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4.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rPr/>
      </w:pPr>
      <w:r>
        <w:rPr>
          <w:rFonts w:eastAsia="Arial" w:cs="Arial" w:ascii="Arial" w:hAnsi="Arial"/>
          <w:b/>
          <w:bCs/>
          <w:i w:val="false"/>
          <w:iCs w:val="false"/>
          <w:color w:val="000000"/>
          <w:sz w:val="28"/>
          <w:szCs w:val="28"/>
          <w:u w:val="none"/>
          <w:lang w:val="ru-RU"/>
        </w:rPr>
        <w:t xml:space="preserve"> </w:t>
      </w:r>
      <w:r>
        <w:rPr>
          <w:rFonts w:eastAsia="Arial" w:cs="Arial" w:ascii="Arial" w:hAnsi="Arial"/>
          <w:b/>
          <w:bCs/>
          <w:i w:val="false"/>
          <w:iCs w:val="false"/>
          <w:color w:val="000000"/>
          <w:sz w:val="28"/>
          <w:szCs w:val="28"/>
          <w:u w:val="none"/>
          <w:lang w:val="ru-RU"/>
        </w:rPr>
        <w:t>Предисловие</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Бытие человека покоится на двух китах: чувствах и знаниях. Чувства без знаний неэффективны; знания без чувств бесче</w:t>
        <w:softHyphen/>
        <w:t>ловечны.</w:t>
      </w:r>
    </w:p>
    <w:p>
      <w:pPr>
        <w:pStyle w:val="Normal"/>
        <w:shd w:fill="FFFFFF" w:val="clear"/>
        <w:autoSpaceDE w:val="false"/>
        <w:rPr>
          <w:rFonts w:ascii="Times New Roman" w:hAnsi="Times New Roman" w:eastAsia="Times New Roman" w:cs="Times New Roman"/>
          <w:b w:val="false"/>
          <w:b w:val="false"/>
          <w:bCs w:val="false"/>
          <w:i/>
          <w:i/>
          <w:iCs/>
          <w:color w:val="000000"/>
          <w:sz w:val="20"/>
          <w:szCs w:val="20"/>
          <w:lang w:val="ru-RU"/>
        </w:rPr>
      </w:pPr>
      <w:r>
        <w:rPr>
          <w:rFonts w:eastAsia="Times New Roman" w:cs="Times New Roman" w:ascii="Times New Roman" w:hAnsi="Times New Roman"/>
          <w:b w:val="false"/>
          <w:bCs w:val="false"/>
          <w:i/>
          <w:iCs/>
          <w:color w:val="000000"/>
          <w:sz w:val="20"/>
          <w:szCs w:val="20"/>
          <w:lang w:val="ru-RU"/>
        </w:rPr>
        <w:t>В. Вайскопф</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Издание, предлагаемое вашему вниманию, явля</w:t>
        <w:softHyphen/>
        <w:t>ется базовым учебником по психологии и специально подготовлено для студентов высших и средних специ</w:t>
        <w:softHyphen/>
        <w:t>альных учебных заведений с целью оказания им по</w:t>
        <w:softHyphen/>
        <w:t>мощи в эффективном усвоении учебного материала, по таким дисциплинам как «Введение в психологию», «Основы психологии», «Общая психология», «Психо</w:t>
        <w:softHyphen/>
        <w:t>логия личности», написании рефератов, контрольных работ, подготовке к семинарам, коллоквиумам, заче</w:t>
        <w:softHyphen/>
        <w:t>там и экзаменам.</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редлагаемый курс, разработанный в соответ</w:t>
        <w:softHyphen/>
        <w:t>ствии с требованиями Государственного стандарта, состоит из трех разделов, включающих в себя пол</w:t>
        <w:softHyphen/>
        <w:t>ный основной курс знаний по указанным выше пси</w:t>
        <w:softHyphen/>
        <w:t>хологическим дисциплинам, столь необходимым со</w:t>
        <w:softHyphen/>
        <w:t>временному специалисту для успешной деятельности в достаточно жестких и непростых условиях и отно</w:t>
        <w:softHyphen/>
        <w:t>шениях между людьми.</w:t>
      </w:r>
    </w:p>
    <w:p>
      <w:pPr>
        <w:pStyle w:val="Normal"/>
        <w:shd w:fill="FFFFFF" w:val="clear"/>
        <w:autoSpaceDE w:val="false"/>
        <w:rPr/>
      </w:pPr>
      <w:r>
        <w:rPr>
          <w:rFonts w:eastAsia="Times New Roman" w:cs="Times New Roman" w:ascii="Times New Roman" w:hAnsi="Times New Roman"/>
          <w:b w:val="false"/>
          <w:bCs w:val="false"/>
          <w:i w:val="false"/>
          <w:iCs w:val="false"/>
          <w:color w:val="000000"/>
          <w:sz w:val="22"/>
          <w:szCs w:val="22"/>
          <w:lang w:val="ru-RU"/>
        </w:rPr>
        <w:t>Данная книга содержит в себе общие основы пси</w:t>
        <w:softHyphen/>
        <w:t>хологических знаний, необходимых для более глубоко</w:t>
        <w:softHyphen/>
        <w:t>го понимания и лучшего усвоения специальных разде</w:t>
        <w:softHyphen/>
        <w:t>лов психологии, связанных с искусством эффективного и грамотного общения с окружающими — клиентами, партнерами, сотрудниками и т. д.</w:t>
      </w:r>
      <w:r>
        <w:rPr>
          <w:rFonts w:eastAsia="Times New Roman" w:cs="Times New Roman" w:ascii="Times New Roman" w:hAnsi="Times New Roman"/>
          <w:b w:val="false"/>
          <w:bCs w:val="false"/>
          <w:i w:val="false"/>
          <w:iCs w:val="false"/>
          <w:color w:val="000000"/>
          <w:sz w:val="20"/>
          <w:szCs w:val="20"/>
          <w:lang w:val="ru-RU"/>
        </w:rPr>
        <w:t>Основная часть учебника посвящена проблемам понимания и изучения психологии личности и служит своеобразным «трамплином» для подготовки к более детальному изучению психологических и этических норм и принципов деловых отношений.</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конце учебника имеется краткий словарь основ</w:t>
        <w:softHyphen/>
        <w:t>ных психологических терминов. Его задача — ввести емкие определения основных научных понятий курса и помочь студенту в их усвоении.</w:t>
      </w:r>
    </w:p>
    <w:p>
      <w:pPr>
        <w:pStyle w:val="Normal"/>
        <w:shd w:fill="FFFFFF" w:val="clear"/>
        <w:autoSpaceDE w:val="false"/>
        <w:rPr/>
      </w:pPr>
      <w:r>
        <w:rPr>
          <w:rFonts w:eastAsia="Arial" w:cs="Arial" w:ascii="Arial" w:hAnsi="Arial"/>
          <w:b/>
          <w:bCs/>
          <w:i w:val="false"/>
          <w:iCs w:val="false"/>
          <w:color w:val="000000"/>
          <w:sz w:val="30"/>
          <w:szCs w:val="30"/>
          <w:lang w:val="ru-RU"/>
        </w:rPr>
        <w:t xml:space="preserve">РАЗДЕЛ </w:t>
      </w:r>
      <w:r>
        <w:rPr>
          <w:rFonts w:eastAsia="Arial" w:cs="Arial" w:ascii="Arial" w:hAnsi="Arial"/>
          <w:b/>
          <w:bCs/>
          <w:i w:val="false"/>
          <w:iCs w:val="false"/>
          <w:color w:val="000000"/>
          <w:sz w:val="30"/>
          <w:szCs w:val="30"/>
          <w:lang w:val="en-US"/>
        </w:rPr>
        <w:t>I</w:t>
      </w:r>
    </w:p>
    <w:p>
      <w:pPr>
        <w:pStyle w:val="Normal"/>
        <w:shd w:fill="FFFFFF" w:val="clear"/>
        <w:autoSpaceDE w:val="false"/>
        <w:rPr>
          <w:rFonts w:ascii="Arial" w:hAnsi="Arial" w:eastAsia="Arial" w:cs="Arial"/>
          <w:b/>
          <w:b/>
          <w:bCs/>
          <w:i w:val="false"/>
          <w:i w:val="false"/>
          <w:iCs w:val="false"/>
          <w:color w:val="000000"/>
          <w:sz w:val="30"/>
          <w:szCs w:val="30"/>
          <w:lang w:val="ru-RU"/>
        </w:rPr>
      </w:pPr>
      <w:r>
        <w:rPr>
          <w:rFonts w:eastAsia="Arial" w:cs="Arial" w:ascii="Arial" w:hAnsi="Arial"/>
          <w:b/>
          <w:bCs/>
          <w:i w:val="false"/>
          <w:iCs w:val="false"/>
          <w:color w:val="000000"/>
          <w:sz w:val="30"/>
          <w:szCs w:val="30"/>
          <w:lang w:val="ru-RU"/>
        </w:rPr>
        <w:t>ОБЩИЕ СВЕДЕНИЯ О ПСИХОЛОГИИ</w:t>
      </w:r>
    </w:p>
    <w:p>
      <w:pPr>
        <w:pStyle w:val="Normal"/>
        <w:shd w:fill="FFFFFF" w:val="clear"/>
        <w:autoSpaceDE w:val="false"/>
        <w:rPr>
          <w:rFonts w:ascii="Arial" w:hAnsi="Arial" w:eastAsia="Arial" w:cs="Arial"/>
          <w:b/>
          <w:b/>
          <w:bCs/>
          <w:i w:val="false"/>
          <w:i w:val="false"/>
          <w:iCs w:val="false"/>
          <w:color w:val="000000"/>
          <w:sz w:val="30"/>
          <w:szCs w:val="30"/>
          <w:lang w:val="ru-RU"/>
        </w:rPr>
      </w:pPr>
      <w:r>
        <w:rPr>
          <w:rFonts w:eastAsia="Arial" w:cs="Arial" w:ascii="Arial" w:hAnsi="Arial"/>
          <w:b/>
          <w:bCs/>
          <w:i w:val="false"/>
          <w:iCs w:val="false"/>
          <w:color w:val="000000"/>
          <w:sz w:val="30"/>
          <w:szCs w:val="30"/>
          <w:lang w:val="ru-RU"/>
        </w:rPr>
        <w:t>Глава 1</w:t>
      </w:r>
    </w:p>
    <w:p>
      <w:pPr>
        <w:pStyle w:val="Normal"/>
        <w:shd w:fill="FFFFFF" w:val="clear"/>
        <w:autoSpaceDE w:val="false"/>
        <w:rPr/>
      </w:pPr>
      <w:r>
        <w:rPr>
          <w:rFonts w:eastAsia="Arial" w:cs="Arial" w:ascii="Arial" w:hAnsi="Arial"/>
          <w:b/>
          <w:bCs/>
          <w:i w:val="false"/>
          <w:iCs w:val="false"/>
          <w:color w:val="000000"/>
          <w:sz w:val="24"/>
          <w:szCs w:val="24"/>
          <w:lang w:val="ru-RU"/>
        </w:rPr>
        <w:t xml:space="preserve">ПСИХОЛОГИЯ КАК НАУКА. ПРЕДМЕТ И ЗАДАЧИ ПСИХОЛОГИИ. ОСНОВНЫЕ НАПРАВЛЕНИЯ И ОТРАСЛИ </w:t>
      </w:r>
      <w:r>
        <w:rPr>
          <w:rFonts w:eastAsia="Arial" w:cs="Arial" w:ascii="Arial" w:hAnsi="Arial"/>
          <w:b/>
          <w:bCs/>
          <w:i w:val="false"/>
          <w:iCs w:val="false"/>
          <w:color w:val="000000"/>
          <w:sz w:val="24"/>
          <w:szCs w:val="24"/>
          <w:u w:val="single"/>
          <w:lang w:val="ru-RU"/>
        </w:rPr>
        <w:t>ПСИХОЛОГИИ</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ология — и очень старая, и совсем молодая наука. Имея тысячелетнее прошлое, она, тем не менее, она еще в будущем. Ее существование как самостоя</w:t>
        <w:softHyphen/>
        <w:t>тельной научной дисциплины едва насчитывает столе</w:t>
        <w:softHyphen/>
        <w:t>тие, но можно с уверенностью сказать, что основная проблематика занимает человеческую мысль с тех самых пор, когда человек начал задумываться о тайнах окружающего его мира и познавать их.</w:t>
      </w:r>
    </w:p>
    <w:p>
      <w:pPr>
        <w:pStyle w:val="Normal"/>
        <w:shd w:fill="FFFFFF" w:val="clear"/>
        <w:autoSpaceDE w:val="false"/>
        <w:rPr/>
      </w:pPr>
      <w:r>
        <w:rPr>
          <w:rFonts w:eastAsia="Times New Roman" w:cs="Times New Roman" w:ascii="Times New Roman" w:hAnsi="Times New Roman"/>
          <w:b w:val="false"/>
          <w:bCs w:val="false"/>
          <w:i w:val="false"/>
          <w:iCs w:val="false"/>
          <w:color w:val="000000"/>
          <w:sz w:val="20"/>
          <w:szCs w:val="20"/>
          <w:lang w:val="ru-RU"/>
        </w:rPr>
        <w:t xml:space="preserve">Известный психолог конца </w:t>
      </w:r>
      <w:r>
        <w:rPr>
          <w:rFonts w:eastAsia="Times New Roman" w:cs="Times New Roman" w:ascii="Times New Roman" w:hAnsi="Times New Roman"/>
          <w:b w:val="false"/>
          <w:bCs w:val="false"/>
          <w:i w:val="false"/>
          <w:iCs w:val="false"/>
          <w:color w:val="000000"/>
          <w:sz w:val="20"/>
          <w:szCs w:val="20"/>
          <w:lang w:val="en-US"/>
        </w:rPr>
        <w:t xml:space="preserve">XIX </w:t>
      </w:r>
      <w:r>
        <w:rPr>
          <w:rFonts w:eastAsia="Times New Roman" w:cs="Times New Roman" w:ascii="Times New Roman" w:hAnsi="Times New Roman"/>
          <w:b w:val="false"/>
          <w:bCs w:val="false"/>
          <w:i w:val="false"/>
          <w:iCs w:val="false"/>
          <w:color w:val="000000"/>
          <w:sz w:val="20"/>
          <w:szCs w:val="20"/>
          <w:lang w:val="ru-RU"/>
        </w:rPr>
        <w:t xml:space="preserve">— начала </w:t>
      </w:r>
      <w:r>
        <w:rPr>
          <w:rFonts w:eastAsia="Times New Roman" w:cs="Times New Roman" w:ascii="Times New Roman" w:hAnsi="Times New Roman"/>
          <w:b w:val="false"/>
          <w:bCs w:val="false"/>
          <w:i w:val="false"/>
          <w:iCs w:val="false"/>
          <w:color w:val="000000"/>
          <w:sz w:val="20"/>
          <w:szCs w:val="20"/>
          <w:lang w:val="en-US"/>
        </w:rPr>
        <w:t xml:space="preserve">XX </w:t>
      </w:r>
      <w:r>
        <w:rPr>
          <w:rFonts w:eastAsia="Times New Roman" w:cs="Times New Roman" w:ascii="Times New Roman" w:hAnsi="Times New Roman"/>
          <w:b w:val="false"/>
          <w:bCs w:val="false"/>
          <w:i w:val="false"/>
          <w:iCs w:val="false"/>
          <w:color w:val="000000"/>
          <w:sz w:val="20"/>
          <w:szCs w:val="20"/>
          <w:lang w:val="ru-RU"/>
        </w:rPr>
        <w:t>в. Г. Эббингауз сумел сказать о психологии очень лако</w:t>
        <w:softHyphen/>
        <w:t>нично и точно — у психологии огромная предыстория и очень короткая история. Под историей имеется в виду тот период в изучении психики, который озна</w:t>
        <w:softHyphen/>
        <w:t>меновался отходом от философии, сближением с ес</w:t>
        <w:softHyphen/>
        <w:t>тественными науками и организацией собственного экспериментального метода. Это произошло в после</w:t>
        <w:softHyphen/>
        <w:t xml:space="preserve">дней четверти </w:t>
      </w:r>
      <w:r>
        <w:rPr>
          <w:rFonts w:eastAsia="Times New Roman" w:cs="Times New Roman" w:ascii="Times New Roman" w:hAnsi="Times New Roman"/>
          <w:b w:val="false"/>
          <w:bCs w:val="false"/>
          <w:i w:val="false"/>
          <w:iCs w:val="false"/>
          <w:color w:val="000000"/>
          <w:sz w:val="20"/>
          <w:szCs w:val="20"/>
          <w:lang w:val="en-US"/>
        </w:rPr>
        <w:t xml:space="preserve">XIX </w:t>
      </w:r>
      <w:r>
        <w:rPr>
          <w:rFonts w:eastAsia="Times New Roman" w:cs="Times New Roman" w:ascii="Times New Roman" w:hAnsi="Times New Roman"/>
          <w:b w:val="false"/>
          <w:bCs w:val="false"/>
          <w:i w:val="false"/>
          <w:iCs w:val="false"/>
          <w:color w:val="000000"/>
          <w:sz w:val="20"/>
          <w:szCs w:val="20"/>
          <w:lang w:val="ru-RU"/>
        </w:rPr>
        <w:t>в., однако истоки психологии теря</w:t>
        <w:softHyphen/>
        <w:t>ются в глубине веков.</w:t>
      </w:r>
    </w:p>
    <w:p>
      <w:pPr>
        <w:pStyle w:val="Normal"/>
        <w:shd w:fill="FFFFFF" w:val="clear"/>
        <w:autoSpaceDE w:val="false"/>
        <w:rPr/>
      </w:pPr>
      <w:r>
        <w:rPr>
          <w:rFonts w:eastAsia="Times New Roman" w:cs="Times New Roman" w:ascii="Times New Roman" w:hAnsi="Times New Roman"/>
          <w:b w:val="false"/>
          <w:bCs w:val="false"/>
          <w:i w:val="false"/>
          <w:iCs w:val="false"/>
          <w:color w:val="000000"/>
          <w:sz w:val="20"/>
          <w:szCs w:val="20"/>
          <w:lang w:val="ru-RU"/>
        </w:rPr>
        <w:t>Само название предмета в переводе с древнегре</w:t>
        <w:softHyphen/>
        <w:t xml:space="preserve">ческого означает </w:t>
      </w:r>
      <w:r>
        <w:rPr>
          <w:rFonts w:eastAsia="Times New Roman" w:cs="Times New Roman" w:ascii="Times New Roman" w:hAnsi="Times New Roman"/>
          <w:b w:val="false"/>
          <w:bCs w:val="false"/>
          <w:i w:val="false"/>
          <w:iCs w:val="false"/>
          <w:color w:val="000000"/>
          <w:sz w:val="20"/>
          <w:szCs w:val="20"/>
          <w:lang w:val="en-US"/>
        </w:rPr>
        <w:t xml:space="preserve">«psyche» </w:t>
      </w:r>
      <w:r>
        <w:rPr>
          <w:rFonts w:eastAsia="Times New Roman" w:cs="Times New Roman" w:ascii="Times New Roman" w:hAnsi="Times New Roman"/>
          <w:b w:val="false"/>
          <w:bCs w:val="false"/>
          <w:i w:val="false"/>
          <w:iCs w:val="false"/>
          <w:color w:val="000000"/>
          <w:sz w:val="20"/>
          <w:szCs w:val="20"/>
          <w:lang w:val="ru-RU"/>
        </w:rPr>
        <w:t xml:space="preserve">— душа, </w:t>
      </w:r>
      <w:r>
        <w:rPr>
          <w:rFonts w:eastAsia="Times New Roman" w:cs="Times New Roman" w:ascii="Times New Roman" w:hAnsi="Times New Roman"/>
          <w:b w:val="false"/>
          <w:bCs w:val="false"/>
          <w:i w:val="false"/>
          <w:iCs w:val="false"/>
          <w:color w:val="000000"/>
          <w:sz w:val="20"/>
          <w:szCs w:val="20"/>
          <w:lang w:val="en-US"/>
        </w:rPr>
        <w:t xml:space="preserve">«logos» </w:t>
      </w:r>
      <w:r>
        <w:rPr>
          <w:rFonts w:eastAsia="Times New Roman" w:cs="Times New Roman" w:ascii="Times New Roman" w:hAnsi="Times New Roman"/>
          <w:b w:val="false"/>
          <w:bCs w:val="false"/>
          <w:i w:val="false"/>
          <w:iCs w:val="false"/>
          <w:color w:val="000000"/>
          <w:sz w:val="20"/>
          <w:szCs w:val="20"/>
          <w:lang w:val="ru-RU"/>
        </w:rPr>
        <w:t>— наука, учение, то есть — «наука о душе». Согласно очень рас</w:t>
        <w:softHyphen/>
        <w:t>пространенному представлению, первые психологи</w:t>
        <w:softHyphen/>
        <w:t>ческие воззрения связаны с религиозными представ</w:t>
        <w:softHyphen/>
        <w:t>лениями. В действительности же, как свидетельствует подлинная история науки, уже ранние представления древнегреческих философов возникают в процессе практического познания человека в тесной связи с на</w:t>
        <w:softHyphen/>
        <w:t>коплением первых знаний и развиваются в борьбе за</w:t>
        <w:softHyphen/>
        <w:t>рождающейся научной мысли против религии с ее ми</w:t>
        <w:softHyphen/>
        <w:t>фологическими представлениями о мире вообще, о душе — в частности. Изучение, объяснение души и является первым этапом в становлении предмета пси</w:t>
        <w:softHyphen/>
        <w:t>хологии.</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ология как наука обладает особыми качества</w:t>
        <w:softHyphen/>
        <w:t>ми, которые отличают ее от других научных дисцип</w:t>
        <w:softHyphen/>
        <w:t>лин. Как систему проверенных знаний психологию знают немногие, в основном только те, кто ею специ</w:t>
        <w:softHyphen/>
        <w:t>ально занимается, решая научные и практические за</w:t>
        <w:softHyphen/>
        <w:t>дачи. Вместе с тем как система жизненных явлений психология знакома каждому человеку. Она представ</w:t>
        <w:softHyphen/>
        <w:t>лена ему в виде собственных ощущений, образов, пред</w:t>
        <w:softHyphen/>
        <w:t>ставлений, явлений памяти, мышления, речи, воли, воображения, интересов, мотивов, потребностей, эмо</w:t>
        <w:softHyphen/>
        <w:t>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shd w:fill="FFFFFF" w:val="clear"/>
        <w:autoSpaceDE w:val="false"/>
        <w:rPr/>
      </w:pPr>
      <w:r>
        <w:rPr>
          <w:rFonts w:eastAsia="Times New Roman" w:cs="Times New Roman" w:ascii="Times New Roman" w:hAnsi="Times New Roman"/>
          <w:b w:val="false"/>
          <w:bCs w:val="false"/>
          <w:i/>
          <w:iCs/>
          <w:color w:val="000000"/>
          <w:sz w:val="20"/>
          <w:szCs w:val="20"/>
          <w:lang w:val="ru-RU"/>
        </w:rPr>
        <w:t xml:space="preserve">Предметом изучения психологии </w:t>
      </w:r>
      <w:r>
        <w:rPr>
          <w:rFonts w:eastAsia="Times New Roman" w:cs="Times New Roman" w:ascii="Times New Roman" w:hAnsi="Times New Roman"/>
          <w:b w:val="false"/>
          <w:bCs w:val="false"/>
          <w:i w:val="false"/>
          <w:iCs w:val="false"/>
          <w:color w:val="000000"/>
          <w:sz w:val="20"/>
          <w:szCs w:val="20"/>
          <w:lang w:val="ru-RU"/>
        </w:rPr>
        <w:t>является прежде всего психика человека и животных, включающая в себя многие субъективные явления. С помощью одних, таких, например, как ощущения и восприятие, внима</w:t>
        <w:softHyphen/>
        <w:t>ние и память, воображение, мышление и речь, человек познает мир. Поэтому их часто называют познаватель</w:t>
        <w:softHyphen/>
        <w:t>ными процессами.</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ругие явления регулируют его общение с людь</w:t>
        <w:softHyphen/>
        <w:t>ми, непосредственно управляют действиями и поступ</w:t>
        <w:softHyphen/>
        <w:t>ками. Их называют психическими свойствами и состо</w:t>
        <w:softHyphen/>
        <w:t>яниями личности (к ним относят потребности, мотивы, цели, интересы, волю, чувства и эмоции, склонности и способности, знания и сознание).</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роме того, психология изучает человеческое об</w:t>
        <w:softHyphen/>
        <w:t>щение и поведение, их зависимость от психических явлений и, в свою очередь, зависимость формирова</w:t>
        <w:softHyphen/>
        <w:t>ния и развития психических явлений от них.</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ловек не просто проникает в мир с помощью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w:t>
        <w:softHyphen/>
        <w:t>щаемся к такому понятию, как личность.</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вою очередь, психические процессы, состояния и свойства человека, особенно в их высших проявлениях, вряд ли могут быть осмыслены до конца, если их но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ические процессы, свойства и состояния че</w:t>
        <w:softHyphen/>
        <w:t>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астоящее время психология представляет со</w:t>
        <w:softHyphen/>
        <w:t>бой весьма разветвленную систему наук. В ней выде</w:t>
        <w:softHyphen/>
        <w:t>ляется множество отраслей, представляющих собой относительно самостоятельно развивающиеся направ</w:t>
        <w:softHyphen/>
        <w:t>ления научных исследований. Их, в свою очередь, можно разделить на фундаментальные и прикладные, общие и специальные. Назовем лишь некоторые из отраслей психологии: общая, социальная, педагогичес</w:t>
        <w:softHyphen/>
        <w:t>кая, медицинская, возрастная, юридическая, генети</w:t>
        <w:softHyphen/>
        <w:t>ческая, военная, инженерная, дифференциальная, психофизиология, психодиагностика, патопсихология, психотерапия, психология управления, психология труда и т. д. (см. рис. 1.1.).</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816350" cy="5158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816350" cy="5158740"/>
                    </a:xfrm>
                    <a:prstGeom prst="rect">
                      <a:avLst/>
                    </a:prstGeom>
                  </pic:spPr>
                </pic:pic>
              </a:graphicData>
            </a:graphic>
          </wp:anchor>
        </w:drawing>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shd w:fill="FFFFFF" w:val="clear"/>
        <w:autoSpaceDE w:val="false"/>
        <w:rPr/>
      </w:pPr>
      <w:r>
        <w:rPr>
          <w:rFonts w:eastAsia="Times New Roman" w:cs="Times New Roman" w:ascii="Times New Roman" w:hAnsi="Times New Roman"/>
          <w:b w:val="false"/>
          <w:bCs w:val="false"/>
          <w:i w:val="false"/>
          <w:iCs w:val="false"/>
          <w:color w:val="000000"/>
          <w:sz w:val="20"/>
          <w:szCs w:val="20"/>
          <w:lang w:val="ru-RU"/>
        </w:rPr>
        <w:t xml:space="preserve">Общая психология исследует индивида, выделяя при этом два основных направления — </w:t>
      </w:r>
      <w:r>
        <w:rPr>
          <w:rFonts w:eastAsia="Times New Roman" w:cs="Times New Roman" w:ascii="Times New Roman" w:hAnsi="Times New Roman"/>
          <w:b w:val="false"/>
          <w:bCs w:val="false"/>
          <w:i/>
          <w:iCs/>
          <w:color w:val="000000"/>
          <w:sz w:val="20"/>
          <w:szCs w:val="20"/>
          <w:lang w:val="ru-RU"/>
        </w:rPr>
        <w:t xml:space="preserve">психологию познавательных процессов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психологию личности.</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знавательные процессы охватывают ощущения, восприятие, внимание, память, воображение, мышле</w:t>
        <w:softHyphen/>
        <w:t>ние и речь. С помощью этих процессов человек полу</w:t>
        <w:softHyphen/>
        <w:t>чает и перерабатывает информацию о мире, они же участвуют в формировании и преобразовании знаний.</w:t>
      </w:r>
    </w:p>
    <w:p>
      <w:pPr>
        <w:pStyle w:val="Normal"/>
        <w:shd w:fill="FFFFFF" w:val="clear"/>
        <w:autoSpaceDE w:val="false"/>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Личность содержит свойства, которые определяют дела и поступки человека. Это — эмоции, способности, диспозиции, установки, мотивация, темперамент, ха</w:t>
        <w:softHyphen/>
        <w:t>рактер и воля.</w:t>
      </w:r>
    </w:p>
    <w:p>
      <w:pPr>
        <w:pStyle w:val="Normal"/>
        <w:shd w:fill="FFFFFF" w:val="clear"/>
        <w:autoSpaceDE w:val="false"/>
        <w:rPr/>
      </w:pPr>
      <w:r>
        <w:rPr>
          <w:rFonts w:eastAsia="Times New Roman" w:cs="Times New Roman" w:ascii="Times New Roman" w:hAnsi="Times New Roman"/>
          <w:b w:val="false"/>
          <w:bCs w:val="false"/>
          <w:i w:val="false"/>
          <w:iCs w:val="false"/>
          <w:color w:val="000000"/>
          <w:sz w:val="20"/>
          <w:szCs w:val="20"/>
          <w:lang w:val="ru-RU"/>
        </w:rPr>
        <w:t>Изучение психологической науки начинается с об</w:t>
        <w:softHyphen/>
        <w:t>щей психологии, так как без достаточно глубокого зна</w:t>
        <w:softHyphen/>
        <w:t>ния основных понятий, вводимых в курсе общей психо</w:t>
        <w:softHyphen/>
        <w:t>логии, невозможно будет разобраться в том материале, который содержится в специальных разделах психоло</w:t>
      </w:r>
      <w:r>
        <w:rPr>
          <w:rFonts w:eastAsia="Times New Roman" w:cs="Times New Roman" w:ascii="Times New Roman" w:hAnsi="Times New Roman"/>
          <w:b w:val="false"/>
          <w:bCs w:val="false"/>
          <w:i w:val="false"/>
          <w:iCs w:val="false"/>
          <w:color w:val="000000"/>
          <w:sz w:val="22"/>
          <w:szCs w:val="22"/>
          <w:lang w:val="ru-RU"/>
        </w:rPr>
        <w:t>гической науки. Ведь трудно, наверное, представить себе школьника, пытающегося постичь основы высшей ма</w:t>
        <w:softHyphen/>
        <w:t>тематики, но не изучившего еще таблицу умножения, не научившегося складывать и вычитать числ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Развитие психологической науки и практики в современном мире демонстрирует тенденции психоло</w:t>
        <w:softHyphen/>
        <w:t>гизации различных сторон и видов деятельности об</w:t>
        <w:softHyphen/>
        <w:t>щества за счет интенсификации использования психо</w:t>
        <w:softHyphen/>
        <w:t>логического факто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 общественном сознании все более формируется понимание того, что дальнейшее развитие общества невозможно без создания объективных и субъективных предпосылок для самоактуализации личности. Эта са</w:t>
        <w:softHyphen/>
        <w:t>моактуализация становится возможной лишь при ус</w:t>
        <w:softHyphen/>
        <w:t>ловии создания у каждого члена общества, ячейки, социальной группы максимально развернутого пред</w:t>
        <w:softHyphen/>
        <w:t>ставления о своих возможностях и особенностях, пу</w:t>
        <w:softHyphen/>
        <w:t>тях и средствах саморазвития и актуализации потен</w:t>
        <w:softHyphen/>
        <w:t>циала, преодоления комплекса проблем. Помощь же в нахождении и актуализации этих ресурсов развития и становится основной задачей психологической науки и практи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 мире на сегодняшний день существует большое количество различных психологических школ, подхо</w:t>
        <w:softHyphen/>
        <w:t>дов и направлений. Мы лишь вкратце остановимся на основных из них (см. рис. 1.2.):</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598545" cy="5226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98545" cy="5226685"/>
                    </a:xfrm>
                    <a:prstGeom prst="rect">
                      <a:avLst/>
                    </a:prstGeom>
                  </pic:spPr>
                </pic:pic>
              </a:graphicData>
            </a:graphic>
          </wp:anchor>
        </w:drawing>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i/>
          <w:iCs/>
          <w:color w:val="000000"/>
          <w:sz w:val="22"/>
          <w:szCs w:val="22"/>
          <w:lang w:val="ru-RU"/>
        </w:rPr>
      </w:pPr>
      <w:r>
        <w:rPr>
          <w:rFonts w:eastAsia="Times New Roman" w:cs="Times New Roman" w:ascii="Times New Roman" w:hAnsi="Times New Roman"/>
          <w:b w:val="false"/>
          <w:bCs w:val="false"/>
          <w:i/>
          <w:iCs/>
          <w:color w:val="000000"/>
          <w:sz w:val="22"/>
          <w:szCs w:val="22"/>
          <w:lang w:val="ru-RU"/>
        </w:rPr>
        <w:t>Поведенческий подход (бихевиориз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 рамках данного подхода психические расстрой</w:t>
        <w:softHyphen/>
        <w:t>ства различного типа обусловлены неадаптивным по</w:t>
        <w:softHyphen/>
        <w:t>ведением (отклонения трактуются соответственно принципам бихевиоризма). Основные представите</w:t>
        <w:softHyphen/>
        <w:t>ли — Дж. Уотсон, Б. Скиннер, А. Банду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Деятельностный подход, </w:t>
      </w:r>
      <w:r>
        <w:rPr>
          <w:rFonts w:eastAsia="Times New Roman" w:cs="Times New Roman" w:ascii="Times New Roman" w:hAnsi="Times New Roman"/>
          <w:b w:val="false"/>
          <w:bCs w:val="false"/>
          <w:i w:val="false"/>
          <w:iCs w:val="false"/>
          <w:color w:val="000000"/>
          <w:sz w:val="22"/>
          <w:szCs w:val="22"/>
          <w:lang w:val="ru-RU"/>
        </w:rPr>
        <w:t>формировавшийся пре</w:t>
        <w:softHyphen/>
        <w:t>имущественно в отечественной психологической шко</w:t>
        <w:softHyphen/>
        <w:t>ле. Во многих случаях практикуются первоначальное овладение действием во внешнем плане и последую</w:t>
        <w:softHyphen/>
        <w:t>щая интериоризация, переход во внутренний, идеаль</w:t>
        <w:softHyphen/>
        <w:t>ный план. Деятельностный подход альтернативен поведенческому (он, собственно, во многом и фор</w:t>
        <w:softHyphen/>
        <w:t>мировался как оппозиционный), ориентируясь не на избавление от симптома как такового, но на построение новых внутренних систем. Основные представи</w:t>
        <w:softHyphen/>
        <w:t>тели — А.Н. Леонтьев, С.Л. Рубинштей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Когнитивистский подход. </w:t>
      </w:r>
      <w:r>
        <w:rPr>
          <w:rFonts w:eastAsia="Times New Roman" w:cs="Times New Roman" w:ascii="Times New Roman" w:hAnsi="Times New Roman"/>
          <w:b w:val="false"/>
          <w:bCs w:val="false"/>
          <w:i w:val="false"/>
          <w:iCs w:val="false"/>
          <w:color w:val="000000"/>
          <w:sz w:val="22"/>
          <w:szCs w:val="22"/>
          <w:lang w:val="ru-RU"/>
        </w:rPr>
        <w:t>В его основе лежат тео</w:t>
        <w:softHyphen/>
        <w:t>рии, описывающие личность с точки зрения организа</w:t>
        <w:softHyphen/>
        <w:t>ции познавательных структур. Так, американский ис</w:t>
        <w:softHyphen/>
        <w:t>следователь Дж. Келли (1905—1966) в центр своей теории «личностных конструктов» поставил представ</w:t>
        <w:softHyphen/>
        <w:t>ление о том, что главным является то, какими средства</w:t>
        <w:softHyphen/>
        <w:t>ми располагает человек для описания мира, для про</w:t>
        <w:softHyphen/>
        <w:t>гнозирования будущих событ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о Келли, человек строит образ реальности на ос</w:t>
        <w:softHyphen/>
        <w:t>нове особых — индивидуальных — понятийных шкал, позволяющих устанавливать сходства и различия меж</w:t>
        <w:softHyphen/>
        <w:t>ду событиями (простейшие примеры: добрый — злой, сильный — слабый и т. д.). Эти шкалы (они и есть «лич</w:t>
        <w:softHyphen/>
        <w:t>ностные конструкты»), включенные в сложные взаимо</w:t>
        <w:softHyphen/>
        <w:t>связи, образуют системы, позволяющие выдвигать гипо</w:t>
        <w:softHyphen/>
        <w:t>тезы о мире; неподтверждение гипотез влечет отказ от конструкта либо перестройку отношений между конструктами. Личностные сложности, по Келли, обусловле</w:t>
        <w:softHyphen/>
        <w:t>ны неадекватностью конструктов и трудностями в их перестройк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Психоаналитический подход. </w:t>
      </w:r>
      <w:r>
        <w:rPr>
          <w:rFonts w:eastAsia="Times New Roman" w:cs="Times New Roman" w:ascii="Times New Roman" w:hAnsi="Times New Roman"/>
          <w:b w:val="false"/>
          <w:bCs w:val="false"/>
          <w:i w:val="false"/>
          <w:iCs w:val="false"/>
          <w:color w:val="000000"/>
          <w:sz w:val="22"/>
          <w:szCs w:val="22"/>
          <w:lang w:val="ru-RU"/>
        </w:rPr>
        <w:t>При всех различиях данного направления, его общая направленность — по</w:t>
        <w:softHyphen/>
        <w:t>мочь клиенту выявить неосознаваемые причины тягос</w:t>
        <w:softHyphen/>
        <w:t>тных переживаний и болезненных проявлений; за счет их проработки (в различных формах) предполагается возможность контроля и, по крайней мере, частичного овладения поведением и, как следствие, возможность личностного рос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Конкретные методы психоаналитической работы варьируют в зависимости от конкретного направл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Так, для З. Фрейда основным был катартический ме</w:t>
        <w:softHyphen/>
        <w:t xml:space="preserve">тод; </w:t>
      </w:r>
      <w:r>
        <w:rPr>
          <w:rFonts w:eastAsia="Times New Roman" w:cs="Times New Roman" w:ascii="Times New Roman" w:hAnsi="Times New Roman"/>
          <w:b w:val="false"/>
          <w:bCs w:val="false"/>
          <w:i/>
          <w:iCs/>
          <w:color w:val="000000"/>
          <w:sz w:val="22"/>
          <w:szCs w:val="22"/>
          <w:lang w:val="ru-RU"/>
        </w:rPr>
        <w:t xml:space="preserve">катарсис, </w:t>
      </w:r>
      <w:r>
        <w:rPr>
          <w:rFonts w:eastAsia="Times New Roman" w:cs="Times New Roman" w:ascii="Times New Roman" w:hAnsi="Times New Roman"/>
          <w:b w:val="false"/>
          <w:bCs w:val="false"/>
          <w:i w:val="false"/>
          <w:iCs w:val="false"/>
          <w:color w:val="000000"/>
          <w:sz w:val="22"/>
          <w:szCs w:val="22"/>
          <w:lang w:val="ru-RU"/>
        </w:rPr>
        <w:t>то есть «очищение», он связывал с тем, что клиент заново переживает травматические собы</w:t>
        <w:softHyphen/>
        <w:t>тия детства и может отреагировать те чувства, кото</w:t>
        <w:softHyphen/>
        <w:t>рые подавлялис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Понимание причин болезненных проявлений и ус</w:t>
        <w:softHyphen/>
        <w:t>тановление клиентом их связи с настоящим моментом оказываются возможными благодаря тому, что психоана</w:t>
        <w:softHyphen/>
        <w:t>литик, толкуя символы сновидений и фантазий, интер</w:t>
        <w:softHyphen/>
        <w:t xml:space="preserve">претируя спонтанные высказывания, фиксируя точки </w:t>
      </w:r>
      <w:r>
        <w:rPr>
          <w:rFonts w:eastAsia="Times New Roman" w:cs="Times New Roman" w:ascii="Times New Roman" w:hAnsi="Times New Roman"/>
          <w:b w:val="false"/>
          <w:bCs w:val="false"/>
          <w:i w:val="false"/>
          <w:iCs w:val="false"/>
          <w:color w:val="000000"/>
          <w:sz w:val="20"/>
          <w:szCs w:val="20"/>
          <w:lang w:val="ru-RU"/>
        </w:rPr>
        <w:t>«сопротивления», дает соответствующие объяснения. В отреагировании значительную роль играет перенос на терапевта тех чувств, которые не могли быть проявле</w:t>
        <w:softHyphen/>
        <w:t>ны в отношении их истинных «объект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К. Г. Юнга основным выступал метод «активно</w:t>
        <w:softHyphen/>
        <w:t>го воображения», предполагавший возможность встре</w:t>
        <w:softHyphen/>
        <w:t>чи и взаимодействия с символами бессознательн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терапии К. Хорни одним из ведущих выступал метод совместного с клиентом анализа жизненного пути (без глубокой проработки эмоциональных про</w:t>
        <w:softHyphen/>
        <w:t>блем) и определения реалистических цел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 С. Салливан основное внимание уделял «общей эмоции», возникающей в терапевтической ситуации между терапевтом и клиентом при использовании метода «психиатрического интерв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Широко распространенным направлением пси</w:t>
        <w:softHyphen/>
        <w:t>хотерапии, также основанным на психоаналитических принципах, является трансакционный анализ (в рус</w:t>
        <w:softHyphen/>
        <w:t>ских переводах используется также термин «трансактный анализ»), основателем которого является Э. Берн.</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гласно его представлениям, в каждом человеке «живет» тот ребенок, которым он был, тот взрослый, которым он сейчас является, и родительские образы. Соответственно, во взаимодействиях с другими людь</w:t>
        <w:softHyphen/>
        <w:t>ми мы ведем себя то как ребенок — свободный, твор</w:t>
        <w:softHyphen/>
        <w:t>ческий, раскованный («естественный ребенок») или бунтующий против «давления сверху», приспосабли</w:t>
        <w:softHyphen/>
        <w:t>вающийся, отчуждающийся («адаптирующийся ребе</w:t>
        <w:softHyphen/>
        <w:t>нок»); то как родитель— наставляющий, контроли</w:t>
        <w:softHyphen/>
        <w:t>рующий, запрещающий («опекающий родитель» и «контролирующий родитель»); то как взрослый, спо</w:t>
        <w:softHyphen/>
        <w:t>собный к реалистической оценке событий, разумный, зрелый, независимый.</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Экзистенциально-гуманистический подход (гу</w:t>
        <w:softHyphen/>
        <w:t xml:space="preserve">манистическая </w:t>
      </w:r>
      <w:r>
        <w:rPr>
          <w:rFonts w:eastAsia="Times New Roman" w:cs="Times New Roman" w:ascii="Times New Roman" w:hAnsi="Times New Roman"/>
          <w:b w:val="false"/>
          <w:bCs w:val="false"/>
          <w:i/>
          <w:iCs/>
          <w:color w:val="000000"/>
          <w:sz w:val="20"/>
          <w:szCs w:val="20"/>
          <w:lang w:val="ru-RU"/>
        </w:rPr>
        <w:t xml:space="preserve">психология). </w:t>
      </w:r>
      <w:r>
        <w:rPr>
          <w:rFonts w:eastAsia="Times New Roman" w:cs="Times New Roman" w:ascii="Times New Roman" w:hAnsi="Times New Roman"/>
          <w:b w:val="false"/>
          <w:bCs w:val="false"/>
          <w:i w:val="false"/>
          <w:iCs w:val="false"/>
          <w:color w:val="000000"/>
          <w:sz w:val="20"/>
          <w:szCs w:val="20"/>
          <w:lang w:val="ru-RU"/>
        </w:rPr>
        <w:t>К нему относят те теории и вытекающие из них системы личностной коррекции, которые основаны на философии экзистенциализма, подчеркивающей важность проблем человеческого ста</w:t>
        <w:softHyphen/>
        <w:t>новления и ответственности человека за свое станов</w:t>
        <w:softHyphen/>
        <w:t>ление. Наиболее важные из них — подходы А. Маслоу, К. Роджерса и В. Франкла.</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Гештальттерапия. </w:t>
      </w:r>
      <w:r>
        <w:rPr>
          <w:rFonts w:eastAsia="Times New Roman" w:cs="Times New Roman" w:ascii="Times New Roman" w:hAnsi="Times New Roman"/>
          <w:b w:val="false"/>
          <w:bCs w:val="false"/>
          <w:i w:val="false"/>
          <w:iCs w:val="false"/>
          <w:color w:val="000000"/>
          <w:sz w:val="20"/>
          <w:szCs w:val="20"/>
          <w:lang w:val="ru-RU"/>
        </w:rPr>
        <w:t>Это направление, связанное с гештальтпсихологией, выдвинувшей, в противовес представлениям ассоцианистов, идею целостности образа, свойства которого не сводимы к сумме свойств элементов (в связи с этим часто подчеркивается роль гештальтпсихологии в становлении системного подхо</w:t>
        <w:softHyphen/>
        <w:t>да, причем не только в психологии, но и в науке в целом). Само направление гештальттерапии связано с именем Фрица (Фредерика) Перлса (1893— 1970). Перле считал, что любой аспект поведения есть проявление целого, то есть бытия человека. Контакт — формиро</w:t>
        <w:softHyphen/>
        <w:t>вание гештальта, уход — завершение.</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Психодрама. </w:t>
      </w:r>
      <w:r>
        <w:rPr>
          <w:rFonts w:eastAsia="Times New Roman" w:cs="Times New Roman" w:ascii="Times New Roman" w:hAnsi="Times New Roman"/>
          <w:b w:val="false"/>
          <w:bCs w:val="false"/>
          <w:i w:val="false"/>
          <w:iCs w:val="false"/>
          <w:color w:val="000000"/>
          <w:sz w:val="20"/>
          <w:szCs w:val="20"/>
          <w:lang w:val="ru-RU"/>
        </w:rPr>
        <w:t>Это направление связано с именем Я. Л. Морено (1892—1974), американского психолога, которого многие авторы считают основателем группо</w:t>
        <w:softHyphen/>
        <w:t>вой психотерапии, т. е. терапии, осуществляющейся не в индивидуальной работе психолога с одним клиентом, а в работе психолога с группой, причем работа эта может быть направлена на одного из участников груп</w:t>
        <w:softHyphen/>
        <w:t>пы или на группу в цел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Психодрама представляет такой метод группо</w:t>
        <w:softHyphen/>
        <w:t>вой терапии, при котором участники группы моде</w:t>
        <w:softHyphen/>
        <w:t>лируют в театрализованной форме ситуации, пред</w:t>
        <w:softHyphen/>
        <w:t>лагаемые одним из участников в виде рассказа о событиях его жизни, сновидениях (возможны вари</w:t>
        <w:softHyphen/>
        <w:t xml:space="preserve">анты с использованием литературных текстов или их пересказов). Сам рассказчик </w:t>
      </w:r>
      <w:r>
        <w:rPr>
          <w:rFonts w:eastAsia="Times New Roman" w:cs="Times New Roman" w:ascii="Times New Roman" w:hAnsi="Times New Roman"/>
          <w:b w:val="false"/>
          <w:bCs w:val="false"/>
          <w:i/>
          <w:iCs/>
          <w:color w:val="000000"/>
          <w:sz w:val="20"/>
          <w:szCs w:val="20"/>
          <w:lang w:val="ru-RU"/>
        </w:rPr>
        <w:t xml:space="preserve">(протагонист), </w:t>
      </w:r>
      <w:r>
        <w:rPr>
          <w:rFonts w:eastAsia="Times New Roman" w:cs="Times New Roman" w:ascii="Times New Roman" w:hAnsi="Times New Roman"/>
          <w:b w:val="false"/>
          <w:bCs w:val="false"/>
          <w:i w:val="false"/>
          <w:iCs w:val="false"/>
          <w:color w:val="000000"/>
          <w:sz w:val="20"/>
          <w:szCs w:val="20"/>
          <w:lang w:val="ru-RU"/>
        </w:rPr>
        <w:t>в за</w:t>
        <w:softHyphen/>
        <w:t>висимости от избранной формы работы, может быть участником или зрителем, в большей или меньшей степени влиять на ход драматиз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ажными условиями являются доброжелатель</w:t>
        <w:softHyphen/>
        <w:t>ность группы, спонтанность поведения, импровиза</w:t>
        <w:softHyphen/>
        <w:t>ция. «Проживая» важные ситуации, человек по-но</w:t>
        <w:softHyphen/>
        <w:t>вому осознает проблемы, способы собственного реагирования, отношения к событиям, ценностям, конкретным людям, открывает новые возможности построения отношений и самореализ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Большое значение имеет катартический эффект, возникающий при отреагировании внутренних конф</w:t>
        <w:softHyphen/>
        <w:t>ликтов, выявляющихся в ходе психодраматического действия.</w:t>
      </w:r>
      <w:r>
        <w:rPr>
          <w:rFonts w:eastAsia="Times New Roman" w:cs="Times New Roman" w:ascii="Times New Roman" w:hAnsi="Times New Roman"/>
          <w:b w:val="false"/>
          <w:bCs w:val="false"/>
          <w:i w:val="false"/>
          <w:iCs w:val="false"/>
          <w:color w:val="000000"/>
          <w:sz w:val="22"/>
          <w:szCs w:val="22"/>
          <w:lang w:val="ru-RU"/>
        </w:rPr>
        <w:t xml:space="preserve"> </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лементы психодрамы широко используются в разнообразных терапевтических направлениях, поми</w:t>
        <w:softHyphen/>
        <w:t>мо собственно психодрамы,— в психоанализе, поведен</w:t>
        <w:softHyphen/>
        <w:t>ческой терапии, гештальттерапии и д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Телесно-ориентированный подход. </w:t>
      </w:r>
      <w:r>
        <w:rPr>
          <w:rFonts w:eastAsia="Times New Roman" w:cs="Times New Roman" w:ascii="Times New Roman" w:hAnsi="Times New Roman"/>
          <w:b w:val="false"/>
          <w:bCs w:val="false"/>
          <w:i w:val="false"/>
          <w:iCs w:val="false"/>
          <w:color w:val="000000"/>
          <w:sz w:val="20"/>
          <w:szCs w:val="20"/>
          <w:lang w:val="ru-RU"/>
        </w:rPr>
        <w:t>Выделение те</w:t>
        <w:softHyphen/>
        <w:t>лесно-ориентированного подхода в одном ряду с психо</w:t>
        <w:softHyphen/>
        <w:t>аналитическим, поведенческим и другими, не вполне корректно, так как он не представляет единую теоре</w:t>
        <w:softHyphen/>
        <w:t>тическую платформу; вместе с тем мы сочли важным сказать о нем специально, так как в последнее время принцип «лечения души» через воздействие на тело становится все более распространенны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нователем этого подхода в психологии следует считать Вильгельма Райха, предложившего систему «вегетотерапии». В его представлении любое сдержи</w:t>
        <w:softHyphen/>
        <w:t>вание энергии приводит к формированию «мышечных панцирей». Так как душа и тело едины, то можно, «рас</w:t>
        <w:softHyphen/>
        <w:t>пуская» эти панцири, помогать человеку в высво</w:t>
        <w:softHyphen/>
        <w:t>бождении энергии и тем облегчать душевные страда</w:t>
        <w:softHyphen/>
        <w:t>ния. Основные приемы при этом связаны с массажем и дыханием, а также двигательными упражнениями различного типа, голосовыми упражнени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Психосинтез. </w:t>
      </w:r>
      <w:r>
        <w:rPr>
          <w:rFonts w:eastAsia="Times New Roman" w:cs="Times New Roman" w:ascii="Times New Roman" w:hAnsi="Times New Roman"/>
          <w:b w:val="false"/>
          <w:bCs w:val="false"/>
          <w:i w:val="false"/>
          <w:iCs w:val="false"/>
          <w:color w:val="000000"/>
          <w:sz w:val="20"/>
          <w:szCs w:val="20"/>
          <w:lang w:val="ru-RU"/>
        </w:rPr>
        <w:t>Это направление связано с именем его основателя Роберто Ассаджиоли (1888— 1974), ко</w:t>
        <w:softHyphen/>
        <w:t>торый начинал как психоаналитик, став его пионером в Италии. Представление о личности в психосинтезе отлично от психоаналитического, хотя частично с ним соотносится. Ассаджиоли рассматривает следующие составляющ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низшее бессознательное (инстинктивные побуждения, страсти, примитивные желания и д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среднее бессознательное (мысли, чувства, которые могут легко осознаться, аналог фрейдовского предсознательног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высшее бессознательное, или сверхсознание (высшие чувства и способности —интуиция, вдохнов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поле сознания — анализируемые мысли, чувства, побуж</w:t>
        <w:softHyphen/>
        <w:t>д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сознательная самость — «Я» — точка ясного осознав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высшая самость — своего рода «внутренний бог».</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ажную роль в психосинтезе играет понятие субличностей — как бы относительно независимых личностей внутри нас; например, субличности могут соответствовать ролям, которые мы играем в жизни. В процессе терапии клиент узнает о различных состав</w:t>
        <w:softHyphen/>
        <w:t>ляющих своей личности и научается различать их от самого себя («мое, но не я») при помощи специальных процедур, благодаря чему возможно расширение поля сознания до всего объема бессознательного и посте</w:t>
        <w:softHyphen/>
        <w:t>пенного открытия своего объединяющего психологи</w:t>
        <w:softHyphen/>
        <w:t>ческого центра. Психосинтез означает кульминацию самораскрытия, самореализации и интеграцию вокруг нового цент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Трансперсональный подход. </w:t>
      </w:r>
      <w:r>
        <w:rPr>
          <w:rFonts w:eastAsia="Times New Roman" w:cs="Times New Roman" w:ascii="Times New Roman" w:hAnsi="Times New Roman"/>
          <w:b w:val="false"/>
          <w:bCs w:val="false"/>
          <w:i w:val="false"/>
          <w:iCs w:val="false"/>
          <w:color w:val="000000"/>
          <w:sz w:val="20"/>
          <w:szCs w:val="20"/>
          <w:lang w:val="ru-RU"/>
        </w:rPr>
        <w:t>Лидер трансперсо</w:t>
        <w:softHyphen/>
        <w:t>нальной психологии Станислав (Стем) Гроф (чехосло</w:t>
        <w:softHyphen/>
        <w:t>вацкий, позже американский психолог) отмечает связь своих представлений с целым рядом концепций К. Г. Юнга, Р.Ассаджиоли и представлениями А. Маслоу относи</w:t>
        <w:softHyphen/>
        <w:t>тельно высших мотивов и «пиковых чувств» (особых переживаний типа вдохновения или мистических виде</w:t>
        <w:softHyphen/>
        <w:t>ний). В трансперсональной психологии, в частности, используются понятия «коллективное бессознательное», «сверхсознание» и т. д., в психотических состояниях видится духовный кризис и ресурс саморазвит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лавной отличительной чертой трансперсонально</w:t>
        <w:softHyphen/>
        <w:t>го подхода Гроф считает модель человеческой души, в которой признаются «значимость духовного и косми</w:t>
        <w:softHyphen/>
        <w:t>ческого измерений и возможностей для эволюции со</w:t>
        <w:softHyphen/>
        <w:t>знания» и готовность последовать за клиентом в новые сферы опыта. Соответственно, особые переживания, возникающие в измененном состоянии сознания (на</w:t>
        <w:softHyphen/>
        <w:t>пример, перинатальные воспоминания, т. е. воспоми</w:t>
        <w:softHyphen/>
        <w:t>нания о процессе рождения) позволяют клиенту не просто встретиться с собственным бессознательным, но прожить опыт, соотносимый с названными измере</w:t>
        <w:softHyphen/>
        <w:t>ниями. Так, например, широко известен метод «холотропного дых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оворить о психологии как единой науке на совре</w:t>
        <w:softHyphen/>
        <w:t>менном этапе достаточно трудно: каждое направление предлагает свое понимание душевной жизни, выдвига</w:t>
        <w:softHyphen/>
        <w:t>ет свои объяснительные принципы и, соответственно, концентрирует усилия На анализе определенных аспектов того, что понимает под психической реальностью. Вместе с тем в последнее время наблюдается сближе</w:t>
        <w:softHyphen/>
        <w:t>ние ряда направлений — или хотя бы тенденция к боль</w:t>
        <w:softHyphen/>
        <w:t>шей терпимости их по отношению друг к другу, что означает возможность диалога и взаимообогащ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пробуем рассмотреть отношения психологии с естественными и гуманитарными дисциплинами (при этом закономерен вопрос, к каким из них следует от</w:t>
        <w:softHyphen/>
        <w:t>нести саму психолог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вязь психологии с естественными науками впол</w:t>
        <w:softHyphen/>
        <w:t>не очевидна. Наиболее явная связь — с биологически</w:t>
        <w:softHyphen/>
        <w:t>ми науками. Если рассматривать формирование соб</w:t>
        <w:softHyphen/>
        <w:t>ственно научной психологии, то здесь необходимо отметить несколько аспектов в отношениях психоло</w:t>
        <w:softHyphen/>
        <w:t>гии с биологическими дисциплин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первых, это заимствование некоторых общебио</w:t>
        <w:softHyphen/>
        <w:t>логических теоретических положений для обоснования закономерностей развития психики — ряд психологи</w:t>
        <w:softHyphen/>
        <w:t>ческих теорий апеллировал к ним непосредственно [47].</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начительную роль в этом плане сыграла эволюци</w:t>
        <w:softHyphen/>
        <w:t>онная теория Ч. Дарвина (который, кстати, и сам раз</w:t>
        <w:softHyphen/>
        <w:t>рабатывал некоторые психологические проблемы). В первую очередь это касается идеи приспособления к меняющимся условиям среды, что дает ключ к понима</w:t>
        <w:softHyphen/>
        <w:t>нию эволюции форм психической жизни и их адап</w:t>
        <w:softHyphen/>
        <w:t>тивной рол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Идеи Дарвина оказали влияние на многих психо</w:t>
        <w:softHyphen/>
        <w:t>логов — специалистов, как в области психологии живот</w:t>
        <w:softHyphen/>
        <w:t>ных, так и психологии человека. Одна из принципиаль</w:t>
        <w:softHyphen/>
        <w:t>ных проблем психологии — проблема развития психики в филогенезе — обсуждается, как правило, с апелляци</w:t>
        <w:softHyphen/>
        <w:t xml:space="preserve">ей к Дарвину. Эта проблема разрабатывается одной из психологических дисциплин — </w:t>
      </w:r>
      <w:r>
        <w:rPr>
          <w:rFonts w:eastAsia="Times New Roman" w:cs="Times New Roman" w:ascii="Times New Roman" w:hAnsi="Times New Roman"/>
          <w:b w:val="false"/>
          <w:bCs w:val="false"/>
          <w:i/>
          <w:iCs/>
          <w:color w:val="000000"/>
          <w:sz w:val="20"/>
          <w:szCs w:val="20"/>
          <w:lang w:val="ru-RU"/>
        </w:rPr>
        <w:t>эволюционной биопси</w:t>
        <w:softHyphen/>
        <w:t xml:space="preserve">хологией </w:t>
      </w:r>
      <w:r>
        <w:rPr>
          <w:rFonts w:eastAsia="Times New Roman" w:cs="Times New Roman" w:ascii="Times New Roman" w:hAnsi="Times New Roman"/>
          <w:b w:val="false"/>
          <w:bCs w:val="false"/>
          <w:i w:val="false"/>
          <w:iCs w:val="false"/>
          <w:color w:val="000000"/>
          <w:sz w:val="20"/>
          <w:szCs w:val="20"/>
          <w:lang w:val="ru-RU"/>
        </w:rPr>
        <w:t>(см. рис. 1.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вестный в эмбриологии принцип эпигенетизма (согласно которому в развитии эмбриона есть этапы появления качественных новообразований — в проти</w:t>
        <w:softHyphen/>
        <w:t>вовес принципу преформизма, утверждающему, что организм изначально дан как таковой и изменяется лишь количественно) был использован Э. Эриксоном в анализе психического развития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дним из авторитетных направлений современной биологии является </w:t>
      </w:r>
      <w:r>
        <w:rPr>
          <w:rFonts w:eastAsia="Times New Roman" w:cs="Times New Roman" w:ascii="Times New Roman" w:hAnsi="Times New Roman"/>
          <w:b w:val="false"/>
          <w:bCs w:val="false"/>
          <w:i/>
          <w:iCs/>
          <w:color w:val="000000"/>
          <w:sz w:val="20"/>
          <w:szCs w:val="20"/>
          <w:lang w:val="ru-RU"/>
        </w:rPr>
        <w:t xml:space="preserve">этология </w:t>
      </w:r>
      <w:r>
        <w:rPr>
          <w:rFonts w:eastAsia="Times New Roman" w:cs="Times New Roman" w:ascii="Times New Roman" w:hAnsi="Times New Roman"/>
          <w:b w:val="false"/>
          <w:bCs w:val="false"/>
          <w:i w:val="false"/>
          <w:iCs w:val="false"/>
          <w:color w:val="000000"/>
          <w:sz w:val="20"/>
          <w:szCs w:val="20"/>
          <w:lang w:val="ru-RU"/>
        </w:rPr>
        <w:t>— наука о поведении животных, рассматривающая соотношение врожденного инстинктивного поведения и влияния среды; эта наука распространяет свои принципы и на человека в поис</w:t>
        <w:softHyphen/>
        <w:t>ках биологических истоков его социального поведения, и частности агрессивности. Один из основателей это</w:t>
        <w:softHyphen/>
        <w:t>логии — австрийский ученый Конрад Лоренц (1903 — 1989). Исследования этологов представляют непосред</w:t>
        <w:softHyphen/>
        <w:t xml:space="preserve">ственный интерес для </w:t>
      </w:r>
      <w:r>
        <w:rPr>
          <w:rFonts w:eastAsia="Times New Roman" w:cs="Times New Roman" w:ascii="Times New Roman" w:hAnsi="Times New Roman"/>
          <w:b w:val="false"/>
          <w:bCs w:val="false"/>
          <w:i/>
          <w:iCs/>
          <w:color w:val="000000"/>
          <w:sz w:val="20"/>
          <w:szCs w:val="20"/>
          <w:lang w:val="ru-RU"/>
        </w:rPr>
        <w:t xml:space="preserve">зоопсихологии </w:t>
      </w:r>
      <w:r>
        <w:rPr>
          <w:rFonts w:eastAsia="Times New Roman" w:cs="Times New Roman" w:ascii="Times New Roman" w:hAnsi="Times New Roman"/>
          <w:b w:val="false"/>
          <w:bCs w:val="false"/>
          <w:i w:val="false"/>
          <w:iCs w:val="false"/>
          <w:color w:val="000000"/>
          <w:sz w:val="20"/>
          <w:szCs w:val="20"/>
          <w:lang w:val="ru-RU"/>
        </w:rPr>
        <w:t>(иногда этология даже рассматривается как вариант зоо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роблема соотношения врожденного и приобретен</w:t>
        <w:softHyphen/>
        <w:t>ного — одна из центральных в психологии, в связи с чем для нее важны и данные генетики, предоставляю</w:t>
        <w:softHyphen/>
        <w:t>щие материал относительно механизмов наследования определенных задатков, предрасположенности к психи</w:t>
        <w:softHyphen/>
        <w:t xml:space="preserve">ческим заболеваниям и т. п. Пограничная с генетикой область психологии — </w:t>
      </w:r>
      <w:r>
        <w:rPr>
          <w:rFonts w:eastAsia="Times New Roman" w:cs="Times New Roman" w:ascii="Times New Roman" w:hAnsi="Times New Roman"/>
          <w:b w:val="false"/>
          <w:bCs w:val="false"/>
          <w:i/>
          <w:iCs/>
          <w:color w:val="000000"/>
          <w:sz w:val="20"/>
          <w:szCs w:val="20"/>
          <w:lang w:val="ru-RU"/>
        </w:rPr>
        <w:t xml:space="preserve">психогенетика, </w:t>
      </w:r>
      <w:r>
        <w:rPr>
          <w:rFonts w:eastAsia="Times New Roman" w:cs="Times New Roman" w:ascii="Times New Roman" w:hAnsi="Times New Roman"/>
          <w:b w:val="false"/>
          <w:bCs w:val="false"/>
          <w:i w:val="false"/>
          <w:iCs w:val="false"/>
          <w:color w:val="000000"/>
          <w:sz w:val="20"/>
          <w:szCs w:val="20"/>
          <w:lang w:val="ru-RU"/>
        </w:rPr>
        <w:t>выявляющая роль генотипа и среды в формировании индивидуаль</w:t>
        <w:softHyphen/>
        <w:t>ных особенностей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иологическая аналогия» иногда заходит в пси</w:t>
        <w:softHyphen/>
        <w:t>хологию очень глубоко, претендуя на объяснение сложнейших социальных явлений (например, «социобиология» американского ученого Э. Уилсона) и, как правило, в этих случаях вызывает критику со стороны психологов, хотя в некоторых отношениях и в опреде</w:t>
        <w:softHyphen/>
        <w:t>ленных пределах ее правомерность признае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обенно выделим связь психологии с физиоло</w:t>
        <w:softHyphen/>
        <w:t>гией, в частности с физиологией высшей нервной деятельности. Общеизвестно значение для психологии работ И. П. Павлова, В. М. Бехтерева. Отметим также вы</w:t>
        <w:softHyphen/>
        <w:t>дающуюся роль работ А. А. Ухтомского (1875— 1942), разрабатывавшего идею доминанты (временно гос</w:t>
        <w:softHyphen/>
        <w:t>подствующей рефлекторной системы, придающей направленность поведению) и выдвинувшего пред</w:t>
        <w:softHyphen/>
        <w:t>ставление о формировании «функционального орга</w:t>
        <w:softHyphen/>
        <w:t>на» (некоего единого физиологического аппарата, объединяющего отдельные функции для реализации определенной актив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ыдающуюся роль в становлении психологии сыг</w:t>
        <w:softHyphen/>
        <w:t xml:space="preserve">рали работы Николая Александровича Бернштейна </w:t>
      </w:r>
      <w:r>
        <w:rPr>
          <w:rFonts w:eastAsia="Times New Roman" w:cs="Times New Roman" w:ascii="Times New Roman" w:hAnsi="Times New Roman"/>
          <w:b w:val="false"/>
          <w:bCs w:val="false"/>
          <w:i w:val="false"/>
          <w:iCs w:val="false"/>
          <w:color w:val="000000"/>
          <w:sz w:val="22"/>
          <w:szCs w:val="22"/>
          <w:lang w:val="ru-RU"/>
        </w:rPr>
        <w:t>(1896</w:t>
      </w:r>
      <w:r>
        <w:rPr>
          <w:rFonts w:eastAsia="Times New Roman" w:cs="Times New Roman" w:ascii="Times New Roman" w:hAnsi="Times New Roman"/>
          <w:b w:val="false"/>
          <w:bCs w:val="false"/>
          <w:i w:val="false"/>
          <w:iCs w:val="false"/>
          <w:color w:val="000000"/>
          <w:sz w:val="22"/>
          <w:szCs w:val="22"/>
          <w:lang w:val="ru-RU"/>
        </w:rPr>
        <w:t>— 1966), разрабатывавшего принципы физиоло</w:t>
        <w:softHyphen/>
        <w:t>гии активности — направления, трактовавшего пове</w:t>
        <w:softHyphen/>
        <w:t>дение с точки зрения его регуляции со стороны ожи</w:t>
        <w:softHyphen/>
        <w:t>даемого результата, «модели потребного будущего» (что противостояло идеям реактив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о многих отношениях, с идеями Н.А. Бернштейна перекликаются работы Петра Кузьмича Анохина (1898 — 1974), в центре которых — представление об «опережа</w:t>
        <w:softHyphen/>
        <w:t>ющем отражении действительности» и о том, что в основе поведения лежат специфические системные яв</w:t>
        <w:softHyphen/>
        <w:t>ления — функциональные систем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Идеи Н.А. Бернштейна и П.К. Анохина, имея и са</w:t>
        <w:softHyphen/>
        <w:t>мостоятельное психологическое значение, повлияли, в частности, на взгляды А.Н. Леонтьева и А.Р. Лур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Непосредственно с физиологией высшей нервной деятельности соотносится такая отрасль психологии, как </w:t>
      </w:r>
      <w:r>
        <w:rPr>
          <w:rFonts w:eastAsia="Times New Roman" w:cs="Times New Roman" w:ascii="Times New Roman" w:hAnsi="Times New Roman"/>
          <w:b w:val="false"/>
          <w:bCs w:val="false"/>
          <w:i/>
          <w:iCs/>
          <w:color w:val="000000"/>
          <w:sz w:val="22"/>
          <w:szCs w:val="22"/>
          <w:lang w:val="ru-RU"/>
        </w:rPr>
        <w:t xml:space="preserve">психофизиология, </w:t>
      </w:r>
      <w:r>
        <w:rPr>
          <w:rFonts w:eastAsia="Times New Roman" w:cs="Times New Roman" w:ascii="Times New Roman" w:hAnsi="Times New Roman"/>
          <w:b w:val="false"/>
          <w:bCs w:val="false"/>
          <w:i w:val="false"/>
          <w:iCs w:val="false"/>
          <w:color w:val="000000"/>
          <w:sz w:val="22"/>
          <w:szCs w:val="22"/>
          <w:lang w:val="ru-RU"/>
        </w:rPr>
        <w:t>изучающая психику в единстве с ее материальным субстратом — мозго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реди биологических дисциплин прикладного плана выделим медицину, прежде всего невропатоло</w:t>
        <w:softHyphen/>
        <w:t>гию и психиатрию. Характерно, что многие выдаю</w:t>
        <w:softHyphen/>
        <w:t>щиеся психологи были и клиницистами (В.М. Бехтерев, В.Н. Мясищев, значительное число психоаналитиков; А.Р. Лурия, уже будучи известным психологом, обучал</w:t>
        <w:softHyphen/>
        <w:t>ся медицине, как студен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На стыке медицины и психологии возникла </w:t>
      </w:r>
      <w:r>
        <w:rPr>
          <w:rFonts w:eastAsia="Times New Roman" w:cs="Times New Roman" w:ascii="Times New Roman" w:hAnsi="Times New Roman"/>
          <w:b w:val="false"/>
          <w:bCs w:val="false"/>
          <w:i/>
          <w:iCs/>
          <w:color w:val="000000"/>
          <w:sz w:val="22"/>
          <w:szCs w:val="22"/>
          <w:lang w:val="ru-RU"/>
        </w:rPr>
        <w:t>ме</w:t>
        <w:softHyphen/>
        <w:t xml:space="preserve">дицинская (клиническая) психология, </w:t>
      </w:r>
      <w:r>
        <w:rPr>
          <w:rFonts w:eastAsia="Times New Roman" w:cs="Times New Roman" w:ascii="Times New Roman" w:hAnsi="Times New Roman"/>
          <w:b w:val="false"/>
          <w:bCs w:val="false"/>
          <w:i w:val="false"/>
          <w:iCs w:val="false"/>
          <w:color w:val="000000"/>
          <w:sz w:val="22"/>
          <w:szCs w:val="22"/>
          <w:lang w:val="ru-RU"/>
        </w:rPr>
        <w:t>разрабатываю</w:t>
        <w:softHyphen/>
        <w:t>щая психологические проблемы диагностики, лечения, профилактики, реабилитации больны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Особо выделим основанную А.Р. Лурия </w:t>
      </w:r>
      <w:r>
        <w:rPr>
          <w:rFonts w:eastAsia="Times New Roman" w:cs="Times New Roman" w:ascii="Times New Roman" w:hAnsi="Times New Roman"/>
          <w:b w:val="false"/>
          <w:bCs w:val="false"/>
          <w:i/>
          <w:iCs/>
          <w:color w:val="000000"/>
          <w:sz w:val="22"/>
          <w:szCs w:val="22"/>
          <w:lang w:val="ru-RU"/>
        </w:rPr>
        <w:t>нейропсихо</w:t>
        <w:softHyphen/>
        <w:t xml:space="preserve">логию, </w:t>
      </w:r>
      <w:r>
        <w:rPr>
          <w:rFonts w:eastAsia="Times New Roman" w:cs="Times New Roman" w:ascii="Times New Roman" w:hAnsi="Times New Roman"/>
          <w:b w:val="false"/>
          <w:bCs w:val="false"/>
          <w:i w:val="false"/>
          <w:iCs w:val="false"/>
          <w:color w:val="000000"/>
          <w:sz w:val="22"/>
          <w:szCs w:val="22"/>
          <w:lang w:val="ru-RU"/>
        </w:rPr>
        <w:t>существующую на стыке психологии, физиоло</w:t>
        <w:softHyphen/>
        <w:t>гии и медицины науку, изучающую мозговые механиз</w:t>
        <w:softHyphen/>
        <w:t>мы высших психических функций на основе локальных поражений мозга (по изначальной мысли Л.С. Выготского, сотрудником которого был А.Р. Лурия, психические функции, становясь системными, связаны с соответству</w:t>
        <w:softHyphen/>
        <w:t>ющими перестройками в организации мозговых меха</w:t>
        <w:softHyphen/>
        <w:t>низм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Тесно связана с медициной так называемая, </w:t>
      </w:r>
      <w:r>
        <w:rPr>
          <w:rFonts w:eastAsia="Times New Roman" w:cs="Times New Roman" w:ascii="Times New Roman" w:hAnsi="Times New Roman"/>
          <w:b w:val="false"/>
          <w:bCs w:val="false"/>
          <w:i/>
          <w:iCs/>
          <w:color w:val="000000"/>
          <w:sz w:val="22"/>
          <w:szCs w:val="22"/>
          <w:lang w:val="ru-RU"/>
        </w:rPr>
        <w:t>специ</w:t>
        <w:softHyphen/>
        <w:t xml:space="preserve">альная психология, </w:t>
      </w:r>
      <w:r>
        <w:rPr>
          <w:rFonts w:eastAsia="Times New Roman" w:cs="Times New Roman" w:ascii="Times New Roman" w:hAnsi="Times New Roman"/>
          <w:b w:val="false"/>
          <w:bCs w:val="false"/>
          <w:i w:val="false"/>
          <w:iCs w:val="false"/>
          <w:color w:val="000000"/>
          <w:sz w:val="22"/>
          <w:szCs w:val="22"/>
          <w:lang w:val="ru-RU"/>
        </w:rPr>
        <w:t>изучающая различные варианты па</w:t>
        <w:softHyphen/>
        <w:t xml:space="preserve">тологии психического развития </w:t>
      </w:r>
      <w:r>
        <w:rPr>
          <w:rFonts w:eastAsia="Times New Roman" w:cs="Times New Roman" w:ascii="Times New Roman" w:hAnsi="Times New Roman"/>
          <w:b w:val="false"/>
          <w:bCs w:val="false"/>
          <w:i/>
          <w:iCs/>
          <w:color w:val="000000"/>
          <w:sz w:val="22"/>
          <w:szCs w:val="22"/>
          <w:lang w:val="ru-RU"/>
        </w:rPr>
        <w:t>(патопсихолог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аким образом, связь психологии с биологически-ми науками несомненн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Казалось бы, сложнее усмотреть связь психоло</w:t>
        <w:softHyphen/>
        <w:t>гии с физикой. Это так, в целом — связь менее не</w:t>
        <w:softHyphen/>
        <w:t>посредственная — но, тем не менее, она существует. Психология, развиваясь во многом вместе с естествоз</w:t>
        <w:softHyphen/>
        <w:t>нанием, отражала (разумеется, в определенных отно</w:t>
        <w:softHyphen/>
        <w:t>шениях и направлениях) то мировоззрение, которое определялось основными открытиями — или господ</w:t>
        <w:softHyphen/>
        <w:t>ствующими принципами — в области физической кар</w:t>
        <w:softHyphen/>
        <w:t>тины ми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ак, представления об атомарном строении мира привели к «переносу принципа» — представлению об атомарном строении души; физические принципы экс</w:t>
        <w:softHyphen/>
        <w:t>периментирования во многом определили требования объективного подхода к психике. В ряд психологических теорий на правах основных вошли такие понятия, как «энергия», «поле». Это — связи вполне явные, но есть и более опосредованные, например, через физические принципы объяснения физиологических явл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Связь психологии и химии во многом аналогична, однако в ряде случаев более определенна. Так, суще</w:t>
        <w:softHyphen/>
        <w:t>ствуют области, относительно которых выдвигаются и химические, и физиологические, и психологические теории (например, механизмы памяти); химические процессы рассматриваются при анализе важных для психологии биологических явлений; наконец, существу</w:t>
        <w:softHyphen/>
        <w:t xml:space="preserve">ет </w:t>
      </w:r>
      <w:r>
        <w:rPr>
          <w:rFonts w:eastAsia="Times New Roman" w:cs="Times New Roman" w:ascii="Times New Roman" w:hAnsi="Times New Roman"/>
          <w:b w:val="false"/>
          <w:bCs w:val="false"/>
          <w:i/>
          <w:iCs/>
          <w:color w:val="000000"/>
          <w:sz w:val="22"/>
          <w:szCs w:val="22"/>
          <w:lang w:val="ru-RU"/>
        </w:rPr>
        <w:t xml:space="preserve">психофармакология </w:t>
      </w:r>
      <w:r>
        <w:rPr>
          <w:rFonts w:eastAsia="Times New Roman" w:cs="Times New Roman" w:ascii="Times New Roman" w:hAnsi="Times New Roman"/>
          <w:b w:val="false"/>
          <w:bCs w:val="false"/>
          <w:i w:val="false"/>
          <w:iCs w:val="false"/>
          <w:color w:val="000000"/>
          <w:sz w:val="22"/>
          <w:szCs w:val="22"/>
          <w:lang w:val="ru-RU"/>
        </w:rPr>
        <w:t>— научно-практическая дис</w:t>
        <w:softHyphen/>
        <w:t>циплина, изучающая закономерности воздействия на психику лекарственных препарат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Мы очень кратко очертили связь психологии с есте</w:t>
        <w:softHyphen/>
        <w:t>ственными науками. Означает ли это, что и психоло</w:t>
        <w:softHyphen/>
        <w:t>гию следует считать наукой естественн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о многих отношениях такое представление обосно</w:t>
        <w:softHyphen/>
        <w:t>вано, и ряд психологических направлений (например, бихевиоризм) ориентирован именно на такое пони</w:t>
        <w:softHyphen/>
        <w:t>м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днако не менее сильна связь психологии с на</w:t>
        <w:softHyphen/>
        <w:t>уками гуманитарными. Преимущественно это соотно</w:t>
        <w:softHyphen/>
        <w:t>сится с теми отраслями психологического знания, ко</w:t>
        <w:softHyphen/>
        <w:t>торые связаны с человеческой личность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С историей психологию сближает интерес к особен</w:t>
        <w:softHyphen/>
        <w:t>ностям душевного облика человека в различные истори</w:t>
        <w:softHyphen/>
        <w:t>ческие эпохи и в различных культурах (особенности личности, мировосприятия, мышления, формирования эталонов поведения, взаимоотношений, особенности складывающихся групп и т. д.) — они выступают пред</w:t>
        <w:softHyphen/>
        <w:t xml:space="preserve">метом </w:t>
      </w:r>
      <w:r>
        <w:rPr>
          <w:rFonts w:eastAsia="Times New Roman" w:cs="Times New Roman" w:ascii="Times New Roman" w:hAnsi="Times New Roman"/>
          <w:b/>
          <w:bCs/>
          <w:i/>
          <w:iCs/>
          <w:color w:val="000000"/>
          <w:sz w:val="22"/>
          <w:szCs w:val="22"/>
          <w:lang w:val="ru-RU"/>
        </w:rPr>
        <w:t>истории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С социологией — наукой о социальных системах и процессах — психология связана через изучение законо</w:t>
        <w:softHyphen/>
        <w:t>мерностей взаимодействия личности и ее социального окружения, внутригрупповых и межгрупповых отноше</w:t>
        <w:softHyphen/>
        <w:t xml:space="preserve">ний. Одна из ведущих отраслей психологии — </w:t>
      </w:r>
      <w:r>
        <w:rPr>
          <w:rFonts w:eastAsia="Times New Roman" w:cs="Times New Roman" w:ascii="Times New Roman" w:hAnsi="Times New Roman"/>
          <w:b/>
          <w:bCs/>
          <w:i/>
          <w:iCs/>
          <w:color w:val="000000"/>
          <w:sz w:val="22"/>
          <w:szCs w:val="22"/>
          <w:lang w:val="ru-RU"/>
        </w:rPr>
        <w:t>социаль</w:t>
        <w:softHyphen/>
        <w:t xml:space="preserve">ная психология, </w:t>
      </w:r>
      <w:r>
        <w:rPr>
          <w:rFonts w:eastAsia="Times New Roman" w:cs="Times New Roman" w:ascii="Times New Roman" w:hAnsi="Times New Roman"/>
          <w:b w:val="false"/>
          <w:bCs w:val="false"/>
          <w:i w:val="false"/>
          <w:iCs w:val="false"/>
          <w:color w:val="000000"/>
          <w:sz w:val="22"/>
          <w:szCs w:val="22"/>
          <w:lang w:val="ru-RU"/>
        </w:rPr>
        <w:t>изучающая психологические особенно</w:t>
        <w:softHyphen/>
        <w:t>сти человека, обусловленные его существованием в группе, и характеристики самих групп.</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2"/>
          <w:szCs w:val="22"/>
          <w:lang w:val="ru-RU"/>
        </w:rPr>
        <w:t xml:space="preserve">Этнопсихология </w:t>
      </w:r>
      <w:r>
        <w:rPr>
          <w:rFonts w:eastAsia="Times New Roman" w:cs="Times New Roman" w:ascii="Times New Roman" w:hAnsi="Times New Roman"/>
          <w:b w:val="false"/>
          <w:bCs w:val="false"/>
          <w:i w:val="false"/>
          <w:iCs w:val="false"/>
          <w:color w:val="000000"/>
          <w:sz w:val="22"/>
          <w:szCs w:val="22"/>
          <w:lang w:val="ru-RU"/>
        </w:rPr>
        <w:t>изучает особенности психики людей различных народов и культур, разрабатывая проблемы национального характера, самосознания, национальных особенностей мировосприятия, взаимо</w:t>
        <w:softHyphen/>
        <w:t>отношений, формирования сообществ и др.</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2"/>
          <w:szCs w:val="22"/>
          <w:lang w:val="ru-RU"/>
        </w:rPr>
        <w:t xml:space="preserve">Политическая психология </w:t>
      </w:r>
      <w:r>
        <w:rPr>
          <w:rFonts w:eastAsia="Times New Roman" w:cs="Times New Roman" w:ascii="Times New Roman" w:hAnsi="Times New Roman"/>
          <w:b w:val="false"/>
          <w:bCs w:val="false"/>
          <w:i w:val="false"/>
          <w:iCs w:val="false"/>
          <w:color w:val="000000"/>
          <w:sz w:val="22"/>
          <w:szCs w:val="22"/>
          <w:lang w:val="ru-RU"/>
        </w:rPr>
        <w:t>изучает особенности человека и групп, обусловленные их включенностью в политическую жизнь (политическое самосознание, ценности, особенности поведения и деятельности и т. п.) — как на уровне индивида, так и на уровне малых и больших групп различного план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азванные междисциплинарные области психоло</w:t>
        <w:softHyphen/>
        <w:t>гии тесно связаны между собой, и многие проблемы являются для них общими (например, особенности взаимоотношений внутри политических групп, образо</w:t>
        <w:softHyphen/>
        <w:t>ванных на национальной основ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роблемами связи личности и социума, культур</w:t>
        <w:softHyphen/>
        <w:t>ных национальных психологических особенностей человека, его взаимодействий с ближайшим окруже</w:t>
        <w:softHyphen/>
        <w:t>нием и с более широкими социальными структурами, отношений между группами занимались многие выда</w:t>
        <w:softHyphen/>
        <w:t>ющиеся психологи — либо непосредственно, либо включая их в иную проблематику. Не случайно при об</w:t>
        <w:softHyphen/>
        <w:t>суждении связи психологии с гуманитарными дисцип</w:t>
        <w:softHyphen/>
        <w:t>линами мы не называем конкретных имен — так или иначе, с названными вопросами связывали свои размышления практически все крупнейшие отечествен</w:t>
        <w:softHyphen/>
        <w:t>ные и зарубежные авторы, выходящие в исследовани</w:t>
        <w:softHyphen/>
        <w:t>ях за рамки ориентации на индивидуальные процессы как таковые (последнее — в условной и не вполне кор</w:t>
        <w:softHyphen/>
        <w:t>ректной изоляции человека от окружения и культур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акие традиционно выделяемые гуманитарные дисциплины, как языковедение и искусствоведение, также связаны с психологией самым непосредствен</w:t>
        <w:softHyphen/>
        <w:t>ным образ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С языковедением психологию сближает проблема формирования речи на основе усвоения языковых структур, анализ языка в связи с мышлением, интерес к содержательным и экспрессивным сторонам языко</w:t>
        <w:softHyphen/>
        <w:t xml:space="preserve">вого общения, особенностям порождения высказывания, восприятия речи в зависимости от языковых структур, наконец, роль языка в контексте анализа культуры — и многое другое. На стыке психологии и языкознания возникла </w:t>
      </w:r>
      <w:r>
        <w:rPr>
          <w:rFonts w:eastAsia="Times New Roman" w:cs="Times New Roman" w:ascii="Times New Roman" w:hAnsi="Times New Roman"/>
          <w:b/>
          <w:bCs/>
          <w:i/>
          <w:iCs/>
          <w:color w:val="000000"/>
          <w:sz w:val="22"/>
          <w:szCs w:val="22"/>
          <w:lang w:val="ru-RU"/>
        </w:rPr>
        <w:t>психолингвисти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Искусствоведение и психология находят область со</w:t>
        <w:softHyphen/>
        <w:t>прикосновения в подходах к проблемам художественно</w:t>
        <w:softHyphen/>
        <w:t>го творчества и личности художника, восприятия худо</w:t>
        <w:softHyphen/>
        <w:t xml:space="preserve">жественных произведений, особенностей структуры самих произведений </w:t>
      </w:r>
      <w:r>
        <w:rPr>
          <w:rFonts w:eastAsia="Times New Roman" w:cs="Times New Roman" w:ascii="Times New Roman" w:hAnsi="Times New Roman"/>
          <w:b/>
          <w:bCs/>
          <w:i/>
          <w:iCs/>
          <w:color w:val="000000"/>
          <w:sz w:val="22"/>
          <w:szCs w:val="22"/>
          <w:lang w:val="ru-RU"/>
        </w:rPr>
        <w:t>(психология искусст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Кроме названных, на стыке психологии и других гу</w:t>
        <w:softHyphen/>
        <w:t xml:space="preserve">манитарных дисциплин существуют </w:t>
      </w:r>
      <w:r>
        <w:rPr>
          <w:rFonts w:eastAsia="Times New Roman" w:cs="Times New Roman" w:ascii="Times New Roman" w:hAnsi="Times New Roman"/>
          <w:b/>
          <w:bCs/>
          <w:i w:val="false"/>
          <w:iCs w:val="false"/>
          <w:color w:val="000000"/>
          <w:sz w:val="22"/>
          <w:szCs w:val="22"/>
          <w:lang w:val="ru-RU"/>
        </w:rPr>
        <w:t xml:space="preserve">психология </w:t>
      </w:r>
      <w:r>
        <w:rPr>
          <w:rFonts w:eastAsia="Times New Roman" w:cs="Times New Roman" w:ascii="Times New Roman" w:hAnsi="Times New Roman"/>
          <w:b/>
          <w:bCs/>
          <w:i/>
          <w:iCs/>
          <w:color w:val="000000"/>
          <w:sz w:val="22"/>
          <w:szCs w:val="22"/>
          <w:lang w:val="ru-RU"/>
        </w:rPr>
        <w:t xml:space="preserve">религии, юридическая психология, педагогическая психология, психология управления, экономическая психология </w:t>
      </w:r>
      <w:r>
        <w:rPr>
          <w:rFonts w:eastAsia="Times New Roman" w:cs="Times New Roman" w:ascii="Times New Roman" w:hAnsi="Times New Roman"/>
          <w:b w:val="false"/>
          <w:bCs w:val="false"/>
          <w:i w:val="false"/>
          <w:iCs w:val="false"/>
          <w:color w:val="000000"/>
          <w:sz w:val="22"/>
          <w:szCs w:val="22"/>
          <w:lang w:val="ru-RU"/>
        </w:rPr>
        <w:t>и д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братите внимание: если в отношении фундамен</w:t>
        <w:softHyphen/>
        <w:t>тальных естественных наук психология, в основном, за</w:t>
        <w:softHyphen/>
        <w:t>имствует у них некоторые объяснительные принципы, то в отношении гуманитарных — дело обстоит иначе: психология не только «берет», но и предлагает этим наукам свои способы понимания явлений; более того, существуют «психологические школы» в рамках исто</w:t>
        <w:softHyphen/>
        <w:t>рии, социологии, педагогики, языковед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До сих пор мы не коснулись связи психологии и философии, хотя связь эта чрезвычайно важна. Филосо</w:t>
        <w:softHyphen/>
        <w:t>фия обычно определяется как наука о наиболее общих законах природы, общества и мышления, но за этим часто следуют оговорки в том смысле, что философия — некая метанаука, «сверхнаука», «мать нау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ология долгое время развивалась в рамках философии и ответ на вопрос о том, какая же из этих двух наук древнее, на самом деле не так однозначен, как это может показаться на первый взгляд. В свою очередь, выделение психологии в самостоятельную науку не могло означать полной автономии. Проблемы душевной жизни человека не могут разрабатываться вне представлений об отношениях материального и идеального, духовного и телесного, биологического и социального, субъективного и объективного, а это — проблемы философского план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 многих случаях, впрочем, психологи непосред</w:t>
        <w:softHyphen/>
        <w:t>ственно основываются на тех или иных философских системах, а иногда предлагают собственные. Так, со</w:t>
        <w:softHyphen/>
        <w:t>ветские психологи основывались на философии марк</w:t>
        <w:softHyphen/>
        <w:t>сизма; влияние марксизма признавали А. Адлер, В. Райх, Э. Фромм; У. Джеймс выступал открытым противником материализма; гуманистическая психология основыва</w:t>
        <w:softHyphen/>
        <w:t>ется на принципах экзистенциализма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психологии определенные философские кон</w:t>
        <w:softHyphen/>
        <w:t>цепции выступают как методологическая основа, т. е. система принципиальных общих теоретических поло</w:t>
        <w:softHyphen/>
        <w:t>жений, определяющих подход к проблемам и способ их анализа. Кроме того, в ряде случаев психологические теории перерастали в философские направления (или претендовали на это), либо оказывали влияние на воз</w:t>
        <w:softHyphen/>
        <w:t>никновение и развитие философских теор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 философы часто рассматривают психоанализ как философское течение; психологические взгляды У. Джеймса отразились в основанном им философском направлении («прагматизм» или «психологический прагматизм»); работы С. Л. Рубинштейна («Бытие и со</w:t>
        <w:softHyphen/>
        <w:t>знание», «Человек и мир» и др.) являются философски</w:t>
        <w:softHyphen/>
        <w:t>ми не в меньшей мере, чем психологическими. И это — далеко не единственные пример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кажем и на то, что в ряде случаев психологичес</w:t>
        <w:softHyphen/>
        <w:t>кое и философское знание сближаются непосред</w:t>
        <w:softHyphen/>
        <w:t>ственно через конкретный объект анализа: гносеоло</w:t>
        <w:softHyphen/>
        <w:t>гия (теория познания) и психология познавательной деятельности; логика и психология мышления; эсте</w:t>
        <w:softHyphen/>
        <w:t>тика и психология искусства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 для швейцарского психолога Жана Пиаже (1896—1980) разработанная им логическая система позволяла описывать развитие психики ребенка как совершенствование структуры действий; в центре его внимания — формирование логико-математического строя человеческого позн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так, мы обсудили связь психологии с рядом фун</w:t>
        <w:softHyphen/>
        <w:t>даментальных наук, задавшись вопросом о ее месте в системе наук и принадлежности к естественнонаучно</w:t>
        <w:softHyphen/>
        <w:t>му либо гуманитарному знан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 первый вопрос ответ очевиден: ее место— в центре наук, она связана — и исторически, и актуаль</w:t>
        <w:softHyphen/>
        <w:t>но со всеми основными областями знания. По мнению Пиаже, это так, поскольку психология изучает челове</w:t>
        <w:softHyphen/>
        <w:t>ческое мышление, а все науки выступают как вопло</w:t>
        <w:softHyphen/>
        <w:t>щенное мышл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вет на второй вопрос не может быть столь же однозначен. В психологии — не являющейся, напом</w:t>
        <w:softHyphen/>
        <w:t>ним, единым знанием, подчиненным одной теорети</w:t>
        <w:softHyphen/>
        <w:t>ческой схеме — представлены направления как естественнонаучной, так и гуманитарной ориентации. Можно, однако, говорить о возрастающем «удельном весе» гуманитарного подхода — в связи с тем, что в центр психологии помещается человеческая личность, а это означает невозможность строго объективного подхода к человеку без обсуждения проблем челове</w:t>
        <w:softHyphen/>
        <w:t>ческих ценностей, смыслов, переживаний и т. д. Это означает, что подход к человеку просто как к «явлению природы» недостаточен. В то же время обсуждение природы человеческих ценностей неизбежно предпо</w:t>
        <w:softHyphen/>
        <w:t>лагает некую точку отсчета, каковой часто оказывается система ценностей самого психолога (что также ха</w:t>
        <w:softHyphen/>
        <w:t>рактерно для гуманитарного знания: личность иссле</w:t>
        <w:softHyphen/>
        <w:t>дователя здесь часто оказывается тем, от чего не</w:t>
        <w:softHyphen/>
        <w:t>возможно — а часто и ненужно — абстрагировать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тношении же тех научных областей, которые ориентированы прежде всего на практику, отметим, в первую очередь, связь психологии с педагогикой и ме</w:t>
        <w:softHyphen/>
        <w:t>дициной,— теми дисциплинами, для которых основной является проблема взаимодействия люд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вязь психологии с педагогикой непосредствен</w:t>
        <w:softHyphen/>
        <w:t>на. Нельзя эффективно работать с обучаемым, не пред</w:t>
      </w:r>
      <w:r>
        <w:rPr>
          <w:rFonts w:eastAsia="Times New Roman" w:cs="Times New Roman" w:ascii="Times New Roman" w:hAnsi="Times New Roman"/>
          <w:b w:val="false"/>
          <w:bCs w:val="false"/>
          <w:i w:val="false"/>
          <w:iCs w:val="false"/>
          <w:color w:val="000000"/>
          <w:sz w:val="22"/>
          <w:szCs w:val="22"/>
          <w:lang w:val="ru-RU"/>
        </w:rPr>
        <w:t>ставляя тех закономерностей, по которым развивается его психика, тех принципов, по которым должно стро</w:t>
        <w:softHyphen/>
        <w:t>иться общение, и не владея методами его организации, не умея усмотреть индивидуальные особенности лич</w:t>
        <w:softHyphen/>
        <w:t>ности и т. д. Психология старается выявить психоло</w:t>
        <w:softHyphen/>
        <w:t>гические механизмы, лежащие в основе педагоги</w:t>
        <w:softHyphen/>
        <w:t>ческих взаимодействий, изучить закономерности педагогического процесса, определить условия опти</w:t>
        <w:softHyphen/>
        <w:t xml:space="preserve">мальной организации </w:t>
      </w:r>
      <w:r>
        <w:rPr>
          <w:rFonts w:eastAsia="Times New Roman" w:cs="Times New Roman" w:ascii="Times New Roman" w:hAnsi="Times New Roman"/>
          <w:b w:val="false"/>
          <w:bCs w:val="false"/>
          <w:i/>
          <w:iCs/>
          <w:color w:val="000000"/>
          <w:sz w:val="22"/>
          <w:szCs w:val="22"/>
          <w:lang w:val="ru-RU"/>
        </w:rPr>
        <w:t>{педагогическая психолог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едагогика — в соответствии со своими принци</w:t>
        <w:softHyphen/>
        <w:t>пами — ориентирована на то же, поэтому взаимодей</w:t>
        <w:softHyphen/>
        <w:t>ствие наук вполне закономерно. Не случайно поэтому имена выдающихся теоретиков и практиков педагоги</w:t>
        <w:softHyphen/>
        <w:t>ки вошли и в историю психологии — среди них — Ж. Ж. Руссо, И. Г. Песталоцци, К. Д. Ушинский, Я. Корчак, А. С. Макаренко, В. А. Сухомлинский и др.), а многие вы</w:t>
        <w:softHyphen/>
        <w:t>дающиеся ученые были деятелями как психологии, так и педагогики (Л. С. Выготский, П. П. Блонский, Л. В. Занк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и д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ыраженная ориентация психологии не только на познание, но и на практику, позволяет ответить и еще на один вопрос — относительно того, является ли она фундаментальной наукой или прикладн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сновные задачи психологии — это, с одной сто</w:t>
        <w:softHyphen/>
        <w:t>роны, познание психической реальности как таковой и с другой стороны, на основании этого знания — вы</w:t>
        <w:softHyphen/>
        <w:t>работка средств практической помощи людям в самых разнообразных областях — в организации оптимальных условий труда, воспитании, облегчении тягостных лич</w:t>
        <w:softHyphen/>
        <w:t>ных переживаний, лечении неврозов и т. п.</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u w:val="single"/>
          <w:lang w:val="ru-RU"/>
        </w:rPr>
      </w:pPr>
      <w:r>
        <w:rPr>
          <w:rFonts w:eastAsia="Arial" w:cs="Arial" w:ascii="Arial" w:hAnsi="Arial"/>
          <w:b/>
          <w:bCs/>
          <w:i w:val="false"/>
          <w:iCs w:val="false"/>
          <w:color w:val="000000"/>
          <w:sz w:val="24"/>
          <w:szCs w:val="24"/>
          <w:u w:val="single"/>
          <w:lang w:val="ru-RU"/>
        </w:rPr>
        <w:t>Глава 2</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u w:val="single"/>
          <w:lang w:val="ru-RU"/>
        </w:rPr>
      </w:pPr>
      <w:r>
        <w:rPr>
          <w:rFonts w:eastAsia="Arial" w:cs="Arial" w:ascii="Arial" w:hAnsi="Arial"/>
          <w:b/>
          <w:bCs/>
          <w:i w:val="false"/>
          <w:iCs w:val="false"/>
          <w:color w:val="000000"/>
          <w:sz w:val="24"/>
          <w:szCs w:val="24"/>
          <w:u w:val="single"/>
          <w:lang w:val="ru-RU"/>
        </w:rPr>
        <w:t>МЕТОДЫ ПСИХОЛОГ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Методы научных исследований — это те приемы и средства, с помощью которых ученые получают досто</w:t>
        <w:softHyphen/>
        <w:t>верные сведения, используемые далее для построения научных теорий и выработки практических рекомен</w:t>
        <w:softHyphen/>
        <w:t>даций. Сила науки во многом зависит от совершенства методов исследования, от того, насколько они валидны и надежны, как быстро и эффективно данная отрасль знаний способна воспринять и использовать у себя все самое новое, передовое, что появляется в методах дру</w:t>
        <w:softHyphen/>
        <w:t>гих наук.</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Метод </w:t>
      </w:r>
      <w:r>
        <w:rPr>
          <w:rFonts w:eastAsia="Times New Roman" w:cs="Times New Roman" w:ascii="Times New Roman" w:hAnsi="Times New Roman"/>
          <w:b w:val="false"/>
          <w:bCs w:val="false"/>
          <w:i w:val="false"/>
          <w:iCs w:val="false"/>
          <w:color w:val="000000"/>
          <w:sz w:val="22"/>
          <w:szCs w:val="22"/>
          <w:lang w:val="ru-RU"/>
        </w:rPr>
        <w:t>— это способ, путь изучения объективной действительности, познания истины. В переводе с гре</w:t>
        <w:softHyphen/>
        <w:t xml:space="preserve">ческого </w:t>
      </w:r>
      <w:r>
        <w:rPr>
          <w:rFonts w:eastAsia="Times New Roman" w:cs="Times New Roman" w:ascii="Times New Roman" w:hAnsi="Times New Roman"/>
          <w:b w:val="false"/>
          <w:bCs w:val="false"/>
          <w:i w:val="false"/>
          <w:iCs w:val="false"/>
          <w:color w:val="000000"/>
          <w:sz w:val="22"/>
          <w:szCs w:val="22"/>
          <w:lang w:val="en-US"/>
        </w:rPr>
        <w:t xml:space="preserve">«methodos» </w:t>
      </w:r>
      <w:r>
        <w:rPr>
          <w:rFonts w:eastAsia="Times New Roman" w:cs="Times New Roman" w:ascii="Times New Roman" w:hAnsi="Times New Roman"/>
          <w:b w:val="false"/>
          <w:bCs w:val="false"/>
          <w:i w:val="false"/>
          <w:iCs w:val="false"/>
          <w:color w:val="000000"/>
          <w:sz w:val="22"/>
          <w:szCs w:val="22"/>
          <w:lang w:val="ru-RU"/>
        </w:rPr>
        <w:t>означает «путь». По справедливо</w:t>
        <w:softHyphen/>
        <w:t>му замечанию И. П. Павлова: «...Метод — самая первая, основная вещь. От метода, от способа действия зави</w:t>
        <w:softHyphen/>
        <w:t>сит вся серьезность исследования. Все дело в хорошем методе. При хорошем методе и не очень талантливый человек может сделать много. А при плохом методе и гениальный человек будет работать впустую и не по</w:t>
        <w:softHyphen/>
        <w:t>лучит ценных, точных данных»[125, с. 2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В зависимости от того, кто и с какими целями пользуется методами психологии, целесообразно раз</w:t>
        <w:softHyphen/>
        <w:t xml:space="preserve">личать </w:t>
      </w:r>
      <w:r>
        <w:rPr>
          <w:rFonts w:eastAsia="Times New Roman" w:cs="Times New Roman" w:ascii="Times New Roman" w:hAnsi="Times New Roman"/>
          <w:b w:val="false"/>
          <w:bCs w:val="false"/>
          <w:i/>
          <w:iCs/>
          <w:color w:val="000000"/>
          <w:sz w:val="22"/>
          <w:szCs w:val="22"/>
          <w:lang w:val="ru-RU"/>
        </w:rPr>
        <w:t>методы собственно научного исследования и методы, непосредственно применяемые в практи</w:t>
        <w:softHyphen/>
        <w:t xml:space="preserve">ке. </w:t>
      </w:r>
      <w:r>
        <w:rPr>
          <w:rFonts w:eastAsia="Times New Roman" w:cs="Times New Roman" w:ascii="Times New Roman" w:hAnsi="Times New Roman"/>
          <w:b w:val="false"/>
          <w:bCs w:val="false"/>
          <w:i w:val="false"/>
          <w:iCs w:val="false"/>
          <w:color w:val="000000"/>
          <w:sz w:val="22"/>
          <w:szCs w:val="22"/>
          <w:lang w:val="ru-RU"/>
        </w:rPr>
        <w:t>Методы могут быть более общими и более част</w:t>
        <w:softHyphen/>
        <w:t>ными. Во всех случаях методы психологии, как и методы других наук, явно или скрыто отражают те общие философские позиции, с которых проводится исследов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учение психических явлений возможно только на основе единственно научного диалектико-материалистического метода познания, опирающегося на объективные законы, существующие независимо от сознания и воли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етоды психологии имеют целью не только фик</w:t>
        <w:softHyphen/>
        <w:t>сировать факты, но и объяснять, раскрывать их сущ</w:t>
        <w:softHyphen/>
        <w:t>ность. И это вполне закономерно. Ведь форма предме</w:t>
        <w:softHyphen/>
        <w:t>тов и явлений не совпадает с их содержанием. Но данное требование не всегда может быть выполнено с помощью одного метода, и поэтому при изучении пси</w:t>
        <w:softHyphen/>
        <w:t>хических явлений обычно используются различные методы, дополняющие друг друг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пример, проявление растерянности сотрудника при выполнении определенной задачи, повторно отме</w:t>
        <w:softHyphen/>
        <w:t>ченное наблюдением, приходится уточнять беседой, а иногда и проверять естественным экспериментом, использовать целевые тес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воеобразие психических явлений заключается в том, что они, как таковые, недоступны непосредствен</w:t>
        <w:softHyphen/>
        <w:t>ному наблюдению. Например, ощущение и мысль уви</w:t>
        <w:softHyphen/>
        <w:t>деть нельзя. Поэтому и наблюдать за ними приходится косвенно. При этом ключ к познанию человека дают его практические дела и поступ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бобщение сведений, полученных при изучении одной личности в различных видах деятельности, бу</w:t>
        <w:softHyphen/>
        <w:t>дет раскрывать психологическую сущность этой лич</w:t>
        <w:softHyphen/>
        <w:t>ности. В этом проявляется один из основных принци</w:t>
        <w:softHyphen/>
        <w:t xml:space="preserve">пов психологии — </w:t>
      </w:r>
      <w:r>
        <w:rPr>
          <w:rFonts w:eastAsia="Times New Roman" w:cs="Times New Roman" w:ascii="Times New Roman" w:hAnsi="Times New Roman"/>
          <w:b w:val="false"/>
          <w:bCs w:val="false"/>
          <w:i/>
          <w:iCs/>
          <w:color w:val="000000"/>
          <w:sz w:val="20"/>
          <w:szCs w:val="20"/>
          <w:lang w:val="ru-RU"/>
        </w:rPr>
        <w:t xml:space="preserve">единство личности и деятельности. </w:t>
      </w:r>
      <w:r>
        <w:rPr>
          <w:rFonts w:eastAsia="Times New Roman" w:cs="Times New Roman" w:ascii="Times New Roman" w:hAnsi="Times New Roman"/>
          <w:b w:val="false"/>
          <w:bCs w:val="false"/>
          <w:i w:val="false"/>
          <w:iCs w:val="false"/>
          <w:color w:val="000000"/>
          <w:sz w:val="20"/>
          <w:szCs w:val="20"/>
          <w:lang w:val="ru-RU"/>
        </w:rPr>
        <w:t>Поскольку сознание человека есть историческая категория, а личность является продуктом того обще</w:t>
        <w:softHyphen/>
        <w:t>ства, в котором она формировалась, методы психологического исследования должны быть нацелены и на выявление социальных влияний на психику человека. Нельзя, например, понять свойства личности работни</w:t>
        <w:softHyphen/>
        <w:t>ка, не сопоставив их с социальными условиями фор</w:t>
        <w:softHyphen/>
        <w:t>мирования. В этом проявляется второй основной прин</w:t>
        <w:softHyphen/>
        <w:t xml:space="preserve">цип психологии — </w:t>
      </w:r>
      <w:r>
        <w:rPr>
          <w:rFonts w:eastAsia="Times New Roman" w:cs="Times New Roman" w:ascii="Times New Roman" w:hAnsi="Times New Roman"/>
          <w:b w:val="false"/>
          <w:bCs w:val="false"/>
          <w:i/>
          <w:iCs/>
          <w:color w:val="000000"/>
          <w:sz w:val="20"/>
          <w:szCs w:val="20"/>
          <w:lang w:val="ru-RU"/>
        </w:rPr>
        <w:t>социальная обусловленность психики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Методы психологии направлены на изучение пси</w:t>
        <w:softHyphen/>
        <w:t xml:space="preserve">хических явлений в </w:t>
      </w:r>
      <w:r>
        <w:rPr>
          <w:rFonts w:eastAsia="Times New Roman" w:cs="Times New Roman" w:ascii="Times New Roman" w:hAnsi="Times New Roman"/>
          <w:b w:val="false"/>
          <w:bCs w:val="false"/>
          <w:i/>
          <w:iCs/>
          <w:color w:val="000000"/>
          <w:sz w:val="20"/>
          <w:szCs w:val="20"/>
          <w:lang w:val="ru-RU"/>
        </w:rPr>
        <w:t xml:space="preserve">развитии и изменении. </w:t>
      </w:r>
      <w:r>
        <w:rPr>
          <w:rFonts w:eastAsia="Times New Roman" w:cs="Times New Roman" w:ascii="Times New Roman" w:hAnsi="Times New Roman"/>
          <w:b w:val="false"/>
          <w:bCs w:val="false"/>
          <w:i w:val="false"/>
          <w:iCs w:val="false"/>
          <w:color w:val="000000"/>
          <w:sz w:val="20"/>
          <w:szCs w:val="20"/>
          <w:lang w:val="ru-RU"/>
        </w:rPr>
        <w:t>При это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учаются развитие и изменение психики в истории животного мира, в истории человечества, при возраст</w:t>
        <w:softHyphen/>
        <w:t>ных особенностях, под влиянием упражнения, обуче</w:t>
        <w:softHyphen/>
        <w:t>ния и воспитания, в результате неблагоприятных воз</w:t>
        <w:softHyphen/>
        <w:t>действий внешней среды, вследствие заболева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Каждый из этих аспектов изучения психики опира</w:t>
        <w:softHyphen/>
        <w:t>ется на свои частные методы. Крайне важно, чтобы тот или иной применяемый метод был подчинен решаемо</w:t>
        <w:softHyphen/>
        <w:t xml:space="preserve">му вопросу, </w:t>
      </w:r>
      <w:r>
        <w:rPr>
          <w:rFonts w:eastAsia="Times New Roman" w:cs="Times New Roman" w:ascii="Times New Roman" w:hAnsi="Times New Roman"/>
          <w:b w:val="false"/>
          <w:bCs w:val="false"/>
          <w:i/>
          <w:iCs/>
          <w:color w:val="000000"/>
          <w:sz w:val="20"/>
          <w:szCs w:val="20"/>
          <w:lang w:val="ru-RU"/>
        </w:rPr>
        <w:t xml:space="preserve">адекватен </w:t>
      </w:r>
      <w:r>
        <w:rPr>
          <w:rFonts w:eastAsia="Times New Roman" w:cs="Times New Roman" w:ascii="Times New Roman" w:hAnsi="Times New Roman"/>
          <w:b w:val="false"/>
          <w:bCs w:val="false"/>
          <w:i w:val="false"/>
          <w:iCs w:val="false"/>
          <w:color w:val="000000"/>
          <w:sz w:val="20"/>
          <w:szCs w:val="20"/>
          <w:lang w:val="ru-RU"/>
        </w:rPr>
        <w:t>ем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жде всего уточняются возникшая задача, воп</w:t>
        <w:softHyphen/>
        <w:t>рос, подлежащий изучению, цель, которая должна быть достигнута, а потом, в соответствии с этим, выбирается конкретный и доступный метод. Поэтому далеко не все методы, применяемые в научно-психологических иссле</w:t>
        <w:softHyphen/>
        <w:t>дованиях, требуются для практической работы руково</w:t>
        <w:softHyphen/>
        <w:t>дителя. Однако, чтобы грамотно использовать необхо</w:t>
        <w:softHyphen/>
        <w:t>димые ему психологические методы, специалист должен быть достаточно хорошо ориентирован в вопросе о методах психологии (см. рис. 1.3).</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новными методами психологии, как и большин</w:t>
        <w:softHyphen/>
        <w:t>ства других наук, являются наблюдение и эксперимент. Очень ярко на их различия указывал еще в 1899 г. И. П. Павлов: «...Наблюдение собирает то, что ему пред</w:t>
        <w:softHyphen/>
        <w:t>лагает природа, опыт же берет у природы то, что он хочет»[123, с.27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новным и наиболее распространенным методом психологии является метод наблюд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Наблюдение </w:t>
      </w:r>
      <w:r>
        <w:rPr>
          <w:rFonts w:eastAsia="Times New Roman" w:cs="Times New Roman" w:ascii="Times New Roman" w:hAnsi="Times New Roman"/>
          <w:b w:val="false"/>
          <w:bCs w:val="false"/>
          <w:i w:val="false"/>
          <w:iCs w:val="false"/>
          <w:color w:val="000000"/>
          <w:sz w:val="20"/>
          <w:szCs w:val="20"/>
          <w:lang w:val="ru-RU"/>
        </w:rPr>
        <w:t>— это такой способ, при котором яв</w:t>
        <w:softHyphen/>
        <w:t>ления изучаются непосредственно в тех условиях, как они протекают в действительной жизн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 основе наблюдения делаются выводы о тех или иных психических процесса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зличают два вида наблюдения — сплошное и выборочно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Сплошным </w:t>
      </w:r>
      <w:r>
        <w:rPr>
          <w:rFonts w:eastAsia="Times New Roman" w:cs="Times New Roman" w:ascii="Times New Roman" w:hAnsi="Times New Roman"/>
          <w:b w:val="false"/>
          <w:bCs w:val="false"/>
          <w:i w:val="false"/>
          <w:iCs w:val="false"/>
          <w:color w:val="000000"/>
          <w:sz w:val="20"/>
          <w:szCs w:val="20"/>
          <w:lang w:val="ru-RU"/>
        </w:rPr>
        <w:t>называют наблюдение, когда фиксиру</w:t>
        <w:softHyphen/>
        <w:t>ются все особенности и проявления психической дея</w:t>
        <w:softHyphen/>
        <w:t>тельности человека в течение какого-то определенно</w:t>
        <w:softHyphen/>
        <w:t>го период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en-US"/>
        </w:rPr>
        <w:t xml:space="preserve">B </w:t>
      </w:r>
      <w:r>
        <w:rPr>
          <w:rFonts w:eastAsia="Times New Roman" w:cs="Times New Roman" w:ascii="Times New Roman" w:hAnsi="Times New Roman"/>
          <w:b w:val="false"/>
          <w:bCs w:val="false"/>
          <w:i w:val="false"/>
          <w:iCs w:val="false"/>
          <w:color w:val="000000"/>
          <w:sz w:val="20"/>
          <w:szCs w:val="20"/>
          <w:lang w:val="ru-RU"/>
        </w:rPr>
        <w:t xml:space="preserve">отличие от этого при </w:t>
      </w:r>
      <w:r>
        <w:rPr>
          <w:rFonts w:eastAsia="Times New Roman" w:cs="Times New Roman" w:ascii="Times New Roman" w:hAnsi="Times New Roman"/>
          <w:b w:val="false"/>
          <w:bCs w:val="false"/>
          <w:i/>
          <w:iCs/>
          <w:color w:val="000000"/>
          <w:sz w:val="20"/>
          <w:szCs w:val="20"/>
          <w:lang w:val="ru-RU"/>
        </w:rPr>
        <w:t xml:space="preserve">выборочном </w:t>
      </w:r>
      <w:r>
        <w:rPr>
          <w:rFonts w:eastAsia="Times New Roman" w:cs="Times New Roman" w:ascii="Times New Roman" w:hAnsi="Times New Roman"/>
          <w:b w:val="false"/>
          <w:bCs w:val="false"/>
          <w:i w:val="false"/>
          <w:iCs w:val="false"/>
          <w:color w:val="000000"/>
          <w:sz w:val="20"/>
          <w:szCs w:val="20"/>
          <w:lang w:val="ru-RU"/>
        </w:rPr>
        <w:t>наблюдении об</w:t>
        <w:softHyphen/>
        <w:t>ращается внимание только на те факты в поведении человека, которые имеют прямое или косвенное отно</w:t>
        <w:softHyphen/>
        <w:t>шение к изучаемому вопрос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numPr>
          <w:ilvl w:val="0"/>
          <w:numId w:val="0"/>
        </w:numPr>
        <w:shd w:fill="FFFFFF" w:val="clear"/>
        <w:autoSpaceDE w:val="false"/>
        <w:ind w:left="0" w:hanging="0"/>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872865" cy="4937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72865" cy="4937125"/>
                    </a:xfrm>
                    <a:prstGeom prst="rect">
                      <a:avLst/>
                    </a:prstGeom>
                  </pic:spPr>
                </pic:pic>
              </a:graphicData>
            </a:graphic>
          </wp:anchor>
        </w:drawing>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Результаты наблюдений, проводимых с исследова</w:t>
        <w:softHyphen/>
        <w:t>тельской целью, как правило, фиксируются в специ</w:t>
        <w:softHyphen/>
        <w:t>альных протоколах. И хотя в условиях повседневной деятельности развернутые записи обычно не ведутся, руководителю (да и любому современному специалис</w:t>
        <w:softHyphen/>
        <w:t>ту) иногда полезно записывать результаты своих на</w:t>
        <w:softHyphen/>
        <w:t xml:space="preserve">блюдений. Хорошо, когда наблюдение ведет при этом не один человек, а несколько, и затем полученные данные сопоставляются и обобщаются </w:t>
      </w:r>
      <w:r>
        <w:rPr>
          <w:rFonts w:eastAsia="Times New Roman" w:cs="Times New Roman" w:ascii="Times New Roman" w:hAnsi="Times New Roman"/>
          <w:b w:val="false"/>
          <w:bCs w:val="false"/>
          <w:i/>
          <w:iCs/>
          <w:color w:val="000000"/>
          <w:sz w:val="20"/>
          <w:szCs w:val="20"/>
          <w:lang w:val="ru-RU"/>
        </w:rPr>
        <w:t>(методом обоб</w:t>
        <w:softHyphen/>
        <w:t>щения независимых наблюд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 использовании метода наблюдения необходи</w:t>
        <w:softHyphen/>
        <w:t>мо возможно полнее соблюдать следующие требов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Предварительно намечать программу наблюдения с выделением наиболее важных объектов и этапов наблюд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Проводимые наблюдения не должны влиять на ес</w:t>
        <w:softHyphen/>
        <w:t>тественный ход изучаемого явл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Наблюдение одного и того же психического явле</w:t>
        <w:softHyphen/>
        <w:t>ния целесообразно проводить на различных лицах. Даже если объектом изучения является конкрет</w:t>
        <w:softHyphen/>
        <w:t>ный человек, его лучше и глубже можно познать, сравнивая с други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Наблюдение должно быть повторным, а при изу</w:t>
        <w:softHyphen/>
        <w:t>чении личности — систематичным. Важно, чтобы оно было преемственным, т. е. повторные наблю</w:t>
        <w:softHyphen/>
        <w:t>дения учитывали сведения, полученные при пре</w:t>
        <w:softHyphen/>
        <w:t>дыдущих наблюден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и требования к наблюдению как одному из ос</w:t>
        <w:softHyphen/>
        <w:t>новных методов психологии имеют важное значение не только в процессе научно-исследовательской рабо</w:t>
        <w:softHyphen/>
        <w:t>ты. Они должны учитываться и в практической дея</w:t>
        <w:softHyphen/>
        <w:t>тельности современного руководителя, специалиста любой отрасл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аблюдение может быть </w:t>
      </w:r>
      <w:r>
        <w:rPr>
          <w:rFonts w:eastAsia="Times New Roman" w:cs="Times New Roman" w:ascii="Times New Roman" w:hAnsi="Times New Roman"/>
          <w:b w:val="false"/>
          <w:bCs w:val="false"/>
          <w:i/>
          <w:iCs/>
          <w:color w:val="000000"/>
          <w:sz w:val="20"/>
          <w:szCs w:val="20"/>
          <w:lang w:val="ru-RU"/>
        </w:rPr>
        <w:t xml:space="preserve">непосредственным, </w:t>
      </w:r>
      <w:r>
        <w:rPr>
          <w:rFonts w:eastAsia="Times New Roman" w:cs="Times New Roman" w:ascii="Times New Roman" w:hAnsi="Times New Roman"/>
          <w:b w:val="false"/>
          <w:bCs w:val="false"/>
          <w:i w:val="false"/>
          <w:iCs w:val="false"/>
          <w:color w:val="000000"/>
          <w:sz w:val="20"/>
          <w:szCs w:val="20"/>
          <w:lang w:val="ru-RU"/>
        </w:rPr>
        <w:t>про</w:t>
        <w:softHyphen/>
        <w:t xml:space="preserve">водимым самим руководителем, и </w:t>
      </w:r>
      <w:r>
        <w:rPr>
          <w:rFonts w:eastAsia="Times New Roman" w:cs="Times New Roman" w:ascii="Times New Roman" w:hAnsi="Times New Roman"/>
          <w:b w:val="false"/>
          <w:bCs w:val="false"/>
          <w:i/>
          <w:iCs/>
          <w:color w:val="000000"/>
          <w:sz w:val="20"/>
          <w:szCs w:val="20"/>
          <w:lang w:val="ru-RU"/>
        </w:rPr>
        <w:t xml:space="preserve">опосредствованным, </w:t>
      </w:r>
      <w:r>
        <w:rPr>
          <w:rFonts w:eastAsia="Times New Roman" w:cs="Times New Roman" w:ascii="Times New Roman" w:hAnsi="Times New Roman"/>
          <w:b w:val="false"/>
          <w:bCs w:val="false"/>
          <w:i w:val="false"/>
          <w:iCs w:val="false"/>
          <w:color w:val="000000"/>
          <w:sz w:val="20"/>
          <w:szCs w:val="20"/>
          <w:lang w:val="ru-RU"/>
        </w:rPr>
        <w:t>при котором он обобщает ряд сведений, полученных им от других лиц (заместителей, начальников отделов и служб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ледует особо остановиться на так называемом методе самонаблюд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Метод </w:t>
      </w:r>
      <w:r>
        <w:rPr>
          <w:rFonts w:eastAsia="Times New Roman" w:cs="Times New Roman" w:ascii="Times New Roman" w:hAnsi="Times New Roman"/>
          <w:b w:val="false"/>
          <w:bCs w:val="false"/>
          <w:i/>
          <w:iCs/>
          <w:color w:val="000000"/>
          <w:sz w:val="20"/>
          <w:szCs w:val="20"/>
          <w:lang w:val="ru-RU"/>
        </w:rPr>
        <w:t xml:space="preserve">самонаблюдения, </w:t>
      </w:r>
      <w:r>
        <w:rPr>
          <w:rFonts w:eastAsia="Times New Roman" w:cs="Times New Roman" w:ascii="Times New Roman" w:hAnsi="Times New Roman"/>
          <w:b w:val="false"/>
          <w:bCs w:val="false"/>
          <w:i w:val="false"/>
          <w:iCs w:val="false"/>
          <w:color w:val="000000"/>
          <w:sz w:val="20"/>
          <w:szCs w:val="20"/>
          <w:lang w:val="ru-RU"/>
        </w:rPr>
        <w:t xml:space="preserve">или </w:t>
      </w:r>
      <w:r>
        <w:rPr>
          <w:rFonts w:eastAsia="Times New Roman" w:cs="Times New Roman" w:ascii="Times New Roman" w:hAnsi="Times New Roman"/>
          <w:b w:val="false"/>
          <w:bCs w:val="false"/>
          <w:i/>
          <w:iCs/>
          <w:color w:val="000000"/>
          <w:sz w:val="20"/>
          <w:szCs w:val="20"/>
          <w:lang w:val="ru-RU"/>
        </w:rPr>
        <w:t xml:space="preserve">интроспекция, </w:t>
      </w:r>
      <w:r>
        <w:rPr>
          <w:rFonts w:eastAsia="Times New Roman" w:cs="Times New Roman" w:ascii="Times New Roman" w:hAnsi="Times New Roman"/>
          <w:b w:val="false"/>
          <w:bCs w:val="false"/>
          <w:i w:val="false"/>
          <w:iCs w:val="false"/>
          <w:color w:val="000000"/>
          <w:sz w:val="20"/>
          <w:szCs w:val="20"/>
          <w:lang w:val="ru-RU"/>
        </w:rPr>
        <w:t>в тече</w:t>
        <w:softHyphen/>
        <w:t>ние ряда столетий психологами-идеалистами рассматривался как основной и даже как единственный метод психологии. Но он не дал и не мог дать ответы на вопросы, стоящие перед психологией как наук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атериалистическая психология не может огра</w:t>
        <w:softHyphen/>
        <w:t>ничиваться тем, что говорит человек о себе на основе своих переживаний. И.М. Сеченов писал: «У человека нет никаких специальных умственных орудий для по знания психических фактов, вроде внутреннего чувства или психического зрения, которое, сливаясь с познаваемым, познавало бы продукты сознания непосред</w:t>
        <w:softHyphen/>
        <w:t>ственно, по существу»[158, с. 172].</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 это отнюдь не значит, что психология должна полностью отказаться от самонаблюдения, как это пы</w:t>
        <w:softHyphen/>
        <w:t>таются доказать американские психологи-бихевиористы («бихевиор» в переводе с английского — «пове</w:t>
        <w:softHyphen/>
        <w:t>дение»). Они отрицают сознание или считают его непознаваемым и рассматривают психологию как на</w:t>
        <w:softHyphen/>
        <w:t>уку только о поведен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онечно, правильно понимаемое самонаблюдение (в виде </w:t>
      </w:r>
      <w:r>
        <w:rPr>
          <w:rFonts w:eastAsia="Times New Roman" w:cs="Times New Roman" w:ascii="Times New Roman" w:hAnsi="Times New Roman"/>
          <w:b w:val="false"/>
          <w:bCs w:val="false"/>
          <w:i/>
          <w:iCs/>
          <w:color w:val="000000"/>
          <w:sz w:val="20"/>
          <w:szCs w:val="20"/>
          <w:lang w:val="ru-RU"/>
        </w:rPr>
        <w:t xml:space="preserve">самоконтроля) </w:t>
      </w:r>
      <w:r>
        <w:rPr>
          <w:rFonts w:eastAsia="Times New Roman" w:cs="Times New Roman" w:ascii="Times New Roman" w:hAnsi="Times New Roman"/>
          <w:b w:val="false"/>
          <w:bCs w:val="false"/>
          <w:i w:val="false"/>
          <w:iCs w:val="false"/>
          <w:color w:val="000000"/>
          <w:sz w:val="20"/>
          <w:szCs w:val="20"/>
          <w:lang w:val="ru-RU"/>
        </w:rPr>
        <w:t>играет в жизни человека и в пси</w:t>
        <w:softHyphen/>
        <w:t>хологии большую роль. Человек может путем самонаб</w:t>
        <w:softHyphen/>
        <w:t>людения установить: «Я забыл сделать то-то». Но са</w:t>
        <w:softHyphen/>
        <w:t>монаблюдение не дает ему ответа на вопросы: «Почему забыл?», «В чем сущность памяти? » Поэтому самонаб</w:t>
        <w:softHyphen/>
        <w:t>людение, хотя и служит важным предметом психоло</w:t>
        <w:softHyphen/>
        <w:t>гического исследования, не может являться самостоя</w:t>
        <w:softHyphen/>
        <w:t>тельным и, тем более, основным методом познания сущности психических явл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воеобразной формой наблюдения является </w:t>
      </w:r>
      <w:r>
        <w:rPr>
          <w:rFonts w:eastAsia="Times New Roman" w:cs="Times New Roman" w:ascii="Times New Roman" w:hAnsi="Times New Roman"/>
          <w:b w:val="false"/>
          <w:bCs w:val="false"/>
          <w:i/>
          <w:iCs/>
          <w:color w:val="000000"/>
          <w:sz w:val="20"/>
          <w:szCs w:val="20"/>
          <w:lang w:val="ru-RU"/>
        </w:rPr>
        <w:t>бесе</w:t>
        <w:softHyphen/>
        <w:t xml:space="preserve">да, </w:t>
      </w:r>
      <w:r>
        <w:rPr>
          <w:rFonts w:eastAsia="Times New Roman" w:cs="Times New Roman" w:ascii="Times New Roman" w:hAnsi="Times New Roman"/>
          <w:b w:val="false"/>
          <w:bCs w:val="false"/>
          <w:i w:val="false"/>
          <w:iCs w:val="false"/>
          <w:color w:val="000000"/>
          <w:sz w:val="20"/>
          <w:szCs w:val="20"/>
          <w:lang w:val="ru-RU"/>
        </w:rPr>
        <w:t>устная или письменная. Ее цель — выяснить огра</w:t>
        <w:softHyphen/>
        <w:t>ниченный крут вопросов, трудно доступных непосред</w:t>
        <w:softHyphen/>
        <w:t>ственному наблюдению. Однако большое практическое значение беседы наряду с широтой применения позво</w:t>
        <w:softHyphen/>
        <w:t>ляет рассматривать ее в качестве самостоятельного, хотя и неосновного метода психолог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еседа должна проводиться в виде непринужденно</w:t>
        <w:softHyphen/>
        <w:t>го разговора с человеком, являющимся объектом иссле</w:t>
        <w:softHyphen/>
        <w:t>дования. Эффективность этого метода изучения людей определяется соблюдением ряда основных требова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обходимо заранее определить содержание беседы и продумать план выяснения намеченного круга вопросов. Очень важно перед беседой обеспечить хороший контакт с человеком, устранить все, что может вызвать у него напряженность, настороженность или неискрен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даваемые вопросы должны быть понятными. На</w:t>
        <w:softHyphen/>
        <w:t>ряду с прямыми вопросами могут ставиться и косвен</w:t>
        <w:softHyphen/>
        <w:t>ные. Так называемые наводящие вопросы следует задавать продуманно, так, чтобы они не подсказывали ответы. Иногда в беседе ставятся неожиданные вопрос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 время беседы надо наблюдать за поведением человека и сопоставлять результаты наблюдения с по</w:t>
        <w:softHyphen/>
        <w:t>лученными ответами. Содержание беседы следует за</w:t>
        <w:softHyphen/>
        <w:t>поминать для последующих записей и анализа. Делать записи в процессе самой беседы не рекомендуется, так как это обычно лишает беседу непринужденности, на</w:t>
        <w:softHyphen/>
        <w:t>стораживает человека и делает его ответы искусствен</w:t>
        <w:softHyphen/>
        <w:t>ными, надуманны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 результатах беседы судят не только по содержа</w:t>
        <w:softHyphen/>
        <w:t>нию и полноте ответов на вопросы, но и по их «подтек</w:t>
        <w:softHyphen/>
        <w:t>сту»: замеченным недоговоркам, обмолвкам, а также по всему поведению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современной психологии этот метод известен также как </w:t>
      </w:r>
      <w:r>
        <w:rPr>
          <w:rFonts w:eastAsia="Times New Roman" w:cs="Times New Roman" w:ascii="Times New Roman" w:hAnsi="Times New Roman"/>
          <w:b w:val="false"/>
          <w:bCs w:val="false"/>
          <w:i/>
          <w:iCs/>
          <w:color w:val="000000"/>
          <w:sz w:val="20"/>
          <w:szCs w:val="20"/>
          <w:lang w:val="ru-RU"/>
        </w:rPr>
        <w:t xml:space="preserve">опрос. </w:t>
      </w:r>
      <w:r>
        <w:rPr>
          <w:rFonts w:eastAsia="Times New Roman" w:cs="Times New Roman" w:ascii="Times New Roman" w:hAnsi="Times New Roman"/>
          <w:b w:val="false"/>
          <w:bCs w:val="false"/>
          <w:i w:val="false"/>
          <w:iCs w:val="false"/>
          <w:color w:val="000000"/>
          <w:sz w:val="20"/>
          <w:szCs w:val="20"/>
          <w:lang w:val="ru-RU"/>
        </w:rPr>
        <w:t>Устный опрос позволяет глубже, чем письменный, проникнуть в психологию человека, его внутренний мир, однако требует специальной подго</w:t>
        <w:softHyphen/>
        <w:t>товки, обучения и, как правило, больших затрат време</w:t>
        <w:softHyphen/>
        <w:t>ни на проведение исследов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спользуемые иногда для массового заполнения </w:t>
      </w:r>
      <w:r>
        <w:rPr>
          <w:rFonts w:eastAsia="Times New Roman" w:cs="Times New Roman" w:ascii="Times New Roman" w:hAnsi="Times New Roman"/>
          <w:b w:val="false"/>
          <w:bCs w:val="false"/>
          <w:i/>
          <w:iCs/>
          <w:color w:val="000000"/>
          <w:sz w:val="20"/>
          <w:szCs w:val="20"/>
          <w:lang w:val="ru-RU"/>
        </w:rPr>
        <w:t xml:space="preserve">анкеты </w:t>
      </w:r>
      <w:r>
        <w:rPr>
          <w:rFonts w:eastAsia="Times New Roman" w:cs="Times New Roman" w:ascii="Times New Roman" w:hAnsi="Times New Roman"/>
          <w:b w:val="false"/>
          <w:bCs w:val="false"/>
          <w:i w:val="false"/>
          <w:iCs w:val="false"/>
          <w:color w:val="000000"/>
          <w:sz w:val="20"/>
          <w:szCs w:val="20"/>
          <w:lang w:val="ru-RU"/>
        </w:rPr>
        <w:t>являются своего рода «заочной» беседой (или письменным опросом — анкетированием). Получаемые материалы, если можно так сказать, проигрывают в глу</w:t>
        <w:softHyphen/>
        <w:t>бине и достоверности отдельных ответов, но выигры</w:t>
        <w:softHyphen/>
        <w:t>вают в массовости, экономят врем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тересный материал психологии дает </w:t>
      </w:r>
      <w:r>
        <w:rPr>
          <w:rFonts w:eastAsia="Times New Roman" w:cs="Times New Roman" w:ascii="Times New Roman" w:hAnsi="Times New Roman"/>
          <w:b w:val="false"/>
          <w:bCs w:val="false"/>
          <w:i/>
          <w:iCs/>
          <w:color w:val="000000"/>
          <w:sz w:val="20"/>
          <w:szCs w:val="20"/>
          <w:lang w:val="ru-RU"/>
        </w:rPr>
        <w:t>биографи</w:t>
        <w:softHyphen/>
        <w:t xml:space="preserve">ческий метод, </w:t>
      </w:r>
      <w:r>
        <w:rPr>
          <w:rFonts w:eastAsia="Times New Roman" w:cs="Times New Roman" w:ascii="Times New Roman" w:hAnsi="Times New Roman"/>
          <w:b w:val="false"/>
          <w:bCs w:val="false"/>
          <w:i w:val="false"/>
          <w:iCs w:val="false"/>
          <w:color w:val="000000"/>
          <w:sz w:val="20"/>
          <w:szCs w:val="20"/>
          <w:lang w:val="ru-RU"/>
        </w:rPr>
        <w:t>то есть анализ жизненного пути чело</w:t>
        <w:softHyphen/>
        <w:t>века по тем сведениям, которые он может сообщить о себе по памяти. Этот метод доступен каждому руково</w:t>
        <w:softHyphen/>
        <w:t>дителю и не требует предварительной подготовки с его стороны. Однако надо помнить, что литературная обработка биографий часто искажает наиболее ценные для психолога непосредственные высказывания самих сотрудник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роме пассивных наблюдений в психологии ис</w:t>
        <w:softHyphen/>
        <w:t>пользуются специально организуемые опыты (или эк</w:t>
        <w:softHyphen/>
        <w:t>сперимент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Психологический эксперимент </w:t>
      </w:r>
      <w:r>
        <w:rPr>
          <w:rFonts w:eastAsia="Times New Roman" w:cs="Times New Roman" w:ascii="Times New Roman" w:hAnsi="Times New Roman"/>
          <w:b w:val="false"/>
          <w:bCs w:val="false"/>
          <w:i w:val="false"/>
          <w:iCs w:val="false"/>
          <w:color w:val="000000"/>
          <w:sz w:val="20"/>
          <w:szCs w:val="20"/>
          <w:lang w:val="ru-RU"/>
        </w:rPr>
        <w:t>— это изучение особенностей деятельности человека, вызванных целе</w:t>
        <w:softHyphen/>
        <w:t>направленным изменением условий, задач или спосо</w:t>
        <w:softHyphen/>
        <w:t>бов выполнения этой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ксперимент может проводиться как в лаборатор</w:t>
        <w:softHyphen/>
        <w:t>ных, так и в естественных условиях. Руководитель в своей практике широко использует метод естествен</w:t>
        <w:softHyphen/>
        <w:t>ного эксперимента. Знание сути и правил лаборатор</w:t>
        <w:softHyphen/>
        <w:t>ного эксперимента помогает ему в эт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Лабораторный эксперимент </w:t>
      </w:r>
      <w:r>
        <w:rPr>
          <w:rFonts w:eastAsia="Times New Roman" w:cs="Times New Roman" w:ascii="Times New Roman" w:hAnsi="Times New Roman"/>
          <w:b w:val="false"/>
          <w:bCs w:val="false"/>
          <w:i w:val="false"/>
          <w:iCs w:val="false"/>
          <w:color w:val="000000"/>
          <w:sz w:val="20"/>
          <w:szCs w:val="20"/>
          <w:lang w:val="ru-RU"/>
        </w:rPr>
        <w:t>изучает особенности искусственно сформированного вида деятельности. Он строится по принципу психологического моделиро</w:t>
        <w:softHyphen/>
        <w:t>вания этой деятельности, что позволяет в лабораторных условиях изучать какую-либо изолированную часть це</w:t>
        <w:softHyphen/>
        <w:t>лостной деятельности с большой точностью регистра</w:t>
        <w:softHyphen/>
        <w:t>ции и замеров и с необходимой степенью глубины и, главное, повторно. Однако результаты, полученные этим методом, всегда желательно проверять дополнительно в экспериментальных исследованиях или хотя бы сопо</w:t>
        <w:softHyphen/>
        <w:t>ставлять с материалами неоднократных наблюд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Метод лабораторного эксперимента может быть направлен на исследования отдельных процессов </w:t>
      </w:r>
      <w:r>
        <w:rPr>
          <w:rFonts w:eastAsia="Times New Roman" w:cs="Times New Roman" w:ascii="Times New Roman" w:hAnsi="Times New Roman"/>
          <w:b w:val="false"/>
          <w:bCs w:val="false"/>
          <w:i/>
          <w:iCs/>
          <w:color w:val="000000"/>
          <w:sz w:val="20"/>
          <w:szCs w:val="20"/>
          <w:lang w:val="ru-RU"/>
        </w:rPr>
        <w:t xml:space="preserve">(аналитический </w:t>
      </w:r>
      <w:r>
        <w:rPr>
          <w:rFonts w:eastAsia="Times New Roman" w:cs="Times New Roman" w:ascii="Times New Roman" w:hAnsi="Times New Roman"/>
          <w:b w:val="false"/>
          <w:bCs w:val="false"/>
          <w:i w:val="false"/>
          <w:iCs w:val="false"/>
          <w:color w:val="000000"/>
          <w:sz w:val="20"/>
          <w:szCs w:val="20"/>
          <w:lang w:val="ru-RU"/>
        </w:rPr>
        <w:t xml:space="preserve">подход) и деятельности в целом </w:t>
      </w:r>
      <w:r>
        <w:rPr>
          <w:rFonts w:eastAsia="Times New Roman" w:cs="Times New Roman" w:ascii="Times New Roman" w:hAnsi="Times New Roman"/>
          <w:b w:val="false"/>
          <w:bCs w:val="false"/>
          <w:i/>
          <w:iCs/>
          <w:color w:val="000000"/>
          <w:sz w:val="20"/>
          <w:szCs w:val="20"/>
          <w:lang w:val="ru-RU"/>
        </w:rPr>
        <w:t>(син</w:t>
        <w:softHyphen/>
        <w:t xml:space="preserve">тетический </w:t>
      </w:r>
      <w:r>
        <w:rPr>
          <w:rFonts w:eastAsia="Times New Roman" w:cs="Times New Roman" w:ascii="Times New Roman" w:hAnsi="Times New Roman"/>
          <w:b w:val="false"/>
          <w:bCs w:val="false"/>
          <w:i w:val="false"/>
          <w:iCs w:val="false"/>
          <w:color w:val="000000"/>
          <w:sz w:val="20"/>
          <w:szCs w:val="20"/>
          <w:lang w:val="ru-RU"/>
        </w:rPr>
        <w:t>подход). Этот метод может быть безаппаратурным или аппаратурным, с объективной реги</w:t>
        <w:softHyphen/>
        <w:t>страцией или без нее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 последнее время все большую популярность приобретает выделившийся из лабораторного психо</w:t>
        <w:softHyphen/>
        <w:t xml:space="preserve">логического эксперимента </w:t>
      </w:r>
      <w:r>
        <w:rPr>
          <w:rFonts w:eastAsia="Times New Roman" w:cs="Times New Roman" w:ascii="Times New Roman" w:hAnsi="Times New Roman"/>
          <w:b w:val="false"/>
          <w:bCs w:val="false"/>
          <w:i/>
          <w:iCs/>
          <w:color w:val="000000"/>
          <w:sz w:val="20"/>
          <w:szCs w:val="20"/>
          <w:lang w:val="ru-RU"/>
        </w:rPr>
        <w:t>метод тестиров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ермин «тест» (по-английски — задача, или проба) был введен в 1890 г. в Англии. Тесты получили широ</w:t>
        <w:softHyphen/>
        <w:t>кое распространение в детской психологии после 1905 г., когда во Франции были разработаны серии тестов для определения одаренности детей, и в прак</w:t>
        <w:softHyphen/>
        <w:t>тике психодиагностики после 1910 г., когда в Герман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ыла разработана серия тестов для профессионально</w:t>
        <w:softHyphen/>
        <w:t>го отбо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меняя тесты, можно получить относительно точную количественную или качественную характери</w:t>
        <w:softHyphen/>
        <w:t>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 С помощью тестов можно изучать и сравнивать между собой психологию разных людей, давать дифференци</w:t>
        <w:softHyphen/>
        <w:t>рованные и сопоставимые оцен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иболее распространенные варианты теста: тест-опросник, тест-задание, проективный тес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Тест-опросник </w:t>
      </w:r>
      <w:r>
        <w:rPr>
          <w:rFonts w:eastAsia="Times New Roman" w:cs="Times New Roman" w:ascii="Times New Roman" w:hAnsi="Times New Roman"/>
          <w:b w:val="false"/>
          <w:bCs w:val="false"/>
          <w:i w:val="false"/>
          <w:iCs w:val="false"/>
          <w:color w:val="000000"/>
          <w:sz w:val="20"/>
          <w:szCs w:val="20"/>
          <w:lang w:val="ru-RU"/>
        </w:rPr>
        <w:t>основан на системе заранее про</w:t>
        <w:softHyphen/>
        <w:t>думанных, тщательно отобранных и проверенных, с точки зрения их валидности и надежности, вопросов, по ответам на которые можно судить о психологичес</w:t>
        <w:softHyphen/>
        <w:t>ких качествах испытуемы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Тест-задание </w:t>
      </w:r>
      <w:r>
        <w:rPr>
          <w:rFonts w:eastAsia="Times New Roman" w:cs="Times New Roman" w:ascii="Times New Roman" w:hAnsi="Times New Roman"/>
          <w:b w:val="false"/>
          <w:bCs w:val="false"/>
          <w:i w:val="false"/>
          <w:iCs w:val="false"/>
          <w:color w:val="000000"/>
          <w:sz w:val="20"/>
          <w:szCs w:val="20"/>
          <w:lang w:val="ru-RU"/>
        </w:rPr>
        <w:t>предполагает оценку психологии и поведения человека на базе того, что он делает. В тестах этого типа испытуемому предлагается серия специаль</w:t>
        <w:softHyphen/>
        <w:t>ных заданий, по итогам выполнения которых судят о наличии или отсутствии и степени развития (выражен</w:t>
        <w:softHyphen/>
        <w:t>ности, акцентуации) у него изучаемого качеств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анные типы тестов применимы к людям разного' возраста и пола, принадлежащим к различным культу</w:t>
        <w:softHyphen/>
        <w:t>рам, имеющим разный уровень образования, любые профессии и жизненный опыт — в этом их положи</w:t>
        <w:softHyphen/>
        <w:t>тельная сторон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 вместе с тем имеется и существенный недоста</w:t>
        <w:softHyphen/>
        <w:t>ток, состоящий в том, что при использовании тестов испытуемый по собственному желанию может созна</w:t>
        <w:softHyphen/>
        <w:t>тельно повлиять на получаемые результаты, особенно если он заранее знает, как устроен тест и каким обра</w:t>
        <w:softHyphen/>
        <w:t>зом по его результатам будут оценивать его психологию и поведение. Кроме того, такие тесты неприменимы в тех случаях, когда изучению подлежат психологичес</w:t>
        <w:softHyphen/>
        <w:t>кие свойства и характеристики, в существовании ко</w:t>
        <w:softHyphen/>
        <w:t>то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этих случаях обычно применяются </w:t>
      </w:r>
      <w:r>
        <w:rPr>
          <w:rFonts w:eastAsia="Times New Roman" w:cs="Times New Roman" w:ascii="Times New Roman" w:hAnsi="Times New Roman"/>
          <w:b w:val="false"/>
          <w:bCs w:val="false"/>
          <w:i/>
          <w:iCs/>
          <w:color w:val="000000"/>
          <w:sz w:val="20"/>
          <w:szCs w:val="20"/>
          <w:lang w:val="ru-RU"/>
        </w:rPr>
        <w:t xml:space="preserve">проективные тесты. </w:t>
      </w:r>
      <w:r>
        <w:rPr>
          <w:rFonts w:eastAsia="Times New Roman" w:cs="Times New Roman" w:ascii="Times New Roman" w:hAnsi="Times New Roman"/>
          <w:b w:val="false"/>
          <w:bCs w:val="false"/>
          <w:i w:val="false"/>
          <w:iCs w:val="false"/>
          <w:color w:val="000000"/>
          <w:sz w:val="20"/>
          <w:szCs w:val="20"/>
          <w:lang w:val="ru-RU"/>
        </w:rPr>
        <w:t>В основе их лежит механизм проекции, соглас</w:t>
        <w:softHyphen/>
        <w:t>но которому неосознаваемые собственные качества, особенно недостатки, человек склонен приписывать другим людям. Такие тесты предназначены для изуче</w:t>
        <w:softHyphen/>
        <w:t>ния психологических и поведенческих особенностей людей, вызывающих негативное отношение. Применяя тесты подобного типа, о психологии испытуемого су</w:t>
        <w:softHyphen/>
        <w:t>дят на основании того, как он воспринимает и оцени</w:t>
        <w:softHyphen/>
        <w:t>вает ситуации, психологию и поведение людей, какие личностные свойства, мотивы положительного или отрицательного характера он им приписыва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льзуясь проективным тестом, психолог с его помощью вводит испытуемого в воображаемую, сюжет</w:t>
        <w:softHyphen/>
        <w:t>но неопределенную ситуацию, подлежащую произволь</w:t>
        <w:softHyphen/>
        <w:t>ной интерпретации. Такой си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о чем думают и что произойдет дальше На основании содержательной интерпретации ответов судят о собственной психологии отвечающи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есты проективного типа предъявляют повышен</w:t>
        <w:softHyphen/>
        <w:t>ные требования к уровню образованности и интеллек</w:t>
        <w:softHyphen/>
        <w:t>туальной зрелости испытуемых, и в этом состоит ос</w:t>
        <w:softHyphen/>
        <w:t>новное практическое ограничение их применимости. Кроме того, такие тесты требуют достаточно большой специальной подготовки и высокой профессиональной квалификации со стороны самого психолог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ще одна важная проблема, относящаяся практи</w:t>
        <w:softHyphen/>
        <w:t>чески ко всем, без исключения типам тестов, в процес</w:t>
        <w:softHyphen/>
        <w:t>се проведения самой процедуры тестирования заклю</w:t>
        <w:softHyphen/>
        <w:t>чается в формальной, поверхностной интерпретации получаемых результатов эксперимента, в сознательном отказе исследователя от познания сущности изучаемо</w:t>
        <w:softHyphen/>
        <w:t>го явления и подмены ее случайным итогом выполне</w:t>
        <w:softHyphen/>
        <w:t>ния задания; в фетишизации математической обработ</w:t>
        <w:softHyphen/>
        <w:t>ки формальных результатов «тестовых испыта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анная проблема непосредственно связана с оши</w:t>
        <w:softHyphen/>
        <w:t>бочными взглядами метафизической функциональн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ологии, которая рассматривает каждую «психи</w:t>
        <w:softHyphen/>
        <w:t>ческую функцию» как нечто неизменное, «всегда само себе равное» и не связанное ни с целями и условиями деятельности человека, ни с другими психическими функциями, ни с особенностями личности в целом. В соответствии с этим тесты нацелены только на учет количественного изменения «уровня развития» каждой отдельной функции — психометр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ами задачи и задания (тесты различных типов) могут, при правильном их применении, давать весьма ценный материал для психологического анализа, одна</w:t>
        <w:softHyphen/>
        <w:t>ко неподготовленный в профессиональном отношении исследователь не сможет дать ему адекватной оценки и эффективно применить главный принцип практичес</w:t>
        <w:softHyphen/>
        <w:t>кого психолога — «не навред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есьма ошибочным (а нередко и приводящим на практике к весьма печальным последствиям) является мнение, что любой человек, купив популярную книгу с психологическими тестами и бегло ознакомившись с ее содержанием, может представляться окружающим психологом и заниматься тестированием на профес</w:t>
        <w:softHyphen/>
        <w:t>сиональном уровн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им образом, порочным является не сам тест, а его неправильное использование. Тест — это «оружие» особого рода, которое не должно попадать в руки ди</w:t>
        <w:softHyphen/>
        <w:t>летанта и применяться не по назначени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Естественный эксперимент </w:t>
      </w:r>
      <w:r>
        <w:rPr>
          <w:rFonts w:eastAsia="Times New Roman" w:cs="Times New Roman" w:ascii="Times New Roman" w:hAnsi="Times New Roman"/>
          <w:b w:val="false"/>
          <w:bCs w:val="false"/>
          <w:i w:val="false"/>
          <w:iCs w:val="false"/>
          <w:color w:val="000000"/>
          <w:sz w:val="20"/>
          <w:szCs w:val="20"/>
          <w:lang w:val="ru-RU"/>
        </w:rPr>
        <w:t>в психологии органи</w:t>
        <w:softHyphen/>
        <w:t>зуется непосредственно в условиях реальной деятель</w:t>
        <w:softHyphen/>
        <w:t>ности. Не так давно считалось, что лабораторный экс</w:t>
        <w:softHyphen/>
        <w:t>перимент по сравнению с естественным выигрывает в точности регистрации замеров изучаемых явлений, в возможности точно дозировать и варьировать влияние раздражителей, устранять мешающие факторы и со</w:t>
        <w:softHyphen/>
        <w:t>здавать сравнимые условия. Теперь это мнение не может считаться верным во всех случа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временная техника открывает широкие возмож</w:t>
        <w:softHyphen/>
        <w:t>ности перенесения положительных сторон лаборатор</w:t>
        <w:softHyphen/>
        <w:t>ного эксперимента в естественный. При этом отсут</w:t>
        <w:softHyphen/>
        <w:t>ствует главный и весьма существенный недостаток лабораторного эксперимента — искусственный харак</w:t>
        <w:softHyphen/>
        <w:t>тер условий, который вносит резкие изменения в течение психических процессов. В естественном экспери</w:t>
        <w:softHyphen/>
        <w:t>менте человек трудится, учится, подчас даже не зная, а чаще всего забывая, что он является объектом иссле</w:t>
        <w:softHyphen/>
        <w:t>дов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Естественный эксперимент имеет много форм и различных приемов. В простейшем своем виде он ши</w:t>
        <w:softHyphen/>
        <w:t xml:space="preserve">роко применяется в виде </w:t>
      </w:r>
      <w:r>
        <w:rPr>
          <w:rFonts w:eastAsia="Times New Roman" w:cs="Times New Roman" w:ascii="Times New Roman" w:hAnsi="Times New Roman"/>
          <w:b w:val="false"/>
          <w:bCs w:val="false"/>
          <w:i/>
          <w:iCs/>
          <w:color w:val="000000"/>
          <w:sz w:val="20"/>
          <w:szCs w:val="20"/>
          <w:lang w:val="ru-RU"/>
        </w:rPr>
        <w:t xml:space="preserve">вводных задач. </w:t>
      </w:r>
      <w:r>
        <w:rPr>
          <w:rFonts w:eastAsia="Times New Roman" w:cs="Times New Roman" w:ascii="Times New Roman" w:hAnsi="Times New Roman"/>
          <w:b w:val="false"/>
          <w:bCs w:val="false"/>
          <w:i w:val="false"/>
          <w:iCs w:val="false"/>
          <w:color w:val="000000"/>
          <w:sz w:val="20"/>
          <w:szCs w:val="20"/>
          <w:lang w:val="ru-RU"/>
        </w:rPr>
        <w:t>Задачи эти могут ставиться руководителем устно («Случилось то-то, что будете делать? ») или путем введения, незаметно для сотрудника, отклонения в его работу. Уже одно наблюдение за таким естественным экспериментом дает ценные факты, позволяет проверить ту или иную гипотезу исследовател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Широкое применение в практической психологии находит </w:t>
      </w:r>
      <w:r>
        <w:rPr>
          <w:rFonts w:eastAsia="Times New Roman" w:cs="Times New Roman" w:ascii="Times New Roman" w:hAnsi="Times New Roman"/>
          <w:b w:val="false"/>
          <w:bCs w:val="false"/>
          <w:i/>
          <w:iCs/>
          <w:color w:val="000000"/>
          <w:sz w:val="20"/>
          <w:szCs w:val="20"/>
          <w:lang w:val="ru-RU"/>
        </w:rPr>
        <w:t xml:space="preserve">формирующий </w:t>
      </w:r>
      <w:r>
        <w:rPr>
          <w:rFonts w:eastAsia="Times New Roman" w:cs="Times New Roman" w:ascii="Times New Roman" w:hAnsi="Times New Roman"/>
          <w:b w:val="false"/>
          <w:bCs w:val="false"/>
          <w:i w:val="false"/>
          <w:iCs w:val="false"/>
          <w:color w:val="000000"/>
          <w:sz w:val="20"/>
          <w:szCs w:val="20"/>
          <w:lang w:val="ru-RU"/>
        </w:rPr>
        <w:t>(обучающий или воспитываю</w:t>
        <w:softHyphen/>
        <w:t xml:space="preserve">щий) </w:t>
      </w:r>
      <w:r>
        <w:rPr>
          <w:rFonts w:eastAsia="Times New Roman" w:cs="Times New Roman" w:ascii="Times New Roman" w:hAnsi="Times New Roman"/>
          <w:b w:val="false"/>
          <w:bCs w:val="false"/>
          <w:i/>
          <w:iCs/>
          <w:color w:val="000000"/>
          <w:sz w:val="20"/>
          <w:szCs w:val="20"/>
          <w:lang w:val="ru-RU"/>
        </w:rPr>
        <w:t xml:space="preserve">эксперимент, </w:t>
      </w:r>
      <w:r>
        <w:rPr>
          <w:rFonts w:eastAsia="Times New Roman" w:cs="Times New Roman" w:ascii="Times New Roman" w:hAnsi="Times New Roman"/>
          <w:b w:val="false"/>
          <w:bCs w:val="false"/>
          <w:i w:val="false"/>
          <w:iCs w:val="false"/>
          <w:color w:val="000000"/>
          <w:sz w:val="20"/>
          <w:szCs w:val="20"/>
          <w:lang w:val="ru-RU"/>
        </w:rPr>
        <w:t>в котором навыки или качества личности изучаются в процессе их формирования, раз</w:t>
        <w:softHyphen/>
        <w:t>вит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воеобразным методическим приемом является </w:t>
      </w:r>
      <w:r>
        <w:rPr>
          <w:rFonts w:eastAsia="Times New Roman" w:cs="Times New Roman" w:ascii="Times New Roman" w:hAnsi="Times New Roman"/>
          <w:b w:val="false"/>
          <w:bCs w:val="false"/>
          <w:i/>
          <w:iCs/>
          <w:color w:val="000000"/>
          <w:sz w:val="20"/>
          <w:szCs w:val="20"/>
          <w:lang w:val="ru-RU"/>
        </w:rPr>
        <w:t xml:space="preserve">целенаправленное изменение структуры </w:t>
      </w:r>
      <w:r>
        <w:rPr>
          <w:rFonts w:eastAsia="Times New Roman" w:cs="Times New Roman" w:ascii="Times New Roman" w:hAnsi="Times New Roman"/>
          <w:b w:val="false"/>
          <w:bCs w:val="false"/>
          <w:i w:val="false"/>
          <w:iCs w:val="false"/>
          <w:color w:val="000000"/>
          <w:sz w:val="20"/>
          <w:szCs w:val="20"/>
          <w:lang w:val="ru-RU"/>
        </w:rPr>
        <w:t>профессио</w:t>
        <w:softHyphen/>
        <w:t>нальной деятельности. Смысл этого приема заключа</w:t>
        <w:softHyphen/>
        <w:t>ется в том, что при выполнении определенной деятель</w:t>
        <w:softHyphen/>
        <w:t>ности выключаются, по заранее продуманному плану, отдельные анализаторы, меняется поза или «хватка» за рычаги управления, вводятся дополнительные раздра</w:t>
        <w:softHyphen/>
        <w:t>жители, меняются эмоциональный фон деятельности, мотивы деятельности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чет результатов деятельности в различных усло</w:t>
        <w:softHyphen/>
        <w:t>виях позволяет оценить роль тех или иных факторов в структуре изучаемой деятельности и гибкость соответ</w:t>
        <w:softHyphen/>
        <w:t>ствующих навык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Моделирование, </w:t>
      </w:r>
      <w:r>
        <w:rPr>
          <w:rFonts w:eastAsia="Times New Roman" w:cs="Times New Roman" w:ascii="Times New Roman" w:hAnsi="Times New Roman"/>
          <w:b w:val="false"/>
          <w:bCs w:val="false"/>
          <w:i w:val="false"/>
          <w:iCs w:val="false"/>
          <w:color w:val="000000"/>
          <w:sz w:val="20"/>
          <w:szCs w:val="20"/>
          <w:lang w:val="ru-RU"/>
        </w:rPr>
        <w:t>как метод, применяется в ситуа</w:t>
        <w:softHyphen/>
        <w:t>циях, когда исследование интересующего явления путем простого наблюдения, опроса, теста или экспе</w:t>
        <w:softHyphen/>
        <w:t>римента затруднено или невозможно в силу сложно</w:t>
        <w:softHyphen/>
        <w:t>сти или труднодоступность. В таком случае прибега</w:t>
        <w:softHyphen/>
        <w:t>ют к созданию искусственной модели изучаемого фено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одели могут быть техническими, логическими, математическими, кибернетически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Математическая модель </w:t>
      </w:r>
      <w:r>
        <w:rPr>
          <w:rFonts w:eastAsia="Times New Roman" w:cs="Times New Roman" w:ascii="Times New Roman" w:hAnsi="Times New Roman"/>
          <w:b w:val="false"/>
          <w:bCs w:val="false"/>
          <w:i w:val="false"/>
          <w:iCs w:val="false"/>
          <w:color w:val="000000"/>
          <w:sz w:val="20"/>
          <w:szCs w:val="20"/>
          <w:lang w:val="ru-RU"/>
        </w:rPr>
        <w:t>представляет собой вы</w:t>
        <w:softHyphen/>
        <w:t>ражение или формулу, включающую переменные и от</w:t>
        <w:softHyphen/>
        <w:t>ношения между ними, воспроизводящие элементы и отношения в изучаемом явлен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Техническое моделирование </w:t>
      </w:r>
      <w:r>
        <w:rPr>
          <w:rFonts w:eastAsia="Times New Roman" w:cs="Times New Roman" w:ascii="Times New Roman" w:hAnsi="Times New Roman"/>
          <w:b w:val="false"/>
          <w:bCs w:val="false"/>
          <w:i w:val="false"/>
          <w:iCs w:val="false"/>
          <w:color w:val="000000"/>
          <w:sz w:val="20"/>
          <w:szCs w:val="20"/>
          <w:lang w:val="ru-RU"/>
        </w:rPr>
        <w:t>предполагает создание прибора или устройства, по своему действию напоми</w:t>
        <w:softHyphen/>
        <w:t>нающего то, что подлежит изучени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Кибернетическое моделирование </w:t>
      </w:r>
      <w:r>
        <w:rPr>
          <w:rFonts w:eastAsia="Times New Roman" w:cs="Times New Roman" w:ascii="Times New Roman" w:hAnsi="Times New Roman"/>
          <w:b w:val="false"/>
          <w:bCs w:val="false"/>
          <w:i w:val="false"/>
          <w:iCs w:val="false"/>
          <w:color w:val="000000"/>
          <w:sz w:val="20"/>
          <w:szCs w:val="20"/>
          <w:lang w:val="ru-RU"/>
        </w:rPr>
        <w:t>основано на ис</w:t>
        <w:softHyphen/>
        <w:t>пользовании в качестве элементов модели понятий из области информатики и кибернети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Логическое моделирование </w:t>
      </w:r>
      <w:r>
        <w:rPr>
          <w:rFonts w:eastAsia="Times New Roman" w:cs="Times New Roman" w:ascii="Times New Roman" w:hAnsi="Times New Roman"/>
          <w:b w:val="false"/>
          <w:bCs w:val="false"/>
          <w:i w:val="false"/>
          <w:iCs w:val="false"/>
          <w:color w:val="000000"/>
          <w:sz w:val="20"/>
          <w:szCs w:val="20"/>
          <w:lang w:val="ru-RU"/>
        </w:rPr>
        <w:t>основано на идеях и символике, применяемой в математической логик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роме перечисленных методов, предназначенных для сбора первичной информации, в психологии ши</w:t>
        <w:softHyphen/>
        <w:t>роко применяются различные способы и приемы об</w:t>
        <w:softHyphen/>
        <w:t>работки этих данных, их логического и математичес</w:t>
        <w:softHyphen/>
        <w:t>кого анализа для получения вторичных результатов, т. е. фактов и выводов, вытекающих из интерпретации переработанной первичной информ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Для этой цели применяются, в частности, разнооб</w:t>
        <w:softHyphen/>
        <w:t xml:space="preserve">разные </w:t>
      </w:r>
      <w:r>
        <w:rPr>
          <w:rFonts w:eastAsia="Times New Roman" w:cs="Times New Roman" w:ascii="Times New Roman" w:hAnsi="Times New Roman"/>
          <w:b w:val="false"/>
          <w:bCs w:val="false"/>
          <w:i/>
          <w:iCs/>
          <w:color w:val="000000"/>
          <w:sz w:val="20"/>
          <w:szCs w:val="20"/>
          <w:lang w:val="ru-RU"/>
        </w:rPr>
        <w:t xml:space="preserve">методы математической статистики, </w:t>
      </w:r>
      <w:r>
        <w:rPr>
          <w:rFonts w:eastAsia="Times New Roman" w:cs="Times New Roman" w:ascii="Times New Roman" w:hAnsi="Times New Roman"/>
          <w:b w:val="false"/>
          <w:bCs w:val="false"/>
          <w:i w:val="false"/>
          <w:iCs w:val="false"/>
          <w:color w:val="000000"/>
          <w:sz w:val="20"/>
          <w:szCs w:val="20"/>
          <w:lang w:val="ru-RU"/>
        </w:rPr>
        <w:t xml:space="preserve">без которых зачастую невозможно получить достоверную информацию об изучаемых явлениях, а также </w:t>
      </w:r>
      <w:r>
        <w:rPr>
          <w:rFonts w:eastAsia="Times New Roman" w:cs="Times New Roman" w:ascii="Times New Roman" w:hAnsi="Times New Roman"/>
          <w:b w:val="false"/>
          <w:bCs w:val="false"/>
          <w:i/>
          <w:iCs/>
          <w:color w:val="000000"/>
          <w:sz w:val="20"/>
          <w:szCs w:val="20"/>
          <w:lang w:val="ru-RU"/>
        </w:rPr>
        <w:t>методы качественного анализ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 все методы психологии нужны руководителю в его работе с персоналом, подчиненными. Он выбирает те из них, которые наиболее оправданы в конкретных условиях. С помощью методов психологической науки можно решать целый ряд важных практических задач. При этом необходимо к выбору и использованию ме</w:t>
        <w:softHyphen/>
        <w:t>тодов подходить творчески — с учетом специфики де</w:t>
        <w:softHyphen/>
        <w:t>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лава 3</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СОВРЕМЕННАЯ ПСИХОЛОГИЯ:</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ЕЕ Задачи И МЕСТО В СИСТЕМЕ НАУ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оследние годы наблюдается бурное развитие психологической науки, обусловленное многообрази</w:t>
        <w:softHyphen/>
        <w:t>ем теоретических и практических задач, встающих перед нею. В нашей стране интерес к психологии осо</w:t>
        <w:softHyphen/>
        <w:t>бенно показателен — ей наконец-то начинают уделять то внимание, которого она заслуживает, причем прак</w:t>
        <w:softHyphen/>
        <w:t>тически во всех отраслях современного образования и бизнес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новной задачей психологии является изучение законов психической деятельности в ее развитии. В те</w:t>
        <w:softHyphen/>
        <w:t>чение последних десятилетий значительно расшири</w:t>
        <w:softHyphen/>
        <w:t>лись диапазон и направления психологических иссле</w:t>
        <w:softHyphen/>
        <w:t>дований, появились новые научные дисциплины. Изменился понятийный аппарат психологической на</w:t>
        <w:softHyphen/>
        <w:t>уки, выдвигаются новые гипотезы и концепции, пси</w:t>
        <w:softHyphen/>
        <w:t>хология непрерывно обогащается новыми эмпиричес</w:t>
        <w:softHyphen/>
        <w:t>кими данны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 Б.Ф. Ломов в книге «Методологические и те</w:t>
        <w:softHyphen/>
        <w:t>оретические проблемы психологии», характеризуя со</w:t>
        <w:softHyphen/>
        <w:t>временное состояние науки, отмечал, что в настоящее время «резко возрастает потребность в дальнейшей (и более глубокой) разработке методологических про</w:t>
        <w:softHyphen/>
        <w:t>блем психологической науки и ее общей теории» [93, с. 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ласть явлений, изучаемых психологией, огром</w:t>
        <w:softHyphen/>
        <w:t>на. Она охватывает процессы, состояния и свойства человека, имеющие разную степень сложности — от элементарного различения отдельных признаков объекта, воздействующего на органы чувств, до борьбы мо</w:t>
        <w:softHyphen/>
        <w:t>тивов личности. Одни из этих явлений уже достаточно хорошо изучены, а описание других сводится лишь к простой фиксации наблюд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ногие считают, что обобщенное и абстрактное описание изучаемых явлений и их связей — это уже и есть теория. Однако следует справедливо заметить, что одним этим теоретическая работа не исчерпыва</w:t>
        <w:softHyphen/>
        <w:t>ется, она включает также сопоставление и интегра</w:t>
        <w:softHyphen/>
        <w:t>цию накапливаемых знаний, их систематизацию и многое другое. Конечная же ее цель состоит в том, чтобы раскрыть сущность изучаемых явлений. В этой связи и возникает ряд проблем методологического характе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теоретическое исследование опирается на не</w:t>
        <w:softHyphen/>
        <w:t>четкую методологическую (философскую) позицию, то возникает опасность подмены теоретического знания эмпирически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 познании сущности психических явлений важ</w:t>
        <w:softHyphen/>
        <w:t>нейшая роль принадлежит категориям диалектическо</w:t>
        <w:softHyphen/>
        <w:t xml:space="preserve">го материализма. Б. Ф. Ломов в уже упомянутой выше книге выделил базовые категории психологической науки, показал их системную взаимосвязь, всеобщность каждой из них и в то же время несводимость их друг к другу. Им были выделены следующие </w:t>
      </w:r>
      <w:r>
        <w:rPr>
          <w:rFonts w:eastAsia="Times New Roman" w:cs="Times New Roman" w:ascii="Times New Roman" w:hAnsi="Times New Roman"/>
          <w:b w:val="false"/>
          <w:bCs w:val="false"/>
          <w:i/>
          <w:iCs/>
          <w:color w:val="000000"/>
          <w:sz w:val="20"/>
          <w:szCs w:val="20"/>
          <w:lang w:val="ru-RU"/>
        </w:rPr>
        <w:t>базовые кате</w:t>
        <w:softHyphen/>
        <w:t>гории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категория отраж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категория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категория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категория общ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также понятия, которые по уровню всеобщности можно приравнять к категориям,— это понятия «соци</w:t>
        <w:softHyphen/>
        <w:t>альное» и «биологическо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ыявление объективных связей социальных и при</w:t>
        <w:softHyphen/>
        <w:t>родных свойств человека в развитии представляет одну из труднейших задач нау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ак известно, на протяжении многих десятилетий психология была преимущественно теоретической (ми</w:t>
        <w:softHyphen/>
        <w:t>ровоззренческой) дисциплиной. В настоящее время ее роль в общественной жизни существенно изменилась. Она все более становится областью особой профессиональной практической деятельности в системе образо</w:t>
        <w:softHyphen/>
        <w:t>вания, в промышленности, государственном управле</w:t>
        <w:softHyphen/>
        <w:t>нии, медицине, культуре, спорте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ключение психологической науки в решение практических задач существенно изменяет и условия развития ее теории. Задачи, решение которых требует психологической компетентности, возникают, в той или иной форме, во всех сферах жизни общества, опреде</w:t>
        <w:softHyphen/>
        <w:t xml:space="preserve">ляясь возрастающей ролью так называемого </w:t>
      </w:r>
      <w:r>
        <w:rPr>
          <w:rFonts w:eastAsia="Times New Roman" w:cs="Times New Roman" w:ascii="Times New Roman" w:hAnsi="Times New Roman"/>
          <w:b w:val="false"/>
          <w:bCs w:val="false"/>
          <w:i/>
          <w:iCs/>
          <w:color w:val="000000"/>
          <w:sz w:val="20"/>
          <w:szCs w:val="20"/>
          <w:lang w:val="ru-RU"/>
        </w:rPr>
        <w:t>человечес</w:t>
        <w:softHyphen/>
        <w:t xml:space="preserve">кого фактора. </w:t>
      </w:r>
      <w:r>
        <w:rPr>
          <w:rFonts w:eastAsia="Times New Roman" w:cs="Times New Roman" w:ascii="Times New Roman" w:hAnsi="Times New Roman"/>
          <w:b w:val="false"/>
          <w:bCs w:val="false"/>
          <w:i w:val="false"/>
          <w:iCs w:val="false"/>
          <w:color w:val="000000"/>
          <w:sz w:val="20"/>
          <w:szCs w:val="20"/>
          <w:lang w:val="ru-RU"/>
        </w:rPr>
        <w:t>Под «человеческим фактором» понима</w:t>
        <w:softHyphen/>
        <w:t>ется широкий спектр Социально-психологических, психологических и психофизиологических свойств, ко</w:t>
        <w:softHyphen/>
        <w:t>торыми обладают люди и которые так или иначе про</w:t>
        <w:softHyphen/>
        <w:t>являются в их конкретной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анный учебник достаточно краток, чтобы подроб</w:t>
        <w:softHyphen/>
        <w:t>но остановиться на всех задачах, поставленных в на</w:t>
        <w:softHyphen/>
        <w:t>стоящее время перед психологией общественной прак</w:t>
        <w:softHyphen/>
        <w:t>тикой (их число огромно, ибо везде, где есть люди, есть и задачи, решение которых связано с учетом «челове</w:t>
        <w:softHyphen/>
        <w:t>ческого фактора»). Во всех звеньях системы высшего и среднего специального образования возникают про</w:t>
        <w:softHyphen/>
        <w:t>блемы, адресованные психолог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сследование практически всей системы психи</w:t>
        <w:softHyphen/>
        <w:t>ческих явлений — от элементарных ощущений и до психических свойств личности,— направленное на раскрытие объективных законов, которым они подчи</w:t>
        <w:softHyphen/>
        <w:t>няются, имеет первостепенное значение для создания научной базы, решения общественной задачи совер</w:t>
        <w:softHyphen/>
        <w:t>шенствования организации обучения и воспит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ознание обществом роли прикладных задач, ре</w:t>
        <w:softHyphen/>
        <w:t>шаемых психологической наукой, привело к идее со</w:t>
        <w:softHyphen/>
        <w:t>здания разветвленной психологической службы в об</w:t>
        <w:softHyphen/>
        <w:t>разовательной системе. В настоящее время такая служба находится на стадии оформления и развития и призвана стать связующим звеном между наукой и практическим применением ее результатов. Практи</w:t>
        <w:softHyphen/>
        <w:t>чески во всех образовательных учреждениях введен для обязательного изучения курс психологии. Долж</w:t>
        <w:softHyphen/>
        <w:t>ность психолога введена в штат каждой школы и даже детского сад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т того, какое место отводится психологии в сис</w:t>
        <w:softHyphen/>
        <w:t>теме наук, во многом зависит понимание возможнос</w:t>
        <w:softHyphen/>
        <w:t>тей использования психологических данных в других науках. Место, отводимое психологии в системе наук в тот или иной исторический период, наглядно свиде</w:t>
        <w:softHyphen/>
        <w:t xml:space="preserve">тельствовало и об уровне развития психологических знаний, и об общефилософской направленности самой классификационной схемы. Следует отметить, что </w:t>
      </w:r>
      <w:r>
        <w:rPr>
          <w:rFonts w:eastAsia="Times New Roman" w:cs="Times New Roman" w:ascii="Times New Roman" w:hAnsi="Times New Roman"/>
          <w:b w:val="false"/>
          <w:bCs w:val="false"/>
          <w:i/>
          <w:iCs/>
          <w:color w:val="000000"/>
          <w:sz w:val="20"/>
          <w:szCs w:val="20"/>
          <w:lang w:val="ru-RU"/>
        </w:rPr>
        <w:t>в истории духовного развития общества ни одна от</w:t>
        <w:softHyphen/>
        <w:t>расль знания не меняла своего места в системе наук так часто, как психолог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 настоящее время наиболее общепринятой счи</w:t>
        <w:softHyphen/>
        <w:t>тается нелинейная классификация, предложенная ака</w:t>
        <w:softHyphen/>
        <w:t>демиком Б.М. Кедровым. Она отражает многопла</w:t>
        <w:softHyphen/>
        <w:t xml:space="preserve">новость связей между науками, обусловленных их предметной близостью. Предложенная схема имеет форму треугольника, вершины которого представляют науки </w:t>
      </w:r>
      <w:r>
        <w:rPr>
          <w:rFonts w:eastAsia="Times New Roman" w:cs="Times New Roman" w:ascii="Times New Roman" w:hAnsi="Times New Roman"/>
          <w:b w:val="false"/>
          <w:bCs w:val="false"/>
          <w:i/>
          <w:iCs/>
          <w:color w:val="000000"/>
          <w:sz w:val="20"/>
          <w:szCs w:val="20"/>
          <w:lang w:val="ru-RU"/>
        </w:rPr>
        <w:t xml:space="preserve">естественные, социальные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философские. </w:t>
      </w:r>
      <w:r>
        <w:rPr>
          <w:rFonts w:eastAsia="Times New Roman" w:cs="Times New Roman" w:ascii="Times New Roman" w:hAnsi="Times New Roman"/>
          <w:b w:val="false"/>
          <w:bCs w:val="false"/>
          <w:i w:val="false"/>
          <w:iCs w:val="false"/>
          <w:color w:val="000000"/>
          <w:sz w:val="20"/>
          <w:szCs w:val="20"/>
          <w:lang w:val="ru-RU"/>
        </w:rPr>
        <w:t>Та</w:t>
        <w:softHyphen/>
        <w:t>кое положение обусловлено реальной близостью пред</w:t>
        <w:softHyphen/>
        <w:t>мета и метода каждой из этих основных групп наук с предметом и методом психологии, ориентированным, в зависимости от поставленной задачи, в сторону од</w:t>
        <w:softHyphen/>
        <w:t>ной из вершин треугольника (см. рис. 1.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numPr>
          <w:ilvl w:val="0"/>
          <w:numId w:val="0"/>
        </w:numPr>
        <w:shd w:fill="FFFFFF" w:val="clear"/>
        <w:autoSpaceDE w:val="false"/>
        <w:ind w:left="0" w:hanging="0"/>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712085" cy="1873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2712085" cy="1873885"/>
                    </a:xfrm>
                    <a:prstGeom prst="rect">
                      <a:avLst/>
                    </a:prstGeom>
                  </pic:spPr>
                </pic:pic>
              </a:graphicData>
            </a:graphic>
          </wp:anchor>
        </w:drawing>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ажнейшая функция психологии в общей системе научного знания состоит в том, что она, синтезируя в определенном отношении достижения ряда других областей научного знания, является, по выражению Б.Ф. Ломова, интегратором всех (во всяком случае, боль</w:t>
        <w:softHyphen/>
        <w:t>шинства) научных дисциплин, объектом исследования которых является челове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вестный отечественный психолог Б.Г. Ананьев наиболее полно разработал этот вопрос, показав, что психология призвана интегрировать данные о челове</w:t>
        <w:softHyphen/>
        <w:t>ке на уровне конкретно-научного зн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тановимся подробнее на описании содержа</w:t>
        <w:softHyphen/>
        <w:t>тельных характеристик связи психологии с назван</w:t>
        <w:softHyphen/>
        <w:t>ным выше «треугольником наук». Основной задачей психологии является изучение законов психической деятельности в ее развитии. Эти законы раскрыва</w:t>
        <w:softHyphen/>
        <w:t>ют, как объективный мир отражается человеком, как в силу этого регулируются его действия, развивает</w:t>
        <w:softHyphen/>
        <w:t>ся психическая деятельность и формируются психи</w:t>
        <w:softHyphen/>
        <w:t>ческие свойства личности. Психика, как известно, есть отражение объективной действительности, и потому изучение психологических законов означает прежде всего установление зависимости психичес</w:t>
        <w:softHyphen/>
        <w:t>ких явлений от объективных условий жизни и дея</w:t>
        <w:softHyphen/>
        <w:t>тельности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то же время любая деятельность людей всегда закономерно зависит не только от объективных усло</w:t>
        <w:softHyphen/>
        <w:t>вий жизни, но и от соотношения их с субъективными моментами. Материалистическая психология дает дей</w:t>
        <w:softHyphen/>
        <w:t>ствительное научное обоснование взаимодействия субъективных и объективных условий, исходя из того, что материальной основой всех психических явлений, какими бы сложными они не были, служат системы временных связей в коре головного мозга. Благодаря образованию и функционированию этих связей пси</w:t>
        <w:softHyphen/>
        <w:t>хические явления могут воздействовать на деятель</w:t>
        <w:softHyphen/>
        <w:t>ность человека — регулировать и направлять его дей</w:t>
        <w:softHyphen/>
        <w:t>ствия, влиять на отражение человеком объективной действи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им образом, устанавливая закономерные зави</w:t>
        <w:softHyphen/>
        <w:t>симости психических явлений от объективных условий жизни и деятельности человека, психология призвана вскрыть и физиологические механизмы отражения этих воздействий. Следовательно, психология должна сохранять самую тесную связь с физиологией и, 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астности, с физиологией высшей нервной деятель</w:t>
        <w:softHyphen/>
        <w:t>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ак известно, </w:t>
      </w:r>
      <w:r>
        <w:rPr>
          <w:rFonts w:eastAsia="Times New Roman" w:cs="Times New Roman" w:ascii="Times New Roman" w:hAnsi="Times New Roman"/>
          <w:b w:val="false"/>
          <w:bCs w:val="false"/>
          <w:i/>
          <w:iCs/>
          <w:color w:val="000000"/>
          <w:sz w:val="20"/>
          <w:szCs w:val="20"/>
          <w:lang w:val="ru-RU"/>
        </w:rPr>
        <w:t xml:space="preserve">физиология </w:t>
      </w:r>
      <w:r>
        <w:rPr>
          <w:rFonts w:eastAsia="Times New Roman" w:cs="Times New Roman" w:ascii="Times New Roman" w:hAnsi="Times New Roman"/>
          <w:b w:val="false"/>
          <w:bCs w:val="false"/>
          <w:i w:val="false"/>
          <w:iCs w:val="false"/>
          <w:color w:val="000000"/>
          <w:sz w:val="20"/>
          <w:szCs w:val="20"/>
          <w:lang w:val="ru-RU"/>
        </w:rPr>
        <w:t xml:space="preserve">занимается механизмами, осуществляющими те или иные функции организма, а </w:t>
      </w:r>
      <w:r>
        <w:rPr>
          <w:rFonts w:eastAsia="Times New Roman" w:cs="Times New Roman" w:ascii="Times New Roman" w:hAnsi="Times New Roman"/>
          <w:b w:val="false"/>
          <w:bCs w:val="false"/>
          <w:i/>
          <w:iCs/>
          <w:color w:val="000000"/>
          <w:sz w:val="20"/>
          <w:szCs w:val="20"/>
          <w:lang w:val="ru-RU"/>
        </w:rPr>
        <w:t xml:space="preserve">физиология высшей нервной деятельности </w:t>
      </w:r>
      <w:r>
        <w:rPr>
          <w:rFonts w:eastAsia="Times New Roman" w:cs="Times New Roman" w:ascii="Times New Roman" w:hAnsi="Times New Roman"/>
          <w:b w:val="false"/>
          <w:bCs w:val="false"/>
          <w:i w:val="false"/>
          <w:iCs w:val="false"/>
          <w:color w:val="000000"/>
          <w:sz w:val="20"/>
          <w:szCs w:val="20"/>
          <w:lang w:val="ru-RU"/>
        </w:rPr>
        <w:t>— механиз</w:t>
        <w:softHyphen/>
        <w:t>мами работы нервной системы, обеспечивающими «уравновешивание» организма со средой. Легко заме</w:t>
        <w:softHyphen/>
        <w:t>тить, что знание той роли, которую в этом процессе играют различные «этажи» нервной системы, законы работы нервной ткани, лежащие в основе возбужде</w:t>
        <w:softHyphen/>
        <w:t>ния и торможения, и тех сложных нервных образова</w:t>
        <w:softHyphen/>
        <w:t>ний, благодаря которым протекает анализ и синтез, за</w:t>
        <w:softHyphen/>
        <w:t>мыкаются нервные связи, совершенно необходимо для того, чтобы психолог, изучивший основные виды пси</w:t>
        <w:softHyphen/>
        <w:t>хической деятельности человека, не ограничивался их простым описанием, а представлял, на какие механиз</w:t>
        <w:softHyphen/>
        <w:t>мы опираются эти сложнейшие формы деятельности, какими аппаратами они осуществляются, в каких сис</w:t>
        <w:softHyphen/>
        <w:t>темах протекают. Но для овладения основами психо</w:t>
        <w:softHyphen/>
        <w:t>логической науки знания одной лишь физиологии со</w:t>
        <w:softHyphen/>
        <w:t>вершенно недостаточ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ревращению психологии в самостоятельную на</w:t>
        <w:softHyphen/>
        <w:t xml:space="preserve">уку способствовал ее союз со всем естествознанием, начало которому было положено во второй половине </w:t>
      </w:r>
      <w:r>
        <w:rPr>
          <w:rFonts w:eastAsia="Times New Roman" w:cs="Times New Roman" w:ascii="Times New Roman" w:hAnsi="Times New Roman"/>
          <w:b w:val="false"/>
          <w:bCs w:val="false"/>
          <w:i w:val="false"/>
          <w:iCs w:val="false"/>
          <w:color w:val="000000"/>
          <w:sz w:val="20"/>
          <w:szCs w:val="20"/>
          <w:lang w:val="en-US"/>
        </w:rPr>
        <w:t xml:space="preserve">XIX </w:t>
      </w:r>
      <w:r>
        <w:rPr>
          <w:rFonts w:eastAsia="Times New Roman" w:cs="Times New Roman" w:ascii="Times New Roman" w:hAnsi="Times New Roman"/>
          <w:b w:val="false"/>
          <w:bCs w:val="false"/>
          <w:i w:val="false"/>
          <w:iCs w:val="false"/>
          <w:color w:val="000000"/>
          <w:sz w:val="20"/>
          <w:szCs w:val="20"/>
          <w:lang w:val="ru-RU"/>
        </w:rPr>
        <w:t>в. К этому же периоду относится и внедрение в психологию экспериментального метода (Г.Т. Фехнер). Как уже отмечалось выше, естественнонаучную тео</w:t>
        <w:softHyphen/>
        <w:t>рию психологических знаний составила рефлекторная теория (И.М. Сеченов, И.П. Павлов, а также работы круп</w:t>
        <w:softHyphen/>
        <w:t>нейших советских физиологов: Л.А. Орбели, П.К. Ано</w:t>
        <w:softHyphen/>
        <w:t>хина, К.М. Быкова, Н.И. Красногорского, А.А. Ухтомского, Н.А. Бернштейна, И.С. Бериташвил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громное влияние на разработку основных про</w:t>
        <w:softHyphen/>
        <w:t>блем современной психологии оказали эволюционные идеи Ч. Дарвина. Они позволили выявить роль психики в приспособлении живых существ к изменяющимся ус</w:t>
        <w:softHyphen/>
        <w:t>ловиям среды, понять происхождение высших форм психической деятельности из низши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психолога совершенно необходимо достаточ</w:t>
        <w:softHyphen/>
        <w:t>но отчетливо представлять различия в существовании растений и животных. Важно понимать, что именно меняется в условиях жизни с переходом от существова</w:t>
        <w:softHyphen/>
        <w:t>ния одноклеточных в однородной среде к несравненно более сложным формам жизни многоклеточных. Нужно хорошо усвоить различия в принципах существования между миром насекомых и высших позвоночных. Без таких знаний общих биологических принципов приспо</w:t>
        <w:softHyphen/>
        <w:t>собления невозможно отчетливое понимание особен</w:t>
        <w:softHyphen/>
        <w:t>ностей поведения животных, а всякая попытка понять сложные формы психической деятельности человека потеряет свою биологическую основу. При этом необ</w:t>
        <w:softHyphen/>
        <w:t>ходимо отчетливо осознавать, что факты, составляющие предмет психологической науки, ни в какой мере не могут быть сведены к фактам биолог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ешающее значение для психологии имеет ее связь с общественными науками. Исследование про</w:t>
        <w:softHyphen/>
        <w:t>цессов и явлений, изучаемых историей, экономикой, этнографией, социологией, искусствоведением, юри</w:t>
        <w:softHyphen/>
        <w:t>дической и другими общественными науками, приво</w:t>
        <w:softHyphen/>
        <w:t>дит к постановке проблем, по существу, психологи</w:t>
        <w:softHyphen/>
        <w:t>ческих. Нередко социальные процессы и явления не могут быть достаточно полно раскрыты без привлече</w:t>
        <w:softHyphen/>
        <w:t>ния знаний о механизмах индивидуального и группо</w:t>
        <w:softHyphen/>
        <w:t>вого поведения людей, закономерностях формирова</w:t>
        <w:softHyphen/>
        <w:t>ния стереотипов поведения, привычек, социальных установок и ориентаций, без изучения настроений, чувств, психологического климата, без исследования психологических свойств и особенностей личности, ее способностей, мотивов, характера, межличностных отношений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езюмируя вышеизложенное, необходимо отме</w:t>
        <w:softHyphen/>
        <w:t>тить: в исследованиях социальных процессов возника</w:t>
        <w:softHyphen/>
        <w:t>ет необходимость учета психологических факторов. Психологические факторы сами по себе не определя</w:t>
        <w:softHyphen/>
        <w:t>ют социальных процессов, и, напротив, сами они мо</w:t>
        <w:softHyphen/>
        <w:t>гут быть поняты только на основе анализа этих про</w:t>
        <w:softHyphen/>
        <w:t>цессов. Основные формы психической деятельности человека возникают в системе общественной истории, протекают в условиях сложившейся в истории пред</w:t>
        <w:softHyphen/>
        <w:t>метной деятельности, опираются на те средства, кото</w:t>
        <w:softHyphen/>
        <w:t>рые сформировались в условиях труда, употребления орудий и язы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казанное выше делает ясным, какое огромное значение для психологии имеет ее связь с обществен</w:t>
        <w:softHyphen/>
        <w:t>ными науками. Если решающую роль в формировании поведения животного играют биологические условия существования, то такую же роль в формировании поведения человека играют условия общественной истор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временная психологическая наука, изучающая прежде всего специфически человеческие формы пси</w:t>
        <w:softHyphen/>
        <w:t>хической деятельности, не может сделать ни одного шага без учета данных, полученных от общественных наук — исторического материализма, обобщающего основные законы развития общества. Только тщатель</w:t>
        <w:softHyphen/>
        <w:t>ный учет общественных условий, формирующих пси</w:t>
        <w:softHyphen/>
        <w:t>хическую деятельность человека, позволяет психоло</w:t>
        <w:softHyphen/>
        <w:t>гии обрести прочную научную основ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обого места в рассмотрении данного вопроса заслуживает связь психологии с педагогикой. Разуме</w:t>
        <w:softHyphen/>
        <w:t>ется, эта связь существовала всегда, еще К.Д. Ушинский говорил: «Чтобы всесторонне воспитать человека, его надо всесторонне изучить» [181, с. 359]. Здесь осо</w:t>
        <w:softHyphen/>
        <w:t>бенно наглядно просматривается практическое значе</w:t>
        <w:softHyphen/>
        <w:t>ние психологии. В том случае, если педагогика не опи</w:t>
        <w:softHyphen/>
        <w:t>рается на знания о природе психологических явлений, она превращается в простой набор педагогических советов и рецептов и перестает быть подлинной нау</w:t>
        <w:softHyphen/>
        <w:t>кой, способной оказать эффективную и действенную помощь современному специалисту любого уровня и ранга, а особенно — руководител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менно по этой причине огромное количество популярной психологической литературы, изобилую</w:t>
        <w:softHyphen/>
        <w:t>щей различными рекомендациями и практическими советами, выплеснувшееся на сегодняшний книжный рынок (учитывающий небывалый для российского читателя спрос на такого рода издания), не может за</w:t>
        <w:softHyphen/>
        <w:t>менить фундаментальных базовых знаний по психоло</w:t>
        <w:softHyphen/>
        <w:t>гии, а тем более претендовать на приоритетную роль в современном «психологическом ликбезе» наших со</w:t>
        <w:softHyphen/>
        <w:t>отечественник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развитии всех областей педагогики возникают проблемы, требующие тщательного психологического исследования. Знание закономерностей протекания психических процессов, динамики формирования зна</w:t>
        <w:softHyphen/>
        <w:t>ний, навыков и умений, природы способностей и мо</w:t>
        <w:softHyphen/>
        <w:t>тивов, психического развития человека, в целом имеет существенное значение для решения фундаментальных педагогических проблем, таких как определение содер</w:t>
        <w:softHyphen/>
        <w:t>жания образования на разных ступенях обучения, раз</w:t>
        <w:softHyphen/>
        <w:t>работка наиболее эффективных методов обучения и воспитания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астоящее время перед педагогикой, как и перед всей системой отечественного образования в целом, стоит немало требующих оперативного разрешения проблем. Среди них: чему и как учить современного студента? Что и каким образом отбирать из огромного количества информации, накапливаемой наукой для конкретного учебного завед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менно психология призвана определить, каковы возможности и резервы психического развития челове</w:t>
        <w:softHyphen/>
        <w:t>ка на разных возрастных ступенях и где их границ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 менее остро потребность в психологии обнару</w:t>
        <w:softHyphen/>
        <w:t>живается, когда педагогика обращается к проблемам воспитания. Целью воспитания является формирование личности, соответствующей требованиям развивающе</w:t>
        <w:softHyphen/>
        <w:t>гося общества. А достижение этой цели предполагает изучение закономерностей формирования личности: ее направленности, способностей, потребностей, мировоз</w:t>
        <w:softHyphen/>
        <w:t>зрения, социальных установок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казанное выше свидетельствует о том, что со</w:t>
        <w:softHyphen/>
        <w:t>временная психология находится на стыке многих наук. Она занимает промежуточное положение меж</w:t>
        <w:softHyphen/>
        <w:t>ду философскими науками с одной стороны, есте</w:t>
        <w:softHyphen/>
        <w:t>ственными — с другой, и социальными — с третьей (см. рис. 1.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 этом необходимо четко понимать и помнить, что во всех связях с другими науками психология со</w:t>
        <w:softHyphen/>
        <w:t>храняет свой предмет, свои теоретические принципы и свои методы исследования этого предмета (о чем уже подробно шла речь в предыдущих глава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сихологии как особой области знания объеди</w:t>
        <w:softHyphen/>
        <w:t>няется целый ряд специальных отраслей, связи меж</w:t>
        <w:softHyphen/>
        <w:t>ду которыми далеко не всегда лежат на поверх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например, психофизиология и социальная психоло</w:t>
        <w:softHyphen/>
        <w:t>гия). Но несмотря на свою, порой кажущуюся, «не</w:t>
        <w:softHyphen/>
        <w:t>совместимость», они все, тем не менее, относятся к единой области знания. В конечном итоге их общая задача состоит в изучении сущности одного и того же класса явлений — психических. Главный объект ис</w:t>
        <w:softHyphen/>
        <w:t>следования всей системы психологических дисцип</w:t>
        <w:softHyphen/>
        <w:t>лин — человек, его психические процессы, состояния и свойства.</w:t>
      </w:r>
    </w:p>
    <w:p>
      <w:pPr>
        <w:pStyle w:val="Normal"/>
        <w:numPr>
          <w:ilvl w:val="0"/>
          <w:numId w:val="0"/>
        </w:numPr>
        <w:shd w:fill="FFFFFF" w:val="clear"/>
        <w:autoSpaceDE w:val="false"/>
        <w:ind w:left="0" w:hanging="0"/>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Вопросы для повтор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История развития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Предмет и задачи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Основные направления и подходы в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Отрасли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Основные принципы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Методы научных исследований в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Наблюдение и его разновид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Беседа, как метод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Биографический мето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Экспериментальные методы в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Психологическое тестирова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Моделирование в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Задачи современной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Место психологии в системе наук.</w:t>
      </w:r>
    </w:p>
    <w:p>
      <w:pPr>
        <w:pStyle w:val="Normal"/>
        <w:numPr>
          <w:ilvl w:val="0"/>
          <w:numId w:val="0"/>
        </w:numPr>
        <w:shd w:fill="FFFFFF" w:val="clear"/>
        <w:autoSpaceDE w:val="false"/>
        <w:ind w:left="0" w:hanging="0"/>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Литерато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iCs/>
          <w:color w:val="000000"/>
          <w:sz w:val="20"/>
          <w:szCs w:val="20"/>
          <w:lang w:val="ru-RU"/>
        </w:rPr>
        <w:t xml:space="preserve">Анастази А.Л. </w:t>
      </w:r>
      <w:r>
        <w:rPr>
          <w:rFonts w:eastAsia="Times New Roman" w:cs="Times New Roman" w:ascii="Times New Roman" w:hAnsi="Times New Roman"/>
          <w:b w:val="false"/>
          <w:bCs w:val="false"/>
          <w:i w:val="false"/>
          <w:iCs w:val="false"/>
          <w:color w:val="000000"/>
          <w:sz w:val="20"/>
          <w:szCs w:val="20"/>
          <w:lang w:val="ru-RU"/>
        </w:rPr>
        <w:t>Психологическое тестирование.— М.,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Вопросы экспериментальной психологии и ее истории.— М., 197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iCs/>
          <w:color w:val="000000"/>
          <w:sz w:val="20"/>
          <w:szCs w:val="20"/>
          <w:lang w:val="ru-RU"/>
        </w:rPr>
        <w:t xml:space="preserve">Гиппенрейтер Ю.Б. </w:t>
      </w:r>
      <w:r>
        <w:rPr>
          <w:rFonts w:eastAsia="Times New Roman" w:cs="Times New Roman" w:ascii="Times New Roman" w:hAnsi="Times New Roman"/>
          <w:b w:val="false"/>
          <w:bCs w:val="false"/>
          <w:i w:val="false"/>
          <w:iCs w:val="false"/>
          <w:color w:val="000000"/>
          <w:sz w:val="20"/>
          <w:szCs w:val="20"/>
          <w:lang w:val="ru-RU"/>
        </w:rPr>
        <w:t>Введение в общую психологию: Курс лекций.— М.,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iCs/>
          <w:color w:val="000000"/>
          <w:sz w:val="20"/>
          <w:szCs w:val="20"/>
          <w:lang w:val="ru-RU"/>
        </w:rPr>
        <w:t xml:space="preserve">Годфруа Ж. </w:t>
      </w:r>
      <w:r>
        <w:rPr>
          <w:rFonts w:eastAsia="Times New Roman" w:cs="Times New Roman" w:ascii="Times New Roman" w:hAnsi="Times New Roman"/>
          <w:b w:val="false"/>
          <w:bCs w:val="false"/>
          <w:i w:val="false"/>
          <w:iCs w:val="false"/>
          <w:color w:val="000000"/>
          <w:sz w:val="20"/>
          <w:szCs w:val="20"/>
          <w:lang w:val="ru-RU"/>
        </w:rPr>
        <w:t>Что такое психология: В 2 т.— М., 199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iCs/>
          <w:color w:val="000000"/>
          <w:sz w:val="20"/>
          <w:szCs w:val="20"/>
          <w:lang w:val="ru-RU"/>
        </w:rPr>
        <w:t xml:space="preserve">Ждан А.Н, </w:t>
      </w:r>
      <w:r>
        <w:rPr>
          <w:rFonts w:eastAsia="Times New Roman" w:cs="Times New Roman" w:ascii="Times New Roman" w:hAnsi="Times New Roman"/>
          <w:b w:val="false"/>
          <w:bCs w:val="false"/>
          <w:i w:val="false"/>
          <w:iCs w:val="false"/>
          <w:color w:val="000000"/>
          <w:sz w:val="20"/>
          <w:szCs w:val="20"/>
          <w:lang w:val="ru-RU"/>
        </w:rPr>
        <w:t>История психологии.— М., 200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iCs/>
          <w:color w:val="000000"/>
          <w:sz w:val="20"/>
          <w:szCs w:val="20"/>
          <w:lang w:val="ru-RU"/>
        </w:rPr>
        <w:t xml:space="preserve">Ломов Б. Ф. </w:t>
      </w:r>
      <w:r>
        <w:rPr>
          <w:rFonts w:eastAsia="Times New Roman" w:cs="Times New Roman" w:ascii="Times New Roman" w:hAnsi="Times New Roman"/>
          <w:b w:val="false"/>
          <w:bCs w:val="false"/>
          <w:i w:val="false"/>
          <w:iCs w:val="false"/>
          <w:color w:val="000000"/>
          <w:sz w:val="20"/>
          <w:szCs w:val="20"/>
          <w:lang w:val="ru-RU"/>
        </w:rPr>
        <w:t>Методологические и теоретические проблемы психологии.—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iCs/>
          <w:color w:val="000000"/>
          <w:sz w:val="20"/>
          <w:szCs w:val="20"/>
          <w:lang w:val="ru-RU"/>
        </w:rPr>
        <w:t xml:space="preserve">Лурия А.Р. </w:t>
      </w:r>
      <w:r>
        <w:rPr>
          <w:rFonts w:eastAsia="Times New Roman" w:cs="Times New Roman" w:ascii="Times New Roman" w:hAnsi="Times New Roman"/>
          <w:b w:val="false"/>
          <w:bCs w:val="false"/>
          <w:i w:val="false"/>
          <w:iCs w:val="false"/>
          <w:color w:val="000000"/>
          <w:sz w:val="20"/>
          <w:szCs w:val="20"/>
          <w:lang w:val="ru-RU"/>
        </w:rPr>
        <w:t>Эволюционное введение в психологию.— М., 197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iCs/>
          <w:color w:val="000000"/>
          <w:sz w:val="20"/>
          <w:szCs w:val="20"/>
          <w:lang w:val="ru-RU"/>
        </w:rPr>
        <w:t xml:space="preserve">Морозов А.В. </w:t>
      </w:r>
      <w:r>
        <w:rPr>
          <w:rFonts w:eastAsia="Times New Roman" w:cs="Times New Roman" w:ascii="Times New Roman" w:hAnsi="Times New Roman"/>
          <w:b w:val="false"/>
          <w:bCs w:val="false"/>
          <w:i w:val="false"/>
          <w:iCs w:val="false"/>
          <w:color w:val="000000"/>
          <w:sz w:val="20"/>
          <w:szCs w:val="20"/>
          <w:lang w:val="ru-RU"/>
        </w:rPr>
        <w:t>Деловая психология.— СПб., 200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iCs/>
          <w:color w:val="000000"/>
          <w:sz w:val="20"/>
          <w:szCs w:val="20"/>
          <w:lang w:val="ru-RU"/>
        </w:rPr>
        <w:t xml:space="preserve">Морозов А.В. </w:t>
      </w:r>
      <w:r>
        <w:rPr>
          <w:rFonts w:eastAsia="Times New Roman" w:cs="Times New Roman" w:ascii="Times New Roman" w:hAnsi="Times New Roman"/>
          <w:b w:val="false"/>
          <w:bCs w:val="false"/>
          <w:i w:val="false"/>
          <w:iCs w:val="false"/>
          <w:color w:val="000000"/>
          <w:sz w:val="20"/>
          <w:szCs w:val="20"/>
          <w:lang w:val="ru-RU"/>
        </w:rPr>
        <w:t>История психологии.— М., 200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iCs/>
          <w:color w:val="000000"/>
          <w:sz w:val="20"/>
          <w:szCs w:val="20"/>
          <w:lang w:val="ru-RU"/>
        </w:rPr>
        <w:t xml:space="preserve">Немов Р.С. </w:t>
      </w:r>
      <w:r>
        <w:rPr>
          <w:rFonts w:eastAsia="Times New Roman" w:cs="Times New Roman" w:ascii="Times New Roman" w:hAnsi="Times New Roman"/>
          <w:b w:val="false"/>
          <w:bCs w:val="false"/>
          <w:i w:val="false"/>
          <w:iCs w:val="false"/>
          <w:color w:val="000000"/>
          <w:sz w:val="20"/>
          <w:szCs w:val="20"/>
          <w:lang w:val="ru-RU"/>
        </w:rPr>
        <w:t>Психология.—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Общая психология: Курс лекций.—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   </w:t>
      </w:r>
      <w:r>
        <w:rPr>
          <w:rFonts w:eastAsia="Times New Roman" w:cs="Times New Roman" w:ascii="Times New Roman" w:hAnsi="Times New Roman"/>
          <w:b w:val="false"/>
          <w:bCs w:val="false"/>
          <w:i/>
          <w:iCs/>
          <w:color w:val="000000"/>
          <w:sz w:val="18"/>
          <w:szCs w:val="18"/>
          <w:lang w:val="ru-RU"/>
        </w:rPr>
        <w:t xml:space="preserve">Петровский А.В. </w:t>
      </w:r>
      <w:r>
        <w:rPr>
          <w:rFonts w:eastAsia="Times New Roman" w:cs="Times New Roman" w:ascii="Times New Roman" w:hAnsi="Times New Roman"/>
          <w:b w:val="false"/>
          <w:bCs w:val="false"/>
          <w:i w:val="false"/>
          <w:iCs w:val="false"/>
          <w:color w:val="000000"/>
          <w:sz w:val="18"/>
          <w:szCs w:val="18"/>
          <w:lang w:val="ru-RU"/>
        </w:rPr>
        <w:t>История советской психологии. Форми</w:t>
        <w:softHyphen/>
        <w:t>рование основ психологической науки.— М., 196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   </w:t>
      </w:r>
      <w:r>
        <w:rPr>
          <w:rFonts w:eastAsia="Times New Roman" w:cs="Times New Roman" w:ascii="Times New Roman" w:hAnsi="Times New Roman"/>
          <w:b w:val="false"/>
          <w:bCs w:val="false"/>
          <w:i/>
          <w:iCs/>
          <w:color w:val="000000"/>
          <w:sz w:val="18"/>
          <w:szCs w:val="18"/>
          <w:lang w:val="ru-RU"/>
        </w:rPr>
        <w:t xml:space="preserve">Платонов К.К., Голубев Г.Г. </w:t>
      </w:r>
      <w:r>
        <w:rPr>
          <w:rFonts w:eastAsia="Times New Roman" w:cs="Times New Roman" w:ascii="Times New Roman" w:hAnsi="Times New Roman"/>
          <w:b w:val="false"/>
          <w:bCs w:val="false"/>
          <w:i w:val="false"/>
          <w:iCs w:val="false"/>
          <w:color w:val="000000"/>
          <w:sz w:val="18"/>
          <w:szCs w:val="18"/>
          <w:lang w:val="ru-RU"/>
        </w:rPr>
        <w:t>Психология.— М., 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   </w:t>
      </w:r>
      <w:r>
        <w:rPr>
          <w:rFonts w:eastAsia="Times New Roman" w:cs="Times New Roman" w:ascii="Times New Roman" w:hAnsi="Times New Roman"/>
          <w:b w:val="false"/>
          <w:bCs w:val="false"/>
          <w:i w:val="false"/>
          <w:iCs w:val="false"/>
          <w:color w:val="000000"/>
          <w:sz w:val="18"/>
          <w:szCs w:val="18"/>
          <w:lang w:val="ru-RU"/>
        </w:rPr>
        <w:t>Психодиагностические методы.— Л.,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   </w:t>
      </w:r>
      <w:r>
        <w:rPr>
          <w:rFonts w:eastAsia="Times New Roman" w:cs="Times New Roman" w:ascii="Times New Roman" w:hAnsi="Times New Roman"/>
          <w:b w:val="false"/>
          <w:bCs w:val="false"/>
          <w:i/>
          <w:iCs/>
          <w:color w:val="000000"/>
          <w:sz w:val="18"/>
          <w:szCs w:val="18"/>
          <w:lang w:val="ru-RU"/>
        </w:rPr>
        <w:t xml:space="preserve">Рубинштейн С.Л. </w:t>
      </w:r>
      <w:r>
        <w:rPr>
          <w:rFonts w:eastAsia="Times New Roman" w:cs="Times New Roman" w:ascii="Times New Roman" w:hAnsi="Times New Roman"/>
          <w:b w:val="false"/>
          <w:bCs w:val="false"/>
          <w:i w:val="false"/>
          <w:iCs w:val="false"/>
          <w:color w:val="000000"/>
          <w:sz w:val="18"/>
          <w:szCs w:val="18"/>
          <w:lang w:val="ru-RU"/>
        </w:rPr>
        <w:t>Проблемы общей психологии.—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   </w:t>
      </w:r>
      <w:r>
        <w:rPr>
          <w:rFonts w:eastAsia="Times New Roman" w:cs="Times New Roman" w:ascii="Times New Roman" w:hAnsi="Times New Roman"/>
          <w:b w:val="false"/>
          <w:bCs w:val="false"/>
          <w:i/>
          <w:iCs/>
          <w:color w:val="000000"/>
          <w:sz w:val="18"/>
          <w:szCs w:val="18"/>
          <w:lang w:val="ru-RU"/>
        </w:rPr>
        <w:t xml:space="preserve">Теплов Б.М. </w:t>
      </w:r>
      <w:r>
        <w:rPr>
          <w:rFonts w:eastAsia="Times New Roman" w:cs="Times New Roman" w:ascii="Times New Roman" w:hAnsi="Times New Roman"/>
          <w:b w:val="false"/>
          <w:bCs w:val="false"/>
          <w:i w:val="false"/>
          <w:iCs w:val="false"/>
          <w:color w:val="000000"/>
          <w:sz w:val="18"/>
          <w:szCs w:val="18"/>
          <w:lang w:val="ru-RU"/>
        </w:rPr>
        <w:t>Избранные труды: В 2 т.— Т. И.— М., 198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   </w:t>
      </w:r>
      <w:r>
        <w:rPr>
          <w:rFonts w:eastAsia="Times New Roman" w:cs="Times New Roman" w:ascii="Times New Roman" w:hAnsi="Times New Roman"/>
          <w:b w:val="false"/>
          <w:bCs w:val="false"/>
          <w:i/>
          <w:iCs/>
          <w:color w:val="000000"/>
          <w:sz w:val="18"/>
          <w:szCs w:val="18"/>
          <w:lang w:val="ru-RU"/>
        </w:rPr>
        <w:t xml:space="preserve">Чернилевский Д.В., Морозов А.В. </w:t>
      </w:r>
      <w:r>
        <w:rPr>
          <w:rFonts w:eastAsia="Times New Roman" w:cs="Times New Roman" w:ascii="Times New Roman" w:hAnsi="Times New Roman"/>
          <w:b w:val="false"/>
          <w:bCs w:val="false"/>
          <w:i w:val="false"/>
          <w:iCs w:val="false"/>
          <w:color w:val="000000"/>
          <w:sz w:val="18"/>
          <w:szCs w:val="18"/>
          <w:lang w:val="ru-RU"/>
        </w:rPr>
        <w:t>Креативная педагогика и психология.— М., 200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   </w:t>
      </w:r>
      <w:r>
        <w:rPr>
          <w:rFonts w:eastAsia="Times New Roman" w:cs="Times New Roman" w:ascii="Times New Roman" w:hAnsi="Times New Roman"/>
          <w:b w:val="false"/>
          <w:bCs w:val="false"/>
          <w:i/>
          <w:iCs/>
          <w:color w:val="000000"/>
          <w:sz w:val="18"/>
          <w:szCs w:val="18"/>
          <w:lang w:val="ru-RU"/>
        </w:rPr>
        <w:t xml:space="preserve">Ярошевский М.Г. </w:t>
      </w:r>
      <w:r>
        <w:rPr>
          <w:rFonts w:eastAsia="Times New Roman" w:cs="Times New Roman" w:ascii="Times New Roman" w:hAnsi="Times New Roman"/>
          <w:b w:val="false"/>
          <w:bCs w:val="false"/>
          <w:i w:val="false"/>
          <w:iCs w:val="false"/>
          <w:color w:val="000000"/>
          <w:sz w:val="18"/>
          <w:szCs w:val="18"/>
          <w:lang w:val="ru-RU"/>
        </w:rPr>
        <w:t xml:space="preserve">Психология в </w:t>
      </w:r>
      <w:r>
        <w:rPr>
          <w:rFonts w:eastAsia="Times New Roman" w:cs="Times New Roman" w:ascii="Times New Roman" w:hAnsi="Times New Roman"/>
          <w:b w:val="false"/>
          <w:bCs w:val="false"/>
          <w:i w:val="false"/>
          <w:iCs w:val="false"/>
          <w:color w:val="000000"/>
          <w:sz w:val="18"/>
          <w:szCs w:val="18"/>
          <w:lang w:val="en-US"/>
        </w:rPr>
        <w:t xml:space="preserve">XX </w:t>
      </w:r>
      <w:r>
        <w:rPr>
          <w:rFonts w:eastAsia="Times New Roman" w:cs="Times New Roman" w:ascii="Times New Roman" w:hAnsi="Times New Roman"/>
          <w:b w:val="false"/>
          <w:bCs w:val="false"/>
          <w:i w:val="false"/>
          <w:iCs w:val="false"/>
          <w:color w:val="000000"/>
          <w:sz w:val="18"/>
          <w:szCs w:val="18"/>
          <w:lang w:val="ru-RU"/>
        </w:rPr>
        <w:t>столетии.— М., 197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9.   </w:t>
      </w:r>
      <w:r>
        <w:rPr>
          <w:rFonts w:eastAsia="Times New Roman" w:cs="Times New Roman" w:ascii="Times New Roman" w:hAnsi="Times New Roman"/>
          <w:b w:val="false"/>
          <w:bCs w:val="false"/>
          <w:i/>
          <w:iCs/>
          <w:color w:val="000000"/>
          <w:sz w:val="18"/>
          <w:szCs w:val="18"/>
          <w:lang w:val="ru-RU"/>
        </w:rPr>
        <w:t xml:space="preserve">Ярошевский М.Г. </w:t>
      </w:r>
      <w:r>
        <w:rPr>
          <w:rFonts w:eastAsia="Times New Roman" w:cs="Times New Roman" w:ascii="Times New Roman" w:hAnsi="Times New Roman"/>
          <w:b w:val="false"/>
          <w:bCs w:val="false"/>
          <w:i w:val="false"/>
          <w:iCs w:val="false"/>
          <w:color w:val="000000"/>
          <w:sz w:val="18"/>
          <w:szCs w:val="18"/>
          <w:lang w:val="ru-RU"/>
        </w:rPr>
        <w:t>История психологии.— М., 1985.</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30"/>
          <w:szCs w:val="30"/>
          <w:lang w:val="ru-RU"/>
        </w:rPr>
        <w:t xml:space="preserve">РАЗДЕЛ </w:t>
      </w:r>
      <w:r>
        <w:rPr>
          <w:rFonts w:eastAsia="Arial" w:cs="Arial" w:ascii="Arial" w:hAnsi="Arial"/>
          <w:b/>
          <w:bCs/>
          <w:i w:val="false"/>
          <w:iCs w:val="false"/>
          <w:color w:val="000000"/>
          <w:sz w:val="30"/>
          <w:szCs w:val="30"/>
          <w:lang w:val="en-US"/>
        </w:rPr>
        <w:t>II</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30"/>
          <w:szCs w:val="30"/>
          <w:lang w:val="ru-RU"/>
        </w:rPr>
      </w:pPr>
      <w:r>
        <w:rPr>
          <w:rFonts w:eastAsia="Arial" w:cs="Arial" w:ascii="Arial" w:hAnsi="Arial"/>
          <w:b/>
          <w:bCs/>
          <w:i w:val="false"/>
          <w:iCs w:val="false"/>
          <w:color w:val="000000"/>
          <w:sz w:val="30"/>
          <w:szCs w:val="30"/>
          <w:lang w:val="ru-RU"/>
        </w:rPr>
        <w:t>ПСИХИКА ЧЕЛОВЕКА. ПСИХИЧЕСКИЕ</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30"/>
          <w:szCs w:val="30"/>
          <w:lang w:val="ru-RU"/>
        </w:rPr>
      </w:pPr>
      <w:r>
        <w:rPr>
          <w:rFonts w:eastAsia="Arial" w:cs="Arial" w:ascii="Arial" w:hAnsi="Arial"/>
          <w:b/>
          <w:bCs/>
          <w:i w:val="false"/>
          <w:iCs w:val="false"/>
          <w:color w:val="000000"/>
          <w:sz w:val="30"/>
          <w:szCs w:val="30"/>
          <w:lang w:val="ru-RU"/>
        </w:rPr>
        <w:t>ПОЗНАВАТЕЛЬНЫЕ ПРОЦЕССЫ</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30"/>
          <w:szCs w:val="30"/>
          <w:lang w:val="ru-RU"/>
        </w:rPr>
      </w:pPr>
      <w:r>
        <w:rPr>
          <w:rFonts w:eastAsia="Arial" w:cs="Arial" w:ascii="Arial" w:hAnsi="Arial"/>
          <w:b/>
          <w:bCs/>
          <w:i w:val="false"/>
          <w:iCs w:val="false"/>
          <w:color w:val="000000"/>
          <w:sz w:val="30"/>
          <w:szCs w:val="30"/>
          <w:lang w:val="ru-RU"/>
        </w:rPr>
        <w:t>Глава 4</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u w:val="single"/>
          <w:lang w:val="ru-RU"/>
        </w:rPr>
      </w:pPr>
      <w:r>
        <w:rPr>
          <w:rFonts w:eastAsia="Arial" w:cs="Arial" w:ascii="Arial" w:hAnsi="Arial"/>
          <w:b/>
          <w:bCs/>
          <w:i w:val="false"/>
          <w:iCs w:val="false"/>
          <w:color w:val="000000"/>
          <w:sz w:val="24"/>
          <w:szCs w:val="24"/>
          <w:u w:val="single"/>
          <w:lang w:val="ru-RU"/>
        </w:rPr>
        <w:t>Психика И ЕЕ РАЗВИТ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Психология как наука изучает психику человека (специальная отрасль психологии — </w:t>
      </w:r>
      <w:r>
        <w:rPr>
          <w:rFonts w:eastAsia="Times New Roman" w:cs="Times New Roman" w:ascii="Times New Roman" w:hAnsi="Times New Roman"/>
          <w:b w:val="false"/>
          <w:bCs w:val="false"/>
          <w:i/>
          <w:iCs/>
          <w:color w:val="000000"/>
          <w:sz w:val="22"/>
          <w:szCs w:val="22"/>
          <w:lang w:val="ru-RU"/>
        </w:rPr>
        <w:t xml:space="preserve">зоопсихология </w:t>
      </w:r>
      <w:r>
        <w:rPr>
          <w:rFonts w:eastAsia="Times New Roman" w:cs="Times New Roman" w:ascii="Times New Roman" w:hAnsi="Times New Roman"/>
          <w:b w:val="false"/>
          <w:bCs w:val="false"/>
          <w:i w:val="false"/>
          <w:iCs w:val="false"/>
          <w:color w:val="000000"/>
          <w:sz w:val="22"/>
          <w:szCs w:val="22"/>
          <w:lang w:val="ru-RU"/>
        </w:rPr>
        <w:t>— изучает психику животны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Психика </w:t>
      </w:r>
      <w:r>
        <w:rPr>
          <w:rFonts w:eastAsia="Times New Roman" w:cs="Times New Roman" w:ascii="Times New Roman" w:hAnsi="Times New Roman"/>
          <w:b w:val="false"/>
          <w:bCs w:val="false"/>
          <w:i w:val="false"/>
          <w:iCs w:val="false"/>
          <w:color w:val="000000"/>
          <w:sz w:val="22"/>
          <w:szCs w:val="22"/>
          <w:lang w:val="ru-RU"/>
        </w:rPr>
        <w:t>— это отражение предметов и явлений объективной действительности, представляющее собой функцию мозг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сихологическая наука исследует закономернос</w:t>
        <w:softHyphen/>
        <w:t>ти возникновения, развития и формирования психичес</w:t>
        <w:softHyphen/>
        <w:t>ких явл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Известны три основные формы психических яв</w:t>
        <w:softHyphen/>
        <w:t>л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iCs/>
          <w:color w:val="000000"/>
          <w:sz w:val="22"/>
          <w:szCs w:val="22"/>
          <w:lang w:val="ru-RU"/>
        </w:rPr>
        <w:t xml:space="preserve">психические процессы </w:t>
      </w:r>
      <w:r>
        <w:rPr>
          <w:rFonts w:eastAsia="Times New Roman" w:cs="Times New Roman" w:ascii="Times New Roman" w:hAnsi="Times New Roman"/>
          <w:b w:val="false"/>
          <w:bCs w:val="false"/>
          <w:i w:val="false"/>
          <w:iCs w:val="false"/>
          <w:color w:val="000000"/>
          <w:sz w:val="22"/>
          <w:szCs w:val="22"/>
          <w:lang w:val="ru-RU"/>
        </w:rPr>
        <w:t>(ощущения, восприятие, память, мышление и д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iCs/>
          <w:color w:val="000000"/>
          <w:sz w:val="22"/>
          <w:szCs w:val="22"/>
          <w:lang w:val="ru-RU"/>
        </w:rPr>
        <w:t xml:space="preserve">психические состояния </w:t>
      </w:r>
      <w:r>
        <w:rPr>
          <w:rFonts w:eastAsia="Times New Roman" w:cs="Times New Roman" w:ascii="Times New Roman" w:hAnsi="Times New Roman"/>
          <w:b w:val="false"/>
          <w:bCs w:val="false"/>
          <w:i w:val="false"/>
          <w:iCs w:val="false"/>
          <w:color w:val="000000"/>
          <w:sz w:val="22"/>
          <w:szCs w:val="22"/>
          <w:lang w:val="ru-RU"/>
        </w:rPr>
        <w:t>(активность, бодрость, пассивность, усталость и д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iCs/>
          <w:color w:val="000000"/>
          <w:sz w:val="22"/>
          <w:szCs w:val="22"/>
          <w:lang w:val="ru-RU"/>
        </w:rPr>
        <w:t xml:space="preserve">психические свойства личности </w:t>
      </w:r>
      <w:r>
        <w:rPr>
          <w:rFonts w:eastAsia="Times New Roman" w:cs="Times New Roman" w:ascii="Times New Roman" w:hAnsi="Times New Roman"/>
          <w:b w:val="false"/>
          <w:bCs w:val="false"/>
          <w:i w:val="false"/>
          <w:iCs w:val="false"/>
          <w:color w:val="000000"/>
          <w:sz w:val="22"/>
          <w:szCs w:val="22"/>
          <w:lang w:val="ru-RU"/>
        </w:rPr>
        <w:t>(характер, тем</w:t>
        <w:softHyphen/>
        <w:t>перамент, способности и д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се формы психических явлений взаимосвязаны между собой и переходят одна в другую. Например, такой довольно сложный психический процесс, как наблюдение, в зависимости от объекта и условий, мо</w:t>
        <w:softHyphen/>
        <w:t>жет вызвать состояние усталости и пассивности или возбуждения и актив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Если сотруднику по характеру его деятельности приходится систематически наблюдать, то различные психические состояния, связанные с процессом наблю</w:t>
        <w:softHyphen/>
        <w:t xml:space="preserve">дения, объединяются в одно целое, обобщаются и становятся относительно устойчивым психическим свойством его личности, которое называется </w:t>
      </w:r>
      <w:r>
        <w:rPr>
          <w:rFonts w:eastAsia="Times New Roman" w:cs="Times New Roman" w:ascii="Times New Roman" w:hAnsi="Times New Roman"/>
          <w:b w:val="false"/>
          <w:bCs w:val="false"/>
          <w:i/>
          <w:iCs/>
          <w:color w:val="000000"/>
          <w:sz w:val="22"/>
          <w:szCs w:val="22"/>
          <w:lang w:val="ru-RU"/>
        </w:rPr>
        <w:t>наблюда</w:t>
      </w:r>
      <w:r>
        <w:rPr>
          <w:rFonts w:eastAsia="Times New Roman" w:cs="Times New Roman" w:ascii="Times New Roman" w:hAnsi="Times New Roman"/>
          <w:b w:val="false"/>
          <w:bCs w:val="false"/>
          <w:i/>
          <w:iCs/>
          <w:color w:val="000000"/>
          <w:sz w:val="20"/>
          <w:szCs w:val="20"/>
          <w:lang w:val="ru-RU"/>
        </w:rPr>
        <w:t xml:space="preserve">тельностью. </w:t>
      </w:r>
      <w:r>
        <w:rPr>
          <w:rFonts w:eastAsia="Times New Roman" w:cs="Times New Roman" w:ascii="Times New Roman" w:hAnsi="Times New Roman"/>
          <w:b w:val="false"/>
          <w:bCs w:val="false"/>
          <w:i w:val="false"/>
          <w:iCs w:val="false"/>
          <w:color w:val="000000"/>
          <w:sz w:val="20"/>
          <w:szCs w:val="20"/>
          <w:lang w:val="ru-RU"/>
        </w:rPr>
        <w:t>Это психическое свойство в свою очередь влияет на психические состояния человека и при оп</w:t>
        <w:softHyphen/>
        <w:t>ределенных условиях тормозит его чрезмерную воз</w:t>
        <w:softHyphen/>
        <w:t>буждаемость, мобилизует силы на преодоление уста</w:t>
        <w:softHyphen/>
        <w:t>лости, растерянности, отвлекаемости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здействуя на психические состояния, наблюда</w:t>
        <w:softHyphen/>
        <w:t>тельность как свойство личности работника оказывает влияние на его психические процессы. Она помогает мобилизовать внимание, активизировать память, орга</w:t>
        <w:softHyphen/>
        <w:t>низовать мыслительные операции и т. п.</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 же обстоит дело, например, с процессом мыш</w:t>
        <w:softHyphen/>
        <w:t>ления, с состояниями, которые связаны с ним, и свой</w:t>
        <w:softHyphen/>
        <w:t>ствами, выступающими в виде глубокомыслия, сообра</w:t>
        <w:softHyphen/>
        <w:t>зительности, осмотрительности и т. п. При активном выполнении сотрудником служебных обязанностей мобилизуются и совершенствуются его психические состояния, формируются такие личные психические свойства, как трудолюбие, исполнительность, стара</w:t>
        <w:softHyphen/>
        <w:t>тельность, добросовестность и т. п. Эти, как и все дру</w:t>
        <w:softHyphen/>
        <w:t>гие, свойства личности накладывают отпечаток на пси</w:t>
        <w:softHyphen/>
        <w:t>хические состояния и процесс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 всех формах психических явлений в неразрыв</w:t>
        <w:softHyphen/>
        <w:t>ном единств выступают ум, чувства и воля человека вместе с его потребностями. Например, даже в таком относительно простом психическом процессе, как ощущение, могут иметь место осознание и оценка предмета, воздействующего на соответствующий орган, переживание, вызванное раздражением, и регуляция практических действ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еще большей очевидностью выступает единство человеческой психики в более сложных формах ее проявления. Эта связь психических явлений в той или иной мере знакома каждому человеку, поскольку он встречается с умом, чувствами, характером и другими психическими особенностями людей, с которыми ежед</w:t>
        <w:softHyphen/>
        <w:t>невно вступает в определенные жизненные отношения. Каждый из нас может также отдать себе отчет в своих личных психологических особенностях (внимании, памяти, способностях, речи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нания бывают стихийно приобретенными и на</w:t>
        <w:softHyphen/>
        <w:t>учными. Объем и качество приобретенных знаний 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ике, то есть знаний эмпирических, ограничивают</w:t>
        <w:softHyphen/>
        <w:t>ся индивидуальным опытом человека. Научные же зна</w:t>
        <w:softHyphen/>
        <w:t>ния обобщают закономерности психической деятельно</w:t>
        <w:softHyphen/>
        <w:t>сти человека. Такие знания отличаются от эмпирических так же, как, например, знание законов баллистики отли</w:t>
        <w:softHyphen/>
        <w:t>чается от знания того, что брошенный камень обязатель</w:t>
        <w:softHyphen/>
        <w:t>но упадет на землю, а не устремится ввер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того, чтобы руководитель мог успешно влиять на психику своих сотрудников с целью ее развития, ему необходимо опираться не только на индивидуаль</w:t>
        <w:softHyphen/>
        <w:t>ный опыт, приобретенный в процессе работы с людь</w:t>
        <w:softHyphen/>
        <w:t>ми, но и на знание научных данных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Психика </w:t>
      </w:r>
      <w:r>
        <w:rPr>
          <w:rFonts w:eastAsia="Times New Roman" w:cs="Times New Roman" w:ascii="Times New Roman" w:hAnsi="Times New Roman"/>
          <w:b w:val="false"/>
          <w:bCs w:val="false"/>
          <w:i w:val="false"/>
          <w:iCs w:val="false"/>
          <w:color w:val="000000"/>
          <w:sz w:val="20"/>
          <w:szCs w:val="20"/>
          <w:lang w:val="ru-RU"/>
        </w:rPr>
        <w:t>— общее понятие, обозначающее сово</w:t>
        <w:softHyphen/>
        <w:t>купность всех психических явлений, изучаемых в пси</w:t>
        <w:softHyphen/>
        <w:t>хологии. Различают два основных философских под</w:t>
        <w:softHyphen/>
        <w:t xml:space="preserve">хода к пониманию природы и проявления психики: </w:t>
      </w:r>
      <w:r>
        <w:rPr>
          <w:rFonts w:eastAsia="Times New Roman" w:cs="Times New Roman" w:ascii="Times New Roman" w:hAnsi="Times New Roman"/>
          <w:b w:val="false"/>
          <w:bCs w:val="false"/>
          <w:i/>
          <w:iCs/>
          <w:color w:val="000000"/>
          <w:sz w:val="20"/>
          <w:szCs w:val="20"/>
          <w:lang w:val="ru-RU"/>
        </w:rPr>
        <w:t xml:space="preserve">материалистическое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идеалистическо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гласно первому пониманию, психические явле</w:t>
        <w:softHyphen/>
        <w:t>ния представляют собой свойство высокоорганизован</w:t>
        <w:softHyphen/>
        <w:t>ной живой материи самоуправления развитием и са</w:t>
        <w:softHyphen/>
        <w:t>мопознания (рефлекс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оответствии с идеалистическим пониманием психики в мире существует не одно, а два начала: материальное и идеальное. Они независимы, вечны, не сводимы и не выводимы друг из друга. Взаимодействуя в развитии, они, тем не менее, развиваются по своим законам. На всех ступенях своего развития идеальное отождествляется с психически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гласно материалистическому пониманию, пси</w:t>
        <w:softHyphen/>
        <w:t>хические явления возникли в результате длительной биологической эволюции живой материи и в настоя</w:t>
        <w:softHyphen/>
        <w:t>щее время представляют собой высший итог разви</w:t>
        <w:softHyphen/>
        <w:t>тия, достигнутый ею. Есть данные, свидетельствую</w:t>
        <w:softHyphen/>
        <w:t>щие о том, что уже простейшим живым существам — одноклеточным — свойственны близкие к психике явления, а именно: способность к реагированию на изменения внутренних состояний и внешняя актив</w:t>
        <w:softHyphen/>
        <w:t>ность на биологически значимые раздражители, а также память и способность к элементарному науче</w:t>
        <w:softHyphen/>
        <w:t>нию через пластичные, приспособительные измене</w:t>
        <w:softHyphen/>
        <w:t>ния повед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редставлениях материалистов психические яв</w:t>
        <w:softHyphen/>
        <w:t>ления возникли намного позднее того, как на Земле появилась жизнь. Поначалу живое вещество обладало лишь биологическими свойствами раздражимости и самосохранения, проявляющимися через механизмы обмена веществ с окружающей средой, собственного роста и размножения. Позднее, уже на уровне более сложно организованных живых существ, к ним доба</w:t>
        <w:softHyphen/>
        <w:t>вились чувствительность и готовность к научен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ервые признаки жизни на Земле появились 2 — 3 млрд лет назад, сначала в виде постепенно усложня</w:t>
        <w:softHyphen/>
        <w:t>ющихся химических, органических соединений, а за</w:t>
        <w:softHyphen/>
        <w:t>тем и простейших живых клеток. Они положили начало биологической эволюции, связанной со свойственной живому способностью к развитию, размножению, вос</w:t>
        <w:softHyphen/>
        <w:t>производству и передаче приобретенных, генетически закрепленных свойств по наследств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озднее в процессе эволюционного самосовершен</w:t>
        <w:softHyphen/>
        <w:t>ствования живых существ в их организмах выделился специальный орган, взявший на себя функцию уп</w:t>
        <w:softHyphen/>
        <w:t xml:space="preserve">равления развитием, поведением и воспроизводством. Это — </w:t>
      </w:r>
      <w:r>
        <w:rPr>
          <w:rFonts w:eastAsia="Times New Roman" w:cs="Times New Roman" w:ascii="Times New Roman" w:hAnsi="Times New Roman"/>
          <w:b w:val="false"/>
          <w:bCs w:val="false"/>
          <w:i/>
          <w:iCs/>
          <w:color w:val="000000"/>
          <w:sz w:val="20"/>
          <w:szCs w:val="20"/>
          <w:lang w:val="ru-RU"/>
        </w:rPr>
        <w:t xml:space="preserve">нервная система. </w:t>
      </w:r>
      <w:r>
        <w:rPr>
          <w:rFonts w:eastAsia="Times New Roman" w:cs="Times New Roman" w:ascii="Times New Roman" w:hAnsi="Times New Roman"/>
          <w:b w:val="false"/>
          <w:bCs w:val="false"/>
          <w:i w:val="false"/>
          <w:iCs w:val="false"/>
          <w:color w:val="000000"/>
          <w:sz w:val="20"/>
          <w:szCs w:val="20"/>
          <w:lang w:val="ru-RU"/>
        </w:rPr>
        <w:t>По мере ее усложнения и со</w:t>
        <w:softHyphen/>
        <w:t>вершенствования (обособление от других тканей и органов, выделение и дифференциация ганглиозных структур, оформление головного мозга, появление и развитие коры головного мозга, сначала древней, а за</w:t>
        <w:softHyphen/>
        <w:t>тем старой и новой, усложнение связей между централь</w:t>
        <w:softHyphen/>
        <w:t>ной нервной системой и другими органами тела) шло развитие форм поведения (деятельности) и наслоение (иерархизация) уровней психической регуляции жизне</w:t>
        <w:softHyphen/>
        <w:t>деятельности: ощущения, восприятие, память, представ</w:t>
        <w:softHyphen/>
        <w:t>ления, мышление, сознание, рефлекс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лучшение структуры и функций нервной систе</w:t>
        <w:softHyphen/>
        <w:t>мы послужило основным источником развития психи</w:t>
        <w:softHyphen/>
        <w:t>ки. Механизм данного процесса, по-видимому, тот же самый, с помощью которого описывается и представ</w:t>
        <w:softHyphen/>
        <w:t>ляется эволюция живых сущест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приобретение организмом новых свойств и ор</w:t>
        <w:softHyphen/>
        <w:t>ганов в результате изменений, происходящих в генотип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приспособление к среде и выживание тех су</w:t>
        <w:softHyphen/>
        <w:t>ществ, чьи органы (старые и вновь приобретен-</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ые в результате мутаций) оказались наиболее полезными с точки зрения жизнеобеспечения, выживания и адапт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ажным стимулом к развитию явилось усложне</w:t>
        <w:softHyphen/>
        <w:t>ние самих по себе условий жизни, которое требовало изменения строения организма, появления способнос</w:t>
        <w:softHyphen/>
        <w:t>ти отражать мир, лучше ориентироваться в нем. Мож</w:t>
        <w:softHyphen/>
        <w:t xml:space="preserve">но сказать, что </w:t>
      </w:r>
      <w:r>
        <w:rPr>
          <w:rFonts w:eastAsia="Times New Roman" w:cs="Times New Roman" w:ascii="Times New Roman" w:hAnsi="Times New Roman"/>
          <w:b w:val="false"/>
          <w:bCs w:val="false"/>
          <w:i/>
          <w:iCs/>
          <w:color w:val="000000"/>
          <w:sz w:val="20"/>
          <w:szCs w:val="20"/>
          <w:lang w:val="ru-RU"/>
        </w:rPr>
        <w:t xml:space="preserve">первопричиной совершенствования психики явилась сама действительность: </w:t>
      </w:r>
      <w:r>
        <w:rPr>
          <w:rFonts w:eastAsia="Times New Roman" w:cs="Times New Roman" w:ascii="Times New Roman" w:hAnsi="Times New Roman"/>
          <w:b w:val="false"/>
          <w:bCs w:val="false"/>
          <w:i w:val="false"/>
          <w:iCs w:val="false"/>
          <w:color w:val="000000"/>
          <w:sz w:val="20"/>
          <w:szCs w:val="20"/>
          <w:lang w:val="ru-RU"/>
        </w:rPr>
        <w:t>она потре</w:t>
        <w:softHyphen/>
        <w:t>бовала, чтобы у живых существ появилась сложная нервная система и высшие уровни психического отра</w:t>
        <w:softHyphen/>
        <w:t>жения. Такова общая точка зрения на происхождение и развитие психики, разделяемая материалист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ченые, склонные к идеалистической философии, представляют дело иначе. Согласно их мнению, психи</w:t>
        <w:softHyphen/>
        <w:t>ка не является свойством живой материи и не есть продукт ее развития. Она, как и материя, существует вечно. Так же как в преобразовании со временем мате</w:t>
        <w:softHyphen/>
        <w:t>риального можно выделить низшие и высшие формы (потому такое преобразование называется развитием), в эволюции идеального (психического) можно отметить свои элементарные и простейшие формы, определить собственные законы и движущие силы развит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материалистическом понимании психика как бы внезапно появляется на определенном этапе разви</w:t>
        <w:softHyphen/>
        <w:t>тия живой материи, и в этом состоит слабость мате</w:t>
        <w:softHyphen/>
        <w:t>риалистической точки зрения. Она сталкивается со многими трудноразрешимыми вопросами, когда дело доходит до объяснения связей и зависимостей психи</w:t>
        <w:softHyphen/>
        <w:t>ческого от материального. Это — психофизиологичес</w:t>
        <w:softHyphen/>
        <w:t>кая проблема, суть которой состоит в объяснении зависимости друг от друга психических и физиологи</w:t>
        <w:softHyphen/>
        <w:t>ческих процессов. Это также определение анатомо-физиологического субстрата таких идеальных явле</w:t>
        <w:softHyphen/>
        <w:t>ний, как личностный смысл и значение языковых форм, разум и сознание, воля и рефлексия и д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месте с тем имеется множество фактов, которые определенно свидетельствуют о зависимости, суще</w:t>
        <w:softHyphen/>
        <w:t>ствующей между мозговыми и психологическими про</w:t>
        <w:softHyphen/>
        <w:t>цессами (подробнее речь об этом пойдет в следующей главе), материальными и идеальными состояниями. Это</w:t>
      </w:r>
      <w:r>
        <w:rPr>
          <w:rFonts w:eastAsia="Times New Roman" w:cs="Times New Roman" w:ascii="Times New Roman" w:hAnsi="Times New Roman"/>
          <w:b w:val="false"/>
          <w:bCs w:val="false"/>
          <w:i/>
          <w:iCs/>
          <w:color w:val="000000"/>
          <w:sz w:val="22"/>
          <w:szCs w:val="22"/>
          <w:lang w:val="ru-RU"/>
        </w:rPr>
        <w:t xml:space="preserve"> </w:t>
      </w:r>
      <w:r>
        <w:rPr>
          <w:rFonts w:eastAsia="Times New Roman" w:cs="Times New Roman" w:ascii="Times New Roman" w:hAnsi="Times New Roman"/>
          <w:b w:val="false"/>
          <w:bCs w:val="false"/>
          <w:i w:val="false"/>
          <w:iCs w:val="false"/>
          <w:color w:val="000000"/>
          <w:sz w:val="20"/>
          <w:szCs w:val="20"/>
          <w:lang w:val="ru-RU"/>
        </w:rPr>
        <w:t>говорит о прочных связях, имеющихся между идеаль</w:t>
        <w:softHyphen/>
        <w:t>ным и материальным, является сильным аргументом в пользу материализма, но, конечно, не есть доказатель</w:t>
        <w:softHyphen/>
        <w:t>ство того, что развитие материального причинно обус</w:t>
        <w:softHyphen/>
        <w:t>ловливает появление и формирование идеальн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другой стороны, идеализм, утверждая независи</w:t>
        <w:softHyphen/>
        <w:t>мость идеального от материального, казалось бы, обхо</w:t>
        <w:softHyphen/>
        <w:t>дит эти проблемы, но также оказывается в тупике, когда необходимо научно объяснить факты, на которые опи</w:t>
        <w:softHyphen/>
        <w:t>рается материалистическая точка зрения. В первую очередь это относится к очевидным свидетельствам, накопленным современной биологией, медициной, психологией и психофизиологией, о зависимости меж</w:t>
        <w:softHyphen/>
        <w:t>ду психическими процессами и физическими состоя</w:t>
        <w:softHyphen/>
        <w:t>ниями человека и работой его мозг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анная коллизия привела к тому, что ни одной из обсуждаемых философских позиций не удалось доста</w:t>
        <w:softHyphen/>
        <w:t>точно убедительно одержать верх над другой. Но, к счастью, психология как конкретная наука, добываю</w:t>
        <w:softHyphen/>
        <w:t>щая факты, строящая на базе их свои теории и объяс</w:t>
        <w:softHyphen/>
        <w:t>няющая поведение человека, а не только его психичес</w:t>
        <w:softHyphen/>
        <w:t>кие явления, вполне может существовать и развиваться дальше, не дожидаясь окончательного решения указан</w:t>
        <w:softHyphen/>
        <w:t>ной философской проблем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Живая клетка как первая форма жизни возникла вследствие «мутации», произошедшей с психической энергией, ее внезапного, взрывоподобного перехода в новое, более совершенное состояние. Дальнейшее раз</w:t>
        <w:softHyphen/>
        <w:t>витие психического происходило уже в связи с появ</w:t>
        <w:softHyphen/>
        <w:t>лением у животных нервной системы. В недрах ее постепенно накапливалась психическая энергия, по</w:t>
        <w:softHyphen/>
        <w:t>рождающая внутреннее напряжение, которое на уров</w:t>
        <w:softHyphen/>
        <w:t>не человека привело к возникновению нового эволю</w:t>
        <w:softHyphen/>
        <w:t>ционного скачка — мысли и созн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ервная система состоит из клеток, называемых нейронами. Нервные клетки помимо тела имеют отро</w:t>
        <w:softHyphen/>
        <w:t>стки. Более короткие и обычно ветвящиеся отростки не</w:t>
        <w:softHyphen/>
        <w:t xml:space="preserve">рвной клетки называются </w:t>
      </w:r>
      <w:r>
        <w:rPr>
          <w:rFonts w:eastAsia="Times New Roman" w:cs="Times New Roman" w:ascii="Times New Roman" w:hAnsi="Times New Roman"/>
          <w:b w:val="false"/>
          <w:bCs w:val="false"/>
          <w:i/>
          <w:iCs/>
          <w:color w:val="000000"/>
          <w:sz w:val="20"/>
          <w:szCs w:val="20"/>
          <w:lang w:val="ru-RU"/>
        </w:rPr>
        <w:t xml:space="preserve">дендритами. </w:t>
      </w:r>
      <w:r>
        <w:rPr>
          <w:rFonts w:eastAsia="Times New Roman" w:cs="Times New Roman" w:ascii="Times New Roman" w:hAnsi="Times New Roman"/>
          <w:b w:val="false"/>
          <w:bCs w:val="false"/>
          <w:i w:val="false"/>
          <w:iCs w:val="false"/>
          <w:color w:val="000000"/>
          <w:sz w:val="20"/>
          <w:szCs w:val="20"/>
          <w:lang w:val="ru-RU"/>
        </w:rPr>
        <w:t xml:space="preserve">Один, более длинный, который по своему пути также может давать ответвления, называется </w:t>
      </w:r>
      <w:r>
        <w:rPr>
          <w:rFonts w:eastAsia="Times New Roman" w:cs="Times New Roman" w:ascii="Times New Roman" w:hAnsi="Times New Roman"/>
          <w:b w:val="false"/>
          <w:bCs w:val="false"/>
          <w:i/>
          <w:iCs/>
          <w:color w:val="000000"/>
          <w:sz w:val="20"/>
          <w:szCs w:val="20"/>
          <w:lang w:val="ru-RU"/>
        </w:rPr>
        <w:t xml:space="preserve">нейритом. </w:t>
      </w:r>
      <w:r>
        <w:rPr>
          <w:rFonts w:eastAsia="Times New Roman" w:cs="Times New Roman" w:ascii="Times New Roman" w:hAnsi="Times New Roman"/>
          <w:b w:val="false"/>
          <w:bCs w:val="false"/>
          <w:i w:val="false"/>
          <w:iCs w:val="false"/>
          <w:color w:val="000000"/>
          <w:sz w:val="20"/>
          <w:szCs w:val="20"/>
          <w:lang w:val="ru-RU"/>
        </w:rPr>
        <w:t>Длина нейрита может достигать нескольких десятков сантиметров, 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о время как тело клетки имеет обычно величину 0,005 — 0,05 мм. Нервная клетка с ее отростками представляет собой морфологическую единицу нервной систем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зличают периферическую и центральную нерв</w:t>
        <w:softHyphen/>
        <w:t>ные систем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Периферическая нервная система </w:t>
      </w:r>
      <w:r>
        <w:rPr>
          <w:rFonts w:eastAsia="Times New Roman" w:cs="Times New Roman" w:ascii="Times New Roman" w:hAnsi="Times New Roman"/>
          <w:b w:val="false"/>
          <w:bCs w:val="false"/>
          <w:i w:val="false"/>
          <w:iCs w:val="false"/>
          <w:color w:val="000000"/>
          <w:sz w:val="20"/>
          <w:szCs w:val="20"/>
          <w:lang w:val="ru-RU"/>
        </w:rPr>
        <w:t>— это нервные клетки и нервные окончания, расположенные в орга</w:t>
        <w:softHyphen/>
        <w:t>нах чувств, мышцах, железах и во внутренних органах. Нервы представляют собой пучки нейритов, заключен</w:t>
        <w:softHyphen/>
        <w:t xml:space="preserve">ные в оболочки. По одним нервам возбуждение идет от периферии к центральной нервной системе. Это — чувствительные нервные волокна и нервы, называемые центростремительными, или </w:t>
      </w:r>
      <w:r>
        <w:rPr>
          <w:rFonts w:eastAsia="Times New Roman" w:cs="Times New Roman" w:ascii="Times New Roman" w:hAnsi="Times New Roman"/>
          <w:b w:val="false"/>
          <w:bCs w:val="false"/>
          <w:i/>
          <w:iCs/>
          <w:color w:val="000000"/>
          <w:sz w:val="20"/>
          <w:szCs w:val="20"/>
          <w:lang w:val="ru-RU"/>
        </w:rPr>
        <w:t xml:space="preserve">афферентными </w:t>
      </w:r>
      <w:r>
        <w:rPr>
          <w:rFonts w:eastAsia="Times New Roman" w:cs="Times New Roman" w:ascii="Times New Roman" w:hAnsi="Times New Roman"/>
          <w:b w:val="false"/>
          <w:bCs w:val="false"/>
          <w:i w:val="false"/>
          <w:iCs w:val="false"/>
          <w:color w:val="000000"/>
          <w:sz w:val="20"/>
          <w:szCs w:val="20"/>
          <w:lang w:val="ru-RU"/>
        </w:rPr>
        <w:t>(аффераре — по-латыни «приносить»). По другим — центро</w:t>
        <w:softHyphen/>
        <w:t xml:space="preserve">бежным, или </w:t>
      </w:r>
      <w:r>
        <w:rPr>
          <w:rFonts w:eastAsia="Times New Roman" w:cs="Times New Roman" w:ascii="Times New Roman" w:hAnsi="Times New Roman"/>
          <w:b w:val="false"/>
          <w:bCs w:val="false"/>
          <w:i/>
          <w:iCs/>
          <w:color w:val="000000"/>
          <w:sz w:val="20"/>
          <w:szCs w:val="20"/>
          <w:lang w:val="ru-RU"/>
        </w:rPr>
        <w:t xml:space="preserve">эфферентным </w:t>
      </w:r>
      <w:r>
        <w:rPr>
          <w:rFonts w:eastAsia="Times New Roman" w:cs="Times New Roman" w:ascii="Times New Roman" w:hAnsi="Times New Roman"/>
          <w:b w:val="false"/>
          <w:bCs w:val="false"/>
          <w:i w:val="false"/>
          <w:iCs w:val="false"/>
          <w:color w:val="000000"/>
          <w:sz w:val="20"/>
          <w:szCs w:val="20"/>
          <w:lang w:val="ru-RU"/>
        </w:rPr>
        <w:t>(эффераре — по-латыни «уносить»), нервам нервное возбуждение передается из центральной нервной системы на периферию: к мышцам (двигательные нервы) и к железам (секретор</w:t>
        <w:softHyphen/>
        <w:t>ные нерв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Центральная нервная система </w:t>
      </w:r>
      <w:r>
        <w:rPr>
          <w:rFonts w:eastAsia="Times New Roman" w:cs="Times New Roman" w:ascii="Times New Roman" w:hAnsi="Times New Roman"/>
          <w:b w:val="false"/>
          <w:bCs w:val="false"/>
          <w:i w:val="false"/>
          <w:iCs w:val="false"/>
          <w:color w:val="000000"/>
          <w:sz w:val="20"/>
          <w:szCs w:val="20"/>
          <w:lang w:val="ru-RU"/>
        </w:rPr>
        <w:t>состоит из спин</w:t>
        <w:softHyphen/>
        <w:t>ного, промежуточного и головного мозга, в котором различают серое вещество (скопление тел нервных клеток) и белое вещество (нервные волокна, соединя</w:t>
        <w:softHyphen/>
        <w:t>ющие одни клетки и их группы с други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пинной, промежуточный и головной мозг покрыт мозговыми оболочками и заключен в костные покро</w:t>
        <w:softHyphen/>
        <w:t>вы — позвоночный столб и черепную коробку, также выстланные особыми оболочками и наполненные жид</w:t>
        <w:softHyphen/>
        <w:t>костью, в которой мозг как бы плавает. Такая гидрав</w:t>
        <w:softHyphen/>
        <w:t>лическая подушка предохраняет центральную нерв</w:t>
        <w:softHyphen/>
        <w:t>ную систему от ушиб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Живой организм беспрерывно взаимодействует с окружающей средой. Эволюция организма, начиная от простейшего живого существа типа вируса и заканчи</w:t>
        <w:softHyphen/>
        <w:t>вая человеком — это и есть развитие форм такого вза</w:t>
        <w:softHyphen/>
        <w:t>имодействия. По мысли И.М. Сеченова,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158, с. 53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Без понимания изменений среды и ее влияния на организм нельзя понять развитие психики человека ни</w:t>
      </w:r>
      <w:r>
        <w:rPr>
          <w:rFonts w:eastAsia="Times New Roman" w:cs="Times New Roman" w:ascii="Times New Roman" w:hAnsi="Times New Roman"/>
          <w:b w:val="false"/>
          <w:bCs w:val="false"/>
          <w:i/>
          <w:iCs/>
          <w:color w:val="000000"/>
          <w:sz w:val="22"/>
          <w:szCs w:val="22"/>
          <w:lang w:val="ru-RU"/>
        </w:rPr>
        <w:t xml:space="preserve"> </w:t>
      </w:r>
      <w:r>
        <w:rPr>
          <w:rFonts w:eastAsia="Times New Roman" w:cs="Times New Roman" w:ascii="Times New Roman" w:hAnsi="Times New Roman"/>
          <w:b w:val="false"/>
          <w:bCs w:val="false"/>
          <w:i w:val="false"/>
          <w:iCs w:val="false"/>
          <w:color w:val="000000"/>
          <w:sz w:val="20"/>
          <w:szCs w:val="20"/>
          <w:lang w:val="ru-RU"/>
        </w:rPr>
        <w:t xml:space="preserve">в ее </w:t>
      </w:r>
      <w:r>
        <w:rPr>
          <w:rFonts w:eastAsia="Times New Roman" w:cs="Times New Roman" w:ascii="Times New Roman" w:hAnsi="Times New Roman"/>
          <w:b w:val="false"/>
          <w:bCs w:val="false"/>
          <w:i/>
          <w:iCs/>
          <w:color w:val="000000"/>
          <w:sz w:val="20"/>
          <w:szCs w:val="20"/>
          <w:lang w:val="ru-RU"/>
        </w:rPr>
        <w:t xml:space="preserve">филогенезе </w:t>
      </w:r>
      <w:r>
        <w:rPr>
          <w:rFonts w:eastAsia="Times New Roman" w:cs="Times New Roman" w:ascii="Times New Roman" w:hAnsi="Times New Roman"/>
          <w:b w:val="false"/>
          <w:bCs w:val="false"/>
          <w:i w:val="false"/>
          <w:iCs w:val="false"/>
          <w:color w:val="000000"/>
          <w:sz w:val="20"/>
          <w:szCs w:val="20"/>
          <w:lang w:val="ru-RU"/>
        </w:rPr>
        <w:t xml:space="preserve">(развитии в течение жизни многих поколений), то есть развитии человека из животного мира, ни в ее </w:t>
      </w:r>
      <w:r>
        <w:rPr>
          <w:rFonts w:eastAsia="Times New Roman" w:cs="Times New Roman" w:ascii="Times New Roman" w:hAnsi="Times New Roman"/>
          <w:b w:val="false"/>
          <w:bCs w:val="false"/>
          <w:i/>
          <w:iCs/>
          <w:color w:val="000000"/>
          <w:sz w:val="20"/>
          <w:szCs w:val="20"/>
          <w:lang w:val="ru-RU"/>
        </w:rPr>
        <w:t xml:space="preserve">онтогенезе </w:t>
      </w:r>
      <w:r>
        <w:rPr>
          <w:rFonts w:eastAsia="Times New Roman" w:cs="Times New Roman" w:ascii="Times New Roman" w:hAnsi="Times New Roman"/>
          <w:b w:val="false"/>
          <w:bCs w:val="false"/>
          <w:i w:val="false"/>
          <w:iCs w:val="false"/>
          <w:color w:val="000000"/>
          <w:sz w:val="20"/>
          <w:szCs w:val="20"/>
          <w:lang w:val="ru-RU"/>
        </w:rPr>
        <w:t>(развитии индивидуума од</w:t>
        <w:softHyphen/>
        <w:t>ного поколения), то есть развитии личности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альнейшее развитие психики на уровне человека, согласно материалистической точке зрения, идет в ос</w:t>
        <w:softHyphen/>
        <w:t>новном за счет памяти, речи, мышления и сознания бла</w:t>
        <w:softHyphen/>
        <w:t>годаря усложнению деятельности и совершенствованию орудий труда, (выступающих как средства исследования окружающего мира), изобретению и широкому исполь</w:t>
        <w:softHyphen/>
        <w:t>зованию знаковых систем. У человека наряду с низшими уровнями организации психических процессов, которые ему даны от природы, возникают и высш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скоренному психическому развитию людей спо</w:t>
        <w:softHyphen/>
        <w:t>собствовали три основных достижения человечест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iCs/>
          <w:color w:val="000000"/>
          <w:sz w:val="20"/>
          <w:szCs w:val="20"/>
          <w:lang w:val="ru-RU"/>
        </w:rPr>
        <w:t>изобретение орудий труд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iCs/>
          <w:color w:val="000000"/>
          <w:sz w:val="20"/>
          <w:szCs w:val="20"/>
          <w:lang w:val="ru-RU"/>
        </w:rPr>
        <w:t>производство предметов материальной и духов</w:t>
        <w:softHyphen/>
        <w:t>ной культур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iCs/>
          <w:color w:val="000000"/>
          <w:sz w:val="20"/>
          <w:szCs w:val="20"/>
          <w:lang w:val="ru-RU"/>
        </w:rPr>
        <w:t>возникновение языка и реч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помощью орудий труда человек получил возмож</w:t>
        <w:softHyphen/>
        <w:t>ность воздействовать на природу и глубже ее познавать. Первые такие орудия — топор, нож, молоток — одно</w:t>
        <w:softHyphen/>
        <w:t>временно служили и той и другой цели. Человек изго</w:t>
        <w:softHyphen/>
        <w:t>тавливал предметы домашнего обихода и изучал свой</w:t>
        <w:softHyphen/>
        <w:t>ства мира, не данные непосредственно органам чувст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вершенствование орудий и выполняемых с их помощью трудовых операций вело, в свою очередь, к преобразованию и улучшению функций руки, благода</w:t>
        <w:softHyphen/>
        <w:t>ря чему она превратилась со временем в самое тонкое и точное из всех орудий трудовой деятельности. На примере руки учился познавать действительность глаз человека, она же способствовала развитию мышления и создавала основные творения человеческого дух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расширением знаний о мире возрастали воз</w:t>
        <w:softHyphen/>
        <w:t>можности человека, он приобретал способность быть независимым от природы и по разумению изменять свою собственную природу (имеются в виду челове</w:t>
        <w:softHyphen/>
        <w:t>ческое поведение и психи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здаваемые людьми многих поколений предметы материальной и духовной культуры не пропадали бесследно, а передавались и воспроизводились из поко</w:t>
        <w:softHyphen/>
        <w:t>ления в поколение, совершенствуясь. Новому поколе</w:t>
        <w:softHyphen/>
        <w:t>нию людей не было необходимости изобретать их за</w:t>
        <w:softHyphen/>
        <w:t>ново, достаточно было обучиться пользоваться ими с помощью других людей, уже умеющих это дела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менился механизм передачи способностей, зна</w:t>
        <w:softHyphen/>
        <w:t>ний, умений и навыков по наследству. Теперь не нуж</w:t>
        <w:softHyphen/>
        <w:t>но было менять генетический аппарат, анатомию и физиологию организма для того, чтобы подняться на новую ступень психологического и поведенческого развития. Достаточно было, имея гибкий с рождения мозг, подходящий анатомо-физиологический аппарат, научиться по-человечески пользоваться созданными предыдущими поколениями предметами материальной и духовной культуры. Человек вышел за пределы своей биологической ограниченности и открыл для себя путь к практически безграничному совершенствован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 постепенно ускоряясь, из века в век совер</w:t>
        <w:softHyphen/>
        <w:t>шенствовались творческие способности людей, расши</w:t>
        <w:softHyphen/>
        <w:t>рялись и углублялись их знания о мире, все выше поднимая человека над всем остальным животным миром. Со временем человек придумал и усовершен</w:t>
        <w:softHyphen/>
        <w:t>ствовал множество вещей, не имеющих аналогов в природе. Они стали служить ему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 самым, пожалуй, значительным изобретением человечества, оказавшим ни с чем не сравнимое вли</w:t>
        <w:softHyphen/>
        <w:t>яние на развитие людей, стали знаковые системы. Они дали толчок для развития математики, инженерии, науки, искусства, других областей человеческой дея</w:t>
        <w:softHyphen/>
        <w:t>тельности. Появление буквенной символики привело к возможности записи, хранения и воспроизведения информации. Отпала необходимость держать ее в го</w:t>
        <w:softHyphen/>
        <w:t>лове отдельного человека, исчезла опасность безвозв</w:t>
        <w:softHyphen/>
        <w:t>ратной утраты из-за потери памяти или ухода храни</w:t>
        <w:softHyphen/>
        <w:t>теля информации из жиз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Знаковые системы, особенно речь, с самого нача</w:t>
        <w:softHyphen/>
        <w:t>ла их использования людьми стали действенным сред</w:t>
        <w:softHyphen/>
        <w:t>ством влияния человека на самого себя, управления</w:t>
      </w:r>
      <w:r>
        <w:rPr>
          <w:rFonts w:eastAsia="Times New Roman" w:cs="Times New Roman" w:ascii="Times New Roman" w:hAnsi="Times New Roman"/>
          <w:b w:val="false"/>
          <w:bCs w:val="false"/>
          <w:i/>
          <w:iCs/>
          <w:color w:val="000000"/>
          <w:sz w:val="22"/>
          <w:szCs w:val="22"/>
          <w:lang w:val="ru-RU"/>
        </w:rPr>
        <w:t xml:space="preserve"> </w:t>
      </w:r>
      <w:r>
        <w:rPr>
          <w:rFonts w:eastAsia="Times New Roman" w:cs="Times New Roman" w:ascii="Times New Roman" w:hAnsi="Times New Roman"/>
          <w:b w:val="false"/>
          <w:bCs w:val="false"/>
          <w:i w:val="false"/>
          <w:iCs w:val="false"/>
          <w:color w:val="000000"/>
          <w:sz w:val="20"/>
          <w:szCs w:val="20"/>
          <w:lang w:val="ru-RU"/>
        </w:rPr>
        <w:t>своим восприятием, вниманием, памятью, другими по</w:t>
        <w:softHyphen/>
        <w:t>знавательными процессами. Наряду с первой, данной человеку от природы, сигнальной системой (И.П. Пав</w:t>
        <w:softHyphen/>
        <w:t>лов), которая представляла собой органы чувств, чело</w:t>
        <w:softHyphen/>
        <w:t xml:space="preserve">век получил </w:t>
      </w:r>
      <w:r>
        <w:rPr>
          <w:rFonts w:eastAsia="Times New Roman" w:cs="Times New Roman" w:ascii="Times New Roman" w:hAnsi="Times New Roman"/>
          <w:b w:val="false"/>
          <w:bCs w:val="false"/>
          <w:i/>
          <w:iCs/>
          <w:color w:val="000000"/>
          <w:sz w:val="20"/>
          <w:szCs w:val="20"/>
          <w:lang w:val="ru-RU"/>
        </w:rPr>
        <w:t xml:space="preserve">вторую сигнальную систему, </w:t>
      </w:r>
      <w:r>
        <w:rPr>
          <w:rFonts w:eastAsia="Times New Roman" w:cs="Times New Roman" w:ascii="Times New Roman" w:hAnsi="Times New Roman"/>
          <w:b w:val="false"/>
          <w:bCs w:val="false"/>
          <w:i w:val="false"/>
          <w:iCs w:val="false"/>
          <w:color w:val="000000"/>
          <w:sz w:val="20"/>
          <w:szCs w:val="20"/>
          <w:lang w:val="ru-RU"/>
        </w:rPr>
        <w:t>выраженную в слов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ладая известными людям значениями, слова стали оказывать на их психологию и поведение такое же воздействие, как и замещаемые ими предметы, а иногда даже большее, если они обозначали явления и предметы, которые трудно представить (абстрактные понятия). Вторая сигнальная система стала мощным средством самоуправления и саморегуляции человека. Практически все психические процессы человека, вследствие использования речи для управления ими, вышли за пределы своей природной ограниченности, получили возможность дальнейшего, потенциально безграничного совершенствов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сихика, как уже отмечалось, представляет собой </w:t>
      </w:r>
      <w:r>
        <w:rPr>
          <w:rFonts w:eastAsia="Times New Roman" w:cs="Times New Roman" w:ascii="Times New Roman" w:hAnsi="Times New Roman"/>
          <w:b w:val="false"/>
          <w:bCs w:val="false"/>
          <w:i/>
          <w:iCs/>
          <w:color w:val="000000"/>
          <w:sz w:val="20"/>
          <w:szCs w:val="20"/>
          <w:lang w:val="ru-RU"/>
        </w:rPr>
        <w:t xml:space="preserve">отражение </w:t>
      </w:r>
      <w:r>
        <w:rPr>
          <w:rFonts w:eastAsia="Times New Roman" w:cs="Times New Roman" w:ascii="Times New Roman" w:hAnsi="Times New Roman"/>
          <w:b w:val="false"/>
          <w:bCs w:val="false"/>
          <w:i w:val="false"/>
          <w:iCs w:val="false"/>
          <w:color w:val="000000"/>
          <w:sz w:val="20"/>
          <w:szCs w:val="20"/>
          <w:lang w:val="ru-RU"/>
        </w:rPr>
        <w:t>объективной действительности. Но это — особое отражение. Оно коренным образом отличается как от физического (зеркального, акустического, радио</w:t>
        <w:softHyphen/>
        <w:t>локационного и др.), так и от биологического отраже</w:t>
        <w:softHyphen/>
        <w:t>ния (например, раздражим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результате отражения у человека создается субъективный образ объективной действительности, то есть </w:t>
      </w:r>
      <w:r>
        <w:rPr>
          <w:rFonts w:eastAsia="Times New Roman" w:cs="Times New Roman" w:ascii="Times New Roman" w:hAnsi="Times New Roman"/>
          <w:b w:val="false"/>
          <w:bCs w:val="false"/>
          <w:i/>
          <w:iCs/>
          <w:color w:val="000000"/>
          <w:sz w:val="20"/>
          <w:szCs w:val="20"/>
          <w:lang w:val="ru-RU"/>
        </w:rPr>
        <w:t xml:space="preserve">внутренний мир. </w:t>
      </w:r>
      <w:r>
        <w:rPr>
          <w:rFonts w:eastAsia="Times New Roman" w:cs="Times New Roman" w:ascii="Times New Roman" w:hAnsi="Times New Roman"/>
          <w:b w:val="false"/>
          <w:bCs w:val="false"/>
          <w:i w:val="false"/>
          <w:iCs w:val="false"/>
          <w:color w:val="000000"/>
          <w:sz w:val="20"/>
          <w:szCs w:val="20"/>
          <w:lang w:val="ru-RU"/>
        </w:rPr>
        <w:t>Возникает и развивается пси</w:t>
        <w:softHyphen/>
        <w:t>хика в процессе практической деятельности человека под влиянием объективно складывающихся отношений с окружающим миром. Таким образом, психика, как от</w:t>
        <w:softHyphen/>
        <w:t>ражение объективной действительности, отличается от всех других форм отражения тем, что она возникает, осуществляется и совершенствуется в процессе прак</w:t>
        <w:softHyphen/>
        <w:t>тической деятельности человека и оказывает на нее обратное организующее влияние. Это выражается в том, что человек на основе личного опыта учитывает различные обстоятельства, планирует и проектирует свои отношения с окружающей сред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ледующее, чем характеризуется психика в отли</w:t>
        <w:softHyphen/>
        <w:t>чие от всех других форм отражения, заключается в том, что она неотделима от человека и оказывает влия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 всю его жизнедеятельность. Ведь человеку далеко не безразлично, что и как отражать. Отражая ту или иную часть действительности, человек испытывает на себе ее воздействие, так или иначе к ней относится, и в зависимости от силы и содержания этого воздействия в организме происходят различные физиологические изменения. Человек может покраснеть или побледнеть, дышать свободно или с трудом и даже в необычно короткое время поседеть и т. п.</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ика, в отличие от всех других форм отра</w:t>
        <w:softHyphen/>
        <w:t>жения, характеризуется еще и тем, что она является познанием не только внешней стороны предметов и явлений объективной действительности. Психика че</w:t>
        <w:softHyphen/>
        <w:t>ловека — это отражение причинно-следственных свя</w:t>
        <w:softHyphen/>
        <w:t>зей и отношений, т. е. закономерностей существова</w:t>
        <w:softHyphen/>
        <w:t>ния различных сторон и особенностей окружающего ми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лагодаря этому человек познает не только то, что объективно существует. Он может отражать и то, что было и чего в настоящее время уже нет. Более того, человек отражает и то, что будет, что наступит. Благо</w:t>
        <w:softHyphen/>
        <w:t>даря этому он ставит перед собой определенные цели и в соответствии с ними, планирует свои действия на будущее, предвидит и как бы забегает вперед текуще</w:t>
        <w:softHyphen/>
        <w:t>го време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сихика во всех ее формах, как отражение чело</w:t>
        <w:softHyphen/>
        <w:t>веком объективной действительности, по своей сущно</w:t>
        <w:softHyphen/>
        <w:t>сти — социальное явление и, в отличие от психики жи</w:t>
        <w:softHyphen/>
        <w:t xml:space="preserve">вотных, представляет собой </w:t>
      </w:r>
      <w:r>
        <w:rPr>
          <w:rFonts w:eastAsia="Times New Roman" w:cs="Times New Roman" w:ascii="Times New Roman" w:hAnsi="Times New Roman"/>
          <w:b w:val="false"/>
          <w:bCs w:val="false"/>
          <w:i/>
          <w:iCs/>
          <w:color w:val="000000"/>
          <w:sz w:val="20"/>
          <w:szCs w:val="20"/>
          <w:lang w:val="ru-RU"/>
        </w:rPr>
        <w:t xml:space="preserve">осознанное познание. </w:t>
      </w:r>
      <w:r>
        <w:rPr>
          <w:rFonts w:eastAsia="Times New Roman" w:cs="Times New Roman" w:ascii="Times New Roman" w:hAnsi="Times New Roman"/>
          <w:b w:val="false"/>
          <w:bCs w:val="false"/>
          <w:i w:val="false"/>
          <w:iCs w:val="false"/>
          <w:color w:val="000000"/>
          <w:sz w:val="20"/>
          <w:szCs w:val="20"/>
          <w:lang w:val="ru-RU"/>
        </w:rPr>
        <w:t>Правда, у человека есть немало моментов познаватель</w:t>
        <w:softHyphen/>
        <w:t>ной деятельности, которые им не всегда и не при всех условиях полностью осознаются. Это, например, смут</w:t>
        <w:softHyphen/>
        <w:t>ные желания, имеющиеся, но не используемые в дан</w:t>
        <w:softHyphen/>
        <w:t>ный момент навыки и т. п. Однако решающим в жиз</w:t>
        <w:softHyphen/>
        <w:t>недеятельности человека является созн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ика как отражение возникает и развивается в процессе практической деятельности человека. Вне деятельности, вне жизненно складывающихся обще</w:t>
        <w:softHyphen/>
        <w:t>ственных отношений нет человека и его психи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лава 5</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4"/>
          <w:szCs w:val="24"/>
          <w:lang w:val="ru-RU"/>
        </w:rPr>
        <w:t xml:space="preserve">ПСИХИКА И МОЗГ ЧЕЛОВЕКА: </w:t>
      </w:r>
      <w:r>
        <w:rPr>
          <w:rFonts w:eastAsia="Arial" w:cs="Arial" w:ascii="Arial" w:hAnsi="Arial"/>
          <w:b/>
          <w:bCs/>
          <w:i w:val="false"/>
          <w:iCs w:val="false"/>
          <w:color w:val="000000"/>
          <w:sz w:val="24"/>
          <w:szCs w:val="24"/>
          <w:u w:val="single"/>
          <w:lang w:val="ru-RU"/>
        </w:rPr>
        <w:t>ПРИНЦИПЫ И ОБЩИЕ МЕХАНИЗМЫ СВЯЗ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авно замечено, что психические явления тесно связаны с работой мозга человека. Эта мысль была сформулирована еще в первом тысячелетии до нашей эры древнегреческим врачом Алкмеоном Кротонским </w:t>
      </w:r>
      <w:r>
        <w:rPr>
          <w:rFonts w:eastAsia="Times New Roman" w:cs="Times New Roman" w:ascii="Times New Roman" w:hAnsi="Times New Roman"/>
          <w:b w:val="false"/>
          <w:bCs w:val="false"/>
          <w:i w:val="false"/>
          <w:iCs w:val="false"/>
          <w:color w:val="000000"/>
          <w:sz w:val="20"/>
          <w:szCs w:val="20"/>
          <w:lang w:val="en-US"/>
        </w:rPr>
        <w:t xml:space="preserve">(VI </w:t>
      </w:r>
      <w:r>
        <w:rPr>
          <w:rFonts w:eastAsia="Times New Roman" w:cs="Times New Roman" w:ascii="Times New Roman" w:hAnsi="Times New Roman"/>
          <w:b w:val="false"/>
          <w:bCs w:val="false"/>
          <w:i w:val="false"/>
          <w:iCs w:val="false"/>
          <w:color w:val="000000"/>
          <w:sz w:val="20"/>
          <w:szCs w:val="20"/>
          <w:lang w:val="ru-RU"/>
        </w:rPr>
        <w:t>в. до н. э.), который учил, что головной мозг есть «седалище души и сознания», и поддерживалась Гип</w:t>
        <w:softHyphen/>
        <w:t>пократом (ок. 460 — ок. 377 г. до н. э.), а римский врач Клавдий Гален (ок. 130 — 200 гг. н. э.) доказывал это опытами на животных с перерезкой у них нервов ор</w:t>
        <w:softHyphen/>
        <w:t>ганов чувств. В течение более чем двухтысячелетней истории развития психологических знаний она оста</w:t>
        <w:softHyphen/>
        <w:t>валась неоспоримой, развиваясь и углубляясь по мере получения новых данных о работе мозга и новых ре</w:t>
        <w:softHyphen/>
        <w:t>зультатов психологических исследова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обое значение для изучения этой проблемы име</w:t>
        <w:softHyphen/>
        <w:t>ла рефлекторная теория психики. Понятие рефлекса (по-латыни — «отражение») в науку ввел французский уче</w:t>
        <w:softHyphen/>
        <w:t>ный Рене Декарт. Но его взгляды были еще наивны и противоречивы. В начале прошлого века физиология достаточно хорошо изучила спинномозговые рефлексы. Заслуга создания рефлеторной теории психики принад</w:t>
        <w:softHyphen/>
        <w:t>лежит нашим соотечественникам И.М. Сеченову (1829 — 1905) и И.П. Павлову (1849-1936). На ней зиждется материалистическая психолог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М. Сеченов в своей книге «Рефлексы головного мозга» (1863), первоначально названной им «Попытка свести способ происхождения психических явлений на физиологические основы», показал, что «все акты с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нательной и бесознательной жизни по способу своего происхождения суть рефлексы»[157, с. 176]. Он выде</w:t>
        <w:softHyphen/>
        <w:t>лил в рефлексах три звен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начальное звено </w:t>
      </w:r>
      <w:r>
        <w:rPr>
          <w:rFonts w:eastAsia="Times New Roman" w:cs="Times New Roman" w:ascii="Times New Roman" w:hAnsi="Times New Roman"/>
          <w:b w:val="false"/>
          <w:bCs w:val="false"/>
          <w:i w:val="false"/>
          <w:iCs w:val="false"/>
          <w:color w:val="000000"/>
          <w:sz w:val="20"/>
          <w:szCs w:val="20"/>
          <w:lang w:val="ru-RU"/>
        </w:rPr>
        <w:t>— внешнее раздражение и превращение его органами чувств в процесс нервного возбуждения, передаваемого в мозг;</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среднее звено </w:t>
      </w:r>
      <w:r>
        <w:rPr>
          <w:rFonts w:eastAsia="Times New Roman" w:cs="Times New Roman" w:ascii="Times New Roman" w:hAnsi="Times New Roman"/>
          <w:b w:val="false"/>
          <w:bCs w:val="false"/>
          <w:i w:val="false"/>
          <w:iCs w:val="false"/>
          <w:color w:val="000000"/>
          <w:sz w:val="20"/>
          <w:szCs w:val="20"/>
          <w:lang w:val="ru-RU"/>
        </w:rPr>
        <w:t>— центральные процессы в моз</w:t>
        <w:softHyphen/>
        <w:t>гу (процессы возбуждения и торможения и воз</w:t>
        <w:softHyphen/>
        <w:t>никновение на этой основе психических состо</w:t>
        <w:softHyphen/>
        <w:t>яний (ощущений, мыслей, чувств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конечное звено </w:t>
      </w:r>
      <w:r>
        <w:rPr>
          <w:rFonts w:eastAsia="Times New Roman" w:cs="Times New Roman" w:ascii="Times New Roman" w:hAnsi="Times New Roman"/>
          <w:b w:val="false"/>
          <w:bCs w:val="false"/>
          <w:i w:val="false"/>
          <w:iCs w:val="false"/>
          <w:color w:val="000000"/>
          <w:sz w:val="20"/>
          <w:szCs w:val="20"/>
          <w:lang w:val="ru-RU"/>
        </w:rPr>
        <w:t>— внешнее движ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мнению И.М. Сеченова, рефлексы головного мозга «начинаются чувственным возбуждением, про</w:t>
        <w:softHyphen/>
        <w:t>должаются определенным психическим актом и кон</w:t>
        <w:softHyphen/>
        <w:t>чаются мышечным движением»[157, с. 176]. Посколь</w:t>
        <w:softHyphen/>
        <w:t>ку среднее звено не может быть обособлено от первого и третьего, постольку все психические явления — это неотделимая часть всего рефлекторного процесса, имеющего причину (детерминированного) в воздей</w:t>
        <w:softHyphen/>
        <w:t>ствиях внешнего для мозга реального ми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о была первая и успешная попытка создания рефлекторной теории психики. Однако честь глубокой экспериментальной разработки данной теории принад</w:t>
        <w:softHyphen/>
        <w:t>лежит И.П. Павлову, создавшему новую область на</w:t>
        <w:softHyphen/>
        <w:t>уки — учение о высшей нервной деятельности, учение об условных рефлексах, временных нервных связях организма с окружающей средо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Высшая нервная деятельность</w:t>
      </w:r>
      <w:r>
        <w:rPr>
          <w:rFonts w:eastAsia="Times New Roman" w:cs="Times New Roman" w:ascii="Times New Roman" w:hAnsi="Times New Roman"/>
          <w:b w:val="false"/>
          <w:bCs w:val="false"/>
          <w:i w:val="false"/>
          <w:iCs w:val="false"/>
          <w:color w:val="000000"/>
          <w:sz w:val="20"/>
          <w:szCs w:val="20"/>
          <w:lang w:val="ru-RU"/>
        </w:rPr>
        <w:t>— это понятие, обобщающее и физиологию высшей нервной деятель</w:t>
        <w:softHyphen/>
        <w:t>ности и психологию, что отнюдь не означает тождество последних. В основе высшей нервной деятельности ле</w:t>
        <w:softHyphen/>
        <w:t>жит условный рефлекс, представляющий собой одновре</w:t>
        <w:softHyphen/>
        <w:t>менно и физиологическое, и психологическое явл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И.П. Павлов в результате своих опытов пришел к заключению, помогающему лучше представить про</w:t>
        <w:softHyphen/>
        <w:t>цессы корковой нейродинамики, лежащие в основе психической деятельности. Он выделил три пары ха</w:t>
        <w:softHyphen/>
        <w:t>рактеристик, используемых для выявления типов выс</w:t>
        <w:softHyphen/>
        <w:t>шей нервной деятельности (ВНД): сила— слабость, уравновешенность — неуравновешенность, подвиж</w:t>
        <w:softHyphen/>
        <w:t>ность — инертность. Основываясь на многочисленных</w:t>
      </w:r>
      <w:r>
        <w:rPr>
          <w:rFonts w:eastAsia="Times New Roman" w:cs="Times New Roman" w:ascii="Times New Roman" w:hAnsi="Times New Roman"/>
          <w:b w:val="false"/>
          <w:bCs w:val="false"/>
          <w:i/>
          <w:iCs/>
          <w:color w:val="000000"/>
          <w:sz w:val="22"/>
          <w:szCs w:val="22"/>
          <w:lang w:val="ru-RU"/>
        </w:rPr>
        <w:t xml:space="preserve"> </w:t>
      </w:r>
      <w:r>
        <w:rPr>
          <w:rFonts w:eastAsia="Times New Roman" w:cs="Times New Roman" w:ascii="Times New Roman" w:hAnsi="Times New Roman"/>
          <w:b w:val="false"/>
          <w:bCs w:val="false"/>
          <w:i w:val="false"/>
          <w:iCs w:val="false"/>
          <w:color w:val="000000"/>
          <w:sz w:val="20"/>
          <w:szCs w:val="20"/>
          <w:lang w:val="ru-RU"/>
        </w:rPr>
        <w:t>экспериментальных данных, И.П.Павлов пришел к заключению, что различное сочетание этих характери</w:t>
        <w:softHyphen/>
        <w:t>стик позволяет выделить следующие четыре типа ВН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en-US"/>
        </w:rPr>
        <w:t xml:space="preserve">I </w:t>
      </w:r>
      <w:r>
        <w:rPr>
          <w:rFonts w:eastAsia="Times New Roman" w:cs="Times New Roman" w:ascii="Times New Roman" w:hAnsi="Times New Roman"/>
          <w:b w:val="false"/>
          <w:bCs w:val="false"/>
          <w:i w:val="false"/>
          <w:iCs w:val="false"/>
          <w:color w:val="000000"/>
          <w:sz w:val="20"/>
          <w:szCs w:val="20"/>
          <w:lang w:val="ru-RU"/>
        </w:rPr>
        <w:t>тип — сильный, уравновешенный, подвижны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en-US"/>
        </w:rPr>
        <w:t xml:space="preserve">II </w:t>
      </w:r>
      <w:r>
        <w:rPr>
          <w:rFonts w:eastAsia="Times New Roman" w:cs="Times New Roman" w:ascii="Times New Roman" w:hAnsi="Times New Roman"/>
          <w:b w:val="false"/>
          <w:bCs w:val="false"/>
          <w:i w:val="false"/>
          <w:iCs w:val="false"/>
          <w:color w:val="000000"/>
          <w:sz w:val="20"/>
          <w:szCs w:val="20"/>
          <w:lang w:val="ru-RU"/>
        </w:rPr>
        <w:t>тип — сильный, неуравновешенный, подвижны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en-US"/>
        </w:rPr>
        <w:t xml:space="preserve">III </w:t>
      </w:r>
      <w:r>
        <w:rPr>
          <w:rFonts w:eastAsia="Times New Roman" w:cs="Times New Roman" w:ascii="Times New Roman" w:hAnsi="Times New Roman"/>
          <w:b w:val="false"/>
          <w:bCs w:val="false"/>
          <w:i w:val="false"/>
          <w:iCs w:val="false"/>
          <w:color w:val="000000"/>
          <w:sz w:val="20"/>
          <w:szCs w:val="20"/>
          <w:lang w:val="ru-RU"/>
        </w:rPr>
        <w:t>тип— сильный, уравновешенный, инертны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en-US"/>
        </w:rPr>
        <w:t xml:space="preserve">IV </w:t>
      </w:r>
      <w:r>
        <w:rPr>
          <w:rFonts w:eastAsia="Times New Roman" w:cs="Times New Roman" w:ascii="Times New Roman" w:hAnsi="Times New Roman"/>
          <w:b w:val="false"/>
          <w:bCs w:val="false"/>
          <w:i w:val="false"/>
          <w:iCs w:val="false"/>
          <w:color w:val="000000"/>
          <w:sz w:val="20"/>
          <w:szCs w:val="20"/>
          <w:lang w:val="ru-RU"/>
        </w:rPr>
        <w:t>тип — слабый, неуравновешенный, инертный. Таким образом, подводя итог вышесказанному, м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можем заметить, что в начале </w:t>
      </w:r>
      <w:r>
        <w:rPr>
          <w:rFonts w:eastAsia="Times New Roman" w:cs="Times New Roman" w:ascii="Times New Roman" w:hAnsi="Times New Roman"/>
          <w:b w:val="false"/>
          <w:bCs w:val="false"/>
          <w:i w:val="false"/>
          <w:iCs w:val="false"/>
          <w:color w:val="000000"/>
          <w:sz w:val="20"/>
          <w:szCs w:val="20"/>
          <w:lang w:val="en-US"/>
        </w:rPr>
        <w:t xml:space="preserve">XX </w:t>
      </w:r>
      <w:r>
        <w:rPr>
          <w:rFonts w:eastAsia="Times New Roman" w:cs="Times New Roman" w:ascii="Times New Roman" w:hAnsi="Times New Roman"/>
          <w:b w:val="false"/>
          <w:bCs w:val="false"/>
          <w:i w:val="false"/>
          <w:iCs w:val="false"/>
          <w:color w:val="000000"/>
          <w:sz w:val="20"/>
          <w:szCs w:val="20"/>
          <w:lang w:val="ru-RU"/>
        </w:rPr>
        <w:t>в. из двух разных областей знаний — физиологии и психологии — офор</w:t>
        <w:softHyphen/>
        <w:t>мились две специальные науки, которые занялись изу</w:t>
        <w:softHyphen/>
        <w:t xml:space="preserve">чением связей между психическими явлениями и органическими процессами, происходящими в мозге человека. Это — </w:t>
      </w:r>
      <w:r>
        <w:rPr>
          <w:rFonts w:eastAsia="Times New Roman" w:cs="Times New Roman" w:ascii="Times New Roman" w:hAnsi="Times New Roman"/>
          <w:b w:val="false"/>
          <w:bCs w:val="false"/>
          <w:i/>
          <w:iCs/>
          <w:color w:val="000000"/>
          <w:sz w:val="20"/>
          <w:szCs w:val="20"/>
          <w:lang w:val="ru-RU"/>
        </w:rPr>
        <w:t>физиология высшей нервной деятель</w:t>
        <w:softHyphen/>
        <w:t xml:space="preserve">ности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психофизиолог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ставители первой науки обратились к изуче</w:t>
        <w:softHyphen/>
        <w:t>нию тех органических процессов, происходящих в мозге, которые непосредственно касаются управления телесными реакциями и приобретения организмом нового опы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ставители второй науки сосредоточили свое внимание в основном на исследовании анатомо-физиологических основ психи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щим для ученых, называющих себя специалис</w:t>
        <w:softHyphen/>
        <w:t>тами по высшей нервной деятельности и по психофи</w:t>
        <w:softHyphen/>
        <w:t>зиологии, стало понятие научения, включающее в себя явления, связанные с памятью и в результате приоб</w:t>
        <w:softHyphen/>
        <w:t>ретения организмом нового опыта одновременно об</w:t>
        <w:softHyphen/>
        <w:t>наруживающиеся на анатомо-физиологическом психо</w:t>
        <w:softHyphen/>
        <w:t>логическом и поведенческом уровня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Большой вклад в понимание того, как связана ра</w:t>
        <w:softHyphen/>
        <w:t>бота мозга и организма человека с психологическими явлениями и поведением, внес И.М. Сеченов. Позднее его идеи развил в своей теории физиологических кор</w:t>
        <w:softHyphen/>
        <w:t xml:space="preserve">релятов психических явлений И.П. Павлов, открывший явление </w:t>
      </w:r>
      <w:r>
        <w:rPr>
          <w:rFonts w:eastAsia="Times New Roman" w:cs="Times New Roman" w:ascii="Times New Roman" w:hAnsi="Times New Roman"/>
          <w:b w:val="false"/>
          <w:bCs w:val="false"/>
          <w:i/>
          <w:iCs/>
          <w:color w:val="000000"/>
          <w:sz w:val="20"/>
          <w:szCs w:val="20"/>
          <w:lang w:val="ru-RU"/>
        </w:rPr>
        <w:t xml:space="preserve">условнорефлекторного научения. </w:t>
      </w:r>
      <w:r>
        <w:rPr>
          <w:rFonts w:eastAsia="Times New Roman" w:cs="Times New Roman" w:ascii="Times New Roman" w:hAnsi="Times New Roman"/>
          <w:b w:val="false"/>
          <w:bCs w:val="false"/>
          <w:i w:val="false"/>
          <w:iCs w:val="false"/>
          <w:color w:val="000000"/>
          <w:sz w:val="20"/>
          <w:szCs w:val="20"/>
          <w:lang w:val="ru-RU"/>
        </w:rPr>
        <w:t>В наши дни его идеи послужили основанием для создания новых, более современных психофизиологических теорий, объясняющих научение и поведение в целом (Н.А. Бернштейн, К. Халл, П.К. Анохин), а также механизмы услов</w:t>
        <w:softHyphen/>
        <w:t>но рефлекторного приобретения опыта (Е.Н. Сокол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мысли И.М. Сеченова психические явления входят как обязательный компонент в любой поведен</w:t>
        <w:softHyphen/>
        <w:t>ческий акт и сами представляют собой своеобразные сложные рефлексы. Психическое, считал И.М. Сеченов, столь же объяснимо естественнонаучным путем, как и физиологическое, так как оно имеет ту же самую реф</w:t>
        <w:softHyphen/>
        <w:t>лекторную природ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воеобразную эволюцию со времени первого сво</w:t>
        <w:softHyphen/>
        <w:t xml:space="preserve">его появления с начала </w:t>
      </w:r>
      <w:r>
        <w:rPr>
          <w:rFonts w:eastAsia="Times New Roman" w:cs="Times New Roman" w:ascii="Times New Roman" w:hAnsi="Times New Roman"/>
          <w:b w:val="false"/>
          <w:bCs w:val="false"/>
          <w:i w:val="false"/>
          <w:iCs w:val="false"/>
          <w:color w:val="000000"/>
          <w:sz w:val="20"/>
          <w:szCs w:val="20"/>
          <w:lang w:val="en-US"/>
        </w:rPr>
        <w:t xml:space="preserve">XX </w:t>
      </w:r>
      <w:r>
        <w:rPr>
          <w:rFonts w:eastAsia="Times New Roman" w:cs="Times New Roman" w:ascii="Times New Roman" w:hAnsi="Times New Roman"/>
          <w:b w:val="false"/>
          <w:bCs w:val="false"/>
          <w:i w:val="false"/>
          <w:iCs w:val="false"/>
          <w:color w:val="000000"/>
          <w:sz w:val="20"/>
          <w:szCs w:val="20"/>
          <w:lang w:val="ru-RU"/>
        </w:rPr>
        <w:t>в. до наших дней претер</w:t>
        <w:softHyphen/>
        <w:t>пели идеи И.П. Павлова, связанные с понятием услов</w:t>
        <w:softHyphen/>
        <w:t>ного рефлекса. Поначалу на это понятие возлагали большие надежды в объяснении психических процес</w:t>
        <w:softHyphen/>
        <w:t>сов и научения. Однако эти надежды полностью не оправдались. Условный рефлекс оказался слишком простым физиологическим явлением, чтобы на его основе можно было понять и к нему свести все слож</w:t>
        <w:softHyphen/>
        <w:t>ные формы поведения, тем более психические фено</w:t>
        <w:softHyphen/>
        <w:t>мены, связанные с сознанием и вол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скоре после открытия условнорефлекторного научения были обнаружены и описаны иные пути приобретения живыми существами жизненного опы</w:t>
        <w:softHyphen/>
        <w:t xml:space="preserve">та— </w:t>
      </w:r>
      <w:r>
        <w:rPr>
          <w:rFonts w:eastAsia="Times New Roman" w:cs="Times New Roman" w:ascii="Times New Roman" w:hAnsi="Times New Roman"/>
          <w:b w:val="false"/>
          <w:bCs w:val="false"/>
          <w:i/>
          <w:iCs/>
          <w:color w:val="000000"/>
          <w:sz w:val="20"/>
          <w:szCs w:val="20"/>
          <w:lang w:val="ru-RU"/>
        </w:rPr>
        <w:t>импринтинг, оперантное обусловливание, ви</w:t>
        <w:softHyphen/>
        <w:t>карное научение,</w:t>
      </w:r>
      <w:r>
        <w:rPr>
          <w:rFonts w:eastAsia="Times New Roman" w:cs="Times New Roman" w:ascii="Times New Roman" w:hAnsi="Times New Roman"/>
          <w:b w:val="false"/>
          <w:bCs w:val="false"/>
          <w:i w:val="false"/>
          <w:iCs w:val="false"/>
          <w:color w:val="000000"/>
          <w:sz w:val="20"/>
          <w:szCs w:val="20"/>
          <w:lang w:val="ru-RU"/>
        </w:rPr>
        <w:t>— которые существенно расширили и дополнили знания о механизмах научения, свойствен</w:t>
        <w:softHyphen/>
        <w:t>ных человеку. Но тем не менее идея условного реф</w:t>
        <w:softHyphen/>
        <w:t>лекса как одного из способов приобретения организ</w:t>
        <w:softHyphen/>
        <w:t>мом нового опыта осталась и получила дальнейшую разработку в работах психофизиологов, в частности, Е.Н. Соколова и Ч.А. Измайлов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ряду с этим наметились новые, более перспек</w:t>
        <w:softHyphen/>
        <w:t>тивные направления разработки проблемы связи пси</w:t>
        <w:softHyphen/>
        <w:t>хики и мозга. Они касались, с одной стороны, роли, которую психические процессы, совместно с физиоло</w:t>
        <w:softHyphen/>
        <w:t>гическими, играют в управлении поведением, а с дру</w:t>
        <w:softHyphen/>
        <w:t>гой — построения общих моделей регуляции поведе</w:t>
        <w:softHyphen/>
        <w:t>ния с участием в этом процессе физиологических и психологических явлений (Н.А. Бернштейн, К. Халл, П. К. Анохи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Результаты исследования условнорефлекторных физиологических механизмов поведения на уровне целостного организма были дополнены данными, по</w:t>
      </w:r>
      <w:r>
        <w:rPr>
          <w:rFonts w:eastAsia="Times New Roman" w:cs="Times New Roman" w:ascii="Times New Roman" w:hAnsi="Times New Roman"/>
          <w:b w:val="false"/>
          <w:bCs w:val="false"/>
          <w:i w:val="false"/>
          <w:iCs w:val="false"/>
          <w:color w:val="000000"/>
          <w:sz w:val="22"/>
          <w:szCs w:val="22"/>
          <w:lang w:val="ru-RU"/>
        </w:rPr>
        <w:t>лученными при изучении поведения на нейронном уровне. Значительный вклад в решение соответствую</w:t>
        <w:softHyphen/>
        <w:t xml:space="preserve">щих вопросов внесли отечественные </w:t>
      </w:r>
      <w:r>
        <w:rPr>
          <w:rFonts w:eastAsia="Times New Roman" w:cs="Times New Roman" w:ascii="Times New Roman" w:hAnsi="Times New Roman"/>
          <w:b w:val="false"/>
          <w:bCs w:val="false"/>
          <w:i/>
          <w:iCs/>
          <w:color w:val="000000"/>
          <w:sz w:val="22"/>
          <w:szCs w:val="22"/>
          <w:lang w:val="ru-RU"/>
        </w:rPr>
        <w:t xml:space="preserve">нейропсихологи </w:t>
      </w:r>
      <w:r>
        <w:rPr>
          <w:rFonts w:eastAsia="Times New Roman" w:cs="Times New Roman" w:ascii="Times New Roman" w:hAnsi="Times New Roman"/>
          <w:b w:val="false"/>
          <w:bCs w:val="false"/>
          <w:i w:val="false"/>
          <w:iCs w:val="false"/>
          <w:color w:val="000000"/>
          <w:sz w:val="22"/>
          <w:szCs w:val="22"/>
          <w:lang w:val="ru-RU"/>
        </w:rPr>
        <w:t>и психофизиологи. Они основали свою школу в психо</w:t>
        <w:softHyphen/>
        <w:t>физиологии поведения, двигательной активности и органов чувств (восприятие, внимание, памя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Е.Н. Соколовым и Ч.А. Измайловым было предло</w:t>
        <w:softHyphen/>
        <w:t xml:space="preserve">жено понятие </w:t>
      </w:r>
      <w:r>
        <w:rPr>
          <w:rFonts w:eastAsia="Times New Roman" w:cs="Times New Roman" w:ascii="Times New Roman" w:hAnsi="Times New Roman"/>
          <w:b w:val="false"/>
          <w:bCs w:val="false"/>
          <w:i/>
          <w:iCs/>
          <w:color w:val="000000"/>
          <w:sz w:val="22"/>
          <w:szCs w:val="22"/>
          <w:lang w:val="ru-RU"/>
        </w:rPr>
        <w:t xml:space="preserve">концептуальной рефлекторной дуги </w:t>
      </w:r>
      <w:r>
        <w:rPr>
          <w:rFonts w:eastAsia="Times New Roman" w:cs="Times New Roman" w:ascii="Times New Roman" w:hAnsi="Times New Roman"/>
          <w:b w:val="false"/>
          <w:bCs w:val="false"/>
          <w:i w:val="false"/>
          <w:iCs w:val="false"/>
          <w:color w:val="000000"/>
          <w:sz w:val="22"/>
          <w:szCs w:val="22"/>
          <w:lang w:val="ru-RU"/>
        </w:rPr>
        <w:t>(см. рис. 2.1.). В блок-схеме концептуальной рефлек</w:t>
        <w:softHyphen/>
        <w:t>торной дуги выделяют три взаимосвязанные, но относительно автономно действующие системы ней</w:t>
        <w:softHyphen/>
        <w:t>ронов: афферентную (сенсорный анализатор), эф-фекторную (исполнительную — органы движения) и модулирующую (управляющую связями между аффе</w:t>
        <w:softHyphen/>
        <w:t>рентной и эффекторной систем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color w:val="000000"/>
          <w:sz w:val="22"/>
          <w:szCs w:val="22"/>
          <w:lang w:val="ru-RU"/>
        </w:rPr>
      </w:pPr>
      <w:r>
        <w:rPr>
          <w:rFonts w:eastAsia="Times New Roman" w:cs="Times New Roman" w:ascii="Times New Roman" w:hAnsi="Times New Roman"/>
          <w:b w:val="false"/>
          <w:bCs w:val="false"/>
          <w:color w:val="000000"/>
          <w:sz w:val="22"/>
          <w:szCs w:val="22"/>
          <w:lang w:val="ru-RU"/>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586480" cy="593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86480" cy="5936615"/>
                    </a:xfrm>
                    <a:prstGeom prst="rect">
                      <a:avLst/>
                    </a:prstGeom>
                  </pic:spPr>
                </pic:pic>
              </a:graphicData>
            </a:graphic>
          </wp:anchor>
        </w:drawing>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color w:val="000000"/>
          <w:sz w:val="22"/>
          <w:szCs w:val="22"/>
          <w:lang w:val="ru-RU"/>
        </w:rPr>
      </w:pPr>
      <w:r>
        <w:rPr>
          <w:rFonts w:eastAsia="Times New Roman" w:cs="Times New Roman" w:ascii="Times New Roman" w:hAnsi="Times New Roman"/>
          <w:b w:val="false"/>
          <w:bCs w:val="false"/>
          <w:color w:val="000000"/>
          <w:sz w:val="22"/>
          <w:szCs w:val="22"/>
          <w:lang w:val="ru-RU"/>
        </w:rPr>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Афферентная система, </w:t>
      </w:r>
      <w:r>
        <w:rPr>
          <w:rFonts w:eastAsia="Times New Roman" w:cs="Times New Roman" w:ascii="Times New Roman" w:hAnsi="Times New Roman"/>
          <w:b w:val="false"/>
          <w:bCs w:val="false"/>
          <w:i w:val="false"/>
          <w:iCs w:val="false"/>
          <w:color w:val="000000"/>
          <w:sz w:val="22"/>
          <w:szCs w:val="22"/>
          <w:lang w:val="ru-RU"/>
        </w:rPr>
        <w:t>начинающаяся с рецепто</w:t>
        <w:softHyphen/>
        <w:t>ров, состоит из нейронов-предетекторов, производящих общую предварительную обработку информации, посту</w:t>
        <w:softHyphen/>
        <w:t>пающей на органы чувств, и нейронов-детекторов, выде</w:t>
        <w:softHyphen/>
        <w:t>ляющих в ней стимулы определенного рода, избирательно настроенных, реагирующих только на такие стимул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Эффекторная система </w:t>
      </w:r>
      <w:r>
        <w:rPr>
          <w:rFonts w:eastAsia="Times New Roman" w:cs="Times New Roman" w:ascii="Times New Roman" w:hAnsi="Times New Roman"/>
          <w:b w:val="false"/>
          <w:bCs w:val="false"/>
          <w:i w:val="false"/>
          <w:iCs w:val="false"/>
          <w:color w:val="000000"/>
          <w:sz w:val="22"/>
          <w:szCs w:val="22"/>
          <w:lang w:val="ru-RU"/>
        </w:rPr>
        <w:t>включает командные ней</w:t>
        <w:softHyphen/>
        <w:t>роны, мотонейроны и эффекторы, то есть нервные клет</w:t>
        <w:softHyphen/>
        <w:t>ки, в которых происходит выработка команд, идущих от центра к периферии, и части организма, ответственные за их исполн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Модулирующая система </w:t>
      </w:r>
      <w:r>
        <w:rPr>
          <w:rFonts w:eastAsia="Times New Roman" w:cs="Times New Roman" w:ascii="Times New Roman" w:hAnsi="Times New Roman"/>
          <w:b w:val="false"/>
          <w:bCs w:val="false"/>
          <w:i w:val="false"/>
          <w:iCs w:val="false"/>
          <w:color w:val="000000"/>
          <w:sz w:val="22"/>
          <w:szCs w:val="22"/>
          <w:lang w:val="ru-RU"/>
        </w:rPr>
        <w:t>содержит нервные клетки (модулирующие нейроны), связанные с переработкой информации, циркулирующей между нейронными се</w:t>
        <w:softHyphen/>
        <w:t>тями, составляющими афферентную и эффекторную подсистемы концептуальной рефлекторной дуг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хему работы концептуальной рефлекторной дуги можно представить себе следующим образом. На рецеп</w:t>
        <w:softHyphen/>
        <w:t>торы — специфические аппараты органов чувств, спо</w:t>
        <w:softHyphen/>
        <w:t>собные воспринимать и реагировать на определенные физические воздействия,— поступают сигналы-стимул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Рецепторы, в свою очередь, связаны с селектив</w:t>
        <w:softHyphen/>
        <w:t>ными детекторами — нейронами, избирательно реаги</w:t>
        <w:softHyphen/>
        <w:t>рующими на те или иные стимулы, причем эта связь может быть прямой или осуществляться через предетектор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елективные детекторы работают по следующему принципу: определенной комбинации возбуждения ре</w:t>
        <w:softHyphen/>
        <w:t>цепторов соответствует максимум возбуждения на од</w:t>
        <w:softHyphen/>
        <w:t>ном из селективных нейронов-детектор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 детекторов сигналы далее поступают на команд</w:t>
        <w:softHyphen/>
        <w:t>ные нейроны. Уровень возбуждения командных ней</w:t>
        <w:softHyphen/>
        <w:t>ронов регулируется работой модулирующих нейронов. От командных нейронов возбуждение далее поступает на мотонейроны, связанные с органами движения и другими эффектор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работу концептуальной рефлекторной дуги вклю</w:t>
        <w:softHyphen/>
        <w:t>чен механизм обратной связи. Через этот механизм регулируется возбудимость рецепторов, эффекторов и самих нейронов. Выделение основных элементов кон</w:t>
        <w:softHyphen/>
        <w:t>цептуальной дуги, пишет Е.Н. Соколов, явилось резуль</w:t>
        <w:softHyphen/>
        <w:t>татом обобщения данных о нейронных механизмах рефлексов у животных, стоящих на разных ступенях эволюционной лестниц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 Бернштейн доказал, что даже простое движе</w:t>
        <w:softHyphen/>
        <w:t>ние, приобретенное при жизни, не говоря уже о слож</w:t>
        <w:softHyphen/>
        <w:t>ной человеческой деятельности и поведении в целом, не может быть выполнено без участия психики. «Фор</w:t>
        <w:softHyphen/>
        <w:t>мирование двигательного акта,— писал он,— есть на каждом этапе активная психомоторная деятельность... Для каждого двигательного акта, потенциально доступ</w:t>
        <w:softHyphen/>
        <w:t>ного человеку, в его центральной нервной системе имеется адекватный уровень построения, способный реализовать основные сенсорные коррекции этого акта, соответствующие его смысловой сущности... Чем сложнее движение, тем многочисленнее и разнообраз</w:t>
        <w:softHyphen/>
        <w:t>нее требующиеся для его выполнения сенсорные кор</w:t>
        <w:softHyphen/>
        <w:t>рекции» [19, с. 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аивысший уровень регуляции вновь осваиваемых сложных движений обязательно связан с сознанием человека и является ведущим для этого движения. Подчиненные ему нижележащие уровни называются </w:t>
      </w:r>
      <w:r>
        <w:rPr>
          <w:rFonts w:eastAsia="Times New Roman" w:cs="Times New Roman" w:ascii="Times New Roman" w:hAnsi="Times New Roman"/>
          <w:b w:val="false"/>
          <w:bCs w:val="false"/>
          <w:i/>
          <w:iCs/>
          <w:color w:val="000000"/>
          <w:sz w:val="20"/>
          <w:szCs w:val="20"/>
          <w:lang w:val="ru-RU"/>
        </w:rPr>
        <w:t xml:space="preserve">фоновыми. </w:t>
      </w:r>
      <w:r>
        <w:rPr>
          <w:rFonts w:eastAsia="Times New Roman" w:cs="Times New Roman" w:ascii="Times New Roman" w:hAnsi="Times New Roman"/>
          <w:b w:val="false"/>
          <w:bCs w:val="false"/>
          <w:i w:val="false"/>
          <w:iCs w:val="false"/>
          <w:color w:val="000000"/>
          <w:sz w:val="20"/>
          <w:szCs w:val="20"/>
          <w:lang w:val="ru-RU"/>
        </w:rPr>
        <w:t>Эти компоненты обычно остаются за поро</w:t>
        <w:softHyphen/>
        <w:t>гом созн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ак только движение превращается в автоматизи</w:t>
        <w:softHyphen/>
        <w:t>рованный навык и переключается с ведущего уровня на фоновый, процесс управления им, его контрол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ходит из поля сознания. Однако в самом начале осво</w:t>
        <w:softHyphen/>
        <w:t>ения нового движения сознание присутствует всегда. Исключение составляют только наиболее простые дви</w:t>
        <w:softHyphen/>
        <w:t>жения, для которых в организме уже имеются готовые врожденные или приобретенные механизм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Характерным явлением, сопровождающим пере</w:t>
        <w:softHyphen/>
        <w:t>ключение движения с более высокого уровня на более низкий, выступает снятие зрительного контроля и за</w:t>
        <w:softHyphen/>
        <w:t>мена его проприоцептивным. Это явление заключает</w:t>
        <w:softHyphen/>
        <w:t>ся в том, что субъект оказывается в состоянии делать какую-то часть работы не гляд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Американский ученый К. Халл явился основопо</w:t>
        <w:softHyphen/>
        <w:t>ложником современной психофизиологической тео</w:t>
        <w:softHyphen/>
        <w:t>рии научения, объясняющей, каким образом организм приобретает и совершенствует жизненный опыт. К. Халл рассматривал живой организм как саморегу</w:t>
        <w:softHyphen/>
        <w:t>лирующую систему со специфическими механизма</w:t>
        <w:softHyphen/>
        <w:t>ми поведенческой и генетико-биологической регуля</w:t>
        <w:softHyphen/>
        <w:t>ции. Эти механизмы — в основном врожденные — служат для поддержания оптимальных условий физи</w:t>
        <w:softHyphen/>
        <w:t xml:space="preserve">ческого и биохимического равновесия в организме — </w:t>
      </w:r>
      <w:r>
        <w:rPr>
          <w:rFonts w:eastAsia="Times New Roman" w:cs="Times New Roman" w:ascii="Times New Roman" w:hAnsi="Times New Roman"/>
          <w:b w:val="false"/>
          <w:bCs w:val="false"/>
          <w:i/>
          <w:iCs/>
          <w:color w:val="000000"/>
          <w:sz w:val="20"/>
          <w:szCs w:val="20"/>
          <w:lang w:val="ru-RU"/>
        </w:rPr>
        <w:t xml:space="preserve">гомеостаза, </w:t>
      </w:r>
      <w:r>
        <w:rPr>
          <w:rFonts w:eastAsia="Times New Roman" w:cs="Times New Roman" w:ascii="Times New Roman" w:hAnsi="Times New Roman"/>
          <w:b w:val="false"/>
          <w:bCs w:val="false"/>
          <w:i w:val="false"/>
          <w:iCs w:val="false"/>
          <w:color w:val="000000"/>
          <w:sz w:val="20"/>
          <w:szCs w:val="20"/>
          <w:lang w:val="ru-RU"/>
        </w:rPr>
        <w:t>включаются в действие, когда он на</w:t>
        <w:softHyphen/>
        <w:t>руше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 основу теории Халла был положен ряд постула</w:t>
        <w:softHyphen/>
        <w:t>тов, вытекающих из имеющихся знаний по физиоло</w:t>
        <w:softHyphen/>
        <w:t xml:space="preserve">гии организма и мозга, полученных к началу второй трети </w:t>
      </w:r>
      <w:r>
        <w:rPr>
          <w:rFonts w:eastAsia="Times New Roman" w:cs="Times New Roman" w:ascii="Times New Roman" w:hAnsi="Times New Roman"/>
          <w:b w:val="false"/>
          <w:bCs w:val="false"/>
          <w:i w:val="false"/>
          <w:iCs w:val="false"/>
          <w:color w:val="000000"/>
          <w:sz w:val="20"/>
          <w:szCs w:val="20"/>
          <w:lang w:val="en-US"/>
        </w:rPr>
        <w:t xml:space="preserve">XX </w:t>
      </w:r>
      <w:r>
        <w:rPr>
          <w:rFonts w:eastAsia="Times New Roman" w:cs="Times New Roman" w:ascii="Times New Roman" w:hAnsi="Times New Roman"/>
          <w:b w:val="false"/>
          <w:bCs w:val="false"/>
          <w:i w:val="false"/>
          <w:iCs w:val="false"/>
          <w:color w:val="000000"/>
          <w:sz w:val="20"/>
          <w:szCs w:val="20"/>
          <w:lang w:val="ru-RU"/>
        </w:rPr>
        <w:t>в. Сформировав 16 таких постулатов с помо</w:t>
        <w:softHyphen/>
        <w:t>щью определенных правил, представляющихся доста</w:t>
        <w:softHyphen/>
        <w:t>точно обоснованными, К. Халл дедуктивно построил теорию поведения организма, многие выводы из кото</w:t>
        <w:softHyphen/>
        <w:t>рой впоследствии нашли экспериментальное подтвер</w:t>
        <w:softHyphen/>
        <w:t>жд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К. Анохин предложил модель организации и ре</w:t>
        <w:softHyphen/>
        <w:t xml:space="preserve">гуляции поведенческого акта, в которой есть место для всех основных психических процессов и состояний. Она получила название модели </w:t>
      </w:r>
      <w:r>
        <w:rPr>
          <w:rFonts w:eastAsia="Times New Roman" w:cs="Times New Roman" w:ascii="Times New Roman" w:hAnsi="Times New Roman"/>
          <w:b w:val="false"/>
          <w:bCs w:val="false"/>
          <w:i/>
          <w:iCs/>
          <w:color w:val="000000"/>
          <w:sz w:val="20"/>
          <w:szCs w:val="20"/>
          <w:lang w:val="ru-RU"/>
        </w:rPr>
        <w:t>функциональной сис</w:t>
        <w:softHyphen/>
        <w:t xml:space="preserve">темы </w:t>
      </w:r>
      <w:r>
        <w:rPr>
          <w:rFonts w:eastAsia="Times New Roman" w:cs="Times New Roman" w:ascii="Times New Roman" w:hAnsi="Times New Roman"/>
          <w:b w:val="false"/>
          <w:bCs w:val="false"/>
          <w:i w:val="false"/>
          <w:iCs w:val="false"/>
          <w:color w:val="000000"/>
          <w:sz w:val="20"/>
          <w:szCs w:val="20"/>
          <w:lang w:val="ru-RU"/>
        </w:rPr>
        <w:t>(см. рис. 2.2.).</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color w:val="000000"/>
          <w:sz w:val="20"/>
          <w:szCs w:val="20"/>
          <w:lang w:val="ru-RU"/>
        </w:rPr>
      </w:pPr>
      <w:r>
        <w:rPr>
          <w:rFonts w:eastAsia="Times New Roman" w:cs="Times New Roman" w:ascii="Times New Roman" w:hAnsi="Times New Roman"/>
          <w:b w:val="false"/>
          <w:bCs w:val="false"/>
          <w:color w:val="000000"/>
          <w:sz w:val="20"/>
          <w:szCs w:val="20"/>
          <w:lang w:val="ru-RU"/>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696335" cy="55403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696335" cy="5540375"/>
                    </a:xfrm>
                    <a:prstGeom prst="rect">
                      <a:avLst/>
                    </a:prstGeom>
                  </pic:spPr>
                </pic:pic>
              </a:graphicData>
            </a:graphic>
          </wp:anchor>
        </w:drawing>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color w:val="000000"/>
          <w:sz w:val="20"/>
          <w:szCs w:val="20"/>
          <w:lang w:val="ru-RU"/>
        </w:rPr>
      </w:pPr>
      <w:r>
        <w:rPr>
          <w:rFonts w:eastAsia="Times New Roman" w:cs="Times New Roman" w:ascii="Times New Roman" w:hAnsi="Times New Roman"/>
          <w:b w:val="false"/>
          <w:bCs w:val="false"/>
          <w:color w:val="000000"/>
          <w:sz w:val="20"/>
          <w:szCs w:val="20"/>
          <w:lang w:val="ru-RU"/>
        </w:rPr>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режде чем вызвать поведенческую активность, обстановочная афферентация и пусковой стимул дол</w:t>
        <w:softHyphen/>
        <w:t xml:space="preserve">жны быть восприняты, то есть субъективно отражены человеком в виде </w:t>
      </w:r>
      <w:r>
        <w:rPr>
          <w:rFonts w:eastAsia="Times New Roman" w:cs="Times New Roman" w:ascii="Times New Roman" w:hAnsi="Times New Roman"/>
          <w:b w:val="false"/>
          <w:bCs w:val="false"/>
          <w:i/>
          <w:iCs/>
          <w:color w:val="000000"/>
          <w:sz w:val="20"/>
          <w:szCs w:val="20"/>
          <w:lang w:val="ru-RU"/>
        </w:rPr>
        <w:t xml:space="preserve">ощущений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восприятий, </w:t>
      </w:r>
      <w:r>
        <w:rPr>
          <w:rFonts w:eastAsia="Times New Roman" w:cs="Times New Roman" w:ascii="Times New Roman" w:hAnsi="Times New Roman"/>
          <w:b w:val="false"/>
          <w:bCs w:val="false"/>
          <w:i w:val="false"/>
          <w:iCs w:val="false"/>
          <w:color w:val="000000"/>
          <w:sz w:val="20"/>
          <w:szCs w:val="20"/>
          <w:lang w:val="ru-RU"/>
        </w:rPr>
        <w:t>взаимодействие которых с прошлым опытом (памятью) порожда</w:t>
        <w:softHyphen/>
        <w:t xml:space="preserve">ет </w:t>
      </w:r>
      <w:r>
        <w:rPr>
          <w:rFonts w:eastAsia="Times New Roman" w:cs="Times New Roman" w:ascii="Times New Roman" w:hAnsi="Times New Roman"/>
          <w:b w:val="false"/>
          <w:bCs w:val="false"/>
          <w:i/>
          <w:iCs/>
          <w:color w:val="000000"/>
          <w:sz w:val="20"/>
          <w:szCs w:val="20"/>
          <w:lang w:val="ru-RU"/>
        </w:rPr>
        <w:t xml:space="preserve">образ. </w:t>
      </w:r>
      <w:r>
        <w:rPr>
          <w:rFonts w:eastAsia="Times New Roman" w:cs="Times New Roman" w:ascii="Times New Roman" w:hAnsi="Times New Roman"/>
          <w:b w:val="false"/>
          <w:bCs w:val="false"/>
          <w:i w:val="false"/>
          <w:iCs w:val="false"/>
          <w:color w:val="000000"/>
          <w:sz w:val="20"/>
          <w:szCs w:val="20"/>
          <w:lang w:val="ru-RU"/>
        </w:rPr>
        <w:t>Сформировавшись, образ сам по себе по</w:t>
        <w:softHyphen/>
        <w:t>ведения не вызывает. Он обязательно должен быть со</w:t>
        <w:softHyphen/>
        <w:t>отнесен с мотивацией и той информацией, которая хранится в памя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равнение образа с памятью и мотивацией через сознание приводит к принятию решения, к возникно</w:t>
        <w:softHyphen/>
        <w:t>вению в сознании человека плана и программы пове</w:t>
        <w:softHyphen/>
        <w:t>дения: нескольких возможных вариантов действий, которые в данной обстановке и при наличии заданного пускового стимула могут привести к удовлетворению имеющейся потреб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центральной нервной системе ожидаемый итог действий представлен в виде своеобразной нервной модели — </w:t>
      </w:r>
      <w:r>
        <w:rPr>
          <w:rFonts w:eastAsia="Times New Roman" w:cs="Times New Roman" w:ascii="Times New Roman" w:hAnsi="Times New Roman"/>
          <w:b w:val="false"/>
          <w:bCs w:val="false"/>
          <w:i/>
          <w:iCs/>
          <w:color w:val="000000"/>
          <w:sz w:val="20"/>
          <w:szCs w:val="20"/>
          <w:lang w:val="ru-RU"/>
        </w:rPr>
        <w:t xml:space="preserve">акцептора результата действия. </w:t>
      </w:r>
      <w:r>
        <w:rPr>
          <w:rFonts w:eastAsia="Times New Roman" w:cs="Times New Roman" w:ascii="Times New Roman" w:hAnsi="Times New Roman"/>
          <w:b w:val="false"/>
          <w:bCs w:val="false"/>
          <w:i w:val="false"/>
          <w:iCs w:val="false"/>
          <w:color w:val="000000"/>
          <w:sz w:val="20"/>
          <w:szCs w:val="20"/>
          <w:lang w:val="ru-RU"/>
        </w:rPr>
        <w:t>Когда он задан и известна программа действия, начинается процесс осуществления действ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самого начала выполнения действия в его регу</w:t>
        <w:softHyphen/>
        <w:t>ляцию включается воля, и информация о действии (че</w:t>
        <w:softHyphen/>
        <w:t>рез обратную афферентацию) передается в централь</w:t>
        <w:softHyphen/>
        <w:t>ную нервную систему, сличается там с акцептором действия, порождая определенные эмоции. Туда же через некоторое время попадают и сведения о пара</w:t>
        <w:softHyphen/>
        <w:t>метрах результата уже выполненного действ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параметры выполненного действия не соот</w:t>
        <w:softHyphen/>
        <w:t>ветствуют акцептору действия (поставленной цели), то возникает отрицательное эмоциональное состояние, создающее дополнительную мотивацию к продолже</w:t>
        <w:softHyphen/>
        <w:t>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выполнения действия, то возникает положительная эмоция, прекращающая е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еория функциональной системы П.К. Анохина [9] расставляет акценты в решении вопроса о взаимодей</w:t>
        <w:softHyphen/>
        <w:t>ствии физиологических и психологических процессов и явлений. Она показывает, что те и другие играют важную роль в совместной регуляции поведения, кото</w:t>
        <w:softHyphen/>
        <w:t>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w:t>
        <w:softHyphen/>
        <w:t>ческих представл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Р. Лурия предложил выделить три анатомически относительно автономных блока головного мозга, обес</w:t>
        <w:softHyphen/>
        <w:t>печивающие нормальное функционирование соответ</w:t>
        <w:softHyphen/>
        <w:t>ствующих групп психических явлений [10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Первый </w:t>
      </w:r>
      <w:r>
        <w:rPr>
          <w:rFonts w:eastAsia="Times New Roman" w:cs="Times New Roman" w:ascii="Times New Roman" w:hAnsi="Times New Roman"/>
          <w:b w:val="false"/>
          <w:bCs w:val="false"/>
          <w:i w:val="false"/>
          <w:iCs w:val="false"/>
          <w:color w:val="000000"/>
          <w:sz w:val="20"/>
          <w:szCs w:val="20"/>
          <w:lang w:val="ru-RU"/>
        </w:rPr>
        <w:t>— блок мозговых структур, поддерживаю</w:t>
        <w:softHyphen/>
        <w:t>щих определенный уровень активности. Он включает неспецифические структуры разных уровней: ретику</w:t>
        <w:softHyphen/>
        <w:t>лярную формацию ствола мозга, структуры среднего мозга, глубинных его отделов, лимбической системы, медиобазальные отделы коры лобных и височных до</w:t>
        <w:softHyphen/>
        <w:t>лей мозг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 работы этого блока зависят общий уровень активности и избирательная активизация отдельных подструктур, необходимая для нормального осуществ</w:t>
        <w:softHyphen/>
        <w:t>ления психических функц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Второй блок </w:t>
      </w:r>
      <w:r>
        <w:rPr>
          <w:rFonts w:eastAsia="Times New Roman" w:cs="Times New Roman" w:ascii="Times New Roman" w:hAnsi="Times New Roman"/>
          <w:b w:val="false"/>
          <w:bCs w:val="false"/>
          <w:i w:val="false"/>
          <w:iCs w:val="false"/>
          <w:color w:val="000000"/>
          <w:sz w:val="20"/>
          <w:szCs w:val="20"/>
          <w:lang w:val="ru-RU"/>
        </w:rPr>
        <w:t>связан с познавательными психичес</w:t>
        <w:softHyphen/>
        <w:t>кими процессами, восприятием, переработкой и хра</w:t>
        <w:softHyphen/>
        <w:t>нением разнообразной информации, поступающей от органов чувств: зрения, слуха, осязания и т. п. Его кор</w:t>
        <w:softHyphen/>
        <w:t>ковые проекции в основном располагаются "В задних и височных отделах больших полушар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Третий блок </w:t>
      </w:r>
      <w:r>
        <w:rPr>
          <w:rFonts w:eastAsia="Times New Roman" w:cs="Times New Roman" w:ascii="Times New Roman" w:hAnsi="Times New Roman"/>
          <w:b w:val="false"/>
          <w:bCs w:val="false"/>
          <w:i w:val="false"/>
          <w:iCs w:val="false"/>
          <w:color w:val="000000"/>
          <w:sz w:val="20"/>
          <w:szCs w:val="20"/>
          <w:lang w:val="ru-RU"/>
        </w:rPr>
        <w:t>охватывает передние отделы коры головного мозга. Он связан с мышлением, программи</w:t>
        <w:softHyphen/>
        <w:t>рованием, высшей регуляцией поведения и психичес</w:t>
        <w:softHyphen/>
        <w:t>ких функций, сознательным их контроле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 блочным представительством структур мозга связана проблема, которая получила название пробле</w:t>
        <w:softHyphen/>
        <w:t xml:space="preserve">мы </w:t>
      </w:r>
      <w:r>
        <w:rPr>
          <w:rFonts w:eastAsia="Times New Roman" w:cs="Times New Roman" w:ascii="Times New Roman" w:hAnsi="Times New Roman"/>
          <w:b w:val="false"/>
          <w:bCs w:val="false"/>
          <w:i/>
          <w:iCs/>
          <w:color w:val="000000"/>
          <w:sz w:val="20"/>
          <w:szCs w:val="20"/>
          <w:lang w:val="ru-RU"/>
        </w:rPr>
        <w:t xml:space="preserve">локализации психических функций, </w:t>
      </w:r>
      <w:r>
        <w:rPr>
          <w:rFonts w:eastAsia="Times New Roman" w:cs="Times New Roman" w:ascii="Times New Roman" w:hAnsi="Times New Roman"/>
          <w:b w:val="false"/>
          <w:bCs w:val="false"/>
          <w:i w:val="false"/>
          <w:iCs w:val="false"/>
          <w:color w:val="000000"/>
          <w:sz w:val="20"/>
          <w:szCs w:val="20"/>
          <w:lang w:val="ru-RU"/>
        </w:rPr>
        <w:t>то есть, более или менее точного их представительства в отдельных мозговых структурах. Есть две разные точки зрения на решение этой проблемы. Одна получила название локализационизма, другая — антилокализационизм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огласно </w:t>
      </w:r>
      <w:r>
        <w:rPr>
          <w:rFonts w:eastAsia="Times New Roman" w:cs="Times New Roman" w:ascii="Times New Roman" w:hAnsi="Times New Roman"/>
          <w:b w:val="false"/>
          <w:bCs w:val="false"/>
          <w:i/>
          <w:iCs/>
          <w:color w:val="000000"/>
          <w:sz w:val="20"/>
          <w:szCs w:val="20"/>
          <w:lang w:val="ru-RU"/>
        </w:rPr>
        <w:t xml:space="preserve">локализационизму </w:t>
      </w:r>
      <w:r>
        <w:rPr>
          <w:rFonts w:eastAsia="Times New Roman" w:cs="Times New Roman" w:ascii="Times New Roman" w:hAnsi="Times New Roman"/>
          <w:b w:val="false"/>
          <w:bCs w:val="false"/>
          <w:i w:val="false"/>
          <w:iCs w:val="false"/>
          <w:color w:val="000000"/>
          <w:sz w:val="20"/>
          <w:szCs w:val="20"/>
          <w:lang w:val="ru-RU"/>
        </w:rPr>
        <w:t>каждая, даже самая элементарная, психическая функция, каждое психоло</w:t>
        <w:softHyphen/>
        <w:t>гическое свойство или состояние человека однозначно связаны с работой ограниченного участка мозга, так что все психические явления, как на карте, можно рас</w:t>
        <w:softHyphen/>
        <w:t xml:space="preserve">положить на поверхности и в глубинных структурах головного мозга на вполне определенных местах. Действительно, в свое время создавались более или менее детализированные карты локализации психических функций в мозге, и одна из последних таких карт была опубликована в 30-е гг. </w:t>
      </w:r>
      <w:r>
        <w:rPr>
          <w:rFonts w:eastAsia="Times New Roman" w:cs="Times New Roman" w:ascii="Times New Roman" w:hAnsi="Times New Roman"/>
          <w:b w:val="false"/>
          <w:bCs w:val="false"/>
          <w:i w:val="false"/>
          <w:iCs w:val="false"/>
          <w:color w:val="000000"/>
          <w:sz w:val="20"/>
          <w:szCs w:val="20"/>
          <w:lang w:val="en-US"/>
        </w:rPr>
        <w:t xml:space="preserve">XX </w:t>
      </w:r>
      <w:r>
        <w:rPr>
          <w:rFonts w:eastAsia="Times New Roman" w:cs="Times New Roman" w:ascii="Times New Roman" w:hAnsi="Times New Roman"/>
          <w:b w:val="false"/>
          <w:bCs w:val="false"/>
          <w:i w:val="false"/>
          <w:iCs w:val="false"/>
          <w:color w:val="000000"/>
          <w:sz w:val="20"/>
          <w:szCs w:val="20"/>
          <w:lang w:val="ru-RU"/>
        </w:rPr>
        <w:t>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последствии оказалось, что различные нарушения психических процессов нередко связаны с одними и теми же мозговыми структурами, и наоборот, пораже</w:t>
        <w:softHyphen/>
        <w:t>ния одних и тех же участков мозга часто приводят к выпадению различных функций. Эти факты, в конеч</w:t>
        <w:softHyphen/>
        <w:t>ном счете, подорвали веру в локализационизм и приве</w:t>
        <w:softHyphen/>
        <w:t xml:space="preserve">ли к возникновению альтернативного учения — </w:t>
      </w:r>
      <w:r>
        <w:rPr>
          <w:rFonts w:eastAsia="Times New Roman" w:cs="Times New Roman" w:ascii="Times New Roman" w:hAnsi="Times New Roman"/>
          <w:b w:val="false"/>
          <w:bCs w:val="false"/>
          <w:i/>
          <w:iCs/>
          <w:color w:val="000000"/>
          <w:sz w:val="20"/>
          <w:szCs w:val="20"/>
          <w:lang w:val="ru-RU"/>
        </w:rPr>
        <w:t>анти</w:t>
        <w:softHyphen/>
        <w:t xml:space="preserve">локализационизма. </w:t>
      </w:r>
      <w:r>
        <w:rPr>
          <w:rFonts w:eastAsia="Times New Roman" w:cs="Times New Roman" w:ascii="Times New Roman" w:hAnsi="Times New Roman"/>
          <w:b w:val="false"/>
          <w:bCs w:val="false"/>
          <w:i w:val="false"/>
          <w:iCs w:val="false"/>
          <w:color w:val="000000"/>
          <w:sz w:val="20"/>
          <w:szCs w:val="20"/>
          <w:lang w:val="ru-RU"/>
        </w:rPr>
        <w:t>Сторонники последнего утверждали, что с каждым психическим явлением практически свя</w:t>
        <w:softHyphen/>
        <w:t>зана работа всего мозга в целом, всех его структур, так что говорить о строгой соматотопической представлен</w:t>
        <w:softHyphen/>
        <w:t>ности (локализации) психических функций в централь</w:t>
        <w:softHyphen/>
        <w:t>ной нервной системе нет достаточных основа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антилокализационизме обсуждаемая проблема нашла свое решение в понятии </w:t>
      </w:r>
      <w:r>
        <w:rPr>
          <w:rFonts w:eastAsia="Times New Roman" w:cs="Times New Roman" w:ascii="Times New Roman" w:hAnsi="Times New Roman"/>
          <w:b w:val="false"/>
          <w:bCs w:val="false"/>
          <w:i/>
          <w:iCs/>
          <w:color w:val="000000"/>
          <w:sz w:val="20"/>
          <w:szCs w:val="20"/>
          <w:lang w:val="ru-RU"/>
        </w:rPr>
        <w:t xml:space="preserve">функционального органа, </w:t>
      </w:r>
      <w:r>
        <w:rPr>
          <w:rFonts w:eastAsia="Times New Roman" w:cs="Times New Roman" w:ascii="Times New Roman" w:hAnsi="Times New Roman"/>
          <w:b w:val="false"/>
          <w:bCs w:val="false"/>
          <w:i w:val="false"/>
          <w:iCs w:val="false"/>
          <w:color w:val="000000"/>
          <w:sz w:val="20"/>
          <w:szCs w:val="20"/>
          <w:lang w:val="ru-RU"/>
        </w:rPr>
        <w:t>под которым стали понимать прижизненно формирующуюся систему временных связей между отдельными участками мозга, обеспечивающую функ</w:t>
        <w:softHyphen/>
        <w:t>ционирование соответствующего свойства, процес</w:t>
        <w:softHyphen/>
        <w:t>са или состояния. Различные звенья такой системы могут быть взаимозаменяемыми, так что устройство функциональных органов у разных людей может быть различны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днако и антилокализационизм не смог до конца объяснить факт существования более или менее опре</w:t>
        <w:softHyphen/>
        <w:t>деленной связи отдельных психических и мозговых нарушений, например нарушений зрения — с пораже</w:t>
        <w:softHyphen/>
        <w:t>нием затылочных отделов коры головного мозга, речи и слуха — с поражениями височных долей больших полушарий и т. п. В связи с этим ни локализационизму, ни антилокализационйзму до настоящего времени не удалось одержать окончательную победу друг над дру</w:t>
        <w:softHyphen/>
        <w:t>гом, и оба учения продолжают сосуществовать, допол</w:t>
        <w:softHyphen/>
        <w:t>няя друг друга в слабых своих позиц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ука ищет ответ на вопрос: «Почему женщина не может думать так, как мужчина? », и исследователи уже предложили несколько интересных возможных ответов. Мужчина и женщина отличаются друг от друга, рассуждают они, потому что небольшие различия в строении их мозга ведут к тому, что полученная инфор</w:t>
        <w:softHyphen/>
        <w:t>мация обрабатывается ими по-разном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зможно, поэтому мужчины показывают лучшие результаты в тестах на пространственное мышление: они могут мысленно воссоздать изображение очерта</w:t>
        <w:softHyphen/>
        <w:t>ний, пропорций и местонахождения предметов. Маль</w:t>
        <w:softHyphen/>
        <w:t>чики также успевают лучше девочек по математике, включающей абстрактные понятия пространства, вза</w:t>
        <w:softHyphen/>
        <w:t>имосвязей и теор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 другой стороны, девочки обычно произносят первые слова и облекают </w:t>
      </w:r>
      <w:r>
        <w:rPr>
          <w:rFonts w:eastAsia="Times New Roman" w:cs="Times New Roman" w:ascii="Times New Roman" w:hAnsi="Times New Roman"/>
          <w:b/>
          <w:bCs/>
          <w:i w:val="false"/>
          <w:iCs w:val="false"/>
          <w:color w:val="000000"/>
          <w:sz w:val="20"/>
          <w:szCs w:val="20"/>
          <w:lang w:val="ru-RU"/>
        </w:rPr>
        <w:t xml:space="preserve">их в </w:t>
      </w:r>
      <w:r>
        <w:rPr>
          <w:rFonts w:eastAsia="Times New Roman" w:cs="Times New Roman" w:ascii="Times New Roman" w:hAnsi="Times New Roman"/>
          <w:b w:val="false"/>
          <w:bCs w:val="false"/>
          <w:i w:val="false"/>
          <w:iCs w:val="false"/>
          <w:color w:val="000000"/>
          <w:sz w:val="20"/>
          <w:szCs w:val="20"/>
          <w:lang w:val="ru-RU"/>
        </w:rPr>
        <w:t>предложения раньше мальчиков. Некоторые исследования показали, что женщины говорят более длинными и сложными пред</w:t>
        <w:softHyphen/>
        <w:t>ложениями, чем мужчины. На дополнительных заня</w:t>
        <w:softHyphen/>
        <w:t>тиях с отстающими по чтению больше мальчиков, чем девочек. Заикание и другие дефекты речи чаще встре</w:t>
        <w:softHyphen/>
        <w:t>чаются у представителей мужского пол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Каковы же анатомические различия мозга мужчин и женщин? Исследования мозга, проводимые после вскрытия, показали, что у женщин относительный вес мозолистого тела — пучка волокон, связывающего ле</w:t>
        <w:softHyphen/>
        <w:t xml:space="preserve">вое и правое полушария,— больше, чем у мужчин. А </w:t>
      </w:r>
      <w:r>
        <w:rPr>
          <w:rFonts w:eastAsia="Times New Roman" w:cs="Times New Roman" w:ascii="Times New Roman" w:hAnsi="Times New Roman"/>
          <w:b/>
          <w:bCs/>
          <w:i w:val="false"/>
          <w:iCs w:val="false"/>
          <w:color w:val="000000"/>
          <w:sz w:val="20"/>
          <w:szCs w:val="20"/>
          <w:lang w:val="ru-RU"/>
        </w:rPr>
        <w:t xml:space="preserve">это, </w:t>
      </w:r>
      <w:r>
        <w:rPr>
          <w:rFonts w:eastAsia="Times New Roman" w:cs="Times New Roman" w:ascii="Times New Roman" w:hAnsi="Times New Roman"/>
          <w:b w:val="false"/>
          <w:bCs w:val="false"/>
          <w:i w:val="false"/>
          <w:iCs w:val="false"/>
          <w:color w:val="000000"/>
          <w:sz w:val="20"/>
          <w:szCs w:val="20"/>
          <w:lang w:val="ru-RU"/>
        </w:rPr>
        <w:t>в свою очередь, может привести к тому, что и обмен информацией между полушариями у них лучш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такой вывод верен, то это совпадает с утвер</w:t>
        <w:softHyphen/>
        <w:t>ждением, что у мужчин левое полушарие более приспо</w:t>
        <w:softHyphen/>
        <w:t>соблено для вербальной деятельности, чем у женщин. Вероятно, мужчины используют правое полушарие в работе над абстрактными проблемами, в то время как у женщин задействованы сразу оба полушар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аким образом это влияет на мужской и женский типы мышления, науке пока доподлинно неизвестно. Зато известно, что на развитие мозга у зародыша ока</w:t>
        <w:softHyphen/>
        <w:t>зывают влияние не только генетические факторы, но и гормоны. И большинство из нас с возрастом начинают думать, по крайней мере, хоть немного, как представи</w:t>
        <w:softHyphen/>
        <w:t>тели другого пол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лагаемый тест (№ 1), основанный на исследо</w:t>
        <w:softHyphen/>
        <w:t>вании достаточно большой выборки (более 2000 чел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ек) , может помочь вам узнать, насколько у вас муж</w:t>
        <w:softHyphen/>
        <w:t>ской или женский склад мышл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нимательно прочитайте вопросы и предлагаемые варианты ответо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bCs/>
          <w:i w:val="false"/>
          <w:iCs w:val="false"/>
          <w:color w:val="000000"/>
          <w:sz w:val="20"/>
          <w:szCs w:val="20"/>
          <w:lang w:val="ru-RU"/>
        </w:rPr>
        <w:t>Вы слышите тихое мяуканье. Можете ли вы сразу же показать, где находится кош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Если подумаю, то мог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Могу показать сраз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 знаю.</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  </w:t>
      </w:r>
      <w:r>
        <w:rPr>
          <w:rFonts w:eastAsia="Times New Roman" w:cs="Times New Roman" w:ascii="Times New Roman" w:hAnsi="Times New Roman"/>
          <w:b/>
          <w:bCs/>
          <w:i w:val="false"/>
          <w:iCs w:val="false"/>
          <w:color w:val="000000"/>
          <w:sz w:val="20"/>
          <w:szCs w:val="20"/>
          <w:lang w:val="ru-RU"/>
        </w:rPr>
        <w:t>Легко ли вы запоминаете только что услышанную мелод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Легко, могу пропеть часть е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Запомню, если она простая и ритмична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Для меня это трудн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  </w:t>
      </w:r>
      <w:r>
        <w:rPr>
          <w:rFonts w:eastAsia="Times New Roman" w:cs="Times New Roman" w:ascii="Times New Roman" w:hAnsi="Times New Roman"/>
          <w:b/>
          <w:bCs/>
          <w:i w:val="false"/>
          <w:iCs w:val="false"/>
          <w:color w:val="000000"/>
          <w:sz w:val="20"/>
          <w:szCs w:val="20"/>
          <w:lang w:val="ru-RU"/>
        </w:rPr>
        <w:t>Вам звонит человек, которого вы до этого встреча</w:t>
        <w:softHyphen/>
        <w:t>ли несколько раз. Можете ли вы узнать его голос в первые секунды разговора, пока он еще не пред</w:t>
        <w:softHyphen/>
        <w:t>ставил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Могу. Для меня это неслож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Узнаю, по крайней мере, в половине случае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Узнаю реже, чем в половине случае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4 </w:t>
      </w:r>
      <w:r>
        <w:rPr>
          <w:rFonts w:eastAsia="Times New Roman" w:cs="Times New Roman" w:ascii="Times New Roman" w:hAnsi="Times New Roman"/>
          <w:b/>
          <w:bCs/>
          <w:i w:val="false"/>
          <w:iCs w:val="false"/>
          <w:color w:val="000000"/>
          <w:sz w:val="20"/>
          <w:szCs w:val="20"/>
          <w:lang w:val="ru-RU"/>
        </w:rPr>
        <w:t>Вы находитесь в компании нескольких супружес</w:t>
        <w:softHyphen/>
        <w:t>ких пар. У двоих из них роман. Сможете ли вы это определит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Практически всег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В половине случае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5.  </w:t>
      </w:r>
      <w:r>
        <w:rPr>
          <w:rFonts w:eastAsia="Times New Roman" w:cs="Times New Roman" w:ascii="Times New Roman" w:hAnsi="Times New Roman"/>
          <w:b/>
          <w:bCs/>
          <w:i w:val="false"/>
          <w:iCs w:val="false"/>
          <w:color w:val="000000"/>
          <w:sz w:val="20"/>
          <w:szCs w:val="20"/>
          <w:lang w:val="ru-RU"/>
        </w:rPr>
        <w:t xml:space="preserve">На небольшой вечеринке вы были представлены пяти незнакомым людям. Если на следующий день кто-нибудь упомянет </w:t>
      </w:r>
      <w:r>
        <w:rPr>
          <w:rFonts w:eastAsia="Times New Roman" w:cs="Times New Roman" w:ascii="Times New Roman" w:hAnsi="Times New Roman"/>
          <w:b w:val="false"/>
          <w:bCs w:val="false"/>
          <w:i w:val="false"/>
          <w:iCs w:val="false"/>
          <w:color w:val="000000"/>
          <w:sz w:val="20"/>
          <w:szCs w:val="20"/>
          <w:lang w:val="ru-RU"/>
        </w:rPr>
        <w:t xml:space="preserve">в </w:t>
      </w:r>
      <w:r>
        <w:rPr>
          <w:rFonts w:eastAsia="Times New Roman" w:cs="Times New Roman" w:ascii="Times New Roman" w:hAnsi="Times New Roman"/>
          <w:b/>
          <w:bCs/>
          <w:i w:val="false"/>
          <w:iCs w:val="false"/>
          <w:color w:val="000000"/>
          <w:sz w:val="20"/>
          <w:szCs w:val="20"/>
          <w:lang w:val="ru-RU"/>
        </w:rPr>
        <w:t>разговоре их имена, легко ли вам будет вспомнить их лиц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Вспомню большинство из ни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Вспомню некоторы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корее всего, не вспомню вовс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6.  </w:t>
      </w:r>
      <w:r>
        <w:rPr>
          <w:rFonts w:eastAsia="Times New Roman" w:cs="Times New Roman" w:ascii="Times New Roman" w:hAnsi="Times New Roman"/>
          <w:b/>
          <w:bCs/>
          <w:i w:val="false"/>
          <w:iCs w:val="false"/>
          <w:color w:val="000000"/>
          <w:sz w:val="20"/>
          <w:szCs w:val="20"/>
          <w:lang w:val="ru-RU"/>
        </w:rPr>
        <w:t>Легко ли вам давались правописание и сочинения в школ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И то, и другое давалось легк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Легким было что-то од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И то, и другое с трудом.</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7.  </w:t>
      </w:r>
      <w:r>
        <w:rPr>
          <w:rFonts w:eastAsia="Times New Roman" w:cs="Times New Roman" w:ascii="Times New Roman" w:hAnsi="Times New Roman"/>
          <w:b/>
          <w:bCs/>
          <w:i w:val="false"/>
          <w:iCs w:val="false"/>
          <w:color w:val="000000"/>
          <w:sz w:val="20"/>
          <w:szCs w:val="20"/>
          <w:lang w:val="ru-RU"/>
        </w:rPr>
        <w:t>Вы заметили место для парковки машины, но для того, чтобы припарковаться, вам придется дать задний ход и буквально втиснуться в него. Ваши действ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Поищу другое мес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Осторожно припаркую машину там, где решил.</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 раздумывая, дам задний ход и припаркую машину.</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8.  </w:t>
      </w:r>
      <w:r>
        <w:rPr>
          <w:rFonts w:eastAsia="Times New Roman" w:cs="Times New Roman" w:ascii="Times New Roman" w:hAnsi="Times New Roman"/>
          <w:b/>
          <w:bCs/>
          <w:i w:val="false"/>
          <w:iCs w:val="false"/>
          <w:color w:val="000000"/>
          <w:sz w:val="20"/>
          <w:szCs w:val="20"/>
          <w:lang w:val="ru-RU"/>
        </w:rPr>
        <w:t>Вы провели три дня в незнакомой деревне и кто-то просит вас показать, где сев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Скорее всего, не смог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Если подумаю, то смог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разу скажу.</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9.  </w:t>
      </w:r>
      <w:r>
        <w:rPr>
          <w:rFonts w:eastAsia="Times New Roman" w:cs="Times New Roman" w:ascii="Times New Roman" w:hAnsi="Times New Roman"/>
          <w:b/>
          <w:bCs/>
          <w:i w:val="false"/>
          <w:iCs w:val="false"/>
          <w:color w:val="000000"/>
          <w:sz w:val="20"/>
          <w:szCs w:val="20"/>
          <w:lang w:val="ru-RU"/>
        </w:rPr>
        <w:t>Вы находитесь в приемной зубного врача. На</w:t>
        <w:softHyphen/>
        <w:t>сколько близко можете вы сесть к представите</w:t>
        <w:softHyphen/>
        <w:t>лю своего пола, не ощущая неловк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На расстоянии меньше 15 сантиметр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От 15 до 60 сантиметр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Дальше, чем на 60 сантиметро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0. </w:t>
      </w:r>
      <w:r>
        <w:rPr>
          <w:rFonts w:eastAsia="Times New Roman" w:cs="Times New Roman" w:ascii="Times New Roman" w:hAnsi="Times New Roman"/>
          <w:b/>
          <w:bCs/>
          <w:i w:val="false"/>
          <w:iCs w:val="false"/>
          <w:color w:val="000000"/>
          <w:sz w:val="20"/>
          <w:szCs w:val="20"/>
          <w:lang w:val="ru-RU"/>
        </w:rPr>
        <w:t>Вы зашли поболтать к новому соседу. В квартире тихо, но где-то капает вода из крана. Ваши дей</w:t>
        <w:softHyphen/>
        <w:t>ств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Сразу же замечу этот звук, но постараюсь не обращать на него вним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Если замечу, то, наверное, скажу об этом сраз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Это меня совсем не раздража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люч» для подсчета баллов </w:t>
      </w:r>
      <w:r>
        <w:rPr>
          <w:rFonts w:eastAsia="Times New Roman" w:cs="Times New Roman" w:ascii="Times New Roman" w:hAnsi="Times New Roman"/>
          <w:b/>
          <w:bCs/>
          <w:i w:val="false"/>
          <w:iCs w:val="false"/>
          <w:color w:val="000000"/>
          <w:sz w:val="20"/>
          <w:szCs w:val="20"/>
          <w:lang w:val="ru-RU"/>
        </w:rPr>
        <w:t xml:space="preserve">и </w:t>
      </w:r>
      <w:r>
        <w:rPr>
          <w:rFonts w:eastAsia="Times New Roman" w:cs="Times New Roman" w:ascii="Times New Roman" w:hAnsi="Times New Roman"/>
          <w:b w:val="false"/>
          <w:bCs w:val="false"/>
          <w:i w:val="false"/>
          <w:iCs w:val="false"/>
          <w:color w:val="000000"/>
          <w:sz w:val="20"/>
          <w:szCs w:val="20"/>
          <w:lang w:val="ru-RU"/>
        </w:rPr>
        <w:t>ответы на тест смот</w:t>
        <w:softHyphen/>
        <w:t xml:space="preserve">рите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 xml:space="preserve">разделе «Интерпретация тестов </w:t>
      </w:r>
      <w:r>
        <w:rPr>
          <w:rFonts w:eastAsia="Times New Roman" w:cs="Times New Roman" w:ascii="Times New Roman" w:hAnsi="Times New Roman"/>
          <w:b/>
          <w:bCs/>
          <w:i w:val="false"/>
          <w:iCs w:val="false"/>
          <w:color w:val="000000"/>
          <w:sz w:val="20"/>
          <w:szCs w:val="20"/>
          <w:lang w:val="ru-RU"/>
        </w:rPr>
        <w:t xml:space="preserve">и </w:t>
      </w:r>
      <w:r>
        <w:rPr>
          <w:rFonts w:eastAsia="Times New Roman" w:cs="Times New Roman" w:ascii="Times New Roman" w:hAnsi="Times New Roman"/>
          <w:b w:val="false"/>
          <w:bCs w:val="false"/>
          <w:i w:val="false"/>
          <w:iCs w:val="false"/>
          <w:color w:val="000000"/>
          <w:sz w:val="20"/>
          <w:szCs w:val="20"/>
          <w:lang w:val="ru-RU"/>
        </w:rPr>
        <w:t>опросников» на с. 306.</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лава 6</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u w:val="single"/>
          <w:lang w:val="ru-RU"/>
        </w:rPr>
      </w:pPr>
      <w:r>
        <w:rPr>
          <w:rFonts w:eastAsia="Arial" w:cs="Arial" w:ascii="Arial" w:hAnsi="Arial"/>
          <w:b/>
          <w:bCs/>
          <w:i w:val="false"/>
          <w:iCs w:val="false"/>
          <w:color w:val="000000"/>
          <w:sz w:val="24"/>
          <w:szCs w:val="24"/>
          <w:u w:val="single"/>
          <w:lang w:val="ru-RU"/>
        </w:rPr>
        <w:t>ПСИХИЧЕСКИЕ Познавательные ПРОЦЕСС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ические процессы: ощущения, восприятие, внимание, воображение, память, мышление, речь — выступают как важнейшие компоненты любой чело</w:t>
        <w:softHyphen/>
        <w:t>веческой деятельности. Для того, чтобы удовлетворять свои потребности, общаться, играть, учиться и тру</w:t>
        <w:softHyphen/>
        <w:t>диться, человек должен каким-то образом восприни</w:t>
        <w:softHyphen/>
        <w:t>мать мир, обращая при этом внимание на различные моменты или компоненты деятельности, представлять то, что ему нужно делать, запоминать, обдумывать, высказывать. Следовательно, без участия психических процессов человеческая деятельность невозможна. Более того, оказывается, что психические процессы не просто участвуют в деятельности, они в ней разви</w:t>
        <w:softHyphen/>
        <w:t>ваются и сами представляют собой особые виды де</w:t>
        <w:softHyphen/>
        <w:t>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чем же заключается роль психических процесс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о функция сигнала или регулятора, которая приводит действие в соответствие с изменяющимися условиям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Психические явления </w:t>
      </w:r>
      <w:r>
        <w:rPr>
          <w:rFonts w:eastAsia="Times New Roman" w:cs="Times New Roman" w:ascii="Times New Roman" w:hAnsi="Times New Roman"/>
          <w:b w:val="false"/>
          <w:bCs w:val="false"/>
          <w:i w:val="false"/>
          <w:iCs w:val="false"/>
          <w:color w:val="000000"/>
          <w:sz w:val="20"/>
          <w:szCs w:val="20"/>
          <w:lang w:val="ru-RU"/>
        </w:rPr>
        <w:t>— это ответы мозга на вне</w:t>
        <w:softHyphen/>
        <w:t>шние (окружающая среда) и внутренние (состояние организма как физиологической системы) воздейств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ыми словами, </w:t>
      </w:r>
      <w:r>
        <w:rPr>
          <w:rFonts w:eastAsia="Times New Roman" w:cs="Times New Roman" w:ascii="Times New Roman" w:hAnsi="Times New Roman"/>
          <w:b w:val="false"/>
          <w:bCs w:val="false"/>
          <w:i/>
          <w:iCs/>
          <w:color w:val="000000"/>
          <w:sz w:val="20"/>
          <w:szCs w:val="20"/>
          <w:lang w:val="ru-RU"/>
        </w:rPr>
        <w:t xml:space="preserve">психические явления </w:t>
      </w:r>
      <w:r>
        <w:rPr>
          <w:rFonts w:eastAsia="Times New Roman" w:cs="Times New Roman" w:ascii="Times New Roman" w:hAnsi="Times New Roman"/>
          <w:b w:val="false"/>
          <w:bCs w:val="false"/>
          <w:i w:val="false"/>
          <w:iCs w:val="false"/>
          <w:color w:val="000000"/>
          <w:sz w:val="20"/>
          <w:szCs w:val="20"/>
          <w:lang w:val="ru-RU"/>
        </w:rPr>
        <w:t>— это посто</w:t>
        <w:softHyphen/>
        <w:t>янные регуляторы деятельности, возникающей в ответ на раздражения, которые действуют сейчас (ощуще</w:t>
        <w:softHyphen/>
        <w:t>ние и восприятие) и были когда-то в прошлом опыте (память), обобщающие эти воздействия или предвидя</w:t>
        <w:softHyphen/>
        <w:t xml:space="preserve">щие результаты, к которым они приведут (мышление, воображение). </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ические процессы — процессы, происходя</w:t>
        <w:softHyphen/>
        <w:t>щие в голове человека и отражающиеся в динамичес</w:t>
        <w:softHyphen/>
        <w:t>ки изменяющихся психических явлен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знавательная психическая деятельность начи</w:t>
        <w:softHyphen/>
        <w:t>нается с ощущений. Согласно теории отражения, ощу</w:t>
        <w:softHyphen/>
        <w:t>щение — это первый и неприметный источник всех наших знаний о мире. Благодаря ощущениям мы по</w:t>
        <w:softHyphen/>
        <w:t>знаем цвет, форму, величину, запах, зву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пособность к ощущениям имеется у всех живых существ, обладающих нервной системой, но осознава</w:t>
        <w:softHyphen/>
        <w:t>емые ощущения — только у живых существ, имеющих головной мозг и кору головного мозг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жде, чем приступить к рассмотрению ощуще</w:t>
        <w:softHyphen/>
        <w:t>ний, вам предлагается выполнить несложный тест (№ 2), позволяющий определить, насколько вы чувственн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ветьте на вопросы «да» или «н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У вас есть любимое время год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Вы любите смотреть на радуг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Нравится ли вам пробовать новую пищ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Вас восхищают красивые закат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Вы получаете удовольствие от того, что до вас дот</w:t>
        <w:softHyphen/>
        <w:t>рагиваются или массажирую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Нравится ли вам прикасаться к любимым людя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Случалось ли, что музыка заставляла вас плака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Некоторые запахи и звуки связаны для вас с опре</w:t>
        <w:softHyphen/>
        <w:t>деленными воспоминани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Духи вас возбуждаю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Вам приятно прикасаться к некоторым тканя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Нравится ли вам прикосновение шелка к вашей кож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Вы получаете удовольствие от прогулок по свежевыпавшему хрустящему снег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Когда солнце согревает ваше лицо, вам нрави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Громкие и назойливые звуки вас раздражаю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щущения считаются самыми простыми из всех психических явлений; они представляют собой осоз</w:t>
        <w:softHyphen/>
        <w:t>наваемый, субъективно представленный в голове че</w:t>
        <w:softHyphen/>
        <w:t>ловека или неосознаваемый, но действующий на его поведение продукт переработки центральной нервной системой значимых раздражителей, возникающих в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нутренней или внешней среде. Физиологическим аппаратом, при помощи которого возникает ощущение, является анализатор. Для того, чтобы человек имел нормальные ощущения, нужно здоровое состояние всех трех отделов анализатора:</w:t>
      </w:r>
    </w:p>
    <w:p>
      <w:pPr>
        <w:pStyle w:val="Normal"/>
        <w:numPr>
          <w:ilvl w:val="0"/>
          <w:numId w:val="0"/>
        </w:numPr>
        <w:shd w:fill="FFFFFF" w:val="clear"/>
        <w:autoSpaceDE w:val="false"/>
        <w:ind w:left="0" w:hanging="0"/>
        <w:rPr/>
      </w:pPr>
      <w:r>
        <w:rPr>
          <w:rFonts w:eastAsia="Courier New" w:cs="Courier New" w:ascii="Courier New" w:hAnsi="Courier New"/>
          <w:b w:val="false"/>
          <w:bCs w:val="false"/>
          <w:i w:val="false"/>
          <w:iCs w:val="false"/>
          <w:color w:val="000000"/>
          <w:sz w:val="20"/>
          <w:szCs w:val="20"/>
          <w:lang w:val="ru-RU"/>
        </w:rPr>
        <w:t>—</w:t>
      </w:r>
      <w:r>
        <w:rPr>
          <w:rFonts w:eastAsia="Courier New" w:cs="Courier New" w:ascii="Courier New" w:hAnsi="Courier New"/>
          <w:b w:val="false"/>
          <w:bCs w:val="false"/>
          <w:i w:val="false"/>
          <w:iCs w:val="false"/>
          <w:color w:val="000000"/>
          <w:sz w:val="20"/>
          <w:szCs w:val="20"/>
          <w:lang w:val="ru-RU"/>
        </w:rPr>
        <w:t xml:space="preserve"> </w:t>
      </w:r>
      <w:r>
        <w:rPr>
          <w:rFonts w:eastAsia="Courier New" w:cs="Courier New" w:ascii="Courier New" w:hAnsi="Courier New"/>
          <w:b w:val="false"/>
          <w:bCs w:val="false"/>
          <w:i w:val="false"/>
          <w:iCs w:val="false"/>
          <w:color w:val="000000"/>
          <w:sz w:val="20"/>
          <w:szCs w:val="20"/>
          <w:lang w:val="ru-RU"/>
        </w:rPr>
        <w:t>рецептор проводящий;</w:t>
      </w:r>
    </w:p>
    <w:p>
      <w:pPr>
        <w:pStyle w:val="Normal"/>
        <w:numPr>
          <w:ilvl w:val="0"/>
          <w:numId w:val="0"/>
        </w:numPr>
        <w:shd w:fill="FFFFFF" w:val="clear"/>
        <w:autoSpaceDE w:val="false"/>
        <w:ind w:left="0" w:hanging="0"/>
        <w:rPr/>
      </w:pPr>
      <w:r>
        <w:rPr>
          <w:rFonts w:eastAsia="Courier New" w:cs="Courier New" w:ascii="Courier New" w:hAnsi="Courier New"/>
          <w:b w:val="false"/>
          <w:bCs w:val="false"/>
          <w:i w:val="false"/>
          <w:iCs w:val="false"/>
          <w:color w:val="000000"/>
          <w:sz w:val="20"/>
          <w:szCs w:val="20"/>
          <w:lang w:val="ru-RU"/>
        </w:rPr>
        <w:t>—</w:t>
      </w:r>
      <w:r>
        <w:rPr>
          <w:rFonts w:eastAsia="Courier New" w:cs="Courier New" w:ascii="Courier New" w:hAnsi="Courier New"/>
          <w:b w:val="false"/>
          <w:bCs w:val="false"/>
          <w:i w:val="false"/>
          <w:iCs w:val="false"/>
          <w:color w:val="000000"/>
          <w:sz w:val="20"/>
          <w:szCs w:val="20"/>
          <w:lang w:val="ru-RU"/>
        </w:rPr>
        <w:t xml:space="preserve"> </w:t>
      </w:r>
      <w:r>
        <w:rPr>
          <w:rFonts w:eastAsia="Courier New" w:cs="Courier New" w:ascii="Courier New" w:hAnsi="Courier New"/>
          <w:b w:val="false"/>
          <w:bCs w:val="false"/>
          <w:i w:val="false"/>
          <w:iCs w:val="false"/>
          <w:color w:val="000000"/>
          <w:sz w:val="20"/>
          <w:szCs w:val="20"/>
          <w:lang w:val="ru-RU"/>
        </w:rPr>
        <w:t>нервный путь;</w:t>
      </w:r>
    </w:p>
    <w:p>
      <w:pPr>
        <w:pStyle w:val="Normal"/>
        <w:numPr>
          <w:ilvl w:val="0"/>
          <w:numId w:val="0"/>
        </w:numPr>
        <w:shd w:fill="FFFFFF" w:val="clear"/>
        <w:autoSpaceDE w:val="false"/>
        <w:ind w:left="0" w:hanging="0"/>
        <w:rPr/>
      </w:pPr>
      <w:r>
        <w:rPr>
          <w:rFonts w:eastAsia="Courier New" w:cs="Courier New" w:ascii="Courier New" w:hAnsi="Courier New"/>
          <w:b w:val="false"/>
          <w:bCs w:val="false"/>
          <w:i w:val="false"/>
          <w:iCs w:val="false"/>
          <w:color w:val="000000"/>
          <w:sz w:val="20"/>
          <w:szCs w:val="20"/>
          <w:lang w:val="ru-RU"/>
        </w:rPr>
        <w:t>—</w:t>
      </w:r>
      <w:r>
        <w:rPr>
          <w:rFonts w:eastAsia="Courier New" w:cs="Courier New" w:ascii="Courier New" w:hAnsi="Courier New"/>
          <w:b w:val="false"/>
          <w:bCs w:val="false"/>
          <w:i w:val="false"/>
          <w:iCs w:val="false"/>
          <w:color w:val="000000"/>
          <w:sz w:val="20"/>
          <w:szCs w:val="20"/>
          <w:lang w:val="ru-RU"/>
        </w:rPr>
        <w:t xml:space="preserve"> </w:t>
      </w:r>
      <w:r>
        <w:rPr>
          <w:rFonts w:eastAsia="Courier New" w:cs="Courier New" w:ascii="Courier New" w:hAnsi="Courier New"/>
          <w:b w:val="false"/>
          <w:bCs w:val="false"/>
          <w:i w:val="false"/>
          <w:iCs w:val="false"/>
          <w:color w:val="000000"/>
          <w:sz w:val="20"/>
          <w:szCs w:val="20"/>
          <w:lang w:val="ru-RU"/>
        </w:rPr>
        <w:t>корковая часть.</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2"/>
          <w:szCs w:val="22"/>
          <w:lang w:val="ru-RU"/>
        </w:rPr>
      </w:pPr>
      <w:r>
        <w:rPr>
          <w:rFonts w:eastAsia="Arial" w:cs="Arial" w:ascii="Arial" w:hAnsi="Arial"/>
          <w:b/>
          <w:bCs/>
          <w:i w:val="false"/>
          <w:iCs w:val="false"/>
          <w:color w:val="000000"/>
          <w:sz w:val="22"/>
          <w:szCs w:val="22"/>
          <w:lang w:val="ru-RU"/>
        </w:rPr>
        <w:t>Типы ощущ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ВНЕШНИЕ ОЩУЩ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рительные, слуховые, обонятельные, вкусовые, кожные, осязательные — с их помощью человек позна</w:t>
        <w:softHyphen/>
        <w:t>ет свойства предметов, которые находятся вне его. Рецепторы этих внешних ощущений расположены на поверхности тела человека, в органах чувст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вою очередь, останавливаясь более подробно на отдельных видах ощущений этого типа, мы можем оха</w:t>
        <w:softHyphen/>
        <w:t>рактеризовать их следующим образ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обоняние </w:t>
      </w:r>
      <w:r>
        <w:rPr>
          <w:rFonts w:eastAsia="Times New Roman" w:cs="Times New Roman" w:ascii="Times New Roman" w:hAnsi="Times New Roman"/>
          <w:b w:val="false"/>
          <w:bCs w:val="false"/>
          <w:i w:val="false"/>
          <w:iCs w:val="false"/>
          <w:color w:val="000000"/>
          <w:sz w:val="20"/>
          <w:szCs w:val="20"/>
          <w:lang w:val="ru-RU"/>
        </w:rPr>
        <w:t>— вид чувствительности, порождаю</w:t>
        <w:softHyphen/>
        <w:t>щий специфические ощущения запах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вкусовые </w:t>
      </w:r>
      <w:r>
        <w:rPr>
          <w:rFonts w:eastAsia="Times New Roman" w:cs="Times New Roman" w:ascii="Times New Roman" w:hAnsi="Times New Roman"/>
          <w:b w:val="false"/>
          <w:bCs w:val="false"/>
          <w:i w:val="false"/>
          <w:iCs w:val="false"/>
          <w:color w:val="000000"/>
          <w:sz w:val="20"/>
          <w:szCs w:val="20"/>
          <w:lang w:val="ru-RU"/>
        </w:rPr>
        <w:t>ощущения имеют четыре основные мо</w:t>
        <w:softHyphen/>
        <w:t>дальности (сладкое, соленое, кислое и горько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осязание </w:t>
      </w:r>
      <w:r>
        <w:rPr>
          <w:rFonts w:eastAsia="Times New Roman" w:cs="Times New Roman" w:ascii="Times New Roman" w:hAnsi="Times New Roman"/>
          <w:b w:val="false"/>
          <w:bCs w:val="false"/>
          <w:i w:val="false"/>
          <w:iCs w:val="false"/>
          <w:color w:val="000000"/>
          <w:sz w:val="20"/>
          <w:szCs w:val="20"/>
          <w:lang w:val="ru-RU"/>
        </w:rPr>
        <w:t>(кожная чувствительность) — резуль</w:t>
        <w:softHyphen/>
        <w:t>тат сложного комбинирования четырех более простых видов ощущений (давления, боли, теп</w:t>
        <w:softHyphen/>
        <w:t>ла и холод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ВНУТРЕННИЕ ОЩУЩ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олод, жажда, тошнота, изжога и т. д. Эти ощуще</w:t>
        <w:softHyphen/>
        <w:t>ния дают информацию от рецепторов тех органов чувств, которые находятся внутри организма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ДВИГАТЕЛЬНЫЕ ОЩУЩ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Это ощущения движения и положения тела в про</w:t>
        <w:softHyphen/>
        <w:t>странстве. Рецепторы двигательного анализатора на</w:t>
        <w:softHyphen/>
        <w:t xml:space="preserve">ходятся в мышцах и связках — так называемые </w:t>
      </w:r>
      <w:r>
        <w:rPr>
          <w:rFonts w:eastAsia="Times New Roman" w:cs="Times New Roman" w:ascii="Times New Roman" w:hAnsi="Times New Roman"/>
          <w:b w:val="false"/>
          <w:bCs w:val="false"/>
          <w:i/>
          <w:iCs/>
          <w:color w:val="000000"/>
          <w:sz w:val="20"/>
          <w:szCs w:val="20"/>
          <w:lang w:val="ru-RU"/>
        </w:rPr>
        <w:t xml:space="preserve">кинестезические </w:t>
      </w:r>
      <w:r>
        <w:rPr>
          <w:rFonts w:eastAsia="Times New Roman" w:cs="Times New Roman" w:ascii="Times New Roman" w:hAnsi="Times New Roman"/>
          <w:b w:val="false"/>
          <w:bCs w:val="false"/>
          <w:i w:val="false"/>
          <w:iCs w:val="false"/>
          <w:color w:val="000000"/>
          <w:sz w:val="20"/>
          <w:szCs w:val="20"/>
          <w:lang w:val="ru-RU"/>
        </w:rPr>
        <w:t>ощущения — и обеспечивают управление движениями на подсознательном уровне (автомати</w:t>
        <w:softHyphen/>
        <w:t>чес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СЕ ОЩУЩЕНИЯ ИМЕЮТ ОБЩИЕ ЗАКОНЫ: </w:t>
      </w:r>
      <w:r>
        <w:rPr>
          <w:rFonts w:eastAsia="Times New Roman" w:cs="Times New Roman" w:ascii="Times New Roman" w:hAnsi="Times New Roman"/>
          <w:b w:val="false"/>
          <w:bCs w:val="false"/>
          <w:i/>
          <w:iCs/>
          <w:color w:val="000000"/>
          <w:sz w:val="20"/>
          <w:szCs w:val="20"/>
          <w:lang w:val="ru-RU"/>
        </w:rPr>
        <w:t xml:space="preserve">1) ЧУВСТВИТЕЛЬНОСТЬ — </w:t>
      </w:r>
      <w:r>
        <w:rPr>
          <w:rFonts w:eastAsia="Times New Roman" w:cs="Times New Roman" w:ascii="Times New Roman" w:hAnsi="Times New Roman"/>
          <w:b w:val="false"/>
          <w:bCs w:val="false"/>
          <w:i w:val="false"/>
          <w:iCs w:val="false"/>
          <w:color w:val="000000"/>
          <w:sz w:val="20"/>
          <w:szCs w:val="20"/>
          <w:lang w:val="ru-RU"/>
        </w:rPr>
        <w:t>это способность организ</w:t>
        <w:softHyphen/>
        <w:t>ма реагировать на сравнительно слабые воздействия. Ощущения каждого человека имеют опреде</w:t>
        <w:softHyphen/>
        <w:t>ленный диапазон. С двух сторон этот диапазон ог</w:t>
        <w:softHyphen/>
        <w:t>раничивается абсолютным порогом ощущения. За пределами нижнего абсолютного порога ощущение еще не возникает, так как раздражитель слишком слаб. За пределами верхнего порога ощущений уже нет, так как раздражитель слишком силен. В резуль</w:t>
        <w:softHyphen/>
        <w:t>тате систематических упражнений, человек может повысить свою чувствительность (сенсибилизаци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2) </w:t>
      </w:r>
      <w:r>
        <w:rPr>
          <w:rFonts w:eastAsia="Times New Roman" w:cs="Times New Roman" w:ascii="Times New Roman" w:hAnsi="Times New Roman"/>
          <w:b w:val="false"/>
          <w:bCs w:val="false"/>
          <w:i/>
          <w:iCs/>
          <w:color w:val="000000"/>
          <w:sz w:val="20"/>
          <w:szCs w:val="20"/>
          <w:lang w:val="ru-RU"/>
        </w:rPr>
        <w:t xml:space="preserve">АДАПТАЦИЯ (ПРИСПОСОБЛЕНИЕ) — </w:t>
      </w:r>
      <w:r>
        <w:rPr>
          <w:rFonts w:eastAsia="Times New Roman" w:cs="Times New Roman" w:ascii="Times New Roman" w:hAnsi="Times New Roman"/>
          <w:b w:val="false"/>
          <w:bCs w:val="false"/>
          <w:i w:val="false"/>
          <w:iCs w:val="false"/>
          <w:color w:val="000000"/>
          <w:sz w:val="20"/>
          <w:szCs w:val="20"/>
          <w:lang w:val="ru-RU"/>
        </w:rPr>
        <w:t>это изме</w:t>
        <w:softHyphen/>
        <w:t>нение порога чувствительности под влиянием действующего раздражителя, например, человек остро ощущает любой запах только в первые не</w:t>
        <w:softHyphen/>
        <w:t>сколько минут, затем ощущения притупляются так как человек к нему адаптировал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3) </w:t>
      </w:r>
      <w:r>
        <w:rPr>
          <w:rFonts w:eastAsia="Times New Roman" w:cs="Times New Roman" w:ascii="Times New Roman" w:hAnsi="Times New Roman"/>
          <w:b w:val="false"/>
          <w:bCs w:val="false"/>
          <w:i/>
          <w:iCs/>
          <w:color w:val="000000"/>
          <w:sz w:val="20"/>
          <w:szCs w:val="20"/>
          <w:lang w:val="ru-RU"/>
        </w:rPr>
        <w:t xml:space="preserve">КОНТРАСТНОСТЬ </w:t>
      </w:r>
      <w:r>
        <w:rPr>
          <w:rFonts w:eastAsia="Times New Roman" w:cs="Times New Roman" w:ascii="Times New Roman" w:hAnsi="Times New Roman"/>
          <w:b w:val="false"/>
          <w:bCs w:val="false"/>
          <w:i w:val="false"/>
          <w:iCs w:val="false"/>
          <w:color w:val="000000"/>
          <w:sz w:val="20"/>
          <w:szCs w:val="20"/>
          <w:lang w:val="ru-RU"/>
        </w:rPr>
        <w:t>— это изменение чувствитель</w:t>
        <w:softHyphen/>
        <w:t>ности под влиянием предшествующего раздражи</w:t>
        <w:softHyphen/>
        <w:t>теля, например, одна и та же фигура на белом фоне кажется темнее, а на черном светле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ши ощущения тесно связаны и взаимодейству</w:t>
        <w:softHyphen/>
        <w:t>ют друг с другом. На основе этого взаимодействия совершается процесс восприятия — процесс более сложный, чем ощущение, и появившийся, при разви</w:t>
        <w:softHyphen/>
        <w:t>тии психики в животном мире, много позж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сприятие — это отражение предметов и явле</w:t>
        <w:softHyphen/>
        <w:t>ний действительности в совокупности их различных свойств и частей при непосредственном их воздей</w:t>
        <w:softHyphen/>
        <w:t>ствии на органы чувст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ругими словами, </w:t>
      </w:r>
      <w:r>
        <w:rPr>
          <w:rFonts w:eastAsia="Times New Roman" w:cs="Times New Roman" w:ascii="Times New Roman" w:hAnsi="Times New Roman"/>
          <w:b w:val="false"/>
          <w:bCs w:val="false"/>
          <w:i/>
          <w:iCs/>
          <w:color w:val="000000"/>
          <w:sz w:val="20"/>
          <w:szCs w:val="20"/>
          <w:lang w:val="ru-RU"/>
        </w:rPr>
        <w:t xml:space="preserve">восприятие </w:t>
      </w:r>
      <w:r>
        <w:rPr>
          <w:rFonts w:eastAsia="Times New Roman" w:cs="Times New Roman" w:ascii="Times New Roman" w:hAnsi="Times New Roman"/>
          <w:b w:val="false"/>
          <w:bCs w:val="false"/>
          <w:i w:val="false"/>
          <w:iCs w:val="false"/>
          <w:color w:val="000000"/>
          <w:sz w:val="20"/>
          <w:szCs w:val="20"/>
          <w:lang w:val="ru-RU"/>
        </w:rPr>
        <w:t>есть не что иное, как процесс приема и переработки человеком различной информации, поступающей в мозг через органы чувст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сприятие, таким образом, выступает как осмыс</w:t>
        <w:softHyphen/>
        <w:t>ленный (включающий принятие решения) и означенный (связанный с речью) синтез разнообразных ощущений, получаемых от целостных предметов или сложных, вос</w:t>
        <w:softHyphen/>
        <w:t>принимаемых как целое явлений. Этот синтез выступа</w:t>
        <w:softHyphen/>
        <w:t>ет в виде образа данного предмета или явления, кото</w:t>
        <w:softHyphen/>
        <w:t>рый складывается в ходе активного их отраж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тличие от ощущений, которые отражают только отдельные свойства и качества предметов, восприят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сегда целостно. Результатом восприятия является образ предмета. Поэтому оно всегда предметно. Вос</w:t>
        <w:softHyphen/>
        <w:t>приятие объединяет ощущения, идущие от ряда анали</w:t>
        <w:softHyphen/>
        <w:t>заторов. Не все анализаторы принимают одинаковое участие в этом процессе. Как правило, один из них бывает ведущим и определяет вид восприят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менно восприятие наиболее тесно связано с пре</w:t>
        <w:softHyphen/>
        <w:t>образованием информации, поступающей непосред</w:t>
        <w:softHyphen/>
        <w:t>ственно из внешней среды. При этом формируются образы, которыми в дальнейшем оперируют внимание, память, мышление, эмоции. В зависимости от анализа</w:t>
        <w:softHyphen/>
        <w:t>торов различают следующие виды восприят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зр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осяза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слу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кинестези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обоня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вкус.</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лагодаря связям, образующимся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w:t>
        <w:softHyphen/>
        <w:t>ма, регулярность, что свидетельствует о сложной орга</w:t>
        <w:softHyphen/>
        <w:t>низации этого психического процесс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строение образа воспринимаемого объекта тес</w:t>
        <w:softHyphen/>
        <w:t>но связано со способом его обследования. При много</w:t>
        <w:softHyphen/>
        <w:t>кратном восприятии объекта в процессе обучения с одной (внешней) стороны происходит интериоризация — видоизменение структуры действий с объектом. Можно наблюдать, что способы обследования объекта упрощаются и ускоряются за счет уменьшения числа и сплавления в комплексы двигательных компонен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другой (внутренней) стороны происходит фор</w:t>
        <w:softHyphen/>
        <w:t>мирование образа объекта, с которым человек взаимо</w:t>
        <w:softHyphen/>
        <w:t>действует. Полученная посредством двигательного об</w:t>
        <w:softHyphen/>
        <w:t>следования в активном взаимодействии с объектом информация о его свойствах (форме, величине и т. д.) преобразуется в последовательные ряды характерис</w:t>
        <w:softHyphen/>
        <w:t>тик, из которых в дальнейшем вновь реконструируют</w:t>
        <w:softHyphen/>
        <w:t>ся целостные отображения объектов — образ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ервоначально деятельность человека направляет</w:t>
        <w:softHyphen/>
        <w:t>ся и корректируется воздействием лишь внешних объек</w:t>
      </w:r>
      <w:r>
        <w:rPr>
          <w:rFonts w:eastAsia="Times New Roman" w:cs="Times New Roman" w:ascii="Times New Roman" w:hAnsi="Times New Roman"/>
          <w:b w:val="false"/>
          <w:bCs w:val="false"/>
          <w:i w:val="false"/>
          <w:iCs w:val="false"/>
          <w:color w:val="000000"/>
          <w:sz w:val="22"/>
          <w:szCs w:val="22"/>
          <w:lang w:val="ru-RU"/>
        </w:rPr>
        <w:t>тов, но постепенно она начинает регулироваться и об</w:t>
        <w:softHyphen/>
        <w:t>разами. Можно сказать, что образ представляет субъек</w:t>
        <w:softHyphen/>
        <w:t>тивную форму объекта, он — порождение внутреннего мира данного человека. Уже в процессе формирования данного образа на него воздействуют установки, инте</w:t>
        <w:softHyphen/>
        <w:t>ресы, потребности и мотивы личности, определяя его уникальность и особенности эмоциональной окраски. Поскольку в образе одновременно представлены такие разные свойства объекта, как его размеры, цвет, форма, фактура, ритм, то можно сказать, что это — целостное и обобщенное представление объекта, результат синтеза многих отдельных ощущений, которое уже способно регулировать целесообразное повед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К основным характеристикам восприятия относят константность, предметность, целостность и обобщен</w:t>
        <w:softHyphen/>
        <w:t>ность (или категориальност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Константность </w:t>
      </w:r>
      <w:r>
        <w:rPr>
          <w:rFonts w:eastAsia="Times New Roman" w:cs="Times New Roman" w:ascii="Times New Roman" w:hAnsi="Times New Roman"/>
          <w:b w:val="false"/>
          <w:bCs w:val="false"/>
          <w:i w:val="false"/>
          <w:iCs w:val="false"/>
          <w:color w:val="000000"/>
          <w:sz w:val="22"/>
          <w:szCs w:val="22"/>
          <w:lang w:val="ru-RU"/>
        </w:rPr>
        <w:t>— это относительная независи</w:t>
        <w:softHyphen/>
        <w:t>мость образа от условий восприятия, проявляющаяся в его неизменности: форма, цвет и размер предметов вос</w:t>
        <w:softHyphen/>
        <w:t>принимаются нами как постоянные, несмотря на то, что сигналы, поступающие от этих предметов в органы чувств, непрерывно меняю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Как известно, размер проекции предмета на сет</w:t>
        <w:softHyphen/>
        <w:t>чатке глаза зависит от расстояния между предметом и глазом и от угла зрения, но предметы нам кажутся неизменной величины вне зависимости от этого рас</w:t>
        <w:softHyphen/>
        <w:t>стояния (разумеется, в известных пределах). Воспри</w:t>
        <w:softHyphen/>
        <w:t>ятие цвета зависит от многих факторов: освещенности, фона, интенсивности. В то же время цвет знакомых предметов всегда воспринимается одинаково, анало</w:t>
        <w:softHyphen/>
        <w:t>гично и форма знакомых объектов воспринимается как постоянная, независимо от условий наблюд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Значение константности очень велико. Не будь этого свойства, при всяком нашем движении, при каждом из</w:t>
        <w:softHyphen/>
        <w:t>менении расстояния до предмета, при малейшем поворо</w:t>
        <w:softHyphen/>
        <w:t>те или перемене освещения практически непрерывно изменялись бы все основные признаки, по которым чело</w:t>
        <w:softHyphen/>
        <w:t>век узнает предмет. Он перестал бы воспринимать мир устойчивых вещей, и восприятие не могло бы служить средством познания объективной действи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Важной характеристикой восприятия является его предметность. </w:t>
      </w:r>
      <w:r>
        <w:rPr>
          <w:rFonts w:eastAsia="Times New Roman" w:cs="Times New Roman" w:ascii="Times New Roman" w:hAnsi="Times New Roman"/>
          <w:b/>
          <w:bCs/>
          <w:i w:val="false"/>
          <w:iCs w:val="false"/>
          <w:color w:val="000000"/>
          <w:sz w:val="22"/>
          <w:szCs w:val="22"/>
          <w:lang w:val="ru-RU"/>
        </w:rPr>
        <w:t xml:space="preserve">Предметность </w:t>
      </w:r>
      <w:r>
        <w:rPr>
          <w:rFonts w:eastAsia="Times New Roman" w:cs="Times New Roman" w:ascii="Times New Roman" w:hAnsi="Times New Roman"/>
          <w:b w:val="false"/>
          <w:bCs w:val="false"/>
          <w:i w:val="false"/>
          <w:iCs w:val="false"/>
          <w:color w:val="000000"/>
          <w:sz w:val="22"/>
          <w:szCs w:val="22"/>
          <w:lang w:val="ru-RU"/>
        </w:rPr>
        <w:t>восприятия проявляе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 том, что объект воспринимается нами именно как обо</w:t>
        <w:softHyphen/>
        <w:t>собленное в пространстве и во времени отдельное фи</w:t>
        <w:softHyphen/>
        <w:t>зическое тел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аиболее ярко это свойство проявляется в фено</w:t>
        <w:softHyphen/>
        <w:t>мене выделения фигуры из фона. Конкретно это выра</w:t>
        <w:softHyphen/>
        <w:t>жается в том, что вся наблюдаемая человеком действи</w:t>
        <w:softHyphen/>
        <w:t>тельность разделяется на две неравные по значимости части: одна — предмет — воспринимается как конкрет</w:t>
        <w:softHyphen/>
        <w:t>ное, четко очерченное, расположенное на переднем плане замкнутое целое, а вторая — фон — как более аморфное, неопределенное, расположенное позади предмета и неограниченное поле. Таким образом, вос</w:t>
        <w:softHyphen/>
        <w:t>принимаемая реальность всегда разделяется как бы на два слоя: на фигуру — образ предмета, и фон — образ окружающего предмет пространств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Любой образ целостен. Под этим понимается внут</w:t>
        <w:softHyphen/>
        <w:t>ренняя органическая взаимосвязь частей и целого в об</w:t>
        <w:softHyphen/>
        <w:t>разе. При анализе целостности восприятия можно вы</w:t>
        <w:softHyphen/>
        <w:t>делить два взаимосвязанных аспекта: объединение разных элементов в целое и независимость образован</w:t>
        <w:softHyphen/>
        <w:t>ной целостности (в определенных границах) от каче</w:t>
        <w:softHyphen/>
        <w:t>ства элементов. При этом восприятие целого влияет и на восприятие ча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Правило подобия: </w:t>
      </w:r>
      <w:r>
        <w:rPr>
          <w:rFonts w:eastAsia="Times New Roman" w:cs="Times New Roman" w:ascii="Times New Roman" w:hAnsi="Times New Roman"/>
          <w:b w:val="false"/>
          <w:bCs w:val="false"/>
          <w:i w:val="false"/>
          <w:iCs w:val="false"/>
          <w:color w:val="000000"/>
          <w:sz w:val="22"/>
          <w:szCs w:val="22"/>
          <w:lang w:val="ru-RU"/>
        </w:rPr>
        <w:t>чем больше части картины похожи друг на друга по какому-либо зрительно восприни</w:t>
        <w:softHyphen/>
        <w:t>маемому качеству, с тем большей вероятностью они бу</w:t>
        <w:softHyphen/>
        <w:t>дут восприниматься как расположенные вместе. В каче</w:t>
        <w:softHyphen/>
        <w:t>стве группирующих свойств может выступать сходство по размеру, форме, по расположенности частей. В еди</w:t>
        <w:softHyphen/>
        <w:t>ную целостную структуру объединяются также элемен</w:t>
        <w:softHyphen/>
        <w:t>ты, составляющие в совокупности замкнутый контур, а также элементы с так называемой хорошей формой, то есть обладающие симметрией или периодичность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Правило общей судьбы: </w:t>
      </w:r>
      <w:r>
        <w:rPr>
          <w:rFonts w:eastAsia="Times New Roman" w:cs="Times New Roman" w:ascii="Times New Roman" w:hAnsi="Times New Roman"/>
          <w:b w:val="false"/>
          <w:bCs w:val="false"/>
          <w:i w:val="false"/>
          <w:iCs w:val="false"/>
          <w:color w:val="000000"/>
          <w:sz w:val="22"/>
          <w:szCs w:val="22"/>
          <w:lang w:val="ru-RU"/>
        </w:rPr>
        <w:t>множество элементов, дви</w:t>
        <w:softHyphen/>
        <w:t>жущихся с одинаковой скоростью и по одной траекто</w:t>
        <w:softHyphen/>
        <w:t>рии, воспринимается целостно — как единый движу</w:t>
        <w:softHyphen/>
        <w:t>щийся объект. Это правило применимо и тогда, когда объекты неподвижны, но движется наблюдател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Правило близости: </w:t>
      </w:r>
      <w:r>
        <w:rPr>
          <w:rFonts w:eastAsia="Times New Roman" w:cs="Times New Roman" w:ascii="Times New Roman" w:hAnsi="Times New Roman"/>
          <w:b w:val="false"/>
          <w:bCs w:val="false"/>
          <w:i w:val="false"/>
          <w:iCs w:val="false"/>
          <w:color w:val="000000"/>
          <w:sz w:val="22"/>
          <w:szCs w:val="22"/>
          <w:lang w:val="ru-RU"/>
        </w:rPr>
        <w:t>в любом поле, содержащем не</w:t>
        <w:softHyphen/>
        <w:t>сколько объектов, те из них, которые расположены наи</w:t>
        <w:softHyphen/>
        <w:t>более близко друг к другу, визуально могут восприни</w:t>
        <w:softHyphen/>
        <w:t>маться целостно, как один объек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зависимость целого от качества составляющих его элементов проявляется в доминировании целост</w:t>
        <w:softHyphen/>
        <w:t>ной структуры над ее составляющими. Выделяют три формы такого доминиров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ервая выражается в том, что один и тот же эле</w:t>
        <w:softHyphen/>
        <w:t>мент, будучи включенным в разные целостные струк</w:t>
        <w:softHyphen/>
        <w:t>туры, воспринимается по-разном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торая проявляется в том, что при замене отдель</w:t>
        <w:softHyphen/>
        <w:t>ных элементов, но сохранении соотношения между ними, общая структура образа остается неизменной. Как известно, можно изобразить профиль и штрихами, и пунктиром, и с помощью других элементов, сохра</w:t>
        <w:softHyphen/>
        <w:t>няя портретное сходств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 наконец, третья форма получает свое выражение в хорошо известных фактах сохранения восприятия структуры как целого при выпадении отдельных ее ча</w:t>
        <w:softHyphen/>
        <w:t>стей. Так, для целостного восприятия человеческого лица достаточно лишь нескольких элементов его конту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ще одной важной характеристикой образа являет</w:t>
        <w:softHyphen/>
        <w:t>ся его обобщенность. Она означает отнесенность каж</w:t>
        <w:softHyphen/>
        <w:t>дого образа к некоторому классу объектов, имеющему название. В этом отражается влияние не только языка, но и опыта данного человека. По мере расширения опыта образ восприятия, сохраняя свою индивидуаль</w:t>
        <w:softHyphen/>
        <w:t>ность и отнесенность к конкретному предмету, причис</w:t>
        <w:softHyphen/>
        <w:t>ляется ко все большей совокупности предметов опреде</w:t>
        <w:softHyphen/>
        <w:t>ленной категории, т. е. классифицируется. Именно классификация обеспечивает надежность правильного узнавания объекта независимо от его индивидуальных особенностей и искажений, не выводящих объект за пределы класс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начение обобщенности узнавания проявляется, например, в способности человека свободно читать текст независимо от шрифта или почерка, которым он написан. Следует отметить, что обобщенность восприя</w:t>
        <w:softHyphen/>
        <w:t>тия позволяет не только классифицировать и узнавать предметы и явления, но и предсказывать некоторые свойства, непосредственно не воспринимаемые. Коль скоро объект по отдельным своим качествам отнесен к данному классу, то с определенной вероятностью мож</w:t>
        <w:softHyphen/>
        <w:t>но ожидать, что он обладает и другими свойствами, характерными для этого класс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ежду всеми перечисленными характеристиками восприятия есть некоторое функциональное сходство. И константность, и предметность, и целостность, и обоб</w:t>
        <w:softHyphen/>
        <w:t>щенность (категориальность) придают образу важную черту — независимость, в некоторых пределах, от усло</w:t>
        <w:softHyphen/>
        <w:t>вий восприятия и искажений. В этом смысле констант</w:t>
        <w:softHyphen/>
        <w:t>ность — это независимость от физических условий вос</w:t>
        <w:softHyphen/>
        <w:t>приятия, предметность— от того фона, на котором объект воспринимается, целостность — независимость целого от искажения и замены компонентов, составля</w:t>
        <w:softHyphen/>
        <w:t>ющих это целое, и, наконец, обобщенность — это неза</w:t>
        <w:softHyphen/>
        <w:t>висимость восприятия от таких искажений и измене</w:t>
        <w:softHyphen/>
        <w:t>ний, которые не выводят объект за границы класс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ыми словами, обобщенность — это </w:t>
      </w:r>
      <w:r>
        <w:rPr>
          <w:rFonts w:eastAsia="Times New Roman" w:cs="Times New Roman" w:ascii="Times New Roman" w:hAnsi="Times New Roman"/>
          <w:b w:val="false"/>
          <w:bCs w:val="false"/>
          <w:i/>
          <w:iCs/>
          <w:color w:val="000000"/>
          <w:sz w:val="20"/>
          <w:szCs w:val="20"/>
          <w:lang w:val="ru-RU"/>
        </w:rPr>
        <w:t>внутриклас</w:t>
        <w:softHyphen/>
        <w:t xml:space="preserve">совая константность, </w:t>
      </w:r>
      <w:r>
        <w:rPr>
          <w:rFonts w:eastAsia="Times New Roman" w:cs="Times New Roman" w:ascii="Times New Roman" w:hAnsi="Times New Roman"/>
          <w:b w:val="false"/>
          <w:bCs w:val="false"/>
          <w:i w:val="false"/>
          <w:iCs w:val="false"/>
          <w:color w:val="000000"/>
          <w:sz w:val="20"/>
          <w:szCs w:val="20"/>
          <w:lang w:val="ru-RU"/>
        </w:rPr>
        <w:t xml:space="preserve">целостность— </w:t>
      </w:r>
      <w:r>
        <w:rPr>
          <w:rFonts w:eastAsia="Times New Roman" w:cs="Times New Roman" w:ascii="Times New Roman" w:hAnsi="Times New Roman"/>
          <w:b w:val="false"/>
          <w:bCs w:val="false"/>
          <w:i/>
          <w:iCs/>
          <w:color w:val="000000"/>
          <w:sz w:val="20"/>
          <w:szCs w:val="20"/>
          <w:lang w:val="ru-RU"/>
        </w:rPr>
        <w:t xml:space="preserve">структурная, </w:t>
      </w:r>
      <w:r>
        <w:rPr>
          <w:rFonts w:eastAsia="Times New Roman" w:cs="Times New Roman" w:ascii="Times New Roman" w:hAnsi="Times New Roman"/>
          <w:b w:val="false"/>
          <w:bCs w:val="false"/>
          <w:i w:val="false"/>
          <w:iCs w:val="false"/>
          <w:color w:val="000000"/>
          <w:sz w:val="20"/>
          <w:szCs w:val="20"/>
          <w:lang w:val="ru-RU"/>
        </w:rPr>
        <w:t xml:space="preserve">а предметность — </w:t>
      </w:r>
      <w:r>
        <w:rPr>
          <w:rFonts w:eastAsia="Times New Roman" w:cs="Times New Roman" w:ascii="Times New Roman" w:hAnsi="Times New Roman"/>
          <w:b w:val="false"/>
          <w:bCs w:val="false"/>
          <w:i/>
          <w:iCs/>
          <w:color w:val="000000"/>
          <w:sz w:val="20"/>
          <w:szCs w:val="20"/>
          <w:lang w:val="ru-RU"/>
        </w:rPr>
        <w:t xml:space="preserve">семантическая константность. </w:t>
      </w:r>
      <w:r>
        <w:rPr>
          <w:rFonts w:eastAsia="Times New Roman" w:cs="Times New Roman" w:ascii="Times New Roman" w:hAnsi="Times New Roman"/>
          <w:b w:val="false"/>
          <w:bCs w:val="false"/>
          <w:i w:val="false"/>
          <w:iCs w:val="false"/>
          <w:color w:val="000000"/>
          <w:sz w:val="20"/>
          <w:szCs w:val="20"/>
          <w:lang w:val="ru-RU"/>
        </w:rPr>
        <w:t>Понят</w:t>
        <w:softHyphen/>
        <w:t>но, что если бы восприятие не обладало этими качества</w:t>
        <w:softHyphen/>
        <w:t>ми, наша способность адаптироваться к непрерывно ме</w:t>
        <w:softHyphen/>
        <w:t>няющимся условиям существования была бы значительно слабее. Такая организация восприятия позволяет нам гиб</w:t>
        <w:softHyphen/>
        <w:t>ко и адекватно взаимодействовать со средой, а также в определенных пределах предсказывать непосредствен</w:t>
        <w:softHyphen/>
        <w:t>но не воспринимаемые свойства объектов и явл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се рассмотренные свойства восприятия не явля</w:t>
        <w:softHyphen/>
        <w:t>ются врожденными и развиваются в течение жизни че</w:t>
        <w:softHyphen/>
        <w:t>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ловеку не нужно воспринимать все окружающие его раздражители, да он и не может все одновременно воспринять. Его восприятия организуются в процессе вним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ть люди, которые всегда начеку — почти ничто не может их удивить, ошеломить, поставить в тупик. Их полная противоположность — люди рассеянные и невнимательные, которые подчас теряются в самых простых ситуациях. Для определения своей вниматель</w:t>
        <w:softHyphen/>
        <w:t>ности предлагается тест (№ 3) — скорее игра, чем повод для серьезных выводов, но все же, может быть, он заставит вас кое о чем задумать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ветьте «да» или «нет» на следующие вопрос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Часто ли вы проигрываете из-за невним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Разыгрывают ли вас друзья и знакомы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Умеете ли вы заниматься каким-либо делом и од</w:t>
        <w:softHyphen/>
        <w:t>новременно слушать то, о чем говорят вокруг вас?</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Находили ли вы когда-нибудь на улице деньги или клю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Смотрите ли вы внимательно по сторонам, когда переходите улиц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Способны ли вы вспомнить о деталях фильма, ко</w:t>
        <w:softHyphen/>
        <w:t>торый посмотрели два дня наза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Раздражает ли вас, когда кто-то отрывает вас от чтения книги, газеты, просмотра телепередачи или какого-либо иного занят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Проверяете ли вы сдачу в магазине сразу у кассы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Быстро ли находите в квартире нужную вещ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Вздрагиваете ли, если вас внезапно кто-то оклик</w:t>
        <w:softHyphen/>
        <w:t>нет на улиц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Бывает ли, что вы одного человека принимаете за другог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Увлекшись беседой, можете ли пропустить нужную вам остановк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Можете ли вы, не мешкая, назвать даты рождения ваших близки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Легко ли пробуждаетесь ото сн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Найдете ли вы в большом городе без посторонней помощи то место (музей, кинотеатр, магазин, учреж</w:t>
        <w:softHyphen/>
        <w:t>дение), где побывали единожды в прошлом год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нимание — это активная направленность созна</w:t>
        <w:softHyphen/>
        <w:t>ния человека на те или иные предметы и явления действительности или на определенные их свойства, качества при одновременном отвлечении от всего ос</w:t>
        <w:softHyphen/>
        <w:t>тального. Внимание — это такая организация психи</w:t>
        <w:softHyphen/>
        <w:t>ческой деятельности, при которой определенные обра</w:t>
        <w:softHyphen/>
        <w:t>зы, мысли или чувства сознаются отчетливее други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ругими словами, </w:t>
      </w:r>
      <w:r>
        <w:rPr>
          <w:rFonts w:eastAsia="Times New Roman" w:cs="Times New Roman" w:ascii="Times New Roman" w:hAnsi="Times New Roman"/>
          <w:b w:val="false"/>
          <w:bCs w:val="false"/>
          <w:i/>
          <w:iCs/>
          <w:color w:val="000000"/>
          <w:sz w:val="20"/>
          <w:szCs w:val="20"/>
          <w:lang w:val="ru-RU"/>
        </w:rPr>
        <w:t>внимание есть не что иное, как состояние психологической концентрации, сосредото</w:t>
        <w:softHyphen/>
        <w:t>ченности на каком-либо объект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ктуальные, личностнозначимые сигналы выделя</w:t>
        <w:softHyphen/>
        <w:t>ются вниманием. Выбор осуществляется из множества всех сигналов, доступных восприятию в данный момент. В отличие от восприятия, связанного с переработкой и синтезом информации, поступающей от входов разной модальности, внимание ограничивает лишь ту ее часть, которая будет реально обрабатывать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вестно, что человек не может одновременно думать о разных вещах и выполнять разнообразные работы. Это ограничение приводит к необходимости дробить поступающую извне информацию на части, не превышающие возможности обрабатывающей систе</w:t>
        <w:softHyphen/>
        <w:t>мы. Центральные механизмы переработки информа</w:t>
        <w:softHyphen/>
        <w:t>ции у человека могут в данный момент времени иметь дело лишь с одним объектом. Если сигналы о втором объекте появляются во время реакции на предыдущий, то обработка новой информации не производится, пока эти механизмы не освободятся. Поэтому, если некото</w:t>
        <w:softHyphen/>
        <w:t>рый сигнал появляется через короткое время после предыдущего, то время реакции человека на второй сигнал больше, чем время реакции на него при от</w:t>
        <w:softHyphen/>
        <w:t>сутствии первого. Попытка одновременно следить за одним сообщением и отвечать на другое понижает и точность восприятия, и точность ответ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Упомянутые ограничения возможности одновре</w:t>
        <w:softHyphen/>
        <w:t xml:space="preserve">менного восприятия нескольких независимых между собой сигналов, информация о которых поступает из внешней и внутренней среды, связаны с основной характеристикой внимания — его </w:t>
      </w:r>
      <w:r>
        <w:rPr>
          <w:rFonts w:eastAsia="Times New Roman" w:cs="Times New Roman" w:ascii="Times New Roman" w:hAnsi="Times New Roman"/>
          <w:b w:val="false"/>
          <w:bCs w:val="false"/>
          <w:i/>
          <w:iCs/>
          <w:color w:val="000000"/>
          <w:sz w:val="20"/>
          <w:szCs w:val="20"/>
          <w:lang w:val="ru-RU"/>
        </w:rPr>
        <w:t xml:space="preserve">фиксированным объемом. </w:t>
      </w:r>
      <w:r>
        <w:rPr>
          <w:rFonts w:eastAsia="Times New Roman" w:cs="Times New Roman" w:ascii="Times New Roman" w:hAnsi="Times New Roman"/>
          <w:b w:val="false"/>
          <w:bCs w:val="false"/>
          <w:i w:val="false"/>
          <w:iCs w:val="false"/>
          <w:color w:val="000000"/>
          <w:sz w:val="20"/>
          <w:szCs w:val="20"/>
          <w:lang w:val="ru-RU"/>
        </w:rPr>
        <w:t>Важной и определяющей особенностью объе</w:t>
        <w:softHyphen/>
        <w:t>ма внимания является то, что он практически не под</w:t>
        <w:softHyphen/>
        <w:t>дается регулированию при обучении и тренировк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граниченность объема воспринимаемого и пере</w:t>
        <w:softHyphen/>
        <w:t>рабатываемого материала заставляет непрерывно дро</w:t>
        <w:softHyphen/>
        <w:t>бить на части поступающую информацию и определять последовательность (очередность) анализа среды. Что же определяет избирательность внимания, его направл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ыделяют две группы факторов. К первой относят факторы, характеризующие структуру внешних раздра</w:t>
        <w:softHyphen/>
        <w:t xml:space="preserve">жителей, доходящих до человека, то есть </w:t>
      </w:r>
      <w:r>
        <w:rPr>
          <w:rFonts w:eastAsia="Times New Roman" w:cs="Times New Roman" w:ascii="Times New Roman" w:hAnsi="Times New Roman"/>
          <w:b w:val="false"/>
          <w:bCs w:val="false"/>
          <w:i/>
          <w:iCs/>
          <w:color w:val="000000"/>
          <w:sz w:val="20"/>
          <w:szCs w:val="20"/>
          <w:lang w:val="ru-RU"/>
        </w:rPr>
        <w:t xml:space="preserve">структуру внешнего поля. </w:t>
      </w:r>
      <w:r>
        <w:rPr>
          <w:rFonts w:eastAsia="Times New Roman" w:cs="Times New Roman" w:ascii="Times New Roman" w:hAnsi="Times New Roman"/>
          <w:b w:val="false"/>
          <w:bCs w:val="false"/>
          <w:i w:val="false"/>
          <w:iCs w:val="false"/>
          <w:color w:val="000000"/>
          <w:sz w:val="20"/>
          <w:szCs w:val="20"/>
          <w:lang w:val="ru-RU"/>
        </w:rPr>
        <w:t>К ним причисляют физические парамет</w:t>
        <w:softHyphen/>
        <w:t>ры сигнала, например, интенсивность, частоту и другие характеристики организации сигналов во внешнем пол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Ко второй группе относят факторы, характеризу</w:t>
        <w:softHyphen/>
        <w:t xml:space="preserve">ющие деятельность самого человека, то есть </w:t>
      </w:r>
      <w:r>
        <w:rPr>
          <w:rFonts w:eastAsia="Times New Roman" w:cs="Times New Roman" w:ascii="Times New Roman" w:hAnsi="Times New Roman"/>
          <w:b w:val="false"/>
          <w:bCs w:val="false"/>
          <w:i/>
          <w:iCs/>
          <w:color w:val="000000"/>
          <w:sz w:val="20"/>
          <w:szCs w:val="20"/>
          <w:lang w:val="ru-RU"/>
        </w:rPr>
        <w:t>структу</w:t>
        <w:softHyphen/>
        <w:t>ру внутреннего пол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ействительно, каждый согласится, что если в поле восприятия появляется сигнал, обладающий либо большей интенсивностью, чем другие (например, звук вы</w:t>
        <w:softHyphen/>
        <w:t>стрела или вспышка света), либо большей новизной (на</w:t>
        <w:softHyphen/>
        <w:t>пример, в комнату неожиданно входит тигр), то этот раздражитель автоматически привлечет вним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оведенные исследования обратили взгляд уче</w:t>
        <w:softHyphen/>
        <w:t>ных на факторы центрального (внутреннего) проис</w:t>
        <w:softHyphen/>
        <w:t>хождения, влияющие на избирательность внимания: соответствие поступающей информации потребнос</w:t>
        <w:softHyphen/>
        <w:t>тям человека, его эмоциональному состоянию, акту</w:t>
        <w:softHyphen/>
        <w:t>альность для него данной информации. Кроме того, внимания к себе требуют действия, недостаточно автоматизированные, а также не доведенные до конц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многочисленных экспериментах обнаружено, что слова, имеющие особый смысл для человека, напри</w:t>
        <w:softHyphen/>
        <w:t>мер его имя, имена его близких и т. п., легче извлека</w:t>
        <w:softHyphen/>
        <w:t>ются из шума, поскольку на них всегда настроены центральные механизмы внимания. Ярким примером воздействия особо актуальной информации является факт, известный под названием «феномен вечерин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ставьте себе, что вы находитесь на вечеринке и поглощены интересной беседой. Внезапно вы слы</w:t>
        <w:softHyphen/>
        <w:t>шите свое имя, негромко произнесенное кем-то в дру</w:t>
        <w:softHyphen/>
        <w:t>гой группе гостей. Вы быстро переключаете внимание на разговор, происходящий между этими гостями, и можете услышать кое-что интересное о себе. Но в то же время вы перестаете слышать то, что говорят в той группе, где вы стоите; тем самым вы упускаете нить разговора, в котором участвовали раньше. Вы настро</w:t>
        <w:softHyphen/>
        <w:t>ились на вторую группу и отключились от первой. Именно высокая значимость сигнала, а не его интен</w:t>
        <w:softHyphen/>
        <w:t>сивность, желание узнать, что о вас думают другие гости, определили изменение направления вашего вним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Большую роль в организации </w:t>
      </w:r>
      <w:r>
        <w:rPr>
          <w:rFonts w:eastAsia="Times New Roman" w:cs="Times New Roman" w:ascii="Times New Roman" w:hAnsi="Times New Roman"/>
          <w:b w:val="false"/>
          <w:bCs w:val="false"/>
          <w:i/>
          <w:iCs/>
          <w:color w:val="000000"/>
          <w:sz w:val="20"/>
          <w:szCs w:val="20"/>
          <w:lang w:val="ru-RU"/>
        </w:rPr>
        <w:t xml:space="preserve">предвнимания </w:t>
      </w:r>
      <w:r>
        <w:rPr>
          <w:rFonts w:eastAsia="Times New Roman" w:cs="Times New Roman" w:ascii="Times New Roman" w:hAnsi="Times New Roman"/>
          <w:b w:val="false"/>
          <w:bCs w:val="false"/>
          <w:i w:val="false"/>
          <w:iCs w:val="false"/>
          <w:color w:val="000000"/>
          <w:sz w:val="20"/>
          <w:szCs w:val="20"/>
          <w:lang w:val="ru-RU"/>
        </w:rPr>
        <w:t>игра</w:t>
        <w:softHyphen/>
        <w:t>ет периферическая настройка органов чувств. Прислу</w:t>
        <w:softHyphen/>
        <w:t>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w:t>
        <w:softHyphen/>
        <w:t>ние барабанной перепонки изменяется, приводя к ос</w:t>
        <w:softHyphen/>
        <w:t>лаблению передачи чрезмерных колебаний во внутреннее ухо, подобно тому, как сужение зрачка устраняет излишнее количество света. Остановка или задержка дыхания в моменты наивысшего внимания также об</w:t>
        <w:softHyphen/>
        <w:t>легчает прислушив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сматриваясь, человек производит целый ряд операций: конвергенцию глаз, фокусировку хрустали</w:t>
        <w:softHyphen/>
        <w:t>ка, изменение диаметра зрачка. Если необходимо ви</w:t>
        <w:softHyphen/>
        <w:t>деть большую часть сцены, то фокусное расстояние укорачивается, когда интересны детали, оно удлиняет</w:t>
        <w:softHyphen/>
        <w:t>ся, соответствующие части сцены выделяются и ста</w:t>
        <w:softHyphen/>
        <w:t>новятся свободными от влияния побочных деталей. Выделенный участок, находясь в фокусе, лишается, таким образом, контекста, с которым первоначально был связан: он виден отчетливо, а его окружение (кон</w:t>
        <w:softHyphen/>
        <w:t>текст) кажется размытым. Таким образом, один и тот же участок может приобретать разные значения в за</w:t>
        <w:softHyphen/>
        <w:t>висимости от цели или установки наблюдател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дельного рассмотрения заслуживают теории, связывающие внимание с мотивацией: привлекает внимание то, что связано с интересами человека — это и сообщает объекту восприятия дополнительную ин</w:t>
        <w:softHyphen/>
        <w:t>тенсивность, а с ней повышается ясность и отчетли</w:t>
        <w:softHyphen/>
        <w:t>вость восприятия. Так, ученый, изучающий данную конкретную проблему, сразу обратит внимание на, казалось бы, малую деталь, но связанную с этой про</w:t>
        <w:softHyphen/>
        <w:t>блемой, которая ускользнет от другого человека, не проявляющего интереса к этому вопрос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Физиологический аспект всех без исключения те</w:t>
        <w:softHyphen/>
        <w:t>орий связан с рассмотрением внимания как результата дополнительного нервного возбуждения, исходящего из высших нервных центров и ведущего к усилению обра</w:t>
        <w:softHyphen/>
        <w:t>за или понятия. Его динамика представляется следую</w:t>
        <w:softHyphen/>
        <w:t>щим образом: навстречу возбуждению, поступающему от органов чувств, центральная нервная система посы</w:t>
        <w:softHyphen/>
        <w:t>лает сигналы, которые избирательно усиливают неко</w:t>
        <w:softHyphen/>
        <w:t>торые стороны внешнего раздражения, выделяя их и придавая им повышенную ясность и четк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Уделять внимание — значит воспринимать неко</w:t>
        <w:softHyphen/>
        <w:t>торую вещь с помощью вспомогательных механизмов. Внимание всегда предполагает несколько физиологи</w:t>
        <w:softHyphen/>
        <w:t>ческих и психологических вставок (различной приро</w:t>
      </w:r>
      <w:r>
        <w:rPr>
          <w:rFonts w:eastAsia="Times New Roman" w:cs="Times New Roman" w:ascii="Times New Roman" w:hAnsi="Times New Roman"/>
          <w:b w:val="false"/>
          <w:bCs w:val="false"/>
          <w:i w:val="false"/>
          <w:iCs w:val="false"/>
          <w:color w:val="000000"/>
          <w:sz w:val="22"/>
          <w:szCs w:val="22"/>
          <w:lang w:val="ru-RU"/>
        </w:rPr>
        <w:t>ды и разного уровня), посредством которых выделяет</w:t>
        <w:softHyphen/>
        <w:t>ся и проясняется нечто конкретно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аким образом, внимание выполняет своеобразное «ощупывание», осмотр, анализ окружающей среды. Поскольку ощупывание сразу всей среды невозмож</w:t>
        <w:softHyphen/>
        <w:t>но, выделяется ее часть — поле внимания. Это та часть среды, которая охватывается вниманием в данный момент. Аналитический эффект внимания можно рас</w:t>
        <w:softHyphen/>
        <w:t>сматривать как следствие его усиливающего влияния. Интенсифицируя восприятие части поля и последова</w:t>
        <w:softHyphen/>
        <w:t>тельно перенося это усиление на другие части, чело</w:t>
        <w:softHyphen/>
        <w:t>век может достичь полного анализа среды.</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Характеристики вним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граниченный объем внимания определяет основ</w:t>
        <w:softHyphen/>
        <w:t>ные его характеристики: устойчивость, концентрацию, распределение, переключаемость и предмет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Устойчивость — это длительность привлечения вни</w:t>
        <w:softHyphen/>
        <w:t>мания к одному и тому же объекту или к одной и той же задаче. Она может определяться периферическими и центральными фактор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Устойчивость, определяемая периферическими фак</w:t>
        <w:softHyphen/>
        <w:t>торами, не превышает 2 — 3 секунд, после чего внима</w:t>
        <w:softHyphen/>
        <w:t>ние начинает колебаться. Устойчивость центрального внимания может составлять значительно больший ин</w:t>
        <w:softHyphen/>
        <w:t>тервал — до нескольких минут. Понятно, что колебания периферического внимания при этом не исключаются, оно возвращается все время к одному и тому же объек</w:t>
        <w:softHyphen/>
        <w:t>ту. При этом длительность привлечения центрального внимания, по мнению С.Л. Рубинштейна [148], зависит от возможности постоянно раскрывать в объекте новое содержание. Можно сказать, что, чем интереснее для нас объект, тем устойчивее будет наше внимание. Устойчи</w:t>
        <w:softHyphen/>
        <w:t>вость внимания тесно связана с его концентраци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Концентрация определяется единством двух важ</w:t>
        <w:softHyphen/>
        <w:t xml:space="preserve">ных факторов — </w:t>
      </w:r>
      <w:r>
        <w:rPr>
          <w:rFonts w:eastAsia="Times New Roman" w:cs="Times New Roman" w:ascii="Times New Roman" w:hAnsi="Times New Roman"/>
          <w:b w:val="false"/>
          <w:bCs w:val="false"/>
          <w:i/>
          <w:iCs/>
          <w:color w:val="000000"/>
          <w:sz w:val="22"/>
          <w:szCs w:val="22"/>
          <w:lang w:val="ru-RU"/>
        </w:rPr>
        <w:t>повышением интенсивности сигнала при ограниченности поля восприят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од распределением понимают субъективно пе</w:t>
        <w:softHyphen/>
        <w:t>реживаемую способность человека удерживать в цен</w:t>
        <w:softHyphen/>
        <w:t>тре внимания определенное число разнородных объектов одновременно. Именно это качество дает возмож</w:t>
        <w:softHyphen/>
        <w:t>ность совершать сразу несколько действий, сохраняя их в поле вним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Многие слышали о феноменальных способностях Юлия Цезаря, который мог, по преданию, делать одно</w:t>
        <w:softHyphen/>
        <w:t>временно семь не связанных между собою дел. Изве</w:t>
        <w:softHyphen/>
        <w:t>стно также, что Наполеон мог одновременно диктовать своим секретарям семь ответственных дипломатичес</w:t>
        <w:softHyphen/>
        <w:t>ких документов. Однако есть все основания предпола</w:t>
        <w:softHyphen/>
        <w:t>гать, что одновременно протекает только один вид сознательной психической деятельности, а субъектив</w:t>
        <w:softHyphen/>
        <w:t>ное ощущение одномоментности выполнения несколь</w:t>
        <w:softHyphen/>
        <w:t>ких дел обязано быстрому последовательному переклю</w:t>
        <w:softHyphen/>
        <w:t>чению с одной на другую. Таким образом, распределение внимания, по существу, является обратной стороной его переключаем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ереключаемость определяется скоростью пере</w:t>
        <w:softHyphen/>
        <w:t>хода от одного вида деятельности к другому. Важную роль этой характеристики легко продемонстрировать при анализе такого известного и широко распростра</w:t>
        <w:softHyphen/>
        <w:t>ненного явления, как рассеянность, которая сводится преимущественно к плохой переключаем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Множество анекдотов посвящено рассеянности уче</w:t>
        <w:softHyphen/>
        <w:t>ных. Однако их рассеянность часто является оборотной стороной максимальной собранности и сосредоточенно</w:t>
        <w:softHyphen/>
        <w:t>сти на основном предмете интересов: они так погруже</w:t>
        <w:softHyphen/>
        <w:t>ны в свои мысли, что при столкновении с житейскими мелочами не переключаются и могут оказаться в смеш</w:t>
        <w:softHyphen/>
        <w:t>ном положении. Вот несколько фактов такого ро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емало рассказывали о рассеянности известного композитора и химика А.П. Бородина [НО]. Как-то раз, когда у него были гости, утомившись, он стал прощать</w:t>
        <w:softHyphen/>
        <w:t>ся с ними, говоря, что ему пора домой, так как у него завтра лекция, и пошел одеваться в передню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Или такой случай. Бородин поехал с женой за гра</w:t>
        <w:softHyphen/>
        <w:t>ницу. При проверке паспортов на пограничном пункте чиновник спросил, как зовут его жену. Бородин по своей рассеянности никак не мог вспомнить ее имя. Чинов</w:t>
        <w:softHyphen/>
        <w:t>ник посмотрел на него подозрительно. В это время в ком</w:t>
        <w:softHyphen/>
        <w:t>нату вошла его жена, Екатерина Сергеевна, и Бородин бросился к ней: «Катя! Ради бога, как тебя зову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вестна и такая история. Приходит Н.Е. Жуковс</w:t>
        <w:softHyphen/>
        <w:t>кий к себе домой, звонит, из-за двери спрашивают: «Вам кого?». Он в ответ: «Скажите, дома ли хозяин?» — «Нет.» — «А хозяйка?» — «Нет и хозяйки. А что пере</w:t>
        <w:softHyphen/>
        <w:t>дать?» — «Скажите, что приходил Жуковск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 еще один факт. Однажды у известного математика Гильберта был званый вечер. После прихода одного из гостей мадам Гильберт отвела мужа в сторону и сказала ему: «Давид, пойди и смени галстук». Гильберт ушел. Прошел час, а он все не появлялся. Встревоженная хо</w:t>
        <w:softHyphen/>
        <w:t>зяйка дома отправилась на поиски супруга и, заглянув в спальню, обнаружила его в постели. Тот крепко спал. Проснувшись, он вспомнил, что, сняв галстук, автомати</w:t>
        <w:softHyphen/>
        <w:t>чески стал раздеваться дальше и, надев пижаму, лег в кровать [166]. Здесь мы опять сталкиваемся с глубинной взаимосвязанностью всех характеристик вним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чем причина описанной рассеянности? Главным образом в том, что, выработав бытовые стереотипы, ученые пользовались каждым случаем, чтобы вывести из сознания контроль за их исполнением или своевре</w:t>
        <w:softHyphen/>
        <w:t>менным переключением на другую программу и тем самым освободить поле внимания для решения основ</w:t>
        <w:softHyphen/>
        <w:t>ной научной зада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Теперь обратимся к следующей характеристике внимания — </w:t>
      </w:r>
      <w:r>
        <w:rPr>
          <w:rFonts w:eastAsia="Times New Roman" w:cs="Times New Roman" w:ascii="Times New Roman" w:hAnsi="Times New Roman"/>
          <w:b/>
          <w:bCs/>
          <w:i w:val="false"/>
          <w:iCs w:val="false"/>
          <w:color w:val="000000"/>
          <w:sz w:val="20"/>
          <w:szCs w:val="20"/>
          <w:lang w:val="ru-RU"/>
        </w:rPr>
        <w:t xml:space="preserve">предметности. </w:t>
      </w:r>
      <w:r>
        <w:rPr>
          <w:rFonts w:eastAsia="Times New Roman" w:cs="Times New Roman" w:ascii="Times New Roman" w:hAnsi="Times New Roman"/>
          <w:b w:val="false"/>
          <w:bCs w:val="false"/>
          <w:i w:val="false"/>
          <w:iCs w:val="false"/>
          <w:color w:val="000000"/>
          <w:sz w:val="20"/>
          <w:szCs w:val="20"/>
          <w:lang w:val="ru-RU"/>
        </w:rPr>
        <w:t>Как уже было подчеркну</w:t>
        <w:softHyphen/>
        <w:t>то выше, центральные механизмы внимания действу</w:t>
        <w:softHyphen/>
        <w:t>ют путем изменения чувствительности (порогов) орга</w:t>
        <w:softHyphen/>
        <w:t>нов чувств разной модальности. Но человек оперирует конкретными объектами, а не обобщенной модаль</w:t>
        <w:softHyphen/>
        <w:t>ностью. Например, можно слушать оркестр, не заме</w:t>
        <w:softHyphen/>
        <w:t>чая кашля соседа и шума вентилятора, смотреть кино</w:t>
        <w:softHyphen/>
        <w:t>фильм, не замечая шляпы сидящего впереди зрителя, т. е. выделять определенные комплексы сигналов в со</w:t>
        <w:softHyphen/>
        <w:t>ответствии с центральными установками, личной зна</w:t>
        <w:softHyphen/>
        <w:t>чимостью и актуальност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помянутые характеристики внимания (устойчи</w:t>
        <w:softHyphen/>
        <w:t>вость, концентрация и др.) в какой-то мере свойствен</w:t>
        <w:softHyphen/>
        <w:t>ны не только человеку, но и животным. Но особое свой</w:t>
        <w:softHyphen/>
        <w:t>ство внимания — произвольность — является истинно человеческим. Животные обладают лишь непроизволь</w:t>
        <w:softHyphen/>
        <w:t>ным вниманием.</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2"/>
          <w:szCs w:val="22"/>
          <w:lang w:val="ru-RU"/>
        </w:rPr>
      </w:pPr>
      <w:r>
        <w:rPr>
          <w:rFonts w:eastAsia="Arial" w:cs="Arial" w:ascii="Arial" w:hAnsi="Arial"/>
          <w:b/>
          <w:bCs/>
          <w:i w:val="false"/>
          <w:iCs w:val="false"/>
          <w:color w:val="000000"/>
          <w:sz w:val="22"/>
          <w:szCs w:val="22"/>
          <w:lang w:val="ru-RU"/>
        </w:rPr>
        <w:t>Виды внима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ПРОИЗВОЛЬНОЕ </w:t>
      </w:r>
      <w:r>
        <w:rPr>
          <w:rFonts w:eastAsia="Times New Roman" w:cs="Times New Roman" w:ascii="Times New Roman" w:hAnsi="Times New Roman"/>
          <w:b w:val="false"/>
          <w:bCs w:val="false"/>
          <w:i w:val="false"/>
          <w:iCs w:val="false"/>
          <w:color w:val="000000"/>
          <w:sz w:val="20"/>
          <w:szCs w:val="20"/>
          <w:lang w:val="ru-RU"/>
        </w:rPr>
        <w:t>— это сознательно регулируе</w:t>
        <w:softHyphen/>
        <w:t>мое, сосредоточенное на объект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НЕПРОИЗВОЛЬНОЕ </w:t>
      </w:r>
      <w:r>
        <w:rPr>
          <w:rFonts w:eastAsia="Times New Roman" w:cs="Times New Roman" w:ascii="Times New Roman" w:hAnsi="Times New Roman"/>
          <w:b w:val="false"/>
          <w:bCs w:val="false"/>
          <w:i w:val="false"/>
          <w:iCs w:val="false"/>
          <w:color w:val="000000"/>
          <w:sz w:val="20"/>
          <w:szCs w:val="20"/>
          <w:lang w:val="ru-RU"/>
        </w:rPr>
        <w:t>— возникает не специально, а под влиянием особенностей предметов и явлений; та</w:t>
        <w:softHyphen/>
        <w:t>кое внимание позволяет ориентироваться в изменени</w:t>
        <w:softHyphen/>
        <w:t>ях окружающей обстановк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ПОСЛЕПРОИЗВОЛЬНОЕ </w:t>
      </w:r>
      <w:r>
        <w:rPr>
          <w:rFonts w:eastAsia="Times New Roman" w:cs="Times New Roman" w:ascii="Times New Roman" w:hAnsi="Times New Roman"/>
          <w:b w:val="false"/>
          <w:bCs w:val="false"/>
          <w:i w:val="false"/>
          <w:iCs w:val="false"/>
          <w:color w:val="000000"/>
          <w:sz w:val="20"/>
          <w:szCs w:val="20"/>
          <w:lang w:val="ru-RU"/>
        </w:rPr>
        <w:t>— возникает сознательно вслед за произвольным и не требует усилий для того, чтобы не отвлекать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 процессе восприятия при соответствующем на</w:t>
        <w:softHyphen/>
        <w:t>пряжении внимания у человека создаются субъектив</w:t>
        <w:softHyphen/>
        <w:t>ные образы объективных предметов и явлений, непос</w:t>
        <w:softHyphen/>
        <w:t>редственно воздействующих на его органы ощущений. Часть этих образов возникает и видоизменяется во время ощущений и восприятий. Но есть такие обра</w:t>
        <w:softHyphen/>
        <w:t xml:space="preserve">зы, которые остаются после прекращения ощущений и восприятий или при переключении этих процессов на другие объекты. Такие образы называются </w:t>
      </w:r>
      <w:r>
        <w:rPr>
          <w:rFonts w:eastAsia="Times New Roman" w:cs="Times New Roman" w:ascii="Times New Roman" w:hAnsi="Times New Roman"/>
          <w:b/>
          <w:bCs/>
          <w:i/>
          <w:iCs/>
          <w:color w:val="000000"/>
          <w:sz w:val="20"/>
          <w:szCs w:val="20"/>
          <w:lang w:val="ru-RU"/>
        </w:rPr>
        <w:t>пред</w:t>
        <w:softHyphen/>
        <w:t>ставления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ставления и их связи (ассоциации) могут дол</w:t>
        <w:softHyphen/>
        <w:t>го сохраняться у человека. В отличие от образов вос</w:t>
        <w:softHyphen/>
        <w:t>приятия, представления вызываются образами па</w:t>
        <w:softHyphen/>
        <w:t>мя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лагаем любопытный тест (№ 4), при помощи которого вы можете проверить, хорошая ли у вас па</w:t>
        <w:softHyphen/>
        <w:t>мять. Ведь в повседневной жизни нам часто приходит</w:t>
        <w:softHyphen/>
        <w:t>ся запоминать много различной информ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помните приведенные ниже слова вместе с по</w:t>
        <w:softHyphen/>
        <w:t>рядковыми номерами, под которыми они числятся в списк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вет можно считать правильным только при том условии, что слово воспроизводится вместе с его поряд</w:t>
        <w:softHyphen/>
        <w:t>ковым номером, под которым оно числится в списке (при этом сам порядок воспроизведения слов не так важен).</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 запоминание 20 слов дается 40 секунд (при работе в вечернее время разрешается увеличение интервала до 50 секун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пишите все слова (вместе с их номера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Украинец</w:t>
      </w:r>
      <w:r>
        <w:rPr>
          <w:rFonts w:eastAsia="Arial"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Экономика</w:t>
      </w:r>
      <w:r>
        <w:rPr>
          <w:rFonts w:eastAsia="Arial"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Каша</w:t>
      </w:r>
      <w:r>
        <w:rPr>
          <w:rFonts w:eastAsia="Arial"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Татуировка</w:t>
      </w:r>
      <w:r>
        <w:rPr>
          <w:rFonts w:eastAsia="Arial"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Нейрон</w:t>
      </w:r>
      <w:r>
        <w:rPr>
          <w:rFonts w:eastAsia="Arial"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Любовь</w:t>
      </w:r>
      <w:r>
        <w:rPr>
          <w:rFonts w:eastAsia="Arial"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Ножницы</w:t>
      </w:r>
      <w:r>
        <w:rPr>
          <w:rFonts w:eastAsia="Arial"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Совесть</w:t>
      </w:r>
      <w:r>
        <w:rPr>
          <w:rFonts w:eastAsia="Arial"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Глина</w:t>
      </w:r>
      <w:r>
        <w:rPr>
          <w:rFonts w:eastAsia="Arial"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Словарь</w:t>
      </w:r>
    </w:p>
    <w:p>
      <w:pPr>
        <w:pStyle w:val="Normal"/>
        <w:numPr>
          <w:ilvl w:val="0"/>
          <w:numId w:val="0"/>
        </w:numPr>
        <w:shd w:fill="FFFFFF" w:val="clear"/>
        <w:autoSpaceDE w:val="false"/>
        <w:ind w:left="0" w:hanging="0"/>
        <w:rPr/>
      </w:pPr>
      <w:r>
        <w:rPr>
          <w:rFonts w:eastAsia="Arial"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Масло</w:t>
      </w:r>
    </w:p>
    <w:p>
      <w:pPr>
        <w:pStyle w:val="Normal"/>
        <w:numPr>
          <w:ilvl w:val="0"/>
          <w:numId w:val="0"/>
        </w:numPr>
        <w:shd w:fill="FFFFFF" w:val="clear"/>
        <w:autoSpaceDE w:val="false"/>
        <w:ind w:left="0" w:hanging="0"/>
        <w:rPr/>
      </w:pPr>
      <w:r>
        <w:rPr>
          <w:rFonts w:eastAsia="Arial"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Бумага</w:t>
      </w:r>
      <w:r>
        <w:rPr>
          <w:rFonts w:eastAsia="Arial"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Arial"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Пирожное</w:t>
      </w:r>
    </w:p>
    <w:p>
      <w:pPr>
        <w:pStyle w:val="Normal"/>
        <w:numPr>
          <w:ilvl w:val="0"/>
          <w:numId w:val="0"/>
        </w:numPr>
        <w:shd w:fill="FFFFFF" w:val="clear"/>
        <w:autoSpaceDE w:val="false"/>
        <w:ind w:left="0" w:hanging="0"/>
        <w:rPr/>
      </w:pPr>
      <w:r>
        <w:rPr>
          <w:rFonts w:eastAsia="Arial"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Логика</w:t>
      </w:r>
    </w:p>
    <w:p>
      <w:pPr>
        <w:pStyle w:val="Normal"/>
        <w:numPr>
          <w:ilvl w:val="0"/>
          <w:numId w:val="0"/>
        </w:numPr>
        <w:shd w:fill="FFFFFF" w:val="clear"/>
        <w:autoSpaceDE w:val="false"/>
        <w:ind w:left="0" w:hanging="0"/>
        <w:rPr/>
      </w:pPr>
      <w:r>
        <w:rPr>
          <w:rFonts w:eastAsia="Arial"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Христианство</w:t>
      </w:r>
    </w:p>
    <w:p>
      <w:pPr>
        <w:pStyle w:val="Normal"/>
        <w:numPr>
          <w:ilvl w:val="0"/>
          <w:numId w:val="0"/>
        </w:numPr>
        <w:shd w:fill="FFFFFF" w:val="clear"/>
        <w:autoSpaceDE w:val="false"/>
        <w:ind w:left="0" w:hanging="0"/>
        <w:rPr/>
      </w:pPr>
      <w:r>
        <w:rPr>
          <w:rFonts w:eastAsia="Arial" w:cs="Times New Roman" w:ascii="Times New Roman" w:hAnsi="Times New Roman"/>
          <w:b w:val="false"/>
          <w:bCs w:val="false"/>
          <w:i w:val="false"/>
          <w:iCs w:val="false"/>
          <w:color w:val="000000"/>
          <w:sz w:val="20"/>
          <w:szCs w:val="20"/>
          <w:lang w:val="ru-RU"/>
        </w:rPr>
        <w:t xml:space="preserve">16. </w:t>
      </w:r>
      <w:r>
        <w:rPr>
          <w:rFonts w:eastAsia="Times New Roman" w:cs="Times New Roman" w:ascii="Times New Roman" w:hAnsi="Times New Roman"/>
          <w:b w:val="false"/>
          <w:bCs w:val="false"/>
          <w:i w:val="false"/>
          <w:iCs w:val="false"/>
          <w:color w:val="000000"/>
          <w:sz w:val="20"/>
          <w:szCs w:val="20"/>
          <w:lang w:val="ru-RU"/>
        </w:rPr>
        <w:t>Глагол</w:t>
      </w:r>
    </w:p>
    <w:p>
      <w:pPr>
        <w:pStyle w:val="Normal"/>
        <w:numPr>
          <w:ilvl w:val="0"/>
          <w:numId w:val="0"/>
        </w:numPr>
        <w:shd w:fill="FFFFFF" w:val="clear"/>
        <w:autoSpaceDE w:val="false"/>
        <w:ind w:left="0" w:hanging="0"/>
        <w:rPr/>
      </w:pPr>
      <w:r>
        <w:rPr>
          <w:rFonts w:eastAsia="Arial" w:cs="Times New Roman" w:ascii="Times New Roman" w:hAnsi="Times New Roman"/>
          <w:b w:val="false"/>
          <w:bCs w:val="false"/>
          <w:i w:val="false"/>
          <w:iCs w:val="false"/>
          <w:color w:val="000000"/>
          <w:sz w:val="20"/>
          <w:szCs w:val="20"/>
          <w:lang w:val="ru-RU"/>
        </w:rPr>
        <w:t xml:space="preserve">17. </w:t>
      </w:r>
      <w:r>
        <w:rPr>
          <w:rFonts w:eastAsia="Times New Roman" w:cs="Times New Roman" w:ascii="Times New Roman" w:hAnsi="Times New Roman"/>
          <w:b w:val="false"/>
          <w:bCs w:val="false"/>
          <w:i w:val="false"/>
          <w:iCs w:val="false"/>
          <w:color w:val="000000"/>
          <w:sz w:val="20"/>
          <w:szCs w:val="20"/>
          <w:lang w:val="ru-RU"/>
        </w:rPr>
        <w:t>Прорыв</w:t>
      </w:r>
    </w:p>
    <w:p>
      <w:pPr>
        <w:pStyle w:val="Normal"/>
        <w:numPr>
          <w:ilvl w:val="0"/>
          <w:numId w:val="0"/>
        </w:numPr>
        <w:shd w:fill="FFFFFF" w:val="clear"/>
        <w:autoSpaceDE w:val="false"/>
        <w:ind w:left="0" w:hanging="0"/>
        <w:rPr/>
      </w:pPr>
      <w:r>
        <w:rPr>
          <w:rFonts w:eastAsia="Arial" w:cs="Times New Roman" w:ascii="Times New Roman" w:hAnsi="Times New Roman"/>
          <w:b w:val="false"/>
          <w:bCs w:val="false"/>
          <w:i w:val="false"/>
          <w:iCs w:val="false"/>
          <w:color w:val="000000"/>
          <w:sz w:val="20"/>
          <w:szCs w:val="20"/>
          <w:lang w:val="ru-RU"/>
        </w:rPr>
        <w:t xml:space="preserve">18. </w:t>
      </w:r>
      <w:r>
        <w:rPr>
          <w:rFonts w:eastAsia="Times New Roman" w:cs="Times New Roman" w:ascii="Times New Roman" w:hAnsi="Times New Roman"/>
          <w:b w:val="false"/>
          <w:bCs w:val="false"/>
          <w:i w:val="false"/>
          <w:iCs w:val="false"/>
          <w:color w:val="000000"/>
          <w:sz w:val="20"/>
          <w:szCs w:val="20"/>
          <w:lang w:val="ru-RU"/>
        </w:rPr>
        <w:t>Дезертир</w:t>
      </w:r>
    </w:p>
    <w:p>
      <w:pPr>
        <w:pStyle w:val="Normal"/>
        <w:numPr>
          <w:ilvl w:val="0"/>
          <w:numId w:val="0"/>
        </w:numPr>
        <w:shd w:fill="FFFFFF" w:val="clear"/>
        <w:autoSpaceDE w:val="false"/>
        <w:ind w:left="0" w:hanging="0"/>
        <w:rPr/>
      </w:pPr>
      <w:r>
        <w:rPr>
          <w:rFonts w:eastAsia="Arial" w:cs="Times New Roman" w:ascii="Times New Roman" w:hAnsi="Times New Roman"/>
          <w:b w:val="false"/>
          <w:bCs w:val="false"/>
          <w:i w:val="false"/>
          <w:iCs w:val="false"/>
          <w:color w:val="000000"/>
          <w:sz w:val="20"/>
          <w:szCs w:val="20"/>
          <w:lang w:val="ru-RU"/>
        </w:rPr>
        <w:t xml:space="preserve">19. </w:t>
      </w:r>
      <w:r>
        <w:rPr>
          <w:rFonts w:eastAsia="Times New Roman" w:cs="Times New Roman" w:ascii="Times New Roman" w:hAnsi="Times New Roman"/>
          <w:b w:val="false"/>
          <w:bCs w:val="false"/>
          <w:i w:val="false"/>
          <w:iCs w:val="false"/>
          <w:color w:val="000000"/>
          <w:sz w:val="20"/>
          <w:szCs w:val="20"/>
          <w:lang w:val="ru-RU"/>
        </w:rPr>
        <w:t>Свеча</w:t>
      </w:r>
    </w:p>
    <w:p>
      <w:pPr>
        <w:pStyle w:val="Normal"/>
        <w:numPr>
          <w:ilvl w:val="0"/>
          <w:numId w:val="0"/>
        </w:numPr>
        <w:shd w:fill="FFFFFF" w:val="clear"/>
        <w:autoSpaceDE w:val="false"/>
        <w:ind w:left="0" w:hanging="0"/>
        <w:rPr/>
      </w:pPr>
      <w:r>
        <w:rPr>
          <w:rFonts w:eastAsia="Arial" w:cs="Times New Roman" w:ascii="Times New Roman" w:hAnsi="Times New Roman"/>
          <w:b w:val="false"/>
          <w:bCs w:val="false"/>
          <w:i w:val="false"/>
          <w:iCs w:val="false"/>
          <w:color w:val="000000"/>
          <w:sz w:val="20"/>
          <w:szCs w:val="20"/>
          <w:lang w:val="ru-RU"/>
        </w:rPr>
        <w:t xml:space="preserve">20. </w:t>
      </w:r>
      <w:r>
        <w:rPr>
          <w:rFonts w:eastAsia="Times New Roman" w:cs="Times New Roman" w:ascii="Times New Roman" w:hAnsi="Times New Roman"/>
          <w:b w:val="false"/>
          <w:bCs w:val="false"/>
          <w:i w:val="false"/>
          <w:iCs w:val="false"/>
          <w:color w:val="000000"/>
          <w:sz w:val="20"/>
          <w:szCs w:val="20"/>
          <w:lang w:val="ru-RU"/>
        </w:rPr>
        <w:t>Вишн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амять — это отражение того, что ранее воспри</w:t>
        <w:softHyphen/>
        <w:t>нималось, переживалось, совершалось и осмыслива</w:t>
        <w:softHyphen/>
        <w:t>лось человеком. Она характеризуется такими процес</w:t>
        <w:softHyphen/>
        <w:t>сами, как запечатление, сохранение, воспроизведение и переработка человеком разнообразной информации. Эти процессы памяти всегда находятся в единстве, но в каждом конкретном случае какой-то из них становит</w:t>
        <w:softHyphen/>
        <w:t>ся наиболее активны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зличают два вида памяти: генетическую (наслед</w:t>
        <w:softHyphen/>
        <w:t>ственную) и прижизненну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следственная намять сохраняет информацию, которая определяет анатомическое и физиологическое построение организма в процессе развития и врожден</w:t>
        <w:softHyphen/>
        <w:t>ные формы видового поведения (инстинкты). Она мень</w:t>
        <w:softHyphen/>
        <w:t>ше зависит от условий жизнедеятельности организма по сравнению с прижизненно накапливаемой долго</w:t>
        <w:softHyphen/>
        <w:t>временной памят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нформация в наследственной памяти хранится в молекулах ДНК (дезоксирибонуклеиновой кислоты), со</w:t>
        <w:softHyphen/>
        <w:t>стоящих из длинных свернутых в спирали цепей. При этом в каждой клетке организма содержится вся наслед</w:t>
        <w:softHyphen/>
        <w:t>ственная информация. Как носитель наследственной информации, ДНК имеет ряд особых свойств. Она устой</w:t>
        <w:softHyphen/>
        <w:t>чива к повреждающим факторам, способна к исправле</w:t>
        <w:softHyphen/>
        <w:t>нию некоторых своих повреждений, что стабилизирует ее информационный состав. Эти и ряд других свойств и обеспечивают надежность наследственной информ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жизненная память — это хранилище инфор</w:t>
        <w:softHyphen/>
        <w:t>мации, полученной с момента рождения до смерти. Она существенно больше зависит от внешних условий. Различают несколько видов и форм прижизненно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амяти. Один из видов прижизненной памяти — </w:t>
      </w:r>
      <w:r>
        <w:rPr>
          <w:rFonts w:eastAsia="Times New Roman" w:cs="Times New Roman" w:ascii="Times New Roman" w:hAnsi="Times New Roman"/>
          <w:b w:val="false"/>
          <w:bCs w:val="false"/>
          <w:i/>
          <w:iCs/>
          <w:color w:val="000000"/>
          <w:sz w:val="20"/>
          <w:szCs w:val="20"/>
          <w:lang w:val="ru-RU"/>
        </w:rPr>
        <w:t xml:space="preserve">запечатлевание </w:t>
      </w:r>
      <w:r>
        <w:rPr>
          <w:rFonts w:eastAsia="Times New Roman" w:cs="Times New Roman" w:ascii="Times New Roman" w:hAnsi="Times New Roman"/>
          <w:b w:val="false"/>
          <w:bCs w:val="false"/>
          <w:i w:val="false"/>
          <w:iCs w:val="false"/>
          <w:color w:val="000000"/>
          <w:sz w:val="20"/>
          <w:szCs w:val="20"/>
          <w:lang w:val="ru-RU"/>
        </w:rPr>
        <w:t>(импринтинг) — является промежуточным между генетической и прижизненной памят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печатлевание — это форма памяти, наблюдае</w:t>
        <w:softHyphen/>
        <w:t>мая только в ранний период развития, сразу после рож</w:t>
        <w:softHyphen/>
        <w:t>дения. Запечатлевание заключается в одномоментном установлении очень устойчивой специфической связи человека или животного с конкретным объектом внеш</w:t>
        <w:softHyphen/>
        <w:t>ней среды. Эта связь может проявиться в следовании за любым движущимся объектом, впервые показанным животному в первые часы жизни, в приближении к нему, прикосновении и т. п. Такие реакции сохраня</w:t>
        <w:softHyphen/>
        <w:t>ются на длительное время, что рассматривается как пример обучения и долговременного запоминания с од</w:t>
        <w:softHyphen/>
        <w:t>ного предъявл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печатлевание существенно отличается от обыч</w:t>
        <w:softHyphen/>
        <w:t>ного запоминания тем, что длительное неподкрепление не ослабляет реакции, но оно ограничено коротким, четко определенным периодом в жизненном цикле и необратимо. При обычном обучении то, что показано последним, оказывает (при прочих равных условиях значимости, вероятности и т. п.) наибольшее влияние на поведение, тогда как при импринтинге объект, по</w:t>
        <w:softHyphen/>
        <w:t>казанный первым, имеет большее значение. Здесь глав</w:t>
        <w:softHyphen/>
        <w:t>ное — не новизна раздражителя, а его первенств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так, легко заметить, что запечатлевание как фор</w:t>
        <w:softHyphen/>
        <w:t>ма прижизненной памяти очень близко к наследствен</w:t>
        <w:softHyphen/>
        <w:t>ной по прочности, неповреждаемости следа и по неотвратимому характеру своих проявл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ыделяют следующие виды прижизненной памя</w:t>
        <w:softHyphen/>
        <w:t>ти: двигательную, образную, эмоциональную и симво</w:t>
        <w:softHyphen/>
        <w:t>лическую (словесную и логическу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вигательная память обнаруживается очень рано. Это, прежде всего, память на позу, положение тела. Двигательная память лежит в основе профессиональ</w:t>
        <w:softHyphen/>
        <w:t>ных и спортивных навыков, танцевальных фигур и бесчисленных автоматических навыков вроде привыч</w:t>
        <w:softHyphen/>
        <w:t>ки, переходя улицу, смотреть сначала налево, а потом направо. Достигая полного развития раньше иных форм, двигательная память у некоторых людей остает</w:t>
        <w:softHyphen/>
        <w:t>ся ведущей на всю жизнь, у остальных ведущую роль играют другие виды памя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дна из форм образной памяти — </w:t>
      </w:r>
      <w:r>
        <w:rPr>
          <w:rFonts w:eastAsia="Times New Roman" w:cs="Times New Roman" w:ascii="Times New Roman" w:hAnsi="Times New Roman"/>
          <w:b/>
          <w:bCs/>
          <w:i w:val="false"/>
          <w:iCs w:val="false"/>
          <w:color w:val="000000"/>
          <w:sz w:val="20"/>
          <w:szCs w:val="20"/>
          <w:lang w:val="ru-RU"/>
        </w:rPr>
        <w:t xml:space="preserve">зрительная. </w:t>
      </w:r>
      <w:r>
        <w:rPr>
          <w:rFonts w:eastAsia="Times New Roman" w:cs="Times New Roman" w:ascii="Times New Roman" w:hAnsi="Times New Roman"/>
          <w:b w:val="false"/>
          <w:bCs w:val="false"/>
          <w:i w:val="false"/>
          <w:iCs w:val="false"/>
          <w:color w:val="000000"/>
          <w:sz w:val="20"/>
          <w:szCs w:val="20"/>
          <w:lang w:val="ru-RU"/>
        </w:rPr>
        <w:t>Ее отличительная особенность в том, что в период удер</w:t>
        <w:softHyphen/>
        <w:t>жания образа в памяти он претерпевает определенную трансформацию. Обнаружены следующие изменения, совершающиеся со зрительным образом в процессе сохран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упрощение (опускание детал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некоторое преувеличение отдельных детал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преобразование фигуры в более симметричную (более однообразну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храняемая в памяти форма может округляться, расширяться, иногда меняются ее положение и ориен</w:t>
        <w:softHyphen/>
        <w:t>тация. В процессе сохранения образ трансформирует</w:t>
        <w:softHyphen/>
        <w:t>ся и по цвету. Яснее и ярче всего зрительно воспроиз</w:t>
        <w:softHyphen/>
        <w:t>водятся образы, редко встречающиеся, неожиданны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одной стороны, указанные преобразования обра</w:t>
        <w:softHyphen/>
        <w:t>за в памяти делают его менее точным по сравнению с образом в словесной памя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другой стороны, эти преобразования могут при</w:t>
        <w:softHyphen/>
        <w:t>нести пользу — превратить образ в общую схему и до известной степени сделать его символом. Зрительная образная память плохо поддается произвольному управ</w:t>
        <w:softHyphen/>
        <w:t>лению. Хорошо помнить только особенное, экстраорди</w:t>
        <w:softHyphen/>
        <w:t>нарное — еще не значит иметь хорошую памя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 А.П. Чехова в пьесе «Чайка» неудачливый писа</w:t>
        <w:softHyphen/>
        <w:t>тель так сравнивает себя с талантливым: «У него (та</w:t>
        <w:softHyphen/>
        <w:t>лантливого) на плотине блестит горлышко от разбитой бутылки и чернеет тень от мельничного колеса — вот лунная ночь и готова, а у меня и трепещущий свет луны, и тихое мерцание звезд, и далекие звуки рояля, зами</w:t>
        <w:softHyphen/>
        <w:t>рающие в тихом ароматном воздухе»[196, с. 53]. Пос</w:t>
        <w:softHyphen/>
        <w:t>леднее описание каждый воспринимал и читал мно</w:t>
        <w:softHyphen/>
        <w:t>жество раз, и поэтому оно не вызывает яркого образа. Наоборот, блеск горлышка разбитой бутылки — неожи</w:t>
        <w:softHyphen/>
        <w:t>данный и потому запоминающийся образ.</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Образная </w:t>
      </w:r>
      <w:r>
        <w:rPr>
          <w:rFonts w:eastAsia="Times New Roman" w:cs="Times New Roman" w:ascii="Times New Roman" w:hAnsi="Times New Roman"/>
          <w:b w:val="false"/>
          <w:bCs w:val="false"/>
          <w:i w:val="false"/>
          <w:iCs w:val="false"/>
          <w:color w:val="000000"/>
          <w:sz w:val="20"/>
          <w:szCs w:val="20"/>
          <w:lang w:val="ru-RU"/>
        </w:rPr>
        <w:t xml:space="preserve">память обычно ярче проявляется у детей и подростков. У взрослых людей ведущая память, как правило, не образная, а </w:t>
      </w:r>
      <w:r>
        <w:rPr>
          <w:rFonts w:eastAsia="Times New Roman" w:cs="Times New Roman" w:ascii="Times New Roman" w:hAnsi="Times New Roman"/>
          <w:b/>
          <w:bCs/>
          <w:i w:val="false"/>
          <w:iCs w:val="false"/>
          <w:color w:val="000000"/>
          <w:sz w:val="20"/>
          <w:szCs w:val="20"/>
          <w:lang w:val="ru-RU"/>
        </w:rPr>
        <w:t xml:space="preserve">логическая. </w:t>
      </w:r>
      <w:r>
        <w:rPr>
          <w:rFonts w:eastAsia="Times New Roman" w:cs="Times New Roman" w:ascii="Times New Roman" w:hAnsi="Times New Roman"/>
          <w:b w:val="false"/>
          <w:bCs w:val="false"/>
          <w:i w:val="false"/>
          <w:iCs w:val="false"/>
          <w:color w:val="000000"/>
          <w:sz w:val="20"/>
          <w:szCs w:val="20"/>
          <w:lang w:val="ru-RU"/>
        </w:rPr>
        <w:t>Однако есть про</w:t>
        <w:softHyphen/>
        <w:t>фессии, где полезно иметь развитую образную память. Выявили, что можно эффективно тренировать образ</w:t>
        <w:softHyphen/>
        <w:t>ную память, если воспроизводить заданные картин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ысленно в расслабленном пассивном состоянии с закрытыми глазами перед сном.</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Эмоциональная </w:t>
      </w:r>
      <w:r>
        <w:rPr>
          <w:rFonts w:eastAsia="Times New Roman" w:cs="Times New Roman" w:ascii="Times New Roman" w:hAnsi="Times New Roman"/>
          <w:b w:val="false"/>
          <w:bCs w:val="false"/>
          <w:i w:val="false"/>
          <w:iCs w:val="false"/>
          <w:color w:val="000000"/>
          <w:sz w:val="20"/>
          <w:szCs w:val="20"/>
          <w:lang w:val="ru-RU"/>
        </w:rPr>
        <w:t>память определяет воспроизведение определенного чувственного состояния при повторном воздействии той ситуации, в которой данное эмоцио</w:t>
        <w:softHyphen/>
        <w:t>нальное состояние возникло впервые. Важно подчерк</w:t>
        <w:softHyphen/>
        <w:t>нуть, что это состояние воспроизводится в комплексе с элементами ситуации и субъективным отношением к ней. Особенности этой памяти — в быстроте формиро</w:t>
        <w:softHyphen/>
        <w:t>вания следов, особой их прочности и непроизвольности воспроизведения. Имеются утверждения о том, что чув</w:t>
        <w:softHyphen/>
        <w:t>ственная память, на основе которой развивается эмо</w:t>
        <w:softHyphen/>
        <w:t>циональная память, имеется уже у шестимесячного ребенка и достигает своего расцвета к трем — пяти годам. На ней основываются осторожность, симпатии и антипатии, а также первичное чувство узнавания («зна</w:t>
        <w:softHyphen/>
        <w:t>комое» и «чужое»). Сильные, эмоционально окрашен</w:t>
        <w:softHyphen/>
        <w:t>ные впечатления человек хранит дольше все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сследуя устойчивость эмоциональной памяти, В.Н. Мясищев [111] показал, что когда школьникам показывали картины, то точность их запоминания зави</w:t>
        <w:softHyphen/>
        <w:t>села от эмоционального отношения к ним — положи</w:t>
        <w:softHyphen/>
        <w:t>тельного, отрицательного или безразличн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 положительном отношении они запомнили все 50 картин, при отрицательном — только 28, а при без</w:t>
        <w:softHyphen/>
        <w:t>различном — всего 7.</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моциональная память отличается тем, что почти никогда не сопровождается отношением к ожившему чувству как к воспоминанию раньше пережитого чув</w:t>
        <w:softHyphen/>
        <w:t>ства. Так, человек, напуганный или искусанный в дет</w:t>
        <w:softHyphen/>
        <w:t>стве собакой, пугается затем при каждой встрече с собакой, но не осознает, с чем связано это чувство. Про</w:t>
        <w:softHyphen/>
        <w:t>извольное воспроизведение чувств почти невозможно. Наряду с запечатлением чувственного состояния, со</w:t>
        <w:softHyphen/>
        <w:t>путствовавшего восприятию той или иной информа</w:t>
        <w:softHyphen/>
        <w:t>ции, эмоциональная память обеспечивает быстрое и прочное запоминание и самой информации, вызвавшей данное эмоциональное состояние, однако не всегда можно полагаться на точность ее сохран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риведем пример. Был осуществлен такой экспе</w:t>
        <w:softHyphen/>
        <w:t>римент [220]: студенты сидели в аудитории, опустив</w:t>
      </w:r>
      <w:r>
        <w:rPr>
          <w:rFonts w:eastAsia="Times New Roman" w:cs="Times New Roman" w:ascii="Times New Roman" w:hAnsi="Times New Roman"/>
          <w:b w:val="false"/>
          <w:bCs w:val="false"/>
          <w:i w:val="false"/>
          <w:iCs w:val="false"/>
          <w:color w:val="000000"/>
          <w:sz w:val="22"/>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головы в экзаменационные листы. Внезапно дверь рас</w:t>
        <w:softHyphen/>
        <w:t>пахнулась, и молодая женщина ростом 150 см, одетая в джинсы, клетчатую ковбойку и тирольскую зеленую шляпу, ворвалась в комнату. Она быстро бросила в сту</w:t>
        <w:softHyphen/>
        <w:t>дента, сидевшего в первом ряду, морковку и крикнула: «Федеральная селедка! Ты украл мои отметки». При этом снаружи, из коридора, был слышен хлопающий звук. Студент в первом ряду, одетый в униформу спортивного общества, вскрикнул и упал на пол. Когда нападавшая выскочила из комнаты, двое мужчин, оде</w:t>
        <w:softHyphen/>
        <w:t>тых, как санитары, вбежали в аудиторию, поставили жертву на ноги и быстро вывели его. Вся сцена заняла минуту с момента, когда вбежала нападавшая, до того, как вывели жертву.</w:t>
      </w:r>
      <w:r>
        <w:rPr>
          <w:rFonts w:eastAsia="Times New Roman"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лияние эмоционального шока и неожиданности ярко проявилось тогда, когда студентов попросили немедленно описать полную картину событий, свиде</w:t>
        <w:softHyphen/>
        <w:t>телями которых они были, ответив на ряд вопросов. Результат оказался потрясающим. Вот некоторые воп</w:t>
        <w:softHyphen/>
        <w:t>росы и ответ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Кто был нападающий </w:t>
      </w:r>
      <w:r>
        <w:rPr>
          <w:rFonts w:eastAsia="Times New Roman" w:cs="Times New Roman" w:ascii="Times New Roman" w:hAnsi="Times New Roman"/>
          <w:b w:val="false"/>
          <w:bCs w:val="false"/>
          <w:i w:val="false"/>
          <w:iCs w:val="false"/>
          <w:color w:val="000000"/>
          <w:sz w:val="20"/>
          <w:szCs w:val="20"/>
          <w:lang w:val="ru-RU"/>
        </w:rPr>
        <w:t>? Один студент писал:«... боль</w:t>
        <w:softHyphen/>
        <w:t>шой, германского типа... как голливудский спасател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Как был одет нападавший? </w:t>
      </w:r>
      <w:r>
        <w:rPr>
          <w:rFonts w:eastAsia="Times New Roman" w:cs="Times New Roman" w:ascii="Times New Roman" w:hAnsi="Times New Roman"/>
          <w:b w:val="false"/>
          <w:bCs w:val="false"/>
          <w:i w:val="false"/>
          <w:iCs w:val="false"/>
          <w:color w:val="000000"/>
          <w:sz w:val="20"/>
          <w:szCs w:val="20"/>
          <w:lang w:val="ru-RU"/>
        </w:rPr>
        <w:t>«...В униформу желез</w:t>
        <w:softHyphen/>
        <w:t>нодорожного кондукто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Каково было оружие? </w:t>
      </w:r>
      <w:r>
        <w:rPr>
          <w:rFonts w:eastAsia="Times New Roman" w:cs="Times New Roman" w:ascii="Times New Roman" w:hAnsi="Times New Roman"/>
          <w:b w:val="false"/>
          <w:bCs w:val="false"/>
          <w:i w:val="false"/>
          <w:iCs w:val="false"/>
          <w:color w:val="000000"/>
          <w:sz w:val="20"/>
          <w:szCs w:val="20"/>
          <w:lang w:val="ru-RU"/>
        </w:rPr>
        <w:t>«...Убийца использовал нож с открытым лезвие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Кто был жертвой? </w:t>
      </w:r>
      <w:r>
        <w:rPr>
          <w:rFonts w:eastAsia="Times New Roman" w:cs="Times New Roman" w:ascii="Times New Roman" w:hAnsi="Times New Roman"/>
          <w:b w:val="false"/>
          <w:bCs w:val="false"/>
          <w:i w:val="false"/>
          <w:iCs w:val="false"/>
          <w:color w:val="000000"/>
          <w:sz w:val="20"/>
          <w:szCs w:val="20"/>
          <w:lang w:val="ru-RU"/>
        </w:rPr>
        <w:t>«Мужчина, одетый в брюки цвета хаки и голубой сви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скольку инцидент был в высшей степени нео</w:t>
        <w:softHyphen/>
        <w:t>жиданным и имел вид драматического, большинство свидетелей не запомнили ни внешнего вида вошедшей, ни обстоятельств вторжения. В описанной эксперимен</w:t>
        <w:softHyphen/>
        <w:t>тальной ситуации деформацию следов в памяти мож</w:t>
        <w:softHyphen/>
        <w:t>но отнести только за счет эмоционального воздействия, ибо фактор времени исключен, и нельзя отнести забы</w:t>
        <w:softHyphen/>
        <w:t>вание за счет преобразования информации за длитель</w:t>
        <w:softHyphen/>
        <w:t>ный период хране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Символическая память </w:t>
      </w:r>
      <w:r>
        <w:rPr>
          <w:rFonts w:eastAsia="Times New Roman" w:cs="Times New Roman" w:ascii="Times New Roman" w:hAnsi="Times New Roman"/>
          <w:b w:val="false"/>
          <w:bCs w:val="false"/>
          <w:i w:val="false"/>
          <w:iCs w:val="false"/>
          <w:color w:val="000000"/>
          <w:sz w:val="20"/>
          <w:szCs w:val="20"/>
          <w:lang w:val="ru-RU"/>
        </w:rPr>
        <w:t xml:space="preserve">подразделяется на </w:t>
      </w:r>
      <w:r>
        <w:rPr>
          <w:rFonts w:eastAsia="Times New Roman" w:cs="Times New Roman" w:ascii="Times New Roman" w:hAnsi="Times New Roman"/>
          <w:b w:val="false"/>
          <w:bCs w:val="false"/>
          <w:i/>
          <w:iCs/>
          <w:color w:val="000000"/>
          <w:sz w:val="20"/>
          <w:szCs w:val="20"/>
          <w:lang w:val="ru-RU"/>
        </w:rPr>
        <w:t>словес</w:t>
        <w:softHyphen/>
        <w:t xml:space="preserve">ную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логическую. </w:t>
      </w:r>
      <w:r>
        <w:rPr>
          <w:rFonts w:eastAsia="Times New Roman" w:cs="Times New Roman" w:ascii="Times New Roman" w:hAnsi="Times New Roman"/>
          <w:b w:val="false"/>
          <w:bCs w:val="false"/>
          <w:i w:val="false"/>
          <w:iCs w:val="false"/>
          <w:color w:val="000000"/>
          <w:sz w:val="20"/>
          <w:szCs w:val="20"/>
          <w:lang w:val="ru-RU"/>
        </w:rPr>
        <w:t xml:space="preserve">Словесная память формируется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процессе прижизненного развития вслед за образной и достигает наивысшей силы к 10 — 13 годам. Отличительной чертой ее является точность воспроизведения. Дру</w:t>
        <w:softHyphen/>
        <w:t>гая черта — (и в этом ее преимущество перед образной памятью) — значительно большая зависимость от воли. Воспроизвести зрительный образ — не всегда в нашей власти, в то время как повторить фразу значи</w:t>
        <w:softHyphen/>
        <w:t>тельно проще. Однако и при словесном сохранении на</w:t>
        <w:softHyphen/>
        <w:t>блюдаются искажения. Так, при запоминании ряда слов точнее всего воспроизводятся начальные и конечные, кроме того, деталь в рассказе, которая привлекла вни</w:t>
        <w:softHyphen/>
        <w:t>мание человека, при пересказе имеет тенденцию пере</w:t>
        <w:softHyphen/>
        <w:t>двигаться к начал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Точность словесного воспроизведения обеспечива</w:t>
        <w:softHyphen/>
        <w:t>ется не только повторением, но и сокращением. Текст можно сократить и тем самым облегчить работу памяти: чем он короче, тем меньше ошибок при воспроизведе</w:t>
        <w:softHyphen/>
        <w:t xml:space="preserve">нии. Краткость эффективна не только за счет простого урезывания, но и за счет выработки правил выделения самого существенного. Постепенно через обобщение развивается </w:t>
      </w:r>
      <w:r>
        <w:rPr>
          <w:rFonts w:eastAsia="Times New Roman" w:cs="Times New Roman" w:ascii="Times New Roman" w:hAnsi="Times New Roman"/>
          <w:b w:val="false"/>
          <w:bCs w:val="false"/>
          <w:i/>
          <w:iCs/>
          <w:color w:val="000000"/>
          <w:sz w:val="20"/>
          <w:szCs w:val="20"/>
          <w:lang w:val="ru-RU"/>
        </w:rPr>
        <w:t>логическая памя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ношения словесной памяти со зрительной — сложные. С одной стороны, словесная память сама по себе точнее зрительной, с другой — она может оказы</w:t>
        <w:softHyphen/>
        <w:t>вать влияние на зрительные образы, сохраняющиеся в памяти, усиливая их трансформацию или подавляя их полностью. В этом случае зрительные образы в памяти могут так преобразовываться, чтобы точнее соответ</w:t>
        <w:softHyphen/>
        <w:t>ствовать своим словесным описания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времени сохранения материала выделяют че</w:t>
        <w:softHyphen/>
        <w:t>тыре основные формы памя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 xml:space="preserve">мгновенная </w:t>
      </w:r>
      <w:r>
        <w:rPr>
          <w:rFonts w:eastAsia="Times New Roman" w:cs="Times New Roman" w:ascii="Times New Roman" w:hAnsi="Times New Roman"/>
          <w:b w:val="false"/>
          <w:bCs w:val="false"/>
          <w:i w:val="false"/>
          <w:iCs w:val="false"/>
          <w:color w:val="000000"/>
          <w:sz w:val="20"/>
          <w:szCs w:val="20"/>
          <w:lang w:val="ru-RU"/>
        </w:rPr>
        <w:t>(или иконическая — память-образ) связана с удержанием точной и полной карти</w:t>
        <w:softHyphen/>
        <w:t>ны только что воспринятого органами чувств, без какой бы то ни было переработки получен</w:t>
        <w:softHyphen/>
        <w:t>ной информации. Эта память — непосред</w:t>
        <w:softHyphen/>
        <w:t>ственное отражение информации органами чувств. Ее длительность от 0,1 до 0,5 с, и она представляет собой полное остаточное впечат</w:t>
        <w:softHyphen/>
        <w:t>ление, которое возникает от непосредственно</w:t>
        <w:softHyphen/>
        <w:t xml:space="preserve">го восприятия стимулов; — </w:t>
      </w:r>
      <w:r>
        <w:rPr>
          <w:rFonts w:eastAsia="Times New Roman" w:cs="Times New Roman" w:ascii="Times New Roman" w:hAnsi="Times New Roman"/>
          <w:b/>
          <w:bCs/>
          <w:i w:val="false"/>
          <w:iCs w:val="false"/>
          <w:color w:val="000000"/>
          <w:sz w:val="20"/>
          <w:szCs w:val="20"/>
          <w:lang w:val="ru-RU"/>
        </w:rPr>
        <w:t xml:space="preserve">кратковременная </w:t>
      </w:r>
      <w:r>
        <w:rPr>
          <w:rFonts w:eastAsia="Times New Roman" w:cs="Times New Roman" w:ascii="Times New Roman" w:hAnsi="Times New Roman"/>
          <w:b w:val="false"/>
          <w:bCs w:val="false"/>
          <w:i w:val="false"/>
          <w:iCs w:val="false"/>
          <w:color w:val="000000"/>
          <w:sz w:val="20"/>
          <w:szCs w:val="20"/>
          <w:lang w:val="ru-RU"/>
        </w:rPr>
        <w:t xml:space="preserve">представляет собой способ хранения информации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течение короткого</w:t>
      </w:r>
      <w:r>
        <w:rPr>
          <w:rFonts w:eastAsia="Times New Roman" w:cs="Times New Roman" w:ascii="Times New Roman" w:hAnsi="Times New Roman"/>
          <w:b w:val="false"/>
          <w:bCs w:val="false"/>
          <w:i w:val="false"/>
          <w:iCs w:val="false"/>
          <w:color w:val="000000"/>
          <w:sz w:val="22"/>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промежутка времени. Длительность удержания мнемических следов здесь не превышает не</w:t>
        <w:softHyphen/>
        <w:t>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w:t>
        <w:softHyphen/>
        <w:t>ные элементы. Эта память работает без пред</w:t>
        <w:softHyphen/>
        <w:t>варительной сознательной установки на запо</w:t>
        <w:softHyphen/>
        <w:t>минание, но зато с установкой на последующее воспроизведение материал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оперативной называют память, рассчитанную на хранение информации в течение определен</w:t>
        <w:softHyphen/>
        <w:t>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w:t>
        <w:softHyphen/>
        <w:t>тан только на решение данной задачи. После этого информация может исчезать из оператив</w:t>
        <w:softHyphen/>
        <w:t>ной памя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долговременная — это память, способная хра</w:t>
        <w:softHyphen/>
        <w:t>нить информацию в течение практически нео</w:t>
        <w:softHyphen/>
        <w:t>граниченного срока. Информация, попавшая в хранилища долговременной памяти, может вос</w:t>
        <w:softHyphen/>
        <w:t>производиться человеком сколько угодно раз без утраты. Более того, многократное и систе</w:t>
        <w:softHyphen/>
        <w:t>матическое воспроизведение данной информа</w:t>
        <w:softHyphen/>
        <w:t>ции только упрочивает ее следы в долговремен</w:t>
        <w:softHyphen/>
        <w:t>ной памя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обенности запоминания и припоминания выс</w:t>
        <w:softHyphen/>
        <w:t>тупают в виде качеств памяти. К ним относя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объем </w:t>
      </w:r>
      <w:r>
        <w:rPr>
          <w:rFonts w:eastAsia="Times New Roman" w:cs="Times New Roman" w:ascii="Times New Roman" w:hAnsi="Times New Roman"/>
          <w:b w:val="false"/>
          <w:bCs w:val="false"/>
          <w:i w:val="false"/>
          <w:iCs w:val="false"/>
          <w:color w:val="000000"/>
          <w:sz w:val="20"/>
          <w:szCs w:val="20"/>
          <w:lang w:val="ru-RU"/>
        </w:rPr>
        <w:t>(измеряется количеством объектов, при</w:t>
        <w:softHyphen/>
        <w:t>поминаемых сразу же после их однократного восприят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быстрота </w:t>
      </w:r>
      <w:r>
        <w:rPr>
          <w:rFonts w:eastAsia="Times New Roman" w:cs="Times New Roman" w:ascii="Times New Roman" w:hAnsi="Times New Roman"/>
          <w:b w:val="false"/>
          <w:bCs w:val="false"/>
          <w:i w:val="false"/>
          <w:iCs w:val="false"/>
          <w:color w:val="000000"/>
          <w:sz w:val="20"/>
          <w:szCs w:val="20"/>
          <w:lang w:val="ru-RU"/>
        </w:rPr>
        <w:t>(измеряется скоростью, т. е. количе</w:t>
        <w:softHyphen/>
        <w:t>ством затраченного времени на запоминание и припоминание нужного материал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точность </w:t>
      </w:r>
      <w:r>
        <w:rPr>
          <w:rFonts w:eastAsia="Times New Roman" w:cs="Times New Roman" w:ascii="Times New Roman" w:hAnsi="Times New Roman"/>
          <w:b w:val="false"/>
          <w:bCs w:val="false"/>
          <w:i w:val="false"/>
          <w:iCs w:val="false"/>
          <w:color w:val="000000"/>
          <w:sz w:val="20"/>
          <w:szCs w:val="20"/>
          <w:lang w:val="ru-RU"/>
        </w:rPr>
        <w:t>(измеряется степенью сходства того, что припоминается, с тем, что воспринималос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длительность </w:t>
      </w:r>
      <w:r>
        <w:rPr>
          <w:rFonts w:eastAsia="Times New Roman" w:cs="Times New Roman" w:ascii="Times New Roman" w:hAnsi="Times New Roman"/>
          <w:b w:val="false"/>
          <w:bCs w:val="false"/>
          <w:i w:val="false"/>
          <w:iCs w:val="false"/>
          <w:color w:val="000000"/>
          <w:sz w:val="20"/>
          <w:szCs w:val="20"/>
          <w:lang w:val="ru-RU"/>
        </w:rPr>
        <w:t>(измеряется количеством време</w:t>
        <w:softHyphen/>
        <w:t>ни, в течение которого без повторных воспри</w:t>
        <w:softHyphen/>
        <w:t>ятий может припомниться то, что запомнилос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дводя итог всему вышесказанному, можно под</w:t>
        <w:softHyphen/>
        <w:t>черкнуть, что память — это психический процесс запечатления и воспроизведения человеком его опыта. Благодаря памяти прошлый опыт человека не исчезает бесследно, а сохраняется в виде представл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щущения, восприятия и представления человека отражают главным образом те предметы и явления или их отдельные свойства, которые непосредственно воз</w:t>
        <w:softHyphen/>
        <w:t>действуют на анализаторы. Эти психические процессы, вместе с непроизвольным вниманием и наглядно-образ</w:t>
        <w:softHyphen/>
        <w:t>ной памятью, представляют собой чувственные основы познания человеком объективной действи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 чувственные основы не исчерпывают всех воз</w:t>
        <w:softHyphen/>
        <w:t>можностей человеческого отражения. Об этом свиде</w:t>
        <w:softHyphen/>
        <w:t>тельствует то, что человек очень многое не ощущает и не воспринимает, но познает. Он, например, не слышит ультракороткие или слишком слабые звуки, не ощущает небольшие температурные изменения, не видит движе</w:t>
        <w:softHyphen/>
        <w:t>ния световой волны или радиоволны, не осязает про</w:t>
        <w:softHyphen/>
        <w:t>цессов, происходящих внутри атомов, и т. д. Особенно остро проявляется ограниченность чувственного позна</w:t>
        <w:softHyphen/>
        <w:t>ния в отражении прошлого и будущего, то есть того, что объективно не существует и не воздействует на челове</w:t>
        <w:softHyphen/>
        <w:t>ка в конкретный момент его жизненной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смотря на такую ограниченность, человек все-таки отражает и то, что недоступно его чувственному познанию. Это происходит благодаря мышлен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жде чем перейти к рассмотрению особеннос</w:t>
        <w:softHyphen/>
        <w:t>тей мышления, попробуйте, с помощью предлагаемого теста (№ 5), определить: к чему вы более склонны — действовать или размышля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ветьте на вопросы «да» или «н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Вам нравится быть заняты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Пробки и медленное движение машин на дорогах вас раздражают (при условии, что вы — в машине)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Склонны ли вы спешить с одного места на другое, с одной работы на другу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Вам неприятно, если приходится сидеть «сложа руки» и ничего не дела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Вы предпочитаете быть участником, а не зрителе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Пользуетесь ли лестницей, если много людей ждут лифт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Жалуются ли окружающие, что вы слишком быс</w:t>
        <w:softHyphen/>
        <w:t>тро все делает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Встаете ли вы рано, даже в выходные д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С энтузиазмом ли воспринимаете новые проекты? 10. Вам нравится организовывать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 Предпочитаете ли вы действовать, а не планиро</w:t>
        <w:softHyphen/>
        <w:t>ва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Много ли времени проводите, фантазируя и меч</w:t>
        <w:softHyphen/>
        <w:t>та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Думаете ли когда-нибудь о том, откуда появился род человеческ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Любите ли отгадывать кроссворд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Часто ли посещаете музеи и выстав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6.  </w:t>
      </w:r>
      <w:r>
        <w:rPr>
          <w:rFonts w:eastAsia="Times New Roman" w:cs="Times New Roman" w:ascii="Times New Roman" w:hAnsi="Times New Roman"/>
          <w:b w:val="false"/>
          <w:bCs w:val="false"/>
          <w:i w:val="false"/>
          <w:iCs w:val="false"/>
          <w:color w:val="000000"/>
          <w:sz w:val="20"/>
          <w:szCs w:val="20"/>
          <w:lang w:val="ru-RU"/>
        </w:rPr>
        <w:t>Получаете ли удовольствие от интересной бесед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7.  </w:t>
      </w:r>
      <w:r>
        <w:rPr>
          <w:rFonts w:eastAsia="Times New Roman" w:cs="Times New Roman" w:ascii="Times New Roman" w:hAnsi="Times New Roman"/>
          <w:b w:val="false"/>
          <w:bCs w:val="false"/>
          <w:i w:val="false"/>
          <w:iCs w:val="false"/>
          <w:color w:val="000000"/>
          <w:sz w:val="20"/>
          <w:szCs w:val="20"/>
          <w:lang w:val="ru-RU"/>
        </w:rPr>
        <w:t>Есть ли у вас привычка шагать по лестнице через ступеньк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8.  </w:t>
      </w:r>
      <w:r>
        <w:rPr>
          <w:rFonts w:eastAsia="Times New Roman" w:cs="Times New Roman" w:ascii="Times New Roman" w:hAnsi="Times New Roman"/>
          <w:b w:val="false"/>
          <w:bCs w:val="false"/>
          <w:i w:val="false"/>
          <w:iCs w:val="false"/>
          <w:color w:val="000000"/>
          <w:sz w:val="20"/>
          <w:szCs w:val="20"/>
          <w:lang w:val="ru-RU"/>
        </w:rPr>
        <w:t>Считаете ли вы, что успеваете делать больше дру</w:t>
        <w:softHyphen/>
        <w:t>гих люд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  </w:t>
      </w:r>
      <w:r>
        <w:rPr>
          <w:rFonts w:eastAsia="Times New Roman" w:cs="Times New Roman" w:ascii="Times New Roman" w:hAnsi="Times New Roman"/>
          <w:b w:val="false"/>
          <w:bCs w:val="false"/>
          <w:i w:val="false"/>
          <w:iCs w:val="false"/>
          <w:color w:val="000000"/>
          <w:sz w:val="20"/>
          <w:szCs w:val="20"/>
          <w:lang w:val="ru-RU"/>
        </w:rPr>
        <w:t>Предпочитаете ли вы активный отдых спокойном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  </w:t>
      </w:r>
      <w:r>
        <w:rPr>
          <w:rFonts w:eastAsia="Times New Roman" w:cs="Times New Roman" w:ascii="Times New Roman" w:hAnsi="Times New Roman"/>
          <w:b w:val="false"/>
          <w:bCs w:val="false"/>
          <w:i w:val="false"/>
          <w:iCs w:val="false"/>
          <w:color w:val="000000"/>
          <w:sz w:val="20"/>
          <w:szCs w:val="20"/>
          <w:lang w:val="ru-RU"/>
        </w:rPr>
        <w:t>Становится ли вам скучно, если нечего делат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Мышление </w:t>
      </w:r>
      <w:r>
        <w:rPr>
          <w:rFonts w:eastAsia="Times New Roman" w:cs="Times New Roman" w:ascii="Times New Roman" w:hAnsi="Times New Roman"/>
          <w:b w:val="false"/>
          <w:bCs w:val="false"/>
          <w:i w:val="false"/>
          <w:iCs w:val="false"/>
          <w:color w:val="000000"/>
          <w:sz w:val="20"/>
          <w:szCs w:val="20"/>
          <w:lang w:val="ru-RU"/>
        </w:rPr>
        <w:t>— это обобщенное отражение объек</w:t>
        <w:softHyphen/>
        <w:t>тивной действительности в ее закономерных, наиболее существенных связях и отношениях. Оно характеризу</w:t>
        <w:softHyphen/>
        <w:t>ется общностью и единством с речь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ругими словами, </w:t>
      </w:r>
      <w:r>
        <w:rPr>
          <w:rFonts w:eastAsia="Times New Roman" w:cs="Times New Roman" w:ascii="Times New Roman" w:hAnsi="Times New Roman"/>
          <w:b w:val="false"/>
          <w:bCs w:val="false"/>
          <w:i/>
          <w:iCs/>
          <w:color w:val="000000"/>
          <w:sz w:val="20"/>
          <w:szCs w:val="20"/>
          <w:lang w:val="ru-RU"/>
        </w:rPr>
        <w:t xml:space="preserve">мышление </w:t>
      </w:r>
      <w:r>
        <w:rPr>
          <w:rFonts w:eastAsia="Times New Roman" w:cs="Times New Roman" w:ascii="Times New Roman" w:hAnsi="Times New Roman"/>
          <w:b w:val="false"/>
          <w:bCs w:val="false"/>
          <w:i w:val="false"/>
          <w:iCs w:val="false"/>
          <w:color w:val="000000"/>
          <w:sz w:val="20"/>
          <w:szCs w:val="20"/>
          <w:lang w:val="ru-RU"/>
        </w:rPr>
        <w:t>есть психический процесс познания, связанный с открытием субъектив</w:t>
        <w:softHyphen/>
        <w:t>но нового знания, с решением задач, с творческим преобразованием действи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ышление проявляется при решении любой зада</w:t>
        <w:softHyphen/>
        <w:t>чи, возникающей перед человеком, коль скоро она актуальна, не имеет готового решения и мощный мо</w:t>
        <w:softHyphen/>
        <w:t>тив побуждает человека искать выход. Непосредствен</w:t>
        <w:softHyphen/>
        <w:t>ным толчком к развертыванию мыслительного процес</w:t>
        <w:softHyphen/>
        <w:t>са служит возникновение задачи, которая, в свою очередь, появляется как следствие осознания рассог</w:t>
        <w:softHyphen/>
        <w:t>ласования между известными человеку принципами и способами выполнения действий и новыми условиями, исключающими их примен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ервый этап, непосредственно следующий за осо</w:t>
        <w:softHyphen/>
        <w:t>знанием наличия задачи, обычно связан с задержкой импульсивно возникающих реакций. Такая задержка создает паузу, необходимую для ориентировки в ее условиях, анализа компонентов, выделения среди них наиболее существенных и соотнесения их друг с дру</w:t>
        <w:softHyphen/>
        <w:t xml:space="preserve">гом. </w:t>
      </w:r>
      <w:r>
        <w:rPr>
          <w:rFonts w:eastAsia="Times New Roman" w:cs="Times New Roman" w:ascii="Times New Roman" w:hAnsi="Times New Roman"/>
          <w:b w:val="false"/>
          <w:bCs w:val="false"/>
          <w:i/>
          <w:iCs/>
          <w:color w:val="000000"/>
          <w:sz w:val="20"/>
          <w:szCs w:val="20"/>
          <w:lang w:val="ru-RU"/>
        </w:rPr>
        <w:t>Предварительная ориентировка в условиях зада</w:t>
        <w:softHyphen/>
        <w:t xml:space="preserve">чи </w:t>
      </w:r>
      <w:r>
        <w:rPr>
          <w:rFonts w:eastAsia="Times New Roman" w:cs="Times New Roman" w:ascii="Times New Roman" w:hAnsi="Times New Roman"/>
          <w:b w:val="false"/>
          <w:bCs w:val="false"/>
          <w:i w:val="false"/>
          <w:iCs w:val="false"/>
          <w:color w:val="000000"/>
          <w:sz w:val="20"/>
          <w:szCs w:val="20"/>
          <w:lang w:val="ru-RU"/>
        </w:rPr>
        <w:t>является обязательным начальным этапом всякого процесса мышл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ледующий ключевой этап связан с </w:t>
      </w:r>
      <w:r>
        <w:rPr>
          <w:rFonts w:eastAsia="Times New Roman" w:cs="Times New Roman" w:ascii="Times New Roman" w:hAnsi="Times New Roman"/>
          <w:b w:val="false"/>
          <w:bCs w:val="false"/>
          <w:i/>
          <w:iCs/>
          <w:color w:val="000000"/>
          <w:sz w:val="20"/>
          <w:szCs w:val="20"/>
          <w:lang w:val="ru-RU"/>
        </w:rPr>
        <w:t>выбором од</w:t>
        <w:softHyphen/>
        <w:t xml:space="preserve">ной из альтернатив и формированием общей схемы решения. </w:t>
      </w:r>
      <w:r>
        <w:rPr>
          <w:rFonts w:eastAsia="Times New Roman" w:cs="Times New Roman" w:ascii="Times New Roman" w:hAnsi="Times New Roman"/>
          <w:b w:val="false"/>
          <w:bCs w:val="false"/>
          <w:i w:val="false"/>
          <w:iCs w:val="false"/>
          <w:color w:val="000000"/>
          <w:sz w:val="20"/>
          <w:szCs w:val="20"/>
          <w:lang w:val="ru-RU"/>
        </w:rPr>
        <w:t>В процессе такого выбора некоторые возмож</w:t>
        <w:softHyphen/>
        <w:t>ные ходы в решении обнаруживают себя как более вероятные и оттесняют неадекватные альтернативы. При этом из памяти извлекаются не только общие черты данной ситуации и аналогичных ситуаций из про</w:t>
        <w:softHyphen/>
        <w:t>шлого опыта человека, но и сведения о результатах, ко</w:t>
        <w:softHyphen/>
        <w:t>торые получались ранее при подобных мотивациях и эмоциональных состояниях. Происходит непрерывное сканирование информации в памяти, а наличная до</w:t>
        <w:softHyphen/>
        <w:t>минирующая мотивация направляет этот поиск. Харак</w:t>
        <w:softHyphen/>
        <w:t>тер мотивации (ее сила и длительность) определяет из</w:t>
        <w:softHyphen/>
        <w:t>влекаемую из памяти информац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степенное повышение эмоциональной напря</w:t>
        <w:softHyphen/>
        <w:t>женности ведет к расширению диапазона извлекаемых из памяти гипотез, но чрезмерное напряжение может сузить этот диапазон, что и определяет известную тен</w:t>
        <w:softHyphen/>
        <w:t>денцию к стереотипным решениям в стрессовых ситу</w:t>
        <w:softHyphen/>
        <w:t>ациях. Однако и при максимальном доступе к инфор</w:t>
        <w:softHyphen/>
        <w:t>мации полный перебор гипотез нерационален из-за больших затрат времен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ограничения поля гипотез и управления оче</w:t>
        <w:softHyphen/>
        <w:t>редностью перебора используется специальный меха</w:t>
        <w:softHyphen/>
        <w:t>низм, тесно связанный с системой установок человека и его эмоциональным настроем. Прежде чем переби</w:t>
        <w:softHyphen/>
        <w:t>рать и оценивать возможные подходы к решению зада</w:t>
        <w:softHyphen/>
        <w:t>чи, ее нужно понять. А что такое поня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онимание обычно определяется наличием проме</w:t>
        <w:softHyphen/>
        <w:t>жуточных понятий, связывающих условия задачи и тре</w:t>
        <w:softHyphen/>
        <w:t>буемый результат, и транспонируемостью решения. Решение будет транспонируемым, если выделен общий</w:t>
      </w:r>
      <w:r>
        <w:rPr>
          <w:rFonts w:eastAsia="Times New Roman" w:cs="Times New Roman" w:ascii="Times New Roman" w:hAnsi="Times New Roman"/>
          <w:b w:val="false"/>
          <w:bCs w:val="false"/>
          <w:i w:val="false"/>
          <w:iCs w:val="false"/>
          <w:color w:val="000000"/>
          <w:sz w:val="22"/>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принцип решения для класса задач, то есть, выделен ин</w:t>
        <w:softHyphen/>
        <w:t>вариант, который может быть использован для реше</w:t>
        <w:softHyphen/>
        <w:t>ния задач других классов. Научиться выделять такой общий принцип — значит получить универсальный инструмент для решения задач. Этому помогают трени</w:t>
        <w:softHyphen/>
        <w:t>ровка в переформулировании зада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Основными элементами, </w:t>
      </w:r>
      <w:r>
        <w:rPr>
          <w:rFonts w:eastAsia="Times New Roman" w:cs="Times New Roman" w:ascii="Times New Roman" w:hAnsi="Times New Roman"/>
          <w:b w:val="false"/>
          <w:bCs w:val="false"/>
          <w:i w:val="false"/>
          <w:iCs w:val="false"/>
          <w:color w:val="000000"/>
          <w:sz w:val="20"/>
          <w:szCs w:val="20"/>
          <w:lang w:val="ru-RU"/>
        </w:rPr>
        <w:t>с которыми оперирует мысль, являю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понятия </w:t>
      </w:r>
      <w:r>
        <w:rPr>
          <w:rFonts w:eastAsia="Times New Roman" w:cs="Times New Roman" w:ascii="Times New Roman" w:hAnsi="Times New Roman"/>
          <w:b w:val="false"/>
          <w:bCs w:val="false"/>
          <w:i w:val="false"/>
          <w:iCs w:val="false"/>
          <w:color w:val="000000"/>
          <w:sz w:val="20"/>
          <w:szCs w:val="20"/>
          <w:lang w:val="ru-RU"/>
        </w:rPr>
        <w:t xml:space="preserve">(отражение общих и существенных признаков каких-либо предметов </w:t>
      </w:r>
      <w:r>
        <w:rPr>
          <w:rFonts w:eastAsia="Times New Roman" w:cs="Times New Roman" w:ascii="Times New Roman" w:hAnsi="Times New Roman"/>
          <w:b/>
          <w:bCs/>
          <w:i w:val="false"/>
          <w:iCs w:val="false"/>
          <w:color w:val="000000"/>
          <w:sz w:val="20"/>
          <w:szCs w:val="20"/>
          <w:lang w:val="ru-RU"/>
        </w:rPr>
        <w:t xml:space="preserve">и </w:t>
      </w:r>
      <w:r>
        <w:rPr>
          <w:rFonts w:eastAsia="Times New Roman" w:cs="Times New Roman" w:ascii="Times New Roman" w:hAnsi="Times New Roman"/>
          <w:b w:val="false"/>
          <w:bCs w:val="false"/>
          <w:i w:val="false"/>
          <w:iCs w:val="false"/>
          <w:color w:val="000000"/>
          <w:sz w:val="20"/>
          <w:szCs w:val="20"/>
          <w:lang w:val="ru-RU"/>
        </w:rPr>
        <w:t>явл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суждения </w:t>
      </w:r>
      <w:r>
        <w:rPr>
          <w:rFonts w:eastAsia="Times New Roman" w:cs="Times New Roman" w:ascii="Times New Roman" w:hAnsi="Times New Roman"/>
          <w:b w:val="false"/>
          <w:bCs w:val="false"/>
          <w:i w:val="false"/>
          <w:iCs w:val="false"/>
          <w:color w:val="000000"/>
          <w:sz w:val="20"/>
          <w:szCs w:val="20"/>
          <w:lang w:val="ru-RU"/>
        </w:rPr>
        <w:t>(установление связи между предме</w:t>
        <w:softHyphen/>
        <w:t>тами и явлениями; оно может быть истинным и ложны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умозаключения </w:t>
      </w:r>
      <w:r>
        <w:rPr>
          <w:rFonts w:eastAsia="Times New Roman" w:cs="Times New Roman" w:ascii="Times New Roman" w:hAnsi="Times New Roman"/>
          <w:b w:val="false"/>
          <w:bCs w:val="false"/>
          <w:i w:val="false"/>
          <w:iCs w:val="false"/>
          <w:color w:val="000000"/>
          <w:sz w:val="20"/>
          <w:szCs w:val="20"/>
          <w:lang w:val="ru-RU"/>
        </w:rPr>
        <w:t>(вывод из одного или несколь</w:t>
        <w:softHyphen/>
        <w:t>ких суждений нового сужде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образы;</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представл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 </w:t>
      </w:r>
      <w:r>
        <w:rPr>
          <w:rFonts w:eastAsia="Times New Roman" w:cs="Times New Roman" w:ascii="Times New Roman" w:hAnsi="Times New Roman"/>
          <w:b w:val="false"/>
          <w:bCs w:val="false"/>
          <w:i/>
          <w:iCs/>
          <w:color w:val="000000"/>
          <w:sz w:val="20"/>
          <w:szCs w:val="20"/>
          <w:lang w:val="ru-RU"/>
        </w:rPr>
        <w:t xml:space="preserve">основным операциям </w:t>
      </w:r>
      <w:r>
        <w:rPr>
          <w:rFonts w:eastAsia="Times New Roman" w:cs="Times New Roman" w:ascii="Times New Roman" w:hAnsi="Times New Roman"/>
          <w:b w:val="false"/>
          <w:bCs w:val="false"/>
          <w:i w:val="false"/>
          <w:iCs w:val="false"/>
          <w:color w:val="000000"/>
          <w:sz w:val="20"/>
          <w:szCs w:val="20"/>
          <w:lang w:val="ru-RU"/>
        </w:rPr>
        <w:t>мышления относя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анализ </w:t>
      </w:r>
      <w:r>
        <w:rPr>
          <w:rFonts w:eastAsia="Times New Roman" w:cs="Times New Roman" w:ascii="Times New Roman" w:hAnsi="Times New Roman"/>
          <w:b w:val="false"/>
          <w:bCs w:val="false"/>
          <w:i w:val="false"/>
          <w:iCs w:val="false"/>
          <w:color w:val="000000"/>
          <w:sz w:val="20"/>
          <w:szCs w:val="20"/>
          <w:lang w:val="ru-RU"/>
        </w:rPr>
        <w:t>(мысленное разделение целого на час</w:t>
        <w:softHyphen/>
        <w:t>ти с последующим их сравнение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синтез </w:t>
      </w:r>
      <w:r>
        <w:rPr>
          <w:rFonts w:eastAsia="Times New Roman" w:cs="Times New Roman" w:ascii="Times New Roman" w:hAnsi="Times New Roman"/>
          <w:b w:val="false"/>
          <w:bCs w:val="false"/>
          <w:i w:val="false"/>
          <w:iCs w:val="false"/>
          <w:color w:val="000000"/>
          <w:sz w:val="20"/>
          <w:szCs w:val="20"/>
          <w:lang w:val="ru-RU"/>
        </w:rPr>
        <w:t>(объединение отдельных частей в це</w:t>
        <w:softHyphen/>
        <w:t>лое, построение целого из аналитически задан</w:t>
        <w:softHyphen/>
        <w:t>ных ча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конкретизацию </w:t>
      </w:r>
      <w:r>
        <w:rPr>
          <w:rFonts w:eastAsia="Times New Roman" w:cs="Times New Roman" w:ascii="Times New Roman" w:hAnsi="Times New Roman"/>
          <w:b w:val="false"/>
          <w:bCs w:val="false"/>
          <w:i w:val="false"/>
          <w:iCs w:val="false"/>
          <w:color w:val="000000"/>
          <w:sz w:val="20"/>
          <w:szCs w:val="20"/>
          <w:lang w:val="ru-RU"/>
        </w:rPr>
        <w:t>(применение общих законов к конкретному случаю, операцию, обратную обобщени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абстрагирование </w:t>
      </w:r>
      <w:r>
        <w:rPr>
          <w:rFonts w:eastAsia="Times New Roman" w:cs="Times New Roman" w:ascii="Times New Roman" w:hAnsi="Times New Roman"/>
          <w:b w:val="false"/>
          <w:bCs w:val="false"/>
          <w:i w:val="false"/>
          <w:iCs w:val="false"/>
          <w:color w:val="000000"/>
          <w:sz w:val="20"/>
          <w:szCs w:val="20"/>
          <w:lang w:val="ru-RU"/>
        </w:rPr>
        <w:t>(выделение какой-либо сто</w:t>
        <w:softHyphen/>
        <w:t>роны или аспекта явления, которое в действи</w:t>
        <w:softHyphen/>
        <w:t>тельности как самостоятельное не существу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обобщение </w:t>
      </w:r>
      <w:r>
        <w:rPr>
          <w:rFonts w:eastAsia="Times New Roman" w:cs="Times New Roman" w:ascii="Times New Roman" w:hAnsi="Times New Roman"/>
          <w:b w:val="false"/>
          <w:bCs w:val="false"/>
          <w:i w:val="false"/>
          <w:iCs w:val="false"/>
          <w:color w:val="000000"/>
          <w:sz w:val="20"/>
          <w:szCs w:val="20"/>
          <w:lang w:val="ru-RU"/>
        </w:rPr>
        <w:t>(мысленное объединение сходных по каким-то признакам предметов и явлений);</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сравнени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классификац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ажно отметить, что основные мыслительные опе</w:t>
        <w:softHyphen/>
        <w:t>рации можно представить как обратимые пары: ана</w:t>
        <w:softHyphen/>
        <w:t>лиз — синтез, выявление сходства — выявление раз</w:t>
        <w:softHyphen/>
        <w:t>личий, абстрагирование — конкретизац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Основными видами </w:t>
      </w:r>
      <w:r>
        <w:rPr>
          <w:rFonts w:eastAsia="Times New Roman" w:cs="Times New Roman" w:ascii="Times New Roman" w:hAnsi="Times New Roman"/>
          <w:b w:val="false"/>
          <w:bCs w:val="false"/>
          <w:i w:val="false"/>
          <w:iCs w:val="false"/>
          <w:color w:val="000000"/>
          <w:sz w:val="20"/>
          <w:szCs w:val="20"/>
          <w:lang w:val="ru-RU"/>
        </w:rPr>
        <w:t xml:space="preserve">мышления являются </w:t>
      </w:r>
      <w:r>
        <w:rPr>
          <w:rFonts w:eastAsia="Times New Roman" w:cs="Times New Roman" w:ascii="Times New Roman" w:hAnsi="Times New Roman"/>
          <w:b/>
          <w:bCs/>
          <w:i w:val="false"/>
          <w:iCs w:val="false"/>
          <w:color w:val="000000"/>
          <w:sz w:val="20"/>
          <w:szCs w:val="20"/>
          <w:lang w:val="ru-RU"/>
        </w:rPr>
        <w:t>теорети</w:t>
        <w:softHyphen/>
        <w:t xml:space="preserve">ческое </w:t>
      </w:r>
      <w:r>
        <w:rPr>
          <w:rFonts w:eastAsia="Times New Roman" w:cs="Times New Roman" w:ascii="Times New Roman" w:hAnsi="Times New Roman"/>
          <w:b w:val="false"/>
          <w:bCs w:val="false"/>
          <w:i w:val="false"/>
          <w:iCs w:val="false"/>
          <w:color w:val="000000"/>
          <w:sz w:val="20"/>
          <w:szCs w:val="20"/>
          <w:lang w:val="ru-RU"/>
        </w:rPr>
        <w:t xml:space="preserve">(к которому, в свою очередь, относят понятийное и образное), а также </w:t>
      </w:r>
      <w:r>
        <w:rPr>
          <w:rFonts w:eastAsia="Times New Roman" w:cs="Times New Roman" w:ascii="Times New Roman" w:hAnsi="Times New Roman"/>
          <w:b/>
          <w:bCs/>
          <w:i w:val="false"/>
          <w:iCs w:val="false"/>
          <w:color w:val="000000"/>
          <w:sz w:val="20"/>
          <w:szCs w:val="20"/>
          <w:lang w:val="ru-RU"/>
        </w:rPr>
        <w:t xml:space="preserve">практическое </w:t>
      </w:r>
      <w:r>
        <w:rPr>
          <w:rFonts w:eastAsia="Times New Roman" w:cs="Times New Roman" w:ascii="Times New Roman" w:hAnsi="Times New Roman"/>
          <w:b w:val="false"/>
          <w:bCs w:val="false"/>
          <w:i w:val="false"/>
          <w:iCs w:val="false"/>
          <w:color w:val="000000"/>
          <w:sz w:val="20"/>
          <w:szCs w:val="20"/>
          <w:lang w:val="ru-RU"/>
        </w:rPr>
        <w:t>(к нему относятся наглядно-образное и наглядно-действенное мышление) см. рис. 2.3.</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numPr>
          <w:ilvl w:val="0"/>
          <w:numId w:val="0"/>
        </w:numPr>
        <w:shd w:fill="FFFFFF" w:val="clear"/>
        <w:autoSpaceDE w:val="false"/>
        <w:ind w:left="0" w:hanging="0"/>
        <w:rPr>
          <w:rFonts w:eastAsia="Times New Roman"/>
          <w:color w:val="000000"/>
          <w:sz w:val="20"/>
          <w:szCs w:val="20"/>
          <w:lang w:val="ru-RU"/>
        </w:rPr>
      </w:pPr>
      <w:r>
        <w:rPr>
          <w:rFonts w:eastAsia="Times New Roman"/>
          <w:color w:val="000000"/>
          <w:sz w:val="20"/>
          <w:szCs w:val="20"/>
          <w:lang w:val="ru-RU"/>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464560" cy="20135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1" r="0" b="-1"/>
                    <a:stretch>
                      <a:fillRect/>
                    </a:stretch>
                  </pic:blipFill>
                  <pic:spPr bwMode="auto">
                    <a:xfrm>
                      <a:off x="0" y="0"/>
                      <a:ext cx="3464560" cy="2013585"/>
                    </a:xfrm>
                    <a:prstGeom prst="rect">
                      <a:avLst/>
                    </a:prstGeom>
                  </pic:spPr>
                </pic:pic>
              </a:graphicData>
            </a:graphic>
          </wp:anchor>
        </w:drawing>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 </w:t>
      </w:r>
      <w:r>
        <w:rPr>
          <w:rFonts w:eastAsia="Times New Roman" w:cs="Times New Roman" w:ascii="Times New Roman" w:hAnsi="Times New Roman"/>
          <w:b w:val="false"/>
          <w:bCs w:val="false"/>
          <w:i/>
          <w:iCs/>
          <w:color w:val="000000"/>
          <w:sz w:val="20"/>
          <w:szCs w:val="20"/>
          <w:lang w:val="ru-RU"/>
        </w:rPr>
        <w:t xml:space="preserve">основным свойствам </w:t>
      </w:r>
      <w:r>
        <w:rPr>
          <w:rFonts w:eastAsia="Times New Roman" w:cs="Times New Roman" w:ascii="Times New Roman" w:hAnsi="Times New Roman"/>
          <w:b w:val="false"/>
          <w:bCs w:val="false"/>
          <w:i w:val="false"/>
          <w:iCs w:val="false"/>
          <w:color w:val="000000"/>
          <w:sz w:val="20"/>
          <w:szCs w:val="20"/>
          <w:lang w:val="ru-RU"/>
        </w:rPr>
        <w:t>ума относя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любознательность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пытливость </w:t>
      </w:r>
      <w:r>
        <w:rPr>
          <w:rFonts w:eastAsia="Times New Roman" w:cs="Times New Roman" w:ascii="Times New Roman" w:hAnsi="Times New Roman"/>
          <w:b w:val="false"/>
          <w:bCs w:val="false"/>
          <w:i w:val="false"/>
          <w:iCs w:val="false"/>
          <w:color w:val="000000"/>
          <w:sz w:val="20"/>
          <w:szCs w:val="20"/>
          <w:lang w:val="ru-RU"/>
        </w:rPr>
        <w:t>(стремле</w:t>
        <w:softHyphen/>
        <w:t>ние узнать как можно больше и доскональне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глубина </w:t>
      </w:r>
      <w:r>
        <w:rPr>
          <w:rFonts w:eastAsia="Times New Roman" w:cs="Times New Roman" w:ascii="Times New Roman" w:hAnsi="Times New Roman"/>
          <w:b w:val="false"/>
          <w:bCs w:val="false"/>
          <w:i w:val="false"/>
          <w:iCs w:val="false"/>
          <w:color w:val="000000"/>
          <w:sz w:val="20"/>
          <w:szCs w:val="20"/>
          <w:lang w:val="ru-RU"/>
        </w:rPr>
        <w:t>(умение проникать в сущность пред</w:t>
        <w:softHyphen/>
        <w:t>метов и явл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гибкость </w:t>
      </w:r>
      <w:r>
        <w:rPr>
          <w:rFonts w:eastAsia="Times New Roman" w:cs="Times New Roman" w:ascii="Times New Roman" w:hAnsi="Times New Roman"/>
          <w:b w:val="false"/>
          <w:bCs w:val="false"/>
          <w:i w:val="false"/>
          <w:iCs w:val="false"/>
          <w:color w:val="000000"/>
          <w:sz w:val="20"/>
          <w:szCs w:val="20"/>
          <w:lang w:val="ru-RU"/>
        </w:rPr>
        <w:t>(умение правильно ориентироваться в новых обстоятельства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критичность </w:t>
      </w:r>
      <w:r>
        <w:rPr>
          <w:rFonts w:eastAsia="Times New Roman" w:cs="Times New Roman" w:ascii="Times New Roman" w:hAnsi="Times New Roman"/>
          <w:b w:val="false"/>
          <w:bCs w:val="false"/>
          <w:i w:val="false"/>
          <w:iCs w:val="false"/>
          <w:color w:val="000000"/>
          <w:sz w:val="20"/>
          <w:szCs w:val="20"/>
          <w:lang w:val="ru-RU"/>
        </w:rPr>
        <w:t>(умение поставить под сомнение сделанные выводы и вовремя отказаться от неверного реш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логичность </w:t>
      </w:r>
      <w:r>
        <w:rPr>
          <w:rFonts w:eastAsia="Times New Roman" w:cs="Times New Roman" w:ascii="Times New Roman" w:hAnsi="Times New Roman"/>
          <w:b w:val="false"/>
          <w:bCs w:val="false"/>
          <w:i w:val="false"/>
          <w:iCs w:val="false"/>
          <w:color w:val="000000"/>
          <w:sz w:val="20"/>
          <w:szCs w:val="20"/>
          <w:lang w:val="ru-RU"/>
        </w:rPr>
        <w:t>(умение мыслить стройно и после</w:t>
        <w:softHyphen/>
        <w:t>дователь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быстрота </w:t>
      </w:r>
      <w:r>
        <w:rPr>
          <w:rFonts w:eastAsia="Times New Roman" w:cs="Times New Roman" w:ascii="Times New Roman" w:hAnsi="Times New Roman"/>
          <w:b w:val="false"/>
          <w:bCs w:val="false"/>
          <w:i w:val="false"/>
          <w:iCs w:val="false"/>
          <w:color w:val="000000"/>
          <w:sz w:val="20"/>
          <w:szCs w:val="20"/>
          <w:lang w:val="ru-RU"/>
        </w:rPr>
        <w:t>(способность принимать правиль</w:t>
        <w:softHyphen/>
        <w:t>ные решения в кратчайшие сро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ри исследовании мыслительных процессов обна</w:t>
        <w:softHyphen/>
        <w:t xml:space="preserve">ружено несколько </w:t>
      </w:r>
      <w:r>
        <w:rPr>
          <w:rFonts w:eastAsia="Times New Roman" w:cs="Times New Roman" w:ascii="Times New Roman" w:hAnsi="Times New Roman"/>
          <w:b w:val="false"/>
          <w:bCs w:val="false"/>
          <w:i/>
          <w:iCs/>
          <w:color w:val="000000"/>
          <w:sz w:val="20"/>
          <w:szCs w:val="20"/>
          <w:lang w:val="ru-RU"/>
        </w:rPr>
        <w:t xml:space="preserve">видов барьеров </w:t>
      </w:r>
      <w:r>
        <w:rPr>
          <w:rFonts w:eastAsia="Times New Roman" w:cs="Times New Roman" w:ascii="Times New Roman" w:hAnsi="Times New Roman"/>
          <w:b w:val="false"/>
          <w:bCs w:val="false"/>
          <w:i w:val="false"/>
          <w:iCs w:val="false"/>
          <w:color w:val="000000"/>
          <w:sz w:val="20"/>
          <w:szCs w:val="20"/>
          <w:lang w:val="ru-RU"/>
        </w:rPr>
        <w:t xml:space="preserve">— специфических препятствий в мышлении, своеобразных табу. Это и </w:t>
      </w:r>
      <w:r>
        <w:rPr>
          <w:rFonts w:eastAsia="Times New Roman" w:cs="Times New Roman" w:ascii="Times New Roman" w:hAnsi="Times New Roman"/>
          <w:b/>
          <w:bCs/>
          <w:i/>
          <w:iCs/>
          <w:color w:val="000000"/>
          <w:sz w:val="20"/>
          <w:szCs w:val="20"/>
          <w:lang w:val="ru-RU"/>
        </w:rPr>
        <w:t xml:space="preserve">самоограничения, </w:t>
      </w:r>
      <w:r>
        <w:rPr>
          <w:rFonts w:eastAsia="Times New Roman" w:cs="Times New Roman" w:ascii="Times New Roman" w:hAnsi="Times New Roman"/>
          <w:b w:val="false"/>
          <w:bCs w:val="false"/>
          <w:i w:val="false"/>
          <w:iCs w:val="false"/>
          <w:color w:val="000000"/>
          <w:sz w:val="20"/>
          <w:szCs w:val="20"/>
          <w:lang w:val="ru-RU"/>
        </w:rPr>
        <w:t>связанные с инертностью и трафа</w:t>
        <w:softHyphen/>
        <w:t xml:space="preserve">ретностью нашего мышления, и </w:t>
      </w:r>
      <w:r>
        <w:rPr>
          <w:rFonts w:eastAsia="Times New Roman" w:cs="Times New Roman" w:ascii="Times New Roman" w:hAnsi="Times New Roman"/>
          <w:b/>
          <w:bCs/>
          <w:i/>
          <w:iCs/>
          <w:color w:val="000000"/>
          <w:sz w:val="20"/>
          <w:szCs w:val="20"/>
          <w:lang w:val="ru-RU"/>
        </w:rPr>
        <w:t xml:space="preserve">преклонение перед </w:t>
      </w:r>
      <w:r>
        <w:rPr>
          <w:rFonts w:eastAsia="Times New Roman" w:cs="Times New Roman" w:ascii="Times New Roman" w:hAnsi="Times New Roman"/>
          <w:b w:val="false"/>
          <w:bCs w:val="false"/>
          <w:i w:val="false"/>
          <w:iCs w:val="false"/>
          <w:color w:val="000000"/>
          <w:sz w:val="20"/>
          <w:szCs w:val="20"/>
          <w:lang w:val="ru-RU"/>
        </w:rPr>
        <w:t xml:space="preserve">живыми </w:t>
      </w:r>
      <w:r>
        <w:rPr>
          <w:rFonts w:eastAsia="Times New Roman" w:cs="Times New Roman" w:ascii="Times New Roman" w:hAnsi="Times New Roman"/>
          <w:b/>
          <w:bCs/>
          <w:i/>
          <w:iCs/>
          <w:color w:val="000000"/>
          <w:sz w:val="20"/>
          <w:szCs w:val="20"/>
          <w:lang w:val="ru-RU"/>
        </w:rPr>
        <w:t xml:space="preserve">авторитетами </w:t>
      </w:r>
      <w:r>
        <w:rPr>
          <w:rFonts w:eastAsia="Times New Roman" w:cs="Times New Roman" w:ascii="Times New Roman" w:hAnsi="Times New Roman"/>
          <w:b w:val="false"/>
          <w:bCs w:val="false"/>
          <w:i w:val="false"/>
          <w:iCs w:val="false"/>
          <w:color w:val="000000"/>
          <w:sz w:val="20"/>
          <w:szCs w:val="20"/>
          <w:lang w:val="ru-RU"/>
        </w:rPr>
        <w:t xml:space="preserve">(«сам </w:t>
      </w:r>
      <w:r>
        <w:rPr>
          <w:rFonts w:eastAsia="Times New Roman" w:cs="Times New Roman" w:ascii="Times New Roman" w:hAnsi="Times New Roman"/>
          <w:b/>
          <w:bCs/>
          <w:i w:val="false"/>
          <w:iCs w:val="false"/>
          <w:color w:val="000000"/>
          <w:sz w:val="20"/>
          <w:szCs w:val="20"/>
          <w:lang w:val="ru-RU"/>
        </w:rPr>
        <w:t xml:space="preserve">Н. </w:t>
      </w:r>
      <w:r>
        <w:rPr>
          <w:rFonts w:eastAsia="Times New Roman" w:cs="Times New Roman" w:ascii="Times New Roman" w:hAnsi="Times New Roman"/>
          <w:b w:val="false"/>
          <w:bCs w:val="false"/>
          <w:i w:val="false"/>
          <w:iCs w:val="false"/>
          <w:color w:val="000000"/>
          <w:sz w:val="20"/>
          <w:szCs w:val="20"/>
          <w:lang w:val="ru-RU"/>
        </w:rPr>
        <w:t>Н. скептически ото</w:t>
        <w:softHyphen/>
        <w:t>звался о перспективности работ в этом направлении») и мертвыми («еще Пуанкаре указывал на неразреши</w:t>
        <w:softHyphen/>
        <w:t xml:space="preserve">мость аналогичной проблемы»), </w:t>
      </w:r>
      <w:r>
        <w:rPr>
          <w:rFonts w:eastAsia="Times New Roman" w:cs="Times New Roman" w:ascii="Times New Roman" w:hAnsi="Times New Roman"/>
          <w:b/>
          <w:bCs/>
          <w:i w:val="false"/>
          <w:iCs w:val="false"/>
          <w:color w:val="000000"/>
          <w:sz w:val="20"/>
          <w:szCs w:val="20"/>
          <w:lang w:val="ru-RU"/>
        </w:rPr>
        <w:t xml:space="preserve">и </w:t>
      </w:r>
      <w:r>
        <w:rPr>
          <w:rFonts w:eastAsia="Times New Roman" w:cs="Times New Roman" w:ascii="Times New Roman" w:hAnsi="Times New Roman"/>
          <w:b/>
          <w:bCs/>
          <w:i/>
          <w:iCs/>
          <w:color w:val="000000"/>
          <w:sz w:val="20"/>
          <w:szCs w:val="20"/>
          <w:lang w:val="ru-RU"/>
        </w:rPr>
        <w:t xml:space="preserve">запреты, </w:t>
      </w:r>
      <w:r>
        <w:rPr>
          <w:rFonts w:eastAsia="Times New Roman" w:cs="Times New Roman" w:ascii="Times New Roman" w:hAnsi="Times New Roman"/>
          <w:b w:val="false"/>
          <w:bCs w:val="false"/>
          <w:i w:val="false"/>
          <w:iCs w:val="false"/>
          <w:color w:val="000000"/>
          <w:sz w:val="20"/>
          <w:szCs w:val="20"/>
          <w:lang w:val="ru-RU"/>
        </w:rPr>
        <w:t>основан</w:t>
        <w:softHyphen/>
        <w:t>ные на ложной аналогии («это похоже на создание вечного двигателя»). Один из наиболее действенных способов подавления новых идей — это представление, согласно которому никто не имеет права сомневаться</w:t>
      </w:r>
      <w:r>
        <w:rPr>
          <w:rFonts w:eastAsia="Times New Roman" w:cs="Times New Roman" w:ascii="Times New Roman" w:hAnsi="Times New Roman"/>
          <w:b w:val="false"/>
          <w:bCs w:val="false"/>
          <w:i w:val="false"/>
          <w:iCs w:val="false"/>
          <w:color w:val="000000"/>
          <w:sz w:val="22"/>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в каком-либо решении, если сам не предлагает лучше</w:t>
        <w:softHyphen/>
        <w:t>го или более доказательн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преодоления перечисленных барьеров полезно в начале решения задачи подвергнуть анализу все поле гипотез независимо от их ожидаемой продуктивности. И только по мере того как анализ продвигается, он дол</w:t>
        <w:softHyphen/>
        <w:t>жен сосредоточиваться на все более узкой сфере, име</w:t>
        <w:softHyphen/>
        <w:t>ющей более близкое отношение к решаемой задач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облегчения преодоления указанных трудно</w:t>
        <w:softHyphen/>
        <w:t>стей и чтобы не упустить важных гипотез при случай</w:t>
        <w:softHyphen/>
        <w:t>ном переборе разработан специальный метод — «Мор</w:t>
        <w:softHyphen/>
        <w:t>фологический анализ» [3]. Он состоит в расчленении задачи на функциональные элементы и последователь</w:t>
        <w:softHyphen/>
        <w:t>ном исследовании всех возможных композиций этих элементов во всем разнообразии их параметр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ругим способом направить ассоциации в нужную сторону является метод «фокальных объектов»[3]. В рамках этого подхода производится анализ сочетания свойств изучаемого объекта и нескольких случайных, но принудительным образом выбранны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ще одним способом ухода от стереотипов в реше</w:t>
        <w:softHyphen/>
        <w:t>нии является умение целенаправленно видоизменять, «покачать» условия задачи. С этой целью можно изме</w:t>
        <w:softHyphen/>
        <w:t>нять размеры объекта как в сторону уменьшения — до нуля, так и в сторону увеличения —до бесконечности, можно варьировать и время существования объекта от микроинтервалов до бесконечности. Тот же эффект достигается и при дроблении объекта на части, и при поиске решения для отдельных частей раздробленного объекта. Целесообразно использовать и перенос реше</w:t>
        <w:softHyphen/>
        <w:t>ния в другое пространство или введение неравномер</w:t>
        <w:softHyphen/>
        <w:t>ности в пространственные особенности среды или объек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мышлении понятиями заложена еще одна воз</w:t>
        <w:softHyphen/>
        <w:t>можность оптимизации решения задачи. Использова</w:t>
        <w:softHyphen/>
        <w:t>ние понятий разного уровня позволяет, переходя от менее обобщенных понятий к более обобщенным и обратно, уйти от проторенных путей реш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дним из действенных способов активизации мыш</w:t>
        <w:softHyphen/>
        <w:t>ления считают подсказку. Ее можно предлагать или на разных (раннем и позднем) этапах решения задачи, ил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 одном и том же этапе применять подсказки различ</w:t>
        <w:softHyphen/>
        <w:t>ного уровня — более или менее конкретные. В качестве подсказки для решения основной задачи можно исполь</w:t>
        <w:softHyphen/>
        <w:t>зовать вспомогательную задачу, менее трудную, но содержащую принцип решения основной, который может быть перенесен. Рассмотрим пример из книги А.В. Брушлинского [2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Задача: </w:t>
      </w:r>
      <w:r>
        <w:rPr>
          <w:rFonts w:eastAsia="Times New Roman" w:cs="Times New Roman" w:ascii="Times New Roman" w:hAnsi="Times New Roman"/>
          <w:b w:val="false"/>
          <w:bCs w:val="false"/>
          <w:i/>
          <w:iCs/>
          <w:color w:val="000000"/>
          <w:sz w:val="20"/>
          <w:szCs w:val="20"/>
          <w:lang w:val="ru-RU"/>
        </w:rPr>
        <w:t>будет ли гореть свеча в космическом ко</w:t>
        <w:softHyphen/>
        <w:t>рабле в условиях невесом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ешение: невесомость исключает конвекцию, и горе</w:t>
        <w:softHyphen/>
        <w:t>ние невозможно, так как продукты горения не удаляются из пламени и оно гаснет из-за отсутствия кислоро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 первых стадиях решения этой задачи могут быть предложены две более легкие вспомогательные зада</w:t>
        <w:softHyphen/>
        <w:t>чи-подсказки, решение которых тоже основано на принципах конвекции и диффуз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Почему батареи водяного отопления располагают</w:t>
        <w:softHyphen/>
        <w:t xml:space="preserve">ся в комнате внизу, а не наверху? </w:t>
      </w:r>
      <w:r>
        <w:rPr>
          <w:rFonts w:eastAsia="Times New Roman" w:cs="Times New Roman" w:ascii="Times New Roman" w:hAnsi="Times New Roman"/>
          <w:b w:val="false"/>
          <w:bCs w:val="false"/>
          <w:i w:val="false"/>
          <w:iCs w:val="false"/>
          <w:color w:val="000000"/>
          <w:sz w:val="20"/>
          <w:szCs w:val="20"/>
          <w:lang w:val="ru-RU"/>
        </w:rPr>
        <w:t xml:space="preserve">(Конвекция) </w:t>
      </w:r>
      <w:r>
        <w:rPr>
          <w:rFonts w:eastAsia="Times New Roman" w:cs="Times New Roman" w:ascii="Times New Roman" w:hAnsi="Times New Roman"/>
          <w:b w:val="false"/>
          <w:bCs w:val="false"/>
          <w:i/>
          <w:iCs/>
          <w:color w:val="000000"/>
          <w:sz w:val="20"/>
          <w:szCs w:val="20"/>
          <w:lang w:val="ru-RU"/>
        </w:rPr>
        <w:t xml:space="preserve">Почему сливки на молоке быстрее отстаиваются в холодном помещении? </w:t>
      </w:r>
      <w:r>
        <w:rPr>
          <w:rFonts w:eastAsia="Times New Roman" w:cs="Times New Roman" w:ascii="Times New Roman" w:hAnsi="Times New Roman"/>
          <w:b w:val="false"/>
          <w:bCs w:val="false"/>
          <w:i w:val="false"/>
          <w:iCs w:val="false"/>
          <w:color w:val="000000"/>
          <w:sz w:val="20"/>
          <w:szCs w:val="20"/>
          <w:lang w:val="ru-RU"/>
        </w:rPr>
        <w:t>(Диффуз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Используют разнообразные подсказки: сообщение очередного хода решения, дополнительных данных, при</w:t>
        <w:softHyphen/>
        <w:t>ведение аналогии. Однако надо иметь в виду, что под</w:t>
        <w:softHyphen/>
        <w:t>сказка, совпадающая по времени с формированием соб</w:t>
        <w:softHyphen/>
        <w:t xml:space="preserve">ственного решения, может резко затормозить его или вовсе сорвать — так называемый </w:t>
      </w:r>
      <w:r>
        <w:rPr>
          <w:rFonts w:eastAsia="Times New Roman" w:cs="Times New Roman" w:ascii="Times New Roman" w:hAnsi="Times New Roman"/>
          <w:b w:val="false"/>
          <w:bCs w:val="false"/>
          <w:i/>
          <w:iCs/>
          <w:color w:val="000000"/>
          <w:sz w:val="20"/>
          <w:szCs w:val="20"/>
          <w:lang w:val="ru-RU"/>
        </w:rPr>
        <w:t xml:space="preserve">эффект запирания </w:t>
      </w:r>
      <w:r>
        <w:rPr>
          <w:rFonts w:eastAsia="Times New Roman" w:cs="Times New Roman" w:ascii="Times New Roman" w:hAnsi="Times New Roman"/>
          <w:b w:val="false"/>
          <w:bCs w:val="false"/>
          <w:i w:val="false"/>
          <w:iCs w:val="false"/>
          <w:color w:val="000000"/>
          <w:sz w:val="20"/>
          <w:szCs w:val="20"/>
          <w:lang w:val="ru-RU"/>
        </w:rPr>
        <w:t>[4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ффект запирания нередко проявляется на экзаме</w:t>
        <w:softHyphen/>
        <w:t>не, если подсказка экзаменатора, предложенная в мо</w:t>
        <w:softHyphen/>
        <w:t>мент, когда экзаменующийся почти достиг результата, разрушает мыслительную схему собственного решения, и он даже не может понять, что ему подсказывают, настолько он поглощен реализацией своего реш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се перечисленные способы преодоления мыс</w:t>
        <w:softHyphen/>
        <w:t>лительных барьеров весьма эффективны при необ</w:t>
        <w:softHyphen/>
        <w:t>ходимости найти новый оригинальный подход к ана</w:t>
        <w:softHyphen/>
        <w:t>лизу теоретических и технических проблем. Однако в обыденной жизни человек вынужден ежедневно решать задачи межличностного общения, и тогда обнаруживается, что здесь ему еще труднее, высво</w:t>
        <w:softHyphen/>
        <w:t>бождаться из под жесткого контроля традиционных и стереотипных подход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последние годы стало быстро развиваться даже отдельное направление в психологии — </w:t>
      </w:r>
      <w:r>
        <w:rPr>
          <w:rFonts w:eastAsia="Times New Roman" w:cs="Times New Roman" w:ascii="Times New Roman" w:hAnsi="Times New Roman"/>
          <w:b/>
          <w:bCs/>
          <w:i/>
          <w:iCs/>
          <w:color w:val="000000"/>
          <w:sz w:val="20"/>
          <w:szCs w:val="20"/>
          <w:lang w:val="ru-RU"/>
        </w:rPr>
        <w:t>теория атри</w:t>
        <w:softHyphen/>
        <w:t>буции,</w:t>
      </w:r>
      <w:r>
        <w:rPr>
          <w:rFonts w:eastAsia="Times New Roman" w:cs="Times New Roman" w:ascii="Times New Roman" w:hAnsi="Times New Roman"/>
          <w:b w:val="false"/>
          <w:bCs w:val="false"/>
          <w:i w:val="false"/>
          <w:iCs w:val="false"/>
          <w:color w:val="000000"/>
          <w:sz w:val="20"/>
          <w:szCs w:val="20"/>
          <w:lang w:val="ru-RU"/>
        </w:rPr>
        <w:t>— изучающее способы повседневного, обыден</w:t>
        <w:softHyphen/>
        <w:t>ного мышления. Поле приложения усилий исследова</w:t>
        <w:softHyphen/>
        <w:t>телей в этой области — изучение влияний социальной среды на то, как человек, вынужденный действовать в условиях информационной неопределенности, выдви</w:t>
        <w:softHyphen/>
        <w:t>гает гипотезы о причинах наблюдаемого поведения дру</w:t>
        <w:softHyphen/>
        <w:t>гих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арл Юнг [206] рассматривал два типа людей по характеру мышл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интуитивный </w:t>
      </w:r>
      <w:r>
        <w:rPr>
          <w:rFonts w:eastAsia="Times New Roman" w:cs="Times New Roman" w:ascii="Times New Roman" w:hAnsi="Times New Roman"/>
          <w:b w:val="false"/>
          <w:bCs w:val="false"/>
          <w:i w:val="false"/>
          <w:iCs w:val="false"/>
          <w:color w:val="000000"/>
          <w:sz w:val="20"/>
          <w:szCs w:val="20"/>
          <w:lang w:val="ru-RU"/>
        </w:rPr>
        <w:t>(характеризуется преобладани</w:t>
        <w:softHyphen/>
        <w:t>ем эмоций над логикой и доминированием пра</w:t>
        <w:softHyphen/>
        <w:t>вого полушария головного мозга над левы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мыслительный </w:t>
      </w:r>
      <w:r>
        <w:rPr>
          <w:rFonts w:eastAsia="Times New Roman" w:cs="Times New Roman" w:ascii="Times New Roman" w:hAnsi="Times New Roman"/>
          <w:b w:val="false"/>
          <w:bCs w:val="false"/>
          <w:i w:val="false"/>
          <w:iCs w:val="false"/>
          <w:color w:val="000000"/>
          <w:sz w:val="20"/>
          <w:szCs w:val="20"/>
          <w:lang w:val="ru-RU"/>
        </w:rPr>
        <w:t>(ему свойственны рациональ</w:t>
        <w:softHyphen/>
        <w:t>ность и преобладание левого полушария голов</w:t>
        <w:softHyphen/>
        <w:t>ного мозга над правым, примат логики над чув</w:t>
        <w:softHyphen/>
        <w:t>ств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сихологии проблема мышления тесно связана с проблемой речи. Человеческое мышление и речь про</w:t>
        <w:softHyphen/>
        <w:t>текают на основе общих элементов — слов. Речь воз</w:t>
        <w:softHyphen/>
        <w:t>никла одновременно с мышлением в процессе обще</w:t>
        <w:softHyphen/>
        <w:t>ственно-исторического развития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жде чем мы рассмотрим особенности и требо</w:t>
        <w:softHyphen/>
        <w:t>вания, предъявляемые к речи современного образован</w:t>
        <w:softHyphen/>
        <w:t>ного человека, предлагается ответить «да» или «нет» на вопросы теста (№ 6), позволяющего определить, насколько эффективно вы владеете своей речью и умеете излагать собственные мысл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Заботитесь ли вы о том, чтобы быть поняты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Подбираете ли вы слова, соответствующие возра</w:t>
        <w:softHyphen/>
        <w:t>сту, образованию, интеллекту и общей культуре со</w:t>
        <w:softHyphen/>
        <w:t>беседни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Обдумываете ли вы форму изложения мысли, прежде чем высказать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Ваши распоряжения достаточно крат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Если собеседник не задает вам вопросов после того, как вы высказались, считаете ли вы, что он вас понял?</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Достаточно ли ясно и точно вы высказываетес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Следите ли вы за логичностью ваших мыслей и высказываний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Выясняете ли вы, что было не ясно в ваших выска</w:t>
        <w:softHyphen/>
        <w:t>зываниях? Побуждаете ли задавать вопрос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Задаете ли вы вопросы собеседникам, чтобы по</w:t>
        <w:softHyphen/>
        <w:t>нять их мысли и настро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Отличаете ли вы факты от мн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Стараетесь Ли вы опровергнуть мысли собесед</w:t>
        <w:softHyphen/>
        <w:t>ни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Стараетесь ли вы, чтобы собеседники всегда со</w:t>
        <w:softHyphen/>
        <w:t>глашались с ва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Используете ли вы профессиональные термины, далеко не всем понятны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Говорите ли вы вежливо и дружелюб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Следите ли вы за впечатлением, производимым вашими слова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6. </w:t>
      </w:r>
      <w:r>
        <w:rPr>
          <w:rFonts w:eastAsia="Times New Roman" w:cs="Times New Roman" w:ascii="Times New Roman" w:hAnsi="Times New Roman"/>
          <w:b w:val="false"/>
          <w:bCs w:val="false"/>
          <w:i w:val="false"/>
          <w:iCs w:val="false"/>
          <w:color w:val="000000"/>
          <w:sz w:val="20"/>
          <w:szCs w:val="20"/>
          <w:lang w:val="ru-RU"/>
        </w:rPr>
        <w:t>Делаете ли вы паузы для обдумыва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Речь </w:t>
      </w:r>
      <w:r>
        <w:rPr>
          <w:rFonts w:eastAsia="Times New Roman" w:cs="Times New Roman" w:ascii="Times New Roman" w:hAnsi="Times New Roman"/>
          <w:b w:val="false"/>
          <w:bCs w:val="false"/>
          <w:i w:val="false"/>
          <w:iCs w:val="false"/>
          <w:color w:val="000000"/>
          <w:sz w:val="20"/>
          <w:szCs w:val="20"/>
          <w:lang w:val="ru-RU"/>
        </w:rPr>
        <w:t>— это система используемых человеком зву</w:t>
        <w:softHyphen/>
        <w:t>ковых сигналов, письменных знаков и символов для представления, переработки, хранения и передачи ин</w:t>
        <w:softHyphen/>
        <w:t>форм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Речь — главное приобретение человечества, ката</w:t>
        <w:softHyphen/>
        <w:t>лизатор его совершенствования. Действительно, она всемогуща, она делает доступными познанию не только те объекты, которые человек воспринимает непосред</w:t>
        <w:softHyphen/>
        <w:t>ственно, то есть с которыми достижимо реальное взаи</w:t>
        <w:softHyphen/>
        <w:t>модействие. Язык позволяет оперировать и объектами, которые человек вообще не встречал ранее, то есть не входившими в его индивидуальный опыт, а присвоен</w:t>
        <w:softHyphen/>
        <w:t>ными им из общечеловеческого опыта. Поэтому и го</w:t>
        <w:softHyphen/>
        <w:t>ворят, что язык знаменует появление особой формы от</w:t>
        <w:softHyphen/>
        <w:t xml:space="preserve">ражения действительности. </w:t>
      </w:r>
      <w:r>
        <w:rPr>
          <w:rFonts w:eastAsia="Times New Roman" w:cs="Times New Roman" w:ascii="Times New Roman" w:hAnsi="Times New Roman"/>
          <w:b/>
          <w:bCs/>
          <w:i/>
          <w:iCs/>
          <w:color w:val="000000"/>
          <w:sz w:val="20"/>
          <w:szCs w:val="20"/>
          <w:lang w:val="ru-RU"/>
        </w:rPr>
        <w:t>Возникновение устной и письменной речи определило специфику развития мышл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вестно, что существуют понятия разной степени обобщенности и каждому понятию сопоставлено назва</w:t>
        <w:softHyphen/>
        <w:t>ние — слово (символ). Участие речи в этом аспекте мыш</w:t>
        <w:softHyphen/>
        <w:t>ления несомненно. Значительно труднее представить себе образы, прошедшие несколько этапов обобщ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Развитие письменного языка позволяет нам про</w:t>
        <w:softHyphen/>
        <w:t>следить постепенный переход от конкретных образов к обобщенным символам. У истоков письменной речи в древности находились картинки, реалистично изоб</w:t>
      </w:r>
      <w:r>
        <w:rPr>
          <w:rFonts w:eastAsia="Times New Roman" w:cs="Times New Roman" w:ascii="Times New Roman" w:hAnsi="Times New Roman"/>
          <w:b w:val="false"/>
          <w:bCs w:val="false"/>
          <w:i w:val="false"/>
          <w:iCs w:val="false"/>
          <w:color w:val="000000"/>
          <w:sz w:val="22"/>
          <w:szCs w:val="22"/>
          <w:lang w:val="ru-RU"/>
        </w:rPr>
        <w:t>ражавшие предметы, но отношения между предмета</w:t>
        <w:softHyphen/>
        <w:t>ми в них не изображались. В современном языке слово потеряло всякое зрительное сходство с обозначаемым им объектом, а отношения между объектами представ</w:t>
        <w:softHyphen/>
        <w:t>ляются грамматической структурой предложения. Пись</w:t>
        <w:softHyphen/>
        <w:t>менное слово — результат многих этапов обобщения исходного конкретного зрительного образ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оздействие речи на другие высшие психические процессы не менее значимо и проявляется многогран</w:t>
        <w:softHyphen/>
        <w:t>но, как фактор, организующий структуру восприятия, формирующий архитектонику памяти и определяющий избирательность вним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бобщенный образ восприятия сопоставляется с названием, и тем самым предопределяется обратное влияние слова на последующее восприятие. Каждая зрительная картина воспринимается человеком в со</w:t>
        <w:softHyphen/>
        <w:t>ответствии с тем, к какому понятию он относит конфи</w:t>
        <w:softHyphen/>
        <w:t>гурацию [216].</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е менее отчетливо проявляется влияние речи на память. В качестве примера можно вспомнить, что предъявляемые человеку для запоминания цвета сме</w:t>
        <w:softHyphen/>
        <w:t>щаются в его памяти к названиям основных цветов спектра. Однако, как только человека ставят в условия, когда он должен использовать иные категории для обо</w:t>
        <w:softHyphen/>
        <w:t>значения цвета, данного смещения не наблюдае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ак, если просить запомнить цвет, назвав его виш</w:t>
        <w:softHyphen/>
        <w:t>невым, апельсиновым или фиалковым и тем самым соотнеся с цветами конкретного, хорошо знакомого предмета, то есть использовав иные понятия, чем в первом случае, то наблюдается смещение иного рода — в направлении к свойствам названного предмета. Од</w:t>
        <w:softHyphen/>
        <w:t>ним словом, выдвинутая на основе прежнего опыта (па</w:t>
        <w:softHyphen/>
        <w:t>мяти) гипотеза делает восприятие тенденциозны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Еще один пример — обозначение в разных языках цветка, именуемого в русском языке «подснежником», в немецком — </w:t>
      </w:r>
      <w:r>
        <w:rPr>
          <w:rFonts w:eastAsia="Times New Roman" w:cs="Times New Roman" w:ascii="Times New Roman" w:hAnsi="Times New Roman"/>
          <w:b w:val="false"/>
          <w:bCs w:val="false"/>
          <w:i w:val="false"/>
          <w:iCs w:val="false"/>
          <w:color w:val="000000"/>
          <w:sz w:val="22"/>
          <w:szCs w:val="22"/>
          <w:lang w:val="en-US"/>
        </w:rPr>
        <w:t xml:space="preserve">«Schneeglockchen», </w:t>
      </w:r>
      <w:r>
        <w:rPr>
          <w:rFonts w:eastAsia="Times New Roman" w:cs="Times New Roman" w:ascii="Times New Roman" w:hAnsi="Times New Roman"/>
          <w:b w:val="false"/>
          <w:bCs w:val="false"/>
          <w:i w:val="false"/>
          <w:iCs w:val="false"/>
          <w:color w:val="000000"/>
          <w:sz w:val="22"/>
          <w:szCs w:val="22"/>
          <w:lang w:val="ru-RU"/>
        </w:rPr>
        <w:t xml:space="preserve">во французском — </w:t>
      </w:r>
      <w:r>
        <w:rPr>
          <w:rFonts w:eastAsia="Times New Roman" w:cs="Times New Roman" w:ascii="Times New Roman" w:hAnsi="Times New Roman"/>
          <w:b w:val="false"/>
          <w:bCs w:val="false"/>
          <w:i w:val="false"/>
          <w:iCs w:val="false"/>
          <w:color w:val="000000"/>
          <w:sz w:val="22"/>
          <w:szCs w:val="22"/>
          <w:lang w:val="en-US"/>
        </w:rPr>
        <w:t xml:space="preserve">«perceniege», </w:t>
      </w:r>
      <w:r>
        <w:rPr>
          <w:rFonts w:eastAsia="Times New Roman" w:cs="Times New Roman" w:ascii="Times New Roman" w:hAnsi="Times New Roman"/>
          <w:b w:val="false"/>
          <w:bCs w:val="false"/>
          <w:i w:val="false"/>
          <w:iCs w:val="false"/>
          <w:color w:val="000000"/>
          <w:sz w:val="22"/>
          <w:szCs w:val="22"/>
          <w:lang w:val="ru-RU"/>
        </w:rPr>
        <w:t xml:space="preserve">в английском — </w:t>
      </w:r>
      <w:r>
        <w:rPr>
          <w:rFonts w:eastAsia="Times New Roman" w:cs="Times New Roman" w:ascii="Times New Roman" w:hAnsi="Times New Roman"/>
          <w:b w:val="false"/>
          <w:bCs w:val="false"/>
          <w:i w:val="false"/>
          <w:iCs w:val="false"/>
          <w:color w:val="000000"/>
          <w:sz w:val="22"/>
          <w:szCs w:val="22"/>
          <w:lang w:val="en-US"/>
        </w:rPr>
        <w:t xml:space="preserve">«snowdrop». </w:t>
      </w:r>
      <w:r>
        <w:rPr>
          <w:rFonts w:eastAsia="Times New Roman" w:cs="Times New Roman" w:ascii="Times New Roman" w:hAnsi="Times New Roman"/>
          <w:b w:val="false"/>
          <w:bCs w:val="false"/>
          <w:i w:val="false"/>
          <w:iCs w:val="false"/>
          <w:color w:val="000000"/>
          <w:sz w:val="22"/>
          <w:szCs w:val="22"/>
          <w:lang w:val="ru-RU"/>
        </w:rPr>
        <w:t>Происхож</w:t>
        <w:softHyphen/>
        <w:t>дение этого слова связано в русском языке с ранним появлением цветка весной (под снегом), то есть назва</w:t>
        <w:softHyphen/>
        <w:t>ние обращает внимание на фактор времени, в немец</w:t>
        <w:softHyphen/>
        <w:t xml:space="preserve">ком слово означает «снежный колокольчик», указывая на его форму. Французское название — </w:t>
      </w:r>
      <w:r>
        <w:rPr>
          <w:rFonts w:eastAsia="Times New Roman" w:cs="Times New Roman" w:ascii="Times New Roman" w:hAnsi="Times New Roman"/>
          <w:b w:val="false"/>
          <w:bCs w:val="false"/>
          <w:i w:val="false"/>
          <w:iCs w:val="false"/>
          <w:color w:val="000000"/>
          <w:sz w:val="22"/>
          <w:szCs w:val="22"/>
          <w:lang w:val="en-US"/>
        </w:rPr>
        <w:t xml:space="preserve">«perceniege» </w:t>
      </w: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 xml:space="preserve">просверливающий снег) — ассоциируется с движением. В основе английского названия </w:t>
      </w:r>
      <w:r>
        <w:rPr>
          <w:rFonts w:eastAsia="Times New Roman" w:cs="Times New Roman" w:ascii="Times New Roman" w:hAnsi="Times New Roman"/>
          <w:b w:val="false"/>
          <w:bCs w:val="false"/>
          <w:i w:val="false"/>
          <w:iCs w:val="false"/>
          <w:color w:val="000000"/>
          <w:sz w:val="22"/>
          <w:szCs w:val="22"/>
          <w:lang w:val="en-US"/>
        </w:rPr>
        <w:t xml:space="preserve">«snowdrop» </w:t>
      </w:r>
      <w:r>
        <w:rPr>
          <w:rFonts w:eastAsia="Times New Roman" w:cs="Times New Roman" w:ascii="Times New Roman" w:hAnsi="Times New Roman"/>
          <w:b w:val="false"/>
          <w:bCs w:val="false"/>
          <w:i w:val="false"/>
          <w:iCs w:val="false"/>
          <w:color w:val="000000"/>
          <w:sz w:val="22"/>
          <w:szCs w:val="22"/>
          <w:lang w:val="ru-RU"/>
        </w:rPr>
        <w:t>(снежная капля) лежит другой признак — форм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Хотя все эти наименования подснежника имеют в виду один и тот же цветок, говорящий на русском язы</w:t>
        <w:softHyphen/>
        <w:t>ке сообщает дополнительное сведение о времени по</w:t>
        <w:softHyphen/>
        <w:t>явления этого цветка, на немецком и английском — о его форме, на французском — о способе его появле</w:t>
        <w:softHyphen/>
        <w:t>ния. Этот пример еще раз показывает, что слово ока</w:t>
        <w:softHyphen/>
        <w:t>зывает существенное влияние на содержание инфор</w:t>
        <w:softHyphen/>
        <w:t>мации об объекте, хранящейся в памяти [2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Как показали специальные исследования, каждое слово в памяти закономерно связано с другими словами более или менее прочными связями (ассоциациями). Структура, где прослеживаются даже слабые связи, называется смысловым полем данного слова. Предпо</w:t>
        <w:softHyphen/>
        <w:t>лагается, что центр поля характеризуется более тесны</w:t>
        <w:softHyphen/>
        <w:t>ми связями — более высокими вероятностями сочетания данных слов, а периферия содержит слова, образующие редко встречающиеся сочетания [4]. Такая организация смыслового поля слова проявляется, например, в пони</w:t>
        <w:softHyphen/>
        <w:t>мании переносного смысла слова и юмо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Известно, что употребления маловероятных соче</w:t>
        <w:softHyphen/>
        <w:t>таний слов часто вызывает смех, однако только актив</w:t>
        <w:softHyphen/>
        <w:t>ное владение всем смысловым полем слова позволяет понять соль шутки, ощутить малую вероятность соче</w:t>
        <w:softHyphen/>
        <w:t>тания слов. Отсюда вытекает значимость изучения обширной лексики (а не только грамматики) при овла</w:t>
        <w:softHyphen/>
        <w:t>дении иностранными языка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Говоря об основных видах речи, мы должны под</w:t>
        <w:softHyphen/>
        <w:t>черкнуть, что процесс обмена мыслями осуществляет</w:t>
        <w:softHyphen/>
        <w:t xml:space="preserve">ся в виде </w:t>
      </w:r>
      <w:r>
        <w:rPr>
          <w:rFonts w:eastAsia="Times New Roman" w:cs="Times New Roman" w:ascii="Times New Roman" w:hAnsi="Times New Roman"/>
          <w:b w:val="false"/>
          <w:bCs w:val="false"/>
          <w:i/>
          <w:iCs/>
          <w:color w:val="000000"/>
          <w:sz w:val="22"/>
          <w:szCs w:val="22"/>
          <w:lang w:val="ru-RU"/>
        </w:rPr>
        <w:t xml:space="preserve">устной </w:t>
      </w:r>
      <w:r>
        <w:rPr>
          <w:rFonts w:eastAsia="Times New Roman" w:cs="Times New Roman" w:ascii="Times New Roman" w:hAnsi="Times New Roman"/>
          <w:b w:val="false"/>
          <w:bCs w:val="false"/>
          <w:i w:val="false"/>
          <w:iCs w:val="false"/>
          <w:color w:val="000000"/>
          <w:sz w:val="22"/>
          <w:szCs w:val="22"/>
          <w:lang w:val="ru-RU"/>
        </w:rPr>
        <w:t xml:space="preserve">и </w:t>
      </w:r>
      <w:r>
        <w:rPr>
          <w:rFonts w:eastAsia="Times New Roman" w:cs="Times New Roman" w:ascii="Times New Roman" w:hAnsi="Times New Roman"/>
          <w:b w:val="false"/>
          <w:bCs w:val="false"/>
          <w:i/>
          <w:iCs/>
          <w:color w:val="000000"/>
          <w:sz w:val="22"/>
          <w:szCs w:val="22"/>
          <w:lang w:val="ru-RU"/>
        </w:rPr>
        <w:t xml:space="preserve">письменной </w:t>
      </w:r>
      <w:r>
        <w:rPr>
          <w:rFonts w:eastAsia="Times New Roman" w:cs="Times New Roman" w:ascii="Times New Roman" w:hAnsi="Times New Roman"/>
          <w:b w:val="false"/>
          <w:bCs w:val="false"/>
          <w:i w:val="false"/>
          <w:iCs w:val="false"/>
          <w:color w:val="000000"/>
          <w:sz w:val="22"/>
          <w:szCs w:val="22"/>
          <w:lang w:val="ru-RU"/>
        </w:rPr>
        <w:t>речи, однако необхо</w:t>
        <w:softHyphen/>
        <w:t xml:space="preserve">димо помнить и еще об одном виде — </w:t>
      </w:r>
      <w:r>
        <w:rPr>
          <w:rFonts w:eastAsia="Times New Roman" w:cs="Times New Roman" w:ascii="Times New Roman" w:hAnsi="Times New Roman"/>
          <w:b w:val="false"/>
          <w:bCs w:val="false"/>
          <w:i/>
          <w:iCs/>
          <w:color w:val="000000"/>
          <w:sz w:val="22"/>
          <w:szCs w:val="22"/>
          <w:lang w:val="ru-RU"/>
        </w:rPr>
        <w:t xml:space="preserve">внутренней </w:t>
      </w:r>
      <w:r>
        <w:rPr>
          <w:rFonts w:eastAsia="Times New Roman" w:cs="Times New Roman" w:ascii="Times New Roman" w:hAnsi="Times New Roman"/>
          <w:b w:val="false"/>
          <w:bCs w:val="false"/>
          <w:i w:val="false"/>
          <w:iCs w:val="false"/>
          <w:color w:val="000000"/>
          <w:sz w:val="22"/>
          <w:szCs w:val="22"/>
          <w:lang w:val="ru-RU"/>
        </w:rPr>
        <w:t>речи, произносимой мысленно — она не выполняет функцию общения, а служит для осуществления процесса мыш</w:t>
        <w:softHyphen/>
        <w:t>ления (ее основная особенность состоит как раз в том, что слова произносятся про себя и, как правило, не имеют звукового оформления; она отличается от раз</w:t>
        <w:softHyphen/>
        <w:t>говорной — внешней — речи конспективностью, крат</w:t>
        <w:softHyphen/>
        <w:t>костью, носит отрывочный характе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Речь также подразделяют на </w:t>
      </w:r>
      <w:r>
        <w:rPr>
          <w:rFonts w:eastAsia="Times New Roman" w:cs="Times New Roman" w:ascii="Times New Roman" w:hAnsi="Times New Roman"/>
          <w:b w:val="false"/>
          <w:bCs w:val="false"/>
          <w:i/>
          <w:iCs/>
          <w:color w:val="000000"/>
          <w:sz w:val="20"/>
          <w:szCs w:val="20"/>
          <w:lang w:val="ru-RU"/>
        </w:rPr>
        <w:t xml:space="preserve">активную </w:t>
      </w:r>
      <w:r>
        <w:rPr>
          <w:rFonts w:eastAsia="Times New Roman" w:cs="Times New Roman" w:ascii="Times New Roman" w:hAnsi="Times New Roman"/>
          <w:b w:val="false"/>
          <w:bCs w:val="false"/>
          <w:i w:val="false"/>
          <w:iCs w:val="false"/>
          <w:color w:val="000000"/>
          <w:sz w:val="20"/>
          <w:szCs w:val="20"/>
          <w:lang w:val="ru-RU"/>
        </w:rPr>
        <w:t>(речь гово</w:t>
        <w:softHyphen/>
        <w:t xml:space="preserve">рящего, пишущего) и </w:t>
      </w:r>
      <w:r>
        <w:rPr>
          <w:rFonts w:eastAsia="Times New Roman" w:cs="Times New Roman" w:ascii="Times New Roman" w:hAnsi="Times New Roman"/>
          <w:b w:val="false"/>
          <w:bCs w:val="false"/>
          <w:i/>
          <w:iCs/>
          <w:color w:val="000000"/>
          <w:sz w:val="20"/>
          <w:szCs w:val="20"/>
          <w:lang w:val="ru-RU"/>
        </w:rPr>
        <w:t xml:space="preserve">пассивную </w:t>
      </w:r>
      <w:r>
        <w:rPr>
          <w:rFonts w:eastAsia="Times New Roman" w:cs="Times New Roman" w:ascii="Times New Roman" w:hAnsi="Times New Roman"/>
          <w:b w:val="false"/>
          <w:bCs w:val="false"/>
          <w:i w:val="false"/>
          <w:iCs w:val="false"/>
          <w:color w:val="000000"/>
          <w:sz w:val="20"/>
          <w:szCs w:val="20"/>
          <w:lang w:val="ru-RU"/>
        </w:rPr>
        <w:t>(речь слушающего, читающе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ечь вообще и отдельные выступления перед слу</w:t>
        <w:softHyphen/>
        <w:t>шающими можно охарактеризовать по содержа</w:t>
        <w:softHyphen/>
        <w:t>нию, выразительности и форм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Итак, каковы же основные требования к выступ</w:t>
        <w:softHyphen/>
        <w:t>лению перед аудиторией? Выступающий перед ауди</w:t>
        <w:softHyphen/>
        <w:t xml:space="preserve">торией должен иметь </w:t>
      </w:r>
      <w:r>
        <w:rPr>
          <w:rFonts w:eastAsia="Times New Roman" w:cs="Times New Roman" w:ascii="Times New Roman" w:hAnsi="Times New Roman"/>
          <w:b/>
          <w:bCs/>
          <w:i/>
          <w:iCs/>
          <w:color w:val="000000"/>
          <w:sz w:val="20"/>
          <w:szCs w:val="20"/>
          <w:lang w:val="ru-RU"/>
        </w:rPr>
        <w:t xml:space="preserve">хорошо поставленный голос. </w:t>
      </w:r>
      <w:r>
        <w:rPr>
          <w:rFonts w:eastAsia="Times New Roman" w:cs="Times New Roman" w:ascii="Times New Roman" w:hAnsi="Times New Roman"/>
          <w:b w:val="false"/>
          <w:bCs w:val="false"/>
          <w:i w:val="false"/>
          <w:iCs w:val="false"/>
          <w:color w:val="000000"/>
          <w:sz w:val="20"/>
          <w:szCs w:val="20"/>
          <w:lang w:val="ru-RU"/>
        </w:rPr>
        <w:t>От этого в значительной мере зависит успех передачи со</w:t>
        <w:softHyphen/>
        <w:t>держания, направленного не только к разуму, но и к чувствам слушателей. Невозможно передать всю глу</w:t>
        <w:softHyphen/>
        <w:t>бину содержания, воздействовать на аудиторию и эмо</w:t>
        <w:softHyphen/>
        <w:t>ционально, и эстетически, если голос хриплый, сипя</w:t>
        <w:softHyphen/>
        <w:t>щий и монотонный. Помимо этого охрипший оратор вызывает у слушателей непреодолимую потребность прочистить горло кашле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Кстати о кашле. Кашель аудитории как-то мешал известному лектору начать выступление. В ответ на его просьбу перестать кашлять из аудитории ответили: «Что значит перестать? Кашель ведь неуправляем». «Пред</w:t>
        <w:softHyphen/>
        <w:t>ставьте себе — управляем»,— ответил лектор и расска</w:t>
        <w:softHyphen/>
        <w:t>зал о народовольце Н.А. Морозове, который, попав в Шлиссельбургскую крепость с очагом туберкулеза в легких и зная, что кашель ускоряет болезненный про</w:t>
        <w:softHyphen/>
        <w:t>цесс, усилием воли приказал себе не кашлять. Когда через 30 лет он вышел на свободу, врачи поразились: от туберкулеза не осталось и следа. «Кстати,— закон</w:t>
        <w:softHyphen/>
        <w:t xml:space="preserve">чил лектор,— обратите внимание: за то время, пока </w:t>
      </w:r>
      <w:r>
        <w:rPr>
          <w:rFonts w:eastAsia="Times New Roman" w:cs="Times New Roman" w:ascii="Times New Roman" w:hAnsi="Times New Roman"/>
          <w:b/>
          <w:bCs/>
          <w:i w:val="false"/>
          <w:iCs w:val="false"/>
          <w:color w:val="000000"/>
          <w:sz w:val="20"/>
          <w:szCs w:val="20"/>
          <w:lang w:val="ru-RU"/>
        </w:rPr>
        <w:t xml:space="preserve">я </w:t>
      </w:r>
      <w:r>
        <w:rPr>
          <w:rFonts w:eastAsia="Times New Roman" w:cs="Times New Roman" w:ascii="Times New Roman" w:hAnsi="Times New Roman"/>
          <w:b w:val="false"/>
          <w:bCs w:val="false"/>
          <w:i w:val="false"/>
          <w:iCs w:val="false"/>
          <w:color w:val="000000"/>
          <w:sz w:val="20"/>
          <w:szCs w:val="20"/>
          <w:lang w:val="ru-RU"/>
        </w:rPr>
        <w:t>рассказывал, ни один из вас не кашлянул» [108].</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Речь должна быть сбалансирована по темпу. </w:t>
      </w:r>
      <w:r>
        <w:rPr>
          <w:rFonts w:eastAsia="Times New Roman" w:cs="Times New Roman" w:ascii="Times New Roman" w:hAnsi="Times New Roman"/>
          <w:b w:val="false"/>
          <w:bCs w:val="false"/>
          <w:i w:val="false"/>
          <w:iCs w:val="false"/>
          <w:color w:val="000000"/>
          <w:sz w:val="20"/>
          <w:szCs w:val="20"/>
          <w:lang w:val="ru-RU"/>
        </w:rPr>
        <w:t>То</w:t>
        <w:softHyphen/>
        <w:t>ропливость, обычно вызванная робостью оратора, со</w:t>
        <w:softHyphen/>
        <w:t>здает впечатление, что выступающий «отделывается». Вялая речь тоже неэффективна, так как вызывает без</w:t>
        <w:softHyphen/>
        <w:t>различие к теме выступления. Очень медленное чте</w:t>
        <w:softHyphen/>
        <w:t>ние лекции приводит к ослаблению восприятия: воз</w:t>
        <w:softHyphen/>
        <w:t>никающие между словами паузы накладывают на каждое слово дополнительную смысловую нагрузку, слова получают неоправданно большую эмоциональ</w:t>
        <w:softHyphen/>
        <w:t>ную и содержательную значимость, что затрудняет восприятие [19].</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Понятность языка выступления </w:t>
      </w:r>
      <w:r>
        <w:rPr>
          <w:rFonts w:eastAsia="Times New Roman" w:cs="Times New Roman" w:ascii="Times New Roman" w:hAnsi="Times New Roman"/>
          <w:b w:val="false"/>
          <w:bCs w:val="false"/>
          <w:i w:val="false"/>
          <w:iCs w:val="false"/>
          <w:color w:val="000000"/>
          <w:sz w:val="20"/>
          <w:szCs w:val="20"/>
          <w:lang w:val="ru-RU"/>
        </w:rPr>
        <w:t>зависит от мно</w:t>
        <w:softHyphen/>
        <w:t>жества факторов: словарного состава, длины предложе</w:t>
        <w:softHyphen/>
        <w:t>ний, степени синтаксической сложности речи, насыщен</w:t>
        <w:softHyphen/>
        <w:t>ности ее абстрактными выражениями, иностранными и специальными терминами. Очень важно правильно употреблять слова. Несоответствие употребляемого слова его общепринятому значению или стилистиче</w:t>
        <w:softHyphen/>
        <w:t>ским нормам вызывает у слушателей негативные эмо</w:t>
        <w:softHyphen/>
        <w:t>ции, которые могут свести на нет цель выступления. Излишне выспренные выражения смешат, тривиаль</w:t>
        <w:softHyphen/>
        <w:t>ные — раздражают, неправильно употребляемые сло</w:t>
        <w:softHyphen/>
        <w:t>ва вызывают насмешку и ирон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ыдающийся русский юрист и оратор А.Ф. Кони, хорошо знавший цену точности построения фразы, писал: «Стоит переставить слова в народном выраже</w:t>
        <w:softHyphen/>
        <w:t>нии .«кровь с молоком» и сказать «молоко с кровью», чтобы увидеть значение отдельного слова, поставлен</w:t>
        <w:softHyphen/>
        <w:t>ного не на свое место»[70, с. 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еобходимо обратить внимание на </w:t>
      </w:r>
      <w:r>
        <w:rPr>
          <w:rFonts w:eastAsia="Times New Roman" w:cs="Times New Roman" w:ascii="Times New Roman" w:hAnsi="Times New Roman"/>
          <w:b/>
          <w:bCs/>
          <w:i/>
          <w:iCs/>
          <w:color w:val="000000"/>
          <w:sz w:val="20"/>
          <w:szCs w:val="20"/>
          <w:lang w:val="ru-RU"/>
        </w:rPr>
        <w:t>словарный со</w:t>
        <w:softHyphen/>
        <w:t xml:space="preserve">став речи. </w:t>
      </w:r>
      <w:r>
        <w:rPr>
          <w:rFonts w:eastAsia="Times New Roman" w:cs="Times New Roman" w:ascii="Times New Roman" w:hAnsi="Times New Roman"/>
          <w:b w:val="false"/>
          <w:bCs w:val="false"/>
          <w:i w:val="false"/>
          <w:iCs w:val="false"/>
          <w:color w:val="000000"/>
          <w:sz w:val="20"/>
          <w:szCs w:val="20"/>
          <w:lang w:val="ru-RU"/>
        </w:rPr>
        <w:t>В языковом отношении суждения должны быть сформулированы так, чтобы соответствовать за</w:t>
        <w:softHyphen/>
        <w:t>пасу знаний слушателей и, в некоторой степени, ха</w:t>
        <w:softHyphen/>
        <w:t>рактеру их ожиданий — социальных установо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разец гибкого следования письменной речи за ме</w:t>
        <w:softHyphen/>
        <w:t>няющейся во Франции обстановкой можно найти у ака</w:t>
        <w:softHyphen/>
        <w:t>демика Е.В.Тарле, который приводит наблюдение над спецификой подбора слов в парижской прессе для опи</w:t>
        <w:softHyphen/>
        <w:t>сания продвижения Наполеона с момента его высадки в бухте Жуан до вступления в Париж (период «Ста дн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ервая публикация: «Корсиканское чудовище вы</w:t>
        <w:softHyphen/>
        <w:t>садилось в бухте Жуан», вторая — «Людоед идет к Грас-су», третья — «Узурпатор вошел в Гренобль», чет</w:t>
        <w:softHyphen/>
        <w:t>вертая — «Бонапарт взял Лион», пятая — «Наполеон приближается к Фонтенбло», шестая — «Его император</w:t>
        <w:softHyphen/>
        <w:t>ское величество ожидается сегодня в своем верном Париже». Вся эта литературная гамма извлечена из одних и тех же газет, издававшихся при одном и том же составе редакции на протяжении нескольких дней: менялась ситуация и вместе с ней — слова [175, с. 35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Для того чтобы слушатели доверяли выступающе</w:t>
        <w:softHyphen/>
        <w:t xml:space="preserve">му, его </w:t>
      </w:r>
      <w:r>
        <w:rPr>
          <w:rFonts w:eastAsia="Times New Roman" w:cs="Times New Roman" w:ascii="Times New Roman" w:hAnsi="Times New Roman"/>
          <w:b/>
          <w:bCs/>
          <w:i/>
          <w:iCs/>
          <w:color w:val="000000"/>
          <w:sz w:val="20"/>
          <w:szCs w:val="20"/>
          <w:lang w:val="ru-RU"/>
        </w:rPr>
        <w:t xml:space="preserve">язык должен быть, </w:t>
      </w:r>
      <w:r>
        <w:rPr>
          <w:rFonts w:eastAsia="Times New Roman" w:cs="Times New Roman" w:ascii="Times New Roman" w:hAnsi="Times New Roman"/>
          <w:b w:val="false"/>
          <w:bCs w:val="false"/>
          <w:i w:val="false"/>
          <w:iCs w:val="false"/>
          <w:color w:val="000000"/>
          <w:sz w:val="20"/>
          <w:szCs w:val="20"/>
          <w:lang w:val="ru-RU"/>
        </w:rPr>
        <w:t xml:space="preserve">в известной мере, </w:t>
      </w:r>
      <w:r>
        <w:rPr>
          <w:rFonts w:eastAsia="Times New Roman" w:cs="Times New Roman" w:ascii="Times New Roman" w:hAnsi="Times New Roman"/>
          <w:b/>
          <w:bCs/>
          <w:i/>
          <w:iCs/>
          <w:color w:val="000000"/>
          <w:sz w:val="20"/>
          <w:szCs w:val="20"/>
          <w:lang w:val="ru-RU"/>
        </w:rPr>
        <w:t>близким</w:t>
      </w:r>
      <w:r>
        <w:rPr>
          <w:rFonts w:eastAsia="Times New Roman" w:cs="Times New Roman" w:ascii="Times New Roman" w:hAnsi="Times New Roman"/>
          <w:b w:val="false"/>
          <w:bCs w:val="false"/>
          <w:i w:val="false"/>
          <w:iCs w:val="false"/>
          <w:color w:val="000000"/>
          <w:sz w:val="20"/>
          <w:szCs w:val="22"/>
          <w:lang w:val="ru-RU"/>
        </w:rPr>
        <w:t xml:space="preserve"> </w:t>
      </w:r>
      <w:r>
        <w:rPr>
          <w:rFonts w:eastAsia="Times New Roman" w:cs="Times New Roman" w:ascii="Times New Roman" w:hAnsi="Times New Roman"/>
          <w:b w:val="false"/>
          <w:bCs w:val="false"/>
          <w:i/>
          <w:iCs/>
          <w:color w:val="000000"/>
          <w:sz w:val="20"/>
          <w:szCs w:val="20"/>
          <w:lang w:val="ru-RU"/>
        </w:rPr>
        <w:t xml:space="preserve">к языку аудитории. </w:t>
      </w:r>
      <w:r>
        <w:rPr>
          <w:rFonts w:eastAsia="Times New Roman" w:cs="Times New Roman" w:ascii="Times New Roman" w:hAnsi="Times New Roman"/>
          <w:b w:val="false"/>
          <w:bCs w:val="false"/>
          <w:i w:val="false"/>
          <w:iCs w:val="false"/>
          <w:color w:val="000000"/>
          <w:sz w:val="20"/>
          <w:szCs w:val="20"/>
          <w:lang w:val="ru-RU"/>
        </w:rPr>
        <w:t>В противном случае возникает от</w:t>
        <w:softHyphen/>
        <w:t>чужденность. Следует иметь в виду, что, как отмечал еще Н.Г. Чернышевский, формулой чувства групповой принадлежности становится утверждение «человек, говорящий нашим языком — наш челове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временный русский литературный язык быстро развивается. Опытные преподаватели — это люди, учив</w:t>
        <w:softHyphen/>
        <w:t>шиеся говорить и получившие представление о языко</w:t>
        <w:softHyphen/>
        <w:t>вой норме 40 — 50 лет назад. Они сохраняют представ</w:t>
        <w:softHyphen/>
        <w:t>ления о такой норме и поныне. Молодежь овладевает уже изменившимся языком, у нее формируется иное представление о речевой норме. Отсюда и ряд психоло</w:t>
        <w:softHyphen/>
        <w:t>гических трудностей: «старшие» поколения относятся с непониманием, а нередко и с возмущением к речевой норме молодежи; молодежь при этом стремится любой ценой отстоять свою речевую самостоятель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два ли зрелый человек скажет «до фонаря», «до фени», но и юноша не употребит выражений «со</w:t>
        <w:softHyphen/>
        <w:t>благоволите», «не извольте беспокоиться». Из этого можно сделать некоторые выводы: необходимо осве</w:t>
        <w:softHyphen/>
        <w:t>жать речь отдельными образными элементами совре</w:t>
        <w:softHyphen/>
        <w:t>менного языка и, может быть, даже студенческого сленга, не доводя, разумеется, этот процесс до абсур</w:t>
        <w:softHyphen/>
        <w:t>да — до языка Эллочки-людоедоч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чень важно помнить, что функции распределе</w:t>
        <w:softHyphen/>
        <w:t>ния значений слов могут не совпадать у вас и у ваших слушателей. То, что вам кажется смешным, они не поймут, а там, где .вы говорите о серьезных вещах, могут засмеяться. Учет этих моментов существен для успешности лекторской и преподавательской рабо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ужно обратить внимание на то, что обилие слов-паразитов («так сказать», «значит», «ну», «как бы» и т. д.) отталкивающе действует на слушателей, и речь засоряется ими особенно часто, когда лектор волнует</w:t>
        <w:softHyphen/>
        <w:t>ся. Эмоциональная напряженность выступающего спе</w:t>
        <w:softHyphen/>
        <w:t>цифически искажает его речь, в ней появляется «му</w:t>
        <w:softHyphen/>
        <w:t>сор» типа слов «это», «какой-то», «этот самый», «вот»... и паузы с наполнителями типа «э-э-э...».</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ильное волнение лектора может сделать его вы</w:t>
        <w:softHyphen/>
        <w:t>ступление излишне категоричным, увеличив количе</w:t>
        <w:softHyphen/>
        <w:t>ство слов с четкой позитивной и негативной ориентацией («очень», «совершенно», «прекрасный»), учас</w:t>
        <w:softHyphen/>
        <w:t>тить повторы слов и склонность к использованию сте</w:t>
        <w:softHyphen/>
        <w:t>реотипов и терминов [5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Язык выступления должен быть по возможнос</w:t>
        <w:softHyphen/>
        <w:t xml:space="preserve">ти простым. </w:t>
      </w:r>
      <w:r>
        <w:rPr>
          <w:rFonts w:eastAsia="Times New Roman" w:cs="Times New Roman" w:ascii="Times New Roman" w:hAnsi="Times New Roman"/>
          <w:b w:val="false"/>
          <w:bCs w:val="false"/>
          <w:i w:val="false"/>
          <w:iCs w:val="false"/>
          <w:color w:val="000000"/>
          <w:sz w:val="20"/>
          <w:szCs w:val="20"/>
          <w:lang w:val="ru-RU"/>
        </w:rPr>
        <w:t>Не следует думать, что сложность и на</w:t>
        <w:softHyphen/>
        <w:t>укообразность речи способствуют ее пониманию и за</w:t>
        <w:softHyphen/>
        <w:t>воеванию авторитета лектора у слушателей. Некоторые лекторы без необходимости используют слишком слож</w:t>
        <w:softHyphen/>
        <w:t>ную форму для выражения совсем простых мыслей. Манера излагать очевидно простой материал сложно иногда выявляет стремление создать определенную дистанцию между собой и собеседником, что ухудшает контакт. Представления о том, что о сложных научных проблемах нельзя говорить живо и просто, совершен</w:t>
        <w:softHyphen/>
        <w:t>но несостоятельн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вестный физик Гейзенберг писал: «Для физика возможность описания на обычном языке является критерием того, какая степень понимания достигнута в соответствующей области» [74, с. 48]. Конечно, нуж</w:t>
        <w:softHyphen/>
        <w:t>но отдавать себе отчет в том, что простота изложения требует не только большой работы над формой, но и углубленного знания предме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опустимо ли использовать в речи штампы и сте</w:t>
        <w:softHyphen/>
        <w:t>реотипы? Совместная жизнь и сотрудничество людей формируют общие для них стереотипы мышления. Мысленным штампам соответствуют и языковые сте</w:t>
        <w:softHyphen/>
        <w:t>реотипы в форме нормативных оборотов реч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ногда целесообразно пользоваться стереотипами, поскольку некоторые из них обладают большой дей</w:t>
        <w:softHyphen/>
        <w:t>ственной силой, которая сохраняется даже и тогда, когда условия, при которых были выработаны конкрет</w:t>
        <w:softHyphen/>
        <w:t>ные штампы, изменились, например, «зов боевой тру</w:t>
        <w:softHyphen/>
        <w:t>бы». Многие люди считают, что лучше обходиться без штампов, но ведь штампы экономят время на воспри</w:t>
        <w:softHyphen/>
        <w:t>ятие, позволяя быстро просматривать материал для обобщенной оценки его значим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Говорите кратко. </w:t>
      </w:r>
      <w:r>
        <w:rPr>
          <w:rFonts w:eastAsia="Times New Roman" w:cs="Times New Roman" w:ascii="Times New Roman" w:hAnsi="Times New Roman"/>
          <w:b w:val="false"/>
          <w:bCs w:val="false"/>
          <w:i w:val="false"/>
          <w:iCs w:val="false"/>
          <w:color w:val="000000"/>
          <w:sz w:val="20"/>
          <w:szCs w:val="20"/>
          <w:lang w:val="ru-RU"/>
        </w:rPr>
        <w:t>Еще древние риторы предосте</w:t>
        <w:softHyphen/>
        <w:t>регали против длинных фраз, поскольку они плохо действуют на слух аудитории и на дыхание орато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Цицерон [194] утверждал, что величайшее из дос</w:t>
        <w:softHyphen/>
        <w:t>тоинств оратора — не только сказать то, что нужно, но и не сказать того, что не нуж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сколько известное высказывание Цезаря «При</w:t>
        <w:softHyphen/>
        <w:t>шел, увидел, победил» лучше, чем «Сначала пришел, потом увидел и после этого победил»!</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Желательно выражаться точнее. </w:t>
      </w:r>
      <w:r>
        <w:rPr>
          <w:rFonts w:eastAsia="Times New Roman" w:cs="Times New Roman" w:ascii="Times New Roman" w:hAnsi="Times New Roman"/>
          <w:b w:val="false"/>
          <w:bCs w:val="false"/>
          <w:i w:val="false"/>
          <w:iCs w:val="false"/>
          <w:color w:val="000000"/>
          <w:sz w:val="20"/>
          <w:szCs w:val="20"/>
          <w:lang w:val="ru-RU"/>
        </w:rPr>
        <w:t>Известный физик Дирак говорил точно и требовал точности от других. Однажды, окончив сообщение, он обратился к аудитории: «Вопросы есть?» — «Я не понимаю, как Вы получили это выражение»,— сказал один из присут</w:t>
        <w:softHyphen/>
        <w:t>ствующих. «Это утверждение, а не вопрос,— произ</w:t>
        <w:softHyphen/>
        <w:t>нес Дирак,— вопросы есть?».</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Необходимо выражаться </w:t>
      </w:r>
      <w:r>
        <w:rPr>
          <w:rFonts w:eastAsia="Times New Roman" w:cs="Times New Roman" w:ascii="Times New Roman" w:hAnsi="Times New Roman"/>
          <w:b w:val="false"/>
          <w:bCs w:val="false"/>
          <w:i w:val="false"/>
          <w:iCs w:val="false"/>
          <w:color w:val="000000"/>
          <w:sz w:val="20"/>
          <w:szCs w:val="20"/>
          <w:lang w:val="ru-RU"/>
        </w:rPr>
        <w:t xml:space="preserve">не только точно, но и </w:t>
      </w:r>
      <w:r>
        <w:rPr>
          <w:rFonts w:eastAsia="Times New Roman" w:cs="Times New Roman" w:ascii="Times New Roman" w:hAnsi="Times New Roman"/>
          <w:b w:val="false"/>
          <w:bCs w:val="false"/>
          <w:i/>
          <w:iCs/>
          <w:color w:val="000000"/>
          <w:sz w:val="20"/>
          <w:szCs w:val="20"/>
          <w:lang w:val="ru-RU"/>
        </w:rPr>
        <w:t xml:space="preserve">образно. </w:t>
      </w:r>
      <w:r>
        <w:rPr>
          <w:rFonts w:eastAsia="Times New Roman" w:cs="Times New Roman" w:ascii="Times New Roman" w:hAnsi="Times New Roman"/>
          <w:b w:val="false"/>
          <w:bCs w:val="false"/>
          <w:i w:val="false"/>
          <w:iCs w:val="false"/>
          <w:color w:val="000000"/>
          <w:sz w:val="20"/>
          <w:szCs w:val="20"/>
          <w:lang w:val="ru-RU"/>
        </w:rPr>
        <w:t>Вот пример из книги врача-гипнолога Буля [28]. Человеку в гипнозе внушалось: «Вы съели жир</w:t>
        <w:softHyphen/>
        <w:t>ную пищу». Затем экспериментально изучали процес</w:t>
        <w:softHyphen/>
        <w:t>сы в желчном пузыре, но никаких результатов, сход</w:t>
        <w:softHyphen/>
        <w:t>ных с картиной реального насыщения жирной пищей, не обнаружил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огда изменили формулу внушения: «Вы видите перед собой на столе много вкусных питательных жир</w:t>
        <w:softHyphen/>
        <w:t>ных блюд — яичницу с салом, колбасу, масло, ветчину с горчицей, свинину с хреном. Вы начинаете есть, выбирая то, что вы любите...» Рентгеновские снимки желудка и желчного пузыря показали картину, анало</w:t>
        <w:softHyphen/>
        <w:t>гичную той, которая возникает после реального насы</w:t>
        <w:softHyphen/>
        <w:t>щения подобной пищ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м конкретнее речь, тем ярче зрительные пред</w:t>
        <w:softHyphen/>
        <w:t>ставления, и напрасно в погоне за наукообразием вытравляют образность реч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 в газете писали о том, как режиссер научно-популярного фильма «Воздуху и воде быть чистыми» сдавал его заказчику. Дикторский текст начинался словами: «Ученые формулируют эту проблему просто: или люди сделают так, что в воздухе станет меньше дыма, или дым сделает так, что на Земле станет мень</w:t>
        <w:softHyphen/>
        <w:t>ше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ва почтенных специалиста-заказчика усмотрели в этом крамолу и исправили текст так: «Ученые фор</w:t>
        <w:softHyphen/>
        <w:t>мулируют эту проблему просто: или люди обеспечат достаточную очистку выбросов в атмосферу и водо</w:t>
        <w:softHyphen/>
        <w:t>емы, или фауна и флора будут подвержены уничто</w:t>
        <w:softHyphen/>
        <w:t>жению». И стало скучно.</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Поэтичность речи </w:t>
      </w:r>
      <w:r>
        <w:rPr>
          <w:rFonts w:eastAsia="Times New Roman" w:cs="Times New Roman" w:ascii="Times New Roman" w:hAnsi="Times New Roman"/>
          <w:b w:val="false"/>
          <w:bCs w:val="false"/>
          <w:i w:val="false"/>
          <w:iCs w:val="false"/>
          <w:color w:val="000000"/>
          <w:sz w:val="20"/>
          <w:szCs w:val="20"/>
          <w:lang w:val="ru-RU"/>
        </w:rPr>
        <w:t>способствует ее лучшему вос</w:t>
        <w:softHyphen/>
        <w:t>приятию. Например, архитектор Ф.О. Шехтель как-то обратился к своим слушателям с такими словами: «Едва ли есть сказка более волшебная, чем сказка о трех се</w:t>
        <w:softHyphen/>
        <w:t>страх: Архитектуре, Живописи и Скульптуре. С тех пор, как существует наш мир, мы не перестаем зачаровы</w:t>
        <w:softHyphen/>
        <w:t>ваться этой постоянной сказкой, в которой в немень</w:t>
        <w:softHyphen/>
        <w:t>шей степени участвует Музыка, Поэзия и остальные музы...» [45, с. 191]. Слушатели запомнили это на всю свою жизн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Желательно в речи чаще применять </w:t>
      </w:r>
      <w:r>
        <w:rPr>
          <w:rFonts w:eastAsia="Times New Roman" w:cs="Times New Roman" w:ascii="Times New Roman" w:hAnsi="Times New Roman"/>
          <w:b/>
          <w:bCs/>
          <w:i/>
          <w:iCs/>
          <w:color w:val="000000"/>
          <w:sz w:val="20"/>
          <w:szCs w:val="20"/>
          <w:lang w:val="ru-RU"/>
        </w:rPr>
        <w:t>прямые об</w:t>
        <w:softHyphen/>
        <w:t xml:space="preserve">ращения. </w:t>
      </w:r>
      <w:r>
        <w:rPr>
          <w:rFonts w:eastAsia="Times New Roman" w:cs="Times New Roman" w:ascii="Times New Roman" w:hAnsi="Times New Roman"/>
          <w:b w:val="false"/>
          <w:bCs w:val="false"/>
          <w:i w:val="false"/>
          <w:iCs w:val="false"/>
          <w:color w:val="000000"/>
          <w:sz w:val="20"/>
          <w:szCs w:val="20"/>
          <w:lang w:val="ru-RU"/>
        </w:rPr>
        <w:t>Такой прием способствует активизации мышления слушателей, так как они тем самым непос</w:t>
        <w:softHyphen/>
        <w:t xml:space="preserve">редственно вовлекаются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решение излагаемых про</w:t>
        <w:softHyphen/>
        <w:t>бле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чало речи Цицерона [194] против Каталины, на которой училось много поколений ораторов, звучало так: «Доколе же ты, Катилина, будешь злоупотреблять нашим терпением? Как долго еще ты, в своем бешен</w:t>
        <w:softHyphen/>
        <w:t>стве, будешь издеваться над н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ыражения типа: «Попытаемся решить этот воп</w:t>
        <w:softHyphen/>
        <w:t>рос совместно с вами», «А теперь подойдем к этому же вопросу с другой стороны...», «Рассмотрим эту пробле</w:t>
        <w:softHyphen/>
        <w:t>му с иной точки зрения», «Что мы знаем об этом деле? », «И что же мы видим?» приглашают слушателя к ак</w:t>
        <w:softHyphen/>
        <w:t>тивному взаимодействию с лектором. Используйте личные местоимения и сокращенные формы, приня</w:t>
        <w:softHyphen/>
        <w:t>тые в разговорной речи.</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Требования к ре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Простота и ясность изложения (следует избегать уличных выражений и слишком сложных предло</w:t>
        <w:softHyphen/>
        <w:t>жений, а также воздерживаться от применения не</w:t>
        <w:softHyphen/>
        <w:t>понятных термин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Последовательность и четкость объясн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Убедительность и логичность приводимых дово</w:t>
        <w:softHyphen/>
        <w:t>д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Нацеленное выступление (человек должен заранее знать, что он хочет сказать, и соответственно под</w:t>
        <w:softHyphen/>
        <w:t>бирать аргументы).</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2"/>
          <w:szCs w:val="22"/>
          <w:lang w:val="ru-RU"/>
        </w:rPr>
      </w:pPr>
      <w:r>
        <w:rPr>
          <w:rFonts w:eastAsia="Arial" w:cs="Arial" w:ascii="Arial" w:hAnsi="Arial"/>
          <w:b/>
          <w:bCs/>
          <w:i w:val="false"/>
          <w:iCs w:val="false"/>
          <w:color w:val="000000"/>
          <w:sz w:val="22"/>
          <w:szCs w:val="22"/>
          <w:lang w:val="ru-RU"/>
        </w:rPr>
        <w:t>Требования к форме ре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Отчетливое произнош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Нормальный и средний темп.</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Соразмерность силы голос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Смена темпа, умение сделать паузу, чтобы дать возможность собеседнику осмыслить сказанное ва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Богатый словарный запас. Отсутствие лишних слов, жаргонных и вульгарных выраж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ловек может планировать свои действия, пред</w:t>
        <w:softHyphen/>
        <w:t>видеть события, заглядывать в будущее. Приступая к труду, он предварительно строит его результат в своей голове, учитывает условия деятельности, творчески использует ранее полученные знания и представления. Люди могут создавать образы и таких объектов, кото</w:t>
        <w:softHyphen/>
        <w:t>рых пока еще нет в жизни. Такая возможность челове</w:t>
        <w:softHyphen/>
        <w:t>ка основана в значительной мере на его воображени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Воображение </w:t>
      </w:r>
      <w:r>
        <w:rPr>
          <w:rFonts w:eastAsia="Times New Roman" w:cs="Times New Roman" w:ascii="Times New Roman" w:hAnsi="Times New Roman"/>
          <w:b w:val="false"/>
          <w:bCs w:val="false"/>
          <w:i w:val="false"/>
          <w:iCs w:val="false"/>
          <w:color w:val="000000"/>
          <w:sz w:val="20"/>
          <w:szCs w:val="20"/>
          <w:lang w:val="ru-RU"/>
        </w:rPr>
        <w:t>— это психический процесс созда</w:t>
        <w:softHyphen/>
        <w:t>ния новых образов на основе прошлых восприятий. Оно возникло и развилось в процессе труда, на основе потребности изменить те или иные предметы, предста</w:t>
        <w:softHyphen/>
        <w:t>вить то, чего человек непосредственно не восприни</w:t>
        <w:softHyphen/>
        <w:t>мал и не воспринима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ругими словами, </w:t>
      </w:r>
      <w:r>
        <w:rPr>
          <w:rFonts w:eastAsia="Times New Roman" w:cs="Times New Roman" w:ascii="Times New Roman" w:hAnsi="Times New Roman"/>
          <w:b w:val="false"/>
          <w:bCs w:val="false"/>
          <w:i/>
          <w:iCs/>
          <w:color w:val="000000"/>
          <w:sz w:val="20"/>
          <w:szCs w:val="20"/>
          <w:lang w:val="ru-RU"/>
        </w:rPr>
        <w:t xml:space="preserve">воображение </w:t>
      </w:r>
      <w:r>
        <w:rPr>
          <w:rFonts w:eastAsia="Times New Roman" w:cs="Times New Roman" w:ascii="Times New Roman" w:hAnsi="Times New Roman"/>
          <w:b w:val="false"/>
          <w:bCs w:val="false"/>
          <w:i w:val="false"/>
          <w:iCs w:val="false"/>
          <w:color w:val="000000"/>
          <w:sz w:val="20"/>
          <w:szCs w:val="20"/>
          <w:lang w:val="ru-RU"/>
        </w:rPr>
        <w:t>есть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w:t>
        <w:softHyphen/>
        <w:t>лением и памятью (характерно только для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ображение основано на преобразовании и твор</w:t>
        <w:softHyphen/>
        <w:t>ческом комбинировании уже имеющихся представле</w:t>
        <w:softHyphen/>
        <w:t>ний, впечатлений и знаний. Самый фантастический вымысел всегда состоит из элементов, взятых из жиз</w:t>
        <w:softHyphen/>
        <w:t>ни, из прошлого опыта. По мнению И.М. Сеченова «че</w:t>
        <w:softHyphen/>
        <w:t>рез голову человека в течение всей его жизни не про</w:t>
        <w:softHyphen/>
        <w:t>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w:t>
        <w:softHyphen/>
        <w:t>ла» [158, с. 32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ображение своеобразно отражает действитель</w:t>
        <w:softHyphen/>
        <w:t>ность. Оно обусловлено жизнь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бразы воображения отличаются от образов пред</w:t>
        <w:softHyphen/>
        <w:t xml:space="preserve">ставлений. </w:t>
      </w:r>
      <w:r>
        <w:rPr>
          <w:rFonts w:eastAsia="Times New Roman" w:cs="Times New Roman" w:ascii="Times New Roman" w:hAnsi="Times New Roman"/>
          <w:b w:val="false"/>
          <w:bCs w:val="false"/>
          <w:i/>
          <w:iCs/>
          <w:color w:val="000000"/>
          <w:sz w:val="20"/>
          <w:szCs w:val="20"/>
          <w:lang w:val="ru-RU"/>
        </w:rPr>
        <w:t xml:space="preserve">Образы воображения </w:t>
      </w:r>
      <w:r>
        <w:rPr>
          <w:rFonts w:eastAsia="Times New Roman" w:cs="Times New Roman" w:ascii="Times New Roman" w:hAnsi="Times New Roman"/>
          <w:b w:val="false"/>
          <w:bCs w:val="false"/>
          <w:i w:val="false"/>
          <w:iCs w:val="false"/>
          <w:color w:val="000000"/>
          <w:sz w:val="20"/>
          <w:szCs w:val="20"/>
          <w:lang w:val="ru-RU"/>
        </w:rPr>
        <w:t>— это образы пред</w:t>
        <w:softHyphen/>
        <w:t>метов и явлений, которых мы раньше не воспринима</w:t>
        <w:softHyphen/>
        <w:t>ли (например, атомного взрыва и его последствий или состояния невесомости в космосе и т. п.). Они могут возникнуть лишь на основе имеющихся представле</w:t>
        <w:softHyphen/>
        <w:t>ний благодаря их переработке и комбинированию. А это невозможно без мышления. Но воображение тесно связано не только с памятью, представлениями и мышлением. Большое влияние на него оказывают по</w:t>
        <w:softHyphen/>
        <w:t>требности человека, его желания, интересы, воля, от</w:t>
        <w:softHyphen/>
        <w:t>ношение к действительности. В свою очередь под вли</w:t>
        <w:softHyphen/>
        <w:t>янием воображения возникают те или иные чувства и жел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зависимости от содержания деятельности разли</w:t>
        <w:softHyphen/>
        <w:t>чают такие виды воображения, как художественное, научное, техническое и д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Хорошо развитое воображение — одно из условий новаторства во всех областях жизни. Оно необходимо не только ученому, художнику, писателю, но и конст</w:t>
        <w:softHyphen/>
        <w:t>руктору, инженеру, юристу, специалисту в области ме</w:t>
        <w:softHyphen/>
        <w:t>неджмента и маркетинга, представителям большого числа других профессий и специальностей.</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2"/>
          <w:szCs w:val="22"/>
          <w:lang w:val="ru-RU"/>
        </w:rPr>
      </w:pPr>
      <w:r>
        <w:rPr>
          <w:rFonts w:eastAsia="Arial" w:cs="Arial" w:ascii="Arial" w:hAnsi="Arial"/>
          <w:b/>
          <w:bCs/>
          <w:i w:val="false"/>
          <w:iCs w:val="false"/>
          <w:color w:val="000000"/>
          <w:sz w:val="22"/>
          <w:szCs w:val="22"/>
          <w:lang w:val="ru-RU"/>
        </w:rPr>
        <w:t>Виды воображе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bCs/>
          <w:i w:val="false"/>
          <w:iCs w:val="false"/>
          <w:color w:val="000000"/>
          <w:sz w:val="20"/>
          <w:szCs w:val="20"/>
          <w:lang w:val="ru-RU"/>
        </w:rPr>
        <w:t xml:space="preserve">НЕПРОИЗВОЛЬНОЕ </w:t>
      </w:r>
      <w:r>
        <w:rPr>
          <w:rFonts w:eastAsia="Times New Roman" w:cs="Times New Roman" w:ascii="Times New Roman" w:hAnsi="Times New Roman"/>
          <w:b w:val="false"/>
          <w:bCs w:val="false"/>
          <w:i w:val="false"/>
          <w:iCs w:val="false"/>
          <w:color w:val="000000"/>
          <w:sz w:val="20"/>
          <w:szCs w:val="20"/>
          <w:lang w:val="ru-RU"/>
        </w:rPr>
        <w:t xml:space="preserve">(или </w:t>
      </w:r>
      <w:r>
        <w:rPr>
          <w:rFonts w:eastAsia="Times New Roman" w:cs="Times New Roman" w:ascii="Times New Roman" w:hAnsi="Times New Roman"/>
          <w:b/>
          <w:bCs/>
          <w:i w:val="false"/>
          <w:iCs w:val="false"/>
          <w:color w:val="000000"/>
          <w:sz w:val="20"/>
          <w:szCs w:val="20"/>
          <w:lang w:val="ru-RU"/>
        </w:rPr>
        <w:t xml:space="preserve">ПАССИВНОЕ),— </w:t>
      </w:r>
      <w:r>
        <w:rPr>
          <w:rFonts w:eastAsia="Times New Roman" w:cs="Times New Roman" w:ascii="Times New Roman" w:hAnsi="Times New Roman"/>
          <w:b w:val="false"/>
          <w:bCs w:val="false"/>
          <w:i w:val="false"/>
          <w:iCs w:val="false"/>
          <w:color w:val="000000"/>
          <w:sz w:val="20"/>
          <w:szCs w:val="20"/>
          <w:lang w:val="ru-RU"/>
        </w:rPr>
        <w:t>образы возникают спонтанно, помимо воли и желания человека, без заранее поставленной цели, сами собой (например, сновид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удовлетворение материальной или духовной потребности может непроизвольно вызвать в сознании яркое представление той ситуации, в которой эта по</w:t>
        <w:softHyphen/>
        <w:t>требность могла бы быть удовлетворена. Возникающие в той или иной обстановке чувства и эмоциональные состояния также могут быть причиной появления об</w:t>
        <w:softHyphen/>
        <w:t>разов непроизвольного воображ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2.  </w:t>
      </w:r>
      <w:r>
        <w:rPr>
          <w:rFonts w:eastAsia="Times New Roman" w:cs="Times New Roman" w:ascii="Times New Roman" w:hAnsi="Times New Roman"/>
          <w:b/>
          <w:bCs/>
          <w:i w:val="false"/>
          <w:iCs w:val="false"/>
          <w:color w:val="000000"/>
          <w:sz w:val="22"/>
          <w:szCs w:val="22"/>
          <w:lang w:val="ru-RU"/>
        </w:rPr>
        <w:t xml:space="preserve">ПРОИЗВОЛЬНОЕ </w:t>
      </w:r>
      <w:r>
        <w:rPr>
          <w:rFonts w:eastAsia="Times New Roman" w:cs="Times New Roman" w:ascii="Times New Roman" w:hAnsi="Times New Roman"/>
          <w:b w:val="false"/>
          <w:bCs w:val="false"/>
          <w:i w:val="false"/>
          <w:iCs w:val="false"/>
          <w:color w:val="000000"/>
          <w:sz w:val="22"/>
          <w:szCs w:val="22"/>
          <w:lang w:val="ru-RU"/>
        </w:rPr>
        <w:t xml:space="preserve">(или </w:t>
      </w:r>
      <w:r>
        <w:rPr>
          <w:rFonts w:eastAsia="Times New Roman" w:cs="Times New Roman" w:ascii="Times New Roman" w:hAnsi="Times New Roman"/>
          <w:b/>
          <w:bCs/>
          <w:i w:val="false"/>
          <w:iCs w:val="false"/>
          <w:color w:val="000000"/>
          <w:sz w:val="22"/>
          <w:szCs w:val="22"/>
          <w:lang w:val="ru-RU"/>
        </w:rPr>
        <w:t xml:space="preserve">АКТИВНОЕ) </w:t>
      </w:r>
      <w:r>
        <w:rPr>
          <w:rFonts w:eastAsia="Times New Roman" w:cs="Times New Roman" w:ascii="Times New Roman" w:hAnsi="Times New Roman"/>
          <w:b w:val="false"/>
          <w:bCs w:val="false"/>
          <w:i w:val="false"/>
          <w:iCs w:val="false"/>
          <w:color w:val="000000"/>
          <w:sz w:val="22"/>
          <w:szCs w:val="22"/>
          <w:lang w:val="ru-RU"/>
        </w:rPr>
        <w:t>— пользуясь им, человек по собственному желанию, усилием воли вызывает у себя соответствующие образы, заставляет работать свое воображение, чтобы ре</w:t>
        <w:softHyphen/>
        <w:t>шать свои проблем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Произвольное воображение связано с активнос</w:t>
        <w:softHyphen/>
        <w:t>тью второй сигнальной системы, с ее возможностью регулировать функции первой сигнальной системы, которая лежит в основе прежде всего образного отра</w:t>
        <w:softHyphen/>
        <w:t xml:space="preserve">жения действительности. Основными </w:t>
      </w:r>
      <w:r>
        <w:rPr>
          <w:rFonts w:eastAsia="Times New Roman" w:cs="Times New Roman" w:ascii="Times New Roman" w:hAnsi="Times New Roman"/>
          <w:b w:val="false"/>
          <w:bCs w:val="false"/>
          <w:i/>
          <w:iCs/>
          <w:color w:val="000000"/>
          <w:sz w:val="22"/>
          <w:szCs w:val="22"/>
          <w:lang w:val="ru-RU"/>
        </w:rPr>
        <w:t>формами про</w:t>
        <w:softHyphen/>
        <w:t xml:space="preserve">извольного воображения </w:t>
      </w:r>
      <w:r>
        <w:rPr>
          <w:rFonts w:eastAsia="Times New Roman" w:cs="Times New Roman" w:ascii="Times New Roman" w:hAnsi="Times New Roman"/>
          <w:b w:val="false"/>
          <w:bCs w:val="false"/>
          <w:i w:val="false"/>
          <w:iCs w:val="false"/>
          <w:color w:val="000000"/>
          <w:sz w:val="22"/>
          <w:szCs w:val="22"/>
          <w:lang w:val="ru-RU"/>
        </w:rPr>
        <w:t>являю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а) </w:t>
      </w:r>
      <w:r>
        <w:rPr>
          <w:rFonts w:eastAsia="Times New Roman" w:cs="Times New Roman" w:ascii="Times New Roman" w:hAnsi="Times New Roman"/>
          <w:b/>
          <w:bCs/>
          <w:i/>
          <w:iCs/>
          <w:color w:val="000000"/>
          <w:sz w:val="22"/>
          <w:szCs w:val="22"/>
          <w:lang w:val="ru-RU"/>
        </w:rPr>
        <w:t xml:space="preserve">воссоздающее </w:t>
      </w:r>
      <w:r>
        <w:rPr>
          <w:rFonts w:eastAsia="Times New Roman" w:cs="Times New Roman" w:ascii="Times New Roman" w:hAnsi="Times New Roman"/>
          <w:b w:val="false"/>
          <w:bCs w:val="false"/>
          <w:i w:val="false"/>
          <w:iCs w:val="false"/>
          <w:color w:val="000000"/>
          <w:sz w:val="22"/>
          <w:szCs w:val="22"/>
          <w:lang w:val="ru-RU"/>
        </w:rPr>
        <w:t>— процесс создания образов на ос</w:t>
        <w:softHyphen/>
        <w:t>нове личного опыта, восприятия речи, текста, чер</w:t>
        <w:softHyphen/>
        <w:t>тежа, карты, схемы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б) </w:t>
      </w:r>
      <w:r>
        <w:rPr>
          <w:rFonts w:eastAsia="Times New Roman" w:cs="Times New Roman" w:ascii="Times New Roman" w:hAnsi="Times New Roman"/>
          <w:b w:val="false"/>
          <w:bCs w:val="false"/>
          <w:i/>
          <w:iCs/>
          <w:color w:val="000000"/>
          <w:sz w:val="22"/>
          <w:szCs w:val="22"/>
          <w:lang w:val="ru-RU"/>
        </w:rPr>
        <w:t xml:space="preserve">творческое </w:t>
      </w:r>
      <w:r>
        <w:rPr>
          <w:rFonts w:eastAsia="Times New Roman" w:cs="Times New Roman" w:ascii="Times New Roman" w:hAnsi="Times New Roman"/>
          <w:b w:val="false"/>
          <w:bCs w:val="false"/>
          <w:i w:val="false"/>
          <w:iCs w:val="false"/>
          <w:color w:val="000000"/>
          <w:sz w:val="22"/>
          <w:szCs w:val="22"/>
          <w:lang w:val="ru-RU"/>
        </w:rPr>
        <w:t>— более сложный процесс — это са</w:t>
        <w:softHyphen/>
        <w:t>мостоятельное создание образов объектов, которых пока еще нет в действительности. Благодаря твор</w:t>
        <w:softHyphen/>
        <w:t>ческому воображению рождаются новые, ориги</w:t>
        <w:softHyphen/>
        <w:t>нальные образы в различных областях жиз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3. </w:t>
      </w:r>
      <w:r>
        <w:rPr>
          <w:rFonts w:eastAsia="Times New Roman" w:cs="Times New Roman" w:ascii="Times New Roman" w:hAnsi="Times New Roman"/>
          <w:b/>
          <w:bCs/>
          <w:i w:val="false"/>
          <w:iCs w:val="false"/>
          <w:color w:val="000000"/>
          <w:sz w:val="22"/>
          <w:szCs w:val="22"/>
          <w:lang w:val="ru-RU"/>
        </w:rPr>
        <w:t>МЕЧТА</w:t>
      </w:r>
      <w:r>
        <w:rPr>
          <w:rFonts w:eastAsia="Times New Roman" w:cs="Times New Roman" w:ascii="Times New Roman" w:hAnsi="Times New Roman"/>
          <w:b w:val="false"/>
          <w:bCs w:val="false"/>
          <w:i w:val="false"/>
          <w:iCs w:val="false"/>
          <w:color w:val="000000"/>
          <w:sz w:val="22"/>
          <w:szCs w:val="22"/>
          <w:lang w:val="ru-RU"/>
        </w:rPr>
        <w:t>— своеобразный вид воображения — это представление желаемого будущего. Она может быть полезной и вредной. Мечта, если она не свя</w:t>
        <w:softHyphen/>
        <w:t>зана с жизнью, расслабляет волю, снижает актив</w:t>
        <w:softHyphen/>
        <w:t>ность человека, замедляет его развитие. Она пус</w:t>
        <w:softHyphen/>
        <w:t xml:space="preserve">та. Такие мечты называются </w:t>
      </w:r>
      <w:r>
        <w:rPr>
          <w:rFonts w:eastAsia="Times New Roman" w:cs="Times New Roman" w:ascii="Times New Roman" w:hAnsi="Times New Roman"/>
          <w:b w:val="false"/>
          <w:bCs w:val="false"/>
          <w:i/>
          <w:iCs/>
          <w:color w:val="000000"/>
          <w:sz w:val="22"/>
          <w:szCs w:val="22"/>
          <w:lang w:val="ru-RU"/>
        </w:rPr>
        <w:t>грез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Если же мечта реальна и связана с действительнос</w:t>
        <w:softHyphen/>
        <w:t>тью, она помогает человеку мобилизовать все силы для достижения своей цели. В этом случае мечта является сти</w:t>
        <w:softHyphen/>
        <w:t>мулом к действию и развитию лучших качеств личности.</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2"/>
          <w:szCs w:val="22"/>
          <w:lang w:val="ru-RU"/>
        </w:rPr>
      </w:pPr>
      <w:r>
        <w:rPr>
          <w:rFonts w:eastAsia="Arial" w:cs="Arial" w:ascii="Arial" w:hAnsi="Arial"/>
          <w:b/>
          <w:bCs/>
          <w:i w:val="false"/>
          <w:iCs w:val="false"/>
          <w:color w:val="000000"/>
          <w:sz w:val="22"/>
          <w:szCs w:val="22"/>
          <w:lang w:val="ru-RU"/>
        </w:rPr>
        <w:t>Функции воображе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1.  </w:t>
      </w:r>
      <w:r>
        <w:rPr>
          <w:rFonts w:eastAsia="Times New Roman" w:cs="Times New Roman" w:ascii="Times New Roman" w:hAnsi="Times New Roman"/>
          <w:b/>
          <w:bCs/>
          <w:i w:val="false"/>
          <w:iCs w:val="false"/>
          <w:color w:val="000000"/>
          <w:sz w:val="22"/>
          <w:szCs w:val="22"/>
          <w:lang w:val="ru-RU"/>
        </w:rPr>
        <w:t xml:space="preserve">Представлять действительность в образах </w:t>
      </w:r>
      <w:r>
        <w:rPr>
          <w:rFonts w:eastAsia="Times New Roman" w:cs="Times New Roman" w:ascii="Times New Roman" w:hAnsi="Times New Roman"/>
          <w:b w:val="false"/>
          <w:bCs w:val="false"/>
          <w:i w:val="false"/>
          <w:iCs w:val="false"/>
          <w:color w:val="000000"/>
          <w:sz w:val="22"/>
          <w:szCs w:val="22"/>
          <w:lang w:val="ru-RU"/>
        </w:rPr>
        <w:t xml:space="preserve">и иметь возможность пользоваться ими, решая задачи. Эта функция воображения связана </w:t>
      </w:r>
      <w:r>
        <w:rPr>
          <w:rFonts w:eastAsia="Times New Roman" w:cs="Times New Roman" w:ascii="Times New Roman" w:hAnsi="Times New Roman"/>
          <w:b/>
          <w:bCs/>
          <w:i w:val="false"/>
          <w:iCs w:val="false"/>
          <w:color w:val="000000"/>
          <w:sz w:val="22"/>
          <w:szCs w:val="22"/>
          <w:lang w:val="ru-RU"/>
        </w:rPr>
        <w:t xml:space="preserve">с </w:t>
      </w:r>
      <w:r>
        <w:rPr>
          <w:rFonts w:eastAsia="Times New Roman" w:cs="Times New Roman" w:ascii="Times New Roman" w:hAnsi="Times New Roman"/>
          <w:b w:val="false"/>
          <w:bCs w:val="false"/>
          <w:i w:val="false"/>
          <w:iCs w:val="false"/>
          <w:color w:val="000000"/>
          <w:sz w:val="22"/>
          <w:szCs w:val="22"/>
          <w:lang w:val="ru-RU"/>
        </w:rPr>
        <w:t>мышлением и органически в него включен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2.  </w:t>
      </w:r>
      <w:r>
        <w:rPr>
          <w:rFonts w:eastAsia="Times New Roman" w:cs="Times New Roman" w:ascii="Times New Roman" w:hAnsi="Times New Roman"/>
          <w:b/>
          <w:bCs/>
          <w:i w:val="false"/>
          <w:iCs w:val="false"/>
          <w:color w:val="000000"/>
          <w:sz w:val="22"/>
          <w:szCs w:val="22"/>
          <w:lang w:val="ru-RU"/>
        </w:rPr>
        <w:t xml:space="preserve">Регулирование эмоциональных состояний. </w:t>
      </w:r>
      <w:r>
        <w:rPr>
          <w:rFonts w:eastAsia="Times New Roman" w:cs="Times New Roman" w:ascii="Times New Roman" w:hAnsi="Times New Roman"/>
          <w:b w:val="false"/>
          <w:bCs w:val="false"/>
          <w:i w:val="false"/>
          <w:iCs w:val="false"/>
          <w:color w:val="000000"/>
          <w:sz w:val="22"/>
          <w:szCs w:val="22"/>
          <w:lang w:val="ru-RU"/>
        </w:rPr>
        <w:t>При помощи своего воображения человек способен хотя бы отчасти удовлетворять многие потребно</w:t>
        <w:softHyphen/>
        <w:t>сти, снимать порождаемую ими напряжен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Данная жизненно важная функция особенно под</w:t>
        <w:softHyphen/>
        <w:t>черкивается и разрабатывается в психоанализ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3.  </w:t>
      </w:r>
      <w:r>
        <w:rPr>
          <w:rFonts w:eastAsia="Times New Roman" w:cs="Times New Roman" w:ascii="Times New Roman" w:hAnsi="Times New Roman"/>
          <w:b/>
          <w:bCs/>
          <w:i w:val="false"/>
          <w:iCs w:val="false"/>
          <w:color w:val="000000"/>
          <w:sz w:val="22"/>
          <w:szCs w:val="22"/>
          <w:lang w:val="ru-RU"/>
        </w:rPr>
        <w:t>Произвольная регуляция познавательных процес</w:t>
        <w:softHyphen/>
        <w:t xml:space="preserve">сов и состояний человека, </w:t>
      </w:r>
      <w:r>
        <w:rPr>
          <w:rFonts w:eastAsia="Times New Roman" w:cs="Times New Roman" w:ascii="Times New Roman" w:hAnsi="Times New Roman"/>
          <w:b w:val="false"/>
          <w:bCs w:val="false"/>
          <w:i w:val="false"/>
          <w:iCs w:val="false"/>
          <w:color w:val="000000"/>
          <w:sz w:val="22"/>
          <w:szCs w:val="22"/>
          <w:lang w:val="ru-RU"/>
        </w:rPr>
        <w:t>в частности, восприя</w:t>
        <w:softHyphen/>
        <w:t>тия, внимания, памяти, речи, эмоций. С помощью искусственно вызываемых образов человек может обращать внимание на нужные события. Посред</w:t>
        <w:softHyphen/>
        <w:t>ством образов он получает возможность управлять восприятием, воспоминаниями, высказывани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4.  </w:t>
      </w:r>
      <w:r>
        <w:rPr>
          <w:rFonts w:eastAsia="Times New Roman" w:cs="Times New Roman" w:ascii="Times New Roman" w:hAnsi="Times New Roman"/>
          <w:b/>
          <w:bCs/>
          <w:i w:val="false"/>
          <w:iCs w:val="false"/>
          <w:color w:val="000000"/>
          <w:sz w:val="22"/>
          <w:szCs w:val="22"/>
          <w:lang w:val="ru-RU"/>
        </w:rPr>
        <w:t xml:space="preserve">Формирование внутреннего плана действий </w:t>
      </w:r>
      <w:r>
        <w:rPr>
          <w:rFonts w:eastAsia="Times New Roman" w:cs="Times New Roman" w:ascii="Times New Roman" w:hAnsi="Times New Roman"/>
          <w:b w:val="false"/>
          <w:bCs w:val="false"/>
          <w:i w:val="false"/>
          <w:iCs w:val="false"/>
          <w:color w:val="000000"/>
          <w:sz w:val="22"/>
          <w:szCs w:val="22"/>
          <w:lang w:val="ru-RU"/>
        </w:rPr>
        <w:t>— способность выполнять их в уме, манипулируя об</w:t>
        <w:softHyphen/>
        <w:t>раза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5.  </w:t>
      </w:r>
      <w:r>
        <w:rPr>
          <w:rFonts w:eastAsia="Times New Roman" w:cs="Times New Roman" w:ascii="Times New Roman" w:hAnsi="Times New Roman"/>
          <w:b/>
          <w:bCs/>
          <w:i w:val="false"/>
          <w:iCs w:val="false"/>
          <w:color w:val="000000"/>
          <w:sz w:val="22"/>
          <w:szCs w:val="22"/>
          <w:lang w:val="ru-RU"/>
        </w:rPr>
        <w:t>Планирование и программирование деятельнос</w:t>
        <w:softHyphen/>
        <w:t xml:space="preserve">ти, </w:t>
      </w:r>
      <w:r>
        <w:rPr>
          <w:rFonts w:eastAsia="Times New Roman" w:cs="Times New Roman" w:ascii="Times New Roman" w:hAnsi="Times New Roman"/>
          <w:b w:val="false"/>
          <w:bCs w:val="false"/>
          <w:i w:val="false"/>
          <w:iCs w:val="false"/>
          <w:color w:val="000000"/>
          <w:sz w:val="22"/>
          <w:szCs w:val="22"/>
          <w:lang w:val="ru-RU"/>
        </w:rPr>
        <w:t>составление таких программ, оценка их пра</w:t>
        <w:softHyphen/>
        <w:t>вильности, процесса реализ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Важное значение воображения состоит в том, что оно позволяет человеку представить результаты труда до его начала. С помощью воображения мы можем уп</w:t>
        <w:softHyphen/>
        <w:t>равлять многими психофизиологическими состояниями организма, настраивать его на предстоящую деятель</w:t>
        <w:softHyphen/>
        <w:t xml:space="preserve">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w:t>
      </w:r>
      <w:r>
        <w:rPr>
          <w:rFonts w:eastAsia="Times New Roman" w:cs="Times New Roman" w:ascii="Times New Roman" w:hAnsi="Times New Roman"/>
          <w:b w:val="false"/>
          <w:bCs w:val="false"/>
          <w:i/>
          <w:iCs/>
          <w:color w:val="000000"/>
          <w:sz w:val="22"/>
          <w:szCs w:val="22"/>
          <w:lang w:val="ru-RU"/>
        </w:rPr>
        <w:t>аутот</w:t>
        <w:softHyphen/>
        <w:t xml:space="preserve">ренинга, </w:t>
      </w:r>
      <w:r>
        <w:rPr>
          <w:rFonts w:eastAsia="Times New Roman" w:cs="Times New Roman" w:ascii="Times New Roman" w:hAnsi="Times New Roman"/>
          <w:b w:val="false"/>
          <w:bCs w:val="false"/>
          <w:i w:val="false"/>
          <w:iCs w:val="false"/>
          <w:color w:val="000000"/>
          <w:sz w:val="22"/>
          <w:szCs w:val="22"/>
          <w:lang w:val="ru-RU"/>
        </w:rPr>
        <w:t>широко используемого для саморегуля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Итак, подводя итог всему вышесказанному в этой главе, мы можем сделать вывод о роли </w:t>
      </w:r>
      <w:r>
        <w:rPr>
          <w:rFonts w:eastAsia="Times New Roman" w:cs="Times New Roman" w:ascii="Times New Roman" w:hAnsi="Times New Roman"/>
          <w:b/>
          <w:bCs/>
          <w:i w:val="false"/>
          <w:iCs w:val="false"/>
          <w:color w:val="000000"/>
          <w:sz w:val="22"/>
          <w:szCs w:val="22"/>
          <w:lang w:val="ru-RU"/>
        </w:rPr>
        <w:t xml:space="preserve">и </w:t>
      </w:r>
      <w:r>
        <w:rPr>
          <w:rFonts w:eastAsia="Times New Roman" w:cs="Times New Roman" w:ascii="Times New Roman" w:hAnsi="Times New Roman"/>
          <w:b w:val="false"/>
          <w:bCs w:val="false"/>
          <w:i w:val="false"/>
          <w:iCs w:val="false"/>
          <w:color w:val="000000"/>
          <w:sz w:val="22"/>
          <w:szCs w:val="22"/>
          <w:lang w:val="ru-RU"/>
        </w:rPr>
        <w:t>о значении психических познавательных процессов в развитии че</w:t>
        <w:softHyphen/>
        <w:t>ловечества в целом и каждого человека в отд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2"/>
          <w:szCs w:val="22"/>
          <w:lang w:val="ru-RU"/>
        </w:rPr>
        <w:t xml:space="preserve">Без участия психических процессов человеческая деятельность невозможна. </w:t>
      </w:r>
      <w:r>
        <w:rPr>
          <w:rFonts w:eastAsia="Times New Roman" w:cs="Times New Roman" w:ascii="Times New Roman" w:hAnsi="Times New Roman"/>
          <w:b w:val="false"/>
          <w:bCs w:val="false"/>
          <w:i w:val="false"/>
          <w:iCs w:val="false"/>
          <w:color w:val="000000"/>
          <w:sz w:val="22"/>
          <w:szCs w:val="22"/>
          <w:lang w:val="ru-RU"/>
        </w:rPr>
        <w:t>Эти процессы выполняют функцию сигнала (или регулятора), приводящего лю</w:t>
        <w:softHyphen/>
        <w:t>бое наше действие в соответствие с изменяющимися условия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Более того, сами психические процессы не просто участвуют в деятельности, они в ней развиваются и сами представляют собой особые виды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 деятельности мы подробно поговорим в следую</w:t>
        <w:softHyphen/>
        <w:t>щей главе нашего учебни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Глава 7</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u w:val="single"/>
          <w:lang w:val="ru-RU"/>
        </w:rPr>
      </w:pPr>
      <w:r>
        <w:rPr>
          <w:rFonts w:eastAsia="Arial" w:cs="Arial" w:ascii="Arial" w:hAnsi="Arial"/>
          <w:b/>
          <w:bCs/>
          <w:i w:val="false"/>
          <w:iCs w:val="false"/>
          <w:color w:val="000000"/>
          <w:sz w:val="24"/>
          <w:szCs w:val="24"/>
          <w:u w:val="single"/>
          <w:lang w:val="ru-RU"/>
        </w:rPr>
        <w:t>ДЕЯТЕЛЬНОСТЬ И СОЗНАНИЕ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ика человека коренным образом отличается от психики даже наиболее высокоорганизованных животных. Она представляет собой сознание. Что же касается тех моментов отражения, которые свойствен</w:t>
        <w:softHyphen/>
        <w:t>ны и человеку, и животному, то они у человека, состав</w:t>
        <w:softHyphen/>
        <w:t>ляя единство с сознанием, по существу носят подчи</w:t>
        <w:softHyphen/>
        <w:t>ненный характер. Даже рефлекторный акту человека иногда может выступить в качестве способа и своеоб</w:t>
        <w:softHyphen/>
        <w:t>разного механизма осуществления сознательного дей</w:t>
        <w:softHyphen/>
        <w:t>ствия. У животных же такой акт может войти в состав только более или менее сложного инстинктивного дей</w:t>
        <w:softHyphen/>
        <w:t>ствия и «обслуживать» ег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Сознание </w:t>
      </w:r>
      <w:r>
        <w:rPr>
          <w:rFonts w:eastAsia="Times New Roman" w:cs="Times New Roman" w:ascii="Times New Roman" w:hAnsi="Times New Roman"/>
          <w:b w:val="false"/>
          <w:bCs w:val="false"/>
          <w:i w:val="false"/>
          <w:iCs w:val="false"/>
          <w:color w:val="000000"/>
          <w:sz w:val="20"/>
          <w:szCs w:val="20"/>
          <w:lang w:val="ru-RU"/>
        </w:rPr>
        <w:t>— это единство всех психических про</w:t>
        <w:softHyphen/>
        <w:t>цессов, состояний и свойств человека как личности; оно представляет собой чрезвычайно сложней процесс отражения объективной действительности. Другими словами, давая определение сознанию, мы можем под</w:t>
        <w:softHyphen/>
        <w:t xml:space="preserve">черкнуть, что это </w:t>
      </w:r>
      <w:r>
        <w:rPr>
          <w:rFonts w:eastAsia="Times New Roman" w:cs="Times New Roman" w:ascii="Times New Roman" w:hAnsi="Times New Roman"/>
          <w:b w:val="false"/>
          <w:bCs w:val="false"/>
          <w:i/>
          <w:iCs/>
          <w:color w:val="000000"/>
          <w:sz w:val="20"/>
          <w:szCs w:val="20"/>
          <w:lang w:val="ru-RU"/>
        </w:rPr>
        <w:t>высший уровень психического отра</w:t>
        <w:softHyphen/>
        <w:t>жения человеком действительности, ее представлен</w:t>
        <w:softHyphen/>
        <w:t>ность в виде обобщенных образов и понят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знание представляет собой единство всех форм познания человека и его отношения к тому, что он отражает. Ощущение, память, мышление, настроение, мечта, склонность, настойчивость, принципиальность и все другие психические процессы, состояния и свой</w:t>
        <w:softHyphen/>
        <w:t>ства человека — это формы проявления его созн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звитие всех психических функций в их взаимо</w:t>
        <w:softHyphen/>
        <w:t>действии обеспечивает формирование у человека внут</w:t>
        <w:softHyphen/>
        <w:t>реннего отражения внешнего мира, в некотором смыс-</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ле, его модели. Направляющее влияние этой модели на поведение человека отражается им как созн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ъективный мир, воздействуя на человека, отра</w:t>
        <w:softHyphen/>
        <w:t>жается в его сознании — превращается в идеальное, а сознание как идеальное претворяется в действия — в реально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дин из основополагающих принципов отечествен</w:t>
        <w:softHyphen/>
        <w:t xml:space="preserve">ной психологии — </w:t>
      </w:r>
      <w:r>
        <w:rPr>
          <w:rFonts w:eastAsia="Times New Roman" w:cs="Times New Roman" w:ascii="Times New Roman" w:hAnsi="Times New Roman"/>
          <w:b w:val="false"/>
          <w:bCs w:val="false"/>
          <w:i/>
          <w:iCs/>
          <w:color w:val="000000"/>
          <w:sz w:val="20"/>
          <w:szCs w:val="20"/>
          <w:lang w:val="ru-RU"/>
        </w:rPr>
        <w:t>принцип единства сознания и дея</w:t>
        <w:softHyphen/>
        <w:t xml:space="preserve">тельности </w:t>
      </w:r>
      <w:r>
        <w:rPr>
          <w:rFonts w:eastAsia="Times New Roman" w:cs="Times New Roman" w:ascii="Times New Roman" w:hAnsi="Times New Roman"/>
          <w:b w:val="false"/>
          <w:bCs w:val="false"/>
          <w:i w:val="false"/>
          <w:iCs w:val="false"/>
          <w:color w:val="000000"/>
          <w:sz w:val="20"/>
          <w:szCs w:val="20"/>
          <w:lang w:val="ru-RU"/>
        </w:rPr>
        <w:t>— заключается в утверждении их взаимо</w:t>
        <w:softHyphen/>
        <w:t>связи и взаимообусловленности: деятельность человека определяет формирование его сознания, а последнее, осуществляя регуляцию деятельности человека, улуч</w:t>
        <w:softHyphen/>
        <w:t>шает его приспособленность к внешнему миру [87]. Сознание формирует внутренний план деятельности, ее программу. Именно в сознании синтезируются ди</w:t>
        <w:softHyphen/>
        <w:t>намические модели действительности, при помощи которых человек ориентируется в окружающей физи</w:t>
        <w:softHyphen/>
        <w:t>ческой и социальной сред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знание определяет предварительное, мысленное построение действий, предусмотрение их последствий, контроль и управление поведением человека, его спо</w:t>
        <w:softHyphen/>
        <w:t>собности отдавать себе отчет в том, что происходит в нем самом и в окружающем его мире. Использование сознания позволяет человеку в конце процесса труда получить результат, который уже в начале этого про</w:t>
        <w:softHyphen/>
        <w:t>цесса имелся в представлении человека, т. е. идеаль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тличие от животных, человек не реализуют зало</w:t>
        <w:softHyphen/>
        <w:t>женную видовым опытом программу поведения, опре</w:t>
        <w:softHyphen/>
        <w:t>деляемую чисто биологическими потребностями, а вырабатывает свою программу путем выдвижения новых целей и задач.</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сознанная, целесообразная и произвольная ре</w:t>
        <w:softHyphen/>
        <w:t xml:space="preserve">гуляция поведения человека возможна благодаря тому, что у него формируется </w:t>
      </w:r>
      <w:r>
        <w:rPr>
          <w:rFonts w:eastAsia="Times New Roman" w:cs="Times New Roman" w:ascii="Times New Roman" w:hAnsi="Times New Roman"/>
          <w:b w:val="false"/>
          <w:bCs w:val="false"/>
          <w:i/>
          <w:iCs/>
          <w:color w:val="000000"/>
          <w:sz w:val="20"/>
          <w:szCs w:val="20"/>
          <w:lang w:val="ru-RU"/>
        </w:rPr>
        <w:t xml:space="preserve">внутренняя модель внешнего мира. </w:t>
      </w:r>
      <w:r>
        <w:rPr>
          <w:rFonts w:eastAsia="Times New Roman" w:cs="Times New Roman" w:ascii="Times New Roman" w:hAnsi="Times New Roman"/>
          <w:b w:val="false"/>
          <w:bCs w:val="false"/>
          <w:i w:val="false"/>
          <w:iCs w:val="false"/>
          <w:color w:val="000000"/>
          <w:sz w:val="20"/>
          <w:szCs w:val="20"/>
          <w:lang w:val="ru-RU"/>
        </w:rPr>
        <w:t>В рамках этой модели осуществляется мыслен</w:t>
        <w:softHyphen/>
        <w:t>ное манипулирование, она позволяет сопоставлять те</w:t>
        <w:softHyphen/>
        <w:t>кущее состояние с прошлым и не только намечать цели будущего поведения, но и отчетливо их представлять. Так реализуется предусмотрительность — представле</w:t>
        <w:softHyphen/>
        <w:t>ние последствий поступков до их совершения — и осу</w:t>
        <w:softHyphen/>
        <w:t>ществляется поэтапный контроль за приближением к</w:t>
      </w:r>
      <w:r>
        <w:rPr>
          <w:rFonts w:eastAsia="Times New Roman" w:cs="Times New Roman" w:ascii="Times New Roman" w:hAnsi="Times New Roman"/>
          <w:b w:val="false"/>
          <w:bCs w:val="false"/>
          <w:i w:val="false"/>
          <w:iCs w:val="false"/>
          <w:color w:val="000000"/>
          <w:sz w:val="20"/>
          <w:szCs w:val="22"/>
          <w:lang w:val="ru-RU"/>
        </w:rPr>
        <w:t xml:space="preserve"> </w:t>
      </w:r>
      <w:r>
        <w:rPr>
          <w:rFonts w:eastAsia="Times New Roman" w:cs="Times New Roman" w:ascii="Times New Roman" w:hAnsi="Times New Roman"/>
          <w:b w:val="false"/>
          <w:bCs w:val="false"/>
          <w:i w:val="false"/>
          <w:iCs w:val="false"/>
          <w:color w:val="000000"/>
          <w:sz w:val="20"/>
          <w:szCs w:val="20"/>
          <w:lang w:val="ru-RU"/>
        </w:rPr>
        <w:t>цели путем минимизации различия между реальным и желаемым положением вещей [22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имущества внутренней модели перед необхо</w:t>
        <w:softHyphen/>
        <w:t>димостью реально опробовать все намеченные дей</w:t>
        <w:softHyphen/>
        <w:t>ствия проявляются и в том, что она допускает перенос обучения, то есть правильное решение новой задачи в неизвестной ранее сфере, где у человека нет опыта, если по некоторым критериям новая задача имеет сход</w:t>
        <w:softHyphen/>
        <w:t>ные со старой чер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ой положительный перенос исключает необхо</w:t>
        <w:softHyphen/>
        <w:t>димость накопления собственного практического опы</w:t>
        <w:softHyphen/>
        <w:t>та в каждой конкретной области и тем самым улучшает адаптацию человека к среде. Однако обращение к мыс</w:t>
        <w:softHyphen/>
        <w:t>ленному эксперименту и к предсказаниям на основе учета динамических процессов и модели может давать хорошие результаты только в том случае, если внешняя среда меняется не слишком быстро: ведь любая модель инерционна, и если внешняя среда слишком изменчи</w:t>
        <w:softHyphen/>
        <w:t>ва, прогноз на модели может приводить к ошибка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чевидно, что без участия памяти не могут фор</w:t>
        <w:softHyphen/>
        <w:t>мироваться и сохраняться представления, которые яв</w:t>
        <w:softHyphen/>
        <w:t>ляются объектами манипулирования при предвосхи</w:t>
        <w:softHyphen/>
        <w:t>щении результата будущего поведения. Сам факт введения в память информации о некотором событии свидетельствует о его определенной значимости (ина</w:t>
        <w:softHyphen/>
        <w:t>че оно не попало бы в долговременную память), а присутствие там этой информации неизбежно приво</w:t>
        <w:softHyphen/>
        <w:t>дит к включению ее во всю систему сохранявшихся до нее сходных фактов, то есть к перестройке последн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им образом, воздействие памяти на сознание — активно, ибо такая перестройка может порождать но</w:t>
        <w:softHyphen/>
        <w:t>вые оценки событий и новые цели действ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настоящее время выделяют в качестве основных следующие </w:t>
      </w:r>
      <w:r>
        <w:rPr>
          <w:rFonts w:eastAsia="Times New Roman" w:cs="Times New Roman" w:ascii="Times New Roman" w:hAnsi="Times New Roman"/>
          <w:b/>
          <w:bCs/>
          <w:i/>
          <w:iCs/>
          <w:color w:val="000000"/>
          <w:sz w:val="20"/>
          <w:szCs w:val="20"/>
          <w:lang w:val="ru-RU"/>
        </w:rPr>
        <w:t xml:space="preserve">свойства сознания </w:t>
      </w:r>
      <w:r>
        <w:rPr>
          <w:rFonts w:eastAsia="Times New Roman" w:cs="Times New Roman" w:ascii="Times New Roman" w:hAnsi="Times New Roman"/>
          <w:b w:val="false"/>
          <w:bCs w:val="false"/>
          <w:i w:val="false"/>
          <w:iCs w:val="false"/>
          <w:color w:val="000000"/>
          <w:sz w:val="20"/>
          <w:szCs w:val="20"/>
          <w:lang w:val="ru-RU"/>
        </w:rPr>
        <w:t>[130]:    1) построение отнош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позна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пережив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сюда непосредственно следует включение мыш</w:t>
        <w:softHyphen/>
        <w:t>ления и эмоций в процессы осознания. Действитель</w:t>
        <w:softHyphen/>
        <w:t>но, основной функцией мышления является выявление объективных отношений между предметами и явлениями, а основной функцией эмоций— формирование субъективного отношения человека к предметам, явле</w:t>
        <w:softHyphen/>
        <w:t>ниям и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убъективное отношение, данное человеку в эмо</w:t>
        <w:softHyphen/>
        <w:t>циях, неразрывно связано с переживанием. Понятие переживания выражает особый психический аспект сознания: он может быть более или менее выражен, но он всегда наличен в каждом конкретном психическом явлении; он всегда дан во взаимоотношении и един</w:t>
        <w:softHyphen/>
        <w:t>стве с другим моментом — знанием, особенно суще</w:t>
        <w:softHyphen/>
        <w:t>ственным для сознания [148].</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еально существуя в едином потоке сознания, об</w:t>
        <w:softHyphen/>
        <w:t>раз и мысль могут, окрашиваясь эмоциями, становить</w:t>
        <w:softHyphen/>
        <w:t>ся чувством и, следовательно, переживать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Л. Рубинштейн особо подчеркивал эту сторону сознания: «Осознание переживания — это всегда ус</w:t>
        <w:softHyphen/>
        <w:t>тановление его объективной отнесенности к причинам, его вызывающим, к объектам, на которые оно направ</w:t>
        <w:softHyphen/>
        <w:t>лено, к действиям, которыми оно может быть реализо</w:t>
        <w:softHyphen/>
        <w:t>вано» [149, с. 4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мнению К.К. Платонова, переживание — гене</w:t>
        <w:softHyphen/>
        <w:t>тически более древняя психическая функция; позна</w:t>
        <w:softHyphen/>
        <w:t>ние, свойственное в зачаточных формах и животным, приобрело у человека, в связи с развитием речи, сло</w:t>
        <w:softHyphen/>
        <w:t>весное выражение и определило социальный аспект его развития; построение отношений присуще только человеку [130]. В этом контексте важно подчеркнуть, что сознание развивается у человека только в соци</w:t>
        <w:softHyphen/>
        <w:t>альных контакта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актически все рассмотренные высшие психи</w:t>
        <w:softHyphen/>
        <w:t>ческие процессы вносят свой вклад в специфику организации сознания. Наиболее очевидна роль язы</w:t>
        <w:softHyphen/>
        <w:t>ка как орудия внутренней деятельности. Большинство исследователей согласны в том, что осознание тес</w:t>
        <w:softHyphen/>
        <w:t>нейшим образом связано с оречевление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 появлением языка у человека создаются доступ</w:t>
        <w:softHyphen/>
        <w:t>ные для управления субъективные образы объективно</w:t>
        <w:softHyphen/>
        <w:t>го мира, представления, которыми он может манипули</w:t>
      </w:r>
      <w:r>
        <w:rPr>
          <w:rFonts w:eastAsia="Times New Roman" w:cs="Times New Roman" w:ascii="Times New Roman" w:hAnsi="Times New Roman"/>
          <w:b w:val="false"/>
          <w:bCs w:val="false"/>
          <w:i w:val="false"/>
          <w:iCs w:val="false"/>
          <w:color w:val="000000"/>
          <w:sz w:val="22"/>
          <w:szCs w:val="22"/>
          <w:lang w:val="ru-RU"/>
        </w:rPr>
        <w:t>ровать даже в отсутствие наглядных восприятий. Это и есть решающий вклад языка в механизмы созн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Многие ученые отождествляли бессознательное с невербальным поведением, не закрепленным в словах, они предполагали, что бессознательны те впечатления, которые накоплены без участия речи. Первый год жизни ребенка, о котором он ничего не помнит, с их точки зрения как бы исчезает из его памяти, поскольку он не записан в словах [16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екоторые исследователи допускают, что сознание как структура внутренней модели внешнего мира ге</w:t>
        <w:softHyphen/>
        <w:t>нетически задано и «запускается», начинает функцио</w:t>
        <w:softHyphen/>
        <w:t>нировать при физических и социальных контактах человека с его окружение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Более убедительной выглядит позиция А.Н. Леон</w:t>
        <w:softHyphen/>
        <w:t>тьева [87], который считает, что развитие сознания идет не по пути перехода внешней деятельности в предсуществующий внутренний план, а по пути формирова</w:t>
        <w:softHyphen/>
        <w:t>ния самого этого внутреннего план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ервоначально действие во внутреннем плане еще опирается на реальное действие в реальной ситуации, и лишь затем становится возможным истинно мыслен</w:t>
        <w:softHyphen/>
        <w:t>ный эксперимент с образами или представлениями. На ранних этапах формирования сознание существует лишь в форме психического образа, открывающего человеку окружающий его мир. Деятельность его при этом остается практической, внешн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а более позднем этапе развития предметом со</w:t>
        <w:softHyphen/>
        <w:t>знания становится также и внутренняя деятельность. Постепенно сознание как образ, картина внешнего мира преобразуется в модель, в которой уже можно мысленно действовать. Теперь сознание во всей пол</w:t>
        <w:softHyphen/>
        <w:t>ноте и начинает управлять внешней практической деятельностью и кажется независимым от чувственно-практической сфер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Венцом развития высших психических функций является формирование </w:t>
      </w:r>
      <w:r>
        <w:rPr>
          <w:rFonts w:eastAsia="Times New Roman" w:cs="Times New Roman" w:ascii="Times New Roman" w:hAnsi="Times New Roman"/>
          <w:b w:val="false"/>
          <w:bCs w:val="false"/>
          <w:i/>
          <w:iCs/>
          <w:color w:val="000000"/>
          <w:sz w:val="22"/>
          <w:szCs w:val="22"/>
          <w:lang w:val="ru-RU"/>
        </w:rPr>
        <w:t xml:space="preserve">самосознания, </w:t>
      </w:r>
      <w:r>
        <w:rPr>
          <w:rFonts w:eastAsia="Times New Roman" w:cs="Times New Roman" w:ascii="Times New Roman" w:hAnsi="Times New Roman"/>
          <w:b w:val="false"/>
          <w:bCs w:val="false"/>
          <w:i w:val="false"/>
          <w:iCs w:val="false"/>
          <w:color w:val="000000"/>
          <w:sz w:val="22"/>
          <w:szCs w:val="22"/>
          <w:lang w:val="ru-RU"/>
        </w:rPr>
        <w:t>которое позво</w:t>
        <w:softHyphen/>
        <w:t>ляет человеку не только отражать внешний мир, но, выделив себя в этом мире, познавать свой внутрен</w:t>
        <w:softHyphen/>
        <w:t>ний мир, переживать его и определенным образом от</w:t>
        <w:softHyphen/>
        <w:t>носиться к себ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Как писал И.М. Сеченов, самосознание создает «человеку возможность относиться к актам собствен</w:t>
        <w:softHyphen/>
        <w:t>ного сознания критически, т. е. отделять все свое внут</w:t>
        <w:softHyphen/>
        <w:t>реннее от всего привходящего извне, анализировать его и сопоставлять (сравнивать) с внешним словом, изучать акт собственного сознания» [157, с. 50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амосознание, по своему существу, имеет глубоко общественный характер. Мерилом для человека в его отношении к себе выступают, прежде всего, другие люди. Каждый новый социальный контакт меняет пред</w:t>
        <w:softHyphen/>
        <w:t>ставление человека о себе, и постепенно у него фор</w:t>
        <w:softHyphen/>
        <w:t>мируется целая система таких представлений. Эта система становится все более содержательной по мере того, как человек включается во взаимодействие со все более разнообразными групп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ценки самого себя с точки зрения тех, с кем встре</w:t>
        <w:softHyphen/>
        <w:t>чается человек дома, в школе, на работе, постепенно делают его более многогранным. Сознательное пове</w:t>
        <w:softHyphen/>
        <w:t>дение является не столько проявлением того, каков человек на самом деле, сколько результатом представ</w:t>
        <w:softHyphen/>
        <w:t>лений человека о себе, сложившихся на основе обще</w:t>
        <w:softHyphen/>
        <w:t>ния с ним окружающих. Именно это породило извест</w:t>
        <w:softHyphen/>
        <w:t>ную зрительную аналогию: каждый человек находится в пересечении уникальной комбинации социальных сфер, частью каждой из которых он являе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сознание себя в качестве некоторого устойчи</w:t>
        <w:softHyphen/>
        <w:t>вого объекта предполагает внутреннюю целостность, постоянство личности, которая независимо от меняю</w:t>
        <w:softHyphen/>
        <w:t>щихся ситуаций способна при этом оставаться сама собой. Единство, целостность и независимость при восприятии своего «Я», то есть узнавание себя при непрерывном изменении внешних условий существо</w:t>
        <w:softHyphen/>
        <w:t>вания человека, приводящее к постоянному преобра</w:t>
        <w:softHyphen/>
        <w:t>зованию внутреннего мира, является вершиной в борьбе за независимость человека от сред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Мы уже говорили об отдельных этапах этого пути, когда обсуждали границы константности образа, свой</w:t>
        <w:softHyphen/>
        <w:t>ства памяти и внимания, которые придают устойчи</w:t>
        <w:softHyphen/>
        <w:t>вость нашим реакциям во времени, обеспечивая реа</w:t>
        <w:softHyphen/>
        <w:t>лизацию избирательности, направляемую внутренними потребностями человека при переменных воздействи</w:t>
      </w:r>
      <w:r>
        <w:rPr>
          <w:rFonts w:eastAsia="Times New Roman" w:cs="Times New Roman" w:ascii="Times New Roman" w:hAnsi="Times New Roman"/>
          <w:b w:val="false"/>
          <w:bCs w:val="false"/>
          <w:i w:val="false"/>
          <w:iCs w:val="false"/>
          <w:color w:val="000000"/>
          <w:sz w:val="20"/>
          <w:szCs w:val="20"/>
          <w:lang w:val="ru-RU"/>
        </w:rPr>
        <w:t>ях извне. Именно эти качества психических процес</w:t>
        <w:softHyphen/>
        <w:t>сов составляют необходимые условия развития само</w:t>
        <w:softHyphen/>
        <w:t>созн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щущение человеком своей единственности под</w:t>
        <w:softHyphen/>
        <w:t>держивается непрерывностью его переживаний во времени. Он обладает как воспоминаниями о прошлом, так и надеждами на будущее. Непрерывность таких переживаний и дает человеку возможность интегри</w:t>
        <w:softHyphen/>
        <w:t>ровать себя в единое цело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емственность сознания, проявляющаяся в фор</w:t>
        <w:softHyphen/>
        <w:t>ме «Я», определяется долговременной памятью и, в свою очередь, определяет ее роль в структуре созна</w:t>
        <w:softHyphen/>
        <w:t>ния. Только долговременная память обеспечивает ощущение непрерывности и преемственности, имен</w:t>
        <w:softHyphen/>
        <w:t>но ее участие в процессах сознания и самосознания создает условия для ощущения самотождественности личности, несмотря на изменения и внешних условий, и самой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нтогенезе самосознание развивается по мере усложнения социальных связей ребенка; существен</w:t>
        <w:softHyphen/>
        <w:t>ным условием его возникновения является усвоение речи. На значение речи в зарождении самосознания указывал еще И.М. Сеченов. Он отмечал, что восприя</w:t>
        <w:softHyphen/>
        <w:t>тие внешнего мира постоянно сопровождается нерас</w:t>
        <w:softHyphen/>
        <w:t>членимыми «темными» девственными реакциями те</w:t>
        <w:softHyphen/>
        <w:t>лесного происхожд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вязи с развитием речи возникает возможность расчленять сигналы, поступающие из внешней и внут</w:t>
        <w:softHyphen/>
        <w:t>ренней среды, и присваивать им разные названия. Тогда любое возбуждение может быть «вырвано» из его естественной связи и удержано в памяти отдельно и изолированно от других; тем самым создаются усло</w:t>
        <w:softHyphen/>
        <w:t>вия для отделения возбуждений, идущих из внешней среды, от возбуждений, идущих со стороны внутрен</w:t>
        <w:softHyphen/>
        <w:t>них органов [156]. Таким образом, у человека возника</w:t>
        <w:softHyphen/>
        <w:t>ют предпосылки для выделения себя из внешнего ми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ознание детьми своего «Я» происходит постепен</w:t>
        <w:softHyphen/>
        <w:t>но. Ребенок вначале существует для себя постольку, поскольку он выступает как объект для других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начале ребенок осознает действия других людей, затем — через них — и собственные действия; их осознание связано с подражанием, представлениями и зву</w:t>
        <w:softHyphen/>
        <w:t>ковой реч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ервая стадия в развитии самосознания сопостав</w:t>
        <w:softHyphen/>
        <w:t>ляется с переходом ребенка от случайных действий к произвольным целенаправленным поступкам. Части собственного тела осознаются ребенком по мере того, как он становится способным произвольно ими управ</w:t>
        <w:softHyphen/>
        <w:t>лять. Постепенно начинают осознаваться и предметы, на которые ребенок направляет свою актив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деление себя от собственных действий закреп</w:t>
        <w:softHyphen/>
        <w:t>ляется в усвоении ребенком собственного имени. В два года возникает классическая формула «Я сам». Снача</w:t>
        <w:softHyphen/>
        <w:t>ла дети говорят о себе в разных лицах: «Не шуми», «Митя умылся». Только к трем годам ребенок полнос</w:t>
        <w:softHyphen/>
        <w:t>тью овладевает местоимением «Я» и начинает активно самовыражаться в реч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лавную роль в процессе формирования внутрен</w:t>
        <w:softHyphen/>
        <w:t>него мира ребенка играют подражание и представление. Они развертываются в двух различных планах: пер</w:t>
        <w:softHyphen/>
        <w:t>вое — в двигательном, последнее — в плане образов и символов, но имеют нечто общее, обусловленное сход</w:t>
        <w:softHyphen/>
        <w:t>ством их роли. Подражания и представления позволя</w:t>
        <w:softHyphen/>
        <w:t>ют осуществить сведение впечатлений в единую вне</w:t>
        <w:softHyphen/>
        <w:t>временную модель, не зависящую от темпа развития событий во внешней среде — модель внешнего ми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дним из источников формирования сознания являются детские игры. До 3 — 4 лет это игры-подра</w:t>
        <w:softHyphen/>
        <w:t>жания со стремлением копировать действия взросло</w:t>
        <w:softHyphen/>
        <w:t>го, затем это игры по правилам. Здесь ребенок начи</w:t>
        <w:softHyphen/>
        <w:t>нает выполнять определенную взятую на себя роль; в этих играх осваиваются отношения между людьми. Ребенок играет в «дочки-матери», в «магазин», беря на себя конкретную рол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До возникновения ролевых игр дети играют рядом, но не вместе. Ролевые игры уже представляют собой воспроизведение тех отношений между окружающими, которые известны ребенку и доступны его восприятию. Эти игры можно рассматривать как упрощенную мо</w:t>
        <w:softHyphen/>
        <w:t>дель разнообразных социальных отношений. Выполняя разные роли, ребенок получает элементарное представ</w:t>
        <w:softHyphen/>
        <w:t>ление о самом себе и своих возможностях. Ролевые игры</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0"/>
          <w:szCs w:val="20"/>
          <w:lang w:val="ru-RU"/>
        </w:rPr>
        <w:t>подготавливают ребенка к вступлению во взрослый мир с его социальными связя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владевая продуктивной деятельностью, человек осваивает реальные семейные, профессиональные, общественные роли. Именно они определяют дальней</w:t>
        <w:softHyphen/>
        <w:t>ший путь развития его сознания и самосознания. Лишь в подростковом возрасте происходит становление осоз</w:t>
        <w:softHyphen/>
        <w:t>нающей себя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амосознание — самый высокоорганизованный психический процесс. Оно формируется при взаимо</w:t>
        <w:softHyphen/>
        <w:t>действии с другими людьми, главным образом с теми, с кем возникают особо значимые контакты. Однако самосознание связано не только с воздействием этих контактов, но и с самооценками, которые зависят от соотношения успехов и притязаний, то есть от успеш</w:t>
        <w:softHyphen/>
        <w:t>ности деятельности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Главная функция самосознания </w:t>
      </w:r>
      <w:r>
        <w:rPr>
          <w:rFonts w:eastAsia="Times New Roman" w:cs="Times New Roman" w:ascii="Times New Roman" w:hAnsi="Times New Roman"/>
          <w:b w:val="false"/>
          <w:bCs w:val="false"/>
          <w:i w:val="false"/>
          <w:iCs w:val="false"/>
          <w:color w:val="000000"/>
          <w:sz w:val="20"/>
          <w:szCs w:val="20"/>
          <w:lang w:val="ru-RU"/>
        </w:rPr>
        <w:t>— сделать доступ</w:t>
        <w:softHyphen/>
        <w:t>ными для человека мотивы и результаты его поступков и дать возможность понять, каков он есть на самом деле, оценить себя; если оценка окажется неудовлет</w:t>
        <w:softHyphen/>
        <w:t>ворительной, то человек может либо заняться самоусо</w:t>
        <w:softHyphen/>
        <w:t>вершенствованием, либо, включив защитные механиз</w:t>
        <w:softHyphen/>
        <w:t>мы, вытеснить эти неприятные сведения, избегая травмирующего влияния внутреннего конфликта. Толь</w:t>
        <w:softHyphen/>
        <w:t>ко благодаря осознанию своей индивидуальности воз</w:t>
        <w:softHyphen/>
        <w:t>никает особая функция самосознания — защитная — стремление защитить свою индивидуальность от угро</w:t>
        <w:softHyphen/>
        <w:t>зы ее нивелирования. На этой основе и развивается ряд защитных механизм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амосознании соотносятся мотивы и действия, . одни мотивы с другими, и тем самым выстраивается иерархия мотивов. Уяснение для себя наиболее зна</w:t>
        <w:softHyphen/>
        <w:t>чимых мотивов знаменует развитие личности. Такое осознание приводит к перестройке всех систем уста</w:t>
        <w:softHyphen/>
        <w:t>новок и формирует идеальное «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вою очередь, идеальное «Я» влияет и на соци</w:t>
        <w:softHyphen/>
        <w:t>альное приспособление, и на уровень тревожности, и на особенности мотивации, оно же накладывает зап</w:t>
        <w:softHyphen/>
        <w:t>реты и моральные ограничения на все поведение человека. Собственные качества, к которым он стре</w:t>
        <w:softHyphen/>
        <w:t>мится, определяют для него и ближние, и даль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цели, а различие между идеальным и реальным «Я» служит источником мотив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о З. Фрейду [183], «Я» — это центр сознательной адаптации к среде, включающий восприятие, интел</w:t>
        <w:softHyphen/>
        <w:t xml:space="preserve">лект и моторику. К системе «Я» У. Джеймс [49] отнес собственное тело, некоторые объекты, близких людей, воспоминания и отдельные, длительно выношенные и особо значимые, мысли. В собственное «Я» человека теперь включают также его темперамент, характер и способности (см. Раздел </w:t>
      </w:r>
      <w:r>
        <w:rPr>
          <w:rFonts w:eastAsia="Times New Roman" w:cs="Times New Roman" w:ascii="Times New Roman" w:hAnsi="Times New Roman"/>
          <w:b w:val="false"/>
          <w:bCs w:val="false"/>
          <w:i w:val="false"/>
          <w:iCs w:val="false"/>
          <w:color w:val="000000"/>
          <w:sz w:val="20"/>
          <w:szCs w:val="20"/>
          <w:lang w:val="en-US"/>
        </w:rPr>
        <w:t xml:space="preserve">III, </w:t>
      </w:r>
      <w:r>
        <w:rPr>
          <w:rFonts w:eastAsia="Times New Roman" w:cs="Times New Roman" w:ascii="Times New Roman" w:hAnsi="Times New Roman"/>
          <w:b w:val="false"/>
          <w:bCs w:val="false"/>
          <w:i w:val="false"/>
          <w:iCs w:val="false"/>
          <w:color w:val="000000"/>
          <w:sz w:val="20"/>
          <w:szCs w:val="20"/>
          <w:lang w:val="ru-RU"/>
        </w:rPr>
        <w:t>гл. 11, 12, 13).</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самосознания наиболее значимо стать самим собой (сформировать себя как личность), остаться са</w:t>
        <w:softHyphen/>
        <w:t>мим собой (невзирая на мешающие воздействия) и уметь поддерживать себя в трудных состоян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того, чтобы самоактуализироваться, стать са</w:t>
        <w:softHyphen/>
        <w:t>мим собой, лучшим из того, чем ты способен стать, необходим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осмелиться полностью отдаться чему-либо, по</w:t>
        <w:softHyphen/>
        <w:t>грузиться во что-либо без остатка, забыв свои позы, преодолев желание защиты и застенчи</w:t>
        <w:softHyphen/>
        <w:t>вость и переживать это нечто без самокрити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решаться делать выбор, принимать решения и брать на себя ответствен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прислушиваться к себе самому (а не только к папе, маме, учителю и авторитету), дать возмож</w:t>
        <w:softHyphen/>
        <w:t>ность проявляться своей индивидуа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непрерывно развивать свои умственные способ</w:t>
        <w:softHyphen/>
        <w:t>ности, т. е. реализовать и в этом свои возможно</w:t>
        <w:softHyphen/>
        <w:t>сти полностью в каждый данный момент [21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дним из характерных проявлений самосознания является </w:t>
      </w:r>
      <w:r>
        <w:rPr>
          <w:rFonts w:eastAsia="Times New Roman" w:cs="Times New Roman" w:ascii="Times New Roman" w:hAnsi="Times New Roman"/>
          <w:b w:val="false"/>
          <w:bCs w:val="false"/>
          <w:i/>
          <w:iCs/>
          <w:color w:val="000000"/>
          <w:sz w:val="20"/>
          <w:szCs w:val="20"/>
          <w:lang w:val="ru-RU"/>
        </w:rPr>
        <w:t xml:space="preserve">рефлексия. </w:t>
      </w:r>
      <w:r>
        <w:rPr>
          <w:rFonts w:eastAsia="Times New Roman" w:cs="Times New Roman" w:ascii="Times New Roman" w:hAnsi="Times New Roman"/>
          <w:b w:val="false"/>
          <w:bCs w:val="false"/>
          <w:i w:val="false"/>
          <w:iCs w:val="false"/>
          <w:color w:val="000000"/>
          <w:sz w:val="20"/>
          <w:szCs w:val="20"/>
          <w:lang w:val="ru-RU"/>
        </w:rPr>
        <w:t>Рефлекторные рассуждения сопро</w:t>
        <w:softHyphen/>
        <w:t>вождаются имитацией мыслей другого человека по та</w:t>
        <w:softHyphen/>
        <w:t>кой схеме: «я думаю, что он думает, будто я думаю, ч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ефлексия позволяет не только предвидеть пове</w:t>
        <w:softHyphen/>
        <w:t>дение другого человека и соответственно подстраивать собственное, но и влиять на ход его рассуждений, на</w:t>
        <w:softHyphen/>
        <w:t>правляя репликами течение беседы в желательном направлен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се представления относительного самого себя, ко</w:t>
        <w:softHyphen/>
        <w:t>торые взрослый человек принимает как нечто само со</w:t>
        <w:softHyphen/>
        <w:t>бой разумеющееся, организуются в систему, которая</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0"/>
          <w:szCs w:val="20"/>
          <w:lang w:val="ru-RU"/>
        </w:rPr>
        <w:t>делает его поведение последовательным. Взаимодействие сознания и самосознания образует фундамент произволь</w:t>
        <w:softHyphen/>
        <w:t>ного управления целесообразным поведение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еятельность можно определить как специфичес</w:t>
        <w:softHyphen/>
        <w:t>кий вид активности человека, напаравленный на позна</w:t>
        <w:softHyphen/>
        <w:t>ние и творческое преобразование окружающего мира, включая самого себя и условия своего существов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бщеисторическом плане основным видом дея</w:t>
        <w:softHyphen/>
        <w:t>тельности, определяющей развитие сознания челове</w:t>
        <w:softHyphen/>
        <w:t>чества, является труд. Поэтому при изучении сознания отдельной личности необходимо учитывать особеннос</w:t>
        <w:softHyphen/>
        <w:t>ти ее трудовой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Животные только потребляют то, что им дано приро</w:t>
        <w:softHyphen/>
        <w:t>дой. Человек, напротив, больше создает, чем потребля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 изучении деятельности и сознания личности необходимо учитывать, что человек в силу своей соци</w:t>
        <w:softHyphen/>
        <w:t>альной сущности неуклонно идет вперед по пути раз</w:t>
        <w:softHyphen/>
        <w:t>вития, а не повторяет циклы жизни, как это происхо</w:t>
        <w:softHyphen/>
        <w:t>дит в животном мир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сихологическом отношении жизненный путь конкретного человека не повторяет жизненного пути всех предыдущих поколений людей. В соответствии с этим психология изучает основные виды человеческой деятельности в плане их развития в течение жизни конкретного человека. Такой подход дает возможность раскрыть психологические закономерности формиро</w:t>
        <w:softHyphen/>
        <w:t>вания сознания не вообще, а именно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 </w:t>
      </w:r>
      <w:r>
        <w:rPr>
          <w:rFonts w:eastAsia="Times New Roman" w:cs="Times New Roman" w:ascii="Times New Roman" w:hAnsi="Times New Roman"/>
          <w:b w:val="false"/>
          <w:bCs w:val="false"/>
          <w:i/>
          <w:iCs/>
          <w:color w:val="000000"/>
          <w:sz w:val="20"/>
          <w:szCs w:val="20"/>
          <w:lang w:val="ru-RU"/>
        </w:rPr>
        <w:t xml:space="preserve">основным видам деятельности </w:t>
      </w:r>
      <w:r>
        <w:rPr>
          <w:rFonts w:eastAsia="Times New Roman" w:cs="Times New Roman" w:ascii="Times New Roman" w:hAnsi="Times New Roman"/>
          <w:b w:val="false"/>
          <w:bCs w:val="false"/>
          <w:i w:val="false"/>
          <w:iCs w:val="false"/>
          <w:color w:val="000000"/>
          <w:sz w:val="20"/>
          <w:szCs w:val="20"/>
          <w:lang w:val="ru-RU"/>
        </w:rPr>
        <w:t>человека отно</w:t>
        <w:softHyphen/>
        <w:t>сятся труд, учение, иг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процессе </w:t>
      </w:r>
      <w:r>
        <w:rPr>
          <w:rFonts w:eastAsia="Times New Roman" w:cs="Times New Roman" w:ascii="Times New Roman" w:hAnsi="Times New Roman"/>
          <w:b w:val="false"/>
          <w:bCs w:val="false"/>
          <w:i/>
          <w:iCs/>
          <w:color w:val="000000"/>
          <w:sz w:val="20"/>
          <w:szCs w:val="20"/>
          <w:lang w:val="ru-RU"/>
        </w:rPr>
        <w:t xml:space="preserve">игры, </w:t>
      </w:r>
      <w:r>
        <w:rPr>
          <w:rFonts w:eastAsia="Times New Roman" w:cs="Times New Roman" w:ascii="Times New Roman" w:hAnsi="Times New Roman"/>
          <w:b w:val="false"/>
          <w:bCs w:val="false"/>
          <w:i w:val="false"/>
          <w:iCs w:val="false"/>
          <w:color w:val="000000"/>
          <w:sz w:val="20"/>
          <w:szCs w:val="20"/>
          <w:lang w:val="ru-RU"/>
        </w:rPr>
        <w:t>которая начинается у детей с повышения внимания к отдельным предметам, а в дальнейшем становится игрой сюжетной и по прави</w:t>
        <w:softHyphen/>
        <w:t>лам, человек, начинающий сознательно действовать, познает окружающий мир. На этой основе у него со</w:t>
        <w:softHyphen/>
        <w:t>здаются определенные представления, различные оттенки чувств, волевые качества и знания о свойствах предметов и их назначении, о взрослых людях, их вза</w:t>
        <w:softHyphen/>
        <w:t>имоотношениях, о самом себе, о своих возможностях, достоинствах и недостатка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им образом, в играх, которые, в конечном сче</w:t>
        <w:softHyphen/>
        <w:t>те, отражают общественные отношения, каждый учас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ик психологически формируется как личность. Это наиболее характерно для детского возрас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чение— исторически обусловленный процесс, отвечающий потребностям общества в формировании сознания личности своей эпох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чение представляет собой прогрессивное воспро</w:t>
        <w:softHyphen/>
        <w:t>изводство человека как сознательной личности на ос</w:t>
        <w:softHyphen/>
        <w:t>нове усвоения им практического и теоретического опыта человечества. При этом, люди сознают процесс учения, как особую деятельности и намеренно устанав</w:t>
        <w:softHyphen/>
        <w:t>ливают цели, содержание, принципы, методы и созда</w:t>
        <w:softHyphen/>
        <w:t>ют организационные основы этого процесс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роцессе учения, независимо от возраста, каж</w:t>
        <w:softHyphen/>
        <w:t>дый человек приобретает необходимые знания, навы</w:t>
        <w:softHyphen/>
        <w:t>ки, умения, которые систематически обогащаются и совершенствуются. При этом у него развиваются ум</w:t>
        <w:softHyphen/>
        <w:t>ственные качества, чувства, воля, мировоззрение, мо</w:t>
        <w:softHyphen/>
        <w:t>ральные устои, характеризующие его как сознатель</w:t>
        <w:softHyphen/>
        <w:t>ную лич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собое место в жизни человека занимает </w:t>
      </w:r>
      <w:r>
        <w:rPr>
          <w:rFonts w:eastAsia="Times New Roman" w:cs="Times New Roman" w:ascii="Times New Roman" w:hAnsi="Times New Roman"/>
          <w:b w:val="false"/>
          <w:bCs w:val="false"/>
          <w:i/>
          <w:iCs/>
          <w:color w:val="000000"/>
          <w:sz w:val="20"/>
          <w:szCs w:val="20"/>
          <w:lang w:val="ru-RU"/>
        </w:rPr>
        <w:t xml:space="preserve">труд. </w:t>
      </w:r>
      <w:r>
        <w:rPr>
          <w:rFonts w:eastAsia="Times New Roman" w:cs="Times New Roman" w:ascii="Times New Roman" w:hAnsi="Times New Roman"/>
          <w:b w:val="false"/>
          <w:bCs w:val="false"/>
          <w:i w:val="false"/>
          <w:iCs w:val="false"/>
          <w:color w:val="000000"/>
          <w:sz w:val="20"/>
          <w:szCs w:val="20"/>
          <w:lang w:val="ru-RU"/>
        </w:rPr>
        <w:t>В процессе физического и умственного труда люди воз</w:t>
        <w:softHyphen/>
        <w:t>действуют на природу и создают все, что необходимо для удовлетворения их материальных и духовных по</w:t>
        <w:softHyphen/>
        <w:t>требностей. В этом сущность трудовой деятельности. Поэтому труд является решающим условием форми</w:t>
        <w:softHyphen/>
        <w:t>рования личности и ее созн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днако это вовсе не значит, что труд автоматичес</w:t>
        <w:softHyphen/>
        <w:t>ки, сам по себе формирует личность с передовым со</w:t>
        <w:softHyphen/>
        <w:t>знанием. Более того, непосильный, изнурительный труд, как известно, вызывает у человека отрицательное отно</w:t>
        <w:softHyphen/>
        <w:t>шение, порождает тенденцию уклониться от него. На</w:t>
        <w:softHyphen/>
        <w:t>пример, рабский труд в эпоху рабовладельчества не мог воспитывать человека и формировать у него осознанно положительное отношение к труду и к орудиям тру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деятельности человек не только создает предме</w:t>
        <w:softHyphen/>
        <w:t>ты материальной и духовной культуры, но и преобра</w:t>
        <w:softHyphen/>
        <w:t>зует свои способности, сохраняет и совершенствует природу, строит общество, создает то, что без его ак</w:t>
        <w:softHyphen/>
        <w:t>тивности не существовало бы в природ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ворческий характер человеческой деятельности проявляется в том, что благодаря ей он выходит за пределы своей природной ограниченности, то есть пре</w:t>
        <w:softHyphen/>
        <w:t>восходит свои же генотипически обусловленные воз</w:t>
        <w:softHyphen/>
        <w:t>мож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следствие продуктивного, творческого характера своей деятельности человек создал знаковые системы, орудия воздействия на себя и природ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ссматривая основные виды деятельности как ус</w:t>
        <w:softHyphen/>
        <w:t>ловия формирования сознания личности, необходимо учитывать, что в жизни труд, учение и игра часто вза</w:t>
        <w:softHyphen/>
        <w:t>имно переплетаются. Так, в игре немало элементов учения, а в учении — труда. В свою очередь и в труде, как правило, содержатся элементы учения. Но как бы тесно ни переплетались игра, учение и труд, они все-таки имеют свои существенные различия, которые оп</w:t>
        <w:softHyphen/>
        <w:t>ределяются целями каждого вида деятельности и спо</w:t>
        <w:softHyphen/>
        <w:t>собами их достиж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щим для игры, учения и труда является то, что для удовлетворения своих потребностей человек дол</w:t>
        <w:softHyphen/>
        <w:t>жен овладеть отношениями между людьми, вещами и явлениями окружающего мира, спецификой своей де</w:t>
        <w:softHyphen/>
        <w:t>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Мотивы человеческой деятельности </w:t>
      </w:r>
      <w:r>
        <w:rPr>
          <w:rFonts w:eastAsia="Times New Roman" w:cs="Times New Roman" w:ascii="Times New Roman" w:hAnsi="Times New Roman"/>
          <w:b w:val="false"/>
          <w:bCs w:val="false"/>
          <w:i w:val="false"/>
          <w:iCs w:val="false"/>
          <w:color w:val="000000"/>
          <w:sz w:val="20"/>
          <w:szCs w:val="20"/>
          <w:lang w:val="ru-RU"/>
        </w:rPr>
        <w:t>могут быть различны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 xml:space="preserve">органическими </w:t>
      </w:r>
      <w:r>
        <w:rPr>
          <w:rFonts w:eastAsia="Times New Roman" w:cs="Times New Roman" w:ascii="Times New Roman" w:hAnsi="Times New Roman"/>
          <w:b w:val="false"/>
          <w:bCs w:val="false"/>
          <w:i w:val="false"/>
          <w:iCs w:val="false"/>
          <w:color w:val="000000"/>
          <w:sz w:val="20"/>
          <w:szCs w:val="20"/>
          <w:lang w:val="ru-RU"/>
        </w:rPr>
        <w:t>(удовлетворение естественных потребностей организм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 xml:space="preserve">функциональными </w:t>
      </w:r>
      <w:r>
        <w:rPr>
          <w:rFonts w:eastAsia="Times New Roman" w:cs="Times New Roman" w:ascii="Times New Roman" w:hAnsi="Times New Roman"/>
          <w:b w:val="false"/>
          <w:bCs w:val="false"/>
          <w:i w:val="false"/>
          <w:iCs w:val="false"/>
          <w:color w:val="000000"/>
          <w:sz w:val="20"/>
          <w:szCs w:val="20"/>
          <w:lang w:val="ru-RU"/>
        </w:rPr>
        <w:t>(удовлетворяются с помо</w:t>
        <w:softHyphen/>
        <w:t>щью разного рода культурных форм активнос</w:t>
        <w:softHyphen/>
        <w:t>ти, например, игр и занятий спорт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 xml:space="preserve">социальными </w:t>
      </w:r>
      <w:r>
        <w:rPr>
          <w:rFonts w:eastAsia="Times New Roman" w:cs="Times New Roman" w:ascii="Times New Roman" w:hAnsi="Times New Roman"/>
          <w:b w:val="false"/>
          <w:bCs w:val="false"/>
          <w:i w:val="false"/>
          <w:iCs w:val="false"/>
          <w:color w:val="000000"/>
          <w:sz w:val="20"/>
          <w:szCs w:val="20"/>
          <w:lang w:val="ru-RU"/>
        </w:rPr>
        <w:t>(порождают различные виды дея</w:t>
        <w:softHyphen/>
        <w:t>тельности, направленные на то, чтобы занять оп</w:t>
        <w:softHyphen/>
        <w:t>ределенное место в обществе, получить призна</w:t>
        <w:softHyphen/>
        <w:t>ние и уважение со стороны окружающих люд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 xml:space="preserve">духовными </w:t>
      </w:r>
      <w:r>
        <w:rPr>
          <w:rFonts w:eastAsia="Times New Roman" w:cs="Times New Roman" w:ascii="Times New Roman" w:hAnsi="Times New Roman"/>
          <w:b w:val="false"/>
          <w:bCs w:val="false"/>
          <w:i w:val="false"/>
          <w:iCs w:val="false"/>
          <w:color w:val="000000"/>
          <w:sz w:val="20"/>
          <w:szCs w:val="20"/>
          <w:lang w:val="ru-RU"/>
        </w:rPr>
        <w:t>(лежат в основе тех видов деятель</w:t>
        <w:softHyphen/>
        <w:t>ности, которые связаны с самосовершенство</w:t>
        <w:softHyphen/>
        <w:t>ванием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качестве </w:t>
      </w:r>
      <w:r>
        <w:rPr>
          <w:rFonts w:eastAsia="Times New Roman" w:cs="Times New Roman" w:ascii="Times New Roman" w:hAnsi="Times New Roman"/>
          <w:b w:val="false"/>
          <w:bCs w:val="false"/>
          <w:i/>
          <w:iCs/>
          <w:color w:val="000000"/>
          <w:sz w:val="20"/>
          <w:szCs w:val="20"/>
          <w:lang w:val="ru-RU"/>
        </w:rPr>
        <w:t xml:space="preserve">цели </w:t>
      </w:r>
      <w:r>
        <w:rPr>
          <w:rFonts w:eastAsia="Times New Roman" w:cs="Times New Roman" w:ascii="Times New Roman" w:hAnsi="Times New Roman"/>
          <w:b w:val="false"/>
          <w:bCs w:val="false"/>
          <w:i w:val="false"/>
          <w:iCs w:val="false"/>
          <w:color w:val="000000"/>
          <w:sz w:val="20"/>
          <w:szCs w:val="20"/>
          <w:lang w:val="ru-RU"/>
        </w:rPr>
        <w:t xml:space="preserve">деятельности выступает ее </w:t>
      </w:r>
      <w:r>
        <w:rPr>
          <w:rFonts w:eastAsia="Times New Roman" w:cs="Times New Roman" w:ascii="Times New Roman" w:hAnsi="Times New Roman"/>
          <w:b w:val="false"/>
          <w:bCs w:val="false"/>
          <w:i/>
          <w:iCs/>
          <w:color w:val="000000"/>
          <w:sz w:val="20"/>
          <w:szCs w:val="20"/>
          <w:lang w:val="ru-RU"/>
        </w:rPr>
        <w:t>продук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Предметом </w:t>
      </w:r>
      <w:r>
        <w:rPr>
          <w:rFonts w:eastAsia="Times New Roman" w:cs="Times New Roman" w:ascii="Times New Roman" w:hAnsi="Times New Roman"/>
          <w:b w:val="false"/>
          <w:bCs w:val="false"/>
          <w:i w:val="false"/>
          <w:iCs w:val="false"/>
          <w:color w:val="000000"/>
          <w:sz w:val="20"/>
          <w:szCs w:val="20"/>
          <w:lang w:val="ru-RU"/>
        </w:rPr>
        <w:t>деятельности называется то, с чем она непосредственно имеет дел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сякая деятельность имеет определенную </w:t>
      </w:r>
      <w:r>
        <w:rPr>
          <w:rFonts w:eastAsia="Times New Roman" w:cs="Times New Roman" w:ascii="Times New Roman" w:hAnsi="Times New Roman"/>
          <w:b w:val="false"/>
          <w:bCs w:val="false"/>
          <w:i/>
          <w:iCs/>
          <w:color w:val="000000"/>
          <w:sz w:val="20"/>
          <w:szCs w:val="20"/>
          <w:lang w:val="ru-RU"/>
        </w:rPr>
        <w:t>струк</w:t>
        <w:softHyphen/>
        <w:t xml:space="preserve">туру. </w:t>
      </w:r>
      <w:r>
        <w:rPr>
          <w:rFonts w:eastAsia="Times New Roman" w:cs="Times New Roman" w:ascii="Times New Roman" w:hAnsi="Times New Roman"/>
          <w:b w:val="false"/>
          <w:bCs w:val="false"/>
          <w:i w:val="false"/>
          <w:iCs w:val="false"/>
          <w:color w:val="000000"/>
          <w:sz w:val="20"/>
          <w:szCs w:val="20"/>
          <w:lang w:val="ru-RU"/>
        </w:rPr>
        <w:t xml:space="preserve">Человеческая деятельность состоит из </w:t>
      </w:r>
      <w:r>
        <w:rPr>
          <w:rFonts w:eastAsia="Times New Roman" w:cs="Times New Roman" w:ascii="Times New Roman" w:hAnsi="Times New Roman"/>
          <w:b w:val="false"/>
          <w:bCs w:val="false"/>
          <w:i/>
          <w:iCs/>
          <w:color w:val="000000"/>
          <w:sz w:val="20"/>
          <w:szCs w:val="20"/>
          <w:lang w:val="ru-RU"/>
        </w:rPr>
        <w:t>действий и поступк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Действия </w:t>
      </w:r>
      <w:r>
        <w:rPr>
          <w:rFonts w:eastAsia="Times New Roman" w:cs="Times New Roman" w:ascii="Times New Roman" w:hAnsi="Times New Roman"/>
          <w:b w:val="false"/>
          <w:bCs w:val="false"/>
          <w:i w:val="false"/>
          <w:iCs w:val="false"/>
          <w:color w:val="000000"/>
          <w:sz w:val="20"/>
          <w:szCs w:val="20"/>
          <w:lang w:val="ru-RU"/>
        </w:rPr>
        <w:t>— это элементарная часть деятельнос</w:t>
        <w:softHyphen/>
        <w:t>ти, в которой достигается простейшая цель, не разла</w:t>
        <w:softHyphen/>
        <w:t>гаемая на более простые. Каждое действие имеет на</w:t>
        <w:softHyphen/>
        <w:t>чало и конец, смысловое завершение и направлено на достижение относительно близких целей. Действие всегда в той или иной степени осознано.</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Поступками </w:t>
      </w:r>
      <w:r>
        <w:rPr>
          <w:rFonts w:eastAsia="Times New Roman" w:cs="Times New Roman" w:ascii="Times New Roman" w:hAnsi="Times New Roman"/>
          <w:b w:val="false"/>
          <w:bCs w:val="false"/>
          <w:i w:val="false"/>
          <w:iCs w:val="false"/>
          <w:color w:val="000000"/>
          <w:sz w:val="20"/>
          <w:szCs w:val="20"/>
          <w:lang w:val="ru-RU"/>
        </w:rPr>
        <w:t>называются действия, которые под</w:t>
        <w:softHyphen/>
        <w:t>чинены нравстенным принципам, морали. Социальное значение их осознается человеком. Поэтому поступки людей по своему содержанию бывают благородными и недостойными, положительными и отрицательными. Вместе с тем поступок — это еще и способ осуще</w:t>
        <w:softHyphen/>
        <w:t>ствления какого-либо конкретного действия. Сколько есть различных способов выполнения действия, столько можно выделить различных поступк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динство действий и поступков, совершающихся в игре, учении и труде, представляет собой деятельность человека. В ней человек формируется и проявляет себя как личность, обладающая сознанием. К этому следует добавить, что влияние деятельности на формирование сознания конкретного человека во многом зависит от ее профессиональной направлен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сихические процессы являются важнейшими компонентами любой человеческой деятельности. Но при этом они не просто участвуют в деятельности, они в ней развиваются и сами представляют собой особые виды деятельности. Таким образом, всякая деятель</w:t>
        <w:softHyphen/>
        <w:t>ность — это соединение внутренних и внешних, пси</w:t>
        <w:softHyphen/>
        <w:t>хических и поведенческих действий и поступк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Автоматизированные, сознательно, полусознатель</w:t>
        <w:softHyphen/>
        <w:t>но и бессознательно контролируемые компоненты де</w:t>
        <w:softHyphen/>
        <w:t xml:space="preserve">ятельности называются соответственно </w:t>
      </w:r>
      <w:r>
        <w:rPr>
          <w:rFonts w:eastAsia="Times New Roman" w:cs="Times New Roman" w:ascii="Times New Roman" w:hAnsi="Times New Roman"/>
          <w:b w:val="false"/>
          <w:bCs w:val="false"/>
          <w:i/>
          <w:iCs/>
          <w:color w:val="000000"/>
          <w:sz w:val="20"/>
          <w:szCs w:val="20"/>
          <w:lang w:val="ru-RU"/>
        </w:rPr>
        <w:t>умениями, на</w:t>
        <w:softHyphen/>
        <w:t xml:space="preserve">выками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привычками.</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Умения </w:t>
      </w:r>
      <w:r>
        <w:rPr>
          <w:rFonts w:eastAsia="Times New Roman" w:cs="Times New Roman" w:ascii="Times New Roman" w:hAnsi="Times New Roman"/>
          <w:b w:val="false"/>
          <w:bCs w:val="false"/>
          <w:i w:val="false"/>
          <w:iCs w:val="false"/>
          <w:color w:val="000000"/>
          <w:sz w:val="20"/>
          <w:szCs w:val="20"/>
          <w:lang w:val="ru-RU"/>
        </w:rPr>
        <w:t>— это элементы деятельности, позволяю</w:t>
        <w:softHyphen/>
        <w:t>щие что-ли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w:t>
        <w:softHyphen/>
        <w:t>ют собой сознательно контролируемые части деятель</w:t>
        <w:softHyphen/>
        <w:t>ности, по крайней мере в основных промежуточных пунктах и конечной цели.</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Навыки </w:t>
      </w:r>
      <w:r>
        <w:rPr>
          <w:rFonts w:eastAsia="Times New Roman" w:cs="Times New Roman" w:ascii="Times New Roman" w:hAnsi="Times New Roman"/>
          <w:b w:val="false"/>
          <w:bCs w:val="false"/>
          <w:i w:val="false"/>
          <w:iCs w:val="false"/>
          <w:color w:val="000000"/>
          <w:sz w:val="20"/>
          <w:szCs w:val="20"/>
          <w:lang w:val="ru-RU"/>
        </w:rPr>
        <w:t>— это полностью автоматизированные, инстинктоподобные компоненты умений, реализуемые на уровне бессознательного контроля. Если под действи</w:t>
        <w:softHyphen/>
        <w:t>ем понимать часть деятельности, имеющую четко по</w:t>
        <w:softHyphen/>
        <w:t>ставленную сознательную цель, то навыком также мож</w:t>
        <w:softHyphen/>
        <w:t>но назвать автоматизированный компонент действ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Большое значение в формировани всех типов уме</w:t>
        <w:softHyphen/>
        <w:t xml:space="preserve">ний и навыков имеют </w:t>
      </w:r>
      <w:r>
        <w:rPr>
          <w:rFonts w:eastAsia="Times New Roman" w:cs="Times New Roman" w:ascii="Times New Roman" w:hAnsi="Times New Roman"/>
          <w:b w:val="false"/>
          <w:bCs w:val="false"/>
          <w:i/>
          <w:iCs/>
          <w:color w:val="000000"/>
          <w:sz w:val="20"/>
          <w:szCs w:val="20"/>
          <w:lang w:val="ru-RU"/>
        </w:rPr>
        <w:t xml:space="preserve">упражнения. </w:t>
      </w:r>
      <w:r>
        <w:rPr>
          <w:rFonts w:eastAsia="Times New Roman" w:cs="Times New Roman" w:ascii="Times New Roman" w:hAnsi="Times New Roman"/>
          <w:b w:val="false"/>
          <w:bCs w:val="false"/>
          <w:i w:val="false"/>
          <w:iCs w:val="false"/>
          <w:color w:val="000000"/>
          <w:sz w:val="20"/>
          <w:szCs w:val="20"/>
          <w:lang w:val="ru-RU"/>
        </w:rPr>
        <w:t>Благодаря им про</w:t>
        <w:softHyphen/>
        <w:t>исходит автоматизация навыков, совершенствование умений, деятельности в целом. Упражнения необходи</w:t>
        <w:softHyphen/>
        <w:t>мы как на этапе выработки умений и навыков, так и в процессе их сохранения. Без постоянных системати</w:t>
        <w:softHyphen/>
        <w:t>ческих упражнений умения и навыки обычно утрачи</w:t>
        <w:softHyphen/>
        <w:t>ваются, теряют свои качест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Еще один элемент деятельности — это </w:t>
      </w:r>
      <w:r>
        <w:rPr>
          <w:rFonts w:eastAsia="Times New Roman" w:cs="Times New Roman" w:ascii="Times New Roman" w:hAnsi="Times New Roman"/>
          <w:b/>
          <w:bCs/>
          <w:i/>
          <w:iCs/>
          <w:color w:val="000000"/>
          <w:sz w:val="20"/>
          <w:szCs w:val="20"/>
          <w:lang w:val="ru-RU"/>
        </w:rPr>
        <w:t xml:space="preserve">привычка. </w:t>
      </w:r>
      <w:r>
        <w:rPr>
          <w:rFonts w:eastAsia="Times New Roman" w:cs="Times New Roman" w:ascii="Times New Roman" w:hAnsi="Times New Roman"/>
          <w:b w:val="false"/>
          <w:bCs w:val="false"/>
          <w:i w:val="false"/>
          <w:iCs w:val="false"/>
          <w:color w:val="000000"/>
          <w:sz w:val="20"/>
          <w:szCs w:val="20"/>
          <w:lang w:val="ru-RU"/>
        </w:rPr>
        <w:t>От умений и навыков она отличается тем, что пред</w:t>
        <w:softHyphen/>
        <w:t>ставляет собой так называемый непродуктивный эле</w:t>
        <w:softHyphen/>
        <w:t>мент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умения и навыки связаны с решением какой-либо задачи, предполагают получение какого-либо про</w:t>
        <w:softHyphen/>
        <w:t>дукта и достаточно гибки (в структуре сложных умений), то привычки являются негибкой (часто и неразумной) частью деятельности, которая выполняется человеком механически и не имеет сознательной цели или явно вы</w:t>
        <w:softHyphen/>
        <w:t>раженного продуктивного завершения. В отличие от про</w:t>
        <w:softHyphen/>
        <w:t>стого навыка, привычка может, в определенной степени, сознательно контролироваться. Но от умения она отли</w:t>
        <w:softHyphen/>
        <w:t>чается тем, что не всегда является разумной и полезной (дурные привычки). Привычки, как элементы деятельно</w:t>
        <w:softHyphen/>
        <w:t>сти, представляют собой наименее гибкие ее части.</w:t>
      </w:r>
    </w:p>
    <w:p>
      <w:pPr>
        <w:pStyle w:val="Normal"/>
        <w:numPr>
          <w:ilvl w:val="0"/>
          <w:numId w:val="0"/>
        </w:numPr>
        <w:shd w:fill="FFFFFF" w:val="clear"/>
        <w:autoSpaceDE w:val="false"/>
        <w:ind w:left="0" w:hanging="0"/>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Вопросы для повтор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Истоки психи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Формы психических явл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Материалистическое и идеалистическое понимание сущ</w:t>
        <w:softHyphen/>
        <w:t>ности и происхождения психи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Физиологические основы психи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Нервная система, ее возникновение, совершенствование и роль в развитии психи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Связь психических процессов с работой человеческого мозг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Рефлекторная теория психи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Учение И.П. Павлова о типах высшей нервной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Модель концептуальной рефлекторной дуги по Е.Н. Соко</w:t>
        <w:softHyphen/>
        <w:t>лов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Учение Н.А. Бернштейна об участии психики в управлении движени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Психофизиологическая поведенческая теория К. Халл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Модель функциональной системы по П.К. Анохин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Функциональные блоки мозга по А.Р. Лур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Значение ощущений в жизни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Виды ощущений.</w:t>
      </w:r>
      <w:r>
        <w:rPr>
          <w:rFonts w:eastAsia="Times New Roman"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6.   </w:t>
      </w:r>
      <w:r>
        <w:rPr>
          <w:rFonts w:eastAsia="Times New Roman" w:cs="Times New Roman" w:ascii="Times New Roman" w:hAnsi="Times New Roman"/>
          <w:b w:val="false"/>
          <w:bCs w:val="false"/>
          <w:i w:val="false"/>
          <w:iCs w:val="false"/>
          <w:color w:val="000000"/>
          <w:sz w:val="20"/>
          <w:szCs w:val="20"/>
          <w:lang w:val="ru-RU"/>
        </w:rPr>
        <w:t>Восприятие и его вид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7.   </w:t>
      </w:r>
      <w:r>
        <w:rPr>
          <w:rFonts w:eastAsia="Times New Roman" w:cs="Times New Roman" w:ascii="Times New Roman" w:hAnsi="Times New Roman"/>
          <w:b w:val="false"/>
          <w:bCs w:val="false"/>
          <w:i w:val="false"/>
          <w:iCs w:val="false"/>
          <w:color w:val="000000"/>
          <w:sz w:val="20"/>
          <w:szCs w:val="20"/>
          <w:lang w:val="ru-RU"/>
        </w:rPr>
        <w:t>Свойства восприят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8.   </w:t>
      </w:r>
      <w:r>
        <w:rPr>
          <w:rFonts w:eastAsia="Times New Roman" w:cs="Times New Roman" w:ascii="Times New Roman" w:hAnsi="Times New Roman"/>
          <w:b w:val="false"/>
          <w:bCs w:val="false"/>
          <w:i w:val="false"/>
          <w:iCs w:val="false"/>
          <w:color w:val="000000"/>
          <w:sz w:val="20"/>
          <w:szCs w:val="20"/>
          <w:lang w:val="ru-RU"/>
        </w:rPr>
        <w:t>Внимание и его свойст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   </w:t>
      </w:r>
      <w:r>
        <w:rPr>
          <w:rFonts w:eastAsia="Times New Roman" w:cs="Times New Roman" w:ascii="Times New Roman" w:hAnsi="Times New Roman"/>
          <w:b w:val="false"/>
          <w:bCs w:val="false"/>
          <w:i w:val="false"/>
          <w:iCs w:val="false"/>
          <w:color w:val="000000"/>
          <w:sz w:val="20"/>
          <w:szCs w:val="20"/>
          <w:lang w:val="ru-RU"/>
        </w:rPr>
        <w:t>Функции и виды вним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   </w:t>
      </w:r>
      <w:r>
        <w:rPr>
          <w:rFonts w:eastAsia="Times New Roman" w:cs="Times New Roman" w:ascii="Times New Roman" w:hAnsi="Times New Roman"/>
          <w:b w:val="false"/>
          <w:bCs w:val="false"/>
          <w:i w:val="false"/>
          <w:iCs w:val="false"/>
          <w:color w:val="000000"/>
          <w:sz w:val="20"/>
          <w:szCs w:val="20"/>
          <w:lang w:val="ru-RU"/>
        </w:rPr>
        <w:t>Значение памяти в жизни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   </w:t>
      </w:r>
      <w:r>
        <w:rPr>
          <w:rFonts w:eastAsia="Times New Roman" w:cs="Times New Roman" w:ascii="Times New Roman" w:hAnsi="Times New Roman"/>
          <w:b w:val="false"/>
          <w:bCs w:val="false"/>
          <w:i w:val="false"/>
          <w:iCs w:val="false"/>
          <w:color w:val="000000"/>
          <w:sz w:val="20"/>
          <w:szCs w:val="20"/>
          <w:lang w:val="ru-RU"/>
        </w:rPr>
        <w:t>Виды памяти и их особен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2.   </w:t>
      </w:r>
      <w:r>
        <w:rPr>
          <w:rFonts w:eastAsia="Times New Roman" w:cs="Times New Roman" w:ascii="Times New Roman" w:hAnsi="Times New Roman"/>
          <w:b w:val="false"/>
          <w:bCs w:val="false"/>
          <w:i w:val="false"/>
          <w:iCs w:val="false"/>
          <w:color w:val="000000"/>
          <w:sz w:val="20"/>
          <w:szCs w:val="20"/>
          <w:lang w:val="ru-RU"/>
        </w:rPr>
        <w:t>Понятие о мышлении, его отличие от других познаватель</w:t>
        <w:softHyphen/>
        <w:t>ных процесс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3.   </w:t>
      </w:r>
      <w:r>
        <w:rPr>
          <w:rFonts w:eastAsia="Times New Roman" w:cs="Times New Roman" w:ascii="Times New Roman" w:hAnsi="Times New Roman"/>
          <w:b w:val="false"/>
          <w:bCs w:val="false"/>
          <w:i w:val="false"/>
          <w:iCs w:val="false"/>
          <w:color w:val="000000"/>
          <w:sz w:val="20"/>
          <w:szCs w:val="20"/>
          <w:lang w:val="ru-RU"/>
        </w:rPr>
        <w:t>Виды мышления, их особен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4.   </w:t>
      </w:r>
      <w:r>
        <w:rPr>
          <w:rFonts w:eastAsia="Times New Roman" w:cs="Times New Roman" w:ascii="Times New Roman" w:hAnsi="Times New Roman"/>
          <w:b w:val="false"/>
          <w:bCs w:val="false"/>
          <w:i w:val="false"/>
          <w:iCs w:val="false"/>
          <w:color w:val="000000"/>
          <w:sz w:val="20"/>
          <w:szCs w:val="20"/>
          <w:lang w:val="ru-RU"/>
        </w:rPr>
        <w:t>Операции и процессы мышл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5.   </w:t>
      </w:r>
      <w:r>
        <w:rPr>
          <w:rFonts w:eastAsia="Times New Roman" w:cs="Times New Roman" w:ascii="Times New Roman" w:hAnsi="Times New Roman"/>
          <w:b w:val="false"/>
          <w:bCs w:val="false"/>
          <w:i w:val="false"/>
          <w:iCs w:val="false"/>
          <w:color w:val="000000"/>
          <w:sz w:val="20"/>
          <w:szCs w:val="20"/>
          <w:lang w:val="ru-RU"/>
        </w:rPr>
        <w:t>Речь и ее функ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6.   </w:t>
      </w:r>
      <w:r>
        <w:rPr>
          <w:rFonts w:eastAsia="Times New Roman" w:cs="Times New Roman" w:ascii="Times New Roman" w:hAnsi="Times New Roman"/>
          <w:b w:val="false"/>
          <w:bCs w:val="false"/>
          <w:i w:val="false"/>
          <w:iCs w:val="false"/>
          <w:color w:val="000000"/>
          <w:sz w:val="20"/>
          <w:szCs w:val="20"/>
          <w:lang w:val="ru-RU"/>
        </w:rPr>
        <w:t>Требования к ре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7.   </w:t>
      </w:r>
      <w:r>
        <w:rPr>
          <w:rFonts w:eastAsia="Times New Roman" w:cs="Times New Roman" w:ascii="Times New Roman" w:hAnsi="Times New Roman"/>
          <w:b w:val="false"/>
          <w:bCs w:val="false"/>
          <w:i w:val="false"/>
          <w:iCs w:val="false"/>
          <w:color w:val="000000"/>
          <w:sz w:val="20"/>
          <w:szCs w:val="20"/>
          <w:lang w:val="ru-RU"/>
        </w:rPr>
        <w:t>Понятие о воображен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8.   </w:t>
      </w:r>
      <w:r>
        <w:rPr>
          <w:rFonts w:eastAsia="Times New Roman" w:cs="Times New Roman" w:ascii="Times New Roman" w:hAnsi="Times New Roman"/>
          <w:b w:val="false"/>
          <w:bCs w:val="false"/>
          <w:i w:val="false"/>
          <w:iCs w:val="false"/>
          <w:color w:val="000000"/>
          <w:sz w:val="20"/>
          <w:szCs w:val="20"/>
          <w:lang w:val="ru-RU"/>
        </w:rPr>
        <w:t>Виды воображения и его функ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9.   </w:t>
      </w:r>
      <w:r>
        <w:rPr>
          <w:rFonts w:eastAsia="Times New Roman" w:cs="Times New Roman" w:ascii="Times New Roman" w:hAnsi="Times New Roman"/>
          <w:b w:val="false"/>
          <w:bCs w:val="false"/>
          <w:i w:val="false"/>
          <w:iCs w:val="false"/>
          <w:color w:val="000000"/>
          <w:sz w:val="20"/>
          <w:szCs w:val="20"/>
          <w:lang w:val="ru-RU"/>
        </w:rPr>
        <w:t>Природа человеческого созн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0.   </w:t>
      </w:r>
      <w:r>
        <w:rPr>
          <w:rFonts w:eastAsia="Times New Roman" w:cs="Times New Roman" w:ascii="Times New Roman" w:hAnsi="Times New Roman"/>
          <w:b w:val="false"/>
          <w:bCs w:val="false"/>
          <w:i w:val="false"/>
          <w:iCs w:val="false"/>
          <w:color w:val="000000"/>
          <w:sz w:val="20"/>
          <w:szCs w:val="20"/>
          <w:lang w:val="ru-RU"/>
        </w:rPr>
        <w:t>Понятие и структура человеческой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1.   </w:t>
      </w:r>
      <w:r>
        <w:rPr>
          <w:rFonts w:eastAsia="Times New Roman" w:cs="Times New Roman" w:ascii="Times New Roman" w:hAnsi="Times New Roman"/>
          <w:b w:val="false"/>
          <w:bCs w:val="false"/>
          <w:i w:val="false"/>
          <w:iCs w:val="false"/>
          <w:color w:val="000000"/>
          <w:sz w:val="20"/>
          <w:szCs w:val="20"/>
          <w:lang w:val="ru-RU"/>
        </w:rPr>
        <w:t>Виды человеческой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2.   </w:t>
      </w:r>
      <w:r>
        <w:rPr>
          <w:rFonts w:eastAsia="Times New Roman" w:cs="Times New Roman" w:ascii="Times New Roman" w:hAnsi="Times New Roman"/>
          <w:b w:val="false"/>
          <w:bCs w:val="false"/>
          <w:i w:val="false"/>
          <w:iCs w:val="false"/>
          <w:color w:val="000000"/>
          <w:sz w:val="20"/>
          <w:szCs w:val="20"/>
          <w:lang w:val="ru-RU"/>
        </w:rPr>
        <w:t>Мотивация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3.   </w:t>
      </w:r>
      <w:r>
        <w:rPr>
          <w:rFonts w:eastAsia="Times New Roman" w:cs="Times New Roman" w:ascii="Times New Roman" w:hAnsi="Times New Roman"/>
          <w:b w:val="false"/>
          <w:bCs w:val="false"/>
          <w:i w:val="false"/>
          <w:iCs w:val="false"/>
          <w:color w:val="000000"/>
          <w:sz w:val="20"/>
          <w:szCs w:val="20"/>
          <w:lang w:val="ru-RU"/>
        </w:rPr>
        <w:t>Место умений и навыков в структуре деятельности.</w:t>
      </w:r>
    </w:p>
    <w:p>
      <w:pPr>
        <w:pStyle w:val="Normal"/>
        <w:numPr>
          <w:ilvl w:val="0"/>
          <w:numId w:val="0"/>
        </w:numPr>
        <w:shd w:fill="FFFFFF" w:val="clear"/>
        <w:autoSpaceDE w:val="false"/>
        <w:ind w:left="0" w:hanging="0"/>
        <w:rPr>
          <w:rFonts w:ascii="Times New Roman" w:hAnsi="Times New Roman" w:eastAsia="Times New Roman" w:cs="Times New Roman"/>
          <w:b/>
          <w:b/>
          <w:bCs/>
          <w:i w:val="false"/>
          <w:i w:val="false"/>
          <w:iCs w:val="false"/>
          <w:color w:val="000000"/>
          <w:sz w:val="28"/>
          <w:szCs w:val="28"/>
          <w:lang w:val="ru-RU"/>
        </w:rPr>
      </w:pPr>
      <w:r>
        <w:rPr>
          <w:rFonts w:eastAsia="Times New Roman" w:cs="Times New Roman" w:ascii="Times New Roman" w:hAnsi="Times New Roman"/>
          <w:b/>
          <w:bCs/>
          <w:i w:val="false"/>
          <w:iCs w:val="false"/>
          <w:color w:val="000000"/>
          <w:sz w:val="28"/>
          <w:szCs w:val="28"/>
          <w:lang w:val="ru-RU"/>
        </w:rPr>
        <w:t>Литерату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1.   </w:t>
      </w:r>
      <w:r>
        <w:rPr>
          <w:rFonts w:eastAsia="Times New Roman" w:cs="Times New Roman" w:ascii="Times New Roman" w:hAnsi="Times New Roman"/>
          <w:b w:val="false"/>
          <w:bCs w:val="false"/>
          <w:i/>
          <w:iCs/>
          <w:color w:val="000000"/>
          <w:sz w:val="20"/>
          <w:szCs w:val="20"/>
          <w:lang w:val="ru-RU"/>
        </w:rPr>
        <w:t xml:space="preserve">Ананьев Б.Г. </w:t>
      </w:r>
      <w:r>
        <w:rPr>
          <w:rFonts w:eastAsia="Times New Roman" w:cs="Times New Roman" w:ascii="Times New Roman" w:hAnsi="Times New Roman"/>
          <w:b w:val="false"/>
          <w:bCs w:val="false"/>
          <w:i w:val="false"/>
          <w:iCs w:val="false"/>
          <w:color w:val="000000"/>
          <w:sz w:val="20"/>
          <w:szCs w:val="20"/>
          <w:lang w:val="ru-RU"/>
        </w:rPr>
        <w:t>Теория ощущений.—Л., 196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2.   </w:t>
      </w:r>
      <w:r>
        <w:rPr>
          <w:rFonts w:eastAsia="Times New Roman" w:cs="Times New Roman" w:ascii="Times New Roman" w:hAnsi="Times New Roman"/>
          <w:b w:val="false"/>
          <w:bCs w:val="false"/>
          <w:i/>
          <w:iCs/>
          <w:color w:val="000000"/>
          <w:sz w:val="20"/>
          <w:szCs w:val="20"/>
          <w:lang w:val="ru-RU"/>
        </w:rPr>
        <w:t xml:space="preserve">Аткинсон Р. </w:t>
      </w:r>
      <w:r>
        <w:rPr>
          <w:rFonts w:eastAsia="Times New Roman" w:cs="Times New Roman" w:ascii="Times New Roman" w:hAnsi="Times New Roman"/>
          <w:b w:val="false"/>
          <w:bCs w:val="false"/>
          <w:i w:val="false"/>
          <w:iCs w:val="false"/>
          <w:color w:val="000000"/>
          <w:sz w:val="20"/>
          <w:szCs w:val="20"/>
          <w:lang w:val="ru-RU"/>
        </w:rPr>
        <w:t>Человеческая память и процесс обучения.— М„ 198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3.   </w:t>
      </w:r>
      <w:r>
        <w:rPr>
          <w:rFonts w:eastAsia="Times New Roman" w:cs="Times New Roman" w:ascii="Times New Roman" w:hAnsi="Times New Roman"/>
          <w:b w:val="false"/>
          <w:bCs w:val="false"/>
          <w:i/>
          <w:iCs/>
          <w:color w:val="000000"/>
          <w:sz w:val="20"/>
          <w:szCs w:val="20"/>
          <w:lang w:val="ru-RU"/>
        </w:rPr>
        <w:t xml:space="preserve">Брушлинский А.В. </w:t>
      </w:r>
      <w:r>
        <w:rPr>
          <w:rFonts w:eastAsia="Times New Roman" w:cs="Times New Roman" w:ascii="Times New Roman" w:hAnsi="Times New Roman"/>
          <w:b w:val="false"/>
          <w:bCs w:val="false"/>
          <w:i w:val="false"/>
          <w:iCs w:val="false"/>
          <w:color w:val="000000"/>
          <w:sz w:val="20"/>
          <w:szCs w:val="20"/>
          <w:lang w:val="ru-RU"/>
        </w:rPr>
        <w:t>Воображение и творчество // Научное творчество.— М., 196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4.   </w:t>
      </w:r>
      <w:r>
        <w:rPr>
          <w:rFonts w:eastAsia="Times New Roman" w:cs="Times New Roman" w:ascii="Times New Roman" w:hAnsi="Times New Roman"/>
          <w:b w:val="false"/>
          <w:bCs w:val="false"/>
          <w:i/>
          <w:iCs/>
          <w:color w:val="000000"/>
          <w:sz w:val="20"/>
          <w:szCs w:val="20"/>
          <w:lang w:val="ru-RU"/>
        </w:rPr>
        <w:t xml:space="preserve">Вейн </w:t>
      </w:r>
      <w:r>
        <w:rPr>
          <w:rFonts w:eastAsia="Times New Roman" w:cs="Times New Roman" w:ascii="Times New Roman" w:hAnsi="Times New Roman"/>
          <w:b w:val="false"/>
          <w:bCs w:val="false"/>
          <w:i/>
          <w:iCs/>
          <w:color w:val="000000"/>
          <w:sz w:val="20"/>
          <w:szCs w:val="20"/>
          <w:lang w:val="en-US"/>
        </w:rPr>
        <w:t xml:space="preserve">A.M., </w:t>
      </w:r>
      <w:r>
        <w:rPr>
          <w:rFonts w:eastAsia="Times New Roman" w:cs="Times New Roman" w:ascii="Times New Roman" w:hAnsi="Times New Roman"/>
          <w:b w:val="false"/>
          <w:bCs w:val="false"/>
          <w:i/>
          <w:iCs/>
          <w:color w:val="000000"/>
          <w:sz w:val="20"/>
          <w:szCs w:val="20"/>
          <w:lang w:val="ru-RU"/>
        </w:rPr>
        <w:t xml:space="preserve">Каменецкая Б.И. </w:t>
      </w:r>
      <w:r>
        <w:rPr>
          <w:rFonts w:eastAsia="Times New Roman" w:cs="Times New Roman" w:ascii="Times New Roman" w:hAnsi="Times New Roman"/>
          <w:b w:val="false"/>
          <w:bCs w:val="false"/>
          <w:i w:val="false"/>
          <w:iCs w:val="false"/>
          <w:color w:val="000000"/>
          <w:sz w:val="20"/>
          <w:szCs w:val="20"/>
          <w:lang w:val="ru-RU"/>
        </w:rPr>
        <w:t>Память человека.— М., 197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5.   </w:t>
      </w:r>
      <w:r>
        <w:rPr>
          <w:rFonts w:eastAsia="Times New Roman" w:cs="Times New Roman" w:ascii="Times New Roman" w:hAnsi="Times New Roman"/>
          <w:b w:val="false"/>
          <w:bCs w:val="false"/>
          <w:i/>
          <w:iCs/>
          <w:color w:val="000000"/>
          <w:sz w:val="20"/>
          <w:szCs w:val="20"/>
          <w:lang w:val="ru-RU"/>
        </w:rPr>
        <w:t xml:space="preserve">Выготский Л.С. </w:t>
      </w:r>
      <w:r>
        <w:rPr>
          <w:rFonts w:eastAsia="Times New Roman" w:cs="Times New Roman" w:ascii="Times New Roman" w:hAnsi="Times New Roman"/>
          <w:b w:val="false"/>
          <w:bCs w:val="false"/>
          <w:i w:val="false"/>
          <w:iCs w:val="false"/>
          <w:color w:val="000000"/>
          <w:sz w:val="20"/>
          <w:szCs w:val="20"/>
          <w:lang w:val="ru-RU"/>
        </w:rPr>
        <w:t>Собрание сочинений: В 6 т.— 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6.   </w:t>
      </w:r>
      <w:r>
        <w:rPr>
          <w:rFonts w:eastAsia="Times New Roman" w:cs="Times New Roman" w:ascii="Times New Roman" w:hAnsi="Times New Roman"/>
          <w:b w:val="false"/>
          <w:bCs w:val="false"/>
          <w:i/>
          <w:iCs/>
          <w:color w:val="000000"/>
          <w:sz w:val="20"/>
          <w:szCs w:val="20"/>
          <w:lang w:val="ru-RU"/>
        </w:rPr>
        <w:t xml:space="preserve">Гиппенрейтер Ю.Б. </w:t>
      </w:r>
      <w:r>
        <w:rPr>
          <w:rFonts w:eastAsia="Times New Roman" w:cs="Times New Roman" w:ascii="Times New Roman" w:hAnsi="Times New Roman"/>
          <w:b w:val="false"/>
          <w:bCs w:val="false"/>
          <w:i w:val="false"/>
          <w:iCs w:val="false"/>
          <w:color w:val="000000"/>
          <w:sz w:val="20"/>
          <w:szCs w:val="20"/>
          <w:lang w:val="ru-RU"/>
        </w:rPr>
        <w:t>Введение в общую психологию: Курс лекций.— М.,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iCs/>
          <w:color w:val="000000"/>
          <w:sz w:val="20"/>
          <w:szCs w:val="20"/>
          <w:lang w:val="ru-RU"/>
        </w:rPr>
        <w:t xml:space="preserve">Гоноболин Ф.Н. </w:t>
      </w:r>
      <w:r>
        <w:rPr>
          <w:rFonts w:eastAsia="Times New Roman" w:cs="Times New Roman" w:ascii="Times New Roman" w:hAnsi="Times New Roman"/>
          <w:b w:val="false"/>
          <w:bCs w:val="false"/>
          <w:i w:val="false"/>
          <w:iCs w:val="false"/>
          <w:color w:val="000000"/>
          <w:sz w:val="20"/>
          <w:szCs w:val="20"/>
          <w:lang w:val="ru-RU"/>
        </w:rPr>
        <w:t>Внимание и его воспитание.— М., 197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8.   </w:t>
      </w:r>
      <w:r>
        <w:rPr>
          <w:rFonts w:eastAsia="Times New Roman" w:cs="Times New Roman" w:ascii="Times New Roman" w:hAnsi="Times New Roman"/>
          <w:b w:val="false"/>
          <w:bCs w:val="false"/>
          <w:i/>
          <w:iCs/>
          <w:color w:val="000000"/>
          <w:sz w:val="20"/>
          <w:szCs w:val="20"/>
          <w:lang w:val="ru-RU"/>
        </w:rPr>
        <w:t xml:space="preserve">Гримак Л.П. </w:t>
      </w:r>
      <w:r>
        <w:rPr>
          <w:rFonts w:eastAsia="Times New Roman" w:cs="Times New Roman" w:ascii="Times New Roman" w:hAnsi="Times New Roman"/>
          <w:b w:val="false"/>
          <w:bCs w:val="false"/>
          <w:i w:val="false"/>
          <w:iCs w:val="false"/>
          <w:color w:val="000000"/>
          <w:sz w:val="20"/>
          <w:szCs w:val="20"/>
          <w:lang w:val="ru-RU"/>
        </w:rPr>
        <w:t>Резервы человеческой психики.—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9. </w:t>
      </w:r>
      <w:r>
        <w:rPr>
          <w:rFonts w:eastAsia="Times New Roman" w:cs="Times New Roman" w:ascii="Times New Roman" w:hAnsi="Times New Roman"/>
          <w:b w:val="false"/>
          <w:bCs w:val="false"/>
          <w:i/>
          <w:iCs/>
          <w:color w:val="000000"/>
          <w:sz w:val="18"/>
          <w:szCs w:val="18"/>
          <w:lang w:val="ru-RU"/>
        </w:rPr>
        <w:t xml:space="preserve">Данилова Н.Н., Крылова А.Л. </w:t>
      </w:r>
      <w:r>
        <w:rPr>
          <w:rFonts w:eastAsia="Times New Roman" w:cs="Times New Roman" w:ascii="Times New Roman" w:hAnsi="Times New Roman"/>
          <w:b w:val="false"/>
          <w:bCs w:val="false"/>
          <w:i w:val="false"/>
          <w:iCs w:val="false"/>
          <w:color w:val="000000"/>
          <w:sz w:val="18"/>
          <w:szCs w:val="18"/>
          <w:lang w:val="ru-RU"/>
        </w:rPr>
        <w:t>Физиология высшей нерв</w:t>
        <w:softHyphen/>
        <w:t>ной деятельности.—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0.   </w:t>
      </w:r>
      <w:r>
        <w:rPr>
          <w:rFonts w:eastAsia="Times New Roman" w:cs="Times New Roman" w:ascii="Times New Roman" w:hAnsi="Times New Roman"/>
          <w:b w:val="false"/>
          <w:bCs w:val="false"/>
          <w:i/>
          <w:iCs/>
          <w:color w:val="000000"/>
          <w:sz w:val="18"/>
          <w:szCs w:val="18"/>
          <w:lang w:val="ru-RU"/>
        </w:rPr>
        <w:t xml:space="preserve">Запорожец А.В. </w:t>
      </w:r>
      <w:r>
        <w:rPr>
          <w:rFonts w:eastAsia="Times New Roman" w:cs="Times New Roman" w:ascii="Times New Roman" w:hAnsi="Times New Roman"/>
          <w:b w:val="false"/>
          <w:bCs w:val="false"/>
          <w:i w:val="false"/>
          <w:iCs w:val="false"/>
          <w:color w:val="000000"/>
          <w:sz w:val="18"/>
          <w:szCs w:val="18"/>
          <w:lang w:val="ru-RU"/>
        </w:rPr>
        <w:t>и др. Восприятие и действие.— М, 196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1.   </w:t>
      </w:r>
      <w:r>
        <w:rPr>
          <w:rFonts w:eastAsia="Times New Roman" w:cs="Times New Roman" w:ascii="Times New Roman" w:hAnsi="Times New Roman"/>
          <w:b w:val="false"/>
          <w:bCs w:val="false"/>
          <w:i/>
          <w:iCs/>
          <w:color w:val="000000"/>
          <w:sz w:val="18"/>
          <w:szCs w:val="18"/>
          <w:lang w:val="ru-RU"/>
        </w:rPr>
        <w:t xml:space="preserve">Зинц Р. </w:t>
      </w:r>
      <w:r>
        <w:rPr>
          <w:rFonts w:eastAsia="Times New Roman" w:cs="Times New Roman" w:ascii="Times New Roman" w:hAnsi="Times New Roman"/>
          <w:b w:val="false"/>
          <w:bCs w:val="false"/>
          <w:i w:val="false"/>
          <w:iCs w:val="false"/>
          <w:color w:val="000000"/>
          <w:sz w:val="18"/>
          <w:szCs w:val="18"/>
          <w:lang w:val="ru-RU"/>
        </w:rPr>
        <w:t>Обучение и память.— Минск,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2.   </w:t>
      </w:r>
      <w:r>
        <w:rPr>
          <w:rFonts w:eastAsia="Times New Roman" w:cs="Times New Roman" w:ascii="Times New Roman" w:hAnsi="Times New Roman"/>
          <w:b w:val="false"/>
          <w:bCs w:val="false"/>
          <w:i/>
          <w:iCs/>
          <w:color w:val="000000"/>
          <w:sz w:val="18"/>
          <w:szCs w:val="18"/>
          <w:lang w:val="ru-RU"/>
        </w:rPr>
        <w:t xml:space="preserve">Клацки Р. </w:t>
      </w:r>
      <w:r>
        <w:rPr>
          <w:rFonts w:eastAsia="Times New Roman" w:cs="Times New Roman" w:ascii="Times New Roman" w:hAnsi="Times New Roman"/>
          <w:b w:val="false"/>
          <w:bCs w:val="false"/>
          <w:i w:val="false"/>
          <w:iCs w:val="false"/>
          <w:color w:val="000000"/>
          <w:sz w:val="18"/>
          <w:szCs w:val="18"/>
          <w:lang w:val="ru-RU"/>
        </w:rPr>
        <w:t>Память человека. Структура и процессы.-— М., 197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3.   </w:t>
      </w:r>
      <w:r>
        <w:rPr>
          <w:rFonts w:eastAsia="Times New Roman" w:cs="Times New Roman" w:ascii="Times New Roman" w:hAnsi="Times New Roman"/>
          <w:b w:val="false"/>
          <w:bCs w:val="false"/>
          <w:i/>
          <w:iCs/>
          <w:color w:val="000000"/>
          <w:sz w:val="18"/>
          <w:szCs w:val="18"/>
          <w:lang w:val="ru-RU"/>
        </w:rPr>
        <w:t xml:space="preserve">Коршунова Л.С. </w:t>
      </w:r>
      <w:r>
        <w:rPr>
          <w:rFonts w:eastAsia="Times New Roman" w:cs="Times New Roman" w:ascii="Times New Roman" w:hAnsi="Times New Roman"/>
          <w:b w:val="false"/>
          <w:bCs w:val="false"/>
          <w:i w:val="false"/>
          <w:iCs w:val="false"/>
          <w:color w:val="000000"/>
          <w:sz w:val="18"/>
          <w:szCs w:val="18"/>
          <w:lang w:val="ru-RU"/>
        </w:rPr>
        <w:t>Воображение и его роль в познании.—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4.   </w:t>
      </w:r>
      <w:r>
        <w:rPr>
          <w:rFonts w:eastAsia="Times New Roman" w:cs="Times New Roman" w:ascii="Times New Roman" w:hAnsi="Times New Roman"/>
          <w:b w:val="false"/>
          <w:bCs w:val="false"/>
          <w:i/>
          <w:iCs/>
          <w:color w:val="000000"/>
          <w:sz w:val="18"/>
          <w:szCs w:val="18"/>
          <w:lang w:val="ru-RU"/>
        </w:rPr>
        <w:t xml:space="preserve">Леонтьев А.Н. </w:t>
      </w:r>
      <w:r>
        <w:rPr>
          <w:rFonts w:eastAsia="Times New Roman" w:cs="Times New Roman" w:ascii="Times New Roman" w:hAnsi="Times New Roman"/>
          <w:b w:val="false"/>
          <w:bCs w:val="false"/>
          <w:i w:val="false"/>
          <w:iCs w:val="false"/>
          <w:color w:val="000000"/>
          <w:sz w:val="18"/>
          <w:szCs w:val="18"/>
          <w:lang w:val="ru-RU"/>
        </w:rPr>
        <w:t>Деятельность. Сознание. Личность.—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5.   </w:t>
      </w:r>
      <w:r>
        <w:rPr>
          <w:rFonts w:eastAsia="Times New Roman" w:cs="Times New Roman" w:ascii="Times New Roman" w:hAnsi="Times New Roman"/>
          <w:b w:val="false"/>
          <w:bCs w:val="false"/>
          <w:i/>
          <w:iCs/>
          <w:color w:val="000000"/>
          <w:sz w:val="18"/>
          <w:szCs w:val="18"/>
          <w:lang w:val="ru-RU"/>
        </w:rPr>
        <w:t xml:space="preserve">Леонтьев А.Н. </w:t>
      </w:r>
      <w:r>
        <w:rPr>
          <w:rFonts w:eastAsia="Times New Roman" w:cs="Times New Roman" w:ascii="Times New Roman" w:hAnsi="Times New Roman"/>
          <w:b w:val="false"/>
          <w:bCs w:val="false"/>
          <w:i w:val="false"/>
          <w:iCs w:val="false"/>
          <w:color w:val="000000"/>
          <w:sz w:val="18"/>
          <w:szCs w:val="18"/>
          <w:lang w:val="ru-RU"/>
        </w:rPr>
        <w:t>Избранные психологические произведе</w:t>
        <w:softHyphen/>
        <w:t>ния.— 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6.   </w:t>
      </w:r>
      <w:r>
        <w:rPr>
          <w:rFonts w:eastAsia="Times New Roman" w:cs="Times New Roman" w:ascii="Times New Roman" w:hAnsi="Times New Roman"/>
          <w:b w:val="false"/>
          <w:bCs w:val="false"/>
          <w:i/>
          <w:iCs/>
          <w:color w:val="000000"/>
          <w:sz w:val="18"/>
          <w:szCs w:val="18"/>
          <w:lang w:val="ru-RU"/>
        </w:rPr>
        <w:t xml:space="preserve">Ломов Б. Ф. </w:t>
      </w:r>
      <w:r>
        <w:rPr>
          <w:rFonts w:eastAsia="Times New Roman" w:cs="Times New Roman" w:ascii="Times New Roman" w:hAnsi="Times New Roman"/>
          <w:b w:val="false"/>
          <w:bCs w:val="false"/>
          <w:i w:val="false"/>
          <w:iCs w:val="false"/>
          <w:color w:val="000000"/>
          <w:sz w:val="18"/>
          <w:szCs w:val="18"/>
          <w:lang w:val="ru-RU"/>
        </w:rPr>
        <w:t>Методологические и теоретические проблемы психологии.—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7.   </w:t>
      </w:r>
      <w:r>
        <w:rPr>
          <w:rFonts w:eastAsia="Times New Roman" w:cs="Times New Roman" w:ascii="Times New Roman" w:hAnsi="Times New Roman"/>
          <w:b w:val="false"/>
          <w:bCs w:val="false"/>
          <w:i/>
          <w:iCs/>
          <w:color w:val="000000"/>
          <w:sz w:val="18"/>
          <w:szCs w:val="18"/>
          <w:lang w:val="ru-RU"/>
        </w:rPr>
        <w:t xml:space="preserve">Лурия А.Р. </w:t>
      </w:r>
      <w:r>
        <w:rPr>
          <w:rFonts w:eastAsia="Times New Roman" w:cs="Times New Roman" w:ascii="Times New Roman" w:hAnsi="Times New Roman"/>
          <w:b w:val="false"/>
          <w:bCs w:val="false"/>
          <w:i w:val="false"/>
          <w:iCs w:val="false"/>
          <w:color w:val="000000"/>
          <w:sz w:val="18"/>
          <w:szCs w:val="18"/>
          <w:lang w:val="ru-RU"/>
        </w:rPr>
        <w:t>Мозг человека и психические процессы.— Т.1.—М., 196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8.   </w:t>
      </w:r>
      <w:r>
        <w:rPr>
          <w:rFonts w:eastAsia="Times New Roman" w:cs="Times New Roman" w:ascii="Times New Roman" w:hAnsi="Times New Roman"/>
          <w:b w:val="false"/>
          <w:bCs w:val="false"/>
          <w:i/>
          <w:iCs/>
          <w:color w:val="000000"/>
          <w:sz w:val="18"/>
          <w:szCs w:val="18"/>
          <w:lang w:val="ru-RU"/>
        </w:rPr>
        <w:t xml:space="preserve">Лурия А.Р. </w:t>
      </w:r>
      <w:r>
        <w:rPr>
          <w:rFonts w:eastAsia="Times New Roman" w:cs="Times New Roman" w:ascii="Times New Roman" w:hAnsi="Times New Roman"/>
          <w:b w:val="false"/>
          <w:bCs w:val="false"/>
          <w:i w:val="false"/>
          <w:iCs w:val="false"/>
          <w:color w:val="000000"/>
          <w:sz w:val="18"/>
          <w:szCs w:val="18"/>
          <w:lang w:val="ru-RU"/>
        </w:rPr>
        <w:t>Эволюционное введение в психологию.— М., 197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9.   </w:t>
      </w:r>
      <w:r>
        <w:rPr>
          <w:rFonts w:eastAsia="Times New Roman" w:cs="Times New Roman" w:ascii="Times New Roman" w:hAnsi="Times New Roman"/>
          <w:b w:val="false"/>
          <w:bCs w:val="false"/>
          <w:i/>
          <w:iCs/>
          <w:color w:val="000000"/>
          <w:sz w:val="18"/>
          <w:szCs w:val="18"/>
          <w:lang w:val="ru-RU"/>
        </w:rPr>
        <w:t xml:space="preserve">Лурия А.Р. </w:t>
      </w:r>
      <w:r>
        <w:rPr>
          <w:rFonts w:eastAsia="Times New Roman" w:cs="Times New Roman" w:ascii="Times New Roman" w:hAnsi="Times New Roman"/>
          <w:b w:val="false"/>
          <w:bCs w:val="false"/>
          <w:i w:val="false"/>
          <w:iCs w:val="false"/>
          <w:color w:val="000000"/>
          <w:sz w:val="18"/>
          <w:szCs w:val="18"/>
          <w:lang w:val="ru-RU"/>
        </w:rPr>
        <w:t>Ощущение и восприятие.— М., 197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0.   </w:t>
      </w:r>
      <w:r>
        <w:rPr>
          <w:rFonts w:eastAsia="Times New Roman" w:cs="Times New Roman" w:ascii="Times New Roman" w:hAnsi="Times New Roman"/>
          <w:b w:val="false"/>
          <w:bCs w:val="false"/>
          <w:i/>
          <w:iCs/>
          <w:color w:val="000000"/>
          <w:sz w:val="18"/>
          <w:szCs w:val="18"/>
          <w:lang w:val="ru-RU"/>
        </w:rPr>
        <w:t xml:space="preserve">Лурия А.Р. </w:t>
      </w:r>
      <w:r>
        <w:rPr>
          <w:rFonts w:eastAsia="Times New Roman" w:cs="Times New Roman" w:ascii="Times New Roman" w:hAnsi="Times New Roman"/>
          <w:b w:val="false"/>
          <w:bCs w:val="false"/>
          <w:i w:val="false"/>
          <w:iCs w:val="false"/>
          <w:color w:val="000000"/>
          <w:sz w:val="18"/>
          <w:szCs w:val="18"/>
          <w:lang w:val="ru-RU"/>
        </w:rPr>
        <w:t>Внимание и память.— М., 197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1.   </w:t>
      </w:r>
      <w:r>
        <w:rPr>
          <w:rFonts w:eastAsia="Times New Roman" w:cs="Times New Roman" w:ascii="Times New Roman" w:hAnsi="Times New Roman"/>
          <w:b w:val="false"/>
          <w:bCs w:val="false"/>
          <w:i/>
          <w:iCs/>
          <w:color w:val="000000"/>
          <w:sz w:val="18"/>
          <w:szCs w:val="18"/>
          <w:lang w:val="ru-RU"/>
        </w:rPr>
        <w:t xml:space="preserve">Лурия А.Р. </w:t>
      </w:r>
      <w:r>
        <w:rPr>
          <w:rFonts w:eastAsia="Times New Roman" w:cs="Times New Roman" w:ascii="Times New Roman" w:hAnsi="Times New Roman"/>
          <w:b w:val="false"/>
          <w:bCs w:val="false"/>
          <w:i w:val="false"/>
          <w:iCs w:val="false"/>
          <w:color w:val="000000"/>
          <w:sz w:val="18"/>
          <w:szCs w:val="18"/>
          <w:lang w:val="ru-RU"/>
        </w:rPr>
        <w:t>Язык и сознание.—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2.   </w:t>
      </w:r>
      <w:r>
        <w:rPr>
          <w:rFonts w:eastAsia="Times New Roman" w:cs="Times New Roman" w:ascii="Times New Roman" w:hAnsi="Times New Roman"/>
          <w:b w:val="false"/>
          <w:bCs w:val="false"/>
          <w:i/>
          <w:iCs/>
          <w:color w:val="000000"/>
          <w:sz w:val="18"/>
          <w:szCs w:val="18"/>
          <w:lang w:val="ru-RU"/>
        </w:rPr>
        <w:t xml:space="preserve">Морозов А.В. </w:t>
      </w:r>
      <w:r>
        <w:rPr>
          <w:rFonts w:eastAsia="Times New Roman" w:cs="Times New Roman" w:ascii="Times New Roman" w:hAnsi="Times New Roman"/>
          <w:b w:val="false"/>
          <w:bCs w:val="false"/>
          <w:i w:val="false"/>
          <w:iCs w:val="false"/>
          <w:color w:val="000000"/>
          <w:sz w:val="18"/>
          <w:szCs w:val="18"/>
          <w:lang w:val="ru-RU"/>
        </w:rPr>
        <w:t>Деловая психология.— СПб., 200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3.   </w:t>
      </w:r>
      <w:r>
        <w:rPr>
          <w:rFonts w:eastAsia="Times New Roman" w:cs="Times New Roman" w:ascii="Times New Roman" w:hAnsi="Times New Roman"/>
          <w:b w:val="false"/>
          <w:bCs w:val="false"/>
          <w:i/>
          <w:iCs/>
          <w:color w:val="000000"/>
          <w:sz w:val="18"/>
          <w:szCs w:val="18"/>
          <w:lang w:val="ru-RU"/>
        </w:rPr>
        <w:t xml:space="preserve">Найссер У. </w:t>
      </w:r>
      <w:r>
        <w:rPr>
          <w:rFonts w:eastAsia="Times New Roman" w:cs="Times New Roman" w:ascii="Times New Roman" w:hAnsi="Times New Roman"/>
          <w:b w:val="false"/>
          <w:bCs w:val="false"/>
          <w:i w:val="false"/>
          <w:iCs w:val="false"/>
          <w:color w:val="000000"/>
          <w:sz w:val="18"/>
          <w:szCs w:val="18"/>
          <w:lang w:val="ru-RU"/>
        </w:rPr>
        <w:t>Познание и реальность.— М., 198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4.   </w:t>
      </w:r>
      <w:r>
        <w:rPr>
          <w:rFonts w:eastAsia="Times New Roman" w:cs="Times New Roman" w:ascii="Times New Roman" w:hAnsi="Times New Roman"/>
          <w:b w:val="false"/>
          <w:bCs w:val="false"/>
          <w:i/>
          <w:iCs/>
          <w:color w:val="000000"/>
          <w:sz w:val="18"/>
          <w:szCs w:val="18"/>
          <w:lang w:val="ru-RU"/>
        </w:rPr>
        <w:t xml:space="preserve">Немов Р.С. </w:t>
      </w:r>
      <w:r>
        <w:rPr>
          <w:rFonts w:eastAsia="Times New Roman" w:cs="Times New Roman" w:ascii="Times New Roman" w:hAnsi="Times New Roman"/>
          <w:b w:val="false"/>
          <w:bCs w:val="false"/>
          <w:i w:val="false"/>
          <w:iCs w:val="false"/>
          <w:color w:val="000000"/>
          <w:sz w:val="18"/>
          <w:szCs w:val="18"/>
          <w:lang w:val="ru-RU"/>
        </w:rPr>
        <w:t>Психология.—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5.   </w:t>
      </w:r>
      <w:r>
        <w:rPr>
          <w:rFonts w:eastAsia="Times New Roman" w:cs="Times New Roman" w:ascii="Times New Roman" w:hAnsi="Times New Roman"/>
          <w:b w:val="false"/>
          <w:bCs w:val="false"/>
          <w:i w:val="false"/>
          <w:iCs w:val="false"/>
          <w:color w:val="000000"/>
          <w:sz w:val="18"/>
          <w:szCs w:val="18"/>
          <w:lang w:val="ru-RU"/>
        </w:rPr>
        <w:t>Общая психология: Курс лекций.—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6.   </w:t>
      </w:r>
      <w:r>
        <w:rPr>
          <w:rFonts w:eastAsia="Times New Roman" w:cs="Times New Roman" w:ascii="Times New Roman" w:hAnsi="Times New Roman"/>
          <w:b w:val="false"/>
          <w:bCs w:val="false"/>
          <w:i/>
          <w:iCs/>
          <w:color w:val="000000"/>
          <w:sz w:val="18"/>
          <w:szCs w:val="18"/>
          <w:lang w:val="ru-RU"/>
        </w:rPr>
        <w:t xml:space="preserve">Петухов В.В. </w:t>
      </w:r>
      <w:r>
        <w:rPr>
          <w:rFonts w:eastAsia="Times New Roman" w:cs="Times New Roman" w:ascii="Times New Roman" w:hAnsi="Times New Roman"/>
          <w:b w:val="false"/>
          <w:bCs w:val="false"/>
          <w:i w:val="false"/>
          <w:iCs w:val="false"/>
          <w:color w:val="000000"/>
          <w:sz w:val="18"/>
          <w:szCs w:val="18"/>
          <w:lang w:val="ru-RU"/>
        </w:rPr>
        <w:t>Психология мышления.— М., 198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7.   </w:t>
      </w:r>
      <w:r>
        <w:rPr>
          <w:rFonts w:eastAsia="Times New Roman" w:cs="Times New Roman" w:ascii="Times New Roman" w:hAnsi="Times New Roman"/>
          <w:b w:val="false"/>
          <w:bCs w:val="false"/>
          <w:i/>
          <w:iCs/>
          <w:color w:val="000000"/>
          <w:sz w:val="18"/>
          <w:szCs w:val="18"/>
          <w:lang w:val="ru-RU"/>
        </w:rPr>
        <w:t xml:space="preserve">Платонов К.К., Голубев Г.Г. </w:t>
      </w:r>
      <w:r>
        <w:rPr>
          <w:rFonts w:eastAsia="Times New Roman" w:cs="Times New Roman" w:ascii="Times New Roman" w:hAnsi="Times New Roman"/>
          <w:b w:val="false"/>
          <w:bCs w:val="false"/>
          <w:i w:val="false"/>
          <w:iCs w:val="false"/>
          <w:color w:val="000000"/>
          <w:sz w:val="18"/>
          <w:szCs w:val="18"/>
          <w:lang w:val="ru-RU"/>
        </w:rPr>
        <w:t>Психология.— М., 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8.   </w:t>
      </w:r>
      <w:r>
        <w:rPr>
          <w:rFonts w:eastAsia="Times New Roman" w:cs="Times New Roman" w:ascii="Times New Roman" w:hAnsi="Times New Roman"/>
          <w:b w:val="false"/>
          <w:bCs w:val="false"/>
          <w:i/>
          <w:iCs/>
          <w:color w:val="000000"/>
          <w:sz w:val="18"/>
          <w:szCs w:val="18"/>
          <w:lang w:val="ru-RU"/>
        </w:rPr>
        <w:t xml:space="preserve">Рубинштейн С.Л. </w:t>
      </w:r>
      <w:r>
        <w:rPr>
          <w:rFonts w:eastAsia="Times New Roman" w:cs="Times New Roman" w:ascii="Times New Roman" w:hAnsi="Times New Roman"/>
          <w:b w:val="false"/>
          <w:bCs w:val="false"/>
          <w:i w:val="false"/>
          <w:iCs w:val="false"/>
          <w:color w:val="000000"/>
          <w:sz w:val="18"/>
          <w:szCs w:val="18"/>
          <w:lang w:val="ru-RU"/>
        </w:rPr>
        <w:t>Проблемы общей психологии.—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9.   </w:t>
      </w:r>
      <w:r>
        <w:rPr>
          <w:rFonts w:eastAsia="Times New Roman" w:cs="Times New Roman" w:ascii="Times New Roman" w:hAnsi="Times New Roman"/>
          <w:b w:val="false"/>
          <w:bCs w:val="false"/>
          <w:i/>
          <w:iCs/>
          <w:color w:val="000000"/>
          <w:sz w:val="18"/>
          <w:szCs w:val="18"/>
          <w:lang w:val="ru-RU"/>
        </w:rPr>
        <w:t xml:space="preserve">Страхов В.И. </w:t>
      </w:r>
      <w:r>
        <w:rPr>
          <w:rFonts w:eastAsia="Times New Roman" w:cs="Times New Roman" w:ascii="Times New Roman" w:hAnsi="Times New Roman"/>
          <w:b w:val="false"/>
          <w:bCs w:val="false"/>
          <w:i w:val="false"/>
          <w:iCs w:val="false"/>
          <w:color w:val="000000"/>
          <w:sz w:val="18"/>
          <w:szCs w:val="18"/>
          <w:lang w:val="ru-RU"/>
        </w:rPr>
        <w:t>Психология внимания.— Саратов, 199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0.   </w:t>
      </w:r>
      <w:r>
        <w:rPr>
          <w:rFonts w:eastAsia="Times New Roman" w:cs="Times New Roman" w:ascii="Times New Roman" w:hAnsi="Times New Roman"/>
          <w:b w:val="false"/>
          <w:bCs w:val="false"/>
          <w:i/>
          <w:iCs/>
          <w:color w:val="000000"/>
          <w:sz w:val="18"/>
          <w:szCs w:val="18"/>
          <w:lang w:val="ru-RU"/>
        </w:rPr>
        <w:t xml:space="preserve">Теплов Б.М. </w:t>
      </w:r>
      <w:r>
        <w:rPr>
          <w:rFonts w:eastAsia="Times New Roman" w:cs="Times New Roman" w:ascii="Times New Roman" w:hAnsi="Times New Roman"/>
          <w:b w:val="false"/>
          <w:bCs w:val="false"/>
          <w:i w:val="false"/>
          <w:iCs w:val="false"/>
          <w:color w:val="000000"/>
          <w:sz w:val="18"/>
          <w:szCs w:val="18"/>
          <w:lang w:val="ru-RU"/>
        </w:rPr>
        <w:t>Избранные труды: В 2 т.— Т. П.— М., 198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1.   </w:t>
      </w:r>
      <w:r>
        <w:rPr>
          <w:rFonts w:eastAsia="Times New Roman" w:cs="Times New Roman" w:ascii="Times New Roman" w:hAnsi="Times New Roman"/>
          <w:b w:val="false"/>
          <w:bCs w:val="false"/>
          <w:i/>
          <w:iCs/>
          <w:color w:val="000000"/>
          <w:sz w:val="18"/>
          <w:szCs w:val="18"/>
          <w:lang w:val="ru-RU"/>
        </w:rPr>
        <w:t xml:space="preserve">Тихомиров </w:t>
      </w:r>
      <w:r>
        <w:rPr>
          <w:rFonts w:eastAsia="Times New Roman" w:cs="Times New Roman" w:ascii="Times New Roman" w:hAnsi="Times New Roman"/>
          <w:b w:val="false"/>
          <w:bCs w:val="false"/>
          <w:i/>
          <w:iCs/>
          <w:color w:val="000000"/>
          <w:sz w:val="18"/>
          <w:szCs w:val="18"/>
          <w:lang w:val="en-US"/>
        </w:rPr>
        <w:t xml:space="preserve">O.K. </w:t>
      </w:r>
      <w:r>
        <w:rPr>
          <w:rFonts w:eastAsia="Times New Roman" w:cs="Times New Roman" w:ascii="Times New Roman" w:hAnsi="Times New Roman"/>
          <w:b w:val="false"/>
          <w:bCs w:val="false"/>
          <w:i w:val="false"/>
          <w:iCs w:val="false"/>
          <w:color w:val="000000"/>
          <w:sz w:val="18"/>
          <w:szCs w:val="18"/>
          <w:lang w:val="ru-RU"/>
        </w:rPr>
        <w:t>Психология мышления.—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2.   </w:t>
      </w:r>
      <w:r>
        <w:rPr>
          <w:rFonts w:eastAsia="Times New Roman" w:cs="Times New Roman" w:ascii="Times New Roman" w:hAnsi="Times New Roman"/>
          <w:b w:val="false"/>
          <w:bCs w:val="false"/>
          <w:i/>
          <w:iCs/>
          <w:color w:val="000000"/>
          <w:sz w:val="18"/>
          <w:szCs w:val="18"/>
          <w:lang w:val="ru-RU"/>
        </w:rPr>
        <w:t xml:space="preserve">Ушакова Т.Н. </w:t>
      </w:r>
      <w:r>
        <w:rPr>
          <w:rFonts w:eastAsia="Times New Roman" w:cs="Times New Roman" w:ascii="Times New Roman" w:hAnsi="Times New Roman"/>
          <w:b w:val="false"/>
          <w:bCs w:val="false"/>
          <w:i w:val="false"/>
          <w:iCs w:val="false"/>
          <w:color w:val="000000"/>
          <w:sz w:val="18"/>
          <w:szCs w:val="18"/>
          <w:lang w:val="ru-RU"/>
        </w:rPr>
        <w:t>и др. Речь человека в общении.—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3.   </w:t>
      </w:r>
      <w:r>
        <w:rPr>
          <w:rFonts w:eastAsia="Times New Roman" w:cs="Times New Roman" w:ascii="Times New Roman" w:hAnsi="Times New Roman"/>
          <w:b w:val="false"/>
          <w:bCs w:val="false"/>
          <w:i/>
          <w:iCs/>
          <w:color w:val="000000"/>
          <w:sz w:val="18"/>
          <w:szCs w:val="18"/>
          <w:lang w:val="ru-RU"/>
        </w:rPr>
        <w:t xml:space="preserve">ХомскийН. </w:t>
      </w:r>
      <w:r>
        <w:rPr>
          <w:rFonts w:eastAsia="Times New Roman" w:cs="Times New Roman" w:ascii="Times New Roman" w:hAnsi="Times New Roman"/>
          <w:b w:val="false"/>
          <w:bCs w:val="false"/>
          <w:i w:val="false"/>
          <w:iCs w:val="false"/>
          <w:color w:val="000000"/>
          <w:sz w:val="18"/>
          <w:szCs w:val="18"/>
          <w:lang w:val="ru-RU"/>
        </w:rPr>
        <w:t>Язык и мышление.— М., 197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4.   </w:t>
      </w:r>
      <w:r>
        <w:rPr>
          <w:rFonts w:eastAsia="Times New Roman" w:cs="Times New Roman" w:ascii="Times New Roman" w:hAnsi="Times New Roman"/>
          <w:b w:val="false"/>
          <w:bCs w:val="false"/>
          <w:i w:val="false"/>
          <w:iCs w:val="false"/>
          <w:color w:val="000000"/>
          <w:sz w:val="18"/>
          <w:szCs w:val="18"/>
          <w:lang w:val="ru-RU"/>
        </w:rPr>
        <w:t>Хрестоматия по вниманию.—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5.   </w:t>
      </w:r>
      <w:r>
        <w:rPr>
          <w:rFonts w:eastAsia="Times New Roman" w:cs="Times New Roman" w:ascii="Times New Roman" w:hAnsi="Times New Roman"/>
          <w:b w:val="false"/>
          <w:bCs w:val="false"/>
          <w:i w:val="false"/>
          <w:iCs w:val="false"/>
          <w:color w:val="000000"/>
          <w:sz w:val="18"/>
          <w:szCs w:val="18"/>
          <w:lang w:val="ru-RU"/>
        </w:rPr>
        <w:t>Хрестоматия по ощущению и восприятию.— М., 197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6.   </w:t>
      </w:r>
      <w:r>
        <w:rPr>
          <w:rFonts w:eastAsia="Times New Roman" w:cs="Times New Roman" w:ascii="Times New Roman" w:hAnsi="Times New Roman"/>
          <w:b w:val="false"/>
          <w:bCs w:val="false"/>
          <w:i w:val="false"/>
          <w:iCs w:val="false"/>
          <w:color w:val="000000"/>
          <w:sz w:val="18"/>
          <w:szCs w:val="18"/>
          <w:lang w:val="ru-RU"/>
        </w:rPr>
        <w:t>Хрестоматия по общей психологии. Психология памяти.—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7.   </w:t>
      </w:r>
      <w:r>
        <w:rPr>
          <w:rFonts w:eastAsia="Times New Roman" w:cs="Times New Roman" w:ascii="Times New Roman" w:hAnsi="Times New Roman"/>
          <w:b w:val="false"/>
          <w:bCs w:val="false"/>
          <w:i w:val="false"/>
          <w:iCs w:val="false"/>
          <w:color w:val="000000"/>
          <w:sz w:val="18"/>
          <w:szCs w:val="18"/>
          <w:lang w:val="ru-RU"/>
        </w:rPr>
        <w:t>Хрестоматия по общей психологии. Психология мышле</w:t>
        <w:softHyphen/>
        <w:t>ния.—М., 198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8.   </w:t>
      </w:r>
      <w:r>
        <w:rPr>
          <w:rFonts w:eastAsia="Times New Roman" w:cs="Times New Roman" w:ascii="Times New Roman" w:hAnsi="Times New Roman"/>
          <w:b w:val="false"/>
          <w:bCs w:val="false"/>
          <w:i/>
          <w:iCs/>
          <w:color w:val="000000"/>
          <w:sz w:val="18"/>
          <w:szCs w:val="18"/>
          <w:lang w:val="ru-RU"/>
        </w:rPr>
        <w:t xml:space="preserve">Чуприкова Н.И. </w:t>
      </w:r>
      <w:r>
        <w:rPr>
          <w:rFonts w:eastAsia="Times New Roman" w:cs="Times New Roman" w:ascii="Times New Roman" w:hAnsi="Times New Roman"/>
          <w:b w:val="false"/>
          <w:bCs w:val="false"/>
          <w:i w:val="false"/>
          <w:iCs w:val="false"/>
          <w:color w:val="000000"/>
          <w:sz w:val="18"/>
          <w:szCs w:val="18"/>
          <w:lang w:val="ru-RU"/>
        </w:rPr>
        <w:t>Психика и сознание как функции моз</w:t>
        <w:softHyphen/>
        <w:t>га— М., 1985.</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32"/>
          <w:szCs w:val="32"/>
          <w:lang w:val="ru-RU"/>
        </w:rPr>
        <w:t xml:space="preserve">РАЗДЕЛ </w:t>
      </w:r>
      <w:r>
        <w:rPr>
          <w:rFonts w:eastAsia="Times New Roman" w:cs="Times New Roman" w:ascii="Times New Roman" w:hAnsi="Times New Roman"/>
          <w:b/>
          <w:bCs/>
          <w:i w:val="false"/>
          <w:iCs w:val="false"/>
          <w:color w:val="000000"/>
          <w:sz w:val="32"/>
          <w:szCs w:val="32"/>
          <w:lang w:val="en-US"/>
        </w:rPr>
        <w:t xml:space="preserve">III </w:t>
      </w:r>
      <w:r>
        <w:rPr>
          <w:rFonts w:eastAsia="Times New Roman" w:cs="Times New Roman" w:ascii="Times New Roman" w:hAnsi="Times New Roman"/>
          <w:b/>
          <w:bCs/>
          <w:i w:val="false"/>
          <w:iCs w:val="false"/>
          <w:color w:val="000000"/>
          <w:sz w:val="32"/>
          <w:szCs w:val="32"/>
          <w:lang w:val="ru-RU"/>
        </w:rPr>
        <w:t>ПСИХОЛОГИЯ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лава 8</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6"/>
          <w:szCs w:val="26"/>
          <w:u w:val="single"/>
          <w:lang w:val="ru-RU"/>
        </w:rPr>
      </w:pPr>
      <w:r>
        <w:rPr>
          <w:rFonts w:eastAsia="Arial" w:cs="Arial" w:ascii="Arial" w:hAnsi="Arial"/>
          <w:b/>
          <w:bCs/>
          <w:i w:val="false"/>
          <w:iCs w:val="false"/>
          <w:color w:val="000000"/>
          <w:sz w:val="26"/>
          <w:szCs w:val="26"/>
          <w:u w:val="single"/>
          <w:lang w:val="ru-RU"/>
        </w:rPr>
        <w:t>ЛИЧНОСТЬ И ЕЕ ПОНИМ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а вопрос, что такое личность, психологи отвеча</w:t>
        <w:softHyphen/>
        <w:t>ют по-разному, и в разнообразии их ответов, а отчасти и в расхождении мнений на этот счет проявляется сложность самого феномена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роблема личности в психологии — проблема необъятная, охватывающая огромное поле исследова</w:t>
        <w:softHyphen/>
        <w:t>ний. Отчасти в силу растяжимости понятия «личность», отчасти из-за того, что такие слова как «личность», «характер», «темперамент», «способности», «потребно</w:t>
        <w:softHyphen/>
        <w:t>сти», «смысл» и многие другие входят не только в сис</w:t>
        <w:softHyphen/>
        <w:t>тему научных понятий психологии личности, но и в наш повседневный язык.</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Вокруг проблемы личности ведется очень много споров и дискуссий — ведь почти каждый в какой-то степени считает себя специалистом по проблеме лич</w:t>
        <w:softHyphen/>
        <w:t>ности! При этом существует слишком мало достовер</w:t>
        <w:softHyphen/>
        <w:t>ных, экспериментально обоснованных данных, чтобы на их основе можно было уверенно признать одну теорию правильной, а другую — нет, оценить истин</w:t>
        <w:softHyphen/>
        <w:t>ность каждой из сталкивающихся точек зрения. Да и что такое истина?</w:t>
      </w:r>
      <w:r>
        <w:rPr>
          <w:rFonts w:eastAsia="Times New Roman" w:cs="Arial" w:ascii="Arial" w:hAnsi="Arial"/>
          <w:b w:val="false"/>
          <w:bCs w:val="false"/>
          <w:i w:val="false"/>
          <w:iCs w:val="false"/>
          <w:color w:val="000000"/>
          <w:sz w:val="22"/>
          <w:szCs w:val="22"/>
          <w:lang w:val="ru-RU"/>
        </w:rPr>
        <w:t xml:space="preserve">                                                </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радиционно выявление истины считалось основ</w:t>
        <w:softHyphen/>
        <w:t>ной задачей любой науки. Считалось, что чем дальше идет развитие какой-нибудь науки, тем ближе она, в тех или других областях, приближается к познанию того, что есть «на самом деле», в действи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Эта точка зрения подвергалась аргументирован</w:t>
        <w:softHyphen/>
        <w:t>ной критике с давних пор, однако именно в нашем столетии бурное развитие философии и методологии науки привело к окончательному разрушению этих</w:t>
      </w:r>
      <w:r>
        <w:rPr>
          <w:rFonts w:eastAsia="Times New Roman" w:cs="Times New Roman" w:ascii="Times New Roman" w:hAnsi="Times New Roman"/>
          <w:b w:val="false"/>
          <w:bCs w:val="false"/>
          <w:i w:val="false"/>
          <w:iCs w:val="false"/>
          <w:color w:val="000000"/>
          <w:sz w:val="32"/>
          <w:szCs w:val="32"/>
          <w:lang w:val="ru-RU"/>
        </w:rPr>
        <w:t xml:space="preserve"> </w:t>
      </w:r>
      <w:r>
        <w:rPr>
          <w:rFonts w:eastAsia="Times New Roman" w:cs="Times New Roman" w:ascii="Times New Roman" w:hAnsi="Times New Roman"/>
          <w:b w:val="false"/>
          <w:bCs w:val="false"/>
          <w:i w:val="false"/>
          <w:iCs w:val="false"/>
          <w:color w:val="000000"/>
          <w:sz w:val="20"/>
          <w:szCs w:val="20"/>
          <w:lang w:val="ru-RU"/>
        </w:rPr>
        <w:t>традиционных воззрений. Стало ясно, что объективная истина, в принципе, вообще недостижима, потому что между познающим человеком и объективной реально</w:t>
        <w:softHyphen/>
        <w:t>стью стоит множество барьеров в вид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орудий познания, </w:t>
      </w:r>
      <w:r>
        <w:rPr>
          <w:rFonts w:eastAsia="Times New Roman" w:cs="Times New Roman" w:ascii="Times New Roman" w:hAnsi="Times New Roman"/>
          <w:b w:val="false"/>
          <w:bCs w:val="false"/>
          <w:i w:val="false"/>
          <w:iCs w:val="false"/>
          <w:color w:val="000000"/>
          <w:sz w:val="20"/>
          <w:szCs w:val="20"/>
          <w:lang w:val="ru-RU"/>
        </w:rPr>
        <w:t>которыми человек пользуе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языка, </w:t>
      </w:r>
      <w:r>
        <w:rPr>
          <w:rFonts w:eastAsia="Times New Roman" w:cs="Times New Roman" w:ascii="Times New Roman" w:hAnsi="Times New Roman"/>
          <w:b w:val="false"/>
          <w:bCs w:val="false"/>
          <w:i w:val="false"/>
          <w:iCs w:val="false"/>
          <w:color w:val="000000"/>
          <w:sz w:val="20"/>
          <w:szCs w:val="20"/>
          <w:lang w:val="ru-RU"/>
        </w:rPr>
        <w:t>на котором он описывает наблюдаемые явл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теоретических схем, </w:t>
      </w:r>
      <w:r>
        <w:rPr>
          <w:rFonts w:eastAsia="Times New Roman" w:cs="Times New Roman" w:ascii="Times New Roman" w:hAnsi="Times New Roman"/>
          <w:b w:val="false"/>
          <w:bCs w:val="false"/>
          <w:i w:val="false"/>
          <w:iCs w:val="false"/>
          <w:color w:val="000000"/>
          <w:sz w:val="20"/>
          <w:szCs w:val="20"/>
          <w:lang w:val="ru-RU"/>
        </w:rPr>
        <w:t>с помощью которых он структурирует и объясняет наблюдаемое, и многого друг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се эти промежуточные звенья между действи</w:t>
        <w:softHyphen/>
        <w:t>тельностью и познающим субъектом настолько сильно влияют на то, что мы получаем в процессе познания, что говорить о постижении истины в этом процессе оказывается явно неправомерны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иболее точное, на наш взгляд, определение сущ</w:t>
        <w:softHyphen/>
        <w:t>ности науки, причем — любой науки, заключается в том, что развитие науки связано с развитием и услож</w:t>
        <w:softHyphen/>
        <w:t>нением различных образов реа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учный прогресс состоит в том, что мы приобрета</w:t>
        <w:softHyphen/>
        <w:t>ем более точные и более полные образы реальности (кри</w:t>
        <w:softHyphen/>
        <w:t>терием в данном случае является практика). Мы строим такие картины мира, которые позволяют объяснить все то, что было объяснено раньше, плюс еще что-то, то есть появляется возможность или более дифференцирован</w:t>
        <w:softHyphen/>
        <w:t>но, детально, тонко описывать и объяснять реальность (и на этой основе строить свои действия), или охватывать объяснением также такие фрагменты действительности, которые раньше объяснить не удавалос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сходя из этого, давайте попытаемся построить такое представление, такой образ личности под психо</w:t>
        <w:softHyphen/>
        <w:t>логическим углом ее рассмотрения, который бы в наи</w:t>
        <w:softHyphen/>
        <w:t>большей степени мог помочь нам в повседневном стол</w:t>
        <w:softHyphen/>
        <w:t>кновении с такой реальностью, как личность — в лице как самих себя, так и других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 этом особое внимание, со всей очевидностью, необходимо уделить некоторым мифам или предрас</w:t>
        <w:softHyphen/>
        <w:t>судкам по отношению к личности, которые бытуют в обыденном, точнее, в обывательском сознании и кото</w:t>
        <w:softHyphen/>
        <w:t>рые порой пропагандируются в научно-популярной литератур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и мифы опираются на свойственную почти каж</w:t>
        <w:softHyphen/>
        <w:t>дому человеку потребность в простоте. Они дают про</w:t>
        <w:softHyphen/>
        <w:t>стые объяснения сложных явлений и не требуют от человека размышлений, поэтому они так привлекатель</w:t>
        <w:softHyphen/>
        <w:t>ны. Единственный их недостаток — они имеют мало общего с действительностью. Подобно пародиям и шаржам, они выхватывают одну черту из картины реальности и раздувают ее до максимальных разме</w:t>
        <w:softHyphen/>
        <w:t>ров, а остальное игнорируют. Эти мифы подобны нар</w:t>
        <w:softHyphen/>
        <w:t>котикам для сознания, поэтому их развенчанию в даль</w:t>
        <w:softHyphen/>
        <w:t>нейшем будет уделяться особое вним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чень важно, на наш взгляд, суметь выйти за рам</w:t>
        <w:softHyphen/>
        <w:t>ки расхожих, очень удобных, однако слишком упрощен</w:t>
        <w:softHyphen/>
        <w:t>ных схем и попытаться увидеть несколько больше гра</w:t>
        <w:softHyphen/>
        <w:t>ней в том, в чем мы привыкли видеть, может быть, несколько более простые вещ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говорка насчет обыденного и обывательского мышления отнюдь не случайна — противопоставление обыденного и научного познания в процессе изучения психологии в корне недопустимо. Ведь эпитет «науч</w:t>
        <w:softHyphen/>
        <w:t>ный» очень неоднозначен, в нем содержится некото</w:t>
        <w:softHyphen/>
        <w:t>рая замкнутость, отрыв от практики, от жизн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ожно точнее охарактеризовать то движение, ко</w:t>
        <w:softHyphen/>
        <w:t>торое мы постараемся проделать, как движение от обывательского мышления, которое отягощено мифа</w:t>
        <w:softHyphen/>
        <w:t>ми и предрассудками, к познанию личности, которое с уверенностью можно назвать серьезным, то есть по возможности свободным от предрассудков и пристра</w:t>
        <w:softHyphen/>
        <w:t>стий, искажающих картину ми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так, приступим непосредственно к разговору о том, что мы видим в личности и что мы в ней можем увиде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лово «личность» часто употребляется в обыден</w:t>
        <w:softHyphen/>
        <w:t>ной речи и даже иногда в научной литературе приме</w:t>
        <w:softHyphen/>
        <w:t>нительно не к каждому человеку, а лишь к некоторым, заслуживающим особого уважения: «Вот это личность! А тот — разве это лич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Можно только порадоваться за наше обществен</w:t>
        <w:softHyphen/>
        <w:t xml:space="preserve">ное сознание, которое медленно, с трудом, но наконец дошло до понимания ценности личности, и на смену образам </w:t>
      </w:r>
      <w:r>
        <w:rPr>
          <w:rFonts w:eastAsia="Times New Roman" w:cs="Times New Roman" w:ascii="Times New Roman" w:hAnsi="Times New Roman"/>
          <w:b w:val="false"/>
          <w:bCs w:val="false"/>
          <w:i/>
          <w:iCs/>
          <w:color w:val="000000"/>
          <w:sz w:val="20"/>
          <w:szCs w:val="20"/>
          <w:lang w:val="ru-RU"/>
        </w:rPr>
        <w:t xml:space="preserve">человека-винтика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человека-фактора </w:t>
      </w:r>
      <w:r>
        <w:rPr>
          <w:rFonts w:eastAsia="Times New Roman" w:cs="Times New Roman" w:ascii="Times New Roman" w:hAnsi="Times New Roman"/>
          <w:b w:val="false"/>
          <w:bCs w:val="false"/>
          <w:i w:val="false"/>
          <w:iCs w:val="false"/>
          <w:color w:val="000000"/>
          <w:sz w:val="20"/>
          <w:szCs w:val="20"/>
          <w:lang w:val="ru-RU"/>
        </w:rPr>
        <w:t>при</w:t>
        <w:softHyphen/>
        <w:t>шел образ человека-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 хотя нельзя не согласиться с тем, что личность — это хорошо, следует с самого начала поставить все на свои места: личность — не оценочная категория, личность присуща каждому человеку, по крайней мере начиная с определенного возраста. Только так можно всерьез гово</w:t>
        <w:softHyphen/>
        <w:t>рить о личности как о предмете научного позн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же пойти другим путем и только избранным присваивать почетное звание личности, то вопрос «что есть личность?» теряет свой смысл. Он подменяется другим вопросом — вопросом «кто есть личность?», от</w:t>
        <w:softHyphen/>
        <w:t>вет на который всегда зависит от того, кому мы его задаем — у каждого времени и у каждой даже не стра</w:t>
        <w:softHyphen/>
        <w:t>ны, а компании — свой «гер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же мы признаем, что личность есть достоя</w:t>
        <w:softHyphen/>
        <w:t>ние каждого человека, то, что, собственно, и делает его человеком, перед нами открывается возможность объективного научного анализа того, в чем состоит сущность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Хотя эта проблема еще отнюдь не решена, на се</w:t>
        <w:softHyphen/>
        <w:t>годняшний день в психологии накопилось уже немало того, что можно сказать о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удем отталкиваться от четырех простых акси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Личность присуща каждому человек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Личность есть то, что отличает человека от живот</w:t>
        <w:softHyphen/>
        <w:t>ных, у которых личности н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Личность есть продукт исторического развития, то есть возникает на определенной ступени эволю</w:t>
        <w:softHyphen/>
        <w:t>ции человеческого общест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Личность есть индивидуальная отличительная ха</w:t>
        <w:softHyphen/>
        <w:t>рактеристика человека, т. е. то, что отличает одно</w:t>
        <w:softHyphen/>
        <w:t>го человека от друг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щаясь с людьми, мы прежде всего ориентиру</w:t>
        <w:softHyphen/>
        <w:t>емся на особенности их личностного скла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 философском уровне основное отличие челове</w:t>
        <w:softHyphen/>
        <w:t>ка от животных определяется тем, что человек — суще</w:t>
        <w:softHyphen/>
        <w:t>ство общественное, то есть не взаимодействует с миром один на один, вооруженный лишь своим индивидуаль</w:t>
        <w:softHyphen/>
        <w:t>ным опытом, а использует опыт, накопленный челове</w:t>
        <w:softHyphen/>
        <w:t>чеством и присвоенный им через социальные механиз</w:t>
        <w:softHyphen/>
        <w:t>мы передачи этого опыта (общение, речь, знаковые механизмы культур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месте с тем на ранних этапах становления челове</w:t>
        <w:softHyphen/>
        <w:t>ческого общества социальные узы были столь прочны, что человек не обладал отдельным существованием в отрыве от социальной группы. У него не было еще ни осознания себя как отдельного человека, ни механиз</w:t>
        <w:softHyphen/>
        <w:t>мов регуляции его индивидуального поведения, отлич</w:t>
        <w:softHyphen/>
        <w:t>ных от групповых механизмов социальной регуля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Лишь постепенно общественный человек начинает заново обретать автономное существование — но уже на новом, высшем уровне, не имеющем ничего общего с автономным существованием животных. Человек не от</w:t>
        <w:softHyphen/>
        <w:t>рывается от социального опыта и социальных механиз</w:t>
        <w:softHyphen/>
        <w:t xml:space="preserve">мов регуляции поведения, а вбирает их в себя </w:t>
      </w:r>
      <w:r>
        <w:rPr>
          <w:rFonts w:eastAsia="Times New Roman" w:cs="Times New Roman" w:ascii="Times New Roman" w:hAnsi="Times New Roman"/>
          <w:b w:val="false"/>
          <w:bCs w:val="false"/>
          <w:i/>
          <w:iCs/>
          <w:color w:val="000000"/>
          <w:sz w:val="20"/>
          <w:szCs w:val="20"/>
          <w:lang w:val="ru-RU"/>
        </w:rPr>
        <w:t>{интери</w:t>
        <w:softHyphen/>
        <w:t xml:space="preserve">оризирует), </w:t>
      </w:r>
      <w:r>
        <w:rPr>
          <w:rFonts w:eastAsia="Times New Roman" w:cs="Times New Roman" w:ascii="Times New Roman" w:hAnsi="Times New Roman"/>
          <w:b w:val="false"/>
          <w:bCs w:val="false"/>
          <w:i w:val="false"/>
          <w:iCs w:val="false"/>
          <w:color w:val="000000"/>
          <w:sz w:val="20"/>
          <w:szCs w:val="20"/>
          <w:lang w:val="ru-RU"/>
        </w:rPr>
        <w:t>строя на этой основе свой внутренний ми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ладая внутренним миром, человек становится носителем социально выработанных форм поведения и накопленного опыта. Ему уже не обязательно жить постоянно в социальном окружении; он носит свою социальность в себе. Это значит, что он обрел личность или стал личностью, что в данном случае одно и то ж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им образом, под философским углом зрения личность— это способность человека (или человек, способный) выступать автономным носителем общече</w:t>
        <w:softHyphen/>
        <w:t>ловеческого опыта и исторически выработанных чело</w:t>
        <w:softHyphen/>
        <w:t>вечеством форм поведения и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зумеется, здесь не может идти речь обо всем опыте человечества — каждый отдельный человек ос</w:t>
        <w:softHyphen/>
        <w:t>ваивает лишь небольшую часть его, с которой он сопри</w:t>
        <w:softHyphen/>
        <w:t>касается в процессе своего развития и которую он в со</w:t>
        <w:softHyphen/>
        <w:t>стоянии освоить. При этом, во-первых, каждое новое усваиваемое извне содержание преломляется через уже сформировавшиеся к данному моменту структуры внут</w:t>
        <w:softHyphen/>
        <w:t>реннего мира, и, во-вторых, будучи усвоено, оно не со</w:t>
        <w:softHyphen/>
        <w:t>храняется неизменным на протяжении жизни челове</w:t>
        <w:softHyphen/>
        <w:t>ка, а изменяется по специфическим законам динамики внутреннего мира, которые еще очень мало изучен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 своем индивидуальном развитии от момента рождения до зрелости каждый человек проходит тот же путь — от слияния с целым и зависимости от него к обретению независимости. Здесь, однако, в качестве первичной социальной ячейки выступает диада «ребе</w:t>
      </w:r>
      <w:r>
        <w:rPr>
          <w:rFonts w:eastAsia="Times New Roman" w:cs="Times New Roman" w:ascii="Times New Roman" w:hAnsi="Times New Roman"/>
          <w:b w:val="false"/>
          <w:bCs w:val="false"/>
          <w:i w:val="false"/>
          <w:iCs w:val="false"/>
          <w:color w:val="000000"/>
          <w:sz w:val="22"/>
          <w:szCs w:val="22"/>
          <w:lang w:val="ru-RU"/>
        </w:rPr>
        <w:t>нок-мать», отношения в которой характеризуются не</w:t>
        <w:softHyphen/>
        <w:t>которыми авторами как психологический симбиоз.</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онятие симбиоза пришло из биологии, где оно обозначает форму совместной жизни двух видов жи</w:t>
        <w:softHyphen/>
        <w:t>вотных или растений, при которой они удовлетворяют определенные потребности друг друга и тем самым друг от друга зависят. По отдельности они либо вооб</w:t>
        <w:softHyphen/>
        <w:t>ще не могли бы существовать, либо испытывали бы большие труд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Этим же понятием психологи описывают отноше</w:t>
        <w:softHyphen/>
        <w:t>ния младенца с матерью: без нее он не в состоянии осуществлять свою жизнедеятельность, взаимодейство</w:t>
        <w:softHyphen/>
        <w:t>вать с миром один на один. Она является для него одновременно частью его мира и посредником в его взаимодействии с ни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Развитие ребенка приводит к постепенному осво</w:t>
        <w:softHyphen/>
        <w:t>бождению от этой зависимости, которое проходит ряд этапов и критических точек. Некоторые из них хорошо известн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Это так называемый «кризис трех лет», когда ре</w:t>
        <w:softHyphen/>
        <w:t>бенок пытается утверждать свое «Я» настойчивым «Я сам!» и демонстративным неподчинением любым ука</w:t>
        <w:softHyphen/>
        <w:t>заниям родител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Это и пресловутый «подростковый кризис», когда потребность в самостоятельности достигает своего выс</w:t>
        <w:softHyphen/>
        <w:t>шего накала и игнорирование родителями этой потребно</w:t>
        <w:softHyphen/>
        <w:t>сти может привести к тяжелым семейным конфликта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фициальная граница совершеннолетия (16 — 18 лет) в среднем примерно соответствует периоду за</w:t>
        <w:softHyphen/>
        <w:t>вершения созревания тех личностных механизмов, которые позволяют человеку взаимодействовать с ми</w:t>
        <w:softHyphen/>
        <w:t>ром один на один, самостоятельно. Конечно, так бы</w:t>
        <w:softHyphen/>
        <w:t>вает не всег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о-первых, в случаях выраженного невротичес</w:t>
        <w:softHyphen/>
        <w:t>кого развития симбиотическая зависимость от ма</w:t>
        <w:softHyphen/>
        <w:t>тери может сохраняться многие годы после наступ</w:t>
        <w:softHyphen/>
        <w:t>ления совершеннолетия, иногда до самой смерти одного из участников этой нездоровой связ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о-вторых, иногда симбиотическая зависимость от матери может сменяться другой зависимостью, напри</w:t>
        <w:softHyphen/>
        <w:t>мер, конформистской зависимостью от мнения окружающих, которая также лишает личность свободы само</w:t>
        <w:softHyphen/>
        <w:t>выражения, самостоятельности в отношениях с миро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ри этом важно учитывать два обстоятельст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Во-первых, </w:t>
      </w:r>
      <w:r>
        <w:rPr>
          <w:rFonts w:eastAsia="Times New Roman" w:cs="Times New Roman" w:ascii="Times New Roman" w:hAnsi="Times New Roman"/>
          <w:b w:val="false"/>
          <w:bCs w:val="false"/>
          <w:i w:val="false"/>
          <w:iCs w:val="false"/>
          <w:color w:val="000000"/>
          <w:sz w:val="22"/>
          <w:szCs w:val="22"/>
          <w:lang w:val="ru-RU"/>
        </w:rPr>
        <w:t>сказанное не означает, что до достиже</w:t>
        <w:softHyphen/>
        <w:t>ния рубежа автономии личности еще нет. Начало лич</w:t>
        <w:softHyphen/>
        <w:t>ности нельзя обозначить четким рубежом, даже таким, как 3 — 4 года, на который указывают некоторые авто</w:t>
        <w:softHyphen/>
        <w:t>ры. Отдельные проявления личности можно наблюдать и в возрасте одного года, и даже раньш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Дело в том, что личность — это не однозначно опи</w:t>
        <w:softHyphen/>
        <w:t>сываемая структура, про которую можно в каждом конкретном случае точно сказать: она есть или ее нет. Скорее, личность — это форма существования челове</w:t>
        <w:softHyphen/>
        <w:t>ка, которая поначалу занимает едва заметное место среди других, более примитивных форм его существо</w:t>
        <w:softHyphen/>
        <w:t>вания, затем все большее и большее и, наконец, стано</w:t>
        <w:softHyphen/>
        <w:t>вится абсолютно преобладающ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уществуют, конечно, ситуации, в которых даже взрослые зрелые люди как бы отказываются от того, чтобы быть личностью, действовать как личность. Это хорошо изученные психологами феномены толпы и паники, когда индивидуальное «Я» растворяется в еди</w:t>
        <w:softHyphen/>
        <w:t>ном массовом порыв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Во-вторых, </w:t>
      </w:r>
      <w:r>
        <w:rPr>
          <w:rFonts w:eastAsia="Times New Roman" w:cs="Times New Roman" w:ascii="Times New Roman" w:hAnsi="Times New Roman"/>
          <w:b w:val="false"/>
          <w:bCs w:val="false"/>
          <w:i w:val="false"/>
          <w:iCs w:val="false"/>
          <w:color w:val="000000"/>
          <w:sz w:val="22"/>
          <w:szCs w:val="22"/>
          <w:lang w:val="ru-RU"/>
        </w:rPr>
        <w:t>развитие личности не завершается с об</w:t>
        <w:softHyphen/>
        <w:t>ретением автономности и самостоятельности. Оно прохо</w:t>
        <w:softHyphen/>
        <w:t>дит еще длинный путь, одним из этапов которого является достижение самодетерминации, самоуправления, незави</w:t>
        <w:softHyphen/>
        <w:t>симости от внешних побуждений, другим — реализация личностью заложенных в ней сил и способностей, треть</w:t>
        <w:softHyphen/>
        <w:t>им — преодоление своего ограниченного «Я» и отожде</w:t>
        <w:softHyphen/>
        <w:t>ствление с более общими глобальными ценностя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Механизмы развития зрелой личности изучены в психологии пока еще очень слабо, намного хуже, чем механизмы развития личности в детстве и при психи</w:t>
        <w:softHyphen/>
        <w:t>ческих отклонениях. Некоторых аспектов этой глобаль</w:t>
        <w:softHyphen/>
        <w:t>ной проблемы мы коснемся в нашей книге, однако в целом — это область для будущих исследова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аряду с понятиями «человек», «личность» в на</w:t>
        <w:softHyphen/>
        <w:t>уке нередко употребляются термины «индивид», «ин</w:t>
        <w:softHyphen/>
        <w:t>дивидуальность». Их отличие от понятия «личность» со</w:t>
        <w:softHyphen/>
        <w:t>стоит в следующе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понятие «человек» включает в себя совокуп</w:t>
        <w:softHyphen/>
        <w:t>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w:t>
        <w:softHyphen/>
        <w:t>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и многих других свойства (см. рис. 3.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364230" cy="19316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1" r="0" b="-1"/>
                    <a:stretch>
                      <a:fillRect/>
                    </a:stretch>
                  </pic:blipFill>
                  <pic:spPr bwMode="auto">
                    <a:xfrm>
                      <a:off x="0" y="0"/>
                      <a:ext cx="3364230" cy="1931670"/>
                    </a:xfrm>
                    <a:prstGeom prst="rect">
                      <a:avLst/>
                    </a:prstGeom>
                  </pic:spPr>
                </pic:pic>
              </a:graphicData>
            </a:graphic>
          </wp:anchor>
        </w:drawing>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так, </w:t>
      </w:r>
      <w:r>
        <w:rPr>
          <w:rFonts w:eastAsia="Times New Roman" w:cs="Times New Roman" w:ascii="Times New Roman" w:hAnsi="Times New Roman"/>
          <w:b w:val="false"/>
          <w:bCs w:val="false"/>
          <w:i/>
          <w:iCs/>
          <w:color w:val="000000"/>
          <w:sz w:val="20"/>
          <w:szCs w:val="20"/>
          <w:lang w:val="ru-RU"/>
        </w:rPr>
        <w:t xml:space="preserve">личность </w:t>
      </w:r>
      <w:r>
        <w:rPr>
          <w:rFonts w:eastAsia="Times New Roman" w:cs="Times New Roman" w:ascii="Times New Roman" w:hAnsi="Times New Roman"/>
          <w:b w:val="false"/>
          <w:bCs w:val="false"/>
          <w:i w:val="false"/>
          <w:iCs w:val="false"/>
          <w:color w:val="000000"/>
          <w:sz w:val="20"/>
          <w:szCs w:val="20"/>
          <w:lang w:val="ru-RU"/>
        </w:rPr>
        <w:t>— это понятие, обозначающее со</w:t>
        <w:softHyphen/>
        <w:t>вокупность устойчивых психологических качеств чело</w:t>
        <w:softHyphen/>
        <w:t xml:space="preserve">века, составляющих его </w:t>
      </w:r>
      <w:r>
        <w:rPr>
          <w:rFonts w:eastAsia="Times New Roman" w:cs="Times New Roman" w:ascii="Times New Roman" w:hAnsi="Times New Roman"/>
          <w:b w:val="false"/>
          <w:bCs w:val="false"/>
          <w:i/>
          <w:iCs/>
          <w:color w:val="000000"/>
          <w:sz w:val="20"/>
          <w:szCs w:val="20"/>
          <w:lang w:val="ru-RU"/>
        </w:rPr>
        <w:t xml:space="preserve">индивидуальность. </w:t>
      </w:r>
      <w:r>
        <w:rPr>
          <w:rFonts w:eastAsia="Times New Roman" w:cs="Times New Roman" w:ascii="Times New Roman" w:hAnsi="Times New Roman"/>
          <w:b w:val="false"/>
          <w:bCs w:val="false"/>
          <w:i w:val="false"/>
          <w:iCs w:val="false"/>
          <w:color w:val="000000"/>
          <w:sz w:val="20"/>
          <w:szCs w:val="20"/>
          <w:lang w:val="ru-RU"/>
        </w:rPr>
        <w:t xml:space="preserve">В свою очередь </w:t>
      </w:r>
      <w:r>
        <w:rPr>
          <w:rFonts w:eastAsia="Times New Roman" w:cs="Times New Roman" w:ascii="Times New Roman" w:hAnsi="Times New Roman"/>
          <w:b/>
          <w:bCs/>
          <w:i/>
          <w:iCs/>
          <w:color w:val="000000"/>
          <w:sz w:val="20"/>
          <w:szCs w:val="20"/>
          <w:lang w:val="ru-RU"/>
        </w:rPr>
        <w:t xml:space="preserve">индивидуальность </w:t>
      </w:r>
      <w:r>
        <w:rPr>
          <w:rFonts w:eastAsia="Times New Roman" w:cs="Times New Roman" w:ascii="Times New Roman" w:hAnsi="Times New Roman"/>
          <w:b w:val="false"/>
          <w:bCs w:val="false"/>
          <w:i w:val="false"/>
          <w:iCs w:val="false"/>
          <w:color w:val="000000"/>
          <w:sz w:val="20"/>
          <w:szCs w:val="20"/>
          <w:lang w:val="ru-RU"/>
        </w:rPr>
        <w:t>есть своеобразное сочета</w:t>
        <w:softHyphen/>
        <w:t xml:space="preserve">ние </w:t>
      </w:r>
      <w:r>
        <w:rPr>
          <w:rFonts w:eastAsia="Times New Roman" w:cs="Times New Roman" w:ascii="Times New Roman" w:hAnsi="Times New Roman"/>
          <w:b w:val="false"/>
          <w:bCs w:val="false"/>
          <w:i/>
          <w:iCs/>
          <w:color w:val="000000"/>
          <w:sz w:val="20"/>
          <w:szCs w:val="20"/>
          <w:lang w:val="ru-RU"/>
        </w:rPr>
        <w:t xml:space="preserve">индивидных </w:t>
      </w:r>
      <w:r>
        <w:rPr>
          <w:rFonts w:eastAsia="Times New Roman" w:cs="Times New Roman" w:ascii="Times New Roman" w:hAnsi="Times New Roman"/>
          <w:b w:val="false"/>
          <w:bCs w:val="false"/>
          <w:i w:val="false"/>
          <w:iCs w:val="false"/>
          <w:color w:val="000000"/>
          <w:sz w:val="20"/>
          <w:szCs w:val="20"/>
          <w:lang w:val="ru-RU"/>
        </w:rPr>
        <w:t xml:space="preserve">свойств человека, отличающее его от других людей. А </w:t>
      </w:r>
      <w:r>
        <w:rPr>
          <w:rFonts w:eastAsia="Times New Roman" w:cs="Times New Roman" w:ascii="Times New Roman" w:hAnsi="Times New Roman"/>
          <w:b w:val="false"/>
          <w:bCs w:val="false"/>
          <w:i/>
          <w:iCs/>
          <w:color w:val="000000"/>
          <w:sz w:val="20"/>
          <w:szCs w:val="20"/>
          <w:lang w:val="ru-RU"/>
        </w:rPr>
        <w:t xml:space="preserve">индивид </w:t>
      </w:r>
      <w:r>
        <w:rPr>
          <w:rFonts w:eastAsia="Times New Roman" w:cs="Times New Roman" w:ascii="Times New Roman" w:hAnsi="Times New Roman"/>
          <w:b w:val="false"/>
          <w:bCs w:val="false"/>
          <w:i w:val="false"/>
          <w:iCs w:val="false"/>
          <w:color w:val="000000"/>
          <w:sz w:val="20"/>
          <w:szCs w:val="20"/>
          <w:lang w:val="ru-RU"/>
        </w:rPr>
        <w:t>— отдельно взятый человек в совокупности всех присущих ему качеств: биологичес</w:t>
        <w:softHyphen/>
        <w:t>ких, физических, социальных, психологических и д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ссмотрим структуру личности (см. рис. 3.2). В нее обычно включаются способности, темперамент, харак</w:t>
        <w:softHyphen/>
        <w:t>тер, волевые качества, эмоции, мотивация, социальные установки. Обо всех этих структурных составляющих личности будет идти подробный разговор в следующих главах, а здесь мы ограничимся только общими их оп</w:t>
        <w:softHyphen/>
        <w:t>ределениями.</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Способности </w:t>
      </w:r>
      <w:r>
        <w:rPr>
          <w:rFonts w:eastAsia="Times New Roman" w:cs="Times New Roman" w:ascii="Times New Roman" w:hAnsi="Times New Roman"/>
          <w:b w:val="false"/>
          <w:bCs w:val="false"/>
          <w:i w:val="false"/>
          <w:iCs w:val="false"/>
          <w:color w:val="000000"/>
          <w:sz w:val="20"/>
          <w:szCs w:val="20"/>
          <w:lang w:val="ru-RU"/>
        </w:rPr>
        <w:t>понимаются как индивидуально ус</w:t>
        <w:softHyphen/>
        <w:t>тойчивые свойства человека, определяющие его успе</w:t>
        <w:softHyphen/>
        <w:t>хи в различных видах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numPr>
          <w:ilvl w:val="0"/>
          <w:numId w:val="0"/>
        </w:numPr>
        <w:shd w:fill="FFFFFF" w:val="clear"/>
        <w:autoSpaceDE w:val="false"/>
        <w:ind w:left="0" w:hanging="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474085" cy="2480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1" r="0" b="-1"/>
                    <a:stretch>
                      <a:fillRect/>
                    </a:stretch>
                  </pic:blipFill>
                  <pic:spPr bwMode="auto">
                    <a:xfrm>
                      <a:off x="0" y="0"/>
                      <a:ext cx="3474085" cy="2480310"/>
                    </a:xfrm>
                    <a:prstGeom prst="rect">
                      <a:avLst/>
                    </a:prstGeom>
                  </pic:spPr>
                </pic:pic>
              </a:graphicData>
            </a:graphic>
          </wp:anchor>
        </w:drawing>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Темперамент </w:t>
      </w:r>
      <w:r>
        <w:rPr>
          <w:rFonts w:eastAsia="Times New Roman" w:cs="Times New Roman" w:ascii="Times New Roman" w:hAnsi="Times New Roman"/>
          <w:b w:val="false"/>
          <w:bCs w:val="false"/>
          <w:i w:val="false"/>
          <w:iCs w:val="false"/>
          <w:color w:val="000000"/>
          <w:sz w:val="20"/>
          <w:szCs w:val="20"/>
          <w:lang w:val="ru-RU"/>
        </w:rPr>
        <w:t>включает качества, от которых за</w:t>
        <w:softHyphen/>
        <w:t>висят реакции человека на других людей и социальные обстоятельства.</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Характер </w:t>
      </w:r>
      <w:r>
        <w:rPr>
          <w:rFonts w:eastAsia="Times New Roman" w:cs="Times New Roman" w:ascii="Times New Roman" w:hAnsi="Times New Roman"/>
          <w:b w:val="false"/>
          <w:bCs w:val="false"/>
          <w:i w:val="false"/>
          <w:iCs w:val="false"/>
          <w:color w:val="000000"/>
          <w:sz w:val="20"/>
          <w:szCs w:val="20"/>
          <w:lang w:val="ru-RU"/>
        </w:rPr>
        <w:t>содержит качества, определяющие по</w:t>
        <w:softHyphen/>
        <w:t>ступки человека в отношенни других люд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Волевые </w:t>
      </w:r>
      <w:r>
        <w:rPr>
          <w:rFonts w:eastAsia="Times New Roman" w:cs="Times New Roman" w:ascii="Times New Roman" w:hAnsi="Times New Roman"/>
          <w:b/>
          <w:bCs/>
          <w:i/>
          <w:iCs/>
          <w:color w:val="000000"/>
          <w:sz w:val="20"/>
          <w:szCs w:val="20"/>
          <w:lang w:val="ru-RU"/>
        </w:rPr>
        <w:t xml:space="preserve">качества </w:t>
      </w:r>
      <w:r>
        <w:rPr>
          <w:rFonts w:eastAsia="Times New Roman" w:cs="Times New Roman" w:ascii="Times New Roman" w:hAnsi="Times New Roman"/>
          <w:b w:val="false"/>
          <w:bCs w:val="false"/>
          <w:i w:val="false"/>
          <w:iCs w:val="false"/>
          <w:color w:val="000000"/>
          <w:sz w:val="20"/>
          <w:szCs w:val="20"/>
          <w:lang w:val="ru-RU"/>
        </w:rPr>
        <w:t>охватывают несколько специ</w:t>
        <w:softHyphen/>
        <w:t>альных личностных свойств, влияющих на стремление человека к достижению поставленных целей.</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Эмоции </w:t>
      </w:r>
      <w:r>
        <w:rPr>
          <w:rFonts w:eastAsia="Times New Roman" w:cs="Times New Roman" w:ascii="Times New Roman" w:hAnsi="Times New Roman"/>
          <w:b/>
          <w:bCs/>
          <w:i w:val="false"/>
          <w:iCs w:val="false"/>
          <w:color w:val="000000"/>
          <w:sz w:val="20"/>
          <w:szCs w:val="20"/>
          <w:lang w:val="ru-RU"/>
        </w:rPr>
        <w:t xml:space="preserve">и </w:t>
      </w:r>
      <w:r>
        <w:rPr>
          <w:rFonts w:eastAsia="Times New Roman" w:cs="Times New Roman" w:ascii="Times New Roman" w:hAnsi="Times New Roman"/>
          <w:b/>
          <w:bCs/>
          <w:i/>
          <w:iCs/>
          <w:color w:val="000000"/>
          <w:sz w:val="20"/>
          <w:szCs w:val="20"/>
          <w:lang w:val="ru-RU"/>
        </w:rPr>
        <w:t>мотивация</w:t>
      </w:r>
      <w:r>
        <w:rPr>
          <w:rFonts w:eastAsia="Times New Roman" w:cs="Times New Roman" w:ascii="Times New Roman" w:hAnsi="Times New Roman"/>
          <w:b w:val="false"/>
          <w:bCs w:val="false"/>
          <w:i w:val="false"/>
          <w:iCs w:val="false"/>
          <w:color w:val="000000"/>
          <w:sz w:val="20"/>
          <w:szCs w:val="20"/>
          <w:lang w:val="ru-RU"/>
        </w:rPr>
        <w:t>— это, соответственно, пе</w:t>
        <w:softHyphen/>
        <w:t xml:space="preserve">реживания и побуждения к деятельности, а </w:t>
      </w:r>
      <w:r>
        <w:rPr>
          <w:rFonts w:eastAsia="Times New Roman" w:cs="Times New Roman" w:ascii="Times New Roman" w:hAnsi="Times New Roman"/>
          <w:b/>
          <w:bCs/>
          <w:i/>
          <w:iCs/>
          <w:color w:val="000000"/>
          <w:sz w:val="20"/>
          <w:szCs w:val="20"/>
          <w:lang w:val="ru-RU"/>
        </w:rPr>
        <w:t xml:space="preserve">социальные установки </w:t>
      </w:r>
      <w:r>
        <w:rPr>
          <w:rFonts w:eastAsia="Times New Roman" w:cs="Times New Roman" w:ascii="Times New Roman" w:hAnsi="Times New Roman"/>
          <w:b w:val="false"/>
          <w:bCs w:val="false"/>
          <w:i w:val="false"/>
          <w:iCs w:val="false"/>
          <w:color w:val="000000"/>
          <w:sz w:val="20"/>
          <w:szCs w:val="20"/>
          <w:lang w:val="ru-RU"/>
        </w:rPr>
        <w:t>— убеждения и отношения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рисовав в общих чертах сущность личности, мы можем перейти к рассмотрению некоторых мифов о н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уществует известный психологический тест под названием «Кто я? » [89]. От человека требуется за пять минут написать на листочке бумаги как можно больше характеристик, дающих ответ на вопрос «кто я?». Эти характеристики представляют собой интереснейший материал для анализа того, что видит человек в самом себе (изнутри) и каким он видит себя (извне). Отталки</w:t>
        <w:softHyphen/>
        <w:t>ваясь от этих самоописаний, чрезвычайно удобно бу</w:t>
        <w:softHyphen/>
        <w:t>дет рассмотреть, «из чего состоит» лич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овольно часто встречаются предельно общие харак</w:t>
        <w:softHyphen/>
        <w:t>теристики: кто я? — «человек», «личность». Нет сомнения в том, что человечество принципиально едино и люди едины, т. е. то, что связывает всех людей между собой, их общая человеческая сущность, человеческая природа, принадлежность человечеству, более существенно, чем то, что их различает, разъединяет. Любой человек может сказать другому человеку знаменитую киплинговскую формулу: «Мы с тобой одной крови — ты и 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стречаются и, наоборот, характеристики сугубо индивидуальные. В анализ такого рода характеристик мы не будем вдаваться: написать на любого человека под</w:t>
        <w:softHyphen/>
        <w:t>робную описательную характеристику, включающую множество его индивидуальных черточек, очень легко, а систематизировать эти черточки гораздо трудне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сходя из целей, которые были сформулированы в самом начале данного раздела, прежде всего следует сосредоточиться на том, что объединяет людей и что их одновременно различает, т. е. на каких-то общих характеристиках, которые присущи не всем, но более чем одному человек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 такого рода характеристик прежде всего сле</w:t>
        <w:softHyphen/>
        <w:t>дует назвать типологические «ярлыки». Клеить на себя и на других ярлыки — это один из наших самых люби-мых способов познания личности. В самоописаниях — это один из любимых способов ответа на вопрос «кто я? », а в обыденной жизни — на вопрос «кто ты такой? ». Когда мы описываем себя и других с помощью таких ярлыков, мы относим себя и других к каким-то типа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 типологиями мы сталкиваемся на каждом шагу. Приведем несколько примеров. Скажем, </w:t>
      </w:r>
      <w:r>
        <w:rPr>
          <w:rFonts w:eastAsia="Times New Roman" w:cs="Times New Roman" w:ascii="Times New Roman" w:hAnsi="Times New Roman"/>
          <w:b w:val="false"/>
          <w:bCs w:val="false"/>
          <w:i/>
          <w:iCs/>
          <w:color w:val="000000"/>
          <w:sz w:val="20"/>
          <w:szCs w:val="20"/>
          <w:lang w:val="ru-RU"/>
        </w:rPr>
        <w:t>нозологичес</w:t>
        <w:softHyphen/>
        <w:t xml:space="preserve">кий подход </w:t>
      </w:r>
      <w:r>
        <w:rPr>
          <w:rFonts w:eastAsia="Times New Roman" w:cs="Times New Roman" w:ascii="Times New Roman" w:hAnsi="Times New Roman"/>
          <w:b w:val="false"/>
          <w:bCs w:val="false"/>
          <w:i w:val="false"/>
          <w:iCs w:val="false"/>
          <w:color w:val="000000"/>
          <w:sz w:val="20"/>
          <w:szCs w:val="20"/>
          <w:lang w:val="ru-RU"/>
        </w:rPr>
        <w:t>в психиатрии относит людей с теми или иными признаками психических аномалий к типам невротиков, психопатов, шизофреников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стрология описывает «львов» и «близнецов», «стрельцов» и «водолеев», а также «крыс», «петухов», «собак», «дракон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ще один вариант типологий характерен сейчас для нашей общественной и политической жизни: «ле</w:t>
        <w:softHyphen/>
        <w:t>вые» и «правые», «радикалы» и «консерваторы», «эк</w:t>
        <w:softHyphen/>
        <w:t>стремисты» и «прагматики»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аконец, надо вспомнить господствовавшую в педагогической и психолого-педагогической литерату</w:t>
        <w:softHyphen/>
        <w:t xml:space="preserve">ре, особенно в 60-е — 70-е гг. </w:t>
      </w:r>
      <w:r>
        <w:rPr>
          <w:rFonts w:eastAsia="Times New Roman" w:cs="Times New Roman" w:ascii="Times New Roman" w:hAnsi="Times New Roman"/>
          <w:b w:val="false"/>
          <w:bCs w:val="false"/>
          <w:i w:val="false"/>
          <w:iCs w:val="false"/>
          <w:color w:val="000000"/>
          <w:sz w:val="20"/>
          <w:szCs w:val="20"/>
          <w:lang w:val="en-US"/>
        </w:rPr>
        <w:t xml:space="preserve">XX </w:t>
      </w:r>
      <w:r>
        <w:rPr>
          <w:rFonts w:eastAsia="Times New Roman" w:cs="Times New Roman" w:ascii="Times New Roman" w:hAnsi="Times New Roman"/>
          <w:b w:val="false"/>
          <w:bCs w:val="false"/>
          <w:i w:val="false"/>
          <w:iCs w:val="false"/>
          <w:color w:val="000000"/>
          <w:sz w:val="20"/>
          <w:szCs w:val="20"/>
          <w:lang w:val="ru-RU"/>
        </w:rPr>
        <w:t>в., но бытующую ко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де и по сей день типологию школьников, студентов по «направленности» их личности. Она различает «инди</w:t>
        <w:softHyphen/>
        <w:t>видуалистов» и «коллективистов»; иногда еще допол</w:t>
        <w:softHyphen/>
        <w:t>нительно выделяется «деловой» тип направлен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обще типологий может быть сколько угодно, их очень легко изобретать. Так, герой философско-юмористического романа В. Пьецуха [143, с. 278] делит всех лю</w:t>
        <w:softHyphen/>
        <w:t>дей на восемь «наций»: крохоборы, бессребреники, про</w:t>
        <w:softHyphen/>
        <w:t>стофили, бандиты, работники, святые, мыслители, идио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м же так привлекательно типологическое мыш</w:t>
        <w:softHyphen/>
        <w:t>л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Универсальностью. Наклеивание «ярлыков» сра</w:t>
        <w:softHyphen/>
        <w:t>батывает всегда. Нет человека, которого с первого взгляда нельзя было бы подвести под какой-то тип. Более того, одного человека можно подвести под неограниченное количество тип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Это путь наименьшего сопротивления при познании личности, так как, по сути, отнесение человека к ка</w:t>
        <w:softHyphen/>
        <w:t>кому-то определенному типу избавляет нас от необхо</w:t>
        <w:softHyphen/>
        <w:t>димости познавать его дальше. Если мы, допустим, определяем человека как хулигана или вундеркинда, уже нет необходимости проникать в него глубже и познавать, чем один хулиган отличается от другого хулигана. Если мы двух людей назвали хулиганами, то различия между ними нас уже мало интересуют. И дальше, действуя как-то по отношению к этим лю</w:t>
        <w:softHyphen/>
        <w:t>дям, мы уже ориентируемся не на самого человека, а на тот типологический ярлык, который мы ему дал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легчая нам жизнь, типологическое мышление одновременно оказывает нам медвежью услугу. В чем она выражае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Как уже было сказано, типологизация останавливает дальнейшее познание. Подведение подтип дает нам знание не о самой личности, а о соответствии ее нашей типологии. Мы не можем узнать о человеке ничего сверх того, что заложено в саму типологи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Подводя человека под определенный тип, мы дела</w:t>
        <w:softHyphen/>
        <w:t>ем его равным самому себе. Изменение невозмож</w:t>
        <w:softHyphen/>
        <w:t>но. Непонятно, как хулиган может стать не хулига</w:t>
        <w:softHyphen/>
        <w:t>ном, экстремист — не экстремистом, а невротик — здоровым. Тем самым мы консервируем человека, помещаем его в заранее определенную ячейку. Борису Пастернаку принадлежат замечательные слова: «Принадлежность к типу есть конец чело</w:t>
        <w:softHyphen/>
        <w:t>века, его осуждение. Если его не подо что подвес</w:t>
        <w:softHyphen/>
        <w:t>ти, если он не показателен, половина требующего</w:t>
        <w:softHyphen/>
        <w:t>ся от него налицо. Он свободен от себя, крупица бессмертия достигнута им» [ПО, с. 10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Типологические обозначения почти всегда катего</w:t>
        <w:softHyphen/>
        <w:t>ричны. Человек оказывается либо хулиганом, либо не хулиганом, либо левым, либо правым, либо кол</w:t>
        <w:softHyphen/>
        <w:t>лективистом, либо индивидуалистом. В рамках ти</w:t>
        <w:softHyphen/>
        <w:t>пологического подхода промежуточные стадии и градации невозможны — нельзя быть немножко хулиганом или слегка правым. Или все, или ничег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Оценочность. Не всем, но большинству типологи</w:t>
        <w:softHyphen/>
        <w:t>ческих характеристик присуща или положитель</w:t>
        <w:softHyphen/>
        <w:t>ная, или отрицательная оцен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десь хотелось бы сделать небольшое отступление. Особенность психологического подхода к личности, в от</w:t>
        <w:softHyphen/>
        <w:t>личие, например, от традиционного педагогического, зак</w:t>
        <w:softHyphen/>
        <w:t>лючается в его безоценочности. Это не значит, что оценка отсутствует вообще или разные формы поведения оцени</w:t>
        <w:softHyphen/>
        <w:t>ваются одинаково. Речь идет о том, что оценка формиру</w:t>
        <w:softHyphen/>
        <w:t>ется уже после восприятия человека, сначала восприни</w:t>
        <w:softHyphen/>
        <w:t>мается объективно человек и то, что он делает, и уже после этого, отдельно, в случае необходимости, дается оценка. Традиционная же педагогика по своему замыслу, по оп</w:t>
        <w:softHyphen/>
        <w:t>ределению исходит из необходимости сформировать не</w:t>
        <w:softHyphen/>
        <w:t>которые идеальные типы, качества и всегда смотрит на конкретного человека уже через призму этого идеала, что мешает видеть человека самого по себ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ипологический подход к личности по нагруженности оценочными характеристиками близок традици</w:t>
        <w:softHyphen/>
        <w:t>онному педагогическому подходу. Нет нужды добав</w:t>
        <w:softHyphen/>
        <w:t>лять, что сегодня немалую силу приобрела творческая струя в педагогике, смыкающаяся с психологическим подходом, однако традиционная педагогика еще от</w:t>
        <w:softHyphen/>
        <w:t>нюдь не отошла в истори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Некоторая искусственность. Это связано с тем, что каждый тип основывается на каком-то одном каче</w:t>
        <w:softHyphen/>
        <w:t>стве личности, которое абстрагируется и раздувает</w:t>
        <w:softHyphen/>
        <w:t>ся до таких размеров, чтобы охарактеризовать чел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ека в целом. По сути, тип всегда на этом строится, то есть одно качество выделяется как определяю</w:t>
        <w:softHyphen/>
        <w:t>щее и становится обозначением этого типа. Все ти</w:t>
        <w:softHyphen/>
        <w:t>пологии, по словам одного из основоположников психологии личности Г. Олпорта, устанавливают гра</w:t>
        <w:softHyphen/>
        <w:t>ницы там, где границ нет [211]. И любая типология определяется задачами, которые мы ставим. Отне</w:t>
        <w:softHyphen/>
        <w:t>сение человека к определенному типу является не познанием человека как такового, а познанием того, как он соотносится с какими-то нашими задач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так, отнесение человека к определенному типу не является познанием человека. Но было бы неверным сказать, что это вредно, не нужно и т. д. Оно может дать ответы на какие-то конкретные практические вопросы. Например, в ситуации профориентации, где стоит со</w:t>
        <w:softHyphen/>
        <w:t>вершенно конкретная проблема сопоставления склон</w:t>
        <w:softHyphen/>
        <w:t>ностей конкретных людей и различных типов профес</w:t>
        <w:softHyphen/>
        <w:t>сий, типология играет конкретную практическую рол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другой ситуации — возьмем ту же нозологию в психиатрии — тоже стоит практическая задача — най</w:t>
        <w:softHyphen/>
        <w:t>ти формы лечения, определить режим и т. д. Здесь тоже, в соответствии с определенной практической целью, типология работает. И те политические ярлыки, которые были названы мною выше, тоже работают в конкретной практической ситуации. То есть все типологии работа</w:t>
        <w:softHyphen/>
        <w:t>ют в рамках решения конкретных практических задач, но вне этих задач, сами по себе, какой-то самостоятель</w:t>
        <w:softHyphen/>
        <w:t>ной познавательной ценности не несу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 второй вывод, который можно сделать из ска</w:t>
        <w:softHyphen/>
        <w:t>занного: если типологии и ярлыки абстрагируют какой-то отдельный сегмент личности, то противоположный путь, ведущий ближе к истинному познанию — это путь познания личности в разных гранях, разных аспектах и проявлениях, не сводя ее к какому-то одному общему обозначен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ледующий вид характеристик, встречающихся в самоописаниях чаще всего — это констатация тех или иных черт личности: «ворчливый», «добрый», «чест</w:t>
        <w:softHyphen/>
        <w:t>ный», «рассудительная», «целеустремленная», «злопа</w:t>
        <w:softHyphen/>
        <w:t>мятная»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писание личности на языке черт является наибо</w:t>
        <w:softHyphen/>
        <w:t>лее распространенным в повседневной жизни. Это, пожалуй, наиболее привычный язык, который позво</w:t>
        <w:softHyphen/>
        <w:t>ляет описывать себя и других более выпукло и диффе</w:t>
        <w:softHyphen/>
        <w:t>ренцированно, который лишен категоричности и ис</w:t>
        <w:softHyphen/>
        <w:t>кусственности типологических ярлык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то такое черта? Мы говорим, что человек такой-то, если он проявляет определенную склонность устойчиво воспроизводить одни и те же особенности поведения. Если я себя (или другого) раз поймал на злопамятности, два поймал на злопамятности, три, я делаю вывод, что я (или, соответственно, он) злопамятны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ве основные характеристики черт — это их </w:t>
      </w:r>
      <w:r>
        <w:rPr>
          <w:rFonts w:eastAsia="Times New Roman" w:cs="Times New Roman" w:ascii="Times New Roman" w:hAnsi="Times New Roman"/>
          <w:b w:val="false"/>
          <w:bCs w:val="false"/>
          <w:i/>
          <w:iCs/>
          <w:color w:val="000000"/>
          <w:sz w:val="20"/>
          <w:szCs w:val="20"/>
          <w:lang w:val="ru-RU"/>
        </w:rPr>
        <w:t>устой</w:t>
        <w:softHyphen/>
        <w:t xml:space="preserve">чивость </w:t>
      </w:r>
      <w:r>
        <w:rPr>
          <w:rFonts w:eastAsia="Times New Roman" w:cs="Times New Roman" w:ascii="Times New Roman" w:hAnsi="Times New Roman"/>
          <w:b w:val="false"/>
          <w:bCs w:val="false"/>
          <w:i w:val="false"/>
          <w:iCs w:val="false"/>
          <w:color w:val="000000"/>
          <w:sz w:val="20"/>
          <w:szCs w:val="20"/>
          <w:lang w:val="ru-RU"/>
        </w:rPr>
        <w:t>(под чертами понимаются некоторые устойчи</w:t>
        <w:softHyphen/>
        <w:t xml:space="preserve">вые личностные характеристики, которые во времени склонны относительно мало меняться) </w:t>
      </w:r>
      <w:r>
        <w:rPr>
          <w:rFonts w:eastAsia="Times New Roman" w:cs="Times New Roman" w:ascii="Times New Roman" w:hAnsi="Times New Roman"/>
          <w:b w:val="false"/>
          <w:bCs w:val="false"/>
          <w:i/>
          <w:iCs/>
          <w:color w:val="000000"/>
          <w:sz w:val="20"/>
          <w:szCs w:val="20"/>
          <w:lang w:val="ru-RU"/>
        </w:rPr>
        <w:t xml:space="preserve">и обобщенность </w:t>
      </w:r>
      <w:r>
        <w:rPr>
          <w:rFonts w:eastAsia="Times New Roman" w:cs="Times New Roman" w:ascii="Times New Roman" w:hAnsi="Times New Roman"/>
          <w:b w:val="false"/>
          <w:bCs w:val="false"/>
          <w:i w:val="false"/>
          <w:iCs w:val="false"/>
          <w:color w:val="000000"/>
          <w:sz w:val="20"/>
          <w:szCs w:val="20"/>
          <w:lang w:val="ru-RU"/>
        </w:rPr>
        <w:t>(то есть это то, что проявляется не в одной какой-то ситу</w:t>
        <w:softHyphen/>
        <w:t>ации, а в разных). При этом есть черты сугубо индивиду</w:t>
        <w:softHyphen/>
        <w:t>альные, которые мало у кого повторяются, а есть и такие, по которым можно сравнить большое количество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 если говорить о таких чертах личности, как обобщенность и устойчивость, встает вопрос: в каких-пределах сохраняется это постоянств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дна и та же черта проявляется в схожих ситуаци</w:t>
        <w:softHyphen/>
        <w:t>ях. Ситуация меняется; черта опять проявляется. Ситуа</w:t>
        <w:softHyphen/>
        <w:t>ция меняется сильнее, ситуация меняется еще сильне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т пример, который приводит Г. Олпорт: «Исклю</w:t>
        <w:softHyphen/>
        <w:t>чительно методичный человек может стать неаккурат</w:t>
        <w:softHyphen/>
        <w:t>ным и деморализованным, опаздывая на поезд, чело</w:t>
        <w:softHyphen/>
        <w:t>век, правдивый до щепетильности, может солгать, если на карту поставлена его жизнь, более того, человек, обычно вежливый и рассудительный, может в силу специфических имеющихся у него предрассудков гру</w:t>
        <w:softHyphen/>
        <w:t>бить евреям, рыжим или таксистам» [211, с. 330 — 33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зьмем еще один пример из нашей жизни: клас</w:t>
        <w:softHyphen/>
        <w:t>сический образ подхалима, человека, идеально приспо</w:t>
        <w:softHyphen/>
        <w:t>собившегося к существованию в административном аппарате, в его несколько уже устаревшем варианте. Каковы его характерные черты? Грубость — однако лишь по отношению к подчиненным. Вежливость и предупредительность — но только с начальством. Пре</w:t>
        <w:softHyphen/>
        <w:t>данность — вышестоящим, коварство — с сослуживца</w:t>
        <w:softHyphen/>
        <w:t>ми. Что это — грубость или вежливость, коварство или предан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точки зрения здравого смысла очевидно, что все эти проявления ничуть не противоречат друг другу. Тем самым оказывается, что или нам придется описывать каждую ситуацию и характерные для нее черты по отдельности (если он общается с начальством, то ему присуща черта вежливости, если общается не с началь</w:t>
        <w:softHyphen/>
        <w:t>ством, то ему присуща черта грубости, если он опазды</w:t>
        <w:softHyphen/>
        <w:t>вает на поезд, ему присуща черта неаккуратности, а если нет, то наоборот), или придется двигаться вглубь от поверхности наблюдаемых черт к каким-то более глубинным структурам, которые могли бы объяснить разные внешние проявления в разных ситуац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торая сложность, которая возникает при описа</w:t>
        <w:softHyphen/>
        <w:t>нии личности на языке черт — это субъективность та</w:t>
        <w:softHyphen/>
        <w:t>кого описания, его зависимость от критериев оценки. Если мы называем кого-то «добродетельным», подра</w:t>
        <w:softHyphen/>
        <w:t>зумевается наличие какого-то определенного критерия, критерия добродетели, которым мы пользуемся, кото</w:t>
        <w:softHyphen/>
        <w:t>рый мы прикладываем к этому человеку, оценивая его по соответствию или несоответствию этому критерию. Однако универсальных критериев добродетели не су</w:t>
        <w:softHyphen/>
        <w:t>ществует, они у всех различны, как различно и то, какими причинами мы объясняем те или иные особен</w:t>
        <w:softHyphen/>
        <w:t>ности своего или чужого поведения. Поэтому то, что один оценит как упрямство, другой назовет принципи</w:t>
        <w:softHyphen/>
        <w:t>альностью, а третий твердолобостью. То, что один на</w:t>
        <w:softHyphen/>
        <w:t>зовет гибкостью, другой назовет беспринципностью, а третий — свободой от предрассудков. Один назовет человека тревожным, другой — ответственным, один — смелым, другой — агрессивным. Один — непримири</w:t>
        <w:softHyphen/>
        <w:t>мым, другой — кляузнико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конец, третья сложность заключается в том, что описание человека на языке черт также не дает пони</w:t>
        <w:softHyphen/>
        <w:t>мания возможностей изменения этого человека. Если он такой, то он такой. Непонятно, как человек, который был трусливым, вдруг стал смелым. Таким образом, здесь приходится сделать тот же вывод: если мы стре</w:t>
        <w:softHyphen/>
        <w:t>мимся к серьезному, то есть непредубежденному позна</w:t>
        <w:softHyphen/>
        <w:t>нию личности, то понятие черт нас также не устраива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еперь мы можем перейти к современным психо</w:t>
        <w:softHyphen/>
        <w:t>логическим представлениям о том, как «устроена» личность — не статичная неизменная структура, а изме</w:t>
        <w:softHyphen/>
        <w:t>няющаяся личность в изменяющемся мире. В центре дальнейшего рассмотрения будут находиться элемен</w:t>
        <w:softHyphen/>
        <w:t>ты и подсистемы, из которых складывается личность, и их взаимоотношениям между собо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Тот образ личности, который мы будем строить, с одной стороны, не является стопроцентно оригиналь</w:t>
        <w:softHyphen/>
        <w:t>ным, с другой стороны, не является пересказом какой-либо готовой теории или набора теорий. Скорее оя будет представлять собой синтез того, что наработано за последнее время разными специалистами, работа</w:t>
        <w:softHyphen/>
        <w:t xml:space="preserve">ющими в этой области, и будет преследовать цель, сформулированную в самом начале,— приблизиться к более многогранному и непредвзятому представлению </w:t>
      </w:r>
      <w:r>
        <w:rPr>
          <w:rFonts w:eastAsia="Times New Roman" w:cs="Times New Roman" w:ascii="Times New Roman" w:hAnsi="Times New Roman"/>
          <w:b/>
          <w:bCs/>
          <w:i w:val="false"/>
          <w:iCs w:val="false"/>
          <w:color w:val="000000"/>
          <w:sz w:val="20"/>
          <w:szCs w:val="20"/>
          <w:lang w:val="ru-RU"/>
        </w:rPr>
        <w:t xml:space="preserve">о </w:t>
      </w:r>
      <w:r>
        <w:rPr>
          <w:rFonts w:eastAsia="Times New Roman" w:cs="Times New Roman" w:ascii="Times New Roman" w:hAnsi="Times New Roman"/>
          <w:b w:val="false"/>
          <w:bCs w:val="false"/>
          <w:i w:val="false"/>
          <w:iCs w:val="false"/>
          <w:color w:val="000000"/>
          <w:sz w:val="20"/>
          <w:szCs w:val="20"/>
          <w:lang w:val="ru-RU"/>
        </w:rPr>
        <w:t>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чнем с того, что выделим в структуре личности три иерархических уровня, сразу подчеркнув, что гра</w:t>
        <w:softHyphen/>
        <w:t>ницы между ними достаточно условн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Высший уровень </w:t>
      </w:r>
      <w:r>
        <w:rPr>
          <w:rFonts w:eastAsia="Times New Roman" w:cs="Times New Roman" w:ascii="Times New Roman" w:hAnsi="Times New Roman"/>
          <w:b w:val="false"/>
          <w:bCs w:val="false"/>
          <w:i w:val="false"/>
          <w:iCs w:val="false"/>
          <w:color w:val="000000"/>
          <w:sz w:val="20"/>
          <w:szCs w:val="20"/>
          <w:lang w:val="ru-RU"/>
        </w:rPr>
        <w:t>— это уровень ядерных структур личности, тот психологический скелет или каркас, на который впоследствии наслаивается, нанизывается все остально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Второй уровень </w:t>
      </w:r>
      <w:r>
        <w:rPr>
          <w:rFonts w:eastAsia="Times New Roman" w:cs="Times New Roman" w:ascii="Times New Roman" w:hAnsi="Times New Roman"/>
          <w:b w:val="false"/>
          <w:bCs w:val="false"/>
          <w:i w:val="false"/>
          <w:iCs w:val="false"/>
          <w:color w:val="000000"/>
          <w:sz w:val="20"/>
          <w:szCs w:val="20"/>
          <w:lang w:val="ru-RU"/>
        </w:rPr>
        <w:t>— это отношения личности с ми</w:t>
        <w:softHyphen/>
        <w:t>ром, взятые с их содержательной стороны, т. е., по сути, то, что обозначается понятием «внутренний мир чело</w:t>
        <w:softHyphen/>
        <w:t>века» (к нему мы относим эмоциональную, волевую и мотивационную сферы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аконец, третий, </w:t>
      </w:r>
      <w:r>
        <w:rPr>
          <w:rFonts w:eastAsia="Times New Roman" w:cs="Times New Roman" w:ascii="Times New Roman" w:hAnsi="Times New Roman"/>
          <w:b w:val="false"/>
          <w:bCs w:val="false"/>
          <w:i/>
          <w:iCs/>
          <w:color w:val="000000"/>
          <w:sz w:val="20"/>
          <w:szCs w:val="20"/>
          <w:lang w:val="ru-RU"/>
        </w:rPr>
        <w:t xml:space="preserve">нижний уровень </w:t>
      </w:r>
      <w:r>
        <w:rPr>
          <w:rFonts w:eastAsia="Times New Roman" w:cs="Times New Roman" w:ascii="Times New Roman" w:hAnsi="Times New Roman"/>
          <w:b w:val="false"/>
          <w:bCs w:val="false"/>
          <w:i w:val="false"/>
          <w:iCs w:val="false"/>
          <w:color w:val="000000"/>
          <w:sz w:val="20"/>
          <w:szCs w:val="20"/>
          <w:lang w:val="ru-RU"/>
        </w:rPr>
        <w:t>— это экспрес</w:t>
        <w:softHyphen/>
        <w:t>сивно-инструментальные структуры, характеризу</w:t>
        <w:softHyphen/>
        <w:t>ющие типичные для личности формы или способы внешнего проявления, взаимодействия с миром, ее внешнюю оболочку (здесь мы можем выделить такие составные как темперамент, характер, способности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заключение данной главы предлагается отве</w:t>
        <w:softHyphen/>
        <w:t>тить на вопросы теста (№ 7), выбрав один из трех вариантов ответа. Если у вас есть сомнения, выбери</w:t>
        <w:softHyphen/>
        <w:t>те просто наиболее подходящий для вас ответ. Тот или иной ответ говорит не о том, что вы лучше или хуже, а лишь подчеркивает мысль о том, что вы — тот или иной.</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bCs/>
          <w:i w:val="false"/>
          <w:iCs w:val="false"/>
          <w:color w:val="000000"/>
          <w:sz w:val="20"/>
          <w:szCs w:val="20"/>
          <w:lang w:val="ru-RU"/>
        </w:rPr>
        <w:t>Мне 12 лет, я собрался гулять, а мама вдруг заяв</w:t>
        <w:softHyphen/>
        <w:t>ляет: «Уже поздно, никуда ты не пойдешь». 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очень-очень попрошу маму, чтобы она меня все-таки пус</w:t>
        <w:softHyphen/>
        <w:t>тила на улицу, но если она будет все равно настаивать на своем, то останусь дом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скажу себе «А я никуда и не хочу идти» и останусь дом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кажу «Ничего не поздно, я пойду», хотя мама потом и будет ругаться.</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2.  </w:t>
      </w:r>
      <w:r>
        <w:rPr>
          <w:rFonts w:eastAsia="Times New Roman" w:cs="Times New Roman" w:ascii="Times New Roman" w:hAnsi="Times New Roman"/>
          <w:b/>
          <w:bCs/>
          <w:i w:val="false"/>
          <w:iCs w:val="false"/>
          <w:color w:val="000000"/>
          <w:sz w:val="20"/>
          <w:szCs w:val="20"/>
          <w:lang w:val="ru-RU"/>
        </w:rPr>
        <w:t>В случае разногласий я обыч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внимательно прислушиваюсь к чужому мнению и стара</w:t>
        <w:softHyphen/>
        <w:t>юсь найти возможность взаимного соглас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избегаю бесполезных споров и пытаюсь добиться своего другими путя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ткрыто выражаю свою позицию и стараюсь переубе</w:t>
        <w:softHyphen/>
        <w:t>дить собеседник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  </w:t>
      </w:r>
      <w:r>
        <w:rPr>
          <w:rFonts w:eastAsia="Times New Roman" w:cs="Times New Roman" w:ascii="Times New Roman" w:hAnsi="Times New Roman"/>
          <w:b/>
          <w:bCs/>
          <w:i w:val="false"/>
          <w:iCs w:val="false"/>
          <w:color w:val="000000"/>
          <w:sz w:val="20"/>
          <w:szCs w:val="20"/>
          <w:lang w:val="ru-RU"/>
        </w:rPr>
        <w:t>Я представляю себя человеком, которы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любит нравиться многим и быть как вс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всегда остается самим соб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любит подчинять других людей своей вол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4.  </w:t>
      </w:r>
      <w:r>
        <w:rPr>
          <w:rFonts w:eastAsia="Times New Roman" w:cs="Times New Roman" w:ascii="Times New Roman" w:hAnsi="Times New Roman"/>
          <w:b/>
          <w:bCs/>
          <w:i w:val="false"/>
          <w:iCs w:val="false"/>
          <w:color w:val="000000"/>
          <w:sz w:val="20"/>
          <w:szCs w:val="20"/>
          <w:lang w:val="ru-RU"/>
        </w:rPr>
        <w:t>Мое отношение к романтической любв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быть рядом с любимым человеком — величайшее счастье в жизн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это неплохо, но пока от тебя не требуют слишком много и не лезут в душ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это прекрасно, особенно когда любимый дает мне все, что мне нужн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5.  </w:t>
      </w:r>
      <w:r>
        <w:rPr>
          <w:rFonts w:eastAsia="Times New Roman" w:cs="Times New Roman" w:ascii="Times New Roman" w:hAnsi="Times New Roman"/>
          <w:b/>
          <w:bCs/>
          <w:i w:val="false"/>
          <w:iCs w:val="false"/>
          <w:color w:val="000000"/>
          <w:sz w:val="20"/>
          <w:szCs w:val="20"/>
          <w:lang w:val="ru-RU"/>
        </w:rPr>
        <w:t>Если я расстроен, 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постараюсь найти кого-то, кто бы меня утешил;</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стараюсь не обращать на это вним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ачинаю злиться и могу разрядиться на окружающих.</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6.  </w:t>
      </w:r>
      <w:r>
        <w:rPr>
          <w:rFonts w:eastAsia="Times New Roman" w:cs="Times New Roman" w:ascii="Times New Roman" w:hAnsi="Times New Roman"/>
          <w:b/>
          <w:bCs/>
          <w:i w:val="false"/>
          <w:iCs w:val="false"/>
          <w:color w:val="000000"/>
          <w:sz w:val="20"/>
          <w:szCs w:val="20"/>
          <w:lang w:val="ru-RU"/>
        </w:rPr>
        <w:t>Если начальник не совсем справедливо раскри</w:t>
        <w:softHyphen/>
        <w:t>тиковал мою работу, 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меня это заденет, но я постараюсь этого не показыва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меня это возмутит, я буду активно защищаться и могу высказать в ответ свои претенз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я огорчусь, но приму то, в чем он прав, и постараюсь эти ошибки исправит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7.  </w:t>
      </w:r>
      <w:r>
        <w:rPr>
          <w:rFonts w:eastAsia="Times New Roman" w:cs="Times New Roman" w:ascii="Times New Roman" w:hAnsi="Times New Roman"/>
          <w:b/>
          <w:bCs/>
          <w:i w:val="false"/>
          <w:iCs w:val="false"/>
          <w:color w:val="000000"/>
          <w:sz w:val="20"/>
          <w:szCs w:val="20"/>
          <w:lang w:val="ru-RU"/>
        </w:rPr>
        <w:t>Если кто-то уколет меня моим недостатком, то 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раздражаюсь и молчу, пережевывая обиду внутри себ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аверное, разозлюсь и отвечу тем ж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расстраиваюсь и начинаю оправдыватьс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8.  </w:t>
      </w:r>
      <w:r>
        <w:rPr>
          <w:rFonts w:eastAsia="Times New Roman" w:cs="Times New Roman" w:ascii="Times New Roman" w:hAnsi="Times New Roman"/>
          <w:b/>
          <w:bCs/>
          <w:i w:val="false"/>
          <w:iCs w:val="false"/>
          <w:color w:val="000000"/>
          <w:sz w:val="20"/>
          <w:szCs w:val="20"/>
          <w:lang w:val="ru-RU"/>
        </w:rPr>
        <w:t>Я лучше всего действую, если 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сам по себ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лидер, руководител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часть команды.</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9.  </w:t>
      </w:r>
      <w:r>
        <w:rPr>
          <w:rFonts w:eastAsia="Times New Roman" w:cs="Times New Roman" w:ascii="Times New Roman" w:hAnsi="Times New Roman"/>
          <w:b/>
          <w:bCs/>
          <w:i w:val="false"/>
          <w:iCs w:val="false"/>
          <w:color w:val="000000"/>
          <w:sz w:val="20"/>
          <w:szCs w:val="20"/>
          <w:lang w:val="ru-RU"/>
        </w:rPr>
        <w:t>Если я закончил какую-то сложную работу, 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просто перехожу к другому дел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показываю всем, что я уже все сделал;</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хочу, чтобы меня похвалил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0.  </w:t>
      </w:r>
      <w:r>
        <w:rPr>
          <w:rFonts w:eastAsia="Times New Roman" w:cs="Times New Roman" w:ascii="Times New Roman" w:hAnsi="Times New Roman"/>
          <w:b/>
          <w:bCs/>
          <w:i w:val="false"/>
          <w:iCs w:val="false"/>
          <w:color w:val="000000"/>
          <w:sz w:val="20"/>
          <w:szCs w:val="20"/>
          <w:lang w:val="ru-RU"/>
        </w:rPr>
        <w:t>На вечеринках я обыч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тихонечко сижу в угл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стремлюсь быть в центре всех событ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ровожу большую часть времени, помогая накрывать на стол и мыть посуду.</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1. </w:t>
      </w:r>
      <w:r>
        <w:rPr>
          <w:rFonts w:eastAsia="Times New Roman" w:cs="Times New Roman" w:ascii="Times New Roman" w:hAnsi="Times New Roman"/>
          <w:b/>
          <w:bCs/>
          <w:i w:val="false"/>
          <w:iCs w:val="false"/>
          <w:color w:val="000000"/>
          <w:sz w:val="20"/>
          <w:szCs w:val="20"/>
          <w:lang w:val="ru-RU"/>
        </w:rPr>
        <w:t>Если кассир в магазине не додает мне сдачу, то 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естественно, ее потребу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расстроюсь, но промолчу. Я не люблю препираться с кас</w:t>
        <w:softHyphen/>
        <w:t>сир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 обращу внимания. Мелочь не стоит того, чтобы обра</w:t>
        <w:softHyphen/>
        <w:t>щать на нее внимани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2. </w:t>
      </w:r>
      <w:r>
        <w:rPr>
          <w:rFonts w:eastAsia="Times New Roman" w:cs="Times New Roman" w:ascii="Times New Roman" w:hAnsi="Times New Roman"/>
          <w:b/>
          <w:bCs/>
          <w:i w:val="false"/>
          <w:iCs w:val="false"/>
          <w:color w:val="000000"/>
          <w:sz w:val="20"/>
          <w:szCs w:val="20"/>
          <w:lang w:val="ru-RU"/>
        </w:rPr>
        <w:t>Если я чувствую, что злюсь, 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выражаю свои чувства и освобождаюсь от ни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чувствую себя неудоб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ытаюсь себя утихомирит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3.  </w:t>
      </w:r>
      <w:r>
        <w:rPr>
          <w:rFonts w:eastAsia="Times New Roman" w:cs="Times New Roman" w:ascii="Times New Roman" w:hAnsi="Times New Roman"/>
          <w:b/>
          <w:bCs/>
          <w:i w:val="false"/>
          <w:iCs w:val="false"/>
          <w:color w:val="000000"/>
          <w:sz w:val="20"/>
          <w:szCs w:val="20"/>
          <w:lang w:val="ru-RU"/>
        </w:rPr>
        <w:t>Когда я заболеваю, 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елаюсь раздражительным и нетерпимы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ложусь в постель и очень жду, что за мной будут ухажи</w:t>
        <w:softHyphen/>
        <w:t>ва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тараюсь не обращать на это внимание и надеюсь, что это же будут делать все окружающи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4. </w:t>
      </w:r>
      <w:r>
        <w:rPr>
          <w:rFonts w:eastAsia="Times New Roman" w:cs="Times New Roman" w:ascii="Times New Roman" w:hAnsi="Times New Roman"/>
          <w:b/>
          <w:bCs/>
          <w:i w:val="false"/>
          <w:iCs w:val="false"/>
          <w:color w:val="000000"/>
          <w:sz w:val="20"/>
          <w:szCs w:val="20"/>
          <w:lang w:val="ru-RU"/>
        </w:rPr>
        <w:t>Если какой-то человек вызвал мое сильное воз</w:t>
        <w:softHyphen/>
        <w:t>мущение, я предпочт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выразить ему свои чувства открыто и в лиц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разрядить свои эмоции в каком-нибудь постороннем деле или разговор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дать ему знать об этом косвенно, например, через других людей.</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5. </w:t>
      </w:r>
      <w:r>
        <w:rPr>
          <w:rFonts w:eastAsia="Times New Roman" w:cs="Times New Roman" w:ascii="Times New Roman" w:hAnsi="Times New Roman"/>
          <w:b/>
          <w:bCs/>
          <w:i w:val="false"/>
          <w:iCs w:val="false"/>
          <w:color w:val="000000"/>
          <w:sz w:val="20"/>
          <w:szCs w:val="20"/>
          <w:lang w:val="ru-RU"/>
        </w:rPr>
        <w:t>Мой девиз, очевидно, буд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Победитель всегда пра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Весь мир любит любяще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Тише едешь — дальше будеш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лава 9</w:t>
      </w:r>
    </w:p>
    <w:p>
      <w:pPr>
        <w:pStyle w:val="Normal"/>
        <w:numPr>
          <w:ilvl w:val="0"/>
          <w:numId w:val="0"/>
        </w:numPr>
        <w:shd w:fill="FFFFFF" w:val="clear"/>
        <w:autoSpaceDE w:val="false"/>
        <w:ind w:left="0" w:hanging="0"/>
        <w:rPr>
          <w:rFonts w:ascii="Times New Roman" w:hAnsi="Times New Roman" w:eastAsia="Times New Roman" w:cs="Times New Roman"/>
          <w:b/>
          <w:b/>
          <w:bCs/>
          <w:i w:val="false"/>
          <w:i w:val="false"/>
          <w:iCs w:val="false"/>
          <w:color w:val="000000"/>
          <w:sz w:val="26"/>
          <w:szCs w:val="26"/>
          <w:lang w:val="ru-RU"/>
        </w:rPr>
      </w:pPr>
      <w:r>
        <w:rPr>
          <w:rFonts w:eastAsia="Times New Roman" w:cs="Times New Roman" w:ascii="Times New Roman" w:hAnsi="Times New Roman"/>
          <w:b/>
          <w:bCs/>
          <w:i w:val="false"/>
          <w:iCs w:val="false"/>
          <w:color w:val="000000"/>
          <w:sz w:val="26"/>
          <w:szCs w:val="26"/>
          <w:lang w:val="ru-RU"/>
        </w:rPr>
        <w:t>МОТиваЦИоННаЯ Сфера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редыдущей главе мы уже говорили, что лич</w:t>
        <w:softHyphen/>
        <w:t>ность — это то, что присуще только человеку, что отли</w:t>
        <w:softHyphen/>
        <w:t>чает его от животны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о, что присуще только человеку и вместе с тем каждому человеку,— это его внутренний мир.</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Внутренний мир </w:t>
      </w:r>
      <w:r>
        <w:rPr>
          <w:rFonts w:eastAsia="Times New Roman" w:cs="Times New Roman" w:ascii="Times New Roman" w:hAnsi="Times New Roman"/>
          <w:b w:val="false"/>
          <w:bCs w:val="false"/>
          <w:i w:val="false"/>
          <w:iCs w:val="false"/>
          <w:color w:val="000000"/>
          <w:sz w:val="20"/>
          <w:szCs w:val="20"/>
          <w:lang w:val="ru-RU"/>
        </w:rPr>
        <w:t>— это не просто образ внешне</w:t>
        <w:softHyphen/>
        <w:t>го; такой образ есть и у животных, даже низших жи</w:t>
        <w:softHyphen/>
        <w:t>вотных. Внутренний мир имеет свое специфическое содержание, свои законы формирования и развития, которые во многом (хотя не полностью) независимы от мира внешне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чнем с того, что дает человеку обладание внут</w:t>
        <w:softHyphen/>
        <w:t>ренним миром. Поведение животных определяется двумя рядами фактор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внешними стимулами, </w:t>
      </w:r>
      <w:r>
        <w:rPr>
          <w:rFonts w:eastAsia="Times New Roman" w:cs="Times New Roman" w:ascii="Times New Roman" w:hAnsi="Times New Roman"/>
          <w:b w:val="false"/>
          <w:bCs w:val="false"/>
          <w:i w:val="false"/>
          <w:iCs w:val="false"/>
          <w:color w:val="000000"/>
          <w:sz w:val="20"/>
          <w:szCs w:val="20"/>
          <w:lang w:val="ru-RU"/>
        </w:rPr>
        <w:t>вызывающими автома</w:t>
        <w:softHyphen/>
        <w:t>тические инстинктивные или прижизненно сформированные реак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внутренними состояниями напряжения тех или иных потребностей, </w:t>
      </w:r>
      <w:r>
        <w:rPr>
          <w:rFonts w:eastAsia="Times New Roman" w:cs="Times New Roman" w:ascii="Times New Roman" w:hAnsi="Times New Roman"/>
          <w:b w:val="false"/>
          <w:bCs w:val="false"/>
          <w:i w:val="false"/>
          <w:iCs w:val="false"/>
          <w:color w:val="000000"/>
          <w:sz w:val="20"/>
          <w:szCs w:val="20"/>
          <w:lang w:val="ru-RU"/>
        </w:rPr>
        <w:t>от которых зависит го</w:t>
        <w:softHyphen/>
        <w:t>товность животного к тем или иным формам по</w:t>
        <w:softHyphen/>
        <w:t>ведения и к реагированию на те или иные сти</w:t>
        <w:softHyphen/>
        <w:t>мул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заимодействие этих двух рядов может порождать иногда очень сложные механизмы детерминации по</w:t>
        <w:softHyphen/>
        <w:t>ведения, но это поведение всегда оказывается подчи</w:t>
        <w:softHyphen/>
        <w:t>нено только одной логике — логике удовлетворения актуальных потребност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ведение человека также зачастую подчиняется именно такой логике и сводится к реагированию на стимулы и удовлетворению сиюминутных мотив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месте с тем все поведение человека нельзя свести только к этому. Как точно заметил Гегель, обстоятель</w:t>
        <w:softHyphen/>
        <w:t>ства и мотивы господствуют над человеком лишь тог</w:t>
        <w:softHyphen/>
        <w:t>да, когда он сам позволяет им это [37].</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зличение двух логик человеческого существова</w:t>
        <w:softHyphen/>
        <w:t>ния четко представлено в концепции американского психолога Сальваторе Мадди [218]. Мадди выделяет у человека три группы потребностей. Две из них вполне традиционны и выделяются большинством психологов — это потребности биологические и социальные. Третья же группа потребностей никем раньше в подобные перечни не включалась. Мадди называет эту группу потребностей психологическими и включает в нее по</w:t>
        <w:softHyphen/>
        <w:t>требности в суждении, воображении и символиз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Мадди описывает два типа развития личности в зависимости от того, какие потребности выходят у лич</w:t>
        <w:softHyphen/>
        <w:t>ности на первый план. В одном случае у человека без</w:t>
        <w:softHyphen/>
        <w:t>раздельно доминируют биологические и социальные потребности, а психологические очень слабы. В этом случае человек воспринимает самого себя как не бо</w:t>
        <w:softHyphen/>
        <w:t>лее чем воплощение набора биологических нужд и со</w:t>
        <w:softHyphen/>
        <w:t>циальных ролей и ведет себя сообразно им, то есть в соответствии с логикой, которую мы можем назвать ло</w:t>
        <w:softHyphen/>
        <w:t>гикой удовлетворении актуальных потребностей. Мад</w:t>
        <w:softHyphen/>
        <w:t xml:space="preserve">ди называет этот путь развития личности </w:t>
      </w:r>
      <w:r>
        <w:rPr>
          <w:rFonts w:eastAsia="Times New Roman" w:cs="Times New Roman" w:ascii="Times New Roman" w:hAnsi="Times New Roman"/>
          <w:b/>
          <w:bCs/>
          <w:i/>
          <w:iCs/>
          <w:color w:val="000000"/>
          <w:sz w:val="20"/>
          <w:szCs w:val="20"/>
          <w:lang w:val="ru-RU"/>
        </w:rPr>
        <w:t>конфор</w:t>
        <w:softHyphen/>
        <w:t>мистски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ри другом — </w:t>
      </w:r>
      <w:r>
        <w:rPr>
          <w:rFonts w:eastAsia="Times New Roman" w:cs="Times New Roman" w:ascii="Times New Roman" w:hAnsi="Times New Roman"/>
          <w:b/>
          <w:bCs/>
          <w:i/>
          <w:iCs/>
          <w:color w:val="000000"/>
          <w:sz w:val="20"/>
          <w:szCs w:val="20"/>
          <w:lang w:val="ru-RU"/>
        </w:rPr>
        <w:t xml:space="preserve">индивидуалистском </w:t>
      </w:r>
      <w:r>
        <w:rPr>
          <w:rFonts w:eastAsia="Times New Roman" w:cs="Times New Roman" w:ascii="Times New Roman" w:hAnsi="Times New Roman"/>
          <w:b w:val="false"/>
          <w:bCs w:val="false"/>
          <w:i w:val="false"/>
          <w:iCs w:val="false"/>
          <w:color w:val="000000"/>
          <w:sz w:val="20"/>
          <w:szCs w:val="20"/>
          <w:lang w:val="ru-RU"/>
        </w:rPr>
        <w:t>— пути разви</w:t>
        <w:softHyphen/>
        <w:t>тия личности главенствующее положение занимают психологические потребности, и это играет ключевую роль в изменении всей логики поведения. Человек выходит за пределы биологических нужд и социальных ролей, преодолевает ситуативность своего поведения именно благодаря суждению, воображению и симво</w:t>
        <w:softHyphen/>
        <w:t>лизации. С их помощью он строит не только картину мира как он есть, но и картину желательного мира и картины других возможных миров; он связывает в сознании актуальную ситуацию со многими другими обстоятельствами, которые не присутствуют в ней не</w:t>
        <w:softHyphen/>
        <w:t>посредственно, в том числе с ее отдаленными причи</w:t>
        <w:softHyphen/>
        <w:t>нами и следствиями; он обретает целостность картины мира во временной перспективе, становится способным планировать свои будущие действия и оценивать смысл любого своего действия либо внешнего обстоя</w:t>
        <w:softHyphen/>
        <w:t>тельства в контексте не сиюминутной ситуации, а всей своей жизни, а порой и в более широком контекст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ыдающийся психолог прошлого века Виктор Франкл писал, что животное не является личностью, потому что для животного не существует лежащего перед ним мира; для животного существует лишь ок</w:t>
        <w:softHyphen/>
        <w:t>ружающая среда [213]. Напротив, личность живет как раз не в среде, а в мире, отношения с которым она строит с помощью своего внутреннего мира на основе логики жизненной необходимости — логики, в свете которой каждое действие или обстоятельство выступа</w:t>
        <w:softHyphen/>
        <w:t xml:space="preserve">ет как имеющее в контексте всей жизни личности определенный </w:t>
      </w:r>
      <w:r>
        <w:rPr>
          <w:rFonts w:eastAsia="Times New Roman" w:cs="Times New Roman" w:ascii="Times New Roman" w:hAnsi="Times New Roman"/>
          <w:b w:val="false"/>
          <w:bCs w:val="false"/>
          <w:i/>
          <w:iCs/>
          <w:color w:val="000000"/>
          <w:sz w:val="20"/>
          <w:szCs w:val="20"/>
          <w:lang w:val="ru-RU"/>
        </w:rPr>
        <w:t xml:space="preserve">смысл, </w:t>
      </w:r>
      <w:r>
        <w:rPr>
          <w:rFonts w:eastAsia="Times New Roman" w:cs="Times New Roman" w:ascii="Times New Roman" w:hAnsi="Times New Roman"/>
          <w:b w:val="false"/>
          <w:bCs w:val="false"/>
          <w:i w:val="false"/>
          <w:iCs w:val="false"/>
          <w:color w:val="000000"/>
          <w:sz w:val="20"/>
          <w:szCs w:val="20"/>
          <w:lang w:val="ru-RU"/>
        </w:rPr>
        <w:t>иными словами, определенное место и рол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 если С. Мадди несколько упрощает картину, деля людей на два типа — конформистов и индивидуалис</w:t>
        <w:softHyphen/>
        <w:t>тов, то мы можем (считая подобный подход более пра</w:t>
        <w:softHyphen/>
        <w:t>вильным) видеть в этом скорее две логики поведения и существования, которые в разные моменты может де</w:t>
        <w:softHyphen/>
        <w:t>монстрировать один и тот же человек. Одна из них — реактивная логика, логика удовлетворения потребнос</w:t>
        <w:softHyphen/>
        <w:t>тей — наиболее прямолинейна и является общей для человека и животных, вторая — смысловая логика, логика жизненной необходимости — является исклю</w:t>
        <w:softHyphen/>
        <w:t>чительно достоянием человека. Человек может жить и действовать сообразно этой логике благодаря механиз</w:t>
        <w:softHyphen/>
        <w:t>мам смысловой регуляции, которые образуют ядро внут</w:t>
        <w:softHyphen/>
        <w:t>реннего мира — второго уровня личностной структур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нутренний мир — это не набор эзотерических сущностей, не имеющих ничего общего с внешним миром. Мы уже говорили, что внутренний мир вклю</w:t>
        <w:softHyphen/>
        <w:t>чает в себя своеобразным образом преломленную и обобщенную внешнюю реальность, окрашенную тем смыслом, который она имеет для человека. Что являет</w:t>
        <w:softHyphen/>
        <w:t>ся основными его составляющими? Конечно же, не сами объекты, явления и обобщенные категории внеш</w:t>
        <w:softHyphen/>
        <w:t>ней, объективной реальности. И не психические меха</w:t>
        <w:softHyphen/>
        <w:t>низмы, отвечающие за их преломление в сознании че</w:t>
        <w:softHyphen/>
        <w:t>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новными составляющими внутреннего мира человека являются присущие только ему и вытекаю</w:t>
        <w:softHyphen/>
        <w:t>щие из его уникального личностного опыта устойчи</w:t>
        <w:softHyphen/>
        <w:t>вые смыслы значимых объектов и явлений, отража</w:t>
        <w:softHyphen/>
        <w:t>ющие его отношение к ним, а также личностные ценности, которые являются, наряду с потребностя</w:t>
        <w:softHyphen/>
        <w:t>ми, источниками этих смыслов. Поэтому в психоло</w:t>
        <w:softHyphen/>
        <w:t>гии иногда используют понятие «ценностносмысло</w:t>
        <w:softHyphen/>
        <w:t>вая сфера личности» для обозначения того, что на обыденном языке называется внутренним миром че</w:t>
        <w:softHyphen/>
        <w:t>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реди всех понятий, которые используются в пси</w:t>
        <w:softHyphen/>
        <w:t>хологии и объяснения побудительных моментов в по</w:t>
        <w:softHyphen/>
        <w:t>ведении человека, самыми общими, основными явля</w:t>
        <w:softHyphen/>
        <w:t>ются понятия мотивации и моти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Термин «мотивация» представляет более широ</w:t>
        <w:softHyphen/>
        <w:t>кое понятие, чем термин «мотив». Слово «мотивация» используется в современной психологии в двояком смысле: как обозначающее систему факторов, детер</w:t>
        <w:softHyphen/>
        <w:t>минирующих поведение (сюда входят, в частности, потребности, мотивы, цели, намерения, стремления и многое другое), и как характеристика процесса, кото</w:t>
        <w:softHyphen/>
        <w:t>рый стимулирует и поддерживает поведенческую ак</w:t>
        <w:softHyphen/>
        <w:t xml:space="preserve">тивность на определенном уровне. </w:t>
      </w:r>
      <w:r>
        <w:rPr>
          <w:rFonts w:eastAsia="Times New Roman" w:cs="Times New Roman" w:ascii="Times New Roman" w:hAnsi="Times New Roman"/>
          <w:b w:val="false"/>
          <w:bCs w:val="false"/>
          <w:i/>
          <w:iCs/>
          <w:color w:val="000000"/>
          <w:sz w:val="20"/>
          <w:szCs w:val="20"/>
          <w:lang w:val="ru-RU"/>
        </w:rPr>
        <w:t xml:space="preserve">Мотивацию, </w:t>
      </w:r>
      <w:r>
        <w:rPr>
          <w:rFonts w:eastAsia="Times New Roman" w:cs="Times New Roman" w:ascii="Times New Roman" w:hAnsi="Times New Roman"/>
          <w:b w:val="false"/>
          <w:bCs w:val="false"/>
          <w:i w:val="false"/>
          <w:iCs w:val="false"/>
          <w:color w:val="000000"/>
          <w:sz w:val="20"/>
          <w:szCs w:val="20"/>
          <w:lang w:val="ru-RU"/>
        </w:rPr>
        <w:t>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отивационного объяснения требуют следующие стороны поведения: его возникновение, продолжитель</w:t>
        <w:softHyphen/>
        <w:t>ность и устойчивость, направленность и прекращение после достижения поставленной цели, преднастройка на будущие события, повышение эффективности, ра</w:t>
        <w:softHyphen/>
        <w:t>зумность или смысловая целостность отдельно взятого поведенческого ак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ставление о мотивации возникает при попыт</w:t>
        <w:softHyphen/>
        <w:t>ке объяснения, а не описания поведения. Это — поиск ответов на вопросы типа «почему?», «зачем?», «для какой цели?», «ради чего?», «какой смысл..?». Обнару</w:t>
        <w:softHyphen/>
        <w:t>жение и описание причин устойчивых изменений по</w:t>
        <w:softHyphen/>
        <w:t>ведения и есть ответ на вопрос о мотивации содержа</w:t>
        <w:softHyphen/>
        <w:t>щих его поступк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w:t>
        <w:softHyphen/>
        <w:t xml:space="preserve">ворят о </w:t>
      </w:r>
      <w:r>
        <w:rPr>
          <w:rFonts w:eastAsia="Times New Roman" w:cs="Times New Roman" w:ascii="Times New Roman" w:hAnsi="Times New Roman"/>
          <w:b w:val="false"/>
          <w:bCs w:val="false"/>
          <w:i/>
          <w:iCs/>
          <w:color w:val="000000"/>
          <w:sz w:val="20"/>
          <w:szCs w:val="20"/>
          <w:lang w:val="ru-RU"/>
        </w:rPr>
        <w:t xml:space="preserve">мотивах, потребностях, целях, намерениях, желаниях, интересах </w:t>
      </w:r>
      <w:r>
        <w:rPr>
          <w:rFonts w:eastAsia="Times New Roman" w:cs="Times New Roman" w:ascii="Times New Roman" w:hAnsi="Times New Roman"/>
          <w:b w:val="false"/>
          <w:bCs w:val="false"/>
          <w:i w:val="false"/>
          <w:iCs w:val="false"/>
          <w:color w:val="000000"/>
          <w:sz w:val="20"/>
          <w:szCs w:val="20"/>
          <w:lang w:val="ru-RU"/>
        </w:rPr>
        <w:t xml:space="preserve">и т. п., а во втором — о </w:t>
      </w:r>
      <w:r>
        <w:rPr>
          <w:rFonts w:eastAsia="Times New Roman" w:cs="Times New Roman" w:ascii="Times New Roman" w:hAnsi="Times New Roman"/>
          <w:b w:val="false"/>
          <w:bCs w:val="false"/>
          <w:i/>
          <w:iCs/>
          <w:color w:val="000000"/>
          <w:sz w:val="20"/>
          <w:szCs w:val="20"/>
          <w:lang w:val="ru-RU"/>
        </w:rPr>
        <w:t>стиму</w:t>
        <w:softHyphen/>
        <w:t xml:space="preserve">лах, </w:t>
      </w:r>
      <w:r>
        <w:rPr>
          <w:rFonts w:eastAsia="Times New Roman" w:cs="Times New Roman" w:ascii="Times New Roman" w:hAnsi="Times New Roman"/>
          <w:b w:val="false"/>
          <w:bCs w:val="false"/>
          <w:i w:val="false"/>
          <w:iCs w:val="false"/>
          <w:color w:val="000000"/>
          <w:sz w:val="20"/>
          <w:szCs w:val="20"/>
          <w:lang w:val="ru-RU"/>
        </w:rPr>
        <w:t>исходящих из сложившейся ситуации. Иногда все психологические факторы, которые как бы изнутри, от человека определяют его поведение, называют лично</w:t>
      </w:r>
      <w:r>
        <w:rPr>
          <w:rFonts w:eastAsia="Times New Roman" w:cs="Times New Roman" w:ascii="Times New Roman" w:hAnsi="Times New Roman"/>
          <w:b w:val="false"/>
          <w:bCs w:val="false"/>
          <w:i/>
          <w:iCs/>
          <w:color w:val="000000"/>
          <w:sz w:val="20"/>
          <w:szCs w:val="20"/>
          <w:lang w:val="ru-RU"/>
        </w:rPr>
        <w:t>стными диспозици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Тогда, соответственно, говорят о </w:t>
      </w:r>
      <w:r>
        <w:rPr>
          <w:rFonts w:eastAsia="Times New Roman" w:cs="Times New Roman" w:ascii="Times New Roman" w:hAnsi="Times New Roman"/>
          <w:b w:val="false"/>
          <w:bCs w:val="false"/>
          <w:i/>
          <w:iCs/>
          <w:color w:val="000000"/>
          <w:sz w:val="20"/>
          <w:szCs w:val="20"/>
          <w:lang w:val="ru-RU"/>
        </w:rPr>
        <w:t xml:space="preserve">диспозиционной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ситуационной мотивациях </w:t>
      </w:r>
      <w:r>
        <w:rPr>
          <w:rFonts w:eastAsia="Times New Roman" w:cs="Times New Roman" w:ascii="Times New Roman" w:hAnsi="Times New Roman"/>
          <w:b w:val="false"/>
          <w:bCs w:val="false"/>
          <w:i w:val="false"/>
          <w:iCs w:val="false"/>
          <w:color w:val="000000"/>
          <w:sz w:val="20"/>
          <w:szCs w:val="20"/>
          <w:lang w:val="ru-RU"/>
        </w:rPr>
        <w:t>как аналогах внутренней и внешней детерминации повед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ведение личности в ситуациях, которые кажут</w:t>
        <w:softHyphen/>
        <w:t>ся одинаковыми, представляется довольно разнообраз</w:t>
        <w:softHyphen/>
        <w:t>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w:t>
        <w:softHyphen/>
        <w:t>даются. В этой связи есть смысл определить ситуацию не физически, а психологически, так, как она представ</w:t>
        <w:softHyphen/>
        <w:t>ляется субъекту в его восприятии и переживаниях, то есть так, как человек понимает и оценивает е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июминутное, актуальное поведение человека сле</w:t>
        <w:softHyphen/>
        <w:t>дует рассматривать не как реакцию на определенные внутренние или внешние стимулы, а как результат непрерывного взаимодействия его диспозиций с ситу</w:t>
        <w:softHyphen/>
        <w:t>ацией. Это предполагает рассмотрение мотивации как циклического процесса непрерывного взаимного воз</w:t>
        <w:softHyphen/>
        <w:t>действия и преобразования, в котором субъект действия и ситуация взаимно влияют друг на друга, и результа</w:t>
        <w:softHyphen/>
        <w:t>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отивация объясняет целенаправленность дей</w:t>
        <w:softHyphen/>
        <w:t>ствия, организованность и устойчивость целостной деятельности, направленной на достижение опреде</w:t>
        <w:softHyphen/>
        <w:t>ленной цел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Мотив, </w:t>
      </w:r>
      <w:r>
        <w:rPr>
          <w:rFonts w:eastAsia="Times New Roman" w:cs="Times New Roman" w:ascii="Times New Roman" w:hAnsi="Times New Roman"/>
          <w:b w:val="false"/>
          <w:bCs w:val="false"/>
          <w:i w:val="false"/>
          <w:iCs w:val="false"/>
          <w:color w:val="000000"/>
          <w:sz w:val="20"/>
          <w:szCs w:val="20"/>
          <w:lang w:val="ru-RU"/>
        </w:rPr>
        <w:t>в отличие от мотивации,— это то, что при</w:t>
        <w:softHyphen/>
        <w:t>надлежит самому субъекту поведения, является его устойчивым личностным свойством, изнутри побужда</w:t>
        <w:softHyphen/>
        <w:t>ющим к совершению определенных действий. Мотив также можно определить как понятие, которое в обоб</w:t>
        <w:softHyphen/>
        <w:t>щенном виде представляет множество диспозиц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з всех возможных диспозиций наиболее важной является понятие </w:t>
      </w:r>
      <w:r>
        <w:rPr>
          <w:rFonts w:eastAsia="Times New Roman" w:cs="Times New Roman" w:ascii="Times New Roman" w:hAnsi="Times New Roman"/>
          <w:b w:val="false"/>
          <w:bCs w:val="false"/>
          <w:i/>
          <w:iCs/>
          <w:color w:val="000000"/>
          <w:sz w:val="20"/>
          <w:szCs w:val="20"/>
          <w:lang w:val="ru-RU"/>
        </w:rPr>
        <w:t xml:space="preserve">потребности. </w:t>
      </w:r>
      <w:r>
        <w:rPr>
          <w:rFonts w:eastAsia="Times New Roman" w:cs="Times New Roman" w:ascii="Times New Roman" w:hAnsi="Times New Roman"/>
          <w:b w:val="false"/>
          <w:bCs w:val="false"/>
          <w:i w:val="false"/>
          <w:iCs w:val="false"/>
          <w:color w:val="000000"/>
          <w:sz w:val="20"/>
          <w:szCs w:val="20"/>
          <w:lang w:val="ru-RU"/>
        </w:rPr>
        <w:t>Ею называют состоя</w:t>
        <w:softHyphen/>
        <w:t>ние нужды человека или животного в определенных условиях, которых им недостает для нормального су</w:t>
        <w:softHyphen/>
        <w:t>ществования и развития. Потребность как состояние личности всегда связана с наличием у человека чув</w:t>
        <w:softHyphen/>
        <w:t>ства неудовлетворенности, связанного в дефицитом того, что требуется организму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требность есть у всех живых существ. И этим живая природа отличается от неживой. Другим ее от</w:t>
        <w:softHyphen/>
        <w:t>личием, также связанным с потребностями, является избирательность реагирования живого именно на то, что составляет предмет потребностей, то есть на то, чего организму в данный момент времени не хватает. Потребность активизирует организм, стимулирует по</w:t>
        <w:softHyphen/>
        <w:t>ведение, направленное на поиск того, что требуется. Она как бы ведет за собой организм, приводит в состо</w:t>
        <w:softHyphen/>
        <w:t>яние повышенной возбудимости отдельные психичес</w:t>
        <w:softHyphen/>
        <w:t>кие процессы и органы, поддерживает активность организма до тех пор, пока соответствующее состоя</w:t>
        <w:softHyphen/>
        <w:t>ние нужды не будет полностью удовлетворе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оличество и качество потребностей, которые име</w:t>
        <w:softHyphen/>
        <w:t>ют живые существа, зависит от уровня их организации, от образа и условий жизни, от места, занимаемого соот</w:t>
        <w:softHyphen/>
        <w:t>ветствующим организмом на эволюционной лестнице. Больше всего разнообразных потребностей у человека, у которого кроме физических и органических потреб</w:t>
        <w:softHyphen/>
        <w:t>ностей есть еще материальные, духовные, социальные (последние представляют собой специфические потреб</w:t>
        <w:softHyphen/>
        <w:t>ности, связанные с общением и взаимодействием лю</w:t>
        <w:softHyphen/>
        <w:t>дей друг с другом). Как личности люди отличаются друг от друга разнообразием имеющихся у них потребнос</w:t>
        <w:softHyphen/>
        <w:t>тей и особым сочетанием этих потребност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вестный американский психолог Абрахам Харольд Маслоу в 1954 г. создал иерархическую модел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отивации («Мотивация и личность»), предложив сле</w:t>
        <w:softHyphen/>
        <w:t>дующую классификацию человеческих потребно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iCs/>
          <w:color w:val="000000"/>
          <w:sz w:val="20"/>
          <w:szCs w:val="20"/>
          <w:lang w:val="ru-RU"/>
        </w:rPr>
        <w:t xml:space="preserve">потребности физиологические (органические) </w:t>
      </w:r>
      <w:r>
        <w:rPr>
          <w:rFonts w:eastAsia="Times New Roman" w:cs="Times New Roman" w:ascii="Times New Roman" w:hAnsi="Times New Roman"/>
          <w:b w:val="false"/>
          <w:bCs w:val="false"/>
          <w:i w:val="false"/>
          <w:iCs w:val="false"/>
          <w:color w:val="000000"/>
          <w:sz w:val="20"/>
          <w:szCs w:val="20"/>
          <w:lang w:val="ru-RU"/>
        </w:rPr>
        <w:t>— голод, жажда, половое влечение и д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iCs/>
          <w:color w:val="000000"/>
          <w:sz w:val="20"/>
          <w:szCs w:val="20"/>
          <w:lang w:val="ru-RU"/>
        </w:rPr>
        <w:t xml:space="preserve">потребности в безопасности </w:t>
      </w:r>
      <w:r>
        <w:rPr>
          <w:rFonts w:eastAsia="Times New Roman" w:cs="Times New Roman" w:ascii="Times New Roman" w:hAnsi="Times New Roman"/>
          <w:b w:val="false"/>
          <w:bCs w:val="false"/>
          <w:i w:val="false"/>
          <w:iCs w:val="false"/>
          <w:color w:val="000000"/>
          <w:sz w:val="20"/>
          <w:szCs w:val="20"/>
          <w:lang w:val="ru-RU"/>
        </w:rPr>
        <w:t>— чувствовать себя защищенным, избавиться от страха, от агрессив</w:t>
        <w:softHyphen/>
        <w:t>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iCs/>
          <w:color w:val="000000"/>
          <w:sz w:val="20"/>
          <w:szCs w:val="20"/>
          <w:lang w:val="ru-RU"/>
        </w:rPr>
        <w:t xml:space="preserve">потребности в принадлежности и любви </w:t>
      </w:r>
      <w:r>
        <w:rPr>
          <w:rFonts w:eastAsia="Times New Roman" w:cs="Times New Roman" w:ascii="Times New Roman" w:hAnsi="Times New Roman"/>
          <w:b w:val="false"/>
          <w:bCs w:val="false"/>
          <w:i w:val="false"/>
          <w:iCs w:val="false"/>
          <w:color w:val="000000"/>
          <w:sz w:val="20"/>
          <w:szCs w:val="20"/>
          <w:lang w:val="ru-RU"/>
        </w:rPr>
        <w:t>— при</w:t>
        <w:softHyphen/>
        <w:t>надлежать к общности, находиться рядом с людь</w:t>
        <w:softHyphen/>
        <w:t>ми, быть принятым и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iCs/>
          <w:color w:val="000000"/>
          <w:sz w:val="20"/>
          <w:szCs w:val="20"/>
          <w:lang w:val="ru-RU"/>
        </w:rPr>
        <w:t xml:space="preserve">потребности уважения (почитания) </w:t>
      </w:r>
      <w:r>
        <w:rPr>
          <w:rFonts w:eastAsia="Times New Roman" w:cs="Times New Roman" w:ascii="Times New Roman" w:hAnsi="Times New Roman"/>
          <w:b w:val="false"/>
          <w:bCs w:val="false"/>
          <w:i w:val="false"/>
          <w:iCs w:val="false"/>
          <w:color w:val="000000"/>
          <w:sz w:val="20"/>
          <w:szCs w:val="20"/>
          <w:lang w:val="ru-RU"/>
        </w:rPr>
        <w:t>— компетент</w:t>
        <w:softHyphen/>
        <w:t>ность, одобрение, признание, авторитет, достиже</w:t>
        <w:softHyphen/>
        <w:t>ние успех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iCs/>
          <w:color w:val="000000"/>
          <w:sz w:val="20"/>
          <w:szCs w:val="20"/>
          <w:lang w:val="ru-RU"/>
        </w:rPr>
        <w:t xml:space="preserve">познавательные потребности </w:t>
      </w:r>
      <w:r>
        <w:rPr>
          <w:rFonts w:eastAsia="Times New Roman" w:cs="Times New Roman" w:ascii="Times New Roman" w:hAnsi="Times New Roman"/>
          <w:b w:val="false"/>
          <w:bCs w:val="false"/>
          <w:i w:val="false"/>
          <w:iCs w:val="false"/>
          <w:color w:val="000000"/>
          <w:sz w:val="20"/>
          <w:szCs w:val="20"/>
          <w:lang w:val="ru-RU"/>
        </w:rPr>
        <w:t>— знать, уметь, по</w:t>
        <w:softHyphen/>
        <w:t>нимать, исследова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iCs/>
          <w:color w:val="000000"/>
          <w:sz w:val="20"/>
          <w:szCs w:val="20"/>
          <w:lang w:val="ru-RU"/>
        </w:rPr>
        <w:t xml:space="preserve">эстетические потребности </w:t>
      </w:r>
      <w:r>
        <w:rPr>
          <w:rFonts w:eastAsia="Times New Roman" w:cs="Times New Roman" w:ascii="Times New Roman" w:hAnsi="Times New Roman"/>
          <w:b w:val="false"/>
          <w:bCs w:val="false"/>
          <w:i w:val="false"/>
          <w:iCs w:val="false"/>
          <w:color w:val="000000"/>
          <w:sz w:val="20"/>
          <w:szCs w:val="20"/>
          <w:lang w:val="ru-RU"/>
        </w:rPr>
        <w:t>— гармония, симмет</w:t>
        <w:softHyphen/>
        <w:t>рия, порядок, красот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iCs/>
          <w:color w:val="000000"/>
          <w:sz w:val="20"/>
          <w:szCs w:val="20"/>
          <w:lang w:val="ru-RU"/>
        </w:rPr>
        <w:t xml:space="preserve">потребности в самоактуализации </w:t>
      </w:r>
      <w:r>
        <w:rPr>
          <w:rFonts w:eastAsia="Times New Roman" w:cs="Times New Roman" w:ascii="Times New Roman" w:hAnsi="Times New Roman"/>
          <w:b w:val="false"/>
          <w:bCs w:val="false"/>
          <w:i w:val="false"/>
          <w:iCs w:val="false"/>
          <w:color w:val="000000"/>
          <w:sz w:val="20"/>
          <w:szCs w:val="20"/>
          <w:lang w:val="ru-RU"/>
        </w:rPr>
        <w:t>— реализация своих целей, способностей, развитие собственной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 соответствии со своей моделью А.Маслоу утверж</w:t>
        <w:softHyphen/>
        <w:t>дал, что высшие потребности могут направлять пове</w:t>
        <w:softHyphen/>
        <w:t>дение индивида лишь в той мере, в какой удовлетворе</w:t>
        <w:softHyphen/>
        <w:t xml:space="preserve">ны его более низшие потребности. Что же касается самого высокого класса способностей — </w:t>
      </w:r>
      <w:r>
        <w:rPr>
          <w:rFonts w:eastAsia="Times New Roman" w:cs="Times New Roman" w:ascii="Times New Roman" w:hAnsi="Times New Roman"/>
          <w:b w:val="false"/>
          <w:bCs w:val="false"/>
          <w:i/>
          <w:iCs/>
          <w:color w:val="000000"/>
          <w:sz w:val="20"/>
          <w:szCs w:val="20"/>
          <w:lang w:val="ru-RU"/>
        </w:rPr>
        <w:t>самоактуали</w:t>
        <w:softHyphen/>
        <w:t xml:space="preserve">зации, </w:t>
      </w:r>
      <w:r>
        <w:rPr>
          <w:rFonts w:eastAsia="Times New Roman" w:cs="Times New Roman" w:ascii="Times New Roman" w:hAnsi="Times New Roman"/>
          <w:b w:val="false"/>
          <w:bCs w:val="false"/>
          <w:i w:val="false"/>
          <w:iCs w:val="false"/>
          <w:color w:val="000000"/>
          <w:sz w:val="20"/>
          <w:szCs w:val="20"/>
          <w:lang w:val="ru-RU"/>
        </w:rPr>
        <w:t>то, по мысли А.Маслоу, самоактуализация как способность может присутствовать у большинства людей, но лишь у небольшого меньшинства она явля</w:t>
        <w:softHyphen/>
        <w:t>ется в какой-то степени свершившейся [219].</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новные характеристики человеческих потребно</w:t>
        <w:softHyphen/>
        <w:t>стей — сила, периодичность возникновения и способ удовлетворения. Дополнительной, но весьма суще</w:t>
        <w:softHyphen/>
        <w:t>ственной характеристикой, особенно когда речь идет о личности, является предметное содержание потребно</w:t>
        <w:softHyphen/>
        <w:t>сти, то есть совокупность тех объектов материальной и духовной культуры, с помощью которых данная потреб</w:t>
        <w:softHyphen/>
        <w:t>ность может быть удовлетворен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торое после потребности по своему мотивационному значению понятие — цель.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Цель является основным объектом внимания, за</w:t>
        <w:softHyphen/>
        <w:t>нимает объем кратковременной и оперативной памя</w:t>
        <w:softHyphen/>
        <w:t>ти; с ней связанны разворачивающийся в данный мо</w:t>
        <w:softHyphen/>
        <w:t>мент времени мыслительный процесс и большая часть всевозможных эмоциональных переживаний. В отли</w:t>
        <w:softHyphen/>
        <w:t>чие от цели, связанной с кратковременной памятью, потребности, вероятно, хранятся в долговременной памя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ссмотренные мотивационные образования: дис</w:t>
        <w:softHyphen/>
        <w:t>позиции (мотивы), потребности и цели являются ос</w:t>
        <w:softHyphen/>
        <w:t>новными составляющими мотивационной сферы че</w:t>
        <w:softHyphen/>
        <w:t>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аждая из диспозиций может быть реализована во многих потребностях. В свою очередь поведение, на</w:t>
        <w:softHyphen/>
        <w:t>правленное на удовлетворение потребности, разделя</w:t>
        <w:softHyphen/>
        <w:t>ется на виды деятельности (общения), соответствую</w:t>
        <w:softHyphen/>
        <w:t>щие частным целя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отивационную сферу человека с точки зрения ее развитости можно оценивать по следующим парамет</w:t>
        <w:softHyphen/>
        <w:t>рам: широта, гибкость и иерархизирован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од </w:t>
      </w:r>
      <w:r>
        <w:rPr>
          <w:rFonts w:eastAsia="Times New Roman" w:cs="Times New Roman" w:ascii="Times New Roman" w:hAnsi="Times New Roman"/>
          <w:b w:val="false"/>
          <w:bCs w:val="false"/>
          <w:i/>
          <w:iCs/>
          <w:color w:val="000000"/>
          <w:sz w:val="20"/>
          <w:szCs w:val="20"/>
          <w:lang w:val="ru-RU"/>
        </w:rPr>
        <w:t xml:space="preserve">широтой </w:t>
      </w:r>
      <w:r>
        <w:rPr>
          <w:rFonts w:eastAsia="Times New Roman" w:cs="Times New Roman" w:ascii="Times New Roman" w:hAnsi="Times New Roman"/>
          <w:b w:val="false"/>
          <w:bCs w:val="false"/>
          <w:i w:val="false"/>
          <w:iCs w:val="false"/>
          <w:color w:val="000000"/>
          <w:sz w:val="20"/>
          <w:szCs w:val="20"/>
          <w:lang w:val="ru-RU"/>
        </w:rPr>
        <w:t>мотивационной сферы понимается качественное разнообразие мотивационных факторов — диспозиций (мотивов), потребностей, целей, представ</w:t>
        <w:softHyphen/>
        <w:t>ленных на каждом из уровней. Чем больше у человека разнообразных мотивов, потребностей и целей, тем бо</w:t>
        <w:softHyphen/>
        <w:t>лее развитой является мотивационная сфе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Гибкость </w:t>
      </w:r>
      <w:r>
        <w:rPr>
          <w:rFonts w:eastAsia="Times New Roman" w:cs="Times New Roman" w:ascii="Times New Roman" w:hAnsi="Times New Roman"/>
          <w:b w:val="false"/>
          <w:bCs w:val="false"/>
          <w:i w:val="false"/>
          <w:iCs w:val="false"/>
          <w:color w:val="000000"/>
          <w:sz w:val="20"/>
          <w:szCs w:val="20"/>
          <w:lang w:val="ru-RU"/>
        </w:rPr>
        <w:t>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спользовано больше разнообразных мотивационных побудителей более низкого уровн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пример, более гибкой является мотивационная сфера человека, который в зависимости от обстоя</w:t>
        <w:softHyphen/>
        <w:t>тельств удовлетворения одного и того же мотива мо</w:t>
        <w:softHyphen/>
        <w:t>жет использовать более разнообразные средства, чем другой человек. Скажем, для этого индивида потреб</w:t>
        <w:softHyphen/>
        <w:t>ность в знаниях может быть удовлетворена только те</w:t>
        <w:softHyphen/>
        <w:t>левидением, радио и кино, а для другого средством ее удовлетворения также являются разнообразные кни</w:t>
        <w:softHyphen/>
        <w:t>ги, периодическая печать, общение с людьми. У послед</w:t>
        <w:softHyphen/>
        <w:t>него мотивационная сфера по определению будет бо</w:t>
        <w:softHyphen/>
        <w:t>лее гибк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метим, что широта и гибкость характеризуют мотивационную сферу человека по-разному. Широ</w:t>
        <w:softHyphen/>
        <w:t>та — это разнообразие потенциального круга предме</w:t>
        <w:softHyphen/>
        <w:t>тов, способных для данного человека служить сред</w:t>
        <w:softHyphen/>
        <w:t>ством удовлетворения актуальной потребности, а гибкость — подвижность связей, существующие меж</w:t>
        <w:softHyphen/>
        <w:t>ду разными уровнями иерархической организованно</w:t>
        <w:softHyphen/>
        <w:t>сти мотивационной сферы: между мотивами и потреб</w:t>
        <w:softHyphen/>
        <w:t>ностями, мотивами и целями, потребностями и цел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аконец, </w:t>
      </w:r>
      <w:r>
        <w:rPr>
          <w:rFonts w:eastAsia="Times New Roman" w:cs="Times New Roman" w:ascii="Times New Roman" w:hAnsi="Times New Roman"/>
          <w:b w:val="false"/>
          <w:bCs w:val="false"/>
          <w:i/>
          <w:iCs/>
          <w:color w:val="000000"/>
          <w:sz w:val="20"/>
          <w:szCs w:val="20"/>
          <w:lang w:val="ru-RU"/>
        </w:rPr>
        <w:t xml:space="preserve">иерархизированность </w:t>
      </w:r>
      <w:r>
        <w:rPr>
          <w:rFonts w:eastAsia="Times New Roman" w:cs="Times New Roman" w:ascii="Times New Roman" w:hAnsi="Times New Roman"/>
          <w:b w:val="false"/>
          <w:bCs w:val="false"/>
          <w:i w:val="false"/>
          <w:iCs w:val="false"/>
          <w:color w:val="000000"/>
          <w:sz w:val="20"/>
          <w:szCs w:val="20"/>
          <w:lang w:val="ru-RU"/>
        </w:rPr>
        <w:t>— это характери</w:t>
        <w:softHyphen/>
        <w:t>стика строения каждого из уровней организации мо</w:t>
        <w:softHyphen/>
        <w:t>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w:t>
        <w:softHyphen/>
        <w:t>гие елабее и актуализируются реже. Чем больше раз</w:t>
        <w:softHyphen/>
        <w:t>личий в силе и частоте актуализации мотивационных образований определенного уровня, тем выше иерархизированностть мотивационной сфер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роме мотивов, целей и потребностей в качестве побудителей человеческого поведения рассматривают</w:t>
        <w:softHyphen/>
        <w:t>ся также интересы, задачи, желания и намерения.</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Интересом </w:t>
      </w:r>
      <w:r>
        <w:rPr>
          <w:rFonts w:eastAsia="Times New Roman" w:cs="Times New Roman" w:ascii="Times New Roman" w:hAnsi="Times New Roman"/>
          <w:b w:val="false"/>
          <w:bCs w:val="false"/>
          <w:i w:val="false"/>
          <w:iCs w:val="false"/>
          <w:color w:val="000000"/>
          <w:sz w:val="20"/>
          <w:szCs w:val="20"/>
          <w:lang w:val="ru-RU"/>
        </w:rPr>
        <w:t>называют особое мотивационное со</w:t>
        <w:softHyphen/>
        <w:t>стояние познавательного характера, которое, как пра</w:t>
        <w:softHyphen/>
        <w:t>вило, напрямую не связано с какой-либо одной, акту</w:t>
        <w:softHyphen/>
        <w:t>альной в данный момент времени потребностью. Интерес к себе может вызвать любое неожиданное со</w:t>
        <w:softHyphen/>
        <w:t>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Задача </w:t>
      </w:r>
      <w:r>
        <w:rPr>
          <w:rFonts w:eastAsia="Times New Roman" w:cs="Times New Roman" w:ascii="Times New Roman" w:hAnsi="Times New Roman"/>
          <w:b w:val="false"/>
          <w:bCs w:val="false"/>
          <w:i w:val="false"/>
          <w:iCs w:val="false"/>
          <w:color w:val="000000"/>
          <w:sz w:val="20"/>
          <w:szCs w:val="20"/>
          <w:lang w:val="ru-RU"/>
        </w:rPr>
        <w:t>как частный ситуационно-мотивационный фактор возникает тогда, когда в ходе выполнения дей</w:t>
        <w:softHyphen/>
        <w:t>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w:t>
        <w:softHyphen/>
        <w:t>ния самых различных действий и поэтому так же не</w:t>
        <w:softHyphen/>
        <w:t>специфична для потребностей, как и интерес.</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Желания </w:t>
      </w:r>
      <w:r>
        <w:rPr>
          <w:rFonts w:eastAsia="Times New Roman" w:cs="Times New Roman" w:ascii="Times New Roman" w:hAnsi="Times New Roman"/>
          <w:b/>
          <w:bCs/>
          <w:i w:val="false"/>
          <w:iCs w:val="false"/>
          <w:color w:val="000000"/>
          <w:sz w:val="20"/>
          <w:szCs w:val="20"/>
          <w:lang w:val="ru-RU"/>
        </w:rPr>
        <w:t xml:space="preserve">и </w:t>
      </w:r>
      <w:r>
        <w:rPr>
          <w:rFonts w:eastAsia="Times New Roman" w:cs="Times New Roman" w:ascii="Times New Roman" w:hAnsi="Times New Roman"/>
          <w:b/>
          <w:bCs/>
          <w:i/>
          <w:iCs/>
          <w:color w:val="000000"/>
          <w:sz w:val="20"/>
          <w:szCs w:val="20"/>
          <w:lang w:val="ru-RU"/>
        </w:rPr>
        <w:t xml:space="preserve">намерения </w:t>
      </w:r>
      <w:r>
        <w:rPr>
          <w:rFonts w:eastAsia="Times New Roman" w:cs="Times New Roman" w:ascii="Times New Roman" w:hAnsi="Times New Roman"/>
          <w:b w:val="false"/>
          <w:bCs w:val="false"/>
          <w:i w:val="false"/>
          <w:iCs w:val="false"/>
          <w:color w:val="000000"/>
          <w:sz w:val="20"/>
          <w:szCs w:val="20"/>
          <w:lang w:val="ru-RU"/>
        </w:rPr>
        <w:t>— это сиюминутно возни</w:t>
        <w:softHyphen/>
        <w:t>кающие и довольно часто сменяющие друг друга мотивационные субъективные состояния, отвечающие из</w:t>
        <w:softHyphen/>
        <w:t>меняющимся условиям выполнения действ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w:t>
        <w:softHyphen/>
        <w:t>правленность повед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Мотивация поведения человека может быть </w:t>
      </w:r>
      <w:r>
        <w:rPr>
          <w:rFonts w:eastAsia="Times New Roman" w:cs="Times New Roman" w:ascii="Times New Roman" w:hAnsi="Times New Roman"/>
          <w:b w:val="false"/>
          <w:bCs w:val="false"/>
          <w:i/>
          <w:iCs/>
          <w:color w:val="000000"/>
          <w:sz w:val="20"/>
          <w:szCs w:val="20"/>
          <w:lang w:val="ru-RU"/>
        </w:rPr>
        <w:t>созна</w:t>
        <w:softHyphen/>
        <w:t xml:space="preserve">тельной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бессознательной. </w:t>
      </w:r>
      <w:r>
        <w:rPr>
          <w:rFonts w:eastAsia="Times New Roman" w:cs="Times New Roman" w:ascii="Times New Roman" w:hAnsi="Times New Roman"/>
          <w:b w:val="false"/>
          <w:bCs w:val="false"/>
          <w:i w:val="false"/>
          <w:iCs w:val="false"/>
          <w:color w:val="000000"/>
          <w:sz w:val="20"/>
          <w:szCs w:val="20"/>
          <w:lang w:val="ru-RU"/>
        </w:rPr>
        <w:t>Это означает, что одни потребности и цели, управляющие поведением чело</w:t>
        <w:softHyphen/>
        <w:t>века, им осознаются, а другие нет. Многие психологи</w:t>
        <w:softHyphen/>
        <w:t>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сточниками смыслов, определяющими, что для человека значимо, а что нет, и почему, какое место те или иные объекты </w:t>
      </w:r>
      <w:r>
        <w:rPr>
          <w:rFonts w:eastAsia="Times New Roman" w:cs="Times New Roman" w:ascii="Times New Roman" w:hAnsi="Times New Roman"/>
          <w:b/>
          <w:bCs/>
          <w:i w:val="false"/>
          <w:iCs w:val="false"/>
          <w:color w:val="000000"/>
          <w:sz w:val="20"/>
          <w:szCs w:val="20"/>
          <w:lang w:val="ru-RU"/>
        </w:rPr>
        <w:t xml:space="preserve">или </w:t>
      </w:r>
      <w:r>
        <w:rPr>
          <w:rFonts w:eastAsia="Times New Roman" w:cs="Times New Roman" w:ascii="Times New Roman" w:hAnsi="Times New Roman"/>
          <w:b w:val="false"/>
          <w:bCs w:val="false"/>
          <w:i w:val="false"/>
          <w:iCs w:val="false"/>
          <w:color w:val="000000"/>
          <w:sz w:val="20"/>
          <w:szCs w:val="20"/>
          <w:lang w:val="ru-RU"/>
        </w:rPr>
        <w:t>явления занимают в его жизни, являются потребности и личностные ценности челове</w:t>
        <w:softHyphen/>
        <w:t>ка. И те, и другие занимают одно и то же место в струк</w:t>
        <w:softHyphen/>
        <w:t>туре мотивации человека и в структуре порождения смыслов: смысл для человека приобретают те объекты, явления или действия, которые имеют отношение к реализации каких-либо его потребностей или личност</w:t>
        <w:softHyphen/>
        <w:t>ных ценностей. Эти смыслы индивидуальны, что выте</w:t>
        <w:softHyphen/>
        <w:t>кает не только из несовпадения потребностей и цен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тей разных людей, но и из своеобразия индивидуаль</w:t>
        <w:softHyphen/>
        <w:t>ных путей их реализ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зьмем для примера агрессивные действия хули</w:t>
        <w:softHyphen/>
        <w:t>гана, которые многие юристы обычно классифициро</w:t>
        <w:softHyphen/>
        <w:t>вали как «немотивированные» преступления. Психо</w:t>
        <w:softHyphen/>
        <w:t>логический анализ показывает, что за ними стоят реальные мотивы и потребности, в частности, потреб</w:t>
        <w:softHyphen/>
        <w:t>ность в самоутверждении, которая присуща в той или иной степени всем людям. Однако у разных людей ре</w:t>
        <w:softHyphen/>
        <w:t>ализация этой потребности достигается разными пу</w:t>
        <w:softHyphen/>
        <w:t>тями: у одних — через творческие достижения, у дру</w:t>
        <w:softHyphen/>
        <w:t>гих — через обогащение, у третьих — через успех у противоположного пола, у четвертых — через карьеру и только у некоторых — через насилие, физическое по</w:t>
        <w:softHyphen/>
        <w:t>давление других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тличие от большинства людей для хулиганов (впрочем, и для некоторых политиков) унижение и физическое подавление других людей имеет смысл самоутверждения, истоки которого лежат в неблаго</w:t>
        <w:softHyphen/>
        <w:t>приятных условиях формирования их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 ставя во главу угла потребности, мы целиком ставим внутренний мир личности в зависимость от внешнего мира, в котором личность живет и действу</w:t>
        <w:softHyphen/>
        <w:t>ет. Такая зависимость существует, но кроме этого в личности есть некая точка опоры, позволяющая ей встать в независимую позицию по отношению к внеш</w:t>
        <w:softHyphen/>
        <w:t>нему миру и всем его требованиям. Эту точку опоры образуют личностные цен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Личностные ценности связывают внутренний мир личности с жизнедеятельностью общества и отдельных социальных групп. Любой социальной группе — от от</w:t>
        <w:softHyphen/>
        <w:t>дельной семьи до человечества как целого — присуща направленность на определенные общие ценности — идеальные представления о хорошем, желательном, должном, обобщающие опыт совместной жизнедеятель</w:t>
        <w:softHyphen/>
        <w:t>ности всех членов групп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У каждой группы свой набор ценностей, они могут в большей или меньшей степени пересекаться между собой — от полного совпадения до полного несовпаде</w:t>
        <w:softHyphen/>
        <w:t>ния. Усваивая от окружающих взгляды на нечто как на ценность, человек закладывает в себя новые, незави</w:t>
      </w:r>
      <w:r>
        <w:rPr>
          <w:rFonts w:eastAsia="Times New Roman" w:cs="Times New Roman" w:ascii="Times New Roman" w:hAnsi="Times New Roman"/>
          <w:b w:val="false"/>
          <w:bCs w:val="false"/>
          <w:i w:val="false"/>
          <w:iCs w:val="false"/>
          <w:color w:val="000000"/>
          <w:sz w:val="22"/>
          <w:szCs w:val="22"/>
          <w:lang w:val="ru-RU"/>
        </w:rPr>
        <w:t>симые от потребностей регуляторы поведения. Конеч</w:t>
        <w:softHyphen/>
        <w:t>но, отдельный человек не впитывает в себя автомати</w:t>
        <w:softHyphen/>
        <w:t>чески все ценности даже тех социальных групп, чле</w:t>
        <w:softHyphen/>
        <w:t>ном которых он являе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ревращение социальной ценности в личную воз</w:t>
        <w:softHyphen/>
        <w:t>можно только тогда, когда человек вместе с группой включился в практическую реализацию этой общей ценности, ощущая ее как свою. Тогда в структуре лич</w:t>
        <w:softHyphen/>
        <w:t>ности возникает и укореняется личностная ценность — идеальное представление о должном, задающее направ</w:t>
        <w:softHyphen/>
        <w:t>ление жизнедеятельности и выступающее источником смыслов. Формальное отношение к социальным ценно</w:t>
        <w:softHyphen/>
        <w:t>стям не приводит к превращению их в личностны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о внутренний мир личности потребности и лич</w:t>
        <w:softHyphen/>
        <w:t>ностные ценности входят в совершенно разном обли</w:t>
        <w:softHyphen/>
        <w:t>чье. Потребности отражаются во внутреннем мире в форме желаний и стремлений, исходящих из «Я», бо</w:t>
        <w:softHyphen/>
        <w:t>лее или менее произвольных и потому случайных. Личностные ценности, напротив, отражаются в нем в форме идеалов-образов, совершенных черт или жела</w:t>
        <w:softHyphen/>
        <w:t>тельных обстоятельств, которые переживаются как нечто объективное, независимое от «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апример, влечение мужчины к женщине (или наоборот), с одной стороны, и восхищение ее (его) красотой или другими достоинствами, с другой, разли</w:t>
        <w:softHyphen/>
        <w:t>чаются как раз тем, что смысл другого человека в пер</w:t>
        <w:softHyphen/>
        <w:t>вом случае окрашен желанием и порождается сию</w:t>
        <w:softHyphen/>
        <w:t>минутными потребностями, а во втором — окрашен определенными идеалами (красоты, добра, совершен</w:t>
        <w:softHyphen/>
        <w:t>ства и др.) и порождается личностными ценностя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i/>
          <w:iCs/>
          <w:color w:val="000000"/>
          <w:sz w:val="22"/>
          <w:szCs w:val="22"/>
          <w:lang w:val="ru-RU"/>
        </w:rPr>
      </w:pPr>
      <w:r>
        <w:rPr>
          <w:rFonts w:eastAsia="Times New Roman" w:cs="Times New Roman" w:ascii="Times New Roman" w:hAnsi="Times New Roman"/>
          <w:b w:val="false"/>
          <w:bCs w:val="false"/>
          <w:i/>
          <w:iCs/>
          <w:color w:val="000000"/>
          <w:sz w:val="22"/>
          <w:szCs w:val="22"/>
          <w:lang w:val="ru-RU"/>
        </w:rPr>
        <w:t>В отличие от потребностей, личностные цен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2"/>
          <w:szCs w:val="22"/>
          <w:lang w:val="ru-RU"/>
        </w:rPr>
        <w:t>во-первых, не ограничены данным моментом, данной ситуаци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2"/>
          <w:szCs w:val="22"/>
          <w:lang w:val="ru-RU"/>
        </w:rPr>
        <w:t>во-вторых, не влекут человека к чему-то изнут</w:t>
        <w:softHyphen/>
        <w:t>ри, а притягивают его извн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2"/>
          <w:szCs w:val="22"/>
          <w:lang w:val="ru-RU"/>
        </w:rPr>
        <w:t>в-третьих, не эгоистичны, придают оценкам элемент объективности, поскольку любая цен</w:t>
        <w:softHyphen/>
        <w:t>ность переживается как нечто, объединяющее меня с другими людь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Конечно, эта объективность относительна, ведь даже самые общепринятые ценности, становясь час-</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ью внутреннего мира конкретного человека, транс</w:t>
        <w:softHyphen/>
        <w:t>формируются и приобретают в нем свои отличитель</w:t>
        <w:softHyphen/>
        <w:t>ные особен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Итак, </w:t>
      </w:r>
      <w:r>
        <w:rPr>
          <w:rFonts w:eastAsia="Times New Roman" w:cs="Times New Roman" w:ascii="Times New Roman" w:hAnsi="Times New Roman"/>
          <w:b/>
          <w:bCs/>
          <w:i/>
          <w:iCs/>
          <w:color w:val="000000"/>
          <w:sz w:val="22"/>
          <w:szCs w:val="22"/>
          <w:lang w:val="ru-RU"/>
        </w:rPr>
        <w:t xml:space="preserve">ценности </w:t>
      </w:r>
      <w:r>
        <w:rPr>
          <w:rFonts w:eastAsia="Times New Roman" w:cs="Times New Roman" w:ascii="Times New Roman" w:hAnsi="Times New Roman"/>
          <w:b w:val="false"/>
          <w:bCs w:val="false"/>
          <w:i w:val="false"/>
          <w:iCs w:val="false"/>
          <w:color w:val="000000"/>
          <w:sz w:val="22"/>
          <w:szCs w:val="22"/>
          <w:lang w:val="ru-RU"/>
        </w:rPr>
        <w:t>— это то, что человек особенно ценит в жизни, чему он придает особый положитель</w:t>
        <w:softHyphen/>
        <w:t>ный жизненный смысл.</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У каждого человека свои жизненные ценности. У ко</w:t>
        <w:softHyphen/>
        <w:t>го-то они материальные, у кого-то духовные. Но ни один человек не может прожить в полном одиночестве. Во</w:t>
        <w:softHyphen/>
        <w:t>лей или неволей человеку приходится общаться с себе подобными. На работе, на улице, в магазинах, в транс</w:t>
        <w:softHyphen/>
        <w:t>порте мы все время общаемся с людьми. Этот постоян</w:t>
        <w:softHyphen/>
        <w:t>ный процесс своеобразного психологического взаимо</w:t>
        <w:softHyphen/>
        <w:t>действия в обществе ведет за собой возникновение каких-то определенных форм общения, отношений, формирование общих ценностей. Некоторые формы общения под влиянием общества перешли в общечело</w:t>
        <w:softHyphen/>
        <w:t>веческие ценности: дружба, любов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Для людей любого возраста наличие близких отно</w:t>
        <w:softHyphen/>
        <w:t>шений, при которых они как бы сопоставляют себя с другими людьми, разделяют с ними свои заботы, мыс</w:t>
        <w:softHyphen/>
        <w:t>ли, чувства и тревоги, служат важным источником жизненной энергии, эмоционального и физического благополучия. Существование таких отношений, кото</w:t>
        <w:softHyphen/>
        <w:t>рые мы называем интимными, является своего рода психологическим амортизатором деловых, бытовых и личных проблем и потряс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ловарь русского языка объясняет понятие «ин</w:t>
        <w:softHyphen/>
        <w:t>тимный» как содержательно характеризующее отноше</w:t>
        <w:softHyphen/>
        <w:t>ния, которым присущи глубоко личные, сокровенные и задушевные переживания.</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2"/>
          <w:szCs w:val="22"/>
          <w:lang w:val="ru-RU"/>
        </w:rPr>
        <w:t xml:space="preserve">Дружбу </w:t>
      </w:r>
      <w:r>
        <w:rPr>
          <w:rFonts w:eastAsia="Times New Roman" w:cs="Times New Roman" w:ascii="Times New Roman" w:hAnsi="Times New Roman"/>
          <w:b w:val="false"/>
          <w:bCs w:val="false"/>
          <w:i w:val="false"/>
          <w:iCs w:val="false"/>
          <w:color w:val="000000"/>
          <w:sz w:val="22"/>
          <w:szCs w:val="22"/>
          <w:lang w:val="ru-RU"/>
        </w:rPr>
        <w:t>можно определить как положительные взаимоотношения, основанные на взаимной открытос</w:t>
        <w:softHyphen/>
        <w:t>ти, полном доверии, общности интересов, преданности людей друг другу, их постоянной готовности в любой момент прийти друг другу на помощь. Дружеские от</w:t>
        <w:softHyphen/>
        <w:t>ношения бескорыстны, в них человек получает удоволь</w:t>
        <w:softHyphen/>
        <w:t>ствие от того, что доставляет приятное другом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Цели, которые преследует дружба, могут быть различными: деловыми, или утилитарными; эмоцио</w:t>
        <w:softHyphen/>
        <w:t>нальными, связанными с удовольствием от общения с</w:t>
      </w:r>
      <w:r>
        <w:rPr>
          <w:rFonts w:eastAsia="Times New Roman" w:cs="Times New Roman" w:ascii="Times New Roman" w:hAnsi="Times New Roman"/>
          <w:b w:val="false"/>
          <w:bCs w:val="false"/>
          <w:i w:val="false"/>
          <w:iCs w:val="false"/>
          <w:color w:val="000000"/>
          <w:sz w:val="20"/>
          <w:szCs w:val="20"/>
          <w:lang w:val="ru-RU"/>
        </w:rPr>
        <w:t xml:space="preserve"> другом; рациональными, основанными на взаимном интеллектуальном обогащении друзей; нравственными, ориентированными на взаимное моральное совершен</w:t>
        <w:softHyphen/>
        <w:t>ствование. Все эти цели в реальной жизни сложным образом переплетаются, сочетаются и дополняют друг друга, а сама по себе дружба приобретает многоцеле</w:t>
        <w:softHyphen/>
        <w:t>вую ориентац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дружеских отношений характерно глубокое взаимопонимание людей. Психологически это озна</w:t>
        <w:softHyphen/>
        <w:t>чает возможность общаться друг в другом почти без слов, при помощи жестов, мимики и пантомимики, воспринимать и точно понимать друг друга на осно</w:t>
        <w:softHyphen/>
        <w:t>ве едва уловимых движений и модуляций голоса, понятных только друзьям и не воспринимаемых ок</w:t>
        <w:softHyphen/>
        <w:t>ружающими. Давние друзья могут заранее предска</w:t>
        <w:softHyphen/>
        <w:t>зывать реакции и поведение друг друга в различных жизненных ситуациях, вплоть до определения мыс</w:t>
        <w:softHyphen/>
        <w:t>лей, которые друг другу придут в голову в том или ином эпизод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ружба занимает промежуточное положение меж</w:t>
        <w:softHyphen/>
        <w:t>ду двумя видами человеческих отношений: знакомством и любовью. От первого дружба отличается тем, что носит более глубокий характер, гораздо глубже знаком</w:t>
        <w:softHyphen/>
        <w:t>ства или приятельства. От любви дружба отличается строгими, нормативно и ритуально определенными правилами повед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рмы и правила, которыми руководствуются лю</w:t>
        <w:softHyphen/>
        <w:t>ди в дружеских отношениях,— это равноправие, ува</w:t>
        <w:softHyphen/>
        <w:t>жение, умение понять, готовность прийти на помощь, доверие и преданность. Нарушение любого из них ведет к разрушению дружбы, в то время как в интим</w:t>
        <w:softHyphen/>
        <w:t>ным отношениях типа любви люди могут отчасти про</w:t>
        <w:softHyphen/>
        <w:t>щать друг другу подобные нарушения ради сохране</w:t>
        <w:softHyphen/>
        <w:t>ния связывающих их глубоких чувст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рузья делятся друг с другом новостями преиму</w:t>
        <w:softHyphen/>
        <w:t>щественно личного характера или выражают собствен</w:t>
        <w:softHyphen/>
        <w:t>ное мнение по поводу того, что происходит вокруг, причем это мнение, как правило, также бывает сугубо личным. Темы для разговоров друзей обычно выбира</w:t>
        <w:softHyphen/>
        <w:t>ются такие, которые интересны для каждого из них и значимы друг для друга. Этим, в частности, содерж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ие общения друзей отличается от общения просто знакомых или приятел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межличностном общении друзья сохраняют де</w:t>
        <w:softHyphen/>
        <w:t>ликатность, заботясь о том, чтобы не обидеть, не задеть друг друга неосторожно сказанными словами, непред</w:t>
        <w:softHyphen/>
        <w:t>намеренными действиями. Такое общение можно на</w:t>
        <w:softHyphen/>
        <w:t>звать заботливым, оно ориентировано на эмоциональ</w:t>
        <w:softHyphen/>
        <w:t>ную поддержку друг друга. В то же время друзья могут отпускать шутки в адрес друг друга, которые сильно бы задели постороннего, и вместе смеяться над ни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стоящие друзья поддерживают друг друга не только эмоционально, но и другими доступными для них способами, причем такая поддержка всегда явля</w:t>
        <w:softHyphen/>
        <w:t>ется бескорыстной, идет от душ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индивидуальной жизни человека дружба возни</w:t>
        <w:softHyphen/>
        <w:t>кает как вполне закономерное явление. Появляется она в детстве, тогда, когда у ребенка возникают первые проблемы и вопросы сугубо личного характера — та</w:t>
        <w:softHyphen/>
        <w:t>кие, в которых он самостоятельно не в состоянии ра</w:t>
        <w:softHyphen/>
        <w:t>зобраться. Это — переход к взрослости, называемый в обыденной жизни отрочеством, а на языке возрастной психологии именуемый подростничеством. Здесь впер</w:t>
        <w:softHyphen/>
        <w:t>вые осознаются и в общении подростков с окружаю</w:t>
        <w:softHyphen/>
        <w:t>щими людьми усваиваются основные нормы и прави</w:t>
        <w:softHyphen/>
        <w:t>ла дружб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начале дружеские отношения проходят путь от ста</w:t>
        <w:softHyphen/>
        <w:t>дии знакомства к товариществу или приятельству, а затем постепенно трансформируются в подлинно интим</w:t>
        <w:softHyphen/>
        <w:t>ные. Для того чтобы стать полноправным участником дружеских отношений, человек, как личность, должен со</w:t>
        <w:softHyphen/>
        <w:t>зреть нравственно и интеллектуально. Это происходит примерно к 14— 15 годам, когда дружеские взаимоотно</w:t>
        <w:softHyphen/>
        <w:t>шения впервые проявляются в полном своем объем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 детей дружба содержательно ограничена общени</w:t>
        <w:softHyphen/>
        <w:t>ем по поводу сравнительно простых личных и деловых вопросов (например: общие увлечения), у взрослых же дружеские связи обогащаются совместными профессио</w:t>
        <w:softHyphen/>
        <w:t>нальными занятиями. Друзьями в старшем возрасте ча</w:t>
        <w:softHyphen/>
        <w:t>сто становятся коллеги по работе, которые кроме общно</w:t>
        <w:softHyphen/>
        <w:t>сти личных и интеллектуальных качеств обладают еще общностью профессиональных целей и намер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возрастом и повышением уровня психологичес</w:t>
        <w:softHyphen/>
        <w:t>кого развития человека меняются не только содержа</w:t>
        <w:softHyphen/>
        <w:t>ние, но и формы дружеских связей. От общения на личные темы друзья переходят к продуктивной совме</w:t>
        <w:softHyphen/>
        <w:t>стной деятельности, включая интегральную творческую работу. В истории науки, литературы, искусства, эко</w:t>
        <w:softHyphen/>
        <w:t>номики и политики известно немало примеров того, как друзья сохранили свои дружеские отношения и пере</w:t>
        <w:softHyphen/>
        <w:t>несли их в профессиональную деятель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 как показывает практика, наиболее крепкие дружеские отношения складываются в школьные и студенческие годы. Именно в эти периоды жизни люди, как говорят, приобретают друзей на всю жизнь. С го</w:t>
        <w:softHyphen/>
        <w:t>дами дружеские отношения переходят на более высо</w:t>
        <w:softHyphen/>
        <w:t>кую ступень — родственных отнош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ружба людей противоположного пола со време</w:t>
        <w:softHyphen/>
        <w:t>нем может незаметно перерасти в более глубокое ин</w:t>
        <w:softHyphen/>
        <w:t>тимное чувство — любовь, которая прочно и надолго связывает людей между соб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дружба — первый акт душевного сближения людей, то любовь — заключительный, составляющий вершину человеческой интим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Любовь </w:t>
      </w:r>
      <w:r>
        <w:rPr>
          <w:rFonts w:eastAsia="Times New Roman" w:cs="Times New Roman" w:ascii="Times New Roman" w:hAnsi="Times New Roman"/>
          <w:b w:val="false"/>
          <w:bCs w:val="false"/>
          <w:i w:val="false"/>
          <w:iCs w:val="false"/>
          <w:color w:val="000000"/>
          <w:sz w:val="20"/>
          <w:szCs w:val="20"/>
          <w:lang w:val="ru-RU"/>
        </w:rPr>
        <w:t>— это не только чувство, но и способность любить другого человека, а также возможность быть любимым. Она требует усилия и старания, конечную цель приложения которых можно выразить одним сло</w:t>
        <w:softHyphen/>
        <w:t xml:space="preserve">вом — самосовершенствование, то есть поднятие себя до высот достоинства любви, до способности дарить ее другим. </w:t>
      </w:r>
      <w:r>
        <w:rPr>
          <w:rFonts w:eastAsia="Times New Roman" w:cs="Times New Roman" w:ascii="Times New Roman" w:hAnsi="Times New Roman"/>
          <w:b w:val="false"/>
          <w:bCs w:val="false"/>
          <w:i/>
          <w:iCs/>
          <w:color w:val="000000"/>
          <w:sz w:val="20"/>
          <w:szCs w:val="20"/>
          <w:lang w:val="ru-RU"/>
        </w:rPr>
        <w:t xml:space="preserve">Любовь </w:t>
      </w:r>
      <w:r>
        <w:rPr>
          <w:rFonts w:eastAsia="Times New Roman" w:cs="Times New Roman" w:ascii="Times New Roman" w:hAnsi="Times New Roman"/>
          <w:b w:val="false"/>
          <w:bCs w:val="false"/>
          <w:i w:val="false"/>
          <w:iCs w:val="false"/>
          <w:color w:val="000000"/>
          <w:sz w:val="20"/>
          <w:szCs w:val="20"/>
          <w:lang w:val="ru-RU"/>
        </w:rPr>
        <w:t>— это также искусство, которому надо учиться и в котором необходимо постоянно совершен</w:t>
        <w:softHyphen/>
        <w:t>ствовать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Любовь </w:t>
      </w:r>
      <w:r>
        <w:rPr>
          <w:rFonts w:eastAsia="Times New Roman" w:cs="Times New Roman" w:ascii="Times New Roman" w:hAnsi="Times New Roman"/>
          <w:b w:val="false"/>
          <w:bCs w:val="false"/>
          <w:i w:val="false"/>
          <w:iCs w:val="false"/>
          <w:color w:val="000000"/>
          <w:sz w:val="20"/>
          <w:szCs w:val="20"/>
          <w:lang w:val="ru-RU"/>
        </w:rPr>
        <w:t>— это такой вид отношений между людь</w:t>
        <w:softHyphen/>
        <w:t>ми, который не допускает господства одного человека над другим или беспрекословного подчинения одного другому. В любви обе стороны равны, одна не жерт</w:t>
        <w:softHyphen/>
        <w:t>вует собой ради другой, и каждый, ничего не теряя, только приобретает. Люди в этом типе отношений не остаются разделенными. Вместе они составляют не</w:t>
        <w:softHyphen/>
        <w:t>разделимое целое, каждая сторона или часть которо</w:t>
        <w:softHyphen/>
        <w:t>го служит условием и важнейшей предпосылкой для совершенствования друг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давая в любви свою жизненную силу и энергию другому существу, человек делит с ним свою радость, увеличивая и собственную, расширяя свое понимание мира, обогащая личный кругозор, опыт, знания и пере</w:t>
        <w:softHyphen/>
        <w:t>живания, которые вместе составляют его духовное богатство. В любви человек отдает, чтобы получать, и получает, чтобы отдавать. Настоящая любовь вызыва</w:t>
        <w:softHyphen/>
        <w:t>ет в человеке взрыв ответной энергии, обратнонаправленные движения душевной щедр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Любовь предполагает заботу о другом человеке, заинтересованность в улучшении его жизни и разви</w:t>
        <w:softHyphen/>
        <w:t>тия. Где нет этого, там не может быть настоящей любви. Любовь — это милосердие и ответственность любящего за любимое существо. Это и уважение к нему, и актив</w:t>
        <w:softHyphen/>
        <w:t>ное проникновение в него с целью познания, но без нарушения права иметь тайны и оставаться личност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трастное познание другого в любви отличается от бездумного созерцания и безразличного мышления, используемого как бездушное средство познания ми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о познание путем духовного сближения, иден</w:t>
        <w:softHyphen/>
        <w:t>тификации с любимым человеком, переживания тож</w:t>
        <w:softHyphen/>
        <w:t>дества с ни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ловек, глубоко и по-настоящему любящий кого-то, не может любить только его одного. Свои благодат</w:t>
        <w:softHyphen/>
        <w:t>ные качества его любовь распространяет на других окружающих людей. Любящий, лично обогащенный этим чувством, избыток его дарит другим людям в виде доброты и сердечности, отзывчивости и челове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уществует несколько видов любви: братская, мате</w:t>
        <w:softHyphen/>
        <w:t>ринская, эротическая, любовь человека к самому себе и любовь к Богу.</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Братская любовь </w:t>
      </w:r>
      <w:r>
        <w:rPr>
          <w:rFonts w:eastAsia="Times New Roman" w:cs="Times New Roman" w:ascii="Times New Roman" w:hAnsi="Times New Roman"/>
          <w:b w:val="false"/>
          <w:bCs w:val="false"/>
          <w:i w:val="false"/>
          <w:iCs w:val="false"/>
          <w:color w:val="000000"/>
          <w:sz w:val="20"/>
          <w:szCs w:val="20"/>
          <w:lang w:val="ru-RU"/>
        </w:rPr>
        <w:t>— это любовь между равными. Она одинаково распространяется человеком на всех близких ему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атеринская любовь — это любовь сильного к сла</w:t>
        <w:softHyphen/>
        <w:t>бому, защищенного к беззащитному, имущего к неиму</w:t>
        <w:softHyphen/>
        <w:t>щему. Материнская любовь наиболее бескорыстна и открыта для всех.</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Эротическая любовь </w:t>
      </w:r>
      <w:r>
        <w:rPr>
          <w:rFonts w:eastAsia="Times New Roman" w:cs="Times New Roman" w:ascii="Times New Roman" w:hAnsi="Times New Roman"/>
          <w:b w:val="false"/>
          <w:bCs w:val="false"/>
          <w:i w:val="false"/>
          <w:iCs w:val="false"/>
          <w:color w:val="000000"/>
          <w:sz w:val="20"/>
          <w:szCs w:val="20"/>
          <w:lang w:val="ru-RU"/>
        </w:rPr>
        <w:t>— это любовь психофизичес</w:t>
        <w:softHyphen/>
        <w:t>кого плана к единственному человеку, жаждущая пол</w:t>
        <w:softHyphen/>
        <w:t>ного слияния с ним и продолжения потомства. Этот вид любви в отличие от двух предыдущих является исклю</w:t>
        <w:softHyphen/>
        <w:t>чительным в том смысле, что требует предпочтитель</w:t>
        <w:softHyphen/>
        <w:t>ности, особого выделения любимого существа среди других ему подобных и особенного, исключительного к нему отноше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Любовь к </w:t>
      </w:r>
      <w:r>
        <w:rPr>
          <w:rFonts w:eastAsia="Times New Roman" w:cs="Times New Roman" w:ascii="Times New Roman" w:hAnsi="Times New Roman"/>
          <w:b w:val="false"/>
          <w:bCs w:val="false"/>
          <w:i w:val="false"/>
          <w:iCs w:val="false"/>
          <w:color w:val="000000"/>
          <w:sz w:val="20"/>
          <w:szCs w:val="20"/>
          <w:lang w:val="ru-RU"/>
        </w:rPr>
        <w:t>себе как ценность до недавнего времени отрицалась в нашей литературе, так как считалось, что любить других добродетель, а самого себя любить греш</w:t>
        <w:softHyphen/>
        <w:t>но. Эта идея имела широкое распространение среди людей нашей идеологически искаженной культуры. А если задуматься: может ли любить других человек, не способный любить себ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Логично предположить, что при трезвом размыш</w:t>
        <w:softHyphen/>
        <w:t>лении ответ будет отрицательным. Каждый человек — такое же существо, как и окружающие его люди, если он любит других, то почему же не должен любить само</w:t>
        <w:softHyphen/>
        <w:t>го себя? Не может быть двух различных типов любви: к людям и к самому себе; любовь как высокое чувство или есть, или ее вовсе нет. Ведь в Библии сказано: «Возлюби ближнего своего как самого себя». Это выс</w:t>
        <w:softHyphen/>
        <w:t>казывание говорит о связи между любовью к себе и к другим людя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справедливому замечанию Э. Фромма, «любовь к другим людям и любовь к себе не оставляют альтер</w:t>
        <w:softHyphen/>
        <w:t>нативы; напротив, установка на любовь к себе будет обнаружена у всех, кто способен любить других» [214, р. 76]. От любви к себе эгоизм отличается тем, что при нем существует исключительная любовь к себе в ущерб тому же отношению к окружающим людям. Эгоистич</w:t>
        <w:softHyphen/>
        <w:t>ный в любви человек желает всего того, что он должен отдавать людям, только для самого себя. Любовь к другому может становиться эгоистичной. Так, мать, беззаветно и бездумно любящая свое дитя, жертвует собой в угоду его эгоистическим устремлениям, лишая аналогичного чувства не только себя, но и окружаю</w:t>
        <w:softHyphen/>
        <w:t>щих людей. Как иначе, кроме эгоистической, можно назвать любовь такой матери к своему ребенку, кото</w:t>
        <w:softHyphen/>
        <w:t>рая в других не видит чьих-то дет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то же представляет собой форма любви, которая называется любовь к Богу? В самом широком, соци</w:t>
        <w:softHyphen/>
        <w:t>ально-психологическом смысле слова она являе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ниверсальной и всеобщей, вбирает в себя все другие виды любви. Тут Бог выступает как символ и воплоще</w:t>
        <w:softHyphen/>
        <w:t>ние принципов добра, справедливости, истины и люб</w:t>
        <w:softHyphen/>
        <w:t>ви, поэтому понятно появление у человека аналогич</w:t>
        <w:softHyphen/>
        <w:t>ного чувства к нем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Кроме перечисленных можно выделить разновид</w:t>
        <w:softHyphen/>
        <w:t xml:space="preserve">ности любви, включающие отношения любящих людей к своим близким, прежде всего к отцу и матери. Когда такая любовь принимает крайние формы, лишающие любви других людей, она превращается в псевдолюбовь. Один из ее видов Э. Фромм назвал </w:t>
      </w:r>
      <w:r>
        <w:rPr>
          <w:rFonts w:eastAsia="Times New Roman" w:cs="Times New Roman" w:ascii="Times New Roman" w:hAnsi="Times New Roman"/>
          <w:b/>
          <w:bCs/>
          <w:i/>
          <w:iCs/>
          <w:color w:val="000000"/>
          <w:sz w:val="20"/>
          <w:szCs w:val="20"/>
          <w:lang w:val="ru-RU"/>
        </w:rPr>
        <w:t>невротическ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этом случае оба «любовника» оказываются боль</w:t>
        <w:softHyphen/>
        <w:t>ше привязаны не друг к другу, а к своим родителям. Став взрослыми, они переносят эмоционально более сильное отношение к родителям на друга или подругу, видя в них не самоценных личностей, а только вопло</w:t>
        <w:softHyphen/>
        <w:t>щение черт своих родителей, которые рассматривают</w:t>
        <w:softHyphen/>
        <w:t>ся как идеал. Но так как идеал может быть только один, а копия всегда хуже, то любовь к другому человеку оказывается всегда слабее, чем любовь к родителю. Такая любовь сосредоточена только на одном из роди</w:t>
        <w:softHyphen/>
        <w:t>телей: либо на матери, либо на отц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Матерински ориентированные </w:t>
      </w:r>
      <w:r>
        <w:rPr>
          <w:rFonts w:eastAsia="Times New Roman" w:cs="Times New Roman" w:ascii="Times New Roman" w:hAnsi="Times New Roman"/>
          <w:b w:val="false"/>
          <w:bCs w:val="false"/>
          <w:i w:val="false"/>
          <w:iCs w:val="false"/>
          <w:color w:val="000000"/>
          <w:sz w:val="20"/>
          <w:szCs w:val="20"/>
          <w:lang w:val="ru-RU"/>
        </w:rPr>
        <w:t>мужчины, напри</w:t>
        <w:softHyphen/>
        <w:t>мер, в своих любовных отношениях часто остаются детьми и от женщины, так же как и от матери, жаждут материнской любви. Они бывают мягки, добры, нежны и обаятельны, но вместе с тем беспомощны и безволь</w:t>
        <w:softHyphen/>
        <w:t>ны. Их цель — скорее быть любимым, но не люби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Отцовски ориентированная </w:t>
      </w:r>
      <w:r>
        <w:rPr>
          <w:rFonts w:eastAsia="Times New Roman" w:cs="Times New Roman" w:ascii="Times New Roman" w:hAnsi="Times New Roman"/>
          <w:b w:val="false"/>
          <w:bCs w:val="false"/>
          <w:i w:val="false"/>
          <w:iCs w:val="false"/>
          <w:color w:val="000000"/>
          <w:sz w:val="20"/>
          <w:szCs w:val="20"/>
          <w:lang w:val="ru-RU"/>
        </w:rPr>
        <w:t xml:space="preserve">любовь чаще всего встречается у женщин, которые сами, в детстве были очень привязаны к своим отцам. Став взрослыми, они пытаются найти мужчину, в котором бы воплотились лучшие черты отца, и обычно крепко привязываются к нему. Отцовски ориентированная женщина бывает счастлива с мужем, который заботится о ней как </w:t>
      </w:r>
      <w:r>
        <w:rPr>
          <w:rFonts w:eastAsia="Times New Roman" w:cs="Times New Roman" w:ascii="Times New Roman" w:hAnsi="Times New Roman"/>
          <w:b/>
          <w:bCs/>
          <w:i w:val="false"/>
          <w:iCs w:val="false"/>
          <w:color w:val="000000"/>
          <w:sz w:val="20"/>
          <w:szCs w:val="20"/>
          <w:lang w:val="ru-RU"/>
        </w:rPr>
        <w:t xml:space="preserve">о </w:t>
      </w:r>
      <w:r>
        <w:rPr>
          <w:rFonts w:eastAsia="Times New Roman" w:cs="Times New Roman" w:ascii="Times New Roman" w:hAnsi="Times New Roman"/>
          <w:b w:val="false"/>
          <w:bCs w:val="false"/>
          <w:i w:val="false"/>
          <w:iCs w:val="false"/>
          <w:color w:val="000000"/>
          <w:sz w:val="20"/>
          <w:szCs w:val="20"/>
          <w:lang w:val="ru-RU"/>
        </w:rPr>
        <w:t>ребенк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ие виды любви присущи любому человеку. Они ярко выражены у человека в раннем возрасте. Многие были свидетелями того, как ребенок признается в любви одному из родителей и обещает жениться на матери или выйти замуж за отца. Такая любовь, как правило, наблюдается у детей к родителю противопо</w:t>
        <w:softHyphen/>
        <w:t>ложного пола. Родитель того же пола рассматривается ребенком как противник. З. Фрейд назвал этот фено</w:t>
        <w:softHyphen/>
        <w:t>мен «Эдиповым комплекс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Еще одна разновидность псевдолюбви — </w:t>
      </w:r>
      <w:r>
        <w:rPr>
          <w:rFonts w:eastAsia="Times New Roman" w:cs="Times New Roman" w:ascii="Times New Roman" w:hAnsi="Times New Roman"/>
          <w:b/>
          <w:bCs/>
          <w:i/>
          <w:iCs/>
          <w:color w:val="000000"/>
          <w:sz w:val="20"/>
          <w:szCs w:val="20"/>
          <w:lang w:val="ru-RU"/>
        </w:rPr>
        <w:t>фанати</w:t>
        <w:softHyphen/>
        <w:t xml:space="preserve">ческая любовь </w:t>
      </w:r>
      <w:r>
        <w:rPr>
          <w:rFonts w:eastAsia="Times New Roman" w:cs="Times New Roman" w:ascii="Times New Roman" w:hAnsi="Times New Roman"/>
          <w:b w:val="false"/>
          <w:bCs w:val="false"/>
          <w:i/>
          <w:iCs/>
          <w:color w:val="000000"/>
          <w:sz w:val="20"/>
          <w:szCs w:val="20"/>
          <w:lang w:val="ru-RU"/>
        </w:rPr>
        <w:t xml:space="preserve">к </w:t>
      </w:r>
      <w:r>
        <w:rPr>
          <w:rFonts w:eastAsia="Times New Roman" w:cs="Times New Roman" w:ascii="Times New Roman" w:hAnsi="Times New Roman"/>
          <w:b/>
          <w:bCs/>
          <w:i/>
          <w:iCs/>
          <w:color w:val="000000"/>
          <w:sz w:val="20"/>
          <w:szCs w:val="20"/>
          <w:lang w:val="ru-RU"/>
        </w:rPr>
        <w:t xml:space="preserve">кумиру. </w:t>
      </w:r>
      <w:r>
        <w:rPr>
          <w:rFonts w:eastAsia="Times New Roman" w:cs="Times New Roman" w:ascii="Times New Roman" w:hAnsi="Times New Roman"/>
          <w:b w:val="false"/>
          <w:bCs w:val="false"/>
          <w:i w:val="false"/>
          <w:iCs w:val="false"/>
          <w:color w:val="000000"/>
          <w:sz w:val="20"/>
          <w:szCs w:val="20"/>
          <w:lang w:val="ru-RU"/>
        </w:rPr>
        <w:t>Из любви равноправной она превращается в любовь самоуничижающую, в любовь-поклонение, в любовь-обожествление. Человек, любя</w:t>
        <w:softHyphen/>
        <w:t>щий так другого, утрачивает себя как личность, теряет, вместо того чтобы приобретать. Это не любовь, а идо</w:t>
        <w:softHyphen/>
        <w:t>лопоклонничеств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 псевдолюбовным чувствам можно отнести </w:t>
      </w:r>
      <w:r>
        <w:rPr>
          <w:rFonts w:eastAsia="Times New Roman" w:cs="Times New Roman" w:ascii="Times New Roman" w:hAnsi="Times New Roman"/>
          <w:b/>
          <w:bCs/>
          <w:i/>
          <w:iCs/>
          <w:color w:val="000000"/>
          <w:sz w:val="20"/>
          <w:szCs w:val="20"/>
          <w:lang w:val="ru-RU"/>
        </w:rPr>
        <w:t>сен</w:t>
        <w:softHyphen/>
        <w:t xml:space="preserve">тиментальную любовь. </w:t>
      </w:r>
      <w:r>
        <w:rPr>
          <w:rFonts w:eastAsia="Times New Roman" w:cs="Times New Roman" w:ascii="Times New Roman" w:hAnsi="Times New Roman"/>
          <w:b w:val="false"/>
          <w:bCs w:val="false"/>
          <w:i w:val="false"/>
          <w:iCs w:val="false"/>
          <w:color w:val="000000"/>
          <w:sz w:val="20"/>
          <w:szCs w:val="20"/>
          <w:lang w:val="ru-RU"/>
        </w:rPr>
        <w:t>В этом типе любви на первое место выходит поверхностное, ритуальное ухажива</w:t>
        <w:softHyphen/>
        <w:t>ние, театральное поведение с эпизодами мелодрамы. Тех, кто реализует такую любовь, на самом деле не характеризует сколько-нибудь глубокое чувство к любимому человеку. Они скорее заняты самолюбова</w:t>
        <w:softHyphen/>
        <w:t>нием, самими собой, чем проявлениями чувства люб</w:t>
        <w:softHyphen/>
        <w:t>ви к другому человеку, на которое они, вероятно, во</w:t>
        <w:softHyphen/>
        <w:t>обще не способн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Замечено, что два человека влюбляются друг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друга тогда, когда находят друг в друге воплощение идеала. Правда, иногда такое идеальное видение бывает одно</w:t>
        <w:softHyphen/>
        <w:t>сторонним, и в этом случае появляется так называемая неразделенная любовь. Правда не всегда идеальные черты видны сразу, а иногда то, что видится, на самом деле может быть иллюзи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меткому выражению Эриха Фромма, «привле</w:t>
        <w:softHyphen/>
        <w:t>кательность означает красивую упаковку свойств, ко</w:t>
        <w:softHyphen/>
        <w:t>торые престижны и искомы на личностном рынке» [214, р. 1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Большое влияние на идеальное представление пред</w:t>
        <w:softHyphen/>
        <w:t xml:space="preserve">мета любви оказывает исторический период. В средние века, например, и почти до середины </w:t>
      </w:r>
      <w:r>
        <w:rPr>
          <w:rFonts w:eastAsia="Times New Roman" w:cs="Times New Roman" w:ascii="Times New Roman" w:hAnsi="Times New Roman"/>
          <w:b w:val="false"/>
          <w:bCs w:val="false"/>
          <w:i w:val="false"/>
          <w:iCs w:val="false"/>
          <w:color w:val="000000"/>
          <w:sz w:val="20"/>
          <w:szCs w:val="20"/>
          <w:lang w:val="en-US"/>
        </w:rPr>
        <w:t xml:space="preserve">XIX </w:t>
      </w:r>
      <w:r>
        <w:rPr>
          <w:rFonts w:eastAsia="Times New Roman" w:cs="Times New Roman" w:ascii="Times New Roman" w:hAnsi="Times New Roman"/>
          <w:b w:val="false"/>
          <w:bCs w:val="false"/>
          <w:i w:val="false"/>
          <w:iCs w:val="false"/>
          <w:color w:val="000000"/>
          <w:sz w:val="20"/>
          <w:szCs w:val="20"/>
          <w:lang w:val="ru-RU"/>
        </w:rPr>
        <w:t>в. идеалом мужчины являлся рыцарь на белом коне, а женщины — нежное, романтическое и преданное сердц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конце </w:t>
      </w:r>
      <w:r>
        <w:rPr>
          <w:rFonts w:eastAsia="Times New Roman" w:cs="Times New Roman" w:ascii="Times New Roman" w:hAnsi="Times New Roman"/>
          <w:b w:val="false"/>
          <w:bCs w:val="false"/>
          <w:i w:val="false"/>
          <w:iCs w:val="false"/>
          <w:color w:val="000000"/>
          <w:sz w:val="20"/>
          <w:szCs w:val="20"/>
          <w:lang w:val="en-US"/>
        </w:rPr>
        <w:t xml:space="preserve">XIX </w:t>
      </w:r>
      <w:r>
        <w:rPr>
          <w:rFonts w:eastAsia="Times New Roman" w:cs="Times New Roman" w:ascii="Times New Roman" w:hAnsi="Times New Roman"/>
          <w:b w:val="false"/>
          <w:bCs w:val="false"/>
          <w:i w:val="false"/>
          <w:iCs w:val="false"/>
          <w:color w:val="000000"/>
          <w:sz w:val="20"/>
          <w:szCs w:val="20"/>
          <w:lang w:val="ru-RU"/>
        </w:rPr>
        <w:t xml:space="preserve">и в начале </w:t>
      </w:r>
      <w:r>
        <w:rPr>
          <w:rFonts w:eastAsia="Times New Roman" w:cs="Times New Roman" w:ascii="Times New Roman" w:hAnsi="Times New Roman"/>
          <w:b w:val="false"/>
          <w:bCs w:val="false"/>
          <w:i w:val="false"/>
          <w:iCs w:val="false"/>
          <w:color w:val="000000"/>
          <w:sz w:val="20"/>
          <w:szCs w:val="20"/>
          <w:lang w:val="en-US"/>
        </w:rPr>
        <w:t xml:space="preserve">XX </w:t>
      </w:r>
      <w:r>
        <w:rPr>
          <w:rFonts w:eastAsia="Times New Roman" w:cs="Times New Roman" w:ascii="Times New Roman" w:hAnsi="Times New Roman"/>
          <w:b w:val="false"/>
          <w:bCs w:val="false"/>
          <w:i w:val="false"/>
          <w:iCs w:val="false"/>
          <w:color w:val="000000"/>
          <w:sz w:val="20"/>
          <w:szCs w:val="20"/>
          <w:lang w:val="ru-RU"/>
        </w:rPr>
        <w:t xml:space="preserve">вв. в мужчине ценили честолюбие, силу, агрессивность и хорошую карету,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женщине — свободу поведения, кокетство и сексуаль</w:t>
        <w:softHyphen/>
        <w:t>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о второй половины прошлого столетия идеалом мужчины становится деловой, энергичный, эрудиро</w:t>
        <w:softHyphen/>
        <w:t xml:space="preserve">ванный, общительный и добрый человек на хорошей машине, а идеалом женщины — примерно такая же личность, как и в конце </w:t>
      </w:r>
      <w:r>
        <w:rPr>
          <w:rFonts w:eastAsia="Times New Roman" w:cs="Times New Roman" w:ascii="Times New Roman" w:hAnsi="Times New Roman"/>
          <w:b w:val="false"/>
          <w:bCs w:val="false"/>
          <w:i w:val="false"/>
          <w:iCs w:val="false"/>
          <w:color w:val="000000"/>
          <w:sz w:val="20"/>
          <w:szCs w:val="20"/>
          <w:lang w:val="en-US"/>
        </w:rPr>
        <w:t xml:space="preserve">XIX </w:t>
      </w:r>
      <w:r>
        <w:rPr>
          <w:rFonts w:eastAsia="Times New Roman" w:cs="Times New Roman" w:ascii="Times New Roman" w:hAnsi="Times New Roman"/>
          <w:b w:val="false"/>
          <w:bCs w:val="false"/>
          <w:i w:val="false"/>
          <w:iCs w:val="false"/>
          <w:color w:val="000000"/>
          <w:sz w:val="20"/>
          <w:szCs w:val="20"/>
          <w:lang w:val="ru-RU"/>
        </w:rPr>
        <w:t>в., только плюс еще скром</w:t>
        <w:softHyphen/>
        <w:t>ность и деловит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Любовь, начинающаяся с сексуального влечения или основанная только на нем, почти никогда не быва</w:t>
        <w:softHyphen/>
        <w:t>ет прочной. Она обычно не долговечна потому, что в ней нет настоящих высоких чувств, о которых говори</w:t>
        <w:softHyphen/>
        <w:t>лось выше. Сексуальное влечение может скреплять любовь, но только при ее наличии. Вполне логично рассуждение Э.Фромма о том, что «самозабвенное помешательство друг на друге — не доказательство силы любви, а лишь свидетельство безмерности пред</w:t>
        <w:softHyphen/>
        <w:t>шествовавшего ей одиночества» [214, с. 1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а сегодняшний день, кроме подробно рассмотрен</w:t>
        <w:softHyphen/>
        <w:t xml:space="preserve">ных нами выше общечеловеческих ценностей, можно выделить такие, как </w:t>
      </w:r>
      <w:r>
        <w:rPr>
          <w:rFonts w:eastAsia="Times New Roman" w:cs="Times New Roman" w:ascii="Times New Roman" w:hAnsi="Times New Roman"/>
          <w:b w:val="false"/>
          <w:bCs w:val="false"/>
          <w:i/>
          <w:iCs/>
          <w:color w:val="000000"/>
          <w:sz w:val="20"/>
          <w:szCs w:val="20"/>
          <w:lang w:val="ru-RU"/>
        </w:rPr>
        <w:t xml:space="preserve">уважение, мир, семья, экология, знания </w:t>
      </w:r>
      <w:r>
        <w:rPr>
          <w:rFonts w:eastAsia="Times New Roman" w:cs="Times New Roman" w:ascii="Times New Roman" w:hAnsi="Times New Roman"/>
          <w:b w:val="false"/>
          <w:bCs w:val="false"/>
          <w:i w:val="false"/>
          <w:iCs w:val="false"/>
          <w:color w:val="000000"/>
          <w:sz w:val="20"/>
          <w:szCs w:val="20"/>
          <w:lang w:val="ru-RU"/>
        </w:rPr>
        <w:t>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 как человек существо социальное и нуждает</w:t>
        <w:softHyphen/>
        <w:t>ся в общении, то можно надеяться, что формы обще</w:t>
        <w:softHyphen/>
        <w:t>ния и общечеловеческие ценности не отпадут за не</w:t>
        <w:softHyphen/>
        <w:t>надобность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Устойчивые </w:t>
      </w:r>
      <w:r>
        <w:rPr>
          <w:rFonts w:eastAsia="Times New Roman" w:cs="Times New Roman" w:ascii="Times New Roman" w:hAnsi="Times New Roman"/>
          <w:b w:val="false"/>
          <w:bCs w:val="false"/>
          <w:i/>
          <w:iCs/>
          <w:color w:val="000000"/>
          <w:sz w:val="20"/>
          <w:szCs w:val="20"/>
          <w:lang w:val="ru-RU"/>
        </w:rPr>
        <w:t xml:space="preserve">отношения </w:t>
      </w:r>
      <w:r>
        <w:rPr>
          <w:rFonts w:eastAsia="Times New Roman" w:cs="Times New Roman" w:ascii="Times New Roman" w:hAnsi="Times New Roman"/>
          <w:b w:val="false"/>
          <w:bCs w:val="false"/>
          <w:i w:val="false"/>
          <w:iCs w:val="false"/>
          <w:color w:val="000000"/>
          <w:sz w:val="20"/>
          <w:szCs w:val="20"/>
          <w:lang w:val="ru-RU"/>
        </w:rPr>
        <w:t>являются другим важным элементом внутреннего мира. Отношения характери</w:t>
        <w:softHyphen/>
        <w:t>зуют как раз тот конкретный смысл, который имеют для человека отдельные объекты, явления, люди и их классы. Если число ценностей, значимых для отдель</w:t>
        <w:softHyphen/>
        <w:t>ного человека, может измеряться в лучшем случае двумя-тремя десятками, то количество конкретных от</w:t>
        <w:softHyphen/>
        <w:t>ношений, образующих смысловое богатство личности, может быть практически безграничным. Их тем боль</w:t>
        <w:softHyphen/>
        <w:t>ше, чем больше в мире вещей, которые человеку не</w:t>
        <w:softHyphen/>
        <w:t>безразличны. Пожалуй, из всех психологических струк</w:t>
        <w:softHyphen/>
        <w:t>тур, в которых так или иначе воплощаются значимые для человека смыслы, отношения являются наиболее наглядными, видными невооруженным глазом даже неискушенному наблюдателю. Прямая связь отношений с главным в личности схвачена народной мудростью: «Скажи мне, кто твой друг, и я скажу тебе, кто 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сточником отношений служит, как правило, ин</w:t>
        <w:softHyphen/>
        <w:t>дивидуальный опыт, а высшими инстанциями, опреде</w:t>
        <w:softHyphen/>
        <w:t>ляющими смысл для нас тех или иных людей, вещей и событий,— наши потребности и ценности. Например, если кто-то начинает чернить то, что для нас дорого, или мешает нам выполнить намеченные нами действия и реализовать тем самым наши потребности, то у нас формируется неприязнь к этому человеку, которую впоследствии нелегко преодоле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скольку задача ориентировки в сложном мире требует от нас способности вырабатывать свое отно</w:t>
        <w:softHyphen/>
        <w:t>шение ко всему, с чем мы сталкиваемся, как можно ско</w:t>
        <w:softHyphen/>
        <w:t>рее, первые контакты оказывают наибольшее влияние на формирование отношения. В социальной психоло</w:t>
        <w:softHyphen/>
        <w:t>гии хорошо известен и изучен эффект первого впечат</w:t>
        <w:softHyphen/>
        <w:t>ления о человеке и его влияние на последующее отно</w:t>
        <w:softHyphen/>
        <w:t>шение к этому человек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ношения могут быть различной степени обобщен</w:t>
        <w:softHyphen/>
        <w:t>ности: наряду с отношением к конкретным людям у каж</w:t>
        <w:softHyphen/>
        <w:t>дого человека существует отношение к людям вообще, а также отдельные отношения к мужчинам, женщинам, старикам, молодежи, американцам, китайцам, евреям, русским, цыганам, москвичам, сибирякам, петербурж</w:t>
        <w:softHyphen/>
        <w:t>цам, артистам, ученым, военным, «новым русским», по</w:t>
        <w:softHyphen/>
        <w:t>литикам, демократам, коммунистам, консерваторам, ра</w:t>
        <w:softHyphen/>
        <w:t>дикалам, продавцам, шоферам, проституткам, врачам, блондинкам, брюнетам, рыжим, матерям-героиням, хо</w:t>
        <w:softHyphen/>
        <w:t>лостякам, одноклассникам, коллегам и т. д., и т. п. При этом отношение к конкретному человеку может расхо</w:t>
        <w:softHyphen/>
        <w:t>диться с отношением к той категории людей, к которой он принадлежит. Это связано с тем, что отношение к конкретному человеку почти всегда определяется инди</w:t>
        <w:softHyphen/>
        <w:t>видуальным опытом общения с ним, а отношение к кате</w:t>
        <w:softHyphen/>
        <w:t>гории людей — это искусственное, всегда натянутое обобщение, допускающее массу исключ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олее близкое непосредственное знакомство может приводить как к укреплению, так и нередко к расша</w:t>
        <w:softHyphen/>
        <w:t>тыванию исходного отношения. Известный своими меткими афоризмами Г.К. Лихтенберг заметил: «так называемые плохие люди всегда выигрывают, когда их лучше узнаешь, а хорошие — теряют» [91, с. 159].</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ряду с отношением к целому могут существо</w:t>
        <w:softHyphen/>
        <w:t>вать и отличные от него отношения к частям — напри</w:t>
        <w:softHyphen/>
        <w:t>мер, к отдельным районам моего города я могу отно</w:t>
        <w:softHyphen/>
        <w:t>ситься совсем не так, как к городу в цело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ногие закономерности формирования отношений к людям, вещам и событиям были сформулированы и с предельной четкостью описаны в «Этике, доказан</w:t>
        <w:softHyphen/>
        <w:t>ной в геометрическом порядке» великого Бенедикта Спинозы. Вот две взятых наугад формулы, излагающие психологическую механику образования довольно сложных отношений: «если мы воображаем, что кто-либо причиняет удовольствие предмету, который мы ненавидим, то будем и его ненавидеть»; «если кто во</w:t>
        <w:softHyphen/>
        <w:t>ображает, что его кто-либо любит и при этом не дума</w:t>
        <w:softHyphen/>
        <w:t>ет, что сам подал к этому какой-либо повод, то и он со своей стороны будет любить его» [169, с. 98; с. 11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онечно, теоремы Спинозы не исчерпывают ме</w:t>
        <w:softHyphen/>
        <w:t>ханизмы смыслообразования, но вдумчивый исследо</w:t>
        <w:softHyphen/>
        <w:t>ватель, да и не только исследователь, найдет в них больше полезного для понимания внутреннего мира человека, чем во многих современных монография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аши потребности и ценности проявляются не только в форме отношений к конкретным людям, ве</w:t>
        <w:softHyphen/>
        <w:t>щам, событиям и их обобщенным классам. Они прояв</w:t>
        <w:softHyphen/>
        <w:t>ляются и в том, какие критерии или признаки мы ис</w:t>
        <w:softHyphen/>
        <w:t>пользуем при их описании, классификации и оценке. Один и тот же человек использует разные критерии для описания и классификации разных объектов — это ясно. Но самое интересное, что разные люди пользу</w:t>
        <w:softHyphen/>
        <w:t>ются разными критериями и признаками при описа</w:t>
        <w:softHyphen/>
        <w:t xml:space="preserve">нии одних и тех же объектов. Система этих критериев и признаков, для обозначения которых в психологии было введено специальное понятие </w:t>
      </w:r>
      <w:r>
        <w:rPr>
          <w:rFonts w:eastAsia="Times New Roman" w:cs="Times New Roman" w:ascii="Times New Roman" w:hAnsi="Times New Roman"/>
          <w:b w:val="false"/>
          <w:bCs w:val="false"/>
          <w:i/>
          <w:iCs/>
          <w:color w:val="000000"/>
          <w:sz w:val="20"/>
          <w:szCs w:val="20"/>
          <w:lang w:val="ru-RU"/>
        </w:rPr>
        <w:t xml:space="preserve">конструкты, </w:t>
      </w:r>
      <w:r>
        <w:rPr>
          <w:rFonts w:eastAsia="Times New Roman" w:cs="Times New Roman" w:ascii="Times New Roman" w:hAnsi="Times New Roman"/>
          <w:b w:val="false"/>
          <w:bCs w:val="false"/>
          <w:i w:val="false"/>
          <w:iCs w:val="false"/>
          <w:color w:val="000000"/>
          <w:sz w:val="20"/>
          <w:szCs w:val="20"/>
          <w:lang w:val="ru-RU"/>
        </w:rPr>
        <w:t>яв</w:t>
        <w:softHyphen/>
        <w:t>ляется важнейшей характеристикой внутреннего мира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о понятие было введено американским психоло</w:t>
        <w:softHyphen/>
        <w:t>гом Джорджем Келли, который поставил его во главу утла своей теории личности [217].</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елли первым обратил внимание на тот факт, что разные люди воспринимают, классифицируют и оце</w:t>
        <w:softHyphen/>
        <w:t>нивают вещи, людей и события в разной системе понятий (конструктов) и что порой они склонны держать</w:t>
        <w:softHyphen/>
        <w:t>ся за свои конструкты, даже если опыт явно показыва</w:t>
        <w:softHyphen/>
        <w:t>ет, что эти конструкты приводят к ошибочным оценкам и прогнозам. Так, Келли объясняет нетерпимость и аг</w:t>
        <w:softHyphen/>
        <w:t>рессию именно неспособностью человека отказаться от своих привычных конструктов: «Если люди не ведут себя так, как он ожидает, он заставит их! Так его пред</w:t>
        <w:softHyphen/>
        <w:t>ставление о них станет истинным!» [217, с. 512]. Келли говорит об определяющем влиянии ядерных конструк</w:t>
        <w:softHyphen/>
        <w:t>тов личности на всю ее психологическую организацию. По Келли, смысл дан человеку только в терминах его личных конструкт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ольшинство конструктов можно сформулировать в виде двухполюсных шкал, которые мы автоматичес</w:t>
        <w:softHyphen/>
        <w:t>ки прикладываем к вещам, людям и событиям, фикси</w:t>
        <w:softHyphen/>
        <w:t>руя их положение на этой шкале. Человек —- старый или молодой, умный или глупый. Книга — легкая или трудная, интересная или неинтересная. Погода — сы</w:t>
        <w:softHyphen/>
        <w:t>рая или сухая, теплая или холодна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ногие конструкты описывают объекты и явления на языке их объективных свойств и не связаны напря</w:t>
        <w:softHyphen/>
        <w:t>мую с особенностями личности. Любой человек может оценить, тепло или холодно, хотя конкретные оценки могут различаться в зависимости от положения точки отсчета: одну и ту же погоду петербуржец оценит как теплую, а тбилисец — как холодну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 личность здесь еще ни при чем. Она выступает на сцену там, где мы начинаем использовать шкалы, описывающие не объективные, а субъективные изме</w:t>
        <w:softHyphen/>
        <w:t>рения объектов — опасный или безопасный, хороший или плохой, удобный или неудобный, смешной, страш</w:t>
        <w:softHyphen/>
        <w:t>ный, приятный... Сюда же относятся характеристики, которые, казалось бы, описывают сами объекты (лю</w:t>
        <w:softHyphen/>
        <w:t>дей, вещи, события) — добрый, злой, справедливый, агрессивный, умный, уродливый,— однако объектив</w:t>
        <w:softHyphen/>
        <w:t>ной меры всех этих черт не существу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е конструкты, которые характеризуют собствен</w:t>
        <w:softHyphen/>
        <w:t>но личность — смысловые конструкты — задаются присущими человеку потребностями и ценностями, и поэтому один их полюс всегда «хороший», связан с же</w:t>
        <w:softHyphen/>
        <w:t>лаемым и ценным, а второй «плох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сути, любой смысловой конструкт соотносит объект или явление с какой-либо потребностью или ценностью личности, и поэтому по используемым че</w:t>
        <w:softHyphen/>
        <w:t>ловеком конструктам можно «вычислять» его потреб</w:t>
        <w:softHyphen/>
        <w:t>ности и ценности. По убеждению Э. Берна «в семьях, где деньги не являются главной ценностью жизни, позиции «богатый — бедный» не воспринимаются как противоположности...» [17, с. 21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х противопоставление в форме личностного кон</w:t>
        <w:softHyphen/>
        <w:t>структа возможно, в свою очередь, в двух вариантах: «Бедность не порок, но болышое свинство» и «Мир хижинам, война дворцам», которые различаются тем, какой из двух полюсов оппозиции «богатство — бед</w:t>
        <w:softHyphen/>
        <w:t>ность» выступает как «хороший». Связь с личностны</w:t>
        <w:softHyphen/>
        <w:t>ми ценностями здесь очевидна. Эту связь могут приоб</w:t>
        <w:softHyphen/>
        <w:t>ретать даже конструкты, описывающие объективные свойства предметов. В этом случае они как бы «склеи</w:t>
        <w:softHyphen/>
        <w:t>ваются» с оценочно-смысловым измерением и начи</w:t>
        <w:softHyphen/>
        <w:t>нают работать как смысловые. За примерами не надо далеко ходить, достаточно пробежать глазами десяток газетных брачных объявлений. Судя по основной их массе, наибольший смысл и ценность несут такие ха</w:t>
        <w:softHyphen/>
        <w:t>рактеристики желательного партнера, как рост, цвет волос, вес, размер бюс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лагодаря существованию смысловых конструктов мы способны не только оценить любой предмет или явление, с которым мы сталкиваемся, через призму актуальных потребностей, но и соотнести его, в прин</w:t>
        <w:softHyphen/>
        <w:t>ципе, с любыми потребностями и ценностями, даже совсем в данный момент неактуальными. При этом чем более значимы для человека те или иные вещи или события, тем более сложная и индивидуально своеоб</w:t>
        <w:softHyphen/>
        <w:t>разная система конструктов будет использоваться для их оцен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так, мы рассмотрели один из важнейших уров</w:t>
        <w:softHyphen/>
        <w:t>ней структуры личности — ценностно-смысловое из</w:t>
        <w:softHyphen/>
        <w:t>мерение ее существования, ее внутренний мир. Источ</w:t>
        <w:softHyphen/>
        <w:t>никами и носителями значимых для человека смыслов являются его потребности и личностные ценности, отношения и конструкты. В их форме в личности чело</w:t>
        <w:softHyphen/>
        <w:t>века представлены все смыслы, образующие основу его внутреннего мира, определяющие динамику его эмо</w:t>
        <w:softHyphen/>
        <w:t>ций и переживаний, структурирующих и трансформи</w:t>
        <w:softHyphen/>
        <w:t>рующих его картину мира и ее ядро — мировоззр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се сказанное относится к любым смыслам, устой</w:t>
        <w:softHyphen/>
        <w:t>чиво укорененным в личности. Но на одном из этих смыслов стоит остановиться отдельно, поскольку по своей глобальности и роли в жизни человека он зани</w:t>
        <w:softHyphen/>
        <w:t xml:space="preserve">мает совершенно особое место в структуре личности. Это </w:t>
      </w:r>
      <w:r>
        <w:rPr>
          <w:rFonts w:eastAsia="Times New Roman" w:cs="Times New Roman" w:ascii="Times New Roman" w:hAnsi="Times New Roman"/>
          <w:b w:val="false"/>
          <w:bCs w:val="false"/>
          <w:i/>
          <w:iCs/>
          <w:color w:val="000000"/>
          <w:sz w:val="20"/>
          <w:szCs w:val="20"/>
          <w:lang w:val="ru-RU"/>
        </w:rPr>
        <w:t>смысл жизн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прос, в чем состоит смысл жизни, не входит в компетенцию психологии. В сферу интересов психоло</w:t>
        <w:softHyphen/>
        <w:t>гии личности входит, однако, вопрос о том, какое вли</w:t>
        <w:softHyphen/>
        <w:t>яние оказывает смысл жизни или переживание его отсутствия на жизнь человека, а также проблема пси</w:t>
        <w:softHyphen/>
        <w:t>хологических причин утраты и путей обретения смыс</w:t>
        <w:softHyphen/>
        <w:t>ла жизни. Смысл жизни — это психологическая реаль</w:t>
        <w:softHyphen/>
        <w:t>ность, независимо от того, в чем конкретно человек видит этот смысл.</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дним фундаментальным психологическим фактом является широкое распространение чувства смысла утраты, бессмысленности жизни, прямым следствием которого является рост самоубийств, наркомании, на</w:t>
        <w:softHyphen/>
        <w:t>силия и психических заболеваний, в том числе специ</w:t>
        <w:softHyphen/>
        <w:t>фических, так называемых ноогенных неврозов — не</w:t>
        <w:softHyphen/>
        <w:t>врозов смыслоутраты [182].</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торым фундаментальным психологическим фак</w:t>
        <w:softHyphen/>
        <w:t>том является то, что на бессознательном уровне опре</w:t>
        <w:softHyphen/>
        <w:t>деленный смысл и направленность жизни, цементиру</w:t>
        <w:softHyphen/>
        <w:t>ющие ее в единое целое, складываются у каждого человека уже к 3 — 5 годам и могут быть выявлены в общих чертах экспериментально-психологическими и клинико-психологическими методами [21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конец, третьим фактом является определяющая роль именно этой объективно сложившейся направлен</w:t>
        <w:softHyphen/>
        <w:t>ности жизни. Она несет в себе истинный смысл, а любые попытки сконструировать себе смысл жизни умозрительным рассуждением, интеллектуальным ак</w:t>
        <w:softHyphen/>
        <w:t>том будут быстро опровергнуты самой жизн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Лучше всего это иллюстрирует история духовных исканий Льва Толстого. После нескольких неудачных попыток найти смысл жизни и затем строить сво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жизнь в соответствии с ним Толстой понял ошибоч</w:t>
        <w:softHyphen/>
        <w:t>ность самого подхода. «Я понял, что для того, чтобы понять смысл жизни, надо, прежде всего, чтобы сама жизнь была не бессмысленна и зла, а потом уже — разум, для того, чтобы понять ее.... Я понял, что если я хочу понять жизнь и смысл ее, мне надо жить не жиз</w:t>
        <w:softHyphen/>
        <w:t>нью паразита, а настоящей жизнью и, приняв тот смысл, который придает ей настоящее человечество, слившись с этой жизнью, проверить его» [178, с. 147, 149].</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ругим примером является драма Родиона Раскольникова, который построил образ себя, основанный на интеллектуально обоснованной идее превосход</w:t>
        <w:softHyphen/>
        <w:t>ства. Однако этот образ не выдержал столкновения с реальной жизнью и привел не только к краху заду</w:t>
        <w:softHyphen/>
        <w:t>манного Раскольниковым предприятия, но и к смыс</w:t>
        <w:softHyphen/>
        <w:t>ловому крах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им образом, можно утверждать, что жизнь лю</w:t>
        <w:softHyphen/>
        <w:t>бого человека, поскольку она к чему-то устремлена, объективно имеет смысл, который, однако, может не осознаваться человеком до самой смерти. Вместе с тем жизненные ситуации (или психологические исследо</w:t>
        <w:softHyphen/>
        <w:t>вания) могут ставить перед человеком задачу на осоз</w:t>
        <w:softHyphen/>
        <w:t>нание смысла своей жизни. Осознать и сформулиро</w:t>
        <w:softHyphen/>
        <w:t>вать смысл своей жизни — значит оценить свою жизнь целиком. Не все успешно справляются с этой задачей, причем это зависит не только от способностей к реф</w:t>
        <w:softHyphen/>
        <w:t>лексии, но и от более глубинных фактор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моя жизнь объективно имеет недостойный, мелкий или, более того, аморальный смысл, то осозна</w:t>
        <w:softHyphen/>
        <w:t>ние этого ставит под угрозу мое самоуважение. Чтобы сохранить самоуважение, я внутренне бессознательно отрекаюсь от истинного смысла моей реальной жизни и заявляю, что моя жизнь лишена смысла. На деле за этим стоит то, что моя жизнь лишена достойного смыс</w:t>
        <w:softHyphen/>
        <w:t>ла, а не то, что она не имеет смысла вообщ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 психологической точки зрения главным являет</w:t>
        <w:softHyphen/>
        <w:t>ся не осознанное представление о смысле жизни, а насыщенность реальной повседневной жизни реаль</w:t>
        <w:softHyphen/>
        <w:t>ным смыслом. Как показывают исследования, суще</w:t>
        <w:softHyphen/>
        <w:t xml:space="preserve">ствует много возможностей обрести смысл. То, что придает жизни смысл, может лежать и в будущем </w:t>
      </w: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цели), и в настоящем (чувство полноты и насыщенно</w:t>
        <w:softHyphen/>
        <w:t>сти жизни), и в прошлом (удовлетворенность итогами прожитой жизни). Чаще всего смысл жизни и мужчи</w:t>
        <w:softHyphen/>
        <w:t>ны и женщины видят в семье и детях, а также в про</w:t>
        <w:softHyphen/>
        <w:t>фессиональных дела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Как мы уже подчеркивали выше, </w:t>
      </w:r>
      <w:r>
        <w:rPr>
          <w:rFonts w:eastAsia="Times New Roman" w:cs="Times New Roman" w:ascii="Times New Roman" w:hAnsi="Times New Roman"/>
          <w:b w:val="false"/>
          <w:bCs w:val="false"/>
          <w:i/>
          <w:iCs/>
          <w:color w:val="000000"/>
          <w:sz w:val="22"/>
          <w:szCs w:val="22"/>
          <w:lang w:val="ru-RU"/>
        </w:rPr>
        <w:t xml:space="preserve">потребности </w:t>
      </w:r>
      <w:r>
        <w:rPr>
          <w:rFonts w:eastAsia="Times New Roman" w:cs="Times New Roman" w:ascii="Times New Roman" w:hAnsi="Times New Roman"/>
          <w:b w:val="false"/>
          <w:bCs w:val="false"/>
          <w:i w:val="false"/>
          <w:iCs w:val="false"/>
          <w:color w:val="000000"/>
          <w:sz w:val="22"/>
          <w:szCs w:val="22"/>
          <w:lang w:val="ru-RU"/>
        </w:rPr>
        <w:t>являются ключевым понятием мотивационной сферы личности. Для того, чтобы определить уровень своих личных потребностей в достижении успеха, в заклю</w:t>
        <w:softHyphen/>
        <w:t>чение данной главы, предлагается ответить «да» или «нет» на следующие вопросы теста (№ 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  </w:t>
      </w:r>
      <w:r>
        <w:rPr>
          <w:rFonts w:eastAsia="Times New Roman" w:cs="Times New Roman" w:ascii="Times New Roman" w:hAnsi="Times New Roman"/>
          <w:b w:val="false"/>
          <w:bCs w:val="false"/>
          <w:i w:val="false"/>
          <w:iCs w:val="false"/>
          <w:color w:val="000000"/>
          <w:sz w:val="22"/>
          <w:szCs w:val="22"/>
          <w:lang w:val="ru-RU"/>
        </w:rPr>
        <w:t>Думаю, что успех в жизни скорее зависит от слу</w:t>
        <w:softHyphen/>
        <w:t>чая, чем от расчет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2.  </w:t>
      </w:r>
      <w:r>
        <w:rPr>
          <w:rFonts w:eastAsia="Times New Roman" w:cs="Times New Roman" w:ascii="Times New Roman" w:hAnsi="Times New Roman"/>
          <w:b w:val="false"/>
          <w:bCs w:val="false"/>
          <w:i w:val="false"/>
          <w:iCs w:val="false"/>
          <w:color w:val="000000"/>
          <w:sz w:val="22"/>
          <w:szCs w:val="22"/>
          <w:lang w:val="ru-RU"/>
        </w:rPr>
        <w:t>Если я лишусь любимого занятия, жизнь для меня потеряет смысл.</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3.  </w:t>
      </w:r>
      <w:r>
        <w:rPr>
          <w:rFonts w:eastAsia="Times New Roman" w:cs="Times New Roman" w:ascii="Times New Roman" w:hAnsi="Times New Roman"/>
          <w:b w:val="false"/>
          <w:bCs w:val="false"/>
          <w:i w:val="false"/>
          <w:iCs w:val="false"/>
          <w:color w:val="000000"/>
          <w:sz w:val="22"/>
          <w:szCs w:val="22"/>
          <w:lang w:val="ru-RU"/>
        </w:rPr>
        <w:t>Для меня в любом деле важнее его исполнение, а не конечный результа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4.  </w:t>
      </w:r>
      <w:r>
        <w:rPr>
          <w:rFonts w:eastAsia="Times New Roman" w:cs="Times New Roman" w:ascii="Times New Roman" w:hAnsi="Times New Roman"/>
          <w:b w:val="false"/>
          <w:bCs w:val="false"/>
          <w:i w:val="false"/>
          <w:iCs w:val="false"/>
          <w:color w:val="000000"/>
          <w:sz w:val="22"/>
          <w:szCs w:val="22"/>
          <w:lang w:val="ru-RU"/>
        </w:rPr>
        <w:t>Считаю, что люди больше страдают от неудач на работе, чем от плохих взаимоотношений с близ</w:t>
        <w:softHyphen/>
        <w:t>ки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5.  </w:t>
      </w:r>
      <w:r>
        <w:rPr>
          <w:rFonts w:eastAsia="Times New Roman" w:cs="Times New Roman" w:ascii="Times New Roman" w:hAnsi="Times New Roman"/>
          <w:b w:val="false"/>
          <w:bCs w:val="false"/>
          <w:i w:val="false"/>
          <w:iCs w:val="false"/>
          <w:color w:val="000000"/>
          <w:sz w:val="22"/>
          <w:szCs w:val="22"/>
          <w:lang w:val="ru-RU"/>
        </w:rPr>
        <w:t>По моему мнению, большинство людей живут да</w:t>
        <w:softHyphen/>
        <w:t>лекими целями, а не близки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6.  </w:t>
      </w:r>
      <w:r>
        <w:rPr>
          <w:rFonts w:eastAsia="Times New Roman" w:cs="Times New Roman" w:ascii="Times New Roman" w:hAnsi="Times New Roman"/>
          <w:b w:val="false"/>
          <w:bCs w:val="false"/>
          <w:i w:val="false"/>
          <w:iCs w:val="false"/>
          <w:color w:val="000000"/>
          <w:sz w:val="22"/>
          <w:szCs w:val="22"/>
          <w:lang w:val="ru-RU"/>
        </w:rPr>
        <w:t>В жизни у меня было больше успехов, чем неудач.</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7.  </w:t>
      </w:r>
      <w:r>
        <w:rPr>
          <w:rFonts w:eastAsia="Times New Roman" w:cs="Times New Roman" w:ascii="Times New Roman" w:hAnsi="Times New Roman"/>
          <w:b w:val="false"/>
          <w:bCs w:val="false"/>
          <w:i w:val="false"/>
          <w:iCs w:val="false"/>
          <w:color w:val="000000"/>
          <w:sz w:val="22"/>
          <w:szCs w:val="22"/>
          <w:lang w:val="ru-RU"/>
        </w:rPr>
        <w:t>Эмоциональные люди мне нравятся больше, чем деятельны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8.  </w:t>
      </w:r>
      <w:r>
        <w:rPr>
          <w:rFonts w:eastAsia="Times New Roman" w:cs="Times New Roman" w:ascii="Times New Roman" w:hAnsi="Times New Roman"/>
          <w:b w:val="false"/>
          <w:bCs w:val="false"/>
          <w:i w:val="false"/>
          <w:iCs w:val="false"/>
          <w:color w:val="000000"/>
          <w:sz w:val="22"/>
          <w:szCs w:val="22"/>
          <w:lang w:val="ru-RU"/>
        </w:rPr>
        <w:t>Даже в обычной работе я стараюсь усовершенство</w:t>
        <w:softHyphen/>
        <w:t>вать некоторые ее элемент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9.  </w:t>
      </w:r>
      <w:r>
        <w:rPr>
          <w:rFonts w:eastAsia="Times New Roman" w:cs="Times New Roman" w:ascii="Times New Roman" w:hAnsi="Times New Roman"/>
          <w:b w:val="false"/>
          <w:bCs w:val="false"/>
          <w:i w:val="false"/>
          <w:iCs w:val="false"/>
          <w:color w:val="000000"/>
          <w:sz w:val="22"/>
          <w:szCs w:val="22"/>
          <w:lang w:val="ru-RU"/>
        </w:rPr>
        <w:t>Поглощенный мыслями об успехе, я могу забыть о мерах предосторож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0. </w:t>
      </w:r>
      <w:r>
        <w:rPr>
          <w:rFonts w:eastAsia="Times New Roman" w:cs="Times New Roman" w:ascii="Times New Roman" w:hAnsi="Times New Roman"/>
          <w:b w:val="false"/>
          <w:bCs w:val="false"/>
          <w:i w:val="false"/>
          <w:iCs w:val="false"/>
          <w:color w:val="000000"/>
          <w:sz w:val="22"/>
          <w:szCs w:val="22"/>
          <w:lang w:val="ru-RU"/>
        </w:rPr>
        <w:t>Мои близкие считали (считают) меня ленивы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1. </w:t>
      </w:r>
      <w:r>
        <w:rPr>
          <w:rFonts w:eastAsia="Times New Roman" w:cs="Times New Roman" w:ascii="Times New Roman" w:hAnsi="Times New Roman"/>
          <w:b w:val="false"/>
          <w:bCs w:val="false"/>
          <w:i w:val="false"/>
          <w:iCs w:val="false"/>
          <w:color w:val="000000"/>
          <w:sz w:val="22"/>
          <w:szCs w:val="22"/>
          <w:lang w:val="ru-RU"/>
        </w:rPr>
        <w:t>Думаю, что в моих неудачах повинны скорее об</w:t>
        <w:softHyphen/>
        <w:t>стоятельства, чем я са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2. </w:t>
      </w:r>
      <w:r>
        <w:rPr>
          <w:rFonts w:eastAsia="Times New Roman" w:cs="Times New Roman" w:ascii="Times New Roman" w:hAnsi="Times New Roman"/>
          <w:b w:val="false"/>
          <w:bCs w:val="false"/>
          <w:i w:val="false"/>
          <w:iCs w:val="false"/>
          <w:color w:val="000000"/>
          <w:sz w:val="22"/>
          <w:szCs w:val="22"/>
          <w:lang w:val="ru-RU"/>
        </w:rPr>
        <w:t>Мои родители слишком строго контролировали мен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3. </w:t>
      </w:r>
      <w:r>
        <w:rPr>
          <w:rFonts w:eastAsia="Times New Roman" w:cs="Times New Roman" w:ascii="Times New Roman" w:hAnsi="Times New Roman"/>
          <w:b w:val="false"/>
          <w:bCs w:val="false"/>
          <w:i w:val="false"/>
          <w:iCs w:val="false"/>
          <w:color w:val="000000"/>
          <w:sz w:val="22"/>
          <w:szCs w:val="22"/>
          <w:lang w:val="ru-RU"/>
        </w:rPr>
        <w:t>Терпения во мне больше, чем способно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4. </w:t>
      </w:r>
      <w:r>
        <w:rPr>
          <w:rFonts w:eastAsia="Times New Roman" w:cs="Times New Roman" w:ascii="Times New Roman" w:hAnsi="Times New Roman"/>
          <w:b w:val="false"/>
          <w:bCs w:val="false"/>
          <w:i w:val="false"/>
          <w:iCs w:val="false"/>
          <w:color w:val="000000"/>
          <w:sz w:val="22"/>
          <w:szCs w:val="22"/>
          <w:lang w:val="ru-RU"/>
        </w:rPr>
        <w:t>Лень, а не сомнения в успехе вынуждают меня часто отказываться от своих намер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5. </w:t>
      </w:r>
      <w:r>
        <w:rPr>
          <w:rFonts w:eastAsia="Times New Roman" w:cs="Times New Roman" w:ascii="Times New Roman" w:hAnsi="Times New Roman"/>
          <w:b w:val="false"/>
          <w:bCs w:val="false"/>
          <w:i w:val="false"/>
          <w:iCs w:val="false"/>
          <w:color w:val="000000"/>
          <w:sz w:val="22"/>
          <w:szCs w:val="22"/>
          <w:lang w:val="ru-RU"/>
        </w:rPr>
        <w:t>Думаю, что я уверенный в себе человек.</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6. </w:t>
      </w:r>
      <w:r>
        <w:rPr>
          <w:rFonts w:eastAsia="Times New Roman" w:cs="Times New Roman" w:ascii="Times New Roman" w:hAnsi="Times New Roman"/>
          <w:b w:val="false"/>
          <w:bCs w:val="false"/>
          <w:i w:val="false"/>
          <w:iCs w:val="false"/>
          <w:color w:val="000000"/>
          <w:sz w:val="22"/>
          <w:szCs w:val="22"/>
          <w:lang w:val="ru-RU"/>
        </w:rPr>
        <w:t>Ради успеха я могу рискнуть, даже если шансы не в мою польз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7. </w:t>
      </w:r>
      <w:r>
        <w:rPr>
          <w:rFonts w:eastAsia="Times New Roman" w:cs="Times New Roman" w:ascii="Times New Roman" w:hAnsi="Times New Roman"/>
          <w:b w:val="false"/>
          <w:bCs w:val="false"/>
          <w:i w:val="false"/>
          <w:iCs w:val="false"/>
          <w:color w:val="000000"/>
          <w:sz w:val="22"/>
          <w:szCs w:val="22"/>
          <w:lang w:val="ru-RU"/>
        </w:rPr>
        <w:t>Я не усердный человек.</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8. </w:t>
      </w:r>
      <w:r>
        <w:rPr>
          <w:rFonts w:eastAsia="Times New Roman" w:cs="Times New Roman" w:ascii="Times New Roman" w:hAnsi="Times New Roman"/>
          <w:b w:val="false"/>
          <w:bCs w:val="false"/>
          <w:i w:val="false"/>
          <w:iCs w:val="false"/>
          <w:color w:val="000000"/>
          <w:sz w:val="22"/>
          <w:szCs w:val="22"/>
          <w:lang w:val="ru-RU"/>
        </w:rPr>
        <w:t>Когда все идет гладко, моя энергия усиливае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9. </w:t>
      </w:r>
      <w:r>
        <w:rPr>
          <w:rFonts w:eastAsia="Times New Roman" w:cs="Times New Roman" w:ascii="Times New Roman" w:hAnsi="Times New Roman"/>
          <w:b w:val="false"/>
          <w:bCs w:val="false"/>
          <w:i w:val="false"/>
          <w:iCs w:val="false"/>
          <w:color w:val="000000"/>
          <w:sz w:val="22"/>
          <w:szCs w:val="22"/>
          <w:lang w:val="ru-RU"/>
        </w:rPr>
        <w:t>Если бы я был журналистом, я писал бы скорее об оригинальных изобретениях людей, чем о проис</w:t>
        <w:softHyphen/>
        <w:t>шествия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20. </w:t>
      </w:r>
      <w:r>
        <w:rPr>
          <w:rFonts w:eastAsia="Times New Roman" w:cs="Times New Roman" w:ascii="Times New Roman" w:hAnsi="Times New Roman"/>
          <w:b w:val="false"/>
          <w:bCs w:val="false"/>
          <w:i w:val="false"/>
          <w:iCs w:val="false"/>
          <w:color w:val="000000"/>
          <w:sz w:val="22"/>
          <w:szCs w:val="22"/>
          <w:lang w:val="ru-RU"/>
        </w:rPr>
        <w:t>Мои близкие обычно не одобряют моих план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21. </w:t>
      </w:r>
      <w:r>
        <w:rPr>
          <w:rFonts w:eastAsia="Times New Roman" w:cs="Times New Roman" w:ascii="Times New Roman" w:hAnsi="Times New Roman"/>
          <w:b w:val="false"/>
          <w:bCs w:val="false"/>
          <w:i w:val="false"/>
          <w:iCs w:val="false"/>
          <w:color w:val="000000"/>
          <w:sz w:val="22"/>
          <w:szCs w:val="22"/>
          <w:lang w:val="ru-RU"/>
        </w:rPr>
        <w:t>Уровень моих требований к жизни ниже, чем у моих товарищ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22. </w:t>
      </w:r>
      <w:r>
        <w:rPr>
          <w:rFonts w:eastAsia="Times New Roman" w:cs="Times New Roman" w:ascii="Times New Roman" w:hAnsi="Times New Roman"/>
          <w:b w:val="false"/>
          <w:bCs w:val="false"/>
          <w:i w:val="false"/>
          <w:iCs w:val="false"/>
          <w:color w:val="000000"/>
          <w:sz w:val="22"/>
          <w:szCs w:val="22"/>
          <w:lang w:val="ru-RU"/>
        </w:rPr>
        <w:t>Мне кажется, что настойчивости во мне больше, чем способност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Глава 10</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ЭМОЦИОНАЛЬНАЯ И ВОЛЕВАЯ</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u w:val="single"/>
          <w:lang w:val="ru-RU"/>
        </w:rPr>
      </w:pPr>
      <w:r>
        <w:rPr>
          <w:rFonts w:eastAsia="Arial" w:cs="Arial" w:ascii="Arial" w:hAnsi="Arial"/>
          <w:b/>
          <w:bCs/>
          <w:i w:val="false"/>
          <w:iCs w:val="false"/>
          <w:color w:val="000000"/>
          <w:sz w:val="24"/>
          <w:szCs w:val="24"/>
          <w:u w:val="single"/>
          <w:lang w:val="ru-RU"/>
        </w:rPr>
        <w:t>СФЕРЫ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ношения человека к окружающему миру не толь</w:t>
        <w:softHyphen/>
        <w:t>ко понимаются им и проявляются в действиях, но и переживаются в виде эмоций.Эмоции есть одна из форм отражения сознанием реального мира. Но если восприятие отражает реальный мир при непосред</w:t>
        <w:softHyphen/>
        <w:t>ственном его действии на органы чувств, а мышление опосредствованно отражает связи и отношения между предметами и явлениями, то эмоции отражают эти предметы не сами по себе, а в их отношении к челове</w:t>
        <w:softHyphen/>
        <w:t>ку, в их значении для его потребностей и мотивов де</w:t>
        <w:softHyphen/>
        <w:t>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Эмоции — особый класс субъективных психологи</w:t>
        <w:softHyphen/>
        <w:t>ческих состояний, отражающих в форме непосред</w:t>
        <w:softHyphen/>
        <w:t xml:space="preserve">ственных переживаний, ощущений приятного или неприятного, отношения человека к миру и людям, процесс и результаты его практической деятельности. </w:t>
      </w:r>
      <w:r>
        <w:rPr>
          <w:rFonts w:eastAsia="Times New Roman" w:cs="Times New Roman" w:ascii="Times New Roman" w:hAnsi="Times New Roman"/>
          <w:b w:val="false"/>
          <w:bCs w:val="false"/>
          <w:i w:val="false"/>
          <w:iCs w:val="false"/>
          <w:color w:val="000000"/>
          <w:sz w:val="20"/>
          <w:szCs w:val="20"/>
          <w:lang w:val="en-US"/>
        </w:rPr>
        <w:t xml:space="preserve"> </w:t>
      </w:r>
      <w:r>
        <w:rPr>
          <w:rFonts w:eastAsia="Times New Roman" w:cs="Times New Roman" w:ascii="Times New Roman" w:hAnsi="Times New Roman"/>
          <w:b w:val="false"/>
          <w:bCs w:val="false"/>
          <w:i w:val="false"/>
          <w:iCs w:val="false"/>
          <w:color w:val="000000"/>
          <w:sz w:val="20"/>
          <w:szCs w:val="20"/>
          <w:lang w:val="ru-RU"/>
        </w:rPr>
        <w:t>Эмоции человек не только переживает, но и выра</w:t>
        <w:softHyphen/>
        <w:t>жает внешне в виде телесных проявлений: мимики (изменения положения губ и бровей), пантомимики (жестов, позы), тона голоса (вокальной мимики) и ряда вегетативных явлений (изменения частоты сердечных сокращений и дыхания, покраснения или побледнения, изменения тонуса мышц, дрожи, потоотделения) и ряда более или менее глубоких биохимических изменений в организме (выделения надпочечниками адреналина, увеличения сахара в крови, появления в моче белка и т. д.). Наблюдение за этими телесными проявлениями эмоций помогает их изучению, хотя и не всегда может вскрыть содержание переживаемого чувств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д эмоциями, или эмоциональными пережива</w:t>
        <w:softHyphen/>
        <w:t>ниями, обычно подразумевают самые разнообразные реакции человека — от бурных взрывов страсти до тонких оттенков настроения. В психологии эмоция</w:t>
        <w:softHyphen/>
        <w:t>ми называют процессы, отражающие личную значи</w:t>
        <w:softHyphen/>
        <w:t>мость и оценку внешних и внутренних ситуаций для жизнедеятельности человека в форме переживаний. Наиболее существенной чертой эмоций является их субъективность. Если такие психические процессы, как восприятие и мышление, позволяют человеку более или менее объективно отражать окружающий и не завися</w:t>
        <w:softHyphen/>
        <w:t>щий от него мир, то эмоции служат для отражения субъективного отношения человека к самому себе и к окружающему его миру. Именно эмоции отражают личную значимость познания через вдохновение, одер</w:t>
        <w:softHyphen/>
        <w:t>жимость, пристрастность и интерес.</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труктура эмоциональных процессов существен</w:t>
        <w:softHyphen/>
        <w:t>но отличается от структуры познавательных. К классу эмоций относятся настроения, чувства, аффекты, стра</w:t>
        <w:softHyphen/>
        <w:t>сти, стрессы [86]. Это так называемые «чистые» эмо</w:t>
        <w:softHyphen/>
        <w:t>ции. Они включены во все психические процессы и состояния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аиболее мощная эмоциональная реакция — </w:t>
      </w:r>
      <w:r>
        <w:rPr>
          <w:rFonts w:eastAsia="Times New Roman" w:cs="Times New Roman" w:ascii="Times New Roman" w:hAnsi="Times New Roman"/>
          <w:b w:val="false"/>
          <w:bCs w:val="false"/>
          <w:i/>
          <w:iCs/>
          <w:color w:val="000000"/>
          <w:sz w:val="20"/>
          <w:szCs w:val="20"/>
          <w:lang w:val="ru-RU"/>
        </w:rPr>
        <w:t>аф</w:t>
        <w:softHyphen/>
        <w:t xml:space="preserve">фект. </w:t>
      </w:r>
      <w:r>
        <w:rPr>
          <w:rFonts w:eastAsia="Times New Roman" w:cs="Times New Roman" w:ascii="Times New Roman" w:hAnsi="Times New Roman"/>
          <w:b w:val="false"/>
          <w:bCs w:val="false"/>
          <w:i w:val="false"/>
          <w:iCs w:val="false"/>
          <w:color w:val="000000"/>
          <w:sz w:val="20"/>
          <w:szCs w:val="20"/>
          <w:lang w:val="ru-RU"/>
        </w:rPr>
        <w:t>Он полностью захватывает психику человека, как бы сплавляя главный воздействующий раздражи</w:t>
        <w:softHyphen/>
        <w:t>тель со всеми смежными и, тем самым, образуя обоб</w:t>
        <w:softHyphen/>
        <w:t>щенный аффективный комплекс, предопределяющий единую реакцию на ситуацию в целом, включая сопут</w:t>
        <w:softHyphen/>
        <w:t>ствующие ассоциации и движ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тличительными чертами аффекта являются его ситуативность, обобщенность, большая интенсивность и малая продолжительность. В аффекте резко изменя</w:t>
        <w:softHyphen/>
        <w:t>ется внимание, снижается его переключаемость, и в поле восприятия удерживаются только те объекты, которые в связи с переживанием вошли в комплекс. Все остальные раздражители, не вошедшие в комплекс, осознаются недостаточно — и это одна из причин прак</w:t>
        <w:softHyphen/>
        <w:t>тической неуправляемости этим состоянием. Вместе с тем, может иметь место и облегчение перехода к неуп</w:t>
        <w:softHyphen/>
        <w:t>равляемым действиям, и полное оцепенение. Посколь</w:t>
        <w:softHyphen/>
        <w:t>ку аффект захватывает человека целиком, то, если он</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0"/>
          <w:szCs w:val="20"/>
          <w:lang w:val="ru-RU"/>
        </w:rPr>
        <w:t>получает выход в какой-нибудь деятельности, даже не относящейся непосредственно к объекту аффекта, он ослабляется иногда до такой степени, что наступает упадок сил, безразличие. Регулирующая, приспособи</w:t>
        <w:softHyphen/>
        <w:t>тельная функция аффектов состоит в формировании специфического ответа и соответствующего следа в памяти, определяющего в дальнейшем избиратель</w:t>
        <w:softHyphen/>
        <w:t>ность по отношению к ситуациям, которые прежде вызывали аффек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так, </w:t>
      </w:r>
      <w:r>
        <w:rPr>
          <w:rFonts w:eastAsia="Times New Roman" w:cs="Times New Roman" w:ascii="Times New Roman" w:hAnsi="Times New Roman"/>
          <w:b w:val="false"/>
          <w:bCs w:val="false"/>
          <w:i/>
          <w:iCs/>
          <w:color w:val="000000"/>
          <w:sz w:val="20"/>
          <w:szCs w:val="20"/>
          <w:lang w:val="ru-RU"/>
        </w:rPr>
        <w:t xml:space="preserve">аффект </w:t>
      </w:r>
      <w:r>
        <w:rPr>
          <w:rFonts w:eastAsia="Times New Roman" w:cs="Times New Roman" w:ascii="Times New Roman" w:hAnsi="Times New Roman"/>
          <w:b w:val="false"/>
          <w:bCs w:val="false"/>
          <w:i w:val="false"/>
          <w:iCs w:val="false"/>
          <w:color w:val="000000"/>
          <w:sz w:val="20"/>
          <w:szCs w:val="20"/>
          <w:lang w:val="ru-RU"/>
        </w:rPr>
        <w:t>— это кратковременное, бурно про</w:t>
        <w:softHyphen/>
        <w:t>текающее состояние сильного эмоционального возбуж</w:t>
        <w:softHyphen/>
        <w:t xml:space="preserve">дения, возникающее в результате </w:t>
      </w:r>
      <w:r>
        <w:rPr>
          <w:rFonts w:eastAsia="Times New Roman" w:cs="Times New Roman" w:ascii="Times New Roman" w:hAnsi="Times New Roman"/>
          <w:b w:val="false"/>
          <w:bCs w:val="false"/>
          <w:i/>
          <w:iCs/>
          <w:color w:val="000000"/>
          <w:sz w:val="20"/>
          <w:szCs w:val="20"/>
          <w:lang w:val="ru-RU"/>
        </w:rPr>
        <w:t xml:space="preserve">фрустрации </w:t>
      </w:r>
      <w:r>
        <w:rPr>
          <w:rFonts w:eastAsia="Times New Roman" w:cs="Times New Roman" w:ascii="Times New Roman" w:hAnsi="Times New Roman"/>
          <w:b w:val="false"/>
          <w:bCs w:val="false"/>
          <w:i w:val="false"/>
          <w:iCs w:val="false"/>
          <w:color w:val="000000"/>
          <w:sz w:val="20"/>
          <w:szCs w:val="20"/>
          <w:lang w:val="ru-RU"/>
        </w:rPr>
        <w:t>(эмо</w:t>
        <w:softHyphen/>
        <w:t>ционально тяжелое переживание человеком своей неудачи, сопровождающееся чувством безысходности, крушения надежд в достижении определенной жела</w:t>
        <w:softHyphen/>
        <w:t>емой цели) или какой-либо иной сильно действующей на психику причины, обычно связанной с неудовлет</w:t>
        <w:softHyphen/>
        <w:t>ворением очень важных для человека потребно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Настроение </w:t>
      </w:r>
      <w:r>
        <w:rPr>
          <w:rFonts w:eastAsia="Times New Roman" w:cs="Times New Roman" w:ascii="Times New Roman" w:hAnsi="Times New Roman"/>
          <w:b w:val="false"/>
          <w:bCs w:val="false"/>
          <w:i w:val="false"/>
          <w:iCs w:val="false"/>
          <w:color w:val="000000"/>
          <w:sz w:val="20"/>
          <w:szCs w:val="20"/>
          <w:lang w:val="ru-RU"/>
        </w:rPr>
        <w:t>— эмоциональное «хроническое» со</w:t>
        <w:softHyphen/>
        <w:t>стояние, окрашивающее все поведение человека, свя</w:t>
        <w:softHyphen/>
        <w:t>занное со слабо выраженными положительными или отрицательными эмоциями и существующее в течение длительного време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Чувство </w:t>
      </w:r>
      <w:r>
        <w:rPr>
          <w:rFonts w:eastAsia="Times New Roman" w:cs="Times New Roman" w:ascii="Times New Roman" w:hAnsi="Times New Roman"/>
          <w:b w:val="false"/>
          <w:bCs w:val="false"/>
          <w:i w:val="false"/>
          <w:iCs w:val="false"/>
          <w:color w:val="000000"/>
          <w:sz w:val="20"/>
          <w:szCs w:val="20"/>
          <w:lang w:val="ru-RU"/>
        </w:rPr>
        <w:t>— высшая, культурно-обусловленная эмо</w:t>
        <w:softHyphen/>
        <w:t>ция человека, связанная с некоторым социальным объектом. Это устойчивые психические состояния, имеющие четко выраженный предметный характер. Они выражают устойчивое отношение к каким-либо конкретным объектам (реальным или воображаемым). Конкретная отнесенность чувства проявляется в том, что человек не может переживать чувство вообще, безотносительно, а только к кому-нибудь или чему-нибудь. Например, человек не в состоянии испытывать чувство любви, если у него нет объекта привязанности или поклон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Страсть </w:t>
      </w:r>
      <w:r>
        <w:rPr>
          <w:rFonts w:eastAsia="Times New Roman" w:cs="Times New Roman" w:ascii="Times New Roman" w:hAnsi="Times New Roman"/>
          <w:b w:val="false"/>
          <w:bCs w:val="false"/>
          <w:i w:val="false"/>
          <w:iCs w:val="false"/>
          <w:color w:val="000000"/>
          <w:sz w:val="20"/>
          <w:szCs w:val="20"/>
          <w:lang w:val="ru-RU"/>
        </w:rPr>
        <w:t>— сильно выраженная увлеченность че</w:t>
        <w:softHyphen/>
        <w:t>ловека кем-либо или чем-либо, сопровождающаяся глубокими эмоциональными переживаниями, связан</w:t>
        <w:softHyphen/>
        <w:t>ными с соответствующим объектом. Страсти, в отличие от аффектов,— более длительные состояния. Они — реакция не только на события свершившиеся, но и н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ероятные или вспоминаемые. Если аффекты возника</w:t>
        <w:softHyphen/>
        <w:t>ют к концу действия и отражают суммарную итоговую оценку ситуации, то страсти смещаются к началу дей</w:t>
        <w:softHyphen/>
        <w:t>ствия и предвосхищают результат. Они носят опере</w:t>
        <w:softHyphen/>
        <w:t>жающий характер, отражая события в форме обобщен</w:t>
        <w:softHyphen/>
        <w:t>ной субъективной оцен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 наконец, </w:t>
      </w:r>
      <w:r>
        <w:rPr>
          <w:rFonts w:eastAsia="Times New Roman" w:cs="Times New Roman" w:ascii="Times New Roman" w:hAnsi="Times New Roman"/>
          <w:b w:val="false"/>
          <w:bCs w:val="false"/>
          <w:i/>
          <w:iCs/>
          <w:color w:val="000000"/>
          <w:sz w:val="20"/>
          <w:szCs w:val="20"/>
          <w:lang w:val="ru-RU"/>
        </w:rPr>
        <w:t>стресс</w:t>
      </w:r>
      <w:r>
        <w:rPr>
          <w:rFonts w:eastAsia="Times New Roman" w:cs="Times New Roman" w:ascii="Times New Roman" w:hAnsi="Times New Roman"/>
          <w:b w:val="false"/>
          <w:bCs w:val="false"/>
          <w:i w:val="false"/>
          <w:iCs w:val="false"/>
          <w:color w:val="000000"/>
          <w:sz w:val="20"/>
          <w:szCs w:val="20"/>
          <w:lang w:val="ru-RU"/>
        </w:rPr>
        <w:t>— это состояние душевного (эмоционального) и поведенческого расстройства, свя</w:t>
        <w:softHyphen/>
        <w:t>занное с неспособностью человека целесообразно и разумно действовать в сложившейся ситуации, кото</w:t>
        <w:softHyphen/>
        <w:t>рое вызывается неожиданной и напряженной обста</w:t>
        <w:softHyphen/>
        <w:t>новк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от вид эмоций имеет очень важное значение в жизни человека, а поэтому, прежде чем остановиться на нем подробнее, предлагается выполнить несложные тесты, один из которых позволяет определить, насколь</w:t>
        <w:softHyphen/>
        <w:t>ко успешно вы умеете справляться со стрессом, а вто</w:t>
        <w:softHyphen/>
        <w:t>рой — психоэмоциональное состояние относительно вашей толерантности (стрессоустойчив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так, работая с вопросами теста (№ 9), ответьте «да» или «н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Успеваете ли каждый день обеда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Спите ли семь-восемь часов в сут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Спокойно ли протекает ваша семейная жизн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Есть ли у вас друг (подруга), готовый помочь в труд</w:t>
        <w:softHyphen/>
        <w:t>ную минут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Занимаетесь ли регулярно спорт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Курите л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Любите ли спиртно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Соответствует ли вес вашему рост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Хватает ли вашей зарплаты на покрытие всех рас</w:t>
        <w:softHyphen/>
        <w:t>ход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Имеете ли твердые убежд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Регулярно ли ходите в кино и теат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Много ли у вас знакомых и друз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Делитесь ли с ними наболевшими проблема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Сохраняете ли спокойствие во время ссор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Рассказываете ли о своих заботах соседям или кол</w:t>
        <w:softHyphen/>
        <w:t>легам по работе (учебе)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6.  </w:t>
      </w:r>
      <w:r>
        <w:rPr>
          <w:rFonts w:eastAsia="Times New Roman" w:cs="Times New Roman" w:ascii="Times New Roman" w:hAnsi="Times New Roman"/>
          <w:b w:val="false"/>
          <w:bCs w:val="false"/>
          <w:i w:val="false"/>
          <w:iCs w:val="false"/>
          <w:color w:val="000000"/>
          <w:sz w:val="20"/>
          <w:szCs w:val="20"/>
          <w:lang w:val="ru-RU"/>
        </w:rPr>
        <w:t>Способны ли вы разбить что-либо, что попадется под «горячую» рук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7.  </w:t>
      </w:r>
      <w:r>
        <w:rPr>
          <w:rFonts w:eastAsia="Times New Roman" w:cs="Times New Roman" w:ascii="Times New Roman" w:hAnsi="Times New Roman"/>
          <w:b w:val="false"/>
          <w:bCs w:val="false"/>
          <w:i w:val="false"/>
          <w:iCs w:val="false"/>
          <w:color w:val="000000"/>
          <w:sz w:val="20"/>
          <w:szCs w:val="20"/>
          <w:lang w:val="ru-RU"/>
        </w:rPr>
        <w:t>Находите ли время для отдых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8. </w:t>
      </w:r>
      <w:r>
        <w:rPr>
          <w:rFonts w:eastAsia="Times New Roman" w:cs="Times New Roman" w:ascii="Times New Roman" w:hAnsi="Times New Roman"/>
          <w:b w:val="false"/>
          <w:bCs w:val="false"/>
          <w:i w:val="false"/>
          <w:iCs w:val="false"/>
          <w:color w:val="000000"/>
          <w:sz w:val="20"/>
          <w:szCs w:val="20"/>
          <w:lang w:val="ru-RU"/>
        </w:rPr>
        <w:t>Умеете ли рационально организовать свое врем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  </w:t>
      </w:r>
      <w:r>
        <w:rPr>
          <w:rFonts w:eastAsia="Times New Roman" w:cs="Times New Roman" w:ascii="Times New Roman" w:hAnsi="Times New Roman"/>
          <w:b w:val="false"/>
          <w:bCs w:val="false"/>
          <w:i w:val="false"/>
          <w:iCs w:val="false"/>
          <w:color w:val="000000"/>
          <w:sz w:val="20"/>
          <w:szCs w:val="20"/>
          <w:lang w:val="ru-RU"/>
        </w:rPr>
        <w:t>Пьете ли ежедневно крепкий чай или коф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 </w:t>
      </w:r>
      <w:r>
        <w:rPr>
          <w:rFonts w:eastAsia="Times New Roman" w:cs="Times New Roman" w:ascii="Times New Roman" w:hAnsi="Times New Roman"/>
          <w:b w:val="false"/>
          <w:bCs w:val="false"/>
          <w:i w:val="false"/>
          <w:iCs w:val="false"/>
          <w:color w:val="000000"/>
          <w:sz w:val="20"/>
          <w:szCs w:val="20"/>
          <w:lang w:val="ru-RU"/>
        </w:rPr>
        <w:t>Любите ли спать дне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ботая с тестом (№ 10), в каждой из шести групп ответов выберите один («а», «б» или «в»), который наи</w:t>
        <w:softHyphen/>
        <w:t>более соответствует вашему поведени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а) В работе, в отношениях с представителями про</w:t>
        <w:softHyphen/>
        <w:t>тивоположного пола, спортивных или азартных играх я не боюсь соперничества и проявляю аг</w:t>
        <w:softHyphen/>
        <w:t>рессив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Если в игре я теряю несколько очков и если пред</w:t>
        <w:softHyphen/>
        <w:t>ставитель противоположного пола не реагирует должным образом на самые первые мои знаки вни</w:t>
        <w:softHyphen/>
        <w:t>мания, то я сдаюсь и выхожу из игр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Я избегаю какой бы то ни было конфронт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а) Я честолюбив и хочу многого достич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Сижу и жду «у моря погод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Ищу предлог увильнуть от работ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а) Люблю работать быстро, и часто не терпится поскорее закончить дел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адеюсь, что кто-то будет меня «подстегива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Когда я прихожу домой, то думаю о том, что се</w:t>
        <w:softHyphen/>
        <w:t>годня было на работ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а) Я разговариваю быстро и громко. В беседе до</w:t>
        <w:softHyphen/>
        <w:t>вольно категоричен и перебиваю други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Когда мне отвечают «нет», я реагирую совер</w:t>
        <w:softHyphen/>
        <w:t>шенно спокой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Мне с трудом удается сдерживать свои чувства и тревог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а) Мне часто бывает скуч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Мне нравится ничего не дела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Я действую, учитывая желания других людей, а не свои собственны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а) Я быстро хожу, ем и п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Если я забыл что-то сделать, меня это не беспо</w:t>
        <w:softHyphen/>
        <w:t>кои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Я сдерживаю свои чувст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так, </w:t>
      </w:r>
      <w:r>
        <w:rPr>
          <w:rFonts w:eastAsia="Times New Roman" w:cs="Times New Roman" w:ascii="Times New Roman" w:hAnsi="Times New Roman"/>
          <w:b w:val="false"/>
          <w:bCs w:val="false"/>
          <w:i/>
          <w:iCs/>
          <w:color w:val="000000"/>
          <w:sz w:val="20"/>
          <w:szCs w:val="20"/>
          <w:lang w:val="ru-RU"/>
        </w:rPr>
        <w:t xml:space="preserve">стресс </w:t>
      </w:r>
      <w:r>
        <w:rPr>
          <w:rFonts w:eastAsia="Times New Roman" w:cs="Times New Roman" w:ascii="Times New Roman" w:hAnsi="Times New Roman"/>
          <w:b w:val="false"/>
          <w:bCs w:val="false"/>
          <w:i w:val="false"/>
          <w:iCs w:val="false"/>
          <w:color w:val="000000"/>
          <w:sz w:val="20"/>
          <w:szCs w:val="20"/>
          <w:lang w:val="ru-RU"/>
        </w:rPr>
        <w:t>— комплексный процесс, он включает непременно и физиологические и психологические ком</w:t>
        <w:softHyphen/>
        <w:t>поненты. С помощью стресса организм как бы мобили</w:t>
        <w:softHyphen/>
        <w:t>зует себя целиком на самозащиту, на приспособление к новой ситуации, приводит в действие неспецифические защитные механизмы, обеспечивающие сопротивление воздействию стресса или адаптацию к нем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ложительное влияние стресса умеренной силы проявляется в ряде психологических и физиологичес</w:t>
        <w:softHyphen/>
        <w:t>ких черт — улучшении внимания (его объема и устой</w:t>
        <w:softHyphen/>
        <w:t>чивости), в повышении заинтересованности человека в достижении поставленной цели, в положительной эмоциональной окраске процесса работы, в сдвиге соматических показателей в сторону интенсификации [15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втор -теории стресса канадский психофизиолог Ганс Селье [155] определяет его как совокупность сте</w:t>
        <w:softHyphen/>
        <w:t>реотипных, филогенетически запрограммированных неспецифических реакций организма, первично под</w:t>
        <w:softHyphen/>
        <w:t>готавливающих к физической активности,.то есть к со</w:t>
        <w:softHyphen/>
        <w:t>противлению, борьбе или бегству. Это, в свою очередь, обеспечивает условия наибольшего благоприятствова</w:t>
        <w:softHyphen/>
        <w:t>ния в борьбе с опасностью. Слабые воздействия не приводят к стрессу, он возникает только тогда, когда влияние стрессора превосходит приспособительные возможности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 стрессовых воздействиях в кровь начинают выделяться определенные гормоны. Под их воздействи</w:t>
        <w:softHyphen/>
        <w:t>ем изменяется режим работы многих органов и систем организма, например, учащается ритм сердца, повы</w:t>
        <w:softHyphen/>
        <w:t>шается свертываемость крови, изменяются защитные свойства организма. Организм подготовлен к борьбе, готов справиться с опасностью, тем или иным путем приспособиться к ней — в этом и состоит основное биологическое значение стресс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сновные черты психического стресс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  </w:t>
      </w:r>
      <w:r>
        <w:rPr>
          <w:rFonts w:eastAsia="Times New Roman" w:cs="Times New Roman" w:ascii="Times New Roman" w:hAnsi="Times New Roman"/>
          <w:b w:val="false"/>
          <w:bCs w:val="false"/>
          <w:i w:val="false"/>
          <w:iCs w:val="false"/>
          <w:color w:val="000000"/>
          <w:sz w:val="22"/>
          <w:szCs w:val="22"/>
          <w:lang w:val="ru-RU"/>
        </w:rPr>
        <w:t>стресс — состояние организма, его возникновение предполагает взаимодействие между организмом и средо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2)  </w:t>
      </w:r>
      <w:r>
        <w:rPr>
          <w:rFonts w:eastAsia="Times New Roman" w:cs="Times New Roman" w:ascii="Times New Roman" w:hAnsi="Times New Roman"/>
          <w:b w:val="false"/>
          <w:bCs w:val="false"/>
          <w:i w:val="false"/>
          <w:iCs w:val="false"/>
          <w:color w:val="000000"/>
          <w:sz w:val="22"/>
          <w:szCs w:val="22"/>
          <w:lang w:val="ru-RU"/>
        </w:rPr>
        <w:t>стресс — более напряженное состояние, чем обыч</w:t>
        <w:softHyphen/>
        <w:t>ное мотивационное; оно требует для своего возник</w:t>
        <w:softHyphen/>
        <w:t>новения восприятия угроз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3)  </w:t>
      </w:r>
      <w:r>
        <w:rPr>
          <w:rFonts w:eastAsia="Times New Roman" w:cs="Times New Roman" w:ascii="Times New Roman" w:hAnsi="Times New Roman"/>
          <w:b w:val="false"/>
          <w:bCs w:val="false"/>
          <w:i w:val="false"/>
          <w:iCs w:val="false"/>
          <w:color w:val="000000"/>
          <w:sz w:val="22"/>
          <w:szCs w:val="22"/>
          <w:lang w:val="ru-RU"/>
        </w:rPr>
        <w:t>явления стресса имеют место тогда, когда нормаль</w:t>
        <w:softHyphen/>
        <w:t>ная адаптивная реакция недостаточн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ак как стресс возник главным образом именно от восприятия угрозы, то его возникновение в определен</w:t>
        <w:softHyphen/>
        <w:t>ной ситуации может возникать по субъективным при</w:t>
        <w:softHyphen/>
        <w:t>чинам, связанным с особенностями данной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2"/>
          <w:szCs w:val="22"/>
          <w:lang w:val="ru-RU"/>
        </w:rPr>
        <w:t xml:space="preserve">Стрессорами </w:t>
      </w:r>
      <w:r>
        <w:rPr>
          <w:rFonts w:eastAsia="Times New Roman" w:cs="Times New Roman" w:ascii="Times New Roman" w:hAnsi="Times New Roman"/>
          <w:b w:val="false"/>
          <w:bCs w:val="false"/>
          <w:i w:val="false"/>
          <w:iCs w:val="false"/>
          <w:color w:val="000000"/>
          <w:sz w:val="22"/>
          <w:szCs w:val="22"/>
          <w:lang w:val="ru-RU"/>
        </w:rPr>
        <w:t>могут быть и физические раздражи</w:t>
        <w:softHyphen/>
        <w:t>тели и психические, как реально действующие, так и вероятные. Человек реагирует не только на действи</w:t>
        <w:softHyphen/>
        <w:t>тельную физическую опасность, но и на угрозу или напоминание о ней. Психическими стрессорами явля</w:t>
        <w:softHyphen/>
        <w:t>ются необходимость принятия особо ответственных решений, быстрой перестройки при резкой перемене стратегии поведения, неудовлетворяющие темпы про</w:t>
        <w:softHyphen/>
        <w:t>движения по службе, конфлик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Индивидуальная выраженность стресса определя</w:t>
        <w:softHyphen/>
        <w:t>ется в значительной мере осознанием человеком сво</w:t>
        <w:softHyphen/>
        <w:t>ей ответственности за себя, за окружающих, его уста</w:t>
        <w:softHyphen/>
        <w:t>новкой на свою роль в создавшейся ситу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Разработав теорию стресса, Селье выделил в нем три фазы.</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1)  </w:t>
      </w:r>
      <w:r>
        <w:rPr>
          <w:rFonts w:eastAsia="Times New Roman" w:cs="Times New Roman" w:ascii="Times New Roman" w:hAnsi="Times New Roman"/>
          <w:b/>
          <w:bCs/>
          <w:i w:val="false"/>
          <w:iCs w:val="false"/>
          <w:color w:val="000000"/>
          <w:sz w:val="22"/>
          <w:szCs w:val="22"/>
          <w:lang w:val="ru-RU"/>
        </w:rPr>
        <w:t xml:space="preserve">реакция тревоги </w:t>
      </w:r>
      <w:r>
        <w:rPr>
          <w:rFonts w:eastAsia="Times New Roman" w:cs="Times New Roman" w:ascii="Times New Roman" w:hAnsi="Times New Roman"/>
          <w:b w:val="false"/>
          <w:bCs w:val="false"/>
          <w:i w:val="false"/>
          <w:iCs w:val="false"/>
          <w:color w:val="000000"/>
          <w:sz w:val="22"/>
          <w:szCs w:val="22"/>
          <w:lang w:val="ru-RU"/>
        </w:rPr>
        <w:t>— это фаза мобилизации защит</w:t>
        <w:softHyphen/>
        <w:t>ных сил организма. У большинства людей к концу первой фазы отмечается повышение работоспособ</w:t>
        <w:softHyphen/>
        <w:t>ности. Физиологически она проявляется, как пра</w:t>
        <w:softHyphen/>
        <w:t>вило, в следующем: кровь сгущается, содержание ионов хлора в ней падает, происходит повышен</w:t>
        <w:softHyphen/>
        <w:t>ное выделение азота, фосфатов, калия, отмечается увеличение печени или селезенки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2)  </w:t>
      </w:r>
      <w:r>
        <w:rPr>
          <w:rFonts w:eastAsia="Times New Roman" w:cs="Times New Roman" w:ascii="Times New Roman" w:hAnsi="Times New Roman"/>
          <w:b w:val="false"/>
          <w:bCs w:val="false"/>
          <w:i w:val="false"/>
          <w:iCs w:val="false"/>
          <w:color w:val="000000"/>
          <w:sz w:val="22"/>
          <w:szCs w:val="22"/>
          <w:lang w:val="ru-RU"/>
        </w:rPr>
        <w:t>Вслед за первой наступает вторая фаза — сбалан</w:t>
        <w:softHyphen/>
        <w:t>сированного расходования адаптационных резер</w:t>
        <w:softHyphen/>
        <w:t xml:space="preserve">вов организма — </w:t>
      </w:r>
      <w:r>
        <w:rPr>
          <w:rFonts w:eastAsia="Times New Roman" w:cs="Times New Roman" w:ascii="Times New Roman" w:hAnsi="Times New Roman"/>
          <w:b/>
          <w:bCs/>
          <w:i w:val="false"/>
          <w:iCs w:val="false"/>
          <w:color w:val="000000"/>
          <w:sz w:val="22"/>
          <w:szCs w:val="22"/>
          <w:lang w:val="ru-RU"/>
        </w:rPr>
        <w:t xml:space="preserve">стабилизация. </w:t>
      </w:r>
      <w:r>
        <w:rPr>
          <w:rFonts w:eastAsia="Times New Roman" w:cs="Times New Roman" w:ascii="Times New Roman" w:hAnsi="Times New Roman"/>
          <w:b w:val="false"/>
          <w:bCs w:val="false"/>
          <w:i w:val="false"/>
          <w:iCs w:val="false"/>
          <w:color w:val="000000"/>
          <w:sz w:val="22"/>
          <w:szCs w:val="22"/>
          <w:lang w:val="ru-RU"/>
        </w:rPr>
        <w:t>Все параметры, выведенные из равновесия в первой фазе, закреп-</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ляются на новом уровне. При этом обеспечивается мало отличающееся от нормы реагирование, все как будто бы налаживается; 3) Однако, если стресс продолжается долго, то в свя</w:t>
        <w:softHyphen/>
        <w:t>зи с ограниченностью резервов организма неиз</w:t>
        <w:softHyphen/>
        <w:t xml:space="preserve">бежно наступает третья стадия — </w:t>
      </w:r>
      <w:r>
        <w:rPr>
          <w:rFonts w:eastAsia="Times New Roman" w:cs="Times New Roman" w:ascii="Times New Roman" w:hAnsi="Times New Roman"/>
          <w:b/>
          <w:bCs/>
          <w:i w:val="false"/>
          <w:iCs w:val="false"/>
          <w:color w:val="000000"/>
          <w:sz w:val="22"/>
          <w:szCs w:val="22"/>
          <w:lang w:val="ru-RU"/>
        </w:rPr>
        <w:t xml:space="preserve">истощение </w:t>
      </w:r>
      <w:r>
        <w:rPr>
          <w:rFonts w:eastAsia="Times New Roman" w:cs="Times New Roman" w:ascii="Times New Roman" w:hAnsi="Times New Roman"/>
          <w:b w:val="false"/>
          <w:bCs w:val="false"/>
          <w:i w:val="false"/>
          <w:iCs w:val="false"/>
          <w:color w:val="000000"/>
          <w:sz w:val="22"/>
          <w:szCs w:val="22"/>
          <w:lang w:val="ru-RU"/>
        </w:rPr>
        <w:t>[15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Стресс является составной частью жизни каждого человека, и его нельзя избежать так же, как еды </w:t>
      </w:r>
      <w:r>
        <w:rPr>
          <w:rFonts w:eastAsia="Times New Roman" w:cs="Times New Roman" w:ascii="Times New Roman" w:hAnsi="Times New Roman"/>
          <w:b/>
          <w:bCs/>
          <w:i w:val="false"/>
          <w:iCs w:val="false"/>
          <w:color w:val="000000"/>
          <w:sz w:val="22"/>
          <w:szCs w:val="22"/>
          <w:lang w:val="ru-RU"/>
        </w:rPr>
        <w:t xml:space="preserve">и </w:t>
      </w:r>
      <w:r>
        <w:rPr>
          <w:rFonts w:eastAsia="Times New Roman" w:cs="Times New Roman" w:ascii="Times New Roman" w:hAnsi="Times New Roman"/>
          <w:b w:val="false"/>
          <w:bCs w:val="false"/>
          <w:i w:val="false"/>
          <w:iCs w:val="false"/>
          <w:color w:val="000000"/>
          <w:sz w:val="22"/>
          <w:szCs w:val="22"/>
          <w:lang w:val="ru-RU"/>
        </w:rPr>
        <w:t>питья. Стресс, по мнению Селье, создает «вкус к жиз</w:t>
        <w:softHyphen/>
        <w:t>ни». Весьма важно и его стимулирующее, созидатель</w:t>
        <w:softHyphen/>
        <w:t>ное, формирующее влияние в сложных процессах вос</w:t>
        <w:softHyphen/>
        <w:t>питания и обучения. Но стрессовые воздействия не должны превышать приспособительные возможности человека, ибо в этих случаях могут возникнуть ухудше</w:t>
        <w:softHyphen/>
        <w:t>ние самочувствия и даже заболевания — соматические или невротическ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се эмоциональные проявления характеризую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2"/>
          <w:szCs w:val="22"/>
          <w:lang w:val="ru-RU"/>
        </w:rPr>
        <w:t>направленностью (положительной или отрица</w:t>
        <w:softHyphen/>
        <w:t>тельно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2"/>
          <w:szCs w:val="22"/>
          <w:lang w:val="ru-RU"/>
        </w:rPr>
        <w:t>степенью напряж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2"/>
          <w:szCs w:val="22"/>
          <w:lang w:val="ru-RU"/>
        </w:rPr>
        <w:t>уровнем обобщен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2"/>
          <w:szCs w:val="22"/>
          <w:lang w:val="ru-RU"/>
        </w:rPr>
        <w:t xml:space="preserve">Направленность эмоции </w:t>
      </w:r>
      <w:r>
        <w:rPr>
          <w:rFonts w:eastAsia="Times New Roman" w:cs="Times New Roman" w:ascii="Times New Roman" w:hAnsi="Times New Roman"/>
          <w:b w:val="false"/>
          <w:bCs w:val="false"/>
          <w:i w:val="false"/>
          <w:iCs w:val="false"/>
          <w:color w:val="000000"/>
          <w:sz w:val="22"/>
          <w:szCs w:val="22"/>
          <w:lang w:val="ru-RU"/>
        </w:rPr>
        <w:t xml:space="preserve">связана не столько </w:t>
      </w:r>
      <w:r>
        <w:rPr>
          <w:rFonts w:eastAsia="Times New Roman" w:cs="Times New Roman" w:ascii="Times New Roman" w:hAnsi="Times New Roman"/>
          <w:b/>
          <w:bCs/>
          <w:i w:val="false"/>
          <w:iCs w:val="false"/>
          <w:color w:val="000000"/>
          <w:sz w:val="22"/>
          <w:szCs w:val="22"/>
          <w:lang w:val="ru-RU"/>
        </w:rPr>
        <w:t xml:space="preserve">с </w:t>
      </w:r>
      <w:r>
        <w:rPr>
          <w:rFonts w:eastAsia="Times New Roman" w:cs="Times New Roman" w:ascii="Times New Roman" w:hAnsi="Times New Roman"/>
          <w:b w:val="false"/>
          <w:bCs w:val="false"/>
          <w:i w:val="false"/>
          <w:iCs w:val="false"/>
          <w:color w:val="000000"/>
          <w:sz w:val="22"/>
          <w:szCs w:val="22"/>
          <w:lang w:val="ru-RU"/>
        </w:rPr>
        <w:t>ре</w:t>
        <w:softHyphen/>
        <w:t>зультатом деятельности, сколько с тем, насколько по</w:t>
        <w:softHyphen/>
        <w:t>лученный результат соответствует мотиву деятельнос</w:t>
        <w:softHyphen/>
        <w:t>ти, например, в какой мере достигнуто желаемое. Важно подчеркнуть: эмоции не только осознаются и осмысливаются, но и переживаются. В отличие от мышления, отражающего свойства и отношения вне</w:t>
        <w:softHyphen/>
        <w:t>шних объектов, переживание — это непосредственное отражение человеком своих собственных состояний, так как раздражитель, вызывающий соответствующую эмоцию через изменение состояния рецепторного ап</w:t>
        <w:softHyphen/>
        <w:t>парата, находится внутри организм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Поскольку эмоция отражает отношение человека к объекту, постольку она обязательно включает неко</w:t>
        <w:softHyphen/>
        <w:t>торую информацию о самом объекте, в чем и состоит предметность эмоций. В этом смысле отражение объек</w:t>
        <w:softHyphen/>
        <w:t>та — познавательный компонент эмоции, а отражение состояния человека в этот момент — ее субъективный компонент. Отсюда следует двойная обусловленность эмоций: с одной стороны, потребностями человека,</w:t>
      </w:r>
      <w:r>
        <w:rPr>
          <w:rFonts w:eastAsia="Times New Roman" w:cs="Times New Roman" w:ascii="Times New Roman" w:hAnsi="Times New Roman"/>
          <w:b w:val="false"/>
          <w:bCs w:val="false"/>
          <w:i w:val="false"/>
          <w:iCs w:val="false"/>
          <w:color w:val="000000"/>
          <w:sz w:val="20"/>
          <w:szCs w:val="20"/>
          <w:lang w:val="ru-RU"/>
        </w:rPr>
        <w:t xml:space="preserve"> которые определяют его отношение к объекту эмоций, а с другой — его способностью отразить и понять оп</w:t>
        <w:softHyphen/>
        <w:t>ределенные свойства этого объек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рганическая взаимосвязь двух основных компо</w:t>
        <w:softHyphen/>
        <w:t>нентов эмоции — объективного и субъективного — по</w:t>
        <w:softHyphen/>
        <w:t>зволяет реализовать их вероятностно-прогностические функции в регуляции поведения человека. Отражая вероятностные события, эмоция определяет предвос</w:t>
        <w:softHyphen/>
        <w:t>хищение, являющееся значимым звеном всякого обу</w:t>
        <w:softHyphen/>
        <w:t>чения. Например, эмоция страха заставляет ребенка избегать огня, которым он когда-то обжегся. Эмоция может предвосхищать также благоприятные событ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ы уже обращали внимание на то обстоятельство, что при эмоциональном возбуждении человека его состояние сопровождается определенными физиологи</w:t>
        <w:softHyphen/>
        <w:t>ческими реакциями: изменяются давление крови, со</w:t>
        <w:softHyphen/>
        <w:t>держание в ней сахара, частота пульса и дыхания, напряженность мышц. Джеймс [49] и Г.Н. Ланге [80] предполагали, что именно эти изменения и исчерпы</w:t>
        <w:softHyphen/>
        <w:t>вают существо эмоций, однако в дальнейшем было экспериментально показано, что глубокие органичес</w:t>
        <w:softHyphen/>
        <w:t>кие изменения, происходящие при эмоциональных реакциях, не исчерпывают существа эмоций: когда в опыте исключили все их физиологические проявления, субъективное переживание сохранялось. Следователь</w:t>
        <w:softHyphen/>
        <w:t>но, необходимые биологические компоненты не исчер</w:t>
        <w:softHyphen/>
        <w:t>пывают эмо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тавалось неясным, для чего нужны физиологи</w:t>
        <w:softHyphen/>
        <w:t>ческие изменения. Впоследствии выяснили, что ука</w:t>
        <w:softHyphen/>
        <w:t>занные реакции существенны не для переживания эмоций, а для активизации всех сил организма для уси</w:t>
        <w:softHyphen/>
        <w:t>ленной мышечной деятельности (при борьбе или бег</w:t>
        <w:softHyphen/>
        <w:t>стве), наступающей обычно вслед за сильной эмоцио</w:t>
        <w:softHyphen/>
        <w:t>нальной реакцией. На основании этого пришли к заключению, что эмоции осуществляют энергетичес</w:t>
        <w:softHyphen/>
        <w:t>кую мобилизацию организма [38; 184]. Такое представ</w:t>
        <w:softHyphen/>
        <w:t>ление позволяет понять биологическую ценность врож</w:t>
        <w:softHyphen/>
        <w:t>денных эмоц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дной из своих лекций И.П. Павлов пояснял при</w:t>
        <w:softHyphen/>
        <w:t>чину тесных связей между эмоциями и мышечными движениями следующим образом: «Если мы обрати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я к нашим отдаленным прародителям, то увидим, что там все было основано на мускулах... Нельзя себе пред</w:t>
        <w:softHyphen/>
        <w:t>ставить какого-нибудь зверя, лежащего часами и гне</w:t>
        <w:softHyphen/>
        <w:t>вающегося без всяких мышечных проявлений своего гнева. У наших предков каждое чувствование перехо</w:t>
        <w:softHyphen/>
        <w:t>дило в работу мышц. Когда гневается, например, лев, то это выливается у него в форму драки, испуг зайца сейчас же переходит в бег и т. д. И у наших зоологи</w:t>
        <w:softHyphen/>
        <w:t>ческих предков все выливалось так же непосредствен</w:t>
        <w:softHyphen/>
        <w:t>но в какую-либо деятельность скелетной мускулатуры: то они в страхе убегали от опасности, то в гневе сами набрасывались на врага, то защищали жизнь своего ребенка» [122, с. 7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есьма выразительное описание физиологических и поведенческих компонентов радости, печали и гнева приводит в своих работах Г.Н. Ланге [80]. Радость со</w:t>
        <w:softHyphen/>
        <w:t>провождается усилением иннервации в мышцах вне</w:t>
        <w:softHyphen/>
        <w:t>шних движений, при этом мелкие артерии расширя</w:t>
        <w:softHyphen/>
        <w:t>ются, усиливается приток крови к коже, она краснеет и делается теплее, ускоренное кровообращение об</w:t>
        <w:softHyphen/>
        <w:t>легчает питание тканей, и все физиологические от</w:t>
        <w:softHyphen/>
        <w:t>правления начинают совершаться лучше. Радующий</w:t>
        <w:softHyphen/>
        <w:t>ся человек жестикулирует, дети прыгают н хлопают в ладоши, поют и смеются. Радость молодит, потому что человек довольный, находящийся в хорошем настрое</w:t>
        <w:softHyphen/>
        <w:t>нии, создает оптимальные условия для питания всех тканей тел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против, характерным признаком физиологичес</w:t>
        <w:softHyphen/>
        <w:t>ких проявлений печали является ее парализующее действие на мышцы произвольного движения, возни</w:t>
        <w:softHyphen/>
        <w:t>кает чувство усталости и, как это бывает при всякой усталости, наблюдаются медленные и слабые движе</w:t>
        <w:softHyphen/>
        <w:t>ния. Глаза кажутся большими, так как расслабляются мышцы глазной впадины. В то время как мышцы рас</w:t>
        <w:softHyphen/>
        <w:t>слабляются, сосудодвигатели сжимаются и ткани обес</w:t>
        <w:softHyphen/>
        <w:t>кровливаются. Человек постоянно ощущает чувство холода и озноба, с большим трудом согревается и очень чувствителен к холоду, мелкие сосуды легких при этом сокращаются, н вследствие этого легкие опорожняют</w:t>
        <w:softHyphen/>
        <w:t>ся от крови. В таком положении человек ощущает не</w:t>
        <w:softHyphen/>
        <w:t>достаток воздуха, стеснение и тяжесть в груди и старается облегчить свое состояние продолжительными и глубокими вздох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ечального человека можно узнать и по его внеш</w:t>
        <w:softHyphen/>
        <w:t>нему виду: он ходит медленно, руки его болтаются, голос слабый, беззвучный. Такой человек охотно оста</w:t>
        <w:softHyphen/>
        <w:t>ется неподвижным. Огорчения очень старят, посколь</w:t>
        <w:softHyphen/>
        <w:t>ку они сопровождаются изменениями кожи, волос, ногтей, зубов. Известно, например, что в армиях, тер</w:t>
        <w:softHyphen/>
        <w:t>пящих поражение, наблюдается гораздо большая под</w:t>
        <w:softHyphen/>
        <w:t>верженность болезням, чем в армиях победоносны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так, если вы хотите подольше сохранить моло</w:t>
        <w:softHyphen/>
        <w:t>дость, то не выходите из душевного равновесия по пустякам, чаще радуйтесь и стремитесь удержать хо</w:t>
        <w:softHyphen/>
        <w:t>рошее настро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днако биологический компонент приспособитель</w:t>
        <w:softHyphen/>
        <w:t>ной функции такого сложного психического процесса, как эмоция,— способствовать своевременной и полно</w:t>
        <w:softHyphen/>
        <w:t>ценной энергетической мобилизации организма в эк</w:t>
        <w:softHyphen/>
        <w:t>стремальных условиях — не ограничивает роль эмо</w:t>
        <w:softHyphen/>
        <w:t>ций в жизни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еоретические положения П.К. Анохина подчер</w:t>
        <w:softHyphen/>
        <w:t>кивают стабилизирующую функцию эмоций и ее глу</w:t>
        <w:softHyphen/>
        <w:t>бинную связь с процессами предсказания ситуации на базе следов памяти [9]. Он считал, что эмоцио</w:t>
        <w:softHyphen/>
        <w:t>нальные переживания закрепились в эволюции как механизм, удерживающий жизненные процессы в оптимальных границах и предупреждающий разру</w:t>
        <w:softHyphen/>
        <w:t>шительный характер недостатка или избытка жиз</w:t>
        <w:softHyphen/>
        <w:t>ненно значимых факторов. Положительные эмоции появляются тогда, когда представления о будущем полезном результате, извлеченные из памяти, совпа</w:t>
        <w:softHyphen/>
        <w:t>дают с результатом совершенного поведенческого акта. Несовпадение ведет к отрицательным эмоцио</w:t>
        <w:softHyphen/>
        <w:t>нальным состояния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ереживательный компонент эмоции обеспечи</w:t>
        <w:softHyphen/>
        <w:t>вает человеку возможность приспособиться к суще</w:t>
        <w:softHyphen/>
        <w:t>ствованию в информационно неопределенной среде. В условиях полной определенности цель может быть до</w:t>
        <w:softHyphen/>
        <w:t>стигнута и без помощи эмоций; у человека не будет ни радости, ни торжества, если в заранее определенное время, совершив несколько строго определенных действий, он окажется у цели, достижение которой заве</w:t>
        <w:softHyphen/>
        <w:t>домо не вызывало сомн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моции возникают при недостатке сведений, не</w:t>
        <w:softHyphen/>
        <w:t>обходимых для достижения цели, они способствуют поиску новой информации и тем самым повышают вероятность достижения цели [33; 161]. Однако люди вынуждены удовлетворять свои потребности в усло</w:t>
        <w:softHyphen/>
        <w:t>виях хронического дефицита информации. Это об</w:t>
        <w:softHyphen/>
        <w:t>стоятельство способствовало развитию особых форм приспособления, связанных с эмоциями, которые обес</w:t>
        <w:softHyphen/>
        <w:t>печивают приток дополнительной информации, изме</w:t>
        <w:softHyphen/>
        <w:t>няя чувствительность сенсорных вход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вышая чувствительность, эмоции способствуют реагированию на расширенный диапазон внешних сигналов. Одновременно повышается разрешающая способность восприятия сигналов внутренней среды, и, следовательно, больше гипотез извлекается из хра</w:t>
        <w:softHyphen/>
        <w:t>нилищ памяти. Это, в свою очередь, приводит к тому, что при решении задачи могут быть использованы маловероятные или случайные ассоциации, которые в спокойном состоянии не рассматривались б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условиях дефицита информации, необходимой для организации действий, возникают отрицательные эмоции. Как считает П.В. Симонов [161], эмоция страха развивается при недостатке сведений, необходимых для защиты. Именно в этом случае становится целесо</w:t>
        <w:softHyphen/>
        <w:t>образным реагирование на расширенный круг сигна</w:t>
        <w:softHyphen/>
        <w:t>лов, полезность которых еще не известна. Подобно энергетической мобилизации, такое реагирование из</w:t>
        <w:softHyphen/>
        <w:t>быточно и незакономерно, но зато оно предотвращает пропуск действительно важного сигнала, игнорирова</w:t>
        <w:softHyphen/>
        <w:t>ние которого может стоить жиз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амой сильной отрицательной эмоцией является </w:t>
      </w:r>
      <w:r>
        <w:rPr>
          <w:rFonts w:eastAsia="Times New Roman" w:cs="Times New Roman" w:ascii="Times New Roman" w:hAnsi="Times New Roman"/>
          <w:b w:val="false"/>
          <w:bCs w:val="false"/>
          <w:i/>
          <w:iCs/>
          <w:color w:val="000000"/>
          <w:sz w:val="20"/>
          <w:szCs w:val="20"/>
          <w:lang w:val="ru-RU"/>
        </w:rPr>
        <w:t xml:space="preserve">страх, </w:t>
      </w:r>
      <w:r>
        <w:rPr>
          <w:rFonts w:eastAsia="Times New Roman" w:cs="Times New Roman" w:ascii="Times New Roman" w:hAnsi="Times New Roman"/>
          <w:b w:val="false"/>
          <w:bCs w:val="false"/>
          <w:i w:val="false"/>
          <w:iCs w:val="false"/>
          <w:color w:val="000000"/>
          <w:sz w:val="20"/>
          <w:szCs w:val="20"/>
          <w:lang w:val="ru-RU"/>
        </w:rPr>
        <w:t>который определяется как ожидание и предска</w:t>
        <w:softHyphen/>
        <w:t>зание неудачи при совершении действия, которое дол</w:t>
        <w:softHyphen/>
        <w:t>жно быть выполнено в данных условиях [215]. Повтор</w:t>
        <w:softHyphen/>
        <w:t>ные неудачи в сочетании с необходимостью вновь и вновь повторять безуспешное действие приводят к страху перед этим действием. Информированность способствует преодолению страха. Так, в соревнова</w:t>
        <w:softHyphen/>
        <w:t>ниях равных по силе спортивных команд, как известно, чаще побеждают хозяева поля, то есть спортсмены, выступающие в своем спортивном зале, в своей стра</w:t>
        <w:softHyphen/>
        <w:t>не. Предварительная информированность спортсменов об условиях соревнований, о соперниках, о стране и ее нравах, обычаях способствует тому, чтобы в сознании спортсменов не оставалось места неосведомленности, а вместе с тем и тревоге, сомнению и страх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чень часто страх, возникающий в ситуациях нео</w:t>
        <w:softHyphen/>
        <w:t>жиданных н неизвестных, достигает такой силы, что человек погибает. Понимание того, что страх может быть следствием недостатка информации, позволяет его преодолеть. Известна старинная притча о страхе. «Куда ты идешь?»,— спросил странник, поравнявшись с Чу</w:t>
        <w:softHyphen/>
        <w:t>мой. «Иду в Багдад. Мне нужно уморить там пять ты</w:t>
        <w:softHyphen/>
        <w:t>сяч человек». Через несколько дней тот же человек снова встретил Чуму. «Ты сказала, что уморишь пять тысяч, а уморила пятьдесят» —упрекнул он ее. «Нет,— возразила она,— я погубила только пять тысяч, осталь</w:t>
        <w:softHyphen/>
        <w:t>ные умерли от страх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ужественный французский врач Ален Бомбар, взявший на себя труд разобраться в причинах гибели терпящих бедствие в открытом море и доказавший личным примером, что можно переплыть океан в рези</w:t>
        <w:softHyphen/>
        <w:t>новой спасательной шлюпке, пришел к выводу, что главной причиной гибели людей в море является чув</w:t>
        <w:softHyphen/>
        <w:t>ство обреченности, ужас перед стихией. Он писал: «Жертвы легендарных кораблекрушений, погибшие преждевременно, я знаю, вас погубила не жажда. Рас</w:t>
        <w:softHyphen/>
        <w:t>качиваясь на волнах под жалобные крики чаек, вы умерли от страха!» [22, с. 1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редполагают, что чувство </w:t>
      </w:r>
      <w:r>
        <w:rPr>
          <w:rFonts w:eastAsia="Times New Roman" w:cs="Times New Roman" w:ascii="Times New Roman" w:hAnsi="Times New Roman"/>
          <w:b w:val="false"/>
          <w:bCs w:val="false"/>
          <w:i/>
          <w:iCs/>
          <w:color w:val="000000"/>
          <w:sz w:val="20"/>
          <w:szCs w:val="20"/>
          <w:lang w:val="ru-RU"/>
        </w:rPr>
        <w:t xml:space="preserve">удивления </w:t>
      </w:r>
      <w:r>
        <w:rPr>
          <w:rFonts w:eastAsia="Times New Roman" w:cs="Times New Roman" w:ascii="Times New Roman" w:hAnsi="Times New Roman"/>
          <w:b w:val="false"/>
          <w:bCs w:val="false"/>
          <w:i w:val="false"/>
          <w:iCs w:val="false"/>
          <w:color w:val="000000"/>
          <w:sz w:val="20"/>
          <w:szCs w:val="20"/>
          <w:lang w:val="ru-RU"/>
        </w:rPr>
        <w:t>связано с теми же условиями, при которых иногда возникает страх. Реакцию удивления рассматривают как своеоб</w:t>
        <w:softHyphen/>
        <w:t>разную форму страха, которая пропорциональна раз</w:t>
        <w:softHyphen/>
        <w:t>нице между предвидимой н фактически полученной дозой информации. При удивлении внимание сосре</w:t>
        <w:softHyphen/>
        <w:t>доточивается на причинах необычного, а при страхе — на предвосхищении угрозы. Понимание родства удив</w:t>
        <w:softHyphen/>
        <w:t>ления и страха позволяет преодолеть страх, если пере</w:t>
        <w:softHyphen/>
        <w:t>нести акцент с результатов события на анализ его причи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Удовольствие, радость, счастье </w:t>
      </w:r>
      <w:r>
        <w:rPr>
          <w:rFonts w:eastAsia="Times New Roman" w:cs="Times New Roman" w:ascii="Times New Roman" w:hAnsi="Times New Roman"/>
          <w:b w:val="false"/>
          <w:bCs w:val="false"/>
          <w:i w:val="false"/>
          <w:iCs w:val="false"/>
          <w:color w:val="000000"/>
          <w:sz w:val="20"/>
          <w:szCs w:val="20"/>
          <w:lang w:val="ru-RU"/>
        </w:rPr>
        <w:t>— положительные эмоций. Удовольствие обычно возникает как результат уже происходящего действия, в то время как радость чаще связана с ожиданием удовольствия при растущей вероятности удовлетворения какой-либо потребности. Эмоция удовольствия присуща и животным, а радость и счастье возникают только в ситуации человеческих межличностных отношений. Самая мощная положи</w:t>
        <w:softHyphen/>
        <w:t>тельная эмоция — счастье. Человек обычно стремится выбрать для себя по возможности такую деятельность, которая дала бы ему достижимый при данных обстоя</w:t>
        <w:softHyphen/>
        <w:t>тельствах.максимум счастья в том смысле, как он его понима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пробуйте с помощью утверждений, приведен</w:t>
        <w:softHyphen/>
        <w:t>ных ниже (тест № 11), определить свой уровень тре</w:t>
        <w:softHyphen/>
        <w:t>вожности на момент выполнения теста (РТ), отража</w:t>
        <w:softHyphen/>
        <w:t>ющий реакцию на кратковременную сиюминутную ситуацию; и уровень тревожности, отражающий при</w:t>
        <w:softHyphen/>
        <w:t>вычное (долговременное) для вас состояние (ЛТ). Ва</w:t>
        <w:softHyphen/>
        <w:t>рианты ответов следующие: «нет, это не так», «пожа</w:t>
        <w:softHyphen/>
        <w:t>луй, так», «верно», «совершенно вер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Итак, отвечая на первые 20 утверждений, необхо</w:t>
        <w:softHyphen/>
        <w:t xml:space="preserve">димо выбрать вариант ответа в зависимости от того, </w:t>
      </w:r>
      <w:r>
        <w:rPr>
          <w:rFonts w:eastAsia="Times New Roman" w:cs="Times New Roman" w:ascii="Times New Roman" w:hAnsi="Times New Roman"/>
          <w:b w:val="false"/>
          <w:bCs w:val="false"/>
          <w:i/>
          <w:iCs/>
          <w:color w:val="000000"/>
          <w:sz w:val="20"/>
          <w:szCs w:val="20"/>
          <w:lang w:val="ru-RU"/>
        </w:rPr>
        <w:t xml:space="preserve">как вы себя чувствуете в данный момент, </w:t>
      </w:r>
      <w:r>
        <w:rPr>
          <w:rFonts w:eastAsia="Times New Roman" w:cs="Times New Roman" w:ascii="Times New Roman" w:hAnsi="Times New Roman"/>
          <w:b w:val="false"/>
          <w:bCs w:val="false"/>
          <w:i w:val="false"/>
          <w:iCs w:val="false"/>
          <w:color w:val="000000"/>
          <w:sz w:val="20"/>
          <w:szCs w:val="20"/>
          <w:lang w:val="ru-RU"/>
        </w:rPr>
        <w:t xml:space="preserve">а отвечая на утверждения с 21 по 40 — в зависимости от того, </w:t>
      </w:r>
      <w:r>
        <w:rPr>
          <w:rFonts w:eastAsia="Times New Roman" w:cs="Times New Roman" w:ascii="Times New Roman" w:hAnsi="Times New Roman"/>
          <w:b w:val="false"/>
          <w:bCs w:val="false"/>
          <w:i/>
          <w:iCs/>
          <w:color w:val="000000"/>
          <w:sz w:val="20"/>
          <w:szCs w:val="20"/>
          <w:lang w:val="ru-RU"/>
        </w:rPr>
        <w:t>как вы себя чувствуете обыч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Я спокое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Мне ничто не угрожа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Я нахожусь в напряжен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Я испытываю сожал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Я чувствую себя свобод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Я расстрое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Меня волнуют возможные неуда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Я чувствую себя отдохнувши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Я встревоже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Я испытываю чувство внутреннего удовлетвор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Я уверен в себ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Я нервнича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Я не нахожу себе мест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Я взвинче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Я не чувствую скованности, напряжен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6. </w:t>
      </w:r>
      <w:r>
        <w:rPr>
          <w:rFonts w:eastAsia="Times New Roman" w:cs="Times New Roman" w:ascii="Times New Roman" w:hAnsi="Times New Roman"/>
          <w:b w:val="false"/>
          <w:bCs w:val="false"/>
          <w:i w:val="false"/>
          <w:iCs w:val="false"/>
          <w:color w:val="000000"/>
          <w:sz w:val="20"/>
          <w:szCs w:val="20"/>
          <w:lang w:val="ru-RU"/>
        </w:rPr>
        <w:t>Я доволе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7. </w:t>
      </w:r>
      <w:r>
        <w:rPr>
          <w:rFonts w:eastAsia="Times New Roman" w:cs="Times New Roman" w:ascii="Times New Roman" w:hAnsi="Times New Roman"/>
          <w:b w:val="false"/>
          <w:bCs w:val="false"/>
          <w:i w:val="false"/>
          <w:iCs w:val="false"/>
          <w:color w:val="000000"/>
          <w:sz w:val="20"/>
          <w:szCs w:val="20"/>
          <w:lang w:val="ru-RU"/>
        </w:rPr>
        <w:t>Я озабоче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8. </w:t>
      </w:r>
      <w:r>
        <w:rPr>
          <w:rFonts w:eastAsia="Times New Roman" w:cs="Times New Roman" w:ascii="Times New Roman" w:hAnsi="Times New Roman"/>
          <w:b w:val="false"/>
          <w:bCs w:val="false"/>
          <w:i w:val="false"/>
          <w:iCs w:val="false"/>
          <w:color w:val="000000"/>
          <w:sz w:val="20"/>
          <w:szCs w:val="20"/>
          <w:lang w:val="ru-RU"/>
        </w:rPr>
        <w:t>Я слишком возбужден и мне не по себ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  </w:t>
      </w:r>
      <w:r>
        <w:rPr>
          <w:rFonts w:eastAsia="Times New Roman" w:cs="Times New Roman" w:ascii="Times New Roman" w:hAnsi="Times New Roman"/>
          <w:b w:val="false"/>
          <w:bCs w:val="false"/>
          <w:i w:val="false"/>
          <w:iCs w:val="false"/>
          <w:color w:val="000000"/>
          <w:sz w:val="20"/>
          <w:szCs w:val="20"/>
          <w:lang w:val="ru-RU"/>
        </w:rPr>
        <w:t>Мне радост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  </w:t>
      </w:r>
      <w:r>
        <w:rPr>
          <w:rFonts w:eastAsia="Times New Roman" w:cs="Times New Roman" w:ascii="Times New Roman" w:hAnsi="Times New Roman"/>
          <w:b w:val="false"/>
          <w:bCs w:val="false"/>
          <w:i w:val="false"/>
          <w:iCs w:val="false"/>
          <w:color w:val="000000"/>
          <w:sz w:val="20"/>
          <w:szCs w:val="20"/>
          <w:lang w:val="ru-RU"/>
        </w:rPr>
        <w:t>Мне прият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 </w:t>
      </w:r>
      <w:r>
        <w:rPr>
          <w:rFonts w:eastAsia="Times New Roman" w:cs="Times New Roman" w:ascii="Times New Roman" w:hAnsi="Times New Roman"/>
          <w:b w:val="false"/>
          <w:bCs w:val="false"/>
          <w:i w:val="false"/>
          <w:iCs w:val="false"/>
          <w:color w:val="000000"/>
          <w:sz w:val="20"/>
          <w:szCs w:val="20"/>
          <w:lang w:val="ru-RU"/>
        </w:rPr>
        <w:t>Я испытываю удовольств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2.  </w:t>
      </w:r>
      <w:r>
        <w:rPr>
          <w:rFonts w:eastAsia="Times New Roman" w:cs="Times New Roman" w:ascii="Times New Roman" w:hAnsi="Times New Roman"/>
          <w:b w:val="false"/>
          <w:bCs w:val="false"/>
          <w:i w:val="false"/>
          <w:iCs w:val="false"/>
          <w:color w:val="000000"/>
          <w:sz w:val="20"/>
          <w:szCs w:val="20"/>
          <w:lang w:val="ru-RU"/>
        </w:rPr>
        <w:t>Я обычно быстро уста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3. </w:t>
      </w:r>
      <w:r>
        <w:rPr>
          <w:rFonts w:eastAsia="Times New Roman" w:cs="Times New Roman" w:ascii="Times New Roman" w:hAnsi="Times New Roman"/>
          <w:b w:val="false"/>
          <w:bCs w:val="false"/>
          <w:i w:val="false"/>
          <w:iCs w:val="false"/>
          <w:color w:val="000000"/>
          <w:sz w:val="20"/>
          <w:szCs w:val="20"/>
          <w:lang w:val="ru-RU"/>
        </w:rPr>
        <w:t>Я легко могу заплака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4. </w:t>
      </w:r>
      <w:r>
        <w:rPr>
          <w:rFonts w:eastAsia="Times New Roman" w:cs="Times New Roman" w:ascii="Times New Roman" w:hAnsi="Times New Roman"/>
          <w:b w:val="false"/>
          <w:bCs w:val="false"/>
          <w:i w:val="false"/>
          <w:iCs w:val="false"/>
          <w:color w:val="000000"/>
          <w:sz w:val="20"/>
          <w:szCs w:val="20"/>
          <w:lang w:val="ru-RU"/>
        </w:rPr>
        <w:t>Я хотел бы быть таким же счастливым, как и дру</w:t>
        <w:softHyphen/>
        <w:t>г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5.  </w:t>
      </w:r>
      <w:r>
        <w:rPr>
          <w:rFonts w:eastAsia="Times New Roman" w:cs="Times New Roman" w:ascii="Times New Roman" w:hAnsi="Times New Roman"/>
          <w:b w:val="false"/>
          <w:bCs w:val="false"/>
          <w:i w:val="false"/>
          <w:iCs w:val="false"/>
          <w:color w:val="000000"/>
          <w:sz w:val="20"/>
          <w:szCs w:val="20"/>
          <w:lang w:val="ru-RU"/>
        </w:rPr>
        <w:t>Нередко я проигрываю оттого, что недостаточно быстро принимаю реш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6.  </w:t>
      </w:r>
      <w:r>
        <w:rPr>
          <w:rFonts w:eastAsia="Times New Roman" w:cs="Times New Roman" w:ascii="Times New Roman" w:hAnsi="Times New Roman"/>
          <w:b w:val="false"/>
          <w:bCs w:val="false"/>
          <w:i w:val="false"/>
          <w:iCs w:val="false"/>
          <w:color w:val="000000"/>
          <w:sz w:val="20"/>
          <w:szCs w:val="20"/>
          <w:lang w:val="ru-RU"/>
        </w:rPr>
        <w:t>Обычно я чувствую себя бодры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7. </w:t>
      </w:r>
      <w:r>
        <w:rPr>
          <w:rFonts w:eastAsia="Times New Roman" w:cs="Times New Roman" w:ascii="Times New Roman" w:hAnsi="Times New Roman"/>
          <w:b w:val="false"/>
          <w:bCs w:val="false"/>
          <w:i w:val="false"/>
          <w:iCs w:val="false"/>
          <w:color w:val="000000"/>
          <w:sz w:val="20"/>
          <w:szCs w:val="20"/>
          <w:lang w:val="ru-RU"/>
        </w:rPr>
        <w:t>Я спокоен, хладнокровен и собра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8.  </w:t>
      </w:r>
      <w:r>
        <w:rPr>
          <w:rFonts w:eastAsia="Times New Roman" w:cs="Times New Roman" w:ascii="Times New Roman" w:hAnsi="Times New Roman"/>
          <w:b w:val="false"/>
          <w:bCs w:val="false"/>
          <w:i w:val="false"/>
          <w:iCs w:val="false"/>
          <w:color w:val="000000"/>
          <w:sz w:val="20"/>
          <w:szCs w:val="20"/>
          <w:lang w:val="ru-RU"/>
        </w:rPr>
        <w:t>Ожидаемые трудности обычно очень тревожат мен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9. </w:t>
      </w:r>
      <w:r>
        <w:rPr>
          <w:rFonts w:eastAsia="Times New Roman" w:cs="Times New Roman" w:ascii="Times New Roman" w:hAnsi="Times New Roman"/>
          <w:b w:val="false"/>
          <w:bCs w:val="false"/>
          <w:i w:val="false"/>
          <w:iCs w:val="false"/>
          <w:color w:val="000000"/>
          <w:sz w:val="20"/>
          <w:szCs w:val="20"/>
          <w:lang w:val="ru-RU"/>
        </w:rPr>
        <w:t>Я слишком переживаю из-за пустяк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0. </w:t>
      </w:r>
      <w:r>
        <w:rPr>
          <w:rFonts w:eastAsia="Times New Roman" w:cs="Times New Roman" w:ascii="Times New Roman" w:hAnsi="Times New Roman"/>
          <w:b w:val="false"/>
          <w:bCs w:val="false"/>
          <w:i w:val="false"/>
          <w:iCs w:val="false"/>
          <w:color w:val="000000"/>
          <w:sz w:val="20"/>
          <w:szCs w:val="20"/>
          <w:lang w:val="ru-RU"/>
        </w:rPr>
        <w:t>Я вполне счастли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1. </w:t>
      </w:r>
      <w:r>
        <w:rPr>
          <w:rFonts w:eastAsia="Times New Roman" w:cs="Times New Roman" w:ascii="Times New Roman" w:hAnsi="Times New Roman"/>
          <w:b w:val="false"/>
          <w:bCs w:val="false"/>
          <w:i w:val="false"/>
          <w:iCs w:val="false"/>
          <w:color w:val="000000"/>
          <w:sz w:val="20"/>
          <w:szCs w:val="20"/>
          <w:lang w:val="ru-RU"/>
        </w:rPr>
        <w:t>Я принимаю все слишком близко к сердц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2.  </w:t>
      </w:r>
      <w:r>
        <w:rPr>
          <w:rFonts w:eastAsia="Times New Roman" w:cs="Times New Roman" w:ascii="Times New Roman" w:hAnsi="Times New Roman"/>
          <w:b w:val="false"/>
          <w:bCs w:val="false"/>
          <w:i w:val="false"/>
          <w:iCs w:val="false"/>
          <w:color w:val="000000"/>
          <w:sz w:val="20"/>
          <w:szCs w:val="20"/>
          <w:lang w:val="ru-RU"/>
        </w:rPr>
        <w:t>Мне не хватает уверенности в себ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3.  </w:t>
      </w:r>
      <w:r>
        <w:rPr>
          <w:rFonts w:eastAsia="Times New Roman" w:cs="Times New Roman" w:ascii="Times New Roman" w:hAnsi="Times New Roman"/>
          <w:b w:val="false"/>
          <w:bCs w:val="false"/>
          <w:i w:val="false"/>
          <w:iCs w:val="false"/>
          <w:color w:val="000000"/>
          <w:sz w:val="20"/>
          <w:szCs w:val="20"/>
          <w:lang w:val="ru-RU"/>
        </w:rPr>
        <w:t>Обычно я чувствую себя в безопас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4.  </w:t>
      </w:r>
      <w:r>
        <w:rPr>
          <w:rFonts w:eastAsia="Times New Roman" w:cs="Times New Roman" w:ascii="Times New Roman" w:hAnsi="Times New Roman"/>
          <w:b w:val="false"/>
          <w:bCs w:val="false"/>
          <w:i w:val="false"/>
          <w:iCs w:val="false"/>
          <w:color w:val="000000"/>
          <w:sz w:val="20"/>
          <w:szCs w:val="20"/>
          <w:lang w:val="ru-RU"/>
        </w:rPr>
        <w:t>Я стараюсь избегать критических ситуац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5.  </w:t>
      </w:r>
      <w:r>
        <w:rPr>
          <w:rFonts w:eastAsia="Times New Roman" w:cs="Times New Roman" w:ascii="Times New Roman" w:hAnsi="Times New Roman"/>
          <w:b w:val="false"/>
          <w:bCs w:val="false"/>
          <w:i w:val="false"/>
          <w:iCs w:val="false"/>
          <w:color w:val="000000"/>
          <w:sz w:val="20"/>
          <w:szCs w:val="20"/>
          <w:lang w:val="ru-RU"/>
        </w:rPr>
        <w:t>У меня бывает ханд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6. </w:t>
      </w:r>
      <w:r>
        <w:rPr>
          <w:rFonts w:eastAsia="Times New Roman" w:cs="Times New Roman" w:ascii="Times New Roman" w:hAnsi="Times New Roman"/>
          <w:b w:val="false"/>
          <w:bCs w:val="false"/>
          <w:i w:val="false"/>
          <w:iCs w:val="false"/>
          <w:color w:val="000000"/>
          <w:sz w:val="20"/>
          <w:szCs w:val="20"/>
          <w:lang w:val="ru-RU"/>
        </w:rPr>
        <w:t>Я доволе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7.  </w:t>
      </w:r>
      <w:r>
        <w:rPr>
          <w:rFonts w:eastAsia="Times New Roman" w:cs="Times New Roman" w:ascii="Times New Roman" w:hAnsi="Times New Roman"/>
          <w:b w:val="false"/>
          <w:bCs w:val="false"/>
          <w:i w:val="false"/>
          <w:iCs w:val="false"/>
          <w:color w:val="000000"/>
          <w:sz w:val="20"/>
          <w:szCs w:val="20"/>
          <w:lang w:val="ru-RU"/>
        </w:rPr>
        <w:t>Всякие пустяки отвлекают и волнуют мен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8. </w:t>
      </w:r>
      <w:r>
        <w:rPr>
          <w:rFonts w:eastAsia="Times New Roman" w:cs="Times New Roman" w:ascii="Times New Roman" w:hAnsi="Times New Roman"/>
          <w:b w:val="false"/>
          <w:bCs w:val="false"/>
          <w:i w:val="false"/>
          <w:iCs w:val="false"/>
          <w:color w:val="000000"/>
          <w:sz w:val="20"/>
          <w:szCs w:val="20"/>
          <w:lang w:val="ru-RU"/>
        </w:rPr>
        <w:t>Я так сильно переживаю свои разочарования, что потом долго не могу о них забы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9. </w:t>
      </w:r>
      <w:r>
        <w:rPr>
          <w:rFonts w:eastAsia="Times New Roman" w:cs="Times New Roman" w:ascii="Times New Roman" w:hAnsi="Times New Roman"/>
          <w:b w:val="false"/>
          <w:bCs w:val="false"/>
          <w:i w:val="false"/>
          <w:iCs w:val="false"/>
          <w:color w:val="000000"/>
          <w:sz w:val="20"/>
          <w:szCs w:val="20"/>
          <w:lang w:val="ru-RU"/>
        </w:rPr>
        <w:t>Я уравновешенный человек.</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0.  </w:t>
      </w:r>
      <w:r>
        <w:rPr>
          <w:rFonts w:eastAsia="Times New Roman" w:cs="Times New Roman" w:ascii="Times New Roman" w:hAnsi="Times New Roman"/>
          <w:b w:val="false"/>
          <w:bCs w:val="false"/>
          <w:i w:val="false"/>
          <w:iCs w:val="false"/>
          <w:color w:val="000000"/>
          <w:sz w:val="20"/>
          <w:szCs w:val="20"/>
          <w:lang w:val="ru-RU"/>
        </w:rPr>
        <w:t>Меня охватывает сильное беспокойство, когда я думаю о своих делах и забота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ворческая жизнь и деятельность людей, решаю</w:t>
        <w:softHyphen/>
        <w:t>щих практические задачи в области развития эконо</w:t>
        <w:softHyphen/>
        <w:t>мики, науки, техники, культуры и искусства требуют от человека большой активности и напряжения физи</w:t>
        <w:softHyphen/>
        <w:t>ческих и духовных сил. Вот почему каждый, кто имеет конкретные цели в своей жизни и прикладывает впол</w:t>
        <w:softHyphen/>
        <w:t>не определенные усилия для их осуществления и воп</w:t>
        <w:softHyphen/>
        <w:t>лощения задуманного в реальность, должен обладать необходимыми волевыми качеств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ля — это свойство (процесс, состояние) челове</w:t>
        <w:softHyphen/>
        <w:t>ка, проявляющееся в его способности сознательно уп</w:t>
        <w:softHyphen/>
        <w:t>равлять своей психикой и поступками. Проявляется в преодолении препятствий, возникающих на пути дос</w:t>
        <w:softHyphen/>
        <w:t>тижения сознательно поставленной цел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се волевые действия целенаправленны. Но чтобы цели достигались, нужные действия должны согласо</w:t>
        <w:softHyphen/>
        <w:t>вываться. Без определенной цели и учета обстоя</w:t>
        <w:softHyphen/>
        <w:t>тельств, при которых приходится действовать, люди не смогли бы подчинить себе природу и использовать ее блага, вести человеческий образ жизни и сообща про</w:t>
        <w:softHyphen/>
        <w:t>изводить все то, что необходимо для удовлетворения их материальных и духовных потребностей. Значит, что</w:t>
        <w:softHyphen/>
        <w:t>бы действовать не хаотически, не от случая к случаю, а организованно, то есть волевым образом, люди учи</w:t>
        <w:softHyphen/>
        <w:t>тывают особенности своей деятельности и условия, в которых им приходится действовать. При этом они их оценивают и в одних случаях к ним применяются, в других — изменяют их, в третьих — создают новы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аковы же признаки волевого ак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Волевой акт всегда связан с приложением усилий, принятием решений и их реализаци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Для волевого акта характерно наличие продуман</w:t>
        <w:softHyphen/>
        <w:t>ного плана осуществления каких-либо действ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Волевой акт характеризует усиленное внимание к действию и отсутствие непосредственного удоволь</w:t>
        <w:softHyphen/>
        <w:t>ствия, получаемого в процессе и в результате его выполнения (имеется в виду эмоциональное, а не моральное удовольств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ля является действенной стороной сознания человека, то есть таким его качеством, благодаря кото</w:t>
        <w:softHyphen/>
        <w:t>рому психическая деятельность влияет на деятельность практическую. Под влиянием волевых процессов чело</w:t>
        <w:softHyphen/>
        <w:t>век может приложить усилия к тому, чтобы активизиро</w:t>
        <w:softHyphen/>
        <w:t>вать свои действия и поступки и добиться их успешного завершения в условиях преодоления трудностей. Но тот же человек благодаря воле может удержаться от со</w:t>
        <w:softHyphen/>
        <w:t>вершения каких-то действий или поступков, замедлить или остановить их, если они начались, или направить их по другому руслу. Это очень важное и сложное свойство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гласно теории И.П. Павлова, только человек об</w:t>
        <w:softHyphen/>
        <w:t>ладает возможностями волевого торможения своей деятельности. В данном случае «тормоз» не менее, а часто более сложное волевое усилие, чем активизац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Если человек может мобилизовать свои физичес</w:t>
        <w:softHyphen/>
        <w:t xml:space="preserve">кие и моральные силы на борьбу </w:t>
      </w:r>
      <w:r>
        <w:rPr>
          <w:rFonts w:eastAsia="Times New Roman" w:cs="Times New Roman" w:ascii="Times New Roman" w:hAnsi="Times New Roman"/>
          <w:b/>
          <w:bCs/>
          <w:i w:val="false"/>
          <w:iCs w:val="false"/>
          <w:color w:val="000000"/>
          <w:sz w:val="20"/>
          <w:szCs w:val="20"/>
          <w:lang w:val="ru-RU"/>
        </w:rPr>
        <w:t xml:space="preserve">с </w:t>
      </w:r>
      <w:r>
        <w:rPr>
          <w:rFonts w:eastAsia="Times New Roman" w:cs="Times New Roman" w:ascii="Times New Roman" w:hAnsi="Times New Roman"/>
          <w:b w:val="false"/>
          <w:bCs w:val="false"/>
          <w:i w:val="false"/>
          <w:iCs w:val="false"/>
          <w:color w:val="000000"/>
          <w:sz w:val="20"/>
          <w:szCs w:val="20"/>
          <w:lang w:val="ru-RU"/>
        </w:rPr>
        <w:t>трудностями, он обладает высокоразвитой, сильной вол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левая деятельность всегда состоит из определен</w:t>
        <w:softHyphen/>
        <w:t>ных волевых действий, в которых содержатся все при</w:t>
        <w:softHyphen/>
        <w:t>знаки и качества воли, изучение волевых действий ведет к правильному пониманию воли в целом и ус</w:t>
        <w:softHyphen/>
        <w:t>пешному решению задач ее воспит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то же представляет собой волевое, то есть произ</w:t>
        <w:softHyphen/>
        <w:t>вольное, преднамеренное действие, входящее в состав управляемой человеческой деятельности (или каковы основные фазы волевого процесс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ервоначальным моментом всякого волевого дей</w:t>
        <w:softHyphen/>
        <w:t xml:space="preserve">ствия — его первой фазой — является </w:t>
      </w:r>
      <w:r>
        <w:rPr>
          <w:rFonts w:eastAsia="Times New Roman" w:cs="Times New Roman" w:ascii="Times New Roman" w:hAnsi="Times New Roman"/>
          <w:b/>
          <w:bCs/>
          <w:i/>
          <w:iCs/>
          <w:color w:val="000000"/>
          <w:sz w:val="20"/>
          <w:szCs w:val="20"/>
          <w:lang w:val="ru-RU"/>
        </w:rPr>
        <w:t xml:space="preserve">возникновение побуждения и постановка цели, </w:t>
      </w:r>
      <w:r>
        <w:rPr>
          <w:rFonts w:eastAsia="Times New Roman" w:cs="Times New Roman" w:ascii="Times New Roman" w:hAnsi="Times New Roman"/>
          <w:b w:val="false"/>
          <w:bCs w:val="false"/>
          <w:i w:val="false"/>
          <w:iCs w:val="false"/>
          <w:color w:val="000000"/>
          <w:sz w:val="20"/>
          <w:szCs w:val="20"/>
          <w:lang w:val="ru-RU"/>
        </w:rPr>
        <w:t>на достижение кото</w:t>
        <w:softHyphen/>
        <w:t>рой направляется данное действие. Цель можно ста</w:t>
        <w:softHyphen/>
        <w:t>вить как перед собой, так и перед другими людьми, принимать или отвергать ее, когда она ставится кем-нибудь другим или обстоятельствами жиз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ледующий момент волевого действия — вторая фаза волевого процесса — </w:t>
      </w:r>
      <w:r>
        <w:rPr>
          <w:rFonts w:eastAsia="Times New Roman" w:cs="Times New Roman" w:ascii="Times New Roman" w:hAnsi="Times New Roman"/>
          <w:b/>
          <w:bCs/>
          <w:i/>
          <w:iCs/>
          <w:color w:val="000000"/>
          <w:sz w:val="20"/>
          <w:szCs w:val="20"/>
          <w:lang w:val="ru-RU"/>
        </w:rPr>
        <w:t>стадия обсуждения и борь</w:t>
        <w:softHyphen/>
        <w:t xml:space="preserve">бы мотивов, </w:t>
      </w:r>
      <w:r>
        <w:rPr>
          <w:rFonts w:eastAsia="Times New Roman" w:cs="Times New Roman" w:ascii="Times New Roman" w:hAnsi="Times New Roman"/>
          <w:b w:val="false"/>
          <w:bCs w:val="false"/>
          <w:i w:val="false"/>
          <w:iCs w:val="false"/>
          <w:color w:val="000000"/>
          <w:sz w:val="20"/>
          <w:szCs w:val="20"/>
          <w:lang w:val="ru-RU"/>
        </w:rPr>
        <w:t>выбор, использование и создание средств, способов и приемов достижения поставленной цел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о обусловлено тем, что цели бывают различные и ставятся в различных условиях. Сознательная поста</w:t>
        <w:softHyphen/>
        <w:t>новка целей связана с конкретным учетом условий, средств и других возможностей их достижения. Если же цель возникает без учета таких возможностей или вопреки им, то она будет не вполне осознанной, недо</w:t>
        <w:softHyphen/>
        <w:t>сягаемой и, значит, нереальной, нежизненной, чем-то вроде смутного влеч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пределение конкретных путей и возможностей достижения цели является основой планирования дей</w:t>
        <w:softHyphen/>
        <w:t>ствий и деятельности в цел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осле постановки цели и определения средств ее достижения наступает следующий момент волевого действия — третья фаза волевого процесса — </w:t>
      </w:r>
      <w:r>
        <w:rPr>
          <w:rFonts w:eastAsia="Times New Roman" w:cs="Times New Roman" w:ascii="Times New Roman" w:hAnsi="Times New Roman"/>
          <w:b/>
          <w:bCs/>
          <w:i/>
          <w:iCs/>
          <w:color w:val="000000"/>
          <w:sz w:val="20"/>
          <w:szCs w:val="20"/>
          <w:lang w:val="ru-RU"/>
        </w:rPr>
        <w:t xml:space="preserve">принятие решения, </w:t>
      </w:r>
      <w:r>
        <w:rPr>
          <w:rFonts w:eastAsia="Times New Roman" w:cs="Times New Roman" w:ascii="Times New Roman" w:hAnsi="Times New Roman"/>
          <w:b w:val="false"/>
          <w:bCs w:val="false"/>
          <w:i w:val="false"/>
          <w:iCs w:val="false"/>
          <w:color w:val="000000"/>
          <w:sz w:val="20"/>
          <w:szCs w:val="20"/>
          <w:lang w:val="ru-RU"/>
        </w:rPr>
        <w:t>то есть выбор действия в соответствии с цел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от момент волевого действия объясняется тем, что постановка цели и определение средств ее дости</w:t>
        <w:softHyphen/>
        <w:t>жения человеку даются далеко не всегда просто и легко. Особенно сложно это делать в нестандартной ситуации, в экстремальной обстановк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алее следует заключительная — четвертая фаза волевого процесса — </w:t>
      </w:r>
      <w:r>
        <w:rPr>
          <w:rFonts w:eastAsia="Times New Roman" w:cs="Times New Roman" w:ascii="Times New Roman" w:hAnsi="Times New Roman"/>
          <w:b/>
          <w:bCs/>
          <w:i/>
          <w:iCs/>
          <w:color w:val="000000"/>
          <w:sz w:val="20"/>
          <w:szCs w:val="20"/>
          <w:lang w:val="ru-RU"/>
        </w:rPr>
        <w:t xml:space="preserve">исполнение </w:t>
      </w:r>
      <w:r>
        <w:rPr>
          <w:rFonts w:eastAsia="Times New Roman" w:cs="Times New Roman" w:ascii="Times New Roman" w:hAnsi="Times New Roman"/>
          <w:b w:val="false"/>
          <w:bCs w:val="false"/>
          <w:i w:val="false"/>
          <w:iCs w:val="false"/>
          <w:color w:val="000000"/>
          <w:sz w:val="20"/>
          <w:szCs w:val="20"/>
          <w:lang w:val="ru-RU"/>
        </w:rPr>
        <w:t>принятого решения. Это завершающий момент волевого действия. Испол</w:t>
        <w:softHyphen/>
        <w:t>нить решение — значит практически достигнуть цели. На этом и заканчивается конкретное волевое действие, составляющее элемент волевой деятельности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понимания всей сложности волевой сферы личности необходимо учитывать, что человеческая де</w:t>
        <w:softHyphen/>
        <w:t>ятельность состоит не только из произвольных, то есть целенаправленных, преднамеренных действий. Чело</w:t>
        <w:softHyphen/>
        <w:t>век совершает немало и таких полезных действий, которые принято называть непроизвольными, нево</w:t>
        <w:softHyphen/>
        <w:t>левы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Неволевыми </w:t>
      </w:r>
      <w:r>
        <w:rPr>
          <w:rFonts w:eastAsia="Times New Roman" w:cs="Times New Roman" w:ascii="Times New Roman" w:hAnsi="Times New Roman"/>
          <w:b w:val="false"/>
          <w:bCs w:val="false"/>
          <w:i w:val="false"/>
          <w:iCs w:val="false"/>
          <w:color w:val="000000"/>
          <w:sz w:val="20"/>
          <w:szCs w:val="20"/>
          <w:lang w:val="ru-RU"/>
        </w:rPr>
        <w:t>действиями называются действия, которые в каждом частном случае совершаются без контроля со стороны человека и не нуждаются в по</w:t>
        <w:softHyphen/>
        <w:t>стоянно осознанном регулирован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 числу неволевых действий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 xml:space="preserve">первую очередь следует отнести так называемые </w:t>
      </w:r>
      <w:r>
        <w:rPr>
          <w:rFonts w:eastAsia="Times New Roman" w:cs="Times New Roman" w:ascii="Times New Roman" w:hAnsi="Times New Roman"/>
          <w:b w:val="false"/>
          <w:bCs w:val="false"/>
          <w:i/>
          <w:iCs/>
          <w:color w:val="000000"/>
          <w:sz w:val="20"/>
          <w:szCs w:val="20"/>
          <w:lang w:val="ru-RU"/>
        </w:rPr>
        <w:t xml:space="preserve">автоматические </w:t>
      </w:r>
      <w:r>
        <w:rPr>
          <w:rFonts w:eastAsia="Times New Roman" w:cs="Times New Roman" w:ascii="Times New Roman" w:hAnsi="Times New Roman"/>
          <w:b w:val="false"/>
          <w:bCs w:val="false"/>
          <w:i w:val="false"/>
          <w:iCs w:val="false"/>
          <w:color w:val="000000"/>
          <w:sz w:val="20"/>
          <w:szCs w:val="20"/>
          <w:lang w:val="ru-RU"/>
        </w:rPr>
        <w:t>дей</w:t>
        <w:softHyphen/>
        <w:t xml:space="preserve">ствия. Это, например, отдергивание руки от чего-то, причиняющего боль, поворот головы по направлению </w:t>
      </w:r>
      <w:r>
        <w:rPr>
          <w:rFonts w:eastAsia="Times New Roman" w:cs="Times New Roman" w:ascii="Times New Roman" w:hAnsi="Times New Roman"/>
          <w:b/>
          <w:bCs/>
          <w:i w:val="false"/>
          <w:iCs w:val="false"/>
          <w:color w:val="000000"/>
          <w:sz w:val="20"/>
          <w:szCs w:val="20"/>
          <w:lang w:val="ru-RU"/>
        </w:rPr>
        <w:t xml:space="preserve">к </w:t>
      </w:r>
      <w:r>
        <w:rPr>
          <w:rFonts w:eastAsia="Times New Roman" w:cs="Times New Roman" w:ascii="Times New Roman" w:hAnsi="Times New Roman"/>
          <w:b w:val="false"/>
          <w:bCs w:val="false"/>
          <w:i w:val="false"/>
          <w:iCs w:val="false"/>
          <w:color w:val="000000"/>
          <w:sz w:val="20"/>
          <w:szCs w:val="20"/>
          <w:lang w:val="ru-RU"/>
        </w:rPr>
        <w:t>неожиданно раздавшемуся звуку или вспыхнувшему свету, резкое движение рук, наклон корпуса вперед или в сторону для того, чтобы поддержать равновесие и не упасть, когда человек поскользнется, это прыжок с до</w:t>
        <w:softHyphen/>
        <w:t>роги в сторону от неожиданного появления автомаши</w:t>
        <w:softHyphen/>
        <w:t>ны и т. д. Действия такого рода называются автомати</w:t>
        <w:softHyphen/>
        <w:t>ческими, их мышечный и нервный механизмы являются врожденными. Каждое такое действие рассматривает</w:t>
        <w:softHyphen/>
        <w:t>ся физиологией нервной деятельности как безусловный рефлекс, как такой ответ на внешнее или внутреннее раздражение, механизм которого не требует каких-либо специально организованных условий для своего обра</w:t>
        <w:softHyphen/>
        <w:t>зования. Эти механизмы по законам биологии передаются из поколения в поколение и являются в своей основе врожденны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 категории неволевых действий относятся и более сложные, так называемые </w:t>
      </w:r>
      <w:r>
        <w:rPr>
          <w:rFonts w:eastAsia="Times New Roman" w:cs="Times New Roman" w:ascii="Times New Roman" w:hAnsi="Times New Roman"/>
          <w:b w:val="false"/>
          <w:bCs w:val="false"/>
          <w:i/>
          <w:iCs/>
          <w:color w:val="000000"/>
          <w:sz w:val="20"/>
          <w:szCs w:val="20"/>
          <w:lang w:val="ru-RU"/>
        </w:rPr>
        <w:t xml:space="preserve">инстинктивные </w:t>
      </w:r>
      <w:r>
        <w:rPr>
          <w:rFonts w:eastAsia="Times New Roman" w:cs="Times New Roman" w:ascii="Times New Roman" w:hAnsi="Times New Roman"/>
          <w:b w:val="false"/>
          <w:bCs w:val="false"/>
          <w:i w:val="false"/>
          <w:iCs w:val="false"/>
          <w:color w:val="000000"/>
          <w:sz w:val="20"/>
          <w:szCs w:val="20"/>
          <w:lang w:val="ru-RU"/>
        </w:rPr>
        <w:t>действия. Они, как правило, состоят из ряда простейших автома</w:t>
        <w:softHyphen/>
        <w:t>тических действий, система которых обеспечивает от</w:t>
        <w:softHyphen/>
        <w:t>правление ряда жизненных функций организм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нстинктивные действия входят в состав челове</w:t>
        <w:softHyphen/>
        <w:t>ческой деятельности, однако они подчинены действиям специфически человеческим, волевым, то есть действи</w:t>
        <w:softHyphen/>
        <w:t>ям, возникновение и развитие которых осуществляется по законам жизни человека, а не животн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ряду с простейшими автоматическими, безуслов</w:t>
        <w:softHyphen/>
        <w:t>но-рефлекторными и сложными инстинктивными дей</w:t>
        <w:softHyphen/>
        <w:t>ствиями, состоящими из цепи безусловных рефлексов, имеются и такие действия, которые вырабатываются в течение жизни индивидуума, то есть не врожденные и в каждом конкретном случае как бы не связанные с осознанными волевыми действиями. К категории при</w:t>
        <w:softHyphen/>
        <w:t>обретенных действий относятся в первую очередь навы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ля, как один из сложнейших психических про</w:t>
        <w:softHyphen/>
        <w:t>цессов, создает у человека определенные психические состояния (активность, собранность и т. п.) и является очень важным, более или менее устойчивым психичес</w:t>
        <w:softHyphen/>
        <w:t>ким свойством личности, от которого зависит действен</w:t>
        <w:softHyphen/>
        <w:t>ность мышления и чувства, а также активность совер</w:t>
        <w:softHyphen/>
        <w:t>шаемых практических действий и поступк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временные психологи по-разному рассматрива</w:t>
        <w:softHyphen/>
        <w:t>ют волю. Это зависит от того, с каких философских позиций они выступают и как объясняют категории свободы и необходимости. Но как бы разнообразны и противоречивы эти взгляды ни были, в общей сложно</w:t>
        <w:softHyphen/>
        <w:t>сти они сводятся к двум основным направления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торонники так называемого </w:t>
      </w:r>
      <w:r>
        <w:rPr>
          <w:rFonts w:eastAsia="Times New Roman" w:cs="Times New Roman" w:ascii="Times New Roman" w:hAnsi="Times New Roman"/>
          <w:b w:val="false"/>
          <w:bCs w:val="false"/>
          <w:i/>
          <w:iCs/>
          <w:color w:val="000000"/>
          <w:sz w:val="20"/>
          <w:szCs w:val="20"/>
          <w:lang w:val="ru-RU"/>
        </w:rPr>
        <w:t xml:space="preserve">индетерминизма </w:t>
      </w:r>
      <w:r>
        <w:rPr>
          <w:rFonts w:eastAsia="Times New Roman" w:cs="Times New Roman" w:ascii="Times New Roman" w:hAnsi="Times New Roman"/>
          <w:b w:val="false"/>
          <w:bCs w:val="false"/>
          <w:i w:val="false"/>
          <w:iCs w:val="false"/>
          <w:color w:val="000000"/>
          <w:sz w:val="20"/>
          <w:szCs w:val="20"/>
          <w:lang w:val="ru-RU"/>
        </w:rPr>
        <w:t>считают, что человек абсолютно свободен, а его дей</w:t>
        <w:softHyphen/>
        <w:t>ствия и поступки никем и ничем не ограничены. По их , мнению, человек обладает волей, которая является безграничной духовной силой, способной преодолеть любые препятствия, стоящие на его жизненном пути. Придерживающихся этой позиции по существу объединяет признание воли, не зависящей от материаль</w:t>
        <w:softHyphen/>
        <w:t>ных условий жизни человека. Это не научное — идеа</w:t>
        <w:softHyphen/>
        <w:t>листическое направление. Оно не в состоянии правиль</w:t>
        <w:softHyphen/>
        <w:t>но ответить на вопрос о том, что такое воля, и показать ее роль в жизни человека, так как пытается рассмот</w:t>
        <w:softHyphen/>
        <w:t>реть волю вне времени и пространства, вне зависимо</w:t>
        <w:softHyphen/>
        <w:t>сти от законов существования природы, человеческого общества и психики человека. Такое истолкование воли не помогает, да и не может помочь человеку решать практические задачи, например, в области формиро</w:t>
        <w:softHyphen/>
        <w:t>вания личности, воспитания воли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торонники другого направления — </w:t>
      </w:r>
      <w:r>
        <w:rPr>
          <w:rFonts w:eastAsia="Times New Roman" w:cs="Times New Roman" w:ascii="Times New Roman" w:hAnsi="Times New Roman"/>
          <w:b w:val="false"/>
          <w:bCs w:val="false"/>
          <w:i/>
          <w:iCs/>
          <w:color w:val="000000"/>
          <w:sz w:val="20"/>
          <w:szCs w:val="20"/>
          <w:lang w:val="ru-RU"/>
        </w:rPr>
        <w:t>детерминиз</w:t>
        <w:softHyphen/>
        <w:t xml:space="preserve">ма, </w:t>
      </w:r>
      <w:r>
        <w:rPr>
          <w:rFonts w:eastAsia="Times New Roman" w:cs="Times New Roman" w:ascii="Times New Roman" w:hAnsi="Times New Roman"/>
          <w:b w:val="false"/>
          <w:bCs w:val="false"/>
          <w:i w:val="false"/>
          <w:iCs w:val="false"/>
          <w:color w:val="000000"/>
          <w:sz w:val="20"/>
          <w:szCs w:val="20"/>
          <w:lang w:val="ru-RU"/>
        </w:rPr>
        <w:t>в отличие от индетерминизма, подчеркивают зако</w:t>
        <w:softHyphen/>
        <w:t>номерную зависимость человека от материальных ус</w:t>
        <w:softHyphen/>
        <w:t>ловий его жизни, от причинно-следственных связей и отношений, в которые он включен. Это направление прогрессивное, так как оно признает материальность мира, его единств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Характеристика воли свидетельствует о ее социаль</w:t>
        <w:softHyphen/>
        <w:t>ной сущности, то есть о том, что она возникает и разви</w:t>
        <w:softHyphen/>
        <w:t>вается по законам общественным, а не биологическим. Именно в силу этого обстоятельства существование организма человека, и в частности функционирование его нервной системы, в том числе и физиологические механизмы волевых действий, в принципе зависят от образа жизни человека и характера его деятельности. А это, как известно, определяется тем обществом, чле</w:t>
        <w:softHyphen/>
        <w:t>ном которого является челове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 основным волевым качествам человека можно отнести целеустремленность, самообладание, самосто</w:t>
        <w:softHyphen/>
        <w:t>ятельность, решительность, настойчивость, энергич</w:t>
        <w:softHyphen/>
        <w:t>ность, инициативность, исполнитель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Целеустремленность </w:t>
      </w:r>
      <w:r>
        <w:rPr>
          <w:rFonts w:eastAsia="Times New Roman" w:cs="Times New Roman" w:ascii="Times New Roman" w:hAnsi="Times New Roman"/>
          <w:b w:val="false"/>
          <w:bCs w:val="false"/>
          <w:i w:val="false"/>
          <w:iCs w:val="false"/>
          <w:color w:val="000000"/>
          <w:sz w:val="20"/>
          <w:szCs w:val="20"/>
          <w:lang w:val="ru-RU"/>
        </w:rPr>
        <w:t>— это способность челове</w:t>
        <w:softHyphen/>
        <w:t>ка подчинять свои действия целям, которые необходи</w:t>
        <w:softHyphen/>
        <w:t>мо достигнуть, это мобилизация сил на то, чтобы пра</w:t>
        <w:softHyphen/>
        <w:t>вильно определить пути, средства, способы и приемы своей деятельности, это целевая направленность при</w:t>
        <w:softHyphen/>
        <w:t>нимаемых решений и их исполн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Самообладание </w:t>
      </w:r>
      <w:r>
        <w:rPr>
          <w:rFonts w:eastAsia="Times New Roman" w:cs="Times New Roman" w:ascii="Times New Roman" w:hAnsi="Times New Roman"/>
          <w:b w:val="false"/>
          <w:bCs w:val="false"/>
          <w:i w:val="false"/>
          <w:iCs w:val="false"/>
          <w:color w:val="000000"/>
          <w:sz w:val="20"/>
          <w:szCs w:val="20"/>
          <w:lang w:val="ru-RU"/>
        </w:rPr>
        <w:t>— это волевое качество, характер</w:t>
        <w:softHyphen/>
        <w:t>ное для людей, которые управляют своими мыслями и чувствами, своими действиями и поступками. Люди, которым свойственно самообладание, уравновешенны и последовательн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Самостоятельность </w:t>
      </w:r>
      <w:r>
        <w:rPr>
          <w:rFonts w:eastAsia="Times New Roman" w:cs="Times New Roman" w:ascii="Times New Roman" w:hAnsi="Times New Roman"/>
          <w:b w:val="false"/>
          <w:bCs w:val="false"/>
          <w:i w:val="false"/>
          <w:iCs w:val="false"/>
          <w:color w:val="000000"/>
          <w:sz w:val="20"/>
          <w:szCs w:val="20"/>
          <w:lang w:val="ru-RU"/>
        </w:rPr>
        <w:t>— это волевое качество; оно заключается в возможности человека не поддаваться влияниям различных сил, которые могут отвлечь его от достижения поставленной цели. Если человек необос</w:t>
        <w:softHyphen/>
        <w:t>нованно отказывается от своих мнений и взглядов и легко становится на чужую точку зрения, если он без особой нужды обращается за помощью или предпочи</w:t>
        <w:softHyphen/>
        <w:t>тает действовать по привычному для него шаблону, а не самостоятельно и творчески, то нельзя признать, что у него развито такое волевое качество, как самостоя</w:t>
        <w:softHyphen/>
        <w:t>тельность. Бывают, однако, случаи, когда негативизм (необоснованное стремление поступить наперекор кому-то) ошибочно оценивается как самостоятельность. Негативизм — признак не силы, а слабости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Решительность </w:t>
      </w:r>
      <w:r>
        <w:rPr>
          <w:rFonts w:eastAsia="Times New Roman" w:cs="Times New Roman" w:ascii="Times New Roman" w:hAnsi="Times New Roman"/>
          <w:b w:val="false"/>
          <w:bCs w:val="false"/>
          <w:i w:val="false"/>
          <w:iCs w:val="false"/>
          <w:color w:val="000000"/>
          <w:sz w:val="20"/>
          <w:szCs w:val="20"/>
          <w:lang w:val="ru-RU"/>
        </w:rPr>
        <w:t>— это волевое качество человека, благодаря которому он способен принимать своевре</w:t>
        <w:softHyphen/>
        <w:t>менные, обоснованные и твердые решения в различ</w:t>
        <w:softHyphen/>
        <w:t>ных условиях своей жизни и деятельности. Если чело</w:t>
        <w:softHyphen/>
        <w:t>век в какой-либо сложной обстановке не принимает решения действовать определенным образом, потому что растерялся, если он надеется на счастливое стече</w:t>
        <w:softHyphen/>
        <w:t>ние обстоятельств или на неожиданную помощь, то назвать его решительным нельзя. Такой человек, как правило, неуверен в своих силах, недооценивает воз</w:t>
        <w:softHyphen/>
        <w:t>можности и силы других людей и, как правило, сомне</w:t>
        <w:softHyphen/>
        <w:t>вается в успешном исходе дел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Настойчивость </w:t>
      </w:r>
      <w:r>
        <w:rPr>
          <w:rFonts w:eastAsia="Times New Roman" w:cs="Times New Roman" w:ascii="Times New Roman" w:hAnsi="Times New Roman"/>
          <w:b w:val="false"/>
          <w:bCs w:val="false"/>
          <w:i w:val="false"/>
          <w:iCs w:val="false"/>
          <w:color w:val="000000"/>
          <w:sz w:val="20"/>
          <w:szCs w:val="20"/>
          <w:lang w:val="ru-RU"/>
        </w:rPr>
        <w:t>— это волевое качество, благода</w:t>
        <w:softHyphen/>
        <w:t>ря которому человек может мобилизовать свои силы для относительно длительной и сложной борьбы с пре</w:t>
        <w:softHyphen/>
        <w:t>пятствиями и трудностями, встречающимися в его де</w:t>
        <w:softHyphen/>
        <w:t>ятельности на пути достижения достаточно отдаленных целей. Без настойчивости, без того, чтобы стоять на своем и бороться за выполнение принятого решения, не может быть решительности, самостоятельности, самообладания и целеустремлен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Энергичность </w:t>
      </w:r>
      <w:r>
        <w:rPr>
          <w:rFonts w:eastAsia="Times New Roman" w:cs="Times New Roman" w:ascii="Times New Roman" w:hAnsi="Times New Roman"/>
          <w:b w:val="false"/>
          <w:bCs w:val="false"/>
          <w:i w:val="false"/>
          <w:iCs w:val="false"/>
          <w:color w:val="000000"/>
          <w:sz w:val="20"/>
          <w:szCs w:val="20"/>
          <w:lang w:val="ru-RU"/>
        </w:rPr>
        <w:t>— это волевое качество, представ</w:t>
        <w:softHyphen/>
        <w:t>ляющее собой возможность человека действовать бы</w:t>
        <w:softHyphen/>
        <w:t>стро и с большим напряжением физических и духов</w:t>
        <w:softHyphen/>
        <w:t>ных сил. Направляя свою деятельность на достиж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ставленной цели, энергичный человек, как правило, не отступает перед трудностями, они его не размагни</w:t>
        <w:softHyphen/>
        <w:t>чивают, а, наоборот, мобилизуют. Такой человек всегда к чему-то стремится, строит планы и увлекает за собой други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Инициативность </w:t>
      </w:r>
      <w:r>
        <w:rPr>
          <w:rFonts w:eastAsia="Times New Roman" w:cs="Times New Roman" w:ascii="Times New Roman" w:hAnsi="Times New Roman"/>
          <w:b w:val="false"/>
          <w:bCs w:val="false"/>
          <w:i w:val="false"/>
          <w:iCs w:val="false"/>
          <w:color w:val="000000"/>
          <w:sz w:val="20"/>
          <w:szCs w:val="20"/>
          <w:lang w:val="ru-RU"/>
        </w:rPr>
        <w:t>— это волевое качество, благо</w:t>
        <w:softHyphen/>
        <w:t>даря которому человек действует творчески. Это отве</w:t>
        <w:softHyphen/>
        <w:t>чающая времени и условиям активная и смелая гиб</w:t>
        <w:softHyphen/>
        <w:t>кость действий и поступков человека. Инициативность проявляется главным образом намеренно, а не под вли</w:t>
        <w:softHyphen/>
        <w:t>янием безотчетного стихийного порыва. Инициатива, как правило, связана с напряжением физических и ду</w:t>
        <w:softHyphen/>
        <w:t>ховных сил того, кто ее проявля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Исполнительность </w:t>
      </w:r>
      <w:r>
        <w:rPr>
          <w:rFonts w:eastAsia="Times New Roman" w:cs="Times New Roman" w:ascii="Times New Roman" w:hAnsi="Times New Roman"/>
          <w:b w:val="false"/>
          <w:bCs w:val="false"/>
          <w:i w:val="false"/>
          <w:iCs w:val="false"/>
          <w:color w:val="000000"/>
          <w:sz w:val="20"/>
          <w:szCs w:val="20"/>
          <w:lang w:val="ru-RU"/>
        </w:rPr>
        <w:t>— это волевое качество чело</w:t>
        <w:softHyphen/>
        <w:t>века, которое заключается в активном, старательном и систематическом исполнении принимаемых решений. Исполнительный человек испытывает потребность в том, чтобы полностью завершить начатое им или пору</w:t>
        <w:softHyphen/>
        <w:t>ченное ему дел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канчивая рассмотрение волевой сферы челове</w:t>
        <w:softHyphen/>
        <w:t>ка, вам предлагается внимательно прочитать приведен</w:t>
        <w:softHyphen/>
        <w:t>ные ниже вопросы и постараться ответить на них с максимальной объективностью (тест № 12). В случае согласия с содержанием вопроса ставится «да»; сомне</w:t>
        <w:softHyphen/>
        <w:t>ния, неуверенности — «не знаю» (или «бывает», «слу</w:t>
        <w:softHyphen/>
        <w:t xml:space="preserve">чается»); несогласия — «нет».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В состоянии ли вы завершить начатую работу, ко</w:t>
        <w:softHyphen/>
        <w:t>торая вам неинтересна, независимо оттого, позво</w:t>
        <w:softHyphen/>
        <w:t>ляют ли время и обстоятельства оторваться и по</w:t>
        <w:softHyphen/>
        <w:t>том снова вернуться к н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Преодолеете ли вы без особых усилий внутреннее сопротивление, когда нужно сделать что-то непри</w:t>
        <w:softHyphen/>
        <w:t>ятное (например, пойти на дежурство в выходной ден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Когда попадаете в конфликтную ситуацию — на работе или в быту,— в состоянии ли вы взять себя в руки настолько, чтобы взглянуть на ситуацию трезво, с максимальной объективность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Если вам прописана диета, сможете ли преодолеть все кулинарные соблазн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5.  </w:t>
      </w:r>
      <w:r>
        <w:rPr>
          <w:rFonts w:eastAsia="Times New Roman" w:cs="Times New Roman" w:ascii="Times New Roman" w:hAnsi="Times New Roman"/>
          <w:b w:val="false"/>
          <w:bCs w:val="false"/>
          <w:i w:val="false"/>
          <w:iCs w:val="false"/>
          <w:color w:val="000000"/>
          <w:sz w:val="22"/>
          <w:szCs w:val="22"/>
          <w:lang w:val="ru-RU"/>
        </w:rPr>
        <w:t>Найдете ли силы встать утром раньше обычного, -как было запланировано вечер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6.  </w:t>
      </w:r>
      <w:r>
        <w:rPr>
          <w:rFonts w:eastAsia="Times New Roman" w:cs="Times New Roman" w:ascii="Times New Roman" w:hAnsi="Times New Roman"/>
          <w:b w:val="false"/>
          <w:bCs w:val="false"/>
          <w:i w:val="false"/>
          <w:iCs w:val="false"/>
          <w:color w:val="000000"/>
          <w:sz w:val="22"/>
          <w:szCs w:val="22"/>
          <w:lang w:val="ru-RU"/>
        </w:rPr>
        <w:t>Останетесь ли на месте происшествия, чтобы дать свидетельские показ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7.  </w:t>
      </w:r>
      <w:r>
        <w:rPr>
          <w:rFonts w:eastAsia="Times New Roman" w:cs="Times New Roman" w:ascii="Times New Roman" w:hAnsi="Times New Roman"/>
          <w:b w:val="false"/>
          <w:bCs w:val="false"/>
          <w:i w:val="false"/>
          <w:iCs w:val="false"/>
          <w:color w:val="000000"/>
          <w:sz w:val="22"/>
          <w:szCs w:val="22"/>
          <w:lang w:val="ru-RU"/>
        </w:rPr>
        <w:t>Быстро ли отвечаете на письм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8.  </w:t>
      </w:r>
      <w:r>
        <w:rPr>
          <w:rFonts w:eastAsia="Times New Roman" w:cs="Times New Roman" w:ascii="Times New Roman" w:hAnsi="Times New Roman"/>
          <w:b w:val="false"/>
          <w:bCs w:val="false"/>
          <w:i w:val="false"/>
          <w:iCs w:val="false"/>
          <w:color w:val="000000"/>
          <w:sz w:val="22"/>
          <w:szCs w:val="22"/>
          <w:lang w:val="ru-RU"/>
        </w:rPr>
        <w:t>Если у вас вызывает страх предстоящий полет на самолете или посещение зубоврачебного кабине</w:t>
        <w:softHyphen/>
        <w:t>та, сумеете ли без особого труда преодолеть это чувство и в последний момент не изменить своего намер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9.  </w:t>
      </w:r>
      <w:r>
        <w:rPr>
          <w:rFonts w:eastAsia="Times New Roman" w:cs="Times New Roman" w:ascii="Times New Roman" w:hAnsi="Times New Roman"/>
          <w:b w:val="false"/>
          <w:bCs w:val="false"/>
          <w:i w:val="false"/>
          <w:iCs w:val="false"/>
          <w:color w:val="000000"/>
          <w:sz w:val="22"/>
          <w:szCs w:val="22"/>
          <w:lang w:val="ru-RU"/>
        </w:rPr>
        <w:t>Будете ли принимать очень неприятное лекарство, которое вам настойчиво рекомендуют вра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0. </w:t>
      </w:r>
      <w:r>
        <w:rPr>
          <w:rFonts w:eastAsia="Times New Roman" w:cs="Times New Roman" w:ascii="Times New Roman" w:hAnsi="Times New Roman"/>
          <w:b w:val="false"/>
          <w:bCs w:val="false"/>
          <w:i w:val="false"/>
          <w:iCs w:val="false"/>
          <w:color w:val="000000"/>
          <w:sz w:val="22"/>
          <w:szCs w:val="22"/>
          <w:lang w:val="ru-RU"/>
        </w:rPr>
        <w:t>Сдержите ли данное сгоряча обещание, даже если выполнение его принесет вам немало хлопот, ины</w:t>
        <w:softHyphen/>
        <w:t>ми словами, являетесь ли вы человеком сло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1. </w:t>
      </w:r>
      <w:r>
        <w:rPr>
          <w:rFonts w:eastAsia="Times New Roman" w:cs="Times New Roman" w:ascii="Times New Roman" w:hAnsi="Times New Roman"/>
          <w:b w:val="false"/>
          <w:bCs w:val="false"/>
          <w:i w:val="false"/>
          <w:iCs w:val="false"/>
          <w:color w:val="000000"/>
          <w:sz w:val="22"/>
          <w:szCs w:val="22"/>
          <w:lang w:val="ru-RU"/>
        </w:rPr>
        <w:t>Без колебаний ли вы отправляетесь в командиров</w:t>
        <w:softHyphen/>
        <w:t>ку (деловую поездку) в незнакомый горо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2. </w:t>
      </w:r>
      <w:r>
        <w:rPr>
          <w:rFonts w:eastAsia="Times New Roman" w:cs="Times New Roman" w:ascii="Times New Roman" w:hAnsi="Times New Roman"/>
          <w:b w:val="false"/>
          <w:bCs w:val="false"/>
          <w:i w:val="false"/>
          <w:iCs w:val="false"/>
          <w:color w:val="000000"/>
          <w:sz w:val="22"/>
          <w:szCs w:val="22"/>
          <w:lang w:val="ru-RU"/>
        </w:rPr>
        <w:t>Строго ли придерживаетесь распорядка дня: вре</w:t>
        <w:softHyphen/>
        <w:t>мени пробуждения, приема пищи, занятий, уборки и прочих дел?</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3. </w:t>
      </w:r>
      <w:r>
        <w:rPr>
          <w:rFonts w:eastAsia="Times New Roman" w:cs="Times New Roman" w:ascii="Times New Roman" w:hAnsi="Times New Roman"/>
          <w:b w:val="false"/>
          <w:bCs w:val="false"/>
          <w:i w:val="false"/>
          <w:iCs w:val="false"/>
          <w:color w:val="000000"/>
          <w:sz w:val="22"/>
          <w:szCs w:val="22"/>
          <w:lang w:val="ru-RU"/>
        </w:rPr>
        <w:t>Относитесь ли неодобрительно к библиотечным задолжника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4. </w:t>
      </w:r>
      <w:r>
        <w:rPr>
          <w:rFonts w:eastAsia="Times New Roman" w:cs="Times New Roman" w:ascii="Times New Roman" w:hAnsi="Times New Roman"/>
          <w:b w:val="false"/>
          <w:bCs w:val="false"/>
          <w:i w:val="false"/>
          <w:iCs w:val="false"/>
          <w:color w:val="000000"/>
          <w:sz w:val="22"/>
          <w:szCs w:val="22"/>
          <w:lang w:val="ru-RU"/>
        </w:rPr>
        <w:t>Самая интересная телепередача не заставит вас отложить выполнение срочной и важной работы. Так ли эт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5. </w:t>
      </w:r>
      <w:r>
        <w:rPr>
          <w:rFonts w:eastAsia="Times New Roman" w:cs="Times New Roman" w:ascii="Times New Roman" w:hAnsi="Times New Roman"/>
          <w:b w:val="false"/>
          <w:bCs w:val="false"/>
          <w:i w:val="false"/>
          <w:iCs w:val="false"/>
          <w:color w:val="000000"/>
          <w:sz w:val="22"/>
          <w:szCs w:val="22"/>
          <w:lang w:val="ru-RU"/>
        </w:rPr>
        <w:t>Сможете ли вы прервать ссору и замолчать, каки</w:t>
        <w:softHyphen/>
        <w:t>ми бы обидными ни казались вам слова противной сторон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Глава 11</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БИОЛОГИЧЕСКИЙ ФУНДАМЕНТ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сихика каждого человека уникальна. Ее неповто</w:t>
        <w:softHyphen/>
        <w:t>римость связана как с особенностями биологического и физиологического строения и развития организма (внутренние условия), так и с единственной в своем роде композицией социальных связей и контактов (вне</w:t>
        <w:softHyphen/>
        <w:t>шние воздействия). К биологически обусловленным подструктурам личности относятся темперамент, поло</w:t>
        <w:softHyphen/>
        <w:t>вые и возрастные свойства психики. Таким образом, личность выступает как совокупность внутренних ус</w:t>
        <w:softHyphen/>
        <w:t>ловий, через которые преломляются все внешние воз</w:t>
        <w:softHyphen/>
        <w:t>действия [148].</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ажнейший компонент внутренних условий со</w:t>
        <w:softHyphen/>
        <w:t>ставляют свойства нервной системы. Тип нервной системы, в свою очередь, обусловливает темперамент человека, поэтому мы начнем эту лекцию рассмотрени</w:t>
        <w:softHyphen/>
        <w:t>ем влияния темперамента на поведение. Но неверно было бы думать, что во всех своих проявлениях темпе</w:t>
        <w:softHyphen/>
        <w:t>рамент зависит только от наследственных свойств нервной систем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оциальная среда оказывает существенное влия</w:t>
        <w:softHyphen/>
        <w:t>ние как на скорость развития темперамента, так и на способы его проявления. Например, в последние деся</w:t>
        <w:softHyphen/>
        <w:t>тилетия биологическое и физиологическое созревание человека ускорилось, акселерация привела к раннему становлению его темперамента, в то время как соци</w:t>
        <w:softHyphen/>
        <w:t>альное формирование несколько замедлилось вслед</w:t>
        <w:softHyphen/>
        <w:t>ствие увеличения продолжительности обучения, что задержало его включение в значимые социальные контак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ловек вступает в мир как индивид, наделенный определенными природными свойствами и задатками, которые в дальнейшем разовьются в определенные способности. Поэтому после рассмотрения свойств темперамента мы обратимся к влиянию способностей и их структуры на развитие личности, посвятив этой проблеме отдельную глав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емперамент — динамическая характеристика психических процессов и поведения человека, прояв</w:t>
        <w:softHyphen/>
        <w:t>ляющаяся в их скорости, изменчивости, интенсивнос</w:t>
        <w:softHyphen/>
        <w:t>ти и т. п.</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емперамент — биологический фундамент, на ко</w:t>
        <w:softHyphen/>
        <w:t>тором формируется личность как социальное существо. Он отражает в основном динамические аспекты пове</w:t>
        <w:softHyphen/>
        <w:t>дения, преимущественно врожденного характера [121]. Особенности темперамента человека — важное усло</w:t>
        <w:softHyphen/>
        <w:t>вие, с которым следует считаться при индивидуальном подходе к воспитанию, обучению и всестороннему развитию его способно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лово «темперамент» произошло от латинского слова </w:t>
      </w:r>
      <w:r>
        <w:rPr>
          <w:rFonts w:eastAsia="Times New Roman" w:cs="Times New Roman" w:ascii="Times New Roman" w:hAnsi="Times New Roman"/>
          <w:b w:val="false"/>
          <w:bCs w:val="false"/>
          <w:i w:val="false"/>
          <w:iCs w:val="false"/>
          <w:color w:val="000000"/>
          <w:sz w:val="20"/>
          <w:szCs w:val="20"/>
          <w:lang w:val="en-US"/>
        </w:rPr>
        <w:t xml:space="preserve">«temperamentum», </w:t>
      </w:r>
      <w:r>
        <w:rPr>
          <w:rFonts w:eastAsia="Times New Roman" w:cs="Times New Roman" w:ascii="Times New Roman" w:hAnsi="Times New Roman"/>
          <w:b w:val="false"/>
          <w:bCs w:val="false"/>
          <w:i w:val="false"/>
          <w:iCs w:val="false"/>
          <w:color w:val="000000"/>
          <w:sz w:val="20"/>
          <w:szCs w:val="20"/>
          <w:lang w:val="ru-RU"/>
        </w:rPr>
        <w:t>означающего надлежащее соотношение частей, т. е. пропорц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жде чем перейти к рассмотрению различных видов и особенностей темперамента, сразу оговорим</w:t>
        <w:softHyphen/>
        <w:t>ся, что нет лучших или худших темпераментов — каж</w:t>
        <w:softHyphen/>
        <w:t>дый из них имеет свои положительные стороны, по</w:t>
        <w:softHyphen/>
        <w:t>этому главные усилия должны быть направлены не на его исправление (что невозможно вследствие врожден</w:t>
        <w:softHyphen/>
        <w:t>ности темперамента), а на разумное использование в конкретной деятельности его достоинств и нивелиро</w:t>
        <w:softHyphen/>
        <w:t>вание отрицательных граней [3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 одной из работ по психологии приводится такой пример: четыре молодых человека опоздали в театр и столкнулись с сопротивлением билетера, который от</w:t>
        <w:softHyphen/>
        <w:t>казался их пускать, так как спектакль уже начался. Один из молодых людей затеял спор. Он настойчиво утвер</w:t>
        <w:softHyphen/>
        <w:t xml:space="preserve">ждал, что часы в театре спешат и что он никому не помешает, если пройдет в партер. </w:t>
      </w:r>
      <w:r>
        <w:rPr>
          <w:rFonts w:eastAsia="Times New Roman" w:cs="Times New Roman" w:ascii="Times New Roman" w:hAnsi="Times New Roman"/>
          <w:b w:val="false"/>
          <w:bCs w:val="false"/>
          <w:i/>
          <w:iCs/>
          <w:color w:val="000000"/>
          <w:sz w:val="20"/>
          <w:szCs w:val="20"/>
          <w:lang w:val="ru-RU"/>
        </w:rPr>
        <w:t xml:space="preserve">Другой </w:t>
      </w:r>
      <w:r>
        <w:rPr>
          <w:rFonts w:eastAsia="Times New Roman" w:cs="Times New Roman" w:ascii="Times New Roman" w:hAnsi="Times New Roman"/>
          <w:b w:val="false"/>
          <w:bCs w:val="false"/>
          <w:i w:val="false"/>
          <w:iCs w:val="false"/>
          <w:color w:val="000000"/>
          <w:sz w:val="20"/>
          <w:szCs w:val="20"/>
          <w:lang w:val="ru-RU"/>
        </w:rPr>
        <w:t>быстро сооб</w:t>
        <w:softHyphen/>
        <w:t>разил, что в партер ему не попасть, а первое действие можно посмотреть и с верхнего яруса, куда проник</w:t>
        <w:softHyphen/>
        <w:t xml:space="preserve">нуть проще. </w:t>
      </w:r>
      <w:r>
        <w:rPr>
          <w:rFonts w:eastAsia="Times New Roman" w:cs="Times New Roman" w:ascii="Times New Roman" w:hAnsi="Times New Roman"/>
          <w:b w:val="false"/>
          <w:bCs w:val="false"/>
          <w:i/>
          <w:iCs/>
          <w:color w:val="000000"/>
          <w:sz w:val="20"/>
          <w:szCs w:val="20"/>
          <w:lang w:val="ru-RU"/>
        </w:rPr>
        <w:t xml:space="preserve">Третий </w:t>
      </w:r>
      <w:r>
        <w:rPr>
          <w:rFonts w:eastAsia="Times New Roman" w:cs="Times New Roman" w:ascii="Times New Roman" w:hAnsi="Times New Roman"/>
          <w:b w:val="false"/>
          <w:bCs w:val="false"/>
          <w:i w:val="false"/>
          <w:iCs w:val="false"/>
          <w:color w:val="000000"/>
          <w:sz w:val="20"/>
          <w:szCs w:val="20"/>
          <w:lang w:val="ru-RU"/>
        </w:rPr>
        <w:t>молодой человек решил, что первое действие, как правило, малоинтересно, и направил</w:t>
        <w:softHyphen/>
        <w:t xml:space="preserve">ся в буфет. </w:t>
      </w:r>
      <w:r>
        <w:rPr>
          <w:rFonts w:eastAsia="Times New Roman" w:cs="Times New Roman" w:ascii="Times New Roman" w:hAnsi="Times New Roman"/>
          <w:b w:val="false"/>
          <w:bCs w:val="false"/>
          <w:i/>
          <w:iCs/>
          <w:color w:val="000000"/>
          <w:sz w:val="20"/>
          <w:szCs w:val="20"/>
          <w:lang w:val="ru-RU"/>
        </w:rPr>
        <w:t xml:space="preserve">Четвертый </w:t>
      </w:r>
      <w:r>
        <w:rPr>
          <w:rFonts w:eastAsia="Times New Roman" w:cs="Times New Roman" w:ascii="Times New Roman" w:hAnsi="Times New Roman"/>
          <w:b w:val="false"/>
          <w:bCs w:val="false"/>
          <w:i w:val="false"/>
          <w:iCs w:val="false"/>
          <w:color w:val="000000"/>
          <w:sz w:val="20"/>
          <w:szCs w:val="20"/>
          <w:lang w:val="ru-RU"/>
        </w:rPr>
        <w:t xml:space="preserve">же посетовал, что ему вечно не везет, и </w:t>
      </w:r>
      <w:r>
        <w:rPr>
          <w:rFonts w:eastAsia="Times New Roman" w:cs="Times New Roman" w:ascii="Times New Roman" w:hAnsi="Times New Roman"/>
          <w:b w:val="false"/>
          <w:bCs w:val="false"/>
          <w:i/>
          <w:iCs/>
          <w:color w:val="000000"/>
          <w:sz w:val="20"/>
          <w:szCs w:val="20"/>
          <w:lang w:val="en-US"/>
        </w:rPr>
        <w:t xml:space="preserve">... </w:t>
      </w:r>
      <w:r>
        <w:rPr>
          <w:rFonts w:eastAsia="Times New Roman" w:cs="Times New Roman" w:ascii="Times New Roman" w:hAnsi="Times New Roman"/>
          <w:b w:val="false"/>
          <w:bCs w:val="false"/>
          <w:i w:val="false"/>
          <w:iCs w:val="false"/>
          <w:color w:val="000000"/>
          <w:sz w:val="20"/>
          <w:szCs w:val="20"/>
          <w:lang w:val="ru-RU"/>
        </w:rPr>
        <w:t>уехал дом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чему в одной и той же ситуации столь разное поведение? (см. рис. 3.3).</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numPr>
          <w:ilvl w:val="0"/>
          <w:numId w:val="0"/>
        </w:numPr>
        <w:shd w:fill="FFFFFF" w:val="clear"/>
        <w:autoSpaceDE w:val="false"/>
        <w:ind w:left="0" w:hanging="0"/>
        <w:rPr>
          <w:rFonts w:eastAsia="Times New Roman"/>
          <w:color w:val="000000"/>
          <w:sz w:val="20"/>
          <w:szCs w:val="20"/>
          <w:lang w:val="ru-RU"/>
        </w:rPr>
      </w:pPr>
      <w:r>
        <w:rPr>
          <w:rFonts w:eastAsia="Times New Roman"/>
          <w:color w:val="000000"/>
          <w:sz w:val="20"/>
          <w:szCs w:val="20"/>
          <w:lang w:val="ru-RU"/>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220720" cy="52139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0" b="0"/>
                    <a:stretch>
                      <a:fillRect/>
                    </a:stretch>
                  </pic:blipFill>
                  <pic:spPr bwMode="auto">
                    <a:xfrm>
                      <a:off x="0" y="0"/>
                      <a:ext cx="3220720" cy="5213985"/>
                    </a:xfrm>
                    <a:prstGeom prst="rect">
                      <a:avLst/>
                    </a:prstGeom>
                  </pic:spPr>
                </pic:pic>
              </a:graphicData>
            </a:graphic>
          </wp:anchor>
        </w:drawing>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ловек издавна делал попытки выделить и осознать типичные особенности психического склада различных людей, пытаясь свести все их многообразие к малому числу обобщенных портретов. Действительно, всматри</w:t>
        <w:softHyphen/>
        <w:t>ваясь в окружающих нас людей, мы иногда замечаем сходство в стиле их поведения, в способах выражения чувств, в гибкости и подвижности мышления. Обобщен</w:t>
        <w:softHyphen/>
        <w:t>ные портреты, построенные на тех или иных основа</w:t>
        <w:softHyphen/>
        <w:t>ниях, с глубокой древности называли типами темпе</w:t>
        <w:softHyphen/>
        <w:t>рамента. Такого рода типологии были практически полезными, так как с их помощью можно было предска</w:t>
        <w:softHyphen/>
        <w:t>зывать поведение людей с определенным темперамен</w:t>
        <w:softHyphen/>
        <w:t>том в конкретных жизненных ситуациях [186; 20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Коснемся немного истории становления типологии темпераментов. Наиболее ранняя из известных пред</w:t>
        <w:softHyphen/>
        <w:t xml:space="preserve">ложена еще в </w:t>
      </w:r>
      <w:r>
        <w:rPr>
          <w:rFonts w:eastAsia="Times New Roman" w:cs="Times New Roman" w:ascii="Times New Roman" w:hAnsi="Times New Roman"/>
          <w:b w:val="false"/>
          <w:bCs w:val="false"/>
          <w:i w:val="false"/>
          <w:iCs w:val="false"/>
          <w:color w:val="000000"/>
          <w:sz w:val="20"/>
          <w:szCs w:val="20"/>
          <w:lang w:val="en-US"/>
        </w:rPr>
        <w:t xml:space="preserve">VIII </w:t>
      </w:r>
      <w:r>
        <w:rPr>
          <w:rFonts w:eastAsia="Times New Roman" w:cs="Times New Roman" w:ascii="Times New Roman" w:hAnsi="Times New Roman"/>
          <w:b w:val="false"/>
          <w:bCs w:val="false"/>
          <w:i w:val="false"/>
          <w:iCs w:val="false"/>
          <w:color w:val="000000"/>
          <w:sz w:val="20"/>
          <w:szCs w:val="20"/>
          <w:lang w:val="en-US"/>
        </w:rPr>
        <w:t xml:space="preserve">—VII </w:t>
      </w:r>
      <w:r>
        <w:rPr>
          <w:rFonts w:eastAsia="Times New Roman" w:cs="Times New Roman" w:ascii="Times New Roman" w:hAnsi="Times New Roman"/>
          <w:b w:val="false"/>
          <w:bCs w:val="false"/>
          <w:i w:val="false"/>
          <w:iCs w:val="false"/>
          <w:color w:val="000000"/>
          <w:sz w:val="20"/>
          <w:szCs w:val="20"/>
          <w:lang w:val="ru-RU"/>
        </w:rPr>
        <w:t>вв. до н. э. древними китайски</w:t>
        <w:softHyphen/>
        <w:t xml:space="preserve">ми учеными. Несколько позднее, в </w:t>
      </w:r>
      <w:r>
        <w:rPr>
          <w:rFonts w:eastAsia="Times New Roman" w:cs="Times New Roman" w:ascii="Times New Roman" w:hAnsi="Times New Roman"/>
          <w:b w:val="false"/>
          <w:bCs w:val="false"/>
          <w:i w:val="false"/>
          <w:iCs w:val="false"/>
          <w:color w:val="000000"/>
          <w:sz w:val="20"/>
          <w:szCs w:val="20"/>
          <w:lang w:val="en-US"/>
        </w:rPr>
        <w:t xml:space="preserve">V </w:t>
      </w:r>
      <w:r>
        <w:rPr>
          <w:rFonts w:eastAsia="Times New Roman" w:cs="Times New Roman" w:ascii="Times New Roman" w:hAnsi="Times New Roman"/>
          <w:b w:val="false"/>
          <w:bCs w:val="false"/>
          <w:i w:val="false"/>
          <w:iCs w:val="false"/>
          <w:color w:val="000000"/>
          <w:sz w:val="20"/>
          <w:szCs w:val="20"/>
          <w:lang w:val="ru-RU"/>
        </w:rPr>
        <w:t>в. до н. э., древне</w:t>
        <w:softHyphen/>
        <w:t>греческий врач Гиппократ развил это учение, считая, что свойства человека определяются преобладанием в организме одной из четырех жидкостей. В дальнейшем от названий этих жидкостей произошло название тем</w:t>
        <w:softHyphen/>
        <w:t>пераментов: сангвиник — от латинского «кровь», флег</w:t>
        <w:softHyphen/>
        <w:t>матик — от греческого «слизь», холерик — от гречес</w:t>
        <w:softHyphen/>
        <w:t>кого «желчь» и меланхолик — от греческого «черная желч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 следует думать, что подобная теория темпера</w:t>
        <w:softHyphen/>
        <w:t>мента представляет только исторический интерес. И в наше время периодически возникают аналогичные попытки объяснения свойств темперамента различны</w:t>
        <w:softHyphen/>
        <w:t>ми особенностями обменных процесс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этом взгляде правильной была идея зависимости некоторых типичных особенностей личности от биоло</w:t>
        <w:softHyphen/>
        <w:t>гических особенностей человеческого организма. Но, конечно, дело не в «соках» человеческого организма, а в физиологических особенностях центральной нервной систем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Еще позднее — во </w:t>
      </w:r>
      <w:r>
        <w:rPr>
          <w:rFonts w:eastAsia="Times New Roman" w:cs="Times New Roman" w:ascii="Times New Roman" w:hAnsi="Times New Roman"/>
          <w:b w:val="false"/>
          <w:bCs w:val="false"/>
          <w:i w:val="false"/>
          <w:iCs w:val="false"/>
          <w:color w:val="000000"/>
          <w:sz w:val="20"/>
          <w:szCs w:val="20"/>
          <w:lang w:val="en-US"/>
        </w:rPr>
        <w:t xml:space="preserve">II </w:t>
      </w:r>
      <w:r>
        <w:rPr>
          <w:rFonts w:eastAsia="Times New Roman" w:cs="Times New Roman" w:ascii="Times New Roman" w:hAnsi="Times New Roman"/>
          <w:b w:val="false"/>
          <w:bCs w:val="false"/>
          <w:i w:val="false"/>
          <w:iCs w:val="false"/>
          <w:color w:val="000000"/>
          <w:sz w:val="20"/>
          <w:szCs w:val="20"/>
          <w:lang w:val="ru-RU"/>
        </w:rPr>
        <w:t>в. до н. э.— исследования Гип</w:t>
        <w:softHyphen/>
        <w:t>пократа были продолжены врачом Клавдием Галеном. Четыре из девяти выделенных им типов и в наше вре</w:t>
        <w:softHyphen/>
        <w:t>мя рассматриваются как основные — это все те же сангвиник, холерик, флегматик и меланхолик.</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Сангвиник </w:t>
      </w:r>
      <w:r>
        <w:rPr>
          <w:rFonts w:eastAsia="Times New Roman" w:cs="Times New Roman" w:ascii="Times New Roman" w:hAnsi="Times New Roman"/>
          <w:b w:val="false"/>
          <w:bCs w:val="false"/>
          <w:i w:val="false"/>
          <w:iCs w:val="false"/>
          <w:color w:val="000000"/>
          <w:sz w:val="20"/>
          <w:szCs w:val="20"/>
          <w:lang w:val="ru-RU"/>
        </w:rPr>
        <w:t>в качестве основного имеет стремле</w:t>
        <w:softHyphen/>
        <w:t>ние к наслаждению, соединенное с легкой возбудимо</w:t>
        <w:softHyphen/>
        <w:t>стью чувств и с их малой продолжительностью. Он увлекается всем, что ему приятно. Склонности его непостоянны, и на них нельзя слишком полагаться. Доверчивый и легковерный, он любит строить проек</w:t>
        <w:softHyphen/>
        <w:t>ты, но скоро их бросает.</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Холерик, </w:t>
      </w:r>
      <w:r>
        <w:rPr>
          <w:rFonts w:eastAsia="Times New Roman" w:cs="Times New Roman" w:ascii="Times New Roman" w:hAnsi="Times New Roman"/>
          <w:b w:val="false"/>
          <w:bCs w:val="false"/>
          <w:i w:val="false"/>
          <w:iCs w:val="false"/>
          <w:color w:val="000000"/>
          <w:sz w:val="20"/>
          <w:szCs w:val="20"/>
          <w:lang w:val="ru-RU"/>
        </w:rPr>
        <w:t>находясь под влиянием страстей, обна</w:t>
        <w:softHyphen/>
        <w:t>руживает замечательную силу в деятельности, энер</w:t>
        <w:softHyphen/>
        <w:t>гию и настойчивость, которые быстро воспламеняют</w:t>
        <w:softHyphen/>
        <w:t>ся от малейшего препятствия. Сила его чувств — гордость, мстительность, честолюбие — не знает пре</w:t>
        <w:softHyphen/>
        <w:t>делов, когда его душа находится под влиянием страс</w:t>
        <w:softHyphen/>
        <w:t>ти. Он размышляет мало и действует быстро, потому что такова его воля.</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Флегматиком </w:t>
      </w:r>
      <w:r>
        <w:rPr>
          <w:rFonts w:eastAsia="Times New Roman" w:cs="Times New Roman" w:ascii="Times New Roman" w:hAnsi="Times New Roman"/>
          <w:b w:val="false"/>
          <w:bCs w:val="false"/>
          <w:i w:val="false"/>
          <w:iCs w:val="false"/>
          <w:color w:val="000000"/>
          <w:sz w:val="20"/>
          <w:szCs w:val="20"/>
          <w:lang w:val="ru-RU"/>
        </w:rPr>
        <w:t>чувства овладевают медленно. Ему не нужно делать над собой больших усилий, чтобы сохранить свое хладнокровие. Для него легче, чем для других, удержаться от быстрого решения, чтобы обду</w:t>
        <w:softHyphen/>
        <w:t>мать его прежде. Он трудно раздражается, редко жа</w:t>
        <w:softHyphen/>
        <w:t>луется, переносит свои страдания терпеливо и мало возмущается страданиями других.</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Меланхолик </w:t>
      </w:r>
      <w:r>
        <w:rPr>
          <w:rFonts w:eastAsia="Times New Roman" w:cs="Times New Roman" w:ascii="Times New Roman" w:hAnsi="Times New Roman"/>
          <w:b w:val="false"/>
          <w:bCs w:val="false"/>
          <w:i w:val="false"/>
          <w:iCs w:val="false"/>
          <w:color w:val="000000"/>
          <w:sz w:val="20"/>
          <w:szCs w:val="20"/>
          <w:lang w:val="ru-RU"/>
        </w:rPr>
        <w:t>в качестве господствующей наклон</w:t>
        <w:softHyphen/>
        <w:t>ности имеет наклонность к печали. Безделица его ос</w:t>
        <w:softHyphen/>
        <w:t>корбляет, ему все кажется, что им пренебрегают. Его желания носят оттенок грусти, его страдания кажутся ему невыносимыми и выше всяких утеш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дальнейшем подробные характеристики этих четырех темпераментов дал в своей «Антропологии» (1798) Иммануил Кант, сблизивший понятие темпера</w:t>
        <w:softHyphen/>
        <w:t>мента и характе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течением времени данные об этих типах темпе</w:t>
        <w:softHyphen/>
        <w:t>раментов пополнялись, накапливались и подтверждали соответствие их реально наблюдаемым фактам, но ос</w:t>
        <w:softHyphen/>
        <w:t>тавались неясными основания подобной классифика</w:t>
        <w:softHyphen/>
        <w:t>ции. Первые попытки выявить их опирались на нагляд</w:t>
        <w:softHyphen/>
        <w:t>но различимые признаки, связанные со строением человеческого тела. Этим, вероятно, можно объяснить появление конституционных теорий темперамен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иболее известная из них принадлежит немец</w:t>
        <w:softHyphen/>
        <w:t>кому психиатру Эрнсту Кречмеру [73], который обобщил наблюдения, накопленные антропологами и пси</w:t>
        <w:softHyphen/>
        <w:t>хиатрами. Согласно его концепции, между конститу</w:t>
        <w:softHyphen/>
        <w:t>цией человека и свойствами его темперамента суще</w:t>
        <w:softHyphen/>
        <w:t>ствует прямая связь. Вслед за Гиппократом и Галеном Кречмер выделил четыре конституциональных типа и дал им следующие описания:</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Астеник </w:t>
      </w:r>
      <w:r>
        <w:rPr>
          <w:rFonts w:eastAsia="Times New Roman" w:cs="Times New Roman" w:ascii="Times New Roman" w:hAnsi="Times New Roman"/>
          <w:b w:val="false"/>
          <w:bCs w:val="false"/>
          <w:i w:val="false"/>
          <w:iCs w:val="false"/>
          <w:color w:val="000000"/>
          <w:sz w:val="20"/>
          <w:szCs w:val="20"/>
          <w:lang w:val="ru-RU"/>
        </w:rPr>
        <w:t>— человек с высоким ростом, хрупким телосложением, уменьшенными поперечными разме</w:t>
        <w:softHyphen/>
        <w:t>рами, плоской грудной клеткой, вытянутым лицом, длинным и тонким носом. У него плечи узкие, ноги длинные и худы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Пикник </w:t>
      </w:r>
      <w:r>
        <w:rPr>
          <w:rFonts w:eastAsia="Times New Roman" w:cs="Times New Roman" w:ascii="Times New Roman" w:hAnsi="Times New Roman"/>
          <w:b w:val="false"/>
          <w:bCs w:val="false"/>
          <w:i w:val="false"/>
          <w:iCs w:val="false"/>
          <w:color w:val="000000"/>
          <w:sz w:val="20"/>
          <w:szCs w:val="20"/>
          <w:lang w:val="ru-RU"/>
        </w:rPr>
        <w:t xml:space="preserve">— человек малого </w:t>
      </w:r>
      <w:r>
        <w:rPr>
          <w:rFonts w:eastAsia="Times New Roman" w:cs="Times New Roman" w:ascii="Times New Roman" w:hAnsi="Times New Roman"/>
          <w:b w:val="false"/>
          <w:bCs w:val="false"/>
          <w:i w:val="false"/>
          <w:iCs w:val="false"/>
          <w:smallCaps/>
          <w:color w:val="000000"/>
          <w:sz w:val="20"/>
          <w:szCs w:val="20"/>
          <w:lang w:val="ru-RU"/>
        </w:rPr>
        <w:t xml:space="preserve">или </w:t>
      </w:r>
      <w:r>
        <w:rPr>
          <w:rFonts w:eastAsia="Times New Roman" w:cs="Times New Roman" w:ascii="Times New Roman" w:hAnsi="Times New Roman"/>
          <w:b w:val="false"/>
          <w:bCs w:val="false"/>
          <w:i w:val="false"/>
          <w:iCs w:val="false"/>
          <w:caps w:val="false"/>
          <w:smallCaps w:val="false"/>
          <w:color w:val="000000"/>
          <w:sz w:val="20"/>
          <w:szCs w:val="20"/>
          <w:lang w:val="ru-RU"/>
        </w:rPr>
        <w:t>среднего роста, с богатой жировой тканью, он тучен, с мягкими чертами лица, выпуклой грудной клеткой, большим животом, круглой головой на короткой шее.</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Атлетик </w:t>
      </w:r>
      <w:r>
        <w:rPr>
          <w:rFonts w:eastAsia="Times New Roman" w:cs="Times New Roman" w:ascii="Times New Roman" w:hAnsi="Times New Roman"/>
          <w:b w:val="false"/>
          <w:bCs w:val="false"/>
          <w:i w:val="false"/>
          <w:iCs w:val="false"/>
          <w:color w:val="000000"/>
          <w:sz w:val="20"/>
          <w:szCs w:val="20"/>
          <w:lang w:val="ru-RU"/>
        </w:rPr>
        <w:t>— человек с высоким или средним рос</w:t>
        <w:softHyphen/>
        <w:t>том, пропорциональным крепким телосложением, хо</w:t>
        <w:softHyphen/>
        <w:t>рошей мускулатурой, широким плечевым поясом, уз</w:t>
        <w:softHyphen/>
        <w:t>кими бедрами и выпуклыми лицевыми кост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 наконец, </w:t>
      </w:r>
      <w:r>
        <w:rPr>
          <w:rFonts w:eastAsia="Times New Roman" w:cs="Times New Roman" w:ascii="Times New Roman" w:hAnsi="Times New Roman"/>
          <w:b/>
          <w:bCs/>
          <w:i/>
          <w:iCs/>
          <w:color w:val="000000"/>
          <w:sz w:val="20"/>
          <w:szCs w:val="20"/>
          <w:lang w:val="ru-RU"/>
        </w:rPr>
        <w:t xml:space="preserve">диспластик </w:t>
      </w:r>
      <w:r>
        <w:rPr>
          <w:rFonts w:eastAsia="Times New Roman" w:cs="Times New Roman" w:ascii="Times New Roman" w:hAnsi="Times New Roman"/>
          <w:b w:val="false"/>
          <w:bCs w:val="false"/>
          <w:i w:val="false"/>
          <w:iCs w:val="false"/>
          <w:color w:val="000000"/>
          <w:sz w:val="20"/>
          <w:szCs w:val="20"/>
          <w:lang w:val="ru-RU"/>
        </w:rPr>
        <w:t>— человек, плохо сфор</w:t>
        <w:softHyphen/>
        <w:t>мированный, с неправильным телосложение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выделенными типами строения тела Кречмер определенным образом соотнес разновидности темпе</w:t>
        <w:softHyphen/>
        <w:t>рамента, для которых предложил свои названия — ши</w:t>
        <w:softHyphen/>
        <w:t>зотимик, иксотимик и циклотимик.</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стеническое телосложение имеет </w:t>
      </w:r>
      <w:r>
        <w:rPr>
          <w:rFonts w:eastAsia="Times New Roman" w:cs="Times New Roman" w:ascii="Times New Roman" w:hAnsi="Times New Roman"/>
          <w:b w:val="false"/>
          <w:bCs w:val="false"/>
          <w:i/>
          <w:iCs/>
          <w:color w:val="000000"/>
          <w:sz w:val="20"/>
          <w:szCs w:val="20"/>
          <w:lang w:val="ru-RU"/>
        </w:rPr>
        <w:t xml:space="preserve">шизотимик. </w:t>
      </w:r>
      <w:r>
        <w:rPr>
          <w:rFonts w:eastAsia="Times New Roman" w:cs="Times New Roman" w:ascii="Times New Roman" w:hAnsi="Times New Roman"/>
          <w:b w:val="false"/>
          <w:bCs w:val="false"/>
          <w:i w:val="false"/>
          <w:iCs w:val="false"/>
          <w:color w:val="000000"/>
          <w:sz w:val="20"/>
          <w:szCs w:val="20"/>
          <w:lang w:val="ru-RU"/>
        </w:rPr>
        <w:t>Он замкнут, склонен к колебаниям эмоций от раздраже</w:t>
        <w:softHyphen/>
        <w:t>ния до сухости, упрям, малоподатлив к изменению установок и взглядов, склонен к абстракции, с трудом приспосабливается к окружению. Среди шизотимиков Кречмером выделены «тонко чувствующие джентель-мены, идеалисты-мечтатели, холодные властные нату</w:t>
        <w:softHyphen/>
        <w:t>ры и эгоисты, сухари, безвольны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тлетическое телосложение имеет </w:t>
      </w:r>
      <w:r>
        <w:rPr>
          <w:rFonts w:eastAsia="Times New Roman" w:cs="Times New Roman" w:ascii="Times New Roman" w:hAnsi="Times New Roman"/>
          <w:b w:val="false"/>
          <w:bCs w:val="false"/>
          <w:i/>
          <w:iCs/>
          <w:color w:val="000000"/>
          <w:sz w:val="20"/>
          <w:szCs w:val="20"/>
          <w:lang w:val="ru-RU"/>
        </w:rPr>
        <w:t xml:space="preserve">иксотимик. </w:t>
      </w:r>
      <w:r>
        <w:rPr>
          <w:rFonts w:eastAsia="Times New Roman" w:cs="Times New Roman" w:ascii="Times New Roman" w:hAnsi="Times New Roman"/>
          <w:b w:val="false"/>
          <w:bCs w:val="false"/>
          <w:i w:val="false"/>
          <w:iCs w:val="false"/>
          <w:color w:val="000000"/>
          <w:sz w:val="20"/>
          <w:szCs w:val="20"/>
          <w:lang w:val="ru-RU"/>
        </w:rPr>
        <w:t>Это спокойный, мало впечатлительный человек со сдержан</w:t>
        <w:softHyphen/>
        <w:t>ными жестами и мимикой, он отличается невысокой гибкостью мышления, трудно приспосабливается к перемене обстановки, мелоче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икническое телосложение имеет </w:t>
      </w:r>
      <w:r>
        <w:rPr>
          <w:rFonts w:eastAsia="Times New Roman" w:cs="Times New Roman" w:ascii="Times New Roman" w:hAnsi="Times New Roman"/>
          <w:b w:val="false"/>
          <w:bCs w:val="false"/>
          <w:i/>
          <w:iCs/>
          <w:color w:val="000000"/>
          <w:sz w:val="20"/>
          <w:szCs w:val="20"/>
          <w:lang w:val="ru-RU"/>
        </w:rPr>
        <w:t xml:space="preserve">циклотимик. </w:t>
      </w:r>
      <w:r>
        <w:rPr>
          <w:rFonts w:eastAsia="Times New Roman" w:cs="Times New Roman" w:ascii="Times New Roman" w:hAnsi="Times New Roman"/>
          <w:b w:val="false"/>
          <w:bCs w:val="false"/>
          <w:i w:val="false"/>
          <w:iCs w:val="false"/>
          <w:color w:val="000000"/>
          <w:sz w:val="20"/>
          <w:szCs w:val="20"/>
          <w:lang w:val="ru-RU"/>
        </w:rPr>
        <w:t>Его эмоции колеблются между радостью и печалью, он легко контактирует с людьми и реалистичен во взгл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ах. Среди циклотимиков Кречмером выделены «весе</w:t>
        <w:softHyphen/>
        <w:t>лые болтуны, спокойные юмористы, сентиментальные тихони, беспечные любители жизни, активные практики». Хотя в конституциональном подходе и отразились реально существующие связи между внешним обли</w:t>
        <w:softHyphen/>
        <w:t>ком человека и его психическими особенностями, тем не менее он не позволил вскрыть глубинные основа</w:t>
        <w:softHyphen/>
        <w:t>ния, объясняющие группирование определенных пси</w:t>
        <w:softHyphen/>
        <w:t>хических и физических свойств человека в один узел — тип темперамент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Если Гиппократ и Гален связывали темперамент человека с особенностями его гормональной системы, а Кречмер — со строением тела, то И.П. Павлов обра</w:t>
        <w:softHyphen/>
        <w:t xml:space="preserve">тил внимание на зависимость темперамента от типа нервной системы </w:t>
      </w:r>
      <w:r>
        <w:rPr>
          <w:rFonts w:eastAsia="Times New Roman" w:cs="Times New Roman" w:ascii="Times New Roman" w:hAnsi="Times New Roman"/>
          <w:b/>
          <w:bCs/>
          <w:i w:val="false"/>
          <w:iCs w:val="false"/>
          <w:color w:val="000000"/>
          <w:sz w:val="20"/>
          <w:szCs w:val="20"/>
          <w:lang w:val="ru-RU"/>
        </w:rPr>
        <w:t xml:space="preserve">[126]. </w:t>
      </w:r>
      <w:r>
        <w:rPr>
          <w:rFonts w:eastAsia="Times New Roman" w:cs="Times New Roman" w:ascii="Times New Roman" w:hAnsi="Times New Roman"/>
          <w:b w:val="false"/>
          <w:bCs w:val="false"/>
          <w:i w:val="false"/>
          <w:iCs w:val="false"/>
          <w:color w:val="000000"/>
          <w:sz w:val="20"/>
          <w:szCs w:val="20"/>
          <w:lang w:val="ru-RU"/>
        </w:rPr>
        <w:t>Учение о темпераментах было создано им как часть учения о высшей нервной дея</w:t>
        <w:softHyphen/>
        <w:t>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Изучая три основных параметра процессов воз</w:t>
        <w:softHyphen/>
        <w:t xml:space="preserve">буждения и торможения нервной системы (их </w:t>
      </w:r>
      <w:r>
        <w:rPr>
          <w:rFonts w:eastAsia="Times New Roman" w:cs="Times New Roman" w:ascii="Times New Roman" w:hAnsi="Times New Roman"/>
          <w:b w:val="false"/>
          <w:bCs w:val="false"/>
          <w:i/>
          <w:iCs/>
          <w:color w:val="000000"/>
          <w:sz w:val="20"/>
          <w:szCs w:val="20"/>
          <w:lang w:val="ru-RU"/>
        </w:rPr>
        <w:t xml:space="preserve">силу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слабость, уравновешенность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неуравновешенность, подвижность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инертность), </w:t>
      </w:r>
      <w:r>
        <w:rPr>
          <w:rFonts w:eastAsia="Times New Roman" w:cs="Times New Roman" w:ascii="Times New Roman" w:hAnsi="Times New Roman"/>
          <w:b w:val="false"/>
          <w:bCs w:val="false"/>
          <w:i w:val="false"/>
          <w:iCs w:val="false"/>
          <w:color w:val="000000"/>
          <w:sz w:val="20"/>
          <w:szCs w:val="20"/>
          <w:lang w:val="ru-RU"/>
        </w:rPr>
        <w:t>Павлов установил, что из большого числа возможных их сочетаний в природе имеются четыре основных. Соотношение их с издавна известными темпераментами показало довольно боль</w:t>
        <w:softHyphen/>
        <w:t>шое совпад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ы с полным правом можем перенести установ</w:t>
        <w:softHyphen/>
        <w:t>ленные на собаке типы нервной системы на человека. Очевидно, эти типы есть то, что мы называем у людей темпераментами. Темперамент есть самая общая ха</w:t>
        <w:softHyphen/>
        <w:t>рактеристика каждого отдельного человека, самая ос</w:t>
        <w:softHyphen/>
        <w:t>новная характеристика его нервной системы, а эта последняя кладет ту или другую печать на всю деятель</w:t>
        <w:softHyphen/>
        <w:t>ность каждого индивидуума» [124, с. 85],— писал И.П. Павл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н выделял следующие четыре типа высшей нерв</w:t>
        <w:softHyphen/>
        <w:t>ной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сильный, уравновешенный, подвижны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сильный, неуравновешенный, подвижны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сильный, уравновешенный, инертны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слабый, неуравновешенный, инертный или под</w:t>
        <w:softHyphen/>
        <w:t>вижны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аждый тип включал компоненты, которым он давал следующую характеристику.</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Сильный. </w:t>
      </w:r>
      <w:r>
        <w:rPr>
          <w:rFonts w:eastAsia="Times New Roman" w:cs="Times New Roman" w:ascii="Times New Roman" w:hAnsi="Times New Roman"/>
          <w:b w:val="false"/>
          <w:bCs w:val="false"/>
          <w:i w:val="false"/>
          <w:iCs w:val="false"/>
          <w:color w:val="000000"/>
          <w:sz w:val="20"/>
          <w:szCs w:val="20"/>
          <w:lang w:val="ru-RU"/>
        </w:rPr>
        <w:t>Человек сохраняет высокий уровень работоспособности при длительном и напряженном труде. Даже потеряв силу на время, он быстро ее вос</w:t>
        <w:softHyphen/>
        <w:t>станавливает. В сложной неожиданной ситуации дер</w:t>
        <w:softHyphen/>
        <w:t>жит себя в руках, не теряет бодрости, эмоционального тонуса. Не реагирует на слабые воздействия, не раним. Не обращает внимания на мелкие отвлекающие воз</w:t>
        <w:softHyphen/>
        <w:t>действия.</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Уравновешенный. </w:t>
      </w:r>
      <w:r>
        <w:rPr>
          <w:rFonts w:eastAsia="Times New Roman" w:cs="Times New Roman" w:ascii="Times New Roman" w:hAnsi="Times New Roman"/>
          <w:b w:val="false"/>
          <w:bCs w:val="false"/>
          <w:i w:val="false"/>
          <w:iCs w:val="false"/>
          <w:color w:val="000000"/>
          <w:sz w:val="20"/>
          <w:szCs w:val="20"/>
          <w:lang w:val="ru-RU"/>
        </w:rPr>
        <w:t>Человек ведет себя спокойно и собранно в самой возбуждающей обстановке. Без тру</w:t>
        <w:softHyphen/>
        <w:t>да подавляет ненужные и неадекватные желания, про</w:t>
        <w:softHyphen/>
        <w:t>гоняет посторонние мысли. Работает равномерно, без случайных взлетов и падений.</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Подвижный. </w:t>
      </w:r>
      <w:r>
        <w:rPr>
          <w:rFonts w:eastAsia="Times New Roman" w:cs="Times New Roman" w:ascii="Times New Roman" w:hAnsi="Times New Roman"/>
          <w:b w:val="false"/>
          <w:bCs w:val="false"/>
          <w:i w:val="false"/>
          <w:iCs w:val="false"/>
          <w:color w:val="000000"/>
          <w:sz w:val="20"/>
          <w:szCs w:val="20"/>
          <w:lang w:val="ru-RU"/>
        </w:rPr>
        <w:t>Человек обладает способностью быс</w:t>
        <w:softHyphen/>
        <w:t>тро и адекватно реагировать на изменения в ситуации, легко отказывается от выработанных, но уже не год</w:t>
        <w:softHyphen/>
        <w:t>ных стереотипов и быстро приобретает новые навыки, привычки к новым условиям и людям. Без труда пере</w:t>
        <w:softHyphen/>
        <w:t>ходит от покоя к деятельности и от одной деятельности к другой. У него быстро возникают и ярко проявляют</w:t>
        <w:softHyphen/>
        <w:t>ся эмоции. Он способен к мгновенному запоминанию, ускоренному темпу действий и ре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ри </w:t>
      </w:r>
      <w:r>
        <w:rPr>
          <w:rFonts w:eastAsia="Times New Roman" w:cs="Times New Roman" w:ascii="Times New Roman" w:hAnsi="Times New Roman"/>
          <w:b/>
          <w:bCs/>
          <w:i/>
          <w:iCs/>
          <w:color w:val="000000"/>
          <w:sz w:val="20"/>
          <w:szCs w:val="20"/>
          <w:lang w:val="ru-RU"/>
        </w:rPr>
        <w:t xml:space="preserve">первом </w:t>
      </w:r>
      <w:r>
        <w:rPr>
          <w:rFonts w:eastAsia="Times New Roman" w:cs="Times New Roman" w:ascii="Times New Roman" w:hAnsi="Times New Roman"/>
          <w:b w:val="false"/>
          <w:bCs w:val="false"/>
          <w:i w:val="false"/>
          <w:iCs w:val="false"/>
          <w:color w:val="000000"/>
          <w:sz w:val="20"/>
          <w:szCs w:val="20"/>
          <w:lang w:val="ru-RU"/>
        </w:rPr>
        <w:t>типе нервной системы (сильный, урав</w:t>
        <w:softHyphen/>
        <w:t>новешенный, подвижный) — человек обладает всеми перечисленными качествами — это человек с опти</w:t>
        <w:softHyphen/>
        <w:t>мально сбалансированными волевыми и коммуникатив</w:t>
        <w:softHyphen/>
        <w:t>ными свойства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ри </w:t>
      </w:r>
      <w:r>
        <w:rPr>
          <w:rFonts w:eastAsia="Times New Roman" w:cs="Times New Roman" w:ascii="Times New Roman" w:hAnsi="Times New Roman"/>
          <w:b/>
          <w:bCs/>
          <w:i/>
          <w:iCs/>
          <w:color w:val="000000"/>
          <w:sz w:val="20"/>
          <w:szCs w:val="20"/>
          <w:lang w:val="ru-RU"/>
        </w:rPr>
        <w:t xml:space="preserve">втором </w:t>
      </w:r>
      <w:r>
        <w:rPr>
          <w:rFonts w:eastAsia="Times New Roman" w:cs="Times New Roman" w:ascii="Times New Roman" w:hAnsi="Times New Roman"/>
          <w:b w:val="false"/>
          <w:bCs w:val="false"/>
          <w:i w:val="false"/>
          <w:iCs w:val="false"/>
          <w:color w:val="000000"/>
          <w:sz w:val="20"/>
          <w:szCs w:val="20"/>
          <w:lang w:val="ru-RU"/>
        </w:rPr>
        <w:t>(сильный, неуравновешенный, под</w:t>
        <w:softHyphen/>
        <w:t>вижный) — он работоспособен, готов к быстрой реак</w:t>
        <w:softHyphen/>
        <w:t>ции, но его «лихорадит», ему трудно бороться с собой. Люди неуравновешенного типа взрывчаты, вспыльчи</w:t>
        <w:softHyphen/>
        <w:t>вы, не умеют терпеть, сдерживать свои желания, ждать. У них легко возникает раздражительность и агрессив</w:t>
        <w:softHyphen/>
        <w:t>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Человек с </w:t>
      </w:r>
      <w:r>
        <w:rPr>
          <w:rFonts w:eastAsia="Times New Roman" w:cs="Times New Roman" w:ascii="Times New Roman" w:hAnsi="Times New Roman"/>
          <w:b/>
          <w:bCs/>
          <w:i w:val="false"/>
          <w:iCs w:val="false"/>
          <w:color w:val="000000"/>
          <w:sz w:val="20"/>
          <w:szCs w:val="20"/>
          <w:lang w:val="ru-RU"/>
        </w:rPr>
        <w:t xml:space="preserve">третьим </w:t>
      </w:r>
      <w:r>
        <w:rPr>
          <w:rFonts w:eastAsia="Times New Roman" w:cs="Times New Roman" w:ascii="Times New Roman" w:hAnsi="Times New Roman"/>
          <w:b w:val="false"/>
          <w:bCs w:val="false"/>
          <w:i w:val="false"/>
          <w:iCs w:val="false"/>
          <w:smallCaps/>
          <w:color w:val="000000"/>
          <w:sz w:val="20"/>
          <w:szCs w:val="20"/>
          <w:lang w:val="ru-RU"/>
        </w:rPr>
        <w:t xml:space="preserve">типом (сильный, </w:t>
      </w:r>
      <w:r>
        <w:rPr>
          <w:rFonts w:eastAsia="Times New Roman" w:cs="Times New Roman" w:ascii="Times New Roman" w:hAnsi="Times New Roman"/>
          <w:b w:val="false"/>
          <w:bCs w:val="false"/>
          <w:i w:val="false"/>
          <w:iCs w:val="false"/>
          <w:caps w:val="false"/>
          <w:smallCaps w:val="false"/>
          <w:color w:val="000000"/>
          <w:sz w:val="20"/>
          <w:szCs w:val="20"/>
          <w:lang w:val="ru-RU"/>
        </w:rPr>
        <w:t>уравновешен</w:t>
        <w:softHyphen/>
        <w:t>ный, инертный) обладает высокой работоспособностью, внутренне стабилен, но «тяжел на подъем» и не спосо</w:t>
        <w:softHyphen/>
        <w:t>бен отказаться от выработанных навыков и стереоти</w:t>
        <w:softHyphen/>
        <w:t>пов, для него затруднено включение в новые ситу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н с трудом входит в работу и выходит из нее, его эмоции проявляются замедленно и не сильно. Лица с инертным типом прочно закрепляют все усвоенное, не любят менять привычки, распорядок жизни, обстанов</w:t>
        <w:softHyphen/>
        <w:t>ку, работу, друзей и трудно и замедленно приспосаб</w:t>
        <w:softHyphen/>
        <w:t>ливаются к новым условия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ля человека </w:t>
      </w:r>
      <w:r>
        <w:rPr>
          <w:rFonts w:eastAsia="Times New Roman" w:cs="Times New Roman" w:ascii="Times New Roman" w:hAnsi="Times New Roman"/>
          <w:b/>
          <w:bCs/>
          <w:i/>
          <w:iCs/>
          <w:color w:val="000000"/>
          <w:sz w:val="20"/>
          <w:szCs w:val="20"/>
          <w:lang w:val="ru-RU"/>
        </w:rPr>
        <w:t xml:space="preserve">четвертого, </w:t>
      </w:r>
      <w:r>
        <w:rPr>
          <w:rFonts w:eastAsia="Times New Roman" w:cs="Times New Roman" w:ascii="Times New Roman" w:hAnsi="Times New Roman"/>
          <w:b w:val="false"/>
          <w:bCs w:val="false"/>
          <w:i w:val="false"/>
          <w:iCs w:val="false"/>
          <w:color w:val="000000"/>
          <w:sz w:val="20"/>
          <w:szCs w:val="20"/>
          <w:lang w:val="ru-RU"/>
        </w:rPr>
        <w:t>слабого типа нервной системы, характерны быстрое падение работоспособ</w:t>
        <w:softHyphen/>
        <w:t>ности, потребность в более длительном отдыхе, зави</w:t>
        <w:softHyphen/>
        <w:t>симость от мелких, несущественных воздействий, из</w:t>
        <w:softHyphen/>
        <w:t>лишне эмоциональная реакция на трудности. Такие люди не умеют переносить длительных или резких на</w:t>
        <w:softHyphen/>
        <w:t>пряжений, теряются на экзаменах, публичных выступ</w:t>
        <w:softHyphen/>
        <w:t>лениях, пугливы, обычно легко плачут, среди них много людей с повышенной внушаемостью. Однако, обладая высокой чувствительностью нервной системы, они ча</w:t>
        <w:softHyphen/>
        <w:t>сто имеют выраженные художественные способ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ыделив и описав четыре типа нервной системы, И.П. Павлов сопоставил их с классическими типами темперамента, показав высокую корреляцию между ними. На этом основании он утверждал, что именно свойства нервной системы и определяют давно опи</w:t>
        <w:softHyphen/>
        <w:t>санные темпераменты.</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Сангвиник </w:t>
      </w:r>
      <w:r>
        <w:rPr>
          <w:rFonts w:eastAsia="Times New Roman" w:cs="Times New Roman" w:ascii="Times New Roman" w:hAnsi="Times New Roman"/>
          <w:b w:val="false"/>
          <w:bCs w:val="false"/>
          <w:i w:val="false"/>
          <w:iCs w:val="false"/>
          <w:color w:val="000000"/>
          <w:sz w:val="20"/>
          <w:szCs w:val="20"/>
          <w:lang w:val="ru-RU"/>
        </w:rPr>
        <w:t>(нервная система первого типа) — это человек быстрый, легко приспосабливающийся к из</w:t>
        <w:softHyphen/>
        <w:t>менчивым условиям жизни. Его характеризует высо</w:t>
        <w:softHyphen/>
        <w:t>кая сопротивляемость трудностям жизни. Он в высшей степени подвижный, общительный человек, легко схо</w:t>
        <w:softHyphen/>
        <w:t>дится с новыми людьми, и поэтому у него широкий круг знакомств, хотя он и не отличается постоянством в общении и довольно часто меняет привязанности. Он продуктивный деятель, но лишь тогда, когда много интересных дел, то есть при постоянном возбуждении, в противном случае он становится скучным и вялым.</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Холерик </w:t>
      </w:r>
      <w:r>
        <w:rPr>
          <w:rFonts w:eastAsia="Times New Roman" w:cs="Times New Roman" w:ascii="Times New Roman" w:hAnsi="Times New Roman"/>
          <w:b w:val="false"/>
          <w:bCs w:val="false"/>
          <w:i w:val="false"/>
          <w:iCs w:val="false"/>
          <w:color w:val="000000"/>
          <w:sz w:val="20"/>
          <w:szCs w:val="20"/>
          <w:lang w:val="ru-RU"/>
        </w:rPr>
        <w:t>(нервная система второго типа) — это че</w:t>
        <w:softHyphen/>
        <w:t>ловек, нервная система которого определяется преоб</w:t>
        <w:softHyphen/>
        <w:t>ладанием возбуждения над торможением. Он отлича</w:t>
        <w:softHyphen/>
        <w:t>ется большой жизненной энергией, но ему недостает самообладания, поэтому он вспыльчив и несдержан. Такой человек приступает к делу с полной отдачей, со всей страстностью, увлеченно, но сил ему хватает ненадолго, и как только они истощаются, у него появ</w:t>
        <w:softHyphen/>
        <w:t>ляется «слюнявое настроение». Неуравновешенность его нервной системы предопределяет цикличность в смене его активности и бодрости. Увлекшись каким-нибудь делом, он чересчур налегает на свои силы и в конце концов истощается больше, чем следует, дораба</w:t>
        <w:softHyphen/>
        <w:t>тывается до того, что ему все невмогот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Холерику трудно дается деятельность, требующая плавных движений, спокойного, медленного темпа, он неизбежно будет проявлять нетерпение, резкость дви</w:t>
        <w:softHyphen/>
        <w:t>жений, порывистость и т. д. В общении он вспыльчив, необуздан, нетерпелив, несдержан, крикли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Флегматик </w:t>
      </w:r>
      <w:r>
        <w:rPr>
          <w:rFonts w:eastAsia="Times New Roman" w:cs="Times New Roman" w:ascii="Times New Roman" w:hAnsi="Times New Roman"/>
          <w:b w:val="false"/>
          <w:bCs w:val="false"/>
          <w:i w:val="false"/>
          <w:iCs w:val="false"/>
          <w:color w:val="000000"/>
          <w:sz w:val="20"/>
          <w:szCs w:val="20"/>
          <w:lang w:val="ru-RU"/>
        </w:rPr>
        <w:t>(нервная система третьего типа) — это человек, реагирующий спокойно и медленно, не склон</w:t>
        <w:softHyphen/>
        <w:t>ный к перемене своего окружения. Хорошо сопротив</w:t>
        <w:softHyphen/>
        <w:t>ляется сильным и продолжительным раздражителям. Благодаря уравновешенности процессов раздражения и торможения флегматик спокойный, всегда ровный, настойчивый и упорный труженик, отличающийся тер</w:t>
        <w:softHyphen/>
        <w:t>пеливостью, выдержкой, самообладанием. Он однооб</w:t>
        <w:softHyphen/>
        <w:t>разен и невыразителен в мимике и интонации, даже о своих чувствах говорит недостаточно эмоционально, и это затрудняет общение с ни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Флегматик медленно, трудно привыкает к новым людям, нескоро начинает обращаться к ним — задавать вопросы, вступать в беседу. Ему присуща замедленность реакций в общении, круг общения его менее широк, чем у сангвиника. Флегматик отличается постоянством об</w:t>
        <w:softHyphen/>
        <w:t>щения с одними и теми же людьми, даже если он пос</w:t>
        <w:softHyphen/>
        <w:t>сорится с ними, даже если эти люди обидят его. И при серьезных неприятностях флегматик остается внешне спокойным. Однако не следует думать, что он такой уж всепрощающий, совершенно безопасный в общении человек. Подобно конденсатору, он долго впитывает в себя, поглощает, накапливает энергию неудовольствий, но когда она достигает определенного предела, крити</w:t>
        <w:softHyphen/>
        <w:t>ческой величины, неминуем сильный «разряд», неред</w:t>
        <w:softHyphen/>
        <w:t>ко весьма неожиданный для его собеседника, по само</w:t>
        <w:softHyphen/>
        <w:t>му, казалось бы, незначительному поводу.</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Меланхолик </w:t>
      </w:r>
      <w:r>
        <w:rPr>
          <w:rFonts w:eastAsia="Times New Roman" w:cs="Times New Roman" w:ascii="Times New Roman" w:hAnsi="Times New Roman"/>
          <w:b w:val="false"/>
          <w:bCs w:val="false"/>
          <w:i w:val="false"/>
          <w:iCs w:val="false"/>
          <w:color w:val="000000"/>
          <w:sz w:val="20"/>
          <w:szCs w:val="20"/>
          <w:lang w:val="ru-RU"/>
        </w:rPr>
        <w:t>(нервная система четвертого типа) — это человек, плохо сопротивляющийся воздейств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ильных стимулов, поэтому он часто пассивен и затор</w:t>
        <w:softHyphen/>
        <w:t>можен. Воздействие сильных стимулов на него может привести к нарушениям поведения. У него нередко отмечается боязливость и беспокойство в поведении, тревожность, слабая выносливость. Незначительный повод может вызвать у него обиду, слезы. Он очень склонен отдаваться переживаниям, неуверен в себе, робок, малейшая трудность заставляет его опускать руки. Он неэнергичен, ненастойчив, необщителен. Его пугает новая обстановка, новые люди — он теряется, смущается и потому боится контактов с другими людь</w:t>
        <w:softHyphen/>
        <w:t>ми, уходит в себя, замыкается, уединяется. Подобно улитке, он постоянно прячется в свою «раковин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И.П. Павлов отчетливо понимал, что описанные им типы нервной системы — не реальные портреты, по</w:t>
        <w:softHyphen/>
        <w:t>скольку ни один конкретный человек не обладает все</w:t>
        <w:softHyphen/>
        <w:t>ми признаками того или иного типа. Павловская кон</w:t>
        <w:softHyphen/>
        <w:t>цепция связи типов темперамента с типами нервной системы явилась серьезным шагом на пути исследова</w:t>
        <w:softHyphen/>
        <w:t xml:space="preserve">ния оснований классификации темпераментов, она направила внимание к дальнейшей детализации — соотнесению отдельных свойств нервной системы </w:t>
      </w:r>
      <w:r>
        <w:rPr>
          <w:rFonts w:eastAsia="Times New Roman" w:cs="Times New Roman" w:ascii="Times New Roman" w:hAnsi="Times New Roman"/>
          <w:b/>
          <w:bCs/>
          <w:i w:val="false"/>
          <w:iCs w:val="false"/>
          <w:color w:val="000000"/>
          <w:sz w:val="20"/>
          <w:szCs w:val="20"/>
          <w:lang w:val="ru-RU"/>
        </w:rPr>
        <w:t xml:space="preserve">с </w:t>
      </w:r>
      <w:r>
        <w:rPr>
          <w:rFonts w:eastAsia="Times New Roman" w:cs="Times New Roman" w:ascii="Times New Roman" w:hAnsi="Times New Roman"/>
          <w:b w:val="false"/>
          <w:bCs w:val="false"/>
          <w:i w:val="false"/>
          <w:iCs w:val="false"/>
          <w:color w:val="000000"/>
          <w:sz w:val="20"/>
          <w:szCs w:val="20"/>
          <w:lang w:val="ru-RU"/>
        </w:rPr>
        <w:t>конкретным типом темперамен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войства темперамента к числу собственно лич</w:t>
        <w:softHyphen/>
        <w:t>ностных качеств человека можно отнести только услов</w:t>
        <w:softHyphen/>
        <w:t>но, они скорее составляют индивидные его особенно</w:t>
        <w:softHyphen/>
        <w:t>сти, так как в основном биологически обусловлены и являются врожденны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 </w:t>
      </w:r>
      <w:r>
        <w:rPr>
          <w:rFonts w:eastAsia="Times New Roman" w:cs="Times New Roman" w:ascii="Times New Roman" w:hAnsi="Times New Roman"/>
          <w:b/>
          <w:bCs/>
          <w:i w:val="false"/>
          <w:iCs w:val="false"/>
          <w:color w:val="000000"/>
          <w:sz w:val="20"/>
          <w:szCs w:val="20"/>
          <w:lang w:val="ru-RU"/>
        </w:rPr>
        <w:t xml:space="preserve">свойствам темперамента </w:t>
      </w:r>
      <w:r>
        <w:rPr>
          <w:rFonts w:eastAsia="Times New Roman" w:cs="Times New Roman" w:ascii="Times New Roman" w:hAnsi="Times New Roman"/>
          <w:b w:val="false"/>
          <w:bCs w:val="false"/>
          <w:i w:val="false"/>
          <w:iCs w:val="false"/>
          <w:color w:val="000000"/>
          <w:sz w:val="20"/>
          <w:szCs w:val="20"/>
          <w:lang w:val="ru-RU"/>
        </w:rPr>
        <w:t>можно отнести те от</w:t>
        <w:softHyphen/>
        <w:t>личительные индивидуальные признаки человека, ко</w:t>
        <w:softHyphen/>
        <w:t>торые определяют собой динамические аспекты всех видов его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w:t>
        <w:softHyphen/>
        <w:t>дения (после того, как центральная нервная система приобретает специфически человеческие формы). Перечислим и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bCs/>
          <w:i/>
          <w:iCs/>
          <w:color w:val="000000"/>
          <w:sz w:val="20"/>
          <w:szCs w:val="20"/>
          <w:lang w:val="ru-RU"/>
        </w:rPr>
        <w:t xml:space="preserve">Сензитивность </w:t>
      </w:r>
      <w:r>
        <w:rPr>
          <w:rFonts w:eastAsia="Times New Roman" w:cs="Times New Roman" w:ascii="Times New Roman" w:hAnsi="Times New Roman"/>
          <w:b w:val="false"/>
          <w:bCs w:val="false"/>
          <w:i w:val="false"/>
          <w:iCs w:val="false"/>
          <w:color w:val="000000"/>
          <w:sz w:val="20"/>
          <w:szCs w:val="20"/>
          <w:lang w:val="ru-RU"/>
        </w:rPr>
        <w:t>определяется тем, какова наи</w:t>
        <w:softHyphen/>
        <w:t>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iCs/>
          <w:color w:val="000000"/>
          <w:sz w:val="20"/>
          <w:szCs w:val="20"/>
          <w:lang w:val="ru-RU"/>
        </w:rPr>
        <w:t xml:space="preserve">Реактивность </w:t>
      </w:r>
      <w:r>
        <w:rPr>
          <w:rFonts w:eastAsia="Times New Roman" w:cs="Times New Roman" w:ascii="Times New Roman" w:hAnsi="Times New Roman"/>
          <w:b w:val="false"/>
          <w:bCs w:val="false"/>
          <w:i w:val="false"/>
          <w:iCs w:val="false"/>
          <w:color w:val="000000"/>
          <w:sz w:val="20"/>
          <w:szCs w:val="20"/>
          <w:lang w:val="ru-RU"/>
        </w:rPr>
        <w:t>характеризуется степенью непро</w:t>
        <w:softHyphen/>
        <w:t>извольности реакций на внешние или внутренние воздействия одинаковой силы (критическое заме</w:t>
        <w:softHyphen/>
        <w:t>чание, обидное слово, резкий тон — даже звук);</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iCs/>
          <w:color w:val="000000"/>
          <w:sz w:val="20"/>
          <w:szCs w:val="20"/>
          <w:lang w:val="ru-RU"/>
        </w:rPr>
        <w:t xml:space="preserve">Активность </w:t>
      </w:r>
      <w:r>
        <w:rPr>
          <w:rFonts w:eastAsia="Times New Roman" w:cs="Times New Roman" w:ascii="Times New Roman" w:hAnsi="Times New Roman"/>
          <w:b w:val="false"/>
          <w:bCs w:val="false"/>
          <w:i w:val="false"/>
          <w:iCs w:val="false"/>
          <w:color w:val="000000"/>
          <w:sz w:val="20"/>
          <w:szCs w:val="20"/>
          <w:lang w:val="ru-RU"/>
        </w:rPr>
        <w:t>свидетельствует о том, насколько ин</w:t>
        <w:softHyphen/>
        <w:t>тенсивно (энергично) человек воздействует на вне</w:t>
        <w:softHyphen/>
        <w:t>шний мир и преодолевает препятствия в достиже</w:t>
        <w:softHyphen/>
        <w:t>нии целей (настойчивость, целенаправленность, сосредоточение вним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iCs/>
          <w:color w:val="000000"/>
          <w:sz w:val="20"/>
          <w:szCs w:val="20"/>
          <w:lang w:val="ru-RU"/>
        </w:rPr>
        <w:t xml:space="preserve">Соотношение реактивности и активности </w:t>
      </w:r>
      <w:r>
        <w:rPr>
          <w:rFonts w:eastAsia="Times New Roman" w:cs="Times New Roman" w:ascii="Times New Roman" w:hAnsi="Times New Roman"/>
          <w:b w:val="false"/>
          <w:bCs w:val="false"/>
          <w:i w:val="false"/>
          <w:iCs w:val="false"/>
          <w:color w:val="000000"/>
          <w:sz w:val="20"/>
          <w:szCs w:val="20"/>
          <w:lang w:val="ru-RU"/>
        </w:rPr>
        <w:t>оп</w:t>
        <w:softHyphen/>
        <w:t>ределяет, от чего в большей степени зависит дея</w:t>
        <w:softHyphen/>
        <w:t>тельность человека: от случайных внешних или внутренних обстоятельств (настроения, случайные события) или от целей, намерений, убежд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iCs/>
          <w:color w:val="000000"/>
          <w:sz w:val="20"/>
          <w:szCs w:val="20"/>
          <w:lang w:val="ru-RU"/>
        </w:rPr>
        <w:t xml:space="preserve">Пластичность и ригидность </w:t>
      </w:r>
      <w:r>
        <w:rPr>
          <w:rFonts w:eastAsia="Times New Roman" w:cs="Times New Roman" w:ascii="Times New Roman" w:hAnsi="Times New Roman"/>
          <w:b w:val="false"/>
          <w:bCs w:val="false"/>
          <w:i w:val="false"/>
          <w:iCs w:val="false"/>
          <w:color w:val="000000"/>
          <w:sz w:val="20"/>
          <w:szCs w:val="20"/>
          <w:lang w:val="ru-RU"/>
        </w:rPr>
        <w:t>свидетельствуют, насколько легко и гибко приспосабливается чело</w:t>
        <w:softHyphen/>
        <w:t>век к внешним воздействиям (пластичность) или насколько инертно и косно его поведение (ригид</w:t>
        <w:softHyphen/>
        <w:t>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iCs/>
          <w:color w:val="000000"/>
          <w:sz w:val="20"/>
          <w:szCs w:val="20"/>
          <w:lang w:val="ru-RU"/>
        </w:rPr>
        <w:t xml:space="preserve">Темп реакций </w:t>
      </w:r>
      <w:r>
        <w:rPr>
          <w:rFonts w:eastAsia="Times New Roman" w:cs="Times New Roman" w:ascii="Times New Roman" w:hAnsi="Times New Roman"/>
          <w:b w:val="false"/>
          <w:bCs w:val="false"/>
          <w:i w:val="false"/>
          <w:iCs w:val="false"/>
          <w:color w:val="000000"/>
          <w:sz w:val="20"/>
          <w:szCs w:val="20"/>
          <w:lang w:val="ru-RU"/>
        </w:rPr>
        <w:t>характеризует скорость протекания различных психических реакций и процессов (темп речи, динамика жестов, быстрота ум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iCs/>
          <w:color w:val="000000"/>
          <w:sz w:val="20"/>
          <w:szCs w:val="20"/>
          <w:lang w:val="ru-RU"/>
        </w:rPr>
        <w:t xml:space="preserve">Экстраверсия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интроверсия </w:t>
      </w:r>
      <w:r>
        <w:rPr>
          <w:rFonts w:eastAsia="Times New Roman" w:cs="Times New Roman" w:ascii="Times New Roman" w:hAnsi="Times New Roman"/>
          <w:b w:val="false"/>
          <w:bCs w:val="false"/>
          <w:i w:val="false"/>
          <w:iCs w:val="false"/>
          <w:color w:val="000000"/>
          <w:sz w:val="20"/>
          <w:szCs w:val="20"/>
          <w:lang w:val="ru-RU"/>
        </w:rPr>
        <w:t>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 xml:space="preserve">Эмоциональная </w:t>
      </w:r>
      <w:r>
        <w:rPr>
          <w:rFonts w:eastAsia="Times New Roman" w:cs="Times New Roman" w:ascii="Times New Roman" w:hAnsi="Times New Roman"/>
          <w:b w:val="false"/>
          <w:bCs w:val="false"/>
          <w:i/>
          <w:iCs/>
          <w:color w:val="000000"/>
          <w:sz w:val="20"/>
          <w:szCs w:val="20"/>
          <w:lang w:val="ru-RU"/>
        </w:rPr>
        <w:t xml:space="preserve">возбудимость </w:t>
      </w:r>
      <w:r>
        <w:rPr>
          <w:rFonts w:eastAsia="Times New Roman" w:cs="Times New Roman" w:ascii="Times New Roman" w:hAnsi="Times New Roman"/>
          <w:b w:val="false"/>
          <w:bCs w:val="false"/>
          <w:i w:val="false"/>
          <w:iCs w:val="false"/>
          <w:color w:val="000000"/>
          <w:sz w:val="20"/>
          <w:szCs w:val="20"/>
          <w:lang w:val="ru-RU"/>
        </w:rPr>
        <w:t>характеризуется тем, насколько слабое воздействие необходимо для возникновения эмоциональной реакции и с какой скоростью она возника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 последние годы к основным составляющим тем</w:t>
        <w:softHyphen/>
        <w:t xml:space="preserve">перамента относят две характеристики поведения — </w:t>
      </w:r>
      <w:r>
        <w:rPr>
          <w:rFonts w:eastAsia="Times New Roman" w:cs="Times New Roman" w:ascii="Times New Roman" w:hAnsi="Times New Roman"/>
          <w:b w:val="false"/>
          <w:bCs w:val="false"/>
          <w:i/>
          <w:iCs/>
          <w:color w:val="000000"/>
          <w:sz w:val="20"/>
          <w:szCs w:val="20"/>
          <w:lang w:val="ru-RU"/>
        </w:rPr>
        <w:t xml:space="preserve">энергетический уровень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временные параметры </w:t>
      </w:r>
      <w:r>
        <w:rPr>
          <w:rFonts w:eastAsia="Times New Roman" w:cs="Times New Roman" w:ascii="Times New Roman" w:hAnsi="Times New Roman"/>
          <w:b w:val="false"/>
          <w:bCs w:val="false"/>
          <w:i w:val="false"/>
          <w:iCs w:val="false"/>
          <w:color w:val="000000"/>
          <w:sz w:val="20"/>
          <w:szCs w:val="20"/>
          <w:lang w:val="ru-RU"/>
        </w:rPr>
        <w:t>[174]. Первая описывается через активность и реак</w:t>
        <w:softHyphen/>
        <w:t>тивность, вторая — через подвижность, темп и ритмич</w:t>
        <w:softHyphen/>
        <w:t>ность реакц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еактивность человека тем выше, чем слабее раз</w:t>
        <w:softHyphen/>
        <w:t>дражитель, способный вызывать реакцию. Она пока</w:t>
        <w:softHyphen/>
        <w:t>зывает, насколько сильно разные люди реагируют на одинаковые стимулы: высокореактивные — сильно воз</w:t>
        <w:softHyphen/>
        <w:t>будимы, но обладают низкой выносливостью при воз</w:t>
        <w:softHyphen/>
        <w:t>действии сильных или часто повторяющихся раздра</w:t>
        <w:softHyphen/>
        <w:t>жителей. Соотношение реактивности и активности показывает, что сильнее воздействует на человека — случайные факторы (события, настроение и т. д.) или постоянные и долгосрочные цел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гласно концепции Я. Стреляу [174], активность и реактивность находятся в обратной зависимости: высокореактивные люди, сильно реагирующие на раздражители, обычно обладают пониженной актив</w:t>
        <w:softHyphen/>
        <w:t>ностью и малой интенсивностью действий, их физио</w:t>
        <w:softHyphen/>
        <w:t>логические процессы как бы усиливают стимуляцию, и она быстрее становится для них чрезмерной. Низ</w:t>
        <w:softHyphen/>
        <w:t>кореактивные — более активны, реагируя слабее, чем пысокореактивные, они могут дольше поддерживать большую интенсивность действий, так как их физио</w:t>
        <w:softHyphen/>
        <w:t>логические процессы скорее подавляют стимуляцию. Таким образом, для высокореактивных людей при прочих равных условиях всегда больше стимулов чрезмерных и сверхсильных, среди которых могут быть и вредные, в частности, вызывающие реакцию страх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нимая во внимание накапливающиеся факты, психологи склоняются к представлению, что при клас</w:t>
        <w:softHyphen/>
        <w:t>сификации темперамента нужно учитывать также и индивидуальную склонность реагировать на ситуацию преимущественно одной из врожденных эмоций. Как показали исследования, человек со слабым типом нерв</w:t>
        <w:softHyphen/>
        <w:t>ной системы (меланхолик) особо склонен к реакции страха; с сильным (холерик) — к гневу и ярости, сан</w:t>
        <w:softHyphen/>
        <w:t>гвиник — к положительным эмоциям, а флегматик во</w:t>
        <w:softHyphen/>
        <w:t>обще не склонен к бурному эмоциональному реагиро</w:t>
        <w:softHyphen/>
        <w:t>ванию, хотя потенциально он, подобно сангвинику, тяготеет к эмоциям положительным. Стреляу описы</w:t>
        <w:softHyphen/>
        <w:t>вает основные типы темперамента с учетом склонно</w:t>
        <w:softHyphen/>
        <w:t>сти к определенной эмоциональной реакции следую</w:t>
        <w:softHyphen/>
        <w:t>щим образом:</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Сангвиник. </w:t>
      </w:r>
      <w:r>
        <w:rPr>
          <w:rFonts w:eastAsia="Times New Roman" w:cs="Times New Roman" w:ascii="Times New Roman" w:hAnsi="Times New Roman"/>
          <w:b w:val="false"/>
          <w:bCs w:val="false"/>
          <w:i w:val="false"/>
          <w:iCs w:val="false"/>
          <w:color w:val="000000"/>
          <w:sz w:val="20"/>
          <w:szCs w:val="20"/>
          <w:lang w:val="ru-RU"/>
        </w:rPr>
        <w:t>Человек с повышенной реактивностью, при этом активность и реактивность у него уравнове</w:t>
        <w:softHyphen/>
        <w:t>шены. Он живо и с большим возбуждением откликает</w:t>
        <w:softHyphen/>
        <w:t>ся на все, привлекшее его внимание. У него живая мимика и выразительные движения. По незначитель</w:t>
        <w:softHyphen/>
        <w:t>ному поводу он громко хохочет, а несущественный факт может сильно его рассердить. По его лицу легко уга</w:t>
        <w:softHyphen/>
        <w:t>дать, каково его настроение, отношение к предмету или человеку. У него высокий порог чувствительности, поэтому он не замечает очень слабых звуков и свето</w:t>
        <w:softHyphen/>
        <w:t>вых раздражителей. Обладает повышенной активнос</w:t>
        <w:softHyphen/>
        <w:t>тью. Это человек очень энергичный и работоспособ</w:t>
        <w:softHyphen/>
        <w:t>ный, он активно принимается за новое дело и может долго работать, не утомляясь. Способен быстро сосре</w:t>
        <w:softHyphen/>
        <w:t>доточить свое внимание, дисциплинирован. Его можно научить сдерживать проявления своих чувств и непро</w:t>
        <w:softHyphen/>
        <w:t>извольные реакции. Ему присущи быстрые движения, гибкость ума, находчивость, быстрый темп речи, быс</w:t>
        <w:softHyphen/>
        <w:t>трое включение в новую работ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ысокая пластичность проявляется в изменчивос</w:t>
        <w:softHyphen/>
        <w:t>ти чувств, настроений, интересов и стремлений. Сан</w:t>
        <w:softHyphen/>
        <w:t>гвиник легко сходится с новыми людьми, быстро при</w:t>
        <w:softHyphen/>
        <w:t>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w:t>
        <w:softHyphen/>
        <w:t>ления о прошлом и будущем, экстравер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Холерик. </w:t>
      </w:r>
      <w:r>
        <w:rPr>
          <w:rFonts w:eastAsia="Times New Roman" w:cs="Times New Roman" w:ascii="Times New Roman" w:hAnsi="Times New Roman"/>
          <w:b w:val="false"/>
          <w:bCs w:val="false"/>
          <w:i w:val="false"/>
          <w:iCs w:val="false"/>
          <w:color w:val="000000"/>
          <w:sz w:val="20"/>
          <w:szCs w:val="20"/>
          <w:lang w:val="ru-RU"/>
        </w:rPr>
        <w:t>Как и сангвиник, отличается малой чув</w:t>
        <w:softHyphen/>
        <w:t>ствительностью, высокой реактивностью и активнос</w:t>
        <w:softHyphen/>
        <w:t>тью. Но у холерика реактивность явно преобладает над активностью, поэтому он необуздан, несдержан, нетер</w:t>
        <w:softHyphen/>
        <w:t>пелив, вспыльчив. Он менее пластичен и более инер</w:t>
        <w:softHyphen/>
        <w:t>тен, чем сангвиник. Отсюда — большая устойчивость стремлений и интересов, большая настойчивость, воз</w:t>
        <w:softHyphen/>
        <w:t>можны затруднения в переключении внимания, ско</w:t>
        <w:softHyphen/>
        <w:t>рее экстравер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Флегматик. </w:t>
      </w:r>
      <w:r>
        <w:rPr>
          <w:rFonts w:eastAsia="Times New Roman" w:cs="Times New Roman" w:ascii="Times New Roman" w:hAnsi="Times New Roman"/>
          <w:b w:val="false"/>
          <w:bCs w:val="false"/>
          <w:i w:val="false"/>
          <w:iCs w:val="false"/>
          <w:color w:val="000000"/>
          <w:sz w:val="20"/>
          <w:szCs w:val="20"/>
          <w:lang w:val="ru-RU"/>
        </w:rPr>
        <w:t>Это человек с высокой активностью, значительно преобладающей над малой реактивнос</w:t>
        <w:softHyphen/>
        <w:t>тью. Он обладает малой чувствительностью и эмоцио</w:t>
        <w:softHyphen/>
        <w:t>нальностью, его трудно рассмешить или опечали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медленный темп движений и речи. Он ненаходчив, с трудом переключает внимание, при</w:t>
        <w:softHyphen/>
        <w:t>спосабливается к новой обстановке и перестраивает навыки и привычки. При этом он энергичен и рабо</w:t>
        <w:softHyphen/>
        <w:t>тоспособен. Отличается терпеливостью, выдержкой, самообладанием. Как правило, он трудно сходится с новыми людьми, слабо откликается на внешние впе</w:t>
        <w:softHyphen/>
        <w:t>чатления, интровер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еланхолик. Этот человек с высокой чувствитель</w:t>
        <w:softHyphen/>
        <w:t>ностью и малой реактивностью. Повышенная чувстви</w:t>
        <w:softHyphen/>
        <w:t>тельность при большой инертности приводит к тому, что незначительный повод может вызвать у него сле-ч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w:t>
        <w:softHyphen/>
        <w:t>ется и мало работоспособен. Ему присуще легко отвле</w:t>
        <w:softHyphen/>
        <w:t>каемое и неустойчивое внимание и замедленный темп всех психических процессов. Среди меланхоликов большинство — интровер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аждый из представленных типов темперамента сам по себе не является ни хорошим, ни плохим (если не связывать темперамент и характер — но о характе</w:t>
        <w:softHyphen/>
        <w:t>ре речь пойдет в следующей главе). Проявляясь в ди</w:t>
        <w:softHyphen/>
        <w:t>намических особенностях психики и поведения чело-пека, каждый тип темперамента может иметь свои достоинства и недостатки. Тип темперамента челове</w:t>
        <w:softHyphen/>
        <w:t>ка необходимо принимать в расчет там, где работа предъявляет особые требования к указанным динами</w:t>
        <w:softHyphen/>
        <w:t>ческим особенностям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мнению Б.М. Теплова, «осознание положитель</w:t>
        <w:softHyphen/>
        <w:t>ных и отрицательных сторон своего темперамента и выработка уменья владеть и управлять ими составля</w:t>
        <w:softHyphen/>
        <w:t>ют одну из важнейших задач воспитания характера человека» [176, с. 242].</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еперь обратимся к такому важному аспекту про</w:t>
        <w:softHyphen/>
        <w:t>блемы, как взаимосвязь темперамента и поведения. Учитывая свойства темперамента конкретного челове</w:t>
        <w:softHyphen/>
        <w:t>ка, можно с определенной вероятностью предсказать особенности его реагирования в заданной ситуации. Темперамент накладывает свой отпечаток на способы общения, определяя, в частности, большую или мень</w:t>
        <w:softHyphen/>
        <w:t>шую активность в налаживании контакт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Сангвиник </w:t>
      </w:r>
      <w:r>
        <w:rPr>
          <w:rFonts w:eastAsia="Times New Roman" w:cs="Times New Roman" w:ascii="Times New Roman" w:hAnsi="Times New Roman"/>
          <w:b w:val="false"/>
          <w:bCs w:val="false"/>
          <w:i w:val="false"/>
          <w:iCs w:val="false"/>
          <w:color w:val="000000"/>
          <w:sz w:val="20"/>
          <w:szCs w:val="20"/>
          <w:lang w:val="ru-RU"/>
        </w:rPr>
        <w:t>быстро устанавливает социальный кон</w:t>
        <w:softHyphen/>
        <w:t>такт. Он почти всегда инициатор в общении, немедлен</w:t>
        <w:softHyphen/>
        <w:t>но откликается на желание пообщаться со стороны другого человека, но его отношения к людям могут быть изменчивы и непостоянны. Он чувствует себя в компа</w:t>
        <w:softHyphen/>
        <w:t>нии незнакомых людей, как рыба в воде, и новая нео</w:t>
        <w:softHyphen/>
        <w:t>бычная обстановка его только возбужда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Флегматик </w:t>
      </w:r>
      <w:r>
        <w:rPr>
          <w:rFonts w:eastAsia="Times New Roman" w:cs="Times New Roman" w:ascii="Times New Roman" w:hAnsi="Times New Roman"/>
          <w:b w:val="false"/>
          <w:bCs w:val="false"/>
          <w:i w:val="false"/>
          <w:iCs w:val="false"/>
          <w:color w:val="000000"/>
          <w:sz w:val="20"/>
          <w:szCs w:val="20"/>
          <w:lang w:val="ru-RU"/>
        </w:rPr>
        <w:t>не таков: социальные контакты он ус</w:t>
        <w:softHyphen/>
        <w:t>танавливает медленно, свои чувства проявляет мало и долго не замечает, что кто-то ищет повода познакомить</w:t>
        <w:softHyphen/>
        <w:t>ся с ним, зато он устойчив и постоянен в своем отно</w:t>
        <w:softHyphen/>
        <w:t>шении к человеку. Флегматик любит находиться в уз</w:t>
        <w:softHyphen/>
        <w:t>ком кругу старых знакомых, в привычной обстановке. Он склонен и любовные отношения начинать с друж</w:t>
        <w:softHyphen/>
        <w:t>бы, и в конце концов влюбляется, но без молниенос</w:t>
        <w:softHyphen/>
        <w:t>ных метаморфоз, поскольку у него замедлен ритм чувств. Его скептическая натура обычно требует боль</w:t>
        <w:softHyphen/>
        <w:t>шого количества доказательств дружеских чувств и аргументов в пользу взаим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У </w:t>
      </w:r>
      <w:r>
        <w:rPr>
          <w:rFonts w:eastAsia="Times New Roman" w:cs="Times New Roman" w:ascii="Times New Roman" w:hAnsi="Times New Roman"/>
          <w:b w:val="false"/>
          <w:bCs w:val="false"/>
          <w:i/>
          <w:iCs/>
          <w:color w:val="000000"/>
          <w:sz w:val="20"/>
          <w:szCs w:val="20"/>
          <w:lang w:val="ru-RU"/>
        </w:rPr>
        <w:t xml:space="preserve">холериков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сангвиников, </w:t>
      </w:r>
      <w:r>
        <w:rPr>
          <w:rFonts w:eastAsia="Times New Roman" w:cs="Times New Roman" w:ascii="Times New Roman" w:hAnsi="Times New Roman"/>
          <w:b w:val="false"/>
          <w:bCs w:val="false"/>
          <w:i w:val="false"/>
          <w:iCs w:val="false"/>
          <w:color w:val="000000"/>
          <w:sz w:val="20"/>
          <w:szCs w:val="20"/>
          <w:lang w:val="ru-RU"/>
        </w:rPr>
        <w:t>напротив, любовь де</w:t>
        <w:softHyphen/>
        <w:t>бютирует чаще с взрыва, с первого взгляда, поскольку это активные и легко возбудимые люд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понимание определяющего влияния темпера</w:t>
        <w:softHyphen/>
        <w:t>мента на стиль и темп взаимодействия нередко слу</w:t>
        <w:softHyphen/>
        <w:t>жит источником постоянного раздражения. Например, темперамент ребенка отличен от темперамента мате</w:t>
        <w:softHyphen/>
        <w:t>ри. Допустим, мать — сангвинического темперамента, быстрая, подвижная, экспрессивная, а дочь — флегма</w:t>
        <w:softHyphen/>
        <w:t>тик. Весьма вероятно, что мать будет непрерывно огор</w:t>
        <w:softHyphen/>
        <w:t>чаться и возмущаться по поводу медлительности и невозмутимости своего ребенка, бесполезно нервируя его и не отдавая себе отчета в том, что дочь унаследо</w:t>
        <w:softHyphen/>
        <w:t>вала темперамент отца, у которого эти же качества она воспринимает в положительном свете как степенность, надежность, основательность и уравновешен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обходимо помнить, что моральные качества лич</w:t>
        <w:softHyphen/>
        <w:t>ности не зависят от темперамента и могут в значитель</w:t>
        <w:softHyphen/>
        <w:t>ной степени компенсировать проявление его отрица</w:t>
        <w:softHyphen/>
        <w:t>тельных чер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емперамент в большой мере определяет способ</w:t>
        <w:softHyphen/>
        <w:t>ности человека к различным видам деятельности — об этом мы уже говорили чуть выше. Однако особенно важно, заканчивая рассмотрение такой важной харак</w:t>
        <w:softHyphen/>
        <w:t>теристики личности как темперамент, напомнить сло</w:t>
        <w:softHyphen/>
        <w:t>на Б.М. Теплова о том, что «основное не в том, что при сильной нервной системе легко разрешаются любые задачи, а в том, что сильная нервная система лучше разрешает одни задачи, а слабая — другие, в том, что к разрешению одной и той же задачи слабая и сильная нервная системы должны идти различным путем» [176, с. 13-1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Одним из самых популярных психологических тестов является личностный опросник, созданный ан</w:t>
        <w:softHyphen/>
        <w:t>глийским психологом Г.Ю. Айзенком. Данный тест (№ 13) позволяет выявить тип темперамента человека, уровень его психологической совместимости с други</w:t>
        <w:softHyphen/>
        <w:t>ми типами, степень экстра- или интроверсии, уровень нейротизма (эмоциональной стабильности). Эти харак</w:t>
        <w:softHyphen/>
        <w:t>теристики, рассматриваемые в совокупности, суще</w:t>
        <w:softHyphen/>
        <w:t>ственно влияют на профессиональную деятельность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того, чтобы выяснить свои индивидуальные характеристики, предлагается ответить «да» или «нет» на следующие вопрос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Часто ли вы испытываете тягу к новым впечатле</w:t>
        <w:softHyphen/>
        <w:t>ниям, к тому, чтобы «встряхнуться», испытать воз</w:t>
        <w:softHyphen/>
        <w:t>бужд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Часто ли вы нуждаетесь в друзьях, которые вас понимают, могут ободрить или утеши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Вы человек беспечны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Не находите ли вы, что вам очень трудно отвечать «н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Задумываетесь ли вы перед тем, как что-нибудь предприня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Если вы обещаете что-то сделать, всегда ли вы сдерживаете свои обещ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Часто ли у вас бывают спады или подъемы настро</w:t>
        <w:softHyphen/>
        <w:t>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Обычно вы поступаете и говорите быстро, не раз</w:t>
        <w:softHyphen/>
        <w:t>думыва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Часто ли вы чувствуете себя несчастным челове</w:t>
        <w:softHyphen/>
        <w:t>ком без достаточных на то причи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Сделаете ли вы почти все, что угодно, на спо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Возникает ли у вас чувство робости или смущения, когда вы хотите завести разговор с симпатичным лицом противоположного пол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Выходите ли вы иногда из себя, злитес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Часто ли вы действуете под влиянием минутного настро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Часто ли беспокоитесь из-за того, что сделали или сказали что-нибудь такое, чего не следовало бы делать или говори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Предпочитаете ли вы обычно чтение книг встре</w:t>
        <w:softHyphen/>
        <w:t>чам с людь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6. </w:t>
      </w:r>
      <w:r>
        <w:rPr>
          <w:rFonts w:eastAsia="Times New Roman" w:cs="Times New Roman" w:ascii="Times New Roman" w:hAnsi="Times New Roman"/>
          <w:b w:val="false"/>
          <w:bCs w:val="false"/>
          <w:i w:val="false"/>
          <w:iCs w:val="false"/>
          <w:color w:val="000000"/>
          <w:sz w:val="20"/>
          <w:szCs w:val="20"/>
          <w:lang w:val="ru-RU"/>
        </w:rPr>
        <w:t>Легко ли вас обиде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7. </w:t>
      </w:r>
      <w:r>
        <w:rPr>
          <w:rFonts w:eastAsia="Times New Roman" w:cs="Times New Roman" w:ascii="Times New Roman" w:hAnsi="Times New Roman"/>
          <w:b w:val="false"/>
          <w:bCs w:val="false"/>
          <w:i w:val="false"/>
          <w:iCs w:val="false"/>
          <w:color w:val="000000"/>
          <w:sz w:val="20"/>
          <w:szCs w:val="20"/>
          <w:lang w:val="ru-RU"/>
        </w:rPr>
        <w:t>Любите ли вы часто бывать в компания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8.  </w:t>
      </w:r>
      <w:r>
        <w:rPr>
          <w:rFonts w:eastAsia="Times New Roman" w:cs="Times New Roman" w:ascii="Times New Roman" w:hAnsi="Times New Roman"/>
          <w:b w:val="false"/>
          <w:bCs w:val="false"/>
          <w:i w:val="false"/>
          <w:iCs w:val="false"/>
          <w:color w:val="000000"/>
          <w:sz w:val="20"/>
          <w:szCs w:val="20"/>
          <w:lang w:val="ru-RU"/>
        </w:rPr>
        <w:t>Бывают ли у вас мысли, которые вы хотели бы скрыть от други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  </w:t>
      </w:r>
      <w:r>
        <w:rPr>
          <w:rFonts w:eastAsia="Times New Roman" w:cs="Times New Roman" w:ascii="Times New Roman" w:hAnsi="Times New Roman"/>
          <w:b w:val="false"/>
          <w:bCs w:val="false"/>
          <w:i w:val="false"/>
          <w:iCs w:val="false"/>
          <w:color w:val="000000"/>
          <w:sz w:val="20"/>
          <w:szCs w:val="20"/>
          <w:lang w:val="ru-RU"/>
        </w:rPr>
        <w:t>Верно ли, что иногда вы полны энергии, так, что все «горит» в руках, а иногда совсем вял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  </w:t>
      </w:r>
      <w:r>
        <w:rPr>
          <w:rFonts w:eastAsia="Times New Roman" w:cs="Times New Roman" w:ascii="Times New Roman" w:hAnsi="Times New Roman"/>
          <w:b w:val="false"/>
          <w:bCs w:val="false"/>
          <w:i w:val="false"/>
          <w:iCs w:val="false"/>
          <w:color w:val="000000"/>
          <w:sz w:val="20"/>
          <w:szCs w:val="20"/>
          <w:lang w:val="ru-RU"/>
        </w:rPr>
        <w:t>Предпочитаете ли вы иметь друзей поменьше, но зато особенно близких ва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  </w:t>
      </w:r>
      <w:r>
        <w:rPr>
          <w:rFonts w:eastAsia="Times New Roman" w:cs="Times New Roman" w:ascii="Times New Roman" w:hAnsi="Times New Roman"/>
          <w:b w:val="false"/>
          <w:bCs w:val="false"/>
          <w:i w:val="false"/>
          <w:iCs w:val="false"/>
          <w:color w:val="000000"/>
          <w:sz w:val="20"/>
          <w:szCs w:val="20"/>
          <w:lang w:val="ru-RU"/>
        </w:rPr>
        <w:t>Часто ли вы мечтает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2.  </w:t>
      </w:r>
      <w:r>
        <w:rPr>
          <w:rFonts w:eastAsia="Times New Roman" w:cs="Times New Roman" w:ascii="Times New Roman" w:hAnsi="Times New Roman"/>
          <w:b w:val="false"/>
          <w:bCs w:val="false"/>
          <w:i w:val="false"/>
          <w:iCs w:val="false"/>
          <w:color w:val="000000"/>
          <w:sz w:val="20"/>
          <w:szCs w:val="20"/>
          <w:lang w:val="ru-RU"/>
        </w:rPr>
        <w:t>Когда на вас кричат, вы отвечаете тем ж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3.  </w:t>
      </w:r>
      <w:r>
        <w:rPr>
          <w:rFonts w:eastAsia="Times New Roman" w:cs="Times New Roman" w:ascii="Times New Roman" w:hAnsi="Times New Roman"/>
          <w:b w:val="false"/>
          <w:bCs w:val="false"/>
          <w:i w:val="false"/>
          <w:iCs w:val="false"/>
          <w:color w:val="000000"/>
          <w:sz w:val="20"/>
          <w:szCs w:val="20"/>
          <w:lang w:val="ru-RU"/>
        </w:rPr>
        <w:t>Часто ли вас беспокоит чувство вин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4.  </w:t>
      </w:r>
      <w:r>
        <w:rPr>
          <w:rFonts w:eastAsia="Times New Roman" w:cs="Times New Roman" w:ascii="Times New Roman" w:hAnsi="Times New Roman"/>
          <w:b w:val="false"/>
          <w:bCs w:val="false"/>
          <w:i w:val="false"/>
          <w:iCs w:val="false"/>
          <w:color w:val="000000"/>
          <w:sz w:val="20"/>
          <w:szCs w:val="20"/>
          <w:lang w:val="ru-RU"/>
        </w:rPr>
        <w:t>Все ли ваши привычки хороши и желательн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5.  </w:t>
      </w:r>
      <w:r>
        <w:rPr>
          <w:rFonts w:eastAsia="Times New Roman" w:cs="Times New Roman" w:ascii="Times New Roman" w:hAnsi="Times New Roman"/>
          <w:b w:val="false"/>
          <w:bCs w:val="false"/>
          <w:i w:val="false"/>
          <w:iCs w:val="false"/>
          <w:color w:val="000000"/>
          <w:sz w:val="20"/>
          <w:szCs w:val="20"/>
          <w:lang w:val="ru-RU"/>
        </w:rPr>
        <w:t>Способны ли вы дать волю своим чувствам и вов</w:t>
        <w:softHyphen/>
        <w:t>сю повеселиться в компан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6.  </w:t>
      </w:r>
      <w:r>
        <w:rPr>
          <w:rFonts w:eastAsia="Times New Roman" w:cs="Times New Roman" w:ascii="Times New Roman" w:hAnsi="Times New Roman"/>
          <w:b w:val="false"/>
          <w:bCs w:val="false"/>
          <w:i w:val="false"/>
          <w:iCs w:val="false"/>
          <w:color w:val="000000"/>
          <w:sz w:val="20"/>
          <w:szCs w:val="20"/>
          <w:lang w:val="ru-RU"/>
        </w:rPr>
        <w:t>Считаете ли вы себя человеком возбудимым и чув</w:t>
        <w:softHyphen/>
        <w:t>ствительны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7.  </w:t>
      </w:r>
      <w:r>
        <w:rPr>
          <w:rFonts w:eastAsia="Times New Roman" w:cs="Times New Roman" w:ascii="Times New Roman" w:hAnsi="Times New Roman"/>
          <w:b w:val="false"/>
          <w:bCs w:val="false"/>
          <w:i w:val="false"/>
          <w:iCs w:val="false"/>
          <w:color w:val="000000"/>
          <w:sz w:val="20"/>
          <w:szCs w:val="20"/>
          <w:lang w:val="ru-RU"/>
        </w:rPr>
        <w:t>Считают ли вас человеком живым и веселы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8. </w:t>
      </w:r>
      <w:r>
        <w:rPr>
          <w:rFonts w:eastAsia="Times New Roman" w:cs="Times New Roman" w:ascii="Times New Roman" w:hAnsi="Times New Roman"/>
          <w:b w:val="false"/>
          <w:bCs w:val="false"/>
          <w:i w:val="false"/>
          <w:iCs w:val="false"/>
          <w:color w:val="000000"/>
          <w:sz w:val="20"/>
          <w:szCs w:val="20"/>
          <w:lang w:val="ru-RU"/>
        </w:rPr>
        <w:t>Часто ли вы, сделав какое-нибудь важное дело, испытываете чувство, что могли бы сделать его лучш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9.  </w:t>
      </w:r>
      <w:r>
        <w:rPr>
          <w:rFonts w:eastAsia="Times New Roman" w:cs="Times New Roman" w:ascii="Times New Roman" w:hAnsi="Times New Roman"/>
          <w:b w:val="false"/>
          <w:bCs w:val="false"/>
          <w:i w:val="false"/>
          <w:iCs w:val="false"/>
          <w:color w:val="000000"/>
          <w:sz w:val="20"/>
          <w:szCs w:val="20"/>
          <w:lang w:val="ru-RU"/>
        </w:rPr>
        <w:t>Вы больше молчите, когда находитесь в обществе других люд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0.  </w:t>
      </w:r>
      <w:r>
        <w:rPr>
          <w:rFonts w:eastAsia="Times New Roman" w:cs="Times New Roman" w:ascii="Times New Roman" w:hAnsi="Times New Roman"/>
          <w:b w:val="false"/>
          <w:bCs w:val="false"/>
          <w:i w:val="false"/>
          <w:iCs w:val="false"/>
          <w:color w:val="000000"/>
          <w:sz w:val="20"/>
          <w:szCs w:val="20"/>
          <w:lang w:val="ru-RU"/>
        </w:rPr>
        <w:t>Вы иногда сплетничает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1.  </w:t>
      </w:r>
      <w:r>
        <w:rPr>
          <w:rFonts w:eastAsia="Times New Roman" w:cs="Times New Roman" w:ascii="Times New Roman" w:hAnsi="Times New Roman"/>
          <w:b w:val="false"/>
          <w:bCs w:val="false"/>
          <w:i w:val="false"/>
          <w:iCs w:val="false"/>
          <w:color w:val="000000"/>
          <w:sz w:val="20"/>
          <w:szCs w:val="20"/>
          <w:lang w:val="ru-RU"/>
        </w:rPr>
        <w:t>Бывает ли, что вам не спится из-за того, что раз</w:t>
        <w:softHyphen/>
        <w:t>ные мысли лезут в голов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2.  </w:t>
      </w:r>
      <w:r>
        <w:rPr>
          <w:rFonts w:eastAsia="Times New Roman" w:cs="Times New Roman" w:ascii="Times New Roman" w:hAnsi="Times New Roman"/>
          <w:b w:val="false"/>
          <w:bCs w:val="false"/>
          <w:i w:val="false"/>
          <w:iCs w:val="false"/>
          <w:color w:val="000000"/>
          <w:sz w:val="20"/>
          <w:szCs w:val="20"/>
          <w:lang w:val="ru-RU"/>
        </w:rPr>
        <w:t>Если вы хотите узнать о чем-нибудь, то вы предпоч</w:t>
        <w:softHyphen/>
        <w:t>тете об этом прочитать в книге, нежели спроси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3.  </w:t>
      </w:r>
      <w:r>
        <w:rPr>
          <w:rFonts w:eastAsia="Times New Roman" w:cs="Times New Roman" w:ascii="Times New Roman" w:hAnsi="Times New Roman"/>
          <w:b w:val="false"/>
          <w:bCs w:val="false"/>
          <w:i w:val="false"/>
          <w:iCs w:val="false"/>
          <w:color w:val="000000"/>
          <w:sz w:val="20"/>
          <w:szCs w:val="20"/>
          <w:lang w:val="ru-RU"/>
        </w:rPr>
        <w:t>Бывает ли у вас сильное сердцеби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4.  </w:t>
      </w:r>
      <w:r>
        <w:rPr>
          <w:rFonts w:eastAsia="Times New Roman" w:cs="Times New Roman" w:ascii="Times New Roman" w:hAnsi="Times New Roman"/>
          <w:b w:val="false"/>
          <w:bCs w:val="false"/>
          <w:i w:val="false"/>
          <w:iCs w:val="false"/>
          <w:color w:val="000000"/>
          <w:sz w:val="20"/>
          <w:szCs w:val="20"/>
          <w:lang w:val="ru-RU"/>
        </w:rPr>
        <w:t>Нравится ли вам работа, которая требует от вас постоянного вним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5.  </w:t>
      </w:r>
      <w:r>
        <w:rPr>
          <w:rFonts w:eastAsia="Times New Roman" w:cs="Times New Roman" w:ascii="Times New Roman" w:hAnsi="Times New Roman"/>
          <w:b w:val="false"/>
          <w:bCs w:val="false"/>
          <w:i w:val="false"/>
          <w:iCs w:val="false"/>
          <w:color w:val="000000"/>
          <w:sz w:val="20"/>
          <w:szCs w:val="20"/>
          <w:lang w:val="ru-RU"/>
        </w:rPr>
        <w:t>Бывают ли у вас приступы дрож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6. </w:t>
      </w:r>
      <w:r>
        <w:rPr>
          <w:rFonts w:eastAsia="Times New Roman" w:cs="Times New Roman" w:ascii="Times New Roman" w:hAnsi="Times New Roman"/>
          <w:b w:val="false"/>
          <w:bCs w:val="false"/>
          <w:i w:val="false"/>
          <w:iCs w:val="false"/>
          <w:color w:val="000000"/>
          <w:sz w:val="20"/>
          <w:szCs w:val="20"/>
          <w:lang w:val="ru-RU"/>
        </w:rPr>
        <w:t>Всегда ли вы платили бы за провоз багажа в транс</w:t>
        <w:softHyphen/>
        <w:t>порте, если бы не опасались провер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7.  </w:t>
      </w:r>
      <w:r>
        <w:rPr>
          <w:rFonts w:eastAsia="Times New Roman" w:cs="Times New Roman" w:ascii="Times New Roman" w:hAnsi="Times New Roman"/>
          <w:b w:val="false"/>
          <w:bCs w:val="false"/>
          <w:i w:val="false"/>
          <w:iCs w:val="false"/>
          <w:color w:val="000000"/>
          <w:sz w:val="20"/>
          <w:szCs w:val="20"/>
          <w:lang w:val="ru-RU"/>
        </w:rPr>
        <w:t>Вам неприятно находиться в обществе, где подшу</w:t>
        <w:softHyphen/>
        <w:t>чивают друг над друг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8.  </w:t>
      </w:r>
      <w:r>
        <w:rPr>
          <w:rFonts w:eastAsia="Times New Roman" w:cs="Times New Roman" w:ascii="Times New Roman" w:hAnsi="Times New Roman"/>
          <w:b w:val="false"/>
          <w:bCs w:val="false"/>
          <w:i w:val="false"/>
          <w:iCs w:val="false"/>
          <w:color w:val="000000"/>
          <w:sz w:val="20"/>
          <w:szCs w:val="20"/>
          <w:lang w:val="ru-RU"/>
        </w:rPr>
        <w:t>Раздражительны ли в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9.  </w:t>
      </w:r>
      <w:r>
        <w:rPr>
          <w:rFonts w:eastAsia="Times New Roman" w:cs="Times New Roman" w:ascii="Times New Roman" w:hAnsi="Times New Roman"/>
          <w:b w:val="false"/>
          <w:bCs w:val="false"/>
          <w:i w:val="false"/>
          <w:iCs w:val="false"/>
          <w:color w:val="000000"/>
          <w:sz w:val="20"/>
          <w:szCs w:val="20"/>
          <w:lang w:val="ru-RU"/>
        </w:rPr>
        <w:t>Нравится ли вам работа, которая требует быстро</w:t>
        <w:softHyphen/>
        <w:t>ты действ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0.  </w:t>
      </w:r>
      <w:r>
        <w:rPr>
          <w:rFonts w:eastAsia="Times New Roman" w:cs="Times New Roman" w:ascii="Times New Roman" w:hAnsi="Times New Roman"/>
          <w:b w:val="false"/>
          <w:bCs w:val="false"/>
          <w:i w:val="false"/>
          <w:iCs w:val="false"/>
          <w:color w:val="000000"/>
          <w:sz w:val="20"/>
          <w:szCs w:val="20"/>
          <w:lang w:val="ru-RU"/>
        </w:rPr>
        <w:t>Волнуетесь ли вы по поводу каких-то неприятных событий, которые могли бы произой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1.  </w:t>
      </w:r>
      <w:r>
        <w:rPr>
          <w:rFonts w:eastAsia="Times New Roman" w:cs="Times New Roman" w:ascii="Times New Roman" w:hAnsi="Times New Roman"/>
          <w:b w:val="false"/>
          <w:bCs w:val="false"/>
          <w:i w:val="false"/>
          <w:iCs w:val="false"/>
          <w:color w:val="000000"/>
          <w:sz w:val="20"/>
          <w:szCs w:val="20"/>
          <w:lang w:val="ru-RU"/>
        </w:rPr>
        <w:t>Вы ходите медленно, нетороплив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2.  </w:t>
      </w:r>
      <w:r>
        <w:rPr>
          <w:rFonts w:eastAsia="Times New Roman" w:cs="Times New Roman" w:ascii="Times New Roman" w:hAnsi="Times New Roman"/>
          <w:b w:val="false"/>
          <w:bCs w:val="false"/>
          <w:i w:val="false"/>
          <w:iCs w:val="false"/>
          <w:color w:val="000000"/>
          <w:sz w:val="20"/>
          <w:szCs w:val="20"/>
          <w:lang w:val="ru-RU"/>
        </w:rPr>
        <w:t>Вы когда-нибудь опаздывали на свидание или на работ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3.  </w:t>
      </w:r>
      <w:r>
        <w:rPr>
          <w:rFonts w:eastAsia="Times New Roman" w:cs="Times New Roman" w:ascii="Times New Roman" w:hAnsi="Times New Roman"/>
          <w:b w:val="false"/>
          <w:bCs w:val="false"/>
          <w:i w:val="false"/>
          <w:iCs w:val="false"/>
          <w:color w:val="000000"/>
          <w:sz w:val="20"/>
          <w:szCs w:val="20"/>
          <w:lang w:val="ru-RU"/>
        </w:rPr>
        <w:t>Часто ли вам снятся кошмар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4.  </w:t>
      </w:r>
      <w:r>
        <w:rPr>
          <w:rFonts w:eastAsia="Times New Roman" w:cs="Times New Roman" w:ascii="Times New Roman" w:hAnsi="Times New Roman"/>
          <w:b w:val="false"/>
          <w:bCs w:val="false"/>
          <w:i w:val="false"/>
          <w:iCs w:val="false"/>
          <w:color w:val="000000"/>
          <w:sz w:val="20"/>
          <w:szCs w:val="20"/>
          <w:lang w:val="ru-RU"/>
        </w:rPr>
        <w:t>Верно ли, что вы так любите поговорить, что никог</w:t>
        <w:softHyphen/>
        <w:t>да не упустите случая побеседовать с незнакомым человек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5.  </w:t>
      </w:r>
      <w:r>
        <w:rPr>
          <w:rFonts w:eastAsia="Times New Roman" w:cs="Times New Roman" w:ascii="Times New Roman" w:hAnsi="Times New Roman"/>
          <w:b w:val="false"/>
          <w:bCs w:val="false"/>
          <w:i w:val="false"/>
          <w:iCs w:val="false"/>
          <w:color w:val="000000"/>
          <w:sz w:val="20"/>
          <w:szCs w:val="20"/>
          <w:lang w:val="ru-RU"/>
        </w:rPr>
        <w:t>Беспокоят ли вас какие-нибудь бол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6.  </w:t>
      </w:r>
      <w:r>
        <w:rPr>
          <w:rFonts w:eastAsia="Times New Roman" w:cs="Times New Roman" w:ascii="Times New Roman" w:hAnsi="Times New Roman"/>
          <w:b w:val="false"/>
          <w:bCs w:val="false"/>
          <w:i w:val="false"/>
          <w:iCs w:val="false"/>
          <w:color w:val="000000"/>
          <w:sz w:val="20"/>
          <w:szCs w:val="20"/>
          <w:lang w:val="ru-RU"/>
        </w:rPr>
        <w:t>Вы чувствовали бы себя очень несчастным, если бы длительное время были лишены широкого об</w:t>
        <w:softHyphen/>
        <w:t>щения с людь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7.  </w:t>
      </w:r>
      <w:r>
        <w:rPr>
          <w:rFonts w:eastAsia="Times New Roman" w:cs="Times New Roman" w:ascii="Times New Roman" w:hAnsi="Times New Roman"/>
          <w:b w:val="false"/>
          <w:bCs w:val="false"/>
          <w:i w:val="false"/>
          <w:iCs w:val="false"/>
          <w:color w:val="000000"/>
          <w:sz w:val="20"/>
          <w:szCs w:val="20"/>
          <w:lang w:val="ru-RU"/>
        </w:rPr>
        <w:t>Можете ли назвать себя нервным человек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8.  </w:t>
      </w:r>
      <w:r>
        <w:rPr>
          <w:rFonts w:eastAsia="Times New Roman" w:cs="Times New Roman" w:ascii="Times New Roman" w:hAnsi="Times New Roman"/>
          <w:b w:val="false"/>
          <w:bCs w:val="false"/>
          <w:i w:val="false"/>
          <w:iCs w:val="false"/>
          <w:color w:val="000000"/>
          <w:sz w:val="20"/>
          <w:szCs w:val="20"/>
          <w:lang w:val="ru-RU"/>
        </w:rPr>
        <w:t>Есть ли среди ваших знакомых люди, которые вам явно не нравя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9.  </w:t>
      </w:r>
      <w:r>
        <w:rPr>
          <w:rFonts w:eastAsia="Times New Roman" w:cs="Times New Roman" w:ascii="Times New Roman" w:hAnsi="Times New Roman"/>
          <w:b w:val="false"/>
          <w:bCs w:val="false"/>
          <w:i w:val="false"/>
          <w:iCs w:val="false"/>
          <w:color w:val="000000"/>
          <w:sz w:val="20"/>
          <w:szCs w:val="20"/>
          <w:lang w:val="ru-RU"/>
        </w:rPr>
        <w:t>Можете ли вы сказать, что вы весьма уверенный в себе человек?</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0. </w:t>
      </w:r>
      <w:r>
        <w:rPr>
          <w:rFonts w:eastAsia="Times New Roman" w:cs="Times New Roman" w:ascii="Times New Roman" w:hAnsi="Times New Roman"/>
          <w:b w:val="false"/>
          <w:bCs w:val="false"/>
          <w:i w:val="false"/>
          <w:iCs w:val="false"/>
          <w:color w:val="000000"/>
          <w:sz w:val="20"/>
          <w:szCs w:val="20"/>
          <w:lang w:val="ru-RU"/>
        </w:rPr>
        <w:t>Легко ли вы обижаетесь, когда люди указывают на ваши ошибки в работе или на ваши личные промах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1.  </w:t>
      </w:r>
      <w:r>
        <w:rPr>
          <w:rFonts w:eastAsia="Times New Roman" w:cs="Times New Roman" w:ascii="Times New Roman" w:hAnsi="Times New Roman"/>
          <w:b w:val="false"/>
          <w:bCs w:val="false"/>
          <w:i w:val="false"/>
          <w:iCs w:val="false"/>
          <w:color w:val="000000"/>
          <w:sz w:val="20"/>
          <w:szCs w:val="20"/>
          <w:lang w:val="ru-RU"/>
        </w:rPr>
        <w:t>Вы считаете, что трудно получить настоящее удо</w:t>
        <w:softHyphen/>
        <w:t>вольствие от вечерин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2. </w:t>
      </w:r>
      <w:r>
        <w:rPr>
          <w:rFonts w:eastAsia="Times New Roman" w:cs="Times New Roman" w:ascii="Times New Roman" w:hAnsi="Times New Roman"/>
          <w:b w:val="false"/>
          <w:bCs w:val="false"/>
          <w:i w:val="false"/>
          <w:iCs w:val="false"/>
          <w:color w:val="000000"/>
          <w:sz w:val="20"/>
          <w:szCs w:val="20"/>
          <w:lang w:val="ru-RU"/>
        </w:rPr>
        <w:t>Беспокоит ли вас чувство, что вы чем-то хуже други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3. </w:t>
      </w:r>
      <w:r>
        <w:rPr>
          <w:rFonts w:eastAsia="Times New Roman" w:cs="Times New Roman" w:ascii="Times New Roman" w:hAnsi="Times New Roman"/>
          <w:b w:val="false"/>
          <w:bCs w:val="false"/>
          <w:i w:val="false"/>
          <w:iCs w:val="false"/>
          <w:color w:val="000000"/>
          <w:sz w:val="20"/>
          <w:szCs w:val="20"/>
          <w:lang w:val="ru-RU"/>
        </w:rPr>
        <w:t>Легко ли вам внести оживление в довольно скуч</w:t>
        <w:softHyphen/>
        <w:t>ную компани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4.  </w:t>
      </w:r>
      <w:r>
        <w:rPr>
          <w:rFonts w:eastAsia="Times New Roman" w:cs="Times New Roman" w:ascii="Times New Roman" w:hAnsi="Times New Roman"/>
          <w:b w:val="false"/>
          <w:bCs w:val="false"/>
          <w:i w:val="false"/>
          <w:iCs w:val="false"/>
          <w:color w:val="000000"/>
          <w:sz w:val="20"/>
          <w:szCs w:val="20"/>
          <w:lang w:val="ru-RU"/>
        </w:rPr>
        <w:t>Бывает ли, что вы говорите о вещах, в которых не разбираетес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5.  </w:t>
      </w:r>
      <w:r>
        <w:rPr>
          <w:rFonts w:eastAsia="Times New Roman" w:cs="Times New Roman" w:ascii="Times New Roman" w:hAnsi="Times New Roman"/>
          <w:b w:val="false"/>
          <w:bCs w:val="false"/>
          <w:i w:val="false"/>
          <w:iCs w:val="false"/>
          <w:color w:val="000000"/>
          <w:sz w:val="20"/>
          <w:szCs w:val="20"/>
          <w:lang w:val="ru-RU"/>
        </w:rPr>
        <w:t>Беспокоитесь ли вы о своем здоровь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6. </w:t>
      </w:r>
      <w:r>
        <w:rPr>
          <w:rFonts w:eastAsia="Times New Roman" w:cs="Times New Roman" w:ascii="Times New Roman" w:hAnsi="Times New Roman"/>
          <w:b w:val="false"/>
          <w:bCs w:val="false"/>
          <w:i w:val="false"/>
          <w:iCs w:val="false"/>
          <w:color w:val="000000"/>
          <w:sz w:val="20"/>
          <w:szCs w:val="20"/>
          <w:lang w:val="ru-RU"/>
        </w:rPr>
        <w:t>Любите ли вы подшучивать над други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7.  </w:t>
      </w:r>
      <w:r>
        <w:rPr>
          <w:rFonts w:eastAsia="Times New Roman" w:cs="Times New Roman" w:ascii="Times New Roman" w:hAnsi="Times New Roman"/>
          <w:b w:val="false"/>
          <w:bCs w:val="false"/>
          <w:i w:val="false"/>
          <w:iCs w:val="false"/>
          <w:color w:val="000000"/>
          <w:sz w:val="20"/>
          <w:szCs w:val="20"/>
          <w:lang w:val="ru-RU"/>
        </w:rPr>
        <w:t>Страдаете ли вы от бессонниц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лава 12</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u w:val="single"/>
          <w:lang w:val="ru-RU"/>
        </w:rPr>
      </w:pPr>
      <w:r>
        <w:rPr>
          <w:rFonts w:eastAsia="Arial" w:cs="Arial" w:ascii="Arial" w:hAnsi="Arial"/>
          <w:b/>
          <w:bCs/>
          <w:i w:val="false"/>
          <w:iCs w:val="false"/>
          <w:color w:val="000000"/>
          <w:sz w:val="24"/>
          <w:szCs w:val="24"/>
          <w:u w:val="single"/>
          <w:lang w:val="ru-RU"/>
        </w:rPr>
        <w:t>ИНДИВИДУАЛЬНЫЕ ОСОБЕННОСТИ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ножество, казалось бы, самых различных свойств личности связано относительно устойчивыми зависи</w:t>
        <w:softHyphen/>
        <w:t>мостями в определенные динамические структуры. Особенно отчетливо это проявляется в характере че</w:t>
        <w:softHyphen/>
        <w:t>ловек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Характер </w:t>
      </w:r>
      <w:r>
        <w:rPr>
          <w:rFonts w:eastAsia="Times New Roman" w:cs="Times New Roman" w:ascii="Times New Roman" w:hAnsi="Times New Roman"/>
          <w:b w:val="false"/>
          <w:bCs w:val="false"/>
          <w:i w:val="false"/>
          <w:iCs w:val="false"/>
          <w:color w:val="000000"/>
          <w:sz w:val="20"/>
          <w:szCs w:val="20"/>
          <w:lang w:val="ru-RU"/>
        </w:rPr>
        <w:t>— это стержневое психическое свойство человека, накладывающее отпечаток на все его дей</w:t>
        <w:softHyphen/>
        <w:t>ствия и поступки, свойство, от которого прежде всего зависит деятельность человека в различных жизнен</w:t>
        <w:softHyphen/>
        <w:t>ных ситуац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ными словами, давая определение характеру, можно сказать, что это совокупность свойств личнос</w:t>
        <w:softHyphen/>
        <w:t>ти, определяющих типичные способы ее реагирования на жизненные обстоятельств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д характером следует понимать не любые инди</w:t>
        <w:softHyphen/>
        <w:t>видуально-психологические особенности человека, а только совокупность наиболее выраженных и относи</w:t>
        <w:softHyphen/>
        <w:t>тельно устойчивых черт личности, типичных для дан</w:t>
        <w:softHyphen/>
        <w:t>ного человека и систематически проявляющихся в его действиях и поступка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мнению Б.Г. Ананьева, характер «выражает ос</w:t>
        <w:softHyphen/>
        <w:t>новную жизненную направленность и проявляется в своеобразном для данной личности образе действий» [5, с. 11]. Слово «характер» в переводе с греческого означает «признак», «особенность», «печа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чень часто характер понимают как нечто, почти совпадающее с личностью или отличающееся от лич</w:t>
        <w:softHyphen/>
        <w:t xml:space="preserve">ности по критерию того, что к характеру относится все индивидуальное, а личность — это только общее. Такие взгляды бытовали у нас в 40-е — 60-е гг. </w:t>
      </w:r>
      <w:r>
        <w:rPr>
          <w:rFonts w:eastAsia="Times New Roman" w:cs="Times New Roman" w:ascii="Times New Roman" w:hAnsi="Times New Roman"/>
          <w:b w:val="false"/>
          <w:bCs w:val="false"/>
          <w:i w:val="false"/>
          <w:iCs w:val="false"/>
          <w:color w:val="000000"/>
          <w:sz w:val="20"/>
          <w:szCs w:val="20"/>
          <w:lang w:val="en-US"/>
        </w:rPr>
        <w:t xml:space="preserve">XX </w:t>
      </w:r>
      <w:r>
        <w:rPr>
          <w:rFonts w:eastAsia="Times New Roman" w:cs="Times New Roman" w:ascii="Times New Roman" w:hAnsi="Times New Roman"/>
          <w:b w:val="false"/>
          <w:bCs w:val="false"/>
          <w:i w:val="false"/>
          <w:iCs w:val="false"/>
          <w:color w:val="000000"/>
          <w:sz w:val="20"/>
          <w:szCs w:val="20"/>
          <w:lang w:val="ru-RU"/>
        </w:rPr>
        <w:t>в. На самом деле это, конечно же, не та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ть такая шуточная типология, которую приводит в одной из своих книг профессор Б.С. Братусь: «Хоро</w:t>
        <w:softHyphen/>
        <w:t>ший человек с хорошим характером, хороший человек с плохим характером, плохой человек с хорошим ха</w:t>
        <w:softHyphen/>
        <w:t>рактером и плохой человек с плохим характером» [23, с. 4]. С точки зрения здравого смысла такая типология соответствует действительности, она работает. Это говорит прежде всего о том, что личность и характер — это не одно и то же, они не совпадаю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характере личность характеризуется не только тем, </w:t>
      </w:r>
      <w:r>
        <w:rPr>
          <w:rFonts w:eastAsia="Times New Roman" w:cs="Times New Roman" w:ascii="Times New Roman" w:hAnsi="Times New Roman"/>
          <w:b w:val="false"/>
          <w:bCs w:val="false"/>
          <w:i/>
          <w:iCs/>
          <w:color w:val="000000"/>
          <w:sz w:val="20"/>
          <w:szCs w:val="20"/>
          <w:lang w:val="ru-RU"/>
        </w:rPr>
        <w:t xml:space="preserve">что </w:t>
      </w:r>
      <w:r>
        <w:rPr>
          <w:rFonts w:eastAsia="Times New Roman" w:cs="Times New Roman" w:ascii="Times New Roman" w:hAnsi="Times New Roman"/>
          <w:b w:val="false"/>
          <w:bCs w:val="false"/>
          <w:i w:val="false"/>
          <w:iCs w:val="false"/>
          <w:color w:val="000000"/>
          <w:sz w:val="20"/>
          <w:szCs w:val="20"/>
          <w:lang w:val="ru-RU"/>
        </w:rPr>
        <w:t xml:space="preserve">она делает, но и тем, </w:t>
      </w:r>
      <w:r>
        <w:rPr>
          <w:rFonts w:eastAsia="Times New Roman" w:cs="Times New Roman" w:ascii="Times New Roman" w:hAnsi="Times New Roman"/>
          <w:b w:val="false"/>
          <w:bCs w:val="false"/>
          <w:i/>
          <w:iCs/>
          <w:color w:val="000000"/>
          <w:sz w:val="20"/>
          <w:szCs w:val="20"/>
          <w:lang w:val="ru-RU"/>
        </w:rPr>
        <w:t xml:space="preserve">как </w:t>
      </w:r>
      <w:r>
        <w:rPr>
          <w:rFonts w:eastAsia="Times New Roman" w:cs="Times New Roman" w:ascii="Times New Roman" w:hAnsi="Times New Roman"/>
          <w:b w:val="false"/>
          <w:bCs w:val="false"/>
          <w:i w:val="false"/>
          <w:iCs w:val="false"/>
          <w:color w:val="000000"/>
          <w:sz w:val="20"/>
          <w:szCs w:val="20"/>
          <w:lang w:val="ru-RU"/>
        </w:rPr>
        <w:t>она это дела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лова «характеристика» и «характер» не случай</w:t>
        <w:softHyphen/>
        <w:t>но имеют общий корень. Хорошо составленная психо</w:t>
        <w:softHyphen/>
        <w:t>логическая характеристика человека прежде всего и глубже всего должна выявить его характер, так как именно в нем наиболее существенно проявляются осо</w:t>
        <w:softHyphen/>
        <w:t>бенности личности. Однако нельзя, как это иногда делается, все черты личности подменять только черта</w:t>
        <w:softHyphen/>
        <w:t>ми характера. Понятие «личность» шире понятия «ха</w:t>
        <w:softHyphen/>
        <w:t>рактер», и понятие «индивидуальность человека как личности» не исчерпывается только его характеро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сихологии различают личность в широком и узком смысле слова, и характер находится за предела</w:t>
        <w:softHyphen/>
        <w:t>ми личности в узком смысле слова. Под характером понимают такие характеристики человека, которые описывают способы его поведения в разных ситуаци</w:t>
        <w:softHyphen/>
        <w:t>ях. Применительно к характеру используются такие понятия, как экспрессивные характеристики (характе</w:t>
        <w:softHyphen/>
        <w:t>ристики внешнего проявления, внешнего выражения человека) или стилевые характеристики. Вообще поня</w:t>
        <w:softHyphen/>
        <w:t>тие стиля довольно близко по своей сути понятию ха</w:t>
        <w:softHyphen/>
        <w:t>рактера, но об этом чуть позж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мечательной иллюстрацией такого соотношения личности и характера является небольшая фантастичес</w:t>
        <w:softHyphen/>
        <w:t>кая повесть Генри Каттнера «Механическое эго» [63]. Герой — американский писатель и сценарист 50-х гг. прошлого века — озабочен выяснением отношений со своими работодателями, со своей девушкой и одновре</w:t>
        <w:softHyphen/>
        <w:t>менно литературным агентом, защищающей его интересы, а также рядом других проблем. Неожиданно из будущего прибывает робот, который путешествовал во времени и с интересных деятелей разных времен и народов снимал и записывал «матрицы характера». Герою удается «споить» этого робота с помощью вы</w:t>
        <w:softHyphen/>
        <w:t>сокочастотного тока и уговорить его наложить на него некоторые матрицы. Далее герой несколько раз выхо</w:t>
        <w:softHyphen/>
        <w:t>дит и общается с разными людьми, наложив на себя сначала матрицы характера Дизраэли, английского аристократа и политического деятеля прошлого века, затем царя Ивана Грозного, и, наконец, Мамонтобоя из каменного 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нтересно посмотреть, что меняется и что остает</w:t>
        <w:softHyphen/>
        <w:t>ся неизменным при смене матриц. Неизменными ос</w:t>
        <w:softHyphen/>
        <w:t>таются цели героя, его устремления, его желания, его ценности. Он стремится к одному и тому же, но дей</w:t>
        <w:softHyphen/>
        <w:t>ствует разными путями, проявляя в одном случае утон</w:t>
        <w:softHyphen/>
        <w:t>ченность и коварство Дизраэли, в другом случае — прямоту и агрессивность Мамонтобоя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Таким образом, отличие характера от личности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узком смысле слова заключается в том, что в характер входят черты, относящиеся к способу поведения, к формам, в которые может облекаться одно и то же по содержанию повед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аждый человек отличается от других огромным, поистине неисчерпаемым числом </w:t>
      </w:r>
      <w:r>
        <w:rPr>
          <w:rFonts w:eastAsia="Times New Roman" w:cs="Times New Roman" w:ascii="Times New Roman" w:hAnsi="Times New Roman"/>
          <w:b/>
          <w:bCs/>
          <w:i/>
          <w:iCs/>
          <w:color w:val="000000"/>
          <w:sz w:val="20"/>
          <w:szCs w:val="20"/>
          <w:lang w:val="ru-RU"/>
        </w:rPr>
        <w:t xml:space="preserve">индивидуальных особенностей, </w:t>
      </w:r>
      <w:r>
        <w:rPr>
          <w:rFonts w:eastAsia="Times New Roman" w:cs="Times New Roman" w:ascii="Times New Roman" w:hAnsi="Times New Roman"/>
          <w:b w:val="false"/>
          <w:bCs w:val="false"/>
          <w:i w:val="false"/>
          <w:iCs w:val="false"/>
          <w:color w:val="000000"/>
          <w:sz w:val="20"/>
          <w:szCs w:val="20"/>
          <w:lang w:val="ru-RU"/>
        </w:rPr>
        <w:t>то есть особенностей, присущих имен</w:t>
        <w:softHyphen/>
        <w:t>но ему как индивидууму. В понятие «индивидуальные особенности» входят не только психологические, но и соматические («сома» —по-латыни — «тело») особен</w:t>
        <w:softHyphen/>
        <w:t>ности человека: цвет глаз и волос, рост и фигура, раз</w:t>
        <w:softHyphen/>
        <w:t>витие скелета и мышц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ажная индивидуальная особенность человека — выражение его лица. В ней проявляются не только соматические, но и психологические особенности че</w:t>
        <w:softHyphen/>
        <w:t>ловека. Когда о человеке говорят: «у него осмыслен</w:t>
        <w:softHyphen/>
        <w:t>ное выражение лица», или «у него хитрые глаза», или «упрямый рот», то подразумевают, понятно, не анато</w:t>
        <w:softHyphen/>
        <w:t>мическую особенность, а выражение в мимике свой</w:t>
        <w:softHyphen/>
        <w:t>ственных данному индивиду психологических особен</w:t>
        <w:softHyphen/>
        <w:t>но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Индивидуально-психологические особенности </w:t>
      </w:r>
      <w:r>
        <w:rPr>
          <w:rFonts w:eastAsia="Times New Roman" w:cs="Times New Roman" w:ascii="Times New Roman" w:hAnsi="Times New Roman"/>
          <w:b w:val="false"/>
          <w:bCs w:val="false"/>
          <w:i w:val="false"/>
          <w:iCs w:val="false"/>
          <w:color w:val="000000"/>
          <w:sz w:val="20"/>
          <w:szCs w:val="20"/>
          <w:lang w:val="ru-RU"/>
        </w:rPr>
        <w:t>отли</w:t>
        <w:softHyphen/>
        <w:t>чают одного человека от другого. Отрасль психологи</w:t>
        <w:softHyphen/>
        <w:t>ческой науки, изучающая индивидуальные особеннос</w:t>
        <w:softHyphen/>
        <w:t xml:space="preserve">ти различных сторон личности и психических процессов, называется </w:t>
      </w:r>
      <w:r>
        <w:rPr>
          <w:rFonts w:eastAsia="Times New Roman" w:cs="Times New Roman" w:ascii="Times New Roman" w:hAnsi="Times New Roman"/>
          <w:b w:val="false"/>
          <w:bCs w:val="false"/>
          <w:i/>
          <w:iCs/>
          <w:color w:val="000000"/>
          <w:sz w:val="20"/>
          <w:szCs w:val="20"/>
          <w:lang w:val="ru-RU"/>
        </w:rPr>
        <w:t>дифференциальной психологи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аиболее общей </w:t>
      </w:r>
      <w:r>
        <w:rPr>
          <w:rFonts w:eastAsia="Times New Roman" w:cs="Times New Roman" w:ascii="Times New Roman" w:hAnsi="Times New Roman"/>
          <w:b w:val="false"/>
          <w:bCs w:val="false"/>
          <w:i/>
          <w:iCs/>
          <w:color w:val="000000"/>
          <w:sz w:val="20"/>
          <w:szCs w:val="20"/>
          <w:lang w:val="ru-RU"/>
        </w:rPr>
        <w:t>динамической структурой лично</w:t>
        <w:softHyphen/>
        <w:t xml:space="preserve">сти </w:t>
      </w:r>
      <w:r>
        <w:rPr>
          <w:rFonts w:eastAsia="Times New Roman" w:cs="Times New Roman" w:ascii="Times New Roman" w:hAnsi="Times New Roman"/>
          <w:b w:val="false"/>
          <w:bCs w:val="false"/>
          <w:i w:val="false"/>
          <w:iCs w:val="false"/>
          <w:color w:val="000000"/>
          <w:sz w:val="20"/>
          <w:szCs w:val="20"/>
          <w:lang w:val="ru-RU"/>
        </w:rPr>
        <w:t>является обобщение всех ее возможных индиви</w:t>
        <w:softHyphen/>
        <w:t>дуально-психологических особенностей в четыре груп</w:t>
        <w:softHyphen/>
        <w:t>пы, образующие четыре основные стороны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Биологически обусловленные особенности (темпе</w:t>
        <w:softHyphen/>
        <w:t>рамент, задатки, простейшие потреб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Социально обусловленные особенности (направ</w:t>
        <w:softHyphen/>
        <w:t>ленность, моральные качества, мировоззр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Индивидуальные особенности различных психи</w:t>
        <w:softHyphen/>
        <w:t>ческих процесс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Опыт (объем и качество имеющихся знаний, навы</w:t>
        <w:softHyphen/>
        <w:t>ков, умений и привыче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алеко не все индивидуально-психологические особенности этих сторон личности будут чертами ха</w:t>
        <w:softHyphen/>
        <w:t>рактера. Но все черты характера, понятно, являются особенностями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жде всего надо сказать о принципиальных отличиях черт характера от общих черт, о которых реч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шла выш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первых, характер — это лишь одна из подструк</w:t>
        <w:softHyphen/>
        <w:t>тур личности, причем подструктура подчиненная. Раз</w:t>
        <w:softHyphen/>
        <w:t>витая зрелая личность хорошо владеет своим харак</w:t>
        <w:softHyphen/>
        <w:t>тером и способна контролировать его проявления. Наоборот, прорывы характера, когда человек действу</w:t>
        <w:softHyphen/>
        <w:t>ет непосредственно по логике того, к чему его побуж</w:t>
        <w:softHyphen/>
        <w:t>дают те или иные черты характера, типичны, скажем, для психопатов. Имеются в виду взрослые — что же касается детского и подросткового возраста, то это особый разгово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им образом, характер занимает подчиненное положение и собственно проявления характера зави</w:t>
        <w:softHyphen/>
        <w:t>сят от того, каким мотивам и целям служат в конкрет</w:t>
        <w:softHyphen/>
        <w:t>ном случае эти проявления. То есть черты характера не являются чем-то, что действует само по себе, про</w:t>
        <w:softHyphen/>
        <w:t>является во всех ситуац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вторых, суть тех черт, из которых складывается характер, может быть прояснена через механизмы формирования характера. Прежде чем говорить об этих механизмах, зафиксируем основные мифы, кото</w:t>
        <w:softHyphen/>
        <w:t>рые бытуют по отношению к характер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Характер биологически определен, и с этим ниче</w:t>
        <w:softHyphen/>
        <w:t>го нельзя сдела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Характер полностью воспитуем, можно сформиро</w:t>
        <w:softHyphen/>
        <w:t>вать любой характер по желанию при специально организованной системе воздейств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Есть такая очень серьезная вещь, как национальный характер, то есть существуют очень сильно отлича</w:t>
        <w:softHyphen/>
        <w:t>ющиеся друг от друга структуры характера, прису</w:t>
        <w:softHyphen/>
        <w:t>щие разным нациям, которые существенным обра</w:t>
        <w:softHyphen/>
        <w:t>зом влияют на индивидуальный характер всех представителей данной н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каждом мифе есть доля правды, но только доля. В характере есть действительно определенные вещи, которые связаны с биологическими факторами. Биоло</w:t>
        <w:softHyphen/>
        <w:t>гической основой характера является темперамент, который мы действительно получаем от рождения, и с ним нам приходится жи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 характера есть и, так сказать, макросоциальная основа. В мифе о национальном характере тоже есть доля правды. По поводу национального характера идет очень много споров в литературе. Основная проблема ставилась так: существует ли национальный характер или н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ыяснилось очень четко, что существуют, по край</w:t>
        <w:softHyphen/>
        <w:t>ней мере, очень сильные стереотипы в отношении национального характера, то есть что представители од</w:t>
        <w:softHyphen/>
        <w:t>них наций демонстрируют достаточно стойкие убеж</w:t>
        <w:softHyphen/>
        <w:t>дения в существовании у других наций определенных комплексов черт. Более того, эти стереотипы в воспри</w:t>
        <w:softHyphen/>
        <w:t>ятии другой нации прямо зависят от того, как эта на</w:t>
        <w:softHyphen/>
        <w:t xml:space="preserve">ция «себя ведет». Так, несколько лет назад в Западной Германии проводились исследования, посвященные отношению к французам. Было проведено 2 опроса с интервалом в 2 года, однако за эти 2 года отношения между Германией и Францией заметно ухудшились. </w:t>
      </w:r>
      <w:r>
        <w:rPr>
          <w:rFonts w:eastAsia="Times New Roman" w:cs="Times New Roman" w:ascii="Times New Roman" w:hAnsi="Times New Roman"/>
          <w:b w:val="false"/>
          <w:bCs w:val="false"/>
          <w:i w:val="false"/>
          <w:iCs w:val="false"/>
          <w:color w:val="000000"/>
          <w:sz w:val="22"/>
          <w:szCs w:val="22"/>
          <w:lang w:val="ru-RU"/>
        </w:rPr>
        <w:t>При втором опросе резко увеличилось число людей, назвавших в числе характерных черт французов лег</w:t>
        <w:softHyphen/>
        <w:t>комыслие и национализм, и резко уменьшилось число тех, кто приписывал французам такие положительные качества, как шарм, любез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А есть ли реальные различия между нациями? Да, есть. Но оказалось, что, во-первых, различия всегда выделяются по небольшому числу черт по сравнению с теми чертами, по которым преобладает сходство, и во-вторых, различия между разными людьми внутри одной и той же нации гораздо больше, чем устойчивые разли</w:t>
        <w:softHyphen/>
        <w:t>чия между нациями. Поэтому справедлив приговор, вынесенный американским психологом Т. Шибутани: «Национальный характер, несмотря на разнообразные формы его изучения, во многом подобен респектабель</w:t>
        <w:softHyphen/>
        <w:t>ному этническому стереотипу, приемлемому прежде всего для тех, кто недостаточно близко знаком с наро</w:t>
        <w:softHyphen/>
        <w:t>дом, о котором идет речь» [202, с. 447].</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о сути, представление о национальном характе</w:t>
        <w:softHyphen/>
        <w:t>ре является формой проявления того самого типологи</w:t>
        <w:softHyphen/>
        <w:t>ческого мышления, о котором уже говорилось. Опре</w:t>
        <w:softHyphen/>
        <w:t>деленные минимальные различия, которые реально существуют (например, темперамент южных народов) и которые менее существенны, чем сходство, берутся как основа для определенного тип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ипологическое мышление, как уже говорилось, отличается прежде всего категоричностью (или одно, или другое), отсутствием градаций, выделением чего-то частного и раздуванием его за счет игнорирования . всего остального. Таким образом появляется мировоз</w:t>
        <w:softHyphen/>
        <w:t>зренческий монстр под звучным названием «нацио</w:t>
        <w:softHyphen/>
        <w:t>нальный харак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уществует и так называемый социальный харак</w:t>
        <w:softHyphen/>
        <w:t>тер, то есть некоторые инвариантные особенности ха</w:t>
        <w:softHyphen/>
        <w:t>рактера, присущие определенным социальным группам. У нас в свое время было модно говорить о классовом характере, и за этим действительно стоит некоторая реальность. Также было модно говорить о каких-то характерологических особенностях бюрократов, управ</w:t>
        <w:softHyphen/>
        <w:t>ленцев и т. д. За этим тоже стоит определенная реаль</w:t>
        <w:softHyphen/>
        <w:t>ность, связанная с тем, что характер формируется 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реальной жизни человека, и в меру общности тех ус</w:t>
        <w:softHyphen/>
        <w:t>ловий, в которые попадают представители одних и тех же классов, социальных групп и т. д., у них формиру</w:t>
        <w:softHyphen/>
        <w:t>ются некоторые общие черты характера. Ведь харак</w:t>
        <w:softHyphen/>
        <w:t>тер выполняет роль, как бы амортизатора, своеобраз</w:t>
        <w:softHyphen/>
        <w:t>ного буфера между личностью и средой, поэтому он во многом этой средой определяется. Во многом, но не во всем. Главное зависит от личности. Если личность на</w:t>
        <w:softHyphen/>
        <w:t>правлена на приспособление, адаптацию к миру, то характер помогает это сделать. Если, наоборот, лич</w:t>
        <w:softHyphen/>
        <w:t>ность направлена на преодоление среды или на пре</w:t>
        <w:softHyphen/>
        <w:t>образование ее, то характер помогает ей преодолеть среду или преобразовать е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огласно наблюдениям Е.Р. Калитеевской, адаптив</w:t>
        <w:softHyphen/>
        <w:t>ность и отсутствие шероховатостей, трудностей в так называемом «трудном возрасте» фиксирует адаптив</w:t>
        <w:softHyphen/>
        <w:t>ный характер и потом приводит к тому, что человек ис</w:t>
        <w:softHyphen/>
        <w:t>пытывает в жизни много трудностей. И наоборот, внеш</w:t>
        <w:softHyphen/>
        <w:t>не бурные проявления «трудного возраста» помогают человеку сформировать определенные элементы само</w:t>
        <w:softHyphen/>
        <w:t>стоятельности, самоопределения, которые помогают ему в будущем нормально жить, активно воздейство</w:t>
        <w:softHyphen/>
        <w:t>вать на действительность, а не только приспосабливать</w:t>
        <w:softHyphen/>
        <w:t>ся к н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Вместе с тем характер нельзя рассматривать как простую сумму отдельных качеств или особенностей личности. Какие-то его черты всегда будут ведущими; именно по ним и можно </w:t>
      </w:r>
      <w:r>
        <w:rPr>
          <w:rFonts w:eastAsia="Times New Roman" w:cs="Times New Roman" w:ascii="Times New Roman" w:hAnsi="Times New Roman"/>
          <w:b w:val="false"/>
          <w:bCs w:val="false"/>
          <w:i/>
          <w:iCs/>
          <w:color w:val="000000"/>
          <w:sz w:val="22"/>
          <w:szCs w:val="22"/>
          <w:lang w:val="ru-RU"/>
        </w:rPr>
        <w:t xml:space="preserve">охарактеризовать </w:t>
      </w:r>
      <w:r>
        <w:rPr>
          <w:rFonts w:eastAsia="Times New Roman" w:cs="Times New Roman" w:ascii="Times New Roman" w:hAnsi="Times New Roman"/>
          <w:b w:val="false"/>
          <w:bCs w:val="false"/>
          <w:i w:val="false"/>
          <w:iCs w:val="false"/>
          <w:color w:val="000000"/>
          <w:sz w:val="22"/>
          <w:szCs w:val="22"/>
          <w:lang w:val="ru-RU"/>
        </w:rPr>
        <w:t>человека, в противном случае задача представления о характере была бы невыполнимой, так как у каждого индивида число отдельных характерных черт может быть вели</w:t>
        <w:softHyphen/>
        <w:t>ко, а количество оттенков каждой из этих черт еще больше. Так, например, аккуратность может иметь от</w:t>
        <w:softHyphen/>
        <w:t>тенки: пунктуальность, педантичность, чистоплотность, подтянутость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тдельные черты характера классифицируются значительно более легко и четко, чем типы характеров в цел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Под чертой характера понимают те или иные осо</w:t>
        <w:softHyphen/>
        <w:t>бенности личности человека, которые систематически проявляются в различных видах его деятельности и по</w:t>
      </w:r>
      <w:r>
        <w:rPr>
          <w:rFonts w:eastAsia="Times New Roman" w:cs="Times New Roman" w:ascii="Times New Roman" w:hAnsi="Times New Roman"/>
          <w:b w:val="false"/>
          <w:bCs w:val="false"/>
          <w:i w:val="false"/>
          <w:iCs w:val="false"/>
          <w:color w:val="000000"/>
          <w:sz w:val="20"/>
          <w:szCs w:val="20"/>
          <w:lang w:val="ru-RU"/>
        </w:rPr>
        <w:t xml:space="preserve"> которым можно судить о его возможных поступках в определенных услов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М. Теплов предложил черты характера делить на несколько групп.</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первую группу входят наиболее общие черты характера, образующие </w:t>
      </w:r>
      <w:r>
        <w:rPr>
          <w:rFonts w:eastAsia="Times New Roman" w:cs="Times New Roman" w:ascii="Times New Roman" w:hAnsi="Times New Roman"/>
          <w:b/>
          <w:bCs/>
          <w:i w:val="false"/>
          <w:iCs w:val="false"/>
          <w:color w:val="000000"/>
          <w:sz w:val="20"/>
          <w:szCs w:val="20"/>
          <w:lang w:val="ru-RU"/>
        </w:rPr>
        <w:t xml:space="preserve">основной психический склад </w:t>
      </w:r>
      <w:r>
        <w:rPr>
          <w:rFonts w:eastAsia="Times New Roman" w:cs="Times New Roman" w:ascii="Times New Roman" w:hAnsi="Times New Roman"/>
          <w:b w:val="false"/>
          <w:bCs w:val="false"/>
          <w:i w:val="false"/>
          <w:iCs w:val="false"/>
          <w:color w:val="000000"/>
          <w:sz w:val="20"/>
          <w:szCs w:val="20"/>
          <w:lang w:val="ru-RU"/>
        </w:rPr>
        <w:t>личности. К ним относятся: принципиальность, целе</w:t>
        <w:softHyphen/>
        <w:t>устремленность, честность, мужество и т. д. Понятно, что в чертах характера могут выступать и противопо</w:t>
        <w:softHyphen/>
        <w:t>ложные этим, т. е. отрицательные качества, например: беспринципность, пассивность, лживость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торую группу составляют черты характера, в которых выражается </w:t>
      </w:r>
      <w:r>
        <w:rPr>
          <w:rFonts w:eastAsia="Times New Roman" w:cs="Times New Roman" w:ascii="Times New Roman" w:hAnsi="Times New Roman"/>
          <w:b/>
          <w:bCs/>
          <w:i w:val="false"/>
          <w:iCs w:val="false"/>
          <w:color w:val="000000"/>
          <w:sz w:val="20"/>
          <w:szCs w:val="20"/>
          <w:lang w:val="ru-RU"/>
        </w:rPr>
        <w:t xml:space="preserve">отношение человека к другим </w:t>
      </w:r>
      <w:r>
        <w:rPr>
          <w:rFonts w:eastAsia="Times New Roman" w:cs="Times New Roman" w:ascii="Times New Roman" w:hAnsi="Times New Roman"/>
          <w:b w:val="false"/>
          <w:bCs w:val="false"/>
          <w:i w:val="false"/>
          <w:iCs w:val="false"/>
          <w:color w:val="000000"/>
          <w:sz w:val="20"/>
          <w:szCs w:val="20"/>
          <w:lang w:val="ru-RU"/>
        </w:rPr>
        <w:t>людям. Это общительность, которая может быть широ</w:t>
        <w:softHyphen/>
        <w:t>кой и поверхностной, или избирательной, и противо</w:t>
        <w:softHyphen/>
        <w:t>положная ей черта — замкнутость, которая может быть результатом безразличного отношения к людям или недоверия к ним, но может быть следствием глубокой внутренней сосредоточенности; откровенность и про</w:t>
        <w:softHyphen/>
        <w:t>тивоположная ей скрытность; чуткость, тактичность, отзывчивость, справедливость, заботливость, вежли</w:t>
        <w:softHyphen/>
        <w:t>вость или, напротив, груб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Третья группа черт характера выражает </w:t>
      </w:r>
      <w:r>
        <w:rPr>
          <w:rFonts w:eastAsia="Times New Roman" w:cs="Times New Roman" w:ascii="Times New Roman" w:hAnsi="Times New Roman"/>
          <w:b/>
          <w:bCs/>
          <w:i w:val="false"/>
          <w:iCs w:val="false"/>
          <w:color w:val="000000"/>
          <w:sz w:val="20"/>
          <w:szCs w:val="20"/>
          <w:lang w:val="ru-RU"/>
        </w:rPr>
        <w:t>отноше</w:t>
        <w:softHyphen/>
        <w:t xml:space="preserve">ние человека к самому </w:t>
      </w:r>
      <w:r>
        <w:rPr>
          <w:rFonts w:eastAsia="Times New Roman" w:cs="Times New Roman" w:ascii="Times New Roman" w:hAnsi="Times New Roman"/>
          <w:b w:val="false"/>
          <w:bCs w:val="false"/>
          <w:i w:val="false"/>
          <w:iCs w:val="false"/>
          <w:color w:val="000000"/>
          <w:sz w:val="20"/>
          <w:szCs w:val="20"/>
          <w:lang w:val="ru-RU"/>
        </w:rPr>
        <w:t>себе. Таковы чувство собствен</w:t>
        <w:softHyphen/>
        <w:t>ного достоинства, правильно понимаемая гордость и связанная с ней самокритичность, скромность — и про</w:t>
        <w:softHyphen/>
        <w:t>тивоположные им тщеславие, заносчивость, самомне</w:t>
        <w:softHyphen/>
        <w:t>ние, иногда переходящее в наглость, обидчивость, за</w:t>
        <w:softHyphen/>
        <w:t>стенчивость, эгоцентризм (наклонность постоянно ставить в центр себя и свои переживания), эгоизм (за</w:t>
        <w:softHyphen/>
        <w:t>бота преимущественно о своем личном благе)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Четвертая группа черт характера выражает </w:t>
      </w:r>
      <w:r>
        <w:rPr>
          <w:rFonts w:eastAsia="Times New Roman" w:cs="Times New Roman" w:ascii="Times New Roman" w:hAnsi="Times New Roman"/>
          <w:b/>
          <w:bCs/>
          <w:i w:val="false"/>
          <w:iCs w:val="false"/>
          <w:color w:val="000000"/>
          <w:sz w:val="20"/>
          <w:szCs w:val="20"/>
          <w:lang w:val="ru-RU"/>
        </w:rPr>
        <w:t>отно</w:t>
        <w:softHyphen/>
        <w:t xml:space="preserve">шение человека к труду, </w:t>
      </w:r>
      <w:r>
        <w:rPr>
          <w:rFonts w:eastAsia="Times New Roman" w:cs="Times New Roman" w:ascii="Times New Roman" w:hAnsi="Times New Roman"/>
          <w:b w:val="false"/>
          <w:bCs w:val="false"/>
          <w:i w:val="false"/>
          <w:iCs w:val="false"/>
          <w:color w:val="000000"/>
          <w:sz w:val="20"/>
          <w:szCs w:val="20"/>
          <w:lang w:val="ru-RU"/>
        </w:rPr>
        <w:t>своему делу. Сюда входят инициативность, настойчивость, трудолюбие и проти</w:t>
        <w:softHyphen/>
        <w:t>воположная ему лень; стремление к преодолению труд</w:t>
        <w:softHyphen/>
        <w:t>ностей и противоположная ей боязнь трудностей; ак</w:t>
        <w:softHyphen/>
        <w:t>тивность, добросовестность, аккуратность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о отношению к труду характеры делятся на две группы: </w:t>
      </w:r>
      <w:r>
        <w:rPr>
          <w:rFonts w:eastAsia="Times New Roman" w:cs="Times New Roman" w:ascii="Times New Roman" w:hAnsi="Times New Roman"/>
          <w:b/>
          <w:bCs/>
          <w:i/>
          <w:iCs/>
          <w:color w:val="000000"/>
          <w:sz w:val="20"/>
          <w:szCs w:val="20"/>
          <w:lang w:val="ru-RU"/>
        </w:rPr>
        <w:t xml:space="preserve">деятельные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bCs/>
          <w:i/>
          <w:iCs/>
          <w:color w:val="000000"/>
          <w:sz w:val="20"/>
          <w:szCs w:val="20"/>
          <w:lang w:val="ru-RU"/>
        </w:rPr>
        <w:t xml:space="preserve">бездеятельные. </w:t>
      </w:r>
      <w:r>
        <w:rPr>
          <w:rFonts w:eastAsia="Times New Roman" w:cs="Times New Roman" w:ascii="Times New Roman" w:hAnsi="Times New Roman"/>
          <w:b w:val="false"/>
          <w:bCs w:val="false"/>
          <w:i w:val="false"/>
          <w:iCs w:val="false"/>
          <w:color w:val="000000"/>
          <w:sz w:val="20"/>
          <w:szCs w:val="20"/>
          <w:lang w:val="ru-RU"/>
        </w:rPr>
        <w:t>Для первой группы типичны активность, целеустремленность, на</w:t>
        <w:softHyphen/>
        <w:t>стойчивость; для второй — пассивность, созерцательность. Но иногда бездеятельность характера объясняет</w:t>
        <w:softHyphen/>
        <w:t>ся (но отнюдь не оправдывается) глубокой внутренней противоречивостью человека, еще «не определившего</w:t>
        <w:softHyphen/>
        <w:t>ся», не нашедшего своего места в жизни, в коллектив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Чем ярче и сильнее у человека характер, тем бо</w:t>
        <w:softHyphen/>
        <w:t>лее определенно его поведение и более отчетливо в различных поступках выступает его индивидуаль</w:t>
        <w:softHyphen/>
        <w:t>ность. Однако не у всех людей их действия и поступ</w:t>
        <w:softHyphen/>
        <w:t>ки определяются свойственными им личными особен</w:t>
        <w:softHyphen/>
        <w:t>ностями. Поведение некоторых людей зависит от внешних обстоятельств, от хорошего или плохого вли</w:t>
        <w:softHyphen/>
        <w:t>яния на них товарищей, от пассивного и безынициа</w:t>
        <w:softHyphen/>
        <w:t>тивного выполнения отдельных указаний руководите</w:t>
        <w:softHyphen/>
        <w:t xml:space="preserve">лей и начальников. О таких сотрудниках говорят, как о </w:t>
      </w:r>
      <w:r>
        <w:rPr>
          <w:rFonts w:eastAsia="Times New Roman" w:cs="Times New Roman" w:ascii="Times New Roman" w:hAnsi="Times New Roman"/>
          <w:b w:val="false"/>
          <w:bCs w:val="false"/>
          <w:i/>
          <w:iCs/>
          <w:color w:val="000000"/>
          <w:sz w:val="20"/>
          <w:szCs w:val="20"/>
          <w:lang w:val="ru-RU"/>
        </w:rPr>
        <w:t>бесхарактерны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Характер нельзя считать самостоятельной, как бы пятой, стороной общей динамической структуры лич</w:t>
        <w:softHyphen/>
        <w:t>ности. Характер— это сочетание внутренне взаимо</w:t>
        <w:softHyphen/>
        <w:t xml:space="preserve">связанных, наиболее важных индивидуальных сторон личности, особенностей, определяющих деятельность человека как члена общества. Характер — это личность и </w:t>
      </w:r>
      <w:r>
        <w:rPr>
          <w:rFonts w:eastAsia="Times New Roman" w:cs="Times New Roman" w:ascii="Times New Roman" w:hAnsi="Times New Roman"/>
          <w:b w:val="false"/>
          <w:bCs w:val="false"/>
          <w:i/>
          <w:iCs/>
          <w:color w:val="000000"/>
          <w:sz w:val="20"/>
          <w:szCs w:val="20"/>
          <w:lang w:val="ru-RU"/>
        </w:rPr>
        <w:t xml:space="preserve">своеобразии </w:t>
      </w:r>
      <w:r>
        <w:rPr>
          <w:rFonts w:eastAsia="Times New Roman" w:cs="Times New Roman" w:ascii="Times New Roman" w:hAnsi="Times New Roman"/>
          <w:b w:val="false"/>
          <w:bCs w:val="false"/>
          <w:i w:val="false"/>
          <w:iCs w:val="false"/>
          <w:color w:val="000000"/>
          <w:sz w:val="20"/>
          <w:szCs w:val="20"/>
          <w:lang w:val="ru-RU"/>
        </w:rPr>
        <w:t>ее деятельности. В этом его близость со способностями (их мы рассмотрим в следующей гла-ве), которые также представляют собой личность, но в ее продуктив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заключение разговора о сущности такой важной категории в структуре личности, какой является харак</w:t>
        <w:softHyphen/>
        <w:t>тер, и прежде чем перейти к рассмотрению классифи</w:t>
        <w:softHyphen/>
        <w:t>кации характеров, мне бы хотелось рассказать про два варианта дисгармоничных взаимоотношений между характером и личностью, проиллюстрировав их на примерах двух российских самодержцев, взятых из работ замечательного русского историка В.О. Ключев</w:t>
        <w:softHyphen/>
        <w:t>ског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ервый из этих примеров — подчинение личнос</w:t>
        <w:softHyphen/>
        <w:t>ти характеру, неуправляемость характера — иллюст</w:t>
        <w:softHyphen/>
        <w:t xml:space="preserve">рируется описанием Павла </w:t>
      </w:r>
      <w:r>
        <w:rPr>
          <w:rFonts w:eastAsia="Times New Roman" w:cs="Times New Roman" w:ascii="Times New Roman" w:hAnsi="Times New Roman"/>
          <w:b w:val="false"/>
          <w:bCs w:val="false"/>
          <w:i w:val="false"/>
          <w:iCs w:val="false"/>
          <w:color w:val="000000"/>
          <w:sz w:val="20"/>
          <w:szCs w:val="20"/>
          <w:lang w:val="en-US"/>
        </w:rPr>
        <w:t>I.</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Характер ..., доброжелательный и великодушный, склонный прощать обиды, готовый каяться в ошибках, любитель правды, ненавистник лжи и обмана, забот</w:t>
        <w:softHyphen/>
        <w:t>лив о правосудии, гонитель всякого злоупотребления</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0"/>
          <w:szCs w:val="20"/>
          <w:lang w:val="ru-RU"/>
        </w:rPr>
        <w:t>власти, особенно лихоимства и взяточничества. К со</w:t>
        <w:softHyphen/>
        <w:t>жалению, все эти добрые качества становились совер</w:t>
        <w:softHyphen/>
        <w:t>шенно бесполезными и для него и для государства вследствие совершенного отсутствия меры, крайней раздражительности и нетерпеливой требовательности безусловного повинов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читая себя всегда правым, упорно держался сво</w:t>
        <w:softHyphen/>
        <w:t>их мнений и был до того раздражителен от малейшего противоречия, что часто казался совершенно вне себя. Сам сознавал это и глубоко этим огорчался, но не имел достаточно воли, чтобы победить себя» [66, с. 239 — 24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торой пример — отсутствие личности, подмена ее характером, то есть наличие развитых форм внешнего проявления при отсутствии внутреннего содержания — являет императрица Екатерина 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на была способна к напряжению, к усиленному и даже непосильному труду; поэтому себе и другим она казалась сильнее себя самой. Но она больше работала над своими манерами, над способом обращения с людьми, чем над самой собой, над своими мыслями и чувствами; поэтому ее манеры и обращение с людьми были лучше ее чувств и мыслей. В ее уме было более гибкости и восприимчивости, чем глубины и вдумчи</w:t>
        <w:softHyphen/>
        <w:t>вости, более выправки, чем творчества, как во всей ее натуре было более нервной живости, чем духовной силы. Она больше любила и умела руководить людь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м дел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воих дружеских письмах... она как будто играет хорошо разученную роль и напускной шутливостью, деланным остроумием напрасно старается прикрыть пустоту содержания и натянутость изложения. Те же черты встречаем и в ее обращении с людьми, как и в ее деятельности. В каком бы обществе она ни враща</w:t>
        <w:softHyphen/>
        <w:t>лась, что бы ни делала, она всегда чувствовала себя как будто на сцене, поэтому слишком много делала напоказ. Она сама признавалась, что любила быть на людях. Обстановка и впечатление дела были для нее важнее самого дела и его последствий; поэтому ее образ действий был выше побуждений, их внушавших; по</w:t>
        <w:softHyphen/>
        <w:t>этому она заботилась больше о популярности, чем о пользе, ее энергия поддерживалась не столько интересами дела, сколько вниманием людей. Что бы она ни задумывала, она больше думала о том, что скажут про нее, чем о том, что выйдет из задуманного дела. Она Польше дорожила вниманием современников, чем мне</w:t>
        <w:softHyphen/>
        <w:t>нием потомства... В ней было больше славолюбия, чем любви к людям, а в ее деятельности больше блеска, эффекта, чем величия, творчества. Ее самое будут по</w:t>
        <w:softHyphen/>
        <w:t>мнить дольше, чем ее деяния» [66, с. 49 — 5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верное, никого не нужно убеждать в том, как важ</w:t>
        <w:softHyphen/>
        <w:t>но разбираться в характерах людей, с которыми встре</w:t>
        <w:softHyphen/>
        <w:t>чаешься каждый день — будь то ваши родственники или сотрудники. Между тем, представление о типах харак</w:t>
        <w:softHyphen/>
        <w:t>теров у нас подчас крайне абстрактное. Мы нередко ошибаемся в оценке интересующего нас человека. За такие ошибки иногда приходится дорого платить: ведь это может быть ошибка в выборе друга, помощника, со</w:t>
        <w:softHyphen/>
        <w:t>трудника, супруги и т. д. Дело еще в том, что мы, плохо ориентируясь в характерах, порой не замечаем лучших черт окружающих. Проходим мимо того ценного, что есть и человеке, не умеем помочь ему раскрыть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ловек как личность, конечно же, не сводим к характеру. Личность определяется прежде всего той общественной деятельностью, которую выполняет. Личность имеет социальные ориентации, идеалы, от</w:t>
        <w:softHyphen/>
        <w:t>ношение к окружающим и к различным сторонам жизни, знания, умения, навыки, способности, уровень их развития, темперамент. Личности свойственны гар</w:t>
        <w:softHyphen/>
        <w:t>моничность развития в целом, обучаемость, гибкость поведения, способность к перестройке, умение решать организационные вопросы и др. Однако и характе</w:t>
        <w:softHyphen/>
        <w:t>рологические черты имеют существенное значение для понимания личности. Чем ярче характер, тем больше он накладывает отпечаток на личность в целом, боль</w:t>
        <w:softHyphen/>
        <w:t>ше влияет на повед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ногочисленные попытки классифицировать типы характеров в целом (а не отдельных черт характера) до (их пор не увенчались успехом. Помимо разнообразия и многогранности характерологических качеств мно</w:t>
        <w:softHyphen/>
        <w:t>гообразие предложенных классификаций объясняется и различием признаков, которые могут быть положены в их основ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ревнегреческий философ и врач Теофраст (372 — 287 гг. до н. э.) в своем трактате «Этические характе</w:t>
        <w:softHyphen/>
        <w:t>ры» описал 31 характер: льстеца, болтуна, хвастуна и т. д. Он понимал характер как отпечаток в личности нравственной жизни обществ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Французский писатель-моралист Лабрюйер (1645 — 1696) дал 1120 таких характеристик, разделив свое сочинение на ряд глав: город, о столице, о вельможах и т. д. Он, как и Теофраст, в своих характеристиках раскрывал внутреннюю сущность человека через его дела. Например, он писал: «Плуты склонны считать других плутами; их почти нельзя обмануть, но и они недолго обманывают» [78, с. 23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т Аристотеля идет отождествление характера с волевыми чертами личности, и отсюда — деление ха</w:t>
        <w:softHyphen/>
        <w:t xml:space="preserve">рактеров на </w:t>
      </w:r>
      <w:r>
        <w:rPr>
          <w:rFonts w:eastAsia="Times New Roman" w:cs="Times New Roman" w:ascii="Times New Roman" w:hAnsi="Times New Roman"/>
          <w:b w:val="false"/>
          <w:bCs w:val="false"/>
          <w:i/>
          <w:iCs/>
          <w:color w:val="000000"/>
          <w:sz w:val="20"/>
          <w:szCs w:val="20"/>
          <w:lang w:val="ru-RU"/>
        </w:rPr>
        <w:t xml:space="preserve">сильные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слабые </w:t>
      </w:r>
      <w:r>
        <w:rPr>
          <w:rFonts w:eastAsia="Times New Roman" w:cs="Times New Roman" w:ascii="Times New Roman" w:hAnsi="Times New Roman"/>
          <w:b w:val="false"/>
          <w:bCs w:val="false"/>
          <w:i w:val="false"/>
          <w:iCs w:val="false"/>
          <w:color w:val="000000"/>
          <w:sz w:val="20"/>
          <w:szCs w:val="20"/>
          <w:lang w:val="ru-RU"/>
        </w:rPr>
        <w:t>по выраженности в них волевых черт. Правильнее же под сильным характе</w:t>
        <w:softHyphen/>
        <w:t>ром понимать соответствие поведения человека его мировоззрению и убеждениям. Человек с сильным характером — надежный человек. Зная его убеждения, можно всегда предвидеть, как он поступит в опреде</w:t>
        <w:softHyphen/>
        <w:t>ленной ситуации. Именно о таком человеке говорят: «Этот не подведет». О человеке слабохарактерном нельзя заранее сказать, как он поступит в той или иной ситу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 качестве другого примера классификации харак</w:t>
        <w:softHyphen/>
        <w:t xml:space="preserve">теров можно привести попытку подразделить их на </w:t>
      </w:r>
      <w:r>
        <w:rPr>
          <w:rFonts w:eastAsia="Times New Roman" w:cs="Times New Roman" w:ascii="Times New Roman" w:hAnsi="Times New Roman"/>
          <w:b w:val="false"/>
          <w:bCs w:val="false"/>
          <w:i/>
          <w:iCs/>
          <w:color w:val="000000"/>
          <w:sz w:val="20"/>
          <w:szCs w:val="20"/>
          <w:lang w:val="ru-RU"/>
        </w:rPr>
        <w:t xml:space="preserve">интеллектуальные, эмоциональные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волевые </w:t>
      </w:r>
      <w:r>
        <w:rPr>
          <w:rFonts w:eastAsia="Times New Roman" w:cs="Times New Roman" w:ascii="Times New Roman" w:hAnsi="Times New Roman"/>
          <w:b w:val="false"/>
          <w:bCs w:val="false"/>
          <w:i w:val="false"/>
          <w:iCs w:val="false"/>
          <w:color w:val="000000"/>
          <w:sz w:val="20"/>
          <w:szCs w:val="20"/>
          <w:lang w:val="ru-RU"/>
        </w:rPr>
        <w:t>(Бэн, 1818— 1903). До сих пор можно услышать характерис</w:t>
        <w:softHyphen/>
        <w:t xml:space="preserve">тики: «Это человек чистого рассудка», или: «Он живет настроением сегодняшнего дня». Делались попытки делить характеры только на две группы: </w:t>
      </w:r>
      <w:r>
        <w:rPr>
          <w:rFonts w:eastAsia="Times New Roman" w:cs="Times New Roman" w:ascii="Times New Roman" w:hAnsi="Times New Roman"/>
          <w:b w:val="false"/>
          <w:bCs w:val="false"/>
          <w:i/>
          <w:iCs/>
          <w:color w:val="000000"/>
          <w:sz w:val="20"/>
          <w:szCs w:val="20"/>
          <w:lang w:val="ru-RU"/>
        </w:rPr>
        <w:t>чувствитель</w:t>
        <w:softHyphen/>
        <w:t xml:space="preserve">ные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волевые </w:t>
      </w:r>
      <w:r>
        <w:rPr>
          <w:rFonts w:eastAsia="Times New Roman" w:cs="Times New Roman" w:ascii="Times New Roman" w:hAnsi="Times New Roman"/>
          <w:b w:val="false"/>
          <w:bCs w:val="false"/>
          <w:i w:val="false"/>
          <w:iCs w:val="false"/>
          <w:color w:val="000000"/>
          <w:sz w:val="20"/>
          <w:szCs w:val="20"/>
          <w:lang w:val="ru-RU"/>
        </w:rPr>
        <w:t xml:space="preserve">(Рибо, 1839 — 1916) или на </w:t>
      </w:r>
      <w:r>
        <w:rPr>
          <w:rFonts w:eastAsia="Times New Roman" w:cs="Times New Roman" w:ascii="Times New Roman" w:hAnsi="Times New Roman"/>
          <w:b w:val="false"/>
          <w:bCs w:val="false"/>
          <w:i/>
          <w:iCs/>
          <w:color w:val="000000"/>
          <w:sz w:val="20"/>
          <w:szCs w:val="20"/>
          <w:lang w:val="ru-RU"/>
        </w:rPr>
        <w:t xml:space="preserve">экстравертированные </w:t>
      </w:r>
      <w:r>
        <w:rPr>
          <w:rFonts w:eastAsia="Times New Roman" w:cs="Times New Roman" w:ascii="Times New Roman" w:hAnsi="Times New Roman"/>
          <w:b w:val="false"/>
          <w:bCs w:val="false"/>
          <w:i w:val="false"/>
          <w:iCs w:val="false"/>
          <w:color w:val="000000"/>
          <w:sz w:val="20"/>
          <w:szCs w:val="20"/>
          <w:lang w:val="ru-RU"/>
        </w:rPr>
        <w:t xml:space="preserve">(направленные на внешние объекты) и </w:t>
      </w:r>
      <w:r>
        <w:rPr>
          <w:rFonts w:eastAsia="Times New Roman" w:cs="Times New Roman" w:ascii="Times New Roman" w:hAnsi="Times New Roman"/>
          <w:b w:val="false"/>
          <w:bCs w:val="false"/>
          <w:i/>
          <w:iCs/>
          <w:color w:val="000000"/>
          <w:sz w:val="20"/>
          <w:szCs w:val="20"/>
          <w:lang w:val="ru-RU"/>
        </w:rPr>
        <w:t xml:space="preserve">интровертированные </w:t>
      </w:r>
      <w:r>
        <w:rPr>
          <w:rFonts w:eastAsia="Times New Roman" w:cs="Times New Roman" w:ascii="Times New Roman" w:hAnsi="Times New Roman"/>
          <w:b w:val="false"/>
          <w:bCs w:val="false"/>
          <w:i w:val="false"/>
          <w:iCs w:val="false"/>
          <w:color w:val="000000"/>
          <w:sz w:val="20"/>
          <w:szCs w:val="20"/>
          <w:lang w:val="ru-RU"/>
        </w:rPr>
        <w:t>(направленные на собственные мысли и переживания) — К.Г. Юнг (1875— 1961). Русский психо</w:t>
        <w:softHyphen/>
        <w:t xml:space="preserve">лог А.И. Галич (1783 — 1848) делил характеры на </w:t>
      </w:r>
      <w:r>
        <w:rPr>
          <w:rFonts w:eastAsia="Times New Roman" w:cs="Times New Roman" w:ascii="Times New Roman" w:hAnsi="Times New Roman"/>
          <w:b w:val="false"/>
          <w:bCs w:val="false"/>
          <w:i/>
          <w:iCs/>
          <w:color w:val="000000"/>
          <w:sz w:val="20"/>
          <w:szCs w:val="20"/>
          <w:lang w:val="ru-RU"/>
        </w:rPr>
        <w:t xml:space="preserve">дурные, добрые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великие. </w:t>
      </w:r>
      <w:r>
        <w:rPr>
          <w:rFonts w:eastAsia="Times New Roman" w:cs="Times New Roman" w:ascii="Times New Roman" w:hAnsi="Times New Roman"/>
          <w:b w:val="false"/>
          <w:bCs w:val="false"/>
          <w:i w:val="false"/>
          <w:iCs w:val="false"/>
          <w:color w:val="000000"/>
          <w:sz w:val="20"/>
          <w:szCs w:val="20"/>
          <w:lang w:val="ru-RU"/>
        </w:rPr>
        <w:t>Были попытки дать и более сложные классификации характер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иболее широко распространено деление харак</w:t>
        <w:softHyphen/>
        <w:t>теров по их социальной ценности. Эта оценка иногд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ыражается словом «хороший» характер (и — в противоположность ему— </w:t>
      </w:r>
      <w:r>
        <w:rPr>
          <w:rFonts w:eastAsia="Times New Roman" w:cs="Times New Roman" w:ascii="Times New Roman" w:hAnsi="Times New Roman"/>
          <w:b w:val="false"/>
          <w:bCs w:val="false"/>
          <w:i/>
          <w:iCs/>
          <w:color w:val="000000"/>
          <w:sz w:val="20"/>
          <w:szCs w:val="20"/>
          <w:lang w:val="ru-RU"/>
        </w:rPr>
        <w:t>«плохо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Также широко распространено в быту деление характеров на </w:t>
      </w:r>
      <w:r>
        <w:rPr>
          <w:rFonts w:eastAsia="Times New Roman" w:cs="Times New Roman" w:ascii="Times New Roman" w:hAnsi="Times New Roman"/>
          <w:b w:val="false"/>
          <w:bCs w:val="false"/>
          <w:i/>
          <w:iCs/>
          <w:color w:val="000000"/>
          <w:sz w:val="20"/>
          <w:szCs w:val="20"/>
          <w:lang w:val="ru-RU"/>
        </w:rPr>
        <w:t xml:space="preserve">легкие </w:t>
      </w:r>
      <w:r>
        <w:rPr>
          <w:rFonts w:eastAsia="Times New Roman" w:cs="Times New Roman" w:ascii="Times New Roman" w:hAnsi="Times New Roman"/>
          <w:b w:val="false"/>
          <w:bCs w:val="false"/>
          <w:i w:val="false"/>
          <w:iCs w:val="false"/>
          <w:color w:val="000000"/>
          <w:sz w:val="20"/>
          <w:szCs w:val="20"/>
          <w:lang w:val="ru-RU"/>
        </w:rPr>
        <w:t>(свойственные уживчивым, при</w:t>
        <w:softHyphen/>
        <w:t>ятным окружающим и легко находящим с ними кон</w:t>
        <w:softHyphen/>
        <w:t xml:space="preserve">такт людям) и </w:t>
      </w:r>
      <w:r>
        <w:rPr>
          <w:rFonts w:eastAsia="Times New Roman" w:cs="Times New Roman" w:ascii="Times New Roman" w:hAnsi="Times New Roman"/>
          <w:b w:val="false"/>
          <w:bCs w:val="false"/>
          <w:i/>
          <w:iCs/>
          <w:color w:val="000000"/>
          <w:sz w:val="20"/>
          <w:szCs w:val="20"/>
          <w:lang w:val="ru-RU"/>
        </w:rPr>
        <w:t>тяжелы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екоторые авторы (Ломброзо, Кречмер) не только темперамент, но и характер пытались связать с </w:t>
      </w:r>
      <w:r>
        <w:rPr>
          <w:rFonts w:eastAsia="Times New Roman" w:cs="Times New Roman" w:ascii="Times New Roman" w:hAnsi="Times New Roman"/>
          <w:b w:val="false"/>
          <w:bCs w:val="false"/>
          <w:i/>
          <w:iCs/>
          <w:color w:val="000000"/>
          <w:sz w:val="20"/>
          <w:szCs w:val="20"/>
          <w:lang w:val="ru-RU"/>
        </w:rPr>
        <w:t>кон</w:t>
        <w:softHyphen/>
        <w:t xml:space="preserve">ституцией </w:t>
      </w:r>
      <w:r>
        <w:rPr>
          <w:rFonts w:eastAsia="Times New Roman" w:cs="Times New Roman" w:ascii="Times New Roman" w:hAnsi="Times New Roman"/>
          <w:b w:val="false"/>
          <w:bCs w:val="false"/>
          <w:i w:val="false"/>
          <w:iCs w:val="false"/>
          <w:color w:val="000000"/>
          <w:sz w:val="20"/>
          <w:szCs w:val="20"/>
          <w:lang w:val="ru-RU"/>
        </w:rPr>
        <w:t>человека, понимая под последней особен</w:t>
        <w:softHyphen/>
        <w:t>ности строения тела, свойственные человеку в данный достаточно продолжительный период времен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 последние годы в практической психологии, в основном благодаря усилиям профессора Берлинского университета им. Гумбольдта Карла Леонгарда и наше</w:t>
        <w:softHyphen/>
        <w:t>го соотечественника— ведущего специалиста Психо</w:t>
        <w:softHyphen/>
        <w:t>неврологического института им. В.М. Бехтерева Андрея Евгеньевича Личко, сформировались представления о наиболее ярких (так называемых акцентуированных) характерах, которые весьма интересны и полезны для практики, в том числе могут учитываться и в организа</w:t>
        <w:softHyphen/>
        <w:t>ции производственной деятельности. Были замечены некоторые устойчивые сочетания характерологических: черт, причем оказалось, что таких сочетаний не беско</w:t>
        <w:softHyphen/>
        <w:t>нечное количество, а немногим более десятка. В насто</w:t>
        <w:softHyphen/>
        <w:t>ящее время единой классификации характеров н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ложение дел в этой области знаний можно срав</w:t>
        <w:softHyphen/>
        <w:t>нить с положением в описании химических элементов до создания Д.И. Менделеевым периодической систе</w:t>
        <w:softHyphen/>
        <w:t>мы. Вместе с тем можно отметить, что многие пред</w:t>
        <w:softHyphen/>
        <w:t>ставления вполне установилис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аждый из ярких характеров с различной степе</w:t>
        <w:softHyphen/>
        <w:t>нью выраженности встречается в среднем в 50 — 60% случаев. Таким образом, не менее половины всех рабо</w:t>
        <w:softHyphen/>
        <w:t>тающих имеют яркие (акцентуированные) характеры. 15 отдельных случаях встречаются сочетания типов ха</w:t>
        <w:softHyphen/>
        <w:t>рактеров. Остальные условно могут быть отнесены к «среднему» тип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иже мы остановимся на наиболее ярких характе</w:t>
        <w:softHyphen/>
        <w:t>рах. Присмотритесь к окружающим вас людям. Воз</w:t>
        <w:softHyphen/>
        <w:t>можно, предложенные рекомендации помогут вам разобраться в них, выработать верную линию общения и</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0"/>
          <w:szCs w:val="20"/>
          <w:lang w:val="ru-RU"/>
        </w:rPr>
        <w:t>взаимодействия с ними. Не стоит, однако, увлекаться постановкой психологических диагнозов. У каждого человека в тех или иных ситуациях могут проявляться черты почти всех характеров. Однако характер опре</w:t>
        <w:softHyphen/>
        <w:t>деляется не тем, что бывает «иногда», а устойчивостью проявления черт во многих ситуациях, степенью их выраженности и соотношением. Итак;</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Гипертимный (или гиперактивный) харак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птимистичность приводит такого человека иног</w:t>
        <w:softHyphen/>
        <w:t>да к тому, что он начинает хвалить самого себя, изла</w:t>
        <w:softHyphen/>
        <w:t>гая «естественную теорию смены поколений» и про</w:t>
        <w:softHyphen/>
        <w:t>роча себе высокие должности. Хорошее настроение помогает ему преодолевать трудности, на которые он всегда смотрит легко, как на временные, проходящие. Добровольно занимается общественной работой, стре</w:t>
        <w:softHyphen/>
        <w:t>мится во всем подтвердить свою высокую самооценку. Таков гипертимный харак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в руководимом вами коллективе есть человек с гипертимным характером, то самое худшее, что вы можете сделать,— это доверить ему кропотливую, од</w:t>
        <w:softHyphen/>
        <w:t>нообразную работу, требующую усидчивости, ограни</w:t>
        <w:softHyphen/>
        <w:t>чить контакты, лишить его возможности проявлять инициативу. От такого работника вряд ли будет прок. Он будет бурно возмущаться «скукой» работы и пре</w:t>
        <w:softHyphen/>
        <w:t>небрегать обязанностями. Однако возникающее в этих случаях недовольство носит беззлобный характер. Вырвавшись из неприемлемых для него условий, ги-пертим, как правило, зла на других не держит. Создай</w:t>
        <w:softHyphen/>
        <w:t>те условия для проявления инициативы — и вы увиди</w:t>
        <w:softHyphen/>
        <w:t>те, как ярко раскроется личность, работа так и закипит в его руках. Гипертимов лучше ставить на участки про</w:t>
        <w:softHyphen/>
        <w:t>изводства, где требуются контакты с людьми: они не</w:t>
        <w:softHyphen/>
        <w:t>заменимы и в деле организации труда, в создании климата доброжелательности в коллектив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рушения адаптации и здоровья у гипертимов, как правило, связаны с тем, что они не щадят себя. Берутся за многое, стараются все успеть, бегут, торо</w:t>
        <w:softHyphen/>
        <w:t>пятся, возбуждены, нередко высказывают высокий уровень притязаний и т. п. Им словно кажется, что вс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облемы могут быть разрешены увеличением темпа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нойная рекомендация для людей с гипертимным типом характера — не сдерживаться, как может пока</w:t>
        <w:softHyphen/>
        <w:t>заться на первый взгляд, а попытаться создать такие условия жизнедеятельности, которые позволяли бы выразить бурную энергию в работе, занятиях спорт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бращении. Старайтесь избегать возбуждающих ситуа</w:t>
        <w:softHyphen/>
        <w:t>ций, гасите возбуждение прослушиванием музыки, и так</w:t>
      </w:r>
      <w:r>
        <w:rPr>
          <w:rFonts w:eastAsia="Times New Roman" w:cs="Times New Roman" w:ascii="Times New Roman" w:hAnsi="Times New Roman"/>
          <w:b w:val="false"/>
          <w:bCs w:val="false"/>
          <w:i w:val="false"/>
          <w:iCs w:val="false"/>
          <w:smallCaps/>
          <w:color w:val="000000"/>
          <w:sz w:val="20"/>
          <w:szCs w:val="20"/>
          <w:lang w:val="en-US"/>
        </w:rPr>
        <w:t xml:space="preserve"> </w:t>
      </w:r>
      <w:r>
        <w:rPr>
          <w:rFonts w:eastAsia="Times New Roman" w:cs="Times New Roman" w:ascii="Times New Roman" w:hAnsi="Times New Roman"/>
          <w:b w:val="false"/>
          <w:bCs w:val="false"/>
          <w:i w:val="false"/>
          <w:iCs w:val="false"/>
          <w:caps w:val="false"/>
          <w:smallCaps w:val="false"/>
          <w:color w:val="000000"/>
          <w:sz w:val="20"/>
          <w:szCs w:val="20"/>
          <w:lang w:val="ru-RU"/>
        </w:rPr>
        <w:t>вплоть до легкого успокаивающего психофармако</w:t>
        <w:softHyphen/>
        <w:t>логического лечения и аутогенной тренировки.</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Аутистический харак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ольшинство людей в общении выражают свои имоциональные позиции и того же ждут от собеседни</w:t>
        <w:softHyphen/>
        <w:t>ка. Однако люди рассматриваемого типа характера, хотя эмоционально и воспринимают ситуацию, имею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собственное отношение к разным сторонам жизни, 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чень чувствительны, легко травмируются и предпо</w:t>
        <w:softHyphen/>
        <w:t>читают свой внутренний мир не раскрывать. Поэтому их называют аутистическими (лат. «ауто» — обращен</w:t>
        <w:softHyphen/>
        <w:t>ный в себя, замкнутый). В общении с людьми такого тип</w:t>
      </w:r>
      <w:r>
        <w:rPr>
          <w:rFonts w:eastAsia="Times New Roman" w:cs="Times New Roman" w:ascii="Times New Roman" w:hAnsi="Times New Roman"/>
          <w:b w:val="false"/>
          <w:bCs w:val="false"/>
          <w:i w:val="false"/>
          <w:iCs w:val="false"/>
          <w:color w:val="000000"/>
          <w:sz w:val="20"/>
          <w:szCs w:val="20"/>
          <w:lang w:val="en-US"/>
        </w:rPr>
        <w:t xml:space="preserve">a </w:t>
      </w:r>
      <w:r>
        <w:rPr>
          <w:rFonts w:eastAsia="Times New Roman" w:cs="Times New Roman" w:ascii="Times New Roman" w:hAnsi="Times New Roman"/>
          <w:b w:val="false"/>
          <w:bCs w:val="false"/>
          <w:i w:val="false"/>
          <w:iCs w:val="false"/>
          <w:color w:val="000000"/>
          <w:sz w:val="20"/>
          <w:szCs w:val="20"/>
          <w:lang w:val="ru-RU"/>
        </w:rPr>
        <w:t>можно столкнуться как с повышенной чувствитель</w:t>
        <w:softHyphen/>
        <w:t>ностью, робостью, так и с абсолютной, «каменной» хо</w:t>
        <w:softHyphen/>
        <w:t>лодностью и неприступностью. Переходы от одного к другому создают впечатление непоследова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 аутистического характера есть свои положительные стороны. К ним можно отнести стойкость интел</w:t>
        <w:softHyphen/>
        <w:t>лектуально-эстетических увлечений, тактичность, не-навязчивость в общении, самостоятельность поведения (иногда даже чрезмерно подчеркиваемую и отстаивае</w:t>
        <w:softHyphen/>
        <w:t>мую), соблюдение правил формально-деловых отноше</w:t>
        <w:softHyphen/>
        <w:t>ний. Здесь лица аутистического характера вследствие подчинения чувств рассудку могут давать образцы для подражания. Трудности для этого характерологическо</w:t>
        <w:softHyphen/>
        <w:t>го типа связаны с вхождением в новый коллектив, с налаживанием неформальных связей. Дружеские от</w:t>
        <w:softHyphen/>
        <w:t>ношения складываются с трудом и медленно, хотя есл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кладываются, то оказываются устойчивыми, иногда на всю жизн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в ваш коллектив пришел человек с аутистическим характером, не торопитесь устанавливать с ним неформальные отношения. Настойчивые попытки про</w:t>
        <w:softHyphen/>
        <w:t>никнуть во внутренний мир такого человека, «влезть в душу» могут привести к тому, что он еще больше будет замыкаться, уходить в себ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оизводственная деятельность такого человека может страдать от того, что он во всем хочет разоб</w:t>
        <w:softHyphen/>
        <w:t>раться сам. Это путь, ведущий к высокой квалифика</w:t>
        <w:softHyphen/>
        <w:t>ции, но часто новые знания и опыт значительно проще получить за счет общения с другими людьми. Кроме того, излишняя самостоятельность затрудняет пере</w:t>
        <w:softHyphen/>
        <w:t>ключение с одного вопроса на другой, может затруд</w:t>
        <w:softHyphen/>
        <w:t>нить сотрудничество. «Не влезая в душу» такого чело</w:t>
        <w:softHyphen/>
        <w:t>века, важно организовать его деятельность так, чтобы он мог прислушиваться к мнениям окружающи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ногда лица аутистического характера идут по наиболее легкому пути — общаются только с похожи</w:t>
        <w:softHyphen/>
        <w:t>ми на себя. Это отчасти правильно, но может усилить имеющиеся особенности характера. А вот общение с эмоциональным, открытым, доброжелательным другом порой полностью меняет характер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таким характером обладаете вы сами, то выс</w:t>
        <w:softHyphen/>
        <w:t>лушайте добрый совет: не стремитесь усиливать зам</w:t>
        <w:softHyphen/>
        <w:t>кнутость, отрешенность, сдержанность чувств в обще</w:t>
        <w:softHyphen/>
        <w:t>нии. Положительные черты личности, доведенные до крайней степени, превращаются в отрицательные. Старайтесь развивать эмоциональность и умение вы</w:t>
        <w:softHyphen/>
        <w:t>ражать чувства. Эмоциональная твердость, определен</w:t>
        <w:softHyphen/>
        <w:t>ность, умение отстоять свою позицию — это так же необходимо человеку, как и развитие других качеств — интеллектуальных, культурных, профессиональных, деловых и т. п. От недостатка этого страдает челове</w:t>
        <w:softHyphen/>
        <w:t>ческое общение — одна из ценнейших сторон жизни. И в конечном итоге — профессиональная деятельность.</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2"/>
          <w:szCs w:val="22"/>
          <w:lang w:val="ru-RU"/>
        </w:rPr>
      </w:pPr>
      <w:r>
        <w:rPr>
          <w:rFonts w:eastAsia="Arial" w:cs="Arial" w:ascii="Arial" w:hAnsi="Arial"/>
          <w:b/>
          <w:bCs/>
          <w:i w:val="false"/>
          <w:iCs w:val="false"/>
          <w:color w:val="000000"/>
          <w:sz w:val="22"/>
          <w:szCs w:val="22"/>
          <w:lang w:val="ru-RU"/>
        </w:rPr>
        <w:t>Лабильный характе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бычно человек, переживая какую-нибудь эмоцию, например радость, не может быстро ее «поменять». Он еще некоторое время переживает ее, даже если обстоятельства изменились. В этом проявляется обычная инертность эмоциональных переживаний. Не так при моционально-лабильном характере: настроение быс</w:t>
        <w:softHyphen/>
        <w:t>тро и легко меняется вслед за обстоятельствами. Более того, незначительное событие может полностью изме</w:t>
        <w:softHyphen/>
        <w:t>нить эмоциональное состоя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ыстрое и сильное изменение настроения у таких лиц не позволяет людям среднего типа (более инерт</w:t>
        <w:softHyphen/>
        <w:t>ным) «отслеживать» их внутреннее состояние, сопе</w:t>
        <w:softHyphen/>
        <w:t>реживать им вполне. Мы часто оцениваем людей по себе, и это нередко приводит к тому, что чувства чело-иска эмоционально-лабильного характера воспринима</w:t>
        <w:softHyphen/>
        <w:t>ются как легкие, неправдоподобно-быстро меняющие</w:t>
        <w:softHyphen/>
        <w:t>ся и поэтому как бы ненастоящие, такие, которым не следует придавать значения. А это неверно. Чувства че</w:t>
        <w:softHyphen/>
        <w:t>ловека такого типа, конечно же, самые настоящие, в чем можно убедиться в критических ситуациях, а так</w:t>
        <w:softHyphen/>
        <w:t>же по устойчивым привязанностям, которым следу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от человек, по искренности его поведения, умению сопережива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шибкой в отношении к человеку с лабильным характером может быть, например, такая ситуация. Начальник, недостаточно ознакомившийся со свои</w:t>
        <w:softHyphen/>
        <w:t>ми подчиненными, может вызвать покритиковать их, «пробрать», ориентируясь (неосознанно) на собствен</w:t>
        <w:softHyphen/>
        <w:t>ную эмоциональную инертность. В результате реак</w:t>
        <w:softHyphen/>
        <w:t>ция на критику может оказаться неожиданной: жен</w:t>
        <w:softHyphen/>
        <w:t>щина будет рыдать, мужчина может уволиться с работы... Обычное «пропесочивание» может обер</w:t>
        <w:softHyphen/>
        <w:t>нуться душевной травмой на всю жизнь. Человек, об</w:t>
        <w:softHyphen/>
        <w:t>ладающий лабильным характером, должен научить</w:t>
        <w:softHyphen/>
        <w:t>ся жить в «суровом» и «грубом» для его конституции мире, научиться оберегать свою, в некотором смыс</w:t>
        <w:softHyphen/>
        <w:t>ле слабую, нервную систему от отрицательных воз</w:t>
        <w:softHyphen/>
        <w:t>действ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Большое значение имеют условия жизни и хоро</w:t>
        <w:softHyphen/>
        <w:t>шее психологическое здоровье, так как те же черты эмоциональной лабильности могут проявляться не положительными, а отрицательными сторонами: раз</w:t>
        <w:softHyphen/>
        <w:t>дражительностью, неустойчивостью настроения, плак</w:t>
        <w:softHyphen/>
        <w:t>сивостью и т. п. Для лиц с этим характером очень ва</w:t>
      </w:r>
      <w:r>
        <w:rPr>
          <w:rFonts w:eastAsia="Times New Roman" w:cs="Times New Roman" w:ascii="Times New Roman" w:hAnsi="Times New Roman"/>
          <w:b w:val="false"/>
          <w:bCs w:val="false"/>
          <w:i w:val="false"/>
          <w:iCs w:val="false"/>
          <w:color w:val="000000"/>
          <w:sz w:val="22"/>
          <w:szCs w:val="22"/>
          <w:lang w:val="ru-RU"/>
        </w:rPr>
        <w:t>жен хороший психологический климат в трудовом коллективе. Если окружающие доброжелательны, то человек может быстро забывать плохое: оно как бы вытесняется. Благоприятное воздействие на лиц эмо</w:t>
        <w:softHyphen/>
        <w:t>ционально-лабильного характера оказывает общение с гипертимами. Обстановка доброжелательности, теп</w:t>
        <w:softHyphen/>
        <w:t>ла не только влияет на таких людей, но и определяет продуктивность их деятельности (психологическое и даже физическое самочувствие).</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Демонстративный харак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сновная черта демонстративного характера — большая способность вытеснять рациональный, крити</w:t>
        <w:softHyphen/>
        <w:t>ческий взгляд на себя и, как следствие этого, демонст</w:t>
        <w:softHyphen/>
        <w:t>ративное, немного «актерское» повед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ытеснение» широко проявляется в психике че</w:t>
        <w:softHyphen/>
        <w:t>ловека, особенно ярко —у детей. Когда ребенок игра</w:t>
        <w:softHyphen/>
        <w:t>ет, скажем, в машиниста электровоза, он может на</w:t>
        <w:softHyphen/>
        <w:t>столько увлечься своей ролью; что, обратись вы к нему не как к машинисту, а по имени, он может оби</w:t>
        <w:softHyphen/>
        <w:t>деться. Очевидно, это вытеснение связано с развитой эмоциональностью, ярким воображением, слабостью логики, неспособностью воспринимать собственное поведение со стороны, низкой самокритичностью. Все это иногда сохраняется и у взрослых. Человек, наде</w:t>
        <w:softHyphen/>
        <w:t>ленный демонстративным характером, легко имити</w:t>
        <w:softHyphen/>
        <w:t>рует поведение других людей. Он может выдавать себя за того, каким его хотели бы видеть. Обычно такие люди имеют широкий круг контактов; как правило, если их отрицательные черты развиты не слишком ярко, их любя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2"/>
          <w:szCs w:val="22"/>
          <w:lang w:val="ru-RU"/>
        </w:rPr>
        <w:t>Стремление к успеху, желание хорошо выглядеть в глазах окружающих настолько ярко представлено в этом характере, что возникает впечатление, что это -— главная и чуть ли не единственная черта. Однако это не так. Ключевой чертой является все же неспособ</w:t>
        <w:softHyphen/>
        <w:t>ность в определенные моменты времени критически взглянуть на себя со стороны. Чтобы убедиться в этом, достаточно посмотреть, что изображают демонстратив</w:t>
        <w:softHyphen/>
        <w:t>ные личности в других ситуациях. Например, увлечен-</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ые ролью больного. Или, бравируя своим якобы амо</w:t>
        <w:softHyphen/>
        <w:t>ральным поведением, демонстрируют распущенность и т. д. В этих случаях, независимо от стремления к ус</w:t>
        <w:softHyphen/>
        <w:t>пеху в другой ситуации, они могут наговаривать на себя то, что с позиций предыдущей роли явно невы</w:t>
        <w:softHyphen/>
        <w:t>годно. Однако соотнесения одного с другим не проис</w:t>
        <w:softHyphen/>
        <w:t>ходит, происходит лишь переключение с одной роли на другую. С разными людьми такой человек может нести себя по-разному, в зависимости от того, каким его хотели бы виде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 опытом и при наличии способностей лица де</w:t>
        <w:softHyphen/>
        <w:t>монстративного характера хорошо различают особен</w:t>
        <w:softHyphen/>
        <w:t>ности других людей. Они видят отношение к себе, подстраиваются под него и пытаются им управлять. Надо заметить, что нередко это им удается. Они выра</w:t>
        <w:softHyphen/>
        <w:t>батывают к себе то отношение, какое хотят, иногда активно манипулируют людь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арастание черт подобного рода, особенно соче</w:t>
        <w:softHyphen/>
        <w:t>тающееся с невысоким уровнем интеллекта и неудов</w:t>
        <w:softHyphen/>
        <w:t>летворительным воспитанием, может привести к аван</w:t>
        <w:softHyphen/>
        <w:t>тюризму. Пример тому — небезызвестные ситуации с «доставанием» дефицита, скажем, автомашин. Обма</w:t>
        <w:softHyphen/>
        <w:t>нутых людей в таких случаях подводит то, что они ори</w:t>
        <w:softHyphen/>
        <w:t>ентируются на внутренние критерии оценки лжи — пытаются определить, нет ли во внутреннем мире аван</w:t>
        <w:softHyphen/>
        <w:t>тюриста каких-либо настораживающих деталей: сму</w:t>
        <w:softHyphen/>
        <w:t>щения, несогласованности представлений и т. п., кото</w:t>
        <w:softHyphen/>
        <w:t>рые позволили бы им заподозрить его во лжи. Но так как авантюрист после вхождения в роль сам внутрен</w:t>
        <w:softHyphen/>
        <w:t>не не чувствует лжи, то люди при оценке его поведе</w:t>
        <w:softHyphen/>
        <w:t>ния легко могут обманывать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Развитая» демонстративная личность, если так можно выразиться, формирует и свое мировоззрение, ловко «выдергивая» из принятых взглядов то, что бо</w:t>
        <w:softHyphen/>
        <w:t>лее всего подходит к типу характера. Усваивается, на</w:t>
        <w:softHyphen/>
        <w:t>пример, тезис о ложной скромности, о допустимости похвалы в свой адрес, отвергается косность, рациона</w:t>
        <w:softHyphen/>
        <w:t>лизм окружающих, допускаются намеки на свою из</w:t>
        <w:softHyphen/>
        <w:t>бран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рудно придется такому человеку, если он попа</w:t>
        <w:softHyphen/>
        <w:t>дет в коллектив, не учитывающий его личностно-психологического своеобразия. А ведь такое своеобразие действительно есть! Если же окружающие холодны, формальны, не замечают его, человек начинает вес</w:t>
        <w:softHyphen/>
        <w:t>ти себя демонстративно: привлекает к себе внима</w:t>
        <w:softHyphen/>
        <w:t>ние, разыгрывает сцены, что обыкновенно осужда</w:t>
        <w:softHyphen/>
        <w:t>ется окружающими. Но скажите, как еще человек, живущий образами, может показать своеобразие своих переживаний? Не через образы ли? Очевид</w:t>
        <w:softHyphen/>
        <w:t>но, что возникшую в этих случаях игру следует так и воспринима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Распознав демонстративный характер, следует «вводить поправку» в его обещания: ведь часто это связано с саморекламой и вхождением в роль челове</w:t>
        <w:softHyphen/>
        <w:t>ка, который «все может». Необходимо чувствовать, где проявляется условность игры, а где речь идет о реаль</w:t>
        <w:softHyphen/>
        <w:t>ном положении дел.</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акому человеку можно поручить, например, рек</w:t>
        <w:softHyphen/>
        <w:t>ламу продукции, если другие черты личности не будут этому противоречить. Хорошо, если человек с демон</w:t>
        <w:softHyphen/>
        <w:t>стративным характером будет получать удовлетворе</w:t>
        <w:softHyphen/>
        <w:t>ние не только от основной работы, но и участвовать в художественной самодеятельности: в этом случае он даст выход своим природным задатка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Большое значение для позитивной перестройки такой личности имеет стремление развить у себя про</w:t>
        <w:softHyphen/>
        <w:t>тивоположные черты — умение себя сдерживать, кон</w:t>
        <w:softHyphen/>
        <w:t>тролировать, направлять свое поведение в нужное русло и т. п. Отвлеченное мышление позволяет смот</w:t>
        <w:softHyphen/>
        <w:t>реть на себя со стороны, критически оценивать свое поведение, сопоставить факты, прослеживать «надситуационную» линию повед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Если демонстративность в достаточной степени уравновешивается противоположными чертами, че</w:t>
        <w:softHyphen/>
        <w:t>ловеку доступно многое: и умение анализировать факты, и способность просматривать в воображении целые картины, сценарии возможного развития се</w:t>
        <w:softHyphen/>
        <w:t>годняшней ситуации, умение подмечать детали по</w:t>
        <w:softHyphen/>
        <w:t>ведения людей и точно реагировать на них и т. п. При этом условии демонстративный характер в большей степени проявляется своими позитивными чертами.</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2"/>
          <w:szCs w:val="22"/>
          <w:lang w:val="ru-RU"/>
        </w:rPr>
      </w:pPr>
      <w:r>
        <w:rPr>
          <w:rFonts w:eastAsia="Arial" w:cs="Arial" w:ascii="Arial" w:hAnsi="Arial"/>
          <w:b/>
          <w:bCs/>
          <w:i w:val="false"/>
          <w:iCs w:val="false"/>
          <w:color w:val="000000"/>
          <w:sz w:val="22"/>
          <w:szCs w:val="22"/>
          <w:lang w:val="ru-RU"/>
        </w:rPr>
        <w:t>Психастенический харак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Работник с психастеническим характером, как правило, рационален, склонен к аналитической, «поша</w:t>
        <w:softHyphen/>
        <w:t>говой» обработке информации, осмыслению фактов путем дробления, выделения отдельных признаков. При этом переключения на другие способы отражения ок</w:t>
        <w:softHyphen/>
        <w:t>ружающего мира — на уровень образов, к интуитивно</w:t>
        <w:softHyphen/>
        <w:t>му схватыванию ситуации в целом — не происходи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остоянный рационализм обедняет и ослабляет эмоциональность. Эмоциональные переживания ста</w:t>
        <w:softHyphen/>
        <w:t>новятся блеклыми, однообразными и подчиняются ходу рассудочных построений. Это приводит к тому, что в противоположность предыдущему типу здесь наблю</w:t>
        <w:softHyphen/>
        <w:t>дается слабость процесса вытеснения. Допустим, че</w:t>
        <w:softHyphen/>
        <w:t>ловек осмыслил ситуацию, взвесил все «за» и «про</w:t>
        <w:softHyphen/>
        <w:t>тив», пришел к выводу, что надо действовать таким-то образом, но эмоциональное движение столь слабо орга</w:t>
        <w:softHyphen/>
        <w:t>низует его внутренний мир, что сомнения не отбрасы</w:t>
        <w:softHyphen/>
        <w:t>ваются и человек, как бы на всякий случай, воздержи</w:t>
        <w:softHyphen/>
        <w:t>вается от действ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Одни и те же желания могут возникнуть из раза в раз, не находя выражения в поведении, становясь привычными и в конце концов даже надоедливыми. Волнующие темы становятся предметом многократно</w:t>
        <w:softHyphen/>
        <w:t>го обдумывания, но это ни к чему не приводит. Сомне</w:t>
        <w:softHyphen/>
        <w:t>ния также могут носить привычный характер, а коле</w:t>
        <w:softHyphen/>
        <w:t>бания между «за» и «против» при решении какого-либо вопроса могут стать постоянными. В результате для человека этого типа характерно отсутствие твердой позиции. Ее заменяет стремление все исследовать, оттягивая выводы и решения. Если вам надо рациона</w:t>
        <w:softHyphen/>
        <w:t>листически осмыслить ситуацию, поговорите с таким человеком, он глубоко проанализирует, по меньшей мере, некоторые ее стороны, хотя другие аспекты могут</w:t>
      </w:r>
      <w:r>
        <w:rPr>
          <w:rFonts w:eastAsia="Times New Roman" w:cs="Times New Roman" w:ascii="Times New Roman" w:hAnsi="Times New Roman"/>
          <w:b w:val="false"/>
          <w:bCs w:val="false"/>
          <w:i w:val="false"/>
          <w:iCs w:val="false"/>
          <w:color w:val="000000"/>
          <w:sz w:val="22"/>
          <w:szCs w:val="22"/>
          <w:lang w:val="en-US"/>
        </w:rPr>
        <w:t xml:space="preserve"> </w:t>
      </w:r>
      <w:r>
        <w:rPr>
          <w:rFonts w:eastAsia="Times New Roman" w:cs="Times New Roman" w:ascii="Times New Roman" w:hAnsi="Times New Roman"/>
          <w:b w:val="false"/>
          <w:bCs w:val="false"/>
          <w:i w:val="false"/>
          <w:iCs w:val="false"/>
          <w:color w:val="000000"/>
          <w:sz w:val="22"/>
          <w:szCs w:val="22"/>
          <w:lang w:val="ru-RU"/>
        </w:rPr>
        <w:t>быть оставлены им без вним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На человека с таким характером не следует взва</w:t>
        <w:softHyphen/>
        <w:t>ливать принятие решений, особенно ответственных. Если таковые ему приходится принимать, то необходи</w:t>
        <w:softHyphen/>
        <w:t xml:space="preserve">мо оказывать в этом помощь: советовать, выделять экспертов по данному вопросу, подсказывать решения, </w:t>
      </w:r>
      <w:r>
        <w:rPr>
          <w:rFonts w:eastAsia="Times New Roman" w:cs="Times New Roman" w:ascii="Times New Roman" w:hAnsi="Times New Roman"/>
          <w:b w:val="false"/>
          <w:bCs w:val="false"/>
          <w:i w:val="false"/>
          <w:iCs w:val="false"/>
          <w:color w:val="000000"/>
          <w:sz w:val="20"/>
          <w:szCs w:val="20"/>
          <w:lang w:val="ru-RU"/>
        </w:rPr>
        <w:t>помогая преодолеть психологический (а не связанный с объективными обстоятельствами) барьер в переходе от решений к действию. Вполне очевидно, что психас</w:t>
        <w:softHyphen/>
        <w:t>тенику противопоказана административная работа. Попав в сложную, быстро меняющуюся, многосторон</w:t>
        <w:softHyphen/>
        <w:t>нюю ситуацию, например, ситуацию общения, такой человек не успевает ее осмыслить, может чувствовать себя скованно, теряет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Улучшить характер такому человеку можно, раз</w:t>
        <w:softHyphen/>
        <w:t>вивая образную память, эмоциональность. Воображе</w:t>
        <w:softHyphen/>
        <w:t>ние позволяет воспроизводить различные ситуации и сопоставлять их, делая правильные выводы даже без анализа всех сторон каждой ситуации. В результате необходимость в большой умственной работе отпада</w:t>
        <w:softHyphen/>
        <w:t>ет, а</w:t>
      </w:r>
      <w:r>
        <w:rPr>
          <w:rFonts w:eastAsia="Times New Roman" w:cs="Times New Roman" w:ascii="Times New Roman" w:hAnsi="Times New Roman"/>
          <w:b w:val="false"/>
          <w:bCs w:val="false"/>
          <w:i/>
          <w:iCs/>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выводы могут оказаться правильны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ело в том, что аналитический подход всегда связан с риском не учесть те или иные особенности дела, ко</w:t>
        <w:softHyphen/>
        <w:t>торые «чувствуются» при непосредственном восприя</w:t>
        <w:softHyphen/>
        <w:t>тии. Эмоциональность позволяет объединять соображе</w:t>
        <w:softHyphen/>
        <w:t>ния, соединять по принципу сходства эмоциональных переживаний в различные области опыта, т. е. выступа</w:t>
        <w:softHyphen/>
        <w:t>ет как интегрирующая, организующая психику сила. Эмоциональные оценки как бы заменяют рациональный анализ, так как позволяют отразить множество сторон ситуации. Известно, что «без человеческих эмоций не</w:t>
        <w:softHyphen/>
        <w:t>возможно никакое познание истины». Развитие эмоци</w:t>
        <w:softHyphen/>
        <w:t>ональности сглаживает психастенические черты.</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Застревающий харак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ело в том, что по особенностям эмоциональных переживаний застревающий характер противоположен лабильному. Как пишет А.Н. Овсянико-Куликовский, в сфере чувств действует закон забвения (имеются в виду обычные изменчивые чувства, а не морально-нрав</w:t>
        <w:softHyphen/>
        <w:t>ственные установки). Вспоминая прежде нанесенную обиду, похвалу, увлечение, разочарование и т. п., мы, конечно, можем представить свое состояние, но пере</w:t>
        <w:softHyphen/>
        <w:t>жить заново уже не можем, острота ощущения посте</w:t>
        <w:softHyphen/>
        <w:t>пенно теряется. Иначе устроены лица застревающего характера: когда они вспоминают о том, что было, чувства, по выражению М.Ю. Лермонтова, «болезненно ударяют в душу». Более того, они могут усилиться, так кпк, повторяясь из раза в раз, стилизуют представле</w:t>
        <w:softHyphen/>
        <w:t>ние о ситуации, преобразуя ее детали. Особенно долго помнятся обиды, так как отрицательные чувства пере</w:t>
        <w:softHyphen/>
        <w:t>живаются сильнее. Люди с таким характером злопа</w:t>
        <w:softHyphen/>
        <w:t>мятны, но это объясняется не умыслом, а стойкостью и малоподвижностью пережива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алоподвижность проявляется и на уровне мыш</w:t>
        <w:softHyphen/>
        <w:t>ления: новые идеи нередко усваиваются с трудом, иногда необходимо тратить дни, месяцы, чтобы внушить такому человеку свежую идею. Но если уж он ее пони</w:t>
        <w:softHyphen/>
        <w:t>мает, то следует ей с неотвратимым упорством. Та же медлительность, инертность могут проявляться и на уровне движений. Неторопливо, как бы с самолюбова</w:t>
        <w:softHyphen/>
        <w:t>нием, ступает такой челове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нертность и застревание на чувстве, мысли, деле ведут к тому, что в трудовой деятельности часто про</w:t>
        <w:softHyphen/>
        <w:t>являются чрезмерная детализация, повышенная акку</w:t>
        <w:softHyphen/>
        <w:t>ратность, хотя чему-то рядом, что не попало в сферу внимания застревающей личности, может не уделять</w:t>
        <w:softHyphen/>
        <w:t>ся внимание вовсе. Например, предельно аккуратно, летально и долго проводится уборка рабочего стола. По полочкам, тщательно, с вниканием в малейшие подроб</w:t>
        <w:softHyphen/>
        <w:t>ности раскладываются бумаги и книг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ак видим из нашего примера, работа с людьми у руководителя с застревающим характером не очень-то ладится. А вот обустройство цеха, придание ему внут</w:t>
        <w:softHyphen/>
        <w:t>ренне организованного вида такому человеку можно поручить (если наведением порядка он опять же не будет излишне терроризировать окружающих). Следу</w:t>
        <w:softHyphen/>
        <w:t>ет иметь в виду, что вследствие инертности он может несколько злоупотреблять своей власт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гативно на человека такого характера влияют однообразное травмирование какими-то обстоятель</w:t>
        <w:softHyphen/>
        <w:t>ствами или постоянные условия, вызывающие отрица</w:t>
        <w:softHyphen/>
        <w:t>тельные эмоции. Накопление отрицательных чувств, которые не только сохраняются, но и суммируются, может привести к взрыв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ловек выражает свой гнев, плохо владея собой. Крайние ситуации могут приводить к резко выраженной агрессивности. Положительные эмоции, связан</w:t>
        <w:softHyphen/>
        <w:t>ные, например, с успехом, ведут к тому, что у человека возникает «головокружение от успеха», его «несет», он некритически доволен соб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Жизнь человека с застревающим характером дол</w:t>
        <w:softHyphen/>
        <w:t>жна быть достаточно разнообразной. Общение с людь</w:t>
        <w:softHyphen/>
        <w:t>ми (и чем больше его будет, тем лучше) позволит ему преодолеть, хотя бы отчасти, собственную внутреннюю инертность. Немаловажное значение имеет понимание окружающими особенностей этого характера: терпи</w:t>
        <w:softHyphen/>
        <w:t>мость к высказыванию давно забытых обид или обви</w:t>
        <w:softHyphen/>
        <w:t>нений, снисходительное отношение к инертности. Не противоречьте наиболее «тяжелым» устремлениям та</w:t>
        <w:softHyphen/>
        <w:t>кой личности, не стремитесь перевоспитать ее. Инер</w:t>
        <w:softHyphen/>
        <w:t>тность сама по себе не определяет, на каких эмоциях, позитивных или негативных, «застрянет» человек. Луч</w:t>
        <w:softHyphen/>
        <w:t>ше воспринять «застревание» на позитивных, чем на негативных переживаниях!</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2"/>
          <w:szCs w:val="22"/>
          <w:lang w:val="ru-RU"/>
        </w:rPr>
      </w:pPr>
      <w:r>
        <w:rPr>
          <w:rFonts w:eastAsia="Arial" w:cs="Arial" w:ascii="Arial" w:hAnsi="Arial"/>
          <w:b/>
          <w:bCs/>
          <w:i w:val="false"/>
          <w:iCs w:val="false"/>
          <w:color w:val="000000"/>
          <w:sz w:val="22"/>
          <w:szCs w:val="22"/>
          <w:lang w:val="ru-RU"/>
        </w:rPr>
        <w:t>Конформный харак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аже хорошая квалификация не помогает работ</w:t>
        <w:softHyphen/>
        <w:t>нику с конформным характером овладеть навыками самостоятельной работы. Наделенные таким характе</w:t>
        <w:softHyphen/>
        <w:t>ром люди могут действовать только, если находят под</w:t>
        <w:softHyphen/>
        <w:t>держку у окружающих. Без такой поддержки теряют</w:t>
        <w:softHyphen/>
        <w:t>ся, не знают, что им делать, что правильно в конкретной ситуации, а что неправиль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обенность людей конформного характера — от</w:t>
        <w:softHyphen/>
        <w:t>сутствие противоречий со своей средой. Находя в ней место, они легко чувствуют «среднестатическое» мне</w:t>
        <w:softHyphen/>
        <w:t>ние окружающих, легко впечатляются наиболее рас</w:t>
        <w:softHyphen/>
        <w:t>пространенными суждениями и легко им следуют. Напору убеждающих воздействий противостоять не могут, тут же уступаю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Лица конформного характера как бы цементиру</w:t>
        <w:softHyphen/>
        <w:t>ют коллектив. Незаметные, никогда не выступающие на первый план, они — естественные носители его норм, ценностей, интересов. Одно из несомненных до</w:t>
        <w:softHyphen/>
        <w:t>стоинств этого типа характера — мягкость в общении, естественная «ведомость», способность «растворить» себя в ценностях и интересах друг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достатки конформного характера связаны с его достоинствами. Легко подчиняясь окружающим, та</w:t>
        <w:softHyphen/>
        <w:t>кой человек часто не имеет собственного мнения. Если мнение окружающих по тому или иному вопро</w:t>
        <w:softHyphen/>
        <w:t>су изменилось, он слепо следует за ним, не сопостав</w:t>
        <w:softHyphen/>
        <w:t>ляя его критически с предыдущим. Даже если человек конформного характера располагает знаниями, позволяющими сделать правильные выводы самому, он чаще всего следует за окружением, отбрасывая свои слабо проявляющиеся «догадки»- В лучшем случае робко пробует их высказать, но, если они не находят поддер</w:t>
        <w:softHyphen/>
        <w:t>жки у окружающих, пасу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ыражается это явно или нет, но внутренними, глубоко прочувствованными правилами такой личнос</w:t>
        <w:softHyphen/>
        <w:t>ти являются: «быть как все», «не забегать вперед», «н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ставать». Такие люди словно ставят своей целью быть все время в тени, в золотой середине. Избегают сме</w:t>
        <w:softHyphen/>
        <w:t>лых, бросающих вызов поступков. Впадая в зависимость от мнений, оценок, взглядов окружающих и формируя таким образом свое мировоззрение, они консерватив</w:t>
        <w:softHyphen/>
        <w:t>ны и не хотят менять среду, так как это чревато пер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мотром взглядов. Такие люди редко меняют и место работы, и если даже сложившиеся отношения им не</w:t>
        <w:softHyphen/>
        <w:t>удобны, обычно терпеливо их перенося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ботники с конформным характером могут быть хорошими заместителями (помощниками), продвигаясь но служебной лестнице в этой роли. Но их не следует делать «начальниками», поручать им самостоятельную организацию дела. В этом случае человек скорее всего растеряется, может дойти до того, что, ища выход, бу</w:t>
        <w:softHyphen/>
        <w:t>дет подчиняться своему подчиненном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олее благоприятны для таких лиц условия, когда деятельность хорошо регламентирована. Они должны четко знать: что необходимо сделать, в какие сроки, в какой последовательности. Если в вашем подчинении оказался такой человек, вы должны четко разъяснить ему свои требования и последовательно руководить им. В этом случае его деятельность станет более продук</w:t>
        <w:softHyphen/>
        <w:t>тивной, более оживленно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реодолеть черты чрезмерного конформизма можно, тренируя волю. Стремитесь высказывать и </w:t>
      </w:r>
      <w:r>
        <w:rPr>
          <w:rFonts w:eastAsia="Times New Roman" w:cs="Times New Roman" w:ascii="Times New Roman" w:hAnsi="Times New Roman"/>
          <w:b/>
          <w:bCs/>
          <w:i w:val="false"/>
          <w:iCs w:val="false"/>
          <w:color w:val="000000"/>
          <w:sz w:val="20"/>
          <w:szCs w:val="20"/>
          <w:lang w:val="ru-RU"/>
        </w:rPr>
        <w:t>выра</w:t>
      </w:r>
      <w:r>
        <w:rPr>
          <w:rFonts w:eastAsia="Times New Roman" w:cs="Times New Roman" w:ascii="Times New Roman" w:hAnsi="Times New Roman"/>
          <w:b w:val="false"/>
          <w:bCs w:val="false"/>
          <w:i w:val="false"/>
          <w:iCs w:val="false"/>
          <w:color w:val="000000"/>
          <w:sz w:val="20"/>
          <w:szCs w:val="20"/>
          <w:lang w:val="ru-RU"/>
        </w:rPr>
        <w:t>жать в поведении свою внутреннюю позицию, отста</w:t>
        <w:softHyphen/>
        <w:t>ивать ее, развивайте твердость характера.</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2"/>
          <w:szCs w:val="22"/>
          <w:lang w:val="ru-RU"/>
        </w:rPr>
      </w:pPr>
      <w:r>
        <w:rPr>
          <w:rFonts w:eastAsia="Arial" w:cs="Arial" w:ascii="Arial" w:hAnsi="Arial"/>
          <w:b/>
          <w:bCs/>
          <w:i w:val="false"/>
          <w:iCs w:val="false"/>
          <w:color w:val="000000"/>
          <w:sz w:val="22"/>
          <w:szCs w:val="22"/>
          <w:lang w:val="ru-RU"/>
        </w:rPr>
        <w:t>Неустойчивый харак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 людей такого характерологического типа нет твердых внутренних принципов, недостаточно разви</w:t>
        <w:softHyphen/>
        <w:t>ты чувство долга и другие высшие человеческие моти</w:t>
        <w:softHyphen/>
        <w:t>вы. В результате люди такого типа постоянно стремят</w:t>
        <w:softHyphen/>
        <w:t>ся к сиюминутным удовольствиям и развлечениям. Что именно будет служить предметом развлечений, зави</w:t>
        <w:softHyphen/>
        <w:t>сит от особенностей компании, в которой находится человек с неустойчивым характером, от уровня разви</w:t>
        <w:softHyphen/>
        <w:t>тия его личности, от других причин. Это могут быть бряцание на гитаре, многочасовые бессодержательные разговоры — обсуждаются особые случаи, позволяю</w:t>
        <w:softHyphen/>
        <w:t>щие посмеяться, испытать превосходство перед дру</w:t>
        <w:softHyphen/>
        <w:t>гими, причем превосходство низкого пошиба, свя</w:t>
        <w:softHyphen/>
        <w:t>занное с насмешками и т. п.</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тремление к удовольствиям и развлечениям мо</w:t>
        <w:softHyphen/>
        <w:t>жет быть столь выраженным, что человек пренебрега</w:t>
        <w:softHyphen/>
        <w:t>ет элементарными обязанностями, не хочет ничего делать, настроен только на потребление. Он не заду</w:t>
        <w:softHyphen/>
        <w:t>мывается над тем, что часто блага жизни получает за счет других. Лица неустойчивого характера перео</w:t>
        <w:softHyphen/>
        <w:t>ценивают стремление людей к удовольствиям, им это кажется основным мотивом, ради которого живут все. «Разве не очевидно, что все этого хотят?» — спраши</w:t>
        <w:softHyphen/>
        <w:t>вают они. Нежелание трудиться и стремление избе</w:t>
        <w:softHyphen/>
        <w:t>жать занятий, не связанных прямо с удовольствием, приводит к тому, что и в сфере развлечений ничему определенному они научиться не могут. Или, по их сло</w:t>
        <w:softHyphen/>
        <w:t>вам, могут, но не хотят. Например, не будут система</w:t>
        <w:softHyphen/>
        <w:t>тически учиться играть на гитаре, водить автомобил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 т. п.</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рабочего коллектива такой человек явно не подарок. Свои обязанности он выполняет неровно, многое делает из-под палки. Пренебрегает той час</w:t>
        <w:softHyphen/>
        <w:t>тью обязанностей, которая требует кропотливого тру</w:t>
        <w:softHyphen/>
        <w:t>да и не может быть сделана на ходу или наскоком. Снизив контроль или ослабив требования к таком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ботнику, руководитель тут же увидит, что обязанно</w:t>
        <w:softHyphen/>
        <w:t>сти не выполняются, дело до конца не доводи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другой стороны, его легкий нрав поможет окру</w:t>
        <w:softHyphen/>
        <w:t>жающим освободиться от озабоченности, посмотреть на жизнь с развлекательной стороны. Но если коллек</w:t>
        <w:softHyphen/>
        <w:t>тив недостаточно твердо предъявляет ему свои требо</w:t>
        <w:softHyphen/>
        <w:t>вания, то это может усугубить его безалаберность, пренебрежение делами и обязанностями. Контроль, однако, не должен быть слишком жестким, так как в противном случае человек может отвергнуть право окружающих на управление его поведение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лагоприятной средой для человека с неустойчи</w:t>
        <w:softHyphen/>
        <w:t>вым характером может стать коллектив, учитывающий его интересы, увлечения, склонности. Организация дела должна быть такой, чтобы организующие функ</w:t>
        <w:softHyphen/>
        <w:t>ции, заботу о мелочах, рутинную часть работы приня</w:t>
        <w:softHyphen/>
        <w:t>ли на себя другие. Человек неустойчивого характера оказывается лидером там, где нужно выполнить при</w:t>
        <w:softHyphen/>
        <w:t>ятную, броскую часть работы, связанную с развлече</w:t>
        <w:softHyphen/>
        <w:t>нием. И здесь он может добиться того, что не по силам други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нимание этих особенностей и правильное их использование, а не попытки перевоспитания личнос</w:t>
        <w:softHyphen/>
        <w:t>ти, которые обычно оказываются непродуктивными, создают приемлемые условия жизни и деятельности для такого человека. В этих случаях его социальная адаптация оказывается успешн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ледует обращать внимание на то, как человек не</w:t>
        <w:softHyphen/>
        <w:t>устойчивого характера влияет на остальных сотрудни-ков. Возможно, кому-то из целеустремленных и волевых членов коллектива можно поручить «присматривать» за дисциплиной такого работника. Надо сказать, что необ-ходимость контроля за поведением лиц неустойчивого характера может сохраняться на протяжении всей и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14"/>
          <w:szCs w:val="14"/>
          <w:lang w:val="ru-RU"/>
        </w:rPr>
      </w:pPr>
      <w:r>
        <w:rPr>
          <w:rFonts w:eastAsia="Times New Roman" w:cs="Times New Roman" w:ascii="Times New Roman" w:hAnsi="Times New Roman"/>
          <w:b w:val="false"/>
          <w:bCs w:val="false"/>
          <w:i w:val="false"/>
          <w:iCs w:val="false"/>
          <w:color w:val="000000"/>
          <w:sz w:val="14"/>
          <w:szCs w:val="14"/>
          <w:lang w:val="ru-RU"/>
        </w:rPr>
        <w:t>ЖИЗНИ.</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2"/>
          <w:szCs w:val="22"/>
          <w:lang w:val="ru-RU"/>
        </w:rPr>
      </w:pPr>
      <w:r>
        <w:rPr>
          <w:rFonts w:eastAsia="Arial" w:cs="Arial" w:ascii="Arial" w:hAnsi="Arial"/>
          <w:b/>
          <w:bCs/>
          <w:i w:val="false"/>
          <w:iCs w:val="false"/>
          <w:color w:val="000000"/>
          <w:sz w:val="22"/>
          <w:szCs w:val="22"/>
          <w:lang w:val="ru-RU"/>
        </w:rPr>
        <w:t>Циклоидный характе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У обладателей данного типа характера наблюда</w:t>
        <w:softHyphen/>
        <w:t>ются периодические изменения работоспособности, активности, настроения. В фазе подъема такие лица</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выглядят как гипертимы: они общительны, быстро го</w:t>
        <w:softHyphen/>
        <w:t>ворят, легко решают возникшие проблемы и т. п. В этот период у них иногда возникает ощущение неограни</w:t>
        <w:softHyphen/>
        <w:t>ченности собственных возможностей, проявляется некоторая переоценка собственной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ериод спада ухудшается и работоспособность. Мысли у человека «не ворочаются», думать неохота. Пропадает само желание что-либо делать, снижается общительность, падает настро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уководители замечают неровность труда таких подчиненных, критикуют их за неустойчивость, расхля</w:t>
        <w:softHyphen/>
        <w:t>банность в работе. Между тем эти особенности в зна</w:t>
        <w:softHyphen/>
        <w:t>чительной степени являются биологически обусловлен</w:t>
        <w:softHyphen/>
        <w:t>ными, а критика и неприятности в период спада могут только удлинять его, углубить тяжесть состояния. Че</w:t>
        <w:softHyphen/>
        <w:t>ловека с циклоидным характером не стоит ставить на участки, где требуется постоянно высокий темп труда, где все связаны единым ритмом (например, на кон</w:t>
        <w:softHyphen/>
        <w:t>вейере). Возможно, присмотревшись к нему, не стоит жестко планировать дневной выход его продукции. Несмотря на некоторую неритмичность в работе, та</w:t>
        <w:softHyphen/>
        <w:t>кой человек может, в конечном итоге, добиваться дос</w:t>
        <w:softHyphen/>
        <w:t>таточно высоких производственных показател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ериод снижения работоспособности такому человеку лучше стараться избегать трудностей, непри</w:t>
        <w:softHyphen/>
        <w:t>ятностей, соблюдать режим дня. Трудовую нагрузку лучше снизить и уж, конечно, не браться за новые виды работ, постараться как-то улучшить настроение, не очень ругать себя за отсутствие волевых качеств, несобранность и т. п.</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ерегрузки нервной системы, связанные, напри</w:t>
        <w:softHyphen/>
        <w:t>мер, с переездом на новое место жительства, с необхо</w:t>
        <w:softHyphen/>
        <w:t>димостью освоения новой деятельности и т. п., легко вызывают у лиц циклоидного характера снижение на</w:t>
        <w:softHyphen/>
        <w:t>строения. В этих условиях, с одной стороны, как бы легко реализуется циклоидная готовность к длительному «ми</w:t>
        <w:softHyphen/>
        <w:t>норному» настроению, с другой, трудности тормозят подъем активности, настроения. Вредны таким людям и эмоциональные перегруз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 позитивным чертам этого характера можно отне</w:t>
        <w:softHyphen/>
        <w:t>сти (кроме тех черт, которые проявляются в фазе подъ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а) определенную «непосредственность» эмоциональ</w:t>
        <w:softHyphen/>
        <w:t>ных переживаний, доброту. Такие лица больше сопе</w:t>
        <w:softHyphen/>
        <w:t>реживают окружающим, если им не мешает собст</w:t>
        <w:softHyphen/>
        <w:t>венное состояние. Более того, они легко внушают положительные эмоции окружающим. Их эмоциональ</w:t>
        <w:softHyphen/>
        <w:t>ная позиция весома и зрима, жизнь чувств у них отли</w:t>
        <w:softHyphen/>
        <w:t>чается какой-то повышенной силой и непрерывност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знакомившись с описанными выше типами харак</w:t>
        <w:softHyphen/>
        <w:t>теров, не увлекайтесь постановкой психологических диагнозов. Их знание необходимо вам не для «развешивания этикеток», а для лучшего понимания окружаю</w:t>
        <w:softHyphen/>
        <w:t>щих и, в конечном счете, для улучшения психологичес</w:t>
        <w:softHyphen/>
        <w:t>кого климата в коллективе (в котором будете трудиться по окончании учебного завед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Если мы обобщим материал, изложенный в после</w:t>
        <w:softHyphen/>
        <w:t xml:space="preserve">дних двух лекциях, то придем к следующему важному выводу: если </w:t>
      </w:r>
      <w:r>
        <w:rPr>
          <w:rFonts w:eastAsia="Times New Roman" w:cs="Times New Roman" w:ascii="Times New Roman" w:hAnsi="Times New Roman"/>
          <w:b w:val="false"/>
          <w:bCs w:val="false"/>
          <w:i/>
          <w:iCs/>
          <w:color w:val="000000"/>
          <w:sz w:val="20"/>
          <w:szCs w:val="20"/>
          <w:lang w:val="ru-RU"/>
        </w:rPr>
        <w:t xml:space="preserve">темперамент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первичная натура, </w:t>
      </w:r>
      <w:r>
        <w:rPr>
          <w:rFonts w:eastAsia="Times New Roman" w:cs="Times New Roman" w:ascii="Times New Roman" w:hAnsi="Times New Roman"/>
          <w:b w:val="false"/>
          <w:bCs w:val="false"/>
          <w:i w:val="false"/>
          <w:iCs w:val="false"/>
          <w:color w:val="000000"/>
          <w:sz w:val="20"/>
          <w:szCs w:val="20"/>
          <w:lang w:val="ru-RU"/>
        </w:rPr>
        <w:t>по</w:t>
        <w:softHyphen/>
        <w:t xml:space="preserve">скольку в его основе лежат врожденные структуры, то </w:t>
      </w:r>
      <w:r>
        <w:rPr>
          <w:rFonts w:eastAsia="Times New Roman" w:cs="Times New Roman" w:ascii="Times New Roman" w:hAnsi="Times New Roman"/>
          <w:b w:val="false"/>
          <w:bCs w:val="false"/>
          <w:i/>
          <w:iCs/>
          <w:color w:val="000000"/>
          <w:sz w:val="20"/>
          <w:szCs w:val="20"/>
          <w:lang w:val="ru-RU"/>
        </w:rPr>
        <w:t xml:space="preserve">характер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вторичная натура </w:t>
      </w:r>
      <w:r>
        <w:rPr>
          <w:rFonts w:eastAsia="Times New Roman" w:cs="Times New Roman" w:ascii="Times New Roman" w:hAnsi="Times New Roman"/>
          <w:b w:val="false"/>
          <w:bCs w:val="false"/>
          <w:i w:val="false"/>
          <w:iCs w:val="false"/>
          <w:color w:val="000000"/>
          <w:sz w:val="20"/>
          <w:szCs w:val="20"/>
          <w:lang w:val="ru-RU"/>
        </w:rPr>
        <w:t>человека, поскольку его основу составляет привычка, а привычка и есть вторая натура. Принципиальная суть гармонизации личности и состоит в том, чтобы привести черты характера как пластичного образования в позитивное соответствие с темпераментом. Вот как метко выразился по этому по</w:t>
        <w:softHyphen/>
        <w:t>воду И.Кант: «Научись властвовать над своей натурой, иначе натура будет властвовать над тобой» [110, с. 178]. И с этой власти над собой начинается каждый, кто желает добиться в сегодняшней непростой жизни хоть чего-нибудь, пусть даже относительно мал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з этого следует, что характер не только испыты</w:t>
        <w:softHyphen/>
        <w:t>вает влияние темперамента, но и сам оказывает воз</w:t>
        <w:softHyphen/>
        <w:t>действие на свойства темперамента, а имен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под влиянием характера человек направленно учит</w:t>
        <w:softHyphen/>
        <w:t>ся регулировать проявление отдельных свойств темперамента (в течение длительного времени работы над ними эти свойства могут частично из</w:t>
        <w:softHyphen/>
        <w:t>менятьс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маскирует свойства темперамента (динамика по</w:t>
        <w:softHyphen/>
        <w:t>ведения в некоторых типичных ситуациях начина</w:t>
        <w:softHyphen/>
        <w:t>ет зависеть не от темперамента, а от мотивов и от</w:t>
        <w:softHyphen/>
        <w:t>ношений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лагаемый ниже для самостоятельного выпол</w:t>
        <w:softHyphen/>
        <w:t>нения тест (№ 14) позволяет выявить силу вашего ха</w:t>
        <w:softHyphen/>
        <w:t>рактера. Отвечая на поставленные вопросы, необходи</w:t>
        <w:softHyphen/>
        <w:t>мо выбрать наиболее оптимальный (лично для вас) вариант ответ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bCs/>
          <w:i w:val="false"/>
          <w:iCs w:val="false"/>
          <w:color w:val="000000"/>
          <w:sz w:val="20"/>
          <w:szCs w:val="20"/>
          <w:lang w:val="ru-RU"/>
        </w:rPr>
        <w:t>Часто ли вы задумываетесь над тем, какое влия</w:t>
        <w:softHyphen/>
        <w:t>ние оказывают ваши поступки на окружающих?</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а) очень редко;</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б) редко;</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в) достаточно часто;</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г) очень част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  </w:t>
      </w:r>
      <w:r>
        <w:rPr>
          <w:rFonts w:eastAsia="Times New Roman" w:cs="Times New Roman" w:ascii="Times New Roman" w:hAnsi="Times New Roman"/>
          <w:b/>
          <w:bCs/>
          <w:i w:val="false"/>
          <w:iCs w:val="false"/>
          <w:color w:val="000000"/>
          <w:sz w:val="20"/>
          <w:szCs w:val="20"/>
          <w:lang w:val="ru-RU"/>
        </w:rPr>
        <w:t>Случается ли вам говорить что-либо такое, во что вы сами не верите,— из-за упрямства, наперекор другим либо из «престижных» соображений?</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д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б)  </w:t>
      </w:r>
      <w:r>
        <w:rPr>
          <w:rFonts w:eastAsia="Times New Roman" w:cs="Times New Roman" w:ascii="Times New Roman" w:hAnsi="Times New Roman"/>
          <w:b w:val="false"/>
          <w:bCs w:val="false"/>
          <w:i w:val="false"/>
          <w:iCs w:val="false"/>
          <w:color w:val="000000"/>
          <w:sz w:val="20"/>
          <w:szCs w:val="20"/>
          <w:lang w:val="ru-RU"/>
        </w:rPr>
        <w:t>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  </w:t>
      </w:r>
      <w:r>
        <w:rPr>
          <w:rFonts w:eastAsia="Times New Roman" w:cs="Times New Roman" w:ascii="Times New Roman" w:hAnsi="Times New Roman"/>
          <w:b/>
          <w:bCs/>
          <w:i w:val="false"/>
          <w:iCs w:val="false"/>
          <w:color w:val="000000"/>
          <w:sz w:val="20"/>
          <w:szCs w:val="20"/>
          <w:lang w:val="ru-RU"/>
        </w:rPr>
        <w:t>Какие из нижеперечисленных качеств вы более всего цените в люд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настойчив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широту мышл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эффектность, умение «показать себ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4.  </w:t>
      </w:r>
      <w:r>
        <w:rPr>
          <w:rFonts w:eastAsia="Times New Roman" w:cs="Times New Roman" w:ascii="Times New Roman" w:hAnsi="Times New Roman"/>
          <w:b/>
          <w:bCs/>
          <w:i w:val="false"/>
          <w:iCs w:val="false"/>
          <w:color w:val="000000"/>
          <w:sz w:val="20"/>
          <w:szCs w:val="20"/>
          <w:lang w:val="ru-RU"/>
        </w:rPr>
        <w:t>Имеете ли вы склонность к педантизму?</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д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б)  </w:t>
      </w:r>
      <w:r>
        <w:rPr>
          <w:rFonts w:eastAsia="Times New Roman" w:cs="Times New Roman" w:ascii="Times New Roman" w:hAnsi="Times New Roman"/>
          <w:b w:val="false"/>
          <w:bCs w:val="false"/>
          <w:i w:val="false"/>
          <w:iCs w:val="false"/>
          <w:color w:val="000000"/>
          <w:sz w:val="20"/>
          <w:szCs w:val="20"/>
          <w:lang w:val="ru-RU"/>
        </w:rPr>
        <w:t>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5.  </w:t>
      </w:r>
      <w:r>
        <w:rPr>
          <w:rFonts w:eastAsia="Times New Roman" w:cs="Times New Roman" w:ascii="Times New Roman" w:hAnsi="Times New Roman"/>
          <w:b/>
          <w:bCs/>
          <w:i w:val="false"/>
          <w:iCs w:val="false"/>
          <w:color w:val="000000"/>
          <w:sz w:val="20"/>
          <w:szCs w:val="20"/>
          <w:lang w:val="ru-RU"/>
        </w:rPr>
        <w:t>Быстро ли забываете о неприятностях, которые случаются с вам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д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б)  </w:t>
      </w:r>
      <w:r>
        <w:rPr>
          <w:rFonts w:eastAsia="Times New Roman" w:cs="Times New Roman" w:ascii="Times New Roman" w:hAnsi="Times New Roman"/>
          <w:b w:val="false"/>
          <w:bCs w:val="false"/>
          <w:i w:val="false"/>
          <w:iCs w:val="false"/>
          <w:color w:val="000000"/>
          <w:sz w:val="20"/>
          <w:szCs w:val="20"/>
          <w:lang w:val="ru-RU"/>
        </w:rPr>
        <w:t>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6.  </w:t>
      </w:r>
      <w:r>
        <w:rPr>
          <w:rFonts w:eastAsia="Times New Roman" w:cs="Times New Roman" w:ascii="Times New Roman" w:hAnsi="Times New Roman"/>
          <w:b/>
          <w:bCs/>
          <w:i w:val="false"/>
          <w:iCs w:val="false"/>
          <w:color w:val="000000"/>
          <w:sz w:val="20"/>
          <w:szCs w:val="20"/>
          <w:lang w:val="ru-RU"/>
        </w:rPr>
        <w:t>Любите ли анализировать свои поступк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д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б)  </w:t>
      </w:r>
      <w:r>
        <w:rPr>
          <w:rFonts w:eastAsia="Times New Roman" w:cs="Times New Roman" w:ascii="Times New Roman" w:hAnsi="Times New Roman"/>
          <w:b w:val="false"/>
          <w:bCs w:val="false"/>
          <w:i w:val="false"/>
          <w:iCs w:val="false"/>
          <w:color w:val="000000"/>
          <w:sz w:val="20"/>
          <w:szCs w:val="20"/>
          <w:lang w:val="ru-RU"/>
        </w:rPr>
        <w:t>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7.  </w:t>
      </w:r>
      <w:r>
        <w:rPr>
          <w:rFonts w:eastAsia="Times New Roman" w:cs="Times New Roman" w:ascii="Times New Roman" w:hAnsi="Times New Roman"/>
          <w:b/>
          <w:bCs/>
          <w:i w:val="false"/>
          <w:iCs w:val="false"/>
          <w:color w:val="000000"/>
          <w:sz w:val="20"/>
          <w:szCs w:val="20"/>
          <w:lang w:val="ru-RU"/>
        </w:rPr>
        <w:t>Находясь в кругу лиц, хорошо вам известны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стараетесь сохранить тон, принятый в этом круг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остаетесь самим собой.</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8.  </w:t>
      </w:r>
      <w:r>
        <w:rPr>
          <w:rFonts w:eastAsia="Times New Roman" w:cs="Times New Roman" w:ascii="Times New Roman" w:hAnsi="Times New Roman"/>
          <w:b/>
          <w:bCs/>
          <w:i w:val="false"/>
          <w:iCs w:val="false"/>
          <w:color w:val="000000"/>
          <w:sz w:val="20"/>
          <w:szCs w:val="20"/>
          <w:lang w:val="ru-RU"/>
        </w:rPr>
        <w:t>Приступая к трудному заданию, стараетесь ли не думать об ожидающих вас трудностях?</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д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б)  </w:t>
      </w:r>
      <w:r>
        <w:rPr>
          <w:rFonts w:eastAsia="Times New Roman" w:cs="Times New Roman" w:ascii="Times New Roman" w:hAnsi="Times New Roman"/>
          <w:b w:val="false"/>
          <w:bCs w:val="false"/>
          <w:i w:val="false"/>
          <w:iCs w:val="false"/>
          <w:color w:val="000000"/>
          <w:sz w:val="20"/>
          <w:szCs w:val="20"/>
          <w:lang w:val="ru-RU"/>
        </w:rPr>
        <w:t>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9. </w:t>
      </w:r>
      <w:r>
        <w:rPr>
          <w:rFonts w:eastAsia="Times New Roman" w:cs="Times New Roman" w:ascii="Times New Roman" w:hAnsi="Times New Roman"/>
          <w:b/>
          <w:bCs/>
          <w:i w:val="false"/>
          <w:iCs w:val="false"/>
          <w:color w:val="000000"/>
          <w:sz w:val="20"/>
          <w:szCs w:val="20"/>
          <w:lang w:val="ru-RU"/>
        </w:rPr>
        <w:t>Какое из. перечисленных ниже определений, по вашему мнению, более всего подходит ва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мечтател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рубаха-парен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усерден в труд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  пунктуален, аккуратен;</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  «философ» в широком смысле этого слов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  суетный человек.</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0.  </w:t>
      </w:r>
      <w:r>
        <w:rPr>
          <w:rFonts w:eastAsia="Times New Roman" w:cs="Times New Roman" w:ascii="Times New Roman" w:hAnsi="Times New Roman"/>
          <w:b/>
          <w:bCs/>
          <w:i w:val="false"/>
          <w:iCs w:val="false"/>
          <w:color w:val="000000"/>
          <w:sz w:val="20"/>
          <w:szCs w:val="20"/>
          <w:lang w:val="ru-RU"/>
        </w:rPr>
        <w:t>При обсуждении того или иного вопрос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высказываете свою точку зрения, хотя, быть может, она отличается от мнения большинств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считаете, что в данной ситуации лучше промолчать, хотя и имеете иную точку зр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оддерживаете большинство, оставаясь при своем мне</w:t>
        <w:softHyphen/>
        <w:t>н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  не утруждаете себя раздумьями и принимаете точку зре</w:t>
        <w:softHyphen/>
        <w:t>ния, которая преоблада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1.  </w:t>
      </w:r>
      <w:r>
        <w:rPr>
          <w:rFonts w:eastAsia="Times New Roman" w:cs="Times New Roman" w:ascii="Times New Roman" w:hAnsi="Times New Roman"/>
          <w:b/>
          <w:bCs/>
          <w:i w:val="false"/>
          <w:iCs w:val="false"/>
          <w:color w:val="000000"/>
          <w:sz w:val="20"/>
          <w:szCs w:val="20"/>
          <w:lang w:val="ru-RU"/>
        </w:rPr>
        <w:t>Какое чувство вызывает у вас неожиданный вы</w:t>
        <w:softHyphen/>
        <w:t>зов к руководител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раздраж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тревог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забочен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  равнодуши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2. </w:t>
      </w:r>
      <w:r>
        <w:rPr>
          <w:rFonts w:eastAsia="Times New Roman" w:cs="Times New Roman" w:ascii="Times New Roman" w:hAnsi="Times New Roman"/>
          <w:b/>
          <w:bCs/>
          <w:i w:val="false"/>
          <w:iCs w:val="false"/>
          <w:color w:val="000000"/>
          <w:sz w:val="20"/>
          <w:szCs w:val="20"/>
          <w:lang w:val="ru-RU"/>
        </w:rPr>
        <w:t>Если в пылу полемики ваш оппонент «сорвется» и допустит личный выпад против вас, как вы по</w:t>
        <w:softHyphen/>
        <w:t>ступит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ответите ему в том же тон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проигнорируете этот фак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демонстративно оскорбитес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  предложите сделать переры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3.  </w:t>
      </w:r>
      <w:r>
        <w:rPr>
          <w:rFonts w:eastAsia="Times New Roman" w:cs="Times New Roman" w:ascii="Times New Roman" w:hAnsi="Times New Roman"/>
          <w:b/>
          <w:bCs/>
          <w:i w:val="false"/>
          <w:iCs w:val="false"/>
          <w:color w:val="000000"/>
          <w:sz w:val="20"/>
          <w:szCs w:val="20"/>
          <w:lang w:val="ru-RU"/>
        </w:rPr>
        <w:t>Если ваша работа забракована, это вызовет у вас:</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осад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сты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гне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4.  </w:t>
      </w:r>
      <w:r>
        <w:rPr>
          <w:rFonts w:eastAsia="Times New Roman" w:cs="Times New Roman" w:ascii="Times New Roman" w:hAnsi="Times New Roman"/>
          <w:b/>
          <w:bCs/>
          <w:i w:val="false"/>
          <w:iCs w:val="false"/>
          <w:color w:val="000000"/>
          <w:sz w:val="20"/>
          <w:szCs w:val="20"/>
          <w:lang w:val="ru-RU"/>
        </w:rPr>
        <w:t>Если вы попадаете впросак, кого вините в первую очеред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себя сам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фатальное невез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рочие «объективные обстоятельств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5. </w:t>
      </w:r>
      <w:r>
        <w:rPr>
          <w:rFonts w:eastAsia="Times New Roman" w:cs="Times New Roman" w:ascii="Times New Roman" w:hAnsi="Times New Roman"/>
          <w:b/>
          <w:bCs/>
          <w:i w:val="false"/>
          <w:iCs w:val="false"/>
          <w:color w:val="000000"/>
          <w:sz w:val="20"/>
          <w:szCs w:val="20"/>
          <w:lang w:val="ru-RU"/>
        </w:rPr>
        <w:t>Не кажется ли вам, что окружающие вас люди — будь то руководители, коллеги или подчинен</w:t>
        <w:softHyphen/>
        <w:t>ные — недооценивают ваши способности и зна</w:t>
        <w:softHyphen/>
        <w:t>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д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б)  </w:t>
      </w:r>
      <w:r>
        <w:rPr>
          <w:rFonts w:eastAsia="Times New Roman" w:cs="Times New Roman" w:ascii="Times New Roman" w:hAnsi="Times New Roman"/>
          <w:b w:val="false"/>
          <w:bCs w:val="false"/>
          <w:i w:val="false"/>
          <w:iCs w:val="false"/>
          <w:color w:val="000000"/>
          <w:sz w:val="20"/>
          <w:szCs w:val="20"/>
          <w:lang w:val="ru-RU"/>
        </w:rPr>
        <w:t>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6. </w:t>
      </w:r>
      <w:r>
        <w:rPr>
          <w:rFonts w:eastAsia="Times New Roman" w:cs="Times New Roman" w:ascii="Times New Roman" w:hAnsi="Times New Roman"/>
          <w:b/>
          <w:bCs/>
          <w:i w:val="false"/>
          <w:iCs w:val="false"/>
          <w:color w:val="000000"/>
          <w:sz w:val="20"/>
          <w:szCs w:val="20"/>
          <w:lang w:val="ru-RU"/>
        </w:rPr>
        <w:t>Если ваши друзья или коллеги начинают над вами подтрунивать, то в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злитесь на ни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стараетесь ретировать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 раздражаясь, начинаете подыгрывать и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  отвечаете смехом и, как говорится, «ноль вним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  делаете безразличный вид и даже улыбаетесь, но в душе негодует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7. </w:t>
      </w:r>
      <w:r>
        <w:rPr>
          <w:rFonts w:eastAsia="Times New Roman" w:cs="Times New Roman" w:ascii="Times New Roman" w:hAnsi="Times New Roman"/>
          <w:b/>
          <w:bCs/>
          <w:i w:val="false"/>
          <w:iCs w:val="false"/>
          <w:color w:val="000000"/>
          <w:sz w:val="20"/>
          <w:szCs w:val="20"/>
          <w:lang w:val="ru-RU"/>
        </w:rPr>
        <w:t>Если вы спешите и вдруг на обычном месте не находите свой портфель (зонтик, перчатки и т. п.), то в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будете продолжать поиск молч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будете искать, обвиняя своих домашних в беспорядк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уйдете без нужной вам вещ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8. </w:t>
      </w:r>
      <w:r>
        <w:rPr>
          <w:rFonts w:eastAsia="Times New Roman" w:cs="Times New Roman" w:ascii="Times New Roman" w:hAnsi="Times New Roman"/>
          <w:b/>
          <w:bCs/>
          <w:i w:val="false"/>
          <w:iCs w:val="false"/>
          <w:color w:val="000000"/>
          <w:sz w:val="20"/>
          <w:szCs w:val="20"/>
          <w:lang w:val="ru-RU"/>
        </w:rPr>
        <w:t>Что, скорее всего, выведет вас из равновес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линная очередь в приемн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толчея в общественном транспорт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обходимость приходить в определенное место несколь</w:t>
        <w:softHyphen/>
        <w:t>ко раз по одному и тому же вопросу.</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9.  </w:t>
      </w:r>
      <w:r>
        <w:rPr>
          <w:rFonts w:eastAsia="Times New Roman" w:cs="Times New Roman" w:ascii="Times New Roman" w:hAnsi="Times New Roman"/>
          <w:b/>
          <w:bCs/>
          <w:i w:val="false"/>
          <w:iCs w:val="false"/>
          <w:color w:val="000000"/>
          <w:sz w:val="20"/>
          <w:szCs w:val="20"/>
          <w:lang w:val="ru-RU"/>
        </w:rPr>
        <w:t>Закончив спор, продолжаете ли вести его мыслен</w:t>
        <w:softHyphen/>
        <w:t>но, приводя все новые и новые аргументы в защи</w:t>
        <w:softHyphen/>
        <w:t>ту своей точки зре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д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б)  </w:t>
      </w:r>
      <w:r>
        <w:rPr>
          <w:rFonts w:eastAsia="Times New Roman" w:cs="Times New Roman" w:ascii="Times New Roman" w:hAnsi="Times New Roman"/>
          <w:b w:val="false"/>
          <w:bCs w:val="false"/>
          <w:i w:val="false"/>
          <w:iCs w:val="false"/>
          <w:color w:val="000000"/>
          <w:sz w:val="20"/>
          <w:szCs w:val="20"/>
          <w:lang w:val="ru-RU"/>
        </w:rPr>
        <w:t>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0. </w:t>
      </w:r>
      <w:r>
        <w:rPr>
          <w:rFonts w:eastAsia="Times New Roman" w:cs="Times New Roman" w:ascii="Times New Roman" w:hAnsi="Times New Roman"/>
          <w:b/>
          <w:bCs/>
          <w:i w:val="false"/>
          <w:iCs w:val="false"/>
          <w:color w:val="000000"/>
          <w:sz w:val="20"/>
          <w:szCs w:val="20"/>
          <w:lang w:val="ru-RU"/>
        </w:rPr>
        <w:t>Если для выполнения срочной работы вам пред</w:t>
        <w:softHyphen/>
        <w:t>ставится возможность выбрать себе помощника, кого из возможных кандидатов вы выберет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человека исполнительного, но безынициативно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человека знающего, но упрямца и спорщи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человека одаренного, но с ленц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лава 13</w:t>
      </w:r>
    </w:p>
    <w:p>
      <w:pPr>
        <w:pStyle w:val="Normal"/>
        <w:numPr>
          <w:ilvl w:val="0"/>
          <w:numId w:val="0"/>
        </w:numPr>
        <w:shd w:fill="FFFFFF" w:val="clear"/>
        <w:autoSpaceDE w:val="false"/>
        <w:ind w:left="0" w:hanging="0"/>
        <w:rPr>
          <w:rFonts w:ascii="Courier New" w:hAnsi="Courier New" w:eastAsia="Courier New" w:cs="Courier New"/>
          <w:b/>
          <w:b/>
          <w:bCs/>
          <w:i w:val="false"/>
          <w:i w:val="false"/>
          <w:iCs w:val="false"/>
          <w:color w:val="000000"/>
          <w:sz w:val="32"/>
          <w:szCs w:val="32"/>
          <w:lang w:val="ru-RU"/>
        </w:rPr>
      </w:pPr>
      <w:r>
        <w:rPr>
          <w:rFonts w:eastAsia="Courier New" w:cs="Courier New" w:ascii="Courier New" w:hAnsi="Courier New"/>
          <w:b/>
          <w:bCs/>
          <w:i w:val="false"/>
          <w:iCs w:val="false"/>
          <w:color w:val="000000"/>
          <w:sz w:val="32"/>
          <w:szCs w:val="32"/>
          <w:lang w:val="ru-RU"/>
        </w:rPr>
        <w:t>СПОСОБНОСТИ И РОЛИ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Ценность личности определяется не только тем, что она представляет собой в данный момент, но и зало</w:t>
        <w:softHyphen/>
        <w:t>женными в ней возможностями дальнейшего развития и совершенствов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сякая деятельность требует от человека облада</w:t>
        <w:softHyphen/>
        <w:t>ния специфическими качествами, определяющими его пригодность к ней и обеспечивающий определенный уровень успешности ее выполнения. В психологии эти индивидуально-психологические особенности называ</w:t>
        <w:softHyphen/>
        <w:t>ют способностями личности, причем выделяют только такие способности, которые, во-первых, имеют психо</w:t>
        <w:softHyphen/>
        <w:t>логическую природу, во-вторых, индивидуально варь</w:t>
        <w:softHyphen/>
        <w:t>ируют. Все люди способны к прямохождению и осво</w:t>
        <w:softHyphen/>
        <w:t>ению речи, однако к собственно способностям они не относятся: первая — по причине непсихологичности, вторая — по причине общ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 способностях высказано очень много противо</w:t>
        <w:softHyphen/>
        <w:t>речивых суждений, мы же попробуем рассмотреть их место в структуре личности, а также поговорим о бы</w:t>
        <w:softHyphen/>
        <w:t>тующих на сегодняшний день мифах о них. О способ</w:t>
        <w:softHyphen/>
        <w:t xml:space="preserve">ностях ходит, пожалуй, больше противоречащих друг другу мифов, чем </w:t>
      </w:r>
      <w:r>
        <w:rPr>
          <w:rFonts w:eastAsia="Times New Roman" w:cs="Times New Roman" w:ascii="Times New Roman" w:hAnsi="Times New Roman"/>
          <w:b/>
          <w:bCs/>
          <w:i w:val="false"/>
          <w:iCs w:val="false"/>
          <w:color w:val="000000"/>
          <w:sz w:val="20"/>
          <w:szCs w:val="20"/>
          <w:lang w:val="ru-RU"/>
        </w:rPr>
        <w:t xml:space="preserve">о </w:t>
      </w:r>
      <w:r>
        <w:rPr>
          <w:rFonts w:eastAsia="Times New Roman" w:cs="Times New Roman" w:ascii="Times New Roman" w:hAnsi="Times New Roman"/>
          <w:b w:val="false"/>
          <w:bCs w:val="false"/>
          <w:i w:val="false"/>
          <w:iCs w:val="false"/>
          <w:color w:val="000000"/>
          <w:sz w:val="20"/>
          <w:szCs w:val="20"/>
          <w:lang w:val="ru-RU"/>
        </w:rPr>
        <w:t>любых других характеристиках личности. Вот основные из ни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Способности заложены в человеке от рожд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Любые способности можно сформирова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Люди изначально равны по своим способностя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дин педагог в достаточно немолодом возрасте провел на себе следующий эксперимент. У него полностью отсутствовал музыкальный слух. И он начал постепенно, тратя на это очень много времени и уси</w:t>
        <w:softHyphen/>
        <w:t>лий, разучивать по частям многоголосые фуги Баха. И он добился успеха и развил у себя очень хороший музыкальный слух. Это говорит о том, что можно сфор</w:t>
        <w:softHyphen/>
        <w:t>мировать любую деятельность, но большими усилия</w:t>
        <w:softHyphen/>
        <w:t>ми. Способность, по определению, это свойство лично</w:t>
        <w:softHyphen/>
        <w:t>сти, характеризующее успешность ее в той или иной деятельности и возможность выполнения этой деятель</w:t>
        <w:softHyphen/>
        <w:t>ности без избыточных усилий. Этот пример демонст</w:t>
        <w:softHyphen/>
        <w:t>рирует то, что можно обойтись без способностей, даже в такой сложной деятельности, но отнюдь не то, что способность можно формировать. То, что педагог у себя сформировал — это все-таки не способ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пособности — свойство личности, индивидуаль</w:t>
        <w:softHyphen/>
        <w:t>ные особенности людей, от которых зависит приобре</w:t>
        <w:softHyphen/>
        <w:t>тение ими знаний, умений и навыков, а также успеш</w:t>
        <w:softHyphen/>
        <w:t>ность выполнения различных видов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дчеркивая связь способностей с успешной де</w:t>
        <w:softHyphen/>
        <w:t>ятельностью, следует ограничить круг индивидуаль</w:t>
        <w:softHyphen/>
        <w:t>но-варьирующих особенностей только теми, которые обеспечивают эффективный результат деятельности. Способных людей от неспособных отличает более бы</w:t>
        <w:softHyphen/>
        <w:t>строе освоение деятельности, достижение в ней боль</w:t>
        <w:softHyphen/>
        <w:t>шей эффективности. Хотя внешне способности про</w:t>
        <w:softHyphen/>
        <w:t>являются в деятельности: в навыках, умениях и знаниях личности, но в то же время способности и деятельность не тождественны друг другу. Так, чело</w:t>
        <w:softHyphen/>
        <w:t>век может быть хорошо технически подготовлен и об</w:t>
        <w:softHyphen/>
        <w:t>разован, но мало способен к какой-либо деятельнос</w:t>
        <w:softHyphen/>
        <w:t>ти. Известны, например, феноменальные счетчики — лица, которые с чрезвычайной быстротой производят в уме сложные вычисления, обладая при этом весьма средними математическими способностя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пособности — лишь возможность определенно</w:t>
        <w:softHyphen/>
        <w:t>го освоения знаний, умений и навыков, а станет ли она действительностью, зависит от различных усло</w:t>
        <w:softHyphen/>
        <w:t>вий. Без соответствующих условий (специальное обу</w:t>
        <w:softHyphen/>
        <w:t>чение, творчески работающие педагоги, возможности семьи и т. д.) способности заглохнут, так и не развив</w:t>
        <w:softHyphen/>
        <w:t>шис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днако знания, умения и навыки остаются внешни</w:t>
        <w:softHyphen/>
        <w:t>ми по отношению к способностям только до тех пор, пока они не освоены. Обнаруживаясь в деятельности по мере ее освоения личностью, способности развива</w:t>
        <w:softHyphen/>
        <w:t>ются дальше, формируя в деятельности свою структу</w:t>
        <w:softHyphen/>
        <w:t>ру и своеобраз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качестве примера приведем такой известный случай: на экзамене в Академию художеств В.И. Су</w:t>
        <w:softHyphen/>
        <w:t>рикову было отказано в обучении, так как, по мнению экзаменаторов, у него полностью отсутствовали спо</w:t>
        <w:softHyphen/>
        <w:t>собности к изобразительной деятельности. Ошибка преподавателей Академии заключалась в том, что они оценивали вовсе не способности, а лишь наличие оп</w:t>
        <w:softHyphen/>
        <w:t>ределенных умений и навыков рисования. В дальней</w:t>
        <w:softHyphen/>
        <w:t>шем Суриков делом опроверг эту ошибку, овладев в течение 3 месяцев нужными умениями и навыками, в результате чего те же педагоги сочли его на этот раз достойным зачисления в Академ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аким образом, можно сказать, что способности проявляются не в самих знаниях, умениях и навыках, а в динамике их приобретения, в том, насколько быс</w:t>
        <w:softHyphen/>
        <w:t>тро и легко человек осваивает конкретную деятель</w:t>
        <w:softHyphen/>
        <w:t>ность. От способностей зависит качество выполнения деятельности, ее успешность и уровень достижений, а также то, как эта деятельность выполняе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ссматривая соотношение способностей и дея</w:t>
        <w:softHyphen/>
        <w:t>тельности, следует отметить, что если человек не справляется с требованиями, которые предъявляет ему дея</w:t>
        <w:softHyphen/>
        <w:t>тельность, то это не означает полное отсутствие у него способностей. Вполне вероятно, что данному индивиду потребуется больше времени на усвоение знаний, уме</w:t>
        <w:softHyphen/>
        <w:t>ний и навыков, а его педагогам понадобится приложить гораздо больше усилий для его обучения. Кроме того, способности человека могут развиться через какое-то время или проявиться в другом виде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 всякая деятельность развивает способности личности. Рассматривая общую структуру жизнедея</w:t>
        <w:softHyphen/>
        <w:t>тельности человека, нетрудно заметить существование видов деятельности, не развивающих, а наоборот, отвлекающих и даже тормозящих развитие его основных способностей. Так, например, если человек, имеющий музыкальные или изобразительные наклонности, вы</w:t>
        <w:softHyphen/>
        <w:t>нужден заниматься тяжелым физическим трудом, то эта деятельность вряд ли будет развивать заложенные в нем способ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оизводственные задания или служебные обязан</w:t>
        <w:softHyphen/>
        <w:t>ности далеко не исчерпывают творческих возможнос</w:t>
        <w:softHyphen/>
        <w:t>тей и богатства жизненных отправлений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рода человеческих способностей до сих пор вызывает достаточно бурные споры среди ученых. Одна из господствующих точек зрения, ведущая свою историю еще от Платона, утверждает, что способности биологически обусловлены и их проявление целиком зависит от унаследованного фонда. Обучение и воспи</w:t>
        <w:softHyphen/>
        <w:t>тание может лишь изменять скорость их появления, но они всегда проявятся тем или иным образом. В каче</w:t>
        <w:softHyphen/>
        <w:t>стве доказательства врожденности способностей обыч</w:t>
        <w:softHyphen/>
        <w:t>но указывают на факты индивидуальных различий, проявляющихся в детском возрасте, когда воздействие обучения и воспитания, казалось бы, еще не могло быть определяющи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ользу наследственности способностей свиде</w:t>
        <w:softHyphen/>
        <w:t>тельствуют существующие многочисленные династии артистов, художников, моряков, врачей и т. д. Однако скорее всего в большинстве случаев следует говорить не о биологической, а о социальной наследственности. Ребенок идет по стопам родителей не только из-за наследственной предопределенности, но и потому, что с детства узнал и полюбил их професс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ставители другой крайней точки зрения счи</w:t>
        <w:softHyphen/>
        <w:t>тают, что особенности психики целиком определяют</w:t>
        <w:softHyphen/>
        <w:t>ся качеством воспитания и обучения. Сторонники дан</w:t>
        <w:softHyphen/>
        <w:t>ного направления ссылаются на случаи, когда дети самых отсталых и примитивных племен, получив со</w:t>
        <w:softHyphen/>
        <w:t>ответствующее обучение, ничем не отличались от об</w:t>
        <w:softHyphen/>
        <w:t>разованных европейцев. Доказательства представляют также факты массового развития некоторых специ</w:t>
        <w:softHyphen/>
        <w:t>альных способностей в условиях определенных куль</w:t>
        <w:softHyphen/>
        <w:t>тур. Пример такого развития был обнаружен в иссле</w:t>
        <w:softHyphen/>
        <w:t>довании звуковысотного слух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вуковысотный слух, или восприятие высоты зву</w:t>
        <w:softHyphen/>
        <w:t>ка, составляет основу музыкального слуха. Исследуя эт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пособность с помощью специального метода, ученые обнаружили сильную недоразвитость ее примерно у одной трети русских испытуемых. Как и следовало ожидать, эти же лица оказались крайне немузыкальны. Применение того же метода к испытуемым-вьетнамцам дало противоположные результаты: все они по показа</w:t>
        <w:softHyphen/>
        <w:t xml:space="preserve">телям звукочастотного слуха оказались в группе лучших. По другим тестам эти испытуемые обнаружили также </w:t>
      </w:r>
      <w:r>
        <w:rPr>
          <w:rFonts w:eastAsia="Times New Roman" w:cs="Times New Roman" w:ascii="Times New Roman" w:hAnsi="Times New Roman"/>
          <w:b w:val="false"/>
          <w:bCs w:val="false"/>
          <w:i w:val="false"/>
          <w:iCs w:val="false"/>
          <w:color w:val="000000"/>
          <w:sz w:val="20"/>
          <w:szCs w:val="20"/>
          <w:lang w:val="en-US"/>
        </w:rPr>
        <w:t>1</w:t>
      </w:r>
      <w:r>
        <w:rPr>
          <w:rFonts w:eastAsia="Times New Roman" w:cs="Times New Roman" w:ascii="Times New Roman" w:hAnsi="Times New Roman"/>
          <w:b w:val="false"/>
          <w:bCs w:val="false"/>
          <w:i w:val="false"/>
          <w:iCs w:val="false"/>
          <w:color w:val="000000"/>
          <w:sz w:val="20"/>
          <w:szCs w:val="20"/>
          <w:lang w:val="ru-RU"/>
        </w:rPr>
        <w:t xml:space="preserve">00% </w:t>
      </w:r>
      <w:r>
        <w:rPr>
          <w:rFonts w:eastAsia="Times New Roman" w:cs="Times New Roman" w:ascii="Times New Roman" w:hAnsi="Times New Roman"/>
          <w:b w:val="false"/>
          <w:bCs w:val="false"/>
          <w:i w:val="false"/>
          <w:iCs w:val="false"/>
          <w:color w:val="000000"/>
          <w:sz w:val="20"/>
          <w:szCs w:val="20"/>
          <w:lang w:val="ru-RU"/>
        </w:rPr>
        <w:t>музыкальности. Эти удивительные различия нахо</w:t>
        <w:softHyphen/>
        <w:t>дят объяснение в особенностях русского и вьетнамско</w:t>
        <w:softHyphen/>
        <w:t>го языков: первый относится к тембровым, второй — к тональным языкам. В результате все вьетнамцы, овла</w:t>
        <w:softHyphen/>
        <w:t>девая в раннем детстве родной речью, одновременно развивают музыкальный слух, чего не происходит с русскими или европейскими детьми. Пример этот по</w:t>
        <w:softHyphen/>
        <w:t>учителен, так как показывает фундаментальный вклад условий среды и упражнений в формирование такой «классической» способности, какой всегда считался му</w:t>
        <w:softHyphen/>
        <w:t>зыкальный слу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Конечным выводом этой концепции явилось поло</w:t>
        <w:softHyphen/>
        <w:t>жение о том, что у каждого человека можно сформиро</w:t>
        <w:softHyphen/>
        <w:t>вать любые способности. Однако жизненные наблю</w:t>
        <w:softHyphen/>
        <w:t>дения и специальные исследования свидетельствуют, что нельзя отрицать природных предпосылок способ</w:t>
        <w:softHyphen/>
        <w:t>ностей. Не признавая врожденности способностей, психология не отрицает врожденность особенностей строения мозга, которые могут оказаться условиями успешного выполнения определенной деятельности. Эти врожденные анатомо-физиологические особенно</w:t>
        <w:softHyphen/>
        <w:t>сти строения мозга, органов чувств и движения, состав</w:t>
        <w:softHyphen/>
        <w:t xml:space="preserve">ляющие природную основу развития способностей, называют </w:t>
      </w:r>
      <w:r>
        <w:rPr>
          <w:rFonts w:eastAsia="Times New Roman" w:cs="Times New Roman" w:ascii="Times New Roman" w:hAnsi="Times New Roman"/>
          <w:b w:val="false"/>
          <w:bCs w:val="false"/>
          <w:i/>
          <w:iCs/>
          <w:color w:val="000000"/>
          <w:sz w:val="20"/>
          <w:szCs w:val="20"/>
          <w:lang w:val="ru-RU"/>
        </w:rPr>
        <w:t>задатк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датки — биологическая основа способностей. Выделяют два вида задатков: врожденные (или природные) и приобретенные (или социальные). Каждый че</w:t>
        <w:softHyphen/>
        <w:t>ловек от рождения наделен определенными задатка</w:t>
        <w:softHyphen/>
        <w:t>ми. Но главное здесь то, что задатки неспецифичны по отношению к способностям, то есть на основе задатков нельзя предсказать, какие именно способности разо</w:t>
        <w:softHyphen/>
        <w:t>вьются, сформируются на их основе. Задатки носят гораздо более общий характе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спомните комедийный фильм «Ширли-Мырли»: у всех близнецов (роль которых талантливо исполнил актер Алексей Гаркалин) были «заложены» музыкаль</w:t>
        <w:softHyphen/>
        <w:t>ные задатки, но при этом лишь один из них професси</w:t>
        <w:softHyphen/>
        <w:t>онально занимался музыкой и стал известным дири</w:t>
        <w:softHyphen/>
        <w:t>жером, другой стал жуликом (заметьте!) по кличке — «музыкант» (он терпеть не мог, когда кто-либо пел и при этом фальшивил), третий стал «цыганским баро</w:t>
        <w:softHyphen/>
        <w:t>ном» и в фильме также появляется с гитарой и поет, четвертый стал стюардом... Как видим, на основе од</w:t>
        <w:softHyphen/>
        <w:t>них и тех же задатков могут сформироваться совер</w:t>
        <w:softHyphen/>
        <w:t>шенно разные способности, а могут и одновременно несколько способностей или же ниче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лючевым моментом здесь является практика обу</w:t>
        <w:softHyphen/>
        <w:t>чения, реальное вхождение в соответствующую деятель</w:t>
        <w:softHyphen/>
        <w:t>ность, в которой и развиваются соответствующие спо</w:t>
        <w:softHyphen/>
        <w:t>собности. Практика обучения может компенсировать не самые благоприятные задатки и способности и может привести к успеху за счет формирования индивидуаль</w:t>
        <w:softHyphen/>
        <w:t>ного стиля, то есть такой индивидуальной организации этой деятельности, при которой бы использовались в максимальной степени сильные стороны человека и, наоборот, компенсировались его слабые сторон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зьмем игру в баскетбол. Существуют определен</w:t>
        <w:softHyphen/>
        <w:t>ные задатки, благоприятствующие этому, и самый эле</w:t>
        <w:softHyphen/>
        <w:t>ментарный из них — высокий рост. На основании этих задатков производится отбор, и люди с этими задатка</w:t>
        <w:softHyphen/>
        <w:t>ми имеют больший шанс добиться успеха в данной деятельности. Но люди, не имеющие этих задатков, могут компенсировать это за счет другого построения деятельности — или за счет развития прыгучести, или за счет развития подвижности и т. д. То есть, любая де</w:t>
        <w:softHyphen/>
        <w:t>ятельность многовариантна и открывает путь для оп</w:t>
        <w:softHyphen/>
        <w:t>тимального использования индивидуальных особенно</w:t>
        <w:softHyphen/>
        <w:t>стей через развитие индивидуального стил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сути дела, природные различия между людьми являются различиями не в готовых способностях, а именно в задатках. Так как задатки являются лишь предпосылкой развития способностей, то между одним и другим лежит весь путь становления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щие способности, обеспечивающие относитель</w:t>
        <w:softHyphen/>
        <w:t>ную легкость и продуктивность в овладении знани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 различных видах деятельности, нередко называют </w:t>
      </w:r>
      <w:r>
        <w:rPr>
          <w:rFonts w:eastAsia="Times New Roman" w:cs="Times New Roman" w:ascii="Times New Roman" w:hAnsi="Times New Roman"/>
          <w:b w:val="false"/>
          <w:bCs w:val="false"/>
          <w:i/>
          <w:iCs/>
          <w:color w:val="000000"/>
          <w:sz w:val="20"/>
          <w:szCs w:val="20"/>
          <w:lang w:val="ru-RU"/>
        </w:rPr>
        <w:t xml:space="preserve">одаренностью. </w:t>
      </w:r>
      <w:r>
        <w:rPr>
          <w:rFonts w:eastAsia="Times New Roman" w:cs="Times New Roman" w:ascii="Times New Roman" w:hAnsi="Times New Roman"/>
          <w:b w:val="false"/>
          <w:bCs w:val="false"/>
          <w:i w:val="false"/>
          <w:iCs w:val="false"/>
          <w:color w:val="000000"/>
          <w:sz w:val="20"/>
          <w:szCs w:val="20"/>
          <w:lang w:val="ru-RU"/>
        </w:rPr>
        <w:t>Одаренность может проявляться в различных сферах деятельности: интеллектуальной, учебной, творческой, художественной, в сфере обще</w:t>
        <w:softHyphen/>
        <w:t>ния. Одаренных людей отличает, прежде всего, вни</w:t>
        <w:softHyphen/>
        <w:t>мательность, собранность, постоянная готовность к деятельности; им свойственна настойчивость в дости</w:t>
        <w:softHyphen/>
        <w:t>жении цели, неуемная потребность трудиться, а также интеллект, превышающий средний уровен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ниматься деятельностью приходится не только тем, кто имеет к ней способности, но и тем, кто их не имеет. Если человек вынужден продолжать занятия этой деятельностью, он сознательно или неосознанно будет компенсировать недостаток способностей, опи</w:t>
        <w:softHyphen/>
        <w:t>раясь на сильные стороны своей личности. Компенса</w:t>
        <w:softHyphen/>
        <w:t>ция может осуществляться лабо через приобретаемые знания или умения, либо через формирование типи</w:t>
        <w:softHyphen/>
        <w:t>ческого стиля деятельности, либо через другую, более развитую способность. Возможность широкой компен</w:t>
        <w:softHyphen/>
        <w:t>сации одних свойств другими ведет к тому, что относи</w:t>
        <w:softHyphen/>
        <w:t>тельная слабость какой-нибудь одной способности вов</w:t>
        <w:softHyphen/>
        <w:t>се не исключает возможности успешного выполнения деятельности, наиболее тесно связанной с этой способ</w:t>
        <w:softHyphen/>
        <w:t>ностью. Недостающая способность может быть в очень широких пределах компенсирована другими, высоко</w:t>
        <w:softHyphen/>
        <w:t>развитыми у этого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дельные способности не могут существовать сами по себе и независимо друг от друга. Каждая спо</w:t>
        <w:softHyphen/>
        <w:t>собность изменяется, приобретает качественно иной характер в зависимости от степени развития других способностей. Качественная характеристика способно</w:t>
        <w:softHyphen/>
        <w:t>стей предполагает выявление отличий между людьми и различных областях деятельности. Также можно от</w:t>
        <w:softHyphen/>
        <w:t>метить, что каждая способность имеет различную силу, уровень, то есть, имеет количественную характеристи</w:t>
        <w:softHyphen/>
        <w:t>ку, показывающую, в какой мере развиты они у данно</w:t>
        <w:softHyphen/>
        <w:t>го человека по сравнению с другими людь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оличественная характеристика способностей — необходимая процедура при решении широкого круга проблем. Так, уже в школьной практике имеется на</w:t>
        <w:softHyphen/>
        <w:t>стоятельная потребность ранжирования детей по спо</w:t>
        <w:softHyphen/>
        <w:t>собностям, в соответствии с которыми применяются разные типы обучения: выявления задержек умствен</w:t>
        <w:softHyphen/>
        <w:t>ного развития, с одной стороны, и одаренности, с дру</w:t>
        <w:softHyphen/>
        <w:t>гой; учебные и профессиональные консультации, отбор в специализированные и профессиональные школы и пр. Все это требует определения количественных по</w:t>
        <w:softHyphen/>
        <w:t>казателей выраженности той или иной способности и сравнения их между соб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качестве измерения способностей используются различные тесты. Основной недостаток любого теста, в том числе и на определение уровня способностей, заключается в том, что получаемая информация свиде</w:t>
        <w:softHyphen/>
        <w:t>тельствует лишь об уровне подготовки, о развитии профессионально важных качеств, об отношении к обследованию и т. д. Хотя эти показатели и являются с определенной степенью вероятности основанием для прогнозирования успеха в деятельности, сущность способности все-таки остается невыясненно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пособности могут различаться не только по сво</w:t>
        <w:softHyphen/>
        <w:t>ей направленности, по качественным и количествен</w:t>
        <w:softHyphen/>
        <w:t>ным характеристикам, но и по своему уровню и мас</w:t>
        <w:softHyphen/>
        <w:t xml:space="preserve">штабу (см. рис. </w:t>
      </w:r>
      <w:r>
        <w:rPr>
          <w:rFonts w:eastAsia="Times New Roman" w:cs="Times New Roman" w:ascii="Times New Roman" w:hAnsi="Times New Roman"/>
          <w:b w:val="false"/>
          <w:bCs w:val="false"/>
          <w:i w:val="false"/>
          <w:iCs w:val="false"/>
          <w:color w:val="000000"/>
          <w:sz w:val="20"/>
          <w:szCs w:val="20"/>
          <w:lang w:val="en-US"/>
        </w:rPr>
        <w:t>3.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en-US"/>
        </w:rPr>
      </w:pPr>
      <w:r>
        <w:rPr>
          <w:rFonts w:eastAsia="Times New Roman" w:cs="Times New Roman" w:ascii="Times New Roman" w:hAnsi="Times New Roman"/>
          <w:b w:val="false"/>
          <w:bCs w:val="false"/>
          <w:i w:val="false"/>
          <w:iCs w:val="false"/>
          <w:color w:val="000000"/>
          <w:sz w:val="20"/>
          <w:szCs w:val="20"/>
          <w:lang w:val="en-US"/>
        </w:rPr>
      </w:r>
    </w:p>
    <w:p>
      <w:pPr>
        <w:pStyle w:val="Normal"/>
        <w:numPr>
          <w:ilvl w:val="0"/>
          <w:numId w:val="0"/>
        </w:numPr>
        <w:shd w:fill="FFFFFF" w:val="clear"/>
        <w:autoSpaceDE w:val="false"/>
        <w:ind w:left="0" w:hanging="0"/>
        <w:rPr>
          <w:rFonts w:eastAsia="Times New Roman"/>
          <w:color w:val="000000"/>
          <w:sz w:val="20"/>
          <w:szCs w:val="20"/>
        </w:rPr>
      </w:pPr>
      <w:r>
        <w:rPr>
          <w:rFonts w:eastAsia="Times New Roman"/>
          <w:color w:val="000000"/>
          <w:sz w:val="20"/>
          <w:szCs w:val="20"/>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318510" cy="15843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1" r="0" b="-1"/>
                    <a:stretch>
                      <a:fillRect/>
                    </a:stretch>
                  </pic:blipFill>
                  <pic:spPr bwMode="auto">
                    <a:xfrm>
                      <a:off x="0" y="0"/>
                      <a:ext cx="3318510" cy="1584325"/>
                    </a:xfrm>
                    <a:prstGeom prst="rect">
                      <a:avLst/>
                    </a:prstGeom>
                  </pic:spPr>
                </pic:pic>
              </a:graphicData>
            </a:graphic>
          </wp:anchor>
        </w:drawing>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Мастерство, </w:t>
      </w:r>
      <w:r>
        <w:rPr>
          <w:rFonts w:eastAsia="Times New Roman" w:cs="Times New Roman" w:ascii="Times New Roman" w:hAnsi="Times New Roman"/>
          <w:b w:val="false"/>
          <w:bCs w:val="false"/>
          <w:i w:val="false"/>
          <w:iCs w:val="false"/>
          <w:color w:val="000000"/>
          <w:sz w:val="20"/>
          <w:szCs w:val="20"/>
          <w:lang w:val="ru-RU"/>
        </w:rPr>
        <w:t>т. е. совершенство в конкретном виде деятельности, требует большого и напряженно</w:t>
        <w:softHyphen/>
        <w:t>го труда. Мастерство в большой степени связано с производительной деятельностью. Мастерство в лю</w:t>
        <w:softHyphen/>
        <w:t>бой профессии предполагает психологическую готов</w:t>
        <w:softHyphen/>
        <w:t>ность к творческим решениям возникающих проблем. Уровень мастерства в процессе деятельности изме</w:t>
        <w:softHyphen/>
        <w:t>няется, развивается структура способностей челове</w:t>
        <w:softHyphen/>
        <w:t xml:space="preserve">ка, формируется его личность.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од </w:t>
      </w:r>
      <w:r>
        <w:rPr>
          <w:rFonts w:eastAsia="Times New Roman" w:cs="Times New Roman" w:ascii="Times New Roman" w:hAnsi="Times New Roman"/>
          <w:b/>
          <w:bCs/>
          <w:i/>
          <w:iCs/>
          <w:color w:val="000000"/>
          <w:sz w:val="20"/>
          <w:szCs w:val="20"/>
          <w:lang w:val="ru-RU"/>
        </w:rPr>
        <w:t xml:space="preserve">талантливостью </w:t>
      </w:r>
      <w:r>
        <w:rPr>
          <w:rFonts w:eastAsia="Times New Roman" w:cs="Times New Roman" w:ascii="Times New Roman" w:hAnsi="Times New Roman"/>
          <w:b w:val="false"/>
          <w:bCs w:val="false"/>
          <w:i w:val="false"/>
          <w:iCs w:val="false"/>
          <w:color w:val="000000"/>
          <w:sz w:val="20"/>
          <w:szCs w:val="20"/>
          <w:lang w:val="ru-RU"/>
        </w:rPr>
        <w:t>понимают высокий уровень развития специальных способностей. Так же как и способности, талант проявляется и развивается в дея</w:t>
        <w:softHyphen/>
        <w:t>тельности. Деятельность талантливого человека отли</w:t>
        <w:softHyphen/>
        <w:t>чается принципиальной новизной, оригинальностью подхода. Пробуждение талантов общественно обуслов</w:t>
        <w:softHyphen/>
        <w:t>лено. То, какие дарования получат наиболее благопри</w:t>
        <w:softHyphen/>
        <w:t>ятные условия для полноценного развития, зависит от потребностей эпохи и особенностей конкретных задач, которые стоят перед данным социум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ысший уровень развития способностей называют </w:t>
      </w:r>
      <w:r>
        <w:rPr>
          <w:rFonts w:eastAsia="Times New Roman" w:cs="Times New Roman" w:ascii="Times New Roman" w:hAnsi="Times New Roman"/>
          <w:b/>
          <w:bCs/>
          <w:i/>
          <w:iCs/>
          <w:color w:val="000000"/>
          <w:sz w:val="20"/>
          <w:szCs w:val="20"/>
          <w:lang w:val="ru-RU"/>
        </w:rPr>
        <w:t xml:space="preserve">гениальностью. </w:t>
      </w:r>
      <w:r>
        <w:rPr>
          <w:rFonts w:eastAsia="Times New Roman" w:cs="Times New Roman" w:ascii="Times New Roman" w:hAnsi="Times New Roman"/>
          <w:b w:val="false"/>
          <w:bCs w:val="false"/>
          <w:i w:val="false"/>
          <w:iCs w:val="false"/>
          <w:color w:val="000000"/>
          <w:sz w:val="20"/>
          <w:szCs w:val="20"/>
          <w:lang w:val="ru-RU"/>
        </w:rPr>
        <w:t>О гениальности говорят, когда творчес</w:t>
        <w:softHyphen/>
        <w:t>кие достижения человека составляют эпоху в жизни об</w:t>
        <w:softHyphen/>
        <w:t>щества, в развитии культуры. Высокий уровень одарен</w:t>
        <w:softHyphen/>
        <w:t>ности, который характеризует гения, неизбежно связан с незаурядностью в различных областях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Формирование и развитие способностей человека невозможно без овладения им продуктами человечес</w:t>
        <w:softHyphen/>
        <w:t>кой культуры, без усвоения способностей многих по</w:t>
        <w:softHyphen/>
        <w:t>колений. Овладение достижениями общественного развития совершается через других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звитие способностей определяется не столько продуктами человеческой культуры, сколько деятель</w:t>
        <w:softHyphen/>
        <w:t>ностью человека по их присвоению. Способности че</w:t>
        <w:softHyphen/>
        <w:t>ловека развиваются в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лассифицируя человеческие способности, мы можем выделить следующие из ни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природные </w:t>
      </w:r>
      <w:r>
        <w:rPr>
          <w:rFonts w:eastAsia="Times New Roman" w:cs="Times New Roman" w:ascii="Times New Roman" w:hAnsi="Times New Roman"/>
          <w:b w:val="false"/>
          <w:bCs w:val="false"/>
          <w:i w:val="false"/>
          <w:iCs w:val="false"/>
          <w:color w:val="000000"/>
          <w:sz w:val="20"/>
          <w:szCs w:val="20"/>
          <w:lang w:val="ru-RU"/>
        </w:rPr>
        <w:t>(или естественные) — биологичес</w:t>
        <w:softHyphen/>
        <w:t xml:space="preserve">ки обусловленные в основе своей (восприятие, память, мышление </w:t>
      </w:r>
      <w:r>
        <w:rPr>
          <w:rFonts w:eastAsia="Times New Roman" w:cs="Times New Roman" w:ascii="Times New Roman" w:hAnsi="Times New Roman"/>
          <w:b/>
          <w:bCs/>
          <w:i w:val="false"/>
          <w:iCs w:val="false"/>
          <w:color w:val="000000"/>
          <w:sz w:val="20"/>
          <w:szCs w:val="20"/>
          <w:lang w:val="ru-RU"/>
        </w:rPr>
        <w:t xml:space="preserve">и </w:t>
      </w:r>
      <w:r>
        <w:rPr>
          <w:rFonts w:eastAsia="Times New Roman" w:cs="Times New Roman" w:ascii="Times New Roman" w:hAnsi="Times New Roman"/>
          <w:b w:val="false"/>
          <w:bCs w:val="false"/>
          <w:i w:val="false"/>
          <w:iCs w:val="false"/>
          <w:color w:val="000000"/>
          <w:sz w:val="20"/>
          <w:szCs w:val="20"/>
          <w:lang w:val="ru-RU"/>
        </w:rPr>
        <w:t>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общие </w:t>
      </w:r>
      <w:r>
        <w:rPr>
          <w:rFonts w:eastAsia="Times New Roman" w:cs="Times New Roman" w:ascii="Times New Roman" w:hAnsi="Times New Roman"/>
          <w:b w:val="false"/>
          <w:bCs w:val="false"/>
          <w:i w:val="false"/>
          <w:iCs w:val="false"/>
          <w:color w:val="000000"/>
          <w:sz w:val="20"/>
          <w:szCs w:val="20"/>
          <w:lang w:val="ru-RU"/>
        </w:rPr>
        <w:t>(умственные, тонкость и точность руч</w:t>
        <w:softHyphen/>
        <w:t>ных движений, развитая память, совершенная речь и д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 xml:space="preserve">специальные </w:t>
      </w:r>
      <w:r>
        <w:rPr>
          <w:rFonts w:eastAsia="Times New Roman" w:cs="Times New Roman" w:ascii="Times New Roman" w:hAnsi="Times New Roman"/>
          <w:b w:val="false"/>
          <w:bCs w:val="false"/>
          <w:i w:val="false"/>
          <w:iCs w:val="false"/>
          <w:color w:val="000000"/>
          <w:sz w:val="20"/>
          <w:szCs w:val="20"/>
          <w:lang w:val="ru-RU"/>
        </w:rPr>
        <w:t xml:space="preserve">(музыкальные, математические, лингвистические, технические, спортивные </w:t>
      </w:r>
      <w:r>
        <w:rPr>
          <w:rFonts w:eastAsia="Times New Roman" w:cs="Times New Roman" w:ascii="Times New Roman" w:hAnsi="Times New Roman"/>
          <w:b/>
          <w:bCs/>
          <w:i w:val="false"/>
          <w:iCs w:val="false"/>
          <w:color w:val="000000"/>
          <w:sz w:val="20"/>
          <w:szCs w:val="20"/>
          <w:lang w:val="ru-RU"/>
        </w:rPr>
        <w:t>и</w:t>
      </w:r>
    </w:p>
    <w:p>
      <w:pPr>
        <w:pStyle w:val="Normal"/>
        <w:numPr>
          <w:ilvl w:val="0"/>
          <w:numId w:val="0"/>
        </w:numPr>
        <w:shd w:fill="FFFFFF" w:val="clear"/>
        <w:autoSpaceDE w:val="false"/>
        <w:ind w:left="0" w:hanging="0"/>
        <w:rPr>
          <w:rFonts w:ascii="Times New Roman" w:hAnsi="Times New Roman" w:eastAsia="Times New Roman" w:cs="Times New Roman"/>
          <w:b/>
          <w:b/>
          <w:bCs/>
          <w:i w:val="false"/>
          <w:i w:val="false"/>
          <w:iCs w:val="false"/>
          <w:smallCaps/>
          <w:color w:val="000000"/>
          <w:sz w:val="26"/>
          <w:szCs w:val="26"/>
          <w:lang w:val="ru-RU"/>
        </w:rPr>
      </w:pPr>
      <w:r>
        <w:rPr>
          <w:rFonts w:eastAsia="Times New Roman" w:cs="Times New Roman" w:ascii="Times New Roman" w:hAnsi="Times New Roman"/>
          <w:b/>
          <w:bCs/>
          <w:i w:val="false"/>
          <w:iCs w:val="false"/>
          <w:smallCaps/>
          <w:color w:val="000000"/>
          <w:sz w:val="26"/>
          <w:szCs w:val="26"/>
          <w:lang w:val="ru-RU"/>
        </w:rPr>
        <w:t>ар);</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теоретические и практически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учебные и творчески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способности к общению, взаимодействию с</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людьми, </w:t>
      </w:r>
      <w:r>
        <w:rPr>
          <w:rFonts w:eastAsia="Times New Roman" w:cs="Times New Roman" w:ascii="Times New Roman" w:hAnsi="Times New Roman"/>
          <w:b w:val="false"/>
          <w:bCs w:val="false"/>
          <w:i w:val="false"/>
          <w:iCs w:val="false"/>
          <w:color w:val="000000"/>
          <w:sz w:val="20"/>
          <w:szCs w:val="20"/>
          <w:lang w:val="ru-RU"/>
        </w:rPr>
        <w:t>предметно-деятельностные, предмет</w:t>
        <w:softHyphen/>
        <w:t>но-познавательные (иначе их называют соци</w:t>
        <w:softHyphen/>
        <w:t>ально-обусловленные способност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способности межличностного характе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умение убеждать других, оказывать влияние на других, добиваться взаимопонимания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атологическое снижение способностей называ</w:t>
        <w:softHyphen/>
        <w:t xml:space="preserve">ется </w:t>
      </w:r>
      <w:r>
        <w:rPr>
          <w:rFonts w:eastAsia="Times New Roman" w:cs="Times New Roman" w:ascii="Times New Roman" w:hAnsi="Times New Roman"/>
          <w:b/>
          <w:bCs/>
          <w:i/>
          <w:iCs/>
          <w:color w:val="000000"/>
          <w:sz w:val="20"/>
          <w:szCs w:val="20"/>
          <w:lang w:val="ru-RU"/>
        </w:rPr>
        <w:t xml:space="preserve">олигофренией. </w:t>
      </w:r>
      <w:r>
        <w:rPr>
          <w:rFonts w:eastAsia="Times New Roman" w:cs="Times New Roman" w:ascii="Times New Roman" w:hAnsi="Times New Roman"/>
          <w:b w:val="false"/>
          <w:bCs w:val="false"/>
          <w:i w:val="false"/>
          <w:iCs w:val="false"/>
          <w:color w:val="000000"/>
          <w:sz w:val="20"/>
          <w:szCs w:val="20"/>
          <w:lang w:val="ru-RU"/>
        </w:rPr>
        <w:t>Различают три основные ее степе</w:t>
        <w:softHyphen/>
        <w:t xml:space="preserve">ни: легкая </w:t>
      </w:r>
      <w:r>
        <w:rPr>
          <w:rFonts w:eastAsia="Times New Roman" w:cs="Times New Roman" w:ascii="Times New Roman" w:hAnsi="Times New Roman"/>
          <w:b/>
          <w:bCs/>
          <w:i w:val="false"/>
          <w:iCs w:val="false"/>
          <w:color w:val="000000"/>
          <w:sz w:val="20"/>
          <w:szCs w:val="20"/>
          <w:lang w:val="ru-RU"/>
        </w:rPr>
        <w:t>(дебильность)</w:t>
      </w:r>
      <w:r>
        <w:rPr>
          <w:rFonts w:eastAsia="Times New Roman" w:cs="Times New Roman" w:ascii="Times New Roman" w:hAnsi="Times New Roman"/>
          <w:b w:val="false"/>
          <w:bCs w:val="false"/>
          <w:i w:val="false"/>
          <w:iCs w:val="false"/>
          <w:color w:val="000000"/>
          <w:sz w:val="20"/>
          <w:szCs w:val="20"/>
          <w:lang w:val="ru-RU"/>
        </w:rPr>
        <w:t xml:space="preserve">, средняя </w:t>
      </w:r>
      <w:r>
        <w:rPr>
          <w:rFonts w:eastAsia="Times New Roman" w:cs="Times New Roman" w:ascii="Times New Roman" w:hAnsi="Times New Roman"/>
          <w:b/>
          <w:bCs/>
          <w:i w:val="false"/>
          <w:iCs w:val="false"/>
          <w:color w:val="000000"/>
          <w:sz w:val="20"/>
          <w:szCs w:val="20"/>
          <w:lang w:val="ru-RU"/>
        </w:rPr>
        <w:t xml:space="preserve">(имбецильность) и </w:t>
      </w:r>
      <w:r>
        <w:rPr>
          <w:rFonts w:eastAsia="Times New Roman" w:cs="Times New Roman" w:ascii="Times New Roman" w:hAnsi="Times New Roman"/>
          <w:b w:val="false"/>
          <w:bCs w:val="false"/>
          <w:i w:val="false"/>
          <w:iCs w:val="false"/>
          <w:color w:val="000000"/>
          <w:sz w:val="20"/>
          <w:szCs w:val="20"/>
          <w:lang w:val="ru-RU"/>
        </w:rPr>
        <w:t xml:space="preserve">глубокая </w:t>
      </w:r>
      <w:r>
        <w:rPr>
          <w:rFonts w:eastAsia="Times New Roman" w:cs="Times New Roman" w:ascii="Times New Roman" w:hAnsi="Times New Roman"/>
          <w:b/>
          <w:bCs/>
          <w:i w:val="false"/>
          <w:iCs w:val="false"/>
          <w:color w:val="000000"/>
          <w:sz w:val="20"/>
          <w:szCs w:val="20"/>
          <w:lang w:val="ru-RU"/>
        </w:rPr>
        <w:t xml:space="preserve">(идиотия) </w:t>
      </w:r>
      <w:r>
        <w:rPr>
          <w:rFonts w:eastAsia="Times New Roman" w:cs="Times New Roman" w:ascii="Times New Roman" w:hAnsi="Times New Roman"/>
          <w:b w:val="false"/>
          <w:bCs w:val="false"/>
          <w:i w:val="false"/>
          <w:iCs w:val="false"/>
          <w:color w:val="000000"/>
          <w:sz w:val="20"/>
          <w:szCs w:val="20"/>
          <w:lang w:val="ru-RU"/>
        </w:rPr>
        <w:t>(см. рис. 3.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собую остроту проблема определения способно</w:t>
        <w:softHyphen/>
        <w:t>стей имеет в связи с выбором профессии. Историчес</w:t>
        <w:softHyphen/>
        <w:t xml:space="preserve">ки сложились две </w:t>
      </w:r>
      <w:r>
        <w:rPr>
          <w:rFonts w:eastAsia="Times New Roman" w:cs="Times New Roman" w:ascii="Times New Roman" w:hAnsi="Times New Roman"/>
          <w:b/>
          <w:bCs/>
          <w:i w:val="false"/>
          <w:iCs w:val="false"/>
          <w:color w:val="000000"/>
          <w:sz w:val="20"/>
          <w:szCs w:val="20"/>
          <w:lang w:val="ru-RU"/>
        </w:rPr>
        <w:t>концепции профориент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ервая — </w:t>
      </w:r>
      <w:r>
        <w:rPr>
          <w:rFonts w:eastAsia="Times New Roman" w:cs="Times New Roman" w:ascii="Times New Roman" w:hAnsi="Times New Roman"/>
          <w:b/>
          <w:bCs/>
          <w:i w:val="false"/>
          <w:iCs w:val="false"/>
          <w:color w:val="000000"/>
          <w:sz w:val="20"/>
          <w:szCs w:val="20"/>
          <w:lang w:val="ru-RU"/>
        </w:rPr>
        <w:t xml:space="preserve">диагностическая </w:t>
      </w:r>
      <w:r>
        <w:rPr>
          <w:rFonts w:eastAsia="Times New Roman" w:cs="Times New Roman" w:ascii="Times New Roman" w:hAnsi="Times New Roman"/>
          <w:b w:val="false"/>
          <w:bCs w:val="false"/>
          <w:i w:val="false"/>
          <w:iCs w:val="false"/>
          <w:color w:val="000000"/>
          <w:sz w:val="20"/>
          <w:szCs w:val="20"/>
          <w:lang w:val="ru-RU"/>
        </w:rPr>
        <w:t>— сводит выбор инди</w:t>
        <w:softHyphen/>
        <w:t>видом профессии к определению его профессиональ</w:t>
        <w:softHyphen/>
        <w:t>ной пригодности. Консультант при помощи тестов из</w:t>
        <w:softHyphen/>
        <w:t>меряет способности человека и путем сопоставления их с требованиями делает заключение о его пригодно</w:t>
        <w:softHyphen/>
        <w:t>сти или непригодности к данной професс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торая — </w:t>
      </w:r>
      <w:r>
        <w:rPr>
          <w:rFonts w:eastAsia="Times New Roman" w:cs="Times New Roman" w:ascii="Times New Roman" w:hAnsi="Times New Roman"/>
          <w:b/>
          <w:bCs/>
          <w:i w:val="false"/>
          <w:iCs w:val="false"/>
          <w:color w:val="000000"/>
          <w:sz w:val="20"/>
          <w:szCs w:val="20"/>
          <w:lang w:val="ru-RU"/>
        </w:rPr>
        <w:t xml:space="preserve">воспитательная </w:t>
      </w:r>
      <w:r>
        <w:rPr>
          <w:rFonts w:eastAsia="Times New Roman" w:cs="Times New Roman" w:ascii="Times New Roman" w:hAnsi="Times New Roman"/>
          <w:b w:val="false"/>
          <w:bCs w:val="false"/>
          <w:i w:val="false"/>
          <w:iCs w:val="false"/>
          <w:color w:val="000000"/>
          <w:sz w:val="20"/>
          <w:szCs w:val="20"/>
          <w:lang w:val="ru-RU"/>
        </w:rPr>
        <w:t>— концепция направле</w:t>
        <w:softHyphen/>
        <w:t>на на подготовку индивида к профессиональной жиз</w:t>
        <w:softHyphen/>
        <w:t>ни. Основное значение в ней придается изучению раз</w:t>
        <w:softHyphen/>
        <w:t>вития личности в процессе овладения разными видами дея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ссматривая условия успешного развития способ</w:t>
        <w:softHyphen/>
        <w:t>ностей в деятельности, можно выделить в качестве ос</w:t>
        <w:softHyphen/>
        <w:t>новного раннее начало. Первые толчки к развитию спо</w:t>
        <w:softHyphen/>
        <w:t>собностей начинаются с очень раннего физического развит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ажным условием развития способностей следует считать формирование настойчивости, умение макси</w:t>
        <w:softHyphen/>
        <w:t xml:space="preserve">мально напрячься в деле достижения цели. Способности развиваются тем успешнее, чем чаще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своей деятельно</w:t>
        <w:softHyphen/>
        <w:t>сти человек добирается до предела своих возможностей и постепенно поднимает этот потолок все выше и выш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еблагоприятные условия для развития способно</w:t>
        <w:softHyphen/>
        <w:t>стей могут быть различной природы. При высокой спонтанной активности ребенка это может быть нехват</w:t>
        <w:softHyphen/>
        <w:t>ка соответствующих впечатлений. При неблагоприят</w:t>
        <w:softHyphen/>
        <w:t>ных общих условиях воспитания, например, при час</w:t>
        <w:softHyphen/>
        <w:t>тых психических травмах, энергия ребенка может тратиться на неконструктивные переживания. Излиш</w:t>
        <w:softHyphen/>
        <w:t>нее принуждение может погасить спонтанную актив</w:t>
        <w:softHyphen/>
        <w:t>ность ребенка и засушить способ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 сегодняшний день существует большое коли</w:t>
        <w:softHyphen/>
        <w:t>чество тестов и опросников, направленных на выявле</w:t>
        <w:softHyphen/>
        <w:t>ние различных способностей человека. Предлагаемый ниже (тест № 15) — позволяет оценить вашу потенци</w:t>
        <w:softHyphen/>
        <w:t>альную способность быть предпринимателем. Выбери</w:t>
        <w:softHyphen/>
        <w:t>те наиболее подходящий для вас вариант ответа на каждый вопрос:</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bCs/>
          <w:i w:val="false"/>
          <w:iCs w:val="false"/>
          <w:color w:val="000000"/>
          <w:sz w:val="20"/>
          <w:szCs w:val="20"/>
          <w:lang w:val="ru-RU"/>
        </w:rPr>
        <w:t>Какой, по-вашему, самый легкий способ «делать» деньг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много работать, быть широко информированным, риско</w:t>
        <w:softHyphen/>
        <w:t>вать, вкладывать наличные деньги в дел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ждать наследство от «богатого дяди», попытаться «отхва</w:t>
        <w:softHyphen/>
        <w:t>тить» крупный выигрыш в лотерею или в азартных игра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делать карьеру постепенно, шаг за шагом, не проявляя спешки и не отлучая себя от участия в политик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  </w:t>
      </w:r>
      <w:r>
        <w:rPr>
          <w:rFonts w:eastAsia="Times New Roman" w:cs="Times New Roman" w:ascii="Times New Roman" w:hAnsi="Times New Roman"/>
          <w:b/>
          <w:bCs/>
          <w:i w:val="false"/>
          <w:iCs w:val="false"/>
          <w:color w:val="000000"/>
          <w:sz w:val="20"/>
          <w:szCs w:val="20"/>
          <w:lang w:val="ru-RU"/>
        </w:rPr>
        <w:t>Какую прибыль, по вашему мнению, получают зарубежные миллионеры от неплохой сдел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около миллиона доллар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до десяти миллионов доллар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выше десяти миллионов долларо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  </w:t>
      </w:r>
      <w:r>
        <w:rPr>
          <w:rFonts w:eastAsia="Times New Roman" w:cs="Times New Roman" w:ascii="Times New Roman" w:hAnsi="Times New Roman"/>
          <w:b/>
          <w:bCs/>
          <w:i w:val="false"/>
          <w:iCs w:val="false"/>
          <w:color w:val="000000"/>
          <w:sz w:val="20"/>
          <w:szCs w:val="20"/>
          <w:lang w:val="ru-RU"/>
        </w:rPr>
        <w:t>С каким из перечисленных заключений вы сог</w:t>
        <w:softHyphen/>
        <w:t>ласн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чем больше удается заработать денег, тем большее удов</w:t>
        <w:softHyphen/>
        <w:t>летворение получаете от своей рабо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деньги — вла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бладание богатством вызывает зависть, и это приятн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4.  </w:t>
      </w:r>
      <w:r>
        <w:rPr>
          <w:rFonts w:eastAsia="Times New Roman" w:cs="Times New Roman" w:ascii="Times New Roman" w:hAnsi="Times New Roman"/>
          <w:b/>
          <w:bCs/>
          <w:i w:val="false"/>
          <w:iCs w:val="false"/>
          <w:color w:val="000000"/>
          <w:sz w:val="20"/>
          <w:szCs w:val="20"/>
          <w:lang w:val="ru-RU"/>
        </w:rPr>
        <w:t>Вложите ли свои деньги в мероприятие, когда нет никаких гарантий, что вы эти деньги не потеряет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сумму в разумных пределах (не приведет к разорен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5.  </w:t>
      </w:r>
      <w:r>
        <w:rPr>
          <w:rFonts w:eastAsia="Times New Roman" w:cs="Times New Roman" w:ascii="Times New Roman" w:hAnsi="Times New Roman"/>
          <w:b/>
          <w:bCs/>
          <w:i w:val="false"/>
          <w:iCs w:val="false"/>
          <w:color w:val="000000"/>
          <w:sz w:val="20"/>
          <w:szCs w:val="20"/>
          <w:lang w:val="ru-RU"/>
        </w:rPr>
        <w:t>Как отнесетесь к вымогательству, сопровождаемо</w:t>
        <w:softHyphen/>
        <w:t>му шантажом и угрозами физической расправ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прибегнете к помощи соответствующих орган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постараетесь справиться своими сил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ткупитес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6.  </w:t>
      </w:r>
      <w:r>
        <w:rPr>
          <w:rFonts w:eastAsia="Times New Roman" w:cs="Times New Roman" w:ascii="Times New Roman" w:hAnsi="Times New Roman"/>
          <w:b/>
          <w:bCs/>
          <w:i w:val="false"/>
          <w:iCs w:val="false"/>
          <w:color w:val="000000"/>
          <w:sz w:val="20"/>
          <w:szCs w:val="20"/>
          <w:lang w:val="ru-RU"/>
        </w:rPr>
        <w:t>Участвуете ли в азартных играх, в частности в тотализаторе на ипподроме, и готовы ли в пылу азарта сделать крупную ставк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да, если есть «свободные» деньг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7.  </w:t>
      </w:r>
      <w:r>
        <w:rPr>
          <w:rFonts w:eastAsia="Times New Roman" w:cs="Times New Roman" w:ascii="Times New Roman" w:hAnsi="Times New Roman"/>
          <w:b/>
          <w:bCs/>
          <w:i w:val="false"/>
          <w:iCs w:val="false"/>
          <w:color w:val="000000"/>
          <w:sz w:val="20"/>
          <w:szCs w:val="20"/>
          <w:lang w:val="ru-RU"/>
        </w:rPr>
        <w:t>Как вы считаете, люди какой из перечисленных специальностей имеют самый большой шанс раз</w:t>
        <w:softHyphen/>
        <w:t>богате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актер, художник, журналист, инженер, геолог;</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адвокат, врач, политик, певец, мастер на все рук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руководитель фирмы, издатель, коммерсан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8.  </w:t>
      </w:r>
      <w:r>
        <w:rPr>
          <w:rFonts w:eastAsia="Times New Roman" w:cs="Times New Roman" w:ascii="Times New Roman" w:hAnsi="Times New Roman"/>
          <w:b/>
          <w:bCs/>
          <w:i w:val="false"/>
          <w:iCs w:val="false"/>
          <w:color w:val="000000"/>
          <w:sz w:val="20"/>
          <w:szCs w:val="20"/>
          <w:lang w:val="ru-RU"/>
        </w:rPr>
        <w:t>Как вы относитесь к деловым связям с друзьям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могу дать взаймы надежному приятелю: не исключено, ведь, что и он ответит мне взаимностью в нужный момен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дружба дружбой, а денежки вроз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ри нужде беру в долг, сам же — никогда, никому и ни под каким видом, таков мой принцип.</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9.  </w:t>
      </w:r>
      <w:r>
        <w:rPr>
          <w:rFonts w:eastAsia="Times New Roman" w:cs="Times New Roman" w:ascii="Times New Roman" w:hAnsi="Times New Roman"/>
          <w:b/>
          <w:bCs/>
          <w:i w:val="false"/>
          <w:iCs w:val="false"/>
          <w:color w:val="000000"/>
          <w:sz w:val="20"/>
          <w:szCs w:val="20"/>
          <w:lang w:val="ru-RU"/>
        </w:rPr>
        <w:t>На этот вопрос ответьте абсолютно точно: если станете миллионером, будете ли наслаждаться со</w:t>
        <w:softHyphen/>
        <w:t>знанием, что принадлежите к элит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несомнен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буду демонстрировать свое наслаждение только тем, кто не верил в меня или относился свысо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0.  </w:t>
      </w:r>
      <w:r>
        <w:rPr>
          <w:rFonts w:eastAsia="Times New Roman" w:cs="Times New Roman" w:ascii="Times New Roman" w:hAnsi="Times New Roman"/>
          <w:b/>
          <w:bCs/>
          <w:i w:val="false"/>
          <w:iCs w:val="false"/>
          <w:color w:val="000000"/>
          <w:sz w:val="20"/>
          <w:szCs w:val="20"/>
          <w:lang w:val="ru-RU"/>
        </w:rPr>
        <w:t>Куда бы вложили свои «свободные» капитал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в недвижимость, другое имущество, в предметы искусств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в акции и ценные бумаг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делаю так, как решит моя жена (муж).</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1.  </w:t>
      </w:r>
      <w:r>
        <w:rPr>
          <w:rFonts w:eastAsia="Times New Roman" w:cs="Times New Roman" w:ascii="Times New Roman" w:hAnsi="Times New Roman"/>
          <w:b/>
          <w:bCs/>
          <w:i w:val="false"/>
          <w:iCs w:val="false"/>
          <w:color w:val="000000"/>
          <w:sz w:val="20"/>
          <w:szCs w:val="20"/>
          <w:lang w:val="ru-RU"/>
        </w:rPr>
        <w:t>Если вы имеете на своем счету тридцать милли</w:t>
        <w:softHyphen/>
        <w:t>онов, будете активно продолжать операции по на</w:t>
        <w:softHyphen/>
        <w:t>ращиванию своего состоя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может быть, если только дело окажется «верняко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епремен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у его к черту! С меня хвати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Теперь мы можем перейти к рассмотрению еще одной важной составляющей «внешней оболочки» лич</w:t>
        <w:softHyphen/>
        <w:t xml:space="preserve">ности — понятию и значению </w:t>
      </w:r>
      <w:r>
        <w:rPr>
          <w:rFonts w:eastAsia="Times New Roman" w:cs="Times New Roman" w:ascii="Times New Roman" w:hAnsi="Times New Roman"/>
          <w:b w:val="false"/>
          <w:bCs w:val="false"/>
          <w:i/>
          <w:iCs/>
          <w:color w:val="000000"/>
          <w:sz w:val="20"/>
          <w:szCs w:val="20"/>
          <w:lang w:val="ru-RU"/>
        </w:rPr>
        <w:t xml:space="preserve">роли </w:t>
      </w:r>
      <w:r>
        <w:rPr>
          <w:rFonts w:eastAsia="Times New Roman" w:cs="Times New Roman" w:ascii="Times New Roman" w:hAnsi="Times New Roman"/>
          <w:b w:val="false"/>
          <w:bCs w:val="false"/>
          <w:i w:val="false"/>
          <w:iCs w:val="false"/>
          <w:color w:val="000000"/>
          <w:sz w:val="20"/>
          <w:szCs w:val="20"/>
          <w:lang w:val="ru-RU"/>
        </w:rPr>
        <w:t>в психологической структуре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бщественные отношения носят безличный харак</w:t>
        <w:softHyphen/>
        <w:t>тер; их сущность не во взаимодействии конкретных личностей, но, скорее, во взаимодействии конкретных социальных ролей.</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Роль </w:t>
      </w:r>
      <w:r>
        <w:rPr>
          <w:rFonts w:eastAsia="Times New Roman" w:cs="Times New Roman" w:ascii="Times New Roman" w:hAnsi="Times New Roman"/>
          <w:b w:val="false"/>
          <w:bCs w:val="false"/>
          <w:i w:val="false"/>
          <w:iCs w:val="false"/>
          <w:color w:val="000000"/>
          <w:sz w:val="20"/>
          <w:szCs w:val="20"/>
          <w:lang w:val="ru-RU"/>
        </w:rPr>
        <w:t>-— понятие, обозначающее поведение челове</w:t>
        <w:softHyphen/>
        <w:t>ка в определенной жизненной ситуации, соответству</w:t>
        <w:softHyphen/>
        <w:t>ющей занимаемому им положен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 шекспировского сравнения мира с театром до создания психологической теории ролей прошло не одно столетие, но точностью этого сравнения психо</w:t>
        <w:softHyphen/>
        <w:t>логи не устают восхищаться. Отвечая на вопрос «кто я?», люди очень часто описывают свои роли в устой</w:t>
        <w:softHyphen/>
        <w:t>чивых системах отношений с другими людьми: «мать», «жена», «преподаватель», «студент»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циальная роль как элемент структуры личности задается тем, что, попадая в определенную систему отношений с другими людьми в том или ином качестве (преподавателя, жены и т. п.), человек сталкивается с определенными требованиями, которые неизбежно и неминуемо предъявляются тому, кто попадает на это место, с системой ожиданий, что в определенной ситу</w:t>
        <w:softHyphen/>
        <w:t>ации он будет себя вести определенным образо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сновой, на которой формируется эти роли, явля</w:t>
        <w:softHyphen/>
        <w:t>ются социальные нормы. Часто говорят через запятую «нормы и ценности». Основное различие состоит в том, что если ценности задают некоторые конечные цели, к которым надо стремиться, но которых нельзя достиг</w:t>
        <w:softHyphen/>
        <w:t>нуть, то нормы — это некоторые ограничители, задаю</w:t>
        <w:softHyphen/>
        <w:t>щие конкретные установления, которым нужно следо</w:t>
        <w:softHyphen/>
        <w:t>вать и которые можно выполнить или не выполни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Человек, как правило, является носителем ролей, связанных с нормами разных социальных групп, к которым он принадлежит. Порой эти нормы предъяв</w:t>
        <w:softHyphen/>
        <w:t>ляют к человеку взаимоисключающие ожидания, что порождает так называемый ролевой конфликт. За при</w:t>
        <w:softHyphen/>
        <w:t xml:space="preserve">мером далеко ходить не надо, В нашем обществе, </w:t>
      </w:r>
      <w:r>
        <w:rPr>
          <w:rFonts w:eastAsia="Times New Roman" w:cs="Times New Roman" w:ascii="Times New Roman" w:hAnsi="Times New Roman"/>
          <w:b/>
          <w:bCs/>
          <w:i w:val="false"/>
          <w:iCs w:val="false"/>
          <w:color w:val="000000"/>
          <w:sz w:val="20"/>
          <w:szCs w:val="20"/>
          <w:lang w:val="ru-RU"/>
        </w:rPr>
        <w:t xml:space="preserve">да и </w:t>
      </w:r>
      <w:r>
        <w:rPr>
          <w:rFonts w:eastAsia="Times New Roman" w:cs="Times New Roman" w:ascii="Times New Roman" w:hAnsi="Times New Roman"/>
          <w:b w:val="false"/>
          <w:bCs w:val="false"/>
          <w:i w:val="false"/>
          <w:iCs w:val="false"/>
          <w:color w:val="000000"/>
          <w:sz w:val="20"/>
          <w:szCs w:val="20"/>
          <w:lang w:val="ru-RU"/>
        </w:rPr>
        <w:t>не только в нем, приобрел угрожающие размеры ро</w:t>
        <w:softHyphen/>
        <w:t>левой конфликт работающей женщины, разрываю</w:t>
        <w:softHyphen/>
        <w:t>щейся между обязанностями, которые накладывают на нее роль жены и матери, и ожиданиями, предъявля</w:t>
        <w:softHyphen/>
        <w:t>емыми к ней как к полноправному члену трудового коллекти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еобходимо различать два класса ролей: конвен</w:t>
        <w:softHyphen/>
        <w:t xml:space="preserve">циональные </w:t>
      </w:r>
      <w:r>
        <w:rPr>
          <w:rFonts w:eastAsia="Times New Roman" w:cs="Times New Roman" w:ascii="Times New Roman" w:hAnsi="Times New Roman"/>
          <w:b/>
          <w:bCs/>
          <w:i w:val="false"/>
          <w:iCs w:val="false"/>
          <w:color w:val="000000"/>
          <w:sz w:val="20"/>
          <w:szCs w:val="20"/>
          <w:lang w:val="ru-RU"/>
        </w:rPr>
        <w:t xml:space="preserve">и </w:t>
      </w:r>
      <w:r>
        <w:rPr>
          <w:rFonts w:eastAsia="Times New Roman" w:cs="Times New Roman" w:ascii="Times New Roman" w:hAnsi="Times New Roman"/>
          <w:b w:val="false"/>
          <w:bCs w:val="false"/>
          <w:i w:val="false"/>
          <w:iCs w:val="false"/>
          <w:color w:val="000000"/>
          <w:sz w:val="20"/>
          <w:szCs w:val="20"/>
          <w:lang w:val="ru-RU"/>
        </w:rPr>
        <w:t>неформальные.</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Конвенциональные роли </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 xml:space="preserve">это </w:t>
      </w:r>
      <w:r>
        <w:rPr>
          <w:rFonts w:eastAsia="Times New Roman" w:cs="Times New Roman" w:ascii="Times New Roman" w:hAnsi="Times New Roman"/>
          <w:b/>
          <w:bCs/>
          <w:i w:val="false"/>
          <w:iCs w:val="false"/>
          <w:color w:val="000000"/>
          <w:sz w:val="20"/>
          <w:szCs w:val="20"/>
          <w:lang w:val="ru-RU"/>
        </w:rPr>
        <w:t xml:space="preserve">шаблоны, которым </w:t>
      </w:r>
      <w:r>
        <w:rPr>
          <w:rFonts w:eastAsia="Times New Roman" w:cs="Times New Roman" w:ascii="Times New Roman" w:hAnsi="Times New Roman"/>
          <w:b w:val="false"/>
          <w:bCs w:val="false"/>
          <w:i w:val="false"/>
          <w:iCs w:val="false"/>
          <w:color w:val="000000"/>
          <w:sz w:val="20"/>
          <w:szCs w:val="20"/>
          <w:lang w:val="ru-RU"/>
        </w:rPr>
        <w:t>должен следовать любой человек, оказавшийся в дан</w:t>
        <w:softHyphen/>
        <w:t>ной ситуации: профессиональные роли (учителя, про</w:t>
        <w:softHyphen/>
        <w:t>давца, милиционера), роли пассажира, покупателя, избирателя, роли семейные (отца, матери, старшего брата и д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Неформальные роли </w:t>
      </w:r>
      <w:r>
        <w:rPr>
          <w:rFonts w:eastAsia="Times New Roman" w:cs="Times New Roman" w:ascii="Times New Roman" w:hAnsi="Times New Roman"/>
          <w:b w:val="false"/>
          <w:bCs w:val="false"/>
          <w:i w:val="false"/>
          <w:iCs w:val="false"/>
          <w:color w:val="000000"/>
          <w:sz w:val="20"/>
          <w:szCs w:val="20"/>
          <w:lang w:val="ru-RU"/>
        </w:rPr>
        <w:t>— это тоже некоторые устой</w:t>
        <w:softHyphen/>
        <w:t>чивые шаблоны, связанные с ожиданием от человека определенного поведения, но они не являются общими для всех требованиями, они более вариативны, зави</w:t>
        <w:softHyphen/>
        <w:t>сят от того, что за человек выполняет эту роль. Напри</w:t>
        <w:softHyphen/>
        <w:t>мер, конвенциональная роль матери может дополняться неформальными ролями заботливой матери, работаю</w:t>
        <w:softHyphen/>
        <w:t>щей матери и т. д., конвенциональная роль члена тру</w:t>
        <w:softHyphen/>
        <w:t>дового коллектива — неформальными ролями лидера, знатока, марионетки, критика и т. 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 сути, неформальная (или персональная) роль — это роль самого себя. К человеку предъявляют ожида</w:t>
        <w:softHyphen/>
        <w:t>ния, что он будет вести себя так же, как вел и раньше в подобной ситуации. Если он будет вести себя ина</w:t>
        <w:softHyphen/>
        <w:t>че — пусть так, как полагается, так, как другие, но не так, как этого ждут именно от него, возникнут диском</w:t>
        <w:softHyphen/>
        <w:t>форт в межличностных отношениях и, весьма вероят</w:t>
        <w:softHyphen/>
        <w:t>но, конфликты. В определенном смысле мы оказываем</w:t>
        <w:softHyphen/>
        <w:t>ся рабами собственного образа, «распяты на образе самого себя» [102, с. 17].</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чень часто в социальных группах существует достаточно четко определенная структура и иерархия таких неформальных ролей. Особенно жесткой она является в преступных сообществах. Впитывая, осваи</w:t>
        <w:softHyphen/>
        <w:t>вая, усваивая, приобретая в общении с другими пред</w:t>
        <w:softHyphen/>
        <w:t>ставления о нормах, существующих в обществе, че</w:t>
        <w:softHyphen/>
        <w:t>ловек тем самым формирует в себе определенную систему ролей. В детских и взрослых играх эти роли осваиваются, отрабатываются и оттачиваю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еловек, по сути, всю свою жизнь занимается ос</w:t>
        <w:softHyphen/>
        <w:t>воением новых и новых ролей: сначала он выполняет роль сына или дочери в своей семье, затем роль моло</w:t>
        <w:softHyphen/>
        <w:t>дого неженатого человека или молодой девушки, по</w:t>
        <w:softHyphen/>
        <w:t>том роль мужа или жены и т. д. Каждую из ролей че</w:t>
        <w:softHyphen/>
        <w:t>ловек должен, во-первых, освоить технически, то есть воспринять для себя и овладеть ее содержанием — тем, что он должен делать в этом качестве, как себя вести, и, во-вторых, принять ее для себя. т. е. существует сто</w:t>
        <w:softHyphen/>
        <w:t>рона техническая и сторона смысловая (отношение 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обственной роли). И в том, и в другом случае могут возникать сложности и внутренние коллизии. Первый типичный вариант— это неосвоение ролей, неосвое</w:t>
        <w:softHyphen/>
        <w:t>нно определенной культуры поведения в той или иной конкретной социальной среде, социальной ситу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тарых романах часто обыгрывались ситуации, когда провинциал или человек из низших сословий не знает, как себя вести в так называемом «приличном об</w:t>
        <w:softHyphen/>
        <w:t>ществе», да и что с него взять? Обычно осмеянию под</w:t>
        <w:softHyphen/>
        <w:t>вергался как раз человек, не умевший играть подобаю</w:t>
        <w:softHyphen/>
        <w:t>щую роль. Но эту ситуацию можно и повернуть совсем по-другому, как это было сделано в популярном в неда</w:t>
        <w:softHyphen/>
        <w:t>леком прошлом фильме «Данди по прозвищу Крокодил».</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ервая половина его построена именно по той схе</w:t>
        <w:softHyphen/>
        <w:t>ме, которую мы только что назвали — простак в светском обществе, не знающий «правила игры», общающийся с шофером и швейцаром в отеле как с добрыми приятеля</w:t>
        <w:softHyphen/>
        <w:t>ми и повергающий их этим в шок. Однако именно его поведение и оказывается к концу фильма наиболее нор</w:t>
        <w:softHyphen/>
        <w:t>мальным, а шофер и швейцар действительно становятся его добрыми приятелями, и мы неожиданно видим за ролевыми оболочками незаурядную личность каждого из них, личность, которой помогло выступить на передний план именно нарушение ролевых «правил игр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торая типичная проблема — это проблема непри</w:t>
        <w:softHyphen/>
        <w:t>ятия ролей. Человек может прекрасно знать и пред</w:t>
        <w:softHyphen/>
        <w:t>ставлять себе всю систему ожиданий, которые к нему предъявляются, но принципиально не хотеть им сле</w:t>
        <w:softHyphen/>
        <w:t>довать. В этом случае можно говорить о неролевом или антиролевом поведении. Причем нередко, особенно в подростковом возрасте, человек не желает следовать роли просто из принципа, чтобы самоутвердиться, что</w:t>
        <w:softHyphen/>
        <w:t>бы показать, что он есть нечто большее, чем роль. Это очень острая потребность, которая существует у лю</w:t>
        <w:softHyphen/>
        <w:t>дей в этом возрасте; она является движущей силой многих, в том числе иногда внешне очень странных поведенческих проявл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Если обратить внимание на тонкости внутреннего отношения к собственным ролям, то можно говорить о внутреннем принятии ролей, когда человек полностью со своей ролью сливается и выполняет ее уже как бы автоматически, или просто об «игрании» роли, когда человек ее просто изображает. «В первом случае роль овладевает личностью, а во втором личность овладева</w:t>
        <w:softHyphen/>
        <w:t>ет ролью, используя роль как инструмент, как сред</w:t>
        <w:softHyphen/>
        <w:t>ство для перестройки своего поведения в различных ситуациях» [12, с. 35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зьмем для примера роль любящего супруга. Человек может ее выполнять как нечто слитое с ним, а может вести себя точно так же, но просто иначе внутренне к этому относиться, как просто к игранию роли. Те, кто в годы массовых репрессий оказались в роли исполнителей этих репрессий, разделились на тех, кто полностью слился с этой ролью («роль овладела личностью»), тех, кто, в совершенстве владея ею, ис</w:t>
        <w:softHyphen/>
        <w:t>пользовал ее для достижения своих карьерных или других целей, и тех, кто старался по мере сил дистан</w:t>
        <w:softHyphen/>
        <w:t>цироваться от этой роли, отделить ее от своей лично</w:t>
        <w:softHyphen/>
        <w:t>сти. Различие — во внутреннем отношен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 откуда берется и вообще что такое это внутрен</w:t>
        <w:softHyphen/>
        <w:t>нее отношение — не только к своим ролям, чертам ха</w:t>
        <w:softHyphen/>
        <w:t>рактера и вообще к себе, но и ко всему, с чем мы стал</w:t>
        <w:softHyphen/>
        <w:t>киваемся в жизни? Человек пристрастен. Даже в жизни самого безучастного и застегнутого на все пуговицы «человека в футляре» найдется немало того, к чему он неравнодушен, что он принимает близко к сердцу, к чему он так или иначе относится. Знание того, что человек любит, а что ненавидит, к чему он относится серьезно, а к чему с пренебрежением, что для него важно, а что безразлично, дает, пожалуй, больше всего в плане познания личности как самого себя, так и другого человека с ее содержательной сторон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так, </w:t>
      </w:r>
      <w:r>
        <w:rPr>
          <w:rFonts w:eastAsia="Times New Roman" w:cs="Times New Roman" w:ascii="Times New Roman" w:hAnsi="Times New Roman"/>
          <w:b/>
          <w:bCs/>
          <w:i/>
          <w:iCs/>
          <w:color w:val="000000"/>
          <w:sz w:val="20"/>
          <w:szCs w:val="20"/>
          <w:lang w:val="ru-RU"/>
        </w:rPr>
        <w:t xml:space="preserve">социальная роль </w:t>
      </w:r>
      <w:r>
        <w:rPr>
          <w:rFonts w:eastAsia="Times New Roman" w:cs="Times New Roman" w:ascii="Times New Roman" w:hAnsi="Times New Roman"/>
          <w:b w:val="false"/>
          <w:bCs w:val="false"/>
          <w:i w:val="false"/>
          <w:iCs w:val="false"/>
          <w:color w:val="000000"/>
          <w:sz w:val="20"/>
          <w:szCs w:val="20"/>
          <w:lang w:val="ru-RU"/>
        </w:rPr>
        <w:t>есть фиксация определен</w:t>
        <w:softHyphen/>
        <w:t>ного положения, которое занимает тот или иной инди</w:t>
        <w:softHyphen/>
        <w:t>вид в системе общественных отнош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действительности каждый индивид выполняет не одну, а несколько социальных ролей: он может быть бухгалтером, женой, матерью, членом профсоюза, иг</w:t>
        <w:softHyphen/>
        <w:t>роком сборной по теннису и т. д. Ряд ролей предписан человеку при рождении (например, быть женщиной или мужчиной — но и здесь сегодня наука шагнула впе</w:t>
        <w:softHyphen/>
        <w:t>ред, поэтому страстно желающие могут изменить н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только имя, но и свой пол), другие приобретаются при</w:t>
        <w:softHyphen/>
        <w:t>жизненн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днако сама по себе социальная роль не опреде</w:t>
        <w:softHyphen/>
        <w:t>ляет деятельность и поведение каждого конкретного ее носителя в деталях: все зависит от того, насколько индивид усвоит, интернализует рол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кт же </w:t>
      </w:r>
      <w:r>
        <w:rPr>
          <w:rFonts w:eastAsia="Times New Roman" w:cs="Times New Roman" w:ascii="Times New Roman" w:hAnsi="Times New Roman"/>
          <w:b/>
          <w:bCs/>
          <w:i/>
          <w:iCs/>
          <w:color w:val="000000"/>
          <w:sz w:val="20"/>
          <w:szCs w:val="20"/>
          <w:lang w:val="ru-RU"/>
        </w:rPr>
        <w:t xml:space="preserve">интернализации </w:t>
      </w:r>
      <w:r>
        <w:rPr>
          <w:rFonts w:eastAsia="Times New Roman" w:cs="Times New Roman" w:ascii="Times New Roman" w:hAnsi="Times New Roman"/>
          <w:b w:val="false"/>
          <w:bCs w:val="false"/>
          <w:i w:val="false"/>
          <w:iCs w:val="false"/>
          <w:color w:val="000000"/>
          <w:sz w:val="20"/>
          <w:szCs w:val="20"/>
          <w:lang w:val="ru-RU"/>
        </w:rPr>
        <w:t>определяется целым ря</w:t>
        <w:softHyphen/>
        <w:t>дом индивидуальных психологических особенностей каждого конкретного носителя данной роли. Поэтому общественные отношения, хотя и являются по своей сущности ролевыми, безличными отношениями, в дей</w:t>
        <w:softHyphen/>
        <w:t>ствительности в своем конкретном проявлении приоб</w:t>
        <w:softHyphen/>
        <w:t>ретают определенную «личностную окраск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ставаясь личностями в системе безличных об</w:t>
        <w:softHyphen/>
        <w:t>щественных отношений, люди неизбежно вступают но взаимодействие, общение, где их индивидуальные характеристики неизбежно проявляются. Поэтому каждая социальная роль не означает абсолютной заданности шаблонов поведения, она всегда остав</w:t>
        <w:softHyphen/>
        <w:t>ляет некоторый «диапазон возможностей» для своего исполнителя, что можно условно назвать определенным «стилем исполнения роли». Именно этот диапазон яв</w:t>
        <w:softHyphen/>
        <w:t>ляется основой для построения внутри системы без</w:t>
        <w:softHyphen/>
        <w:t>личных общественных отношений второго ряда отно</w:t>
        <w:softHyphen/>
        <w:t xml:space="preserve">шений— </w:t>
      </w:r>
      <w:r>
        <w:rPr>
          <w:rFonts w:eastAsia="Times New Roman" w:cs="Times New Roman" w:ascii="Times New Roman" w:hAnsi="Times New Roman"/>
          <w:b w:val="false"/>
          <w:bCs w:val="false"/>
          <w:i/>
          <w:iCs/>
          <w:color w:val="000000"/>
          <w:sz w:val="20"/>
          <w:szCs w:val="20"/>
          <w:lang w:val="ru-RU"/>
        </w:rPr>
        <w:t>межличностны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лагаемый ниже тест (№ 16) позволит опреде</w:t>
        <w:softHyphen/>
        <w:t>лить, какую «роль» вы непосредственно играете в этой жизни. Иными словами, кто вы: «капитан»? «рулевой»? «пассажи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арианты ответов следующие: «да», «нет», «не та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Я всегда чувствую ответственность за все, что про</w:t>
        <w:softHyphen/>
        <w:t>исходит в моей жиз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В моей жизни не было бы стольких проблем, если бы некоторые люди изменили свое отношение ко мн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Я предпочитаю действовать, а не размышлять над причинами своих неудач.</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Иногда мне кажется, что я родился (родилась) под «несчастливой звездо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Я считаю, что алкоголики сами виноваты в своей болез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Иногда я думаю, что за многое в моей жизни ответственны те люди, под влиянием которых я стал</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стала) таким, какой я е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Если я простужаюсь, предпочитаю лечиться само</w:t>
        <w:softHyphen/>
        <w:t>стоятельно, а не прибегать к помощи врач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Я считаю, что во вздорности и агрессивности, ко</w:t>
        <w:softHyphen/>
        <w:t>торые так раздражают в женщине, чаще всего ви</w:t>
        <w:softHyphen/>
        <w:t>новаты другие люд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Считаю, что любую проблему можно решить, и не очень понимаю тех, у кого вечно возникают какие-то жизненные труд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Я люблю помогать людям, потому что чувствую благодарность за то, что другие сделали для мен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Если происходит конфликт, то, размышляя, кто в нем виноват, я обычно начинаю с самого (самой) себ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Если черная кошка перейдет мне дорогу, я перехо</w:t>
        <w:softHyphen/>
        <w:t>жу на другую сторону улиц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Я считаю, что каждый человек, независимо от об</w:t>
        <w:softHyphen/>
        <w:t>стоятельств, должен быть сильным и самостоятель</w:t>
        <w:softHyphen/>
        <w:t>ны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Я знаю свои недостатки, но хочу, чтобы окружаю</w:t>
        <w:softHyphen/>
        <w:t>щие относились к ним снисходитель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Обычно я мирюсь с ситуацией, повлиять на кото</w:t>
        <w:softHyphen/>
        <w:t>рую не в состоян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лава 14</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u w:val="single"/>
          <w:lang w:val="ru-RU"/>
        </w:rPr>
      </w:pPr>
      <w:r>
        <w:rPr>
          <w:rFonts w:eastAsia="Arial" w:cs="Arial" w:ascii="Arial" w:hAnsi="Arial"/>
          <w:b/>
          <w:bCs/>
          <w:i w:val="false"/>
          <w:iCs w:val="false"/>
          <w:color w:val="000000"/>
          <w:sz w:val="24"/>
          <w:szCs w:val="24"/>
          <w:u w:val="single"/>
          <w:lang w:val="ru-RU"/>
        </w:rPr>
        <w:t>ОПОРНЫЙ «СКЕЛЕТ» ЛИЧНОСТИ</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u w:val="single"/>
          <w:lang w:val="ru-RU"/>
        </w:rPr>
      </w:pPr>
      <w:r>
        <w:rPr>
          <w:rFonts w:eastAsia="Arial" w:cs="Arial" w:ascii="Arial" w:hAnsi="Arial"/>
          <w:b/>
          <w:bCs/>
          <w:i w:val="false"/>
          <w:iCs w:val="false"/>
          <w:color w:val="000000"/>
          <w:sz w:val="24"/>
          <w:szCs w:val="24"/>
          <w:u w:val="single"/>
          <w:lang w:val="ru-RU"/>
        </w:rPr>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се, что говорилось до сих пор, можно отнести к любому человеку. У каждого есть тот или иной темпе</w:t>
        <w:softHyphen/>
        <w:t>рамент, характер, более или менее разнообразные способности, каждый носит в себе множество простых и сложных ролей. Наконец, у каждого человека, даже в</w:t>
      </w:r>
      <w:r>
        <w:rPr>
          <w:rFonts w:eastAsia="Times New Roman" w:cs="Times New Roman" w:ascii="Times New Roman" w:hAnsi="Times New Roman"/>
          <w:b w:val="false"/>
          <w:bCs w:val="false"/>
          <w:i w:val="false"/>
          <w:iCs w:val="false"/>
          <w:color w:val="000000"/>
          <w:sz w:val="20"/>
          <w:szCs w:val="20"/>
          <w:lang w:val="en-US"/>
        </w:rPr>
        <w:t xml:space="preserve"> </w:t>
      </w:r>
      <w:r>
        <w:rPr>
          <w:rFonts w:eastAsia="Times New Roman" w:cs="Times New Roman" w:ascii="Times New Roman" w:hAnsi="Times New Roman"/>
          <w:b w:val="false"/>
          <w:bCs w:val="false"/>
          <w:i w:val="false"/>
          <w:iCs w:val="false"/>
          <w:color w:val="000000"/>
          <w:sz w:val="20"/>
          <w:szCs w:val="20"/>
          <w:lang w:val="ru-RU"/>
        </w:rPr>
        <w:t>самого примитивного, есть свой внутренний мир, свой потребности и личностные ценности, которые сообщают смысл всему, с чем человек сталкивается, формируя отношения к ним и смысловые конструкты.. Но после этого остается целый ряд вопрос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первых, выше было сказано, что личность — это форма существования человека, но пока речь шла не о ней, а только о сложившихся структурах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вторых, чем тогда отличаются человек, про ко</w:t>
        <w:softHyphen/>
        <w:t>торого с уважением говорят: «Вот это личность!», и безликий человек, не имеющий собственного мнения и не способный на самостоятельные поступки, которому в обиходе иногда даже отказывают в праве называться личностью? Мы согласились, что личностью следует называть каждого человека, но эти различия между людьми все же требуют объясн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третьих, все сказанное не отвечает на вопрос о путях и механизмах становления и развития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конец, в-четвертых, речь пока шла о разных формах регуляции жизнедеятельности человека извне. Темперамент, характер, способности и роли служат наилучшей адаптации, приспособлению человека к конкретным окружающим условиям и обстоятельствам. Внутренний мир, смысловая сфера личности связывает ее с реальностью мира как целого и регулирует ее жизнедеятельность согласно системе отношений лич</w:t>
        <w:softHyphen/>
        <w:t>ности с миром. Но в эту схему не укладываются про</w:t>
        <w:softHyphen/>
        <w:t>явления самодетерминации личности, когда личность осуществляет не столько внешнюю или внутреннюю регуляцию, сколько, напротив, преодоление любой ре</w:t>
        <w:softHyphen/>
        <w:t>гуляции на основе осознанного выбо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личности есть что-то такое, что позволяет ей не только управлять своим характером, способностями и ролями, но и своими побуждениями и смыслами про</w:t>
        <w:softHyphen/>
        <w:t>извольно менять значимость и побудительную силу различных альтернатив в ситуации выбора, причем это как раз дано отнюдь не каждом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ожно говорить о трех возможных способах пове</w:t>
        <w:softHyphen/>
        <w:t>дения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согласно сложившимся стереотипам, привыч</w:t>
        <w:softHyphen/>
        <w:t>ным способам действия (логика характера и рол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согласно отношениям с миром (смысловая ло</w:t>
        <w:softHyphen/>
        <w:t>гика жизненной необходим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согласно своему личностному выбору на осно</w:t>
        <w:softHyphen/>
        <w:t>ве свободы и ответствен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о все описанные выше механизмы, как и подав</w:t>
        <w:softHyphen/>
        <w:t>ляющее большинство психологических теорий лично</w:t>
        <w:softHyphen/>
        <w:t>сти, не дают объяснения специфически человеческим феноменам выбора, свободы и ответствен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менно поэтому необходимо подняться на но</w:t>
        <w:softHyphen/>
        <w:t>вый — экзистенциальный уровень рассмотрения лич</w:t>
        <w:softHyphen/>
        <w:t>ности, на котором мы сталкиваемся с этими трудно</w:t>
        <w:softHyphen/>
        <w:t>уловимыми феноменами. Трудность их постижения проистекает из того, что в личности мы не найдем некой структуры, которую можно назвать «свобода», или «ответственность», или «выбор». Это не элементы или подструктуры личности, как, скажем, способности, по</w:t>
        <w:softHyphen/>
        <w:t>требности, роли или отношения. Это именно способы, формы ее существования и самоосуществления, кото</w:t>
        <w:softHyphen/>
        <w:t>рые не имеют своего содерж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роцессе становления и формирования личнос</w:t>
        <w:softHyphen/>
        <w:t>ти они занимают (или не занимают) центральное мес</w:t>
        <w:softHyphen/>
        <w:t>то в отношениях человека с миром, становятся (или не становятся) стержнем его жизнедеятельности и наполняются (или не наполняются) ценностным содержани</w:t>
        <w:softHyphen/>
        <w:t>ем, которое придает смысл им самим. Наполняясь со</w:t>
        <w:softHyphen/>
        <w:t>держанием смыслового уровня, они, в свою очередь, определяют линии развития смысловой сферы, созда</w:t>
        <w:softHyphen/>
        <w:t>ют то силовое поле, в котором она формируе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 свободе и ответственности в психологической литературе написано немало, но, преимущественно, либо в публицистическом ключе, либо со скепсисом, развенчивающим их «с научной точки зрения». И то, и другое свидетельствует обессилии науки перед этими феноменами. Приблизиться к их пониманию, на наш взгляд, можно, раскрыв их связь с традиционно изуча</w:t>
        <w:softHyphen/>
        <w:t>емыми в психологии вещами, однако избегая при этом упрощ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вобода подразумевает возможность преодоления всех форм и видов детерминации, внешней по отно</w:t>
        <w:softHyphen/>
        <w:t>шению к человеческому глубинному экзистенциаль</w:t>
        <w:softHyphen/>
        <w:t>ному «Я».</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Свобода человека </w:t>
      </w:r>
      <w:r>
        <w:rPr>
          <w:rFonts w:eastAsia="Times New Roman" w:cs="Times New Roman" w:ascii="Times New Roman" w:hAnsi="Times New Roman"/>
          <w:b w:val="false"/>
          <w:bCs w:val="false"/>
          <w:i w:val="false"/>
          <w:iCs w:val="false"/>
          <w:color w:val="000000"/>
          <w:sz w:val="20"/>
          <w:szCs w:val="20"/>
          <w:lang w:val="ru-RU"/>
        </w:rPr>
        <w:t>— это свобода от причинных за</w:t>
        <w:softHyphen/>
        <w:t>висимостей, свобода от настоящего и прошлого, воз</w:t>
        <w:softHyphen/>
        <w:t>можность черпать побудительные силы для своего поведения в воображаемом, предвидимом и планиру</w:t>
        <w:softHyphen/>
        <w:t>емом будущем, которого нет у животного, но и не у каждого человека оно есть. Вместе с тем, человеческая свобода является не столько свободой от названных выше связей и зависимостей, сколько их преодолени</w:t>
        <w:softHyphen/>
        <w:t>ем; она не отменяет их действие, но использует их для достижения необходимого результат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качестве аналогии можно привести самолет, который не отменяет закон всемирного тяготения, од</w:t>
        <w:softHyphen/>
        <w:t>нако отрывается от земли и летит. Преодоление притя</w:t>
        <w:softHyphen/>
        <w:t>жения возможно именно благодаря тому, что силы тяготения тщательно учтены в конструкции самолет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озитивную характеристику свободы необходимо начать с того, что свобода является специфической формой активности. Если активность вообще присуща всему живому, то свобода, во-первых, является осоз</w:t>
        <w:softHyphen/>
        <w:t>нанной активностью, во-вторых, опосредованной цен</w:t>
        <w:softHyphen/>
        <w:t>ностным «для чего», и, в третьих, активностью, полно</w:t>
        <w:softHyphen/>
        <w:t>стью управляемой самим субъектом. Другими словами, эта активность контролируется и в любой ее точке может быть произвольно прекращена, изменена или обращена в другом направлении. Свобода, тем самым, присуща только человеку, однако не каждому.</w:t>
      </w:r>
      <w:r>
        <w:rPr>
          <w:rFonts w:eastAsia="Times New Roman"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нутренняя несвобода людей проявляется прежде /всего в непонимании действующих на них внешних и внутренних сил, во-вторых, в отсутствии ориентации в жизни, в метаниях из стороны в сторону, и, в-третьих, в нерешительности, неспособности переломить неблагоприятный ход событий, выйти из ситуации, вмешать</w:t>
        <w:softHyphen/>
        <w:t>ся в качестве активной действующей силы в то, что с ними происходит.</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Ответственность </w:t>
      </w:r>
      <w:r>
        <w:rPr>
          <w:rFonts w:eastAsia="Times New Roman" w:cs="Times New Roman" w:ascii="Times New Roman" w:hAnsi="Times New Roman"/>
          <w:b w:val="false"/>
          <w:bCs w:val="false"/>
          <w:i w:val="false"/>
          <w:iCs w:val="false"/>
          <w:color w:val="000000"/>
          <w:sz w:val="20"/>
          <w:szCs w:val="20"/>
          <w:lang w:val="ru-RU"/>
        </w:rPr>
        <w:t>в первом приближении мож</w:t>
        <w:softHyphen/>
        <w:t>но определить как дознавание человеком своей способ</w:t>
        <w:softHyphen/>
        <w:t>ности выступать причиной "изменений (или проти</w:t>
        <w:softHyphen/>
        <w:t>водействия изменениям) в окружающем мире и в собственной жизни, а также сознательное управление этой способност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ветственность является разновидностью регуля</w:t>
        <w:softHyphen/>
        <w:t>ции, которая присуща всему живому, однако ответ</w:t>
        <w:softHyphen/>
        <w:t>ственность зрелой личности — это внутренняя регуля</w:t>
        <w:softHyphen/>
        <w:t>ция, опосредованная ценностными ориентирами. Такой орган человека, как совесть, непосредственно отража</w:t>
        <w:softHyphen/>
        <w:t>ет степень рассогласования поступков человека с эти</w:t>
        <w:softHyphen/>
        <w:t>ми ориентир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 внутренней несвободе не может быть полноцен</w:t>
        <w:softHyphen/>
        <w:t>ной личностной ответственности, и наоборот. Ответствен</w:t>
        <w:softHyphen/>
        <w:t>ность выступает как предпосылка внутренней свободы, поскольку лишь осознавая возможность активного изме</w:t>
        <w:softHyphen/>
        <w:t>нения ситуации, человек может предпринять попытку такого изменения. Однако верно и обратное: лишь в ходе активности, направленной вовне, человек может прийти к осознанию своей способности влиять на событ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воей развитой форме свобода и ответственность неразделимы, выступают как единый механизм само</w:t>
        <w:softHyphen/>
        <w:t>регулируемой произвольной осмысленной активности, присущей зрелой личности в отличие от незрел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месте с тем пути и механизмы становления сво</w:t>
        <w:softHyphen/>
        <w:t>боды и ответственности различны.</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Путь становления свободы </w:t>
      </w:r>
      <w:r>
        <w:rPr>
          <w:rFonts w:eastAsia="Times New Roman" w:cs="Times New Roman" w:ascii="Times New Roman" w:hAnsi="Times New Roman"/>
          <w:b w:val="false"/>
          <w:bCs w:val="false"/>
          <w:i w:val="false"/>
          <w:iCs w:val="false"/>
          <w:color w:val="000000"/>
          <w:sz w:val="20"/>
          <w:szCs w:val="20"/>
          <w:lang w:val="ru-RU"/>
        </w:rPr>
        <w:t>— это обретение пра</w:t>
        <w:softHyphen/>
        <w:t>ва на активность и ценностных ориентиров личност</w:t>
        <w:softHyphen/>
        <w:t>ного выбор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Путь становления ответственности </w:t>
      </w:r>
      <w:r>
        <w:rPr>
          <w:rFonts w:eastAsia="Times New Roman" w:cs="Times New Roman" w:ascii="Times New Roman" w:hAnsi="Times New Roman"/>
          <w:b w:val="false"/>
          <w:bCs w:val="false"/>
          <w:i w:val="false"/>
          <w:iCs w:val="false"/>
          <w:color w:val="000000"/>
          <w:sz w:val="20"/>
          <w:szCs w:val="20"/>
          <w:lang w:val="ru-RU"/>
        </w:rPr>
        <w:t>— это пере</w:t>
        <w:softHyphen/>
        <w:t>ход регуляции активности извне вовнутр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 ранних стадиях развития возможно противоре</w:t>
        <w:softHyphen/>
        <w:t>чие между спонтанной активностью и ее регуляцией как разновидность противоречия между внешним и внутренним. Противоречие между свободой и ответ</w:t>
        <w:softHyphen/>
        <w:t>ственностью в их развитых зрелых формах невозмож</w:t>
        <w:softHyphen/>
        <w:t>но. Напротив, их интеграция, связанная с обретением личностью ценностных ориентиров, знаменует пере</w:t>
        <w:softHyphen/>
        <w:t>ход человека на новый уровень отношений с миром — уровень самодетерминации — и выступает предпосыл</w:t>
        <w:softHyphen/>
        <w:t>кой и признаком личностного здоровь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дростковый возраст является критическим с точ</w:t>
        <w:softHyphen/>
        <w:t>ки зрения формирования личности. На его протяжении последовательно формируется ряд сложных механиз</w:t>
        <w:softHyphen/>
        <w:t>мов, знаменующих переход от внешней детерминации жизни и деятельности к личностной саморегуляции и самодетерминации, кардинальную смену движущих сил личностного развития. Источник и движущие силы развития в ходе этих изменений смещаются внутрь самой личности, которая обретает способность преодо</w:t>
        <w:softHyphen/>
        <w:t>левать обусловленность жизнедеятельности ее жизнен</w:t>
        <w:softHyphen/>
        <w:t>ным мир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аряду с формированием соответствующих лич</w:t>
        <w:softHyphen/>
        <w:t>ностных механизмов — свободы и ответственности — происходит их содержательное ценностное наполне</w:t>
        <w:softHyphen/>
        <w:t>ние, что выражается в формировании индивидуально</w:t>
        <w:softHyphen/>
        <w:t xml:space="preserve">го мировоззрения, системы личностных ценностей и,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конечном счете, в обретении человеком духовности как особого измерения личностного быт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 духовности следует сказать несколько слов особо.</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0"/>
          <w:szCs w:val="20"/>
          <w:lang w:val="ru-RU"/>
        </w:rPr>
        <w:t xml:space="preserve">Духовность, </w:t>
      </w:r>
      <w:r>
        <w:rPr>
          <w:rFonts w:eastAsia="Times New Roman" w:cs="Times New Roman" w:ascii="Times New Roman" w:hAnsi="Times New Roman"/>
          <w:b w:val="false"/>
          <w:bCs w:val="false"/>
          <w:i w:val="false"/>
          <w:iCs w:val="false"/>
          <w:color w:val="000000"/>
          <w:sz w:val="20"/>
          <w:szCs w:val="20"/>
          <w:lang w:val="ru-RU"/>
        </w:rPr>
        <w:t>как и свобода и ответственность,— что не особая структура, а определенный способ су</w:t>
        <w:softHyphen/>
        <w:t xml:space="preserve">ществования человека. Суть его состоит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том, что на смену иерархии узколичных потребностей, жизнен</w:t>
        <w:softHyphen/>
        <w:t>ных отношений и личностных ценностей, определяю</w:t>
        <w:softHyphen/>
        <w:t>щей принятие решений у большинства людей, прихо</w:t>
        <w:softHyphen/>
        <w:t>дит ориентация на широкий спектр общечеловеческих и культурных ценностей, которые не находятся между собой в иерархических отношениях, а допускают аль</w:t>
        <w:softHyphen/>
        <w:t>тернативность. Поэтому принятие решений зрелой личностью — это всегда свободный личностный выбор среди нескольких альтернатив, который, вне зависи</w:t>
        <w:softHyphen/>
        <w:t xml:space="preserve"> мости от его исхода, обогащает личность, позволяет строить альтернативные модели будущего и тем самым выбирать и создавать будущее, а не просто прогнози</w:t>
        <w:softHyphen/>
        <w:t>ровать его. Без духовности поэтому невозможна свобо</w:t>
        <w:softHyphen/>
        <w:t>да, ибо нет выбо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ездуховность равнозначна однозначности, пре</w:t>
        <w:softHyphen/>
        <w:t>допределенности. Духовность есть то, что сплавляет воедино все механизмы высшего уровня. Без нее не может быть автономной личности. Только на ее основе может обрести плоть основная формула развития лич</w:t>
        <w:softHyphen/>
        <w:t>ности: сначала человек действует, чтобы поддержать свое существование, а потом поддерживает свое суще</w:t>
        <w:softHyphen/>
        <w:t>ствование ради того, чтобы действовать, делать дело своей жизни [87].</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Формирование этих структур и механизмов про</w:t>
        <w:softHyphen/>
        <w:t>должается, по сути, на протяжении всей человеческой жизни. Однако подростковый возраст является сензи</w:t>
        <w:softHyphen/>
        <w:t>тивным периодом с точки зрения формирования базо</w:t>
        <w:softHyphen/>
        <w:t>вых механизмов само детерминации, обеспечивающих в дальнейшем полноценное функционирование лично</w:t>
        <w:softHyphen/>
        <w:t>сти в изменяющемся мире. В этом возрасте окончатель</w:t>
        <w:softHyphen/>
        <w:t>но определяется, каким путем будет идти дальнейшие развитие личности. Впоследствии изменить этот путь, повернуть личностное развитие с тупиковой дороги на единственно достойный человека путь будет возможно только ценой огромных душевных усилий и многолет</w:t>
        <w:softHyphen/>
        <w:t>ней духовной рабо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430905" cy="43332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0" b="0"/>
                    <a:stretch>
                      <a:fillRect/>
                    </a:stretch>
                  </pic:blipFill>
                  <pic:spPr bwMode="auto">
                    <a:xfrm>
                      <a:off x="0" y="0"/>
                      <a:ext cx="3430905" cy="4333240"/>
                    </a:xfrm>
                    <a:prstGeom prst="rect">
                      <a:avLst/>
                    </a:prstGeom>
                  </pic:spPr>
                </pic:pic>
              </a:graphicData>
            </a:graphic>
          </wp:anchor>
        </w:drawing>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сновные пути, которыми может идти развитие личности, были выявлены в проведенном на старших подростках исследовании Е.Р. Калитеевской (см. рис. 3.5). </w:t>
      </w:r>
      <w:r>
        <w:rPr>
          <w:rFonts w:eastAsia="Times New Roman" w:cs="Times New Roman" w:ascii="Times New Roman" w:hAnsi="Times New Roman"/>
          <w:b/>
          <w:bCs/>
          <w:i w:val="false"/>
          <w:iCs w:val="false"/>
          <w:color w:val="000000"/>
          <w:sz w:val="20"/>
          <w:szCs w:val="20"/>
          <w:lang w:val="ru-RU"/>
        </w:rPr>
        <w:t xml:space="preserve">Автономный тип </w:t>
      </w:r>
      <w:r>
        <w:rPr>
          <w:rFonts w:eastAsia="Times New Roman" w:cs="Times New Roman" w:ascii="Times New Roman" w:hAnsi="Times New Roman"/>
          <w:b w:val="false"/>
          <w:bCs w:val="false"/>
          <w:i w:val="false"/>
          <w:iCs w:val="false"/>
          <w:color w:val="000000"/>
          <w:sz w:val="20"/>
          <w:szCs w:val="20"/>
          <w:lang w:val="ru-RU"/>
        </w:rPr>
        <w:t>или путь развития личности был выявлен и у юношей, и у девушек. Этот тип — един</w:t>
        <w:softHyphen/>
        <w:t>ственный, где налицо все основания говорить о про</w:t>
        <w:softHyphen/>
        <w:t>хождении подросткового кризиса и о смене движущих сил личностного развития, выходе на уровень само</w:t>
        <w:softHyphen/>
        <w:t>детерминации, основывающейся на свободе и ответ</w:t>
        <w:softHyphen/>
        <w:t>ственности. Люди, относящиеся к этому типу, отлича</w:t>
        <w:softHyphen/>
        <w:t xml:space="preserve">ются устойчивым положительным самоотношением, </w:t>
      </w:r>
      <w:r>
        <w:rPr>
          <w:rFonts w:eastAsia="Times New Roman" w:cs="Times New Roman" w:ascii="Times New Roman" w:hAnsi="Times New Roman"/>
          <w:b w:val="false"/>
          <w:bCs w:val="false"/>
          <w:i w:val="false"/>
          <w:iCs w:val="false"/>
          <w:color w:val="000000"/>
          <w:sz w:val="20"/>
          <w:szCs w:val="20"/>
          <w:lang w:val="en-US"/>
        </w:rPr>
        <w:t xml:space="preserve">   </w:t>
      </w:r>
      <w:r>
        <w:rPr>
          <w:rFonts w:eastAsia="Times New Roman" w:cs="Times New Roman" w:ascii="Times New Roman" w:hAnsi="Times New Roman"/>
          <w:b w:val="false"/>
          <w:bCs w:val="false"/>
          <w:i w:val="false"/>
          <w:iCs w:val="false"/>
          <w:color w:val="000000"/>
          <w:sz w:val="20"/>
          <w:szCs w:val="20"/>
          <w:lang w:val="ru-RU"/>
        </w:rPr>
        <w:t>опорой на внутренние ценностные критерии в ситуации принятия решения, ощущением личной ответ</w:t>
        <w:softHyphen/>
        <w:t>ственности за результаты своих действий. Родители предоставляли им самостоятельность, сохраняя эмо</w:t>
        <w:softHyphen/>
        <w:t>циональное приняти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Симбиотический тип </w:t>
      </w:r>
      <w:r>
        <w:rPr>
          <w:rFonts w:eastAsia="Times New Roman" w:cs="Times New Roman" w:ascii="Times New Roman" w:hAnsi="Times New Roman"/>
          <w:b w:val="false"/>
          <w:bCs w:val="false"/>
          <w:i w:val="false"/>
          <w:iCs w:val="false"/>
          <w:color w:val="000000"/>
          <w:sz w:val="20"/>
          <w:szCs w:val="20"/>
          <w:lang w:val="ru-RU"/>
        </w:rPr>
        <w:t xml:space="preserve">или путь также выделился и у юношей, </w:t>
      </w:r>
      <w:r>
        <w:rPr>
          <w:rFonts w:eastAsia="Times New Roman" w:cs="Times New Roman" w:ascii="Times New Roman" w:hAnsi="Times New Roman"/>
          <w:b/>
          <w:bCs/>
          <w:i w:val="false"/>
          <w:iCs w:val="false"/>
          <w:color w:val="000000"/>
          <w:sz w:val="20"/>
          <w:szCs w:val="20"/>
          <w:lang w:val="ru-RU"/>
        </w:rPr>
        <w:t xml:space="preserve">и </w:t>
      </w:r>
      <w:r>
        <w:rPr>
          <w:rFonts w:eastAsia="Times New Roman" w:cs="Times New Roman" w:ascii="Times New Roman" w:hAnsi="Times New Roman"/>
          <w:b w:val="false"/>
          <w:bCs w:val="false"/>
          <w:i w:val="false"/>
          <w:iCs w:val="false"/>
          <w:color w:val="000000"/>
          <w:sz w:val="20"/>
          <w:szCs w:val="20"/>
          <w:lang w:val="ru-RU"/>
        </w:rPr>
        <w:t>у девушек. Этот тип заключает в себе предпосылки невротического развития личности. Люди, отнесенные к этому типу, испытывали эмоцио</w:t>
        <w:softHyphen/>
        <w:t>нальное отвержение и контроль со стороны матери, отношение как к маленьким со стороны отца. Им при</w:t>
      </w:r>
      <w:r>
        <w:rPr>
          <w:rFonts w:eastAsia="Times New Roman" w:cs="Times New Roman" w:ascii="Times New Roman" w:hAnsi="Times New Roman"/>
          <w:b w:val="false"/>
          <w:bCs w:val="false"/>
          <w:i w:val="false"/>
          <w:iCs w:val="false"/>
          <w:color w:val="000000"/>
          <w:sz w:val="22"/>
          <w:szCs w:val="22"/>
          <w:lang w:val="ru-RU"/>
        </w:rPr>
        <w:t>суще неустойчивое и в целом негативное самоотноше</w:t>
        <w:softHyphen/>
        <w:t>ние, зависящее от внешней, прежде всего родительс</w:t>
        <w:softHyphen/>
        <w:t>кой, оценки, чувство личной ответственности за ре</w:t>
        <w:softHyphen/>
        <w:t>зультаты своих действий, но вместе с тем принятие решений исходя из заданных извне критериев. Несво</w:t>
        <w:softHyphen/>
        <w:t>бода сочетается здесь с извращенной формой ответ</w:t>
        <w:softHyphen/>
        <w:t>ственности — с «ответственностью» за реализацию нс своих, а чужих ценност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о-видимому, характерное для данного типа роди</w:t>
        <w:softHyphen/>
        <w:t>тельское отношение складывается в период взросле</w:t>
        <w:softHyphen/>
        <w:t>ния ребенка как реакция на это взросление. У родите</w:t>
        <w:softHyphen/>
        <w:t>лей возникает страх самостоятельности ребенка, и они, чаще всего бессознательно, стремятся сохранить его зависимость от них, делая свою любовь условной, на</w:t>
        <w:softHyphen/>
        <w:t>градой за желаемое поведение. Из страха потерять родительскую любовь подросток сохраняет ориента</w:t>
        <w:softHyphen/>
        <w:t>цию на родительские ценности — внешнюю опору в поведении. Родители пристально контролируют и оце</w:t>
        <w:softHyphen/>
        <w:t>нивают поведение ребенка, не принимая его в целом как личность. Тем самым у него формируется ориента</w:t>
        <w:softHyphen/>
        <w:t>ция на «заработанное» признани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Импульсивный тип </w:t>
      </w:r>
      <w:r>
        <w:rPr>
          <w:rFonts w:eastAsia="Times New Roman" w:cs="Times New Roman" w:ascii="Times New Roman" w:hAnsi="Times New Roman"/>
          <w:b w:val="false"/>
          <w:bCs w:val="false"/>
          <w:i w:val="false"/>
          <w:iCs w:val="false"/>
          <w:color w:val="000000"/>
          <w:sz w:val="22"/>
          <w:szCs w:val="22"/>
          <w:lang w:val="ru-RU"/>
        </w:rPr>
        <w:t>или путь типичен для мальчи</w:t>
        <w:softHyphen/>
        <w:t>ков, хотя возможны и исключения. Для людей, относя</w:t>
        <w:softHyphen/>
        <w:t>щихся к этому типу, характерно неинтегрированное, диффузное, неустойчивое самоотношение скорее с поло</w:t>
        <w:softHyphen/>
        <w:t>жительным, чем с отрицательным знаком, внутренние критерии принятия решения, но при этом ощущение независимости результатов действий от собственных усилий. Отношение родителей к ним противоречиво; в нем как бы подчеркивается несостоятельность ребенка без явного отвержения. Позитивное в целом самоотно</w:t>
        <w:softHyphen/>
        <w:t>шение дает такому подростку внутреннее право на ак</w:t>
        <w:softHyphen/>
        <w:t>тивность, однако неразвитая саморегуляция делает не</w:t>
        <w:softHyphen/>
        <w:t>достижимой подлинную свободу, место которой занимает импульсивный протест, противопоставление себя другим. Структура самоотношения свидетельствует, поми</w:t>
        <w:softHyphen/>
        <w:t>мо его неустойчивости, о самопривязанности, нежела</w:t>
        <w:softHyphen/>
        <w:t>нии меняться и отсутствии идеалов. Таким человеком очень легко манипулировать. Рано или поздно он падет жертвой своей импульсивности и, несмотря на внутрен</w:t>
        <w:softHyphen/>
        <w:t>нюю опору, подчинится внешним воздействиям.</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Конформный тип, </w:t>
      </w:r>
      <w:r>
        <w:rPr>
          <w:rFonts w:eastAsia="Times New Roman" w:cs="Times New Roman" w:ascii="Times New Roman" w:hAnsi="Times New Roman"/>
          <w:b w:val="false"/>
          <w:bCs w:val="false"/>
          <w:i w:val="false"/>
          <w:iCs w:val="false"/>
          <w:color w:val="000000"/>
          <w:sz w:val="22"/>
          <w:szCs w:val="22"/>
          <w:lang w:val="ru-RU"/>
        </w:rPr>
        <w:t>характерный, напротив, преиму</w:t>
        <w:softHyphen/>
        <w:t>щественно для девочек, имеет общие черты с импуль</w:t>
        <w:softHyphen/>
        <w:t>сивным. У людей, относящихся к этому типу, самоот</w:t>
        <w:softHyphen/>
        <w:t>ношение неустойчиво, преобладает опора на внешние критерии принятия решения и чувство независимости результатов действий от собственных усил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Для родителей таких людей характерно скрытое отвержение, выражающееся в формальном воспита</w:t>
        <w:softHyphen/>
        <w:t>нии, формирующем ориентацию на внешние формаль</w:t>
        <w:softHyphen/>
        <w:t>ные стандарты «как все». Это же способствует фор</w:t>
        <w:softHyphen/>
        <w:t>мированию условно позитивного самоотношения, зависящего от внешней оценки, которую можно зас</w:t>
        <w:softHyphen/>
        <w:t>лужить, ведя себя сообразно внешним требованиям. Такой человек может успешно адаптироваться к жиз</w:t>
        <w:softHyphen/>
        <w:t>ни ценой безоговорочного принятия внешних требо</w:t>
        <w:softHyphen/>
        <w:t>ваний и оценок в качестве руководства к действ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Автономный путь или тип развития является един</w:t>
        <w:softHyphen/>
        <w:t>ственным путем, ведущим к достижению личностной зрелости и полноценного человеческого существова</w:t>
        <w:softHyphen/>
        <w:t>ния. Остальные три из четырех описанных типов, мо</w:t>
        <w:softHyphen/>
        <w:t>делей или путей развития личности ведут в тупик. Отсюда видно, что личностная зрелость — это понятие не возрастное, а характеризующее путь, которым дви</w:t>
        <w:softHyphen/>
        <w:t>жется челове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Если истинная свобода постоянно порождает еще большую свободу, то невроз порождает еще больший невроз, конфронтация — еще большую конфронтацию, а конформизм — еще больший конформизм. Вступив на один из этих путей (а выбор его во многом опре</w:t>
        <w:softHyphen/>
        <w:t>деляется особенностями родительского отношения в подростковом и более раннем возрасте), мы попадаем на конвейер, влекущий нас по жизни этим путем. По</w:t>
        <w:softHyphen/>
        <w:t>кинуть его возможно, однако лишь ценой больших внут</w:t>
        <w:softHyphen/>
        <w:t>ренних усилий. В частности, основная задача любой серьезной психотерапии, какими бы методами она ни пользовалась — направить человека по автономному пути развития. Если эта задача будет решена, он уже больше не будет нуждаться в психотерап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Четыре описанных пути развития личности харак</w:t>
        <w:softHyphen/>
        <w:t>теризуются разным отношением личности к собствен</w:t>
        <w:softHyphen/>
        <w:t>ной жизни, разной формой организации личностью</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2"/>
          <w:szCs w:val="22"/>
          <w:lang w:val="ru-RU"/>
        </w:rPr>
        <w:t>собственной жизни или жизненной позицией. Это от</w:t>
        <w:softHyphen/>
        <w:t>ношение или позицию можно охарактеризовать двумя параметрами: осознанностью и активностью.</w:t>
      </w:r>
      <w:r>
        <w:rPr>
          <w:rFonts w:eastAsia="Times New Roman" w:cs="Arial" w:ascii="Arial" w:hAnsi="Arial"/>
          <w:b w:val="false"/>
          <w:bCs w:val="false"/>
          <w:i w:val="false"/>
          <w:iCs w:val="false"/>
          <w:color w:val="000000"/>
          <w:sz w:val="22"/>
          <w:szCs w:val="22"/>
          <w:lang w:val="ru-RU"/>
        </w:rPr>
        <w:t xml:space="preserve">                </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сознанность характеризует степень выделения личностью себя из потока своей жизни, осознания не</w:t>
        <w:softHyphen/>
        <w:t>совпадения своего «Я» и объективно разворачивающе</w:t>
        <w:softHyphen/>
        <w:t xml:space="preserve"> гося жизненного процесса; отсутствие осознанности характеризует людей, для которых их «Я» неотделимо от</w:t>
        <w:softHyphen/>
        <w:t>того, что с ними происходит. «Осознание жизни превра</w:t>
        <w:softHyphen/>
        <w:t>щает ее в подлинное бытие. Отсутствие осознания остав</w:t>
        <w:softHyphen/>
        <w:t>ляет ее всего лишь существованием» [59, с. 3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Активность жизненной позиции — это способность личности управлять событиями своей жизни, активно в них вмешиваться. Личность с пассивной позицией не в состоянии воздействовать на свою собственную жизнь, она плывет по течению, подчиняясь потоку событий. Сочетания этих параметров дают четыре типа жизненной позиции, соответствующие четырем опи</w:t>
        <w:softHyphen/>
        <w:t>санным моделям личностного развития.</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2"/>
          <w:szCs w:val="22"/>
          <w:lang w:val="ru-RU"/>
        </w:rPr>
        <w:t xml:space="preserve">Действенная позиция </w:t>
      </w:r>
      <w:r>
        <w:rPr>
          <w:rFonts w:eastAsia="Times New Roman" w:cs="Times New Roman" w:ascii="Times New Roman" w:hAnsi="Times New Roman"/>
          <w:b w:val="false"/>
          <w:bCs w:val="false"/>
          <w:i w:val="false"/>
          <w:iCs w:val="false"/>
          <w:color w:val="000000"/>
          <w:sz w:val="22"/>
          <w:szCs w:val="22"/>
          <w:lang w:val="ru-RU"/>
        </w:rPr>
        <w:t>характеризуется осознанно</w:t>
        <w:softHyphen/>
        <w:t>стью и активностью; такой человек осознает течение своей жизни, способен стать по отношению к ней в активную позицию и управлять ею. Она соответствует автономному типу личностного развития.</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2"/>
          <w:szCs w:val="22"/>
          <w:lang w:val="ru-RU"/>
        </w:rPr>
        <w:t xml:space="preserve">Импульсивная позиция </w:t>
      </w:r>
      <w:r>
        <w:rPr>
          <w:rFonts w:eastAsia="Times New Roman" w:cs="Times New Roman" w:ascii="Times New Roman" w:hAnsi="Times New Roman"/>
          <w:b w:val="false"/>
          <w:bCs w:val="false"/>
          <w:i w:val="false"/>
          <w:iCs w:val="false"/>
          <w:color w:val="000000"/>
          <w:sz w:val="22"/>
          <w:szCs w:val="22"/>
          <w:lang w:val="ru-RU"/>
        </w:rPr>
        <w:t>характеризуется активно</w:t>
        <w:softHyphen/>
        <w:t>стью и отсутствием осознанности; такой человек стре</w:t>
        <w:softHyphen/>
        <w:t>мится управлять своей жизнью, не будучи в состоянии ее хорошо осмыслить, управление им своей жизнью принимает характер хаотичных, импульсивных реше</w:t>
        <w:softHyphen/>
        <w:t>ний и изменений, не связанных единой логикой и жизненной целью. Она соответствует импульсивном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типу развития.</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2"/>
          <w:szCs w:val="22"/>
          <w:lang w:val="ru-RU"/>
        </w:rPr>
        <w:t xml:space="preserve">Созерцательная позиция </w:t>
      </w:r>
      <w:r>
        <w:rPr>
          <w:rFonts w:eastAsia="Times New Roman" w:cs="Times New Roman" w:ascii="Times New Roman" w:hAnsi="Times New Roman"/>
          <w:b w:val="false"/>
          <w:bCs w:val="false"/>
          <w:i w:val="false"/>
          <w:iCs w:val="false"/>
          <w:color w:val="000000"/>
          <w:sz w:val="22"/>
          <w:szCs w:val="22"/>
          <w:lang w:val="ru-RU"/>
        </w:rPr>
        <w:t>характеризуется осоз</w:t>
        <w:softHyphen/>
        <w:t>нанностью и отсутствием активности; осознавая собы</w:t>
        <w:softHyphen/>
        <w:t>тия своей жизни как нечто отдельное от своего «Я», такой человек, однако, не в состоянии на них воздей</w:t>
        <w:softHyphen/>
        <w:t>ствовать по причине либо убежденности в невозмож</w:t>
        <w:softHyphen/>
        <w:t>ности это сделать, либо невротической неуверенности в себе, своих силах и возможностях, либо и того, и другого — вместе. Эту позицию можно соотнести с симбиотическим типом личностного развит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Наконец, </w:t>
      </w:r>
      <w:r>
        <w:rPr>
          <w:rFonts w:eastAsia="Times New Roman" w:cs="Times New Roman" w:ascii="Times New Roman" w:hAnsi="Times New Roman"/>
          <w:b/>
          <w:bCs/>
          <w:i/>
          <w:iCs/>
          <w:color w:val="000000"/>
          <w:sz w:val="22"/>
          <w:szCs w:val="22"/>
          <w:lang w:val="ru-RU"/>
        </w:rPr>
        <w:t xml:space="preserve">страдательная позиция </w:t>
      </w:r>
      <w:r>
        <w:rPr>
          <w:rFonts w:eastAsia="Times New Roman" w:cs="Times New Roman" w:ascii="Times New Roman" w:hAnsi="Times New Roman"/>
          <w:b w:val="false"/>
          <w:bCs w:val="false"/>
          <w:i w:val="false"/>
          <w:iCs w:val="false"/>
          <w:color w:val="000000"/>
          <w:sz w:val="22"/>
          <w:szCs w:val="22"/>
          <w:lang w:val="ru-RU"/>
        </w:rPr>
        <w:t>— это отсутствие осознанности и активности по отношению к своей жиз</w:t>
        <w:softHyphen/>
        <w:t>ни, полное пассивное подчинение обстоятельствам, принятие всего, что происходит, как неизбежного и неконтролируемого. Она соответствует конформному типу развит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Я» — это форма переживания человеком своей личности, форма, в которой личность открывается сама себе. «Я» имеет несколько граней, каждая из которых была в свое время предметом интереса тех или иных психологических школ и направлений (см. рис. 3.6).</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r>
    </w:p>
    <w:p>
      <w:pPr>
        <w:pStyle w:val="Normal"/>
        <w:numPr>
          <w:ilvl w:val="0"/>
          <w:numId w:val="0"/>
        </w:numPr>
        <w:shd w:fill="FFFFFF" w:val="clear"/>
        <w:autoSpaceDE w:val="false"/>
        <w:ind w:left="0" w:hanging="0"/>
        <w:rPr>
          <w:rFonts w:eastAsia="Times New Roman"/>
          <w:color w:val="000000"/>
          <w:sz w:val="22"/>
          <w:szCs w:val="22"/>
        </w:rPr>
      </w:pPr>
      <w:r>
        <w:rPr>
          <w:rFonts w:eastAsia="Times New Roman"/>
          <w:color w:val="000000"/>
          <w:sz w:val="22"/>
          <w:szCs w:val="22"/>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3016885" cy="43180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0" b="0"/>
                    <a:stretch>
                      <a:fillRect/>
                    </a:stretch>
                  </pic:blipFill>
                  <pic:spPr bwMode="auto">
                    <a:xfrm>
                      <a:off x="0" y="0"/>
                      <a:ext cx="3016885" cy="4318000"/>
                    </a:xfrm>
                    <a:prstGeom prst="rect">
                      <a:avLst/>
                    </a:prstGeom>
                  </pic:spPr>
                </pic:pic>
              </a:graphicData>
            </a:graphic>
          </wp:anchor>
        </w:drawing>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Первая грань «Я» — это так называемое </w:t>
      </w:r>
      <w:r>
        <w:rPr>
          <w:rFonts w:eastAsia="Times New Roman" w:cs="Times New Roman" w:ascii="Times New Roman" w:hAnsi="Times New Roman"/>
          <w:b w:val="false"/>
          <w:bCs w:val="false"/>
          <w:i/>
          <w:iCs/>
          <w:color w:val="000000"/>
          <w:sz w:val="22"/>
          <w:szCs w:val="22"/>
          <w:lang w:val="ru-RU"/>
        </w:rPr>
        <w:t xml:space="preserve">телесное </w:t>
      </w:r>
      <w:r>
        <w:rPr>
          <w:rFonts w:eastAsia="Times New Roman" w:cs="Times New Roman" w:ascii="Times New Roman" w:hAnsi="Times New Roman"/>
          <w:b w:val="false"/>
          <w:bCs w:val="false"/>
          <w:i w:val="false"/>
          <w:iCs w:val="false"/>
          <w:color w:val="000000"/>
          <w:sz w:val="22"/>
          <w:szCs w:val="22"/>
          <w:lang w:val="ru-RU"/>
        </w:rPr>
        <w:t xml:space="preserve">или </w:t>
      </w:r>
      <w:r>
        <w:rPr>
          <w:rFonts w:eastAsia="Times New Roman" w:cs="Times New Roman" w:ascii="Times New Roman" w:hAnsi="Times New Roman"/>
          <w:b/>
          <w:bCs/>
          <w:i/>
          <w:iCs/>
          <w:color w:val="000000"/>
          <w:sz w:val="22"/>
          <w:szCs w:val="22"/>
          <w:lang w:val="ru-RU"/>
        </w:rPr>
        <w:t xml:space="preserve">физическое </w:t>
      </w:r>
      <w:r>
        <w:rPr>
          <w:rFonts w:eastAsia="Times New Roman" w:cs="Times New Roman" w:ascii="Times New Roman" w:hAnsi="Times New Roman"/>
          <w:b w:val="false"/>
          <w:bCs w:val="false"/>
          <w:i w:val="false"/>
          <w:iCs w:val="false"/>
          <w:color w:val="000000"/>
          <w:sz w:val="22"/>
          <w:szCs w:val="22"/>
          <w:lang w:val="ru-RU"/>
        </w:rPr>
        <w:t>«Я», переживание своего тела как воплощения «Я», образ тела, переживание физических дефектов, сознание здоровья или болезни. При опре</w:t>
        <w:softHyphen/>
        <w:t>деленных психических заболеваниях или поражениях мозга может возникать чувство отчужденности от сво</w:t>
        <w:softHyphen/>
        <w:t>его тела, ощущение его «не своим» или ощущение диспропорций, искажений своего тел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 форме телесного или физического «Я» мы ощу</w:t>
        <w:softHyphen/>
        <w:t>щаем не столько личность, сколько ее материальный субстрат — тело — через посредство которого она про</w:t>
        <w:softHyphen/>
        <w:t>являет себя и иначе проявить себя не может. Тело вно</w:t>
        <w:softHyphen/>
        <w:t>сит очень большой вклад в целостное ощущение соб</w:t>
        <w:softHyphen/>
        <w:t>ственного «Я» — об этом всем известно на собственном опыте. Особенно большое значение телесное «Я» при</w:t>
        <w:softHyphen/>
        <w:t>обретает в подростковом возрасте, когда собственное «Я» начинает выходить для человека на передний план, а другие стороны «Я» еще отстают в своем развит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Роль телесного «Я» можно проиллюстрировать от</w:t>
        <w:softHyphen/>
        <w:t>крытым в начале нашего столетия эффектом компенса</w:t>
        <w:softHyphen/>
        <w:t xml:space="preserve">ции и сверхкомпенсации органических дефектов [209]. Этот эффект проявляется </w:t>
      </w:r>
      <w:r>
        <w:rPr>
          <w:rFonts w:eastAsia="Times New Roman" w:cs="Times New Roman" w:ascii="Times New Roman" w:hAnsi="Times New Roman"/>
          <w:b/>
          <w:bCs/>
          <w:i w:val="false"/>
          <w:iCs w:val="false"/>
          <w:color w:val="000000"/>
          <w:sz w:val="22"/>
          <w:szCs w:val="22"/>
          <w:lang w:val="ru-RU"/>
        </w:rPr>
        <w:t xml:space="preserve">в </w:t>
      </w:r>
      <w:r>
        <w:rPr>
          <w:rFonts w:eastAsia="Times New Roman" w:cs="Times New Roman" w:ascii="Times New Roman" w:hAnsi="Times New Roman"/>
          <w:b w:val="false"/>
          <w:bCs w:val="false"/>
          <w:i w:val="false"/>
          <w:iCs w:val="false"/>
          <w:color w:val="000000"/>
          <w:sz w:val="22"/>
          <w:szCs w:val="22"/>
          <w:lang w:val="ru-RU"/>
        </w:rPr>
        <w:t>том, что люди, в детстве страдавшие либо реальными физическими дефектами, либо телесными недостатками чисто психологического свойства (малый рост), прилагают удвоенные усилия, чтобы компенсировать этот дефект развитием тех или иных черт характера, способностей и умений, и это не только часто им удается, но и нередко, приводит к вы</w:t>
        <w:softHyphen/>
        <w:t>дающемуся развитию тех или иных способно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Вторая грань «Я» — это </w:t>
      </w:r>
      <w:r>
        <w:rPr>
          <w:rFonts w:eastAsia="Times New Roman" w:cs="Times New Roman" w:ascii="Times New Roman" w:hAnsi="Times New Roman"/>
          <w:b/>
          <w:bCs/>
          <w:i/>
          <w:iCs/>
          <w:color w:val="000000"/>
          <w:sz w:val="22"/>
          <w:szCs w:val="22"/>
          <w:lang w:val="ru-RU"/>
        </w:rPr>
        <w:t xml:space="preserve">социально-ролевое </w:t>
      </w:r>
      <w:r>
        <w:rPr>
          <w:rFonts w:eastAsia="Times New Roman" w:cs="Times New Roman" w:ascii="Times New Roman" w:hAnsi="Times New Roman"/>
          <w:b w:val="false"/>
          <w:bCs w:val="false"/>
          <w:i w:val="false"/>
          <w:iCs w:val="false"/>
          <w:color w:val="000000"/>
          <w:sz w:val="22"/>
          <w:szCs w:val="22"/>
          <w:lang w:val="ru-RU"/>
        </w:rPr>
        <w:t>«Я», выражающееся в ощущении себя носителем тех или иных социальных ролей и функций. Доминирование социально-ролевого «Я» — характерная черта бюрок</w:t>
        <w:softHyphen/>
        <w:t>рата всех времен и народов, который мыслит, себя как воплощение определенных должностных функций и государственных интересов — и ничего кроме этого его «Я» не содержит. Поэтому бесполезно апеллиро</w:t>
        <w:softHyphen/>
        <w:t>вать к его человеческим качества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месте с тем у каждого человека «Я» неизбежно включает в себя определенные социально-ролевые компоненты, поскольку социальная идентичность человека, определение им себя в терминах выполняемых им социальных функций и ролей — достаточно важ</w:t>
        <w:softHyphen/>
        <w:t>ная, хоть и не самая главная характеристика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Третья грань «Я» — </w:t>
      </w:r>
      <w:r>
        <w:rPr>
          <w:rFonts w:eastAsia="Times New Roman" w:cs="Times New Roman" w:ascii="Times New Roman" w:hAnsi="Times New Roman"/>
          <w:b w:val="false"/>
          <w:bCs w:val="false"/>
          <w:i/>
          <w:iCs/>
          <w:color w:val="000000"/>
          <w:sz w:val="22"/>
          <w:szCs w:val="22"/>
          <w:lang w:val="ru-RU"/>
        </w:rPr>
        <w:t xml:space="preserve">психологическое </w:t>
      </w:r>
      <w:r>
        <w:rPr>
          <w:rFonts w:eastAsia="Times New Roman" w:cs="Times New Roman" w:ascii="Times New Roman" w:hAnsi="Times New Roman"/>
          <w:b w:val="false"/>
          <w:bCs w:val="false"/>
          <w:i w:val="false"/>
          <w:iCs w:val="false"/>
          <w:color w:val="000000"/>
          <w:sz w:val="22"/>
          <w:szCs w:val="22"/>
          <w:lang w:val="ru-RU"/>
        </w:rPr>
        <w:t>«Я». Оно включает в себя восприятие собственных черт, диспо</w:t>
        <w:softHyphen/>
        <w:t>зиций, мотивов, потребностей и способностей и отве</w:t>
        <w:softHyphen/>
        <w:t>чает на вопрос «какой Я». Психологическое «Я» состав</w:t>
        <w:softHyphen/>
        <w:t>ляет основу того, что в психологии называют образом «Я» или «Я»-концепцией, хотя телесное и социально-ролевое «Я» тоже в него входя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Четвертая грань «Я» — это </w:t>
      </w:r>
      <w:r>
        <w:rPr>
          <w:rFonts w:eastAsia="Times New Roman" w:cs="Times New Roman" w:ascii="Times New Roman" w:hAnsi="Times New Roman"/>
          <w:b/>
          <w:bCs/>
          <w:i/>
          <w:iCs/>
          <w:color w:val="000000"/>
          <w:sz w:val="22"/>
          <w:szCs w:val="22"/>
          <w:lang w:val="ru-RU"/>
        </w:rPr>
        <w:t>ощущение себя как ис</w:t>
        <w:softHyphen/>
        <w:t xml:space="preserve">точника активности </w:t>
      </w:r>
      <w:r>
        <w:rPr>
          <w:rFonts w:eastAsia="Times New Roman" w:cs="Times New Roman" w:ascii="Times New Roman" w:hAnsi="Times New Roman"/>
          <w:b w:val="false"/>
          <w:bCs w:val="false"/>
          <w:i w:val="false"/>
          <w:iCs w:val="false"/>
          <w:color w:val="000000"/>
          <w:sz w:val="22"/>
          <w:szCs w:val="22"/>
          <w:lang w:val="ru-RU"/>
        </w:rPr>
        <w:t>или, наоборот, пассивного объек</w:t>
        <w:softHyphen/>
        <w:t>та воздействий, переживание своей свободы или не</w:t>
        <w:softHyphen/>
        <w:t>свободы, ответственности или посторонности. Это то «Я», которое является не представлением о себе, а не</w:t>
        <w:softHyphen/>
        <w:t>которой первичной точкой отсчета любых представле</w:t>
        <w:softHyphen/>
        <w:t>ний о себе, то «Я», которое присутствует в формулах: «Мыслю — следовательно существую», «На том стою и не могу иначе». Его можно назвать экзистенциаль</w:t>
        <w:softHyphen/>
        <w:t>ным «Я», поскольку в нем отражаются личностные осо</w:t>
        <w:softHyphen/>
        <w:t>бенности высшего, экзистенциального уровня, особен</w:t>
        <w:softHyphen/>
        <w:t>ности не каких-то конкретных личностных структур, а общих принципов отношений личности с окружающим ее мир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Наконец, пятая грань </w:t>
      </w:r>
      <w:r>
        <w:rPr>
          <w:rFonts w:eastAsia="Times New Roman" w:cs="Times New Roman" w:ascii="Times New Roman" w:hAnsi="Times New Roman"/>
          <w:b/>
          <w:bCs/>
          <w:i w:val="false"/>
          <w:iCs w:val="false"/>
          <w:color w:val="000000"/>
          <w:sz w:val="22"/>
          <w:szCs w:val="22"/>
          <w:lang w:val="ru-RU"/>
        </w:rPr>
        <w:t xml:space="preserve">«Я» </w:t>
      </w:r>
      <w:r>
        <w:rPr>
          <w:rFonts w:eastAsia="Times New Roman" w:cs="Times New Roman" w:ascii="Times New Roman" w:hAnsi="Times New Roman"/>
          <w:b w:val="false"/>
          <w:bCs w:val="false"/>
          <w:i w:val="false"/>
          <w:iCs w:val="false"/>
          <w:color w:val="000000"/>
          <w:sz w:val="22"/>
          <w:szCs w:val="22"/>
          <w:lang w:val="ru-RU"/>
        </w:rPr>
        <w:t xml:space="preserve">— это </w:t>
      </w:r>
      <w:r>
        <w:rPr>
          <w:rFonts w:eastAsia="Times New Roman" w:cs="Times New Roman" w:ascii="Times New Roman" w:hAnsi="Times New Roman"/>
          <w:b/>
          <w:bCs/>
          <w:i/>
          <w:iCs/>
          <w:color w:val="000000"/>
          <w:sz w:val="22"/>
          <w:szCs w:val="22"/>
          <w:lang w:val="ru-RU"/>
        </w:rPr>
        <w:t xml:space="preserve">самоотношение </w:t>
      </w:r>
      <w:r>
        <w:rPr>
          <w:rFonts w:eastAsia="Times New Roman" w:cs="Times New Roman" w:ascii="Times New Roman" w:hAnsi="Times New Roman"/>
          <w:b w:val="false"/>
          <w:bCs w:val="false"/>
          <w:i w:val="false"/>
          <w:iCs w:val="false"/>
          <w:color w:val="000000"/>
          <w:sz w:val="22"/>
          <w:szCs w:val="22"/>
          <w:lang w:val="ru-RU"/>
        </w:rPr>
        <w:t xml:space="preserve">или </w:t>
      </w:r>
      <w:r>
        <w:rPr>
          <w:rFonts w:eastAsia="Times New Roman" w:cs="Times New Roman" w:ascii="Times New Roman" w:hAnsi="Times New Roman"/>
          <w:b/>
          <w:bCs/>
          <w:i/>
          <w:iCs/>
          <w:color w:val="000000"/>
          <w:sz w:val="22"/>
          <w:szCs w:val="22"/>
          <w:lang w:val="ru-RU"/>
        </w:rPr>
        <w:t xml:space="preserve">смысл </w:t>
      </w:r>
      <w:r>
        <w:rPr>
          <w:rFonts w:eastAsia="Times New Roman" w:cs="Times New Roman" w:ascii="Times New Roman" w:hAnsi="Times New Roman"/>
          <w:b w:val="false"/>
          <w:bCs w:val="false"/>
          <w:i w:val="false"/>
          <w:iCs w:val="false"/>
          <w:color w:val="000000"/>
          <w:sz w:val="22"/>
          <w:szCs w:val="22"/>
          <w:lang w:val="ru-RU"/>
        </w:rPr>
        <w:t>«Я». Наиболее поверхностным проявлением самоотношения выступает самооценка — общее поло</w:t>
        <w:softHyphen/>
        <w:t>жительное или отрицательное отношение к себе. Одна</w:t>
        <w:softHyphen/>
        <w:t>ко просто одним знаком самоотношение не опишеш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о-первых, следует различать самоуважение — от</w:t>
        <w:softHyphen/>
        <w:t>ношение к себе как бы со стороны, обусловленное какими-то моими реальными достоинствами или недо</w:t>
        <w:softHyphen/>
        <w:t>статками — и самопринятие — непосредственное эмо</w:t>
        <w:softHyphen/>
        <w:t>циональное отношение к себе, не зависящее от того, есть ли во мне какие-то черты, объясняющие это отно</w:t>
        <w:softHyphen/>
        <w:t>шение. Нередко встречается высокое самопринятие при сравнительно низком самоуважении или наоборо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о-вторых, не менее важными характеристиками самоотношения, чем его оценочный знак, являются степень его целостности, интегрированности, а также автономности, независимости от внешних оцено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ти особенности самоотношения, накладывающие огромный отпечаток на всю жизнь человека, формиру</w:t>
        <w:softHyphen/>
        <w:t>ются родительским воспитанием. Позитивная само</w:t>
        <w:softHyphen/>
        <w:t>оценка, лежащая в основании внутренней свободы,  создается любовью, а отрицательная самооценка, ве</w:t>
        <w:softHyphen/>
        <w:t>дущая к несвободе,— нелюбовью. Целостное, интегри</w:t>
        <w:softHyphen/>
        <w:t>рованное самоотношение, лежащее в основе ответ</w:t>
        <w:softHyphen/>
        <w:t>ственности, формируется личностно-пристрастным воспитанием, а мозаичное, противоречивое самоотно</w:t>
        <w:softHyphen/>
        <w:t>шение, порождающее несамостоятельность,— безлич</w:t>
        <w:softHyphen/>
        <w:t>но-формальным воспитанием и т. 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Главная функция самоотношения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жизнедеятель</w:t>
        <w:softHyphen/>
        <w:t>ности здоровой автономной личности — это сигнали</w:t>
        <w:softHyphen/>
        <w:t>зация о том, что в жизни все в порядке или, наоборот, не все. Если мое самоотношение находится не на дол</w:t>
        <w:softHyphen/>
        <w:t>жном уровне — это для меня сигнал о том, что нужно что-то менять — но не в самоотношении, а в жизни, в моих отношениях с миро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амоотношение, таким образом, является механиз</w:t>
        <w:softHyphen/>
        <w:t>мом обратной связи, оно не является или, по Крайней мере, не должно являться самоцелью или самоценно</w:t>
        <w:softHyphen/>
        <w:t>стью. Но на деле бывает иначе. Главной целью для человека может стать сохранение положительной са</w:t>
        <w:softHyphen/>
        <w:t>мооценки или избегание отрицательной любой ценой. В этом случае самооценка перестает отражать состоя</w:t>
        <w:softHyphen/>
        <w:t>ние реальных жизненных процессов и заслоняет от человека мир, а порой искажает его, если правдивая картина мира угрожает его самооценке. Активность человека в мире оказывается в этом случае лишь сред</w:t>
        <w:softHyphen/>
        <w:t>ством поддержания высокой самооценки. Но этот путь ведет в тупи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ысокая самооценка относится к таким вещам, которые могут быть доступны человеку лишь как по</w:t>
        <w:softHyphen/>
        <w:t>бочный результат его активности, но ускользают от него, как только он пытается сделать их цел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качестве других примеров можно, вслед за В. Франклом, назвать счастье и самоактуализацию. В другой связи Франкл напоминал о том, что назначе</w:t>
        <w:softHyphen/>
        <w:t>ние бумеранга — не в том, чтобы возвращаться к бро</w:t>
        <w:softHyphen/>
        <w:t>сившему его, а в том, чтобы поразить цель. Возвраща</w:t>
        <w:softHyphen/>
        <w:t>ется только тот бумеранг, который не попал в цел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лишком большое внимание, уделяемое человеком своему «Я» — признак того, что он не достиг успеха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реализации своих жизненных целей. «Если я хочу стать тем, чем я могу, мне надо делать то, что я дол</w:t>
        <w:softHyphen/>
        <w:t>жен. Если я хочу стать самим собой, я должен выпол</w:t>
        <w:softHyphen/>
        <w:t>нять личные и конкретные задачи и требования. Если человек хочет прийти к самому себе, его путь лежит через мир» [182, с. 12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заключение этой лекции, завершающей самый большой по объему и очень важный по значению раз</w:t>
        <w:softHyphen/>
        <w:t>дел — «психология личности», предлагается выполнить несколько тестов, направленных на выяснение того, как вы сами к себе относитес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вечая на вопросы приведенного ниже теста (№17), выберете тот вариант ответа, который наиболее вам подходи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bCs/>
          <w:i w:val="false"/>
          <w:iCs w:val="false"/>
          <w:color w:val="000000"/>
          <w:sz w:val="20"/>
          <w:szCs w:val="20"/>
          <w:lang w:val="ru-RU"/>
        </w:rPr>
        <w:t>Как часто вас терзают мысли, что вам не следова</w:t>
        <w:softHyphen/>
        <w:t xml:space="preserve">ло говорить или </w:t>
      </w:r>
      <w:r>
        <w:rPr>
          <w:rFonts w:eastAsia="Times New Roman" w:cs="Times New Roman" w:ascii="Times New Roman" w:hAnsi="Times New Roman"/>
          <w:b w:val="false"/>
          <w:bCs w:val="false"/>
          <w:i w:val="false"/>
          <w:iCs w:val="false"/>
          <w:color w:val="000000"/>
          <w:sz w:val="20"/>
          <w:szCs w:val="20"/>
          <w:lang w:val="ru-RU"/>
        </w:rPr>
        <w:t xml:space="preserve">делать </w:t>
      </w:r>
      <w:r>
        <w:rPr>
          <w:rFonts w:eastAsia="Times New Roman" w:cs="Times New Roman" w:ascii="Times New Roman" w:hAnsi="Times New Roman"/>
          <w:b/>
          <w:bCs/>
          <w:i w:val="false"/>
          <w:iCs w:val="false"/>
          <w:color w:val="000000"/>
          <w:sz w:val="20"/>
          <w:szCs w:val="20"/>
          <w:lang w:val="ru-RU"/>
        </w:rPr>
        <w:t>что-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очень час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иног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рактически никогд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  </w:t>
      </w:r>
      <w:r>
        <w:rPr>
          <w:rFonts w:eastAsia="Times New Roman" w:cs="Times New Roman" w:ascii="Times New Roman" w:hAnsi="Times New Roman"/>
          <w:b/>
          <w:bCs/>
          <w:i w:val="false"/>
          <w:iCs w:val="false"/>
          <w:color w:val="000000"/>
          <w:sz w:val="20"/>
          <w:szCs w:val="20"/>
          <w:lang w:val="ru-RU"/>
        </w:rPr>
        <w:t>Если вы общаетесь с блестящим и остроумным человеком, в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постараетесь победить его в остроум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е будете ввязываться в соревнование, а отдадите ему дол</w:t>
        <w:softHyphen/>
        <w:t>жное и выйдете из разговор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поддержите беседу и попробуете запомнить его шутки, чтобы потом пересказать знакомым.</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  </w:t>
      </w:r>
      <w:r>
        <w:rPr>
          <w:rFonts w:eastAsia="Times New Roman" w:cs="Times New Roman" w:ascii="Times New Roman" w:hAnsi="Times New Roman"/>
          <w:b/>
          <w:bCs/>
          <w:i w:val="false"/>
          <w:iCs w:val="false"/>
          <w:color w:val="000000"/>
          <w:sz w:val="20"/>
          <w:szCs w:val="20"/>
          <w:lang w:val="ru-RU"/>
        </w:rPr>
        <w:t>Выберите одно из мнений, вам наиболее близко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то, что многим кажется везением, на самом деле — резуль</w:t>
        <w:softHyphen/>
        <w:t>тат упорного тру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успехи зачастую зависят от счастливого стечения обстоя</w:t>
        <w:softHyphen/>
        <w:t>тельст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в сложной ситуации главное не упорство или везение, а человек, который сможет ободрить и утешит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4 </w:t>
      </w:r>
      <w:r>
        <w:rPr>
          <w:rFonts w:eastAsia="Times New Roman" w:cs="Times New Roman" w:ascii="Times New Roman" w:hAnsi="Times New Roman"/>
          <w:b/>
          <w:bCs/>
          <w:i w:val="false"/>
          <w:iCs w:val="false"/>
          <w:color w:val="000000"/>
          <w:sz w:val="20"/>
          <w:szCs w:val="20"/>
          <w:lang w:val="ru-RU"/>
        </w:rPr>
        <w:t>Вам показали шарж или пародию на вас. В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рассмеетесь и обрадуетесь тому, что в вас есть что-то ори</w:t>
        <w:softHyphen/>
        <w:t>гинально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тоже попытаетесь найти смешное в вашем партнере и высмеять ег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бидитесь, но не подадите ви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  уйдете, хлопнув дверью.</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5.  </w:t>
      </w:r>
      <w:r>
        <w:rPr>
          <w:rFonts w:eastAsia="Times New Roman" w:cs="Times New Roman" w:ascii="Times New Roman" w:hAnsi="Times New Roman"/>
          <w:b/>
          <w:bCs/>
          <w:i w:val="false"/>
          <w:iCs w:val="false"/>
          <w:color w:val="000000"/>
          <w:sz w:val="20"/>
          <w:szCs w:val="20"/>
          <w:lang w:val="ru-RU"/>
        </w:rPr>
        <w:t>Вы всегда спешите, вам не хватает времени или вы беретесь за выполнение заданий, превышаю</w:t>
        <w:softHyphen/>
        <w:t>щих возможности одного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 знаю.</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6.  </w:t>
      </w:r>
      <w:r>
        <w:rPr>
          <w:rFonts w:eastAsia="Times New Roman" w:cs="Times New Roman" w:ascii="Times New Roman" w:hAnsi="Times New Roman"/>
          <w:b/>
          <w:bCs/>
          <w:i w:val="false"/>
          <w:iCs w:val="false"/>
          <w:color w:val="000000"/>
          <w:sz w:val="20"/>
          <w:szCs w:val="20"/>
          <w:lang w:val="ru-RU"/>
        </w:rPr>
        <w:t>Вы выбираете духи в подарок подруге. Купит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ухи, которые нравятся ва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духи, которым, как вы думаете, будет рада подруга, хотя вам лично они не нравя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духи, которые рекламировали в недавней телепередач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7.  </w:t>
      </w:r>
      <w:r>
        <w:rPr>
          <w:rFonts w:eastAsia="Times New Roman" w:cs="Times New Roman" w:ascii="Times New Roman" w:hAnsi="Times New Roman"/>
          <w:b/>
          <w:bCs/>
          <w:i w:val="false"/>
          <w:iCs w:val="false"/>
          <w:color w:val="000000"/>
          <w:sz w:val="20"/>
          <w:szCs w:val="20"/>
          <w:lang w:val="ru-RU"/>
        </w:rPr>
        <w:t>Вы любите представлять себе различные ситуа</w:t>
        <w:softHyphen/>
        <w:t>ции, в которых вы ведете себя совершенно иначе, чем в жизн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 знаю.</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8.  </w:t>
      </w:r>
      <w:r>
        <w:rPr>
          <w:rFonts w:eastAsia="Times New Roman" w:cs="Times New Roman" w:ascii="Times New Roman" w:hAnsi="Times New Roman"/>
          <w:b/>
          <w:bCs/>
          <w:i w:val="false"/>
          <w:iCs w:val="false"/>
          <w:color w:val="000000"/>
          <w:sz w:val="20"/>
          <w:szCs w:val="20"/>
          <w:lang w:val="ru-RU"/>
        </w:rPr>
        <w:t>Задевает ли вас, когда ваши коллеги (особенно молодые) добиваются большего успеха, чем в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иногд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9.  </w:t>
      </w:r>
      <w:r>
        <w:rPr>
          <w:rFonts w:eastAsia="Times New Roman" w:cs="Times New Roman" w:ascii="Times New Roman" w:hAnsi="Times New Roman"/>
          <w:b/>
          <w:bCs/>
          <w:i w:val="false"/>
          <w:iCs w:val="false"/>
          <w:color w:val="000000"/>
          <w:sz w:val="20"/>
          <w:szCs w:val="20"/>
          <w:lang w:val="ru-RU"/>
        </w:rPr>
        <w:t>Доставляет ли вам удовольствие возражать кому-либ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 знаю.</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0. </w:t>
      </w:r>
      <w:r>
        <w:rPr>
          <w:rFonts w:eastAsia="Times New Roman" w:cs="Times New Roman" w:ascii="Times New Roman" w:hAnsi="Times New Roman"/>
          <w:b/>
          <w:bCs/>
          <w:i w:val="false"/>
          <w:iCs w:val="false"/>
          <w:color w:val="000000"/>
          <w:sz w:val="20"/>
          <w:szCs w:val="20"/>
          <w:lang w:val="ru-RU"/>
        </w:rPr>
        <w:t>Закройте глаза и попытайтесь представить себе три цвета подря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голубо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желты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красный.</w:t>
      </w:r>
    </w:p>
    <w:p>
      <w:pPr>
        <w:pStyle w:val="Normal"/>
        <w:numPr>
          <w:ilvl w:val="0"/>
          <w:numId w:val="0"/>
        </w:numPr>
        <w:shd w:fill="FFFFFF" w:val="clear"/>
        <w:autoSpaceDE w:val="false"/>
        <w:ind w:left="0" w:hanging="0"/>
        <w:rPr>
          <w:rFonts w:ascii="Times New Roman" w:hAnsi="Times New Roman" w:eastAsia="Times New Roman" w:cs="Times New Roman"/>
          <w:b/>
          <w:b/>
          <w:bCs/>
          <w:i w:val="false"/>
          <w:i w:val="false"/>
          <w:iCs w:val="false"/>
          <w:color w:val="000000"/>
          <w:sz w:val="20"/>
          <w:szCs w:val="20"/>
          <w:lang w:val="ru-RU"/>
        </w:rPr>
      </w:pPr>
      <w:r>
        <w:rPr>
          <w:rFonts w:eastAsia="Times New Roman" w:cs="Times New Roman" w:ascii="Times New Roman" w:hAnsi="Times New Roman"/>
          <w:b/>
          <w:bCs/>
          <w:i w:val="false"/>
          <w:iCs w:val="false"/>
          <w:color w:val="000000"/>
          <w:sz w:val="20"/>
          <w:szCs w:val="20"/>
          <w:lang w:val="ru-RU"/>
        </w:rPr>
        <w:t>Какой цвет вы видели наиболее ярк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рактически никто не бывает полностью доволен собой. Каждого что-то «грызет», </w:t>
      </w:r>
      <w:r>
        <w:rPr>
          <w:rFonts w:eastAsia="Times New Roman" w:cs="Times New Roman" w:ascii="Times New Roman" w:hAnsi="Times New Roman"/>
          <w:b/>
          <w:bCs/>
          <w:i w:val="false"/>
          <w:iCs w:val="false"/>
          <w:color w:val="000000"/>
          <w:sz w:val="20"/>
          <w:szCs w:val="20"/>
          <w:lang w:val="ru-RU"/>
        </w:rPr>
        <w:t xml:space="preserve">у </w:t>
      </w:r>
      <w:r>
        <w:rPr>
          <w:rFonts w:eastAsia="Times New Roman" w:cs="Times New Roman" w:ascii="Times New Roman" w:hAnsi="Times New Roman"/>
          <w:b w:val="false"/>
          <w:bCs w:val="false"/>
          <w:i w:val="false"/>
          <w:iCs w:val="false"/>
          <w:color w:val="000000"/>
          <w:sz w:val="20"/>
          <w:szCs w:val="20"/>
          <w:lang w:val="ru-RU"/>
        </w:rPr>
        <w:t>каждого свои комп</w:t>
        <w:softHyphen/>
        <w:t>лексы. Все время сравниваем себя с кем-то, чтоб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бедиться, что и мы чего-то стоим. А как обстоят дела с вашими комплексами? Выберите из каждого пункта опросника (тест № 18) «свой» ответ, подсчитайте сум</w:t>
        <w:softHyphen/>
        <w:t>му баллов и получите результа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bCs/>
          <w:i w:val="false"/>
          <w:iCs w:val="false"/>
          <w:color w:val="000000"/>
          <w:sz w:val="20"/>
          <w:szCs w:val="20"/>
          <w:lang w:val="ru-RU"/>
        </w:rPr>
        <w:t>Люди меня не понимаю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час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редк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такого не быва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  </w:t>
      </w:r>
      <w:r>
        <w:rPr>
          <w:rFonts w:eastAsia="Times New Roman" w:cs="Times New Roman" w:ascii="Times New Roman" w:hAnsi="Times New Roman"/>
          <w:b/>
          <w:bCs/>
          <w:i w:val="false"/>
          <w:iCs w:val="false"/>
          <w:color w:val="000000"/>
          <w:sz w:val="20"/>
          <w:szCs w:val="20"/>
          <w:lang w:val="ru-RU"/>
        </w:rPr>
        <w:t>Чувствую себя «не в своей тарелк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редк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все зависит от ситу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чень част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  </w:t>
      </w:r>
      <w:r>
        <w:rPr>
          <w:rFonts w:eastAsia="Times New Roman" w:cs="Times New Roman" w:ascii="Times New Roman" w:hAnsi="Times New Roman"/>
          <w:b/>
          <w:bCs/>
          <w:i w:val="false"/>
          <w:iCs w:val="false"/>
          <w:color w:val="000000"/>
          <w:sz w:val="20"/>
          <w:szCs w:val="20"/>
          <w:lang w:val="ru-RU"/>
        </w:rPr>
        <w:t>Я оптимис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только в исключительных случа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4 </w:t>
      </w:r>
      <w:r>
        <w:rPr>
          <w:rFonts w:eastAsia="Times New Roman" w:cs="Times New Roman" w:ascii="Times New Roman" w:hAnsi="Times New Roman"/>
          <w:b/>
          <w:bCs/>
          <w:i w:val="false"/>
          <w:iCs w:val="false"/>
          <w:color w:val="000000"/>
          <w:sz w:val="20"/>
          <w:szCs w:val="20"/>
          <w:lang w:val="ru-RU"/>
        </w:rPr>
        <w:t>Радоваться чему попало, э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глуп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помогает пережить трудные мину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то, чему стоит научитьс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5.  </w:t>
      </w:r>
      <w:r>
        <w:rPr>
          <w:rFonts w:eastAsia="Times New Roman" w:cs="Times New Roman" w:ascii="Times New Roman" w:hAnsi="Times New Roman"/>
          <w:b/>
          <w:bCs/>
          <w:i w:val="false"/>
          <w:iCs w:val="false"/>
          <w:color w:val="000000"/>
          <w:sz w:val="20"/>
          <w:szCs w:val="20"/>
          <w:lang w:val="ru-RU"/>
        </w:rPr>
        <w:t>Хотел бы иметь такие же способности, как друг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времен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это меня не трога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6.  </w:t>
      </w:r>
      <w:r>
        <w:rPr>
          <w:rFonts w:eastAsia="Times New Roman" w:cs="Times New Roman" w:ascii="Times New Roman" w:hAnsi="Times New Roman"/>
          <w:b/>
          <w:bCs/>
          <w:i w:val="false"/>
          <w:iCs w:val="false"/>
          <w:color w:val="000000"/>
          <w:sz w:val="20"/>
          <w:szCs w:val="20"/>
          <w:lang w:val="ru-RU"/>
        </w:rPr>
        <w:t>У меня слишком много недостатк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это прав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это не мое мн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правд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7.  </w:t>
      </w:r>
      <w:r>
        <w:rPr>
          <w:rFonts w:eastAsia="Times New Roman" w:cs="Times New Roman" w:ascii="Times New Roman" w:hAnsi="Times New Roman"/>
          <w:b/>
          <w:bCs/>
          <w:i w:val="false"/>
          <w:iCs w:val="false"/>
          <w:color w:val="000000"/>
          <w:sz w:val="20"/>
          <w:szCs w:val="20"/>
          <w:lang w:val="ru-RU"/>
        </w:rPr>
        <w:t>Жизнь прекрасн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и это действительно та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слишком общее утвержд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вовсе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8.  </w:t>
      </w:r>
      <w:r>
        <w:rPr>
          <w:rFonts w:eastAsia="Times New Roman" w:cs="Times New Roman" w:ascii="Times New Roman" w:hAnsi="Times New Roman"/>
          <w:b/>
          <w:bCs/>
          <w:i w:val="false"/>
          <w:iCs w:val="false"/>
          <w:color w:val="000000"/>
          <w:sz w:val="20"/>
          <w:szCs w:val="20"/>
          <w:lang w:val="ru-RU"/>
        </w:rPr>
        <w:t>Я чувствую себя ненужным:</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а) часто;</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б) временами;</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в)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9.  </w:t>
      </w:r>
      <w:r>
        <w:rPr>
          <w:rFonts w:eastAsia="Times New Roman" w:cs="Times New Roman" w:ascii="Times New Roman" w:hAnsi="Times New Roman"/>
          <w:b/>
          <w:bCs/>
          <w:i w:val="false"/>
          <w:iCs w:val="false"/>
          <w:color w:val="000000"/>
          <w:sz w:val="20"/>
          <w:szCs w:val="20"/>
          <w:lang w:val="ru-RU"/>
        </w:rPr>
        <w:t>Мои поступки окружающим непонятн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час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иног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чень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0. </w:t>
      </w:r>
      <w:r>
        <w:rPr>
          <w:rFonts w:eastAsia="Times New Roman" w:cs="Times New Roman" w:ascii="Times New Roman" w:hAnsi="Times New Roman"/>
          <w:b/>
          <w:bCs/>
          <w:i w:val="false"/>
          <w:iCs w:val="false"/>
          <w:color w:val="000000"/>
          <w:sz w:val="20"/>
          <w:szCs w:val="20"/>
          <w:lang w:val="ru-RU"/>
        </w:rPr>
        <w:t>Мне говорят, что я не оправдываю надеж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час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иног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чень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1. </w:t>
      </w:r>
      <w:r>
        <w:rPr>
          <w:rFonts w:eastAsia="Times New Roman" w:cs="Times New Roman" w:ascii="Times New Roman" w:hAnsi="Times New Roman"/>
          <w:b/>
          <w:bCs/>
          <w:i w:val="false"/>
          <w:iCs w:val="false"/>
          <w:color w:val="000000"/>
          <w:sz w:val="20"/>
          <w:szCs w:val="20"/>
          <w:lang w:val="ru-RU"/>
        </w:rPr>
        <w:t>У меня масса достоинст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все зависит от ситу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 xml:space="preserve">Я </w:t>
      </w:r>
      <w:r>
        <w:rPr>
          <w:rFonts w:eastAsia="Times New Roman" w:cs="Times New Roman" w:ascii="Times New Roman" w:hAnsi="Times New Roman"/>
          <w:b/>
          <w:bCs/>
          <w:i w:val="false"/>
          <w:iCs w:val="false"/>
          <w:color w:val="000000"/>
          <w:sz w:val="20"/>
          <w:szCs w:val="20"/>
          <w:lang w:val="ru-RU"/>
        </w:rPr>
        <w:t>пессимис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в исключительных случа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3. </w:t>
      </w:r>
      <w:r>
        <w:rPr>
          <w:rFonts w:eastAsia="Times New Roman" w:cs="Times New Roman" w:ascii="Times New Roman" w:hAnsi="Times New Roman"/>
          <w:b/>
          <w:bCs/>
          <w:i w:val="false"/>
          <w:iCs w:val="false"/>
          <w:color w:val="000000"/>
          <w:sz w:val="20"/>
          <w:szCs w:val="20"/>
          <w:lang w:val="ru-RU"/>
        </w:rPr>
        <w:t>Как всякий думающий человек, анализирую свое поведение:</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а) часто;</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б) иногда;</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в)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4. </w:t>
      </w:r>
      <w:r>
        <w:rPr>
          <w:rFonts w:eastAsia="Times New Roman" w:cs="Times New Roman" w:ascii="Times New Roman" w:hAnsi="Times New Roman"/>
          <w:b/>
          <w:bCs/>
          <w:i w:val="false"/>
          <w:iCs w:val="false"/>
          <w:color w:val="000000"/>
          <w:sz w:val="20"/>
          <w:szCs w:val="20"/>
          <w:lang w:val="ru-RU"/>
        </w:rPr>
        <w:t>Жизнь — грустная шту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вообще —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утверждение слишком обще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это не так.</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5.  </w:t>
      </w:r>
      <w:r>
        <w:rPr>
          <w:rFonts w:eastAsia="Times New Roman" w:cs="Times New Roman" w:ascii="Times New Roman" w:hAnsi="Times New Roman"/>
          <w:b/>
          <w:bCs/>
          <w:i w:val="false"/>
          <w:iCs w:val="false"/>
          <w:color w:val="000000"/>
          <w:sz w:val="20"/>
          <w:szCs w:val="20"/>
          <w:lang w:val="ru-RU"/>
        </w:rPr>
        <w:t>«Смех — это здоровь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банальное утвержд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об этом стоит помнить в трудных ситуац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вовсе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6. </w:t>
      </w:r>
      <w:r>
        <w:rPr>
          <w:rFonts w:eastAsia="Times New Roman" w:cs="Times New Roman" w:ascii="Times New Roman" w:hAnsi="Times New Roman"/>
          <w:b/>
          <w:bCs/>
          <w:i w:val="false"/>
          <w:iCs w:val="false"/>
          <w:color w:val="000000"/>
          <w:sz w:val="20"/>
          <w:szCs w:val="20"/>
          <w:lang w:val="ru-RU"/>
        </w:rPr>
        <w:t>Люди меня недооцениваю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увы, это так;</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е придаю этому большого знач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вовсе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7. </w:t>
      </w:r>
      <w:r>
        <w:rPr>
          <w:rFonts w:eastAsia="Times New Roman" w:cs="Times New Roman" w:ascii="Times New Roman" w:hAnsi="Times New Roman"/>
          <w:b/>
          <w:bCs/>
          <w:i w:val="false"/>
          <w:iCs w:val="false"/>
          <w:color w:val="000000"/>
          <w:sz w:val="20"/>
          <w:szCs w:val="20"/>
          <w:lang w:val="ru-RU"/>
        </w:rPr>
        <w:t>Сужу о других слишком сурово:</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а) часто;</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б) иногда;</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в)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8.  </w:t>
      </w:r>
      <w:r>
        <w:rPr>
          <w:rFonts w:eastAsia="Times New Roman" w:cs="Times New Roman" w:ascii="Times New Roman" w:hAnsi="Times New Roman"/>
          <w:b/>
          <w:bCs/>
          <w:i w:val="false"/>
          <w:iCs w:val="false"/>
          <w:color w:val="000000"/>
          <w:sz w:val="20"/>
          <w:szCs w:val="20"/>
          <w:lang w:val="ru-RU"/>
        </w:rPr>
        <w:t>После полосы неудач всегда приходит успе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верю в это, хотя и знаю, что это вера в чудес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может и так, но научного подтверждения этому н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 верю в это, потому что это вера в чудес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9.  </w:t>
      </w:r>
      <w:r>
        <w:rPr>
          <w:rFonts w:eastAsia="Times New Roman" w:cs="Times New Roman" w:ascii="Times New Roman" w:hAnsi="Times New Roman"/>
          <w:b/>
          <w:bCs/>
          <w:i w:val="false"/>
          <w:iCs w:val="false"/>
          <w:color w:val="000000"/>
          <w:sz w:val="20"/>
          <w:szCs w:val="20"/>
          <w:lang w:val="ru-RU"/>
        </w:rPr>
        <w:t>Веду себя агрессивно:</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а) часто;</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б) иногда;</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в)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0. </w:t>
      </w:r>
      <w:r>
        <w:rPr>
          <w:rFonts w:eastAsia="Times New Roman" w:cs="Times New Roman" w:ascii="Times New Roman" w:hAnsi="Times New Roman"/>
          <w:b/>
          <w:bCs/>
          <w:i w:val="false"/>
          <w:iCs w:val="false"/>
          <w:color w:val="000000"/>
          <w:sz w:val="20"/>
          <w:szCs w:val="20"/>
          <w:lang w:val="ru-RU"/>
        </w:rPr>
        <w:t>Бывает одинок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очень редк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иног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лишком част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1. </w:t>
      </w:r>
      <w:r>
        <w:rPr>
          <w:rFonts w:eastAsia="Times New Roman" w:cs="Times New Roman" w:ascii="Times New Roman" w:hAnsi="Times New Roman"/>
          <w:b/>
          <w:bCs/>
          <w:i w:val="false"/>
          <w:iCs w:val="false"/>
          <w:color w:val="000000"/>
          <w:sz w:val="20"/>
          <w:szCs w:val="20"/>
          <w:lang w:val="ru-RU"/>
        </w:rPr>
        <w:t>Люди недоброжелательн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большинств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екоторы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вовсе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2.  </w:t>
      </w:r>
      <w:r>
        <w:rPr>
          <w:rFonts w:eastAsia="Times New Roman" w:cs="Times New Roman" w:ascii="Times New Roman" w:hAnsi="Times New Roman"/>
          <w:b/>
          <w:bCs/>
          <w:i w:val="false"/>
          <w:iCs w:val="false"/>
          <w:color w:val="000000"/>
          <w:sz w:val="20"/>
          <w:szCs w:val="20"/>
          <w:lang w:val="ru-RU"/>
        </w:rPr>
        <w:t>Не верю, что можно достичь того, чего очень хо</w:t>
        <w:softHyphen/>
        <w:t>чеш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потому что не знаю того, кому это удалос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иногда это удаетс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это не так, я — верю!</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3. </w:t>
      </w:r>
      <w:r>
        <w:rPr>
          <w:rFonts w:eastAsia="Times New Roman" w:cs="Times New Roman" w:ascii="Times New Roman" w:hAnsi="Times New Roman"/>
          <w:b/>
          <w:bCs/>
          <w:i w:val="false"/>
          <w:iCs w:val="false"/>
          <w:color w:val="000000"/>
          <w:sz w:val="20"/>
          <w:szCs w:val="20"/>
          <w:lang w:val="ru-RU"/>
        </w:rPr>
        <w:t>Требования, которые передо мной поставила жизнь, превышали мои возмож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час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иног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4.  </w:t>
      </w:r>
      <w:r>
        <w:rPr>
          <w:rFonts w:eastAsia="Times New Roman" w:cs="Times New Roman" w:ascii="Times New Roman" w:hAnsi="Times New Roman"/>
          <w:b/>
          <w:bCs/>
          <w:i w:val="false"/>
          <w:iCs w:val="false"/>
          <w:color w:val="000000"/>
          <w:sz w:val="20"/>
          <w:szCs w:val="20"/>
          <w:lang w:val="ru-RU"/>
        </w:rPr>
        <w:t>Наверное, каждый человек недоволен своей вне</w:t>
        <w:softHyphen/>
        <w:t>шност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я думаю,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аверное, иног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я так не думаю.</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5. </w:t>
      </w:r>
      <w:r>
        <w:rPr>
          <w:rFonts w:eastAsia="Times New Roman" w:cs="Times New Roman" w:ascii="Times New Roman" w:hAnsi="Times New Roman"/>
          <w:b/>
          <w:bCs/>
          <w:i w:val="false"/>
          <w:iCs w:val="false"/>
          <w:color w:val="000000"/>
          <w:sz w:val="20"/>
          <w:szCs w:val="20"/>
          <w:lang w:val="ru-RU"/>
        </w:rPr>
        <w:t>Когда я что-то делаю или говорю, бывает, меня не понимаю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час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иног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очень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6. </w:t>
      </w:r>
      <w:r>
        <w:rPr>
          <w:rFonts w:eastAsia="Times New Roman" w:cs="Times New Roman" w:ascii="Times New Roman" w:hAnsi="Times New Roman"/>
          <w:b/>
          <w:bCs/>
          <w:i w:val="false"/>
          <w:iCs w:val="false"/>
          <w:color w:val="000000"/>
          <w:sz w:val="20"/>
          <w:szCs w:val="20"/>
          <w:lang w:val="ru-RU"/>
        </w:rPr>
        <w:t>Я люблю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утверждение слишком обще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7. </w:t>
      </w:r>
      <w:r>
        <w:rPr>
          <w:rFonts w:eastAsia="Times New Roman" w:cs="Times New Roman" w:ascii="Times New Roman" w:hAnsi="Times New Roman"/>
          <w:b/>
          <w:bCs/>
          <w:i w:val="false"/>
          <w:iCs w:val="false"/>
          <w:color w:val="000000"/>
          <w:sz w:val="20"/>
          <w:szCs w:val="20"/>
          <w:lang w:val="ru-RU"/>
        </w:rPr>
        <w:t>Случается, я сомневаюсь в собственных способ</w:t>
        <w:softHyphen/>
        <w:t>ност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част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иног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скорее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8. </w:t>
      </w:r>
      <w:r>
        <w:rPr>
          <w:rFonts w:eastAsia="Times New Roman" w:cs="Times New Roman" w:ascii="Times New Roman" w:hAnsi="Times New Roman"/>
          <w:b/>
          <w:bCs/>
          <w:i w:val="false"/>
          <w:iCs w:val="false"/>
          <w:color w:val="000000"/>
          <w:sz w:val="20"/>
          <w:szCs w:val="20"/>
          <w:lang w:val="ru-RU"/>
        </w:rPr>
        <w:t>Я доволен собой:</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а) часто;</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б) иногда;</w:t>
      </w:r>
    </w:p>
    <w:p>
      <w:pPr>
        <w:pStyle w:val="Normal"/>
        <w:numPr>
          <w:ilvl w:val="0"/>
          <w:numId w:val="0"/>
        </w:numPr>
        <w:shd w:fill="FFFFFF" w:val="clear"/>
        <w:autoSpaceDE w:val="false"/>
        <w:ind w:left="0" w:hanging="0"/>
        <w:rPr>
          <w:rFonts w:ascii="Courier New" w:hAnsi="Courier New" w:eastAsia="Courier New" w:cs="Courier New"/>
          <w:b w:val="false"/>
          <w:b w:val="false"/>
          <w:bCs w:val="false"/>
          <w:i w:val="false"/>
          <w:i w:val="false"/>
          <w:iCs w:val="false"/>
          <w:color w:val="000000"/>
          <w:sz w:val="18"/>
          <w:szCs w:val="18"/>
          <w:lang w:val="ru-RU"/>
        </w:rPr>
      </w:pPr>
      <w:r>
        <w:rPr>
          <w:rFonts w:eastAsia="Courier New" w:cs="Courier New" w:ascii="Courier New" w:hAnsi="Courier New"/>
          <w:b w:val="false"/>
          <w:bCs w:val="false"/>
          <w:i w:val="false"/>
          <w:iCs w:val="false"/>
          <w:color w:val="000000"/>
          <w:sz w:val="18"/>
          <w:szCs w:val="18"/>
          <w:lang w:val="ru-RU"/>
        </w:rPr>
        <w:t>в) редк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9. </w:t>
      </w:r>
      <w:r>
        <w:rPr>
          <w:rFonts w:eastAsia="Times New Roman" w:cs="Times New Roman" w:ascii="Times New Roman" w:hAnsi="Times New Roman"/>
          <w:b/>
          <w:bCs/>
          <w:i w:val="false"/>
          <w:iCs w:val="false"/>
          <w:color w:val="000000"/>
          <w:sz w:val="20"/>
          <w:szCs w:val="20"/>
          <w:lang w:val="ru-RU"/>
        </w:rPr>
        <w:t>Считаю, что к себе следует быть более критич</w:t>
        <w:softHyphen/>
        <w:t>ным, чем к другим людя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не зна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т.</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0. </w:t>
      </w:r>
      <w:r>
        <w:rPr>
          <w:rFonts w:eastAsia="Times New Roman" w:cs="Times New Roman" w:ascii="Times New Roman" w:hAnsi="Times New Roman"/>
          <w:b/>
          <w:bCs/>
          <w:i w:val="false"/>
          <w:iCs w:val="false"/>
          <w:color w:val="000000"/>
          <w:sz w:val="20"/>
          <w:szCs w:val="20"/>
          <w:lang w:val="ru-RU"/>
        </w:rPr>
        <w:t>Верю, что мне хватит сил реализовать свои жиз</w:t>
        <w:softHyphen/>
        <w:t>ненные план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  д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  по-разному это быва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  не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преки общепринятому мнению, положительный ответ на вопрос «любите ли вы себя?», часто предрас</w:t>
        <w:softHyphen/>
        <w:t>полагает к успеху, счастью и хорошим контактам с дру</w:t>
        <w:softHyphen/>
        <w:t>гими людьми и отнюдь не является выражением эго</w:t>
        <w:softHyphen/>
        <w:t>изм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вечая на вопросы этого теста (№ 19) «да» или «нет», можно попытаться разобраться в себе и в отно</w:t>
        <w:softHyphen/>
        <w:t>шениях с окружающи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Чувствуете ли вы себя хорошо таким, каков вы е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Считаете ли, что вас преследуют неуда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Сообразуете ли свой поступок с мнением окружа</w:t>
        <w:softHyphen/>
        <w:t>ющи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Имеете ли привычку вспоминать прежние разго</w:t>
        <w:softHyphen/>
        <w:t>воры и ситуации, чтобы понять, что предпринима</w:t>
        <w:softHyphen/>
        <w:t>ли в подобных случаях другие люд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Испытываете ли вы смущение, когда вас хвалят в вашем присутств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Можете ли вы длительное время находиться в одиночеств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Чувствуете ли несомненную зависимость между материальным положением и душевным комфортом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Часто ли испытываете опасения, что случится са</w:t>
        <w:softHyphen/>
        <w:t>мое плохо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Трудно ли вам проявлять свои чувства к другим? 10. Можете ли противостоять человеческой общности, в которой живете?</w:t>
      </w:r>
      <w:r>
        <w:rPr>
          <w:rFonts w:eastAsia="Times New Roman"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0"/>
          <w:szCs w:val="20"/>
          <w:lang w:val="ru-RU"/>
        </w:rPr>
      </w:pPr>
      <w:r>
        <w:rPr>
          <w:rFonts w:eastAsia="Arial" w:cs="Arial" w:ascii="Arial" w:hAnsi="Arial"/>
          <w:b/>
          <w:bCs/>
          <w:i w:val="false"/>
          <w:iCs w:val="false"/>
          <w:color w:val="000000"/>
          <w:sz w:val="20"/>
          <w:szCs w:val="20"/>
          <w:lang w:val="ru-RU"/>
        </w:rPr>
        <w:t>ВОПРОСЫ ДЛЯ ПОВТОРЕ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Понятие о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Соотношение объема и содержание понятий: человек, ин</w:t>
        <w:softHyphen/>
        <w:t>дивид, личность, индивидуаль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Структура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Понятия мотивации и диспози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Основные диспозиционные составляющие: мотив, потреб</w:t>
        <w:softHyphen/>
        <w:t>ность, цел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Структура и основные параметры мотивационной сферы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Классификация потребностей по А. Масло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Общечеловеческие ценности в мотивационной сфере лич</w:t>
        <w:softHyphen/>
        <w:t>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Понятие об интимных отношениях, их вид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Структура и сущность понятий дружба, любов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Значение эмоций в жизни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Основные функции и виды эмоц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Понятие стресса как комплексной физиологической ре</w:t>
        <w:softHyphen/>
        <w:t>акции организм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Теория Г. Селье. Основные фазы стресс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Стрессоры, их роль в возникновении и развитии стресс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6.   </w:t>
      </w:r>
      <w:r>
        <w:rPr>
          <w:rFonts w:eastAsia="Times New Roman" w:cs="Times New Roman" w:ascii="Times New Roman" w:hAnsi="Times New Roman"/>
          <w:b w:val="false"/>
          <w:bCs w:val="false"/>
          <w:i w:val="false"/>
          <w:iCs w:val="false"/>
          <w:color w:val="000000"/>
          <w:sz w:val="20"/>
          <w:szCs w:val="20"/>
          <w:lang w:val="ru-RU"/>
        </w:rPr>
        <w:t>Развитие эмоциональной сферы у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7.   </w:t>
      </w:r>
      <w:r>
        <w:rPr>
          <w:rFonts w:eastAsia="Times New Roman" w:cs="Times New Roman" w:ascii="Times New Roman" w:hAnsi="Times New Roman"/>
          <w:b w:val="false"/>
          <w:bCs w:val="false"/>
          <w:i w:val="false"/>
          <w:iCs w:val="false"/>
          <w:color w:val="000000"/>
          <w:sz w:val="20"/>
          <w:szCs w:val="20"/>
          <w:lang w:val="ru-RU"/>
        </w:rPr>
        <w:t>Значение воли в организации социальных контактов чело</w:t>
        <w:softHyphen/>
        <w:t>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8.   </w:t>
      </w:r>
      <w:r>
        <w:rPr>
          <w:rFonts w:eastAsia="Times New Roman" w:cs="Times New Roman" w:ascii="Times New Roman" w:hAnsi="Times New Roman"/>
          <w:b w:val="false"/>
          <w:bCs w:val="false"/>
          <w:i w:val="false"/>
          <w:iCs w:val="false"/>
          <w:color w:val="000000"/>
          <w:sz w:val="20"/>
          <w:szCs w:val="20"/>
          <w:lang w:val="ru-RU"/>
        </w:rPr>
        <w:t>Признаки волевого акта и фазы волевого процесс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   </w:t>
      </w:r>
      <w:r>
        <w:rPr>
          <w:rFonts w:eastAsia="Times New Roman" w:cs="Times New Roman" w:ascii="Times New Roman" w:hAnsi="Times New Roman"/>
          <w:b w:val="false"/>
          <w:bCs w:val="false"/>
          <w:i w:val="false"/>
          <w:iCs w:val="false"/>
          <w:color w:val="000000"/>
          <w:sz w:val="20"/>
          <w:szCs w:val="20"/>
          <w:lang w:val="ru-RU"/>
        </w:rPr>
        <w:t>Становление волевых качеств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   </w:t>
      </w:r>
      <w:r>
        <w:rPr>
          <w:rFonts w:eastAsia="Times New Roman" w:cs="Times New Roman" w:ascii="Times New Roman" w:hAnsi="Times New Roman"/>
          <w:b w:val="false"/>
          <w:bCs w:val="false"/>
          <w:i w:val="false"/>
          <w:iCs w:val="false"/>
          <w:color w:val="000000"/>
          <w:sz w:val="20"/>
          <w:szCs w:val="20"/>
          <w:lang w:val="ru-RU"/>
        </w:rPr>
        <w:t>Понятие о темперамент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   </w:t>
      </w:r>
      <w:r>
        <w:rPr>
          <w:rFonts w:eastAsia="Times New Roman" w:cs="Times New Roman" w:ascii="Times New Roman" w:hAnsi="Times New Roman"/>
          <w:b w:val="false"/>
          <w:bCs w:val="false"/>
          <w:i w:val="false"/>
          <w:iCs w:val="false"/>
          <w:color w:val="000000"/>
          <w:sz w:val="20"/>
          <w:szCs w:val="20"/>
          <w:lang w:val="ru-RU"/>
        </w:rPr>
        <w:t>Типы темперамента — их сильные и слабые сторон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2.   </w:t>
      </w:r>
      <w:r>
        <w:rPr>
          <w:rFonts w:eastAsia="Times New Roman" w:cs="Times New Roman" w:ascii="Times New Roman" w:hAnsi="Times New Roman"/>
          <w:b w:val="false"/>
          <w:bCs w:val="false"/>
          <w:i w:val="false"/>
          <w:iCs w:val="false"/>
          <w:color w:val="000000"/>
          <w:sz w:val="20"/>
          <w:szCs w:val="20"/>
          <w:lang w:val="ru-RU"/>
        </w:rPr>
        <w:t>Темперамент и свойства нервной системы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3.   </w:t>
      </w:r>
      <w:r>
        <w:rPr>
          <w:rFonts w:eastAsia="Times New Roman" w:cs="Times New Roman" w:ascii="Times New Roman" w:hAnsi="Times New Roman"/>
          <w:b w:val="false"/>
          <w:bCs w:val="false"/>
          <w:i w:val="false"/>
          <w:iCs w:val="false"/>
          <w:color w:val="000000"/>
          <w:sz w:val="20"/>
          <w:szCs w:val="20"/>
          <w:lang w:val="ru-RU"/>
        </w:rPr>
        <w:t>Типология Э.Кречме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4.   </w:t>
      </w:r>
      <w:r>
        <w:rPr>
          <w:rFonts w:eastAsia="Times New Roman" w:cs="Times New Roman" w:ascii="Times New Roman" w:hAnsi="Times New Roman"/>
          <w:b w:val="false"/>
          <w:bCs w:val="false"/>
          <w:i w:val="false"/>
          <w:iCs w:val="false"/>
          <w:color w:val="000000"/>
          <w:sz w:val="20"/>
          <w:szCs w:val="20"/>
          <w:lang w:val="ru-RU"/>
        </w:rPr>
        <w:t>Свойства темперамент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5.   </w:t>
      </w:r>
      <w:r>
        <w:rPr>
          <w:rFonts w:eastAsia="Times New Roman" w:cs="Times New Roman" w:ascii="Times New Roman" w:hAnsi="Times New Roman"/>
          <w:b w:val="false"/>
          <w:bCs w:val="false"/>
          <w:i w:val="false"/>
          <w:iCs w:val="false"/>
          <w:color w:val="000000"/>
          <w:sz w:val="20"/>
          <w:szCs w:val="20"/>
          <w:lang w:val="ru-RU"/>
        </w:rPr>
        <w:t>Понятие психологической совместимости темпера</w:t>
        <w:softHyphen/>
        <w:t>мент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6.   </w:t>
      </w:r>
      <w:r>
        <w:rPr>
          <w:rFonts w:eastAsia="Times New Roman" w:cs="Times New Roman" w:ascii="Times New Roman" w:hAnsi="Times New Roman"/>
          <w:b w:val="false"/>
          <w:bCs w:val="false"/>
          <w:i w:val="false"/>
          <w:iCs w:val="false"/>
          <w:color w:val="000000"/>
          <w:sz w:val="20"/>
          <w:szCs w:val="20"/>
          <w:lang w:val="ru-RU"/>
        </w:rPr>
        <w:t>Понятие о характер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7.   </w:t>
      </w:r>
      <w:r>
        <w:rPr>
          <w:rFonts w:eastAsia="Times New Roman" w:cs="Times New Roman" w:ascii="Times New Roman" w:hAnsi="Times New Roman"/>
          <w:b w:val="false"/>
          <w:bCs w:val="false"/>
          <w:i w:val="false"/>
          <w:iCs w:val="false"/>
          <w:color w:val="000000"/>
          <w:sz w:val="20"/>
          <w:szCs w:val="20"/>
          <w:lang w:val="ru-RU"/>
        </w:rPr>
        <w:t>Основные черты характе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8.   </w:t>
      </w:r>
      <w:r>
        <w:rPr>
          <w:rFonts w:eastAsia="Times New Roman" w:cs="Times New Roman" w:ascii="Times New Roman" w:hAnsi="Times New Roman"/>
          <w:b w:val="false"/>
          <w:bCs w:val="false"/>
          <w:i w:val="false"/>
          <w:iCs w:val="false"/>
          <w:color w:val="000000"/>
          <w:sz w:val="20"/>
          <w:szCs w:val="20"/>
          <w:lang w:val="ru-RU"/>
        </w:rPr>
        <w:t>Структура характе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9.  </w:t>
      </w:r>
      <w:r>
        <w:rPr>
          <w:rFonts w:eastAsia="Times New Roman" w:cs="Times New Roman" w:ascii="Times New Roman" w:hAnsi="Times New Roman"/>
          <w:b w:val="false"/>
          <w:bCs w:val="false"/>
          <w:i w:val="false"/>
          <w:iCs w:val="false"/>
          <w:color w:val="000000"/>
          <w:sz w:val="20"/>
          <w:szCs w:val="20"/>
          <w:lang w:val="ru-RU"/>
        </w:rPr>
        <w:t>Акцентуированные характеры по К. Леонгарду, А. Личк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0.   </w:t>
      </w:r>
      <w:r>
        <w:rPr>
          <w:rFonts w:eastAsia="Times New Roman" w:cs="Times New Roman" w:ascii="Times New Roman" w:hAnsi="Times New Roman"/>
          <w:b w:val="false"/>
          <w:bCs w:val="false"/>
          <w:i w:val="false"/>
          <w:iCs w:val="false"/>
          <w:color w:val="000000"/>
          <w:sz w:val="20"/>
          <w:szCs w:val="20"/>
          <w:lang w:val="ru-RU"/>
        </w:rPr>
        <w:t>Место характера в общей структуре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1.   </w:t>
      </w:r>
      <w:r>
        <w:rPr>
          <w:rFonts w:eastAsia="Times New Roman" w:cs="Times New Roman" w:ascii="Times New Roman" w:hAnsi="Times New Roman"/>
          <w:b w:val="false"/>
          <w:bCs w:val="false"/>
          <w:i w:val="false"/>
          <w:iCs w:val="false"/>
          <w:color w:val="000000"/>
          <w:sz w:val="20"/>
          <w:szCs w:val="20"/>
          <w:lang w:val="ru-RU"/>
        </w:rPr>
        <w:t>Определение способностей человека и их вид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2.   </w:t>
      </w:r>
      <w:r>
        <w:rPr>
          <w:rFonts w:eastAsia="Times New Roman" w:cs="Times New Roman" w:ascii="Times New Roman" w:hAnsi="Times New Roman"/>
          <w:b w:val="false"/>
          <w:bCs w:val="false"/>
          <w:i w:val="false"/>
          <w:iCs w:val="false"/>
          <w:color w:val="000000"/>
          <w:sz w:val="18"/>
          <w:szCs w:val="18"/>
          <w:lang w:val="ru-RU"/>
        </w:rPr>
        <w:t>Общее представление о задатка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3.   </w:t>
      </w:r>
      <w:r>
        <w:rPr>
          <w:rFonts w:eastAsia="Times New Roman" w:cs="Times New Roman" w:ascii="Times New Roman" w:hAnsi="Times New Roman"/>
          <w:b w:val="false"/>
          <w:bCs w:val="false"/>
          <w:i w:val="false"/>
          <w:iCs w:val="false"/>
          <w:color w:val="000000"/>
          <w:sz w:val="18"/>
          <w:szCs w:val="18"/>
          <w:lang w:val="ru-RU"/>
        </w:rPr>
        <w:t>Классификация способно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4.   </w:t>
      </w:r>
      <w:r>
        <w:rPr>
          <w:rFonts w:eastAsia="Times New Roman" w:cs="Times New Roman" w:ascii="Times New Roman" w:hAnsi="Times New Roman"/>
          <w:b w:val="false"/>
          <w:bCs w:val="false"/>
          <w:i w:val="false"/>
          <w:iCs w:val="false"/>
          <w:color w:val="000000"/>
          <w:sz w:val="18"/>
          <w:szCs w:val="18"/>
          <w:lang w:val="ru-RU"/>
        </w:rPr>
        <w:t>Особенности развития способностей у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5.   </w:t>
      </w:r>
      <w:r>
        <w:rPr>
          <w:rFonts w:eastAsia="Times New Roman" w:cs="Times New Roman" w:ascii="Times New Roman" w:hAnsi="Times New Roman"/>
          <w:b w:val="false"/>
          <w:bCs w:val="false"/>
          <w:i w:val="false"/>
          <w:iCs w:val="false"/>
          <w:color w:val="000000"/>
          <w:sz w:val="18"/>
          <w:szCs w:val="18"/>
          <w:lang w:val="ru-RU"/>
        </w:rPr>
        <w:t>Понятие о ролях человека и их значе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6.   </w:t>
      </w:r>
      <w:r>
        <w:rPr>
          <w:rFonts w:eastAsia="Times New Roman" w:cs="Times New Roman" w:ascii="Times New Roman" w:hAnsi="Times New Roman"/>
          <w:b w:val="false"/>
          <w:bCs w:val="false"/>
          <w:i w:val="false"/>
          <w:iCs w:val="false"/>
          <w:color w:val="000000"/>
          <w:sz w:val="18"/>
          <w:szCs w:val="18"/>
          <w:lang w:val="ru-RU"/>
        </w:rPr>
        <w:t>Понятие о жизненном смысл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7.   </w:t>
      </w:r>
      <w:r>
        <w:rPr>
          <w:rFonts w:eastAsia="Times New Roman" w:cs="Times New Roman" w:ascii="Times New Roman" w:hAnsi="Times New Roman"/>
          <w:b w:val="false"/>
          <w:bCs w:val="false"/>
          <w:i w:val="false"/>
          <w:iCs w:val="false"/>
          <w:color w:val="000000"/>
          <w:sz w:val="18"/>
          <w:szCs w:val="18"/>
          <w:lang w:val="ru-RU"/>
        </w:rPr>
        <w:t>Духовность — как основа человеческой жиз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8.   </w:t>
      </w:r>
      <w:r>
        <w:rPr>
          <w:rFonts w:eastAsia="Times New Roman" w:cs="Times New Roman" w:ascii="Times New Roman" w:hAnsi="Times New Roman"/>
          <w:b w:val="false"/>
          <w:bCs w:val="false"/>
          <w:i w:val="false"/>
          <w:iCs w:val="false"/>
          <w:color w:val="000000"/>
          <w:sz w:val="18"/>
          <w:szCs w:val="18"/>
          <w:lang w:val="ru-RU"/>
        </w:rPr>
        <w:t>Модели личностного развития и типы жизненных по</w:t>
        <w:softHyphen/>
        <w:t>зиц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9.   </w:t>
      </w:r>
      <w:r>
        <w:rPr>
          <w:rFonts w:eastAsia="Times New Roman" w:cs="Times New Roman" w:ascii="Times New Roman" w:hAnsi="Times New Roman"/>
          <w:b w:val="false"/>
          <w:bCs w:val="false"/>
          <w:i w:val="false"/>
          <w:iCs w:val="false"/>
          <w:color w:val="000000"/>
          <w:sz w:val="18"/>
          <w:szCs w:val="18"/>
          <w:lang w:val="ru-RU"/>
        </w:rPr>
        <w:t>Классификация составляющих человеческое « Я ».</w:t>
      </w:r>
    </w:p>
    <w:p>
      <w:pPr>
        <w:pStyle w:val="Normal"/>
        <w:numPr>
          <w:ilvl w:val="0"/>
          <w:numId w:val="0"/>
        </w:numPr>
        <w:shd w:fill="FFFFFF" w:val="clear"/>
        <w:autoSpaceDE w:val="false"/>
        <w:ind w:left="0" w:hanging="0"/>
        <w:rPr>
          <w:rFonts w:ascii="Times New Roman" w:hAnsi="Times New Roman" w:eastAsia="Times New Roman" w:cs="Times New Roman"/>
          <w:b/>
          <w:b/>
          <w:bCs/>
          <w:i w:val="false"/>
          <w:i w:val="false"/>
          <w:iCs w:val="false"/>
          <w:color w:val="000000"/>
          <w:sz w:val="22"/>
          <w:szCs w:val="22"/>
          <w:lang w:val="ru-RU"/>
        </w:rPr>
      </w:pPr>
      <w:r>
        <w:rPr>
          <w:rFonts w:eastAsia="Times New Roman" w:cs="Times New Roman" w:ascii="Times New Roman" w:hAnsi="Times New Roman"/>
          <w:b/>
          <w:bCs/>
          <w:i w:val="false"/>
          <w:iCs w:val="false"/>
          <w:color w:val="000000"/>
          <w:sz w:val="22"/>
          <w:szCs w:val="22"/>
          <w:lang w:val="ru-RU"/>
        </w:rPr>
        <w:t>ЛИТЕРАТУР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   </w:t>
      </w:r>
      <w:r>
        <w:rPr>
          <w:rFonts w:eastAsia="Times New Roman" w:cs="Times New Roman" w:ascii="Times New Roman" w:hAnsi="Times New Roman"/>
          <w:b w:val="false"/>
          <w:bCs w:val="false"/>
          <w:i/>
          <w:iCs/>
          <w:color w:val="000000"/>
          <w:sz w:val="18"/>
          <w:szCs w:val="18"/>
          <w:lang w:val="ru-RU"/>
        </w:rPr>
        <w:t xml:space="preserve">Абульханова-Славская К.А. </w:t>
      </w:r>
      <w:r>
        <w:rPr>
          <w:rFonts w:eastAsia="Times New Roman" w:cs="Times New Roman" w:ascii="Times New Roman" w:hAnsi="Times New Roman"/>
          <w:b w:val="false"/>
          <w:bCs w:val="false"/>
          <w:i w:val="false"/>
          <w:iCs w:val="false"/>
          <w:color w:val="000000"/>
          <w:sz w:val="18"/>
          <w:szCs w:val="18"/>
          <w:lang w:val="ru-RU"/>
        </w:rPr>
        <w:t>Деятельность и психология личности.— М., 198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   </w:t>
      </w:r>
      <w:r>
        <w:rPr>
          <w:rFonts w:eastAsia="Times New Roman" w:cs="Times New Roman" w:ascii="Times New Roman" w:hAnsi="Times New Roman"/>
          <w:b w:val="false"/>
          <w:bCs w:val="false"/>
          <w:i/>
          <w:iCs/>
          <w:color w:val="000000"/>
          <w:sz w:val="18"/>
          <w:szCs w:val="18"/>
          <w:lang w:val="ru-RU"/>
        </w:rPr>
        <w:t xml:space="preserve">Андреева Г.М. </w:t>
      </w:r>
      <w:r>
        <w:rPr>
          <w:rFonts w:eastAsia="Times New Roman" w:cs="Times New Roman" w:ascii="Times New Roman" w:hAnsi="Times New Roman"/>
          <w:b w:val="false"/>
          <w:bCs w:val="false"/>
          <w:i w:val="false"/>
          <w:iCs w:val="false"/>
          <w:color w:val="000000"/>
          <w:sz w:val="18"/>
          <w:szCs w:val="18"/>
          <w:lang w:val="ru-RU"/>
        </w:rPr>
        <w:t>Социальная психология.— М.,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   </w:t>
      </w:r>
      <w:r>
        <w:rPr>
          <w:rFonts w:eastAsia="Times New Roman" w:cs="Times New Roman" w:ascii="Times New Roman" w:hAnsi="Times New Roman"/>
          <w:b w:val="false"/>
          <w:bCs w:val="false"/>
          <w:i/>
          <w:iCs/>
          <w:color w:val="000000"/>
          <w:sz w:val="18"/>
          <w:szCs w:val="18"/>
          <w:lang w:val="ru-RU"/>
        </w:rPr>
        <w:t xml:space="preserve">Асеев В.Г. </w:t>
      </w:r>
      <w:r>
        <w:rPr>
          <w:rFonts w:eastAsia="Times New Roman" w:cs="Times New Roman" w:ascii="Times New Roman" w:hAnsi="Times New Roman"/>
          <w:b w:val="false"/>
          <w:bCs w:val="false"/>
          <w:i w:val="false"/>
          <w:iCs w:val="false"/>
          <w:color w:val="000000"/>
          <w:sz w:val="18"/>
          <w:szCs w:val="18"/>
          <w:lang w:val="ru-RU"/>
        </w:rPr>
        <w:t>Мотивация поведения и формирование личнос</w:t>
        <w:softHyphen/>
        <w:t>ти.—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   </w:t>
      </w:r>
      <w:r>
        <w:rPr>
          <w:rFonts w:eastAsia="Times New Roman" w:cs="Times New Roman" w:ascii="Times New Roman" w:hAnsi="Times New Roman"/>
          <w:b w:val="false"/>
          <w:bCs w:val="false"/>
          <w:i/>
          <w:iCs/>
          <w:color w:val="000000"/>
          <w:sz w:val="18"/>
          <w:szCs w:val="18"/>
          <w:lang w:val="ru-RU"/>
        </w:rPr>
        <w:t xml:space="preserve">Асмолов А.Г. </w:t>
      </w:r>
      <w:r>
        <w:rPr>
          <w:rFonts w:eastAsia="Times New Roman" w:cs="Times New Roman" w:ascii="Times New Roman" w:hAnsi="Times New Roman"/>
          <w:b w:val="false"/>
          <w:bCs w:val="false"/>
          <w:i w:val="false"/>
          <w:iCs w:val="false"/>
          <w:color w:val="000000"/>
          <w:sz w:val="18"/>
          <w:szCs w:val="18"/>
          <w:lang w:val="ru-RU"/>
        </w:rPr>
        <w:t>Психология личности.— М.,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5.   </w:t>
      </w:r>
      <w:r>
        <w:rPr>
          <w:rFonts w:eastAsia="Times New Roman" w:cs="Times New Roman" w:ascii="Times New Roman" w:hAnsi="Times New Roman"/>
          <w:b w:val="false"/>
          <w:bCs w:val="false"/>
          <w:i/>
          <w:iCs/>
          <w:color w:val="000000"/>
          <w:sz w:val="18"/>
          <w:szCs w:val="18"/>
          <w:lang w:val="ru-RU"/>
        </w:rPr>
        <w:t xml:space="preserve">Белоус В.В. </w:t>
      </w:r>
      <w:r>
        <w:rPr>
          <w:rFonts w:eastAsia="Times New Roman" w:cs="Times New Roman" w:ascii="Times New Roman" w:hAnsi="Times New Roman"/>
          <w:b w:val="false"/>
          <w:bCs w:val="false"/>
          <w:i w:val="false"/>
          <w:iCs w:val="false"/>
          <w:color w:val="000000"/>
          <w:sz w:val="18"/>
          <w:szCs w:val="18"/>
          <w:lang w:val="ru-RU"/>
        </w:rPr>
        <w:t>Темперамент и деятельность.— Пятигорск,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   </w:t>
      </w:r>
      <w:r>
        <w:rPr>
          <w:rFonts w:eastAsia="Times New Roman" w:cs="Times New Roman" w:ascii="Times New Roman" w:hAnsi="Times New Roman"/>
          <w:b w:val="false"/>
          <w:bCs w:val="false"/>
          <w:i w:val="false"/>
          <w:iCs w:val="false"/>
          <w:color w:val="000000"/>
          <w:sz w:val="18"/>
          <w:szCs w:val="18"/>
          <w:lang w:val="ru-RU"/>
        </w:rPr>
        <w:t>Бернс Р.В.Я-концепция и воспитание.— М.,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   </w:t>
      </w:r>
      <w:r>
        <w:rPr>
          <w:rFonts w:eastAsia="Times New Roman" w:cs="Times New Roman" w:ascii="Times New Roman" w:hAnsi="Times New Roman"/>
          <w:b w:val="false"/>
          <w:bCs w:val="false"/>
          <w:i/>
          <w:iCs/>
          <w:color w:val="000000"/>
          <w:sz w:val="18"/>
          <w:szCs w:val="18"/>
          <w:lang w:val="ru-RU"/>
        </w:rPr>
        <w:t xml:space="preserve">Бодалев А.А. </w:t>
      </w:r>
      <w:r>
        <w:rPr>
          <w:rFonts w:eastAsia="Times New Roman" w:cs="Times New Roman" w:ascii="Times New Roman" w:hAnsi="Times New Roman"/>
          <w:b w:val="false"/>
          <w:bCs w:val="false"/>
          <w:i w:val="false"/>
          <w:iCs w:val="false"/>
          <w:color w:val="000000"/>
          <w:sz w:val="18"/>
          <w:szCs w:val="18"/>
          <w:lang w:val="ru-RU"/>
        </w:rPr>
        <w:t>Психология о личности.— М.,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8. </w:t>
      </w:r>
      <w:r>
        <w:rPr>
          <w:rFonts w:eastAsia="Times New Roman" w:cs="Times New Roman" w:ascii="Times New Roman" w:hAnsi="Times New Roman"/>
          <w:b w:val="false"/>
          <w:bCs w:val="false"/>
          <w:i/>
          <w:iCs/>
          <w:color w:val="000000"/>
          <w:sz w:val="18"/>
          <w:szCs w:val="18"/>
          <w:lang w:val="ru-RU"/>
        </w:rPr>
        <w:t xml:space="preserve">Братусь Б.С. </w:t>
      </w:r>
      <w:r>
        <w:rPr>
          <w:rFonts w:eastAsia="Times New Roman" w:cs="Times New Roman" w:ascii="Times New Roman" w:hAnsi="Times New Roman"/>
          <w:b w:val="false"/>
          <w:bCs w:val="false"/>
          <w:i w:val="false"/>
          <w:iCs w:val="false"/>
          <w:color w:val="000000"/>
          <w:sz w:val="18"/>
          <w:szCs w:val="18"/>
          <w:lang w:val="ru-RU"/>
        </w:rPr>
        <w:t>Психологические аспекты нравственног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развития личности.— М., 1977. </w:t>
      </w:r>
      <w:r>
        <w:rPr>
          <w:rFonts w:eastAsia="Times New Roman" w:cs="Times New Roman" w:ascii="Times New Roman" w:hAnsi="Times New Roman"/>
          <w:b w:val="false"/>
          <w:bCs w:val="false"/>
          <w:i/>
          <w:iCs/>
          <w:color w:val="000000"/>
          <w:sz w:val="18"/>
          <w:szCs w:val="18"/>
          <w:lang w:val="ru-RU"/>
        </w:rPr>
        <w:t xml:space="preserve">9.  ВиткинДж. </w:t>
      </w:r>
      <w:r>
        <w:rPr>
          <w:rFonts w:eastAsia="Times New Roman" w:cs="Times New Roman" w:ascii="Times New Roman" w:hAnsi="Times New Roman"/>
          <w:b w:val="false"/>
          <w:bCs w:val="false"/>
          <w:i w:val="false"/>
          <w:iCs w:val="false"/>
          <w:color w:val="000000"/>
          <w:sz w:val="18"/>
          <w:szCs w:val="18"/>
          <w:lang w:val="ru-RU"/>
        </w:rPr>
        <w:t>Женщина и стресс.— СПб, 199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0.   </w:t>
      </w:r>
      <w:r>
        <w:rPr>
          <w:rFonts w:eastAsia="Times New Roman" w:cs="Times New Roman" w:ascii="Times New Roman" w:hAnsi="Times New Roman"/>
          <w:b w:val="false"/>
          <w:bCs w:val="false"/>
          <w:i/>
          <w:iCs/>
          <w:color w:val="000000"/>
          <w:sz w:val="18"/>
          <w:szCs w:val="18"/>
          <w:lang w:val="ru-RU"/>
        </w:rPr>
        <w:t xml:space="preserve">Виткин Дж. </w:t>
      </w:r>
      <w:r>
        <w:rPr>
          <w:rFonts w:eastAsia="Times New Roman" w:cs="Times New Roman" w:ascii="Times New Roman" w:hAnsi="Times New Roman"/>
          <w:b w:val="false"/>
          <w:bCs w:val="false"/>
          <w:i w:val="false"/>
          <w:iCs w:val="false"/>
          <w:color w:val="000000"/>
          <w:sz w:val="18"/>
          <w:szCs w:val="18"/>
          <w:lang w:val="ru-RU"/>
        </w:rPr>
        <w:t>Мужчина и стресс.— СПб, 199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1.   </w:t>
      </w:r>
      <w:r>
        <w:rPr>
          <w:rFonts w:eastAsia="Times New Roman" w:cs="Times New Roman" w:ascii="Times New Roman" w:hAnsi="Times New Roman"/>
          <w:b w:val="false"/>
          <w:bCs w:val="false"/>
          <w:i/>
          <w:iCs/>
          <w:color w:val="000000"/>
          <w:sz w:val="18"/>
          <w:szCs w:val="18"/>
          <w:lang w:val="ru-RU"/>
        </w:rPr>
        <w:t xml:space="preserve">Выготский Л.С. </w:t>
      </w:r>
      <w:r>
        <w:rPr>
          <w:rFonts w:eastAsia="Times New Roman" w:cs="Times New Roman" w:ascii="Times New Roman" w:hAnsi="Times New Roman"/>
          <w:b w:val="false"/>
          <w:bCs w:val="false"/>
          <w:i w:val="false"/>
          <w:iCs w:val="false"/>
          <w:color w:val="000000"/>
          <w:sz w:val="18"/>
          <w:szCs w:val="18"/>
          <w:lang w:val="ru-RU"/>
        </w:rPr>
        <w:t>Собрание сочинений: В 6 т.— 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2.   </w:t>
      </w:r>
      <w:r>
        <w:rPr>
          <w:rFonts w:eastAsia="Times New Roman" w:cs="Times New Roman" w:ascii="Times New Roman" w:hAnsi="Times New Roman"/>
          <w:b w:val="false"/>
          <w:bCs w:val="false"/>
          <w:i/>
          <w:iCs/>
          <w:color w:val="000000"/>
          <w:sz w:val="18"/>
          <w:szCs w:val="18"/>
          <w:lang w:val="ru-RU"/>
        </w:rPr>
        <w:t xml:space="preserve">Голизек Э. </w:t>
      </w:r>
      <w:r>
        <w:rPr>
          <w:rFonts w:eastAsia="Times New Roman" w:cs="Times New Roman" w:ascii="Times New Roman" w:hAnsi="Times New Roman"/>
          <w:b w:val="false"/>
          <w:bCs w:val="false"/>
          <w:i w:val="false"/>
          <w:iCs w:val="false"/>
          <w:color w:val="000000"/>
          <w:sz w:val="18"/>
          <w:szCs w:val="18"/>
          <w:lang w:val="ru-RU"/>
        </w:rPr>
        <w:t>Преодоление стресса за 60 секунд.—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3.   </w:t>
      </w:r>
      <w:r>
        <w:rPr>
          <w:rFonts w:eastAsia="Times New Roman" w:cs="Times New Roman" w:ascii="Times New Roman" w:hAnsi="Times New Roman"/>
          <w:b w:val="false"/>
          <w:bCs w:val="false"/>
          <w:i/>
          <w:iCs/>
          <w:color w:val="000000"/>
          <w:sz w:val="18"/>
          <w:szCs w:val="18"/>
          <w:lang w:val="ru-RU"/>
        </w:rPr>
        <w:t xml:space="preserve">Грановская </w:t>
      </w:r>
      <w:r>
        <w:rPr>
          <w:rFonts w:eastAsia="Times New Roman" w:cs="Times New Roman" w:ascii="Times New Roman" w:hAnsi="Times New Roman"/>
          <w:b w:val="false"/>
          <w:bCs w:val="false"/>
          <w:i/>
          <w:iCs/>
          <w:color w:val="000000"/>
          <w:sz w:val="18"/>
          <w:szCs w:val="18"/>
          <w:lang w:val="en-US"/>
        </w:rPr>
        <w:t xml:space="preserve">P.M. </w:t>
      </w:r>
      <w:r>
        <w:rPr>
          <w:rFonts w:eastAsia="Times New Roman" w:cs="Times New Roman" w:ascii="Times New Roman" w:hAnsi="Times New Roman"/>
          <w:b w:val="false"/>
          <w:bCs w:val="false"/>
          <w:i w:val="false"/>
          <w:iCs w:val="false"/>
          <w:color w:val="000000"/>
          <w:sz w:val="18"/>
          <w:szCs w:val="18"/>
          <w:lang w:val="ru-RU"/>
        </w:rPr>
        <w:t>Элементы практической психологии.— Л.,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4.   </w:t>
      </w:r>
      <w:r>
        <w:rPr>
          <w:rFonts w:eastAsia="Times New Roman" w:cs="Times New Roman" w:ascii="Times New Roman" w:hAnsi="Times New Roman"/>
          <w:b w:val="false"/>
          <w:bCs w:val="false"/>
          <w:i/>
          <w:iCs/>
          <w:color w:val="000000"/>
          <w:sz w:val="18"/>
          <w:szCs w:val="18"/>
          <w:lang w:val="ru-RU"/>
        </w:rPr>
        <w:t xml:space="preserve">Гримак Л.П. </w:t>
      </w:r>
      <w:r>
        <w:rPr>
          <w:rFonts w:eastAsia="Times New Roman" w:cs="Times New Roman" w:ascii="Times New Roman" w:hAnsi="Times New Roman"/>
          <w:b w:val="false"/>
          <w:bCs w:val="false"/>
          <w:i w:val="false"/>
          <w:iCs w:val="false"/>
          <w:color w:val="000000"/>
          <w:sz w:val="18"/>
          <w:szCs w:val="18"/>
          <w:lang w:val="ru-RU"/>
        </w:rPr>
        <w:t>Резервы человеческой психики.—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5.   </w:t>
      </w:r>
      <w:r>
        <w:rPr>
          <w:rFonts w:eastAsia="Times New Roman" w:cs="Times New Roman" w:ascii="Times New Roman" w:hAnsi="Times New Roman"/>
          <w:b w:val="false"/>
          <w:bCs w:val="false"/>
          <w:i/>
          <w:iCs/>
          <w:color w:val="000000"/>
          <w:sz w:val="18"/>
          <w:szCs w:val="18"/>
          <w:lang w:val="ru-RU"/>
        </w:rPr>
        <w:t xml:space="preserve">Данилова Н.Н., Крылова АЛ. </w:t>
      </w:r>
      <w:r>
        <w:rPr>
          <w:rFonts w:eastAsia="Times New Roman" w:cs="Times New Roman" w:ascii="Times New Roman" w:hAnsi="Times New Roman"/>
          <w:b w:val="false"/>
          <w:bCs w:val="false"/>
          <w:i w:val="false"/>
          <w:iCs w:val="false"/>
          <w:color w:val="000000"/>
          <w:sz w:val="18"/>
          <w:szCs w:val="18"/>
          <w:lang w:val="ru-RU"/>
        </w:rPr>
        <w:t>Физиология высшей нерв</w:t>
        <w:softHyphen/>
        <w:t>ной деятельности.—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6.   </w:t>
      </w:r>
      <w:r>
        <w:rPr>
          <w:rFonts w:eastAsia="Times New Roman" w:cs="Times New Roman" w:ascii="Times New Roman" w:hAnsi="Times New Roman"/>
          <w:b w:val="false"/>
          <w:bCs w:val="false"/>
          <w:i/>
          <w:iCs/>
          <w:color w:val="000000"/>
          <w:sz w:val="18"/>
          <w:szCs w:val="18"/>
          <w:lang w:val="ru-RU"/>
        </w:rPr>
        <w:t xml:space="preserve">Додонов Б.И. </w:t>
      </w:r>
      <w:r>
        <w:rPr>
          <w:rFonts w:eastAsia="Times New Roman" w:cs="Times New Roman" w:ascii="Times New Roman" w:hAnsi="Times New Roman"/>
          <w:b w:val="false"/>
          <w:bCs w:val="false"/>
          <w:i w:val="false"/>
          <w:iCs w:val="false"/>
          <w:color w:val="000000"/>
          <w:sz w:val="18"/>
          <w:szCs w:val="18"/>
          <w:lang w:val="ru-RU"/>
        </w:rPr>
        <w:t>В мире эмоций.— Киев, 198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7.   </w:t>
      </w:r>
      <w:r>
        <w:rPr>
          <w:rFonts w:eastAsia="Times New Roman" w:cs="Times New Roman" w:ascii="Times New Roman" w:hAnsi="Times New Roman"/>
          <w:b w:val="false"/>
          <w:bCs w:val="false"/>
          <w:i/>
          <w:iCs/>
          <w:color w:val="000000"/>
          <w:sz w:val="18"/>
          <w:szCs w:val="18"/>
          <w:lang w:val="ru-RU"/>
        </w:rPr>
        <w:t xml:space="preserve">Изард К.Е. </w:t>
      </w:r>
      <w:r>
        <w:rPr>
          <w:rFonts w:eastAsia="Times New Roman" w:cs="Times New Roman" w:ascii="Times New Roman" w:hAnsi="Times New Roman"/>
          <w:b w:val="false"/>
          <w:bCs w:val="false"/>
          <w:i w:val="false"/>
          <w:iCs w:val="false"/>
          <w:color w:val="000000"/>
          <w:sz w:val="18"/>
          <w:szCs w:val="18"/>
          <w:lang w:val="ru-RU"/>
        </w:rPr>
        <w:t>Эмоции человека.— М., 198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8.   </w:t>
      </w:r>
      <w:r>
        <w:rPr>
          <w:rFonts w:eastAsia="Times New Roman" w:cs="Times New Roman" w:ascii="Times New Roman" w:hAnsi="Times New Roman"/>
          <w:b w:val="false"/>
          <w:bCs w:val="false"/>
          <w:i/>
          <w:iCs/>
          <w:color w:val="000000"/>
          <w:sz w:val="18"/>
          <w:szCs w:val="18"/>
          <w:lang w:val="ru-RU"/>
        </w:rPr>
        <w:t xml:space="preserve">Кон И.С. </w:t>
      </w:r>
      <w:r>
        <w:rPr>
          <w:rFonts w:eastAsia="Times New Roman" w:cs="Times New Roman" w:ascii="Times New Roman" w:hAnsi="Times New Roman"/>
          <w:b w:val="false"/>
          <w:bCs w:val="false"/>
          <w:i w:val="false"/>
          <w:iCs w:val="false"/>
          <w:color w:val="000000"/>
          <w:sz w:val="18"/>
          <w:szCs w:val="18"/>
          <w:lang w:val="ru-RU"/>
        </w:rPr>
        <w:t>В поисках себя: Личность и ее самосознание.—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19.   </w:t>
      </w:r>
      <w:r>
        <w:rPr>
          <w:rFonts w:eastAsia="Times New Roman" w:cs="Times New Roman" w:ascii="Times New Roman" w:hAnsi="Times New Roman"/>
          <w:b w:val="false"/>
          <w:bCs w:val="false"/>
          <w:i/>
          <w:iCs/>
          <w:color w:val="000000"/>
          <w:sz w:val="18"/>
          <w:szCs w:val="18"/>
          <w:lang w:val="ru-RU"/>
        </w:rPr>
        <w:t xml:space="preserve">Ладанов И.Д. </w:t>
      </w:r>
      <w:r>
        <w:rPr>
          <w:rFonts w:eastAsia="Times New Roman" w:cs="Times New Roman" w:ascii="Times New Roman" w:hAnsi="Times New Roman"/>
          <w:b w:val="false"/>
          <w:bCs w:val="false"/>
          <w:i w:val="false"/>
          <w:iCs w:val="false"/>
          <w:color w:val="000000"/>
          <w:sz w:val="18"/>
          <w:szCs w:val="18"/>
          <w:lang w:val="ru-RU"/>
        </w:rPr>
        <w:t>Управление стрессом.—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0.   </w:t>
      </w:r>
      <w:r>
        <w:rPr>
          <w:rFonts w:eastAsia="Times New Roman" w:cs="Times New Roman" w:ascii="Times New Roman" w:hAnsi="Times New Roman"/>
          <w:b w:val="false"/>
          <w:bCs w:val="false"/>
          <w:i/>
          <w:iCs/>
          <w:color w:val="000000"/>
          <w:sz w:val="18"/>
          <w:szCs w:val="18"/>
          <w:lang w:val="ru-RU"/>
        </w:rPr>
        <w:t xml:space="preserve">Левитов Н.Д. </w:t>
      </w:r>
      <w:r>
        <w:rPr>
          <w:rFonts w:eastAsia="Times New Roman" w:cs="Times New Roman" w:ascii="Times New Roman" w:hAnsi="Times New Roman"/>
          <w:b w:val="false"/>
          <w:bCs w:val="false"/>
          <w:i w:val="false"/>
          <w:iCs w:val="false"/>
          <w:color w:val="000000"/>
          <w:sz w:val="18"/>
          <w:szCs w:val="18"/>
          <w:lang w:val="ru-RU"/>
        </w:rPr>
        <w:t>Психология характера.— М., 196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1.   </w:t>
      </w:r>
      <w:r>
        <w:rPr>
          <w:rFonts w:eastAsia="Times New Roman" w:cs="Times New Roman" w:ascii="Times New Roman" w:hAnsi="Times New Roman"/>
          <w:b w:val="false"/>
          <w:bCs w:val="false"/>
          <w:i/>
          <w:iCs/>
          <w:color w:val="000000"/>
          <w:sz w:val="18"/>
          <w:szCs w:val="18"/>
          <w:lang w:val="ru-RU"/>
        </w:rPr>
        <w:t xml:space="preserve">Лейтес Н.С. </w:t>
      </w:r>
      <w:r>
        <w:rPr>
          <w:rFonts w:eastAsia="Times New Roman" w:cs="Times New Roman" w:ascii="Times New Roman" w:hAnsi="Times New Roman"/>
          <w:b w:val="false"/>
          <w:bCs w:val="false"/>
          <w:i w:val="false"/>
          <w:iCs w:val="false"/>
          <w:color w:val="000000"/>
          <w:sz w:val="18"/>
          <w:szCs w:val="18"/>
          <w:lang w:val="ru-RU"/>
        </w:rPr>
        <w:t>Умственные способности и возраст.— М., 197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2.   </w:t>
      </w:r>
      <w:r>
        <w:rPr>
          <w:rFonts w:eastAsia="Times New Roman" w:cs="Times New Roman" w:ascii="Times New Roman" w:hAnsi="Times New Roman"/>
          <w:b w:val="false"/>
          <w:bCs w:val="false"/>
          <w:i/>
          <w:iCs/>
          <w:color w:val="000000"/>
          <w:sz w:val="18"/>
          <w:szCs w:val="18"/>
          <w:lang w:val="ru-RU"/>
        </w:rPr>
        <w:t xml:space="preserve">Леонгард К. </w:t>
      </w:r>
      <w:r>
        <w:rPr>
          <w:rFonts w:eastAsia="Times New Roman" w:cs="Times New Roman" w:ascii="Times New Roman" w:hAnsi="Times New Roman"/>
          <w:b w:val="false"/>
          <w:bCs w:val="false"/>
          <w:i w:val="false"/>
          <w:iCs w:val="false"/>
          <w:color w:val="000000"/>
          <w:sz w:val="18"/>
          <w:szCs w:val="18"/>
          <w:lang w:val="ru-RU"/>
        </w:rPr>
        <w:t>Акцентуированные личности.— Киев,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3.   </w:t>
      </w:r>
      <w:r>
        <w:rPr>
          <w:rFonts w:eastAsia="Times New Roman" w:cs="Times New Roman" w:ascii="Times New Roman" w:hAnsi="Times New Roman"/>
          <w:b w:val="false"/>
          <w:bCs w:val="false"/>
          <w:i/>
          <w:iCs/>
          <w:color w:val="000000"/>
          <w:sz w:val="18"/>
          <w:szCs w:val="18"/>
          <w:lang w:val="ru-RU"/>
        </w:rPr>
        <w:t xml:space="preserve">Леонтьев А.Н. </w:t>
      </w:r>
      <w:r>
        <w:rPr>
          <w:rFonts w:eastAsia="Times New Roman" w:cs="Times New Roman" w:ascii="Times New Roman" w:hAnsi="Times New Roman"/>
          <w:b w:val="false"/>
          <w:bCs w:val="false"/>
          <w:i w:val="false"/>
          <w:iCs w:val="false"/>
          <w:color w:val="000000"/>
          <w:sz w:val="18"/>
          <w:szCs w:val="18"/>
          <w:lang w:val="ru-RU"/>
        </w:rPr>
        <w:t>Деятельность. Сознание. Личность.—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4.   </w:t>
      </w:r>
      <w:r>
        <w:rPr>
          <w:rFonts w:eastAsia="Times New Roman" w:cs="Times New Roman" w:ascii="Times New Roman" w:hAnsi="Times New Roman"/>
          <w:b w:val="false"/>
          <w:bCs w:val="false"/>
          <w:i/>
          <w:iCs/>
          <w:color w:val="000000"/>
          <w:sz w:val="18"/>
          <w:szCs w:val="18"/>
          <w:lang w:val="ru-RU"/>
        </w:rPr>
        <w:t xml:space="preserve">Леонтьев А.Н. </w:t>
      </w:r>
      <w:r>
        <w:rPr>
          <w:rFonts w:eastAsia="Times New Roman" w:cs="Times New Roman" w:ascii="Times New Roman" w:hAnsi="Times New Roman"/>
          <w:b w:val="false"/>
          <w:bCs w:val="false"/>
          <w:i w:val="false"/>
          <w:iCs w:val="false"/>
          <w:color w:val="000000"/>
          <w:sz w:val="18"/>
          <w:szCs w:val="18"/>
          <w:lang w:val="ru-RU"/>
        </w:rPr>
        <w:t>Избранные психологические произведе</w:t>
        <w:softHyphen/>
        <w:t>ния.— 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5.   </w:t>
      </w:r>
      <w:r>
        <w:rPr>
          <w:rFonts w:eastAsia="Times New Roman" w:cs="Times New Roman" w:ascii="Times New Roman" w:hAnsi="Times New Roman"/>
          <w:b w:val="false"/>
          <w:bCs w:val="false"/>
          <w:i/>
          <w:iCs/>
          <w:color w:val="000000"/>
          <w:sz w:val="18"/>
          <w:szCs w:val="18"/>
          <w:lang w:val="ru-RU"/>
        </w:rPr>
        <w:t xml:space="preserve">Леонтьев Д.А. </w:t>
      </w:r>
      <w:r>
        <w:rPr>
          <w:rFonts w:eastAsia="Times New Roman" w:cs="Times New Roman" w:ascii="Times New Roman" w:hAnsi="Times New Roman"/>
          <w:b w:val="false"/>
          <w:bCs w:val="false"/>
          <w:i w:val="false"/>
          <w:iCs w:val="false"/>
          <w:color w:val="000000"/>
          <w:sz w:val="18"/>
          <w:szCs w:val="18"/>
          <w:lang w:val="ru-RU"/>
        </w:rPr>
        <w:t>Очерк психологии личности.— М., 199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6.   </w:t>
      </w:r>
      <w:r>
        <w:rPr>
          <w:rFonts w:eastAsia="Times New Roman" w:cs="Times New Roman" w:ascii="Times New Roman" w:hAnsi="Times New Roman"/>
          <w:b w:val="false"/>
          <w:bCs w:val="false"/>
          <w:i/>
          <w:iCs/>
          <w:color w:val="000000"/>
          <w:sz w:val="18"/>
          <w:szCs w:val="18"/>
          <w:lang w:val="ru-RU"/>
        </w:rPr>
        <w:t xml:space="preserve">Личхо А.Е. </w:t>
      </w:r>
      <w:r>
        <w:rPr>
          <w:rFonts w:eastAsia="Times New Roman" w:cs="Times New Roman" w:ascii="Times New Roman" w:hAnsi="Times New Roman"/>
          <w:b w:val="false"/>
          <w:bCs w:val="false"/>
          <w:i w:val="false"/>
          <w:iCs w:val="false"/>
          <w:color w:val="000000"/>
          <w:sz w:val="18"/>
          <w:szCs w:val="18"/>
          <w:lang w:val="ru-RU"/>
        </w:rPr>
        <w:t>Психопатии и акцентуации характера у подро</w:t>
        <w:softHyphen/>
        <w:t>стков.—Л.,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7.   </w:t>
      </w:r>
      <w:r>
        <w:rPr>
          <w:rFonts w:eastAsia="Times New Roman" w:cs="Times New Roman" w:ascii="Times New Roman" w:hAnsi="Times New Roman"/>
          <w:b w:val="false"/>
          <w:bCs w:val="false"/>
          <w:i/>
          <w:iCs/>
          <w:color w:val="000000"/>
          <w:sz w:val="18"/>
          <w:szCs w:val="18"/>
          <w:lang w:val="ru-RU"/>
        </w:rPr>
        <w:t xml:space="preserve">Ломов Б. Ф. </w:t>
      </w:r>
      <w:r>
        <w:rPr>
          <w:rFonts w:eastAsia="Times New Roman" w:cs="Times New Roman" w:ascii="Times New Roman" w:hAnsi="Times New Roman"/>
          <w:b w:val="false"/>
          <w:bCs w:val="false"/>
          <w:i w:val="false"/>
          <w:iCs w:val="false"/>
          <w:color w:val="000000"/>
          <w:sz w:val="18"/>
          <w:szCs w:val="18"/>
          <w:lang w:val="ru-RU"/>
        </w:rPr>
        <w:t>Методологические и теоретические проблемы психологии.—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8.   </w:t>
      </w:r>
      <w:r>
        <w:rPr>
          <w:rFonts w:eastAsia="Times New Roman" w:cs="Times New Roman" w:ascii="Times New Roman" w:hAnsi="Times New Roman"/>
          <w:b w:val="false"/>
          <w:bCs w:val="false"/>
          <w:i/>
          <w:iCs/>
          <w:color w:val="000000"/>
          <w:sz w:val="18"/>
          <w:szCs w:val="18"/>
          <w:lang w:val="ru-RU"/>
        </w:rPr>
        <w:t xml:space="preserve">Лук А.Н. </w:t>
      </w:r>
      <w:r>
        <w:rPr>
          <w:rFonts w:eastAsia="Times New Roman" w:cs="Times New Roman" w:ascii="Times New Roman" w:hAnsi="Times New Roman"/>
          <w:b w:val="false"/>
          <w:bCs w:val="false"/>
          <w:i w:val="false"/>
          <w:iCs w:val="false"/>
          <w:color w:val="000000"/>
          <w:sz w:val="18"/>
          <w:szCs w:val="18"/>
          <w:lang w:val="ru-RU"/>
        </w:rPr>
        <w:t>Эмоции и личность.—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29.   </w:t>
      </w:r>
      <w:r>
        <w:rPr>
          <w:rFonts w:eastAsia="Times New Roman" w:cs="Times New Roman" w:ascii="Times New Roman" w:hAnsi="Times New Roman"/>
          <w:b w:val="false"/>
          <w:bCs w:val="false"/>
          <w:i/>
          <w:iCs/>
          <w:color w:val="000000"/>
          <w:sz w:val="18"/>
          <w:szCs w:val="18"/>
          <w:lang w:val="ru-RU"/>
        </w:rPr>
        <w:t xml:space="preserve">Мерлин </w:t>
      </w:r>
      <w:r>
        <w:rPr>
          <w:rFonts w:eastAsia="Times New Roman" w:cs="Times New Roman" w:ascii="Times New Roman" w:hAnsi="Times New Roman"/>
          <w:b w:val="false"/>
          <w:bCs w:val="false"/>
          <w:i/>
          <w:iCs/>
          <w:color w:val="000000"/>
          <w:sz w:val="18"/>
          <w:szCs w:val="18"/>
          <w:lang w:val="en-US"/>
        </w:rPr>
        <w:t xml:space="preserve">B.C. </w:t>
      </w:r>
      <w:r>
        <w:rPr>
          <w:rFonts w:eastAsia="Times New Roman" w:cs="Times New Roman" w:ascii="Times New Roman" w:hAnsi="Times New Roman"/>
          <w:b w:val="false"/>
          <w:bCs w:val="false"/>
          <w:i w:val="false"/>
          <w:iCs w:val="false"/>
          <w:color w:val="000000"/>
          <w:sz w:val="18"/>
          <w:szCs w:val="18"/>
          <w:lang w:val="ru-RU"/>
        </w:rPr>
        <w:t>Личность как предмет психологического ис</w:t>
        <w:softHyphen/>
        <w:t>следования.— Пермь,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0.   </w:t>
      </w:r>
      <w:r>
        <w:rPr>
          <w:rFonts w:eastAsia="Times New Roman" w:cs="Times New Roman" w:ascii="Times New Roman" w:hAnsi="Times New Roman"/>
          <w:b w:val="false"/>
          <w:bCs w:val="false"/>
          <w:i/>
          <w:iCs/>
          <w:color w:val="000000"/>
          <w:sz w:val="18"/>
          <w:szCs w:val="18"/>
          <w:lang w:val="ru-RU"/>
        </w:rPr>
        <w:t xml:space="preserve">Морозов А.В. </w:t>
      </w:r>
      <w:r>
        <w:rPr>
          <w:rFonts w:eastAsia="Times New Roman" w:cs="Times New Roman" w:ascii="Times New Roman" w:hAnsi="Times New Roman"/>
          <w:b w:val="false"/>
          <w:bCs w:val="false"/>
          <w:i w:val="false"/>
          <w:iCs w:val="false"/>
          <w:color w:val="000000"/>
          <w:sz w:val="18"/>
          <w:szCs w:val="18"/>
          <w:lang w:val="ru-RU"/>
        </w:rPr>
        <w:t>Деловая психология.— СПб., 200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1.   </w:t>
      </w:r>
      <w:r>
        <w:rPr>
          <w:rFonts w:eastAsia="Times New Roman" w:cs="Times New Roman" w:ascii="Times New Roman" w:hAnsi="Times New Roman"/>
          <w:b w:val="false"/>
          <w:bCs w:val="false"/>
          <w:i/>
          <w:iCs/>
          <w:color w:val="000000"/>
          <w:sz w:val="18"/>
          <w:szCs w:val="18"/>
          <w:lang w:val="ru-RU"/>
        </w:rPr>
        <w:t xml:space="preserve">Немов Р.С. </w:t>
      </w:r>
      <w:r>
        <w:rPr>
          <w:rFonts w:eastAsia="Times New Roman" w:cs="Times New Roman" w:ascii="Times New Roman" w:hAnsi="Times New Roman"/>
          <w:b w:val="false"/>
          <w:bCs w:val="false"/>
          <w:i w:val="false"/>
          <w:iCs w:val="false"/>
          <w:color w:val="000000"/>
          <w:sz w:val="18"/>
          <w:szCs w:val="18"/>
          <w:lang w:val="ru-RU"/>
        </w:rPr>
        <w:t>Психология.—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2.   </w:t>
      </w:r>
      <w:r>
        <w:rPr>
          <w:rFonts w:eastAsia="Times New Roman" w:cs="Times New Roman" w:ascii="Times New Roman" w:hAnsi="Times New Roman"/>
          <w:b w:val="false"/>
          <w:bCs w:val="false"/>
          <w:i/>
          <w:iCs/>
          <w:color w:val="000000"/>
          <w:sz w:val="18"/>
          <w:szCs w:val="18"/>
          <w:lang w:val="ru-RU"/>
        </w:rPr>
        <w:t xml:space="preserve">Норакидзе В.Г. </w:t>
      </w:r>
      <w:r>
        <w:rPr>
          <w:rFonts w:eastAsia="Times New Roman" w:cs="Times New Roman" w:ascii="Times New Roman" w:hAnsi="Times New Roman"/>
          <w:b w:val="false"/>
          <w:bCs w:val="false"/>
          <w:i w:val="false"/>
          <w:iCs w:val="false"/>
          <w:color w:val="000000"/>
          <w:sz w:val="18"/>
          <w:szCs w:val="18"/>
          <w:lang w:val="ru-RU"/>
        </w:rPr>
        <w:t>Методы исследования характера личнос</w:t>
        <w:softHyphen/>
        <w:t>ти.—Тбилиси,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3.   </w:t>
      </w:r>
      <w:r>
        <w:rPr>
          <w:rFonts w:eastAsia="Times New Roman" w:cs="Times New Roman" w:ascii="Times New Roman" w:hAnsi="Times New Roman"/>
          <w:b w:val="false"/>
          <w:bCs w:val="false"/>
          <w:i w:val="false"/>
          <w:iCs w:val="false"/>
          <w:color w:val="000000"/>
          <w:sz w:val="18"/>
          <w:szCs w:val="18"/>
          <w:lang w:val="ru-RU"/>
        </w:rPr>
        <w:t>Общая психология: Курс лекций.—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4.   </w:t>
      </w:r>
      <w:r>
        <w:rPr>
          <w:rFonts w:eastAsia="Times New Roman" w:cs="Times New Roman" w:ascii="Times New Roman" w:hAnsi="Times New Roman"/>
          <w:b w:val="false"/>
          <w:bCs w:val="false"/>
          <w:i/>
          <w:iCs/>
          <w:color w:val="000000"/>
          <w:sz w:val="18"/>
          <w:szCs w:val="18"/>
          <w:lang w:val="ru-RU"/>
        </w:rPr>
        <w:t xml:space="preserve">Петровский А.В. </w:t>
      </w:r>
      <w:r>
        <w:rPr>
          <w:rFonts w:eastAsia="Times New Roman" w:cs="Times New Roman" w:ascii="Times New Roman" w:hAnsi="Times New Roman"/>
          <w:b w:val="false"/>
          <w:bCs w:val="false"/>
          <w:i w:val="false"/>
          <w:iCs w:val="false"/>
          <w:color w:val="000000"/>
          <w:sz w:val="18"/>
          <w:szCs w:val="18"/>
          <w:lang w:val="ru-RU"/>
        </w:rPr>
        <w:t>Личность. Деятельность. Коллектив.—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5.   </w:t>
      </w:r>
      <w:r>
        <w:rPr>
          <w:rFonts w:eastAsia="Times New Roman" w:cs="Times New Roman" w:ascii="Times New Roman" w:hAnsi="Times New Roman"/>
          <w:b w:val="false"/>
          <w:bCs w:val="false"/>
          <w:i/>
          <w:iCs/>
          <w:color w:val="000000"/>
          <w:sz w:val="18"/>
          <w:szCs w:val="18"/>
          <w:lang w:val="ru-RU"/>
        </w:rPr>
        <w:t xml:space="preserve">Платонов К.К., Голубев Г.Г. </w:t>
      </w:r>
      <w:r>
        <w:rPr>
          <w:rFonts w:eastAsia="Times New Roman" w:cs="Times New Roman" w:ascii="Times New Roman" w:hAnsi="Times New Roman"/>
          <w:b w:val="false"/>
          <w:bCs w:val="false"/>
          <w:i w:val="false"/>
          <w:iCs w:val="false"/>
          <w:color w:val="000000"/>
          <w:sz w:val="18"/>
          <w:szCs w:val="18"/>
          <w:lang w:val="ru-RU"/>
        </w:rPr>
        <w:t>Психология.— М., 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6.   </w:t>
      </w:r>
      <w:r>
        <w:rPr>
          <w:rFonts w:eastAsia="Times New Roman" w:cs="Times New Roman" w:ascii="Times New Roman" w:hAnsi="Times New Roman"/>
          <w:b w:val="false"/>
          <w:bCs w:val="false"/>
          <w:i w:val="false"/>
          <w:iCs w:val="false"/>
          <w:color w:val="000000"/>
          <w:sz w:val="18"/>
          <w:szCs w:val="18"/>
          <w:lang w:val="ru-RU"/>
        </w:rPr>
        <w:t>Психология личности. Тексты.—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7.   </w:t>
      </w:r>
      <w:r>
        <w:rPr>
          <w:rFonts w:eastAsia="Times New Roman" w:cs="Times New Roman" w:ascii="Times New Roman" w:hAnsi="Times New Roman"/>
          <w:b w:val="false"/>
          <w:bCs w:val="false"/>
          <w:i w:val="false"/>
          <w:iCs w:val="false"/>
          <w:color w:val="000000"/>
          <w:sz w:val="18"/>
          <w:szCs w:val="18"/>
          <w:lang w:val="ru-RU"/>
        </w:rPr>
        <w:t>Психология эмоций: Тексты.—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8.   </w:t>
      </w:r>
      <w:r>
        <w:rPr>
          <w:rFonts w:eastAsia="Times New Roman" w:cs="Times New Roman" w:ascii="Times New Roman" w:hAnsi="Times New Roman"/>
          <w:b w:val="false"/>
          <w:bCs w:val="false"/>
          <w:i w:val="false"/>
          <w:iCs w:val="false"/>
          <w:color w:val="000000"/>
          <w:sz w:val="18"/>
          <w:szCs w:val="18"/>
          <w:lang w:val="ru-RU"/>
        </w:rPr>
        <w:t>Психология формирования и развития личности.— М., 198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39.   </w:t>
      </w:r>
      <w:r>
        <w:rPr>
          <w:rFonts w:eastAsia="Times New Roman" w:cs="Times New Roman" w:ascii="Times New Roman" w:hAnsi="Times New Roman"/>
          <w:b w:val="false"/>
          <w:bCs w:val="false"/>
          <w:i/>
          <w:iCs/>
          <w:color w:val="000000"/>
          <w:sz w:val="18"/>
          <w:szCs w:val="18"/>
          <w:lang w:val="ru-RU"/>
        </w:rPr>
        <w:t xml:space="preserve">Раншбург Й., Поппер П. </w:t>
      </w:r>
      <w:r>
        <w:rPr>
          <w:rFonts w:eastAsia="Times New Roman" w:cs="Times New Roman" w:ascii="Times New Roman" w:hAnsi="Times New Roman"/>
          <w:b w:val="false"/>
          <w:bCs w:val="false"/>
          <w:i w:val="false"/>
          <w:iCs w:val="false"/>
          <w:color w:val="000000"/>
          <w:sz w:val="18"/>
          <w:szCs w:val="18"/>
          <w:lang w:val="ru-RU"/>
        </w:rPr>
        <w:t>Секреты личности.— 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0.   </w:t>
      </w:r>
      <w:r>
        <w:rPr>
          <w:rFonts w:eastAsia="Times New Roman" w:cs="Times New Roman" w:ascii="Times New Roman" w:hAnsi="Times New Roman"/>
          <w:b w:val="false"/>
          <w:bCs w:val="false"/>
          <w:i/>
          <w:iCs/>
          <w:color w:val="000000"/>
          <w:sz w:val="18"/>
          <w:szCs w:val="18"/>
          <w:lang w:val="ru-RU"/>
        </w:rPr>
        <w:t xml:space="preserve">Рейнвальд Н.И. </w:t>
      </w:r>
      <w:r>
        <w:rPr>
          <w:rFonts w:eastAsia="Times New Roman" w:cs="Times New Roman" w:ascii="Times New Roman" w:hAnsi="Times New Roman"/>
          <w:b w:val="false"/>
          <w:bCs w:val="false"/>
          <w:i w:val="false"/>
          <w:iCs w:val="false"/>
          <w:color w:val="000000"/>
          <w:sz w:val="18"/>
          <w:szCs w:val="18"/>
          <w:lang w:val="ru-RU"/>
        </w:rPr>
        <w:t>Психология личности.— М., 198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1.   </w:t>
      </w:r>
      <w:r>
        <w:rPr>
          <w:rFonts w:eastAsia="Times New Roman" w:cs="Times New Roman" w:ascii="Times New Roman" w:hAnsi="Times New Roman"/>
          <w:b w:val="false"/>
          <w:bCs w:val="false"/>
          <w:i/>
          <w:iCs/>
          <w:color w:val="000000"/>
          <w:sz w:val="18"/>
          <w:szCs w:val="18"/>
          <w:lang w:val="ru-RU"/>
        </w:rPr>
        <w:t xml:space="preserve">Робер М. -А., Тильман Ф. </w:t>
      </w:r>
      <w:r>
        <w:rPr>
          <w:rFonts w:eastAsia="Times New Roman" w:cs="Times New Roman" w:ascii="Times New Roman" w:hAnsi="Times New Roman"/>
          <w:b w:val="false"/>
          <w:bCs w:val="false"/>
          <w:i w:val="false"/>
          <w:iCs w:val="false"/>
          <w:color w:val="000000"/>
          <w:sz w:val="18"/>
          <w:szCs w:val="18"/>
          <w:lang w:val="ru-RU"/>
        </w:rPr>
        <w:t>Психология индивида и группы.— М.,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2.. </w:t>
      </w:r>
      <w:r>
        <w:rPr>
          <w:rFonts w:eastAsia="Times New Roman" w:cs="Times New Roman" w:ascii="Times New Roman" w:hAnsi="Times New Roman"/>
          <w:b w:val="false"/>
          <w:bCs w:val="false"/>
          <w:i/>
          <w:iCs/>
          <w:color w:val="000000"/>
          <w:sz w:val="18"/>
          <w:szCs w:val="18"/>
          <w:lang w:val="ru-RU"/>
        </w:rPr>
        <w:t xml:space="preserve">Рубинштейн С.Л. </w:t>
      </w:r>
      <w:r>
        <w:rPr>
          <w:rFonts w:eastAsia="Times New Roman" w:cs="Times New Roman" w:ascii="Times New Roman" w:hAnsi="Times New Roman"/>
          <w:b w:val="false"/>
          <w:bCs w:val="false"/>
          <w:i w:val="false"/>
          <w:iCs w:val="false"/>
          <w:color w:val="000000"/>
          <w:sz w:val="18"/>
          <w:szCs w:val="18"/>
          <w:lang w:val="ru-RU"/>
        </w:rPr>
        <w:t>Проблемы общей психологии.—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3.   </w:t>
      </w:r>
      <w:r>
        <w:rPr>
          <w:rFonts w:eastAsia="Times New Roman" w:cs="Times New Roman" w:ascii="Times New Roman" w:hAnsi="Times New Roman"/>
          <w:b w:val="false"/>
          <w:bCs w:val="false"/>
          <w:i/>
          <w:iCs/>
          <w:color w:val="000000"/>
          <w:sz w:val="18"/>
          <w:szCs w:val="18"/>
          <w:lang w:val="ru-RU"/>
        </w:rPr>
        <w:t xml:space="preserve">Русалов В.М. </w:t>
      </w:r>
      <w:r>
        <w:rPr>
          <w:rFonts w:eastAsia="Times New Roman" w:cs="Times New Roman" w:ascii="Times New Roman" w:hAnsi="Times New Roman"/>
          <w:b w:val="false"/>
          <w:bCs w:val="false"/>
          <w:i w:val="false"/>
          <w:iCs w:val="false"/>
          <w:color w:val="000000"/>
          <w:sz w:val="18"/>
          <w:szCs w:val="18"/>
          <w:lang w:val="ru-RU"/>
        </w:rPr>
        <w:t>Биологические свойства индивидуально-пси</w:t>
        <w:softHyphen/>
        <w:t>хологических различий.—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4.   </w:t>
      </w:r>
      <w:r>
        <w:rPr>
          <w:rFonts w:eastAsia="Times New Roman" w:cs="Times New Roman" w:ascii="Times New Roman" w:hAnsi="Times New Roman"/>
          <w:b w:val="false"/>
          <w:bCs w:val="false"/>
          <w:i/>
          <w:iCs/>
          <w:color w:val="000000"/>
          <w:sz w:val="18"/>
          <w:szCs w:val="18"/>
          <w:lang w:val="ru-RU"/>
        </w:rPr>
        <w:t xml:space="preserve">Симонов П.В. </w:t>
      </w:r>
      <w:r>
        <w:rPr>
          <w:rFonts w:eastAsia="Times New Roman" w:cs="Times New Roman" w:ascii="Times New Roman" w:hAnsi="Times New Roman"/>
          <w:b w:val="false"/>
          <w:bCs w:val="false"/>
          <w:i w:val="false"/>
          <w:iCs w:val="false"/>
          <w:color w:val="000000"/>
          <w:sz w:val="18"/>
          <w:szCs w:val="18"/>
          <w:lang w:val="ru-RU"/>
        </w:rPr>
        <w:t>Темперамент — характер — личность.—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5.   </w:t>
      </w:r>
      <w:r>
        <w:rPr>
          <w:rFonts w:eastAsia="Times New Roman" w:cs="Times New Roman" w:ascii="Times New Roman" w:hAnsi="Times New Roman"/>
          <w:b w:val="false"/>
          <w:bCs w:val="false"/>
          <w:i w:val="false"/>
          <w:iCs w:val="false"/>
          <w:color w:val="000000"/>
          <w:sz w:val="18"/>
          <w:szCs w:val="18"/>
          <w:lang w:val="ru-RU"/>
        </w:rPr>
        <w:t>Способности и склонности. Комплексные исследова</w:t>
        <w:softHyphen/>
        <w:t>ния.—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6.   </w:t>
      </w:r>
      <w:r>
        <w:rPr>
          <w:rFonts w:eastAsia="Times New Roman" w:cs="Times New Roman" w:ascii="Times New Roman" w:hAnsi="Times New Roman"/>
          <w:b w:val="false"/>
          <w:bCs w:val="false"/>
          <w:i/>
          <w:iCs/>
          <w:color w:val="000000"/>
          <w:sz w:val="18"/>
          <w:szCs w:val="18"/>
          <w:lang w:val="ru-RU"/>
        </w:rPr>
        <w:t xml:space="preserve">Страхов И.В. </w:t>
      </w:r>
      <w:r>
        <w:rPr>
          <w:rFonts w:eastAsia="Times New Roman" w:cs="Times New Roman" w:ascii="Times New Roman" w:hAnsi="Times New Roman"/>
          <w:b w:val="false"/>
          <w:bCs w:val="false"/>
          <w:i w:val="false"/>
          <w:iCs w:val="false"/>
          <w:color w:val="000000"/>
          <w:sz w:val="18"/>
          <w:szCs w:val="18"/>
          <w:lang w:val="ru-RU"/>
        </w:rPr>
        <w:t>Психология характера.— Саратов, 197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7.   </w:t>
      </w:r>
      <w:r>
        <w:rPr>
          <w:rFonts w:eastAsia="Times New Roman" w:cs="Times New Roman" w:ascii="Times New Roman" w:hAnsi="Times New Roman"/>
          <w:b w:val="false"/>
          <w:bCs w:val="false"/>
          <w:i/>
          <w:iCs/>
          <w:color w:val="000000"/>
          <w:sz w:val="18"/>
          <w:szCs w:val="18"/>
          <w:lang w:val="ru-RU"/>
        </w:rPr>
        <w:t xml:space="preserve">Стрелку Я. </w:t>
      </w:r>
      <w:r>
        <w:rPr>
          <w:rFonts w:eastAsia="Times New Roman" w:cs="Times New Roman" w:ascii="Times New Roman" w:hAnsi="Times New Roman"/>
          <w:b w:val="false"/>
          <w:bCs w:val="false"/>
          <w:i w:val="false"/>
          <w:iCs w:val="false"/>
          <w:color w:val="000000"/>
          <w:sz w:val="18"/>
          <w:szCs w:val="18"/>
          <w:lang w:val="ru-RU"/>
        </w:rPr>
        <w:t>Роль темперамента в психическом развитии.—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8.   </w:t>
      </w:r>
      <w:r>
        <w:rPr>
          <w:rFonts w:eastAsia="Times New Roman" w:cs="Times New Roman" w:ascii="Times New Roman" w:hAnsi="Times New Roman"/>
          <w:b w:val="false"/>
          <w:bCs w:val="false"/>
          <w:i/>
          <w:iCs/>
          <w:color w:val="000000"/>
          <w:sz w:val="18"/>
          <w:szCs w:val="18"/>
          <w:lang w:val="ru-RU"/>
        </w:rPr>
        <w:t xml:space="preserve">Теплов Б.М. </w:t>
      </w:r>
      <w:r>
        <w:rPr>
          <w:rFonts w:eastAsia="Times New Roman" w:cs="Times New Roman" w:ascii="Times New Roman" w:hAnsi="Times New Roman"/>
          <w:b w:val="false"/>
          <w:bCs w:val="false"/>
          <w:i w:val="false"/>
          <w:iCs w:val="false"/>
          <w:color w:val="000000"/>
          <w:sz w:val="18"/>
          <w:szCs w:val="18"/>
          <w:lang w:val="ru-RU"/>
        </w:rPr>
        <w:t>Избранные труды: В 2 т.— Т. П.— М., 198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49.   </w:t>
      </w:r>
      <w:r>
        <w:rPr>
          <w:rFonts w:eastAsia="Times New Roman" w:cs="Times New Roman" w:ascii="Times New Roman" w:hAnsi="Times New Roman"/>
          <w:b w:val="false"/>
          <w:bCs w:val="false"/>
          <w:i/>
          <w:iCs/>
          <w:color w:val="000000"/>
          <w:sz w:val="18"/>
          <w:szCs w:val="18"/>
          <w:lang w:val="ru-RU"/>
        </w:rPr>
        <w:t xml:space="preserve">Франкл В. </w:t>
      </w:r>
      <w:r>
        <w:rPr>
          <w:rFonts w:eastAsia="Times New Roman" w:cs="Times New Roman" w:ascii="Times New Roman" w:hAnsi="Times New Roman"/>
          <w:b w:val="false"/>
          <w:bCs w:val="false"/>
          <w:i w:val="false"/>
          <w:iCs w:val="false"/>
          <w:color w:val="000000"/>
          <w:sz w:val="18"/>
          <w:szCs w:val="18"/>
          <w:lang w:val="ru-RU"/>
        </w:rPr>
        <w:t>Человек в поисках смысла.— М.,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50.   </w:t>
      </w:r>
      <w:r>
        <w:rPr>
          <w:rFonts w:eastAsia="Times New Roman" w:cs="Times New Roman" w:ascii="Times New Roman" w:hAnsi="Times New Roman"/>
          <w:b w:val="false"/>
          <w:bCs w:val="false"/>
          <w:i/>
          <w:iCs/>
          <w:color w:val="000000"/>
          <w:sz w:val="18"/>
          <w:szCs w:val="18"/>
          <w:lang w:val="ru-RU"/>
        </w:rPr>
        <w:t xml:space="preserve">Хекхаузен </w:t>
      </w:r>
      <w:r>
        <w:rPr>
          <w:rFonts w:eastAsia="Times New Roman" w:cs="Times New Roman" w:ascii="Times New Roman" w:hAnsi="Times New Roman"/>
          <w:b w:val="false"/>
          <w:bCs w:val="false"/>
          <w:i/>
          <w:iCs/>
          <w:color w:val="000000"/>
          <w:sz w:val="18"/>
          <w:szCs w:val="18"/>
          <w:lang w:val="en-US"/>
        </w:rPr>
        <w:t xml:space="preserve">X. </w:t>
      </w:r>
      <w:r>
        <w:rPr>
          <w:rFonts w:eastAsia="Times New Roman" w:cs="Times New Roman" w:ascii="Times New Roman" w:hAnsi="Times New Roman"/>
          <w:b w:val="false"/>
          <w:bCs w:val="false"/>
          <w:i w:val="false"/>
          <w:iCs w:val="false"/>
          <w:color w:val="000000"/>
          <w:sz w:val="18"/>
          <w:szCs w:val="18"/>
          <w:lang w:val="ru-RU"/>
        </w:rPr>
        <w:t>Мотивация и деятельность.— М.,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51.   </w:t>
      </w:r>
      <w:r>
        <w:rPr>
          <w:rFonts w:eastAsia="Times New Roman" w:cs="Times New Roman" w:ascii="Times New Roman" w:hAnsi="Times New Roman"/>
          <w:b w:val="false"/>
          <w:bCs w:val="false"/>
          <w:i/>
          <w:iCs/>
          <w:color w:val="000000"/>
          <w:sz w:val="18"/>
          <w:szCs w:val="18"/>
          <w:lang w:val="ru-RU"/>
        </w:rPr>
        <w:t xml:space="preserve">Чудновский В.Э. </w:t>
      </w:r>
      <w:r>
        <w:rPr>
          <w:rFonts w:eastAsia="Times New Roman" w:cs="Times New Roman" w:ascii="Times New Roman" w:hAnsi="Times New Roman"/>
          <w:b w:val="false"/>
          <w:bCs w:val="false"/>
          <w:i w:val="false"/>
          <w:iCs w:val="false"/>
          <w:color w:val="000000"/>
          <w:sz w:val="18"/>
          <w:szCs w:val="18"/>
          <w:lang w:val="ru-RU"/>
        </w:rPr>
        <w:t>Воспитание способностей и формирова</w:t>
        <w:softHyphen/>
        <w:t>ние личности.— М.,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52.   </w:t>
      </w:r>
      <w:r>
        <w:rPr>
          <w:rFonts w:eastAsia="Times New Roman" w:cs="Times New Roman" w:ascii="Times New Roman" w:hAnsi="Times New Roman"/>
          <w:b w:val="false"/>
          <w:bCs w:val="false"/>
          <w:i/>
          <w:iCs/>
          <w:color w:val="000000"/>
          <w:sz w:val="18"/>
          <w:szCs w:val="18"/>
          <w:lang w:val="ru-RU"/>
        </w:rPr>
        <w:t xml:space="preserve">Шрайнер К. </w:t>
      </w:r>
      <w:r>
        <w:rPr>
          <w:rFonts w:eastAsia="Times New Roman" w:cs="Times New Roman" w:ascii="Times New Roman" w:hAnsi="Times New Roman"/>
          <w:b w:val="false"/>
          <w:bCs w:val="false"/>
          <w:i w:val="false"/>
          <w:iCs w:val="false"/>
          <w:color w:val="000000"/>
          <w:sz w:val="18"/>
          <w:szCs w:val="18"/>
          <w:lang w:val="ru-RU"/>
        </w:rPr>
        <w:t>Как снять стресс. 30 способов улучшить свое самочувствие за 3 минуты.— М., 199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53.   </w:t>
      </w:r>
      <w:r>
        <w:rPr>
          <w:rFonts w:eastAsia="Times New Roman" w:cs="Times New Roman" w:ascii="Times New Roman" w:hAnsi="Times New Roman"/>
          <w:b w:val="false"/>
          <w:bCs w:val="false"/>
          <w:i/>
          <w:iCs/>
          <w:color w:val="000000"/>
          <w:sz w:val="18"/>
          <w:szCs w:val="18"/>
          <w:lang w:val="ru-RU"/>
        </w:rPr>
        <w:t xml:space="preserve">Экспериментальные </w:t>
      </w:r>
      <w:r>
        <w:rPr>
          <w:rFonts w:eastAsia="Times New Roman" w:cs="Times New Roman" w:ascii="Times New Roman" w:hAnsi="Times New Roman"/>
          <w:b w:val="false"/>
          <w:bCs w:val="false"/>
          <w:i w:val="false"/>
          <w:iCs w:val="false"/>
          <w:color w:val="000000"/>
          <w:sz w:val="18"/>
          <w:szCs w:val="18"/>
          <w:lang w:val="ru-RU"/>
        </w:rPr>
        <w:t>исследования волевой активности.— Рязань,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18"/>
          <w:szCs w:val="18"/>
          <w:lang w:val="ru-RU"/>
        </w:rPr>
        <w:t xml:space="preserve">54.   </w:t>
      </w:r>
      <w:r>
        <w:rPr>
          <w:rFonts w:eastAsia="Times New Roman" w:cs="Times New Roman" w:ascii="Times New Roman" w:hAnsi="Times New Roman"/>
          <w:b w:val="false"/>
          <w:bCs w:val="false"/>
          <w:i/>
          <w:iCs/>
          <w:color w:val="000000"/>
          <w:sz w:val="18"/>
          <w:szCs w:val="18"/>
          <w:lang w:val="ru-RU"/>
        </w:rPr>
        <w:t xml:space="preserve">Юнг К. </w:t>
      </w:r>
      <w:r>
        <w:rPr>
          <w:rFonts w:eastAsia="Times New Roman" w:cs="Times New Roman" w:ascii="Times New Roman" w:hAnsi="Times New Roman"/>
          <w:b w:val="false"/>
          <w:bCs w:val="false"/>
          <w:i w:val="false"/>
          <w:iCs w:val="false"/>
          <w:color w:val="000000"/>
          <w:sz w:val="18"/>
          <w:szCs w:val="18"/>
          <w:lang w:val="ru-RU"/>
        </w:rPr>
        <w:t>Психологические типы.— М., 1924.</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ИНТЕРПРЕТАЦИЯ ТЕСТОВ И ОПРОСНИКОВ</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1.  </w:t>
      </w:r>
      <w:r>
        <w:rPr>
          <w:rFonts w:eastAsia="Arial" w:cs="Arial" w:ascii="Arial" w:hAnsi="Arial"/>
          <w:b/>
          <w:bCs/>
          <w:i w:val="false"/>
          <w:iCs w:val="false"/>
          <w:color w:val="000000"/>
          <w:sz w:val="20"/>
          <w:szCs w:val="20"/>
          <w:lang w:val="ru-RU"/>
        </w:rPr>
        <w:t>КАКОГО ПОЛА ВАШЕ МЫШЛЕНИЕ (с 77-78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Для того, чтобы подсчитать баллы, воспользуйтесь следующей формулой:</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2"/>
          <w:szCs w:val="22"/>
          <w:lang w:val="ru-RU"/>
        </w:rPr>
        <w:t>для мужчин</w:t>
      </w:r>
      <w:r>
        <w:rPr>
          <w:rFonts w:eastAsia="Arial" w:cs="Arial" w:ascii="Arial" w:hAnsi="Arial"/>
          <w:b/>
          <w:bCs/>
          <w:i/>
          <w:iCs/>
          <w:color w:val="000000"/>
          <w:sz w:val="22"/>
          <w:szCs w:val="22"/>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а)  + 10 баллов;</w:t>
      </w:r>
      <w:r>
        <w:rPr>
          <w:rFonts w:eastAsia="Times New Roman" w:cs="Arial" w:ascii="Arial" w:hAnsi="Arial"/>
          <w:b w:val="false"/>
          <w:bCs w:val="false"/>
          <w:i w:val="false"/>
          <w:iCs w:val="false"/>
          <w:color w:val="000000"/>
          <w:sz w:val="22"/>
          <w:szCs w:val="22"/>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б)  + 5 баллов;</w:t>
      </w:r>
      <w:r>
        <w:rPr>
          <w:rFonts w:eastAsia="Times New Roman" w:cs="Arial" w:ascii="Arial" w:hAnsi="Arial"/>
          <w:b w:val="false"/>
          <w:bCs w:val="false"/>
          <w:i w:val="false"/>
          <w:iCs w:val="false"/>
          <w:color w:val="000000"/>
          <w:sz w:val="22"/>
          <w:szCs w:val="22"/>
          <w:lang w:val="ru-RU"/>
        </w:rPr>
        <w:t xml:space="preserve">                 </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  — 5 баллов.</w:t>
      </w:r>
    </w:p>
    <w:p>
      <w:pPr>
        <w:pStyle w:val="Normal"/>
        <w:numPr>
          <w:ilvl w:val="0"/>
          <w:numId w:val="0"/>
        </w:numPr>
        <w:shd w:fill="FFFFFF" w:val="clear"/>
        <w:autoSpaceDE w:val="false"/>
        <w:ind w:left="0" w:hanging="0"/>
        <w:rPr>
          <w:rFonts w:ascii="Times New Roman" w:hAnsi="Times New Roman" w:eastAsia="Times New Roman" w:cs="Times New Roman"/>
          <w:b/>
          <w:b/>
          <w:bCs/>
          <w:i/>
          <w:i/>
          <w:iCs/>
          <w:color w:val="000000"/>
          <w:sz w:val="22"/>
          <w:szCs w:val="22"/>
          <w:lang w:val="ru-RU"/>
        </w:rPr>
      </w:pPr>
      <w:r>
        <w:rPr>
          <w:rFonts w:eastAsia="Times New Roman" w:cs="Times New Roman" w:ascii="Times New Roman" w:hAnsi="Times New Roman"/>
          <w:b/>
          <w:bCs/>
          <w:i/>
          <w:iCs/>
          <w:color w:val="000000"/>
          <w:sz w:val="22"/>
          <w:szCs w:val="22"/>
          <w:lang w:val="ru-RU"/>
        </w:rPr>
        <w:t>для женщи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а) + 12 баллов;</w:t>
      </w:r>
      <w:r>
        <w:rPr>
          <w:rFonts w:eastAsia="Times New Roman" w:cs="Arial" w:ascii="Arial" w:hAnsi="Arial"/>
          <w:b w:val="false"/>
          <w:bCs w:val="false"/>
          <w:i w:val="false"/>
          <w:iCs w:val="false"/>
          <w:color w:val="000000"/>
          <w:sz w:val="22"/>
          <w:szCs w:val="22"/>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б) + 5 баллов;</w:t>
      </w:r>
      <w:r>
        <w:rPr>
          <w:rFonts w:eastAsia="Times New Roman" w:cs="Arial" w:ascii="Arial" w:hAnsi="Arial"/>
          <w:b w:val="false"/>
          <w:bCs w:val="false"/>
          <w:i w:val="false"/>
          <w:iCs w:val="false"/>
          <w:color w:val="000000"/>
          <w:sz w:val="22"/>
          <w:szCs w:val="22"/>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в) — 5 баллов.</w:t>
      </w:r>
      <w:r>
        <w:rPr>
          <w:rFonts w:eastAsia="Times New Roman" w:cs="Arial" w:ascii="Arial" w:hAnsi="Arial"/>
          <w:b w:val="false"/>
          <w:bCs w:val="false"/>
          <w:i w:val="false"/>
          <w:iCs w:val="false"/>
          <w:color w:val="000000"/>
          <w:sz w:val="22"/>
          <w:szCs w:val="22"/>
          <w:lang w:val="ru-RU"/>
        </w:rPr>
        <w:t xml:space="preserve">            </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За каждый вопрос, оставленный без ответа, — 5 балл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Большинство мужчин набирают от 0 до 60 балл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Большинство женщин — от 50 до 100 балл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ограничный случай — от 50 до 60 баллов — пока</w:t>
        <w:softHyphen/>
        <w:t>зывает, что для вашего мышления равно характерны мужские и женские черт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Мужчины, набравшие меньше 0, и женщины, на</w:t>
        <w:softHyphen/>
        <w:t>бравшие больше 100 баллов, имеют склад мышления, резко отличный от противоположного пол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У мужчин, набравших 60 баллов, может проявлять</w:t>
        <w:softHyphen/>
        <w:t>ся склонность к женскому типу мышления; у женщин, набравших меньше 50 баллов — может проявляться склонность к мужскому варианту мыслительных про</w:t>
        <w:softHyphen/>
        <w:t>цессов.</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2. </w:t>
      </w:r>
      <w:r>
        <w:rPr>
          <w:rFonts w:eastAsia="Arial" w:cs="Arial" w:ascii="Arial" w:hAnsi="Arial"/>
          <w:b/>
          <w:bCs/>
          <w:i w:val="false"/>
          <w:iCs w:val="false"/>
          <w:color w:val="000000"/>
          <w:sz w:val="20"/>
          <w:szCs w:val="20"/>
          <w:lang w:val="ru-RU"/>
        </w:rPr>
        <w:t>НАСКОЛЬКО ВЫ ЧУВСТВЕННЫ (с. 8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ри подсчете баллов каждый положительный от</w:t>
        <w:softHyphen/>
        <w:t>вет приносит единицу, каждый отрицательный — нол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т 7 до 14 — вы очень чувственный человек; вы получаете большое удовольствие от приятных звуков, видов и запах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т 2 до 6 — у вас хорошо развиты чувства, причем бывают и чувственные момент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 </w:t>
      </w:r>
      <w:r>
        <w:rPr>
          <w:rFonts w:eastAsia="Times New Roman" w:cs="Times New Roman" w:ascii="Times New Roman" w:hAnsi="Times New Roman"/>
          <w:b/>
          <w:bCs/>
          <w:i w:val="false"/>
          <w:iCs w:val="false"/>
          <w:color w:val="000000"/>
          <w:sz w:val="22"/>
          <w:szCs w:val="22"/>
          <w:lang w:val="ru-RU"/>
        </w:rPr>
        <w:t xml:space="preserve">балл </w:t>
      </w:r>
      <w:r>
        <w:rPr>
          <w:rFonts w:eastAsia="Times New Roman" w:cs="Times New Roman" w:ascii="Times New Roman" w:hAnsi="Times New Roman"/>
          <w:b w:val="false"/>
          <w:bCs w:val="false"/>
          <w:i w:val="false"/>
          <w:iCs w:val="false"/>
          <w:color w:val="000000"/>
          <w:sz w:val="22"/>
          <w:szCs w:val="22"/>
          <w:lang w:val="ru-RU"/>
        </w:rPr>
        <w:t>— вы достаточно холодный человек. Ничто, по-видимому, вас не возбуждает, и вы остаетесь стран</w:t>
        <w:softHyphen/>
        <w:t>но безразличны к чувственным наслаждениям.</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3.  </w:t>
      </w:r>
      <w:r>
        <w:rPr>
          <w:rFonts w:eastAsia="Arial" w:cs="Arial" w:ascii="Arial" w:hAnsi="Arial"/>
          <w:b/>
          <w:bCs/>
          <w:i w:val="false"/>
          <w:iCs w:val="false"/>
          <w:color w:val="000000"/>
          <w:sz w:val="20"/>
          <w:szCs w:val="20"/>
          <w:lang w:val="ru-RU"/>
        </w:rPr>
        <w:t>ВНИМАТЕЛЬНЫ ЛИ ВЫ (С. 87-88)</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о одному баллу оцениваются ответы «да» на воп</w:t>
        <w:softHyphen/>
        <w:t>росы: 2, 3, 4, 5, 6, 8, 9, 13, 14, 15 и ответы «нет» на воп</w:t>
        <w:softHyphen/>
        <w:t>росы: 1, 7, 10, 11, 1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1 </w:t>
      </w:r>
      <w:r>
        <w:rPr>
          <w:rFonts w:eastAsia="Times New Roman" w:cs="Times New Roman" w:ascii="Times New Roman" w:hAnsi="Times New Roman"/>
          <w:b/>
          <w:bCs/>
          <w:i w:val="false"/>
          <w:iCs w:val="false"/>
          <w:color w:val="000000"/>
          <w:sz w:val="22"/>
          <w:szCs w:val="22"/>
          <w:lang w:val="ru-RU"/>
        </w:rPr>
        <w:t xml:space="preserve">и </w:t>
      </w:r>
      <w:r>
        <w:rPr>
          <w:rFonts w:eastAsia="Times New Roman" w:cs="Times New Roman" w:ascii="Times New Roman" w:hAnsi="Times New Roman"/>
          <w:b w:val="false"/>
          <w:bCs w:val="false"/>
          <w:i w:val="false"/>
          <w:iCs w:val="false"/>
          <w:color w:val="000000"/>
          <w:sz w:val="22"/>
          <w:szCs w:val="22"/>
          <w:lang w:val="ru-RU"/>
        </w:rPr>
        <w:t>более баллов — вы удивительно внимательны и проницательны; такой памяти и такой внимательности остается только позавидовать — это дано не каждому.</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От </w:t>
      </w:r>
      <w:r>
        <w:rPr>
          <w:rFonts w:eastAsia="Times New Roman" w:cs="Times New Roman" w:ascii="Times New Roman" w:hAnsi="Times New Roman"/>
          <w:b w:val="false"/>
          <w:bCs w:val="false"/>
          <w:i w:val="false"/>
          <w:iCs w:val="false"/>
          <w:color w:val="000000"/>
          <w:sz w:val="22"/>
          <w:szCs w:val="22"/>
          <w:lang w:val="ru-RU"/>
        </w:rPr>
        <w:t xml:space="preserve">5 до </w:t>
      </w:r>
      <w:r>
        <w:rPr>
          <w:rFonts w:eastAsia="Times New Roman" w:cs="Times New Roman" w:ascii="Times New Roman" w:hAnsi="Times New Roman"/>
          <w:b/>
          <w:bCs/>
          <w:i w:val="false"/>
          <w:iCs w:val="false"/>
          <w:color w:val="000000"/>
          <w:sz w:val="22"/>
          <w:szCs w:val="22"/>
          <w:lang w:val="ru-RU"/>
        </w:rPr>
        <w:t xml:space="preserve">10 баллов </w:t>
      </w:r>
      <w:r>
        <w:rPr>
          <w:rFonts w:eastAsia="Times New Roman" w:cs="Times New Roman" w:ascii="Times New Roman" w:hAnsi="Times New Roman"/>
          <w:b w:val="false"/>
          <w:bCs w:val="false"/>
          <w:i w:val="false"/>
          <w:iCs w:val="false"/>
          <w:color w:val="000000"/>
          <w:sz w:val="22"/>
          <w:szCs w:val="22"/>
          <w:lang w:val="ru-RU"/>
        </w:rPr>
        <w:t>— вы достаточно внимательны, не забываете ничего важного; однако, как говорится, «и на старуху бывает проруха» — кое-что можете за</w:t>
        <w:softHyphen/>
        <w:t>памятовать, иногда проявляете рассеянность, что обо</w:t>
        <w:softHyphen/>
        <w:t>рачивается досадными недоразумениями; и все же вы способны в ответственный момент сосредоточиться и не допустить какой-либо промаш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4 </w:t>
      </w:r>
      <w:r>
        <w:rPr>
          <w:rFonts w:eastAsia="Times New Roman" w:cs="Times New Roman" w:ascii="Times New Roman" w:hAnsi="Times New Roman"/>
          <w:b/>
          <w:bCs/>
          <w:i w:val="false"/>
          <w:iCs w:val="false"/>
          <w:color w:val="000000"/>
          <w:sz w:val="22"/>
          <w:szCs w:val="22"/>
          <w:lang w:val="ru-RU"/>
        </w:rPr>
        <w:t xml:space="preserve">и </w:t>
      </w:r>
      <w:r>
        <w:rPr>
          <w:rFonts w:eastAsia="Times New Roman" w:cs="Times New Roman" w:ascii="Times New Roman" w:hAnsi="Times New Roman"/>
          <w:b w:val="false"/>
          <w:bCs w:val="false"/>
          <w:i w:val="false"/>
          <w:iCs w:val="false"/>
          <w:color w:val="000000"/>
          <w:sz w:val="22"/>
          <w:szCs w:val="22"/>
          <w:lang w:val="ru-RU"/>
        </w:rPr>
        <w:t>менее баллов — вы очень рассеянны, и это является причиной многих неприятностей в вашей жизни; когда вас в этом упрекают, вы, бывает, отвеча</w:t>
        <w:softHyphen/>
        <w:t>ете улыбкой, что, дескать, просто мечтательны и не придаете значения всяким «пустякам» (пустякам ли?); ведь из-за вашей невнимательности неприятности тер</w:t>
        <w:softHyphen/>
        <w:t>пят и окружающие — что значит, например, забыть завернуть водопроводный кран или потерять взятую у кого-то редкую книгу? Бывает, что люди даже брави</w:t>
        <w:softHyphen/>
        <w:t>руют своей рассеянностью, хотя, если разобраться, это качество отрицательное. Конечно, нередко — скажем, для людей престарелого возраста — оно не подвласт</w:t>
        <w:softHyphen/>
        <w:t>но, но в средние годы и особенно в молодые — каждо</w:t>
        <w:softHyphen/>
        <w:t>му под силу перебороть свою невнимательность, вос</w:t>
        <w:softHyphen/>
        <w:t>питать собранность и постоянно тренировать память.</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4. </w:t>
      </w:r>
      <w:r>
        <w:rPr>
          <w:rFonts w:eastAsia="Arial" w:cs="Arial" w:ascii="Arial" w:hAnsi="Arial"/>
          <w:b/>
          <w:bCs/>
          <w:i w:val="false"/>
          <w:iCs w:val="false"/>
          <w:color w:val="000000"/>
          <w:sz w:val="20"/>
          <w:szCs w:val="20"/>
          <w:lang w:val="ru-RU"/>
        </w:rPr>
        <w:t>КАКАЯ У ВАС ПАМЯТЬ (с. 95-86)</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ычислите продуктивность своего запоминания: число правильно воспроизведенных слов умножьте на 100 и разделите на 20. Получите процент продуктивно</w:t>
        <w:softHyphen/>
        <w:t>сти запомин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90-100% </w:t>
      </w:r>
      <w:r>
        <w:rPr>
          <w:rFonts w:eastAsia="Times New Roman" w:cs="Times New Roman" w:ascii="Times New Roman" w:hAnsi="Times New Roman"/>
          <w:b w:val="false"/>
          <w:bCs w:val="false"/>
          <w:i w:val="false"/>
          <w:iCs w:val="false"/>
          <w:color w:val="000000"/>
          <w:sz w:val="22"/>
          <w:szCs w:val="22"/>
          <w:lang w:val="ru-RU"/>
        </w:rPr>
        <w:t>— отлич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70-90% </w:t>
      </w:r>
      <w:r>
        <w:rPr>
          <w:rFonts w:eastAsia="Times New Roman" w:cs="Times New Roman" w:ascii="Times New Roman" w:hAnsi="Times New Roman"/>
          <w:b w:val="false"/>
          <w:bCs w:val="false"/>
          <w:i w:val="false"/>
          <w:iCs w:val="false"/>
          <w:color w:val="000000"/>
          <w:sz w:val="22"/>
          <w:szCs w:val="22"/>
          <w:lang w:val="ru-RU"/>
        </w:rPr>
        <w:t>— очень хорошо;</w:t>
      </w:r>
      <w:r>
        <w:rPr>
          <w:rFonts w:eastAsia="Times New Roman" w:cs="Arial" w:ascii="Arial" w:hAnsi="Arial"/>
          <w:b w:val="false"/>
          <w:bCs w:val="false"/>
          <w:i w:val="false"/>
          <w:iCs w:val="false"/>
          <w:color w:val="000000"/>
          <w:sz w:val="22"/>
          <w:szCs w:val="22"/>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50-70%</w:t>
      </w:r>
      <w:r>
        <w:rPr>
          <w:rFonts w:eastAsia="Times New Roman" w:cs="Times New Roman" w:ascii="Times New Roman" w:hAnsi="Times New Roman"/>
          <w:b w:val="false"/>
          <w:bCs w:val="false"/>
          <w:i w:val="false"/>
          <w:iCs w:val="false"/>
          <w:color w:val="000000"/>
          <w:sz w:val="22"/>
          <w:szCs w:val="22"/>
          <w:lang w:val="ru-RU"/>
        </w:rPr>
        <w:t>—хорош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30-50%</w:t>
      </w:r>
      <w:r>
        <w:rPr>
          <w:rFonts w:eastAsia="Times New Roman" w:cs="Times New Roman" w:ascii="Times New Roman" w:hAnsi="Times New Roman"/>
          <w:b w:val="false"/>
          <w:bCs w:val="false"/>
          <w:i w:val="false"/>
          <w:iCs w:val="false"/>
          <w:color w:val="000000"/>
          <w:sz w:val="22"/>
          <w:szCs w:val="22"/>
          <w:lang w:val="ru-RU"/>
        </w:rPr>
        <w:t>—удовлетворитель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10-30% </w:t>
      </w:r>
      <w:r>
        <w:rPr>
          <w:rFonts w:eastAsia="Times New Roman" w:cs="Times New Roman" w:ascii="Times New Roman" w:hAnsi="Times New Roman"/>
          <w:b w:val="false"/>
          <w:bCs w:val="false"/>
          <w:i w:val="false"/>
          <w:iCs w:val="false"/>
          <w:color w:val="000000"/>
          <w:sz w:val="22"/>
          <w:szCs w:val="22"/>
          <w:lang w:val="ru-RU"/>
        </w:rPr>
        <w:t>— плох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0-10% </w:t>
      </w:r>
      <w:r>
        <w:rPr>
          <w:rFonts w:eastAsia="Times New Roman" w:cs="Times New Roman" w:ascii="Times New Roman" w:hAnsi="Times New Roman"/>
          <w:b w:val="false"/>
          <w:bCs w:val="false"/>
          <w:i w:val="false"/>
          <w:iCs w:val="false"/>
          <w:color w:val="000000"/>
          <w:sz w:val="22"/>
          <w:szCs w:val="22"/>
          <w:lang w:val="ru-RU"/>
        </w:rPr>
        <w:t>— очень плохо.</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5. </w:t>
      </w:r>
      <w:r>
        <w:rPr>
          <w:rFonts w:eastAsia="Arial" w:cs="Arial" w:ascii="Arial" w:hAnsi="Arial"/>
          <w:b/>
          <w:bCs/>
          <w:i w:val="false"/>
          <w:iCs w:val="false"/>
          <w:color w:val="000000"/>
          <w:sz w:val="20"/>
          <w:szCs w:val="20"/>
          <w:lang w:val="ru-RU"/>
        </w:rPr>
        <w:t>СКЛОННЫ ЛИ ВЫ ДЕЙСТВОВАТЬ ИЛИ РАЗМЫШЛЯТЬ</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w:t>
      </w:r>
      <w:r>
        <w:rPr>
          <w:rFonts w:eastAsia="Arial" w:cs="Arial" w:ascii="Arial" w:hAnsi="Arial"/>
          <w:b/>
          <w:bCs/>
          <w:i w:val="false"/>
          <w:iCs w:val="false"/>
          <w:color w:val="000000"/>
          <w:sz w:val="20"/>
          <w:szCs w:val="20"/>
          <w:lang w:val="ru-RU"/>
        </w:rPr>
        <w:t>С.103 - 10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Каждый положительный ответ приносит один балл, каждый отрицательный — ноль. Однако в вопросах с 12 по 16 — все наоборот: «да» — 0 баллов, «нет» — 1 балл.</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т 12 до 20 — вы, конечно, занимаетесь скорее делами, а не размышляете, делать что-то или нет. Вы предпочитаете быть занятым, делать дела, а не говорить о них. Вам нравится быть активным и иметь много дел.</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т 6 до 11 — вам нравится и быть занятым, и иметь возможность размышлять. Вы можете приспособиться практически к любым обстоятельства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5 </w:t>
      </w:r>
      <w:r>
        <w:rPr>
          <w:rFonts w:eastAsia="Times New Roman" w:cs="Times New Roman" w:ascii="Times New Roman" w:hAnsi="Times New Roman"/>
          <w:b w:val="false"/>
          <w:bCs w:val="false"/>
          <w:i w:val="false"/>
          <w:iCs w:val="false"/>
          <w:color w:val="000000"/>
          <w:sz w:val="22"/>
          <w:szCs w:val="22"/>
          <w:lang w:val="ru-RU"/>
        </w:rPr>
        <w:t>и менее — вы, несомненно, более склонны к раз</w:t>
        <w:softHyphen/>
        <w:t>мышлениям. Вы предпочитаете читать книги и занимать</w:t>
        <w:softHyphen/>
        <w:t>ся своими мыслями, а не активно заниматься делами. Вы легко можете сами себя развлечь. И хотя вы получа</w:t>
        <w:softHyphen/>
        <w:t>ете удовольствие от общения с интересными людьми, вы вполне хорошо чувствуете себя в одиночестве.</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6.  </w:t>
      </w:r>
      <w:r>
        <w:rPr>
          <w:rFonts w:eastAsia="Arial" w:cs="Arial" w:ascii="Arial" w:hAnsi="Arial"/>
          <w:b/>
          <w:bCs/>
          <w:i w:val="false"/>
          <w:iCs w:val="false"/>
          <w:color w:val="000000"/>
          <w:sz w:val="20"/>
          <w:szCs w:val="20"/>
          <w:lang w:val="ru-RU"/>
        </w:rPr>
        <w:t>УМЕНИЕ ИЗЛАГАТЬ СВОИ МЫСЛИ (с. 110-11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ы получаете по 1 баллу за ответы «нет» на 5, 11, 12 и 13 вопросы и по 1 баллу за ответы «да» на все остальные вопрос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т 12 до 16 — отличный результа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т 10 до 12 — средний результа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меньше 9 — плохой результат.</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7.  </w:t>
      </w:r>
      <w:r>
        <w:rPr>
          <w:rFonts w:eastAsia="Arial" w:cs="Arial" w:ascii="Arial" w:hAnsi="Arial"/>
          <w:b/>
          <w:bCs/>
          <w:i w:val="false"/>
          <w:iCs w:val="false"/>
          <w:color w:val="000000"/>
          <w:sz w:val="20"/>
          <w:szCs w:val="20"/>
          <w:lang w:val="ru-RU"/>
        </w:rPr>
        <w:t>ЧТО ВЫ ЗА «ПТИЦА» (С. 159-16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 помощью теста вы можете соотнести себя с тремя достаточно разными и яркими личностными портретами, названными условно «Голубь», «Страус» и «Ястреб».</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бработайте результаты своих ответов. Для этого разбейте вопросы теста на три пятерки: 1 — 5, 6— 10, 11-1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Чтобы узнать, насколько вы «Голубь», посчитайте, сколько у вас ответов «а» в первой пятерке, «в» — во второй пятерке и «б» — в третьей пятерке (получен</w:t>
        <w:softHyphen/>
        <w:t>ный результат может колебаться в значении от 0 до 1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Выраженность у вас «страусиных» черт покажет сумма «б» в первой пятерке, «а» — во второй, и «в» — в треть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тветы «Ястреба» — «в» в первой пятерке, «б» — во второй и «а» — в треть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Если, к примеру, у вас 11 «голубиных» ответов, 4 «страусиных» и ни одного «ястребиного», то ясно, что вы ближе всего к «Голубю», немного «Страус» и ниче</w:t>
        <w:softHyphen/>
        <w:t>го общего не имеете с «Ястребом». Если всего поров</w:t>
        <w:softHyphen/>
        <w:t>ну, то в вас всего понемногу и в разных ситуациях вы проявляете себя по-разном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Правда, стоит поинтересоваться: что вы взяли от «Голубя» — добрую мягкость или кислую нерешитель</w:t>
        <w:softHyphen/>
        <w:t>ность? От «Страуса» — эмоциональную стабильность или замкнутость? От «Ястреба» — решительность или агрессив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Для этого просмотрите описание этих личностных типов.</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0"/>
          <w:szCs w:val="20"/>
          <w:lang w:val="ru-RU"/>
        </w:rPr>
      </w:pPr>
      <w:r>
        <w:rPr>
          <w:rFonts w:eastAsia="Arial" w:cs="Arial" w:ascii="Arial" w:hAnsi="Arial"/>
          <w:b/>
          <w:bCs/>
          <w:i w:val="false"/>
          <w:iCs w:val="false"/>
          <w:color w:val="000000"/>
          <w:sz w:val="20"/>
          <w:szCs w:val="20"/>
          <w:lang w:val="ru-RU"/>
        </w:rPr>
        <w:t>Голуб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Это дающий, любящий, мягкий и чувствительный человек. «Голуби» нуждаются в любви, от нее зависит их счастье и безопасность, ради нее они готовы даже на самопожертвова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Голуби» во многом — слабаки и мямли. Они гото</w:t>
        <w:softHyphen/>
        <w:t>вы сделать все для других — и чаще всего то, что они втайне хотят, чтобы другие сделали для них. Прямо по</w:t>
        <w:softHyphen/>
        <w:t>просить или потребовать то, что им нужно, они или боятся, или не умею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Голуби» живут мечтой найти человека, который угадывал бы их желания и понимал бы их с полуслова. Не встречая такого, часто оказываются разочарован</w:t>
        <w:softHyphen/>
        <w:t>ными. Они вообще уделяют мечтам и переживаниям</w:t>
      </w:r>
      <w:r>
        <w:rPr>
          <w:rFonts w:eastAsia="Times New Roman" w:cs="Times New Roman" w:ascii="Times New Roman" w:hAnsi="Times New Roman"/>
          <w:b w:val="false"/>
          <w:bCs w:val="false"/>
          <w:i w:val="false"/>
          <w:iCs w:val="false"/>
          <w:color w:val="000000"/>
          <w:sz w:val="18"/>
          <w:szCs w:val="18"/>
          <w:lang w:val="ru-RU"/>
        </w:rPr>
        <w:t xml:space="preserve"> </w:t>
      </w:r>
      <w:r>
        <w:rPr>
          <w:rFonts w:eastAsia="Times New Roman" w:cs="Times New Roman" w:ascii="Times New Roman" w:hAnsi="Times New Roman"/>
          <w:b w:val="false"/>
          <w:bCs w:val="false"/>
          <w:i w:val="false"/>
          <w:iCs w:val="false"/>
          <w:color w:val="000000"/>
          <w:sz w:val="22"/>
          <w:szCs w:val="22"/>
          <w:lang w:val="ru-RU"/>
        </w:rPr>
        <w:t>слишком много времени вместо того, чтобы заняться чем-то серьезны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Голубь» чаще играет второстепенные роли, спо</w:t>
        <w:softHyphen/>
        <w:t>собствуя подъему наверх других. Это происходит не потому, что «Голуби» в чем-то неполноценны, но про</w:t>
        <w:softHyphen/>
        <w:t>сто они себя лучше чувствуют «за троном», а не на нем. Брать на себя инициативу и ответственность — поба</w:t>
        <w:softHyphen/>
        <w:t>иваются, чувствуют себя в роли лидера очень неуве</w:t>
        <w:softHyphen/>
        <w:t>ренно. «Голуби» зависимы от мнений окружающих и преданы предмету обож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ни страдают от. мелочей, часто суеверны. Слиш</w:t>
        <w:softHyphen/>
        <w:t>ком добры и уступчивы — от того, что труслив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Легкие, миролюбивые «Голуби» укрощающе дей</w:t>
        <w:softHyphen/>
        <w:t>ствуют на темпераментных и агрессивных людей. Свою собственную злость они направляют на себя, часто теряют здоровье, простужаются, теряют кошельки и режут себе пальцы вместо колбасы.</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0"/>
          <w:szCs w:val="20"/>
          <w:lang w:val="ru-RU"/>
        </w:rPr>
      </w:pPr>
      <w:r>
        <w:rPr>
          <w:rFonts w:eastAsia="Arial" w:cs="Arial" w:ascii="Arial" w:hAnsi="Arial"/>
          <w:b/>
          <w:bCs/>
          <w:i w:val="false"/>
          <w:iCs w:val="false"/>
          <w:color w:val="000000"/>
          <w:sz w:val="20"/>
          <w:szCs w:val="20"/>
          <w:lang w:val="ru-RU"/>
        </w:rPr>
        <w:t>Страус</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траус» —человек холодный, расчетливый, осто</w:t>
        <w:softHyphen/>
        <w:t>рожный и предпочитает держаться от всего на рассто</w:t>
        <w:softHyphen/>
        <w:t>янии. Ему нужно пространство вокруг себя, а не кто-то под боком. Если кто-то подходит к нему слишком близко, он или отталкивает его или, что чаще, бежит от него сам. «Страусу» достаточно себя и он хочет только покоя. Чтобы избежать нежелательных контактов или, не дай бог, разочарования, он старается спрятать в песок не только свою голову, но и сердце, и талан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Страусы» избегают связей и особенно вытекаю</w:t>
        <w:softHyphen/>
        <w:t>щих из них обязательств. Те, кто выходят за них замуж или женятся, знают, что жизнь с ними может быть весьма холодной. «Страусы» предпочитают страдать в молчании и одиночеств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Но страдания их не слишком болезненны, посколь</w:t>
        <w:softHyphen/>
        <w:t>ку они умеют защитить себя от них. Даже если «Стра</w:t>
        <w:softHyphen/>
        <w:t>уса» отвергли, он перенесет это достаточно спокойно. Они не ждут от жизни и людей слишком многого, по</w:t>
        <w:softHyphen/>
        <w:t>этому не бывают и слишком разочарованы. Поскольку они никогда особенно ни к чему не стремятся, никто не может сказать, что они потерпели фиаско.</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Их отчужденность придает им целостность и самодо</w:t>
        <w:softHyphen/>
        <w:t>статочность, чего не хватает как «Голубю», стремящемуся понравиться и подлаживающемуся под окружающих, так и «Ястребу», который хочет достичь успеха и всегда в движении. Но эта же целостность (ее другая сторона — замкнутость) отрезает «Страуса» от лучшего в других людях и в нем самом, от бурлящего потока жизни.</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0"/>
          <w:szCs w:val="20"/>
          <w:lang w:val="ru-RU"/>
        </w:rPr>
      </w:pPr>
      <w:r>
        <w:rPr>
          <w:rFonts w:eastAsia="Arial" w:cs="Arial" w:ascii="Arial" w:hAnsi="Arial"/>
          <w:b/>
          <w:bCs/>
          <w:i w:val="false"/>
          <w:iCs w:val="false"/>
          <w:color w:val="000000"/>
          <w:sz w:val="20"/>
          <w:szCs w:val="20"/>
          <w:lang w:val="ru-RU"/>
        </w:rPr>
        <w:t>Ястреб</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Человеку честолюбивому, решительному и храбро</w:t>
        <w:softHyphen/>
        <w:t>му, «Ястребу» нужна власть. Преследуя свои цели, «Яс</w:t>
        <w:softHyphen/>
        <w:t>требы» приобретают массу противников, но, с другой стороны, они многого и достигают. Их враждебность, агрессивность и некоторая одержимость делают их очень сложными спутниками в жизни, но в то же вре</w:t>
        <w:softHyphen/>
        <w:t>мя они заставляют каждого «вытягиваться» перед ними «в струнку» и выкладываться в деле. Мы чаще восхи</w:t>
        <w:softHyphen/>
        <w:t>щаемся ими, чем любим и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Ястребы» требуют немедленного подчинения, без</w:t>
        <w:softHyphen/>
        <w:t>заветной преданности и массы восхищения. Но, с дру</w:t>
        <w:softHyphen/>
        <w:t>гой стороны, они работают больше, чем кто-либо, и, как правило, заслуживают такого отношения к себ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ни стремятся к совершенству, идеалу, бескомпро</w:t>
        <w:softHyphen/>
        <w:t>миссны, требуют «все или ничего». И хотя они легко критикуют других и себя, на критику со стороны реа</w:t>
        <w:softHyphen/>
        <w:t>гируют плохо. Всякое предположение, что они могут совершить ошибку, не только вызывает их ярость, но также может ввергнуть их в состояние глубокой деп</w:t>
        <w:softHyphen/>
        <w:t>рессии, так как за этим «ястребиным» фасадом они не так жестоки, как кажется на первый взгляд.</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Для «Ястребов» мир представляет поле битвы, и они окружены врагами. Но не стоит беспокоиться: они воо</w:t>
        <w:softHyphen/>
        <w:t>ружены умом и проницательностью, они прирожденные стратеги, и у них масса энергии. Единственная битва, которую они проигрывают,— это битва с самим собой.</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8. </w:t>
      </w:r>
      <w:r>
        <w:rPr>
          <w:rFonts w:eastAsia="Arial" w:cs="Arial" w:ascii="Arial" w:hAnsi="Arial"/>
          <w:b/>
          <w:bCs/>
          <w:i w:val="false"/>
          <w:iCs w:val="false"/>
          <w:color w:val="000000"/>
          <w:sz w:val="20"/>
          <w:szCs w:val="20"/>
          <w:lang w:val="ru-RU"/>
        </w:rPr>
        <w:t>УРОВЕНЬ МОТИВАЦИИ ДОСТИЖЕНИЯ УСПЕХА (С 188-1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В один балл оцениваются ответы «да» на вопросы: 2,6,7,8, 14, 16, 18, 19, 21, 22 и ответы «нет» на вопросы: 1,3,4,5,9,10,11,12,13,15,17,20.</w:t>
      </w:r>
      <w:r>
        <w:rPr>
          <w:rFonts w:eastAsia="Times New Roman" w:cs="Times New Roman" w:ascii="Times New Roman" w:hAnsi="Times New Roman"/>
          <w:b w:val="false"/>
          <w:bCs w:val="false"/>
          <w:i w:val="false"/>
          <w:iCs w:val="false"/>
          <w:color w:val="000000"/>
          <w:sz w:val="18"/>
          <w:szCs w:val="18"/>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Свыше 15 баллов</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высокий </w:t>
      </w:r>
      <w:r>
        <w:rPr>
          <w:rFonts w:eastAsia="Times New Roman" w:cs="Times New Roman" w:ascii="Times New Roman" w:hAnsi="Times New Roman"/>
          <w:b w:val="false"/>
          <w:bCs w:val="false"/>
          <w:i w:val="false"/>
          <w:iCs w:val="false"/>
          <w:color w:val="000000"/>
          <w:sz w:val="20"/>
          <w:szCs w:val="20"/>
          <w:lang w:val="ru-RU"/>
        </w:rPr>
        <w:t>уровень мотивации достижения успеха, т. е. вы отличаетесь сильным стрем</w:t>
        <w:softHyphen/>
        <w:t>лением к успеху и при достаточно большой активности, упорстве и настойчивости вы сможете стать хорошим предпринимателем, специалистом своего дела. Как пра</w:t>
        <w:softHyphen/>
        <w:t>вило, по мере достижения профессиональных успехон самооценка человека повышается, он становится более уверенным в своем стремлении к жизненному успеху.</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2-15 </w:t>
      </w:r>
      <w:r>
        <w:rPr>
          <w:rFonts w:eastAsia="Times New Roman" w:cs="Times New Roman" w:ascii="Times New Roman" w:hAnsi="Times New Roman"/>
          <w:b w:val="false"/>
          <w:bCs w:val="false"/>
          <w:i w:val="false"/>
          <w:iCs w:val="false"/>
          <w:color w:val="000000"/>
          <w:sz w:val="20"/>
          <w:szCs w:val="20"/>
          <w:lang w:val="ru-RU"/>
        </w:rPr>
        <w:t xml:space="preserve">баллов — </w:t>
      </w:r>
      <w:r>
        <w:rPr>
          <w:rFonts w:eastAsia="Times New Roman" w:cs="Times New Roman" w:ascii="Times New Roman" w:hAnsi="Times New Roman"/>
          <w:b w:val="false"/>
          <w:bCs w:val="false"/>
          <w:i/>
          <w:iCs/>
          <w:color w:val="000000"/>
          <w:sz w:val="20"/>
          <w:szCs w:val="20"/>
          <w:lang w:val="ru-RU"/>
        </w:rPr>
        <w:t xml:space="preserve">средний </w:t>
      </w:r>
      <w:r>
        <w:rPr>
          <w:rFonts w:eastAsia="Times New Roman" w:cs="Times New Roman" w:ascii="Times New Roman" w:hAnsi="Times New Roman"/>
          <w:b w:val="false"/>
          <w:bCs w:val="false"/>
          <w:i w:val="false"/>
          <w:iCs w:val="false"/>
          <w:color w:val="000000"/>
          <w:sz w:val="20"/>
          <w:szCs w:val="20"/>
          <w:lang w:val="ru-RU"/>
        </w:rPr>
        <w:t>уровень мотивации дос</w:t>
        <w:softHyphen/>
        <w:t>тижения успеха, и в таком случае необходимо несколь</w:t>
        <w:softHyphen/>
        <w:t>ко активизировать себя. Если хотите быть преуспева</w:t>
        <w:softHyphen/>
        <w:t>ющим предпринимателем, высококвалифицированным специалистом, работайте над собой! Вырабатывайте в себе уверенность и целеустремлен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о </w:t>
      </w:r>
      <w:r>
        <w:rPr>
          <w:rFonts w:eastAsia="Times New Roman" w:cs="Times New Roman" w:ascii="Times New Roman" w:hAnsi="Times New Roman"/>
          <w:b/>
          <w:bCs/>
          <w:i w:val="false"/>
          <w:iCs w:val="false"/>
          <w:color w:val="000000"/>
          <w:sz w:val="20"/>
          <w:szCs w:val="20"/>
          <w:lang w:val="ru-RU"/>
        </w:rPr>
        <w:t xml:space="preserve">11 баллов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iCs/>
          <w:color w:val="000000"/>
          <w:sz w:val="20"/>
          <w:szCs w:val="20"/>
          <w:lang w:val="ru-RU"/>
        </w:rPr>
        <w:t xml:space="preserve">низкий </w:t>
      </w:r>
      <w:r>
        <w:rPr>
          <w:rFonts w:eastAsia="Times New Roman" w:cs="Times New Roman" w:ascii="Times New Roman" w:hAnsi="Times New Roman"/>
          <w:b w:val="false"/>
          <w:bCs w:val="false"/>
          <w:i w:val="false"/>
          <w:iCs w:val="false"/>
          <w:color w:val="000000"/>
          <w:sz w:val="20"/>
          <w:szCs w:val="20"/>
          <w:lang w:val="ru-RU"/>
        </w:rPr>
        <w:t>уровень стремления к ус</w:t>
        <w:softHyphen/>
        <w:t>пеху — в таком случае профессия бизнесмена или предпринимателя окажется для вас трудной. Однако и в этой ситуации нет оснований отчаиваться. Постарай</w:t>
        <w:softHyphen/>
        <w:t>тесь увлечься каким-нибудь делом! Чем больше инте</w:t>
        <w:softHyphen/>
        <w:t>реса вы к нему проявите, тем больше у вас появится шансов достичь профессионального мастерства и, сле</w:t>
        <w:softHyphen/>
        <w:t>довательно, успеха. Действуйте!</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9.  </w:t>
      </w:r>
      <w:r>
        <w:rPr>
          <w:rFonts w:eastAsia="Arial" w:cs="Arial" w:ascii="Arial" w:hAnsi="Arial"/>
          <w:b/>
          <w:bCs/>
          <w:i w:val="false"/>
          <w:iCs w:val="false"/>
          <w:color w:val="000000"/>
          <w:sz w:val="20"/>
          <w:szCs w:val="20"/>
          <w:lang w:val="ru-RU"/>
        </w:rPr>
        <w:t>СПРАВЛЯЕТЕСЬ ЛИ ВЫ СО СТРЕССОМ (С. 193-194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вет «да» оценивается в 1 балл; «нет» — 5 балло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Менее 30 баллов </w:t>
      </w:r>
      <w:r>
        <w:rPr>
          <w:rFonts w:eastAsia="Times New Roman" w:cs="Times New Roman" w:ascii="Times New Roman" w:hAnsi="Times New Roman"/>
          <w:b w:val="false"/>
          <w:bCs w:val="false"/>
          <w:i w:val="false"/>
          <w:iCs w:val="false"/>
          <w:color w:val="000000"/>
          <w:sz w:val="20"/>
          <w:szCs w:val="20"/>
          <w:lang w:val="ru-RU"/>
        </w:rPr>
        <w:t>— вы вообще не поддаетесь стрессу.</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0-49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легко относитесь к стрессовым ситуациям.</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50-74 </w:t>
      </w:r>
      <w:r>
        <w:rPr>
          <w:rFonts w:eastAsia="Times New Roman" w:cs="Times New Roman" w:ascii="Times New Roman" w:hAnsi="Times New Roman"/>
          <w:b/>
          <w:bCs/>
          <w:i w:val="false"/>
          <w:iCs w:val="false"/>
          <w:color w:val="000000"/>
          <w:sz w:val="20"/>
          <w:szCs w:val="20"/>
          <w:lang w:val="ru-RU"/>
        </w:rPr>
        <w:t xml:space="preserve">балла </w:t>
      </w:r>
      <w:r>
        <w:rPr>
          <w:rFonts w:eastAsia="Times New Roman" w:cs="Times New Roman" w:ascii="Times New Roman" w:hAnsi="Times New Roman"/>
          <w:b w:val="false"/>
          <w:bCs w:val="false"/>
          <w:i w:val="false"/>
          <w:iCs w:val="false"/>
          <w:color w:val="000000"/>
          <w:sz w:val="20"/>
          <w:szCs w:val="20"/>
          <w:lang w:val="ru-RU"/>
        </w:rPr>
        <w:t>— с</w:t>
      </w:r>
      <w:r>
        <w:rPr>
          <w:rFonts w:eastAsia="Times New Roman" w:cs="Times New Roman" w:ascii="Times New Roman" w:hAnsi="Times New Roman"/>
          <w:b w:val="false"/>
          <w:bCs w:val="false"/>
          <w:i w:val="false"/>
          <w:iCs w:val="false"/>
          <w:color w:val="000000"/>
          <w:sz w:val="20"/>
          <w:szCs w:val="20"/>
          <w:lang w:val="en-US"/>
        </w:rPr>
        <w:t xml:space="preserve"> </w:t>
      </w:r>
      <w:r>
        <w:rPr>
          <w:rFonts w:eastAsia="Times New Roman" w:cs="Times New Roman" w:ascii="Times New Roman" w:hAnsi="Times New Roman"/>
          <w:b w:val="false"/>
          <w:bCs w:val="false"/>
          <w:i w:val="false"/>
          <w:iCs w:val="false"/>
          <w:color w:val="000000"/>
          <w:sz w:val="20"/>
          <w:szCs w:val="20"/>
          <w:lang w:val="ru-RU"/>
        </w:rPr>
        <w:t>трудом справляетесь со стрессо</w:t>
        <w:softHyphen/>
        <w:t>выми ситуаци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Более </w:t>
      </w:r>
      <w:r>
        <w:rPr>
          <w:rFonts w:eastAsia="Times New Roman" w:cs="Times New Roman" w:ascii="Times New Roman" w:hAnsi="Times New Roman"/>
          <w:b/>
          <w:bCs/>
          <w:i w:val="false"/>
          <w:iCs w:val="false"/>
          <w:color w:val="000000"/>
          <w:sz w:val="20"/>
          <w:szCs w:val="20"/>
          <w:lang w:val="ru-RU"/>
        </w:rPr>
        <w:t xml:space="preserve">75 баллов </w:t>
      </w:r>
      <w:r>
        <w:rPr>
          <w:rFonts w:eastAsia="Times New Roman" w:cs="Times New Roman" w:ascii="Times New Roman" w:hAnsi="Times New Roman"/>
          <w:b w:val="false"/>
          <w:bCs w:val="false"/>
          <w:i w:val="false"/>
          <w:iCs w:val="false"/>
          <w:color w:val="000000"/>
          <w:sz w:val="20"/>
          <w:szCs w:val="20"/>
          <w:lang w:val="ru-RU"/>
        </w:rPr>
        <w:t>— чтобы выйти из стресса, вам требуется помощь друзей или медицины.</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10. </w:t>
      </w:r>
      <w:r>
        <w:rPr>
          <w:rFonts w:eastAsia="Arial" w:cs="Arial" w:ascii="Arial" w:hAnsi="Arial"/>
          <w:b/>
          <w:bCs/>
          <w:i w:val="false"/>
          <w:iCs w:val="false"/>
          <w:color w:val="000000"/>
          <w:sz w:val="20"/>
          <w:szCs w:val="20"/>
          <w:lang w:val="ru-RU"/>
        </w:rPr>
        <w:t>КУДА ТЫ ИДЕШЬ: К СТРЕССУ ИЛИ ОТ НЕГО? (С. 194-19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вет «а» оценивается в 6 баллов; «б» — 4 балла; «в» — 2 балл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 26 до 36 баллов — ты идешь очень быстро к стрессу. У тебя могут даже появиться симптомы таки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болезней, как сердечная недостаточность, язвенная болезнь, болезни кишечника и др. С тобой, должно быть, людям очень трудно уживаться. Самое главное для тебя сейчас — научиться успокаивать себя. Это будет очень полезно и приятно для всех окружающих.</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От 18 </w:t>
      </w:r>
      <w:r>
        <w:rPr>
          <w:rFonts w:eastAsia="Times New Roman" w:cs="Times New Roman" w:ascii="Times New Roman" w:hAnsi="Times New Roman"/>
          <w:b w:val="false"/>
          <w:bCs w:val="false"/>
          <w:i w:val="false"/>
          <w:iCs w:val="false"/>
          <w:color w:val="000000"/>
          <w:sz w:val="20"/>
          <w:szCs w:val="20"/>
          <w:lang w:val="ru-RU"/>
        </w:rPr>
        <w:t xml:space="preserve">до </w:t>
      </w:r>
      <w:r>
        <w:rPr>
          <w:rFonts w:eastAsia="Times New Roman" w:cs="Times New Roman" w:ascii="Times New Roman" w:hAnsi="Times New Roman"/>
          <w:b/>
          <w:bCs/>
          <w:i w:val="false"/>
          <w:iCs w:val="false"/>
          <w:color w:val="000000"/>
          <w:sz w:val="20"/>
          <w:szCs w:val="20"/>
          <w:lang w:val="ru-RU"/>
        </w:rPr>
        <w:t xml:space="preserve">24 баллов </w:t>
      </w:r>
      <w:r>
        <w:rPr>
          <w:rFonts w:eastAsia="Times New Roman" w:cs="Times New Roman" w:ascii="Times New Roman" w:hAnsi="Times New Roman"/>
          <w:b w:val="false"/>
          <w:bCs w:val="false"/>
          <w:i w:val="false"/>
          <w:iCs w:val="false"/>
          <w:color w:val="000000"/>
          <w:sz w:val="20"/>
          <w:szCs w:val="20"/>
          <w:lang w:val="ru-RU"/>
        </w:rPr>
        <w:t>— ты — человек спокойный и не подвержен стрессу. Если ты набрал до 20 баллов (вклю</w:t>
        <w:softHyphen/>
        <w:t>чительно), то тебе нужно стать терпимее к окружающим людям. Это позволит добиться от них большего.</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От 12 </w:t>
      </w:r>
      <w:r>
        <w:rPr>
          <w:rFonts w:eastAsia="Times New Roman" w:cs="Times New Roman" w:ascii="Times New Roman" w:hAnsi="Times New Roman"/>
          <w:b w:val="false"/>
          <w:bCs w:val="false"/>
          <w:i w:val="false"/>
          <w:iCs w:val="false"/>
          <w:color w:val="000000"/>
          <w:sz w:val="20"/>
          <w:szCs w:val="20"/>
          <w:lang w:val="ru-RU"/>
        </w:rPr>
        <w:t xml:space="preserve">до </w:t>
      </w:r>
      <w:r>
        <w:rPr>
          <w:rFonts w:eastAsia="Times New Roman" w:cs="Times New Roman" w:ascii="Times New Roman" w:hAnsi="Times New Roman"/>
          <w:b/>
          <w:bCs/>
          <w:i w:val="false"/>
          <w:iCs w:val="false"/>
          <w:color w:val="000000"/>
          <w:sz w:val="20"/>
          <w:szCs w:val="20"/>
          <w:lang w:val="ru-RU"/>
        </w:rPr>
        <w:t xml:space="preserve">16 баллов </w:t>
      </w:r>
      <w:r>
        <w:rPr>
          <w:rFonts w:eastAsia="Times New Roman" w:cs="Times New Roman" w:ascii="Times New Roman" w:hAnsi="Times New Roman"/>
          <w:b w:val="false"/>
          <w:bCs w:val="false"/>
          <w:i w:val="false"/>
          <w:iCs w:val="false"/>
          <w:color w:val="000000"/>
          <w:sz w:val="20"/>
          <w:szCs w:val="20"/>
          <w:lang w:val="ru-RU"/>
        </w:rPr>
        <w:t>— твоя бездеятельность тоже может стать причиной стресса. Наверное, очень раз</w:t>
        <w:softHyphen/>
        <w:t>дражаются близкие люди, глядя на твое поведение. Побольше уверенности в себе. Составь перечень сво</w:t>
        <w:softHyphen/>
        <w:t>их положительных качеств и совершенствуй каждое из них.</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11. </w:t>
      </w:r>
      <w:r>
        <w:rPr>
          <w:rFonts w:eastAsia="Arial" w:cs="Arial" w:ascii="Arial" w:hAnsi="Arial"/>
          <w:b/>
          <w:bCs/>
          <w:i w:val="false"/>
          <w:iCs w:val="false"/>
          <w:color w:val="000000"/>
          <w:sz w:val="20"/>
          <w:szCs w:val="20"/>
          <w:lang w:val="ru-RU"/>
        </w:rPr>
        <w:t>ТЕСТ СПИЛБЕРГЕРА ХАНИНА.</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0"/>
          <w:szCs w:val="20"/>
          <w:lang w:val="ru-RU"/>
        </w:rPr>
      </w:pPr>
      <w:r>
        <w:rPr>
          <w:rFonts w:eastAsia="Arial" w:cs="Arial" w:ascii="Arial" w:hAnsi="Arial"/>
          <w:b/>
          <w:bCs/>
          <w:i w:val="false"/>
          <w:iCs w:val="false"/>
          <w:color w:val="000000"/>
          <w:sz w:val="20"/>
          <w:szCs w:val="20"/>
          <w:lang w:val="ru-RU"/>
        </w:rPr>
        <w:t>ОЦЕНКА ЭМОЦИОНАЛЬНОГО СОСТОЯНИЯ (УРОВЕНЬ</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0"/>
          <w:szCs w:val="20"/>
          <w:lang w:val="ru-RU"/>
        </w:rPr>
      </w:pPr>
      <w:r>
        <w:rPr>
          <w:rFonts w:eastAsia="Arial" w:cs="Arial" w:ascii="Arial" w:hAnsi="Arial"/>
          <w:b/>
          <w:bCs/>
          <w:i w:val="false"/>
          <w:iCs w:val="false"/>
          <w:color w:val="000000"/>
          <w:sz w:val="20"/>
          <w:szCs w:val="20"/>
          <w:lang w:val="ru-RU"/>
        </w:rPr>
        <w:t>РЕАКТИОНОЙ И ЛИЧНОЙ ТРЕВОЖНОСТИ) (с. 293-204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 помощью данного теста определяется уровень тревожности на момент его выполнения (РТ), отража</w:t>
        <w:softHyphen/>
        <w:t>ющий реакцию на кратковременную сиюминутную ситуацию, и уровень тревожности, отражающий при</w:t>
        <w:softHyphen/>
        <w:t>вычное (долговременное) для вас состояние (ЛТ).</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казатели реактивной (ситуативной) тревожнос</w:t>
        <w:softHyphen/>
        <w:t>ти (РТ) и личной тревожности (ЛТ) подсчитываются по следующим формула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 xml:space="preserve">РТ = </w:t>
      </w:r>
      <w:r>
        <w:rPr>
          <w:rFonts w:eastAsia="Times New Roman" w:cs="Times New Roman" w:ascii="Times New Roman" w:hAnsi="Times New Roman"/>
          <w:b w:val="false"/>
          <w:bCs w:val="false"/>
          <w:i w:val="false"/>
          <w:iCs w:val="false"/>
          <w:color w:val="000000"/>
          <w:sz w:val="20"/>
          <w:szCs w:val="20"/>
          <w:lang w:val="en-US"/>
        </w:rPr>
        <w:t xml:space="preserve">El </w:t>
      </w:r>
      <w:r>
        <w:rPr>
          <w:rFonts w:eastAsia="Times New Roman" w:cs="Times New Roman" w:ascii="Times New Roman" w:hAnsi="Times New Roman"/>
          <w:b w:val="false"/>
          <w:bCs w:val="false"/>
          <w:i w:val="false"/>
          <w:iCs w:val="false"/>
          <w:color w:val="000000"/>
          <w:sz w:val="20"/>
          <w:szCs w:val="20"/>
          <w:lang w:val="en-US"/>
        </w:rPr>
        <w:t xml:space="preserve">— E2 </w:t>
      </w:r>
      <w:r>
        <w:rPr>
          <w:rFonts w:eastAsia="Times New Roman" w:cs="Times New Roman" w:ascii="Times New Roman" w:hAnsi="Times New Roman"/>
          <w:b w:val="false"/>
          <w:bCs w:val="false"/>
          <w:i w:val="false"/>
          <w:iCs w:val="false"/>
          <w:color w:val="000000"/>
          <w:sz w:val="20"/>
          <w:szCs w:val="20"/>
          <w:lang w:val="ru-RU"/>
        </w:rPr>
        <w:t>+ 5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де Е1 — сумма баллов по пунктам 3, 4, 6, 7, 9, 12, 13, 14, 17, 18; а Е2 — сумма баллов по пунктам 1, 2, 5, 8, 10, 11, 15, 16, 19, 2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 xml:space="preserve">ЛТ = </w:t>
      </w:r>
      <w:r>
        <w:rPr>
          <w:rFonts w:eastAsia="Times New Roman" w:cs="Times New Roman" w:ascii="Times New Roman" w:hAnsi="Times New Roman"/>
          <w:b w:val="false"/>
          <w:bCs w:val="false"/>
          <w:i w:val="false"/>
          <w:iCs w:val="false"/>
          <w:color w:val="000000"/>
          <w:sz w:val="20"/>
          <w:szCs w:val="20"/>
          <w:lang w:val="en-US"/>
        </w:rPr>
        <w:t xml:space="preserve">El </w:t>
      </w:r>
      <w:r>
        <w:rPr>
          <w:rFonts w:eastAsia="Times New Roman" w:cs="Times New Roman" w:ascii="Times New Roman" w:hAnsi="Times New Roman"/>
          <w:b w:val="false"/>
          <w:bCs w:val="false"/>
          <w:i w:val="false"/>
          <w:iCs w:val="false"/>
          <w:color w:val="000000"/>
          <w:sz w:val="20"/>
          <w:szCs w:val="20"/>
          <w:lang w:val="en-US"/>
        </w:rPr>
        <w:t xml:space="preserve">—E2 </w:t>
      </w:r>
      <w:r>
        <w:rPr>
          <w:rFonts w:eastAsia="Times New Roman" w:cs="Times New Roman" w:ascii="Times New Roman" w:hAnsi="Times New Roman"/>
          <w:b w:val="false"/>
          <w:bCs w:val="false"/>
          <w:i w:val="false"/>
          <w:iCs w:val="false"/>
          <w:color w:val="000000"/>
          <w:sz w:val="20"/>
          <w:szCs w:val="20"/>
          <w:lang w:val="ru-RU"/>
        </w:rPr>
        <w:t>+ 3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де Е1 — сумма баллов по пунктам 22, 23, 24, 25, 28, 29, 31, 32, 34, 35, 37, 38, 40; а Е2 — сумма баллов по пунктам 21, 26, 27, 30, 33, 36, 3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При подсчете баллов используйте следующий «ключ»: «нет, это не так» — 1 балл; «пожалуй, так» —</w:t>
      </w:r>
      <w:r>
        <w:rPr>
          <w:rFonts w:eastAsia="Times New Roman" w:cs="Times New Roman" w:ascii="Times New Roman" w:hAnsi="Times New Roman"/>
          <w:b w:val="false"/>
          <w:bCs w:val="false"/>
          <w:i w:val="false"/>
          <w:iCs w:val="false"/>
          <w:color w:val="000000"/>
          <w:sz w:val="22"/>
          <w:szCs w:val="22"/>
          <w:lang w:val="ru-RU"/>
        </w:rPr>
        <w:t xml:space="preserve"> </w:t>
      </w:r>
      <w:r>
        <w:rPr>
          <w:rFonts w:eastAsia="Times New Roman" w:cs="Times New Roman" w:ascii="Times New Roman" w:hAnsi="Times New Roman"/>
          <w:b w:val="false"/>
          <w:bCs w:val="false"/>
          <w:i w:val="false"/>
          <w:iCs w:val="false"/>
          <w:color w:val="000000"/>
          <w:sz w:val="22"/>
          <w:szCs w:val="22"/>
          <w:lang w:val="ru-RU"/>
        </w:rPr>
        <w:t xml:space="preserve">2 </w:t>
      </w:r>
      <w:r>
        <w:rPr>
          <w:rFonts w:eastAsia="Times New Roman" w:cs="Times New Roman" w:ascii="Times New Roman" w:hAnsi="Times New Roman"/>
          <w:b w:val="false"/>
          <w:bCs w:val="false"/>
          <w:i w:val="false"/>
          <w:iCs w:val="false"/>
          <w:color w:val="000000"/>
          <w:sz w:val="22"/>
          <w:szCs w:val="22"/>
          <w:lang w:val="ru-RU"/>
        </w:rPr>
        <w:t>балла; «верно» — 3 балла; «совершенно верно» — 4 балл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цените свои результаты по следующей шкал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0-30 </w:t>
      </w:r>
      <w:r>
        <w:rPr>
          <w:rFonts w:eastAsia="Times New Roman" w:cs="Times New Roman" w:ascii="Times New Roman" w:hAnsi="Times New Roman"/>
          <w:b/>
          <w:bCs/>
          <w:i w:val="false"/>
          <w:iCs w:val="false"/>
          <w:color w:val="000000"/>
          <w:sz w:val="22"/>
          <w:szCs w:val="22"/>
          <w:lang w:val="ru-RU"/>
        </w:rPr>
        <w:t xml:space="preserve">баллов </w:t>
      </w:r>
      <w:r>
        <w:rPr>
          <w:rFonts w:eastAsia="Times New Roman" w:cs="Times New Roman" w:ascii="Times New Roman" w:hAnsi="Times New Roman"/>
          <w:b w:val="false"/>
          <w:bCs w:val="false"/>
          <w:i w:val="false"/>
          <w:iCs w:val="false"/>
          <w:color w:val="000000"/>
          <w:sz w:val="22"/>
          <w:szCs w:val="22"/>
          <w:lang w:val="ru-RU"/>
        </w:rPr>
        <w:t>— низкая тревожност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31-45 </w:t>
      </w:r>
      <w:r>
        <w:rPr>
          <w:rFonts w:eastAsia="Times New Roman" w:cs="Times New Roman" w:ascii="Times New Roman" w:hAnsi="Times New Roman"/>
          <w:b/>
          <w:bCs/>
          <w:i w:val="false"/>
          <w:iCs w:val="false"/>
          <w:color w:val="000000"/>
          <w:sz w:val="22"/>
          <w:szCs w:val="22"/>
          <w:lang w:val="ru-RU"/>
        </w:rPr>
        <w:t xml:space="preserve">баллов </w:t>
      </w:r>
      <w:r>
        <w:rPr>
          <w:rFonts w:eastAsia="Times New Roman" w:cs="Times New Roman" w:ascii="Times New Roman" w:hAnsi="Times New Roman"/>
          <w:b w:val="false"/>
          <w:bCs w:val="false"/>
          <w:i w:val="false"/>
          <w:iCs w:val="false"/>
          <w:color w:val="000000"/>
          <w:sz w:val="22"/>
          <w:szCs w:val="22"/>
          <w:lang w:val="ru-RU"/>
        </w:rPr>
        <w:t>— умеренная тревожност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выше 45 баллов </w:t>
      </w:r>
      <w:r>
        <w:rPr>
          <w:rFonts w:eastAsia="Times New Roman" w:cs="Times New Roman" w:ascii="Times New Roman" w:hAnsi="Times New Roman"/>
          <w:b w:val="false"/>
          <w:bCs w:val="false"/>
          <w:i w:val="false"/>
          <w:iCs w:val="false"/>
          <w:color w:val="000000"/>
          <w:sz w:val="22"/>
          <w:szCs w:val="22"/>
          <w:lang w:val="ru-RU"/>
        </w:rPr>
        <w:t>— высокая тревож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Значительные отклонения показателей тревожно</w:t>
        <w:softHyphen/>
        <w:t xml:space="preserve">сти от «зоны психологического комфорта» (31 — 45 баллов) требуют специального внимания. </w:t>
      </w:r>
      <w:r>
        <w:rPr>
          <w:rFonts w:eastAsia="Times New Roman" w:cs="Times New Roman" w:ascii="Times New Roman" w:hAnsi="Times New Roman"/>
          <w:b/>
          <w:bCs/>
          <w:i/>
          <w:iCs/>
          <w:color w:val="000000"/>
          <w:sz w:val="22"/>
          <w:szCs w:val="22"/>
          <w:lang w:val="ru-RU"/>
        </w:rPr>
        <w:t xml:space="preserve">Высокая тревожность </w:t>
      </w:r>
      <w:r>
        <w:rPr>
          <w:rFonts w:eastAsia="Times New Roman" w:cs="Times New Roman" w:ascii="Times New Roman" w:hAnsi="Times New Roman"/>
          <w:b w:val="false"/>
          <w:bCs w:val="false"/>
          <w:i w:val="false"/>
          <w:iCs w:val="false"/>
          <w:color w:val="000000"/>
          <w:sz w:val="22"/>
          <w:szCs w:val="22"/>
          <w:lang w:val="ru-RU"/>
        </w:rPr>
        <w:t>вызывает появление неприятного и затрудняющего деятельность состояния человека, в этом случае необходимо сменить акценты с боязни неудачи и неодобрения окружающих на содержание деятельности, ее смысл, процесс осуществления. Можно, например, спланировать деятельность по от</w:t>
        <w:softHyphen/>
        <w:t>дельным подзадачам, которые легче осуществить, и тем самым, уменьшить чувство тревоги за конечный результат.</w:t>
      </w:r>
    </w:p>
    <w:p>
      <w:pPr>
        <w:pStyle w:val="Normal"/>
        <w:numPr>
          <w:ilvl w:val="0"/>
          <w:numId w:val="0"/>
        </w:numPr>
        <w:shd w:fill="FFFFFF" w:val="clear"/>
        <w:autoSpaceDE w:val="false"/>
        <w:ind w:left="0" w:hanging="0"/>
        <w:rPr/>
      </w:pPr>
      <w:r>
        <w:rPr>
          <w:rFonts w:eastAsia="Times New Roman" w:cs="Times New Roman" w:ascii="Times New Roman" w:hAnsi="Times New Roman"/>
          <w:b/>
          <w:bCs/>
          <w:i/>
          <w:iCs/>
          <w:color w:val="000000"/>
          <w:sz w:val="22"/>
          <w:szCs w:val="22"/>
          <w:lang w:val="ru-RU"/>
        </w:rPr>
        <w:t xml:space="preserve">Низкая тревожность, </w:t>
      </w:r>
      <w:r>
        <w:rPr>
          <w:rFonts w:eastAsia="Times New Roman" w:cs="Times New Roman" w:ascii="Times New Roman" w:hAnsi="Times New Roman"/>
          <w:b w:val="false"/>
          <w:bCs w:val="false"/>
          <w:i w:val="false"/>
          <w:iCs w:val="false"/>
          <w:color w:val="000000"/>
          <w:sz w:val="22"/>
          <w:szCs w:val="22"/>
          <w:lang w:val="ru-RU"/>
        </w:rPr>
        <w:t>наоборот, требует пробуж</w:t>
        <w:softHyphen/>
        <w:t>дения активности личности, заинтересованности и чувства ответственности.</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12. </w:t>
      </w:r>
      <w:r>
        <w:rPr>
          <w:rFonts w:eastAsia="Arial" w:cs="Arial" w:ascii="Arial" w:hAnsi="Arial"/>
          <w:b/>
          <w:bCs/>
          <w:i w:val="false"/>
          <w:iCs w:val="false"/>
          <w:color w:val="000000"/>
          <w:sz w:val="20"/>
          <w:szCs w:val="20"/>
          <w:lang w:val="ru-RU"/>
        </w:rPr>
        <w:t>ВАША ВОЛЯ И ВНИМАНИЕ (с. 211-2121</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Ответ «да» оценивается в 2 балла; «не знаю» (или «бывает», случается») — 1 балл; «нет» — 0 балло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0-12 </w:t>
      </w:r>
      <w:r>
        <w:rPr>
          <w:rFonts w:eastAsia="Times New Roman" w:cs="Times New Roman" w:ascii="Times New Roman" w:hAnsi="Times New Roman"/>
          <w:b/>
          <w:bCs/>
          <w:i w:val="false"/>
          <w:iCs w:val="false"/>
          <w:color w:val="000000"/>
          <w:sz w:val="22"/>
          <w:szCs w:val="22"/>
          <w:lang w:val="ru-RU"/>
        </w:rPr>
        <w:t>баллов</w:t>
      </w:r>
      <w:r>
        <w:rPr>
          <w:rFonts w:eastAsia="Times New Roman" w:cs="Times New Roman" w:ascii="Times New Roman" w:hAnsi="Times New Roman"/>
          <w:b w:val="false"/>
          <w:bCs w:val="false"/>
          <w:i w:val="false"/>
          <w:iCs w:val="false"/>
          <w:color w:val="000000"/>
          <w:sz w:val="22"/>
          <w:szCs w:val="22"/>
          <w:lang w:val="ru-RU"/>
        </w:rPr>
        <w:t>— с силой воли дела обстоят у вас неважно. Вы просто делаете то, что легче и интерес</w:t>
        <w:softHyphen/>
        <w:t>нее, даже если это в чем-то может повредить вам. К обязанностям нередко относитесь «спустя рукава», что бывает причиной неприятностей для вас. Ваша по</w:t>
        <w:softHyphen/>
        <w:t>зиция выражается высказыванием: «Что мне, больше всех нужно?» Любую просьбу, любую обязанность вы воспринимаете чуть ли не как физическую боль. Дело тут не только в слабой воле, но и в эгоизме. Постарай</w:t>
        <w:softHyphen/>
        <w:t>тесь взглянуть на себя именно с учетом такой оценки, может быть, это поможет вам изменить свое отноше</w:t>
        <w:softHyphen/>
        <w:t>ние к окружающим и кое-что переделать в своем ха</w:t>
        <w:softHyphen/>
        <w:t>рактере. Если удастся — вы от этого только выиграет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13-21 </w:t>
      </w:r>
      <w:r>
        <w:rPr>
          <w:rFonts w:eastAsia="Times New Roman" w:cs="Times New Roman" w:ascii="Times New Roman" w:hAnsi="Times New Roman"/>
          <w:b/>
          <w:bCs/>
          <w:i w:val="false"/>
          <w:iCs w:val="false"/>
          <w:color w:val="000000"/>
          <w:sz w:val="22"/>
          <w:szCs w:val="22"/>
          <w:lang w:val="ru-RU"/>
        </w:rPr>
        <w:t>балл</w:t>
      </w:r>
      <w:r>
        <w:rPr>
          <w:rFonts w:eastAsia="Times New Roman" w:cs="Times New Roman" w:ascii="Times New Roman" w:hAnsi="Times New Roman"/>
          <w:b w:val="false"/>
          <w:bCs w:val="false"/>
          <w:i w:val="false"/>
          <w:iCs w:val="false"/>
          <w:color w:val="000000"/>
          <w:sz w:val="22"/>
          <w:szCs w:val="22"/>
          <w:lang w:val="ru-RU"/>
        </w:rPr>
        <w:t>— сила воли у вас средняя. Если столкнетесь с препятствием, то начнете действова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2"/>
          <w:szCs w:val="22"/>
          <w:lang w:val="ru-RU"/>
        </w:rPr>
      </w:pPr>
      <w:r>
        <w:rPr>
          <w:rFonts w:eastAsia="Times New Roman" w:cs="Times New Roman" w:ascii="Times New Roman" w:hAnsi="Times New Roman"/>
          <w:b w:val="false"/>
          <w:bCs w:val="false"/>
          <w:i w:val="false"/>
          <w:iCs w:val="false"/>
          <w:color w:val="000000"/>
          <w:sz w:val="22"/>
          <w:szCs w:val="22"/>
          <w:lang w:val="ru-RU"/>
        </w:rPr>
        <w:t>чтобы преодолеть его. Но если увидите «обходной» путь, тут же воспользуетесь им. Не переусердствуете, но и данное вами слово сдержите. Неприятную работу постараетесь выполнить, хотя и поворчите. По доброй воле лишние обязанности на себя не возьмете. Это иногда отрицательно сказывается на отношении к вам руководителей, не с лучшей стороны характеризует и в глазах окружающих. Если хотите достичь в жизни большего — тренируйте вол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22-30 </w:t>
      </w:r>
      <w:r>
        <w:rPr>
          <w:rFonts w:eastAsia="Times New Roman" w:cs="Times New Roman" w:ascii="Times New Roman" w:hAnsi="Times New Roman"/>
          <w:b w:val="false"/>
          <w:bCs w:val="false"/>
          <w:i w:val="false"/>
          <w:iCs w:val="false"/>
          <w:color w:val="000000"/>
          <w:sz w:val="22"/>
          <w:szCs w:val="22"/>
          <w:lang w:val="ru-RU"/>
        </w:rPr>
        <w:t>баллов — с силой воли у вас все в порядке. На вас можно положиться — вы не подведете. Вас не страшат ни новые поручения, ни дальние поездки, ни те дела, которые иных пугают. Но иногда ваша твердая и непримиримая позиция по непринципиальным воп</w:t>
        <w:softHyphen/>
        <w:t>росам досаждает окружающим. Сила воли — это хоро</w:t>
        <w:softHyphen/>
        <w:t>шо, но необходимо обладать еще и такими качествами, как гибкость, снисходительность, доброта.</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13. </w:t>
      </w:r>
      <w:r>
        <w:rPr>
          <w:rFonts w:eastAsia="Arial" w:cs="Arial" w:ascii="Arial" w:hAnsi="Arial"/>
          <w:b/>
          <w:bCs/>
          <w:i w:val="false"/>
          <w:iCs w:val="false"/>
          <w:color w:val="000000"/>
          <w:sz w:val="20"/>
          <w:szCs w:val="20"/>
          <w:lang w:val="ru-RU"/>
        </w:rPr>
        <w:t>ОПРОСНИК Г. АЙЗЕНКА (с. 229-232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Одним из самых популярных и известных психо</w:t>
        <w:softHyphen/>
        <w:t>логических тестов по праву считается личностный опросник, разработанный английским психологом Г.Ю. Айзенком. Из 57 вопросов 24 направлены на опре</w:t>
        <w:softHyphen/>
        <w:t>деление уровня «экстраверсии» — «интроверсии» че</w:t>
        <w:softHyphen/>
        <w:t xml:space="preserve">ловека. Эти понятия еще в начале </w:t>
      </w:r>
      <w:r>
        <w:rPr>
          <w:rFonts w:eastAsia="Times New Roman" w:cs="Times New Roman" w:ascii="Times New Roman" w:hAnsi="Times New Roman"/>
          <w:b w:val="false"/>
          <w:bCs w:val="false"/>
          <w:i w:val="false"/>
          <w:iCs w:val="false"/>
          <w:color w:val="000000"/>
          <w:sz w:val="22"/>
          <w:szCs w:val="22"/>
          <w:lang w:val="en-US"/>
        </w:rPr>
        <w:t xml:space="preserve">XX </w:t>
      </w:r>
      <w:r>
        <w:rPr>
          <w:rFonts w:eastAsia="Times New Roman" w:cs="Times New Roman" w:ascii="Times New Roman" w:hAnsi="Times New Roman"/>
          <w:b w:val="false"/>
          <w:bCs w:val="false"/>
          <w:i w:val="false"/>
          <w:iCs w:val="false"/>
          <w:color w:val="000000"/>
          <w:sz w:val="22"/>
          <w:szCs w:val="22"/>
          <w:lang w:val="ru-RU"/>
        </w:rPr>
        <w:t>в. были введены швейцарским психологом К.Г. Юнгом для обозначения резко отличающихся типов личности. Термины эти образованы от латинских корней «экстра» — «вне», «интро» — «внутрь» и «верто» — «обраща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2"/>
          <w:szCs w:val="22"/>
          <w:lang w:val="ru-RU"/>
        </w:rPr>
        <w:t xml:space="preserve">Таким образом, шкала «интроверсии-экстраверсии» характеризует индивидуально-психологическую ориентацию человека либо (преимущественно) на мир внешних объектов </w:t>
      </w:r>
      <w:r>
        <w:rPr>
          <w:rFonts w:eastAsia="Times New Roman" w:cs="Times New Roman" w:ascii="Times New Roman" w:hAnsi="Times New Roman"/>
          <w:b w:val="false"/>
          <w:bCs w:val="false"/>
          <w:i/>
          <w:iCs/>
          <w:color w:val="000000"/>
          <w:sz w:val="22"/>
          <w:szCs w:val="22"/>
          <w:lang w:val="ru-RU"/>
        </w:rPr>
        <w:t xml:space="preserve">(экстраверсия: </w:t>
      </w:r>
      <w:r>
        <w:rPr>
          <w:rFonts w:eastAsia="Times New Roman" w:cs="Times New Roman" w:ascii="Times New Roman" w:hAnsi="Times New Roman"/>
          <w:b/>
          <w:bCs/>
          <w:i w:val="false"/>
          <w:iCs w:val="false"/>
          <w:color w:val="000000"/>
          <w:sz w:val="22"/>
          <w:szCs w:val="22"/>
          <w:lang w:val="ru-RU"/>
        </w:rPr>
        <w:t xml:space="preserve">14-24 балла), </w:t>
      </w:r>
      <w:r>
        <w:rPr>
          <w:rFonts w:eastAsia="Times New Roman" w:cs="Times New Roman" w:ascii="Times New Roman" w:hAnsi="Times New Roman"/>
          <w:b w:val="false"/>
          <w:bCs w:val="false"/>
          <w:i w:val="false"/>
          <w:iCs w:val="false"/>
          <w:color w:val="000000"/>
          <w:sz w:val="22"/>
          <w:szCs w:val="22"/>
          <w:lang w:val="ru-RU"/>
        </w:rPr>
        <w:t xml:space="preserve">либо на внутренний субъективный мир </w:t>
      </w:r>
      <w:r>
        <w:rPr>
          <w:rFonts w:eastAsia="Times New Roman" w:cs="Times New Roman" w:ascii="Times New Roman" w:hAnsi="Times New Roman"/>
          <w:b w:val="false"/>
          <w:bCs w:val="false"/>
          <w:i/>
          <w:iCs/>
          <w:color w:val="000000"/>
          <w:sz w:val="22"/>
          <w:szCs w:val="22"/>
          <w:lang w:val="ru-RU"/>
        </w:rPr>
        <w:t xml:space="preserve">(интроверсия: </w:t>
      </w:r>
      <w:r>
        <w:rPr>
          <w:rFonts w:eastAsia="Times New Roman" w:cs="Times New Roman" w:ascii="Times New Roman" w:hAnsi="Times New Roman"/>
          <w:b/>
          <w:bCs/>
          <w:i w:val="false"/>
          <w:iCs w:val="false"/>
          <w:color w:val="000000"/>
          <w:sz w:val="22"/>
          <w:szCs w:val="22"/>
          <w:lang w:val="ru-RU"/>
        </w:rPr>
        <w:t xml:space="preserve">0-11 баллов). </w:t>
      </w:r>
      <w:r>
        <w:rPr>
          <w:rFonts w:eastAsia="Times New Roman" w:cs="Times New Roman" w:ascii="Times New Roman" w:hAnsi="Times New Roman"/>
          <w:b w:val="false"/>
          <w:bCs w:val="false"/>
          <w:i w:val="false"/>
          <w:iCs w:val="false"/>
          <w:color w:val="000000"/>
          <w:sz w:val="22"/>
          <w:szCs w:val="22"/>
          <w:lang w:val="ru-RU"/>
        </w:rPr>
        <w:t xml:space="preserve">Принято считать, что </w:t>
      </w:r>
      <w:r>
        <w:rPr>
          <w:rFonts w:eastAsia="Times New Roman" w:cs="Times New Roman" w:ascii="Times New Roman" w:hAnsi="Times New Roman"/>
          <w:b w:val="false"/>
          <w:bCs w:val="false"/>
          <w:i/>
          <w:iCs/>
          <w:color w:val="000000"/>
          <w:sz w:val="22"/>
          <w:szCs w:val="22"/>
          <w:lang w:val="ru-RU"/>
        </w:rPr>
        <w:t>экстравер</w:t>
        <w:softHyphen/>
        <w:t xml:space="preserve">там </w:t>
      </w:r>
      <w:r>
        <w:rPr>
          <w:rFonts w:eastAsia="Times New Roman" w:cs="Times New Roman" w:ascii="Times New Roman" w:hAnsi="Times New Roman"/>
          <w:b w:val="false"/>
          <w:bCs w:val="false"/>
          <w:i w:val="false"/>
          <w:iCs w:val="false"/>
          <w:color w:val="000000"/>
          <w:sz w:val="22"/>
          <w:szCs w:val="22"/>
          <w:lang w:val="ru-RU"/>
        </w:rPr>
        <w:t xml:space="preserve">свойственны общительность, импульсивность, гибкость поведения, большая инициативность (но малая настойчивость) и высокая социальная адаптированность. </w:t>
      </w:r>
      <w:r>
        <w:rPr>
          <w:rFonts w:eastAsia="Times New Roman" w:cs="Times New Roman" w:ascii="Times New Roman" w:hAnsi="Times New Roman"/>
          <w:b w:val="false"/>
          <w:bCs w:val="false"/>
          <w:i/>
          <w:iCs/>
          <w:color w:val="000000"/>
          <w:sz w:val="22"/>
          <w:szCs w:val="22"/>
          <w:lang w:val="ru-RU"/>
        </w:rPr>
        <w:t xml:space="preserve">Экстраверты </w:t>
      </w:r>
      <w:r>
        <w:rPr>
          <w:rFonts w:eastAsia="Times New Roman" w:cs="Times New Roman" w:ascii="Times New Roman" w:hAnsi="Times New Roman"/>
          <w:b w:val="false"/>
          <w:bCs w:val="false"/>
          <w:i w:val="false"/>
          <w:iCs w:val="false"/>
          <w:color w:val="000000"/>
          <w:sz w:val="22"/>
          <w:szCs w:val="22"/>
          <w:lang w:val="ru-RU"/>
        </w:rPr>
        <w:t xml:space="preserve">обычно обладают внешним обаянием, прямолинейны в суждениях, как правило, </w:t>
      </w:r>
      <w:r>
        <w:rPr>
          <w:rFonts w:eastAsia="Times New Roman" w:cs="Times New Roman" w:ascii="Times New Roman" w:hAnsi="Times New Roman"/>
          <w:b w:val="false"/>
          <w:bCs w:val="false"/>
          <w:i w:val="false"/>
          <w:iCs w:val="false"/>
          <w:color w:val="000000"/>
          <w:sz w:val="20"/>
          <w:szCs w:val="20"/>
          <w:lang w:val="ru-RU"/>
        </w:rPr>
        <w:t>ориентируются на внешнюю оценку. Хорошо справ</w:t>
        <w:softHyphen/>
        <w:t xml:space="preserve">ляются с работой, требующей быстрого принятия решений. </w:t>
      </w:r>
      <w:r>
        <w:rPr>
          <w:rFonts w:eastAsia="Times New Roman" w:cs="Times New Roman" w:ascii="Times New Roman" w:hAnsi="Times New Roman"/>
          <w:b w:val="false"/>
          <w:bCs w:val="false"/>
          <w:i/>
          <w:iCs/>
          <w:color w:val="000000"/>
          <w:sz w:val="20"/>
          <w:szCs w:val="20"/>
          <w:lang w:val="ru-RU"/>
        </w:rPr>
        <w:t xml:space="preserve">Интровертам </w:t>
      </w:r>
      <w:r>
        <w:rPr>
          <w:rFonts w:eastAsia="Times New Roman" w:cs="Times New Roman" w:ascii="Times New Roman" w:hAnsi="Times New Roman"/>
          <w:b w:val="false"/>
          <w:bCs w:val="false"/>
          <w:i w:val="false"/>
          <w:iCs w:val="false"/>
          <w:color w:val="000000"/>
          <w:sz w:val="20"/>
          <w:szCs w:val="20"/>
          <w:lang w:val="ru-RU"/>
        </w:rPr>
        <w:t>же, наоборот, присущи не</w:t>
        <w:softHyphen/>
        <w:t xml:space="preserve">общительность, замкнутость, социальная пассивность (при достаточно большой настойчивости), склонность к самоанализу и затруднения социальной адаптации. </w:t>
      </w:r>
      <w:r>
        <w:rPr>
          <w:rFonts w:eastAsia="Times New Roman" w:cs="Times New Roman" w:ascii="Times New Roman" w:hAnsi="Times New Roman"/>
          <w:b w:val="false"/>
          <w:bCs w:val="false"/>
          <w:i/>
          <w:iCs/>
          <w:color w:val="000000"/>
          <w:sz w:val="20"/>
          <w:szCs w:val="20"/>
          <w:lang w:val="ru-RU"/>
        </w:rPr>
        <w:t xml:space="preserve">Интроверты </w:t>
      </w:r>
      <w:r>
        <w:rPr>
          <w:rFonts w:eastAsia="Times New Roman" w:cs="Times New Roman" w:ascii="Times New Roman" w:hAnsi="Times New Roman"/>
          <w:b w:val="false"/>
          <w:bCs w:val="false"/>
          <w:i w:val="false"/>
          <w:iCs w:val="false"/>
          <w:color w:val="000000"/>
          <w:sz w:val="20"/>
          <w:szCs w:val="20"/>
          <w:lang w:val="ru-RU"/>
        </w:rPr>
        <w:t>лучше справляются с монотонной ра</w:t>
        <w:softHyphen/>
        <w:t>ботой, они более осторожны, аккуратны и педантич</w:t>
        <w:softHyphen/>
        <w:t>ны. Вместе с тем на этой шкале выделяют еще один тип людей, занимающий как бы промежуточное по</w:t>
        <w:softHyphen/>
        <w:t>ложение между интровертами и экстравертами и ха</w:t>
        <w:softHyphen/>
        <w:t>рактеризующийся неустойчивым проявлением черт как первого, так и второго типа (в зависимости от кон</w:t>
        <w:softHyphen/>
        <w:t xml:space="preserve">кретной ситуации) — так называемые </w:t>
      </w:r>
      <w:r>
        <w:rPr>
          <w:rFonts w:eastAsia="Times New Roman" w:cs="Times New Roman" w:ascii="Times New Roman" w:hAnsi="Times New Roman"/>
          <w:b w:val="false"/>
          <w:bCs w:val="false"/>
          <w:i/>
          <w:iCs/>
          <w:color w:val="000000"/>
          <w:sz w:val="20"/>
          <w:szCs w:val="20"/>
          <w:lang w:val="ru-RU"/>
        </w:rPr>
        <w:t xml:space="preserve">«амбиверты»: </w:t>
      </w:r>
      <w:r>
        <w:rPr>
          <w:rFonts w:eastAsia="Times New Roman" w:cs="Times New Roman" w:ascii="Times New Roman" w:hAnsi="Times New Roman"/>
          <w:b/>
          <w:bCs/>
          <w:i w:val="false"/>
          <w:iCs w:val="false"/>
          <w:color w:val="000000"/>
          <w:sz w:val="20"/>
          <w:szCs w:val="20"/>
          <w:lang w:val="ru-RU"/>
        </w:rPr>
        <w:t>12-13 балл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ледует отметить, что ярко выраженные («чистые») типы встречаются достаточно редко. Для каждого от</w:t>
        <w:softHyphen/>
        <w:t>дельного человека характерна большая или меньшая выраженность того или иного свойств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дсчитывая свой результат по данной шкале, воспользуйтесь следующим «ключом» — начислите по 1 баллу за каждое совпадение: «да» — 1, 3, 8, 10, 13, 17, 22, 25, 27, 39, 44, 46, 49, 53, 56; «нет» — 5, 15, 20, 29, 32, 34, 37, 41, 5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Г.Айзенк, развивая идеи К.Юнга, считает экстра</w:t>
        <w:softHyphen/>
        <w:t>версию и интроверсию основными характеристиками личности. Наряду с этим показателем он также рас</w:t>
        <w:softHyphen/>
        <w:t>сматривает «нейротизм», для выявления уровня кото</w:t>
        <w:softHyphen/>
        <w:t xml:space="preserve">рого в тест «заложены» еще 24 вопроса. Показатель </w:t>
      </w:r>
      <w:r>
        <w:rPr>
          <w:rFonts w:eastAsia="Times New Roman" w:cs="Times New Roman" w:ascii="Times New Roman" w:hAnsi="Times New Roman"/>
          <w:b w:val="false"/>
          <w:bCs w:val="false"/>
          <w:i/>
          <w:iCs/>
          <w:color w:val="000000"/>
          <w:sz w:val="20"/>
          <w:szCs w:val="20"/>
          <w:lang w:val="ru-RU"/>
        </w:rPr>
        <w:t xml:space="preserve">«нейротизма» </w:t>
      </w:r>
      <w:r>
        <w:rPr>
          <w:rFonts w:eastAsia="Times New Roman" w:cs="Times New Roman" w:ascii="Times New Roman" w:hAnsi="Times New Roman"/>
          <w:b w:val="false"/>
          <w:bCs w:val="false"/>
          <w:i w:val="false"/>
          <w:iCs w:val="false"/>
          <w:color w:val="000000"/>
          <w:sz w:val="20"/>
          <w:szCs w:val="20"/>
          <w:lang w:val="ru-RU"/>
        </w:rPr>
        <w:t>характеризует человека со стороны его эмоциональной устойчивости (стабильности). Показа</w:t>
        <w:softHyphen/>
        <w:t>тель этот биполярен и образует шкалу, на одном по</w:t>
        <w:softHyphen/>
        <w:t xml:space="preserve">люсе которой находятся люди, характеризующиеся чрезвычайной устойчивостью, прекрасной адаптиро-ванностью </w:t>
      </w:r>
      <w:r>
        <w:rPr>
          <w:rFonts w:eastAsia="Times New Roman" w:cs="Times New Roman" w:ascii="Times New Roman" w:hAnsi="Times New Roman"/>
          <w:b/>
          <w:bCs/>
          <w:i w:val="false"/>
          <w:iCs w:val="false"/>
          <w:color w:val="000000"/>
          <w:sz w:val="20"/>
          <w:szCs w:val="20"/>
          <w:lang w:val="ru-RU"/>
        </w:rPr>
        <w:t xml:space="preserve">(0-12 баллов), </w:t>
      </w:r>
      <w:r>
        <w:rPr>
          <w:rFonts w:eastAsia="Times New Roman" w:cs="Times New Roman" w:ascii="Times New Roman" w:hAnsi="Times New Roman"/>
          <w:b w:val="false"/>
          <w:bCs w:val="false"/>
          <w:i w:val="false"/>
          <w:iCs w:val="false"/>
          <w:color w:val="000000"/>
          <w:sz w:val="20"/>
          <w:szCs w:val="20"/>
          <w:lang w:val="ru-RU"/>
        </w:rPr>
        <w:t xml:space="preserve">а на другом — чрезвычайно нервозный, неустойчивый и плохо адаптированный тип </w:t>
      </w:r>
      <w:r>
        <w:rPr>
          <w:rFonts w:eastAsia="Times New Roman" w:cs="Times New Roman" w:ascii="Times New Roman" w:hAnsi="Times New Roman"/>
          <w:b/>
          <w:bCs/>
          <w:i w:val="false"/>
          <w:iCs w:val="false"/>
          <w:color w:val="000000"/>
          <w:sz w:val="20"/>
          <w:szCs w:val="20"/>
          <w:lang w:val="ru-RU"/>
        </w:rPr>
        <w:t xml:space="preserve">(13-24 балла). </w:t>
      </w:r>
      <w:r>
        <w:rPr>
          <w:rFonts w:eastAsia="Times New Roman" w:cs="Times New Roman" w:ascii="Times New Roman" w:hAnsi="Times New Roman"/>
          <w:b w:val="false"/>
          <w:bCs w:val="false"/>
          <w:i w:val="false"/>
          <w:iCs w:val="false"/>
          <w:color w:val="000000"/>
          <w:sz w:val="20"/>
          <w:szCs w:val="20"/>
          <w:lang w:val="ru-RU"/>
        </w:rPr>
        <w:t>Чем ниже (в первом случае) пока</w:t>
        <w:softHyphen/>
        <w:t xml:space="preserve">затель, полученный вами по данной шкале, и чем он (во втором случае) выше, тем эти качества выражены больше. В полной мере это относится и к шкале </w:t>
      </w:r>
      <w:r>
        <w:rPr>
          <w:rFonts w:eastAsia="Times New Roman" w:cs="Times New Roman" w:ascii="Times New Roman" w:hAnsi="Times New Roman"/>
          <w:b w:val="false"/>
          <w:bCs w:val="false"/>
          <w:i/>
          <w:iCs/>
          <w:color w:val="000000"/>
          <w:sz w:val="20"/>
          <w:szCs w:val="20"/>
          <w:lang w:val="ru-RU"/>
        </w:rPr>
        <w:t>«ин</w:t>
        <w:softHyphen/>
        <w:t>троверсии-экстраверс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ru-RU"/>
        </w:rPr>
        <w:t xml:space="preserve">Эмоционально-устойчивые </w:t>
      </w:r>
      <w:r>
        <w:rPr>
          <w:rFonts w:eastAsia="Times New Roman" w:cs="Times New Roman" w:ascii="Times New Roman" w:hAnsi="Times New Roman"/>
          <w:b w:val="false"/>
          <w:bCs w:val="false"/>
          <w:i w:val="false"/>
          <w:iCs w:val="false"/>
          <w:color w:val="000000"/>
          <w:sz w:val="20"/>
          <w:szCs w:val="20"/>
          <w:lang w:val="ru-RU"/>
        </w:rPr>
        <w:t xml:space="preserve">(стабильные) люди не склонны к беспокойству, устойчивые по отношению к внешним воздействиям, вызывают доверие, склонны к лидерству. </w:t>
      </w:r>
      <w:r>
        <w:rPr>
          <w:rFonts w:eastAsia="Times New Roman" w:cs="Times New Roman" w:ascii="Times New Roman" w:hAnsi="Times New Roman"/>
          <w:b w:val="false"/>
          <w:bCs w:val="false"/>
          <w:i/>
          <w:iCs/>
          <w:color w:val="000000"/>
          <w:sz w:val="20"/>
          <w:szCs w:val="20"/>
          <w:lang w:val="ru-RU"/>
        </w:rPr>
        <w:t xml:space="preserve">Эмоционально-нестабильные </w:t>
      </w:r>
      <w:r>
        <w:rPr>
          <w:rFonts w:eastAsia="Times New Roman" w:cs="Times New Roman" w:ascii="Times New Roman" w:hAnsi="Times New Roman"/>
          <w:b w:val="false"/>
          <w:bCs w:val="false"/>
          <w:i w:val="false"/>
          <w:iCs w:val="false"/>
          <w:color w:val="000000"/>
          <w:sz w:val="20"/>
          <w:szCs w:val="20"/>
          <w:lang w:val="ru-RU"/>
        </w:rPr>
        <w:t>(нейротич-ные) — чувствительны, эмоциональны, тревожны, склонны болезненно переживать неудачи и расстраи</w:t>
        <w:softHyphen/>
        <w:t>ваться по мелоча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дсчитывая свой результат по данной шкале, воспользуйтесь следующим «ключом» — начислите по 1 баллу за ответы «да» на следующие вопросы: 2, 4, 7, 9, 11, 14, 16, 19, 21, 23, 26, 28, 31, 33, 35, 38, 40, 43, 45, 47, 50, 52, 55, 5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Теперь мы можем построить график, состоящий из двух пересекающихся в точках между «</w:t>
      </w:r>
      <w:r>
        <w:rPr>
          <w:rFonts w:eastAsia="Times New Roman" w:cs="Times New Roman" w:ascii="Times New Roman" w:hAnsi="Times New Roman"/>
          <w:b w:val="false"/>
          <w:bCs w:val="false"/>
          <w:i/>
          <w:iCs/>
          <w:color w:val="000000"/>
          <w:sz w:val="20"/>
          <w:szCs w:val="20"/>
          <w:lang w:val="ru-RU"/>
        </w:rPr>
        <w:t xml:space="preserve">12 и 13» </w:t>
      </w:r>
      <w:r>
        <w:rPr>
          <w:rFonts w:eastAsia="Times New Roman" w:cs="Times New Roman" w:ascii="Times New Roman" w:hAnsi="Times New Roman"/>
          <w:b w:val="false"/>
          <w:bCs w:val="false"/>
          <w:i w:val="false"/>
          <w:iCs w:val="false"/>
          <w:color w:val="000000"/>
          <w:sz w:val="20"/>
          <w:szCs w:val="20"/>
          <w:lang w:val="ru-RU"/>
        </w:rPr>
        <w:t xml:space="preserve">шкал, на концах которых будут, соответственно, значения «0 </w:t>
      </w:r>
      <w:r>
        <w:rPr>
          <w:rFonts w:eastAsia="Times New Roman" w:cs="Times New Roman" w:ascii="Times New Roman" w:hAnsi="Times New Roman"/>
          <w:b w:val="false"/>
          <w:bCs w:val="false"/>
          <w:i/>
          <w:iCs/>
          <w:color w:val="000000"/>
          <w:sz w:val="20"/>
          <w:szCs w:val="20"/>
          <w:lang w:val="ru-RU"/>
        </w:rPr>
        <w:t xml:space="preserve">и 24». </w:t>
      </w:r>
      <w:r>
        <w:rPr>
          <w:rFonts w:eastAsia="Times New Roman" w:cs="Times New Roman" w:ascii="Times New Roman" w:hAnsi="Times New Roman"/>
          <w:b w:val="false"/>
          <w:bCs w:val="false"/>
          <w:i w:val="false"/>
          <w:iCs w:val="false"/>
          <w:color w:val="000000"/>
          <w:sz w:val="20"/>
          <w:szCs w:val="20"/>
          <w:lang w:val="ru-RU"/>
        </w:rPr>
        <w:t>Отложив свои результаты по каждой из шкал и найдя точку пересечения, можно построить инди</w:t>
        <w:softHyphen/>
        <w:t>видуальный «вектор темперамента», проведя его к по</w:t>
        <w:softHyphen/>
        <w:t>лученной точке из точки пересечения осей (шкал). Ценность такого графика состоит в том, что теперь, вычислив угол ассиметрии между различными векто</w:t>
        <w:softHyphen/>
        <w:t>рами, можно определить уровень психофизиологичес</w:t>
        <w:softHyphen/>
        <w:t>кой совместимости между вами и любым другим че</w:t>
        <w:softHyphen/>
        <w:t>ловеком. Чем меньше величина этого угла, тем менее совместимыми оказываются партнеры. Выделяют три основных знач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высший уровень совместимости </w:t>
      </w:r>
      <w:r>
        <w:rPr>
          <w:rFonts w:eastAsia="Times New Roman" w:cs="Times New Roman" w:ascii="Times New Roman" w:hAnsi="Times New Roman"/>
          <w:b w:val="false"/>
          <w:bCs w:val="false"/>
          <w:i w:val="false"/>
          <w:iCs w:val="false"/>
          <w:color w:val="000000"/>
          <w:sz w:val="20"/>
          <w:szCs w:val="20"/>
          <w:lang w:val="ru-RU"/>
        </w:rPr>
        <w:t>(среднее значение угла близко к 180 градусам) — в такой</w:t>
      </w:r>
      <w:r>
        <w:rPr>
          <w:rFonts w:eastAsia="Arial" w:cs="Arial" w:ascii="Arial" w:hAnsi="Arial"/>
          <w:b/>
          <w:bCs/>
          <w:i/>
          <w:iCs/>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паре партнеры психофизиологически идеально дополняют друг друг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w:t>
      </w:r>
      <w:r>
        <w:rPr>
          <w:rFonts w:eastAsia="Times New Roman" w:cs="Times New Roman" w:ascii="Times New Roman" w:hAnsi="Times New Roman"/>
          <w:b/>
          <w:bCs/>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средний уровень совместимости </w:t>
      </w:r>
      <w:r>
        <w:rPr>
          <w:rFonts w:eastAsia="Times New Roman" w:cs="Times New Roman" w:ascii="Times New Roman" w:hAnsi="Times New Roman"/>
          <w:b w:val="false"/>
          <w:bCs w:val="false"/>
          <w:i w:val="false"/>
          <w:iCs w:val="false"/>
          <w:color w:val="000000"/>
          <w:sz w:val="20"/>
          <w:szCs w:val="20"/>
          <w:lang w:val="ru-RU"/>
        </w:rPr>
        <w:t xml:space="preserve">(среднее значение угла близко к 90 градусам) — в этом случае приходится говорить, к сожалению, </w:t>
      </w:r>
      <w:r>
        <w:rPr>
          <w:rFonts w:eastAsia="Times New Roman" w:cs="Times New Roman" w:ascii="Times New Roman" w:hAnsi="Times New Roman"/>
          <w:b/>
          <w:bCs/>
          <w:i w:val="false"/>
          <w:iCs w:val="false"/>
          <w:color w:val="000000"/>
          <w:sz w:val="20"/>
          <w:szCs w:val="20"/>
          <w:lang w:val="ru-RU"/>
        </w:rPr>
        <w:t xml:space="preserve">о </w:t>
      </w:r>
      <w:r>
        <w:rPr>
          <w:rFonts w:eastAsia="Times New Roman" w:cs="Times New Roman" w:ascii="Times New Roman" w:hAnsi="Times New Roman"/>
          <w:b w:val="false"/>
          <w:bCs w:val="false"/>
          <w:i w:val="false"/>
          <w:iCs w:val="false"/>
          <w:color w:val="000000"/>
          <w:sz w:val="20"/>
          <w:szCs w:val="20"/>
          <w:lang w:val="ru-RU"/>
        </w:rPr>
        <w:t>действительно средней совместимости, что по</w:t>
        <w:softHyphen/>
        <w:t>требует немалых усилий для взаимной адап</w:t>
        <w:softHyphen/>
        <w:t>т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iCs/>
          <w:color w:val="000000"/>
          <w:sz w:val="20"/>
          <w:szCs w:val="20"/>
          <w:lang w:val="ru-RU"/>
        </w:rPr>
        <w:t xml:space="preserve">низкий уровень совместимости </w:t>
      </w:r>
      <w:r>
        <w:rPr>
          <w:rFonts w:eastAsia="Times New Roman" w:cs="Times New Roman" w:ascii="Times New Roman" w:hAnsi="Times New Roman"/>
          <w:b w:val="false"/>
          <w:bCs w:val="false"/>
          <w:i w:val="false"/>
          <w:iCs w:val="false"/>
          <w:color w:val="000000"/>
          <w:sz w:val="20"/>
          <w:szCs w:val="20"/>
          <w:lang w:val="ru-RU"/>
        </w:rPr>
        <w:t>(среднее зна</w:t>
        <w:softHyphen/>
        <w:t>чение угла близко к 0 градусов) — для такой пары характерна крайне низкая стабильность в отношениях — они фактически несовмес</w:t>
        <w:softHyphen/>
        <w:t>тим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Кроме того, тест позволяет определить уровень искренности ваших ответов, так как содержит коррек</w:t>
        <w:softHyphen/>
        <w:t>турную шкалу (оставшиеся 9 вопросов). Если «резуль</w:t>
        <w:softHyphen/>
        <w:t xml:space="preserve">тат» по этой шкале </w:t>
      </w:r>
      <w:r>
        <w:rPr>
          <w:rFonts w:eastAsia="Times New Roman" w:cs="Times New Roman" w:ascii="Times New Roman" w:hAnsi="Times New Roman"/>
          <w:b/>
          <w:bCs/>
          <w:i w:val="false"/>
          <w:iCs w:val="false"/>
          <w:color w:val="000000"/>
          <w:sz w:val="20"/>
          <w:szCs w:val="20"/>
          <w:lang w:val="ru-RU"/>
        </w:rPr>
        <w:t xml:space="preserve">свыше 4 баллов, </w:t>
      </w:r>
      <w:r>
        <w:rPr>
          <w:rFonts w:eastAsia="Times New Roman" w:cs="Times New Roman" w:ascii="Times New Roman" w:hAnsi="Times New Roman"/>
          <w:b w:val="false"/>
          <w:bCs w:val="false"/>
          <w:i w:val="false"/>
          <w:iCs w:val="false"/>
          <w:color w:val="000000"/>
          <w:sz w:val="20"/>
          <w:szCs w:val="20"/>
          <w:lang w:val="ru-RU"/>
        </w:rPr>
        <w:t>это означает, что вы были не совсем честны перед самим собой, отвечая на вопросы, а значит, результаты теста также могут быть не вполне достоверными («ключ» на эти вопро</w:t>
        <w:softHyphen/>
        <w:t>сы: «да» — 6, 24, 36; «нет» — 12, 18, 30, 42, 48, 5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r>
    </w:p>
    <w:p>
      <w:pPr>
        <w:pStyle w:val="Normal"/>
        <w:numPr>
          <w:ilvl w:val="0"/>
          <w:numId w:val="0"/>
        </w:numPr>
        <w:shd w:fill="FFFFFF" w:val="clear"/>
        <w:autoSpaceDE w:val="false"/>
        <w:ind w:left="0" w:hanging="0"/>
        <w:rPr>
          <w:rFonts w:ascii="Times New Roman" w:hAnsi="Times New Roman" w:eastAsia="Times New Roman" w:cs="Times New Roman"/>
          <w:i w:val="false"/>
          <w:i w:val="false"/>
          <w:iCs w:val="false"/>
          <w:color w:val="000000"/>
          <w:sz w:val="20"/>
          <w:szCs w:val="20"/>
          <w:lang w:val="ru-RU"/>
        </w:rPr>
      </w:pPr>
      <w:r>
        <w:rPr>
          <w:rFonts w:eastAsia="Times New Roman" w:cs="Times New Roman" w:ascii="Times New Roman" w:hAnsi="Times New Roman"/>
          <w:i w:val="false"/>
          <w:iCs w:val="false"/>
          <w:color w:val="000000"/>
          <w:sz w:val="20"/>
          <w:szCs w:val="20"/>
          <w:lang w:val="ru-RU"/>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760345" cy="206248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1" r="0" b="-1"/>
                    <a:stretch>
                      <a:fillRect/>
                    </a:stretch>
                  </pic:blipFill>
                  <pic:spPr bwMode="auto">
                    <a:xfrm>
                      <a:off x="0" y="0"/>
                      <a:ext cx="2760345" cy="2062480"/>
                    </a:xfrm>
                    <a:prstGeom prst="rect">
                      <a:avLst/>
                    </a:prstGeom>
                  </pic:spPr>
                </pic:pic>
              </a:graphicData>
            </a:graphic>
          </wp:anchor>
        </w:drawing>
      </w:r>
    </w:p>
    <w:p>
      <w:pPr>
        <w:pStyle w:val="Normal"/>
        <w:numPr>
          <w:ilvl w:val="0"/>
          <w:numId w:val="0"/>
        </w:numPr>
        <w:shd w:fill="FFFFFF" w:val="clear"/>
        <w:autoSpaceDE w:val="false"/>
        <w:ind w:left="0" w:hanging="0"/>
        <w:rPr>
          <w:rFonts w:ascii="Times New Roman" w:hAnsi="Times New Roman" w:eastAsia="Times New Roman" w:cs="Times New Roman"/>
          <w:i w:val="false"/>
          <w:i w:val="false"/>
          <w:iCs w:val="false"/>
          <w:color w:val="000000"/>
          <w:sz w:val="20"/>
          <w:szCs w:val="20"/>
          <w:lang w:val="ru-RU"/>
        </w:rPr>
      </w:pPr>
      <w:r>
        <w:rPr>
          <w:rFonts w:eastAsia="Times New Roman" w:cs="Times New Roman" w:ascii="Times New Roman" w:hAnsi="Times New Roman"/>
          <w:i w:val="false"/>
          <w:iCs w:val="false"/>
          <w:color w:val="000000"/>
          <w:sz w:val="20"/>
          <w:szCs w:val="20"/>
          <w:lang w:val="ru-RU"/>
        </w:rPr>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14. </w:t>
      </w:r>
      <w:r>
        <w:rPr>
          <w:rFonts w:eastAsia="Arial" w:cs="Arial" w:ascii="Arial" w:hAnsi="Arial"/>
          <w:b/>
          <w:bCs/>
          <w:i w:val="false"/>
          <w:iCs w:val="false"/>
          <w:color w:val="000000"/>
          <w:sz w:val="20"/>
          <w:szCs w:val="20"/>
          <w:lang w:val="ru-RU"/>
        </w:rPr>
        <w:t>СИЛЬНЫЙ ЛИ У ВАС ХАРАКТЕР? (с. 262-264)</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подсчета баллов и определения своего резуль</w:t>
        <w:softHyphen/>
        <w:t>тата воспользуйтесь следующим «ключ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 xml:space="preserve">«а» — 0, «б» — </w:t>
      </w: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в» —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 xml:space="preserve">«да» — 0, «нет» — </w:t>
      </w:r>
      <w:r>
        <w:rPr>
          <w:rFonts w:eastAsia="Times New Roman" w:cs="Times New Roman" w:ascii="Times New Roman" w:hAnsi="Times New Roman"/>
          <w:b/>
          <w:bCs/>
          <w:i w:val="false"/>
          <w:iCs w:val="false"/>
          <w:color w:val="000000"/>
          <w:sz w:val="20"/>
          <w:szCs w:val="20"/>
          <w:lang w:val="ru-RU"/>
        </w:rPr>
        <w:t>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 xml:space="preserve">«а» — </w:t>
      </w:r>
      <w:r>
        <w:rPr>
          <w:rFonts w:eastAsia="Times New Roman" w:cs="Times New Roman" w:ascii="Times New Roman" w:hAnsi="Times New Roman"/>
          <w:b/>
          <w:bCs/>
          <w:i w:val="false"/>
          <w:iCs w:val="false"/>
          <w:color w:val="000000"/>
          <w:sz w:val="20"/>
          <w:szCs w:val="20"/>
          <w:lang w:val="ru-RU"/>
        </w:rPr>
        <w:t>1</w:t>
      </w:r>
      <w:r>
        <w:rPr>
          <w:rFonts w:eastAsia="Times New Roman" w:cs="Times New Roman" w:ascii="Times New Roman" w:hAnsi="Times New Roman"/>
          <w:b w:val="false"/>
          <w:bCs w:val="false"/>
          <w:i w:val="false"/>
          <w:iCs w:val="false"/>
          <w:color w:val="000000"/>
          <w:sz w:val="20"/>
          <w:szCs w:val="20"/>
          <w:lang w:val="ru-RU"/>
        </w:rPr>
        <w:t xml:space="preserve">, «б» — </w:t>
      </w:r>
      <w:r>
        <w:rPr>
          <w:rFonts w:eastAsia="Times New Roman" w:cs="Times New Roman" w:ascii="Times New Roman" w:hAnsi="Times New Roman"/>
          <w:b/>
          <w:bCs/>
          <w:i w:val="false"/>
          <w:iCs w:val="false"/>
          <w:color w:val="000000"/>
          <w:sz w:val="20"/>
          <w:szCs w:val="20"/>
          <w:lang w:val="ru-RU"/>
        </w:rPr>
        <w:t xml:space="preserve">1, «в» </w:t>
      </w:r>
      <w:r>
        <w:rPr>
          <w:rFonts w:eastAsia="Times New Roman" w:cs="Times New Roman" w:ascii="Times New Roman" w:hAnsi="Times New Roman"/>
          <w:b w:val="false"/>
          <w:bCs w:val="false"/>
          <w:i w:val="false"/>
          <w:iCs w:val="false"/>
          <w:color w:val="000000"/>
          <w:sz w:val="20"/>
          <w:szCs w:val="20"/>
          <w:lang w:val="ru-RU"/>
        </w:rPr>
        <w:t>— 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да» — 2, «нет» — 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да» — 0, «нет» — 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да» — 2, «нет» — 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а» — 2, «б» — 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да» — 0, «нет» — 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а» — 0, «б» — 1, «в» — 3, «г» — 2, «д» — 2, «е» — 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а» — 2, «б» — 0, «в» — 0, «г» — 0;</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11</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ru-RU"/>
        </w:rPr>
        <w:t xml:space="preserve">«а» — 0, «б» — </w:t>
      </w: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в» — 2, «г» — 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а» — 0, «б» — 2, «в» — 1, «г» — 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 xml:space="preserve">«а» — 2, «б» — </w:t>
      </w: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в» — 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а»—2, «б» — 0, «в»—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 xml:space="preserve">«да» — 0, «нет» — </w:t>
      </w:r>
      <w:r>
        <w:rPr>
          <w:rFonts w:eastAsia="Times New Roman" w:cs="Times New Roman" w:ascii="Times New Roman" w:hAnsi="Times New Roman"/>
          <w:b/>
          <w:bCs/>
          <w:i w:val="false"/>
          <w:iCs w:val="false"/>
          <w:color w:val="000000"/>
          <w:sz w:val="20"/>
          <w:szCs w:val="20"/>
          <w:lang w:val="ru-RU"/>
        </w:rPr>
        <w:t>2;</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6. </w:t>
      </w:r>
      <w:r>
        <w:rPr>
          <w:rFonts w:eastAsia="Times New Roman" w:cs="Times New Roman" w:ascii="Times New Roman" w:hAnsi="Times New Roman"/>
          <w:b w:val="false"/>
          <w:bCs w:val="false"/>
          <w:i w:val="false"/>
          <w:iCs w:val="false"/>
          <w:color w:val="000000"/>
          <w:sz w:val="20"/>
          <w:szCs w:val="20"/>
          <w:lang w:val="ru-RU"/>
        </w:rPr>
        <w:t xml:space="preserve">«а» — 0, «б» — </w:t>
      </w:r>
      <w:r>
        <w:rPr>
          <w:rFonts w:eastAsia="Times New Roman" w:cs="Times New Roman" w:ascii="Times New Roman" w:hAnsi="Times New Roman"/>
          <w:b/>
          <w:bCs/>
          <w:i w:val="false"/>
          <w:iCs w:val="false"/>
          <w:color w:val="000000"/>
          <w:sz w:val="20"/>
          <w:szCs w:val="20"/>
          <w:lang w:val="ru-RU"/>
        </w:rPr>
        <w:t xml:space="preserve">1, «в» </w:t>
      </w:r>
      <w:r>
        <w:rPr>
          <w:rFonts w:eastAsia="Times New Roman" w:cs="Times New Roman" w:ascii="Times New Roman" w:hAnsi="Times New Roman"/>
          <w:b w:val="false"/>
          <w:bCs w:val="false"/>
          <w:i w:val="false"/>
          <w:iCs w:val="false"/>
          <w:color w:val="000000"/>
          <w:sz w:val="20"/>
          <w:szCs w:val="20"/>
          <w:lang w:val="ru-RU"/>
        </w:rPr>
        <w:t xml:space="preserve">— 2, </w:t>
      </w:r>
      <w:r>
        <w:rPr>
          <w:rFonts w:eastAsia="Times New Roman" w:cs="Times New Roman" w:ascii="Times New Roman" w:hAnsi="Times New Roman"/>
          <w:b/>
          <w:bCs/>
          <w:i w:val="false"/>
          <w:iCs w:val="false"/>
          <w:color w:val="000000"/>
          <w:sz w:val="20"/>
          <w:szCs w:val="20"/>
          <w:lang w:val="ru-RU"/>
        </w:rPr>
        <w:t xml:space="preserve">«г»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 xml:space="preserve">0, «д»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0;</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7. </w:t>
      </w:r>
      <w:r>
        <w:rPr>
          <w:rFonts w:eastAsia="Times New Roman" w:cs="Times New Roman" w:ascii="Times New Roman" w:hAnsi="Times New Roman"/>
          <w:b w:val="false"/>
          <w:bCs w:val="false"/>
          <w:i w:val="false"/>
          <w:iCs w:val="false"/>
          <w:color w:val="000000"/>
          <w:sz w:val="20"/>
          <w:szCs w:val="20"/>
          <w:lang w:val="ru-RU"/>
        </w:rPr>
        <w:t xml:space="preserve">«а» — 2, «б» — 0,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1;</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8. </w:t>
      </w:r>
      <w:r>
        <w:rPr>
          <w:rFonts w:eastAsia="Times New Roman" w:cs="Times New Roman" w:ascii="Times New Roman" w:hAnsi="Times New Roman"/>
          <w:b w:val="false"/>
          <w:bCs w:val="false"/>
          <w:i w:val="false"/>
          <w:iCs w:val="false"/>
          <w:color w:val="000000"/>
          <w:sz w:val="20"/>
          <w:szCs w:val="20"/>
          <w:lang w:val="ru-RU"/>
        </w:rPr>
        <w:t xml:space="preserve">«а» — </w:t>
      </w: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б» — 0, «в» — 2;</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9. </w:t>
      </w:r>
      <w:r>
        <w:rPr>
          <w:rFonts w:eastAsia="Times New Roman" w:cs="Times New Roman" w:ascii="Times New Roman" w:hAnsi="Times New Roman"/>
          <w:b w:val="false"/>
          <w:bCs w:val="false"/>
          <w:i w:val="false"/>
          <w:iCs w:val="false"/>
          <w:color w:val="000000"/>
          <w:sz w:val="20"/>
          <w:szCs w:val="20"/>
          <w:lang w:val="ru-RU"/>
        </w:rPr>
        <w:t xml:space="preserve">«да» — 0, «нет» —- </w:t>
      </w:r>
      <w:r>
        <w:rPr>
          <w:rFonts w:eastAsia="Times New Roman" w:cs="Times New Roman" w:ascii="Times New Roman" w:hAnsi="Times New Roman"/>
          <w:b/>
          <w:bCs/>
          <w:i w:val="false"/>
          <w:iCs w:val="false"/>
          <w:color w:val="000000"/>
          <w:sz w:val="20"/>
          <w:szCs w:val="20"/>
          <w:lang w:val="ru-RU"/>
        </w:rPr>
        <w:t>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 </w:t>
      </w:r>
      <w:r>
        <w:rPr>
          <w:rFonts w:eastAsia="Times New Roman" w:cs="Times New Roman" w:ascii="Times New Roman" w:hAnsi="Times New Roman"/>
          <w:b w:val="false"/>
          <w:bCs w:val="false"/>
          <w:i w:val="false"/>
          <w:iCs w:val="false"/>
          <w:color w:val="000000"/>
          <w:sz w:val="20"/>
          <w:szCs w:val="20"/>
          <w:lang w:val="ru-RU"/>
        </w:rPr>
        <w:t xml:space="preserve">«а» — 0, «б» — </w:t>
      </w:r>
      <w:r>
        <w:rPr>
          <w:rFonts w:eastAsia="Times New Roman" w:cs="Times New Roman" w:ascii="Times New Roman" w:hAnsi="Times New Roman"/>
          <w:b/>
          <w:bCs/>
          <w:i w:val="false"/>
          <w:iCs w:val="false"/>
          <w:color w:val="000000"/>
          <w:sz w:val="20"/>
          <w:szCs w:val="20"/>
          <w:lang w:val="ru-RU"/>
        </w:rPr>
        <w:t>1</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2;</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Меньше 15 баллов </w:t>
      </w:r>
      <w:r>
        <w:rPr>
          <w:rFonts w:eastAsia="Times New Roman" w:cs="Times New Roman" w:ascii="Times New Roman" w:hAnsi="Times New Roman"/>
          <w:b w:val="false"/>
          <w:bCs w:val="false"/>
          <w:i w:val="false"/>
          <w:iCs w:val="false"/>
          <w:color w:val="000000"/>
          <w:sz w:val="20"/>
          <w:szCs w:val="20"/>
          <w:lang w:val="ru-RU"/>
        </w:rPr>
        <w:t>— увы, человек вы слабохарак</w:t>
        <w:softHyphen/>
        <w:t>терный, неуравновешенный и, пожалуй, беззаботный. В случающихся с вами неприятностях готовы винить кого угодно, кроме себя. И в дружбе, и в работе на вас трудно положиться (задумайтесь над эти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 15 до 25 баллов — у вас достаточно твердый характер. Вы обладаете реалистическими взглядами на жизнь, но не все ваши поступки равноценны. Бывают у вас и срывы, и заблуждения. Вы добросовестны и впол</w:t>
        <w:softHyphen/>
        <w:t>не терпимы в коллективе. И все же вам есть еще над чем подумать, чтобы избавиться от некоторых недостат</w:t>
        <w:softHyphen/>
        <w:t>ков (можно не сомневаться, что вам это под сил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т 26 до 38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вы принадлежите к числу людей настойчивых и обладающих достаточным чув</w:t>
        <w:softHyphen/>
        <w:t>ством ответственности. Цените свои суждения, но и считаетесь с мнением других. Правильно ориентиру</w:t>
        <w:softHyphen/>
        <w:t>етесь в возникающих ситуациях и в большинстве слу</w:t>
        <w:softHyphen/>
        <w:t>чаев умеете выбрать правильное решение. Это гово</w:t>
        <w:softHyphen/>
        <w:t>рит о наличии у вас черт сильного характера. Избегайте только самолюбования и всегда помните: сильный — это не значит жесток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выше 38 баллов — простите, но вам трудно ска</w:t>
        <w:softHyphen/>
        <w:t>зать что-либо определенное. Почему? Потому что про</w:t>
        <w:softHyphen/>
        <w:t>сто не верится, что есть люди с таким идеальным ха</w:t>
        <w:softHyphen/>
        <w:t>рактером. А может быть, такая сумма баллов — это результат не совсем объективной оценки своих поступ</w:t>
        <w:softHyphen/>
        <w:t>ков и поведения?</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en-US"/>
        </w:rPr>
        <w:t xml:space="preserve">     </w:t>
      </w:r>
      <w:r>
        <w:rPr>
          <w:rFonts w:eastAsia="Arial" w:cs="Arial" w:ascii="Arial" w:hAnsi="Arial"/>
          <w:b/>
          <w:bCs/>
          <w:i w:val="false"/>
          <w:iCs w:val="false"/>
          <w:color w:val="000000"/>
          <w:sz w:val="20"/>
          <w:szCs w:val="20"/>
          <w:lang w:val="ru-RU"/>
        </w:rPr>
        <w:t xml:space="preserve">15. </w:t>
      </w:r>
      <w:r>
        <w:rPr>
          <w:rFonts w:eastAsia="Arial" w:cs="Arial" w:ascii="Arial" w:hAnsi="Arial"/>
          <w:b/>
          <w:bCs/>
          <w:i w:val="false"/>
          <w:iCs w:val="false"/>
          <w:color w:val="000000"/>
          <w:sz w:val="20"/>
          <w:szCs w:val="20"/>
          <w:lang w:val="ru-RU"/>
        </w:rPr>
        <w:t>СПОСОБНОСТЬ БЫТЬ ПРЕДПРИНИМАТЕЛЕМ (С 275-276)</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подсчета баллов и определения своего резуль</w:t>
        <w:softHyphen/>
        <w:t>тата воспользуйтесь следующим «ключ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а» — 6, «б» — 0, «в» — 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а» — 0, «б» — 3, «в» — 6;</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18"/>
          <w:szCs w:val="18"/>
          <w:lang w:val="ru-RU"/>
        </w:rPr>
        <w:t xml:space="preserve">3. </w:t>
      </w:r>
      <w:r>
        <w:rPr>
          <w:rFonts w:eastAsia="Times New Roman" w:cs="Times New Roman" w:ascii="Times New Roman" w:hAnsi="Times New Roman"/>
          <w:b/>
          <w:bCs/>
          <w:i w:val="false"/>
          <w:iCs w:val="false"/>
          <w:color w:val="000000"/>
          <w:sz w:val="18"/>
          <w:szCs w:val="18"/>
          <w:lang w:val="ru-RU"/>
        </w:rPr>
        <w:t xml:space="preserve">«а» — 6, «6» — 3, «в» — 0;                         </w:t>
      </w:r>
      <w:r>
        <w:rPr>
          <w:rFonts w:eastAsia="Times New Roman" w:cs="Arial" w:ascii="Arial" w:hAnsi="Arial"/>
          <w:b/>
          <w:bCs/>
          <w:i w:val="false"/>
          <w:iCs w:val="false"/>
          <w:color w:val="000000"/>
          <w:sz w:val="18"/>
          <w:szCs w:val="18"/>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18"/>
          <w:szCs w:val="18"/>
          <w:lang w:val="ru-RU"/>
        </w:rPr>
        <w:t xml:space="preserve">4. </w:t>
      </w:r>
      <w:r>
        <w:rPr>
          <w:rFonts w:eastAsia="Times New Roman" w:cs="Times New Roman" w:ascii="Times New Roman" w:hAnsi="Times New Roman"/>
          <w:b/>
          <w:bCs/>
          <w:i w:val="false"/>
          <w:iCs w:val="false"/>
          <w:color w:val="000000"/>
          <w:sz w:val="18"/>
          <w:szCs w:val="18"/>
          <w:lang w:val="ru-RU"/>
        </w:rPr>
        <w:t>«а» — 0, «б» — б, «в» — 3;</w:t>
      </w:r>
      <w:r>
        <w:rPr>
          <w:rFonts w:eastAsia="Times New Roman" w:cs="Arial" w:ascii="Arial" w:hAnsi="Arial"/>
          <w:b/>
          <w:bCs/>
          <w:i w:val="false"/>
          <w:iCs w:val="false"/>
          <w:color w:val="000000"/>
          <w:sz w:val="18"/>
          <w:szCs w:val="18"/>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18"/>
          <w:szCs w:val="18"/>
          <w:lang w:val="ru-RU"/>
        </w:rPr>
        <w:t xml:space="preserve">5. </w:t>
      </w:r>
      <w:r>
        <w:rPr>
          <w:rFonts w:eastAsia="Times New Roman" w:cs="Times New Roman" w:ascii="Times New Roman" w:hAnsi="Times New Roman"/>
          <w:b/>
          <w:bCs/>
          <w:i w:val="false"/>
          <w:iCs w:val="false"/>
          <w:color w:val="000000"/>
          <w:sz w:val="18"/>
          <w:szCs w:val="18"/>
          <w:lang w:val="ru-RU"/>
        </w:rPr>
        <w:t>«а» — 6, «б» — 3, «в» — 0;</w:t>
      </w:r>
      <w:r>
        <w:rPr>
          <w:rFonts w:eastAsia="Times New Roman" w:cs="Arial" w:ascii="Arial" w:hAnsi="Arial"/>
          <w:b/>
          <w:bCs/>
          <w:i w:val="false"/>
          <w:iCs w:val="false"/>
          <w:color w:val="000000"/>
          <w:sz w:val="18"/>
          <w:szCs w:val="18"/>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18"/>
          <w:szCs w:val="18"/>
          <w:lang w:val="ru-RU"/>
        </w:rPr>
        <w:t xml:space="preserve">6. </w:t>
      </w:r>
      <w:r>
        <w:rPr>
          <w:rFonts w:eastAsia="Times New Roman" w:cs="Times New Roman" w:ascii="Times New Roman" w:hAnsi="Times New Roman"/>
          <w:b/>
          <w:bCs/>
          <w:i w:val="false"/>
          <w:iCs w:val="false"/>
          <w:color w:val="000000"/>
          <w:sz w:val="18"/>
          <w:szCs w:val="18"/>
          <w:lang w:val="ru-RU"/>
        </w:rPr>
        <w:t>«а»—0, «б» — 3, «в» — 6;</w:t>
      </w:r>
      <w:r>
        <w:rPr>
          <w:rFonts w:eastAsia="Times New Roman" w:cs="Arial" w:ascii="Arial" w:hAnsi="Arial"/>
          <w:b/>
          <w:bCs/>
          <w:i w:val="false"/>
          <w:iCs w:val="false"/>
          <w:color w:val="000000"/>
          <w:sz w:val="18"/>
          <w:szCs w:val="18"/>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18"/>
          <w:szCs w:val="18"/>
          <w:lang w:val="ru-RU"/>
        </w:rPr>
        <w:t xml:space="preserve">7. </w:t>
      </w:r>
      <w:r>
        <w:rPr>
          <w:rFonts w:eastAsia="Times New Roman" w:cs="Times New Roman" w:ascii="Times New Roman" w:hAnsi="Times New Roman"/>
          <w:b/>
          <w:bCs/>
          <w:i w:val="false"/>
          <w:iCs w:val="false"/>
          <w:color w:val="000000"/>
          <w:sz w:val="18"/>
          <w:szCs w:val="18"/>
          <w:lang w:val="ru-RU"/>
        </w:rPr>
        <w:t>«а» — 0, «б» — 3, «в» — 6;</w:t>
      </w:r>
      <w:r>
        <w:rPr>
          <w:rFonts w:eastAsia="Times New Roman" w:cs="Arial" w:ascii="Arial" w:hAnsi="Arial"/>
          <w:b/>
          <w:bCs/>
          <w:i w:val="false"/>
          <w:iCs w:val="false"/>
          <w:color w:val="000000"/>
          <w:sz w:val="18"/>
          <w:szCs w:val="18"/>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18"/>
          <w:szCs w:val="18"/>
          <w:lang w:val="ru-RU"/>
        </w:rPr>
        <w:t xml:space="preserve">8. </w:t>
      </w:r>
      <w:r>
        <w:rPr>
          <w:rFonts w:eastAsia="Times New Roman" w:cs="Times New Roman" w:ascii="Times New Roman" w:hAnsi="Times New Roman"/>
          <w:b/>
          <w:bCs/>
          <w:i w:val="false"/>
          <w:iCs w:val="false"/>
          <w:color w:val="000000"/>
          <w:sz w:val="18"/>
          <w:szCs w:val="18"/>
          <w:lang w:val="ru-RU"/>
        </w:rPr>
        <w:t>«а» — 3, «б» — 6, «в» — 0;</w:t>
      </w:r>
      <w:r>
        <w:rPr>
          <w:rFonts w:eastAsia="Times New Roman" w:cs="Arial" w:ascii="Arial" w:hAnsi="Arial"/>
          <w:b/>
          <w:bCs/>
          <w:i w:val="false"/>
          <w:iCs w:val="false"/>
          <w:color w:val="000000"/>
          <w:sz w:val="18"/>
          <w:szCs w:val="18"/>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18"/>
          <w:szCs w:val="18"/>
          <w:lang w:val="ru-RU"/>
        </w:rPr>
        <w:t xml:space="preserve">9. </w:t>
      </w:r>
      <w:r>
        <w:rPr>
          <w:rFonts w:eastAsia="Times New Roman" w:cs="Times New Roman" w:ascii="Times New Roman" w:hAnsi="Times New Roman"/>
          <w:b/>
          <w:bCs/>
          <w:i w:val="false"/>
          <w:iCs w:val="false"/>
          <w:color w:val="000000"/>
          <w:sz w:val="18"/>
          <w:szCs w:val="18"/>
          <w:lang w:val="ru-RU"/>
        </w:rPr>
        <w:t>«а» — 0, «б» — 3, «в» — 6;</w:t>
      </w:r>
      <w:r>
        <w:rPr>
          <w:rFonts w:eastAsia="Times New Roman" w:cs="Arial" w:ascii="Arial" w:hAnsi="Arial"/>
          <w:b/>
          <w:bCs/>
          <w:i w:val="false"/>
          <w:iCs w:val="false"/>
          <w:color w:val="000000"/>
          <w:sz w:val="18"/>
          <w:szCs w:val="18"/>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18"/>
          <w:szCs w:val="18"/>
          <w:lang w:val="ru-RU"/>
        </w:rPr>
        <w:t xml:space="preserve">10. </w:t>
      </w:r>
      <w:r>
        <w:rPr>
          <w:rFonts w:eastAsia="Times New Roman" w:cs="Times New Roman" w:ascii="Times New Roman" w:hAnsi="Times New Roman"/>
          <w:b/>
          <w:bCs/>
          <w:i w:val="false"/>
          <w:iCs w:val="false"/>
          <w:color w:val="000000"/>
          <w:sz w:val="18"/>
          <w:szCs w:val="18"/>
          <w:lang w:val="ru-RU"/>
        </w:rPr>
        <w:t>«а» — 3, «б» — 6, «в» — 0;</w:t>
      </w:r>
      <w:r>
        <w:rPr>
          <w:rFonts w:eastAsia="Times New Roman" w:cs="Arial" w:ascii="Arial" w:hAnsi="Arial"/>
          <w:b/>
          <w:bCs/>
          <w:i w:val="false"/>
          <w:iCs w:val="false"/>
          <w:color w:val="000000"/>
          <w:sz w:val="18"/>
          <w:szCs w:val="18"/>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1. </w:t>
      </w:r>
      <w:r>
        <w:rPr>
          <w:rFonts w:eastAsia="Times New Roman" w:cs="Times New Roman" w:ascii="Times New Roman" w:hAnsi="Times New Roman"/>
          <w:b/>
          <w:bCs/>
          <w:i w:val="false"/>
          <w:iCs w:val="false"/>
          <w:color w:val="000000"/>
          <w:sz w:val="20"/>
          <w:szCs w:val="20"/>
          <w:lang w:val="ru-RU"/>
        </w:rPr>
        <w:t>«а» — 3, «б» — 6, «в» — 0.</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До 21 балла включительно </w:t>
      </w:r>
      <w:r>
        <w:rPr>
          <w:rFonts w:eastAsia="Times New Roman" w:cs="Times New Roman" w:ascii="Times New Roman" w:hAnsi="Times New Roman"/>
          <w:b w:val="false"/>
          <w:bCs w:val="false"/>
          <w:i w:val="false"/>
          <w:iCs w:val="false"/>
          <w:color w:val="000000"/>
          <w:sz w:val="20"/>
          <w:szCs w:val="20"/>
          <w:lang w:val="ru-RU"/>
        </w:rPr>
        <w:t>— здоровая и цепкая хватка бизнесмена вам совершенно чужда. Вы очень поверхностно представляете себе коммерческую и де</w:t>
        <w:softHyphen/>
        <w:t>ловую деятельность, далеки от экономики и юриспру</w:t>
        <w:softHyphen/>
        <w:t>денции. Поищите иное поприще: может быть, вы еще не распознали самого себя, может быть, вы обнару</w:t>
        <w:softHyphen/>
        <w:t>жите в себе задатки другого таланта, которые тоже позволят вам стать, если и не миллионером, то, по крайней мере, человеком достаточно известным и обеспеченным.</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От 22 до 45 баллов </w:t>
      </w:r>
      <w:r>
        <w:rPr>
          <w:rFonts w:eastAsia="Times New Roman" w:cs="Times New Roman" w:ascii="Times New Roman" w:hAnsi="Times New Roman"/>
          <w:b w:val="false"/>
          <w:bCs w:val="false"/>
          <w:i w:val="false"/>
          <w:iCs w:val="false"/>
          <w:color w:val="000000"/>
          <w:sz w:val="20"/>
          <w:szCs w:val="20"/>
          <w:lang w:val="ru-RU"/>
        </w:rPr>
        <w:t>— вы можете стать миллионе</w:t>
        <w:softHyphen/>
        <w:t>ром, но это потребует от вас неимоверных усилий и адского труда. Избегайте финансовых и прочих спеку</w:t>
        <w:softHyphen/>
        <w:t>ляций. Не ищите легких путей в своем деле. Лучшее, что вам «светит»,— войти в состав правления фирмы или стать совладельцем. Только со временем, приобре</w:t>
        <w:softHyphen/>
        <w:t>тая и не теряя присутствия духа, вы сможете обрести имя в бизнесе. Но если вы и не достигнете вершин,— жизнь вам гарантирована безбедная. И упаси вас Гос</w:t>
        <w:softHyphen/>
        <w:t>подь поддаваться разрушительной силе завист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Свыше 45 баллов </w:t>
      </w:r>
      <w:r>
        <w:rPr>
          <w:rFonts w:eastAsia="Times New Roman" w:cs="Times New Roman" w:ascii="Times New Roman" w:hAnsi="Times New Roman"/>
          <w:b w:val="false"/>
          <w:bCs w:val="false"/>
          <w:i w:val="false"/>
          <w:iCs w:val="false"/>
          <w:color w:val="000000"/>
          <w:sz w:val="20"/>
          <w:szCs w:val="20"/>
          <w:lang w:val="ru-RU"/>
        </w:rPr>
        <w:t>— вы имеете, кажется, все не</w:t>
        <w:softHyphen/>
        <w:t>обходимые данные, чтобы стать миллионером. Ваши взгляды, способности и деловая хватка дают вам боль</w:t>
        <w:softHyphen/>
        <w:t>шой шанс. Надо полагать, вы очень настойчивы, хо</w:t>
        <w:softHyphen/>
        <w:t>рошо ориентируетесь в конъюнктуре, дока в фи</w:t>
        <w:softHyphen/>
        <w:t>нансовых и коммерческих операциях, не идете на безумный риск. Только не превращайте свой жизнен</w:t>
        <w:softHyphen/>
        <w:t>ный принцип в сомнительную форму «деньги ради денег». Примите к сведению тот факт, что почти все миллионеры «за бугром» если не меценаты и спонсо</w:t>
        <w:softHyphen/>
        <w:t>ры, то, во всяком случае, время от времени участвуют в благотворительных акциях, что, безусловно, придает им «вес» в обществе. Пусть ваше богатство не лишит вас человеческих качеств и не отгородит ка</w:t>
        <w:softHyphen/>
        <w:t>менной стеной от былых друзей.</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1</w:t>
      </w:r>
      <w:r>
        <w:rPr>
          <w:rFonts w:eastAsia="Arial" w:cs="Arial" w:ascii="Arial" w:hAnsi="Arial"/>
          <w:b/>
          <w:bCs/>
          <w:i w:val="false"/>
          <w:iCs w:val="false"/>
          <w:color w:val="000000"/>
          <w:sz w:val="20"/>
          <w:szCs w:val="20"/>
          <w:lang w:val="ru-RU"/>
        </w:rPr>
        <w:t>В. КТО ВЫ: «КАПИТАН»? «РУЛЕВОЙ»? «ПАССАЖИР»?</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w:t>
      </w:r>
      <w:r>
        <w:rPr>
          <w:rFonts w:eastAsia="Arial" w:cs="Arial" w:ascii="Arial" w:hAnsi="Arial"/>
          <w:b/>
          <w:bCs/>
          <w:i w:val="false"/>
          <w:iCs w:val="false"/>
          <w:color w:val="000000"/>
          <w:sz w:val="20"/>
          <w:szCs w:val="20"/>
          <w:lang w:val="ru-RU"/>
        </w:rPr>
        <w:t>С. 281-2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За каждый ответ «да» на вопросы 1, 3, 5, 7, 9, 11, 13 и ответ «нет» на вопросы 2, 4, 6, 8, 10, 12, 14, 15 по</w:t>
        <w:softHyphen/>
        <w:t xml:space="preserve">ставьте себе </w:t>
      </w:r>
      <w:r>
        <w:rPr>
          <w:rFonts w:eastAsia="Times New Roman" w:cs="Times New Roman" w:ascii="Times New Roman" w:hAnsi="Times New Roman"/>
          <w:b/>
          <w:bCs/>
          <w:i/>
          <w:iCs/>
          <w:color w:val="000000"/>
          <w:sz w:val="20"/>
          <w:szCs w:val="20"/>
          <w:lang w:val="ru-RU"/>
        </w:rPr>
        <w:t xml:space="preserve">по 10 баллов. </w:t>
      </w:r>
      <w:r>
        <w:rPr>
          <w:rFonts w:eastAsia="Times New Roman" w:cs="Times New Roman" w:ascii="Times New Roman" w:hAnsi="Times New Roman"/>
          <w:b w:val="false"/>
          <w:bCs w:val="false"/>
          <w:i w:val="false"/>
          <w:iCs w:val="false"/>
          <w:color w:val="000000"/>
          <w:sz w:val="20"/>
          <w:szCs w:val="20"/>
          <w:lang w:val="ru-RU"/>
        </w:rPr>
        <w:t xml:space="preserve">За ответы «не знаю» — </w:t>
      </w:r>
      <w:r>
        <w:rPr>
          <w:rFonts w:eastAsia="Times New Roman" w:cs="Times New Roman" w:ascii="Times New Roman" w:hAnsi="Times New Roman"/>
          <w:b/>
          <w:bCs/>
          <w:i/>
          <w:iCs/>
          <w:color w:val="000000"/>
          <w:sz w:val="20"/>
          <w:szCs w:val="20"/>
          <w:lang w:val="ru-RU"/>
        </w:rPr>
        <w:t xml:space="preserve">по 5 баллов. </w:t>
      </w:r>
      <w:r>
        <w:rPr>
          <w:rFonts w:eastAsia="Times New Roman" w:cs="Times New Roman" w:ascii="Times New Roman" w:hAnsi="Times New Roman"/>
          <w:b w:val="false"/>
          <w:bCs w:val="false"/>
          <w:i w:val="false"/>
          <w:iCs w:val="false"/>
          <w:color w:val="000000"/>
          <w:sz w:val="20"/>
          <w:szCs w:val="20"/>
          <w:lang w:val="ru-RU"/>
        </w:rPr>
        <w:t>Подсчитайте общее количество балло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00-150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вы «капитан» собственной жиз</w:t>
        <w:softHyphen/>
        <w:t>ни, чувствуете ответственность за все, что с вами проис</w:t>
        <w:softHyphen/>
        <w:t>ходит, многое берете на себя, преодолеваете трудности, не преувеличивая их, не возводя в ранг жизненных про</w:t>
        <w:softHyphen/>
        <w:t>блем. Вы видите перед собой задачу и думаете над тем, как ее можно решить. Что при этом вы чувствуете, что происходит в вашей душе — для окружающих загадк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50-99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вы охотно бываете «рулевым», но можете, если это необходимо, передавать штурвал в верные руки. При оценке причин собственных трудно</w:t>
        <w:softHyphen/>
        <w:t>стей вы вполне реалистичны. Гибкость, рассудитель</w:t>
        <w:softHyphen/>
        <w:t>ность и чуткость всегда бывают вашими союзниками. Случаются ситуации, которые никак вас не касаются, вы не несете за них никакой ответственности, и тем не менее, если это требуется, все-таки берете ответствен</w:t>
        <w:softHyphen/>
        <w:t>ность на себя. И вы обычно знаете, когда это необходи</w:t>
        <w:softHyphen/>
        <w:t>мо сделать. Вы умеете жить в добром согласии с други</w:t>
        <w:softHyphen/>
        <w:t>ми людьми, не нарушая согласия с самим (самой) собой.</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До 49 баллов </w:t>
      </w:r>
      <w:r>
        <w:rPr>
          <w:rFonts w:eastAsia="Times New Roman" w:cs="Times New Roman" w:ascii="Times New Roman" w:hAnsi="Times New Roman"/>
          <w:b w:val="false"/>
          <w:bCs w:val="false"/>
          <w:i w:val="false"/>
          <w:iCs w:val="false"/>
          <w:color w:val="000000"/>
          <w:sz w:val="20"/>
          <w:szCs w:val="20"/>
          <w:lang w:val="ru-RU"/>
        </w:rPr>
        <w:t>— вы часто бываете «пассажиром» в своей жизни, легко подчиняетесь внешним силам, гово</w:t>
        <w:softHyphen/>
        <w:t>ря: так сложились обстоятельства, судьба и т. п. В своих трудностях вы обвиняете кого угодно, но только не себя. Настоящая независимость кажется вам недостижимой. Но вы умеете мирно сосуществовать с другим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2"/>
          <w:szCs w:val="22"/>
          <w:lang w:val="ru-RU"/>
        </w:rPr>
        <w:t xml:space="preserve">17. </w:t>
      </w:r>
      <w:r>
        <w:rPr>
          <w:rFonts w:eastAsia="Times New Roman" w:cs="Times New Roman" w:ascii="Times New Roman" w:hAnsi="Times New Roman"/>
          <w:b/>
          <w:bCs/>
          <w:i w:val="false"/>
          <w:iCs w:val="false"/>
          <w:color w:val="000000"/>
          <w:sz w:val="22"/>
          <w:szCs w:val="22"/>
          <w:lang w:val="ru-RU"/>
        </w:rPr>
        <w:t xml:space="preserve">КАК ВЫ К СЕБЕ ОТНОСИТЕСЬ? (С. 297-288) </w:t>
      </w:r>
      <w:r>
        <w:rPr>
          <w:rFonts w:eastAsia="Times New Roman" w:cs="Times New Roman" w:ascii="Times New Roman" w:hAnsi="Times New Roman"/>
          <w:b w:val="false"/>
          <w:bCs w:val="false"/>
          <w:i w:val="false"/>
          <w:iCs w:val="false"/>
          <w:color w:val="000000"/>
          <w:sz w:val="20"/>
          <w:szCs w:val="20"/>
          <w:lang w:val="ru-RU"/>
        </w:rPr>
        <w:t>Для подсчета баллов и определения своего резуль</w:t>
        <w:softHyphen/>
        <w:t xml:space="preserve">тата воспользуйтесь следующим «ключом»: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bCs/>
          <w:i w:val="false"/>
          <w:iCs w:val="false"/>
          <w:color w:val="000000"/>
          <w:sz w:val="20"/>
          <w:szCs w:val="20"/>
          <w:lang w:val="ru-RU"/>
        </w:rPr>
        <w:t>«а» — 1, «б» — 3, «в» — 5;</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 </w:t>
      </w:r>
      <w:r>
        <w:rPr>
          <w:rFonts w:eastAsia="Times New Roman" w:cs="Times New Roman" w:ascii="Times New Roman" w:hAnsi="Times New Roman"/>
          <w:b/>
          <w:bCs/>
          <w:i w:val="false"/>
          <w:iCs w:val="false"/>
          <w:color w:val="000000"/>
          <w:sz w:val="20"/>
          <w:szCs w:val="20"/>
          <w:lang w:val="ru-RU"/>
        </w:rPr>
        <w:t>«а» — 5, «б»—1, «в» — 3;</w:t>
      </w:r>
      <w:r>
        <w:rPr>
          <w:rFonts w:eastAsia="Times New Roman" w:cs="Arial" w:ascii="Arial" w:hAnsi="Arial"/>
          <w:b/>
          <w:bCs/>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 </w:t>
      </w:r>
      <w:r>
        <w:rPr>
          <w:rFonts w:eastAsia="Times New Roman" w:cs="Times New Roman" w:ascii="Times New Roman" w:hAnsi="Times New Roman"/>
          <w:b/>
          <w:bCs/>
          <w:i w:val="false"/>
          <w:iCs w:val="false"/>
          <w:color w:val="000000"/>
          <w:sz w:val="20"/>
          <w:szCs w:val="20"/>
          <w:lang w:val="ru-RU"/>
        </w:rPr>
        <w:t>«а» — 5, «б» — 1, «в» — 3;</w:t>
      </w:r>
      <w:r>
        <w:rPr>
          <w:rFonts w:eastAsia="Times New Roman" w:cs="Arial" w:ascii="Arial" w:hAnsi="Arial"/>
          <w:b/>
          <w:bCs/>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4. </w:t>
      </w:r>
      <w:r>
        <w:rPr>
          <w:rFonts w:eastAsia="Times New Roman" w:cs="Times New Roman" w:ascii="Times New Roman" w:hAnsi="Times New Roman"/>
          <w:b/>
          <w:bCs/>
          <w:i w:val="false"/>
          <w:iCs w:val="false"/>
          <w:color w:val="000000"/>
          <w:sz w:val="20"/>
          <w:szCs w:val="20"/>
          <w:lang w:val="ru-RU"/>
        </w:rPr>
        <w:t>«а» — 3, «б» — 4, «в» — 1, «г» — 5;</w:t>
      </w:r>
      <w:r>
        <w:rPr>
          <w:rFonts w:eastAsia="Times New Roman" w:cs="Arial" w:ascii="Arial" w:hAnsi="Arial"/>
          <w:b/>
          <w:bCs/>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5. </w:t>
      </w:r>
      <w:r>
        <w:rPr>
          <w:rFonts w:eastAsia="Times New Roman" w:cs="Times New Roman" w:ascii="Times New Roman" w:hAnsi="Times New Roman"/>
          <w:b/>
          <w:bCs/>
          <w:i w:val="false"/>
          <w:iCs w:val="false"/>
          <w:color w:val="000000"/>
          <w:sz w:val="20"/>
          <w:szCs w:val="20"/>
          <w:lang w:val="ru-RU"/>
        </w:rPr>
        <w:t>«а» — 1, «б» — 5, «в» — 3;</w:t>
      </w:r>
      <w:r>
        <w:rPr>
          <w:rFonts w:eastAsia="Times New Roman" w:cs="Arial" w:ascii="Arial" w:hAnsi="Arial"/>
          <w:b/>
          <w:bCs/>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6. </w:t>
      </w:r>
      <w:r>
        <w:rPr>
          <w:rFonts w:eastAsia="Times New Roman" w:cs="Times New Roman" w:ascii="Times New Roman" w:hAnsi="Times New Roman"/>
          <w:b/>
          <w:bCs/>
          <w:i w:val="false"/>
          <w:iCs w:val="false"/>
          <w:color w:val="000000"/>
          <w:sz w:val="20"/>
          <w:szCs w:val="20"/>
          <w:lang w:val="ru-RU"/>
        </w:rPr>
        <w:t>«а» — 5, «б» — 3, «в» — 1;</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7. </w:t>
      </w:r>
      <w:r>
        <w:rPr>
          <w:rFonts w:eastAsia="Times New Roman" w:cs="Times New Roman" w:ascii="Times New Roman" w:hAnsi="Times New Roman"/>
          <w:b/>
          <w:bCs/>
          <w:i w:val="false"/>
          <w:iCs w:val="false"/>
          <w:color w:val="000000"/>
          <w:sz w:val="20"/>
          <w:szCs w:val="20"/>
          <w:lang w:val="ru-RU"/>
        </w:rPr>
        <w:t>«а» — 1, «б» — 5, «в» — 3;</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8. </w:t>
      </w:r>
      <w:r>
        <w:rPr>
          <w:rFonts w:eastAsia="Times New Roman" w:cs="Times New Roman" w:ascii="Times New Roman" w:hAnsi="Times New Roman"/>
          <w:b/>
          <w:bCs/>
          <w:i w:val="false"/>
          <w:iCs w:val="false"/>
          <w:color w:val="000000"/>
          <w:sz w:val="20"/>
          <w:szCs w:val="20"/>
          <w:lang w:val="ru-RU"/>
        </w:rPr>
        <w:t>«а» — 1, «б» — 5, «в» — 3;</w:t>
      </w:r>
      <w:r>
        <w:rPr>
          <w:rFonts w:eastAsia="Times New Roman" w:cs="Arial" w:ascii="Arial" w:hAnsi="Arial"/>
          <w:b/>
          <w:bCs/>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9. </w:t>
      </w:r>
      <w:r>
        <w:rPr>
          <w:rFonts w:eastAsia="Times New Roman" w:cs="Times New Roman" w:ascii="Times New Roman" w:hAnsi="Times New Roman"/>
          <w:b/>
          <w:bCs/>
          <w:i w:val="false"/>
          <w:iCs w:val="false"/>
          <w:color w:val="000000"/>
          <w:sz w:val="20"/>
          <w:szCs w:val="20"/>
          <w:lang w:val="ru-RU"/>
        </w:rPr>
        <w:t>«а» — 5, «б»—1, «в» — 3;</w:t>
      </w:r>
      <w:r>
        <w:rPr>
          <w:rFonts w:eastAsia="Times New Roman" w:cs="Arial" w:ascii="Arial" w:hAnsi="Arial"/>
          <w:b/>
          <w:bCs/>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10. «а» — 1, «б» — 3, «в» — 5.</w:t>
      </w:r>
      <w:r>
        <w:rPr>
          <w:rFonts w:eastAsia="Times New Roman" w:cs="Arial" w:ascii="Arial" w:hAnsi="Arial"/>
          <w:b/>
          <w:bCs/>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50-38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 xml:space="preserve">вы </w:t>
      </w:r>
      <w:r>
        <w:rPr>
          <w:rFonts w:eastAsia="Times New Roman" w:cs="Times New Roman" w:ascii="Times New Roman" w:hAnsi="Times New Roman"/>
          <w:b w:val="false"/>
          <w:bCs w:val="false"/>
          <w:i w:val="false"/>
          <w:iCs w:val="false"/>
          <w:color w:val="000000"/>
          <w:sz w:val="20"/>
          <w:szCs w:val="20"/>
          <w:lang w:val="ru-RU"/>
        </w:rPr>
        <w:t>довольны собой и уверены в себе. У вас большая потребность доминировать над людьми, любите подчеркивать свое «Я», выделять свое мнение. Вам безразлично то, что о вас говорят, но сами имеете склонность критиковать других. Чем больше у вас баллов, тем больше вам подходит определение: «вы любите себя, но не любите других». Но у вас есть один недостаток: слишком серьезно к себе относитесь, не принимаете никакой критической информации. И да</w:t>
        <w:softHyphen/>
        <w:t>же если результаты теста вам не понравятся, скорее всего, вы «защититесь» от них утверждением «все врут календари». А жал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7-24 </w:t>
      </w:r>
      <w:r>
        <w:rPr>
          <w:rFonts w:eastAsia="Times New Roman" w:cs="Times New Roman" w:ascii="Times New Roman" w:hAnsi="Times New Roman"/>
          <w:b/>
          <w:bCs/>
          <w:i w:val="false"/>
          <w:iCs w:val="false"/>
          <w:color w:val="000000"/>
          <w:sz w:val="20"/>
          <w:szCs w:val="20"/>
          <w:lang w:val="ru-RU"/>
        </w:rPr>
        <w:t xml:space="preserve">балла </w:t>
      </w:r>
      <w:r>
        <w:rPr>
          <w:rFonts w:eastAsia="Times New Roman" w:cs="Times New Roman" w:ascii="Times New Roman" w:hAnsi="Times New Roman"/>
          <w:b w:val="false"/>
          <w:bCs w:val="false"/>
          <w:i w:val="false"/>
          <w:iCs w:val="false"/>
          <w:color w:val="000000"/>
          <w:sz w:val="20"/>
          <w:szCs w:val="20"/>
          <w:lang w:val="ru-RU"/>
        </w:rPr>
        <w:t>— вы живете в согласии с собой, зна</w:t>
        <w:softHyphen/>
        <w:t>ете себя и можете себе доверять. Обладаете ценным умением находить выход из трудных ситуаций как личного характера, так и во взаимоотношениях с людь</w:t>
        <w:softHyphen/>
        <w:t>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23-10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очевидно, вы недовольны собой, вас мучают 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плохо? Кто внушил вам, что думающий человек должен быть постоянно собой не</w:t>
        <w:softHyphen/>
        <w:t>доволен? Разумеется, никто не требует от вас самодо</w:t>
        <w:softHyphen/>
        <w:t>вольства, но вы должны принимать себя, уважать себя, поддерживать в себе этот огонек.</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18. </w:t>
      </w:r>
      <w:r>
        <w:rPr>
          <w:rFonts w:eastAsia="Arial" w:cs="Arial" w:ascii="Arial" w:hAnsi="Arial"/>
          <w:b/>
          <w:bCs/>
          <w:i w:val="false"/>
          <w:iCs w:val="false"/>
          <w:color w:val="000000"/>
          <w:sz w:val="20"/>
          <w:szCs w:val="20"/>
          <w:lang w:val="ru-RU"/>
        </w:rPr>
        <w:t>ВАШИ КОМПЛЕКСЫ (с. 298-302)</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ля подсчета баллов и определения своего резуль</w:t>
        <w:softHyphen/>
        <w:t>тата воспользуйтесь следующим «ключом»:</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 xml:space="preserve">«а» — 0, «б» — 3, «в» — 5;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ru-RU"/>
        </w:rPr>
        <w:t xml:space="preserve">«а» — 5, «б» — 3, «в» — </w:t>
      </w:r>
      <w:r>
        <w:rPr>
          <w:rFonts w:eastAsia="Times New Roman" w:cs="Times New Roman" w:ascii="Times New Roman" w:hAnsi="Times New Roman"/>
          <w:b/>
          <w:bCs/>
          <w:i w:val="false"/>
          <w:iCs w:val="false"/>
          <w:color w:val="000000"/>
          <w:sz w:val="20"/>
          <w:szCs w:val="20"/>
          <w:lang w:val="ru-RU"/>
        </w:rPr>
        <w:t>0;</w:t>
      </w:r>
      <w:r>
        <w:rPr>
          <w:rFonts w:eastAsia="Times New Roman" w:cs="Arial" w:ascii="Arial" w:hAnsi="Arial"/>
          <w:b/>
          <w:bCs/>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3. </w:t>
      </w:r>
      <w:r>
        <w:rPr>
          <w:rFonts w:eastAsia="Times New Roman" w:cs="Times New Roman" w:ascii="Times New Roman" w:hAnsi="Times New Roman"/>
          <w:b w:val="false"/>
          <w:bCs w:val="false"/>
          <w:i w:val="false"/>
          <w:iCs w:val="false"/>
          <w:color w:val="000000"/>
          <w:sz w:val="20"/>
          <w:szCs w:val="20"/>
          <w:lang w:val="ru-RU"/>
        </w:rPr>
        <w:t xml:space="preserve">«а» — 5, «б» — 3, «в» — 0;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4. </w:t>
      </w:r>
      <w:r>
        <w:rPr>
          <w:rFonts w:eastAsia="Times New Roman" w:cs="Times New Roman" w:ascii="Times New Roman" w:hAnsi="Times New Roman"/>
          <w:b w:val="false"/>
          <w:bCs w:val="false"/>
          <w:i w:val="false"/>
          <w:iCs w:val="false"/>
          <w:color w:val="000000"/>
          <w:sz w:val="20"/>
          <w:szCs w:val="20"/>
          <w:lang w:val="ru-RU"/>
        </w:rPr>
        <w:t xml:space="preserve">«а» — 0, «б» — 3, «в» — 5;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5. </w:t>
      </w:r>
      <w:r>
        <w:rPr>
          <w:rFonts w:eastAsia="Times New Roman" w:cs="Times New Roman" w:ascii="Times New Roman" w:hAnsi="Times New Roman"/>
          <w:b w:val="false"/>
          <w:bCs w:val="false"/>
          <w:i w:val="false"/>
          <w:iCs w:val="false"/>
          <w:color w:val="000000"/>
          <w:sz w:val="20"/>
          <w:szCs w:val="20"/>
          <w:lang w:val="ru-RU"/>
        </w:rPr>
        <w:t xml:space="preserve">«а» — 0, «б» — 3, «в» — 5;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6. </w:t>
      </w:r>
      <w:r>
        <w:rPr>
          <w:rFonts w:eastAsia="Times New Roman" w:cs="Times New Roman" w:ascii="Times New Roman" w:hAnsi="Times New Roman"/>
          <w:b w:val="false"/>
          <w:bCs w:val="false"/>
          <w:i w:val="false"/>
          <w:iCs w:val="false"/>
          <w:color w:val="000000"/>
          <w:sz w:val="20"/>
          <w:szCs w:val="20"/>
          <w:lang w:val="ru-RU"/>
        </w:rPr>
        <w:t xml:space="preserve">«а» — 0, «б» — 3, «в» — 5;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7. </w:t>
      </w:r>
      <w:r>
        <w:rPr>
          <w:rFonts w:eastAsia="Times New Roman" w:cs="Times New Roman" w:ascii="Times New Roman" w:hAnsi="Times New Roman"/>
          <w:b w:val="false"/>
          <w:bCs w:val="false"/>
          <w:i w:val="false"/>
          <w:iCs w:val="false"/>
          <w:color w:val="000000"/>
          <w:sz w:val="20"/>
          <w:szCs w:val="20"/>
          <w:lang w:val="ru-RU"/>
        </w:rPr>
        <w:t xml:space="preserve">«а» — 5, «б» — 3, «в» — </w:t>
      </w:r>
      <w:r>
        <w:rPr>
          <w:rFonts w:eastAsia="Times New Roman" w:cs="Times New Roman" w:ascii="Times New Roman" w:hAnsi="Times New Roman"/>
          <w:b/>
          <w:bCs/>
          <w:i w:val="false"/>
          <w:iCs w:val="false"/>
          <w:color w:val="000000"/>
          <w:sz w:val="20"/>
          <w:szCs w:val="20"/>
          <w:lang w:val="ru-RU"/>
        </w:rPr>
        <w:t xml:space="preserve">0;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8. </w:t>
      </w:r>
      <w:r>
        <w:rPr>
          <w:rFonts w:eastAsia="Times New Roman" w:cs="Times New Roman" w:ascii="Times New Roman" w:hAnsi="Times New Roman"/>
          <w:b w:val="false"/>
          <w:bCs w:val="false"/>
          <w:i w:val="false"/>
          <w:iCs w:val="false"/>
          <w:color w:val="000000"/>
          <w:sz w:val="20"/>
          <w:szCs w:val="20"/>
          <w:lang w:val="ru-RU"/>
        </w:rPr>
        <w:t xml:space="preserve">«а» — 0, «б» — 3, «в» — 5;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9. </w:t>
      </w:r>
      <w:r>
        <w:rPr>
          <w:rFonts w:eastAsia="Times New Roman" w:cs="Times New Roman" w:ascii="Times New Roman" w:hAnsi="Times New Roman"/>
          <w:b w:val="false"/>
          <w:bCs w:val="false"/>
          <w:i w:val="false"/>
          <w:iCs w:val="false"/>
          <w:color w:val="000000"/>
          <w:sz w:val="20"/>
          <w:szCs w:val="20"/>
          <w:lang w:val="ru-RU"/>
        </w:rPr>
        <w:t xml:space="preserve">«а» — 0, «б» — 3, «в» — 5;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а» — 0, «б» — 3, «в» — 5;</w:t>
      </w:r>
      <w:r>
        <w:rPr>
          <w:rFonts w:eastAsia="Times New Roman"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1. </w:t>
      </w:r>
      <w:r>
        <w:rPr>
          <w:rFonts w:eastAsia="Times New Roman" w:cs="Times New Roman" w:ascii="Times New Roman" w:hAnsi="Times New Roman"/>
          <w:b w:val="false"/>
          <w:bCs w:val="false"/>
          <w:i w:val="false"/>
          <w:iCs w:val="false"/>
          <w:color w:val="000000"/>
          <w:sz w:val="20"/>
          <w:szCs w:val="20"/>
          <w:lang w:val="ru-RU"/>
        </w:rPr>
        <w:t xml:space="preserve">«а» — 5, «б» — 3, «в» — </w:t>
      </w:r>
      <w:r>
        <w:rPr>
          <w:rFonts w:eastAsia="Times New Roman" w:cs="Times New Roman" w:ascii="Times New Roman" w:hAnsi="Times New Roman"/>
          <w:b/>
          <w:bCs/>
          <w:i w:val="false"/>
          <w:iCs w:val="false"/>
          <w:color w:val="000000"/>
          <w:sz w:val="20"/>
          <w:szCs w:val="20"/>
          <w:lang w:val="ru-RU"/>
        </w:rPr>
        <w:t>0;</w:t>
      </w:r>
      <w:r>
        <w:rPr>
          <w:rFonts w:eastAsia="Times New Roman" w:cs="Arial" w:ascii="Arial" w:hAnsi="Arial"/>
          <w:b/>
          <w:bCs/>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2. </w:t>
      </w:r>
      <w:r>
        <w:rPr>
          <w:rFonts w:eastAsia="Times New Roman" w:cs="Times New Roman" w:ascii="Times New Roman" w:hAnsi="Times New Roman"/>
          <w:b w:val="false"/>
          <w:bCs w:val="false"/>
          <w:i w:val="false"/>
          <w:iCs w:val="false"/>
          <w:color w:val="000000"/>
          <w:sz w:val="20"/>
          <w:szCs w:val="20"/>
          <w:lang w:val="ru-RU"/>
        </w:rPr>
        <w:t>«а» — 0, «б» — 3, «в» — 5;</w:t>
      </w:r>
      <w:r>
        <w:rPr>
          <w:rFonts w:eastAsia="Times New Roman"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3. </w:t>
      </w:r>
      <w:r>
        <w:rPr>
          <w:rFonts w:eastAsia="Times New Roman" w:cs="Times New Roman" w:ascii="Times New Roman" w:hAnsi="Times New Roman"/>
          <w:b w:val="false"/>
          <w:bCs w:val="false"/>
          <w:i w:val="false"/>
          <w:iCs w:val="false"/>
          <w:color w:val="000000"/>
          <w:sz w:val="20"/>
          <w:szCs w:val="20"/>
          <w:lang w:val="ru-RU"/>
        </w:rPr>
        <w:t>«а» — 0, «б» — 3, «в» — 5;</w:t>
      </w:r>
      <w:r>
        <w:rPr>
          <w:rFonts w:eastAsia="Times New Roman"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4. </w:t>
      </w:r>
      <w:r>
        <w:rPr>
          <w:rFonts w:eastAsia="Times New Roman" w:cs="Times New Roman" w:ascii="Times New Roman" w:hAnsi="Times New Roman"/>
          <w:b w:val="false"/>
          <w:bCs w:val="false"/>
          <w:i w:val="false"/>
          <w:iCs w:val="false"/>
          <w:color w:val="000000"/>
          <w:sz w:val="20"/>
          <w:szCs w:val="20"/>
          <w:lang w:val="ru-RU"/>
        </w:rPr>
        <w:t>«а» — 0, «б» — 3, «в» — 5;</w:t>
      </w:r>
      <w:r>
        <w:rPr>
          <w:rFonts w:eastAsia="Times New Roman"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5. </w:t>
      </w:r>
      <w:r>
        <w:rPr>
          <w:rFonts w:eastAsia="Times New Roman" w:cs="Times New Roman" w:ascii="Times New Roman" w:hAnsi="Times New Roman"/>
          <w:b w:val="false"/>
          <w:bCs w:val="false"/>
          <w:i w:val="false"/>
          <w:iCs w:val="false"/>
          <w:color w:val="000000"/>
          <w:sz w:val="20"/>
          <w:szCs w:val="20"/>
          <w:lang w:val="ru-RU"/>
        </w:rPr>
        <w:t>«а» — 0, «б» — 3, «в» — 5;</w:t>
      </w:r>
      <w:r>
        <w:rPr>
          <w:rFonts w:eastAsia="Times New Roman"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16. «а» — 0, «б» — 3, «в» — 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17. «а» — 0, «б» — 3, «в» — 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18. «а» — 5, «б» — 3, «в» — 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19. «а» — 0, «б» — 3, «в» — 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 «а» — 5, «б» — 3, «в» — </w:t>
      </w:r>
      <w:r>
        <w:rPr>
          <w:rFonts w:eastAsia="Times New Roman" w:cs="Times New Roman" w:ascii="Times New Roman" w:hAnsi="Times New Roman"/>
          <w:b/>
          <w:bCs/>
          <w:i w:val="false"/>
          <w:iCs w:val="false"/>
          <w:color w:val="000000"/>
          <w:sz w:val="20"/>
          <w:szCs w:val="20"/>
          <w:lang w:val="ru-RU"/>
        </w:rPr>
        <w:t>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21. «а» — 0, «б» — 3, «в» — 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22. «а» — 0, «б» — 3, «в» — 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3. «а» — 0, «б» — 3, </w:t>
      </w:r>
      <w:r>
        <w:rPr>
          <w:rFonts w:eastAsia="Times New Roman" w:cs="Times New Roman" w:ascii="Times New Roman" w:hAnsi="Times New Roman"/>
          <w:b/>
          <w:bCs/>
          <w:i w:val="false"/>
          <w:iCs w:val="false"/>
          <w:color w:val="000000"/>
          <w:sz w:val="20"/>
          <w:szCs w:val="20"/>
          <w:lang w:val="ru-RU"/>
        </w:rPr>
        <w:t xml:space="preserve">«в» </w:t>
      </w:r>
      <w:r>
        <w:rPr>
          <w:rFonts w:eastAsia="Times New Roman" w:cs="Times New Roman" w:ascii="Times New Roman" w:hAnsi="Times New Roman"/>
          <w:b w:val="false"/>
          <w:bCs w:val="false"/>
          <w:i w:val="false"/>
          <w:iCs w:val="false"/>
          <w:color w:val="000000"/>
          <w:sz w:val="20"/>
          <w:szCs w:val="20"/>
          <w:lang w:val="ru-RU"/>
        </w:rPr>
        <w:t>— 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24. «а» — 0, «б» — 3, «в» — 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25. «а» — 0, «б» — 3, «в» — 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6. </w:t>
      </w:r>
      <w:r>
        <w:rPr>
          <w:rFonts w:eastAsia="Times New Roman" w:cs="Times New Roman" w:ascii="Times New Roman" w:hAnsi="Times New Roman"/>
          <w:b/>
          <w:bCs/>
          <w:i w:val="false"/>
          <w:iCs w:val="false"/>
          <w:color w:val="000000"/>
          <w:sz w:val="20"/>
          <w:szCs w:val="20"/>
          <w:lang w:val="ru-RU"/>
        </w:rPr>
        <w:t xml:space="preserve">«а» </w:t>
      </w:r>
      <w:r>
        <w:rPr>
          <w:rFonts w:eastAsia="Times New Roman" w:cs="Times New Roman" w:ascii="Times New Roman" w:hAnsi="Times New Roman"/>
          <w:b w:val="false"/>
          <w:bCs w:val="false"/>
          <w:i w:val="false"/>
          <w:iCs w:val="false"/>
          <w:color w:val="000000"/>
          <w:sz w:val="20"/>
          <w:szCs w:val="20"/>
          <w:lang w:val="ru-RU"/>
        </w:rPr>
        <w:t>— 5, «б» — 3, «в» — 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27. «а» — 5, «б» — 3, «в» — 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28. «а» — 5, «б» — 3, «в» — 0;</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29. «а» — 0, «б» — 3, «в» — 5;</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30. «а» — 5, «б» — 3, «в» — 0.</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0-40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к сожалению, вы — особа закомп</w:t>
        <w:softHyphen/>
        <w:t>лексованная. Чем меньше набрали баллов, тем больше комплексов, и тем больше они затрудняют вам жизнь. Более того — в большой мере вы сами несете ответ</w:t>
        <w:softHyphen/>
        <w:t>ственность за эту ситуацию. О себе думаете негатив</w:t>
        <w:softHyphen/>
        <w:t>ными категориями. «Зациклились» на своих слабостях, недостатках, ошибках. Постоянно боретесь с собой, и все это только усугубляет и ваши комплексы, и саму ситуацию, еще больше осложняет ваши отношения с людьми. Каждый порой бывает не в ладу с самим со</w:t>
        <w:softHyphen/>
        <w:t>бой, но это вовсе не конец света. Попробуйте подумать о себе иначе: сконцентрируйтесь на том, что есть в вас сильного, теплого, хорошего и радостного. Увидите, что очень скоро изменится ваше отношение к себе и к окружающему миру. Вы вдруг заметите, что и сами, и люди вокруг вас стали лучше, добрее. И улыбнетесь — им и себ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41-80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у вас есть все возможности само</w:t>
        <w:softHyphen/>
        <w:t>му прекрасно справляться со своими комплексами. В общем-то, они не очень мешают жить. Чем больше набрали баллов, тем меньше они мешают. Тревожит, пожалуй, только то, что временами вы боитесь анализировать себя, свои поступки, лавируете, отступае</w:t>
        <w:softHyphen/>
        <w:t>те, любой ценой не хотите идти на конфликт. Таким об</w:t>
        <w:softHyphen/>
        <w:t>разом, не всегда можете справиться с проблемами, когда они появляются. А появляться они будут, ведь это неизбежно. Запомните: прятать голову в песок — дело совершенно бесперспективное, до добра оно не дове</w:t>
        <w:softHyphen/>
        <w:t>дет и может только на время разрядить обстановку. От себя не убежишь. Помните, у вас хватит сил спра</w:t>
        <w:softHyphen/>
        <w:t>виться с любыми проблемами. Смелее!</w:t>
      </w:r>
      <w:r>
        <w:rPr>
          <w:rFonts w:eastAsia="Times New Roman" w:cs="Arial" w:ascii="Arial" w:hAnsi="Arial"/>
          <w:b w:val="false"/>
          <w:bCs w:val="false"/>
          <w:i w:val="false"/>
          <w:iCs w:val="false"/>
          <w:color w:val="000000"/>
          <w:sz w:val="20"/>
          <w:szCs w:val="20"/>
          <w:lang w:val="ru-RU"/>
        </w:rPr>
        <w:t xml:space="preserve">                            </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81-130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вы не лишены комплексов, как и всякий нормальный человек, но прекрасно справляе</w:t>
        <w:softHyphen/>
        <w:t>тесь со своими проблемами. Чем больше баллов, тем лучше. Оцениваете свое поведение и поступки людей взвешено и объективно. Ваше ровное душевное состо</w:t>
        <w:softHyphen/>
        <w:t>яние помогает вам преодолевать превратности судь</w:t>
        <w:softHyphen/>
        <w:t>бы. Вы никогда не опускаете рук и считаете, что без</w:t>
        <w:softHyphen/>
        <w:t>выходных ситуаций не бывает. Свою судьбу держите в собственных руках, с полной уверенностью, что толь</w:t>
        <w:softHyphen/>
        <w:t>ко от вас зависит, как сложится ваша жизнь. Не полагаетесь на судьбу и счастливый случай. Может, имен</w:t>
        <w:softHyphen/>
        <w:t>но поэтому судьба к вам благосклонна. В компании чувствуете себя легко и свободно, и люди чувствуют себя так же легко в вашем обществе. Если кто-то ут</w:t>
        <w:softHyphen/>
        <w:t>верждает обратное, не верьте, наверняка этот «кто-то» сам имеет массу комплексов. Вам же можно посовето</w:t>
        <w:softHyphen/>
        <w:t>вать одно — так держат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31-150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вы думаете, что у вас вообще нет комплексов. Не обманывайте себя, такого просто не бывает. Лучше все-таки знать свои сильные и сла</w:t>
        <w:softHyphen/>
        <w:t>бые стороны и «брать быка за рога», когда этого тре</w:t>
        <w:softHyphen/>
        <w:t>бует ситуация, нежели просто повторять себе: у меня нет проблем, у меня «все о'кей». Придуманный вами мир и собственный образ — далеки от реальности. Это может быть причиной того, что ваша способность твер</w:t>
        <w:softHyphen/>
        <w:t>до стоять на земле в один прекрасный момент подве</w:t>
        <w:softHyphen/>
        <w:t>дет вас. Прислушайтесь к тому, что о вас говорят дру</w:t>
        <w:softHyphen/>
        <w:t>гие, позвольте им говорить искренне. Может, услышите о себе что-то такое, что позволит вам оценивать себя более реально. Самообман вообще небезопасен, пото</w:t>
        <w:softHyphen/>
        <w:t>му что в конце концов приведет к ощущению постоян</w:t>
        <w:softHyphen/>
        <w:t>ного беспокойства и напряжения. Это может ста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чиной расстройства вашего здоровья, например, головных болей, хотя врачи будут утверждать, что с медицинской точки зрения у вас все в полном порядке. Попробуйте посмотреть на себя со стороны. Комплек</w:t>
        <w:softHyphen/>
        <w:t>сы ведь для того и существуют, чтобы с ними справ</w:t>
        <w:softHyphen/>
        <w:t>ляться или..., чтобы их полюбить. Вас хватит и на то, и на другое!</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0"/>
          <w:szCs w:val="20"/>
          <w:lang w:val="ru-RU"/>
        </w:rPr>
        <w:t xml:space="preserve">19. </w:t>
      </w:r>
      <w:r>
        <w:rPr>
          <w:rFonts w:eastAsia="Arial" w:cs="Arial" w:ascii="Arial" w:hAnsi="Arial"/>
          <w:b/>
          <w:bCs/>
          <w:i w:val="false"/>
          <w:iCs w:val="false"/>
          <w:color w:val="000000"/>
          <w:sz w:val="20"/>
          <w:szCs w:val="20"/>
          <w:lang w:val="ru-RU"/>
        </w:rPr>
        <w:t>ЛЮБИТЕ ЛИ ВЫ СЕБЯ (с. 302-30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За каждый ответ «нет» на вопросы с 2 по 9 полу</w:t>
        <w:softHyphen/>
        <w:t xml:space="preserve">чаете </w:t>
      </w:r>
      <w:r>
        <w:rPr>
          <w:rFonts w:eastAsia="Times New Roman" w:cs="Times New Roman" w:ascii="Times New Roman" w:hAnsi="Times New Roman"/>
          <w:b/>
          <w:bCs/>
          <w:i w:val="false"/>
          <w:iCs w:val="false"/>
          <w:color w:val="000000"/>
          <w:sz w:val="20"/>
          <w:szCs w:val="20"/>
          <w:lang w:val="ru-RU"/>
        </w:rPr>
        <w:t xml:space="preserve">5 баллов, </w:t>
      </w:r>
      <w:r>
        <w:rPr>
          <w:rFonts w:eastAsia="Times New Roman" w:cs="Times New Roman" w:ascii="Times New Roman" w:hAnsi="Times New Roman"/>
          <w:b w:val="false"/>
          <w:bCs w:val="false"/>
          <w:i w:val="false"/>
          <w:iCs w:val="false"/>
          <w:color w:val="000000"/>
          <w:sz w:val="20"/>
          <w:szCs w:val="20"/>
          <w:lang w:val="ru-RU"/>
        </w:rPr>
        <w:t xml:space="preserve">за ответы «да» на вопросы </w:t>
      </w:r>
      <w:r>
        <w:rPr>
          <w:rFonts w:eastAsia="Times New Roman" w:cs="Times New Roman" w:ascii="Times New Roman" w:hAnsi="Times New Roman"/>
          <w:b/>
          <w:bCs/>
          <w:i w:val="false"/>
          <w:iCs w:val="false"/>
          <w:color w:val="000000"/>
          <w:sz w:val="20"/>
          <w:szCs w:val="20"/>
          <w:lang w:val="ru-RU"/>
        </w:rPr>
        <w:t xml:space="preserve">1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bCs/>
          <w:i w:val="false"/>
          <w:iCs w:val="false"/>
          <w:color w:val="000000"/>
          <w:sz w:val="20"/>
          <w:szCs w:val="20"/>
          <w:lang w:val="ru-RU"/>
        </w:rPr>
        <w:t xml:space="preserve">10 </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bCs/>
          <w:i w:val="false"/>
          <w:iCs w:val="false"/>
          <w:color w:val="000000"/>
          <w:sz w:val="20"/>
          <w:szCs w:val="20"/>
          <w:lang w:val="ru-RU"/>
        </w:rPr>
        <w:t xml:space="preserve">5 баллов </w:t>
      </w:r>
      <w:r>
        <w:rPr>
          <w:rFonts w:eastAsia="Times New Roman" w:cs="Times New Roman" w:ascii="Times New Roman" w:hAnsi="Times New Roman"/>
          <w:b w:val="false"/>
          <w:bCs w:val="false"/>
          <w:i w:val="false"/>
          <w:iCs w:val="false"/>
          <w:color w:val="000000"/>
          <w:sz w:val="20"/>
          <w:szCs w:val="20"/>
          <w:lang w:val="ru-RU"/>
        </w:rPr>
        <w:t xml:space="preserve">(соответственно, за остальные ответы «да» </w:t>
      </w:r>
      <w:r>
        <w:rPr>
          <w:rFonts w:eastAsia="Times New Roman" w:cs="Times New Roman" w:ascii="Times New Roman" w:hAnsi="Times New Roman"/>
          <w:b/>
          <w:bCs/>
          <w:i w:val="false"/>
          <w:iCs w:val="false"/>
          <w:color w:val="000000"/>
          <w:sz w:val="20"/>
          <w:szCs w:val="20"/>
          <w:lang w:val="ru-RU"/>
        </w:rPr>
        <w:t xml:space="preserve">и. </w:t>
      </w:r>
      <w:r>
        <w:rPr>
          <w:rFonts w:eastAsia="Times New Roman" w:cs="Times New Roman" w:ascii="Times New Roman" w:hAnsi="Times New Roman"/>
          <w:b w:val="false"/>
          <w:bCs w:val="false"/>
          <w:i w:val="false"/>
          <w:iCs w:val="false"/>
          <w:color w:val="000000"/>
          <w:sz w:val="20"/>
          <w:szCs w:val="20"/>
          <w:lang w:val="ru-RU"/>
        </w:rPr>
        <w:t xml:space="preserve">«нет» — </w:t>
      </w:r>
      <w:r>
        <w:rPr>
          <w:rFonts w:eastAsia="Times New Roman" w:cs="Times New Roman" w:ascii="Times New Roman" w:hAnsi="Times New Roman"/>
          <w:b/>
          <w:bCs/>
          <w:i w:val="false"/>
          <w:iCs w:val="false"/>
          <w:color w:val="000000"/>
          <w:sz w:val="20"/>
          <w:szCs w:val="20"/>
          <w:lang w:val="ru-RU"/>
        </w:rPr>
        <w:t>0 балло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35-50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вы себя любите, значит, любите и других, что в большей степени предопределяет ваши успехи и жизнерадостность. Благодаря этому вы полу</w:t>
        <w:softHyphen/>
        <w:t>чаете от окружающих положительные стимулы, и «ко</w:t>
        <w:softHyphen/>
        <w:t>рабль» вашей жизни плывет под парусами. Чувствуете свою необходимость и считаете, что жизнь имеет смысл, во всяком случае, способны придать ей необходимый индивидуальный смысл. Умеете оценивать достоинства других. Помогает вам и то, что вы считаете себя лич</w:t>
        <w:softHyphen/>
        <w:t>ностью с достоинствами и потенциальными возмож</w:t>
        <w:softHyphen/>
        <w:t>ностям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15-30 </w:t>
      </w:r>
      <w:r>
        <w:rPr>
          <w:rFonts w:eastAsia="Times New Roman" w:cs="Times New Roman" w:ascii="Times New Roman" w:hAnsi="Times New Roman"/>
          <w:b/>
          <w:bCs/>
          <w:i w:val="false"/>
          <w:iCs w:val="false"/>
          <w:color w:val="000000"/>
          <w:sz w:val="20"/>
          <w:szCs w:val="20"/>
          <w:lang w:val="ru-RU"/>
        </w:rPr>
        <w:t xml:space="preserve">баллов </w:t>
      </w:r>
      <w:r>
        <w:rPr>
          <w:rFonts w:eastAsia="Times New Roman" w:cs="Times New Roman" w:ascii="Times New Roman" w:hAnsi="Times New Roman"/>
          <w:b w:val="false"/>
          <w:bCs w:val="false"/>
          <w:i w:val="false"/>
          <w:iCs w:val="false"/>
          <w:color w:val="000000"/>
          <w:sz w:val="20"/>
          <w:szCs w:val="20"/>
          <w:lang w:val="ru-RU"/>
        </w:rPr>
        <w:t>— трудно сказать, любите ли вы себя. Наверняка вы редко думаете об этом. Вы не всегда используете все свои способности, обращаете чрезмер</w:t>
        <w:softHyphen/>
        <w:t>ное внимание на свои слабости, а также на слабости других. Это может вызвать у вас минутную неприязнь к самому себе, невозможность отвлечься от собствен</w:t>
        <w:softHyphen/>
        <w:t>ной личности, дарить другим внимание и любовь.</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0-10 </w:t>
      </w:r>
      <w:r>
        <w:rPr>
          <w:rFonts w:eastAsia="Times New Roman" w:cs="Times New Roman" w:ascii="Times New Roman" w:hAnsi="Times New Roman"/>
          <w:b/>
          <w:bCs/>
          <w:i w:val="false"/>
          <w:iCs w:val="false"/>
          <w:color w:val="000000"/>
          <w:sz w:val="20"/>
          <w:szCs w:val="20"/>
          <w:lang w:val="ru-RU"/>
        </w:rPr>
        <w:t>баллов</w:t>
      </w:r>
      <w:r>
        <w:rPr>
          <w:rFonts w:eastAsia="Times New Roman" w:cs="Times New Roman" w:ascii="Times New Roman" w:hAnsi="Times New Roman"/>
          <w:b w:val="false"/>
          <w:bCs w:val="false"/>
          <w:i w:val="false"/>
          <w:iCs w:val="false"/>
          <w:color w:val="000000"/>
          <w:sz w:val="20"/>
          <w:szCs w:val="20"/>
          <w:lang w:val="ru-RU"/>
        </w:rPr>
        <w:t>— вы определенно не любите себя. Ожидаете, что с вами случится плохое и, признайтесь, эти ваши ожидания нередко сбываются. Бывают мгно</w:t>
        <w:softHyphen/>
        <w:t>вения, когда вы ненавидите себя и в результате при</w:t>
        <w:softHyphen/>
        <w:t>нимаете ошибочные решения. Пришло время изменить</w:t>
        <w:softHyphen/>
        <w:t xml:space="preserve">ся. Подумайте об этом! </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lang w:val="ru-RU"/>
        </w:rPr>
      </w:pPr>
      <w:r>
        <w:rPr>
          <w:rFonts w:eastAsia="Arial" w:cs="Arial" w:ascii="Arial" w:hAnsi="Arial"/>
          <w:b/>
          <w:bCs/>
          <w:i w:val="false"/>
          <w:iCs w:val="false"/>
          <w:color w:val="000000"/>
          <w:sz w:val="24"/>
          <w:szCs w:val="24"/>
          <w:lang w:val="ru-RU"/>
        </w:rPr>
        <w:t>СПИСОК ЛИТЕРАТУРЫ,</w:t>
      </w:r>
    </w:p>
    <w:p>
      <w:pPr>
        <w:pStyle w:val="Normal"/>
        <w:numPr>
          <w:ilvl w:val="0"/>
          <w:numId w:val="0"/>
        </w:numPr>
        <w:shd w:fill="FFFFFF" w:val="clear"/>
        <w:autoSpaceDE w:val="false"/>
        <w:ind w:left="0" w:hanging="0"/>
        <w:rPr>
          <w:rFonts w:ascii="Arial" w:hAnsi="Arial" w:eastAsia="Arial" w:cs="Arial"/>
          <w:b/>
          <w:b/>
          <w:bCs/>
          <w:i w:val="false"/>
          <w:i w:val="false"/>
          <w:iCs w:val="false"/>
          <w:color w:val="000000"/>
          <w:sz w:val="24"/>
          <w:szCs w:val="24"/>
          <w:u w:val="single"/>
          <w:lang w:val="ru-RU"/>
        </w:rPr>
      </w:pPr>
      <w:r>
        <w:rPr>
          <w:rFonts w:eastAsia="Arial" w:cs="Arial" w:ascii="Arial" w:hAnsi="Arial"/>
          <w:b/>
          <w:bCs/>
          <w:i w:val="false"/>
          <w:iCs w:val="false"/>
          <w:color w:val="000000"/>
          <w:sz w:val="24"/>
          <w:szCs w:val="24"/>
          <w:u w:val="single"/>
          <w:lang w:val="ru-RU"/>
        </w:rPr>
        <w:t>РЕКОМЕНДУЕМОЙ ДЛЯ ИЗУЧ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   </w:t>
      </w:r>
      <w:r>
        <w:rPr>
          <w:rFonts w:eastAsia="Times New Roman" w:cs="Times New Roman" w:ascii="Times New Roman" w:hAnsi="Times New Roman"/>
          <w:b w:val="false"/>
          <w:bCs w:val="false"/>
          <w:i/>
          <w:iCs/>
          <w:color w:val="000000"/>
          <w:sz w:val="18"/>
          <w:szCs w:val="18"/>
          <w:lang w:val="ru-RU"/>
        </w:rPr>
        <w:t xml:space="preserve">Абульханова-Славская К.А. </w:t>
      </w:r>
      <w:r>
        <w:rPr>
          <w:rFonts w:eastAsia="Times New Roman" w:cs="Times New Roman" w:ascii="Times New Roman" w:hAnsi="Times New Roman"/>
          <w:b w:val="false"/>
          <w:bCs w:val="false"/>
          <w:i w:val="false"/>
          <w:iCs w:val="false"/>
          <w:color w:val="000000"/>
          <w:sz w:val="18"/>
          <w:szCs w:val="18"/>
          <w:lang w:val="ru-RU"/>
        </w:rPr>
        <w:t>Деятельность и психология личности.— М, 198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   </w:t>
      </w:r>
      <w:r>
        <w:rPr>
          <w:rFonts w:eastAsia="Times New Roman" w:cs="Times New Roman" w:ascii="Times New Roman" w:hAnsi="Times New Roman"/>
          <w:b w:val="false"/>
          <w:bCs w:val="false"/>
          <w:i/>
          <w:iCs/>
          <w:color w:val="000000"/>
          <w:sz w:val="18"/>
          <w:szCs w:val="18"/>
          <w:lang w:val="ru-RU"/>
        </w:rPr>
        <w:t xml:space="preserve">Айзенк Г. </w:t>
      </w:r>
      <w:r>
        <w:rPr>
          <w:rFonts w:eastAsia="Times New Roman" w:cs="Times New Roman" w:ascii="Times New Roman" w:hAnsi="Times New Roman"/>
          <w:b w:val="false"/>
          <w:bCs w:val="false"/>
          <w:i w:val="false"/>
          <w:iCs w:val="false"/>
          <w:color w:val="000000"/>
          <w:sz w:val="18"/>
          <w:szCs w:val="18"/>
          <w:lang w:val="ru-RU"/>
        </w:rPr>
        <w:t>Проверьте свои способности.— М., 197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   </w:t>
      </w:r>
      <w:r>
        <w:rPr>
          <w:rFonts w:eastAsia="Times New Roman" w:cs="Times New Roman" w:ascii="Times New Roman" w:hAnsi="Times New Roman"/>
          <w:b w:val="false"/>
          <w:bCs w:val="false"/>
          <w:i/>
          <w:iCs/>
          <w:color w:val="000000"/>
          <w:sz w:val="18"/>
          <w:szCs w:val="18"/>
          <w:lang w:val="ru-RU"/>
        </w:rPr>
        <w:t xml:space="preserve">Альтшуллер ГС </w:t>
      </w:r>
      <w:r>
        <w:rPr>
          <w:rFonts w:eastAsia="Times New Roman" w:cs="Times New Roman" w:ascii="Times New Roman" w:hAnsi="Times New Roman"/>
          <w:b w:val="false"/>
          <w:bCs w:val="false"/>
          <w:i w:val="false"/>
          <w:iCs w:val="false"/>
          <w:color w:val="000000"/>
          <w:sz w:val="18"/>
          <w:szCs w:val="18"/>
          <w:lang w:val="ru-RU"/>
        </w:rPr>
        <w:t>Творчество как точная наука.—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   </w:t>
      </w:r>
      <w:r>
        <w:rPr>
          <w:rFonts w:eastAsia="Times New Roman" w:cs="Times New Roman" w:ascii="Times New Roman" w:hAnsi="Times New Roman"/>
          <w:b w:val="false"/>
          <w:bCs w:val="false"/>
          <w:i/>
          <w:iCs/>
          <w:color w:val="000000"/>
          <w:sz w:val="18"/>
          <w:szCs w:val="18"/>
          <w:lang w:val="ru-RU"/>
        </w:rPr>
        <w:t xml:space="preserve">Аминов ГА. </w:t>
      </w:r>
      <w:r>
        <w:rPr>
          <w:rFonts w:eastAsia="Times New Roman" w:cs="Times New Roman" w:ascii="Times New Roman" w:hAnsi="Times New Roman"/>
          <w:b w:val="false"/>
          <w:bCs w:val="false"/>
          <w:i w:val="false"/>
          <w:iCs w:val="false"/>
          <w:color w:val="000000"/>
          <w:sz w:val="18"/>
          <w:szCs w:val="18"/>
          <w:lang w:val="ru-RU"/>
        </w:rPr>
        <w:t>Вероятностная организация центральных ме</w:t>
        <w:softHyphen/>
        <w:t>ханизмов речи.— Казань, 197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 5.  </w:t>
      </w:r>
      <w:r>
        <w:rPr>
          <w:rFonts w:eastAsia="Times New Roman" w:cs="Times New Roman" w:ascii="Times New Roman" w:hAnsi="Times New Roman"/>
          <w:b w:val="false"/>
          <w:bCs w:val="false"/>
          <w:i/>
          <w:iCs/>
          <w:color w:val="000000"/>
          <w:sz w:val="18"/>
          <w:szCs w:val="18"/>
          <w:lang w:val="ru-RU"/>
        </w:rPr>
        <w:t xml:space="preserve">Ананьев Б.Г. </w:t>
      </w:r>
      <w:r>
        <w:rPr>
          <w:rFonts w:eastAsia="Times New Roman" w:cs="Times New Roman" w:ascii="Times New Roman" w:hAnsi="Times New Roman"/>
          <w:b w:val="false"/>
          <w:bCs w:val="false"/>
          <w:i w:val="false"/>
          <w:iCs w:val="false"/>
          <w:color w:val="000000"/>
          <w:sz w:val="18"/>
          <w:szCs w:val="18"/>
          <w:lang w:val="ru-RU"/>
        </w:rPr>
        <w:t>Воспитание характера.— Л., 194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   </w:t>
      </w:r>
      <w:r>
        <w:rPr>
          <w:rFonts w:eastAsia="Times New Roman" w:cs="Times New Roman" w:ascii="Times New Roman" w:hAnsi="Times New Roman"/>
          <w:b w:val="false"/>
          <w:bCs w:val="false"/>
          <w:i/>
          <w:iCs/>
          <w:color w:val="000000"/>
          <w:sz w:val="18"/>
          <w:szCs w:val="18"/>
          <w:lang w:val="ru-RU"/>
        </w:rPr>
        <w:t xml:space="preserve">Ананьев Б.Г. </w:t>
      </w:r>
      <w:r>
        <w:rPr>
          <w:rFonts w:eastAsia="Times New Roman" w:cs="Times New Roman" w:ascii="Times New Roman" w:hAnsi="Times New Roman"/>
          <w:b w:val="false"/>
          <w:bCs w:val="false"/>
          <w:i w:val="false"/>
          <w:iCs w:val="false"/>
          <w:color w:val="000000"/>
          <w:sz w:val="18"/>
          <w:szCs w:val="18"/>
          <w:lang w:val="ru-RU"/>
        </w:rPr>
        <w:t>Теория ощущений.— Л., 196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   </w:t>
      </w:r>
      <w:r>
        <w:rPr>
          <w:rFonts w:eastAsia="Times New Roman" w:cs="Times New Roman" w:ascii="Times New Roman" w:hAnsi="Times New Roman"/>
          <w:b w:val="false"/>
          <w:bCs w:val="false"/>
          <w:i/>
          <w:iCs/>
          <w:color w:val="000000"/>
          <w:sz w:val="18"/>
          <w:szCs w:val="18"/>
          <w:lang w:val="ru-RU"/>
        </w:rPr>
        <w:t xml:space="preserve">Ананьев Б.Г. </w:t>
      </w:r>
      <w:r>
        <w:rPr>
          <w:rFonts w:eastAsia="Times New Roman" w:cs="Times New Roman" w:ascii="Times New Roman" w:hAnsi="Times New Roman"/>
          <w:b w:val="false"/>
          <w:bCs w:val="false"/>
          <w:i w:val="false"/>
          <w:iCs w:val="false"/>
          <w:color w:val="000000"/>
          <w:sz w:val="18"/>
          <w:szCs w:val="18"/>
          <w:lang w:val="ru-RU"/>
        </w:rPr>
        <w:t>Человек как предмет познания.— Л., 196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   </w:t>
      </w:r>
      <w:r>
        <w:rPr>
          <w:rFonts w:eastAsia="Times New Roman" w:cs="Times New Roman" w:ascii="Times New Roman" w:hAnsi="Times New Roman"/>
          <w:b w:val="false"/>
          <w:bCs w:val="false"/>
          <w:i/>
          <w:iCs/>
          <w:color w:val="000000"/>
          <w:sz w:val="18"/>
          <w:szCs w:val="18"/>
          <w:lang w:val="ru-RU"/>
        </w:rPr>
        <w:t xml:space="preserve">Анастази А.А. </w:t>
      </w:r>
      <w:r>
        <w:rPr>
          <w:rFonts w:eastAsia="Times New Roman" w:cs="Times New Roman" w:ascii="Times New Roman" w:hAnsi="Times New Roman"/>
          <w:b w:val="false"/>
          <w:bCs w:val="false"/>
          <w:i w:val="false"/>
          <w:iCs w:val="false"/>
          <w:color w:val="000000"/>
          <w:sz w:val="18"/>
          <w:szCs w:val="18"/>
          <w:lang w:val="ru-RU"/>
        </w:rPr>
        <w:t>Психологическое тестирование.—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   </w:t>
      </w:r>
      <w:r>
        <w:rPr>
          <w:rFonts w:eastAsia="Times New Roman" w:cs="Times New Roman" w:ascii="Times New Roman" w:hAnsi="Times New Roman"/>
          <w:b w:val="false"/>
          <w:bCs w:val="false"/>
          <w:i/>
          <w:iCs/>
          <w:color w:val="000000"/>
          <w:sz w:val="18"/>
          <w:szCs w:val="18"/>
          <w:lang w:val="ru-RU"/>
        </w:rPr>
        <w:t xml:space="preserve">Анохин П.К. </w:t>
      </w:r>
      <w:r>
        <w:rPr>
          <w:rFonts w:eastAsia="Times New Roman" w:cs="Times New Roman" w:ascii="Times New Roman" w:hAnsi="Times New Roman"/>
          <w:b w:val="false"/>
          <w:bCs w:val="false"/>
          <w:i w:val="false"/>
          <w:iCs w:val="false"/>
          <w:color w:val="000000"/>
          <w:sz w:val="18"/>
          <w:szCs w:val="18"/>
          <w:lang w:val="ru-RU"/>
        </w:rPr>
        <w:t>Эмоции // Большая медицинская энциклопе</w:t>
        <w:softHyphen/>
        <w:t>дия.—Т. 35—М., 196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0.   </w:t>
      </w:r>
      <w:r>
        <w:rPr>
          <w:rFonts w:eastAsia="Times New Roman" w:cs="Times New Roman" w:ascii="Times New Roman" w:hAnsi="Times New Roman"/>
          <w:b w:val="false"/>
          <w:bCs w:val="false"/>
          <w:i/>
          <w:iCs/>
          <w:color w:val="000000"/>
          <w:sz w:val="18"/>
          <w:szCs w:val="18"/>
          <w:lang w:val="ru-RU"/>
        </w:rPr>
        <w:t xml:space="preserve">Асеев ВТ. </w:t>
      </w:r>
      <w:r>
        <w:rPr>
          <w:rFonts w:eastAsia="Times New Roman" w:cs="Times New Roman" w:ascii="Times New Roman" w:hAnsi="Times New Roman"/>
          <w:b w:val="false"/>
          <w:bCs w:val="false"/>
          <w:i w:val="false"/>
          <w:iCs w:val="false"/>
          <w:color w:val="000000"/>
          <w:sz w:val="18"/>
          <w:szCs w:val="18"/>
          <w:lang w:val="ru-RU"/>
        </w:rPr>
        <w:t>Мотивация поведения и формирование личнос</w:t>
        <w:softHyphen/>
        <w:t>ти.—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1.   </w:t>
      </w:r>
      <w:r>
        <w:rPr>
          <w:rFonts w:eastAsia="Times New Roman" w:cs="Times New Roman" w:ascii="Times New Roman" w:hAnsi="Times New Roman"/>
          <w:b w:val="false"/>
          <w:bCs w:val="false"/>
          <w:i/>
          <w:iCs/>
          <w:color w:val="000000"/>
          <w:sz w:val="18"/>
          <w:szCs w:val="18"/>
          <w:lang w:val="ru-RU"/>
        </w:rPr>
        <w:t xml:space="preserve">Асмолов А.Г. </w:t>
      </w:r>
      <w:r>
        <w:rPr>
          <w:rFonts w:eastAsia="Times New Roman" w:cs="Times New Roman" w:ascii="Times New Roman" w:hAnsi="Times New Roman"/>
          <w:b w:val="false"/>
          <w:bCs w:val="false"/>
          <w:i w:val="false"/>
          <w:iCs w:val="false"/>
          <w:color w:val="000000"/>
          <w:sz w:val="18"/>
          <w:szCs w:val="18"/>
          <w:lang w:val="ru-RU"/>
        </w:rPr>
        <w:t>Личность как предмет психологического ис</w:t>
        <w:softHyphen/>
        <w:t>следования.—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   </w:t>
      </w:r>
      <w:r>
        <w:rPr>
          <w:rFonts w:eastAsia="Times New Roman" w:cs="Times New Roman" w:ascii="Times New Roman" w:hAnsi="Times New Roman"/>
          <w:b w:val="false"/>
          <w:bCs w:val="false"/>
          <w:i/>
          <w:iCs/>
          <w:color w:val="000000"/>
          <w:sz w:val="18"/>
          <w:szCs w:val="18"/>
          <w:lang w:val="ru-RU"/>
        </w:rPr>
        <w:t xml:space="preserve">Асмолов А.Г. </w:t>
      </w:r>
      <w:r>
        <w:rPr>
          <w:rFonts w:eastAsia="Times New Roman" w:cs="Times New Roman" w:ascii="Times New Roman" w:hAnsi="Times New Roman"/>
          <w:b w:val="false"/>
          <w:bCs w:val="false"/>
          <w:i w:val="false"/>
          <w:iCs w:val="false"/>
          <w:color w:val="000000"/>
          <w:sz w:val="18"/>
          <w:szCs w:val="18"/>
          <w:lang w:val="ru-RU"/>
        </w:rPr>
        <w:t>Психология личности.— М.,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   </w:t>
      </w:r>
      <w:r>
        <w:rPr>
          <w:rFonts w:eastAsia="Times New Roman" w:cs="Times New Roman" w:ascii="Times New Roman" w:hAnsi="Times New Roman"/>
          <w:b w:val="false"/>
          <w:bCs w:val="false"/>
          <w:i/>
          <w:iCs/>
          <w:color w:val="000000"/>
          <w:sz w:val="18"/>
          <w:szCs w:val="18"/>
          <w:lang w:val="ru-RU"/>
        </w:rPr>
        <w:t xml:space="preserve">Аткинсон Р. </w:t>
      </w:r>
      <w:r>
        <w:rPr>
          <w:rFonts w:eastAsia="Times New Roman" w:cs="Times New Roman" w:ascii="Times New Roman" w:hAnsi="Times New Roman"/>
          <w:b w:val="false"/>
          <w:bCs w:val="false"/>
          <w:i w:val="false"/>
          <w:iCs w:val="false"/>
          <w:color w:val="000000"/>
          <w:sz w:val="18"/>
          <w:szCs w:val="18"/>
          <w:lang w:val="ru-RU"/>
        </w:rPr>
        <w:t>Человеческая память и процесс обучения.— М., 198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   </w:t>
      </w:r>
      <w:r>
        <w:rPr>
          <w:rFonts w:eastAsia="Times New Roman" w:cs="Times New Roman" w:ascii="Times New Roman" w:hAnsi="Times New Roman"/>
          <w:b w:val="false"/>
          <w:bCs w:val="false"/>
          <w:i/>
          <w:iCs/>
          <w:color w:val="000000"/>
          <w:sz w:val="18"/>
          <w:szCs w:val="18"/>
          <w:lang w:val="ru-RU"/>
        </w:rPr>
        <w:t xml:space="preserve">Бабский Е.Б. и др. </w:t>
      </w:r>
      <w:r>
        <w:rPr>
          <w:rFonts w:eastAsia="Times New Roman" w:cs="Times New Roman" w:ascii="Times New Roman" w:hAnsi="Times New Roman"/>
          <w:b w:val="false"/>
          <w:bCs w:val="false"/>
          <w:i w:val="false"/>
          <w:iCs w:val="false"/>
          <w:color w:val="000000"/>
          <w:sz w:val="18"/>
          <w:szCs w:val="18"/>
          <w:lang w:val="ru-RU"/>
        </w:rPr>
        <w:t>Физиология человека.— М., 196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   </w:t>
      </w:r>
      <w:r>
        <w:rPr>
          <w:rFonts w:eastAsia="Times New Roman" w:cs="Times New Roman" w:ascii="Times New Roman" w:hAnsi="Times New Roman"/>
          <w:b w:val="false"/>
          <w:bCs w:val="false"/>
          <w:i/>
          <w:iCs/>
          <w:color w:val="000000"/>
          <w:sz w:val="18"/>
          <w:szCs w:val="18"/>
          <w:lang w:val="ru-RU"/>
        </w:rPr>
        <w:t xml:space="preserve">Белоус В.В. </w:t>
      </w:r>
      <w:r>
        <w:rPr>
          <w:rFonts w:eastAsia="Times New Roman" w:cs="Times New Roman" w:ascii="Times New Roman" w:hAnsi="Times New Roman"/>
          <w:b w:val="false"/>
          <w:bCs w:val="false"/>
          <w:i w:val="false"/>
          <w:iCs w:val="false"/>
          <w:color w:val="000000"/>
          <w:sz w:val="18"/>
          <w:szCs w:val="18"/>
          <w:lang w:val="ru-RU"/>
        </w:rPr>
        <w:t>Темперамент и деятельность.— Пятигорск,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   </w:t>
      </w:r>
      <w:r>
        <w:rPr>
          <w:rFonts w:eastAsia="Times New Roman" w:cs="Times New Roman" w:ascii="Times New Roman" w:hAnsi="Times New Roman"/>
          <w:b w:val="false"/>
          <w:bCs w:val="false"/>
          <w:i/>
          <w:iCs/>
          <w:color w:val="000000"/>
          <w:sz w:val="18"/>
          <w:szCs w:val="18"/>
          <w:lang w:val="ru-RU"/>
        </w:rPr>
        <w:t xml:space="preserve">Бердяев Н.А. </w:t>
      </w:r>
      <w:r>
        <w:rPr>
          <w:rFonts w:eastAsia="Times New Roman" w:cs="Times New Roman" w:ascii="Times New Roman" w:hAnsi="Times New Roman"/>
          <w:b w:val="false"/>
          <w:bCs w:val="false"/>
          <w:i w:val="false"/>
          <w:iCs w:val="false"/>
          <w:color w:val="000000"/>
          <w:sz w:val="18"/>
          <w:szCs w:val="18"/>
          <w:lang w:val="ru-RU"/>
        </w:rPr>
        <w:t>Самопознание.— М., 199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   </w:t>
      </w:r>
      <w:r>
        <w:rPr>
          <w:rFonts w:eastAsia="Times New Roman" w:cs="Times New Roman" w:ascii="Times New Roman" w:hAnsi="Times New Roman"/>
          <w:b w:val="false"/>
          <w:bCs w:val="false"/>
          <w:i/>
          <w:iCs/>
          <w:color w:val="000000"/>
          <w:sz w:val="18"/>
          <w:szCs w:val="18"/>
          <w:lang w:val="ru-RU"/>
        </w:rPr>
        <w:t xml:space="preserve">Берн Э. </w:t>
      </w:r>
      <w:r>
        <w:rPr>
          <w:rFonts w:eastAsia="Times New Roman" w:cs="Times New Roman" w:ascii="Times New Roman" w:hAnsi="Times New Roman"/>
          <w:b w:val="false"/>
          <w:bCs w:val="false"/>
          <w:i w:val="false"/>
          <w:iCs w:val="false"/>
          <w:color w:val="000000"/>
          <w:sz w:val="18"/>
          <w:szCs w:val="18"/>
          <w:lang w:val="ru-RU"/>
        </w:rPr>
        <w:t>Игры, в которые играют люди. Люди, которые играют в игры.— СПб.,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   </w:t>
      </w:r>
      <w:r>
        <w:rPr>
          <w:rFonts w:eastAsia="Times New Roman" w:cs="Times New Roman" w:ascii="Times New Roman" w:hAnsi="Times New Roman"/>
          <w:b w:val="false"/>
          <w:bCs w:val="false"/>
          <w:i/>
          <w:iCs/>
          <w:color w:val="000000"/>
          <w:sz w:val="18"/>
          <w:szCs w:val="18"/>
          <w:lang w:val="ru-RU"/>
        </w:rPr>
        <w:t xml:space="preserve">Берне Р. </w:t>
      </w:r>
      <w:r>
        <w:rPr>
          <w:rFonts w:eastAsia="Times New Roman" w:cs="Times New Roman" w:ascii="Times New Roman" w:hAnsi="Times New Roman"/>
          <w:b w:val="false"/>
          <w:bCs w:val="false"/>
          <w:i w:val="false"/>
          <w:iCs w:val="false"/>
          <w:color w:val="000000"/>
          <w:sz w:val="18"/>
          <w:szCs w:val="18"/>
          <w:lang w:val="ru-RU"/>
        </w:rPr>
        <w:t>Я-концепция и воспитание.— М.,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9.   </w:t>
      </w:r>
      <w:r>
        <w:rPr>
          <w:rFonts w:eastAsia="Times New Roman" w:cs="Times New Roman" w:ascii="Times New Roman" w:hAnsi="Times New Roman"/>
          <w:b w:val="false"/>
          <w:bCs w:val="false"/>
          <w:i/>
          <w:iCs/>
          <w:color w:val="000000"/>
          <w:sz w:val="18"/>
          <w:szCs w:val="18"/>
          <w:lang w:val="ru-RU"/>
        </w:rPr>
        <w:t xml:space="preserve">Бернштейн НЛ. </w:t>
      </w:r>
      <w:r>
        <w:rPr>
          <w:rFonts w:eastAsia="Times New Roman" w:cs="Times New Roman" w:ascii="Times New Roman" w:hAnsi="Times New Roman"/>
          <w:b w:val="false"/>
          <w:bCs w:val="false"/>
          <w:i w:val="false"/>
          <w:iCs w:val="false"/>
          <w:color w:val="000000"/>
          <w:sz w:val="18"/>
          <w:szCs w:val="18"/>
          <w:lang w:val="ru-RU"/>
        </w:rPr>
        <w:t>Природа навыка и тренировки//Хрестома</w:t>
        <w:softHyphen/>
        <w:t>тия по общей психологии: Психология памяти. —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0.   </w:t>
      </w:r>
      <w:r>
        <w:rPr>
          <w:rFonts w:eastAsia="Times New Roman" w:cs="Times New Roman" w:ascii="Times New Roman" w:hAnsi="Times New Roman"/>
          <w:b w:val="false"/>
          <w:bCs w:val="false"/>
          <w:i/>
          <w:iCs/>
          <w:color w:val="000000"/>
          <w:sz w:val="18"/>
          <w:szCs w:val="18"/>
          <w:lang w:val="ru-RU"/>
        </w:rPr>
        <w:t xml:space="preserve">Бернштейн СИ. </w:t>
      </w:r>
      <w:r>
        <w:rPr>
          <w:rFonts w:eastAsia="Times New Roman" w:cs="Times New Roman" w:ascii="Times New Roman" w:hAnsi="Times New Roman"/>
          <w:b w:val="false"/>
          <w:bCs w:val="false"/>
          <w:i w:val="false"/>
          <w:iCs w:val="false"/>
          <w:color w:val="000000"/>
          <w:sz w:val="18"/>
          <w:szCs w:val="18"/>
          <w:lang w:val="ru-RU"/>
        </w:rPr>
        <w:t>Устная ораторская речь и проблема ора</w:t>
        <w:softHyphen/>
        <w:t>торской радиоречи // Речевое воздействие. Проблемы прикладной психолингвистики.— М., 197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1.   </w:t>
      </w:r>
      <w:r>
        <w:rPr>
          <w:rFonts w:eastAsia="Times New Roman" w:cs="Times New Roman" w:ascii="Times New Roman" w:hAnsi="Times New Roman"/>
          <w:b w:val="false"/>
          <w:bCs w:val="false"/>
          <w:i/>
          <w:iCs/>
          <w:color w:val="000000"/>
          <w:sz w:val="18"/>
          <w:szCs w:val="18"/>
          <w:lang w:val="ru-RU"/>
        </w:rPr>
        <w:t xml:space="preserve">Бодалев А.А. </w:t>
      </w:r>
      <w:r>
        <w:rPr>
          <w:rFonts w:eastAsia="Times New Roman" w:cs="Times New Roman" w:ascii="Times New Roman" w:hAnsi="Times New Roman"/>
          <w:b w:val="false"/>
          <w:bCs w:val="false"/>
          <w:i w:val="false"/>
          <w:iCs w:val="false"/>
          <w:color w:val="000000"/>
          <w:sz w:val="18"/>
          <w:szCs w:val="18"/>
          <w:lang w:val="ru-RU"/>
        </w:rPr>
        <w:t>Психология о личности.— М.,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2.   </w:t>
      </w:r>
      <w:r>
        <w:rPr>
          <w:rFonts w:eastAsia="Times New Roman" w:cs="Times New Roman" w:ascii="Times New Roman" w:hAnsi="Times New Roman"/>
          <w:b w:val="false"/>
          <w:bCs w:val="false"/>
          <w:i/>
          <w:iCs/>
          <w:color w:val="000000"/>
          <w:sz w:val="18"/>
          <w:szCs w:val="18"/>
          <w:lang w:val="ru-RU"/>
        </w:rPr>
        <w:t xml:space="preserve">БомбарА. </w:t>
      </w:r>
      <w:r>
        <w:rPr>
          <w:rFonts w:eastAsia="Times New Roman" w:cs="Times New Roman" w:ascii="Times New Roman" w:hAnsi="Times New Roman"/>
          <w:b w:val="false"/>
          <w:bCs w:val="false"/>
          <w:i w:val="false"/>
          <w:iCs w:val="false"/>
          <w:color w:val="000000"/>
          <w:sz w:val="18"/>
          <w:szCs w:val="18"/>
          <w:lang w:val="ru-RU"/>
        </w:rPr>
        <w:t>За бортом по своей воле.— М., 195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3.   </w:t>
      </w:r>
      <w:r>
        <w:rPr>
          <w:rFonts w:eastAsia="Times New Roman" w:cs="Times New Roman" w:ascii="Times New Roman" w:hAnsi="Times New Roman"/>
          <w:b w:val="false"/>
          <w:bCs w:val="false"/>
          <w:i/>
          <w:iCs/>
          <w:color w:val="000000"/>
          <w:sz w:val="18"/>
          <w:szCs w:val="18"/>
          <w:lang w:val="ru-RU"/>
        </w:rPr>
        <w:t xml:space="preserve">Братусь Б.С. </w:t>
      </w:r>
      <w:r>
        <w:rPr>
          <w:rFonts w:eastAsia="Times New Roman" w:cs="Times New Roman" w:ascii="Times New Roman" w:hAnsi="Times New Roman"/>
          <w:b w:val="false"/>
          <w:bCs w:val="false"/>
          <w:i w:val="false"/>
          <w:iCs w:val="false"/>
          <w:color w:val="000000"/>
          <w:sz w:val="18"/>
          <w:szCs w:val="18"/>
          <w:lang w:val="ru-RU"/>
        </w:rPr>
        <w:t>Психологические аспекты нравственного развития личности.— М, 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4.   </w:t>
      </w:r>
      <w:r>
        <w:rPr>
          <w:rFonts w:eastAsia="Times New Roman" w:cs="Times New Roman" w:ascii="Times New Roman" w:hAnsi="Times New Roman"/>
          <w:b w:val="false"/>
          <w:bCs w:val="false"/>
          <w:i/>
          <w:iCs/>
          <w:color w:val="000000"/>
          <w:sz w:val="18"/>
          <w:szCs w:val="18"/>
          <w:lang w:val="ru-RU"/>
        </w:rPr>
        <w:t xml:space="preserve">Бромлей Ю.В. </w:t>
      </w:r>
      <w:r>
        <w:rPr>
          <w:rFonts w:eastAsia="Times New Roman" w:cs="Times New Roman" w:ascii="Times New Roman" w:hAnsi="Times New Roman"/>
          <w:b w:val="false"/>
          <w:bCs w:val="false"/>
          <w:i w:val="false"/>
          <w:iCs w:val="false"/>
          <w:color w:val="000000"/>
          <w:sz w:val="18"/>
          <w:szCs w:val="18"/>
          <w:lang w:val="ru-RU"/>
        </w:rPr>
        <w:t>Очерки теории этноса.— 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5.   </w:t>
      </w:r>
      <w:r>
        <w:rPr>
          <w:rFonts w:eastAsia="Times New Roman" w:cs="Times New Roman" w:ascii="Times New Roman" w:hAnsi="Times New Roman"/>
          <w:b w:val="false"/>
          <w:bCs w:val="false"/>
          <w:i/>
          <w:iCs/>
          <w:color w:val="000000"/>
          <w:sz w:val="18"/>
          <w:szCs w:val="18"/>
          <w:lang w:val="ru-RU"/>
        </w:rPr>
        <w:t xml:space="preserve">БрунерДж. </w:t>
      </w:r>
      <w:r>
        <w:rPr>
          <w:rFonts w:eastAsia="Times New Roman" w:cs="Times New Roman" w:ascii="Times New Roman" w:hAnsi="Times New Roman"/>
          <w:b w:val="false"/>
          <w:bCs w:val="false"/>
          <w:i w:val="false"/>
          <w:iCs w:val="false"/>
          <w:color w:val="000000"/>
          <w:sz w:val="18"/>
          <w:szCs w:val="18"/>
          <w:lang w:val="ru-RU"/>
        </w:rPr>
        <w:t>Психология познания.— М., 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6.   </w:t>
      </w:r>
      <w:r>
        <w:rPr>
          <w:rFonts w:eastAsia="Times New Roman" w:cs="Times New Roman" w:ascii="Times New Roman" w:hAnsi="Times New Roman"/>
          <w:b w:val="false"/>
          <w:bCs w:val="false"/>
          <w:i/>
          <w:iCs/>
          <w:color w:val="000000"/>
          <w:sz w:val="18"/>
          <w:szCs w:val="18"/>
          <w:lang w:val="ru-RU"/>
        </w:rPr>
        <w:t xml:space="preserve">Брушлинский А.В. </w:t>
      </w:r>
      <w:r>
        <w:rPr>
          <w:rFonts w:eastAsia="Times New Roman" w:cs="Times New Roman" w:ascii="Times New Roman" w:hAnsi="Times New Roman"/>
          <w:b w:val="false"/>
          <w:bCs w:val="false"/>
          <w:i w:val="false"/>
          <w:iCs w:val="false"/>
          <w:color w:val="000000"/>
          <w:sz w:val="18"/>
          <w:szCs w:val="18"/>
          <w:lang w:val="ru-RU"/>
        </w:rPr>
        <w:t>Воображение и творчество// Научное творчество.— М„ 196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7.   </w:t>
      </w:r>
      <w:r>
        <w:rPr>
          <w:rFonts w:eastAsia="Times New Roman" w:cs="Times New Roman" w:ascii="Times New Roman" w:hAnsi="Times New Roman"/>
          <w:b w:val="false"/>
          <w:bCs w:val="false"/>
          <w:i/>
          <w:iCs/>
          <w:color w:val="000000"/>
          <w:sz w:val="18"/>
          <w:szCs w:val="18"/>
          <w:lang w:val="ru-RU"/>
        </w:rPr>
        <w:t xml:space="preserve">Брушлинский А.В. </w:t>
      </w:r>
      <w:r>
        <w:rPr>
          <w:rFonts w:eastAsia="Times New Roman" w:cs="Times New Roman" w:ascii="Times New Roman" w:hAnsi="Times New Roman"/>
          <w:b w:val="false"/>
          <w:bCs w:val="false"/>
          <w:i w:val="false"/>
          <w:iCs w:val="false"/>
          <w:color w:val="000000"/>
          <w:sz w:val="18"/>
          <w:szCs w:val="18"/>
          <w:lang w:val="ru-RU"/>
        </w:rPr>
        <w:t>Мышление и прогнозирование.—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8.   </w:t>
      </w:r>
      <w:r>
        <w:rPr>
          <w:rFonts w:eastAsia="Times New Roman" w:cs="Times New Roman" w:ascii="Times New Roman" w:hAnsi="Times New Roman"/>
          <w:b w:val="false"/>
          <w:bCs w:val="false"/>
          <w:i/>
          <w:iCs/>
          <w:color w:val="000000"/>
          <w:sz w:val="18"/>
          <w:szCs w:val="18"/>
          <w:lang w:val="ru-RU"/>
        </w:rPr>
        <w:t xml:space="preserve">БульП.И. </w:t>
      </w:r>
      <w:r>
        <w:rPr>
          <w:rFonts w:eastAsia="Times New Roman" w:cs="Times New Roman" w:ascii="Times New Roman" w:hAnsi="Times New Roman"/>
          <w:b w:val="false"/>
          <w:bCs w:val="false"/>
          <w:i w:val="false"/>
          <w:iCs w:val="false"/>
          <w:color w:val="000000"/>
          <w:sz w:val="18"/>
          <w:szCs w:val="18"/>
          <w:lang w:val="ru-RU"/>
        </w:rPr>
        <w:t>Основы психотерапии.— Л., 197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29.   </w:t>
      </w:r>
      <w:r>
        <w:rPr>
          <w:rFonts w:eastAsia="Times New Roman" w:cs="Times New Roman" w:ascii="Times New Roman" w:hAnsi="Times New Roman"/>
          <w:b w:val="false"/>
          <w:bCs w:val="false"/>
          <w:i/>
          <w:iCs/>
          <w:color w:val="000000"/>
          <w:sz w:val="18"/>
          <w:szCs w:val="18"/>
          <w:lang w:val="ru-RU"/>
        </w:rPr>
        <w:t xml:space="preserve">Бычинин В.В. </w:t>
      </w:r>
      <w:r>
        <w:rPr>
          <w:rFonts w:eastAsia="Times New Roman" w:cs="Times New Roman" w:ascii="Times New Roman" w:hAnsi="Times New Roman"/>
          <w:b w:val="false"/>
          <w:bCs w:val="false"/>
          <w:i w:val="false"/>
          <w:iCs w:val="false"/>
          <w:color w:val="000000"/>
          <w:sz w:val="18"/>
          <w:szCs w:val="18"/>
          <w:lang w:val="ru-RU"/>
        </w:rPr>
        <w:t>Духовная культура личности.— М.,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0.   </w:t>
      </w:r>
      <w:r>
        <w:rPr>
          <w:rFonts w:eastAsia="Times New Roman" w:cs="Times New Roman" w:ascii="Times New Roman" w:hAnsi="Times New Roman"/>
          <w:b w:val="false"/>
          <w:bCs w:val="false"/>
          <w:i/>
          <w:iCs/>
          <w:color w:val="000000"/>
          <w:sz w:val="18"/>
          <w:szCs w:val="18"/>
          <w:lang w:val="ru-RU"/>
        </w:rPr>
        <w:t xml:space="preserve">Василюк Ф.Е. </w:t>
      </w:r>
      <w:r>
        <w:rPr>
          <w:rFonts w:eastAsia="Times New Roman" w:cs="Times New Roman" w:ascii="Times New Roman" w:hAnsi="Times New Roman"/>
          <w:b w:val="false"/>
          <w:bCs w:val="false"/>
          <w:i w:val="false"/>
          <w:iCs w:val="false"/>
          <w:color w:val="000000"/>
          <w:sz w:val="18"/>
          <w:szCs w:val="18"/>
          <w:lang w:val="ru-RU"/>
        </w:rPr>
        <w:t>Психология переживания (Анализ преодоле</w:t>
        <w:softHyphen/>
        <w:t>ния критических ситуаций).—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1.   </w:t>
      </w:r>
      <w:r>
        <w:rPr>
          <w:rFonts w:eastAsia="Times New Roman" w:cs="Times New Roman" w:ascii="Times New Roman" w:hAnsi="Times New Roman"/>
          <w:b w:val="false"/>
          <w:bCs w:val="false"/>
          <w:i w:val="false"/>
          <w:iCs w:val="false"/>
          <w:color w:val="000000"/>
          <w:sz w:val="18"/>
          <w:szCs w:val="18"/>
          <w:lang w:val="ru-RU"/>
        </w:rPr>
        <w:t>Введение в психологию/ Под ред. А.В.Петровского.— М., 199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2.   </w:t>
      </w:r>
      <w:r>
        <w:rPr>
          <w:rFonts w:eastAsia="Times New Roman" w:cs="Times New Roman" w:ascii="Times New Roman" w:hAnsi="Times New Roman"/>
          <w:b w:val="false"/>
          <w:bCs w:val="false"/>
          <w:i/>
          <w:iCs/>
          <w:color w:val="000000"/>
          <w:sz w:val="18"/>
          <w:szCs w:val="18"/>
          <w:lang w:val="ru-RU"/>
        </w:rPr>
        <w:t xml:space="preserve">ВейнА.М., КаменецкаяБ.И. </w:t>
      </w:r>
      <w:r>
        <w:rPr>
          <w:rFonts w:eastAsia="Times New Roman" w:cs="Times New Roman" w:ascii="Times New Roman" w:hAnsi="Times New Roman"/>
          <w:b w:val="false"/>
          <w:bCs w:val="false"/>
          <w:i w:val="false"/>
          <w:iCs w:val="false"/>
          <w:color w:val="000000"/>
          <w:sz w:val="18"/>
          <w:szCs w:val="18"/>
          <w:lang w:val="ru-RU"/>
        </w:rPr>
        <w:t>Память человека.— М., 197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3.   </w:t>
      </w:r>
      <w:r>
        <w:rPr>
          <w:rFonts w:eastAsia="Times New Roman" w:cs="Times New Roman" w:ascii="Times New Roman" w:hAnsi="Times New Roman"/>
          <w:b w:val="false"/>
          <w:bCs w:val="false"/>
          <w:i/>
          <w:iCs/>
          <w:color w:val="000000"/>
          <w:sz w:val="18"/>
          <w:szCs w:val="18"/>
          <w:lang w:val="ru-RU"/>
        </w:rPr>
        <w:t xml:space="preserve">ВеккерЛ.М. </w:t>
      </w:r>
      <w:r>
        <w:rPr>
          <w:rFonts w:eastAsia="Times New Roman" w:cs="Times New Roman" w:ascii="Times New Roman" w:hAnsi="Times New Roman"/>
          <w:b w:val="false"/>
          <w:bCs w:val="false"/>
          <w:i w:val="false"/>
          <w:iCs w:val="false"/>
          <w:color w:val="000000"/>
          <w:sz w:val="18"/>
          <w:szCs w:val="18"/>
          <w:lang w:val="ru-RU"/>
        </w:rPr>
        <w:t>Психические процессы.— Т. 3.— Л., 198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4.   </w:t>
      </w:r>
      <w:r>
        <w:rPr>
          <w:rFonts w:eastAsia="Times New Roman" w:cs="Times New Roman" w:ascii="Times New Roman" w:hAnsi="Times New Roman"/>
          <w:b w:val="false"/>
          <w:bCs w:val="false"/>
          <w:i/>
          <w:iCs/>
          <w:color w:val="000000"/>
          <w:sz w:val="18"/>
          <w:szCs w:val="18"/>
          <w:lang w:val="ru-RU"/>
        </w:rPr>
        <w:t xml:space="preserve">Вилюнас В.К. </w:t>
      </w:r>
      <w:r>
        <w:rPr>
          <w:rFonts w:eastAsia="Times New Roman" w:cs="Times New Roman" w:ascii="Times New Roman" w:hAnsi="Times New Roman"/>
          <w:b w:val="false"/>
          <w:bCs w:val="false"/>
          <w:i w:val="false"/>
          <w:iCs w:val="false"/>
          <w:color w:val="000000"/>
          <w:sz w:val="18"/>
          <w:szCs w:val="18"/>
          <w:lang w:val="ru-RU"/>
        </w:rPr>
        <w:t>Психология эмоциональных явлений.—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5.   </w:t>
      </w:r>
      <w:r>
        <w:rPr>
          <w:rFonts w:eastAsia="Times New Roman" w:cs="Times New Roman" w:ascii="Times New Roman" w:hAnsi="Times New Roman"/>
          <w:b w:val="false"/>
          <w:bCs w:val="false"/>
          <w:i/>
          <w:iCs/>
          <w:color w:val="000000"/>
          <w:sz w:val="18"/>
          <w:szCs w:val="18"/>
          <w:lang w:val="ru-RU"/>
        </w:rPr>
        <w:t xml:space="preserve">Вундт В. </w:t>
      </w:r>
      <w:r>
        <w:rPr>
          <w:rFonts w:eastAsia="Times New Roman" w:cs="Times New Roman" w:ascii="Times New Roman" w:hAnsi="Times New Roman"/>
          <w:b w:val="false"/>
          <w:bCs w:val="false"/>
          <w:i w:val="false"/>
          <w:iCs w:val="false"/>
          <w:color w:val="000000"/>
          <w:sz w:val="18"/>
          <w:szCs w:val="18"/>
          <w:lang w:val="ru-RU"/>
        </w:rPr>
        <w:t>Очерки психологии.— М., 191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6.   </w:t>
      </w:r>
      <w:r>
        <w:rPr>
          <w:rFonts w:eastAsia="Times New Roman" w:cs="Times New Roman" w:ascii="Times New Roman" w:hAnsi="Times New Roman"/>
          <w:b w:val="false"/>
          <w:bCs w:val="false"/>
          <w:i/>
          <w:iCs/>
          <w:color w:val="000000"/>
          <w:sz w:val="18"/>
          <w:szCs w:val="18"/>
          <w:lang w:val="ru-RU"/>
        </w:rPr>
        <w:t xml:space="preserve">Выготский А.С. </w:t>
      </w:r>
      <w:r>
        <w:rPr>
          <w:rFonts w:eastAsia="Times New Roman" w:cs="Times New Roman" w:ascii="Times New Roman" w:hAnsi="Times New Roman"/>
          <w:b w:val="false"/>
          <w:bCs w:val="false"/>
          <w:i w:val="false"/>
          <w:iCs w:val="false"/>
          <w:color w:val="000000"/>
          <w:sz w:val="18"/>
          <w:szCs w:val="18"/>
          <w:lang w:val="ru-RU"/>
        </w:rPr>
        <w:t>Собр.соч.: В 6 т.— 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7.   </w:t>
      </w:r>
      <w:r>
        <w:rPr>
          <w:rFonts w:eastAsia="Times New Roman" w:cs="Times New Roman" w:ascii="Times New Roman" w:hAnsi="Times New Roman"/>
          <w:b w:val="false"/>
          <w:bCs w:val="false"/>
          <w:i/>
          <w:iCs/>
          <w:color w:val="000000"/>
          <w:sz w:val="18"/>
          <w:szCs w:val="18"/>
          <w:lang w:val="ru-RU"/>
        </w:rPr>
        <w:t xml:space="preserve">Гегель Г.В.Ф. </w:t>
      </w:r>
      <w:r>
        <w:rPr>
          <w:rFonts w:eastAsia="Times New Roman" w:cs="Times New Roman" w:ascii="Times New Roman" w:hAnsi="Times New Roman"/>
          <w:b w:val="false"/>
          <w:bCs w:val="false"/>
          <w:i w:val="false"/>
          <w:iCs w:val="false"/>
          <w:color w:val="000000"/>
          <w:sz w:val="18"/>
          <w:szCs w:val="18"/>
          <w:lang w:val="ru-RU"/>
        </w:rPr>
        <w:t>Работы разных лет.— Т. 2.— М., 197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8.   </w:t>
      </w:r>
      <w:r>
        <w:rPr>
          <w:rFonts w:eastAsia="Times New Roman" w:cs="Times New Roman" w:ascii="Times New Roman" w:hAnsi="Times New Roman"/>
          <w:b w:val="false"/>
          <w:bCs w:val="false"/>
          <w:i/>
          <w:iCs/>
          <w:color w:val="000000"/>
          <w:sz w:val="18"/>
          <w:szCs w:val="18"/>
          <w:lang w:val="ru-RU"/>
        </w:rPr>
        <w:t xml:space="preserve">Гельгорн Э., ЛуфборроуДж. </w:t>
      </w:r>
      <w:r>
        <w:rPr>
          <w:rFonts w:eastAsia="Times New Roman" w:cs="Times New Roman" w:ascii="Times New Roman" w:hAnsi="Times New Roman"/>
          <w:b w:val="false"/>
          <w:bCs w:val="false"/>
          <w:i w:val="false"/>
          <w:iCs w:val="false"/>
          <w:color w:val="000000"/>
          <w:sz w:val="18"/>
          <w:szCs w:val="18"/>
          <w:lang w:val="ru-RU"/>
        </w:rPr>
        <w:t>Эмоции и эмоциональные рас</w:t>
        <w:softHyphen/>
        <w:t>стройства.— М., 196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39.   </w:t>
      </w:r>
      <w:r>
        <w:rPr>
          <w:rFonts w:eastAsia="Times New Roman" w:cs="Times New Roman" w:ascii="Times New Roman" w:hAnsi="Times New Roman"/>
          <w:b w:val="false"/>
          <w:bCs w:val="false"/>
          <w:i/>
          <w:iCs/>
          <w:color w:val="000000"/>
          <w:sz w:val="18"/>
          <w:szCs w:val="18"/>
          <w:lang w:val="ru-RU"/>
        </w:rPr>
        <w:t xml:space="preserve">Гиппенрейтер Ю.Б. </w:t>
      </w:r>
      <w:r>
        <w:rPr>
          <w:rFonts w:eastAsia="Times New Roman" w:cs="Times New Roman" w:ascii="Times New Roman" w:hAnsi="Times New Roman"/>
          <w:b w:val="false"/>
          <w:bCs w:val="false"/>
          <w:i w:val="false"/>
          <w:iCs w:val="false"/>
          <w:color w:val="000000"/>
          <w:sz w:val="18"/>
          <w:szCs w:val="18"/>
          <w:lang w:val="ru-RU"/>
        </w:rPr>
        <w:t>Введение в общую психологию: Курс лекций.— М.,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0.   </w:t>
      </w:r>
      <w:r>
        <w:rPr>
          <w:rFonts w:eastAsia="Times New Roman" w:cs="Times New Roman" w:ascii="Times New Roman" w:hAnsi="Times New Roman"/>
          <w:b w:val="false"/>
          <w:bCs w:val="false"/>
          <w:i/>
          <w:iCs/>
          <w:color w:val="000000"/>
          <w:sz w:val="18"/>
          <w:szCs w:val="18"/>
          <w:lang w:val="ru-RU"/>
        </w:rPr>
        <w:t xml:space="preserve">Гиппиус СВ. </w:t>
      </w:r>
      <w:r>
        <w:rPr>
          <w:rFonts w:eastAsia="Times New Roman" w:cs="Times New Roman" w:ascii="Times New Roman" w:hAnsi="Times New Roman"/>
          <w:b w:val="false"/>
          <w:bCs w:val="false"/>
          <w:i w:val="false"/>
          <w:iCs w:val="false"/>
          <w:color w:val="000000"/>
          <w:sz w:val="18"/>
          <w:szCs w:val="18"/>
          <w:lang w:val="ru-RU"/>
        </w:rPr>
        <w:t>Гимнастика чувств. Тренинг творческой тех</w:t>
        <w:softHyphen/>
        <w:t>ники.—Л.-М., 196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1.   </w:t>
      </w:r>
      <w:r>
        <w:rPr>
          <w:rFonts w:eastAsia="Times New Roman" w:cs="Times New Roman" w:ascii="Times New Roman" w:hAnsi="Times New Roman"/>
          <w:b w:val="false"/>
          <w:bCs w:val="false"/>
          <w:i/>
          <w:iCs/>
          <w:color w:val="000000"/>
          <w:sz w:val="18"/>
          <w:szCs w:val="18"/>
          <w:lang w:val="ru-RU"/>
        </w:rPr>
        <w:t xml:space="preserve">ГодфруаЖ. </w:t>
      </w:r>
      <w:r>
        <w:rPr>
          <w:rFonts w:eastAsia="Times New Roman" w:cs="Times New Roman" w:ascii="Times New Roman" w:hAnsi="Times New Roman"/>
          <w:b w:val="false"/>
          <w:bCs w:val="false"/>
          <w:i w:val="false"/>
          <w:iCs w:val="false"/>
          <w:color w:val="000000"/>
          <w:sz w:val="18"/>
          <w:szCs w:val="18"/>
          <w:lang w:val="ru-RU"/>
        </w:rPr>
        <w:t>Что такое психология: В 2 т.— М., 199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2.   </w:t>
      </w:r>
      <w:r>
        <w:rPr>
          <w:rFonts w:eastAsia="Times New Roman" w:cs="Times New Roman" w:ascii="Times New Roman" w:hAnsi="Times New Roman"/>
          <w:b w:val="false"/>
          <w:bCs w:val="false"/>
          <w:i/>
          <w:iCs/>
          <w:color w:val="000000"/>
          <w:sz w:val="18"/>
          <w:szCs w:val="18"/>
          <w:lang w:val="ru-RU"/>
        </w:rPr>
        <w:t xml:space="preserve">Гозман Л.Я. </w:t>
      </w:r>
      <w:r>
        <w:rPr>
          <w:rFonts w:eastAsia="Times New Roman" w:cs="Times New Roman" w:ascii="Times New Roman" w:hAnsi="Times New Roman"/>
          <w:b w:val="false"/>
          <w:bCs w:val="false"/>
          <w:i w:val="false"/>
          <w:iCs w:val="false"/>
          <w:color w:val="000000"/>
          <w:sz w:val="18"/>
          <w:szCs w:val="18"/>
          <w:lang w:val="ru-RU"/>
        </w:rPr>
        <w:t>Психология эмоциональных отношений.— М., 198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3.   </w:t>
      </w:r>
      <w:r>
        <w:rPr>
          <w:rFonts w:eastAsia="Times New Roman" w:cs="Times New Roman" w:ascii="Times New Roman" w:hAnsi="Times New Roman"/>
          <w:b w:val="false"/>
          <w:bCs w:val="false"/>
          <w:i/>
          <w:iCs/>
          <w:color w:val="000000"/>
          <w:sz w:val="18"/>
          <w:szCs w:val="18"/>
          <w:lang w:val="ru-RU"/>
        </w:rPr>
        <w:t xml:space="preserve">Гоноболин Ф.Н. </w:t>
      </w:r>
      <w:r>
        <w:rPr>
          <w:rFonts w:eastAsia="Times New Roman" w:cs="Times New Roman" w:ascii="Times New Roman" w:hAnsi="Times New Roman"/>
          <w:b w:val="false"/>
          <w:bCs w:val="false"/>
          <w:i w:val="false"/>
          <w:iCs w:val="false"/>
          <w:color w:val="000000"/>
          <w:sz w:val="18"/>
          <w:szCs w:val="18"/>
          <w:lang w:val="ru-RU"/>
        </w:rPr>
        <w:t>Внимание и его воспитание.— М., 197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4.   </w:t>
      </w:r>
      <w:r>
        <w:rPr>
          <w:rFonts w:eastAsia="Times New Roman" w:cs="Times New Roman" w:ascii="Times New Roman" w:hAnsi="Times New Roman"/>
          <w:b w:val="false"/>
          <w:bCs w:val="false"/>
          <w:i/>
          <w:iCs/>
          <w:color w:val="000000"/>
          <w:sz w:val="18"/>
          <w:szCs w:val="18"/>
          <w:lang w:val="ru-RU"/>
        </w:rPr>
        <w:t xml:space="preserve">Горбов Ф.Д. </w:t>
      </w:r>
      <w:r>
        <w:rPr>
          <w:rFonts w:eastAsia="Times New Roman" w:cs="Times New Roman" w:ascii="Times New Roman" w:hAnsi="Times New Roman"/>
          <w:b w:val="false"/>
          <w:bCs w:val="false"/>
          <w:i w:val="false"/>
          <w:iCs w:val="false"/>
          <w:color w:val="000000"/>
          <w:sz w:val="18"/>
          <w:szCs w:val="18"/>
          <w:lang w:val="ru-RU"/>
        </w:rPr>
        <w:t>О помехоустойчивости оператора // Инже</w:t>
        <w:softHyphen/>
        <w:t>нерная психология.— М., 196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5.   </w:t>
      </w:r>
      <w:r>
        <w:rPr>
          <w:rFonts w:eastAsia="Times New Roman" w:cs="Times New Roman" w:ascii="Times New Roman" w:hAnsi="Times New Roman"/>
          <w:b w:val="false"/>
          <w:bCs w:val="false"/>
          <w:i/>
          <w:iCs/>
          <w:color w:val="000000"/>
          <w:sz w:val="18"/>
          <w:szCs w:val="18"/>
          <w:lang w:val="ru-RU"/>
        </w:rPr>
        <w:t xml:space="preserve">Грановская </w:t>
      </w:r>
      <w:r>
        <w:rPr>
          <w:rFonts w:eastAsia="Times New Roman" w:cs="Times New Roman" w:ascii="Times New Roman" w:hAnsi="Times New Roman"/>
          <w:b w:val="false"/>
          <w:bCs w:val="false"/>
          <w:i/>
          <w:iCs/>
          <w:color w:val="000000"/>
          <w:sz w:val="18"/>
          <w:szCs w:val="18"/>
          <w:lang w:val="en-US"/>
        </w:rPr>
        <w:t xml:space="preserve">P.M. </w:t>
      </w:r>
      <w:r>
        <w:rPr>
          <w:rFonts w:eastAsia="Times New Roman" w:cs="Times New Roman" w:ascii="Times New Roman" w:hAnsi="Times New Roman"/>
          <w:b w:val="false"/>
          <w:bCs w:val="false"/>
          <w:i w:val="false"/>
          <w:iCs w:val="false"/>
          <w:color w:val="000000"/>
          <w:sz w:val="18"/>
          <w:szCs w:val="18"/>
          <w:lang w:val="ru-RU"/>
        </w:rPr>
        <w:t>Элементы практической психологии.— Л.,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6.   </w:t>
      </w:r>
      <w:r>
        <w:rPr>
          <w:rFonts w:eastAsia="Times New Roman" w:cs="Times New Roman" w:ascii="Times New Roman" w:hAnsi="Times New Roman"/>
          <w:b w:val="false"/>
          <w:bCs w:val="false"/>
          <w:i/>
          <w:iCs/>
          <w:color w:val="000000"/>
          <w:sz w:val="18"/>
          <w:szCs w:val="18"/>
          <w:lang w:val="ru-RU"/>
        </w:rPr>
        <w:t xml:space="preserve">ГримакЛ.П. </w:t>
      </w:r>
      <w:r>
        <w:rPr>
          <w:rFonts w:eastAsia="Times New Roman" w:cs="Times New Roman" w:ascii="Times New Roman" w:hAnsi="Times New Roman"/>
          <w:b w:val="false"/>
          <w:bCs w:val="false"/>
          <w:i w:val="false"/>
          <w:iCs w:val="false"/>
          <w:color w:val="000000"/>
          <w:sz w:val="18"/>
          <w:szCs w:val="18"/>
          <w:lang w:val="ru-RU"/>
        </w:rPr>
        <w:t>Резервы человеческой психики.— М., 198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7.   </w:t>
      </w:r>
      <w:r>
        <w:rPr>
          <w:rFonts w:eastAsia="Times New Roman" w:cs="Times New Roman" w:ascii="Times New Roman" w:hAnsi="Times New Roman"/>
          <w:b w:val="false"/>
          <w:bCs w:val="false"/>
          <w:i/>
          <w:iCs/>
          <w:color w:val="000000"/>
          <w:sz w:val="18"/>
          <w:szCs w:val="18"/>
          <w:lang w:val="ru-RU"/>
        </w:rPr>
        <w:t xml:space="preserve">ГриншпунИ.Б. </w:t>
      </w:r>
      <w:r>
        <w:rPr>
          <w:rFonts w:eastAsia="Times New Roman" w:cs="Times New Roman" w:ascii="Times New Roman" w:hAnsi="Times New Roman"/>
          <w:b w:val="false"/>
          <w:bCs w:val="false"/>
          <w:i w:val="false"/>
          <w:iCs w:val="false"/>
          <w:color w:val="000000"/>
          <w:sz w:val="18"/>
          <w:szCs w:val="18"/>
          <w:lang w:val="ru-RU"/>
        </w:rPr>
        <w:t>Введение в психологию.—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8.   </w:t>
      </w:r>
      <w:r>
        <w:rPr>
          <w:rFonts w:eastAsia="Times New Roman" w:cs="Times New Roman" w:ascii="Times New Roman" w:hAnsi="Times New Roman"/>
          <w:b w:val="false"/>
          <w:bCs w:val="false"/>
          <w:i/>
          <w:iCs/>
          <w:color w:val="000000"/>
          <w:sz w:val="18"/>
          <w:szCs w:val="18"/>
          <w:lang w:val="ru-RU"/>
        </w:rPr>
        <w:t xml:space="preserve">Данилова Н.Н., Крылова А.Л. </w:t>
      </w:r>
      <w:r>
        <w:rPr>
          <w:rFonts w:eastAsia="Times New Roman" w:cs="Times New Roman" w:ascii="Times New Roman" w:hAnsi="Times New Roman"/>
          <w:b w:val="false"/>
          <w:bCs w:val="false"/>
          <w:i w:val="false"/>
          <w:iCs w:val="false"/>
          <w:color w:val="000000"/>
          <w:sz w:val="18"/>
          <w:szCs w:val="18"/>
          <w:lang w:val="ru-RU"/>
        </w:rPr>
        <w:t>Физиология высшей нерв</w:t>
        <w:softHyphen/>
        <w:t>ной деятельности.—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49.   </w:t>
      </w:r>
      <w:r>
        <w:rPr>
          <w:rFonts w:eastAsia="Times New Roman" w:cs="Times New Roman" w:ascii="Times New Roman" w:hAnsi="Times New Roman"/>
          <w:b w:val="false"/>
          <w:bCs w:val="false"/>
          <w:i/>
          <w:iCs/>
          <w:color w:val="000000"/>
          <w:sz w:val="18"/>
          <w:szCs w:val="18"/>
          <w:lang w:val="ru-RU"/>
        </w:rPr>
        <w:t xml:space="preserve">Джеймс В. </w:t>
      </w:r>
      <w:r>
        <w:rPr>
          <w:rFonts w:eastAsia="Times New Roman" w:cs="Times New Roman" w:ascii="Times New Roman" w:hAnsi="Times New Roman"/>
          <w:b w:val="false"/>
          <w:bCs w:val="false"/>
          <w:i w:val="false"/>
          <w:iCs w:val="false"/>
          <w:color w:val="000000"/>
          <w:sz w:val="18"/>
          <w:szCs w:val="18"/>
          <w:lang w:val="ru-RU"/>
        </w:rPr>
        <w:t>Психология.— Пг., 192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50.   </w:t>
      </w:r>
      <w:r>
        <w:rPr>
          <w:rFonts w:eastAsia="Times New Roman" w:cs="Times New Roman" w:ascii="Times New Roman" w:hAnsi="Times New Roman"/>
          <w:b w:val="false"/>
          <w:bCs w:val="false"/>
          <w:i/>
          <w:iCs/>
          <w:color w:val="000000"/>
          <w:sz w:val="18"/>
          <w:szCs w:val="18"/>
          <w:lang w:val="ru-RU"/>
        </w:rPr>
        <w:t xml:space="preserve">Дичев Т.Г., Тарасов К.Е. </w:t>
      </w:r>
      <w:r>
        <w:rPr>
          <w:rFonts w:eastAsia="Times New Roman" w:cs="Times New Roman" w:ascii="Times New Roman" w:hAnsi="Times New Roman"/>
          <w:b w:val="false"/>
          <w:bCs w:val="false"/>
          <w:i w:val="false"/>
          <w:iCs w:val="false"/>
          <w:color w:val="000000"/>
          <w:sz w:val="18"/>
          <w:szCs w:val="18"/>
          <w:lang w:val="ru-RU"/>
        </w:rPr>
        <w:t>Проблемы адаптации и здоровье человека.—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51.   </w:t>
      </w:r>
      <w:r>
        <w:rPr>
          <w:rFonts w:eastAsia="Times New Roman" w:cs="Times New Roman" w:ascii="Times New Roman" w:hAnsi="Times New Roman"/>
          <w:b w:val="false"/>
          <w:bCs w:val="false"/>
          <w:i/>
          <w:iCs/>
          <w:color w:val="000000"/>
          <w:sz w:val="18"/>
          <w:szCs w:val="18"/>
          <w:lang w:val="ru-RU"/>
        </w:rPr>
        <w:t xml:space="preserve">Добротворский И.Л. </w:t>
      </w:r>
      <w:r>
        <w:rPr>
          <w:rFonts w:eastAsia="Times New Roman" w:cs="Times New Roman" w:ascii="Times New Roman" w:hAnsi="Times New Roman"/>
          <w:b w:val="false"/>
          <w:bCs w:val="false"/>
          <w:i w:val="false"/>
          <w:iCs w:val="false"/>
          <w:color w:val="000000"/>
          <w:sz w:val="18"/>
          <w:szCs w:val="18"/>
          <w:lang w:val="ru-RU"/>
        </w:rPr>
        <w:t>Как найти себя и начать жить.— Воронеж, 199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52.   </w:t>
      </w:r>
      <w:r>
        <w:rPr>
          <w:rFonts w:eastAsia="Times New Roman" w:cs="Times New Roman" w:ascii="Times New Roman" w:hAnsi="Times New Roman"/>
          <w:b w:val="false"/>
          <w:bCs w:val="false"/>
          <w:i/>
          <w:iCs/>
          <w:color w:val="000000"/>
          <w:sz w:val="18"/>
          <w:szCs w:val="18"/>
          <w:lang w:val="ru-RU"/>
        </w:rPr>
        <w:t xml:space="preserve">ДодоновБ.И. </w:t>
      </w:r>
      <w:r>
        <w:rPr>
          <w:rFonts w:eastAsia="Times New Roman" w:cs="Times New Roman" w:ascii="Times New Roman" w:hAnsi="Times New Roman"/>
          <w:b w:val="false"/>
          <w:bCs w:val="false"/>
          <w:i w:val="false"/>
          <w:iCs w:val="false"/>
          <w:color w:val="000000"/>
          <w:sz w:val="18"/>
          <w:szCs w:val="18"/>
          <w:lang w:val="ru-RU"/>
        </w:rPr>
        <w:t>В мире эмоций.— Киев, 198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53.   </w:t>
      </w:r>
      <w:r>
        <w:rPr>
          <w:rFonts w:eastAsia="Times New Roman" w:cs="Times New Roman" w:ascii="Times New Roman" w:hAnsi="Times New Roman"/>
          <w:b w:val="false"/>
          <w:bCs w:val="false"/>
          <w:i/>
          <w:iCs/>
          <w:color w:val="000000"/>
          <w:sz w:val="18"/>
          <w:szCs w:val="18"/>
          <w:lang w:val="ru-RU"/>
        </w:rPr>
        <w:t xml:space="preserve">Додонов Б.И. </w:t>
      </w:r>
      <w:r>
        <w:rPr>
          <w:rFonts w:eastAsia="Times New Roman" w:cs="Times New Roman" w:ascii="Times New Roman" w:hAnsi="Times New Roman"/>
          <w:b w:val="false"/>
          <w:bCs w:val="false"/>
          <w:i w:val="false"/>
          <w:iCs w:val="false"/>
          <w:color w:val="000000"/>
          <w:sz w:val="18"/>
          <w:szCs w:val="18"/>
          <w:lang w:val="ru-RU"/>
        </w:rPr>
        <w:t>Эмоции как ценность.— М., 197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54.   </w:t>
      </w:r>
      <w:r>
        <w:rPr>
          <w:rFonts w:eastAsia="Times New Roman" w:cs="Times New Roman" w:ascii="Times New Roman" w:hAnsi="Times New Roman"/>
          <w:b w:val="false"/>
          <w:bCs w:val="false"/>
          <w:i/>
          <w:iCs/>
          <w:color w:val="000000"/>
          <w:sz w:val="18"/>
          <w:szCs w:val="18"/>
          <w:lang w:val="ru-RU"/>
        </w:rPr>
        <w:t xml:space="preserve">Ермолаева Л.И. </w:t>
      </w:r>
      <w:r>
        <w:rPr>
          <w:rFonts w:eastAsia="Times New Roman" w:cs="Times New Roman" w:ascii="Times New Roman" w:hAnsi="Times New Roman"/>
          <w:b w:val="false"/>
          <w:bCs w:val="false"/>
          <w:i w:val="false"/>
          <w:iCs w:val="false"/>
          <w:color w:val="000000"/>
          <w:sz w:val="18"/>
          <w:szCs w:val="18"/>
          <w:lang w:val="ru-RU"/>
        </w:rPr>
        <w:t>Психотерапия личного самочувствия.— М., 199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55.   </w:t>
      </w:r>
      <w:r>
        <w:rPr>
          <w:rFonts w:eastAsia="Times New Roman" w:cs="Times New Roman" w:ascii="Times New Roman" w:hAnsi="Times New Roman"/>
          <w:b w:val="false"/>
          <w:bCs w:val="false"/>
          <w:i/>
          <w:iCs/>
          <w:color w:val="000000"/>
          <w:sz w:val="18"/>
          <w:szCs w:val="18"/>
          <w:lang w:val="ru-RU"/>
        </w:rPr>
        <w:t xml:space="preserve">Замалетдинов И.С. и др. </w:t>
      </w:r>
      <w:r>
        <w:rPr>
          <w:rFonts w:eastAsia="Times New Roman" w:cs="Times New Roman" w:ascii="Times New Roman" w:hAnsi="Times New Roman"/>
          <w:b w:val="false"/>
          <w:bCs w:val="false"/>
          <w:i w:val="false"/>
          <w:iCs w:val="false"/>
          <w:color w:val="000000"/>
          <w:sz w:val="18"/>
          <w:szCs w:val="18"/>
          <w:lang w:val="ru-RU"/>
        </w:rPr>
        <w:t>О возможности выделения уров</w:t>
        <w:softHyphen/>
        <w:t>ней эмоционального стресса по речевым показателям в практике летно-космической деятельности // Психологи</w:t>
        <w:softHyphen/>
        <w:t>ческие проблемы космических полетов.—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56.   </w:t>
      </w:r>
      <w:r>
        <w:rPr>
          <w:rFonts w:eastAsia="Times New Roman" w:cs="Times New Roman" w:ascii="Times New Roman" w:hAnsi="Times New Roman"/>
          <w:b w:val="false"/>
          <w:bCs w:val="false"/>
          <w:i/>
          <w:iCs/>
          <w:color w:val="000000"/>
          <w:sz w:val="18"/>
          <w:szCs w:val="18"/>
          <w:lang w:val="ru-RU"/>
        </w:rPr>
        <w:t xml:space="preserve">Запорожец А.В. и др. </w:t>
      </w:r>
      <w:r>
        <w:rPr>
          <w:rFonts w:eastAsia="Times New Roman" w:cs="Times New Roman" w:ascii="Times New Roman" w:hAnsi="Times New Roman"/>
          <w:b w:val="false"/>
          <w:bCs w:val="false"/>
          <w:i w:val="false"/>
          <w:iCs w:val="false"/>
          <w:color w:val="000000"/>
          <w:sz w:val="18"/>
          <w:szCs w:val="18"/>
          <w:lang w:val="ru-RU"/>
        </w:rPr>
        <w:t>Восприятие и действие.— М., 196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57.   </w:t>
      </w:r>
      <w:r>
        <w:rPr>
          <w:rFonts w:eastAsia="Times New Roman" w:cs="Times New Roman" w:ascii="Times New Roman" w:hAnsi="Times New Roman"/>
          <w:b w:val="false"/>
          <w:bCs w:val="false"/>
          <w:i/>
          <w:iCs/>
          <w:color w:val="000000"/>
          <w:sz w:val="18"/>
          <w:szCs w:val="18"/>
          <w:lang w:val="ru-RU"/>
        </w:rPr>
        <w:t xml:space="preserve">Зимин П.П. </w:t>
      </w:r>
      <w:r>
        <w:rPr>
          <w:rFonts w:eastAsia="Times New Roman" w:cs="Times New Roman" w:ascii="Times New Roman" w:hAnsi="Times New Roman"/>
          <w:b w:val="false"/>
          <w:bCs w:val="false"/>
          <w:i w:val="false"/>
          <w:iCs w:val="false"/>
          <w:color w:val="000000"/>
          <w:sz w:val="18"/>
          <w:szCs w:val="18"/>
          <w:lang w:val="ru-RU"/>
        </w:rPr>
        <w:t>Воля и ее воспитание у подростков.— Таш</w:t>
        <w:softHyphen/>
        <w:t>кент, 198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58.   </w:t>
      </w:r>
      <w:r>
        <w:rPr>
          <w:rFonts w:eastAsia="Times New Roman" w:cs="Times New Roman" w:ascii="Times New Roman" w:hAnsi="Times New Roman"/>
          <w:b w:val="false"/>
          <w:bCs w:val="false"/>
          <w:i/>
          <w:iCs/>
          <w:color w:val="000000"/>
          <w:sz w:val="18"/>
          <w:szCs w:val="18"/>
          <w:lang w:val="ru-RU"/>
        </w:rPr>
        <w:t xml:space="preserve">Зинц Р. </w:t>
      </w:r>
      <w:r>
        <w:rPr>
          <w:rFonts w:eastAsia="Times New Roman" w:cs="Times New Roman" w:ascii="Times New Roman" w:hAnsi="Times New Roman"/>
          <w:b w:val="false"/>
          <w:bCs w:val="false"/>
          <w:i w:val="false"/>
          <w:iCs w:val="false"/>
          <w:color w:val="000000"/>
          <w:sz w:val="18"/>
          <w:szCs w:val="18"/>
          <w:lang w:val="ru-RU"/>
        </w:rPr>
        <w:t>Обучение и память.— Минск,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59.   </w:t>
      </w:r>
      <w:r>
        <w:rPr>
          <w:rFonts w:eastAsia="Times New Roman" w:cs="Times New Roman" w:ascii="Times New Roman" w:hAnsi="Times New Roman"/>
          <w:b w:val="false"/>
          <w:bCs w:val="false"/>
          <w:i/>
          <w:iCs/>
          <w:color w:val="000000"/>
          <w:sz w:val="18"/>
          <w:szCs w:val="18"/>
          <w:lang w:val="ru-RU"/>
        </w:rPr>
        <w:t xml:space="preserve">Зинченко В.П. </w:t>
      </w:r>
      <w:r>
        <w:rPr>
          <w:rFonts w:eastAsia="Times New Roman" w:cs="Times New Roman" w:ascii="Times New Roman" w:hAnsi="Times New Roman"/>
          <w:b w:val="false"/>
          <w:bCs w:val="false"/>
          <w:i w:val="false"/>
          <w:iCs w:val="false"/>
          <w:color w:val="000000"/>
          <w:sz w:val="18"/>
          <w:szCs w:val="18"/>
          <w:lang w:val="ru-RU"/>
        </w:rPr>
        <w:t>Миры сознания и структура сознания// Вопросы психологии, 1991, № 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0.   </w:t>
      </w:r>
      <w:r>
        <w:rPr>
          <w:rFonts w:eastAsia="Times New Roman" w:cs="Times New Roman" w:ascii="Times New Roman" w:hAnsi="Times New Roman"/>
          <w:b w:val="false"/>
          <w:bCs w:val="false"/>
          <w:i/>
          <w:iCs/>
          <w:color w:val="000000"/>
          <w:sz w:val="18"/>
          <w:szCs w:val="18"/>
          <w:lang w:val="ru-RU"/>
        </w:rPr>
        <w:t xml:space="preserve">Зуфаров К.А. </w:t>
      </w:r>
      <w:r>
        <w:rPr>
          <w:rFonts w:eastAsia="Times New Roman" w:cs="Times New Roman" w:ascii="Times New Roman" w:hAnsi="Times New Roman"/>
          <w:b w:val="false"/>
          <w:bCs w:val="false"/>
          <w:i w:val="false"/>
          <w:iCs w:val="false"/>
          <w:color w:val="000000"/>
          <w:sz w:val="18"/>
          <w:szCs w:val="18"/>
          <w:lang w:val="ru-RU"/>
        </w:rPr>
        <w:t>Актуальные проблемы приспособительных процессов.— Ташкент, 197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1.   </w:t>
      </w:r>
      <w:r>
        <w:rPr>
          <w:rFonts w:eastAsia="Times New Roman" w:cs="Times New Roman" w:ascii="Times New Roman" w:hAnsi="Times New Roman"/>
          <w:b w:val="false"/>
          <w:bCs w:val="false"/>
          <w:i/>
          <w:iCs/>
          <w:color w:val="000000"/>
          <w:sz w:val="18"/>
          <w:szCs w:val="18"/>
          <w:lang w:val="ru-RU"/>
        </w:rPr>
        <w:t xml:space="preserve">Изард К. </w:t>
      </w:r>
      <w:r>
        <w:rPr>
          <w:rFonts w:eastAsia="Times New Roman" w:cs="Times New Roman" w:ascii="Times New Roman" w:hAnsi="Times New Roman"/>
          <w:b w:val="false"/>
          <w:bCs w:val="false"/>
          <w:i w:val="false"/>
          <w:iCs w:val="false"/>
          <w:color w:val="000000"/>
          <w:sz w:val="18"/>
          <w:szCs w:val="18"/>
          <w:lang w:val="ru-RU"/>
        </w:rPr>
        <w:t>Эмоции человека.— М., 198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2.   </w:t>
      </w:r>
      <w:r>
        <w:rPr>
          <w:rFonts w:eastAsia="Times New Roman" w:cs="Times New Roman" w:ascii="Times New Roman" w:hAnsi="Times New Roman"/>
          <w:b w:val="false"/>
          <w:bCs w:val="false"/>
          <w:i/>
          <w:iCs/>
          <w:color w:val="000000"/>
          <w:sz w:val="18"/>
          <w:szCs w:val="18"/>
          <w:lang w:val="ru-RU"/>
        </w:rPr>
        <w:t xml:space="preserve">Каструбин Э.М. </w:t>
      </w:r>
      <w:r>
        <w:rPr>
          <w:rFonts w:eastAsia="Times New Roman" w:cs="Times New Roman" w:ascii="Times New Roman" w:hAnsi="Times New Roman"/>
          <w:b w:val="false"/>
          <w:bCs w:val="false"/>
          <w:i w:val="false"/>
          <w:iCs w:val="false"/>
          <w:color w:val="000000"/>
          <w:sz w:val="18"/>
          <w:szCs w:val="18"/>
          <w:lang w:val="ru-RU"/>
        </w:rPr>
        <w:t>Ключ к тайнам мозга.—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3.   </w:t>
      </w:r>
      <w:r>
        <w:rPr>
          <w:rFonts w:eastAsia="Times New Roman" w:cs="Times New Roman" w:ascii="Times New Roman" w:hAnsi="Times New Roman"/>
          <w:b w:val="false"/>
          <w:bCs w:val="false"/>
          <w:i/>
          <w:iCs/>
          <w:color w:val="000000"/>
          <w:sz w:val="18"/>
          <w:szCs w:val="18"/>
          <w:lang w:val="ru-RU"/>
        </w:rPr>
        <w:t xml:space="preserve">Каттнер Г. </w:t>
      </w:r>
      <w:r>
        <w:rPr>
          <w:rFonts w:eastAsia="Times New Roman" w:cs="Times New Roman" w:ascii="Times New Roman" w:hAnsi="Times New Roman"/>
          <w:b w:val="false"/>
          <w:bCs w:val="false"/>
          <w:i w:val="false"/>
          <w:iCs w:val="false"/>
          <w:color w:val="000000"/>
          <w:sz w:val="18"/>
          <w:szCs w:val="18"/>
          <w:lang w:val="ru-RU"/>
        </w:rPr>
        <w:t>Колодец миров.— М., 199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4.   </w:t>
      </w:r>
      <w:r>
        <w:rPr>
          <w:rFonts w:eastAsia="Times New Roman" w:cs="Times New Roman" w:ascii="Times New Roman" w:hAnsi="Times New Roman"/>
          <w:b w:val="false"/>
          <w:bCs w:val="false"/>
          <w:i/>
          <w:iCs/>
          <w:color w:val="000000"/>
          <w:sz w:val="18"/>
          <w:szCs w:val="18"/>
          <w:lang w:val="ru-RU"/>
        </w:rPr>
        <w:t xml:space="preserve">Кирьянова Е.Н., Ладанов И.Д. </w:t>
      </w:r>
      <w:r>
        <w:rPr>
          <w:rFonts w:eastAsia="Times New Roman" w:cs="Times New Roman" w:ascii="Times New Roman" w:hAnsi="Times New Roman"/>
          <w:b w:val="false"/>
          <w:bCs w:val="false"/>
          <w:i w:val="false"/>
          <w:iCs w:val="false"/>
          <w:color w:val="000000"/>
          <w:sz w:val="18"/>
          <w:szCs w:val="18"/>
          <w:lang w:val="ru-RU"/>
        </w:rPr>
        <w:t>и др. Психологические тес</w:t>
        <w:softHyphen/>
        <w:t>ты.—М., 199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5.   </w:t>
      </w:r>
      <w:r>
        <w:rPr>
          <w:rFonts w:eastAsia="Times New Roman" w:cs="Times New Roman" w:ascii="Times New Roman" w:hAnsi="Times New Roman"/>
          <w:b w:val="false"/>
          <w:bCs w:val="false"/>
          <w:i/>
          <w:iCs/>
          <w:color w:val="000000"/>
          <w:sz w:val="18"/>
          <w:szCs w:val="18"/>
          <w:lang w:val="ru-RU"/>
        </w:rPr>
        <w:t xml:space="preserve">Клацки Р. </w:t>
      </w:r>
      <w:r>
        <w:rPr>
          <w:rFonts w:eastAsia="Times New Roman" w:cs="Times New Roman" w:ascii="Times New Roman" w:hAnsi="Times New Roman"/>
          <w:b w:val="false"/>
          <w:bCs w:val="false"/>
          <w:i w:val="false"/>
          <w:iCs w:val="false"/>
          <w:color w:val="000000"/>
          <w:sz w:val="18"/>
          <w:szCs w:val="18"/>
          <w:lang w:val="ru-RU"/>
        </w:rPr>
        <w:t>Память человека. Структура и процессы.—М., 197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6.   </w:t>
      </w:r>
      <w:r>
        <w:rPr>
          <w:rFonts w:eastAsia="Times New Roman" w:cs="Times New Roman" w:ascii="Times New Roman" w:hAnsi="Times New Roman"/>
          <w:b w:val="false"/>
          <w:bCs w:val="false"/>
          <w:i/>
          <w:iCs/>
          <w:color w:val="000000"/>
          <w:sz w:val="18"/>
          <w:szCs w:val="18"/>
          <w:lang w:val="ru-RU"/>
        </w:rPr>
        <w:t xml:space="preserve">Ключевский В.О. </w:t>
      </w:r>
      <w:r>
        <w:rPr>
          <w:rFonts w:eastAsia="Times New Roman" w:cs="Times New Roman" w:ascii="Times New Roman" w:hAnsi="Times New Roman"/>
          <w:b w:val="false"/>
          <w:bCs w:val="false"/>
          <w:i w:val="false"/>
          <w:iCs w:val="false"/>
          <w:color w:val="000000"/>
          <w:sz w:val="18"/>
          <w:szCs w:val="18"/>
          <w:lang w:val="ru-RU"/>
        </w:rPr>
        <w:t>Неопубликованные произведения.— 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7.   </w:t>
      </w:r>
      <w:r>
        <w:rPr>
          <w:rFonts w:eastAsia="Times New Roman" w:cs="Times New Roman" w:ascii="Times New Roman" w:hAnsi="Times New Roman"/>
          <w:b w:val="false"/>
          <w:bCs w:val="false"/>
          <w:i/>
          <w:iCs/>
          <w:color w:val="000000"/>
          <w:sz w:val="18"/>
          <w:szCs w:val="18"/>
          <w:lang w:val="ru-RU"/>
        </w:rPr>
        <w:t xml:space="preserve">Кон И.С. </w:t>
      </w:r>
      <w:r>
        <w:rPr>
          <w:rFonts w:eastAsia="Times New Roman" w:cs="Times New Roman" w:ascii="Times New Roman" w:hAnsi="Times New Roman"/>
          <w:b w:val="false"/>
          <w:bCs w:val="false"/>
          <w:i w:val="false"/>
          <w:iCs w:val="false"/>
          <w:color w:val="000000"/>
          <w:sz w:val="18"/>
          <w:szCs w:val="18"/>
          <w:lang w:val="ru-RU"/>
        </w:rPr>
        <w:t xml:space="preserve">В поисках себя.— М., </w:t>
      </w:r>
      <w:r>
        <w:rPr>
          <w:rFonts w:eastAsia="Times New Roman" w:cs="Times New Roman" w:ascii="Times New Roman" w:hAnsi="Times New Roman"/>
          <w:b/>
          <w:bCs/>
          <w:i w:val="false"/>
          <w:iCs w:val="false"/>
          <w:color w:val="000000"/>
          <w:sz w:val="18"/>
          <w:szCs w:val="18"/>
          <w:lang w:val="ru-RU"/>
        </w:rPr>
        <w:t>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8.   </w:t>
      </w:r>
      <w:r>
        <w:rPr>
          <w:rFonts w:eastAsia="Times New Roman" w:cs="Times New Roman" w:ascii="Times New Roman" w:hAnsi="Times New Roman"/>
          <w:b w:val="false"/>
          <w:bCs w:val="false"/>
          <w:i/>
          <w:iCs/>
          <w:color w:val="000000"/>
          <w:sz w:val="18"/>
          <w:szCs w:val="18"/>
          <w:lang w:val="ru-RU"/>
        </w:rPr>
        <w:t xml:space="preserve">Кон И.С. </w:t>
      </w:r>
      <w:r>
        <w:rPr>
          <w:rFonts w:eastAsia="Times New Roman" w:cs="Times New Roman" w:ascii="Times New Roman" w:hAnsi="Times New Roman"/>
          <w:b w:val="false"/>
          <w:bCs w:val="false"/>
          <w:i w:val="false"/>
          <w:iCs w:val="false"/>
          <w:color w:val="000000"/>
          <w:sz w:val="18"/>
          <w:szCs w:val="18"/>
          <w:lang w:val="ru-RU"/>
        </w:rPr>
        <w:t>Открытие «Я».— М., 197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69.   </w:t>
      </w:r>
      <w:r>
        <w:rPr>
          <w:rFonts w:eastAsia="Times New Roman" w:cs="Times New Roman" w:ascii="Times New Roman" w:hAnsi="Times New Roman"/>
          <w:b w:val="false"/>
          <w:bCs w:val="false"/>
          <w:i/>
          <w:iCs/>
          <w:color w:val="000000"/>
          <w:sz w:val="18"/>
          <w:szCs w:val="18"/>
          <w:lang w:val="ru-RU"/>
        </w:rPr>
        <w:t xml:space="preserve">Кон И.С. </w:t>
      </w:r>
      <w:r>
        <w:rPr>
          <w:rFonts w:eastAsia="Times New Roman" w:cs="Times New Roman" w:ascii="Times New Roman" w:hAnsi="Times New Roman"/>
          <w:b w:val="false"/>
          <w:bCs w:val="false"/>
          <w:i w:val="false"/>
          <w:iCs w:val="false"/>
          <w:color w:val="000000"/>
          <w:sz w:val="18"/>
          <w:szCs w:val="18"/>
          <w:lang w:val="ru-RU"/>
        </w:rPr>
        <w:t>Социология личности.— М., 196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0.   </w:t>
      </w:r>
      <w:r>
        <w:rPr>
          <w:rFonts w:eastAsia="Times New Roman" w:cs="Times New Roman" w:ascii="Times New Roman" w:hAnsi="Times New Roman"/>
          <w:b w:val="false"/>
          <w:bCs w:val="false"/>
          <w:i w:val="false"/>
          <w:iCs w:val="false"/>
          <w:color w:val="000000"/>
          <w:sz w:val="18"/>
          <w:szCs w:val="18"/>
          <w:lang w:val="ru-RU"/>
        </w:rPr>
        <w:t xml:space="preserve">Кони </w:t>
      </w:r>
      <w:r>
        <w:rPr>
          <w:rFonts w:eastAsia="Times New Roman" w:cs="Times New Roman" w:ascii="Times New Roman" w:hAnsi="Times New Roman"/>
          <w:b w:val="false"/>
          <w:bCs w:val="false"/>
          <w:i/>
          <w:iCs/>
          <w:color w:val="000000"/>
          <w:sz w:val="18"/>
          <w:szCs w:val="18"/>
          <w:lang w:val="ru-RU"/>
        </w:rPr>
        <w:t xml:space="preserve">А.Ф. </w:t>
      </w:r>
      <w:r>
        <w:rPr>
          <w:rFonts w:eastAsia="Times New Roman" w:cs="Times New Roman" w:ascii="Times New Roman" w:hAnsi="Times New Roman"/>
          <w:b w:val="false"/>
          <w:bCs w:val="false"/>
          <w:i w:val="false"/>
          <w:iCs w:val="false"/>
          <w:color w:val="000000"/>
          <w:sz w:val="18"/>
          <w:szCs w:val="18"/>
          <w:lang w:val="ru-RU"/>
        </w:rPr>
        <w:t>Собр. соч.: В 8 т.— Т. 4.— М., 196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1.   </w:t>
      </w:r>
      <w:r>
        <w:rPr>
          <w:rFonts w:eastAsia="Times New Roman" w:cs="Times New Roman" w:ascii="Times New Roman" w:hAnsi="Times New Roman"/>
          <w:b w:val="false"/>
          <w:bCs w:val="false"/>
          <w:i/>
          <w:iCs/>
          <w:color w:val="000000"/>
          <w:sz w:val="18"/>
          <w:szCs w:val="18"/>
          <w:lang w:val="ru-RU"/>
        </w:rPr>
        <w:t xml:space="preserve">КоршуноваЛ.С. </w:t>
      </w:r>
      <w:r>
        <w:rPr>
          <w:rFonts w:eastAsia="Times New Roman" w:cs="Times New Roman" w:ascii="Times New Roman" w:hAnsi="Times New Roman"/>
          <w:b w:val="false"/>
          <w:bCs w:val="false"/>
          <w:i w:val="false"/>
          <w:iCs w:val="false"/>
          <w:color w:val="000000"/>
          <w:sz w:val="18"/>
          <w:szCs w:val="18"/>
          <w:lang w:val="ru-RU"/>
        </w:rPr>
        <w:t>Воображение и его роль в познании.—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2.   </w:t>
      </w:r>
      <w:r>
        <w:rPr>
          <w:rFonts w:eastAsia="Times New Roman" w:cs="Times New Roman" w:ascii="Times New Roman" w:hAnsi="Times New Roman"/>
          <w:b w:val="false"/>
          <w:bCs w:val="false"/>
          <w:i/>
          <w:iCs/>
          <w:color w:val="000000"/>
          <w:sz w:val="18"/>
          <w:szCs w:val="18"/>
          <w:lang w:val="ru-RU"/>
        </w:rPr>
        <w:t xml:space="preserve">Костандов Э.А. </w:t>
      </w:r>
      <w:r>
        <w:rPr>
          <w:rFonts w:eastAsia="Times New Roman" w:cs="Times New Roman" w:ascii="Times New Roman" w:hAnsi="Times New Roman"/>
          <w:b w:val="false"/>
          <w:bCs w:val="false"/>
          <w:i w:val="false"/>
          <w:iCs w:val="false"/>
          <w:color w:val="000000"/>
          <w:sz w:val="18"/>
          <w:szCs w:val="18"/>
          <w:lang w:val="ru-RU"/>
        </w:rPr>
        <w:t>Восприятие и эмоции.— М„ 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3.   </w:t>
      </w:r>
      <w:r>
        <w:rPr>
          <w:rFonts w:eastAsia="Times New Roman" w:cs="Times New Roman" w:ascii="Times New Roman" w:hAnsi="Times New Roman"/>
          <w:b w:val="false"/>
          <w:bCs w:val="false"/>
          <w:i/>
          <w:iCs/>
          <w:color w:val="000000"/>
          <w:sz w:val="18"/>
          <w:szCs w:val="18"/>
          <w:lang w:val="ru-RU"/>
        </w:rPr>
        <w:t xml:space="preserve">Кречмер Э. </w:t>
      </w:r>
      <w:r>
        <w:rPr>
          <w:rFonts w:eastAsia="Times New Roman" w:cs="Times New Roman" w:ascii="Times New Roman" w:hAnsi="Times New Roman"/>
          <w:b w:val="false"/>
          <w:bCs w:val="false"/>
          <w:i w:val="false"/>
          <w:iCs w:val="false"/>
          <w:color w:val="000000"/>
          <w:sz w:val="18"/>
          <w:szCs w:val="18"/>
          <w:lang w:val="ru-RU"/>
        </w:rPr>
        <w:t xml:space="preserve">Строение тела и характер.— М., </w:t>
      </w:r>
      <w:r>
        <w:rPr>
          <w:rFonts w:eastAsia="Times New Roman" w:cs="Times New Roman" w:ascii="Times New Roman" w:hAnsi="Times New Roman"/>
          <w:b/>
          <w:bCs/>
          <w:i w:val="false"/>
          <w:iCs w:val="false"/>
          <w:color w:val="000000"/>
          <w:sz w:val="18"/>
          <w:szCs w:val="18"/>
          <w:lang w:val="ru-RU"/>
        </w:rPr>
        <w:t>192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4.   </w:t>
      </w:r>
      <w:r>
        <w:rPr>
          <w:rFonts w:eastAsia="Times New Roman" w:cs="Times New Roman" w:ascii="Times New Roman" w:hAnsi="Times New Roman"/>
          <w:b w:val="false"/>
          <w:bCs w:val="false"/>
          <w:i/>
          <w:iCs/>
          <w:color w:val="000000"/>
          <w:sz w:val="18"/>
          <w:szCs w:val="18"/>
          <w:lang w:val="ru-RU"/>
        </w:rPr>
        <w:t xml:space="preserve">Кузнецов Б.Г. </w:t>
      </w:r>
      <w:r>
        <w:rPr>
          <w:rFonts w:eastAsia="Times New Roman" w:cs="Times New Roman" w:ascii="Times New Roman" w:hAnsi="Times New Roman"/>
          <w:b w:val="false"/>
          <w:bCs w:val="false"/>
          <w:i w:val="false"/>
          <w:iCs w:val="false"/>
          <w:color w:val="000000"/>
          <w:sz w:val="18"/>
          <w:szCs w:val="18"/>
          <w:lang w:val="ru-RU"/>
        </w:rPr>
        <w:t>Эйнштейн.— М., 196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5.   </w:t>
      </w:r>
      <w:r>
        <w:rPr>
          <w:rFonts w:eastAsia="Times New Roman" w:cs="Times New Roman" w:ascii="Times New Roman" w:hAnsi="Times New Roman"/>
          <w:b w:val="false"/>
          <w:bCs w:val="false"/>
          <w:i w:val="false"/>
          <w:iCs w:val="false"/>
          <w:color w:val="000000"/>
          <w:sz w:val="18"/>
          <w:szCs w:val="18"/>
          <w:lang w:val="ru-RU"/>
        </w:rPr>
        <w:t xml:space="preserve">Кузнецов </w:t>
      </w:r>
      <w:r>
        <w:rPr>
          <w:rFonts w:eastAsia="Times New Roman" w:cs="Times New Roman" w:ascii="Times New Roman" w:hAnsi="Times New Roman"/>
          <w:b w:val="false"/>
          <w:bCs w:val="false"/>
          <w:i/>
          <w:iCs/>
          <w:color w:val="000000"/>
          <w:sz w:val="18"/>
          <w:szCs w:val="18"/>
          <w:lang w:val="ru-RU"/>
        </w:rPr>
        <w:t xml:space="preserve">О.Н., Лебедев В.И. </w:t>
      </w:r>
      <w:r>
        <w:rPr>
          <w:rFonts w:eastAsia="Times New Roman" w:cs="Times New Roman" w:ascii="Times New Roman" w:hAnsi="Times New Roman"/>
          <w:b w:val="false"/>
          <w:bCs w:val="false"/>
          <w:i w:val="false"/>
          <w:iCs w:val="false"/>
          <w:color w:val="000000"/>
          <w:sz w:val="18"/>
          <w:szCs w:val="18"/>
          <w:lang w:val="ru-RU"/>
        </w:rPr>
        <w:t>Психология и психопатология одиночества.— М., 197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6.   </w:t>
      </w:r>
      <w:r>
        <w:rPr>
          <w:rFonts w:eastAsia="Times New Roman" w:cs="Times New Roman" w:ascii="Times New Roman" w:hAnsi="Times New Roman"/>
          <w:b w:val="false"/>
          <w:bCs w:val="false"/>
          <w:i/>
          <w:iCs/>
          <w:color w:val="000000"/>
          <w:sz w:val="18"/>
          <w:szCs w:val="18"/>
          <w:lang w:val="ru-RU"/>
        </w:rPr>
        <w:t xml:space="preserve">Кучинский Г.М. </w:t>
      </w:r>
      <w:r>
        <w:rPr>
          <w:rFonts w:eastAsia="Times New Roman" w:cs="Times New Roman" w:ascii="Times New Roman" w:hAnsi="Times New Roman"/>
          <w:b w:val="false"/>
          <w:bCs w:val="false"/>
          <w:i w:val="false"/>
          <w:iCs w:val="false"/>
          <w:color w:val="000000"/>
          <w:sz w:val="18"/>
          <w:szCs w:val="18"/>
          <w:lang w:val="ru-RU"/>
        </w:rPr>
        <w:t>Психология внутреннего диалога.— Минск,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7.   </w:t>
      </w:r>
      <w:r>
        <w:rPr>
          <w:rFonts w:eastAsia="Times New Roman" w:cs="Times New Roman" w:ascii="Times New Roman" w:hAnsi="Times New Roman"/>
          <w:b w:val="false"/>
          <w:bCs w:val="false"/>
          <w:i/>
          <w:iCs/>
          <w:color w:val="000000"/>
          <w:sz w:val="18"/>
          <w:szCs w:val="18"/>
          <w:lang w:val="ru-RU"/>
        </w:rPr>
        <w:t xml:space="preserve">Лабрюйер. </w:t>
      </w:r>
      <w:r>
        <w:rPr>
          <w:rFonts w:eastAsia="Times New Roman" w:cs="Times New Roman" w:ascii="Times New Roman" w:hAnsi="Times New Roman"/>
          <w:b w:val="false"/>
          <w:bCs w:val="false"/>
          <w:i w:val="false"/>
          <w:iCs w:val="false"/>
          <w:color w:val="000000"/>
          <w:sz w:val="18"/>
          <w:szCs w:val="18"/>
          <w:lang w:val="ru-RU"/>
        </w:rPr>
        <w:t>Характер или нравы этого века.— СПб, 18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8.   </w:t>
      </w:r>
      <w:r>
        <w:rPr>
          <w:rFonts w:eastAsia="Times New Roman" w:cs="Times New Roman" w:ascii="Times New Roman" w:hAnsi="Times New Roman"/>
          <w:b w:val="false"/>
          <w:bCs w:val="false"/>
          <w:i/>
          <w:iCs/>
          <w:color w:val="000000"/>
          <w:sz w:val="18"/>
          <w:szCs w:val="18"/>
          <w:lang w:val="ru-RU"/>
        </w:rPr>
        <w:t xml:space="preserve">Лабунская В.А. </w:t>
      </w:r>
      <w:r>
        <w:rPr>
          <w:rFonts w:eastAsia="Times New Roman" w:cs="Times New Roman" w:ascii="Times New Roman" w:hAnsi="Times New Roman"/>
          <w:b w:val="false"/>
          <w:bCs w:val="false"/>
          <w:i w:val="false"/>
          <w:iCs w:val="false"/>
          <w:color w:val="000000"/>
          <w:sz w:val="18"/>
          <w:szCs w:val="18"/>
          <w:lang w:val="ru-RU"/>
        </w:rPr>
        <w:t>Невербальное поведение.— Ростов-на-Дону,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79.   </w:t>
      </w:r>
      <w:r>
        <w:rPr>
          <w:rFonts w:eastAsia="Times New Roman" w:cs="Times New Roman" w:ascii="Times New Roman" w:hAnsi="Times New Roman"/>
          <w:b w:val="false"/>
          <w:bCs w:val="false"/>
          <w:i/>
          <w:iCs/>
          <w:color w:val="000000"/>
          <w:sz w:val="18"/>
          <w:szCs w:val="18"/>
          <w:lang w:val="ru-RU"/>
        </w:rPr>
        <w:t xml:space="preserve">Ладанов И.Д. </w:t>
      </w:r>
      <w:r>
        <w:rPr>
          <w:rFonts w:eastAsia="Times New Roman" w:cs="Times New Roman" w:ascii="Times New Roman" w:hAnsi="Times New Roman"/>
          <w:b w:val="false"/>
          <w:bCs w:val="false"/>
          <w:i w:val="false"/>
          <w:iCs w:val="false"/>
          <w:color w:val="000000"/>
          <w:sz w:val="18"/>
          <w:szCs w:val="18"/>
          <w:lang w:val="ru-RU"/>
        </w:rPr>
        <w:t>Управление стрессом.—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0.   </w:t>
      </w:r>
      <w:r>
        <w:rPr>
          <w:rFonts w:eastAsia="Times New Roman" w:cs="Times New Roman" w:ascii="Times New Roman" w:hAnsi="Times New Roman"/>
          <w:b w:val="false"/>
          <w:bCs w:val="false"/>
          <w:i/>
          <w:iCs/>
          <w:color w:val="000000"/>
          <w:sz w:val="18"/>
          <w:szCs w:val="18"/>
          <w:lang w:val="ru-RU"/>
        </w:rPr>
        <w:t xml:space="preserve">Ланге Г. </w:t>
      </w:r>
      <w:r>
        <w:rPr>
          <w:rFonts w:eastAsia="Times New Roman" w:cs="Times New Roman" w:ascii="Times New Roman" w:hAnsi="Times New Roman"/>
          <w:b w:val="false"/>
          <w:bCs w:val="false"/>
          <w:i w:val="false"/>
          <w:iCs w:val="false"/>
          <w:color w:val="000000"/>
          <w:sz w:val="18"/>
          <w:szCs w:val="18"/>
          <w:lang w:val="ru-RU"/>
        </w:rPr>
        <w:t>Душевные движения. Психофизиологический этюд.—СПб., 189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1.   </w:t>
      </w:r>
      <w:r>
        <w:rPr>
          <w:rFonts w:eastAsia="Times New Roman" w:cs="Times New Roman" w:ascii="Times New Roman" w:hAnsi="Times New Roman"/>
          <w:b w:val="false"/>
          <w:bCs w:val="false"/>
          <w:i/>
          <w:iCs/>
          <w:color w:val="000000"/>
          <w:sz w:val="18"/>
          <w:szCs w:val="18"/>
          <w:lang w:val="ru-RU"/>
        </w:rPr>
        <w:t xml:space="preserve">Леви В.Л. </w:t>
      </w:r>
      <w:r>
        <w:rPr>
          <w:rFonts w:eastAsia="Times New Roman" w:cs="Times New Roman" w:ascii="Times New Roman" w:hAnsi="Times New Roman"/>
          <w:b w:val="false"/>
          <w:bCs w:val="false"/>
          <w:i w:val="false"/>
          <w:iCs w:val="false"/>
          <w:color w:val="000000"/>
          <w:sz w:val="18"/>
          <w:szCs w:val="18"/>
          <w:lang w:val="ru-RU"/>
        </w:rPr>
        <w:t>Искусство быть собой.— М., 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2.   </w:t>
      </w:r>
      <w:r>
        <w:rPr>
          <w:rFonts w:eastAsia="Times New Roman" w:cs="Times New Roman" w:ascii="Times New Roman" w:hAnsi="Times New Roman"/>
          <w:b w:val="false"/>
          <w:bCs w:val="false"/>
          <w:i w:val="false"/>
          <w:iCs w:val="false"/>
          <w:color w:val="000000"/>
          <w:sz w:val="18"/>
          <w:szCs w:val="18"/>
          <w:lang w:val="ru-RU"/>
        </w:rPr>
        <w:t xml:space="preserve">Леви </w:t>
      </w:r>
      <w:r>
        <w:rPr>
          <w:rFonts w:eastAsia="Times New Roman" w:cs="Times New Roman" w:ascii="Times New Roman" w:hAnsi="Times New Roman"/>
          <w:b w:val="false"/>
          <w:bCs w:val="false"/>
          <w:i/>
          <w:iCs/>
          <w:color w:val="000000"/>
          <w:sz w:val="18"/>
          <w:szCs w:val="18"/>
          <w:lang w:val="ru-RU"/>
        </w:rPr>
        <w:t xml:space="preserve">В.Л. </w:t>
      </w:r>
      <w:r>
        <w:rPr>
          <w:rFonts w:eastAsia="Times New Roman" w:cs="Times New Roman" w:ascii="Times New Roman" w:hAnsi="Times New Roman"/>
          <w:b w:val="false"/>
          <w:bCs w:val="false"/>
          <w:i w:val="false"/>
          <w:iCs w:val="false"/>
          <w:color w:val="000000"/>
          <w:sz w:val="18"/>
          <w:szCs w:val="18"/>
          <w:lang w:val="ru-RU"/>
        </w:rPr>
        <w:t>Искусство быть другим.— М., 198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3.   </w:t>
      </w:r>
      <w:r>
        <w:rPr>
          <w:rFonts w:eastAsia="Times New Roman" w:cs="Times New Roman" w:ascii="Times New Roman" w:hAnsi="Times New Roman"/>
          <w:b w:val="false"/>
          <w:bCs w:val="false"/>
          <w:i/>
          <w:iCs/>
          <w:color w:val="000000"/>
          <w:sz w:val="18"/>
          <w:szCs w:val="18"/>
          <w:lang w:val="ru-RU"/>
        </w:rPr>
        <w:t xml:space="preserve">Левитов Н.Д. </w:t>
      </w:r>
      <w:r>
        <w:rPr>
          <w:rFonts w:eastAsia="Times New Roman" w:cs="Times New Roman" w:ascii="Times New Roman" w:hAnsi="Times New Roman"/>
          <w:b w:val="false"/>
          <w:bCs w:val="false"/>
          <w:i w:val="false"/>
          <w:iCs w:val="false"/>
          <w:color w:val="000000"/>
          <w:sz w:val="18"/>
          <w:szCs w:val="18"/>
          <w:lang w:val="ru-RU"/>
        </w:rPr>
        <w:t>Психология характера.— М., 196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4.   </w:t>
      </w:r>
      <w:r>
        <w:rPr>
          <w:rFonts w:eastAsia="Times New Roman" w:cs="Times New Roman" w:ascii="Times New Roman" w:hAnsi="Times New Roman"/>
          <w:b w:val="false"/>
          <w:bCs w:val="false"/>
          <w:i/>
          <w:iCs/>
          <w:color w:val="000000"/>
          <w:sz w:val="18"/>
          <w:szCs w:val="18"/>
          <w:lang w:val="ru-RU"/>
        </w:rPr>
        <w:t xml:space="preserve">Лейтес Н. С. </w:t>
      </w:r>
      <w:r>
        <w:rPr>
          <w:rFonts w:eastAsia="Times New Roman" w:cs="Times New Roman" w:ascii="Times New Roman" w:hAnsi="Times New Roman"/>
          <w:b w:val="false"/>
          <w:bCs w:val="false"/>
          <w:i w:val="false"/>
          <w:iCs w:val="false"/>
          <w:color w:val="000000"/>
          <w:sz w:val="18"/>
          <w:szCs w:val="18"/>
          <w:lang w:val="ru-RU"/>
        </w:rPr>
        <w:t>Умственные способности и возраст.— М., 197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5.   </w:t>
      </w:r>
      <w:r>
        <w:rPr>
          <w:rFonts w:eastAsia="Times New Roman" w:cs="Times New Roman" w:ascii="Times New Roman" w:hAnsi="Times New Roman"/>
          <w:b w:val="false"/>
          <w:bCs w:val="false"/>
          <w:i/>
          <w:iCs/>
          <w:color w:val="000000"/>
          <w:sz w:val="18"/>
          <w:szCs w:val="18"/>
          <w:lang w:val="ru-RU"/>
        </w:rPr>
        <w:t xml:space="preserve">Леонгард К. </w:t>
      </w:r>
      <w:r>
        <w:rPr>
          <w:rFonts w:eastAsia="Times New Roman" w:cs="Times New Roman" w:ascii="Times New Roman" w:hAnsi="Times New Roman"/>
          <w:b w:val="false"/>
          <w:bCs w:val="false"/>
          <w:i w:val="false"/>
          <w:iCs w:val="false"/>
          <w:color w:val="000000"/>
          <w:sz w:val="18"/>
          <w:szCs w:val="18"/>
          <w:lang w:val="ru-RU"/>
        </w:rPr>
        <w:t>Акцентуированные личности.— Киев, 197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6.   </w:t>
      </w:r>
      <w:r>
        <w:rPr>
          <w:rFonts w:eastAsia="Times New Roman" w:cs="Times New Roman" w:ascii="Times New Roman" w:hAnsi="Times New Roman"/>
          <w:b w:val="false"/>
          <w:bCs w:val="false"/>
          <w:i/>
          <w:iCs/>
          <w:color w:val="000000"/>
          <w:sz w:val="18"/>
          <w:szCs w:val="18"/>
          <w:lang w:val="ru-RU"/>
        </w:rPr>
        <w:t xml:space="preserve">Леонтьев А.Н. </w:t>
      </w:r>
      <w:r>
        <w:rPr>
          <w:rFonts w:eastAsia="Times New Roman" w:cs="Times New Roman" w:ascii="Times New Roman" w:hAnsi="Times New Roman"/>
          <w:b w:val="false"/>
          <w:bCs w:val="false"/>
          <w:i w:val="false"/>
          <w:iCs w:val="false"/>
          <w:color w:val="000000"/>
          <w:sz w:val="18"/>
          <w:szCs w:val="18"/>
          <w:lang w:val="ru-RU"/>
        </w:rPr>
        <w:t>Эмоции // Философская энциклопедия.— Т. 5.—М., 197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7.   </w:t>
      </w:r>
      <w:r>
        <w:rPr>
          <w:rFonts w:eastAsia="Times New Roman" w:cs="Times New Roman" w:ascii="Times New Roman" w:hAnsi="Times New Roman"/>
          <w:b w:val="false"/>
          <w:bCs w:val="false"/>
          <w:i w:val="false"/>
          <w:iCs w:val="false"/>
          <w:color w:val="000000"/>
          <w:sz w:val="18"/>
          <w:szCs w:val="18"/>
          <w:lang w:val="ru-RU"/>
        </w:rPr>
        <w:t>ЛеонптьевАН. Деятельность. Сознание. Личность.—М., 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8.   </w:t>
      </w:r>
      <w:r>
        <w:rPr>
          <w:rFonts w:eastAsia="Times New Roman" w:cs="Times New Roman" w:ascii="Times New Roman" w:hAnsi="Times New Roman"/>
          <w:b w:val="false"/>
          <w:bCs w:val="false"/>
          <w:i/>
          <w:iCs/>
          <w:color w:val="000000"/>
          <w:sz w:val="18"/>
          <w:szCs w:val="18"/>
          <w:lang w:val="ru-RU"/>
        </w:rPr>
        <w:t xml:space="preserve">Леонтьев А.Н. </w:t>
      </w:r>
      <w:r>
        <w:rPr>
          <w:rFonts w:eastAsia="Times New Roman" w:cs="Times New Roman" w:ascii="Times New Roman" w:hAnsi="Times New Roman"/>
          <w:b w:val="false"/>
          <w:bCs w:val="false"/>
          <w:i w:val="false"/>
          <w:iCs w:val="false"/>
          <w:color w:val="000000"/>
          <w:sz w:val="18"/>
          <w:szCs w:val="18"/>
          <w:lang w:val="ru-RU"/>
        </w:rPr>
        <w:t>Проблемы развития психики.— М., 198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89.   </w:t>
      </w:r>
      <w:r>
        <w:rPr>
          <w:rFonts w:eastAsia="Times New Roman" w:cs="Times New Roman" w:ascii="Times New Roman" w:hAnsi="Times New Roman"/>
          <w:b w:val="false"/>
          <w:bCs w:val="false"/>
          <w:i w:val="false"/>
          <w:iCs w:val="false"/>
          <w:color w:val="000000"/>
          <w:sz w:val="18"/>
          <w:szCs w:val="18"/>
          <w:lang w:val="ru-RU"/>
        </w:rPr>
        <w:t>Леонтьев Д.А. Очерк психологии личности.— М., 199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0.   </w:t>
      </w:r>
      <w:r>
        <w:rPr>
          <w:rFonts w:eastAsia="Times New Roman" w:cs="Times New Roman" w:ascii="Times New Roman" w:hAnsi="Times New Roman"/>
          <w:b w:val="false"/>
          <w:bCs w:val="false"/>
          <w:i w:val="false"/>
          <w:iCs w:val="false"/>
          <w:color w:val="000000"/>
          <w:sz w:val="18"/>
          <w:szCs w:val="18"/>
          <w:lang w:val="ru-RU"/>
        </w:rPr>
        <w:t xml:space="preserve">Либин </w:t>
      </w:r>
      <w:r>
        <w:rPr>
          <w:rFonts w:eastAsia="Times New Roman" w:cs="Times New Roman" w:ascii="Times New Roman" w:hAnsi="Times New Roman"/>
          <w:b w:val="false"/>
          <w:bCs w:val="false"/>
          <w:i/>
          <w:iCs/>
          <w:color w:val="000000"/>
          <w:sz w:val="18"/>
          <w:szCs w:val="18"/>
          <w:lang w:val="ru-RU"/>
        </w:rPr>
        <w:t xml:space="preserve">А.В. </w:t>
      </w:r>
      <w:r>
        <w:rPr>
          <w:rFonts w:eastAsia="Times New Roman" w:cs="Times New Roman" w:ascii="Times New Roman" w:hAnsi="Times New Roman"/>
          <w:b w:val="false"/>
          <w:bCs w:val="false"/>
          <w:i w:val="false"/>
          <w:iCs w:val="false"/>
          <w:color w:val="000000"/>
          <w:sz w:val="18"/>
          <w:szCs w:val="18"/>
          <w:lang w:val="ru-RU"/>
        </w:rPr>
        <w:t>Стилевые и темпераментные свойства в струк</w:t>
        <w:softHyphen/>
        <w:t>туре индивидуальности человека.-т-М., 199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1.   </w:t>
      </w:r>
      <w:r>
        <w:rPr>
          <w:rFonts w:eastAsia="Times New Roman" w:cs="Times New Roman" w:ascii="Times New Roman" w:hAnsi="Times New Roman"/>
          <w:b w:val="false"/>
          <w:bCs w:val="false"/>
          <w:i/>
          <w:iCs/>
          <w:color w:val="000000"/>
          <w:sz w:val="18"/>
          <w:szCs w:val="18"/>
          <w:lang w:val="ru-RU"/>
        </w:rPr>
        <w:t xml:space="preserve">ЛихтенбергГ.К. </w:t>
      </w:r>
      <w:r>
        <w:rPr>
          <w:rFonts w:eastAsia="Times New Roman" w:cs="Times New Roman" w:ascii="Times New Roman" w:hAnsi="Times New Roman"/>
          <w:b w:val="false"/>
          <w:bCs w:val="false"/>
          <w:i w:val="false"/>
          <w:iCs w:val="false"/>
          <w:color w:val="000000"/>
          <w:sz w:val="18"/>
          <w:szCs w:val="18"/>
          <w:lang w:val="ru-RU"/>
        </w:rPr>
        <w:t>Афоризмы.— М., 196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2.   </w:t>
      </w:r>
      <w:r>
        <w:rPr>
          <w:rFonts w:eastAsia="Times New Roman" w:cs="Times New Roman" w:ascii="Times New Roman" w:hAnsi="Times New Roman"/>
          <w:b w:val="false"/>
          <w:bCs w:val="false"/>
          <w:i/>
          <w:iCs/>
          <w:color w:val="000000"/>
          <w:sz w:val="18"/>
          <w:szCs w:val="18"/>
          <w:lang w:val="ru-RU"/>
        </w:rPr>
        <w:t xml:space="preserve">ЛичкоА.Е. </w:t>
      </w:r>
      <w:r>
        <w:rPr>
          <w:rFonts w:eastAsia="Times New Roman" w:cs="Times New Roman" w:ascii="Times New Roman" w:hAnsi="Times New Roman"/>
          <w:b w:val="false"/>
          <w:bCs w:val="false"/>
          <w:i w:val="false"/>
          <w:iCs w:val="false"/>
          <w:color w:val="000000"/>
          <w:sz w:val="18"/>
          <w:szCs w:val="18"/>
          <w:lang w:val="ru-RU"/>
        </w:rPr>
        <w:t>Психопатии и акцентуации характера у подро</w:t>
        <w:softHyphen/>
        <w:t>стков.—Л.,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3.   </w:t>
      </w:r>
      <w:r>
        <w:rPr>
          <w:rFonts w:eastAsia="Times New Roman" w:cs="Times New Roman" w:ascii="Times New Roman" w:hAnsi="Times New Roman"/>
          <w:b w:val="false"/>
          <w:bCs w:val="false"/>
          <w:i/>
          <w:iCs/>
          <w:color w:val="000000"/>
          <w:sz w:val="18"/>
          <w:szCs w:val="18"/>
          <w:lang w:val="ru-RU"/>
        </w:rPr>
        <w:t xml:space="preserve">Ломов Б. Ф. </w:t>
      </w:r>
      <w:r>
        <w:rPr>
          <w:rFonts w:eastAsia="Times New Roman" w:cs="Times New Roman" w:ascii="Times New Roman" w:hAnsi="Times New Roman"/>
          <w:b w:val="false"/>
          <w:bCs w:val="false"/>
          <w:i w:val="false"/>
          <w:iCs w:val="false"/>
          <w:color w:val="000000"/>
          <w:sz w:val="18"/>
          <w:szCs w:val="18"/>
          <w:lang w:val="ru-RU"/>
        </w:rPr>
        <w:t>Методологические и теоретические проблемы психологии.—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4.   </w:t>
      </w:r>
      <w:r>
        <w:rPr>
          <w:rFonts w:eastAsia="Times New Roman" w:cs="Times New Roman" w:ascii="Times New Roman" w:hAnsi="Times New Roman"/>
          <w:b w:val="false"/>
          <w:bCs w:val="false"/>
          <w:i/>
          <w:iCs/>
          <w:color w:val="000000"/>
          <w:sz w:val="18"/>
          <w:szCs w:val="18"/>
          <w:lang w:val="ru-RU"/>
        </w:rPr>
        <w:t xml:space="preserve">Лопухова В.В. </w:t>
      </w:r>
      <w:r>
        <w:rPr>
          <w:rFonts w:eastAsia="Times New Roman" w:cs="Times New Roman" w:ascii="Times New Roman" w:hAnsi="Times New Roman"/>
          <w:b w:val="false"/>
          <w:bCs w:val="false"/>
          <w:i w:val="false"/>
          <w:iCs w:val="false"/>
          <w:color w:val="000000"/>
          <w:sz w:val="18"/>
          <w:szCs w:val="18"/>
          <w:lang w:val="ru-RU"/>
        </w:rPr>
        <w:t>Физиологические основы адаптации.— Томск,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5.   </w:t>
      </w:r>
      <w:r>
        <w:rPr>
          <w:rFonts w:eastAsia="Times New Roman" w:cs="Times New Roman" w:ascii="Times New Roman" w:hAnsi="Times New Roman"/>
          <w:b w:val="false"/>
          <w:bCs w:val="false"/>
          <w:i w:val="false"/>
          <w:iCs w:val="false"/>
          <w:color w:val="000000"/>
          <w:sz w:val="18"/>
          <w:szCs w:val="18"/>
          <w:lang w:val="ru-RU"/>
        </w:rPr>
        <w:t>Лук АН. Эмоции и личность.—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6.   </w:t>
      </w:r>
      <w:r>
        <w:rPr>
          <w:rFonts w:eastAsia="Times New Roman" w:cs="Times New Roman" w:ascii="Times New Roman" w:hAnsi="Times New Roman"/>
          <w:b w:val="false"/>
          <w:bCs w:val="false"/>
          <w:i/>
          <w:iCs/>
          <w:color w:val="000000"/>
          <w:sz w:val="18"/>
          <w:szCs w:val="18"/>
          <w:lang w:val="ru-RU"/>
        </w:rPr>
        <w:t xml:space="preserve">Луковников Н. </w:t>
      </w:r>
      <w:r>
        <w:rPr>
          <w:rFonts w:eastAsia="Times New Roman" w:cs="Times New Roman" w:ascii="Times New Roman" w:hAnsi="Times New Roman"/>
          <w:b w:val="false"/>
          <w:bCs w:val="false"/>
          <w:i w:val="false"/>
          <w:iCs w:val="false"/>
          <w:color w:val="000000"/>
          <w:sz w:val="18"/>
          <w:szCs w:val="18"/>
          <w:lang w:val="ru-RU"/>
        </w:rPr>
        <w:t>Методы исследования личности и коллек</w:t>
        <w:softHyphen/>
        <w:t>тива.— Калинин,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7.   </w:t>
      </w:r>
      <w:r>
        <w:rPr>
          <w:rFonts w:eastAsia="Times New Roman" w:cs="Times New Roman" w:ascii="Times New Roman" w:hAnsi="Times New Roman"/>
          <w:b w:val="false"/>
          <w:bCs w:val="false"/>
          <w:i/>
          <w:iCs/>
          <w:color w:val="000000"/>
          <w:sz w:val="18"/>
          <w:szCs w:val="18"/>
          <w:lang w:val="ru-RU"/>
        </w:rPr>
        <w:t xml:space="preserve">ЛурияА.Р. </w:t>
      </w:r>
      <w:r>
        <w:rPr>
          <w:rFonts w:eastAsia="Times New Roman" w:cs="Times New Roman" w:ascii="Times New Roman" w:hAnsi="Times New Roman"/>
          <w:b w:val="false"/>
          <w:bCs w:val="false"/>
          <w:i w:val="false"/>
          <w:iCs w:val="false"/>
          <w:color w:val="000000"/>
          <w:sz w:val="18"/>
          <w:szCs w:val="18"/>
          <w:lang w:val="ru-RU"/>
        </w:rPr>
        <w:t>Внимание и память.— М., 197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8.   </w:t>
      </w:r>
      <w:r>
        <w:rPr>
          <w:rFonts w:eastAsia="Times New Roman" w:cs="Times New Roman" w:ascii="Times New Roman" w:hAnsi="Times New Roman"/>
          <w:b w:val="false"/>
          <w:bCs w:val="false"/>
          <w:i w:val="false"/>
          <w:iCs w:val="false"/>
          <w:color w:val="000000"/>
          <w:sz w:val="18"/>
          <w:szCs w:val="18"/>
          <w:lang w:val="ru-RU"/>
        </w:rPr>
        <w:t>ЛурцяАР. Мозгчеловека и психические процессы.—М., 196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99.   </w:t>
      </w:r>
      <w:r>
        <w:rPr>
          <w:rFonts w:eastAsia="Times New Roman" w:cs="Times New Roman" w:ascii="Times New Roman" w:hAnsi="Times New Roman"/>
          <w:b w:val="false"/>
          <w:bCs w:val="false"/>
          <w:i/>
          <w:iCs/>
          <w:color w:val="000000"/>
          <w:sz w:val="18"/>
          <w:szCs w:val="18"/>
          <w:lang w:val="ru-RU"/>
        </w:rPr>
        <w:t xml:space="preserve">ЛурияА.Р. </w:t>
      </w:r>
      <w:r>
        <w:rPr>
          <w:rFonts w:eastAsia="Times New Roman" w:cs="Times New Roman" w:ascii="Times New Roman" w:hAnsi="Times New Roman"/>
          <w:b w:val="false"/>
          <w:bCs w:val="false"/>
          <w:i w:val="false"/>
          <w:iCs w:val="false"/>
          <w:color w:val="000000"/>
          <w:sz w:val="18"/>
          <w:szCs w:val="18"/>
          <w:lang w:val="ru-RU"/>
        </w:rPr>
        <w:t>Ощущение и восприятие.— М., 197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00. </w:t>
      </w:r>
      <w:r>
        <w:rPr>
          <w:rFonts w:eastAsia="Times New Roman" w:cs="Times New Roman" w:ascii="Times New Roman" w:hAnsi="Times New Roman"/>
          <w:b w:val="false"/>
          <w:bCs w:val="false"/>
          <w:i/>
          <w:iCs/>
          <w:color w:val="000000"/>
          <w:sz w:val="18"/>
          <w:szCs w:val="18"/>
          <w:lang w:val="ru-RU"/>
        </w:rPr>
        <w:t xml:space="preserve">ЛурияА.Р. </w:t>
      </w:r>
      <w:r>
        <w:rPr>
          <w:rFonts w:eastAsia="Times New Roman" w:cs="Times New Roman" w:ascii="Times New Roman" w:hAnsi="Times New Roman"/>
          <w:b w:val="false"/>
          <w:bCs w:val="false"/>
          <w:i w:val="false"/>
          <w:iCs w:val="false"/>
          <w:color w:val="000000"/>
          <w:sz w:val="18"/>
          <w:szCs w:val="18"/>
          <w:lang w:val="ru-RU"/>
        </w:rPr>
        <w:t xml:space="preserve">Эволюционное введение в психологию.— М., </w:t>
      </w:r>
      <w:r>
        <w:rPr>
          <w:rFonts w:eastAsia="Times New Roman" w:cs="Times New Roman" w:ascii="Times New Roman" w:hAnsi="Times New Roman"/>
          <w:b/>
          <w:bCs/>
          <w:i w:val="false"/>
          <w:iCs w:val="false"/>
          <w:color w:val="000000"/>
          <w:sz w:val="18"/>
          <w:szCs w:val="18"/>
          <w:lang w:val="ru-RU"/>
        </w:rPr>
        <w:t>1975.</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18"/>
          <w:szCs w:val="18"/>
          <w:lang w:val="ru-RU"/>
        </w:rPr>
        <w:t xml:space="preserve">101. </w:t>
      </w:r>
      <w:r>
        <w:rPr>
          <w:rFonts w:eastAsia="Times New Roman" w:cs="Times New Roman" w:ascii="Times New Roman" w:hAnsi="Times New Roman"/>
          <w:b w:val="false"/>
          <w:bCs w:val="false"/>
          <w:i/>
          <w:iCs/>
          <w:color w:val="000000"/>
          <w:sz w:val="18"/>
          <w:szCs w:val="18"/>
          <w:lang w:val="ru-RU"/>
        </w:rPr>
        <w:t xml:space="preserve">ЛурияА.Р. </w:t>
      </w:r>
      <w:r>
        <w:rPr>
          <w:rFonts w:eastAsia="Times New Roman" w:cs="Times New Roman" w:ascii="Times New Roman" w:hAnsi="Times New Roman"/>
          <w:b w:val="false"/>
          <w:bCs w:val="false"/>
          <w:i w:val="false"/>
          <w:iCs w:val="false"/>
          <w:color w:val="000000"/>
          <w:sz w:val="18"/>
          <w:szCs w:val="18"/>
          <w:lang w:val="ru-RU"/>
        </w:rPr>
        <w:t>Язык и сознание.—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02. </w:t>
      </w:r>
      <w:r>
        <w:rPr>
          <w:rFonts w:eastAsia="Times New Roman" w:cs="Times New Roman" w:ascii="Times New Roman" w:hAnsi="Times New Roman"/>
          <w:b w:val="false"/>
          <w:bCs w:val="false"/>
          <w:i/>
          <w:iCs/>
          <w:color w:val="000000"/>
          <w:sz w:val="18"/>
          <w:szCs w:val="18"/>
          <w:lang w:val="ru-RU"/>
        </w:rPr>
        <w:t xml:space="preserve">Мамардашвили М. </w:t>
      </w:r>
      <w:r>
        <w:rPr>
          <w:rFonts w:eastAsia="Times New Roman" w:cs="Times New Roman" w:ascii="Times New Roman" w:hAnsi="Times New Roman"/>
          <w:b w:val="false"/>
          <w:bCs w:val="false"/>
          <w:i w:val="false"/>
          <w:iCs w:val="false"/>
          <w:color w:val="000000"/>
          <w:sz w:val="18"/>
          <w:szCs w:val="18"/>
          <w:lang w:val="ru-RU"/>
        </w:rPr>
        <w:t>Как я понимаю философию-— М.,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03. </w:t>
      </w:r>
      <w:r>
        <w:rPr>
          <w:rFonts w:eastAsia="Times New Roman" w:cs="Times New Roman" w:ascii="Times New Roman" w:hAnsi="Times New Roman"/>
          <w:b w:val="false"/>
          <w:bCs w:val="false"/>
          <w:i/>
          <w:iCs/>
          <w:color w:val="000000"/>
          <w:sz w:val="18"/>
          <w:szCs w:val="18"/>
          <w:lang w:val="ru-RU"/>
        </w:rPr>
        <w:t xml:space="preserve">Мамардашвили М. </w:t>
      </w:r>
      <w:r>
        <w:rPr>
          <w:rFonts w:eastAsia="Times New Roman" w:cs="Times New Roman" w:ascii="Times New Roman" w:hAnsi="Times New Roman"/>
          <w:b w:val="false"/>
          <w:bCs w:val="false"/>
          <w:i w:val="false"/>
          <w:iCs w:val="false"/>
          <w:color w:val="000000"/>
          <w:sz w:val="18"/>
          <w:szCs w:val="18"/>
          <w:lang w:val="ru-RU"/>
        </w:rPr>
        <w:t>Беседы о мышлении//«Мысль изре</w:t>
        <w:softHyphen/>
        <w:t>ченная...»/ Подред. В.А.Кругликова.— М., 199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04. </w:t>
      </w:r>
      <w:r>
        <w:rPr>
          <w:rFonts w:eastAsia="Times New Roman" w:cs="Times New Roman" w:ascii="Times New Roman" w:hAnsi="Times New Roman"/>
          <w:b w:val="false"/>
          <w:bCs w:val="false"/>
          <w:i/>
          <w:iCs/>
          <w:color w:val="000000"/>
          <w:sz w:val="18"/>
          <w:szCs w:val="18"/>
          <w:lang w:val="ru-RU"/>
        </w:rPr>
        <w:t xml:space="preserve">Махнач А.В. </w:t>
      </w:r>
      <w:r>
        <w:rPr>
          <w:rFonts w:eastAsia="Times New Roman" w:cs="Times New Roman" w:ascii="Times New Roman" w:hAnsi="Times New Roman"/>
          <w:b w:val="false"/>
          <w:bCs w:val="false"/>
          <w:i w:val="false"/>
          <w:iCs w:val="false"/>
          <w:color w:val="000000"/>
          <w:sz w:val="18"/>
          <w:szCs w:val="18"/>
          <w:lang w:val="ru-RU"/>
        </w:rPr>
        <w:t>Личностные детерминанты динамики психи</w:t>
        <w:softHyphen/>
        <w:t>ческих состояний в экстремальных условиях деятельнос</w:t>
        <w:softHyphen/>
        <w:t>ти.—М., 199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05. </w:t>
      </w:r>
      <w:r>
        <w:rPr>
          <w:rFonts w:eastAsia="Times New Roman" w:cs="Times New Roman" w:ascii="Times New Roman" w:hAnsi="Times New Roman"/>
          <w:b w:val="false"/>
          <w:bCs w:val="false"/>
          <w:i/>
          <w:iCs/>
          <w:color w:val="000000"/>
          <w:sz w:val="18"/>
          <w:szCs w:val="18"/>
          <w:lang w:val="ru-RU"/>
        </w:rPr>
        <w:t xml:space="preserve">Мели бурда Е. </w:t>
      </w:r>
      <w:r>
        <w:rPr>
          <w:rFonts w:eastAsia="Times New Roman" w:cs="Times New Roman" w:ascii="Times New Roman" w:hAnsi="Times New Roman"/>
          <w:b w:val="false"/>
          <w:bCs w:val="false"/>
          <w:i w:val="false"/>
          <w:iCs w:val="false"/>
          <w:color w:val="000000"/>
          <w:sz w:val="18"/>
          <w:szCs w:val="18"/>
          <w:lang w:val="ru-RU"/>
        </w:rPr>
        <w:t>Я—ты—мы.— М.,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06. </w:t>
      </w:r>
      <w:r>
        <w:rPr>
          <w:rFonts w:eastAsia="Times New Roman" w:cs="Times New Roman" w:ascii="Times New Roman" w:hAnsi="Times New Roman"/>
          <w:b w:val="false"/>
          <w:bCs w:val="false"/>
          <w:i/>
          <w:iCs/>
          <w:color w:val="000000"/>
          <w:sz w:val="18"/>
          <w:szCs w:val="18"/>
          <w:lang w:val="ru-RU"/>
        </w:rPr>
        <w:t xml:space="preserve">Мельников В.М., Ямпольский Л.Т. </w:t>
      </w:r>
      <w:r>
        <w:rPr>
          <w:rFonts w:eastAsia="Times New Roman" w:cs="Times New Roman" w:ascii="Times New Roman" w:hAnsi="Times New Roman"/>
          <w:b w:val="false"/>
          <w:bCs w:val="false"/>
          <w:i w:val="false"/>
          <w:iCs w:val="false"/>
          <w:color w:val="000000"/>
          <w:sz w:val="18"/>
          <w:szCs w:val="18"/>
          <w:lang w:val="ru-RU"/>
        </w:rPr>
        <w:t>Введение в эксперимен</w:t>
        <w:softHyphen/>
        <w:t>тальную психологию личности.— М., 198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07. </w:t>
      </w:r>
      <w:r>
        <w:rPr>
          <w:rFonts w:eastAsia="Times New Roman" w:cs="Times New Roman" w:ascii="Times New Roman" w:hAnsi="Times New Roman"/>
          <w:b w:val="false"/>
          <w:bCs w:val="false"/>
          <w:i/>
          <w:iCs/>
          <w:color w:val="000000"/>
          <w:sz w:val="18"/>
          <w:szCs w:val="18"/>
          <w:lang w:val="ru-RU"/>
        </w:rPr>
        <w:t xml:space="preserve">Мерлин </w:t>
      </w:r>
      <w:r>
        <w:rPr>
          <w:rFonts w:eastAsia="Times New Roman" w:cs="Times New Roman" w:ascii="Times New Roman" w:hAnsi="Times New Roman"/>
          <w:b w:val="false"/>
          <w:bCs w:val="false"/>
          <w:i/>
          <w:iCs/>
          <w:color w:val="000000"/>
          <w:sz w:val="18"/>
          <w:szCs w:val="18"/>
          <w:lang w:val="en-US"/>
        </w:rPr>
        <w:t xml:space="preserve">B.C. </w:t>
      </w:r>
      <w:r>
        <w:rPr>
          <w:rFonts w:eastAsia="Times New Roman" w:cs="Times New Roman" w:ascii="Times New Roman" w:hAnsi="Times New Roman"/>
          <w:b w:val="false"/>
          <w:bCs w:val="false"/>
          <w:i w:val="false"/>
          <w:iCs w:val="false"/>
          <w:color w:val="000000"/>
          <w:sz w:val="18"/>
          <w:szCs w:val="18"/>
          <w:lang w:val="ru-RU"/>
        </w:rPr>
        <w:t>Личность как предмет психологического ис</w:t>
        <w:softHyphen/>
        <w:t>следования.—Пермь, 198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08. </w:t>
      </w:r>
      <w:r>
        <w:rPr>
          <w:rFonts w:eastAsia="Times New Roman" w:cs="Times New Roman" w:ascii="Times New Roman" w:hAnsi="Times New Roman"/>
          <w:b w:val="false"/>
          <w:bCs w:val="false"/>
          <w:i/>
          <w:iCs/>
          <w:color w:val="000000"/>
          <w:sz w:val="18"/>
          <w:szCs w:val="18"/>
          <w:lang w:val="ru-RU"/>
        </w:rPr>
        <w:t xml:space="preserve">Мехонцев Н.И. и др. </w:t>
      </w:r>
      <w:r>
        <w:rPr>
          <w:rFonts w:eastAsia="Times New Roman" w:cs="Times New Roman" w:ascii="Times New Roman" w:hAnsi="Times New Roman"/>
          <w:b w:val="false"/>
          <w:bCs w:val="false"/>
          <w:i w:val="false"/>
          <w:iCs w:val="false"/>
          <w:color w:val="000000"/>
          <w:sz w:val="18"/>
          <w:szCs w:val="18"/>
          <w:lang w:val="ru-RU"/>
        </w:rPr>
        <w:t>Лектор и слушатель.— М., 197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09. </w:t>
      </w:r>
      <w:r>
        <w:rPr>
          <w:rFonts w:eastAsia="Times New Roman" w:cs="Times New Roman" w:ascii="Times New Roman" w:hAnsi="Times New Roman"/>
          <w:b w:val="false"/>
          <w:bCs w:val="false"/>
          <w:i/>
          <w:iCs/>
          <w:color w:val="000000"/>
          <w:sz w:val="18"/>
          <w:szCs w:val="18"/>
          <w:lang w:val="ru-RU"/>
        </w:rPr>
        <w:t xml:space="preserve">Морозов А.В. </w:t>
      </w:r>
      <w:r>
        <w:rPr>
          <w:rFonts w:eastAsia="Times New Roman" w:cs="Times New Roman" w:ascii="Times New Roman" w:hAnsi="Times New Roman"/>
          <w:b w:val="false"/>
          <w:bCs w:val="false"/>
          <w:i w:val="false"/>
          <w:iCs w:val="false"/>
          <w:color w:val="000000"/>
          <w:sz w:val="18"/>
          <w:szCs w:val="18"/>
          <w:lang w:val="ru-RU"/>
        </w:rPr>
        <w:t>Деловая психология.— СПб., 200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10. </w:t>
      </w:r>
      <w:r>
        <w:rPr>
          <w:rFonts w:eastAsia="Times New Roman" w:cs="Times New Roman" w:ascii="Times New Roman" w:hAnsi="Times New Roman"/>
          <w:b w:val="false"/>
          <w:bCs w:val="false"/>
          <w:i w:val="false"/>
          <w:iCs w:val="false"/>
          <w:color w:val="000000"/>
          <w:sz w:val="18"/>
          <w:szCs w:val="18"/>
          <w:lang w:val="ru-RU"/>
        </w:rPr>
        <w:t>Музыканты смеются.— Киев, 1970.</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18"/>
          <w:szCs w:val="18"/>
          <w:lang w:val="ru-RU"/>
        </w:rPr>
        <w:t xml:space="preserve">111. </w:t>
      </w:r>
      <w:r>
        <w:rPr>
          <w:rFonts w:eastAsia="Times New Roman" w:cs="Times New Roman" w:ascii="Times New Roman" w:hAnsi="Times New Roman"/>
          <w:b w:val="false"/>
          <w:bCs w:val="false"/>
          <w:i/>
          <w:iCs/>
          <w:color w:val="000000"/>
          <w:sz w:val="18"/>
          <w:szCs w:val="18"/>
          <w:lang w:val="ru-RU"/>
        </w:rPr>
        <w:t xml:space="preserve">Мясищев В.Н. </w:t>
      </w:r>
      <w:r>
        <w:rPr>
          <w:rFonts w:eastAsia="Times New Roman" w:cs="Times New Roman" w:ascii="Times New Roman" w:hAnsi="Times New Roman"/>
          <w:b w:val="false"/>
          <w:bCs w:val="false"/>
          <w:i w:val="false"/>
          <w:iCs w:val="false"/>
          <w:color w:val="000000"/>
          <w:sz w:val="18"/>
          <w:szCs w:val="18"/>
          <w:lang w:val="ru-RU"/>
        </w:rPr>
        <w:t>Личность и неврозы.— Л., 196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12. </w:t>
      </w:r>
      <w:r>
        <w:rPr>
          <w:rFonts w:eastAsia="Times New Roman" w:cs="Times New Roman" w:ascii="Times New Roman" w:hAnsi="Times New Roman"/>
          <w:b w:val="false"/>
          <w:bCs w:val="false"/>
          <w:i/>
          <w:iCs/>
          <w:color w:val="000000"/>
          <w:sz w:val="18"/>
          <w:szCs w:val="18"/>
          <w:lang w:val="ru-RU"/>
        </w:rPr>
        <w:t xml:space="preserve">Найссер У. </w:t>
      </w:r>
      <w:r>
        <w:rPr>
          <w:rFonts w:eastAsia="Times New Roman" w:cs="Times New Roman" w:ascii="Times New Roman" w:hAnsi="Times New Roman"/>
          <w:b w:val="false"/>
          <w:bCs w:val="false"/>
          <w:i w:val="false"/>
          <w:iCs w:val="false"/>
          <w:color w:val="000000"/>
          <w:sz w:val="18"/>
          <w:szCs w:val="18"/>
          <w:lang w:val="ru-RU"/>
        </w:rPr>
        <w:t xml:space="preserve">Познание и реальность.— М., </w:t>
      </w:r>
      <w:r>
        <w:rPr>
          <w:rFonts w:eastAsia="Times New Roman" w:cs="Times New Roman" w:ascii="Times New Roman" w:hAnsi="Times New Roman"/>
          <w:b/>
          <w:bCs/>
          <w:i w:val="false"/>
          <w:iCs w:val="false"/>
          <w:color w:val="000000"/>
          <w:sz w:val="18"/>
          <w:szCs w:val="18"/>
          <w:lang w:val="ru-RU"/>
        </w:rPr>
        <w:t>198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13. </w:t>
      </w:r>
      <w:r>
        <w:rPr>
          <w:rFonts w:eastAsia="Times New Roman" w:cs="Times New Roman" w:ascii="Times New Roman" w:hAnsi="Times New Roman"/>
          <w:b w:val="false"/>
          <w:bCs w:val="false"/>
          <w:i/>
          <w:iCs/>
          <w:color w:val="000000"/>
          <w:sz w:val="18"/>
          <w:szCs w:val="18"/>
          <w:lang w:val="ru-RU"/>
        </w:rPr>
        <w:t xml:space="preserve">Немов Р.С. </w:t>
      </w:r>
      <w:r>
        <w:rPr>
          <w:rFonts w:eastAsia="Times New Roman" w:cs="Times New Roman" w:ascii="Times New Roman" w:hAnsi="Times New Roman"/>
          <w:b w:val="false"/>
          <w:bCs w:val="false"/>
          <w:i w:val="false"/>
          <w:iCs w:val="false"/>
          <w:color w:val="000000"/>
          <w:sz w:val="18"/>
          <w:szCs w:val="18"/>
          <w:lang w:val="ru-RU"/>
        </w:rPr>
        <w:t>Психология.— М.,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14. </w:t>
      </w:r>
      <w:r>
        <w:rPr>
          <w:rFonts w:eastAsia="Times New Roman" w:cs="Times New Roman" w:ascii="Times New Roman" w:hAnsi="Times New Roman"/>
          <w:b w:val="false"/>
          <w:bCs w:val="false"/>
          <w:i/>
          <w:iCs/>
          <w:color w:val="000000"/>
          <w:sz w:val="18"/>
          <w:szCs w:val="18"/>
          <w:lang w:val="ru-RU"/>
        </w:rPr>
        <w:t xml:space="preserve">Никитин Б.П. </w:t>
      </w:r>
      <w:r>
        <w:rPr>
          <w:rFonts w:eastAsia="Times New Roman" w:cs="Times New Roman" w:ascii="Times New Roman" w:hAnsi="Times New Roman"/>
          <w:b w:val="false"/>
          <w:bCs w:val="false"/>
          <w:i w:val="false"/>
          <w:iCs w:val="false"/>
          <w:color w:val="000000"/>
          <w:sz w:val="18"/>
          <w:szCs w:val="18"/>
          <w:lang w:val="ru-RU"/>
        </w:rPr>
        <w:t>Ступеньки творчества (или развивающие игры).—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15. </w:t>
      </w:r>
      <w:r>
        <w:rPr>
          <w:rFonts w:eastAsia="Times New Roman" w:cs="Times New Roman" w:ascii="Times New Roman" w:hAnsi="Times New Roman"/>
          <w:b w:val="false"/>
          <w:bCs w:val="false"/>
          <w:i/>
          <w:iCs/>
          <w:color w:val="000000"/>
          <w:sz w:val="18"/>
          <w:szCs w:val="18"/>
          <w:lang w:val="ru-RU"/>
        </w:rPr>
        <w:t xml:space="preserve">Никифоров А.С. </w:t>
      </w:r>
      <w:r>
        <w:rPr>
          <w:rFonts w:eastAsia="Times New Roman" w:cs="Times New Roman" w:ascii="Times New Roman" w:hAnsi="Times New Roman"/>
          <w:b w:val="false"/>
          <w:bCs w:val="false"/>
          <w:i w:val="false"/>
          <w:iCs w:val="false"/>
          <w:color w:val="000000"/>
          <w:sz w:val="18"/>
          <w:szCs w:val="18"/>
          <w:lang w:val="ru-RU"/>
        </w:rPr>
        <w:t>Эмоции в нашей жизни.— М., 197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16. </w:t>
      </w:r>
      <w:r>
        <w:rPr>
          <w:rFonts w:eastAsia="Times New Roman" w:cs="Times New Roman" w:ascii="Times New Roman" w:hAnsi="Times New Roman"/>
          <w:b w:val="false"/>
          <w:bCs w:val="false"/>
          <w:i/>
          <w:iCs/>
          <w:color w:val="000000"/>
          <w:sz w:val="18"/>
          <w:szCs w:val="18"/>
          <w:lang w:val="ru-RU"/>
        </w:rPr>
        <w:t xml:space="preserve">Ниренберг Дж., Калеро Г. </w:t>
      </w:r>
      <w:r>
        <w:rPr>
          <w:rFonts w:eastAsia="Times New Roman" w:cs="Times New Roman" w:ascii="Times New Roman" w:hAnsi="Times New Roman"/>
          <w:b w:val="false"/>
          <w:bCs w:val="false"/>
          <w:i w:val="false"/>
          <w:iCs w:val="false"/>
          <w:color w:val="000000"/>
          <w:sz w:val="18"/>
          <w:szCs w:val="18"/>
          <w:lang w:val="ru-RU"/>
        </w:rPr>
        <w:t>Читать человека как книгу.— М.,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17. </w:t>
      </w:r>
      <w:r>
        <w:rPr>
          <w:rFonts w:eastAsia="Times New Roman" w:cs="Times New Roman" w:ascii="Times New Roman" w:hAnsi="Times New Roman"/>
          <w:b w:val="false"/>
          <w:bCs w:val="false"/>
          <w:i/>
          <w:iCs/>
          <w:color w:val="000000"/>
          <w:sz w:val="18"/>
          <w:szCs w:val="18"/>
          <w:lang w:val="ru-RU"/>
        </w:rPr>
        <w:t xml:space="preserve">Норакидзе В.Г. </w:t>
      </w:r>
      <w:r>
        <w:rPr>
          <w:rFonts w:eastAsia="Times New Roman" w:cs="Times New Roman" w:ascii="Times New Roman" w:hAnsi="Times New Roman"/>
          <w:b w:val="false"/>
          <w:bCs w:val="false"/>
          <w:i w:val="false"/>
          <w:iCs w:val="false"/>
          <w:color w:val="000000"/>
          <w:sz w:val="18"/>
          <w:szCs w:val="18"/>
          <w:lang w:val="ru-RU"/>
        </w:rPr>
        <w:t>Методы исследования характера личнос</w:t>
        <w:softHyphen/>
        <w:t>ти.— Тбилиси, 197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18. </w:t>
      </w:r>
      <w:r>
        <w:rPr>
          <w:rFonts w:eastAsia="Times New Roman" w:cs="Times New Roman" w:ascii="Times New Roman" w:hAnsi="Times New Roman"/>
          <w:b w:val="false"/>
          <w:bCs w:val="false"/>
          <w:i w:val="false"/>
          <w:iCs w:val="false"/>
          <w:color w:val="000000"/>
          <w:sz w:val="18"/>
          <w:szCs w:val="18"/>
          <w:lang w:val="ru-RU"/>
        </w:rPr>
        <w:t>Общая психология: Курс лекций.—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19. </w:t>
      </w:r>
      <w:r>
        <w:rPr>
          <w:rFonts w:eastAsia="Times New Roman" w:cs="Times New Roman" w:ascii="Times New Roman" w:hAnsi="Times New Roman"/>
          <w:b w:val="false"/>
          <w:bCs w:val="false"/>
          <w:i/>
          <w:iCs/>
          <w:color w:val="000000"/>
          <w:sz w:val="18"/>
          <w:szCs w:val="18"/>
          <w:lang w:val="ru-RU"/>
        </w:rPr>
        <w:t xml:space="preserve">Орлов А.Б. </w:t>
      </w:r>
      <w:r>
        <w:rPr>
          <w:rFonts w:eastAsia="Times New Roman" w:cs="Times New Roman" w:ascii="Times New Roman" w:hAnsi="Times New Roman"/>
          <w:b w:val="false"/>
          <w:bCs w:val="false"/>
          <w:i w:val="false"/>
          <w:iCs w:val="false"/>
          <w:color w:val="000000"/>
          <w:sz w:val="18"/>
          <w:szCs w:val="18"/>
          <w:lang w:val="ru-RU"/>
        </w:rPr>
        <w:t>Психология личности и сущности человека: па</w:t>
        <w:softHyphen/>
        <w:t>радигмы, проекции, практики.— М., 199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0. </w:t>
      </w:r>
      <w:r>
        <w:rPr>
          <w:rFonts w:eastAsia="Times New Roman" w:cs="Times New Roman" w:ascii="Times New Roman" w:hAnsi="Times New Roman"/>
          <w:b w:val="false"/>
          <w:bCs w:val="false"/>
          <w:i/>
          <w:iCs/>
          <w:color w:val="000000"/>
          <w:sz w:val="18"/>
          <w:szCs w:val="18"/>
          <w:lang w:val="ru-RU"/>
        </w:rPr>
        <w:t xml:space="preserve">Орлов Ю.М. </w:t>
      </w:r>
      <w:r>
        <w:rPr>
          <w:rFonts w:eastAsia="Times New Roman" w:cs="Times New Roman" w:ascii="Times New Roman" w:hAnsi="Times New Roman"/>
          <w:b w:val="false"/>
          <w:bCs w:val="false"/>
          <w:i w:val="false"/>
          <w:iCs w:val="false"/>
          <w:color w:val="000000"/>
          <w:sz w:val="18"/>
          <w:szCs w:val="18"/>
          <w:lang w:val="ru-RU"/>
        </w:rPr>
        <w:t>Самопознание и самовоспитание характе</w:t>
        <w:softHyphen/>
        <w:t>ра.—М., 198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1. </w:t>
      </w:r>
      <w:r>
        <w:rPr>
          <w:rFonts w:eastAsia="Times New Roman" w:cs="Times New Roman" w:ascii="Times New Roman" w:hAnsi="Times New Roman"/>
          <w:b w:val="false"/>
          <w:bCs w:val="false"/>
          <w:i w:val="false"/>
          <w:iCs w:val="false"/>
          <w:color w:val="000000"/>
          <w:sz w:val="18"/>
          <w:szCs w:val="18"/>
          <w:lang w:val="ru-RU"/>
        </w:rPr>
        <w:t>Очерк теории темперамента.— Пермь, 197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2. </w:t>
      </w:r>
      <w:r>
        <w:rPr>
          <w:rFonts w:eastAsia="Times New Roman" w:cs="Times New Roman" w:ascii="Times New Roman" w:hAnsi="Times New Roman"/>
          <w:b w:val="false"/>
          <w:bCs w:val="false"/>
          <w:i/>
          <w:iCs/>
          <w:color w:val="000000"/>
          <w:sz w:val="18"/>
          <w:szCs w:val="18"/>
          <w:lang w:val="ru-RU"/>
        </w:rPr>
        <w:t xml:space="preserve">Павлов И. П. </w:t>
      </w:r>
      <w:r>
        <w:rPr>
          <w:rFonts w:eastAsia="Times New Roman" w:cs="Times New Roman" w:ascii="Times New Roman" w:hAnsi="Times New Roman"/>
          <w:b w:val="false"/>
          <w:bCs w:val="false"/>
          <w:i w:val="false"/>
          <w:iCs w:val="false"/>
          <w:color w:val="000000"/>
          <w:sz w:val="18"/>
          <w:szCs w:val="18"/>
          <w:lang w:val="ru-RU"/>
        </w:rPr>
        <w:t>Двадцатилетний опыт объективного изучения высшей нервной деятельности животных.— М., 1</w:t>
      </w:r>
      <w:r>
        <w:rPr>
          <w:rFonts w:eastAsia="Times New Roman" w:cs="Times New Roman" w:ascii="Times New Roman" w:hAnsi="Times New Roman"/>
          <w:b/>
          <w:bCs/>
          <w:i w:val="false"/>
          <w:iCs w:val="false"/>
          <w:color w:val="000000"/>
          <w:sz w:val="18"/>
          <w:szCs w:val="18"/>
          <w:lang w:val="ru-RU"/>
        </w:rPr>
        <w:t>951</w:t>
      </w:r>
      <w:r>
        <w:rPr>
          <w:rFonts w:eastAsia="Times New Roman" w:cs="Times New Roman" w:ascii="Times New Roman" w:hAnsi="Times New Roman"/>
          <w:b w:val="false"/>
          <w:bCs w:val="false"/>
          <w:i w:val="false"/>
          <w:iCs w:val="false"/>
          <w:color w:val="000000"/>
          <w:sz w:val="18"/>
          <w:szCs w:val="18"/>
          <w:lang w:val="ru-RU"/>
        </w:rPr>
        <w:t>.</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3. </w:t>
      </w:r>
      <w:r>
        <w:rPr>
          <w:rFonts w:eastAsia="Times New Roman" w:cs="Times New Roman" w:ascii="Times New Roman" w:hAnsi="Times New Roman"/>
          <w:b w:val="false"/>
          <w:bCs w:val="false"/>
          <w:i/>
          <w:iCs/>
          <w:color w:val="000000"/>
          <w:sz w:val="18"/>
          <w:szCs w:val="18"/>
          <w:lang w:val="ru-RU"/>
        </w:rPr>
        <w:t xml:space="preserve">Павлов И.П. </w:t>
      </w:r>
      <w:r>
        <w:rPr>
          <w:rFonts w:eastAsia="Times New Roman" w:cs="Times New Roman" w:ascii="Times New Roman" w:hAnsi="Times New Roman"/>
          <w:b w:val="false"/>
          <w:bCs w:val="false"/>
          <w:i w:val="false"/>
          <w:iCs w:val="false"/>
          <w:color w:val="000000"/>
          <w:sz w:val="18"/>
          <w:szCs w:val="18"/>
          <w:lang w:val="ru-RU"/>
        </w:rPr>
        <w:t>Поли. собр. соч.— Т. 2.— Кн. 2.— М., 195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4. </w:t>
      </w:r>
      <w:r>
        <w:rPr>
          <w:rFonts w:eastAsia="Times New Roman" w:cs="Times New Roman" w:ascii="Times New Roman" w:hAnsi="Times New Roman"/>
          <w:b w:val="false"/>
          <w:bCs w:val="false"/>
          <w:i/>
          <w:iCs/>
          <w:color w:val="000000"/>
          <w:sz w:val="18"/>
          <w:szCs w:val="18"/>
          <w:lang w:val="ru-RU"/>
        </w:rPr>
        <w:t xml:space="preserve">Павлов И.П. </w:t>
      </w:r>
      <w:r>
        <w:rPr>
          <w:rFonts w:eastAsia="Times New Roman" w:cs="Times New Roman" w:ascii="Times New Roman" w:hAnsi="Times New Roman"/>
          <w:b w:val="false"/>
          <w:bCs w:val="false"/>
          <w:i w:val="false"/>
          <w:iCs w:val="false"/>
          <w:color w:val="000000"/>
          <w:sz w:val="18"/>
          <w:szCs w:val="18"/>
          <w:lang w:val="ru-RU"/>
        </w:rPr>
        <w:t>Поли. собр. соч.— Т. 3.— Кн. 2.— М., 195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5. </w:t>
      </w:r>
      <w:r>
        <w:rPr>
          <w:rFonts w:eastAsia="Times New Roman" w:cs="Times New Roman" w:ascii="Times New Roman" w:hAnsi="Times New Roman"/>
          <w:b w:val="false"/>
          <w:bCs w:val="false"/>
          <w:i/>
          <w:iCs/>
          <w:color w:val="000000"/>
          <w:sz w:val="18"/>
          <w:szCs w:val="18"/>
          <w:lang w:val="ru-RU"/>
        </w:rPr>
        <w:t xml:space="preserve">Павлов И.П. </w:t>
      </w:r>
      <w:r>
        <w:rPr>
          <w:rFonts w:eastAsia="Times New Roman" w:cs="Times New Roman" w:ascii="Times New Roman" w:hAnsi="Times New Roman"/>
          <w:b w:val="false"/>
          <w:bCs w:val="false"/>
          <w:i w:val="false"/>
          <w:iCs w:val="false"/>
          <w:color w:val="000000"/>
          <w:sz w:val="18"/>
          <w:szCs w:val="18"/>
          <w:lang w:val="ru-RU"/>
        </w:rPr>
        <w:t>Поли. собр. соч.— Т. 5.— М, 195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6. </w:t>
      </w:r>
      <w:r>
        <w:rPr>
          <w:rFonts w:eastAsia="Times New Roman" w:cs="Times New Roman" w:ascii="Times New Roman" w:hAnsi="Times New Roman"/>
          <w:b w:val="false"/>
          <w:bCs w:val="false"/>
          <w:i w:val="false"/>
          <w:iCs w:val="false"/>
          <w:color w:val="000000"/>
          <w:sz w:val="18"/>
          <w:szCs w:val="18"/>
          <w:lang w:val="ru-RU"/>
        </w:rPr>
        <w:t>Павловские среды.— Т. П.— М.; Л., 194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7. </w:t>
      </w:r>
      <w:r>
        <w:rPr>
          <w:rFonts w:eastAsia="Times New Roman" w:cs="Times New Roman" w:ascii="Times New Roman" w:hAnsi="Times New Roman"/>
          <w:b w:val="false"/>
          <w:bCs w:val="false"/>
          <w:i/>
          <w:iCs/>
          <w:color w:val="000000"/>
          <w:sz w:val="18"/>
          <w:szCs w:val="18"/>
          <w:lang w:val="ru-RU"/>
        </w:rPr>
        <w:t xml:space="preserve">Петровский А.В. </w:t>
      </w:r>
      <w:r>
        <w:rPr>
          <w:rFonts w:eastAsia="Times New Roman" w:cs="Times New Roman" w:ascii="Times New Roman" w:hAnsi="Times New Roman"/>
          <w:b w:val="false"/>
          <w:bCs w:val="false"/>
          <w:i w:val="false"/>
          <w:iCs w:val="false"/>
          <w:color w:val="000000"/>
          <w:sz w:val="18"/>
          <w:szCs w:val="18"/>
          <w:lang w:val="ru-RU"/>
        </w:rPr>
        <w:t>Личность. Деятельность. Коллектив.—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8. </w:t>
      </w:r>
      <w:r>
        <w:rPr>
          <w:rFonts w:eastAsia="Times New Roman" w:cs="Times New Roman" w:ascii="Times New Roman" w:hAnsi="Times New Roman"/>
          <w:b w:val="false"/>
          <w:bCs w:val="false"/>
          <w:i/>
          <w:iCs/>
          <w:color w:val="000000"/>
          <w:sz w:val="18"/>
          <w:szCs w:val="18"/>
          <w:lang w:val="ru-RU"/>
        </w:rPr>
        <w:t xml:space="preserve">Петухов В.В. </w:t>
      </w:r>
      <w:r>
        <w:rPr>
          <w:rFonts w:eastAsia="Times New Roman" w:cs="Times New Roman" w:ascii="Times New Roman" w:hAnsi="Times New Roman"/>
          <w:b w:val="false"/>
          <w:bCs w:val="false"/>
          <w:i w:val="false"/>
          <w:iCs w:val="false"/>
          <w:color w:val="000000"/>
          <w:sz w:val="18"/>
          <w:szCs w:val="18"/>
          <w:lang w:val="ru-RU"/>
        </w:rPr>
        <w:t>Психология мышления,— М., 198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29. </w:t>
      </w:r>
      <w:r>
        <w:rPr>
          <w:rFonts w:eastAsia="Times New Roman" w:cs="Times New Roman" w:ascii="Times New Roman" w:hAnsi="Times New Roman"/>
          <w:b w:val="false"/>
          <w:bCs w:val="false"/>
          <w:i/>
          <w:iCs/>
          <w:color w:val="000000"/>
          <w:sz w:val="18"/>
          <w:szCs w:val="18"/>
          <w:lang w:val="ru-RU"/>
        </w:rPr>
        <w:t xml:space="preserve">Пиз А. </w:t>
      </w:r>
      <w:r>
        <w:rPr>
          <w:rFonts w:eastAsia="Times New Roman" w:cs="Times New Roman" w:ascii="Times New Roman" w:hAnsi="Times New Roman"/>
          <w:b w:val="false"/>
          <w:bCs w:val="false"/>
          <w:i w:val="false"/>
          <w:iCs w:val="false"/>
          <w:color w:val="000000"/>
          <w:sz w:val="18"/>
          <w:szCs w:val="18"/>
          <w:lang w:val="ru-RU"/>
        </w:rPr>
        <w:t>Язык телодвижений.— Н.-Новгород, 199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0. </w:t>
      </w:r>
      <w:r>
        <w:rPr>
          <w:rFonts w:eastAsia="Times New Roman" w:cs="Times New Roman" w:ascii="Times New Roman" w:hAnsi="Times New Roman"/>
          <w:b w:val="false"/>
          <w:bCs w:val="false"/>
          <w:i/>
          <w:iCs/>
          <w:color w:val="000000"/>
          <w:sz w:val="18"/>
          <w:szCs w:val="18"/>
          <w:lang w:val="ru-RU"/>
        </w:rPr>
        <w:t xml:space="preserve">Платонов К.К. </w:t>
      </w:r>
      <w:r>
        <w:rPr>
          <w:rFonts w:eastAsia="Times New Roman" w:cs="Times New Roman" w:ascii="Times New Roman" w:hAnsi="Times New Roman"/>
          <w:b w:val="false"/>
          <w:bCs w:val="false"/>
          <w:i w:val="false"/>
          <w:iCs w:val="false"/>
          <w:color w:val="000000"/>
          <w:sz w:val="18"/>
          <w:szCs w:val="18"/>
          <w:lang w:val="ru-RU"/>
        </w:rPr>
        <w:t>Система психологии и теория отраже</w:t>
        <w:softHyphen/>
        <w:t>ния.—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1. </w:t>
      </w:r>
      <w:r>
        <w:rPr>
          <w:rFonts w:eastAsia="Times New Roman" w:cs="Times New Roman" w:ascii="Times New Roman" w:hAnsi="Times New Roman"/>
          <w:b w:val="false"/>
          <w:bCs w:val="false"/>
          <w:i/>
          <w:iCs/>
          <w:color w:val="000000"/>
          <w:sz w:val="18"/>
          <w:szCs w:val="18"/>
          <w:lang w:val="ru-RU"/>
        </w:rPr>
        <w:t xml:space="preserve">Платонов К.К. </w:t>
      </w:r>
      <w:r>
        <w:rPr>
          <w:rFonts w:eastAsia="Times New Roman" w:cs="Times New Roman" w:ascii="Times New Roman" w:hAnsi="Times New Roman"/>
          <w:b w:val="false"/>
          <w:bCs w:val="false"/>
          <w:i w:val="false"/>
          <w:iCs w:val="false"/>
          <w:color w:val="000000"/>
          <w:sz w:val="18"/>
          <w:szCs w:val="18"/>
          <w:lang w:val="ru-RU"/>
        </w:rPr>
        <w:t>Занимательная психология.— М., 199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2. </w:t>
      </w:r>
      <w:r>
        <w:rPr>
          <w:rFonts w:eastAsia="Times New Roman" w:cs="Times New Roman" w:ascii="Times New Roman" w:hAnsi="Times New Roman"/>
          <w:b w:val="false"/>
          <w:bCs w:val="false"/>
          <w:i/>
          <w:iCs/>
          <w:color w:val="000000"/>
          <w:sz w:val="18"/>
          <w:szCs w:val="18"/>
          <w:lang w:val="ru-RU"/>
        </w:rPr>
        <w:t xml:space="preserve">Платонов К.К. </w:t>
      </w:r>
      <w:r>
        <w:rPr>
          <w:rFonts w:eastAsia="Times New Roman" w:cs="Times New Roman" w:ascii="Times New Roman" w:hAnsi="Times New Roman"/>
          <w:b w:val="false"/>
          <w:bCs w:val="false"/>
          <w:i w:val="false"/>
          <w:iCs w:val="false"/>
          <w:color w:val="000000"/>
          <w:sz w:val="18"/>
          <w:szCs w:val="18"/>
          <w:lang w:val="ru-RU"/>
        </w:rPr>
        <w:t xml:space="preserve">Структура и развитие личности.— М., 1986. </w:t>
      </w:r>
      <w:r>
        <w:rPr>
          <w:rFonts w:eastAsia="Times New Roman" w:cs="Times New Roman" w:ascii="Times New Roman" w:hAnsi="Times New Roman"/>
          <w:b w:val="false"/>
          <w:bCs w:val="false"/>
          <w:i w:val="false"/>
          <w:iCs w:val="false"/>
          <w:color w:val="000000"/>
          <w:sz w:val="18"/>
          <w:szCs w:val="18"/>
          <w:lang w:val="en-US"/>
        </w:rPr>
        <w:t xml:space="preserve">I </w:t>
      </w:r>
      <w:r>
        <w:rPr>
          <w:rFonts w:eastAsia="Times New Roman" w:cs="Times New Roman" w:ascii="Times New Roman" w:hAnsi="Times New Roman"/>
          <w:b w:val="false"/>
          <w:bCs w:val="false"/>
          <w:i w:val="false"/>
          <w:iCs w:val="false"/>
          <w:color w:val="000000"/>
          <w:sz w:val="18"/>
          <w:szCs w:val="18"/>
          <w:lang w:val="ru-RU"/>
        </w:rPr>
        <w:t xml:space="preserve">133. </w:t>
      </w:r>
      <w:r>
        <w:rPr>
          <w:rFonts w:eastAsia="Times New Roman" w:cs="Times New Roman" w:ascii="Times New Roman" w:hAnsi="Times New Roman"/>
          <w:b w:val="false"/>
          <w:bCs w:val="false"/>
          <w:i/>
          <w:iCs/>
          <w:color w:val="000000"/>
          <w:sz w:val="18"/>
          <w:szCs w:val="18"/>
          <w:lang w:val="ru-RU"/>
        </w:rPr>
        <w:t xml:space="preserve">Платонов К.К., Голубев Г.Г. </w:t>
      </w:r>
      <w:r>
        <w:rPr>
          <w:rFonts w:eastAsia="Times New Roman" w:cs="Times New Roman" w:ascii="Times New Roman" w:hAnsi="Times New Roman"/>
          <w:b w:val="false"/>
          <w:bCs w:val="false"/>
          <w:i w:val="false"/>
          <w:iCs w:val="false"/>
          <w:color w:val="000000"/>
          <w:sz w:val="18"/>
          <w:szCs w:val="18"/>
          <w:lang w:val="ru-RU"/>
        </w:rPr>
        <w:t>Психология.— М., 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4. </w:t>
      </w:r>
      <w:r>
        <w:rPr>
          <w:rFonts w:eastAsia="Times New Roman" w:cs="Times New Roman" w:ascii="Times New Roman" w:hAnsi="Times New Roman"/>
          <w:b w:val="false"/>
          <w:bCs w:val="false"/>
          <w:i w:val="false"/>
          <w:iCs w:val="false"/>
          <w:color w:val="000000"/>
          <w:sz w:val="18"/>
          <w:szCs w:val="18"/>
          <w:lang w:val="ru-RU"/>
        </w:rPr>
        <w:t>Познай себя и других: Популярные тесты.— М., 199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5. </w:t>
      </w:r>
      <w:r>
        <w:rPr>
          <w:rFonts w:eastAsia="Times New Roman" w:cs="Times New Roman" w:ascii="Times New Roman" w:hAnsi="Times New Roman"/>
          <w:b w:val="false"/>
          <w:bCs w:val="false"/>
          <w:i/>
          <w:iCs/>
          <w:color w:val="000000"/>
          <w:sz w:val="18"/>
          <w:szCs w:val="18"/>
          <w:lang w:val="ru-RU"/>
        </w:rPr>
        <w:t xml:space="preserve">Потемкина О.Ф. </w:t>
      </w:r>
      <w:r>
        <w:rPr>
          <w:rFonts w:eastAsia="Times New Roman" w:cs="Times New Roman" w:ascii="Times New Roman" w:hAnsi="Times New Roman"/>
          <w:b w:val="false"/>
          <w:bCs w:val="false"/>
          <w:i w:val="false"/>
          <w:iCs w:val="false"/>
          <w:color w:val="000000"/>
          <w:sz w:val="18"/>
          <w:szCs w:val="18"/>
          <w:lang w:val="ru-RU"/>
        </w:rPr>
        <w:t>Способ составления психологического портрета и автопортрета.— М., 199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6. </w:t>
      </w:r>
      <w:r>
        <w:rPr>
          <w:rFonts w:eastAsia="Times New Roman" w:cs="Times New Roman" w:ascii="Times New Roman" w:hAnsi="Times New Roman"/>
          <w:b w:val="false"/>
          <w:bCs w:val="false"/>
          <w:i w:val="false"/>
          <w:iCs w:val="false"/>
          <w:color w:val="000000"/>
          <w:sz w:val="18"/>
          <w:szCs w:val="18"/>
          <w:lang w:val="ru-RU"/>
        </w:rPr>
        <w:t>Психодиагностические методы.— Л.,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7. </w:t>
      </w:r>
      <w:r>
        <w:rPr>
          <w:rFonts w:eastAsia="Times New Roman" w:cs="Times New Roman" w:ascii="Times New Roman" w:hAnsi="Times New Roman"/>
          <w:b w:val="false"/>
          <w:bCs w:val="false"/>
          <w:i w:val="false"/>
          <w:iCs w:val="false"/>
          <w:color w:val="000000"/>
          <w:sz w:val="18"/>
          <w:szCs w:val="18"/>
          <w:lang w:val="ru-RU"/>
        </w:rPr>
        <w:t>Психологические и психофизиологические особенности студентов.— Казань, 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8. </w:t>
      </w:r>
      <w:r>
        <w:rPr>
          <w:rFonts w:eastAsia="Times New Roman" w:cs="Times New Roman" w:ascii="Times New Roman" w:hAnsi="Times New Roman"/>
          <w:b w:val="false"/>
          <w:bCs w:val="false"/>
          <w:i w:val="false"/>
          <w:iCs w:val="false"/>
          <w:color w:val="000000"/>
          <w:sz w:val="18"/>
          <w:szCs w:val="18"/>
          <w:lang w:val="ru-RU"/>
        </w:rPr>
        <w:t>Психология личности: Тексты.—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39. </w:t>
      </w:r>
      <w:r>
        <w:rPr>
          <w:rFonts w:eastAsia="Times New Roman" w:cs="Times New Roman" w:ascii="Times New Roman" w:hAnsi="Times New Roman"/>
          <w:b w:val="false"/>
          <w:bCs w:val="false"/>
          <w:i w:val="false"/>
          <w:iCs w:val="false"/>
          <w:color w:val="000000"/>
          <w:sz w:val="18"/>
          <w:szCs w:val="18"/>
          <w:lang w:val="ru-RU"/>
        </w:rPr>
        <w:t>Психология эмоций: Тексты.—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0. </w:t>
      </w:r>
      <w:r>
        <w:rPr>
          <w:rFonts w:eastAsia="Times New Roman" w:cs="Times New Roman" w:ascii="Times New Roman" w:hAnsi="Times New Roman"/>
          <w:b w:val="false"/>
          <w:bCs w:val="false"/>
          <w:i w:val="false"/>
          <w:iCs w:val="false"/>
          <w:color w:val="000000"/>
          <w:sz w:val="18"/>
          <w:szCs w:val="18"/>
          <w:lang w:val="ru-RU"/>
        </w:rPr>
        <w:t>Психология формирования и развития личности.— М., 198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1. </w:t>
      </w:r>
      <w:r>
        <w:rPr>
          <w:rFonts w:eastAsia="Times New Roman" w:cs="Times New Roman" w:ascii="Times New Roman" w:hAnsi="Times New Roman"/>
          <w:b w:val="false"/>
          <w:bCs w:val="false"/>
          <w:i w:val="false"/>
          <w:iCs w:val="false"/>
          <w:color w:val="000000"/>
          <w:sz w:val="18"/>
          <w:szCs w:val="18"/>
          <w:lang w:val="ru-RU"/>
        </w:rPr>
        <w:t>Психология. Словарь/ Под ред. Петровского А.В.— М.,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2. </w:t>
      </w:r>
      <w:r>
        <w:rPr>
          <w:rFonts w:eastAsia="Times New Roman" w:cs="Times New Roman" w:ascii="Times New Roman" w:hAnsi="Times New Roman"/>
          <w:b w:val="false"/>
          <w:bCs w:val="false"/>
          <w:i w:val="false"/>
          <w:iCs w:val="false"/>
          <w:color w:val="000000"/>
          <w:sz w:val="18"/>
          <w:szCs w:val="18"/>
          <w:lang w:val="ru-RU"/>
        </w:rPr>
        <w:t>Психология и психоанализ характера// Хрестоматия по психологии и типологии характеров.— Самара, 199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3. </w:t>
      </w:r>
      <w:r>
        <w:rPr>
          <w:rFonts w:eastAsia="Times New Roman" w:cs="Times New Roman" w:ascii="Times New Roman" w:hAnsi="Times New Roman"/>
          <w:b w:val="false"/>
          <w:bCs w:val="false"/>
          <w:i/>
          <w:iCs/>
          <w:color w:val="000000"/>
          <w:sz w:val="18"/>
          <w:szCs w:val="18"/>
          <w:lang w:val="ru-RU"/>
        </w:rPr>
        <w:t xml:space="preserve">Пьецух В. </w:t>
      </w:r>
      <w:r>
        <w:rPr>
          <w:rFonts w:eastAsia="Times New Roman" w:cs="Times New Roman" w:ascii="Times New Roman" w:hAnsi="Times New Roman"/>
          <w:b w:val="false"/>
          <w:bCs w:val="false"/>
          <w:i w:val="false"/>
          <w:iCs w:val="false"/>
          <w:color w:val="000000"/>
          <w:sz w:val="18"/>
          <w:szCs w:val="18"/>
          <w:lang w:val="ru-RU"/>
        </w:rPr>
        <w:t>Предсказание будущего.—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4. </w:t>
      </w:r>
      <w:r>
        <w:rPr>
          <w:rFonts w:eastAsia="Times New Roman" w:cs="Times New Roman" w:ascii="Times New Roman" w:hAnsi="Times New Roman"/>
          <w:b w:val="false"/>
          <w:bCs w:val="false"/>
          <w:i/>
          <w:iCs/>
          <w:color w:val="000000"/>
          <w:sz w:val="18"/>
          <w:szCs w:val="18"/>
          <w:lang w:val="ru-RU"/>
        </w:rPr>
        <w:t xml:space="preserve">РаншбургЙ., Поппер П. </w:t>
      </w:r>
      <w:r>
        <w:rPr>
          <w:rFonts w:eastAsia="Times New Roman" w:cs="Times New Roman" w:ascii="Times New Roman" w:hAnsi="Times New Roman"/>
          <w:b w:val="false"/>
          <w:bCs w:val="false"/>
          <w:i w:val="false"/>
          <w:iCs w:val="false"/>
          <w:color w:val="000000"/>
          <w:sz w:val="18"/>
          <w:szCs w:val="18"/>
          <w:lang w:val="ru-RU"/>
        </w:rPr>
        <w:t>Секреты личности.— 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5. </w:t>
      </w:r>
      <w:r>
        <w:rPr>
          <w:rFonts w:eastAsia="Times New Roman" w:cs="Times New Roman" w:ascii="Times New Roman" w:hAnsi="Times New Roman"/>
          <w:b w:val="false"/>
          <w:bCs w:val="false"/>
          <w:i/>
          <w:iCs/>
          <w:color w:val="000000"/>
          <w:sz w:val="18"/>
          <w:szCs w:val="18"/>
          <w:lang w:val="ru-RU"/>
        </w:rPr>
        <w:t xml:space="preserve">Рейнвальд Н.И. </w:t>
      </w:r>
      <w:r>
        <w:rPr>
          <w:rFonts w:eastAsia="Times New Roman" w:cs="Times New Roman" w:ascii="Times New Roman" w:hAnsi="Times New Roman"/>
          <w:b w:val="false"/>
          <w:bCs w:val="false"/>
          <w:i w:val="false"/>
          <w:iCs w:val="false"/>
          <w:color w:val="000000"/>
          <w:sz w:val="18"/>
          <w:szCs w:val="18"/>
          <w:lang w:val="ru-RU"/>
        </w:rPr>
        <w:t>Психология личности.— М., 198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6. </w:t>
      </w:r>
      <w:r>
        <w:rPr>
          <w:rFonts w:eastAsia="Times New Roman" w:cs="Times New Roman" w:ascii="Times New Roman" w:hAnsi="Times New Roman"/>
          <w:b w:val="false"/>
          <w:bCs w:val="false"/>
          <w:i/>
          <w:iCs/>
          <w:color w:val="000000"/>
          <w:sz w:val="18"/>
          <w:szCs w:val="18"/>
          <w:lang w:val="ru-RU"/>
        </w:rPr>
        <w:t xml:space="preserve">Роберт А. Джонсон. </w:t>
      </w:r>
      <w:r>
        <w:rPr>
          <w:rFonts w:eastAsia="Times New Roman" w:cs="Times New Roman" w:ascii="Times New Roman" w:hAnsi="Times New Roman"/>
          <w:b w:val="false"/>
          <w:bCs w:val="false"/>
          <w:i w:val="false"/>
          <w:iCs w:val="false"/>
          <w:color w:val="000000"/>
          <w:sz w:val="18"/>
          <w:szCs w:val="18"/>
          <w:lang w:val="ru-RU"/>
        </w:rPr>
        <w:t>Он. Глубинные аспекты мужской психологии.— Харьков; М., 199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7. </w:t>
      </w:r>
      <w:r>
        <w:rPr>
          <w:rFonts w:eastAsia="Times New Roman" w:cs="Times New Roman" w:ascii="Times New Roman" w:hAnsi="Times New Roman"/>
          <w:b w:val="false"/>
          <w:bCs w:val="false"/>
          <w:i/>
          <w:iCs/>
          <w:color w:val="000000"/>
          <w:sz w:val="18"/>
          <w:szCs w:val="18"/>
          <w:lang w:val="ru-RU"/>
        </w:rPr>
        <w:t xml:space="preserve">Роберт А. Джонсон. </w:t>
      </w:r>
      <w:r>
        <w:rPr>
          <w:rFonts w:eastAsia="Times New Roman" w:cs="Times New Roman" w:ascii="Times New Roman" w:hAnsi="Times New Roman"/>
          <w:b w:val="false"/>
          <w:bCs w:val="false"/>
          <w:i w:val="false"/>
          <w:iCs w:val="false"/>
          <w:color w:val="000000"/>
          <w:sz w:val="18"/>
          <w:szCs w:val="18"/>
          <w:lang w:val="ru-RU"/>
        </w:rPr>
        <w:t>Она. Глубинные аспекты женской психологии.— Харьков; М., 199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8. </w:t>
      </w:r>
      <w:r>
        <w:rPr>
          <w:rFonts w:eastAsia="Times New Roman" w:cs="Times New Roman" w:ascii="Times New Roman" w:hAnsi="Times New Roman"/>
          <w:b w:val="false"/>
          <w:bCs w:val="false"/>
          <w:i/>
          <w:iCs/>
          <w:color w:val="000000"/>
          <w:sz w:val="18"/>
          <w:szCs w:val="18"/>
          <w:lang w:val="ru-RU"/>
        </w:rPr>
        <w:t xml:space="preserve">Рубинштейн С.Л. </w:t>
      </w:r>
      <w:r>
        <w:rPr>
          <w:rFonts w:eastAsia="Times New Roman" w:cs="Times New Roman" w:ascii="Times New Roman" w:hAnsi="Times New Roman"/>
          <w:b w:val="false"/>
          <w:bCs w:val="false"/>
          <w:i w:val="false"/>
          <w:iCs w:val="false"/>
          <w:color w:val="000000"/>
          <w:sz w:val="18"/>
          <w:szCs w:val="18"/>
          <w:lang w:val="ru-RU"/>
        </w:rPr>
        <w:t>Основы общей психологии.— М., 194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49. </w:t>
      </w:r>
      <w:r>
        <w:rPr>
          <w:rFonts w:eastAsia="Times New Roman" w:cs="Times New Roman" w:ascii="Times New Roman" w:hAnsi="Times New Roman"/>
          <w:b w:val="false"/>
          <w:bCs w:val="false"/>
          <w:i/>
          <w:iCs/>
          <w:color w:val="000000"/>
          <w:sz w:val="18"/>
          <w:szCs w:val="18"/>
          <w:lang w:val="ru-RU"/>
        </w:rPr>
        <w:t xml:space="preserve">Рубинштейн С.Л. </w:t>
      </w:r>
      <w:r>
        <w:rPr>
          <w:rFonts w:eastAsia="Times New Roman" w:cs="Times New Roman" w:ascii="Times New Roman" w:hAnsi="Times New Roman"/>
          <w:b w:val="false"/>
          <w:bCs w:val="false"/>
          <w:i w:val="false"/>
          <w:iCs w:val="false"/>
          <w:color w:val="000000"/>
          <w:sz w:val="18"/>
          <w:szCs w:val="18"/>
          <w:lang w:val="ru-RU"/>
        </w:rPr>
        <w:t>Бытие и сознание.— М., 195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0. </w:t>
      </w:r>
      <w:r>
        <w:rPr>
          <w:rFonts w:eastAsia="Times New Roman" w:cs="Times New Roman" w:ascii="Times New Roman" w:hAnsi="Times New Roman"/>
          <w:b w:val="false"/>
          <w:bCs w:val="false"/>
          <w:i/>
          <w:iCs/>
          <w:color w:val="000000"/>
          <w:sz w:val="18"/>
          <w:szCs w:val="18"/>
          <w:lang w:val="ru-RU"/>
        </w:rPr>
        <w:t xml:space="preserve">Рубинштейн С.Л. </w:t>
      </w:r>
      <w:r>
        <w:rPr>
          <w:rFonts w:eastAsia="Times New Roman" w:cs="Times New Roman" w:ascii="Times New Roman" w:hAnsi="Times New Roman"/>
          <w:b w:val="false"/>
          <w:bCs w:val="false"/>
          <w:i w:val="false"/>
          <w:iCs w:val="false"/>
          <w:color w:val="000000"/>
          <w:sz w:val="18"/>
          <w:szCs w:val="18"/>
          <w:lang w:val="ru-RU"/>
        </w:rPr>
        <w:t>Принципы и пути развития психоло</w:t>
        <w:softHyphen/>
        <w:t>гии.— М, 195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1. </w:t>
      </w:r>
      <w:r>
        <w:rPr>
          <w:rFonts w:eastAsia="Times New Roman" w:cs="Times New Roman" w:ascii="Times New Roman" w:hAnsi="Times New Roman"/>
          <w:b w:val="false"/>
          <w:bCs w:val="false"/>
          <w:i/>
          <w:iCs/>
          <w:color w:val="000000"/>
          <w:sz w:val="18"/>
          <w:szCs w:val="18"/>
          <w:lang w:val="ru-RU"/>
        </w:rPr>
        <w:t xml:space="preserve">Рубинштейн С.Л. </w:t>
      </w:r>
      <w:r>
        <w:rPr>
          <w:rFonts w:eastAsia="Times New Roman" w:cs="Times New Roman" w:ascii="Times New Roman" w:hAnsi="Times New Roman"/>
          <w:b w:val="false"/>
          <w:bCs w:val="false"/>
          <w:i w:val="false"/>
          <w:iCs w:val="false"/>
          <w:color w:val="000000"/>
          <w:sz w:val="18"/>
          <w:szCs w:val="18"/>
          <w:lang w:val="ru-RU"/>
        </w:rPr>
        <w:t>Проблемы общей психологии.—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2. </w:t>
      </w:r>
      <w:r>
        <w:rPr>
          <w:rFonts w:eastAsia="Times New Roman" w:cs="Times New Roman" w:ascii="Times New Roman" w:hAnsi="Times New Roman"/>
          <w:b w:val="false"/>
          <w:bCs w:val="false"/>
          <w:i/>
          <w:iCs/>
          <w:color w:val="000000"/>
          <w:sz w:val="18"/>
          <w:szCs w:val="18"/>
          <w:lang w:val="ru-RU"/>
        </w:rPr>
        <w:t xml:space="preserve">Рувинский Л.М. </w:t>
      </w:r>
      <w:r>
        <w:rPr>
          <w:rFonts w:eastAsia="Times New Roman" w:cs="Times New Roman" w:ascii="Times New Roman" w:hAnsi="Times New Roman"/>
          <w:b w:val="false"/>
          <w:bCs w:val="false"/>
          <w:i w:val="false"/>
          <w:iCs w:val="false"/>
          <w:color w:val="000000"/>
          <w:sz w:val="18"/>
          <w:szCs w:val="18"/>
          <w:lang w:val="ru-RU"/>
        </w:rPr>
        <w:t>Самовоспитание личности.—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3. </w:t>
      </w:r>
      <w:r>
        <w:rPr>
          <w:rFonts w:eastAsia="Times New Roman" w:cs="Times New Roman" w:ascii="Times New Roman" w:hAnsi="Times New Roman"/>
          <w:b w:val="false"/>
          <w:bCs w:val="false"/>
          <w:i/>
          <w:iCs/>
          <w:color w:val="000000"/>
          <w:sz w:val="18"/>
          <w:szCs w:val="18"/>
          <w:lang w:val="ru-RU"/>
        </w:rPr>
        <w:t xml:space="preserve">Русалов В.М. </w:t>
      </w:r>
      <w:r>
        <w:rPr>
          <w:rFonts w:eastAsia="Times New Roman" w:cs="Times New Roman" w:ascii="Times New Roman" w:hAnsi="Times New Roman"/>
          <w:b w:val="false"/>
          <w:bCs w:val="false"/>
          <w:i w:val="false"/>
          <w:iCs w:val="false"/>
          <w:color w:val="000000"/>
          <w:sz w:val="18"/>
          <w:szCs w:val="18"/>
          <w:lang w:val="ru-RU"/>
        </w:rPr>
        <w:t>Биологические свойства индивидуально-пси</w:t>
        <w:softHyphen/>
        <w:t>хологических различий.—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4. </w:t>
      </w:r>
      <w:r>
        <w:rPr>
          <w:rFonts w:eastAsia="Times New Roman" w:cs="Times New Roman" w:ascii="Times New Roman" w:hAnsi="Times New Roman"/>
          <w:b w:val="false"/>
          <w:bCs w:val="false"/>
          <w:i/>
          <w:iCs/>
          <w:color w:val="000000"/>
          <w:sz w:val="18"/>
          <w:szCs w:val="18"/>
          <w:lang w:val="ru-RU"/>
        </w:rPr>
        <w:t xml:space="preserve">Селиванов В.И. </w:t>
      </w:r>
      <w:r>
        <w:rPr>
          <w:rFonts w:eastAsia="Times New Roman" w:cs="Times New Roman" w:ascii="Times New Roman" w:hAnsi="Times New Roman"/>
          <w:b w:val="false"/>
          <w:bCs w:val="false"/>
          <w:i w:val="false"/>
          <w:iCs w:val="false"/>
          <w:color w:val="000000"/>
          <w:sz w:val="18"/>
          <w:szCs w:val="18"/>
          <w:lang w:val="ru-RU"/>
        </w:rPr>
        <w:t>Воля и ее воспитание.—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5. </w:t>
      </w:r>
      <w:r>
        <w:rPr>
          <w:rFonts w:eastAsia="Times New Roman" w:cs="Times New Roman" w:ascii="Times New Roman" w:hAnsi="Times New Roman"/>
          <w:b w:val="false"/>
          <w:bCs w:val="false"/>
          <w:i/>
          <w:iCs/>
          <w:color w:val="000000"/>
          <w:sz w:val="18"/>
          <w:szCs w:val="18"/>
          <w:lang w:val="ru-RU"/>
        </w:rPr>
        <w:t xml:space="preserve">Селье Г. </w:t>
      </w:r>
      <w:r>
        <w:rPr>
          <w:rFonts w:eastAsia="Times New Roman" w:cs="Times New Roman" w:ascii="Times New Roman" w:hAnsi="Times New Roman"/>
          <w:b w:val="false"/>
          <w:bCs w:val="false"/>
          <w:i w:val="false"/>
          <w:iCs w:val="false"/>
          <w:color w:val="000000"/>
          <w:sz w:val="18"/>
          <w:szCs w:val="18"/>
          <w:lang w:val="ru-RU"/>
        </w:rPr>
        <w:t>Очерк об адаптационном синдроме.— М., 196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6. </w:t>
      </w:r>
      <w:r>
        <w:rPr>
          <w:rFonts w:eastAsia="Times New Roman" w:cs="Times New Roman" w:ascii="Times New Roman" w:hAnsi="Times New Roman"/>
          <w:b w:val="false"/>
          <w:bCs w:val="false"/>
          <w:i/>
          <w:iCs/>
          <w:color w:val="000000"/>
          <w:sz w:val="18"/>
          <w:szCs w:val="18"/>
          <w:lang w:val="ru-RU"/>
        </w:rPr>
        <w:t xml:space="preserve">Сеченов И.М. </w:t>
      </w:r>
      <w:r>
        <w:rPr>
          <w:rFonts w:eastAsia="Times New Roman" w:cs="Times New Roman" w:ascii="Times New Roman" w:hAnsi="Times New Roman"/>
          <w:b w:val="false"/>
          <w:bCs w:val="false"/>
          <w:i w:val="false"/>
          <w:iCs w:val="false"/>
          <w:color w:val="000000"/>
          <w:sz w:val="18"/>
          <w:szCs w:val="18"/>
          <w:lang w:val="ru-RU"/>
        </w:rPr>
        <w:t>Элементы мысли.— М., 193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7. </w:t>
      </w:r>
      <w:r>
        <w:rPr>
          <w:rFonts w:eastAsia="Times New Roman" w:cs="Times New Roman" w:ascii="Times New Roman" w:hAnsi="Times New Roman"/>
          <w:b w:val="false"/>
          <w:bCs w:val="false"/>
          <w:i/>
          <w:iCs/>
          <w:color w:val="000000"/>
          <w:sz w:val="18"/>
          <w:szCs w:val="18"/>
          <w:lang w:val="ru-RU"/>
        </w:rPr>
        <w:t xml:space="preserve">Сеченов И.М. </w:t>
      </w:r>
      <w:r>
        <w:rPr>
          <w:rFonts w:eastAsia="Times New Roman" w:cs="Times New Roman" w:ascii="Times New Roman" w:hAnsi="Times New Roman"/>
          <w:b w:val="false"/>
          <w:bCs w:val="false"/>
          <w:i w:val="false"/>
          <w:iCs w:val="false"/>
          <w:color w:val="000000"/>
          <w:sz w:val="18"/>
          <w:szCs w:val="18"/>
          <w:lang w:val="ru-RU"/>
        </w:rPr>
        <w:t>Избранные философские и психологичес</w:t>
        <w:softHyphen/>
        <w:t>кие произведения.— М., 194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8. </w:t>
      </w:r>
      <w:r>
        <w:rPr>
          <w:rFonts w:eastAsia="Times New Roman" w:cs="Times New Roman" w:ascii="Times New Roman" w:hAnsi="Times New Roman"/>
          <w:b w:val="false"/>
          <w:bCs w:val="false"/>
          <w:i/>
          <w:iCs/>
          <w:color w:val="000000"/>
          <w:sz w:val="18"/>
          <w:szCs w:val="18"/>
          <w:lang w:val="ru-RU"/>
        </w:rPr>
        <w:t xml:space="preserve">Сеченов И.М. </w:t>
      </w:r>
      <w:r>
        <w:rPr>
          <w:rFonts w:eastAsia="Times New Roman" w:cs="Times New Roman" w:ascii="Times New Roman" w:hAnsi="Times New Roman"/>
          <w:b w:val="false"/>
          <w:bCs w:val="false"/>
          <w:i w:val="false"/>
          <w:iCs w:val="false"/>
          <w:color w:val="000000"/>
          <w:sz w:val="18"/>
          <w:szCs w:val="18"/>
          <w:lang w:val="ru-RU"/>
        </w:rPr>
        <w:t>Избранные произведения.— Т. 1.— М., 195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59. </w:t>
      </w:r>
      <w:r>
        <w:rPr>
          <w:rFonts w:eastAsia="Times New Roman" w:cs="Times New Roman" w:ascii="Times New Roman" w:hAnsi="Times New Roman"/>
          <w:b w:val="false"/>
          <w:bCs w:val="false"/>
          <w:i/>
          <w:iCs/>
          <w:color w:val="000000"/>
          <w:sz w:val="18"/>
          <w:szCs w:val="18"/>
          <w:lang w:val="ru-RU"/>
        </w:rPr>
        <w:t xml:space="preserve">Симоненко Ю.А. </w:t>
      </w:r>
      <w:r>
        <w:rPr>
          <w:rFonts w:eastAsia="Times New Roman" w:cs="Times New Roman" w:ascii="Times New Roman" w:hAnsi="Times New Roman"/>
          <w:b w:val="false"/>
          <w:bCs w:val="false"/>
          <w:i w:val="false"/>
          <w:iCs w:val="false"/>
          <w:color w:val="000000"/>
          <w:sz w:val="18"/>
          <w:szCs w:val="18"/>
          <w:lang w:val="ru-RU"/>
        </w:rPr>
        <w:t>Искусство разбираться в себе и в дру</w:t>
        <w:softHyphen/>
        <w:t xml:space="preserve">гих.—Л., 1990. </w:t>
      </w:r>
      <w:r>
        <w:rPr>
          <w:rFonts w:eastAsia="Times New Roman" w:cs="Times New Roman" w:ascii="Times New Roman" w:hAnsi="Times New Roman"/>
          <w:b w:val="false"/>
          <w:bCs w:val="false"/>
          <w:i w:val="false"/>
          <w:iCs w:val="false"/>
          <w:color w:val="000000"/>
          <w:sz w:val="18"/>
          <w:szCs w:val="18"/>
          <w:lang w:val="en-US"/>
        </w:rPr>
        <w:t xml:space="preserve">vl60. </w:t>
      </w:r>
      <w:r>
        <w:rPr>
          <w:rFonts w:eastAsia="Times New Roman" w:cs="Times New Roman" w:ascii="Times New Roman" w:hAnsi="Times New Roman"/>
          <w:b w:val="false"/>
          <w:bCs w:val="false"/>
          <w:i/>
          <w:iCs/>
          <w:color w:val="000000"/>
          <w:sz w:val="18"/>
          <w:szCs w:val="18"/>
          <w:lang w:val="ru-RU"/>
        </w:rPr>
        <w:t xml:space="preserve">Симонов П.В. </w:t>
      </w:r>
      <w:r>
        <w:rPr>
          <w:rFonts w:eastAsia="Times New Roman" w:cs="Times New Roman" w:ascii="Times New Roman" w:hAnsi="Times New Roman"/>
          <w:b w:val="false"/>
          <w:bCs w:val="false"/>
          <w:i w:val="false"/>
          <w:iCs w:val="false"/>
          <w:color w:val="000000"/>
          <w:sz w:val="18"/>
          <w:szCs w:val="18"/>
          <w:lang w:val="ru-RU"/>
        </w:rPr>
        <w:t>Темперамент — характер — личность.—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1. </w:t>
      </w:r>
      <w:r>
        <w:rPr>
          <w:rFonts w:eastAsia="Times New Roman" w:cs="Times New Roman" w:ascii="Times New Roman" w:hAnsi="Times New Roman"/>
          <w:b w:val="false"/>
          <w:bCs w:val="false"/>
          <w:i/>
          <w:iCs/>
          <w:color w:val="000000"/>
          <w:sz w:val="18"/>
          <w:szCs w:val="18"/>
          <w:lang w:val="ru-RU"/>
        </w:rPr>
        <w:t xml:space="preserve">Симонов П.В. </w:t>
      </w:r>
      <w:r>
        <w:rPr>
          <w:rFonts w:eastAsia="Times New Roman" w:cs="Times New Roman" w:ascii="Times New Roman" w:hAnsi="Times New Roman"/>
          <w:b w:val="false"/>
          <w:bCs w:val="false"/>
          <w:i w:val="false"/>
          <w:iCs w:val="false"/>
          <w:color w:val="000000"/>
          <w:sz w:val="18"/>
          <w:szCs w:val="18"/>
          <w:lang w:val="ru-RU"/>
        </w:rPr>
        <w:t>Теория отражения и психофизиология эмо</w:t>
        <w:softHyphen/>
        <w:t>ций.— М, 197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2. </w:t>
      </w:r>
      <w:r>
        <w:rPr>
          <w:rFonts w:eastAsia="Times New Roman" w:cs="Times New Roman" w:ascii="Times New Roman" w:hAnsi="Times New Roman"/>
          <w:b w:val="false"/>
          <w:bCs w:val="false"/>
          <w:i/>
          <w:iCs/>
          <w:color w:val="000000"/>
          <w:sz w:val="18"/>
          <w:szCs w:val="18"/>
          <w:lang w:val="ru-RU"/>
        </w:rPr>
        <w:t xml:space="preserve">Симонов П.В. </w:t>
      </w:r>
      <w:r>
        <w:rPr>
          <w:rFonts w:eastAsia="Times New Roman" w:cs="Times New Roman" w:ascii="Times New Roman" w:hAnsi="Times New Roman"/>
          <w:b w:val="false"/>
          <w:bCs w:val="false"/>
          <w:i w:val="false"/>
          <w:iCs w:val="false"/>
          <w:color w:val="000000"/>
          <w:sz w:val="18"/>
          <w:szCs w:val="18"/>
          <w:lang w:val="ru-RU"/>
        </w:rPr>
        <w:t>Что такое эмоция? — М., 196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3. </w:t>
      </w:r>
      <w:r>
        <w:rPr>
          <w:rFonts w:eastAsia="Times New Roman" w:cs="Times New Roman" w:ascii="Times New Roman" w:hAnsi="Times New Roman"/>
          <w:b w:val="false"/>
          <w:bCs w:val="false"/>
          <w:i/>
          <w:iCs/>
          <w:color w:val="000000"/>
          <w:sz w:val="18"/>
          <w:szCs w:val="18"/>
          <w:lang w:val="ru-RU"/>
        </w:rPr>
        <w:t xml:space="preserve">Симонов П.В., Ершов П.М. </w:t>
      </w:r>
      <w:r>
        <w:rPr>
          <w:rFonts w:eastAsia="Times New Roman" w:cs="Times New Roman" w:ascii="Times New Roman" w:hAnsi="Times New Roman"/>
          <w:b w:val="false"/>
          <w:bCs w:val="false"/>
          <w:i w:val="false"/>
          <w:iCs w:val="false"/>
          <w:color w:val="000000"/>
          <w:sz w:val="18"/>
          <w:szCs w:val="18"/>
          <w:lang w:val="ru-RU"/>
        </w:rPr>
        <w:t>Темперамент, характер, лич</w:t>
        <w:softHyphen/>
        <w:t>ность.—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4. </w:t>
      </w:r>
      <w:r>
        <w:rPr>
          <w:rFonts w:eastAsia="Times New Roman" w:cs="Times New Roman" w:ascii="Times New Roman" w:hAnsi="Times New Roman"/>
          <w:b w:val="false"/>
          <w:bCs w:val="false"/>
          <w:i/>
          <w:iCs/>
          <w:color w:val="000000"/>
          <w:sz w:val="18"/>
          <w:szCs w:val="18"/>
          <w:lang w:val="ru-RU"/>
        </w:rPr>
        <w:t xml:space="preserve">Скотт Дж.Г. </w:t>
      </w:r>
      <w:r>
        <w:rPr>
          <w:rFonts w:eastAsia="Times New Roman" w:cs="Times New Roman" w:ascii="Times New Roman" w:hAnsi="Times New Roman"/>
          <w:b w:val="false"/>
          <w:bCs w:val="false"/>
          <w:i w:val="false"/>
          <w:iCs w:val="false"/>
          <w:color w:val="000000"/>
          <w:sz w:val="18"/>
          <w:szCs w:val="18"/>
          <w:lang w:val="ru-RU"/>
        </w:rPr>
        <w:t>Сила ума.— Киев,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5. </w:t>
      </w:r>
      <w:r>
        <w:rPr>
          <w:rFonts w:eastAsia="Times New Roman" w:cs="Times New Roman" w:ascii="Times New Roman" w:hAnsi="Times New Roman"/>
          <w:b w:val="false"/>
          <w:bCs w:val="false"/>
          <w:i/>
          <w:iCs/>
          <w:color w:val="000000"/>
          <w:sz w:val="18"/>
          <w:szCs w:val="18"/>
          <w:lang w:val="ru-RU"/>
        </w:rPr>
        <w:t xml:space="preserve">СлобинД., ГринДж. </w:t>
      </w:r>
      <w:r>
        <w:rPr>
          <w:rFonts w:eastAsia="Times New Roman" w:cs="Times New Roman" w:ascii="Times New Roman" w:hAnsi="Times New Roman"/>
          <w:b w:val="false"/>
          <w:bCs w:val="false"/>
          <w:i w:val="false"/>
          <w:iCs w:val="false"/>
          <w:color w:val="000000"/>
          <w:sz w:val="18"/>
          <w:szCs w:val="18"/>
          <w:lang w:val="ru-RU"/>
        </w:rPr>
        <w:t>Психолингвистика.—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6. </w:t>
      </w:r>
      <w:r>
        <w:rPr>
          <w:rFonts w:eastAsia="Times New Roman" w:cs="Times New Roman" w:ascii="Times New Roman" w:hAnsi="Times New Roman"/>
          <w:b w:val="false"/>
          <w:bCs w:val="false"/>
          <w:i/>
          <w:iCs/>
          <w:color w:val="000000"/>
          <w:sz w:val="18"/>
          <w:szCs w:val="18"/>
          <w:lang w:val="ru-RU"/>
        </w:rPr>
        <w:t xml:space="preserve">Смаллиан </w:t>
      </w:r>
      <w:r>
        <w:rPr>
          <w:rFonts w:eastAsia="Times New Roman" w:cs="Times New Roman" w:ascii="Times New Roman" w:hAnsi="Times New Roman"/>
          <w:b w:val="false"/>
          <w:bCs w:val="false"/>
          <w:i/>
          <w:iCs/>
          <w:color w:val="000000"/>
          <w:sz w:val="18"/>
          <w:szCs w:val="18"/>
          <w:lang w:val="en-US"/>
        </w:rPr>
        <w:t xml:space="preserve">P.M. </w:t>
      </w:r>
      <w:r>
        <w:rPr>
          <w:rFonts w:eastAsia="Times New Roman" w:cs="Times New Roman" w:ascii="Times New Roman" w:hAnsi="Times New Roman"/>
          <w:b w:val="false"/>
          <w:bCs w:val="false"/>
          <w:i w:val="false"/>
          <w:iCs w:val="false"/>
          <w:color w:val="000000"/>
          <w:sz w:val="18"/>
          <w:szCs w:val="18"/>
          <w:lang w:val="ru-RU"/>
        </w:rPr>
        <w:t>Как же называется эта книга? — М, 198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7. </w:t>
      </w:r>
      <w:r>
        <w:rPr>
          <w:rFonts w:eastAsia="Times New Roman" w:cs="Times New Roman" w:ascii="Times New Roman" w:hAnsi="Times New Roman"/>
          <w:b w:val="false"/>
          <w:bCs w:val="false"/>
          <w:i/>
          <w:iCs/>
          <w:color w:val="000000"/>
          <w:sz w:val="18"/>
          <w:szCs w:val="18"/>
          <w:lang w:val="ru-RU"/>
        </w:rPr>
        <w:t xml:space="preserve">СобчикЛ.Н. </w:t>
      </w:r>
      <w:r>
        <w:rPr>
          <w:rFonts w:eastAsia="Times New Roman" w:cs="Times New Roman" w:ascii="Times New Roman" w:hAnsi="Times New Roman"/>
          <w:b w:val="false"/>
          <w:bCs w:val="false"/>
          <w:i w:val="false"/>
          <w:iCs w:val="false"/>
          <w:color w:val="000000"/>
          <w:sz w:val="18"/>
          <w:szCs w:val="18"/>
          <w:lang w:val="ru-RU"/>
        </w:rPr>
        <w:t>Методы психологической диагностики.— М.,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8. </w:t>
      </w:r>
      <w:r>
        <w:rPr>
          <w:rFonts w:eastAsia="Times New Roman" w:cs="Times New Roman" w:ascii="Times New Roman" w:hAnsi="Times New Roman"/>
          <w:b w:val="false"/>
          <w:bCs w:val="false"/>
          <w:i/>
          <w:iCs/>
          <w:color w:val="000000"/>
          <w:sz w:val="18"/>
          <w:szCs w:val="18"/>
          <w:lang w:val="ru-RU"/>
        </w:rPr>
        <w:t xml:space="preserve">Соколов А.Н. </w:t>
      </w:r>
      <w:r>
        <w:rPr>
          <w:rFonts w:eastAsia="Times New Roman" w:cs="Times New Roman" w:ascii="Times New Roman" w:hAnsi="Times New Roman"/>
          <w:b w:val="false"/>
          <w:bCs w:val="false"/>
          <w:i w:val="false"/>
          <w:iCs w:val="false"/>
          <w:color w:val="000000"/>
          <w:sz w:val="18"/>
          <w:szCs w:val="18"/>
          <w:lang w:val="ru-RU"/>
        </w:rPr>
        <w:t>Внутренняя речь и мышление.— М., 196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69. </w:t>
      </w:r>
      <w:r>
        <w:rPr>
          <w:rFonts w:eastAsia="Times New Roman" w:cs="Times New Roman" w:ascii="Times New Roman" w:hAnsi="Times New Roman"/>
          <w:b w:val="false"/>
          <w:bCs w:val="false"/>
          <w:i/>
          <w:iCs/>
          <w:color w:val="000000"/>
          <w:sz w:val="18"/>
          <w:szCs w:val="18"/>
          <w:lang w:val="ru-RU"/>
        </w:rPr>
        <w:t xml:space="preserve">Спиноза. </w:t>
      </w:r>
      <w:r>
        <w:rPr>
          <w:rFonts w:eastAsia="Times New Roman" w:cs="Times New Roman" w:ascii="Times New Roman" w:hAnsi="Times New Roman"/>
          <w:b w:val="false"/>
          <w:bCs w:val="false"/>
          <w:i w:val="false"/>
          <w:iCs w:val="false"/>
          <w:color w:val="000000"/>
          <w:sz w:val="18"/>
          <w:szCs w:val="18"/>
          <w:lang w:val="ru-RU"/>
        </w:rPr>
        <w:t>Этика, доказанная в геометрическом порядке.— М.; Л., 193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0. </w:t>
      </w:r>
      <w:r>
        <w:rPr>
          <w:rFonts w:eastAsia="Times New Roman" w:cs="Times New Roman" w:ascii="Times New Roman" w:hAnsi="Times New Roman"/>
          <w:b w:val="false"/>
          <w:bCs w:val="false"/>
          <w:i w:val="false"/>
          <w:iCs w:val="false"/>
          <w:color w:val="000000"/>
          <w:sz w:val="18"/>
          <w:szCs w:val="18"/>
          <w:lang w:val="ru-RU"/>
        </w:rPr>
        <w:t>Способности и склонности: Комплексные исследова</w:t>
        <w:softHyphen/>
        <w:t>ния.—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1. </w:t>
      </w:r>
      <w:r>
        <w:rPr>
          <w:rFonts w:eastAsia="Times New Roman" w:cs="Times New Roman" w:ascii="Times New Roman" w:hAnsi="Times New Roman"/>
          <w:b w:val="false"/>
          <w:bCs w:val="false"/>
          <w:i/>
          <w:iCs/>
          <w:color w:val="000000"/>
          <w:sz w:val="18"/>
          <w:szCs w:val="18"/>
          <w:lang w:val="ru-RU"/>
        </w:rPr>
        <w:t xml:space="preserve">Столин В.В. </w:t>
      </w:r>
      <w:r>
        <w:rPr>
          <w:rFonts w:eastAsia="Times New Roman" w:cs="Times New Roman" w:ascii="Times New Roman" w:hAnsi="Times New Roman"/>
          <w:b w:val="false"/>
          <w:bCs w:val="false"/>
          <w:i w:val="false"/>
          <w:iCs w:val="false"/>
          <w:color w:val="000000"/>
          <w:sz w:val="18"/>
          <w:szCs w:val="18"/>
          <w:lang w:val="ru-RU"/>
        </w:rPr>
        <w:t>Самосознание личности.— 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2. </w:t>
      </w:r>
      <w:r>
        <w:rPr>
          <w:rFonts w:eastAsia="Times New Roman" w:cs="Times New Roman" w:ascii="Times New Roman" w:hAnsi="Times New Roman"/>
          <w:b w:val="false"/>
          <w:bCs w:val="false"/>
          <w:i/>
          <w:iCs/>
          <w:color w:val="000000"/>
          <w:sz w:val="18"/>
          <w:szCs w:val="18"/>
          <w:lang w:val="ru-RU"/>
        </w:rPr>
        <w:t xml:space="preserve">Страхов В.И. </w:t>
      </w:r>
      <w:r>
        <w:rPr>
          <w:rFonts w:eastAsia="Times New Roman" w:cs="Times New Roman" w:ascii="Times New Roman" w:hAnsi="Times New Roman"/>
          <w:b w:val="false"/>
          <w:bCs w:val="false"/>
          <w:i w:val="false"/>
          <w:iCs w:val="false"/>
          <w:color w:val="000000"/>
          <w:sz w:val="18"/>
          <w:szCs w:val="18"/>
          <w:lang w:val="ru-RU"/>
        </w:rPr>
        <w:t>Психология внимания.— Саратов, 199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3. </w:t>
      </w:r>
      <w:r>
        <w:rPr>
          <w:rFonts w:eastAsia="Times New Roman" w:cs="Times New Roman" w:ascii="Times New Roman" w:hAnsi="Times New Roman"/>
          <w:b w:val="false"/>
          <w:bCs w:val="false"/>
          <w:i/>
          <w:iCs/>
          <w:color w:val="000000"/>
          <w:sz w:val="18"/>
          <w:szCs w:val="18"/>
          <w:lang w:val="ru-RU"/>
        </w:rPr>
        <w:t xml:space="preserve">Страхов И.В. </w:t>
      </w:r>
      <w:r>
        <w:rPr>
          <w:rFonts w:eastAsia="Times New Roman" w:cs="Times New Roman" w:ascii="Times New Roman" w:hAnsi="Times New Roman"/>
          <w:b w:val="false"/>
          <w:bCs w:val="false"/>
          <w:i w:val="false"/>
          <w:iCs w:val="false"/>
          <w:color w:val="000000"/>
          <w:sz w:val="18"/>
          <w:szCs w:val="18"/>
          <w:lang w:val="ru-RU"/>
        </w:rPr>
        <w:t>Психология характера.— Саратов, 197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4. </w:t>
      </w:r>
      <w:r>
        <w:rPr>
          <w:rFonts w:eastAsia="Times New Roman" w:cs="Times New Roman" w:ascii="Times New Roman" w:hAnsi="Times New Roman"/>
          <w:b w:val="false"/>
          <w:bCs w:val="false"/>
          <w:i/>
          <w:iCs/>
          <w:color w:val="000000"/>
          <w:sz w:val="18"/>
          <w:szCs w:val="18"/>
          <w:lang w:val="ru-RU"/>
        </w:rPr>
        <w:t xml:space="preserve">СтреляуЯ. </w:t>
      </w:r>
      <w:r>
        <w:rPr>
          <w:rFonts w:eastAsia="Times New Roman" w:cs="Times New Roman" w:ascii="Times New Roman" w:hAnsi="Times New Roman"/>
          <w:b w:val="false"/>
          <w:bCs w:val="false"/>
          <w:i w:val="false"/>
          <w:iCs w:val="false"/>
          <w:color w:val="000000"/>
          <w:sz w:val="18"/>
          <w:szCs w:val="18"/>
          <w:lang w:val="ru-RU"/>
        </w:rPr>
        <w:t>Роль темперамента в психическом развитии.— М, 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5. </w:t>
      </w:r>
      <w:r>
        <w:rPr>
          <w:rFonts w:eastAsia="Times New Roman" w:cs="Times New Roman" w:ascii="Times New Roman" w:hAnsi="Times New Roman"/>
          <w:b w:val="false"/>
          <w:bCs w:val="false"/>
          <w:i/>
          <w:iCs/>
          <w:color w:val="000000"/>
          <w:sz w:val="18"/>
          <w:szCs w:val="18"/>
          <w:lang w:val="ru-RU"/>
        </w:rPr>
        <w:t xml:space="preserve">Тарле Е.В. </w:t>
      </w:r>
      <w:r>
        <w:rPr>
          <w:rFonts w:eastAsia="Times New Roman" w:cs="Times New Roman" w:ascii="Times New Roman" w:hAnsi="Times New Roman"/>
          <w:b w:val="false"/>
          <w:bCs w:val="false"/>
          <w:i w:val="false"/>
          <w:iCs w:val="false"/>
          <w:color w:val="000000"/>
          <w:sz w:val="18"/>
          <w:szCs w:val="18"/>
          <w:lang w:val="ru-RU"/>
        </w:rPr>
        <w:t>Сочинения: В 12 т.— Т. 7.— М., 195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6. </w:t>
      </w:r>
      <w:r>
        <w:rPr>
          <w:rFonts w:eastAsia="Times New Roman" w:cs="Times New Roman" w:ascii="Times New Roman" w:hAnsi="Times New Roman"/>
          <w:b w:val="false"/>
          <w:bCs w:val="false"/>
          <w:i/>
          <w:iCs/>
          <w:color w:val="000000"/>
          <w:sz w:val="18"/>
          <w:szCs w:val="18"/>
          <w:lang w:val="ru-RU"/>
        </w:rPr>
        <w:t xml:space="preserve">Теплов Б.М. </w:t>
      </w:r>
      <w:r>
        <w:rPr>
          <w:rFonts w:eastAsia="Times New Roman" w:cs="Times New Roman" w:ascii="Times New Roman" w:hAnsi="Times New Roman"/>
          <w:b w:val="false"/>
          <w:bCs w:val="false"/>
          <w:i w:val="false"/>
          <w:iCs w:val="false"/>
          <w:color w:val="000000"/>
          <w:sz w:val="18"/>
          <w:szCs w:val="18"/>
          <w:lang w:val="ru-RU"/>
        </w:rPr>
        <w:t>Психология.— М., 195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7. </w:t>
      </w:r>
      <w:r>
        <w:rPr>
          <w:rFonts w:eastAsia="Times New Roman" w:cs="Times New Roman" w:ascii="Times New Roman" w:hAnsi="Times New Roman"/>
          <w:b w:val="false"/>
          <w:bCs w:val="false"/>
          <w:i/>
          <w:iCs/>
          <w:color w:val="000000"/>
          <w:sz w:val="18"/>
          <w:szCs w:val="18"/>
          <w:lang w:val="ru-RU"/>
        </w:rPr>
        <w:t xml:space="preserve">Тихомиров </w:t>
      </w:r>
      <w:r>
        <w:rPr>
          <w:rFonts w:eastAsia="Times New Roman" w:cs="Times New Roman" w:ascii="Times New Roman" w:hAnsi="Times New Roman"/>
          <w:b w:val="false"/>
          <w:bCs w:val="false"/>
          <w:i/>
          <w:iCs/>
          <w:color w:val="000000"/>
          <w:sz w:val="18"/>
          <w:szCs w:val="18"/>
          <w:lang w:val="en-US"/>
        </w:rPr>
        <w:t xml:space="preserve">O.K. </w:t>
      </w:r>
      <w:r>
        <w:rPr>
          <w:rFonts w:eastAsia="Times New Roman" w:cs="Times New Roman" w:ascii="Times New Roman" w:hAnsi="Times New Roman"/>
          <w:b w:val="false"/>
          <w:bCs w:val="false"/>
          <w:i w:val="false"/>
          <w:iCs w:val="false"/>
          <w:color w:val="000000"/>
          <w:sz w:val="18"/>
          <w:szCs w:val="18"/>
          <w:lang w:val="ru-RU"/>
        </w:rPr>
        <w:t>Психология мышления.— М., 198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178.  7</w:t>
      </w:r>
      <w:r>
        <w:rPr>
          <w:rFonts w:eastAsia="Times New Roman" w:cs="Times New Roman" w:ascii="Times New Roman" w:hAnsi="Times New Roman"/>
          <w:b w:val="false"/>
          <w:bCs w:val="false"/>
          <w:i w:val="false"/>
          <w:iCs w:val="false"/>
          <w:color w:val="000000"/>
          <w:sz w:val="18"/>
          <w:szCs w:val="18"/>
          <w:lang w:val="ru-RU"/>
        </w:rPr>
        <w:t>олапойЛ.Исповедь//Собр.соч.:В22т.— Т. 16.—М., 1983.</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79. </w:t>
      </w:r>
      <w:r>
        <w:rPr>
          <w:rFonts w:eastAsia="Times New Roman" w:cs="Times New Roman" w:ascii="Times New Roman" w:hAnsi="Times New Roman"/>
          <w:b w:val="false"/>
          <w:bCs w:val="false"/>
          <w:i w:val="false"/>
          <w:iCs w:val="false"/>
          <w:color w:val="000000"/>
          <w:sz w:val="18"/>
          <w:szCs w:val="18"/>
          <w:lang w:val="ru-RU"/>
        </w:rPr>
        <w:t>Труд, контакты, эмоции: Наблюдения, советы, рекоменда</w:t>
        <w:softHyphen/>
        <w:t>ции психологов.— Л., 198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0. </w:t>
      </w:r>
      <w:r>
        <w:rPr>
          <w:rFonts w:eastAsia="Times New Roman" w:cs="Times New Roman" w:ascii="Times New Roman" w:hAnsi="Times New Roman"/>
          <w:b w:val="false"/>
          <w:bCs w:val="false"/>
          <w:i/>
          <w:iCs/>
          <w:color w:val="000000"/>
          <w:sz w:val="18"/>
          <w:szCs w:val="18"/>
          <w:lang w:val="ru-RU"/>
        </w:rPr>
        <w:t xml:space="preserve">Ушакова Т.Н. и др. </w:t>
      </w:r>
      <w:r>
        <w:rPr>
          <w:rFonts w:eastAsia="Times New Roman" w:cs="Times New Roman" w:ascii="Times New Roman" w:hAnsi="Times New Roman"/>
          <w:b w:val="false"/>
          <w:bCs w:val="false"/>
          <w:i w:val="false"/>
          <w:iCs w:val="false"/>
          <w:color w:val="000000"/>
          <w:sz w:val="18"/>
          <w:szCs w:val="18"/>
          <w:lang w:val="ru-RU"/>
        </w:rPr>
        <w:t>Речь человека в общении.— М., 198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1. </w:t>
      </w:r>
      <w:r>
        <w:rPr>
          <w:rFonts w:eastAsia="Times New Roman" w:cs="Times New Roman" w:ascii="Times New Roman" w:hAnsi="Times New Roman"/>
          <w:b w:val="false"/>
          <w:bCs w:val="false"/>
          <w:i/>
          <w:iCs/>
          <w:color w:val="000000"/>
          <w:sz w:val="18"/>
          <w:szCs w:val="18"/>
          <w:lang w:val="ru-RU"/>
        </w:rPr>
        <w:t xml:space="preserve">Ушинский К.Д. </w:t>
      </w:r>
      <w:r>
        <w:rPr>
          <w:rFonts w:eastAsia="Times New Roman" w:cs="Times New Roman" w:ascii="Times New Roman" w:hAnsi="Times New Roman"/>
          <w:b w:val="false"/>
          <w:bCs w:val="false"/>
          <w:i w:val="false"/>
          <w:iCs w:val="false"/>
          <w:color w:val="000000"/>
          <w:sz w:val="18"/>
          <w:szCs w:val="18"/>
          <w:lang w:val="ru-RU"/>
        </w:rPr>
        <w:t>Избранные педагогические произведе</w:t>
        <w:softHyphen/>
        <w:t>ния.—М., 196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2. </w:t>
      </w:r>
      <w:r>
        <w:rPr>
          <w:rFonts w:eastAsia="Times New Roman" w:cs="Times New Roman" w:ascii="Times New Roman" w:hAnsi="Times New Roman"/>
          <w:b w:val="false"/>
          <w:bCs w:val="false"/>
          <w:i/>
          <w:iCs/>
          <w:color w:val="000000"/>
          <w:sz w:val="18"/>
          <w:szCs w:val="18"/>
          <w:lang w:val="ru-RU"/>
        </w:rPr>
        <w:t xml:space="preserve">Франкл В. </w:t>
      </w:r>
      <w:r>
        <w:rPr>
          <w:rFonts w:eastAsia="Times New Roman" w:cs="Times New Roman" w:ascii="Times New Roman" w:hAnsi="Times New Roman"/>
          <w:b w:val="false"/>
          <w:bCs w:val="false"/>
          <w:i w:val="false"/>
          <w:iCs w:val="false"/>
          <w:color w:val="000000"/>
          <w:sz w:val="18"/>
          <w:szCs w:val="18"/>
          <w:lang w:val="ru-RU"/>
        </w:rPr>
        <w:t>Человек в поисках смысла.— М.,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3. </w:t>
      </w:r>
      <w:r>
        <w:rPr>
          <w:rFonts w:eastAsia="Times New Roman" w:cs="Times New Roman" w:ascii="Times New Roman" w:hAnsi="Times New Roman"/>
          <w:b w:val="false"/>
          <w:bCs w:val="false"/>
          <w:i/>
          <w:iCs/>
          <w:color w:val="000000"/>
          <w:sz w:val="18"/>
          <w:szCs w:val="18"/>
          <w:lang w:val="ru-RU"/>
        </w:rPr>
        <w:t xml:space="preserve">Фрейд3. </w:t>
      </w:r>
      <w:r>
        <w:rPr>
          <w:rFonts w:eastAsia="Times New Roman" w:cs="Times New Roman" w:ascii="Times New Roman" w:hAnsi="Times New Roman"/>
          <w:b w:val="false"/>
          <w:bCs w:val="false"/>
          <w:i w:val="false"/>
          <w:iCs w:val="false"/>
          <w:color w:val="000000"/>
          <w:sz w:val="18"/>
          <w:szCs w:val="18"/>
          <w:lang w:val="ru-RU"/>
        </w:rPr>
        <w:t>«Я» и «Оно».— М, 192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4. </w:t>
      </w:r>
      <w:r>
        <w:rPr>
          <w:rFonts w:eastAsia="Times New Roman" w:cs="Times New Roman" w:ascii="Times New Roman" w:hAnsi="Times New Roman"/>
          <w:b w:val="false"/>
          <w:bCs w:val="false"/>
          <w:i/>
          <w:iCs/>
          <w:color w:val="000000"/>
          <w:sz w:val="18"/>
          <w:szCs w:val="18"/>
          <w:lang w:val="ru-RU"/>
        </w:rPr>
        <w:t xml:space="preserve">Фресс П., Пиаже Ж. </w:t>
      </w:r>
      <w:r>
        <w:rPr>
          <w:rFonts w:eastAsia="Times New Roman" w:cs="Times New Roman" w:ascii="Times New Roman" w:hAnsi="Times New Roman"/>
          <w:b w:val="false"/>
          <w:bCs w:val="false"/>
          <w:i w:val="false"/>
          <w:iCs w:val="false"/>
          <w:color w:val="000000"/>
          <w:sz w:val="18"/>
          <w:szCs w:val="18"/>
          <w:lang w:val="ru-RU"/>
        </w:rPr>
        <w:t>Экспериментальная психология.— Вып.У.— М., 197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5. </w:t>
      </w:r>
      <w:r>
        <w:rPr>
          <w:rFonts w:eastAsia="Times New Roman" w:cs="Times New Roman" w:ascii="Times New Roman" w:hAnsi="Times New Roman"/>
          <w:b w:val="false"/>
          <w:bCs w:val="false"/>
          <w:i/>
          <w:iCs/>
          <w:color w:val="000000"/>
          <w:sz w:val="18"/>
          <w:szCs w:val="18"/>
          <w:lang w:val="ru-RU"/>
        </w:rPr>
        <w:t xml:space="preserve">Фромм Э. </w:t>
      </w:r>
      <w:r>
        <w:rPr>
          <w:rFonts w:eastAsia="Times New Roman" w:cs="Times New Roman" w:ascii="Times New Roman" w:hAnsi="Times New Roman"/>
          <w:b w:val="false"/>
          <w:bCs w:val="false"/>
          <w:i w:val="false"/>
          <w:iCs w:val="false"/>
          <w:color w:val="000000"/>
          <w:sz w:val="18"/>
          <w:szCs w:val="18"/>
          <w:lang w:val="ru-RU"/>
        </w:rPr>
        <w:t>Иметь или быть.— М., 199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6. </w:t>
      </w:r>
      <w:r>
        <w:rPr>
          <w:rFonts w:eastAsia="Times New Roman" w:cs="Times New Roman" w:ascii="Times New Roman" w:hAnsi="Times New Roman"/>
          <w:b w:val="false"/>
          <w:bCs w:val="false"/>
          <w:i/>
          <w:iCs/>
          <w:color w:val="000000"/>
          <w:sz w:val="18"/>
          <w:szCs w:val="18"/>
          <w:lang w:val="ru-RU"/>
        </w:rPr>
        <w:t xml:space="preserve">ФульеА. </w:t>
      </w:r>
      <w:r>
        <w:rPr>
          <w:rFonts w:eastAsia="Times New Roman" w:cs="Times New Roman" w:ascii="Times New Roman" w:hAnsi="Times New Roman"/>
          <w:b w:val="false"/>
          <w:bCs w:val="false"/>
          <w:i w:val="false"/>
          <w:iCs w:val="false"/>
          <w:color w:val="000000"/>
          <w:sz w:val="18"/>
          <w:szCs w:val="18"/>
          <w:lang w:val="ru-RU"/>
        </w:rPr>
        <w:t>Темперамент и характер.— М., 189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7. </w:t>
      </w:r>
      <w:r>
        <w:rPr>
          <w:rFonts w:eastAsia="Times New Roman" w:cs="Times New Roman" w:ascii="Times New Roman" w:hAnsi="Times New Roman"/>
          <w:b w:val="false"/>
          <w:bCs w:val="false"/>
          <w:i/>
          <w:iCs/>
          <w:color w:val="000000"/>
          <w:sz w:val="18"/>
          <w:szCs w:val="18"/>
          <w:lang w:val="ru-RU"/>
        </w:rPr>
        <w:t xml:space="preserve">Хекхаузен </w:t>
      </w:r>
      <w:r>
        <w:rPr>
          <w:rFonts w:eastAsia="Times New Roman" w:cs="Times New Roman" w:ascii="Times New Roman" w:hAnsi="Times New Roman"/>
          <w:b w:val="false"/>
          <w:bCs w:val="false"/>
          <w:i/>
          <w:iCs/>
          <w:color w:val="000000"/>
          <w:sz w:val="18"/>
          <w:szCs w:val="18"/>
          <w:lang w:val="en-US"/>
        </w:rPr>
        <w:t xml:space="preserve">X. </w:t>
      </w:r>
      <w:r>
        <w:rPr>
          <w:rFonts w:eastAsia="Times New Roman" w:cs="Times New Roman" w:ascii="Times New Roman" w:hAnsi="Times New Roman"/>
          <w:b w:val="false"/>
          <w:bCs w:val="false"/>
          <w:i w:val="false"/>
          <w:iCs w:val="false"/>
          <w:color w:val="000000"/>
          <w:sz w:val="18"/>
          <w:szCs w:val="18"/>
          <w:lang w:val="ru-RU"/>
        </w:rPr>
        <w:t>Мотивация и деятельность.— М.,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8. </w:t>
      </w:r>
      <w:r>
        <w:rPr>
          <w:rFonts w:eastAsia="Times New Roman" w:cs="Times New Roman" w:ascii="Times New Roman" w:hAnsi="Times New Roman"/>
          <w:b w:val="false"/>
          <w:bCs w:val="false"/>
          <w:i/>
          <w:iCs/>
          <w:color w:val="000000"/>
          <w:sz w:val="18"/>
          <w:szCs w:val="18"/>
          <w:lang w:val="ru-RU"/>
        </w:rPr>
        <w:t xml:space="preserve">Холмс Э. </w:t>
      </w:r>
      <w:r>
        <w:rPr>
          <w:rFonts w:eastAsia="Times New Roman" w:cs="Times New Roman" w:ascii="Times New Roman" w:hAnsi="Times New Roman"/>
          <w:b w:val="false"/>
          <w:bCs w:val="false"/>
          <w:i w:val="false"/>
          <w:iCs w:val="false"/>
          <w:color w:val="000000"/>
          <w:sz w:val="18"/>
          <w:szCs w:val="18"/>
          <w:lang w:val="ru-RU"/>
        </w:rPr>
        <w:t>Созидательный разум и успех.— М., 199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89. </w:t>
      </w:r>
      <w:r>
        <w:rPr>
          <w:rFonts w:eastAsia="Times New Roman" w:cs="Times New Roman" w:ascii="Times New Roman" w:hAnsi="Times New Roman"/>
          <w:b w:val="false"/>
          <w:bCs w:val="false"/>
          <w:i/>
          <w:iCs/>
          <w:color w:val="000000"/>
          <w:sz w:val="18"/>
          <w:szCs w:val="18"/>
          <w:lang w:val="ru-RU"/>
        </w:rPr>
        <w:t xml:space="preserve">Хомский Н. </w:t>
      </w:r>
      <w:r>
        <w:rPr>
          <w:rFonts w:eastAsia="Times New Roman" w:cs="Times New Roman" w:ascii="Times New Roman" w:hAnsi="Times New Roman"/>
          <w:b w:val="false"/>
          <w:bCs w:val="false"/>
          <w:i w:val="false"/>
          <w:iCs w:val="false"/>
          <w:color w:val="000000"/>
          <w:sz w:val="18"/>
          <w:szCs w:val="18"/>
          <w:lang w:val="ru-RU"/>
        </w:rPr>
        <w:t>Язык и мышление.— М., 197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90. </w:t>
      </w:r>
      <w:r>
        <w:rPr>
          <w:rFonts w:eastAsia="Times New Roman" w:cs="Times New Roman" w:ascii="Times New Roman" w:hAnsi="Times New Roman"/>
          <w:b w:val="false"/>
          <w:bCs w:val="false"/>
          <w:i w:val="false"/>
          <w:iCs w:val="false"/>
          <w:color w:val="000000"/>
          <w:sz w:val="18"/>
          <w:szCs w:val="18"/>
          <w:lang w:val="ru-RU"/>
        </w:rPr>
        <w:t>Хрестоматия по вниманию.— М., 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91. </w:t>
      </w:r>
      <w:r>
        <w:rPr>
          <w:rFonts w:eastAsia="Times New Roman" w:cs="Times New Roman" w:ascii="Times New Roman" w:hAnsi="Times New Roman"/>
          <w:b w:val="false"/>
          <w:bCs w:val="false"/>
          <w:i w:val="false"/>
          <w:iCs w:val="false"/>
          <w:color w:val="000000"/>
          <w:sz w:val="18"/>
          <w:szCs w:val="18"/>
          <w:lang w:val="ru-RU"/>
        </w:rPr>
        <w:t>Хрестоматия по общей психологии. Психология мышле</w:t>
        <w:softHyphen/>
        <w:t>ния.—М., 198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18"/>
          <w:szCs w:val="18"/>
          <w:lang w:val="ru-RU"/>
        </w:rPr>
        <w:t xml:space="preserve">192. </w:t>
      </w:r>
      <w:r>
        <w:rPr>
          <w:rFonts w:eastAsia="Times New Roman" w:cs="Times New Roman" w:ascii="Times New Roman" w:hAnsi="Times New Roman"/>
          <w:b w:val="false"/>
          <w:bCs w:val="false"/>
          <w:i w:val="false"/>
          <w:iCs w:val="false"/>
          <w:color w:val="000000"/>
          <w:sz w:val="18"/>
          <w:szCs w:val="18"/>
          <w:lang w:val="ru-RU"/>
        </w:rPr>
        <w:t>Хрестоматия по общей психологии. Психология памяти.— М., 197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3. </w:t>
      </w:r>
      <w:r>
        <w:rPr>
          <w:rFonts w:eastAsia="Times New Roman" w:cs="Times New Roman" w:ascii="Times New Roman" w:hAnsi="Times New Roman"/>
          <w:b w:val="false"/>
          <w:bCs w:val="false"/>
          <w:i/>
          <w:iCs/>
          <w:color w:val="000000"/>
          <w:sz w:val="20"/>
          <w:szCs w:val="20"/>
          <w:lang w:val="ru-RU"/>
        </w:rPr>
        <w:t xml:space="preserve">Худик В. А. </w:t>
      </w:r>
      <w:r>
        <w:rPr>
          <w:rFonts w:eastAsia="Times New Roman" w:cs="Times New Roman" w:ascii="Times New Roman" w:hAnsi="Times New Roman"/>
          <w:b w:val="false"/>
          <w:bCs w:val="false"/>
          <w:i w:val="false"/>
          <w:iCs w:val="false"/>
          <w:color w:val="000000"/>
          <w:sz w:val="20"/>
          <w:szCs w:val="20"/>
          <w:lang w:val="ru-RU"/>
        </w:rPr>
        <w:t>Психологическое изучение профессиональной направленности личности в подростковом и юношеском возрасте.— Киев, 199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4. </w:t>
      </w:r>
      <w:r>
        <w:rPr>
          <w:rFonts w:eastAsia="Times New Roman" w:cs="Times New Roman" w:ascii="Times New Roman" w:hAnsi="Times New Roman"/>
          <w:b w:val="false"/>
          <w:bCs w:val="false"/>
          <w:i/>
          <w:iCs/>
          <w:color w:val="000000"/>
          <w:sz w:val="20"/>
          <w:szCs w:val="20"/>
          <w:lang w:val="ru-RU"/>
        </w:rPr>
        <w:t xml:space="preserve">Цицерон. </w:t>
      </w:r>
      <w:r>
        <w:rPr>
          <w:rFonts w:eastAsia="Times New Roman" w:cs="Times New Roman" w:ascii="Times New Roman" w:hAnsi="Times New Roman"/>
          <w:b w:val="false"/>
          <w:bCs w:val="false"/>
          <w:i w:val="false"/>
          <w:iCs w:val="false"/>
          <w:color w:val="000000"/>
          <w:sz w:val="20"/>
          <w:szCs w:val="20"/>
          <w:lang w:val="ru-RU"/>
        </w:rPr>
        <w:t>Три трактата об ораторском искусстве.— М., 197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5. </w:t>
      </w:r>
      <w:r>
        <w:rPr>
          <w:rFonts w:eastAsia="Times New Roman" w:cs="Times New Roman" w:ascii="Times New Roman" w:hAnsi="Times New Roman"/>
          <w:b w:val="false"/>
          <w:bCs w:val="false"/>
          <w:i/>
          <w:iCs/>
          <w:color w:val="000000"/>
          <w:sz w:val="20"/>
          <w:szCs w:val="20"/>
          <w:lang w:val="ru-RU"/>
        </w:rPr>
        <w:t xml:space="preserve">ЧернилевскийД.В., Морозов А.В. </w:t>
      </w:r>
      <w:r>
        <w:rPr>
          <w:rFonts w:eastAsia="Times New Roman" w:cs="Times New Roman" w:ascii="Times New Roman" w:hAnsi="Times New Roman"/>
          <w:b w:val="false"/>
          <w:bCs w:val="false"/>
          <w:i w:val="false"/>
          <w:iCs w:val="false"/>
          <w:color w:val="000000"/>
          <w:sz w:val="20"/>
          <w:szCs w:val="20"/>
          <w:lang w:val="ru-RU"/>
        </w:rPr>
        <w:t>Креативная педагогика и психология.— М, 200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6. </w:t>
      </w:r>
      <w:r>
        <w:rPr>
          <w:rFonts w:eastAsia="Times New Roman" w:cs="Times New Roman" w:ascii="Times New Roman" w:hAnsi="Times New Roman"/>
          <w:b w:val="false"/>
          <w:bCs w:val="false"/>
          <w:i/>
          <w:iCs/>
          <w:color w:val="000000"/>
          <w:sz w:val="20"/>
          <w:szCs w:val="20"/>
          <w:lang w:val="ru-RU"/>
        </w:rPr>
        <w:t xml:space="preserve">Чехов А.П. </w:t>
      </w:r>
      <w:r>
        <w:rPr>
          <w:rFonts w:eastAsia="Times New Roman" w:cs="Times New Roman" w:ascii="Times New Roman" w:hAnsi="Times New Roman"/>
          <w:b w:val="false"/>
          <w:bCs w:val="false"/>
          <w:i w:val="false"/>
          <w:iCs w:val="false"/>
          <w:color w:val="000000"/>
          <w:sz w:val="20"/>
          <w:szCs w:val="20"/>
          <w:lang w:val="ru-RU"/>
        </w:rPr>
        <w:t>Чайка // Поли. собр. соч.: В 30 т.— Т. 13.— М., 197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7. </w:t>
      </w:r>
      <w:r>
        <w:rPr>
          <w:rFonts w:eastAsia="Times New Roman" w:cs="Times New Roman" w:ascii="Times New Roman" w:hAnsi="Times New Roman"/>
          <w:b w:val="false"/>
          <w:bCs w:val="false"/>
          <w:i/>
          <w:iCs/>
          <w:color w:val="000000"/>
          <w:sz w:val="20"/>
          <w:szCs w:val="20"/>
          <w:lang w:val="ru-RU"/>
        </w:rPr>
        <w:t xml:space="preserve">ЧистовтЛА. </w:t>
      </w:r>
      <w:r>
        <w:rPr>
          <w:rFonts w:eastAsia="Times New Roman" w:cs="Times New Roman" w:ascii="Times New Roman" w:hAnsi="Times New Roman"/>
          <w:b w:val="false"/>
          <w:bCs w:val="false"/>
          <w:i w:val="false"/>
          <w:iCs w:val="false"/>
          <w:color w:val="000000"/>
          <w:sz w:val="20"/>
          <w:szCs w:val="20"/>
          <w:lang w:val="ru-RU"/>
        </w:rPr>
        <w:t>Речь. Артикуляция и восприятие.—М;Л., 196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8. </w:t>
      </w:r>
      <w:r>
        <w:rPr>
          <w:rFonts w:eastAsia="Times New Roman" w:cs="Times New Roman" w:ascii="Times New Roman" w:hAnsi="Times New Roman"/>
          <w:b w:val="false"/>
          <w:bCs w:val="false"/>
          <w:i w:val="false"/>
          <w:iCs w:val="false"/>
          <w:color w:val="000000"/>
          <w:sz w:val="20"/>
          <w:szCs w:val="20"/>
          <w:lang w:val="ru-RU"/>
        </w:rPr>
        <w:t>Что вы знаете и не знаете о себе и других.— Дубна, 199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199. </w:t>
      </w:r>
      <w:r>
        <w:rPr>
          <w:rFonts w:eastAsia="Times New Roman" w:cs="Times New Roman" w:ascii="Times New Roman" w:hAnsi="Times New Roman"/>
          <w:b w:val="false"/>
          <w:bCs w:val="false"/>
          <w:i/>
          <w:iCs/>
          <w:color w:val="000000"/>
          <w:sz w:val="20"/>
          <w:szCs w:val="20"/>
          <w:lang w:val="ru-RU"/>
        </w:rPr>
        <w:t xml:space="preserve">Чудновский В.Э. </w:t>
      </w:r>
      <w:r>
        <w:rPr>
          <w:rFonts w:eastAsia="Times New Roman" w:cs="Times New Roman" w:ascii="Times New Roman" w:hAnsi="Times New Roman"/>
          <w:b w:val="false"/>
          <w:bCs w:val="false"/>
          <w:i w:val="false"/>
          <w:iCs w:val="false"/>
          <w:color w:val="000000"/>
          <w:sz w:val="20"/>
          <w:szCs w:val="20"/>
          <w:lang w:val="ru-RU"/>
        </w:rPr>
        <w:t>Воспитание способностей и формирова</w:t>
        <w:softHyphen/>
        <w:t>ние личности.— М.,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0. </w:t>
      </w:r>
      <w:r>
        <w:rPr>
          <w:rFonts w:eastAsia="Times New Roman" w:cs="Times New Roman" w:ascii="Times New Roman" w:hAnsi="Times New Roman"/>
          <w:b w:val="false"/>
          <w:bCs w:val="false"/>
          <w:i/>
          <w:iCs/>
          <w:color w:val="000000"/>
          <w:sz w:val="20"/>
          <w:szCs w:val="20"/>
          <w:lang w:val="ru-RU"/>
        </w:rPr>
        <w:t xml:space="preserve">Чуприкова Н.И. </w:t>
      </w:r>
      <w:r>
        <w:rPr>
          <w:rFonts w:eastAsia="Times New Roman" w:cs="Times New Roman" w:ascii="Times New Roman" w:hAnsi="Times New Roman"/>
          <w:b w:val="false"/>
          <w:bCs w:val="false"/>
          <w:i w:val="false"/>
          <w:iCs w:val="false"/>
          <w:color w:val="000000"/>
          <w:sz w:val="20"/>
          <w:szCs w:val="20"/>
          <w:lang w:val="ru-RU"/>
        </w:rPr>
        <w:t>Психика и сознание как функции моз</w:t>
        <w:softHyphen/>
        <w:t>га.—М., 198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1. </w:t>
      </w:r>
      <w:r>
        <w:rPr>
          <w:rFonts w:eastAsia="Times New Roman" w:cs="Times New Roman" w:ascii="Times New Roman" w:hAnsi="Times New Roman"/>
          <w:b w:val="false"/>
          <w:bCs w:val="false"/>
          <w:i/>
          <w:iCs/>
          <w:color w:val="000000"/>
          <w:sz w:val="20"/>
          <w:szCs w:val="20"/>
          <w:lang w:val="ru-RU"/>
        </w:rPr>
        <w:t xml:space="preserve">Шадриков В.Д. </w:t>
      </w:r>
      <w:r>
        <w:rPr>
          <w:rFonts w:eastAsia="Times New Roman" w:cs="Times New Roman" w:ascii="Times New Roman" w:hAnsi="Times New Roman"/>
          <w:b w:val="false"/>
          <w:bCs w:val="false"/>
          <w:i w:val="false"/>
          <w:iCs w:val="false"/>
          <w:color w:val="000000"/>
          <w:sz w:val="20"/>
          <w:szCs w:val="20"/>
          <w:lang w:val="ru-RU"/>
        </w:rPr>
        <w:t>Психология деятельности и способности человека.— М, 199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2. </w:t>
      </w:r>
      <w:r>
        <w:rPr>
          <w:rFonts w:eastAsia="Times New Roman" w:cs="Times New Roman" w:ascii="Times New Roman" w:hAnsi="Times New Roman"/>
          <w:b w:val="false"/>
          <w:bCs w:val="false"/>
          <w:i/>
          <w:iCs/>
          <w:color w:val="000000"/>
          <w:sz w:val="20"/>
          <w:szCs w:val="20"/>
          <w:lang w:val="ru-RU"/>
        </w:rPr>
        <w:t xml:space="preserve">Шибутани Т. </w:t>
      </w:r>
      <w:r>
        <w:rPr>
          <w:rFonts w:eastAsia="Times New Roman" w:cs="Times New Roman" w:ascii="Times New Roman" w:hAnsi="Times New Roman"/>
          <w:b w:val="false"/>
          <w:bCs w:val="false"/>
          <w:i w:val="false"/>
          <w:iCs w:val="false"/>
          <w:color w:val="000000"/>
          <w:sz w:val="20"/>
          <w:szCs w:val="20"/>
          <w:lang w:val="ru-RU"/>
        </w:rPr>
        <w:t>Социальная психология.— М., 1969.</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3. </w:t>
      </w:r>
      <w:r>
        <w:rPr>
          <w:rFonts w:eastAsia="Times New Roman" w:cs="Times New Roman" w:ascii="Times New Roman" w:hAnsi="Times New Roman"/>
          <w:b w:val="false"/>
          <w:bCs w:val="false"/>
          <w:i w:val="false"/>
          <w:iCs w:val="false"/>
          <w:color w:val="000000"/>
          <w:sz w:val="20"/>
          <w:szCs w:val="20"/>
          <w:lang w:val="ru-RU"/>
        </w:rPr>
        <w:t>Экспериментальная и прикладная психология: психичес</w:t>
        <w:softHyphen/>
        <w:t>кие состояния.— Л., 1981.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4. </w:t>
      </w:r>
      <w:r>
        <w:rPr>
          <w:rFonts w:eastAsia="Times New Roman" w:cs="Times New Roman" w:ascii="Times New Roman" w:hAnsi="Times New Roman"/>
          <w:b w:val="false"/>
          <w:bCs w:val="false"/>
          <w:i w:val="false"/>
          <w:iCs w:val="false"/>
          <w:color w:val="000000"/>
          <w:sz w:val="20"/>
          <w:szCs w:val="20"/>
          <w:lang w:val="ru-RU"/>
        </w:rPr>
        <w:t>Экспериментальные исследования волевой активности.— Рязань, 198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5. </w:t>
      </w:r>
      <w:r>
        <w:rPr>
          <w:rFonts w:eastAsia="Times New Roman" w:cs="Times New Roman" w:ascii="Times New Roman" w:hAnsi="Times New Roman"/>
          <w:b w:val="false"/>
          <w:bCs w:val="false"/>
          <w:i w:val="false"/>
          <w:iCs w:val="false"/>
          <w:color w:val="000000"/>
          <w:sz w:val="20"/>
          <w:szCs w:val="20"/>
          <w:lang w:val="ru-RU"/>
        </w:rPr>
        <w:t>Эмоциональный стресс.— Л., 197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6. </w:t>
      </w:r>
      <w:r>
        <w:rPr>
          <w:rFonts w:eastAsia="Times New Roman" w:cs="Times New Roman" w:ascii="Times New Roman" w:hAnsi="Times New Roman"/>
          <w:b w:val="false"/>
          <w:bCs w:val="false"/>
          <w:i/>
          <w:iCs/>
          <w:color w:val="000000"/>
          <w:sz w:val="20"/>
          <w:szCs w:val="20"/>
          <w:lang w:val="ru-RU"/>
        </w:rPr>
        <w:t xml:space="preserve">ЮнгК.Г. </w:t>
      </w:r>
      <w:r>
        <w:rPr>
          <w:rFonts w:eastAsia="Times New Roman" w:cs="Times New Roman" w:ascii="Times New Roman" w:hAnsi="Times New Roman"/>
          <w:b w:val="false"/>
          <w:bCs w:val="false"/>
          <w:i w:val="false"/>
          <w:iCs w:val="false"/>
          <w:color w:val="000000"/>
          <w:sz w:val="20"/>
          <w:szCs w:val="20"/>
          <w:lang w:val="ru-RU"/>
        </w:rPr>
        <w:t>Психологические типы.— М., 1928.</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7. </w:t>
      </w:r>
      <w:r>
        <w:rPr>
          <w:rFonts w:eastAsia="Times New Roman" w:cs="Times New Roman" w:ascii="Times New Roman" w:hAnsi="Times New Roman"/>
          <w:b w:val="false"/>
          <w:bCs w:val="false"/>
          <w:i/>
          <w:iCs/>
          <w:color w:val="000000"/>
          <w:sz w:val="20"/>
          <w:szCs w:val="20"/>
          <w:lang w:val="ru-RU"/>
        </w:rPr>
        <w:t xml:space="preserve">Ярошевский М.Г. </w:t>
      </w:r>
      <w:r>
        <w:rPr>
          <w:rFonts w:eastAsia="Times New Roman" w:cs="Times New Roman" w:ascii="Times New Roman" w:hAnsi="Times New Roman"/>
          <w:b w:val="false"/>
          <w:bCs w:val="false"/>
          <w:i w:val="false"/>
          <w:iCs w:val="false"/>
          <w:color w:val="000000"/>
          <w:sz w:val="20"/>
          <w:szCs w:val="20"/>
          <w:lang w:val="ru-RU"/>
        </w:rPr>
        <w:t xml:space="preserve">Психология в </w:t>
      </w:r>
      <w:r>
        <w:rPr>
          <w:rFonts w:eastAsia="Times New Roman" w:cs="Times New Roman" w:ascii="Times New Roman" w:hAnsi="Times New Roman"/>
          <w:b w:val="false"/>
          <w:bCs w:val="false"/>
          <w:i w:val="false"/>
          <w:iCs w:val="false"/>
          <w:color w:val="000000"/>
          <w:sz w:val="20"/>
          <w:szCs w:val="20"/>
          <w:lang w:val="en-US"/>
        </w:rPr>
        <w:t xml:space="preserve">XX </w:t>
      </w:r>
      <w:r>
        <w:rPr>
          <w:rFonts w:eastAsia="Times New Roman" w:cs="Times New Roman" w:ascii="Times New Roman" w:hAnsi="Times New Roman"/>
          <w:b w:val="false"/>
          <w:bCs w:val="false"/>
          <w:i w:val="false"/>
          <w:iCs w:val="false"/>
          <w:color w:val="000000"/>
          <w:sz w:val="20"/>
          <w:szCs w:val="20"/>
          <w:lang w:val="ru-RU"/>
        </w:rPr>
        <w:t xml:space="preserve">столетии.— М., </w:t>
      </w:r>
      <w:r>
        <w:rPr>
          <w:rFonts w:eastAsia="Times New Roman" w:cs="Times New Roman" w:ascii="Times New Roman" w:hAnsi="Times New Roman"/>
          <w:b/>
          <w:bCs/>
          <w:i w:val="false"/>
          <w:iCs w:val="false"/>
          <w:color w:val="000000"/>
          <w:sz w:val="20"/>
          <w:szCs w:val="20"/>
          <w:lang w:val="ru-RU"/>
        </w:rPr>
        <w:t>1974.</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8. </w:t>
      </w:r>
      <w:r>
        <w:rPr>
          <w:rFonts w:eastAsia="Times New Roman" w:cs="Times New Roman" w:ascii="Times New Roman" w:hAnsi="Times New Roman"/>
          <w:b w:val="false"/>
          <w:bCs w:val="false"/>
          <w:i/>
          <w:iCs/>
          <w:color w:val="000000"/>
          <w:sz w:val="20"/>
          <w:szCs w:val="20"/>
          <w:lang w:val="en-US"/>
        </w:rPr>
        <w:t xml:space="preserve">Adams J. A. </w:t>
      </w:r>
      <w:r>
        <w:rPr>
          <w:rFonts w:eastAsia="Times New Roman" w:cs="Times New Roman" w:ascii="Times New Roman" w:hAnsi="Times New Roman"/>
          <w:b w:val="false"/>
          <w:bCs w:val="false"/>
          <w:i w:val="false"/>
          <w:iCs w:val="false"/>
          <w:color w:val="000000"/>
          <w:sz w:val="20"/>
          <w:szCs w:val="20"/>
          <w:lang w:val="en-US"/>
        </w:rPr>
        <w:t>Human memory.</w:t>
      </w:r>
      <w:r>
        <w:rPr>
          <w:rFonts w:eastAsia="Times New Roman" w:cs="Times New Roman" w:ascii="Times New Roman" w:hAnsi="Times New Roman"/>
          <w:b w:val="false"/>
          <w:bCs w:val="false"/>
          <w:i w:val="false"/>
          <w:iCs w:val="false"/>
          <w:color w:val="000000"/>
          <w:sz w:val="20"/>
          <w:szCs w:val="20"/>
          <w:lang w:val="en-US"/>
        </w:rPr>
        <w:t xml:space="preserve">— </w:t>
      </w:r>
      <w:r>
        <w:rPr>
          <w:rFonts w:eastAsia="Times New Roman" w:cs="Times New Roman" w:ascii="Times New Roman" w:hAnsi="Times New Roman"/>
          <w:b w:val="false"/>
          <w:bCs w:val="false"/>
          <w:i w:val="false"/>
          <w:iCs w:val="false"/>
          <w:color w:val="000000"/>
          <w:sz w:val="20"/>
          <w:szCs w:val="20"/>
          <w:lang w:val="ru-RU"/>
        </w:rPr>
        <w:t xml:space="preserve">N. </w:t>
      </w:r>
      <w:r>
        <w:rPr>
          <w:rFonts w:eastAsia="Times New Roman" w:cs="Times New Roman" w:ascii="Times New Roman" w:hAnsi="Times New Roman"/>
          <w:b w:val="false"/>
          <w:bCs w:val="false"/>
          <w:i w:val="false"/>
          <w:iCs w:val="false"/>
          <w:color w:val="000000"/>
          <w:sz w:val="20"/>
          <w:szCs w:val="20"/>
          <w:lang w:val="en-US"/>
        </w:rPr>
        <w:t>Y.</w:t>
      </w:r>
      <w:r>
        <w:rPr>
          <w:rFonts w:eastAsia="Times New Roman" w:cs="Times New Roman" w:ascii="Times New Roman" w:hAnsi="Times New Roman"/>
          <w:b w:val="false"/>
          <w:bCs w:val="false"/>
          <w:i w:val="false"/>
          <w:iCs w:val="false"/>
          <w:color w:val="000000"/>
          <w:sz w:val="20"/>
          <w:szCs w:val="20"/>
          <w:lang w:val="ru-RU"/>
        </w:rPr>
        <w:t>, 196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09. </w:t>
      </w:r>
      <w:r>
        <w:rPr>
          <w:rFonts w:eastAsia="Times New Roman" w:cs="Times New Roman" w:ascii="Times New Roman" w:hAnsi="Times New Roman"/>
          <w:b w:val="false"/>
          <w:bCs w:val="false"/>
          <w:i/>
          <w:iCs/>
          <w:color w:val="000000"/>
          <w:sz w:val="20"/>
          <w:szCs w:val="20"/>
          <w:lang w:val="en-US"/>
        </w:rPr>
        <w:t xml:space="preserve">Adler A. </w:t>
      </w:r>
      <w:r>
        <w:rPr>
          <w:rFonts w:eastAsia="Times New Roman" w:cs="Times New Roman" w:ascii="Times New Roman" w:hAnsi="Times New Roman"/>
          <w:b w:val="false"/>
          <w:bCs w:val="false"/>
          <w:i w:val="false"/>
          <w:iCs w:val="false"/>
          <w:color w:val="000000"/>
          <w:sz w:val="20"/>
          <w:szCs w:val="20"/>
          <w:lang w:val="en-US"/>
        </w:rPr>
        <w:t>Studie uber Minderwertigkeit von Organen.</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 xml:space="preserve">Munchen, </w:t>
      </w:r>
      <w:r>
        <w:rPr>
          <w:rFonts w:eastAsia="Times New Roman" w:cs="Times New Roman" w:ascii="Times New Roman" w:hAnsi="Times New Roman"/>
          <w:b w:val="false"/>
          <w:bCs w:val="false"/>
          <w:i w:val="false"/>
          <w:iCs w:val="false"/>
          <w:color w:val="000000"/>
          <w:sz w:val="20"/>
          <w:szCs w:val="20"/>
          <w:lang w:val="ru-RU"/>
        </w:rPr>
        <w:t>190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0. </w:t>
      </w:r>
      <w:r>
        <w:rPr>
          <w:rFonts w:eastAsia="Times New Roman" w:cs="Times New Roman" w:ascii="Times New Roman" w:hAnsi="Times New Roman"/>
          <w:b w:val="false"/>
          <w:bCs w:val="false"/>
          <w:i/>
          <w:iCs/>
          <w:color w:val="000000"/>
          <w:sz w:val="20"/>
          <w:szCs w:val="20"/>
          <w:lang w:val="en-US"/>
        </w:rPr>
        <w:t xml:space="preserve">Adler A. </w:t>
      </w:r>
      <w:r>
        <w:rPr>
          <w:rFonts w:eastAsia="Times New Roman" w:cs="Times New Roman" w:ascii="Times New Roman" w:hAnsi="Times New Roman"/>
          <w:b w:val="false"/>
          <w:bCs w:val="false"/>
          <w:i w:val="false"/>
          <w:iCs w:val="false"/>
          <w:color w:val="000000"/>
          <w:sz w:val="20"/>
          <w:szCs w:val="20"/>
          <w:lang w:val="en-US"/>
        </w:rPr>
        <w:t>What life should mean to you.</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 xml:space="preserve">London, </w:t>
      </w:r>
      <w:r>
        <w:rPr>
          <w:rFonts w:eastAsia="Times New Roman" w:cs="Times New Roman" w:ascii="Times New Roman" w:hAnsi="Times New Roman"/>
          <w:b w:val="false"/>
          <w:bCs w:val="false"/>
          <w:i w:val="false"/>
          <w:iCs w:val="false"/>
          <w:color w:val="000000"/>
          <w:sz w:val="20"/>
          <w:szCs w:val="20"/>
          <w:lang w:val="ru-RU"/>
        </w:rPr>
        <w:t>1980.</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1. </w:t>
      </w:r>
      <w:r>
        <w:rPr>
          <w:rFonts w:eastAsia="Times New Roman" w:cs="Times New Roman" w:ascii="Times New Roman" w:hAnsi="Times New Roman"/>
          <w:b w:val="false"/>
          <w:bCs w:val="false"/>
          <w:i/>
          <w:iCs/>
          <w:color w:val="000000"/>
          <w:sz w:val="20"/>
          <w:szCs w:val="20"/>
          <w:lang w:val="en-US"/>
        </w:rPr>
        <w:t xml:space="preserve">Allport G </w:t>
      </w:r>
      <w:r>
        <w:rPr>
          <w:rFonts w:eastAsia="Times New Roman" w:cs="Times New Roman" w:ascii="Times New Roman" w:hAnsi="Times New Roman"/>
          <w:b w:val="false"/>
          <w:bCs w:val="false"/>
          <w:i w:val="false"/>
          <w:iCs w:val="false"/>
          <w:color w:val="000000"/>
          <w:sz w:val="20"/>
          <w:szCs w:val="20"/>
          <w:lang w:val="en-US"/>
        </w:rPr>
        <w:t>Personality: a psychological interpretation.</w:t>
      </w:r>
      <w:r>
        <w:rPr>
          <w:rFonts w:eastAsia="Times New Roman" w:cs="Times New Roman" w:ascii="Times New Roman" w:hAnsi="Times New Roman"/>
          <w:b w:val="false"/>
          <w:bCs w:val="false"/>
          <w:i w:val="false"/>
          <w:iCs w:val="false"/>
          <w:color w:val="000000"/>
          <w:sz w:val="20"/>
          <w:szCs w:val="20"/>
          <w:lang w:val="ru-RU"/>
        </w:rPr>
        <w:t xml:space="preserve">— N. </w:t>
      </w:r>
      <w:r>
        <w:rPr>
          <w:rFonts w:eastAsia="Times New Roman" w:cs="Times New Roman" w:ascii="Times New Roman" w:hAnsi="Times New Roman"/>
          <w:b w:val="false"/>
          <w:bCs w:val="false"/>
          <w:i w:val="false"/>
          <w:iCs w:val="false"/>
          <w:color w:val="000000"/>
          <w:sz w:val="20"/>
          <w:szCs w:val="20"/>
          <w:lang w:val="en-US"/>
        </w:rPr>
        <w:t xml:space="preserve">Y., </w:t>
      </w:r>
      <w:r>
        <w:rPr>
          <w:rFonts w:eastAsia="Times New Roman" w:cs="Times New Roman" w:ascii="Times New Roman" w:hAnsi="Times New Roman"/>
          <w:b w:val="false"/>
          <w:bCs w:val="false"/>
          <w:i w:val="false"/>
          <w:iCs w:val="false"/>
          <w:color w:val="000000"/>
          <w:sz w:val="20"/>
          <w:szCs w:val="20"/>
          <w:lang w:val="ru-RU"/>
        </w:rPr>
        <w:t>193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2. </w:t>
      </w:r>
      <w:r>
        <w:rPr>
          <w:rFonts w:eastAsia="Times New Roman" w:cs="Times New Roman" w:ascii="Times New Roman" w:hAnsi="Times New Roman"/>
          <w:b w:val="false"/>
          <w:bCs w:val="false"/>
          <w:i/>
          <w:iCs/>
          <w:color w:val="000000"/>
          <w:sz w:val="20"/>
          <w:szCs w:val="20"/>
          <w:lang w:val="en-US"/>
        </w:rPr>
        <w:t xml:space="preserve">Atkinson S.W. </w:t>
      </w:r>
      <w:r>
        <w:rPr>
          <w:rFonts w:eastAsia="Times New Roman" w:cs="Times New Roman" w:ascii="Times New Roman" w:hAnsi="Times New Roman"/>
          <w:b w:val="false"/>
          <w:bCs w:val="false"/>
          <w:i w:val="false"/>
          <w:iCs w:val="false"/>
          <w:color w:val="000000"/>
          <w:sz w:val="20"/>
          <w:szCs w:val="20"/>
          <w:lang w:val="en-US"/>
        </w:rPr>
        <w:t>An introduction to motivation.</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 xml:space="preserve">Princeton, </w:t>
      </w:r>
      <w:r>
        <w:rPr>
          <w:rFonts w:eastAsia="Times New Roman" w:cs="Times New Roman" w:ascii="Times New Roman" w:hAnsi="Times New Roman"/>
          <w:b w:val="false"/>
          <w:bCs w:val="false"/>
          <w:i w:val="false"/>
          <w:iCs w:val="false"/>
          <w:color w:val="000000"/>
          <w:sz w:val="20"/>
          <w:szCs w:val="20"/>
          <w:lang w:val="ru-RU"/>
        </w:rPr>
        <w:t>196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3. </w:t>
      </w:r>
      <w:r>
        <w:rPr>
          <w:rFonts w:eastAsia="Times New Roman" w:cs="Times New Roman" w:ascii="Times New Roman" w:hAnsi="Times New Roman"/>
          <w:b w:val="false"/>
          <w:bCs w:val="false"/>
          <w:i/>
          <w:iCs/>
          <w:color w:val="000000"/>
          <w:sz w:val="20"/>
          <w:szCs w:val="20"/>
          <w:lang w:val="en-US"/>
        </w:rPr>
        <w:t xml:space="preserve">Frank! V.E. </w:t>
      </w:r>
      <w:r>
        <w:rPr>
          <w:rFonts w:eastAsia="Times New Roman" w:cs="Times New Roman" w:ascii="Times New Roman" w:hAnsi="Times New Roman"/>
          <w:b w:val="false"/>
          <w:bCs w:val="false"/>
          <w:i w:val="false"/>
          <w:iCs w:val="false"/>
          <w:color w:val="000000"/>
          <w:sz w:val="20"/>
          <w:szCs w:val="20"/>
          <w:lang w:val="en-US"/>
        </w:rPr>
        <w:t>Der Wille zum Sinn.</w:t>
      </w:r>
      <w:r>
        <w:rPr>
          <w:rFonts w:eastAsia="Times New Roman" w:cs="Times New Roman" w:ascii="Times New Roman" w:hAnsi="Times New Roman"/>
          <w:b w:val="false"/>
          <w:bCs w:val="false"/>
          <w:i w:val="false"/>
          <w:iCs w:val="false"/>
          <w:color w:val="000000"/>
          <w:sz w:val="20"/>
          <w:szCs w:val="20"/>
          <w:lang w:val="en-US"/>
        </w:rPr>
        <w:t xml:space="preserve">— </w:t>
      </w:r>
      <w:r>
        <w:rPr>
          <w:rFonts w:eastAsia="Times New Roman" w:cs="Times New Roman" w:ascii="Times New Roman" w:hAnsi="Times New Roman"/>
          <w:b w:val="false"/>
          <w:bCs w:val="false"/>
          <w:i w:val="false"/>
          <w:iCs w:val="false"/>
          <w:color w:val="000000"/>
          <w:sz w:val="20"/>
          <w:szCs w:val="20"/>
          <w:lang w:val="ru-RU"/>
        </w:rPr>
        <w:t xml:space="preserve">2 </w:t>
      </w:r>
      <w:r>
        <w:rPr>
          <w:rFonts w:eastAsia="Times New Roman" w:cs="Times New Roman" w:ascii="Times New Roman" w:hAnsi="Times New Roman"/>
          <w:b w:val="false"/>
          <w:bCs w:val="false"/>
          <w:i w:val="false"/>
          <w:iCs w:val="false"/>
          <w:color w:val="000000"/>
          <w:sz w:val="20"/>
          <w:szCs w:val="20"/>
          <w:lang w:val="en-US"/>
        </w:rPr>
        <w:t xml:space="preserve">Aufl. Bern, </w:t>
      </w:r>
      <w:r>
        <w:rPr>
          <w:rFonts w:eastAsia="Times New Roman" w:cs="Times New Roman" w:ascii="Times New Roman" w:hAnsi="Times New Roman"/>
          <w:b w:val="false"/>
          <w:bCs w:val="false"/>
          <w:i w:val="false"/>
          <w:iCs w:val="false"/>
          <w:color w:val="000000"/>
          <w:sz w:val="20"/>
          <w:szCs w:val="20"/>
          <w:lang w:val="ru-RU"/>
        </w:rPr>
        <w:t>1982.</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4. </w:t>
      </w:r>
      <w:r>
        <w:rPr>
          <w:rFonts w:eastAsia="Times New Roman" w:cs="Times New Roman" w:ascii="Times New Roman" w:hAnsi="Times New Roman"/>
          <w:b w:val="false"/>
          <w:bCs w:val="false"/>
          <w:i/>
          <w:iCs/>
          <w:color w:val="000000"/>
          <w:sz w:val="20"/>
          <w:szCs w:val="20"/>
          <w:lang w:val="en-US"/>
        </w:rPr>
        <w:t xml:space="preserve">Fromm E. </w:t>
      </w:r>
      <w:r>
        <w:rPr>
          <w:rFonts w:eastAsia="Times New Roman" w:cs="Times New Roman" w:ascii="Times New Roman" w:hAnsi="Times New Roman"/>
          <w:b w:val="false"/>
          <w:bCs w:val="false"/>
          <w:i w:val="false"/>
          <w:iCs w:val="false"/>
          <w:color w:val="000000"/>
          <w:sz w:val="20"/>
          <w:szCs w:val="20"/>
          <w:lang w:val="en-US"/>
        </w:rPr>
        <w:t>The art of loving.</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 xml:space="preserve">London, </w:t>
      </w:r>
      <w:r>
        <w:rPr>
          <w:rFonts w:eastAsia="Times New Roman" w:cs="Times New Roman" w:ascii="Times New Roman" w:hAnsi="Times New Roman"/>
          <w:b w:val="false"/>
          <w:bCs w:val="false"/>
          <w:i w:val="false"/>
          <w:iCs w:val="false"/>
          <w:color w:val="000000"/>
          <w:sz w:val="20"/>
          <w:szCs w:val="20"/>
          <w:lang w:val="ru-RU"/>
        </w:rPr>
        <w:t>195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5. </w:t>
      </w:r>
      <w:r>
        <w:rPr>
          <w:rFonts w:eastAsia="Times New Roman" w:cs="Times New Roman" w:ascii="Times New Roman" w:hAnsi="Times New Roman"/>
          <w:b w:val="false"/>
          <w:bCs w:val="false"/>
          <w:i/>
          <w:iCs/>
          <w:color w:val="000000"/>
          <w:sz w:val="20"/>
          <w:szCs w:val="20"/>
          <w:lang w:val="en-US"/>
        </w:rPr>
        <w:t xml:space="preserve">Janet P. </w:t>
      </w:r>
      <w:r>
        <w:rPr>
          <w:rFonts w:eastAsia="Times New Roman" w:cs="Times New Roman" w:ascii="Times New Roman" w:hAnsi="Times New Roman"/>
          <w:b w:val="false"/>
          <w:bCs w:val="false"/>
          <w:i w:val="false"/>
          <w:iCs w:val="false"/>
          <w:color w:val="000000"/>
          <w:sz w:val="20"/>
          <w:szCs w:val="20"/>
          <w:lang w:val="en-US"/>
        </w:rPr>
        <w:t>Fear of action as an essential element at the sentiment of melancholia.</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In.: Reynert M.L. Feelings and emotions.</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 xml:space="preserve">N.Y., </w:t>
      </w:r>
      <w:r>
        <w:rPr>
          <w:rFonts w:eastAsia="Times New Roman" w:cs="Times New Roman" w:ascii="Times New Roman" w:hAnsi="Times New Roman"/>
          <w:b w:val="false"/>
          <w:bCs w:val="false"/>
          <w:i w:val="false"/>
          <w:iCs w:val="false"/>
          <w:color w:val="000000"/>
          <w:sz w:val="20"/>
          <w:szCs w:val="20"/>
          <w:lang w:val="ru-RU"/>
        </w:rPr>
        <w:t>196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6. </w:t>
      </w:r>
      <w:r>
        <w:rPr>
          <w:rFonts w:eastAsia="Times New Roman" w:cs="Times New Roman" w:ascii="Times New Roman" w:hAnsi="Times New Roman"/>
          <w:b w:val="false"/>
          <w:bCs w:val="false"/>
          <w:i/>
          <w:iCs/>
          <w:color w:val="000000"/>
          <w:sz w:val="20"/>
          <w:szCs w:val="20"/>
          <w:lang w:val="en-US"/>
        </w:rPr>
        <w:t xml:space="preserve">Kagan G., Havemann E. </w:t>
      </w:r>
      <w:r>
        <w:rPr>
          <w:rFonts w:eastAsia="Times New Roman" w:cs="Times New Roman" w:ascii="Times New Roman" w:hAnsi="Times New Roman"/>
          <w:b w:val="false"/>
          <w:bCs w:val="false"/>
          <w:i w:val="false"/>
          <w:iCs w:val="false"/>
          <w:color w:val="000000"/>
          <w:sz w:val="20"/>
          <w:szCs w:val="20"/>
          <w:lang w:val="en-US"/>
        </w:rPr>
        <w:t>Psychology, an introduction.</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 xml:space="preserve">N.Y., </w:t>
      </w:r>
      <w:r>
        <w:rPr>
          <w:rFonts w:eastAsia="Times New Roman" w:cs="Times New Roman" w:ascii="Times New Roman" w:hAnsi="Times New Roman"/>
          <w:b w:val="false"/>
          <w:bCs w:val="false"/>
          <w:i w:val="false"/>
          <w:iCs w:val="false"/>
          <w:color w:val="000000"/>
          <w:sz w:val="20"/>
          <w:szCs w:val="20"/>
          <w:lang w:val="ru-RU"/>
        </w:rPr>
        <w:t>1976.</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7. </w:t>
      </w:r>
      <w:r>
        <w:rPr>
          <w:rFonts w:eastAsia="Times New Roman" w:cs="Times New Roman" w:ascii="Times New Roman" w:hAnsi="Times New Roman"/>
          <w:b w:val="false"/>
          <w:bCs w:val="false"/>
          <w:i/>
          <w:iCs/>
          <w:color w:val="000000"/>
          <w:sz w:val="20"/>
          <w:szCs w:val="20"/>
          <w:lang w:val="en-US"/>
        </w:rPr>
        <w:t xml:space="preserve">Kelly G.A. </w:t>
      </w:r>
      <w:r>
        <w:rPr>
          <w:rFonts w:eastAsia="Times New Roman" w:cs="Times New Roman" w:ascii="Times New Roman" w:hAnsi="Times New Roman"/>
          <w:b w:val="false"/>
          <w:bCs w:val="false"/>
          <w:i w:val="false"/>
          <w:iCs w:val="false"/>
          <w:color w:val="000000"/>
          <w:sz w:val="20"/>
          <w:szCs w:val="20"/>
          <w:lang w:val="en-US"/>
        </w:rPr>
        <w:t>The Psychology of Personal Constructs.</w:t>
      </w:r>
      <w:r>
        <w:rPr>
          <w:rFonts w:eastAsia="Times New Roman" w:cs="Times New Roman" w:ascii="Times New Roman" w:hAnsi="Times New Roman"/>
          <w:b w:val="false"/>
          <w:bCs w:val="false"/>
          <w:i w:val="false"/>
          <w:iCs w:val="false"/>
          <w:color w:val="000000"/>
          <w:sz w:val="20"/>
          <w:szCs w:val="20"/>
          <w:lang w:val="en-US"/>
        </w:rPr>
        <w:t xml:space="preserve">— </w:t>
      </w:r>
      <w:r>
        <w:rPr>
          <w:rFonts w:eastAsia="Times New Roman" w:cs="Times New Roman" w:ascii="Times New Roman" w:hAnsi="Times New Roman"/>
          <w:b w:val="false"/>
          <w:bCs w:val="false"/>
          <w:i w:val="false"/>
          <w:iCs w:val="false"/>
          <w:color w:val="000000"/>
          <w:sz w:val="20"/>
          <w:szCs w:val="20"/>
          <w:lang w:val="ru-RU"/>
        </w:rPr>
        <w:t xml:space="preserve">N. </w:t>
      </w:r>
      <w:r>
        <w:rPr>
          <w:rFonts w:eastAsia="Times New Roman" w:cs="Times New Roman" w:ascii="Times New Roman" w:hAnsi="Times New Roman"/>
          <w:b w:val="false"/>
          <w:bCs w:val="false"/>
          <w:i w:val="false"/>
          <w:iCs w:val="false"/>
          <w:color w:val="000000"/>
          <w:sz w:val="20"/>
          <w:szCs w:val="20"/>
          <w:lang w:val="en-US"/>
        </w:rPr>
        <w:t xml:space="preserve">Y, </w:t>
      </w:r>
      <w:r>
        <w:rPr>
          <w:rFonts w:eastAsia="Times New Roman" w:cs="Times New Roman" w:ascii="Times New Roman" w:hAnsi="Times New Roman"/>
          <w:b w:val="false"/>
          <w:bCs w:val="false"/>
          <w:i w:val="false"/>
          <w:iCs w:val="false"/>
          <w:color w:val="000000"/>
          <w:sz w:val="20"/>
          <w:szCs w:val="20"/>
          <w:lang w:val="ru-RU"/>
        </w:rPr>
        <w:t>1955.</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8. </w:t>
      </w:r>
      <w:r>
        <w:rPr>
          <w:rFonts w:eastAsia="Times New Roman" w:cs="Times New Roman" w:ascii="Times New Roman" w:hAnsi="Times New Roman"/>
          <w:b w:val="false"/>
          <w:bCs w:val="false"/>
          <w:i/>
          <w:iCs/>
          <w:color w:val="000000"/>
          <w:sz w:val="20"/>
          <w:szCs w:val="20"/>
          <w:lang w:val="en-US"/>
        </w:rPr>
        <w:t xml:space="preserve">Maadi S.R. </w:t>
      </w:r>
      <w:r>
        <w:rPr>
          <w:rFonts w:eastAsia="Times New Roman" w:cs="Times New Roman" w:ascii="Times New Roman" w:hAnsi="Times New Roman"/>
          <w:b w:val="false"/>
          <w:bCs w:val="false"/>
          <w:i w:val="false"/>
          <w:iCs w:val="false"/>
          <w:color w:val="000000"/>
          <w:sz w:val="20"/>
          <w:szCs w:val="20"/>
          <w:lang w:val="en-US"/>
        </w:rPr>
        <w:t>The search for meaning// The Nebraska Sym</w:t>
        <w:softHyphen/>
        <w:t xml:space="preserve">posium on Motivation </w:t>
      </w:r>
      <w:r>
        <w:rPr>
          <w:rFonts w:eastAsia="Times New Roman" w:cs="Times New Roman" w:ascii="Times New Roman" w:hAnsi="Times New Roman"/>
          <w:b w:val="false"/>
          <w:bCs w:val="false"/>
          <w:i w:val="false"/>
          <w:iCs w:val="false"/>
          <w:color w:val="000000"/>
          <w:sz w:val="20"/>
          <w:szCs w:val="20"/>
          <w:lang w:val="ru-RU"/>
        </w:rPr>
        <w:t>1970.</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 xml:space="preserve">Lincoln, </w:t>
      </w:r>
      <w:r>
        <w:rPr>
          <w:rFonts w:eastAsia="Times New Roman" w:cs="Times New Roman" w:ascii="Times New Roman" w:hAnsi="Times New Roman"/>
          <w:b w:val="false"/>
          <w:bCs w:val="false"/>
          <w:i w:val="false"/>
          <w:iCs w:val="false"/>
          <w:color w:val="000000"/>
          <w:sz w:val="20"/>
          <w:szCs w:val="20"/>
          <w:lang w:val="ru-RU"/>
        </w:rPr>
        <w:t>197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19. </w:t>
      </w:r>
      <w:r>
        <w:rPr>
          <w:rFonts w:eastAsia="Times New Roman" w:cs="Times New Roman" w:ascii="Times New Roman" w:hAnsi="Times New Roman"/>
          <w:b w:val="false"/>
          <w:bCs w:val="false"/>
          <w:i/>
          <w:iCs/>
          <w:color w:val="000000"/>
          <w:sz w:val="20"/>
          <w:szCs w:val="20"/>
          <w:lang w:val="en-US"/>
        </w:rPr>
        <w:t xml:space="preserve">MaslowA. </w:t>
      </w:r>
      <w:r>
        <w:rPr>
          <w:rFonts w:eastAsia="Times New Roman" w:cs="Times New Roman" w:ascii="Times New Roman" w:hAnsi="Times New Roman"/>
          <w:b w:val="false"/>
          <w:bCs w:val="false"/>
          <w:i w:val="false"/>
          <w:iCs w:val="false"/>
          <w:color w:val="000000"/>
          <w:sz w:val="20"/>
          <w:szCs w:val="20"/>
          <w:lang w:val="en-US"/>
        </w:rPr>
        <w:t>The father reaches of human nature.</w:t>
      </w:r>
      <w:r>
        <w:rPr>
          <w:rFonts w:eastAsia="Times New Roman" w:cs="Times New Roman" w:ascii="Times New Roman" w:hAnsi="Times New Roman"/>
          <w:b w:val="false"/>
          <w:bCs w:val="false"/>
          <w:i w:val="false"/>
          <w:iCs w:val="false"/>
          <w:color w:val="000000"/>
          <w:sz w:val="20"/>
          <w:szCs w:val="20"/>
          <w:lang w:val="ru-RU"/>
        </w:rPr>
        <w:t xml:space="preserve">— N. </w:t>
      </w:r>
      <w:r>
        <w:rPr>
          <w:rFonts w:eastAsia="Times New Roman" w:cs="Times New Roman" w:ascii="Times New Roman" w:hAnsi="Times New Roman"/>
          <w:b w:val="false"/>
          <w:bCs w:val="false"/>
          <w:i w:val="false"/>
          <w:iCs w:val="false"/>
          <w:color w:val="000000"/>
          <w:sz w:val="20"/>
          <w:szCs w:val="20"/>
          <w:lang w:val="en-US"/>
        </w:rPr>
        <w:t xml:space="preserve">Y., </w:t>
      </w:r>
      <w:r>
        <w:rPr>
          <w:rFonts w:eastAsia="Times New Roman" w:cs="Times New Roman" w:ascii="Times New Roman" w:hAnsi="Times New Roman"/>
          <w:b w:val="false"/>
          <w:bCs w:val="false"/>
          <w:i w:val="false"/>
          <w:iCs w:val="false"/>
          <w:color w:val="000000"/>
          <w:sz w:val="20"/>
          <w:szCs w:val="20"/>
          <w:lang w:val="ru-RU"/>
        </w:rPr>
        <w:t>1971.</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220. </w:t>
      </w:r>
      <w:r>
        <w:rPr>
          <w:rFonts w:eastAsia="Times New Roman" w:cs="Times New Roman" w:ascii="Times New Roman" w:hAnsi="Times New Roman"/>
          <w:b w:val="false"/>
          <w:bCs w:val="false"/>
          <w:i/>
          <w:iCs/>
          <w:color w:val="000000"/>
          <w:sz w:val="20"/>
          <w:szCs w:val="20"/>
          <w:lang w:val="en-US"/>
        </w:rPr>
        <w:t xml:space="preserve">Mc Nail E., Rubin </w:t>
      </w:r>
      <w:r>
        <w:rPr>
          <w:rFonts w:eastAsia="Times New Roman" w:cs="Times New Roman" w:ascii="Times New Roman" w:hAnsi="Times New Roman"/>
          <w:b w:val="false"/>
          <w:bCs w:val="false"/>
          <w:i w:val="false"/>
          <w:iCs w:val="false"/>
          <w:color w:val="000000"/>
          <w:sz w:val="20"/>
          <w:szCs w:val="20"/>
          <w:lang w:val="en-US"/>
        </w:rPr>
        <w:t>Z. The psychology of being human.</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 xml:space="preserve">San Francisco, </w:t>
      </w:r>
      <w:r>
        <w:rPr>
          <w:rFonts w:eastAsia="Times New Roman" w:cs="Times New Roman" w:ascii="Times New Roman" w:hAnsi="Times New Roman"/>
          <w:b w:val="false"/>
          <w:bCs w:val="false"/>
          <w:i w:val="false"/>
          <w:iCs w:val="false"/>
          <w:color w:val="000000"/>
          <w:sz w:val="20"/>
          <w:szCs w:val="20"/>
          <w:lang w:val="ru-RU"/>
        </w:rPr>
        <w:t>1977.</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iCs/>
          <w:color w:val="000000"/>
          <w:sz w:val="20"/>
          <w:szCs w:val="20"/>
          <w:lang w:val="en-US"/>
        </w:rPr>
        <w:t xml:space="preserve">22\.Shibutanu J. </w:t>
      </w:r>
      <w:r>
        <w:rPr>
          <w:rFonts w:eastAsia="Times New Roman" w:cs="Times New Roman" w:ascii="Times New Roman" w:hAnsi="Times New Roman"/>
          <w:b w:val="false"/>
          <w:bCs w:val="false"/>
          <w:i w:val="false"/>
          <w:iCs w:val="false"/>
          <w:color w:val="000000"/>
          <w:sz w:val="20"/>
          <w:szCs w:val="20"/>
          <w:lang w:val="en-US"/>
        </w:rPr>
        <w:t>A cybernetic approach to motivation.</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In.: Modern systems research for the behavioral scientist.</w:t>
      </w:r>
      <w:r>
        <w:rPr>
          <w:rFonts w:eastAsia="Times New Roman" w:cs="Times New Roman" w:ascii="Times New Roman" w:hAnsi="Times New Roman"/>
          <w:b w:val="false"/>
          <w:bCs w:val="false"/>
          <w:i w:val="false"/>
          <w:iCs w:val="false"/>
          <w:color w:val="000000"/>
          <w:sz w:val="20"/>
          <w:szCs w:val="20"/>
          <w:lang w:val="ru-RU"/>
        </w:rPr>
        <w:t xml:space="preserve">— </w:t>
      </w:r>
      <w:r>
        <w:rPr>
          <w:rFonts w:eastAsia="Times New Roman" w:cs="Times New Roman" w:ascii="Times New Roman" w:hAnsi="Times New Roman"/>
          <w:b w:val="false"/>
          <w:bCs w:val="false"/>
          <w:i w:val="false"/>
          <w:iCs w:val="false"/>
          <w:color w:val="000000"/>
          <w:sz w:val="20"/>
          <w:szCs w:val="20"/>
          <w:lang w:val="en-US"/>
        </w:rPr>
        <w:t xml:space="preserve">Chicago, </w:t>
      </w:r>
      <w:r>
        <w:rPr>
          <w:rFonts w:eastAsia="Times New Roman" w:cs="Times New Roman" w:ascii="Times New Roman" w:hAnsi="Times New Roman"/>
          <w:b w:val="false"/>
          <w:bCs w:val="false"/>
          <w:i w:val="false"/>
          <w:iCs w:val="false"/>
          <w:color w:val="000000"/>
          <w:sz w:val="20"/>
          <w:szCs w:val="20"/>
          <w:lang w:val="ru-RU"/>
        </w:rPr>
        <w:t>1968.</w:t>
      </w:r>
    </w:p>
    <w:p>
      <w:pPr>
        <w:pStyle w:val="Normal"/>
        <w:numPr>
          <w:ilvl w:val="0"/>
          <w:numId w:val="0"/>
        </w:numPr>
        <w:shd w:fill="FFFFFF" w:val="clear"/>
        <w:autoSpaceDE w:val="false"/>
        <w:ind w:left="0" w:hanging="0"/>
        <w:rPr/>
      </w:pPr>
      <w:r>
        <w:rPr>
          <w:rFonts w:eastAsia="Arial" w:cs="Arial" w:ascii="Arial" w:hAnsi="Arial"/>
          <w:b/>
          <w:bCs/>
          <w:i w:val="false"/>
          <w:iCs w:val="false"/>
          <w:color w:val="000000"/>
          <w:sz w:val="24"/>
          <w:szCs w:val="24"/>
          <w:lang w:val="ru-RU"/>
        </w:rPr>
        <w:t xml:space="preserve">КРАТКИЙ СЛОВАРЬ </w:t>
      </w:r>
      <w:r>
        <w:rPr>
          <w:rFonts w:eastAsia="Arial" w:cs="Arial" w:ascii="Arial" w:hAnsi="Arial"/>
          <w:b/>
          <w:bCs/>
          <w:i w:val="false"/>
          <w:iCs w:val="false"/>
          <w:color w:val="000000"/>
          <w:sz w:val="24"/>
          <w:szCs w:val="24"/>
          <w:u w:val="single"/>
          <w:lang w:val="ru-RU"/>
        </w:rPr>
        <w:t>ПСИХОЛОГИЧЕСКИХ ТЕРМИНОВ</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БСТРАКЦИЯ </w:t>
      </w:r>
      <w:r>
        <w:rPr>
          <w:rFonts w:eastAsia="Times New Roman" w:cs="Times New Roman" w:ascii="Times New Roman" w:hAnsi="Times New Roman"/>
          <w:b w:val="false"/>
          <w:bCs w:val="false"/>
          <w:i w:val="false"/>
          <w:iCs w:val="false"/>
          <w:color w:val="000000"/>
          <w:sz w:val="20"/>
          <w:szCs w:val="20"/>
          <w:lang w:val="ru-RU"/>
        </w:rPr>
        <w:t xml:space="preserve">(лат. </w:t>
      </w:r>
      <w:r>
        <w:rPr>
          <w:rFonts w:eastAsia="Times New Roman" w:cs="Times New Roman" w:ascii="Times New Roman" w:hAnsi="Times New Roman"/>
          <w:b w:val="false"/>
          <w:bCs w:val="false"/>
          <w:i w:val="false"/>
          <w:iCs w:val="false"/>
          <w:color w:val="000000"/>
          <w:sz w:val="20"/>
          <w:szCs w:val="20"/>
          <w:lang w:val="en-US"/>
        </w:rPr>
        <w:t xml:space="preserve">abstractio </w:t>
      </w:r>
      <w:r>
        <w:rPr>
          <w:rFonts w:eastAsia="Times New Roman" w:cs="Times New Roman" w:ascii="Times New Roman" w:hAnsi="Times New Roman"/>
          <w:b w:val="false"/>
          <w:bCs w:val="false"/>
          <w:i w:val="false"/>
          <w:iCs w:val="false"/>
          <w:color w:val="000000"/>
          <w:sz w:val="20"/>
          <w:szCs w:val="20"/>
          <w:lang w:val="ru-RU"/>
        </w:rPr>
        <w:t>— отвлечение) — мыслен</w:t>
        <w:softHyphen/>
        <w:t>ное выделение какого-либо признака или свойства предмета, явления с целью его более детального изу</w:t>
        <w:softHyphen/>
        <w:t>чения.</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ДАПТАЦИЯ </w:t>
      </w:r>
      <w:r>
        <w:rPr>
          <w:rFonts w:eastAsia="Times New Roman" w:cs="Times New Roman" w:ascii="Times New Roman" w:hAnsi="Times New Roman"/>
          <w:b w:val="false"/>
          <w:bCs w:val="false"/>
          <w:i w:val="false"/>
          <w:iCs w:val="false"/>
          <w:color w:val="000000"/>
          <w:sz w:val="20"/>
          <w:szCs w:val="20"/>
          <w:lang w:val="ru-RU"/>
        </w:rPr>
        <w:t xml:space="preserve">(лат. </w:t>
      </w:r>
      <w:r>
        <w:rPr>
          <w:rFonts w:eastAsia="Times New Roman" w:cs="Times New Roman" w:ascii="Times New Roman" w:hAnsi="Times New Roman"/>
          <w:b w:val="false"/>
          <w:bCs w:val="false"/>
          <w:i w:val="false"/>
          <w:iCs w:val="false"/>
          <w:color w:val="000000"/>
          <w:sz w:val="20"/>
          <w:szCs w:val="20"/>
          <w:lang w:val="en-US"/>
        </w:rPr>
        <w:t xml:space="preserve">adapto </w:t>
      </w:r>
      <w:r>
        <w:rPr>
          <w:rFonts w:eastAsia="Times New Roman" w:cs="Times New Roman" w:ascii="Times New Roman" w:hAnsi="Times New Roman"/>
          <w:b w:val="false"/>
          <w:bCs w:val="false"/>
          <w:i w:val="false"/>
          <w:iCs w:val="false"/>
          <w:color w:val="000000"/>
          <w:sz w:val="20"/>
          <w:szCs w:val="20"/>
          <w:lang w:val="ru-RU"/>
        </w:rPr>
        <w:t>— приспособляю) — приспо</w:t>
        <w:softHyphen/>
        <w:t xml:space="preserve">собление </w:t>
      </w:r>
      <w:r>
        <w:rPr>
          <w:rFonts w:eastAsia="Times New Roman" w:cs="Times New Roman" w:ascii="Times New Roman" w:hAnsi="Times New Roman"/>
          <w:b w:val="false"/>
          <w:bCs w:val="false"/>
          <w:i/>
          <w:iCs/>
          <w:color w:val="000000"/>
          <w:sz w:val="20"/>
          <w:szCs w:val="20"/>
          <w:lang w:val="ru-RU"/>
        </w:rPr>
        <w:t xml:space="preserve">органов чувств </w:t>
      </w:r>
      <w:r>
        <w:rPr>
          <w:rFonts w:eastAsia="Times New Roman" w:cs="Times New Roman" w:ascii="Times New Roman" w:hAnsi="Times New Roman"/>
          <w:b w:val="false"/>
          <w:bCs w:val="false"/>
          <w:i w:val="false"/>
          <w:iCs w:val="false"/>
          <w:color w:val="000000"/>
          <w:sz w:val="20"/>
          <w:szCs w:val="20"/>
          <w:lang w:val="ru-RU"/>
        </w:rPr>
        <w:t>к особенностям действую</w:t>
        <w:softHyphen/>
        <w:t xml:space="preserve">щих на них </w:t>
      </w:r>
      <w:r>
        <w:rPr>
          <w:rFonts w:eastAsia="Times New Roman" w:cs="Times New Roman" w:ascii="Times New Roman" w:hAnsi="Times New Roman"/>
          <w:b w:val="false"/>
          <w:bCs w:val="false"/>
          <w:i/>
          <w:iCs/>
          <w:color w:val="000000"/>
          <w:sz w:val="20"/>
          <w:szCs w:val="20"/>
          <w:lang w:val="ru-RU"/>
        </w:rPr>
        <w:t xml:space="preserve">стимулов </w:t>
      </w:r>
      <w:r>
        <w:rPr>
          <w:rFonts w:eastAsia="Times New Roman" w:cs="Times New Roman" w:ascii="Times New Roman" w:hAnsi="Times New Roman"/>
          <w:b w:val="false"/>
          <w:bCs w:val="false"/>
          <w:i w:val="false"/>
          <w:iCs w:val="false"/>
          <w:color w:val="000000"/>
          <w:sz w:val="20"/>
          <w:szCs w:val="20"/>
          <w:lang w:val="ru-RU"/>
        </w:rPr>
        <w:t>с целью их наилучшего вос</w:t>
        <w:softHyphen/>
        <w:t xml:space="preserve">приятия и предохранения </w:t>
      </w:r>
      <w:r>
        <w:rPr>
          <w:rFonts w:eastAsia="Times New Roman" w:cs="Times New Roman" w:ascii="Times New Roman" w:hAnsi="Times New Roman"/>
          <w:b w:val="false"/>
          <w:bCs w:val="false"/>
          <w:i/>
          <w:iCs/>
          <w:color w:val="000000"/>
          <w:sz w:val="20"/>
          <w:szCs w:val="20"/>
          <w:lang w:val="ru-RU"/>
        </w:rPr>
        <w:t xml:space="preserve">рецепторов </w:t>
      </w:r>
      <w:r>
        <w:rPr>
          <w:rFonts w:eastAsia="Times New Roman" w:cs="Times New Roman" w:ascii="Times New Roman" w:hAnsi="Times New Roman"/>
          <w:b w:val="false"/>
          <w:bCs w:val="false"/>
          <w:i w:val="false"/>
          <w:iCs w:val="false"/>
          <w:color w:val="000000"/>
          <w:sz w:val="20"/>
          <w:szCs w:val="20"/>
          <w:lang w:val="ru-RU"/>
        </w:rPr>
        <w:t>от излишней перегрузк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КТИВНОСТЬ </w:t>
      </w:r>
      <w:r>
        <w:rPr>
          <w:rFonts w:eastAsia="Times New Roman" w:cs="Times New Roman" w:ascii="Times New Roman" w:hAnsi="Times New Roman"/>
          <w:b w:val="false"/>
          <w:bCs w:val="false"/>
          <w:i w:val="false"/>
          <w:iCs w:val="false"/>
          <w:color w:val="000000"/>
          <w:sz w:val="20"/>
          <w:szCs w:val="20"/>
          <w:lang w:val="ru-RU"/>
        </w:rPr>
        <w:t>— понятие, указывающее на способ</w:t>
        <w:softHyphen/>
        <w:t>ность живых существ производить спонтанные дви</w:t>
        <w:softHyphen/>
        <w:t xml:space="preserve">жения и изменяться под воздействием внешних или внутренних </w:t>
      </w:r>
      <w:r>
        <w:rPr>
          <w:rFonts w:eastAsia="Times New Roman" w:cs="Times New Roman" w:ascii="Times New Roman" w:hAnsi="Times New Roman"/>
          <w:b w:val="false"/>
          <w:bCs w:val="false"/>
          <w:i/>
          <w:iCs/>
          <w:color w:val="000000"/>
          <w:sz w:val="20"/>
          <w:szCs w:val="20"/>
          <w:lang w:val="ru-RU"/>
        </w:rPr>
        <w:t>стимулов-раздражителей.</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КТУАЛИЗАЦИЯ </w:t>
      </w:r>
      <w:r>
        <w:rPr>
          <w:rFonts w:eastAsia="Times New Roman" w:cs="Times New Roman" w:ascii="Times New Roman" w:hAnsi="Times New Roman"/>
          <w:b w:val="false"/>
          <w:bCs w:val="false"/>
          <w:i w:val="false"/>
          <w:iCs w:val="false"/>
          <w:color w:val="000000"/>
          <w:sz w:val="20"/>
          <w:szCs w:val="20"/>
          <w:lang w:val="ru-RU"/>
        </w:rPr>
        <w:t xml:space="preserve">(лат. </w:t>
      </w:r>
      <w:r>
        <w:rPr>
          <w:rFonts w:eastAsia="Times New Roman" w:cs="Times New Roman" w:ascii="Times New Roman" w:hAnsi="Times New Roman"/>
          <w:b w:val="false"/>
          <w:bCs w:val="false"/>
          <w:i w:val="false"/>
          <w:iCs w:val="false"/>
          <w:color w:val="000000"/>
          <w:sz w:val="20"/>
          <w:szCs w:val="20"/>
          <w:lang w:val="en-US"/>
        </w:rPr>
        <w:t xml:space="preserve">actualis </w:t>
      </w:r>
      <w:r>
        <w:rPr>
          <w:rFonts w:eastAsia="Times New Roman" w:cs="Times New Roman" w:ascii="Times New Roman" w:hAnsi="Times New Roman"/>
          <w:b w:val="false"/>
          <w:bCs w:val="false"/>
          <w:i w:val="false"/>
          <w:iCs w:val="false"/>
          <w:color w:val="000000"/>
          <w:sz w:val="20"/>
          <w:szCs w:val="20"/>
          <w:lang w:val="ru-RU"/>
        </w:rPr>
        <w:t>— деятельный) — дей</w:t>
        <w:softHyphen/>
        <w:t>ствие, заключающееся в извлечении усвоенного ма</w:t>
        <w:softHyphen/>
        <w:t xml:space="preserve">териала из </w:t>
      </w:r>
      <w:r>
        <w:rPr>
          <w:rFonts w:eastAsia="Times New Roman" w:cs="Times New Roman" w:ascii="Times New Roman" w:hAnsi="Times New Roman"/>
          <w:b w:val="false"/>
          <w:bCs w:val="false"/>
          <w:i/>
          <w:iCs/>
          <w:color w:val="000000"/>
          <w:sz w:val="20"/>
          <w:szCs w:val="20"/>
          <w:lang w:val="ru-RU"/>
        </w:rPr>
        <w:t xml:space="preserve">долговременной </w:t>
      </w:r>
      <w:r>
        <w:rPr>
          <w:rFonts w:eastAsia="Times New Roman" w:cs="Times New Roman" w:ascii="Times New Roman" w:hAnsi="Times New Roman"/>
          <w:b w:val="false"/>
          <w:bCs w:val="false"/>
          <w:i w:val="false"/>
          <w:iCs w:val="false"/>
          <w:color w:val="000000"/>
          <w:sz w:val="20"/>
          <w:szCs w:val="20"/>
          <w:lang w:val="ru-RU"/>
        </w:rPr>
        <w:t xml:space="preserve">или </w:t>
      </w:r>
      <w:r>
        <w:rPr>
          <w:rFonts w:eastAsia="Times New Roman" w:cs="Times New Roman" w:ascii="Times New Roman" w:hAnsi="Times New Roman"/>
          <w:b w:val="false"/>
          <w:bCs w:val="false"/>
          <w:i/>
          <w:iCs/>
          <w:color w:val="000000"/>
          <w:sz w:val="20"/>
          <w:szCs w:val="20"/>
          <w:lang w:val="ru-RU"/>
        </w:rPr>
        <w:t>кратковременной па</w:t>
        <w:softHyphen/>
        <w:t xml:space="preserve">мяти </w:t>
      </w:r>
      <w:r>
        <w:rPr>
          <w:rFonts w:eastAsia="Times New Roman" w:cs="Times New Roman" w:ascii="Times New Roman" w:hAnsi="Times New Roman"/>
          <w:b w:val="false"/>
          <w:bCs w:val="false"/>
          <w:i w:val="false"/>
          <w:iCs w:val="false"/>
          <w:color w:val="000000"/>
          <w:sz w:val="20"/>
          <w:szCs w:val="20"/>
          <w:lang w:val="ru-RU"/>
        </w:rPr>
        <w:t xml:space="preserve">с целью последующего использования его при </w:t>
      </w:r>
      <w:r>
        <w:rPr>
          <w:rFonts w:eastAsia="Times New Roman" w:cs="Times New Roman" w:ascii="Times New Roman" w:hAnsi="Times New Roman"/>
          <w:b w:val="false"/>
          <w:bCs w:val="false"/>
          <w:i/>
          <w:iCs/>
          <w:color w:val="000000"/>
          <w:sz w:val="20"/>
          <w:szCs w:val="20"/>
          <w:lang w:val="ru-RU"/>
        </w:rPr>
        <w:t xml:space="preserve">узнавании, припоминании, воспоминании </w:t>
      </w:r>
      <w:r>
        <w:rPr>
          <w:rFonts w:eastAsia="Times New Roman" w:cs="Times New Roman" w:ascii="Times New Roman" w:hAnsi="Times New Roman"/>
          <w:b w:val="false"/>
          <w:bCs w:val="false"/>
          <w:i w:val="false"/>
          <w:iCs w:val="false"/>
          <w:color w:val="000000"/>
          <w:sz w:val="20"/>
          <w:szCs w:val="20"/>
          <w:lang w:val="ru-RU"/>
        </w:rPr>
        <w:t>или непос</w:t>
        <w:softHyphen/>
        <w:t xml:space="preserve">редственном </w:t>
      </w:r>
      <w:r>
        <w:rPr>
          <w:rFonts w:eastAsia="Times New Roman" w:cs="Times New Roman" w:ascii="Times New Roman" w:hAnsi="Times New Roman"/>
          <w:b w:val="false"/>
          <w:bCs w:val="false"/>
          <w:i/>
          <w:iCs/>
          <w:color w:val="000000"/>
          <w:sz w:val="20"/>
          <w:szCs w:val="20"/>
          <w:lang w:val="ru-RU"/>
        </w:rPr>
        <w:t>воспроизведении.</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КЦЕНТУАЦИЯ </w:t>
      </w:r>
      <w:r>
        <w:rPr>
          <w:rFonts w:eastAsia="Times New Roman" w:cs="Times New Roman" w:ascii="Times New Roman" w:hAnsi="Times New Roman"/>
          <w:b w:val="false"/>
          <w:bCs w:val="false"/>
          <w:i w:val="false"/>
          <w:iCs w:val="false"/>
          <w:color w:val="000000"/>
          <w:sz w:val="20"/>
          <w:szCs w:val="20"/>
          <w:lang w:val="ru-RU"/>
        </w:rPr>
        <w:t>— выделение какого-либо свойства или признака на фоне других, его особенное раз</w:t>
        <w:softHyphen/>
        <w:t>витие.</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ЛЬТРУИЗМ </w:t>
      </w:r>
      <w:r>
        <w:rPr>
          <w:rFonts w:eastAsia="Times New Roman" w:cs="Times New Roman" w:ascii="Times New Roman" w:hAnsi="Times New Roman"/>
          <w:b w:val="false"/>
          <w:bCs w:val="false"/>
          <w:i w:val="false"/>
          <w:iCs w:val="false"/>
          <w:color w:val="000000"/>
          <w:sz w:val="20"/>
          <w:szCs w:val="20"/>
          <w:lang w:val="ru-RU"/>
        </w:rPr>
        <w:t xml:space="preserve">(лат. </w:t>
      </w:r>
      <w:r>
        <w:rPr>
          <w:rFonts w:eastAsia="Times New Roman" w:cs="Times New Roman" w:ascii="Times New Roman" w:hAnsi="Times New Roman"/>
          <w:b w:val="false"/>
          <w:bCs w:val="false"/>
          <w:i w:val="false"/>
          <w:iCs w:val="false"/>
          <w:color w:val="000000"/>
          <w:sz w:val="20"/>
          <w:szCs w:val="20"/>
          <w:lang w:val="en-US"/>
        </w:rPr>
        <w:t xml:space="preserve">alter </w:t>
      </w:r>
      <w:r>
        <w:rPr>
          <w:rFonts w:eastAsia="Times New Roman" w:cs="Times New Roman" w:ascii="Times New Roman" w:hAnsi="Times New Roman"/>
          <w:b w:val="false"/>
          <w:bCs w:val="false"/>
          <w:i w:val="false"/>
          <w:iCs w:val="false"/>
          <w:color w:val="000000"/>
          <w:sz w:val="20"/>
          <w:szCs w:val="20"/>
          <w:lang w:val="ru-RU"/>
        </w:rPr>
        <w:t>— другой) — черта характера, побуждающая человека бескорыстно приходить на помощь людям и животным.</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МБИВАЛЕНТНОСТЬ </w:t>
      </w:r>
      <w:r>
        <w:rPr>
          <w:rFonts w:eastAsia="Times New Roman" w:cs="Times New Roman" w:ascii="Times New Roman" w:hAnsi="Times New Roman"/>
          <w:b w:val="false"/>
          <w:bCs w:val="false"/>
          <w:i w:val="false"/>
          <w:iCs w:val="false"/>
          <w:color w:val="000000"/>
          <w:sz w:val="20"/>
          <w:szCs w:val="20"/>
          <w:lang w:val="ru-RU"/>
        </w:rPr>
        <w:t xml:space="preserve">(греч. </w:t>
      </w:r>
      <w:r>
        <w:rPr>
          <w:rFonts w:eastAsia="Times New Roman" w:cs="Times New Roman" w:ascii="Times New Roman" w:hAnsi="Times New Roman"/>
          <w:b w:val="false"/>
          <w:bCs w:val="false"/>
          <w:i w:val="false"/>
          <w:iCs w:val="false"/>
          <w:color w:val="000000"/>
          <w:sz w:val="20"/>
          <w:szCs w:val="20"/>
          <w:lang w:val="en-US"/>
        </w:rPr>
        <w:t xml:space="preserve">ampi </w:t>
      </w:r>
      <w:r>
        <w:rPr>
          <w:rFonts w:eastAsia="Times New Roman" w:cs="Times New Roman" w:ascii="Times New Roman" w:hAnsi="Times New Roman"/>
          <w:b w:val="false"/>
          <w:bCs w:val="false"/>
          <w:i w:val="false"/>
          <w:iCs w:val="false"/>
          <w:color w:val="000000"/>
          <w:sz w:val="20"/>
          <w:szCs w:val="20"/>
          <w:lang w:val="ru-RU"/>
        </w:rPr>
        <w:t xml:space="preserve">— двойственность, лат. </w:t>
      </w:r>
      <w:r>
        <w:rPr>
          <w:rFonts w:eastAsia="Times New Roman" w:cs="Times New Roman" w:ascii="Times New Roman" w:hAnsi="Times New Roman"/>
          <w:b w:val="false"/>
          <w:bCs w:val="false"/>
          <w:i w:val="false"/>
          <w:iCs w:val="false"/>
          <w:color w:val="000000"/>
          <w:sz w:val="20"/>
          <w:szCs w:val="20"/>
          <w:lang w:val="en-US"/>
        </w:rPr>
        <w:t xml:space="preserve">valentia </w:t>
      </w:r>
      <w:r>
        <w:rPr>
          <w:rFonts w:eastAsia="Times New Roman" w:cs="Times New Roman" w:ascii="Times New Roman" w:hAnsi="Times New Roman"/>
          <w:b w:val="false"/>
          <w:bCs w:val="false"/>
          <w:i w:val="false"/>
          <w:iCs w:val="false"/>
          <w:color w:val="000000"/>
          <w:sz w:val="20"/>
          <w:szCs w:val="20"/>
          <w:lang w:val="ru-RU"/>
        </w:rPr>
        <w:t>— сила). В психологии чувств обознача</w:t>
        <w:softHyphen/>
        <w:t>ет одновременное присутствие в душе человека про</w:t>
        <w:softHyphen/>
        <w:t>тивоположных, несовместимых друг с другом стрем</w:t>
        <w:softHyphen/>
        <w:t>лений, касающихся одного и того же объекта.</w:t>
      </w:r>
    </w:p>
    <w:p>
      <w:pPr>
        <w:pStyle w:val="Normal"/>
        <w:numPr>
          <w:ilvl w:val="0"/>
          <w:numId w:val="0"/>
        </w:numPr>
        <w:shd w:fill="FFFFFF" w:val="clear"/>
        <w:autoSpaceDE w:val="false"/>
        <w:ind w:left="0" w:hanging="0"/>
        <w:rPr/>
      </w:pPr>
      <w:r>
        <w:rPr>
          <w:rFonts w:eastAsia="Times New Roman" w:cs="Times New Roman" w:ascii="Times New Roman" w:hAnsi="Times New Roman"/>
          <w:b/>
          <w:bCs/>
          <w:i w:val="false"/>
          <w:iCs w:val="false"/>
          <w:color w:val="000000"/>
          <w:sz w:val="20"/>
          <w:szCs w:val="20"/>
          <w:lang w:val="ru-RU"/>
        </w:rPr>
        <w:t xml:space="preserve">АМНЕЗИИ </w:t>
      </w:r>
      <w:r>
        <w:rPr>
          <w:rFonts w:eastAsia="Times New Roman" w:cs="Times New Roman" w:ascii="Times New Roman" w:hAnsi="Times New Roman"/>
          <w:b w:val="false"/>
          <w:bCs w:val="false"/>
          <w:i w:val="false"/>
          <w:iCs w:val="false"/>
          <w:color w:val="000000"/>
          <w:sz w:val="20"/>
          <w:szCs w:val="20"/>
          <w:lang w:val="ru-RU"/>
        </w:rPr>
        <w:t>— нарушения памяти, возникающие при различных локальных поражениях мозг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НАЛИЗ (греч. </w:t>
      </w:r>
      <w:r>
        <w:rPr>
          <w:rFonts w:eastAsia="Times New Roman" w:cs="Times New Roman" w:ascii="Times New Roman" w:hAnsi="Times New Roman"/>
          <w:b w:val="false"/>
          <w:bCs w:val="false"/>
          <w:i w:val="false"/>
          <w:iCs w:val="false"/>
          <w:color w:val="000000"/>
          <w:sz w:val="20"/>
          <w:szCs w:val="20"/>
          <w:lang w:val="en-US"/>
        </w:rPr>
        <w:t xml:space="preserve">analysis </w:t>
      </w:r>
      <w:r>
        <w:rPr>
          <w:rFonts w:eastAsia="Times New Roman" w:cs="Times New Roman" w:ascii="Times New Roman" w:hAnsi="Times New Roman"/>
          <w:b w:val="false"/>
          <w:bCs w:val="false"/>
          <w:i w:val="false"/>
          <w:iCs w:val="false"/>
          <w:color w:val="000000"/>
          <w:sz w:val="20"/>
          <w:szCs w:val="20"/>
          <w:lang w:val="ru-RU"/>
        </w:rPr>
        <w:t>— разложение, расчленение) — процесс расчленения целого на части — включен во все акты практического и познавательного взаимо</w:t>
        <w:softHyphen/>
        <w:t>действия организма со средо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АНАЛИЗАТОР— понятие, предложенное И.П.Павло</w:t>
        <w:softHyphen/>
        <w:t xml:space="preserve">вым. Обозначает совокупность </w:t>
      </w:r>
      <w:r>
        <w:rPr>
          <w:rFonts w:eastAsia="Times New Roman" w:cs="Times New Roman" w:ascii="Times New Roman" w:hAnsi="Times New Roman"/>
          <w:b w:val="false"/>
          <w:bCs w:val="false"/>
          <w:i/>
          <w:iCs/>
          <w:color w:val="000000"/>
          <w:sz w:val="20"/>
          <w:szCs w:val="20"/>
          <w:lang w:val="ru-RU"/>
        </w:rPr>
        <w:t xml:space="preserve">афферентных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эффе</w:t>
        <w:softHyphen/>
        <w:t xml:space="preserve">рентных </w:t>
      </w:r>
      <w:r>
        <w:rPr>
          <w:rFonts w:eastAsia="Times New Roman" w:cs="Times New Roman" w:ascii="Times New Roman" w:hAnsi="Times New Roman"/>
          <w:b w:val="false"/>
          <w:bCs w:val="false"/>
          <w:i w:val="false"/>
          <w:iCs w:val="false"/>
          <w:color w:val="000000"/>
          <w:sz w:val="20"/>
          <w:szCs w:val="20"/>
          <w:lang w:val="ru-RU"/>
        </w:rPr>
        <w:t>нервных структур, участвующих в восприя</w:t>
        <w:softHyphen/>
        <w:t xml:space="preserve">тии, переработке и реагировании на </w:t>
      </w:r>
      <w:r>
        <w:rPr>
          <w:rFonts w:eastAsia="Times New Roman" w:cs="Times New Roman" w:ascii="Times New Roman" w:hAnsi="Times New Roman"/>
          <w:b w:val="false"/>
          <w:bCs w:val="false"/>
          <w:i/>
          <w:iCs/>
          <w:color w:val="000000"/>
          <w:sz w:val="20"/>
          <w:szCs w:val="20"/>
          <w:lang w:val="ru-RU"/>
        </w:rPr>
        <w:t>раздражител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НАЛОГИЯ (греч. </w:t>
      </w:r>
      <w:r>
        <w:rPr>
          <w:rFonts w:eastAsia="Times New Roman" w:cs="Times New Roman" w:ascii="Times New Roman" w:hAnsi="Times New Roman"/>
          <w:b w:val="false"/>
          <w:bCs w:val="false"/>
          <w:i w:val="false"/>
          <w:iCs w:val="false"/>
          <w:color w:val="000000"/>
          <w:sz w:val="20"/>
          <w:szCs w:val="20"/>
          <w:lang w:val="en-US"/>
        </w:rPr>
        <w:t xml:space="preserve">analogos </w:t>
      </w:r>
      <w:r>
        <w:rPr>
          <w:rFonts w:eastAsia="Times New Roman" w:cs="Times New Roman" w:ascii="Times New Roman" w:hAnsi="Times New Roman"/>
          <w:b w:val="false"/>
          <w:bCs w:val="false"/>
          <w:i w:val="false"/>
          <w:iCs w:val="false"/>
          <w:color w:val="000000"/>
          <w:sz w:val="20"/>
          <w:szCs w:val="20"/>
          <w:lang w:val="ru-RU"/>
        </w:rPr>
        <w:t>— соответственный, сораз</w:t>
        <w:softHyphen/>
        <w:t>мерный) — сходство между объектами в некотором отношен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ПАТИЯ (греч. </w:t>
      </w:r>
      <w:r>
        <w:rPr>
          <w:rFonts w:eastAsia="Times New Roman" w:cs="Times New Roman" w:ascii="Times New Roman" w:hAnsi="Times New Roman"/>
          <w:b w:val="false"/>
          <w:bCs w:val="false"/>
          <w:i w:val="false"/>
          <w:iCs w:val="false"/>
          <w:color w:val="000000"/>
          <w:sz w:val="20"/>
          <w:szCs w:val="20"/>
          <w:lang w:val="en-US"/>
        </w:rPr>
        <w:t xml:space="preserve">apatheia </w:t>
      </w:r>
      <w:r>
        <w:rPr>
          <w:rFonts w:eastAsia="Times New Roman" w:cs="Times New Roman" w:ascii="Times New Roman" w:hAnsi="Times New Roman"/>
          <w:b w:val="false"/>
          <w:bCs w:val="false"/>
          <w:i w:val="false"/>
          <w:iCs w:val="false"/>
          <w:color w:val="000000"/>
          <w:sz w:val="20"/>
          <w:szCs w:val="20"/>
          <w:lang w:val="ru-RU"/>
        </w:rPr>
        <w:t>— бесстрастность) — состоя</w:t>
        <w:softHyphen/>
        <w:t>ние эмоциональной пассивности, безразличия и без</w:t>
        <w:softHyphen/>
        <w:t>деятельности; характеризуется упрощением чувств, равнодушием к событиям окружающей действитель</w:t>
        <w:softHyphen/>
        <w:t>ности и ослаблением побуждений и интерес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ПРАКСИЯ (греч. </w:t>
      </w:r>
      <w:r>
        <w:rPr>
          <w:rFonts w:eastAsia="Times New Roman" w:cs="Times New Roman" w:ascii="Times New Roman" w:hAnsi="Times New Roman"/>
          <w:b w:val="false"/>
          <w:bCs w:val="false"/>
          <w:i w:val="false"/>
          <w:iCs w:val="false"/>
          <w:color w:val="000000"/>
          <w:sz w:val="20"/>
          <w:szCs w:val="20"/>
          <w:lang w:val="en-US"/>
        </w:rPr>
        <w:t xml:space="preserve">apraxia </w:t>
      </w:r>
      <w:r>
        <w:rPr>
          <w:rFonts w:eastAsia="Times New Roman" w:cs="Times New Roman" w:ascii="Times New Roman" w:hAnsi="Times New Roman"/>
          <w:b w:val="false"/>
          <w:bCs w:val="false"/>
          <w:i w:val="false"/>
          <w:iCs w:val="false"/>
          <w:color w:val="000000"/>
          <w:sz w:val="20"/>
          <w:szCs w:val="20"/>
          <w:lang w:val="ru-RU"/>
        </w:rPr>
        <w:t>— бездействие) -- наруше</w:t>
        <w:softHyphen/>
        <w:t>ние произвольных целенаправленных движений и действий у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ССОЦИАЦИЯ (лат. </w:t>
      </w:r>
      <w:r>
        <w:rPr>
          <w:rFonts w:eastAsia="Times New Roman" w:cs="Times New Roman" w:ascii="Times New Roman" w:hAnsi="Times New Roman"/>
          <w:b w:val="false"/>
          <w:bCs w:val="false"/>
          <w:i w:val="false"/>
          <w:iCs w:val="false"/>
          <w:color w:val="000000"/>
          <w:sz w:val="20"/>
          <w:szCs w:val="20"/>
          <w:lang w:val="en-US"/>
        </w:rPr>
        <w:t xml:space="preserve">associatio </w:t>
      </w:r>
      <w:r>
        <w:rPr>
          <w:rFonts w:eastAsia="Times New Roman" w:cs="Times New Roman" w:ascii="Times New Roman" w:hAnsi="Times New Roman"/>
          <w:b w:val="false"/>
          <w:bCs w:val="false"/>
          <w:i w:val="false"/>
          <w:iCs w:val="false"/>
          <w:color w:val="000000"/>
          <w:sz w:val="20"/>
          <w:szCs w:val="20"/>
          <w:lang w:val="ru-RU"/>
        </w:rPr>
        <w:t xml:space="preserve">— соединение) — связь между психическими явлениями, при которой </w:t>
      </w:r>
      <w:r>
        <w:rPr>
          <w:rFonts w:eastAsia="Times New Roman" w:cs="Times New Roman" w:ascii="Times New Roman" w:hAnsi="Times New Roman"/>
          <w:b w:val="false"/>
          <w:bCs w:val="false"/>
          <w:i/>
          <w:iCs/>
          <w:color w:val="000000"/>
          <w:sz w:val="20"/>
          <w:szCs w:val="20"/>
          <w:lang w:val="ru-RU"/>
        </w:rPr>
        <w:t>акту</w:t>
        <w:softHyphen/>
        <w:t xml:space="preserve">ализация </w:t>
      </w:r>
      <w:r>
        <w:rPr>
          <w:rFonts w:eastAsia="Times New Roman" w:cs="Times New Roman" w:ascii="Times New Roman" w:hAnsi="Times New Roman"/>
          <w:b w:val="false"/>
          <w:bCs w:val="false"/>
          <w:i w:val="false"/>
          <w:iCs w:val="false"/>
          <w:color w:val="000000"/>
          <w:sz w:val="20"/>
          <w:szCs w:val="20"/>
          <w:lang w:val="ru-RU"/>
        </w:rPr>
        <w:t>одного из них влечет за собой появление другог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СТЕНИЯ (греч. </w:t>
      </w:r>
      <w:r>
        <w:rPr>
          <w:rFonts w:eastAsia="Times New Roman" w:cs="Times New Roman" w:ascii="Times New Roman" w:hAnsi="Times New Roman"/>
          <w:b w:val="false"/>
          <w:bCs w:val="false"/>
          <w:i w:val="false"/>
          <w:iCs w:val="false"/>
          <w:color w:val="000000"/>
          <w:sz w:val="20"/>
          <w:szCs w:val="20"/>
          <w:lang w:val="en-US"/>
        </w:rPr>
        <w:t xml:space="preserve">astheneia </w:t>
      </w:r>
      <w:r>
        <w:rPr>
          <w:rFonts w:eastAsia="Times New Roman" w:cs="Times New Roman" w:ascii="Times New Roman" w:hAnsi="Times New Roman"/>
          <w:b w:val="false"/>
          <w:bCs w:val="false"/>
          <w:i w:val="false"/>
          <w:iCs w:val="false"/>
          <w:color w:val="000000"/>
          <w:sz w:val="20"/>
          <w:szCs w:val="20"/>
          <w:lang w:val="ru-RU"/>
        </w:rPr>
        <w:t>— бессилие, слабость) — нервно-психическая слабость, проявляющаяся в по</w:t>
        <w:softHyphen/>
        <w:t xml:space="preserve">вышенной утомляемости и истощаемости, сниженном </w:t>
      </w:r>
      <w:r>
        <w:rPr>
          <w:rFonts w:eastAsia="Times New Roman" w:cs="Times New Roman" w:ascii="Times New Roman" w:hAnsi="Times New Roman"/>
          <w:b w:val="false"/>
          <w:bCs w:val="false"/>
          <w:i/>
          <w:iCs/>
          <w:color w:val="000000"/>
          <w:sz w:val="20"/>
          <w:szCs w:val="20"/>
          <w:lang w:val="ru-RU"/>
        </w:rPr>
        <w:t xml:space="preserve">пороге чувствительности, </w:t>
      </w:r>
      <w:r>
        <w:rPr>
          <w:rFonts w:eastAsia="Times New Roman" w:cs="Times New Roman" w:ascii="Times New Roman" w:hAnsi="Times New Roman"/>
          <w:b w:val="false"/>
          <w:bCs w:val="false"/>
          <w:i w:val="false"/>
          <w:iCs w:val="false"/>
          <w:color w:val="000000"/>
          <w:sz w:val="20"/>
          <w:szCs w:val="20"/>
          <w:lang w:val="ru-RU"/>
        </w:rPr>
        <w:t xml:space="preserve">крайней неустойчивости </w:t>
      </w:r>
      <w:r>
        <w:rPr>
          <w:rFonts w:eastAsia="Times New Roman" w:cs="Times New Roman" w:ascii="Times New Roman" w:hAnsi="Times New Roman"/>
          <w:b w:val="false"/>
          <w:bCs w:val="false"/>
          <w:i/>
          <w:iCs/>
          <w:color w:val="000000"/>
          <w:sz w:val="20"/>
          <w:szCs w:val="20"/>
          <w:lang w:val="ru-RU"/>
        </w:rPr>
        <w:t xml:space="preserve">настроения, </w:t>
      </w:r>
      <w:r>
        <w:rPr>
          <w:rFonts w:eastAsia="Times New Roman" w:cs="Times New Roman" w:ascii="Times New Roman" w:hAnsi="Times New Roman"/>
          <w:b w:val="false"/>
          <w:bCs w:val="false"/>
          <w:i w:val="false"/>
          <w:iCs w:val="false"/>
          <w:color w:val="000000"/>
          <w:sz w:val="20"/>
          <w:szCs w:val="20"/>
          <w:lang w:val="ru-RU"/>
        </w:rPr>
        <w:t>нарушении сн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УТИЗМ (греч. </w:t>
      </w:r>
      <w:r>
        <w:rPr>
          <w:rFonts w:eastAsia="Times New Roman" w:cs="Times New Roman" w:ascii="Times New Roman" w:hAnsi="Times New Roman"/>
          <w:b w:val="false"/>
          <w:bCs w:val="false"/>
          <w:i w:val="false"/>
          <w:iCs w:val="false"/>
          <w:color w:val="000000"/>
          <w:sz w:val="20"/>
          <w:szCs w:val="20"/>
          <w:lang w:val="en-US"/>
        </w:rPr>
        <w:t xml:space="preserve">auto </w:t>
      </w:r>
      <w:r>
        <w:rPr>
          <w:rFonts w:eastAsia="Times New Roman" w:cs="Times New Roman" w:ascii="Times New Roman" w:hAnsi="Times New Roman"/>
          <w:b w:val="false"/>
          <w:bCs w:val="false"/>
          <w:i w:val="false"/>
          <w:iCs w:val="false"/>
          <w:color w:val="000000"/>
          <w:sz w:val="20"/>
          <w:szCs w:val="20"/>
          <w:lang w:val="ru-RU"/>
        </w:rPr>
        <w:t>— сам) — крайняя форма психо</w:t>
        <w:softHyphen/>
        <w:t xml:space="preserve">логического отчуждения, выражающаяся в уходе </w:t>
      </w:r>
      <w:r>
        <w:rPr>
          <w:rFonts w:eastAsia="Times New Roman" w:cs="Times New Roman" w:ascii="Times New Roman" w:hAnsi="Times New Roman"/>
          <w:b w:val="false"/>
          <w:bCs w:val="false"/>
          <w:i/>
          <w:iCs/>
          <w:color w:val="000000"/>
          <w:sz w:val="20"/>
          <w:szCs w:val="20"/>
          <w:lang w:val="ru-RU"/>
        </w:rPr>
        <w:t>ин</w:t>
        <w:softHyphen/>
        <w:t xml:space="preserve">дивида </w:t>
      </w:r>
      <w:r>
        <w:rPr>
          <w:rFonts w:eastAsia="Times New Roman" w:cs="Times New Roman" w:ascii="Times New Roman" w:hAnsi="Times New Roman"/>
          <w:b w:val="false"/>
          <w:bCs w:val="false"/>
          <w:i w:val="false"/>
          <w:iCs w:val="false"/>
          <w:color w:val="000000"/>
          <w:sz w:val="20"/>
          <w:szCs w:val="20"/>
          <w:lang w:val="ru-RU"/>
        </w:rPr>
        <w:t>от контактов с окружающей действительнос</w:t>
        <w:softHyphen/>
        <w:t>тью и погружении в мир собственных пережива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АФАЗИИ — нарушения речи, возникающие при ло</w:t>
        <w:softHyphen/>
        <w:t>кальных поражениях коры левого полушария мозга (у правшей) и представляющее собой системное рас</w:t>
        <w:softHyphen/>
        <w:t>стройство различных видов речевой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ФФЕКТ (лат. </w:t>
      </w:r>
      <w:r>
        <w:rPr>
          <w:rFonts w:eastAsia="Times New Roman" w:cs="Times New Roman" w:ascii="Times New Roman" w:hAnsi="Times New Roman"/>
          <w:b w:val="false"/>
          <w:bCs w:val="false"/>
          <w:i w:val="false"/>
          <w:iCs w:val="false"/>
          <w:color w:val="000000"/>
          <w:sz w:val="20"/>
          <w:szCs w:val="20"/>
          <w:lang w:val="en-US"/>
        </w:rPr>
        <w:t xml:space="preserve">affectus </w:t>
      </w:r>
      <w:r>
        <w:rPr>
          <w:rFonts w:eastAsia="Times New Roman" w:cs="Times New Roman" w:ascii="Times New Roman" w:hAnsi="Times New Roman"/>
          <w:b w:val="false"/>
          <w:bCs w:val="false"/>
          <w:i w:val="false"/>
          <w:iCs w:val="false"/>
          <w:color w:val="000000"/>
          <w:sz w:val="20"/>
          <w:szCs w:val="20"/>
          <w:lang w:val="ru-RU"/>
        </w:rPr>
        <w:t>— душевное волнение, страсть) — кратковременное, бурно протекающее состояние сильного эмоционального возбуждения, возникаю</w:t>
        <w:softHyphen/>
        <w:t xml:space="preserve"> щее в результате </w:t>
      </w:r>
      <w:r>
        <w:rPr>
          <w:rFonts w:eastAsia="Times New Roman" w:cs="Times New Roman" w:ascii="Times New Roman" w:hAnsi="Times New Roman"/>
          <w:b w:val="false"/>
          <w:bCs w:val="false"/>
          <w:i/>
          <w:iCs/>
          <w:color w:val="000000"/>
          <w:sz w:val="20"/>
          <w:szCs w:val="20"/>
          <w:lang w:val="ru-RU"/>
        </w:rPr>
        <w:t xml:space="preserve">фрустрации </w:t>
      </w:r>
      <w:r>
        <w:rPr>
          <w:rFonts w:eastAsia="Times New Roman" w:cs="Times New Roman" w:ascii="Times New Roman" w:hAnsi="Times New Roman"/>
          <w:b w:val="false"/>
          <w:bCs w:val="false"/>
          <w:i w:val="false"/>
          <w:iCs w:val="false"/>
          <w:color w:val="000000"/>
          <w:sz w:val="20"/>
          <w:szCs w:val="20"/>
          <w:lang w:val="ru-RU"/>
        </w:rPr>
        <w:t xml:space="preserve">или какой-либо иной сильно действующей на </w:t>
      </w:r>
      <w:r>
        <w:rPr>
          <w:rFonts w:eastAsia="Times New Roman" w:cs="Times New Roman" w:ascii="Times New Roman" w:hAnsi="Times New Roman"/>
          <w:b w:val="false"/>
          <w:bCs w:val="false"/>
          <w:i/>
          <w:iCs/>
          <w:color w:val="000000"/>
          <w:sz w:val="20"/>
          <w:szCs w:val="20"/>
          <w:lang w:val="ru-RU"/>
        </w:rPr>
        <w:t xml:space="preserve">психику </w:t>
      </w:r>
      <w:r>
        <w:rPr>
          <w:rFonts w:eastAsia="Times New Roman" w:cs="Times New Roman" w:ascii="Times New Roman" w:hAnsi="Times New Roman"/>
          <w:b w:val="false"/>
          <w:bCs w:val="false"/>
          <w:i w:val="false"/>
          <w:iCs w:val="false"/>
          <w:color w:val="000000"/>
          <w:sz w:val="20"/>
          <w:szCs w:val="20"/>
          <w:lang w:val="ru-RU"/>
        </w:rPr>
        <w:t xml:space="preserve">причины, обычно связанной с неудовлетворением очень важных для человека </w:t>
      </w:r>
      <w:r>
        <w:rPr>
          <w:rFonts w:eastAsia="Times New Roman" w:cs="Times New Roman" w:ascii="Times New Roman" w:hAnsi="Times New Roman"/>
          <w:b w:val="false"/>
          <w:bCs w:val="false"/>
          <w:i/>
          <w:iCs/>
          <w:color w:val="000000"/>
          <w:sz w:val="20"/>
          <w:szCs w:val="20"/>
          <w:lang w:val="ru-RU"/>
        </w:rPr>
        <w:t>потребно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АФФЕРЕНТНЫЙ (лат. </w:t>
      </w:r>
      <w:r>
        <w:rPr>
          <w:rFonts w:eastAsia="Times New Roman" w:cs="Times New Roman" w:ascii="Times New Roman" w:hAnsi="Times New Roman"/>
          <w:b w:val="false"/>
          <w:bCs w:val="false"/>
          <w:i w:val="false"/>
          <w:iCs w:val="false"/>
          <w:color w:val="000000"/>
          <w:sz w:val="20"/>
          <w:szCs w:val="20"/>
          <w:lang w:val="en-US"/>
        </w:rPr>
        <w:t xml:space="preserve">afferentis </w:t>
      </w:r>
      <w:r>
        <w:rPr>
          <w:rFonts w:eastAsia="Times New Roman" w:cs="Times New Roman" w:ascii="Times New Roman" w:hAnsi="Times New Roman"/>
          <w:b w:val="false"/>
          <w:bCs w:val="false"/>
          <w:i w:val="false"/>
          <w:iCs w:val="false"/>
          <w:color w:val="000000"/>
          <w:sz w:val="20"/>
          <w:szCs w:val="20"/>
          <w:lang w:val="ru-RU"/>
        </w:rPr>
        <w:t>— приносящий) — понятие, характеризующее ход процесса нервного возбуждения по нервной системе в направлении от периферии тела к головному мозг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БЕЗУСЛОВНЫЙ РЕФЛЕКС (лат. </w:t>
      </w:r>
      <w:r>
        <w:rPr>
          <w:rFonts w:eastAsia="Times New Roman" w:cs="Times New Roman" w:ascii="Times New Roman" w:hAnsi="Times New Roman"/>
          <w:b w:val="false"/>
          <w:bCs w:val="false"/>
          <w:i w:val="false"/>
          <w:iCs w:val="false"/>
          <w:color w:val="000000"/>
          <w:sz w:val="20"/>
          <w:szCs w:val="20"/>
          <w:lang w:val="en-US"/>
        </w:rPr>
        <w:t xml:space="preserve">reflexus </w:t>
      </w:r>
      <w:r>
        <w:rPr>
          <w:rFonts w:eastAsia="Times New Roman" w:cs="Times New Roman" w:ascii="Times New Roman" w:hAnsi="Times New Roman"/>
          <w:b w:val="false"/>
          <w:bCs w:val="false"/>
          <w:i w:val="false"/>
          <w:iCs w:val="false"/>
          <w:color w:val="000000"/>
          <w:sz w:val="20"/>
          <w:szCs w:val="20"/>
          <w:lang w:val="ru-RU"/>
        </w:rPr>
        <w:t>— отраже</w:t>
        <w:softHyphen/>
        <w:t>ние) — наследственно закрепленная стереотипная форма реагирования на биологически значимые воз</w:t>
        <w:softHyphen/>
        <w:t>действия внешнего мира или изменения внутренней среды организм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БЕССОЗНАТЕЛЬНОЕ — характеристика психологичес</w:t>
        <w:softHyphen/>
        <w:t>ких свойств, процессов и состояний человека, нахо</w:t>
        <w:softHyphen/>
        <w:t xml:space="preserve">дящихся вне сферы его сознания, но оказывающих такое же влияние на его поведение, как и </w:t>
      </w:r>
      <w:r>
        <w:rPr>
          <w:rFonts w:eastAsia="Times New Roman" w:cs="Times New Roman" w:ascii="Times New Roman" w:hAnsi="Times New Roman"/>
          <w:b w:val="false"/>
          <w:bCs w:val="false"/>
          <w:i/>
          <w:iCs/>
          <w:color w:val="000000"/>
          <w:sz w:val="20"/>
          <w:szCs w:val="20"/>
          <w:lang w:val="ru-RU"/>
        </w:rPr>
        <w:t>сознани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БРЕД— ненормальное, болезненное состояние психики человека, сопровождающееся фантастическими обра</w:t>
        <w:softHyphen/>
        <w:t xml:space="preserve">зами, видениями, галлюцинациями (см. также </w:t>
      </w:r>
      <w:r>
        <w:rPr>
          <w:rFonts w:eastAsia="Times New Roman" w:cs="Times New Roman" w:ascii="Times New Roman" w:hAnsi="Times New Roman"/>
          <w:b w:val="false"/>
          <w:bCs w:val="false"/>
          <w:i/>
          <w:iCs/>
          <w:color w:val="000000"/>
          <w:sz w:val="20"/>
          <w:szCs w:val="20"/>
          <w:lang w:val="ru-RU"/>
        </w:rPr>
        <w:t>аутиз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ЛЕЧЕНИЕ — желание (потребность) что-либо сделать, побуждающее человека к соответствующим действия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НИМАНИЕ — состояние психологической концентра</w:t>
        <w:softHyphen/>
        <w:t>ции, сосредоточенности на каком-либо объект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НУТРЕННЯЯ РЕЧЬ — особенный вид человеческой речевой деятельности, непосредственно связанный с </w:t>
      </w:r>
      <w:r>
        <w:rPr>
          <w:rFonts w:eastAsia="Times New Roman" w:cs="Times New Roman" w:ascii="Times New Roman" w:hAnsi="Times New Roman"/>
          <w:b w:val="false"/>
          <w:bCs w:val="false"/>
          <w:i/>
          <w:iCs/>
          <w:color w:val="000000"/>
          <w:sz w:val="20"/>
          <w:szCs w:val="20"/>
          <w:lang w:val="ru-RU"/>
        </w:rPr>
        <w:t xml:space="preserve">бессознательными, </w:t>
      </w:r>
      <w:r>
        <w:rPr>
          <w:rFonts w:eastAsia="Times New Roman" w:cs="Times New Roman" w:ascii="Times New Roman" w:hAnsi="Times New Roman"/>
          <w:b w:val="false"/>
          <w:bCs w:val="false"/>
          <w:i w:val="false"/>
          <w:iCs w:val="false"/>
          <w:color w:val="000000"/>
          <w:sz w:val="20"/>
          <w:szCs w:val="20"/>
          <w:lang w:val="ru-RU"/>
        </w:rPr>
        <w:t>автоматически протекающими процессами перевода мысли в слово и обратн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ОЗБУДИМОСТЬ — свойство живой материи прихо</w:t>
        <w:softHyphen/>
        <w:t xml:space="preserve">дить в состояние возбуждения под влиянием </w:t>
      </w:r>
      <w:r>
        <w:rPr>
          <w:rFonts w:eastAsia="Times New Roman" w:cs="Times New Roman" w:ascii="Times New Roman" w:hAnsi="Times New Roman"/>
          <w:b w:val="false"/>
          <w:bCs w:val="false"/>
          <w:i/>
          <w:iCs/>
          <w:color w:val="000000"/>
          <w:sz w:val="20"/>
          <w:szCs w:val="20"/>
          <w:lang w:val="ru-RU"/>
        </w:rPr>
        <w:t>раздра</w:t>
        <w:softHyphen/>
        <w:t xml:space="preserve">жителей </w:t>
      </w:r>
      <w:r>
        <w:rPr>
          <w:rFonts w:eastAsia="Times New Roman" w:cs="Times New Roman" w:ascii="Times New Roman" w:hAnsi="Times New Roman"/>
          <w:b w:val="false"/>
          <w:bCs w:val="false"/>
          <w:i w:val="false"/>
          <w:iCs w:val="false"/>
          <w:color w:val="000000"/>
          <w:sz w:val="20"/>
          <w:szCs w:val="20"/>
          <w:lang w:val="ru-RU"/>
        </w:rPr>
        <w:t>и сохранять его следы в течение некоторо</w:t>
        <w:softHyphen/>
        <w:t>го време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ОЛЯ — свойство (состояние) человека, проявляюще</w:t>
        <w:softHyphen/>
        <w:t xml:space="preserve">еся в его способности сознательно управлять своей </w:t>
      </w:r>
      <w:r>
        <w:rPr>
          <w:rFonts w:eastAsia="Times New Roman" w:cs="Times New Roman" w:ascii="Times New Roman" w:hAnsi="Times New Roman"/>
          <w:b w:val="false"/>
          <w:bCs w:val="false"/>
          <w:i/>
          <w:iCs/>
          <w:color w:val="000000"/>
          <w:sz w:val="20"/>
          <w:szCs w:val="20"/>
          <w:lang w:val="ru-RU"/>
        </w:rPr>
        <w:t xml:space="preserve">психикой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поступками. </w:t>
      </w:r>
      <w:r>
        <w:rPr>
          <w:rFonts w:eastAsia="Times New Roman" w:cs="Times New Roman" w:ascii="Times New Roman" w:hAnsi="Times New Roman"/>
          <w:b w:val="false"/>
          <w:bCs w:val="false"/>
          <w:i w:val="false"/>
          <w:iCs w:val="false"/>
          <w:color w:val="000000"/>
          <w:sz w:val="20"/>
          <w:szCs w:val="20"/>
          <w:lang w:val="ru-RU"/>
        </w:rPr>
        <w:t>Проявляется в преодолении препятствий, возникающих на пути достижения со</w:t>
        <w:softHyphen/>
        <w:t>знательно поставленной цел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ВООБРАЖЕНИЕ— способность представлять отсутству</w:t>
        <w:softHyphen/>
        <w:t>ющий или реально не существующий объект, удержи</w:t>
        <w:softHyphen/>
        <w:t>вать его в сознании и мысленно манипулировать и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ОСПОМИНАНИЕ (припоминание) — воспроизведе</w:t>
        <w:softHyphen/>
        <w:t xml:space="preserve">ние по </w:t>
      </w:r>
      <w:r>
        <w:rPr>
          <w:rFonts w:eastAsia="Times New Roman" w:cs="Times New Roman" w:ascii="Times New Roman" w:hAnsi="Times New Roman"/>
          <w:b w:val="false"/>
          <w:bCs w:val="false"/>
          <w:i/>
          <w:iCs/>
          <w:color w:val="000000"/>
          <w:sz w:val="20"/>
          <w:szCs w:val="20"/>
          <w:lang w:val="ru-RU"/>
        </w:rPr>
        <w:t xml:space="preserve">памяти </w:t>
      </w:r>
      <w:r>
        <w:rPr>
          <w:rFonts w:eastAsia="Times New Roman" w:cs="Times New Roman" w:ascii="Times New Roman" w:hAnsi="Times New Roman"/>
          <w:b w:val="false"/>
          <w:bCs w:val="false"/>
          <w:i w:val="false"/>
          <w:iCs w:val="false"/>
          <w:color w:val="000000"/>
          <w:sz w:val="20"/>
          <w:szCs w:val="20"/>
          <w:lang w:val="ru-RU"/>
        </w:rPr>
        <w:t>какой-либо ранее воспринятой ин</w:t>
        <w:softHyphen/>
        <w:t>формации. Один из основных процессов памя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ОСПРИЯТИЕ— процесс приема и переработки челове</w:t>
        <w:softHyphen/>
        <w:t xml:space="preserve">ком различной информации, поступающей в мозг через </w:t>
      </w:r>
      <w:r>
        <w:rPr>
          <w:rFonts w:eastAsia="Times New Roman" w:cs="Times New Roman" w:ascii="Times New Roman" w:hAnsi="Times New Roman"/>
          <w:b w:val="false"/>
          <w:bCs w:val="false"/>
          <w:i/>
          <w:iCs/>
          <w:color w:val="000000"/>
          <w:sz w:val="20"/>
          <w:szCs w:val="20"/>
          <w:lang w:val="ru-RU"/>
        </w:rPr>
        <w:t xml:space="preserve">органы чувств. </w:t>
      </w:r>
      <w:r>
        <w:rPr>
          <w:rFonts w:eastAsia="Times New Roman" w:cs="Times New Roman" w:ascii="Times New Roman" w:hAnsi="Times New Roman"/>
          <w:b w:val="false"/>
          <w:bCs w:val="false"/>
          <w:i w:val="false"/>
          <w:iCs w:val="false"/>
          <w:color w:val="000000"/>
          <w:sz w:val="20"/>
          <w:szCs w:val="20"/>
          <w:lang w:val="ru-RU"/>
        </w:rPr>
        <w:t xml:space="preserve">Завершается формированием </w:t>
      </w:r>
      <w:r>
        <w:rPr>
          <w:rFonts w:eastAsia="Times New Roman" w:cs="Times New Roman" w:ascii="Times New Roman" w:hAnsi="Times New Roman"/>
          <w:b w:val="false"/>
          <w:bCs w:val="false"/>
          <w:i/>
          <w:iCs/>
          <w:color w:val="000000"/>
          <w:sz w:val="20"/>
          <w:szCs w:val="20"/>
          <w:lang w:val="ru-RU"/>
        </w:rPr>
        <w:t>образ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ОСПРОИЗВЕДЕНИЕ — доступное для наблюдения </w:t>
      </w:r>
      <w:r>
        <w:rPr>
          <w:rFonts w:eastAsia="Times New Roman" w:cs="Times New Roman" w:ascii="Times New Roman" w:hAnsi="Times New Roman"/>
          <w:b w:val="false"/>
          <w:bCs w:val="false"/>
          <w:i/>
          <w:iCs/>
          <w:color w:val="000000"/>
          <w:sz w:val="20"/>
          <w:szCs w:val="20"/>
          <w:lang w:val="ru-RU"/>
        </w:rPr>
        <w:t xml:space="preserve">умственное действие, </w:t>
      </w:r>
      <w:r>
        <w:rPr>
          <w:rFonts w:eastAsia="Times New Roman" w:cs="Times New Roman" w:ascii="Times New Roman" w:hAnsi="Times New Roman"/>
          <w:b w:val="false"/>
          <w:bCs w:val="false"/>
          <w:i w:val="false"/>
          <w:iCs w:val="false"/>
          <w:color w:val="000000"/>
          <w:sz w:val="20"/>
          <w:szCs w:val="20"/>
          <w:lang w:val="ru-RU"/>
        </w:rPr>
        <w:t>заключающееся в восстанов</w:t>
        <w:softHyphen/>
        <w:t>лении и реконструкции актуализированного содер</w:t>
        <w:softHyphen/>
        <w:t>жания в той или иной знаковой форм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ВРЕМЯ РЕАКЦИИ — интервал времени между нача</w:t>
        <w:softHyphen/>
        <w:t xml:space="preserve">лом действия какого-либо </w:t>
      </w:r>
      <w:r>
        <w:rPr>
          <w:rFonts w:eastAsia="Times New Roman" w:cs="Times New Roman" w:ascii="Times New Roman" w:hAnsi="Times New Roman"/>
          <w:b w:val="false"/>
          <w:bCs w:val="false"/>
          <w:i/>
          <w:iCs/>
          <w:color w:val="000000"/>
          <w:sz w:val="20"/>
          <w:szCs w:val="20"/>
          <w:lang w:val="ru-RU"/>
        </w:rPr>
        <w:t xml:space="preserve">стимула </w:t>
      </w:r>
      <w:r>
        <w:rPr>
          <w:rFonts w:eastAsia="Times New Roman" w:cs="Times New Roman" w:ascii="Times New Roman" w:hAnsi="Times New Roman"/>
          <w:b w:val="false"/>
          <w:bCs w:val="false"/>
          <w:i w:val="false"/>
          <w:iCs w:val="false"/>
          <w:color w:val="000000"/>
          <w:sz w:val="20"/>
          <w:szCs w:val="20"/>
          <w:lang w:val="ru-RU"/>
        </w:rPr>
        <w:t xml:space="preserve">и появлением в организме определенной </w:t>
      </w:r>
      <w:r>
        <w:rPr>
          <w:rFonts w:eastAsia="Times New Roman" w:cs="Times New Roman" w:ascii="Times New Roman" w:hAnsi="Times New Roman"/>
          <w:b w:val="false"/>
          <w:bCs w:val="false"/>
          <w:i/>
          <w:iCs/>
          <w:color w:val="000000"/>
          <w:sz w:val="20"/>
          <w:szCs w:val="20"/>
          <w:lang w:val="ru-RU"/>
        </w:rPr>
        <w:t xml:space="preserve">реакции </w:t>
      </w:r>
      <w:r>
        <w:rPr>
          <w:rFonts w:eastAsia="Times New Roman" w:cs="Times New Roman" w:ascii="Times New Roman" w:hAnsi="Times New Roman"/>
          <w:b w:val="false"/>
          <w:bCs w:val="false"/>
          <w:i w:val="false"/>
          <w:iCs w:val="false"/>
          <w:color w:val="000000"/>
          <w:sz w:val="20"/>
          <w:szCs w:val="20"/>
          <w:lang w:val="ru-RU"/>
        </w:rPr>
        <w:t>на нег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ВТОРАЯ СИГНАЛЬНАЯ СИСТЕМА— система речевых знаков, </w:t>
      </w:r>
      <w:r>
        <w:rPr>
          <w:rFonts w:eastAsia="Times New Roman" w:cs="Times New Roman" w:ascii="Times New Roman" w:hAnsi="Times New Roman"/>
          <w:b w:val="false"/>
          <w:bCs w:val="false"/>
          <w:i/>
          <w:iCs/>
          <w:color w:val="000000"/>
          <w:sz w:val="20"/>
          <w:szCs w:val="20"/>
          <w:lang w:val="ru-RU"/>
        </w:rPr>
        <w:t xml:space="preserve">символов, </w:t>
      </w:r>
      <w:r>
        <w:rPr>
          <w:rFonts w:eastAsia="Times New Roman" w:cs="Times New Roman" w:ascii="Times New Roman" w:hAnsi="Times New Roman"/>
          <w:b w:val="false"/>
          <w:bCs w:val="false"/>
          <w:i w:val="false"/>
          <w:iCs w:val="false"/>
          <w:color w:val="000000"/>
          <w:sz w:val="20"/>
          <w:szCs w:val="20"/>
          <w:lang w:val="ru-RU"/>
        </w:rPr>
        <w:t>вызывающих у человека такие же реакции, как и реальные объекты, которые этими символами обозначен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ГАЛЛЮЦИНАЦИИ (лат. </w:t>
      </w:r>
      <w:r>
        <w:rPr>
          <w:rFonts w:eastAsia="Times New Roman" w:cs="Times New Roman" w:ascii="Times New Roman" w:hAnsi="Times New Roman"/>
          <w:b w:val="false"/>
          <w:bCs w:val="false"/>
          <w:i w:val="false"/>
          <w:iCs w:val="false"/>
          <w:color w:val="000000"/>
          <w:sz w:val="20"/>
          <w:szCs w:val="20"/>
          <w:lang w:val="en-US"/>
        </w:rPr>
        <w:t xml:space="preserve">hallucinatio </w:t>
      </w:r>
      <w:r>
        <w:rPr>
          <w:rFonts w:eastAsia="Times New Roman" w:cs="Times New Roman" w:ascii="Times New Roman" w:hAnsi="Times New Roman"/>
          <w:b w:val="false"/>
          <w:bCs w:val="false"/>
          <w:i w:val="false"/>
          <w:iCs w:val="false"/>
          <w:color w:val="000000"/>
          <w:sz w:val="20"/>
          <w:szCs w:val="20"/>
          <w:lang w:val="ru-RU"/>
        </w:rPr>
        <w:t>— бред, виде</w:t>
        <w:softHyphen/>
        <w:t>ние) — нереальные, фантастические образы, возни</w:t>
        <w:softHyphen/>
        <w:t xml:space="preserve">кающие у человека во время болезней, влияющих на состояние его психики (см. также </w:t>
      </w:r>
      <w:r>
        <w:rPr>
          <w:rFonts w:eastAsia="Times New Roman" w:cs="Times New Roman" w:ascii="Times New Roman" w:hAnsi="Times New Roman"/>
          <w:b w:val="false"/>
          <w:bCs w:val="false"/>
          <w:i/>
          <w:iCs/>
          <w:color w:val="000000"/>
          <w:sz w:val="20"/>
          <w:szCs w:val="20"/>
          <w:lang w:val="ru-RU"/>
        </w:rPr>
        <w:t>аутизм, бре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ГЕНИАЛЬНОСТЬ (лат. </w:t>
      </w:r>
      <w:r>
        <w:rPr>
          <w:rFonts w:eastAsia="Times New Roman" w:cs="Times New Roman" w:ascii="Times New Roman" w:hAnsi="Times New Roman"/>
          <w:b w:val="false"/>
          <w:bCs w:val="false"/>
          <w:i w:val="false"/>
          <w:iCs w:val="false"/>
          <w:color w:val="000000"/>
          <w:sz w:val="20"/>
          <w:szCs w:val="20"/>
          <w:lang w:val="en-US"/>
        </w:rPr>
        <w:t xml:space="preserve">genius </w:t>
      </w:r>
      <w:r>
        <w:rPr>
          <w:rFonts w:eastAsia="Times New Roman" w:cs="Times New Roman" w:ascii="Times New Roman" w:hAnsi="Times New Roman"/>
          <w:b w:val="false"/>
          <w:bCs w:val="false"/>
          <w:i w:val="false"/>
          <w:iCs w:val="false"/>
          <w:color w:val="000000"/>
          <w:sz w:val="20"/>
          <w:szCs w:val="20"/>
          <w:lang w:val="ru-RU"/>
        </w:rPr>
        <w:t>— дух) — высший уро</w:t>
        <w:softHyphen/>
        <w:t xml:space="preserve">вень развития у человека каких-либо </w:t>
      </w:r>
      <w:r>
        <w:rPr>
          <w:rFonts w:eastAsia="Times New Roman" w:cs="Times New Roman" w:ascii="Times New Roman" w:hAnsi="Times New Roman"/>
          <w:b w:val="false"/>
          <w:bCs w:val="false"/>
          <w:i/>
          <w:iCs/>
          <w:color w:val="000000"/>
          <w:sz w:val="20"/>
          <w:szCs w:val="20"/>
          <w:lang w:val="ru-RU"/>
        </w:rPr>
        <w:t xml:space="preserve">способностей, </w:t>
      </w:r>
      <w:r>
        <w:rPr>
          <w:rFonts w:eastAsia="Times New Roman" w:cs="Times New Roman" w:ascii="Times New Roman" w:hAnsi="Times New Roman"/>
          <w:b w:val="false"/>
          <w:bCs w:val="false"/>
          <w:i w:val="false"/>
          <w:iCs w:val="false"/>
          <w:color w:val="000000"/>
          <w:sz w:val="20"/>
          <w:szCs w:val="20"/>
          <w:lang w:val="ru-RU"/>
        </w:rPr>
        <w:t>делающий его выдающейся личностью в соответству</w:t>
        <w:softHyphen/>
        <w:t>ющей области или сфере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ГЕНОТИП (греч. </w:t>
      </w:r>
      <w:r>
        <w:rPr>
          <w:rFonts w:eastAsia="Times New Roman" w:cs="Times New Roman" w:ascii="Times New Roman" w:hAnsi="Times New Roman"/>
          <w:b w:val="false"/>
          <w:bCs w:val="false"/>
          <w:i w:val="false"/>
          <w:iCs w:val="false"/>
          <w:color w:val="000000"/>
          <w:sz w:val="20"/>
          <w:szCs w:val="20"/>
          <w:lang w:val="en-US"/>
        </w:rPr>
        <w:t xml:space="preserve">genos </w:t>
      </w:r>
      <w:r>
        <w:rPr>
          <w:rFonts w:eastAsia="Times New Roman" w:cs="Times New Roman" w:ascii="Times New Roman" w:hAnsi="Times New Roman"/>
          <w:b w:val="false"/>
          <w:bCs w:val="false"/>
          <w:i w:val="false"/>
          <w:iCs w:val="false"/>
          <w:color w:val="000000"/>
          <w:sz w:val="20"/>
          <w:szCs w:val="20"/>
          <w:lang w:val="ru-RU"/>
        </w:rPr>
        <w:t xml:space="preserve">— происхождение, </w:t>
      </w:r>
      <w:r>
        <w:rPr>
          <w:rFonts w:eastAsia="Times New Roman" w:cs="Times New Roman" w:ascii="Times New Roman" w:hAnsi="Times New Roman"/>
          <w:b w:val="false"/>
          <w:bCs w:val="false"/>
          <w:i w:val="false"/>
          <w:iCs w:val="false"/>
          <w:color w:val="000000"/>
          <w:sz w:val="20"/>
          <w:szCs w:val="20"/>
          <w:lang w:val="en-US"/>
        </w:rPr>
        <w:t xml:space="preserve">typos </w:t>
      </w:r>
      <w:r>
        <w:rPr>
          <w:rFonts w:eastAsia="Times New Roman" w:cs="Times New Roman" w:ascii="Times New Roman" w:hAnsi="Times New Roman"/>
          <w:b w:val="false"/>
          <w:bCs w:val="false"/>
          <w:i w:val="false"/>
          <w:iCs w:val="false"/>
          <w:color w:val="000000"/>
          <w:sz w:val="20"/>
          <w:szCs w:val="20"/>
          <w:lang w:val="ru-RU"/>
        </w:rPr>
        <w:t>— форма, образец)— совокупность генов или каких-либо качеств, полученных человеком в наследство от своих родител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ГОМЕОСТАЗ (греч. </w:t>
      </w:r>
      <w:r>
        <w:rPr>
          <w:rFonts w:eastAsia="Times New Roman" w:cs="Times New Roman" w:ascii="Times New Roman" w:hAnsi="Times New Roman"/>
          <w:b w:val="false"/>
          <w:bCs w:val="false"/>
          <w:i w:val="false"/>
          <w:iCs w:val="false"/>
          <w:color w:val="000000"/>
          <w:sz w:val="20"/>
          <w:szCs w:val="20"/>
          <w:lang w:val="en-US"/>
        </w:rPr>
        <w:t xml:space="preserve">homoios </w:t>
      </w:r>
      <w:r>
        <w:rPr>
          <w:rFonts w:eastAsia="Times New Roman" w:cs="Times New Roman" w:ascii="Times New Roman" w:hAnsi="Times New Roman"/>
          <w:b w:val="false"/>
          <w:bCs w:val="false"/>
          <w:i w:val="false"/>
          <w:iCs w:val="false"/>
          <w:color w:val="000000"/>
          <w:sz w:val="20"/>
          <w:szCs w:val="20"/>
          <w:lang w:val="ru-RU"/>
        </w:rPr>
        <w:t xml:space="preserve">— подобный, </w:t>
      </w:r>
      <w:r>
        <w:rPr>
          <w:rFonts w:eastAsia="Times New Roman" w:cs="Times New Roman" w:ascii="Times New Roman" w:hAnsi="Times New Roman"/>
          <w:b w:val="false"/>
          <w:bCs w:val="false"/>
          <w:i w:val="false"/>
          <w:iCs w:val="false"/>
          <w:color w:val="000000"/>
          <w:sz w:val="20"/>
          <w:szCs w:val="20"/>
          <w:lang w:val="en-US"/>
        </w:rPr>
        <w:t xml:space="preserve">statis </w:t>
      </w:r>
      <w:r>
        <w:rPr>
          <w:rFonts w:eastAsia="Times New Roman" w:cs="Times New Roman" w:ascii="Times New Roman" w:hAnsi="Times New Roman"/>
          <w:b w:val="false"/>
          <w:bCs w:val="false"/>
          <w:i w:val="false"/>
          <w:iCs w:val="false"/>
          <w:color w:val="000000"/>
          <w:sz w:val="20"/>
          <w:szCs w:val="20"/>
          <w:lang w:val="ru-RU"/>
        </w:rPr>
        <w:t>— сто</w:t>
        <w:softHyphen/>
        <w:t>яние) — нормальное состояние равновесия органи</w:t>
        <w:softHyphen/>
        <w:t>ческих и других процессов в живой систем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ГРЕЗЫ — фантазии, мечты человека, рисующие в его воображении приятные, желаемые картины будущей жиз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ЕПЕРСОНАЛИЗАЦИЯ (лат. </w:t>
      </w:r>
      <w:r>
        <w:rPr>
          <w:rFonts w:eastAsia="Times New Roman" w:cs="Times New Roman" w:ascii="Times New Roman" w:hAnsi="Times New Roman"/>
          <w:b w:val="false"/>
          <w:bCs w:val="false"/>
          <w:i w:val="false"/>
          <w:iCs w:val="false"/>
          <w:color w:val="000000"/>
          <w:sz w:val="20"/>
          <w:szCs w:val="20"/>
          <w:lang w:val="en-US"/>
        </w:rPr>
        <w:t xml:space="preserve">persona </w:t>
      </w:r>
      <w:r>
        <w:rPr>
          <w:rFonts w:eastAsia="Times New Roman" w:cs="Times New Roman" w:ascii="Times New Roman" w:hAnsi="Times New Roman"/>
          <w:b w:val="false"/>
          <w:bCs w:val="false"/>
          <w:i w:val="false"/>
          <w:iCs w:val="false"/>
          <w:color w:val="000000"/>
          <w:sz w:val="20"/>
          <w:szCs w:val="20"/>
          <w:lang w:val="ru-RU"/>
        </w:rPr>
        <w:t>— личность, лицо — обезличивание) — временная утрата человеком пси</w:t>
        <w:softHyphen/>
        <w:t>хологических и поведенческих особенностей, харак</w:t>
        <w:softHyphen/>
        <w:t xml:space="preserve">теризующих его как </w:t>
      </w:r>
      <w:r>
        <w:rPr>
          <w:rFonts w:eastAsia="Times New Roman" w:cs="Times New Roman" w:ascii="Times New Roman" w:hAnsi="Times New Roman"/>
          <w:b w:val="false"/>
          <w:bCs w:val="false"/>
          <w:i/>
          <w:iCs/>
          <w:color w:val="000000"/>
          <w:sz w:val="20"/>
          <w:szCs w:val="20"/>
          <w:lang w:val="ru-RU"/>
        </w:rPr>
        <w:t>лич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ЕПРЕССИЯ (лат. </w:t>
      </w:r>
      <w:r>
        <w:rPr>
          <w:rFonts w:eastAsia="Times New Roman" w:cs="Times New Roman" w:ascii="Times New Roman" w:hAnsi="Times New Roman"/>
          <w:b w:val="false"/>
          <w:bCs w:val="false"/>
          <w:i w:val="false"/>
          <w:iCs w:val="false"/>
          <w:color w:val="000000"/>
          <w:sz w:val="20"/>
          <w:szCs w:val="20"/>
          <w:lang w:val="en-US"/>
        </w:rPr>
        <w:t xml:space="preserve">depressio </w:t>
      </w:r>
      <w:r>
        <w:rPr>
          <w:rFonts w:eastAsia="Times New Roman" w:cs="Times New Roman" w:ascii="Times New Roman" w:hAnsi="Times New Roman"/>
          <w:b w:val="false"/>
          <w:bCs w:val="false"/>
          <w:i w:val="false"/>
          <w:iCs w:val="false"/>
          <w:color w:val="000000"/>
          <w:sz w:val="20"/>
          <w:szCs w:val="20"/>
          <w:lang w:val="ru-RU"/>
        </w:rPr>
        <w:t>— подавление) — состояние душевного расстройства, подавленности, характери</w:t>
        <w:softHyphen/>
        <w:t xml:space="preserve">зующееся упадком сил и снижением </w:t>
      </w:r>
      <w:r>
        <w:rPr>
          <w:rFonts w:eastAsia="Times New Roman" w:cs="Times New Roman" w:ascii="Times New Roman" w:hAnsi="Times New Roman"/>
          <w:b w:val="false"/>
          <w:bCs w:val="false"/>
          <w:i/>
          <w:iCs/>
          <w:color w:val="000000"/>
          <w:sz w:val="20"/>
          <w:szCs w:val="20"/>
          <w:lang w:val="ru-RU"/>
        </w:rPr>
        <w:t>актив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ЕТЕРМИНИЗМ (лат. </w:t>
      </w:r>
      <w:r>
        <w:rPr>
          <w:rFonts w:eastAsia="Times New Roman" w:cs="Times New Roman" w:ascii="Times New Roman" w:hAnsi="Times New Roman"/>
          <w:b w:val="false"/>
          <w:bCs w:val="false"/>
          <w:i w:val="false"/>
          <w:iCs w:val="false"/>
          <w:color w:val="000000"/>
          <w:sz w:val="20"/>
          <w:szCs w:val="20"/>
          <w:lang w:val="en-US"/>
        </w:rPr>
        <w:t>determinare</w:t>
      </w:r>
      <w:r>
        <w:rPr>
          <w:rFonts w:eastAsia="Times New Roman" w:cs="Times New Roman" w:ascii="Times New Roman" w:hAnsi="Times New Roman"/>
          <w:b w:val="false"/>
          <w:bCs w:val="false"/>
          <w:i w:val="false"/>
          <w:iCs w:val="false"/>
          <w:color w:val="000000"/>
          <w:sz w:val="20"/>
          <w:szCs w:val="20"/>
          <w:lang w:val="ru-RU"/>
        </w:rPr>
        <w:t>— определять) — философско-гносеологическое учение, утверждающее наличие и возможность установления объективных причин всех явлений, существующих в мире (в психо</w:t>
        <w:softHyphen/>
        <w:t>логии — закономерная и необходимая зависимость психических явлений от порождающих их фактор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ДЕЯТЕЛЬНОСТЬ — специфический вид человеческой активности, направленной на творческое преобразо</w:t>
        <w:softHyphen/>
        <w:t>вание, совершенствование действительности и само</w:t>
        <w:softHyphen/>
        <w:t>го себ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ДИСТРЕСС — отрицательное влияние стрессовой (см. </w:t>
      </w:r>
      <w:r>
        <w:rPr>
          <w:rFonts w:eastAsia="Times New Roman" w:cs="Times New Roman" w:ascii="Times New Roman" w:hAnsi="Times New Roman"/>
          <w:b w:val="false"/>
          <w:bCs w:val="false"/>
          <w:i/>
          <w:iCs/>
          <w:color w:val="000000"/>
          <w:sz w:val="20"/>
          <w:szCs w:val="20"/>
          <w:lang w:val="ru-RU"/>
        </w:rPr>
        <w:t xml:space="preserve">стресс) </w:t>
      </w:r>
      <w:r>
        <w:rPr>
          <w:rFonts w:eastAsia="Times New Roman" w:cs="Times New Roman" w:ascii="Times New Roman" w:hAnsi="Times New Roman"/>
          <w:b w:val="false"/>
          <w:bCs w:val="false"/>
          <w:i w:val="false"/>
          <w:iCs w:val="false"/>
          <w:color w:val="000000"/>
          <w:sz w:val="20"/>
          <w:szCs w:val="20"/>
          <w:lang w:val="ru-RU"/>
        </w:rPr>
        <w:t>ситуации на деятельность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ДУША— понятие, отражающее исторически изменяв</w:t>
        <w:softHyphen/>
        <w:t xml:space="preserve">шиеся воззрения на </w:t>
      </w:r>
      <w:r>
        <w:rPr>
          <w:rFonts w:eastAsia="Times New Roman" w:cs="Times New Roman" w:ascii="Times New Roman" w:hAnsi="Times New Roman"/>
          <w:b w:val="false"/>
          <w:bCs w:val="false"/>
          <w:i/>
          <w:iCs/>
          <w:color w:val="000000"/>
          <w:sz w:val="20"/>
          <w:szCs w:val="20"/>
          <w:lang w:val="ru-RU"/>
        </w:rPr>
        <w:t xml:space="preserve">психику </w:t>
      </w:r>
      <w:r>
        <w:rPr>
          <w:rFonts w:eastAsia="Times New Roman" w:cs="Times New Roman" w:ascii="Times New Roman" w:hAnsi="Times New Roman"/>
          <w:b w:val="false"/>
          <w:bCs w:val="false"/>
          <w:i w:val="false"/>
          <w:iCs w:val="false"/>
          <w:color w:val="000000"/>
          <w:sz w:val="20"/>
          <w:szCs w:val="20"/>
          <w:lang w:val="ru-RU"/>
        </w:rPr>
        <w:t>человека и животны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ЖЕЛАНИЕ — состояние актуализированной, т. е. на</w:t>
        <w:softHyphen/>
        <w:t xml:space="preserve">чавшей действовать, </w:t>
      </w:r>
      <w:r>
        <w:rPr>
          <w:rFonts w:eastAsia="Times New Roman" w:cs="Times New Roman" w:ascii="Times New Roman" w:hAnsi="Times New Roman"/>
          <w:b w:val="false"/>
          <w:bCs w:val="false"/>
          <w:i/>
          <w:iCs/>
          <w:color w:val="000000"/>
          <w:sz w:val="20"/>
          <w:szCs w:val="20"/>
          <w:lang w:val="ru-RU"/>
        </w:rPr>
        <w:t xml:space="preserve">потребности, </w:t>
      </w:r>
      <w:r>
        <w:rPr>
          <w:rFonts w:eastAsia="Times New Roman" w:cs="Times New Roman" w:ascii="Times New Roman" w:hAnsi="Times New Roman"/>
          <w:b w:val="false"/>
          <w:bCs w:val="false"/>
          <w:i w:val="false"/>
          <w:iCs w:val="false"/>
          <w:color w:val="000000"/>
          <w:sz w:val="20"/>
          <w:szCs w:val="20"/>
          <w:lang w:val="ru-RU"/>
        </w:rPr>
        <w:t>сопровождаемое стремлением и готовностью сделать что-либо конк</w:t>
        <w:softHyphen/>
        <w:t>ретное для ее удовлетвор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ДАТКИ— предпосылки к развитию способностей (их биологический или социальный фундамент). Могут быть врожденными или приобретенны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ЗАМЕЩЕНИЕ (сублимация) — один из защитных ме</w:t>
        <w:softHyphen/>
        <w:t>ханизмов, представляющих собой подсознательную замену запретной или практически недостижимой цели на другую, разрешенную и более доступную, способную хотя бы частично удовлетворить актуаль</w:t>
        <w:softHyphen/>
        <w:t>ную потреб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ДЕНТИФИКАЦИЯ (лат. </w:t>
      </w:r>
      <w:r>
        <w:rPr>
          <w:rFonts w:eastAsia="Times New Roman" w:cs="Times New Roman" w:ascii="Times New Roman" w:hAnsi="Times New Roman"/>
          <w:b w:val="false"/>
          <w:bCs w:val="false"/>
          <w:i w:val="false"/>
          <w:iCs w:val="false"/>
          <w:color w:val="000000"/>
          <w:sz w:val="20"/>
          <w:szCs w:val="20"/>
          <w:lang w:val="en-US"/>
        </w:rPr>
        <w:t xml:space="preserve">identificare </w:t>
      </w:r>
      <w:r>
        <w:rPr>
          <w:rFonts w:eastAsia="Times New Roman" w:cs="Times New Roman" w:ascii="Times New Roman" w:hAnsi="Times New Roman"/>
          <w:b w:val="false"/>
          <w:bCs w:val="false"/>
          <w:i w:val="false"/>
          <w:iCs w:val="false"/>
          <w:color w:val="000000"/>
          <w:sz w:val="20"/>
          <w:szCs w:val="20"/>
          <w:lang w:val="ru-RU"/>
        </w:rPr>
        <w:t>— отождеств</w:t>
        <w:softHyphen/>
        <w:t>лять) — в психологии — установление сходства одно</w:t>
        <w:softHyphen/>
        <w:t>го человека с другим, направленное на его вспомина</w:t>
        <w:softHyphen/>
        <w:t>ние и собственное развитие идентифицирующегося с ним лиц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КОНИЧЕСКАЯ ПАМЯТЬ— (см. </w:t>
      </w:r>
      <w:r>
        <w:rPr>
          <w:rFonts w:eastAsia="Times New Roman" w:cs="Times New Roman" w:ascii="Times New Roman" w:hAnsi="Times New Roman"/>
          <w:b w:val="false"/>
          <w:bCs w:val="false"/>
          <w:i/>
          <w:iCs/>
          <w:color w:val="000000"/>
          <w:sz w:val="20"/>
          <w:szCs w:val="20"/>
          <w:lang w:val="ru-RU"/>
        </w:rPr>
        <w:t>мгновенная памя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ЛЛЮЗИИ (лат. </w:t>
      </w:r>
      <w:r>
        <w:rPr>
          <w:rFonts w:eastAsia="Times New Roman" w:cs="Times New Roman" w:ascii="Times New Roman" w:hAnsi="Times New Roman"/>
          <w:b w:val="false"/>
          <w:bCs w:val="false"/>
          <w:i w:val="false"/>
          <w:iCs w:val="false"/>
          <w:color w:val="000000"/>
          <w:sz w:val="20"/>
          <w:szCs w:val="20"/>
          <w:lang w:val="en-US"/>
        </w:rPr>
        <w:t xml:space="preserve">illusio </w:t>
      </w:r>
      <w:r>
        <w:rPr>
          <w:rFonts w:eastAsia="Times New Roman" w:cs="Times New Roman" w:ascii="Times New Roman" w:hAnsi="Times New Roman"/>
          <w:b w:val="false"/>
          <w:bCs w:val="false"/>
          <w:i w:val="false"/>
          <w:iCs w:val="false"/>
          <w:color w:val="000000"/>
          <w:sz w:val="20"/>
          <w:szCs w:val="20"/>
          <w:lang w:val="ru-RU"/>
        </w:rPr>
        <w:t>— ошибка, заблуждение) — феномены восприятия, воображения и памяти, суще</w:t>
        <w:softHyphen/>
        <w:t>ствующие только в голове человека и не соответству</w:t>
        <w:softHyphen/>
        <w:t>ющие какому-либо реальному явлению или объект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МИДЖ (англ. </w:t>
      </w:r>
      <w:r>
        <w:rPr>
          <w:rFonts w:eastAsia="Times New Roman" w:cs="Times New Roman" w:ascii="Times New Roman" w:hAnsi="Times New Roman"/>
          <w:b w:val="false"/>
          <w:bCs w:val="false"/>
          <w:i w:val="false"/>
          <w:iCs w:val="false"/>
          <w:color w:val="000000"/>
          <w:sz w:val="20"/>
          <w:szCs w:val="20"/>
          <w:lang w:val="en-US"/>
        </w:rPr>
        <w:t xml:space="preserve">imadg </w:t>
      </w:r>
      <w:r>
        <w:rPr>
          <w:rFonts w:eastAsia="Times New Roman" w:cs="Times New Roman" w:ascii="Times New Roman" w:hAnsi="Times New Roman"/>
          <w:b w:val="false"/>
          <w:bCs w:val="false"/>
          <w:i w:val="false"/>
          <w:iCs w:val="false"/>
          <w:color w:val="000000"/>
          <w:sz w:val="20"/>
          <w:szCs w:val="20"/>
          <w:lang w:val="ru-RU"/>
        </w:rPr>
        <w:t>— образ) — сложившийся в массо</w:t>
        <w:softHyphen/>
        <w:t xml:space="preserve">вом сознании и имеющий характер </w:t>
      </w:r>
      <w:r>
        <w:rPr>
          <w:rFonts w:eastAsia="Times New Roman" w:cs="Times New Roman" w:ascii="Times New Roman" w:hAnsi="Times New Roman"/>
          <w:b w:val="false"/>
          <w:bCs w:val="false"/>
          <w:i/>
          <w:iCs/>
          <w:color w:val="000000"/>
          <w:sz w:val="20"/>
          <w:szCs w:val="20"/>
          <w:lang w:val="ru-RU"/>
        </w:rPr>
        <w:t xml:space="preserve">стереотипа </w:t>
      </w:r>
      <w:r>
        <w:rPr>
          <w:rFonts w:eastAsia="Times New Roman" w:cs="Times New Roman" w:ascii="Times New Roman" w:hAnsi="Times New Roman"/>
          <w:b w:val="false"/>
          <w:bCs w:val="false"/>
          <w:i w:val="false"/>
          <w:iCs w:val="false"/>
          <w:color w:val="000000"/>
          <w:sz w:val="20"/>
          <w:szCs w:val="20"/>
          <w:lang w:val="ru-RU"/>
        </w:rPr>
        <w:t>эмоцио</w:t>
        <w:softHyphen/>
        <w:t>нально окрашенный образ кого-либо или чего-либ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МПРИНТИНГ (англ. </w:t>
      </w:r>
      <w:r>
        <w:rPr>
          <w:rFonts w:eastAsia="Times New Roman" w:cs="Times New Roman" w:ascii="Times New Roman" w:hAnsi="Times New Roman"/>
          <w:b w:val="false"/>
          <w:bCs w:val="false"/>
          <w:i w:val="false"/>
          <w:iCs w:val="false"/>
          <w:color w:val="000000"/>
          <w:sz w:val="20"/>
          <w:szCs w:val="20"/>
          <w:lang w:val="en-US"/>
        </w:rPr>
        <w:t xml:space="preserve">imprint </w:t>
      </w:r>
      <w:r>
        <w:rPr>
          <w:rFonts w:eastAsia="Times New Roman" w:cs="Times New Roman" w:ascii="Times New Roman" w:hAnsi="Times New Roman"/>
          <w:b w:val="false"/>
          <w:bCs w:val="false"/>
          <w:i w:val="false"/>
          <w:iCs w:val="false"/>
          <w:color w:val="000000"/>
          <w:sz w:val="20"/>
          <w:szCs w:val="20"/>
          <w:lang w:val="ru-RU"/>
        </w:rPr>
        <w:t>— запечатлевать) — вид приобретения опыта, занимающий промежуточное положение между научением и врожденными реак</w:t>
        <w:softHyphen/>
        <w:t>циями — одна из форм памя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МПУЛЬСИВНОСТЬ — характерологическая черта человека, проявляющаяся в его склонности к скоро</w:t>
        <w:softHyphen/>
        <w:t>палительным решениям, непродуманным действиям и. Поступка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ДИВИД (лат. </w:t>
      </w:r>
      <w:r>
        <w:rPr>
          <w:rFonts w:eastAsia="Times New Roman" w:cs="Times New Roman" w:ascii="Times New Roman" w:hAnsi="Times New Roman"/>
          <w:b w:val="false"/>
          <w:bCs w:val="false"/>
          <w:i w:val="false"/>
          <w:iCs w:val="false"/>
          <w:color w:val="000000"/>
          <w:sz w:val="20"/>
          <w:szCs w:val="20"/>
          <w:lang w:val="en-US"/>
        </w:rPr>
        <w:t xml:space="preserve">individuum </w:t>
      </w:r>
      <w:r>
        <w:rPr>
          <w:rFonts w:eastAsia="Times New Roman" w:cs="Times New Roman" w:ascii="Times New Roman" w:hAnsi="Times New Roman"/>
          <w:b w:val="false"/>
          <w:bCs w:val="false"/>
          <w:i w:val="false"/>
          <w:iCs w:val="false"/>
          <w:color w:val="000000"/>
          <w:sz w:val="20"/>
          <w:szCs w:val="20"/>
          <w:lang w:val="ru-RU"/>
        </w:rPr>
        <w:t>— неделимое) — отдельно взятый человек в совокупности всех присущих ему качеств: биологических, физических, социальных, психологических и др.</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НДИВИДУАЛЬНОСТЬ— своеобразное сочетание ин</w:t>
        <w:softHyphen/>
        <w:t>дивидных свойств человека, отличающее его от дру</w:t>
        <w:softHyphen/>
        <w:t>гих люд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НДИВИДУАЛЬНЫЙ СТИЛЬ ДЕЯТЕЛЬНОСТИ — ус</w:t>
        <w:softHyphen/>
        <w:t>тойчивое сочетание особенностей выполнения раз</w:t>
        <w:softHyphen/>
        <w:t>ных видов деятельности одним и тем же человек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ИЦИАТИВА (лат. </w:t>
      </w:r>
      <w:r>
        <w:rPr>
          <w:rFonts w:eastAsia="Times New Roman" w:cs="Times New Roman" w:ascii="Times New Roman" w:hAnsi="Times New Roman"/>
          <w:b w:val="false"/>
          <w:bCs w:val="false"/>
          <w:i w:val="false"/>
          <w:iCs w:val="false"/>
          <w:color w:val="000000"/>
          <w:sz w:val="20"/>
          <w:szCs w:val="20"/>
          <w:lang w:val="en-US"/>
        </w:rPr>
        <w:t xml:space="preserve">initio </w:t>
      </w:r>
      <w:r>
        <w:rPr>
          <w:rFonts w:eastAsia="Times New Roman" w:cs="Times New Roman" w:ascii="Times New Roman" w:hAnsi="Times New Roman"/>
          <w:b w:val="false"/>
          <w:bCs w:val="false"/>
          <w:i w:val="false"/>
          <w:iCs w:val="false"/>
          <w:color w:val="000000"/>
          <w:sz w:val="20"/>
          <w:szCs w:val="20"/>
          <w:lang w:val="ru-RU"/>
        </w:rPr>
        <w:t>— начинать, посвящать в таинство)— проявление человеком активности, не стимулированной извне и не определяемой не зави</w:t>
        <w:softHyphen/>
        <w:t>сящими от него обстоятельства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САЙТ (англ. </w:t>
      </w:r>
      <w:r>
        <w:rPr>
          <w:rFonts w:eastAsia="Times New Roman" w:cs="Times New Roman" w:ascii="Times New Roman" w:hAnsi="Times New Roman"/>
          <w:b w:val="false"/>
          <w:bCs w:val="false"/>
          <w:i w:val="false"/>
          <w:iCs w:val="false"/>
          <w:color w:val="000000"/>
          <w:sz w:val="20"/>
          <w:szCs w:val="20"/>
          <w:lang w:val="en-US"/>
        </w:rPr>
        <w:t xml:space="preserve">insight </w:t>
      </w:r>
      <w:r>
        <w:rPr>
          <w:rFonts w:eastAsia="Times New Roman" w:cs="Times New Roman" w:ascii="Times New Roman" w:hAnsi="Times New Roman"/>
          <w:b w:val="false"/>
          <w:bCs w:val="false"/>
          <w:i w:val="false"/>
          <w:iCs w:val="false"/>
          <w:color w:val="000000"/>
          <w:sz w:val="20"/>
          <w:szCs w:val="20"/>
          <w:lang w:val="ru-RU"/>
        </w:rPr>
        <w:t>— постижение, озарение) — неожиданное для самого человека внезапное нахож</w:t>
        <w:softHyphen/>
        <w:t>дение решения какой-либо проблемы, над которой он долго и настойчиво думал.</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СТИНКТ (лат. </w:t>
      </w:r>
      <w:r>
        <w:rPr>
          <w:rFonts w:eastAsia="Times New Roman" w:cs="Times New Roman" w:ascii="Times New Roman" w:hAnsi="Times New Roman"/>
          <w:b w:val="false"/>
          <w:bCs w:val="false"/>
          <w:i w:val="false"/>
          <w:iCs w:val="false"/>
          <w:color w:val="000000"/>
          <w:sz w:val="20"/>
          <w:szCs w:val="20"/>
          <w:lang w:val="en-US"/>
        </w:rPr>
        <w:t xml:space="preserve">instinctus </w:t>
      </w:r>
      <w:r>
        <w:rPr>
          <w:rFonts w:eastAsia="Times New Roman" w:cs="Times New Roman" w:ascii="Times New Roman" w:hAnsi="Times New Roman"/>
          <w:b w:val="false"/>
          <w:bCs w:val="false"/>
          <w:i w:val="false"/>
          <w:iCs w:val="false"/>
          <w:color w:val="000000"/>
          <w:sz w:val="20"/>
          <w:szCs w:val="20"/>
          <w:lang w:val="ru-RU"/>
        </w:rPr>
        <w:t>— побуждение) — врожден</w:t>
        <w:softHyphen/>
        <w:t>ная, малоизменяемая форма поведения, обеспечива</w:t>
        <w:softHyphen/>
        <w:t>ющая приспособление организма к типичным усло</w:t>
        <w:softHyphen/>
        <w:t>виям его жиз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ТЕЛЛЕКТ (лат. </w:t>
      </w:r>
      <w:r>
        <w:rPr>
          <w:rFonts w:eastAsia="Times New Roman" w:cs="Times New Roman" w:ascii="Times New Roman" w:hAnsi="Times New Roman"/>
          <w:b w:val="false"/>
          <w:bCs w:val="false"/>
          <w:i w:val="false"/>
          <w:iCs w:val="false"/>
          <w:color w:val="000000"/>
          <w:sz w:val="20"/>
          <w:szCs w:val="20"/>
          <w:lang w:val="en-US"/>
        </w:rPr>
        <w:t xml:space="preserve">intellectus </w:t>
      </w:r>
      <w:r>
        <w:rPr>
          <w:rFonts w:eastAsia="Times New Roman" w:cs="Times New Roman" w:ascii="Times New Roman" w:hAnsi="Times New Roman"/>
          <w:b w:val="false"/>
          <w:bCs w:val="false"/>
          <w:i w:val="false"/>
          <w:iCs w:val="false"/>
          <w:color w:val="000000"/>
          <w:sz w:val="20"/>
          <w:szCs w:val="20"/>
          <w:lang w:val="ru-RU"/>
        </w:rPr>
        <w:t>— разумение, понима</w:t>
        <w:softHyphen/>
        <w:t>ние) — совокупность умственных способностей че</w:t>
        <w:softHyphen/>
        <w:t>ловека и некоторых высших животных, например, че</w:t>
        <w:softHyphen/>
        <w:t>ловекообразных обезьян.</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ТЕНЦИЯ (лат. </w:t>
      </w:r>
      <w:r>
        <w:rPr>
          <w:rFonts w:eastAsia="Times New Roman" w:cs="Times New Roman" w:ascii="Times New Roman" w:hAnsi="Times New Roman"/>
          <w:b w:val="false"/>
          <w:bCs w:val="false"/>
          <w:i w:val="false"/>
          <w:iCs w:val="false"/>
          <w:color w:val="000000"/>
          <w:sz w:val="20"/>
          <w:szCs w:val="20"/>
          <w:lang w:val="en-US"/>
        </w:rPr>
        <w:t xml:space="preserve">intentio </w:t>
      </w:r>
      <w:r>
        <w:rPr>
          <w:rFonts w:eastAsia="Times New Roman" w:cs="Times New Roman" w:ascii="Times New Roman" w:hAnsi="Times New Roman"/>
          <w:b w:val="false"/>
          <w:bCs w:val="false"/>
          <w:i w:val="false"/>
          <w:iCs w:val="false"/>
          <w:color w:val="000000"/>
          <w:sz w:val="20"/>
          <w:szCs w:val="20"/>
          <w:lang w:val="ru-RU"/>
        </w:rPr>
        <w:t>— стремление) — направлен</w:t>
        <w:softHyphen/>
        <w:t xml:space="preserve">ность </w:t>
      </w:r>
      <w:r>
        <w:rPr>
          <w:rFonts w:eastAsia="Times New Roman" w:cs="Times New Roman" w:ascii="Times New Roman" w:hAnsi="Times New Roman"/>
          <w:b w:val="false"/>
          <w:bCs w:val="false"/>
          <w:i/>
          <w:iCs/>
          <w:color w:val="000000"/>
          <w:sz w:val="20"/>
          <w:szCs w:val="20"/>
          <w:lang w:val="ru-RU"/>
        </w:rPr>
        <w:t xml:space="preserve">сознания, мышления </w:t>
      </w:r>
      <w:r>
        <w:rPr>
          <w:rFonts w:eastAsia="Times New Roman" w:cs="Times New Roman" w:ascii="Times New Roman" w:hAnsi="Times New Roman"/>
          <w:b w:val="false"/>
          <w:bCs w:val="false"/>
          <w:i w:val="false"/>
          <w:iCs w:val="false"/>
          <w:color w:val="000000"/>
          <w:sz w:val="20"/>
          <w:szCs w:val="20"/>
          <w:lang w:val="ru-RU"/>
        </w:rPr>
        <w:t>на какой-либо предме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ТЕРЕС — эмоционально окрашенное, повышенное внимание человека к какому-либо объекту или явлению; форма проявления познавательной </w:t>
      </w:r>
      <w:r>
        <w:rPr>
          <w:rFonts w:eastAsia="Times New Roman" w:cs="Times New Roman" w:ascii="Times New Roman" w:hAnsi="Times New Roman"/>
          <w:b w:val="false"/>
          <w:bCs w:val="false"/>
          <w:i/>
          <w:iCs/>
          <w:color w:val="000000"/>
          <w:sz w:val="20"/>
          <w:szCs w:val="20"/>
          <w:lang w:val="ru-RU"/>
        </w:rPr>
        <w:t>потреб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ТЕРФЕРЕНЦИЯ (лат. </w:t>
      </w:r>
      <w:r>
        <w:rPr>
          <w:rFonts w:eastAsia="Times New Roman" w:cs="Times New Roman" w:ascii="Times New Roman" w:hAnsi="Times New Roman"/>
          <w:b w:val="false"/>
          <w:bCs w:val="false"/>
          <w:i w:val="false"/>
          <w:iCs w:val="false"/>
          <w:color w:val="000000"/>
          <w:sz w:val="20"/>
          <w:szCs w:val="20"/>
          <w:lang w:val="en-US"/>
        </w:rPr>
        <w:t xml:space="preserve">inter </w:t>
      </w:r>
      <w:r>
        <w:rPr>
          <w:rFonts w:eastAsia="Times New Roman" w:cs="Times New Roman" w:ascii="Times New Roman" w:hAnsi="Times New Roman"/>
          <w:b w:val="false"/>
          <w:bCs w:val="false"/>
          <w:i w:val="false"/>
          <w:iCs w:val="false"/>
          <w:color w:val="000000"/>
          <w:sz w:val="20"/>
          <w:szCs w:val="20"/>
          <w:lang w:val="ru-RU"/>
        </w:rPr>
        <w:t xml:space="preserve">— между, </w:t>
      </w:r>
      <w:r>
        <w:rPr>
          <w:rFonts w:eastAsia="Times New Roman" w:cs="Times New Roman" w:ascii="Times New Roman" w:hAnsi="Times New Roman"/>
          <w:b w:val="false"/>
          <w:bCs w:val="false"/>
          <w:i w:val="false"/>
          <w:iCs w:val="false"/>
          <w:color w:val="000000"/>
          <w:sz w:val="20"/>
          <w:szCs w:val="20"/>
          <w:lang w:val="en-US"/>
        </w:rPr>
        <w:t xml:space="preserve">ferentis </w:t>
      </w:r>
      <w:r>
        <w:rPr>
          <w:rFonts w:eastAsia="Times New Roman" w:cs="Times New Roman" w:ascii="Times New Roman" w:hAnsi="Times New Roman"/>
          <w:b w:val="false"/>
          <w:bCs w:val="false"/>
          <w:i w:val="false"/>
          <w:iCs w:val="false"/>
          <w:color w:val="000000"/>
          <w:sz w:val="20"/>
          <w:szCs w:val="20"/>
          <w:lang w:val="ru-RU"/>
        </w:rPr>
        <w:t>— несу</w:t>
        <w:softHyphen/>
        <w:t>щий) — нарушение нормального хода одного процес</w:t>
        <w:softHyphen/>
        <w:t>са вмешательством другог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ТРОВЕРСИЯ (лат. </w:t>
      </w:r>
      <w:r>
        <w:rPr>
          <w:rFonts w:eastAsia="Times New Roman" w:cs="Times New Roman" w:ascii="Times New Roman" w:hAnsi="Times New Roman"/>
          <w:b w:val="false"/>
          <w:bCs w:val="false"/>
          <w:i w:val="false"/>
          <w:iCs w:val="false"/>
          <w:color w:val="000000"/>
          <w:sz w:val="20"/>
          <w:szCs w:val="20"/>
          <w:lang w:val="en-US"/>
        </w:rPr>
        <w:t xml:space="preserve">intro </w:t>
      </w:r>
      <w:r>
        <w:rPr>
          <w:rFonts w:eastAsia="Times New Roman" w:cs="Times New Roman" w:ascii="Times New Roman" w:hAnsi="Times New Roman"/>
          <w:b w:val="false"/>
          <w:bCs w:val="false"/>
          <w:i w:val="false"/>
          <w:iCs w:val="false"/>
          <w:color w:val="000000"/>
          <w:sz w:val="20"/>
          <w:szCs w:val="20"/>
          <w:lang w:val="ru-RU"/>
        </w:rPr>
        <w:t xml:space="preserve">— внутрь, </w:t>
      </w:r>
      <w:r>
        <w:rPr>
          <w:rFonts w:eastAsia="Times New Roman" w:cs="Times New Roman" w:ascii="Times New Roman" w:hAnsi="Times New Roman"/>
          <w:b w:val="false"/>
          <w:bCs w:val="false"/>
          <w:i w:val="false"/>
          <w:iCs w:val="false"/>
          <w:color w:val="000000"/>
          <w:sz w:val="20"/>
          <w:szCs w:val="20"/>
          <w:lang w:val="en-US"/>
        </w:rPr>
        <w:t xml:space="preserve">versio </w:t>
      </w:r>
      <w:r>
        <w:rPr>
          <w:rFonts w:eastAsia="Times New Roman" w:cs="Times New Roman" w:ascii="Times New Roman" w:hAnsi="Times New Roman"/>
          <w:b w:val="false"/>
          <w:bCs w:val="false"/>
          <w:i w:val="false"/>
          <w:iCs w:val="false"/>
          <w:color w:val="000000"/>
          <w:sz w:val="20"/>
          <w:szCs w:val="20"/>
          <w:lang w:val="ru-RU"/>
        </w:rPr>
        <w:t>— повора</w:t>
        <w:softHyphen/>
        <w:t>чивать, обращать) — обращенность сознания чело</w:t>
        <w:softHyphen/>
        <w:t>века к самому себе; поглощенность собственными проблемами и переживаниями, сопровождаемая ос</w:t>
        <w:softHyphen/>
        <w:t xml:space="preserve">лаблением внимания к тому, что происходит вокруг (одна из базовых </w:t>
      </w:r>
      <w:r>
        <w:rPr>
          <w:rFonts w:eastAsia="Times New Roman" w:cs="Times New Roman" w:ascii="Times New Roman" w:hAnsi="Times New Roman"/>
          <w:b w:val="false"/>
          <w:bCs w:val="false"/>
          <w:i/>
          <w:iCs/>
          <w:color w:val="000000"/>
          <w:sz w:val="20"/>
          <w:szCs w:val="20"/>
          <w:lang w:val="ru-RU"/>
        </w:rPr>
        <w:t>черт 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ТРОСПЕКЦИЯ (лат. </w:t>
      </w:r>
      <w:r>
        <w:rPr>
          <w:rFonts w:eastAsia="Times New Roman" w:cs="Times New Roman" w:ascii="Times New Roman" w:hAnsi="Times New Roman"/>
          <w:b w:val="false"/>
          <w:bCs w:val="false"/>
          <w:i w:val="false"/>
          <w:iCs w:val="false"/>
          <w:color w:val="000000"/>
          <w:sz w:val="20"/>
          <w:szCs w:val="20"/>
          <w:lang w:val="en-US"/>
        </w:rPr>
        <w:t xml:space="preserve">introspecto </w:t>
      </w:r>
      <w:r>
        <w:rPr>
          <w:rFonts w:eastAsia="Times New Roman" w:cs="Times New Roman" w:ascii="Times New Roman" w:hAnsi="Times New Roman"/>
          <w:b w:val="false"/>
          <w:bCs w:val="false"/>
          <w:i w:val="false"/>
          <w:iCs w:val="false"/>
          <w:color w:val="000000"/>
          <w:sz w:val="20"/>
          <w:szCs w:val="20"/>
          <w:lang w:val="ru-RU"/>
        </w:rPr>
        <w:t>— гляжу внутрь, всматриваюсь) — метод познания человеком психи</w:t>
        <w:softHyphen/>
        <w:t>ческих явлений путем самонаблюд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ТУИЦИЯ (лат. </w:t>
      </w:r>
      <w:r>
        <w:rPr>
          <w:rFonts w:eastAsia="Times New Roman" w:cs="Times New Roman" w:ascii="Times New Roman" w:hAnsi="Times New Roman"/>
          <w:b w:val="false"/>
          <w:bCs w:val="false"/>
          <w:i w:val="false"/>
          <w:iCs w:val="false"/>
          <w:color w:val="000000"/>
          <w:sz w:val="20"/>
          <w:szCs w:val="20"/>
          <w:lang w:val="en-US"/>
        </w:rPr>
        <w:t xml:space="preserve">intueri </w:t>
      </w:r>
      <w:r>
        <w:rPr>
          <w:rFonts w:eastAsia="Times New Roman" w:cs="Times New Roman" w:ascii="Times New Roman" w:hAnsi="Times New Roman"/>
          <w:b w:val="false"/>
          <w:bCs w:val="false"/>
          <w:i w:val="false"/>
          <w:iCs w:val="false"/>
          <w:color w:val="000000"/>
          <w:sz w:val="20"/>
          <w:szCs w:val="20"/>
          <w:lang w:val="ru-RU"/>
        </w:rPr>
        <w:t>— пристально, внимательно смотреть) — способность быстро находить верное решение задачи и ориентироваться в сложных жиз</w:t>
        <w:softHyphen/>
        <w:t>ненных ситуациях, а также предвидеть ход событ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ИНФАНТИЛИЗМ ЛИЧНОСТНЫЙ (лат. </w:t>
      </w:r>
      <w:r>
        <w:rPr>
          <w:rFonts w:eastAsia="Times New Roman" w:cs="Times New Roman" w:ascii="Times New Roman" w:hAnsi="Times New Roman"/>
          <w:b w:val="false"/>
          <w:bCs w:val="false"/>
          <w:i w:val="false"/>
          <w:iCs w:val="false"/>
          <w:color w:val="000000"/>
          <w:sz w:val="20"/>
          <w:szCs w:val="20"/>
          <w:lang w:val="en-US"/>
        </w:rPr>
        <w:t xml:space="preserve">infantilis </w:t>
      </w:r>
      <w:r>
        <w:rPr>
          <w:rFonts w:eastAsia="Times New Roman" w:cs="Times New Roman" w:ascii="Times New Roman" w:hAnsi="Times New Roman"/>
          <w:b w:val="false"/>
          <w:bCs w:val="false"/>
          <w:i w:val="false"/>
          <w:iCs w:val="false"/>
          <w:color w:val="000000"/>
          <w:sz w:val="20"/>
          <w:szCs w:val="20"/>
          <w:lang w:val="ru-RU"/>
        </w:rPr>
        <w:t xml:space="preserve">— младенческий, детский) — сохранение в </w:t>
      </w:r>
      <w:r>
        <w:rPr>
          <w:rFonts w:eastAsia="Times New Roman" w:cs="Times New Roman" w:ascii="Times New Roman" w:hAnsi="Times New Roman"/>
          <w:b w:val="false"/>
          <w:bCs w:val="false"/>
          <w:i/>
          <w:iCs/>
          <w:color w:val="000000"/>
          <w:sz w:val="20"/>
          <w:szCs w:val="20"/>
          <w:lang w:val="ru-RU"/>
        </w:rPr>
        <w:t xml:space="preserve">психике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по</w:t>
        <w:softHyphen/>
        <w:t xml:space="preserve">ведении </w:t>
      </w:r>
      <w:r>
        <w:rPr>
          <w:rFonts w:eastAsia="Times New Roman" w:cs="Times New Roman" w:ascii="Times New Roman" w:hAnsi="Times New Roman"/>
          <w:b w:val="false"/>
          <w:bCs w:val="false"/>
          <w:i w:val="false"/>
          <w:iCs w:val="false"/>
          <w:color w:val="000000"/>
          <w:sz w:val="20"/>
          <w:szCs w:val="20"/>
          <w:lang w:val="ru-RU"/>
        </w:rPr>
        <w:t>взрослого особенностей, присущих детско</w:t>
        <w:softHyphen/>
        <w:t>му возрасту.</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ИПОХОНДРИЯ — состояние чрезмерного внимания к своему здоровью, страх перед неизлечимыми болез</w:t>
        <w:softHyphen/>
        <w:t>н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АТАРСИС (греч. </w:t>
      </w:r>
      <w:r>
        <w:rPr>
          <w:rFonts w:eastAsia="Times New Roman" w:cs="Times New Roman" w:ascii="Times New Roman" w:hAnsi="Times New Roman"/>
          <w:b w:val="false"/>
          <w:bCs w:val="false"/>
          <w:i w:val="false"/>
          <w:iCs w:val="false"/>
          <w:color w:val="000000"/>
          <w:sz w:val="20"/>
          <w:szCs w:val="20"/>
          <w:lang w:val="en-US"/>
        </w:rPr>
        <w:t xml:space="preserve">katharsis </w:t>
      </w:r>
      <w:r>
        <w:rPr>
          <w:rFonts w:eastAsia="Times New Roman" w:cs="Times New Roman" w:ascii="Times New Roman" w:hAnsi="Times New Roman"/>
          <w:b w:val="false"/>
          <w:bCs w:val="false"/>
          <w:i w:val="false"/>
          <w:iCs w:val="false"/>
          <w:color w:val="000000"/>
          <w:sz w:val="20"/>
          <w:szCs w:val="20"/>
          <w:lang w:val="ru-RU"/>
        </w:rPr>
        <w:t>— очищение) — психоана</w:t>
        <w:softHyphen/>
        <w:t xml:space="preserve">литический (см. </w:t>
      </w:r>
      <w:r>
        <w:rPr>
          <w:rFonts w:eastAsia="Times New Roman" w:cs="Times New Roman" w:ascii="Times New Roman" w:hAnsi="Times New Roman"/>
          <w:b w:val="false"/>
          <w:bCs w:val="false"/>
          <w:i/>
          <w:iCs/>
          <w:color w:val="000000"/>
          <w:sz w:val="20"/>
          <w:szCs w:val="20"/>
          <w:lang w:val="ru-RU"/>
        </w:rPr>
        <w:t xml:space="preserve">психоанализ) </w:t>
      </w:r>
      <w:r>
        <w:rPr>
          <w:rFonts w:eastAsia="Times New Roman" w:cs="Times New Roman" w:ascii="Times New Roman" w:hAnsi="Times New Roman"/>
          <w:b w:val="false"/>
          <w:bCs w:val="false"/>
          <w:i w:val="false"/>
          <w:iCs w:val="false"/>
          <w:color w:val="000000"/>
          <w:sz w:val="20"/>
          <w:szCs w:val="20"/>
          <w:lang w:val="ru-RU"/>
        </w:rPr>
        <w:t>термин, обозначающий душевное облегчение, наступающее у человека пос</w:t>
        <w:softHyphen/>
        <w:t xml:space="preserve">ле сильных эмоциональных переживаний типа </w:t>
      </w:r>
      <w:r>
        <w:rPr>
          <w:rFonts w:eastAsia="Times New Roman" w:cs="Times New Roman" w:ascii="Times New Roman" w:hAnsi="Times New Roman"/>
          <w:b w:val="false"/>
          <w:bCs w:val="false"/>
          <w:i/>
          <w:iCs/>
          <w:color w:val="000000"/>
          <w:sz w:val="20"/>
          <w:szCs w:val="20"/>
          <w:lang w:val="ru-RU"/>
        </w:rPr>
        <w:t>аф</w:t>
        <w:softHyphen/>
        <w:t xml:space="preserve">фекта </w:t>
      </w:r>
      <w:r>
        <w:rPr>
          <w:rFonts w:eastAsia="Times New Roman" w:cs="Times New Roman" w:ascii="Times New Roman" w:hAnsi="Times New Roman"/>
          <w:b w:val="false"/>
          <w:bCs w:val="false"/>
          <w:i w:val="false"/>
          <w:iCs w:val="false"/>
          <w:color w:val="000000"/>
          <w:sz w:val="20"/>
          <w:szCs w:val="20"/>
          <w:lang w:val="ru-RU"/>
        </w:rPr>
        <w:t xml:space="preserve">или </w:t>
      </w:r>
      <w:r>
        <w:rPr>
          <w:rFonts w:eastAsia="Times New Roman" w:cs="Times New Roman" w:ascii="Times New Roman" w:hAnsi="Times New Roman"/>
          <w:b w:val="false"/>
          <w:bCs w:val="false"/>
          <w:i/>
          <w:iCs/>
          <w:color w:val="000000"/>
          <w:sz w:val="20"/>
          <w:szCs w:val="20"/>
          <w:lang w:val="ru-RU"/>
        </w:rPr>
        <w:t>стресс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ОМПЛЕКС (лат. </w:t>
      </w:r>
      <w:r>
        <w:rPr>
          <w:rFonts w:eastAsia="Times New Roman" w:cs="Times New Roman" w:ascii="Times New Roman" w:hAnsi="Times New Roman"/>
          <w:b w:val="false"/>
          <w:bCs w:val="false"/>
          <w:i w:val="false"/>
          <w:iCs w:val="false"/>
          <w:color w:val="000000"/>
          <w:sz w:val="20"/>
          <w:szCs w:val="20"/>
          <w:lang w:val="en-US"/>
        </w:rPr>
        <w:t xml:space="preserve">complexus </w:t>
      </w:r>
      <w:r>
        <w:rPr>
          <w:rFonts w:eastAsia="Times New Roman" w:cs="Times New Roman" w:ascii="Times New Roman" w:hAnsi="Times New Roman"/>
          <w:b w:val="false"/>
          <w:bCs w:val="false"/>
          <w:i w:val="false"/>
          <w:iCs w:val="false"/>
          <w:color w:val="000000"/>
          <w:sz w:val="20"/>
          <w:szCs w:val="20"/>
          <w:lang w:val="ru-RU"/>
        </w:rPr>
        <w:t>— связь, сочетание) — соединение отдельных психических процессов в це</w:t>
        <w:softHyphen/>
        <w:t>лое, отличное от суммы своих элементо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ОМПЛЕКС НЕПОЛНОЦЕННОСТИ — сложное состо</w:t>
        <w:softHyphen/>
        <w:t>яние человека, связанное с недостатком каких-либо качеств (способностей, знаний, умений и навыков), сопровождаемое глубокими отрицательными эмоцио</w:t>
        <w:softHyphen/>
        <w:t>нальными переживаниями по этому повод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ОНСТАТНОСТЬ (лат. </w:t>
      </w:r>
      <w:r>
        <w:rPr>
          <w:rFonts w:eastAsia="Times New Roman" w:cs="Times New Roman" w:ascii="Times New Roman" w:hAnsi="Times New Roman"/>
          <w:b w:val="false"/>
          <w:bCs w:val="false"/>
          <w:i w:val="false"/>
          <w:iCs w:val="false"/>
          <w:color w:val="000000"/>
          <w:sz w:val="20"/>
          <w:szCs w:val="20"/>
          <w:lang w:val="en-US"/>
        </w:rPr>
        <w:t xml:space="preserve">constans (constantis) </w:t>
      </w:r>
      <w:r>
        <w:rPr>
          <w:rFonts w:eastAsia="Times New Roman" w:cs="Times New Roman" w:ascii="Times New Roman" w:hAnsi="Times New Roman"/>
          <w:b w:val="false"/>
          <w:bCs w:val="false"/>
          <w:i w:val="false"/>
          <w:iCs w:val="false"/>
          <w:color w:val="000000"/>
          <w:sz w:val="20"/>
          <w:szCs w:val="20"/>
          <w:lang w:val="ru-RU"/>
        </w:rPr>
        <w:t>— постоян</w:t>
        <w:softHyphen/>
        <w:t>ный) — относительная независимость воспринимае</w:t>
        <w:softHyphen/>
        <w:t>мых характеристик объектов от параметров раздра</w:t>
        <w:softHyphen/>
        <w:t xml:space="preserve">жения рецепторных поверхностей </w:t>
      </w:r>
      <w:r>
        <w:rPr>
          <w:rFonts w:eastAsia="Times New Roman" w:cs="Times New Roman" w:ascii="Times New Roman" w:hAnsi="Times New Roman"/>
          <w:b w:val="false"/>
          <w:bCs w:val="false"/>
          <w:i/>
          <w:iCs/>
          <w:color w:val="000000"/>
          <w:sz w:val="20"/>
          <w:szCs w:val="20"/>
          <w:lang w:val="ru-RU"/>
        </w:rPr>
        <w:t>органов чувст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ОНСТАТНОСТЬ ВОСПРИЯТИЯ — свойство воспри</w:t>
        <w:softHyphen/>
        <w:t>нимать объекты и видеть их относительно постоянт</w:t>
        <w:softHyphen/>
        <w:t>ными по величине, форме и цвету в изменяющихся физических условиях восприят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ОНФАБУЛЯЦИИ (лат. </w:t>
      </w:r>
      <w:r>
        <w:rPr>
          <w:rFonts w:eastAsia="Times New Roman" w:cs="Times New Roman" w:ascii="Times New Roman" w:hAnsi="Times New Roman"/>
          <w:b w:val="false"/>
          <w:bCs w:val="false"/>
          <w:i w:val="false"/>
          <w:iCs w:val="false"/>
          <w:color w:val="000000"/>
          <w:sz w:val="20"/>
          <w:szCs w:val="20"/>
          <w:lang w:val="en-US"/>
        </w:rPr>
        <w:t xml:space="preserve">confabulo </w:t>
      </w:r>
      <w:r>
        <w:rPr>
          <w:rFonts w:eastAsia="Times New Roman" w:cs="Times New Roman" w:ascii="Times New Roman" w:hAnsi="Times New Roman"/>
          <w:b w:val="false"/>
          <w:bCs w:val="false"/>
          <w:i w:val="false"/>
          <w:iCs w:val="false"/>
          <w:color w:val="000000"/>
          <w:sz w:val="20"/>
          <w:szCs w:val="20"/>
          <w:lang w:val="ru-RU"/>
        </w:rPr>
        <w:t>— болтаю) — ложные воспоминания, наблюдающиеся при нарушениях памя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КОНЦЕПТУАЛЬНАЯ РЕФЛЕКТОРНАЯ ДУГА— поня</w:t>
        <w:softHyphen/>
        <w:t>тие, расширяющее и углубляющее павловское пред</w:t>
        <w:softHyphen/>
        <w:t xml:space="preserve">ставление о </w:t>
      </w:r>
      <w:r>
        <w:rPr>
          <w:rFonts w:eastAsia="Times New Roman" w:cs="Times New Roman" w:ascii="Times New Roman" w:hAnsi="Times New Roman"/>
          <w:b w:val="false"/>
          <w:bCs w:val="false"/>
          <w:i/>
          <w:iCs/>
          <w:color w:val="000000"/>
          <w:sz w:val="20"/>
          <w:szCs w:val="20"/>
          <w:lang w:val="ru-RU"/>
        </w:rPr>
        <w:t xml:space="preserve">рефлекторной дуге </w:t>
      </w:r>
      <w:r>
        <w:rPr>
          <w:rFonts w:eastAsia="Times New Roman" w:cs="Times New Roman" w:ascii="Times New Roman" w:hAnsi="Times New Roman"/>
          <w:b w:val="false"/>
          <w:bCs w:val="false"/>
          <w:i w:val="false"/>
          <w:iCs w:val="false"/>
          <w:color w:val="000000"/>
          <w:sz w:val="20"/>
          <w:szCs w:val="20"/>
          <w:lang w:val="ru-RU"/>
        </w:rPr>
        <w:t>за счет включения в него новейших данных о специализации и работе раз</w:t>
        <w:softHyphen/>
        <w:t>личных групп нейронов коры головного мозг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КОРРЕЛЯЦИЯ (лат. </w:t>
      </w:r>
      <w:r>
        <w:rPr>
          <w:rFonts w:eastAsia="Times New Roman" w:cs="Times New Roman" w:ascii="Times New Roman" w:hAnsi="Times New Roman"/>
          <w:b w:val="false"/>
          <w:bCs w:val="false"/>
          <w:i w:val="false"/>
          <w:iCs w:val="false"/>
          <w:color w:val="000000"/>
          <w:sz w:val="20"/>
          <w:szCs w:val="20"/>
          <w:lang w:val="en-US"/>
        </w:rPr>
        <w:t xml:space="preserve">correlatio </w:t>
      </w:r>
      <w:r>
        <w:rPr>
          <w:rFonts w:eastAsia="Times New Roman" w:cs="Times New Roman" w:ascii="Times New Roman" w:hAnsi="Times New Roman"/>
          <w:b w:val="false"/>
          <w:bCs w:val="false"/>
          <w:i w:val="false"/>
          <w:iCs w:val="false"/>
          <w:color w:val="000000"/>
          <w:sz w:val="20"/>
          <w:szCs w:val="20"/>
          <w:lang w:val="ru-RU"/>
        </w:rPr>
        <w:t>— соотношение) — поня</w:t>
        <w:softHyphen/>
        <w:t>тие, указывающее на статистическую связь, суще</w:t>
        <w:softHyphen/>
        <w:t>ствующую между изучаемыми явления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КРИЗИС — состояние душевного расстройства, выз</w:t>
        <w:softHyphen/>
        <w:t>ванное длительной неудовлетворенностью человека собой и своими взаимоотношениями с окружающим мир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ЛАБИЛЬНОСТЬ (лат. </w:t>
      </w:r>
      <w:r>
        <w:rPr>
          <w:rFonts w:eastAsia="Times New Roman" w:cs="Times New Roman" w:ascii="Times New Roman" w:hAnsi="Times New Roman"/>
          <w:b w:val="false"/>
          <w:bCs w:val="false"/>
          <w:i w:val="false"/>
          <w:iCs w:val="false"/>
          <w:color w:val="000000"/>
          <w:sz w:val="20"/>
          <w:szCs w:val="20"/>
          <w:lang w:val="en-US"/>
        </w:rPr>
        <w:t xml:space="preserve">labilis </w:t>
      </w:r>
      <w:r>
        <w:rPr>
          <w:rFonts w:eastAsia="Times New Roman" w:cs="Times New Roman" w:ascii="Times New Roman" w:hAnsi="Times New Roman"/>
          <w:b w:val="false"/>
          <w:bCs w:val="false"/>
          <w:i w:val="false"/>
          <w:iCs w:val="false"/>
          <w:color w:val="000000"/>
          <w:sz w:val="20"/>
          <w:szCs w:val="20"/>
          <w:lang w:val="ru-RU"/>
        </w:rPr>
        <w:t>— скользящий, неустойчи</w:t>
        <w:softHyphen/>
        <w:t>вый) — свойство нервных процессов (нервной систе</w:t>
        <w:softHyphen/>
        <w:t>мы), проявляющееся в способности проводить опре</w:t>
        <w:softHyphen/>
        <w:t>деленное количество нервных импульсов за единицу времени. Лабильность также характеризует скорость возникновения и прекращения нервного процесс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ЛИЧНОСТЬ — понятие, обозначающее совокупность устойчивых психологических качеств человека, со</w:t>
        <w:softHyphen/>
        <w:t xml:space="preserve">ставляющих его </w:t>
      </w:r>
      <w:r>
        <w:rPr>
          <w:rFonts w:eastAsia="Times New Roman" w:cs="Times New Roman" w:ascii="Times New Roman" w:hAnsi="Times New Roman"/>
          <w:b w:val="false"/>
          <w:bCs w:val="false"/>
          <w:i/>
          <w:iCs/>
          <w:color w:val="000000"/>
          <w:sz w:val="20"/>
          <w:szCs w:val="20"/>
          <w:lang w:val="ru-RU"/>
        </w:rPr>
        <w:t>индивидуальнос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ЛОНГИТЮДНОЕ ИССЛЕДОВАНИЕ (англ. </w:t>
      </w:r>
      <w:r>
        <w:rPr>
          <w:rFonts w:eastAsia="Times New Roman" w:cs="Times New Roman" w:ascii="Times New Roman" w:hAnsi="Times New Roman"/>
          <w:b w:val="false"/>
          <w:bCs w:val="false"/>
          <w:i w:val="false"/>
          <w:iCs w:val="false"/>
          <w:color w:val="000000"/>
          <w:sz w:val="20"/>
          <w:szCs w:val="20"/>
          <w:lang w:val="en-US"/>
        </w:rPr>
        <w:t xml:space="preserve">longitude </w:t>
      </w:r>
      <w:r>
        <w:rPr>
          <w:rFonts w:eastAsia="Times New Roman" w:cs="Times New Roman" w:ascii="Times New Roman" w:hAnsi="Times New Roman"/>
          <w:b w:val="false"/>
          <w:bCs w:val="false"/>
          <w:i w:val="false"/>
          <w:iCs w:val="false"/>
          <w:color w:val="000000"/>
          <w:sz w:val="20"/>
          <w:szCs w:val="20"/>
          <w:lang w:val="ru-RU"/>
        </w:rPr>
        <w:t>— долгота) — длительное по времени своего проведе</w:t>
        <w:softHyphen/>
        <w:t>ния научное исследование процессов формирования, развития и изменения каких-либо психических или поведенческих явл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ЛЮБОВЬ — высшее духовное чувство человека, бога</w:t>
        <w:softHyphen/>
        <w:t>тое разнообразными эмоциональными переживани</w:t>
        <w:softHyphen/>
        <w:t>ями, основанное на благородных чувствах и высокой морали и сопровождаемое готовностью сделать все для благополучия любимого 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ГНОВЕННАЯ ПАМЯТЬ — память, рассчитанная на очень короткое по времени сохранение в голове че</w:t>
        <w:softHyphen/>
        <w:t>ловека следов воспринятого материала (действует, как правило, только во время самого процесса вос</w:t>
        <w:softHyphen/>
        <w:t>прият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МЕЛАНХОЛИК (греч. </w:t>
      </w:r>
      <w:r>
        <w:rPr>
          <w:rFonts w:eastAsia="Times New Roman" w:cs="Times New Roman" w:ascii="Times New Roman" w:hAnsi="Times New Roman"/>
          <w:b w:val="false"/>
          <w:bCs w:val="false"/>
          <w:i w:val="false"/>
          <w:iCs w:val="false"/>
          <w:color w:val="000000"/>
          <w:sz w:val="20"/>
          <w:szCs w:val="20"/>
          <w:lang w:val="en-US"/>
        </w:rPr>
        <w:t xml:space="preserve">melas (melanos) </w:t>
      </w:r>
      <w:r>
        <w:rPr>
          <w:rFonts w:eastAsia="Times New Roman" w:cs="Times New Roman" w:ascii="Times New Roman" w:hAnsi="Times New Roman"/>
          <w:b w:val="false"/>
          <w:bCs w:val="false"/>
          <w:i w:val="false"/>
          <w:iCs w:val="false"/>
          <w:color w:val="000000"/>
          <w:sz w:val="20"/>
          <w:szCs w:val="20"/>
          <w:lang w:val="ru-RU"/>
        </w:rPr>
        <w:t xml:space="preserve">— черные, </w:t>
      </w:r>
      <w:r>
        <w:rPr>
          <w:rFonts w:eastAsia="Times New Roman" w:cs="Times New Roman" w:ascii="Times New Roman" w:hAnsi="Times New Roman"/>
          <w:b w:val="false"/>
          <w:bCs w:val="false"/>
          <w:i w:val="false"/>
          <w:iCs w:val="false"/>
          <w:color w:val="000000"/>
          <w:sz w:val="20"/>
          <w:szCs w:val="20"/>
          <w:lang w:val="en-US"/>
        </w:rPr>
        <w:t xml:space="preserve">chole </w:t>
      </w:r>
      <w:r>
        <w:rPr>
          <w:rFonts w:eastAsia="Times New Roman" w:cs="Times New Roman" w:ascii="Times New Roman" w:hAnsi="Times New Roman"/>
          <w:b w:val="false"/>
          <w:bCs w:val="false"/>
          <w:i w:val="false"/>
          <w:iCs w:val="false"/>
          <w:color w:val="000000"/>
          <w:sz w:val="20"/>
          <w:szCs w:val="20"/>
          <w:lang w:val="ru-RU"/>
        </w:rPr>
        <w:t xml:space="preserve">— желчь) — один из четырех типов </w:t>
      </w:r>
      <w:r>
        <w:rPr>
          <w:rFonts w:eastAsia="Times New Roman" w:cs="Times New Roman" w:ascii="Times New Roman" w:hAnsi="Times New Roman"/>
          <w:b w:val="false"/>
          <w:bCs w:val="false"/>
          <w:i/>
          <w:iCs/>
          <w:color w:val="000000"/>
          <w:sz w:val="20"/>
          <w:szCs w:val="20"/>
          <w:lang w:val="ru-RU"/>
        </w:rPr>
        <w:t xml:space="preserve">темперамента </w:t>
      </w:r>
      <w:r>
        <w:rPr>
          <w:rFonts w:eastAsia="Times New Roman" w:cs="Times New Roman" w:ascii="Times New Roman" w:hAnsi="Times New Roman"/>
          <w:b w:val="false"/>
          <w:bCs w:val="false"/>
          <w:i w:val="false"/>
          <w:iCs w:val="false"/>
          <w:color w:val="000000"/>
          <w:sz w:val="20"/>
          <w:szCs w:val="20"/>
          <w:lang w:val="ru-RU"/>
        </w:rPr>
        <w:t>— человек, чье поведение характеризуется низким уров</w:t>
        <w:softHyphen/>
        <w:t>нем психической активности, замедленностью реак</w:t>
        <w:softHyphen/>
        <w:t xml:space="preserve">ций на действующие </w:t>
      </w:r>
      <w:r>
        <w:rPr>
          <w:rFonts w:eastAsia="Times New Roman" w:cs="Times New Roman" w:ascii="Times New Roman" w:hAnsi="Times New Roman"/>
          <w:b w:val="false"/>
          <w:bCs w:val="false"/>
          <w:i/>
          <w:iCs/>
          <w:color w:val="000000"/>
          <w:sz w:val="20"/>
          <w:szCs w:val="20"/>
          <w:lang w:val="ru-RU"/>
        </w:rPr>
        <w:t xml:space="preserve">стимулы, </w:t>
      </w:r>
      <w:r>
        <w:rPr>
          <w:rFonts w:eastAsia="Times New Roman" w:cs="Times New Roman" w:ascii="Times New Roman" w:hAnsi="Times New Roman"/>
          <w:b w:val="false"/>
          <w:bCs w:val="false"/>
          <w:i w:val="false"/>
          <w:iCs w:val="false"/>
          <w:color w:val="000000"/>
          <w:sz w:val="20"/>
          <w:szCs w:val="20"/>
          <w:lang w:val="ru-RU"/>
        </w:rPr>
        <w:t>сдержанностью мо</w:t>
        <w:softHyphen/>
        <w:t>торики и речи, быстрой утомляемость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МЕЧТЫ — планы человека на будущее, представлен</w:t>
        <w:softHyphen/>
        <w:t xml:space="preserve">ные в его </w:t>
      </w:r>
      <w:r>
        <w:rPr>
          <w:rFonts w:eastAsia="Times New Roman" w:cs="Times New Roman" w:ascii="Times New Roman" w:hAnsi="Times New Roman"/>
          <w:b w:val="false"/>
          <w:bCs w:val="false"/>
          <w:i/>
          <w:iCs/>
          <w:color w:val="000000"/>
          <w:sz w:val="20"/>
          <w:szCs w:val="20"/>
          <w:lang w:val="ru-RU"/>
        </w:rPr>
        <w:t xml:space="preserve">воображении </w:t>
      </w:r>
      <w:r>
        <w:rPr>
          <w:rFonts w:eastAsia="Times New Roman" w:cs="Times New Roman" w:ascii="Times New Roman" w:hAnsi="Times New Roman"/>
          <w:b w:val="false"/>
          <w:bCs w:val="false"/>
          <w:i w:val="false"/>
          <w:iCs w:val="false"/>
          <w:color w:val="000000"/>
          <w:sz w:val="20"/>
          <w:szCs w:val="20"/>
          <w:lang w:val="ru-RU"/>
        </w:rPr>
        <w:t xml:space="preserve">и реализующие наиболее важные для него </w:t>
      </w:r>
      <w:r>
        <w:rPr>
          <w:rFonts w:eastAsia="Times New Roman" w:cs="Times New Roman" w:ascii="Times New Roman" w:hAnsi="Times New Roman"/>
          <w:b w:val="false"/>
          <w:bCs w:val="false"/>
          <w:i/>
          <w:iCs/>
          <w:color w:val="000000"/>
          <w:sz w:val="20"/>
          <w:szCs w:val="20"/>
          <w:lang w:val="ru-RU"/>
        </w:rPr>
        <w:t xml:space="preserve">потребности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интерес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МОДАЛЬНОСТЬ (лат. </w:t>
      </w:r>
      <w:r>
        <w:rPr>
          <w:rFonts w:eastAsia="Times New Roman" w:cs="Times New Roman" w:ascii="Times New Roman" w:hAnsi="Times New Roman"/>
          <w:b w:val="false"/>
          <w:bCs w:val="false"/>
          <w:i w:val="false"/>
          <w:iCs w:val="false"/>
          <w:color w:val="000000"/>
          <w:sz w:val="20"/>
          <w:szCs w:val="20"/>
          <w:lang w:val="en-US"/>
        </w:rPr>
        <w:t xml:space="preserve">modus </w:t>
      </w:r>
      <w:r>
        <w:rPr>
          <w:rFonts w:eastAsia="Times New Roman" w:cs="Times New Roman" w:ascii="Times New Roman" w:hAnsi="Times New Roman"/>
          <w:b w:val="false"/>
          <w:bCs w:val="false"/>
          <w:i w:val="false"/>
          <w:iCs w:val="false"/>
          <w:color w:val="000000"/>
          <w:sz w:val="20"/>
          <w:szCs w:val="20"/>
          <w:lang w:val="ru-RU"/>
        </w:rPr>
        <w:t>— способ) — одно из ос</w:t>
        <w:softHyphen/>
        <w:t xml:space="preserve">новных свойств </w:t>
      </w:r>
      <w:r>
        <w:rPr>
          <w:rFonts w:eastAsia="Times New Roman" w:cs="Times New Roman" w:ascii="Times New Roman" w:hAnsi="Times New Roman"/>
          <w:b w:val="false"/>
          <w:bCs w:val="false"/>
          <w:i/>
          <w:iCs/>
          <w:color w:val="000000"/>
          <w:sz w:val="20"/>
          <w:szCs w:val="20"/>
          <w:lang w:val="ru-RU"/>
        </w:rPr>
        <w:t xml:space="preserve">ощущений, </w:t>
      </w:r>
      <w:r>
        <w:rPr>
          <w:rFonts w:eastAsia="Times New Roman" w:cs="Times New Roman" w:ascii="Times New Roman" w:hAnsi="Times New Roman"/>
          <w:b w:val="false"/>
          <w:bCs w:val="false"/>
          <w:i w:val="false"/>
          <w:iCs w:val="false"/>
          <w:color w:val="000000"/>
          <w:sz w:val="20"/>
          <w:szCs w:val="20"/>
          <w:lang w:val="ru-RU"/>
        </w:rPr>
        <w:t>их качественная харак</w:t>
        <w:softHyphen/>
        <w:t>теристи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МОТИВ (лат. </w:t>
      </w:r>
      <w:r>
        <w:rPr>
          <w:rFonts w:eastAsia="Times New Roman" w:cs="Times New Roman" w:ascii="Times New Roman" w:hAnsi="Times New Roman"/>
          <w:b w:val="false"/>
          <w:bCs w:val="false"/>
          <w:i w:val="false"/>
          <w:iCs w:val="false"/>
          <w:color w:val="000000"/>
          <w:sz w:val="20"/>
          <w:szCs w:val="20"/>
          <w:lang w:val="en-US"/>
        </w:rPr>
        <w:t xml:space="preserve">movere </w:t>
      </w:r>
      <w:r>
        <w:rPr>
          <w:rFonts w:eastAsia="Times New Roman" w:cs="Times New Roman" w:ascii="Times New Roman" w:hAnsi="Times New Roman"/>
          <w:b w:val="false"/>
          <w:bCs w:val="false"/>
          <w:i w:val="false"/>
          <w:iCs w:val="false"/>
          <w:color w:val="000000"/>
          <w:sz w:val="20"/>
          <w:szCs w:val="20"/>
          <w:lang w:val="ru-RU"/>
        </w:rPr>
        <w:t>— приводить в движение, тол</w:t>
        <w:softHyphen/>
        <w:t>кать) — внутренняя устойчивая психологическая причина поведения или поступка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МОТИВАЦИЯ — побуждения, вызывающие </w:t>
      </w:r>
      <w:r>
        <w:rPr>
          <w:rFonts w:eastAsia="Times New Roman" w:cs="Times New Roman" w:ascii="Times New Roman" w:hAnsi="Times New Roman"/>
          <w:b w:val="false"/>
          <w:bCs w:val="false"/>
          <w:i/>
          <w:iCs/>
          <w:color w:val="000000"/>
          <w:sz w:val="20"/>
          <w:szCs w:val="20"/>
          <w:lang w:val="ru-RU"/>
        </w:rPr>
        <w:t xml:space="preserve">активность </w:t>
      </w:r>
      <w:r>
        <w:rPr>
          <w:rFonts w:eastAsia="Times New Roman" w:cs="Times New Roman" w:ascii="Times New Roman" w:hAnsi="Times New Roman"/>
          <w:b w:val="false"/>
          <w:bCs w:val="false"/>
          <w:i w:val="false"/>
          <w:iCs w:val="false"/>
          <w:color w:val="000000"/>
          <w:sz w:val="20"/>
          <w:szCs w:val="20"/>
          <w:lang w:val="ru-RU"/>
        </w:rPr>
        <w:t>организма и определяющие ее направлен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МЫШЛЕНИЕ — психолог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ВЫК— сформированное, автоматически осуществ</w:t>
        <w:softHyphen/>
        <w:t>ляемое действие, не требующее сознательного конт</w:t>
        <w:softHyphen/>
        <w:t>роля и специальных волевых усилий для его выпол</w:t>
        <w:softHyphen/>
        <w:t>не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АМЕРЕНИЕ — сознательное </w:t>
      </w:r>
      <w:r>
        <w:rPr>
          <w:rFonts w:eastAsia="Times New Roman" w:cs="Times New Roman" w:ascii="Times New Roman" w:hAnsi="Times New Roman"/>
          <w:b w:val="false"/>
          <w:bCs w:val="false"/>
          <w:i/>
          <w:iCs/>
          <w:color w:val="000000"/>
          <w:sz w:val="20"/>
          <w:szCs w:val="20"/>
          <w:lang w:val="ru-RU"/>
        </w:rPr>
        <w:t xml:space="preserve">желание, </w:t>
      </w:r>
      <w:r>
        <w:rPr>
          <w:rFonts w:eastAsia="Times New Roman" w:cs="Times New Roman" w:ascii="Times New Roman" w:hAnsi="Times New Roman"/>
          <w:b w:val="false"/>
          <w:bCs w:val="false"/>
          <w:i w:val="false"/>
          <w:iCs w:val="false"/>
          <w:color w:val="000000"/>
          <w:sz w:val="20"/>
          <w:szCs w:val="20"/>
          <w:lang w:val="ru-RU"/>
        </w:rPr>
        <w:t>готовность что-либо сдела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АПРАВЛЕННОСТЬ ЛИЧНОСТИ — понятие, обознача</w:t>
        <w:softHyphen/>
        <w:t xml:space="preserve">ющее совокупность </w:t>
      </w:r>
      <w:r>
        <w:rPr>
          <w:rFonts w:eastAsia="Times New Roman" w:cs="Times New Roman" w:ascii="Times New Roman" w:hAnsi="Times New Roman"/>
          <w:b w:val="false"/>
          <w:bCs w:val="false"/>
          <w:i/>
          <w:iCs/>
          <w:color w:val="000000"/>
          <w:sz w:val="20"/>
          <w:szCs w:val="20"/>
          <w:lang w:val="ru-RU"/>
        </w:rPr>
        <w:t xml:space="preserve">потребностей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мотивов </w:t>
      </w:r>
      <w:r>
        <w:rPr>
          <w:rFonts w:eastAsia="Times New Roman" w:cs="Times New Roman" w:ascii="Times New Roman" w:hAnsi="Times New Roman"/>
          <w:b w:val="false"/>
          <w:bCs w:val="false"/>
          <w:i w:val="false"/>
          <w:iCs w:val="false"/>
          <w:color w:val="000000"/>
          <w:sz w:val="20"/>
          <w:szCs w:val="20"/>
          <w:lang w:val="ru-RU"/>
        </w:rPr>
        <w:t>лич</w:t>
        <w:softHyphen/>
        <w:t>ности, определяющих главное направление ее пове</w:t>
        <w:softHyphen/>
        <w:t>д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ПРЯЖЕННОСТЬ— состояние повышенного физи</w:t>
        <w:softHyphen/>
        <w:t>ческого или психологического возбуждения, сопро</w:t>
        <w:softHyphen/>
        <w:t>вождаемое неприятными внутренними чувствами и требующее разряд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АСТОЙЧИВОСТЬ — волевое качество, направленное на то, чтобы неуклонно, вопреки трудностям и пре</w:t>
        <w:softHyphen/>
        <w:t xml:space="preserve">пятствиям, добиваться осуществления </w:t>
      </w:r>
      <w:r>
        <w:rPr>
          <w:rFonts w:eastAsia="Times New Roman" w:cs="Times New Roman" w:ascii="Times New Roman" w:hAnsi="Times New Roman"/>
          <w:b w:val="false"/>
          <w:bCs w:val="false"/>
          <w:i/>
          <w:iCs/>
          <w:color w:val="000000"/>
          <w:sz w:val="20"/>
          <w:szCs w:val="20"/>
          <w:lang w:val="ru-RU"/>
        </w:rPr>
        <w:t>цел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НАСТРОЕНИЕ — эмоциональное состояние человека, связанное со слабо выраженными положительными или отрицательными эмоциями и существующее в течение длительного времен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АУЧЕНИЕ — процесс и результат приобретения ин</w:t>
        <w:softHyphen/>
        <w:t xml:space="preserve">дивидуального опыта (знаний, </w:t>
      </w:r>
      <w:r>
        <w:rPr>
          <w:rFonts w:eastAsia="Times New Roman" w:cs="Times New Roman" w:ascii="Times New Roman" w:hAnsi="Times New Roman"/>
          <w:b w:val="false"/>
          <w:bCs w:val="false"/>
          <w:i/>
          <w:iCs/>
          <w:color w:val="000000"/>
          <w:sz w:val="20"/>
          <w:szCs w:val="20"/>
          <w:lang w:val="ru-RU"/>
        </w:rPr>
        <w:t xml:space="preserve">умений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навык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ЕЙРОН (греч. </w:t>
      </w:r>
      <w:r>
        <w:rPr>
          <w:rFonts w:eastAsia="Times New Roman" w:cs="Times New Roman" w:ascii="Times New Roman" w:hAnsi="Times New Roman"/>
          <w:b w:val="false"/>
          <w:bCs w:val="false"/>
          <w:i w:val="false"/>
          <w:iCs w:val="false"/>
          <w:color w:val="000000"/>
          <w:sz w:val="20"/>
          <w:szCs w:val="20"/>
          <w:lang w:val="en-US"/>
        </w:rPr>
        <w:t xml:space="preserve">neuron </w:t>
      </w:r>
      <w:r>
        <w:rPr>
          <w:rFonts w:eastAsia="Times New Roman" w:cs="Times New Roman" w:ascii="Times New Roman" w:hAnsi="Times New Roman"/>
          <w:b w:val="false"/>
          <w:bCs w:val="false"/>
          <w:i w:val="false"/>
          <w:iCs w:val="false"/>
          <w:color w:val="000000"/>
          <w:sz w:val="20"/>
          <w:szCs w:val="20"/>
          <w:lang w:val="ru-RU"/>
        </w:rPr>
        <w:t xml:space="preserve">— нерв) — нервная клетка со всеми ее отростками, основная структурная единица </w:t>
      </w:r>
      <w:r>
        <w:rPr>
          <w:rFonts w:eastAsia="Times New Roman" w:cs="Times New Roman" w:ascii="Times New Roman" w:hAnsi="Times New Roman"/>
          <w:b w:val="false"/>
          <w:bCs w:val="false"/>
          <w:i/>
          <w:iCs/>
          <w:color w:val="000000"/>
          <w:sz w:val="20"/>
          <w:szCs w:val="20"/>
          <w:lang w:val="ru-RU"/>
        </w:rPr>
        <w:t>нервной систем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НЕЙРОТИЗМ — свойство человека, характеризующее</w:t>
        <w:softHyphen/>
        <w:t xml:space="preserve">ся его повышенной </w:t>
      </w:r>
      <w:r>
        <w:rPr>
          <w:rFonts w:eastAsia="Times New Roman" w:cs="Times New Roman" w:ascii="Times New Roman" w:hAnsi="Times New Roman"/>
          <w:b w:val="false"/>
          <w:bCs w:val="false"/>
          <w:i/>
          <w:iCs/>
          <w:color w:val="000000"/>
          <w:sz w:val="20"/>
          <w:szCs w:val="20"/>
          <w:lang w:val="ru-RU"/>
        </w:rPr>
        <w:t xml:space="preserve">возбудимостью, импульсивностью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тревожность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НЕРВНАЯ СИСТЕМА (греч. </w:t>
      </w:r>
      <w:r>
        <w:rPr>
          <w:rFonts w:eastAsia="Times New Roman" w:cs="Times New Roman" w:ascii="Times New Roman" w:hAnsi="Times New Roman"/>
          <w:b w:val="false"/>
          <w:bCs w:val="false"/>
          <w:i w:val="false"/>
          <w:iCs w:val="false"/>
          <w:color w:val="000000"/>
          <w:sz w:val="20"/>
          <w:szCs w:val="20"/>
          <w:lang w:val="en-US"/>
        </w:rPr>
        <w:t xml:space="preserve">neuron </w:t>
      </w:r>
      <w:r>
        <w:rPr>
          <w:rFonts w:eastAsia="Times New Roman" w:cs="Times New Roman" w:ascii="Times New Roman" w:hAnsi="Times New Roman"/>
          <w:b w:val="false"/>
          <w:bCs w:val="false"/>
          <w:i w:val="false"/>
          <w:iCs w:val="false"/>
          <w:color w:val="000000"/>
          <w:sz w:val="20"/>
          <w:szCs w:val="20"/>
          <w:lang w:val="ru-RU"/>
        </w:rPr>
        <w:t xml:space="preserve">— нерв и </w:t>
      </w:r>
      <w:r>
        <w:rPr>
          <w:rFonts w:eastAsia="Times New Roman" w:cs="Times New Roman" w:ascii="Times New Roman" w:hAnsi="Times New Roman"/>
          <w:b w:val="false"/>
          <w:bCs w:val="false"/>
          <w:i w:val="false"/>
          <w:iCs w:val="false"/>
          <w:color w:val="000000"/>
          <w:sz w:val="20"/>
          <w:szCs w:val="20"/>
          <w:lang w:val="en-US"/>
        </w:rPr>
        <w:t xml:space="preserve">systema </w:t>
      </w:r>
      <w:r>
        <w:rPr>
          <w:rFonts w:eastAsia="Times New Roman" w:cs="Times New Roman" w:ascii="Times New Roman" w:hAnsi="Times New Roman"/>
          <w:b w:val="false"/>
          <w:bCs w:val="false"/>
          <w:i w:val="false"/>
          <w:iCs w:val="false"/>
          <w:color w:val="000000"/>
          <w:sz w:val="20"/>
          <w:szCs w:val="20"/>
          <w:lang w:val="ru-RU"/>
        </w:rPr>
        <w:t>— целое, составленное из частей),— совокупность нерв</w:t>
        <w:softHyphen/>
        <w:t>ных образований у животных и человека, с помощью которых осуществляется восприятие действующих на организм раздражителей, обработка возникающих при этом импульсов возбуждения, формирование ответных реакц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БОБЩЕНИЕ — выделение общего из множества ча</w:t>
        <w:softHyphen/>
        <w:t xml:space="preserve">стных явлений. Перенос однажды сформированных знаний, </w:t>
      </w:r>
      <w:r>
        <w:rPr>
          <w:rFonts w:eastAsia="Times New Roman" w:cs="Times New Roman" w:ascii="Times New Roman" w:hAnsi="Times New Roman"/>
          <w:b w:val="false"/>
          <w:bCs w:val="false"/>
          <w:i/>
          <w:iCs/>
          <w:color w:val="000000"/>
          <w:sz w:val="20"/>
          <w:szCs w:val="20"/>
          <w:lang w:val="ru-RU"/>
        </w:rPr>
        <w:t xml:space="preserve">умений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навыков </w:t>
      </w:r>
      <w:r>
        <w:rPr>
          <w:rFonts w:eastAsia="Times New Roman" w:cs="Times New Roman" w:ascii="Times New Roman" w:hAnsi="Times New Roman"/>
          <w:b w:val="false"/>
          <w:bCs w:val="false"/>
          <w:i w:val="false"/>
          <w:iCs w:val="false"/>
          <w:color w:val="000000"/>
          <w:sz w:val="20"/>
          <w:szCs w:val="20"/>
          <w:lang w:val="ru-RU"/>
        </w:rPr>
        <w:t>на новые задачи и ситуа</w:t>
        <w:softHyphen/>
        <w:t xml:space="preserve">ции (см. </w:t>
      </w:r>
      <w:r>
        <w:rPr>
          <w:rFonts w:eastAsia="Times New Roman" w:cs="Times New Roman" w:ascii="Times New Roman" w:hAnsi="Times New Roman"/>
          <w:b w:val="false"/>
          <w:bCs w:val="false"/>
          <w:i/>
          <w:iCs/>
          <w:color w:val="000000"/>
          <w:sz w:val="20"/>
          <w:szCs w:val="20"/>
          <w:lang w:val="ru-RU"/>
        </w:rPr>
        <w:t>абстракц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БРАЗ — субъективная обобщенная картина мира (предметов, явлений), складывающаяся в результате переработки информации о нем, поступающей через </w:t>
      </w:r>
      <w:r>
        <w:rPr>
          <w:rFonts w:eastAsia="Times New Roman" w:cs="Times New Roman" w:ascii="Times New Roman" w:hAnsi="Times New Roman"/>
          <w:b w:val="false"/>
          <w:bCs w:val="false"/>
          <w:i/>
          <w:iCs/>
          <w:color w:val="000000"/>
          <w:sz w:val="20"/>
          <w:szCs w:val="20"/>
          <w:lang w:val="ru-RU"/>
        </w:rPr>
        <w:t>органы чувст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БЩАЯ ПСИХОЛОГИЯ — область психологической науки, изучающая общие закономерности психики и поведения человека, разрабатывающая основные по</w:t>
        <w:softHyphen/>
        <w:t>нятия и представляющая главные законы, на основе которых формируется, развивается и функциониру</w:t>
        <w:softHyphen/>
        <w:t xml:space="preserve">ет </w:t>
      </w:r>
      <w:r>
        <w:rPr>
          <w:rFonts w:eastAsia="Times New Roman" w:cs="Times New Roman" w:ascii="Times New Roman" w:hAnsi="Times New Roman"/>
          <w:b w:val="false"/>
          <w:bCs w:val="false"/>
          <w:i/>
          <w:iCs/>
          <w:color w:val="000000"/>
          <w:sz w:val="20"/>
          <w:szCs w:val="20"/>
          <w:lang w:val="ru-RU"/>
        </w:rPr>
        <w:t xml:space="preserve">психика </w:t>
      </w:r>
      <w:r>
        <w:rPr>
          <w:rFonts w:eastAsia="Times New Roman" w:cs="Times New Roman" w:ascii="Times New Roman" w:hAnsi="Times New Roman"/>
          <w:b w:val="false"/>
          <w:bCs w:val="false"/>
          <w:i w:val="false"/>
          <w:iCs w:val="false"/>
          <w:color w:val="000000"/>
          <w:sz w:val="20"/>
          <w:szCs w:val="20"/>
          <w:lang w:val="ru-RU"/>
        </w:rPr>
        <w:t>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ДАРЕННОСТЬ — наличие у человека </w:t>
      </w:r>
      <w:r>
        <w:rPr>
          <w:rFonts w:eastAsia="Times New Roman" w:cs="Times New Roman" w:ascii="Times New Roman" w:hAnsi="Times New Roman"/>
          <w:b w:val="false"/>
          <w:bCs w:val="false"/>
          <w:i/>
          <w:iCs/>
          <w:color w:val="000000"/>
          <w:sz w:val="20"/>
          <w:szCs w:val="20"/>
          <w:lang w:val="ru-RU"/>
        </w:rPr>
        <w:t xml:space="preserve">задатков </w:t>
      </w:r>
      <w:r>
        <w:rPr>
          <w:rFonts w:eastAsia="Times New Roman" w:cs="Times New Roman" w:ascii="Times New Roman" w:hAnsi="Times New Roman"/>
          <w:b w:val="false"/>
          <w:bCs w:val="false"/>
          <w:i w:val="false"/>
          <w:iCs w:val="false"/>
          <w:color w:val="000000"/>
          <w:sz w:val="20"/>
          <w:szCs w:val="20"/>
          <w:lang w:val="ru-RU"/>
        </w:rPr>
        <w:t>к раз</w:t>
        <w:softHyphen/>
        <w:t xml:space="preserve">витию </w:t>
      </w:r>
      <w:r>
        <w:rPr>
          <w:rFonts w:eastAsia="Times New Roman" w:cs="Times New Roman" w:ascii="Times New Roman" w:hAnsi="Times New Roman"/>
          <w:b w:val="false"/>
          <w:bCs w:val="false"/>
          <w:i/>
          <w:iCs/>
          <w:color w:val="000000"/>
          <w:sz w:val="20"/>
          <w:szCs w:val="20"/>
          <w:lang w:val="ru-RU"/>
        </w:rPr>
        <w:t>способност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ЛИГОФРЕНИЯ (греч. </w:t>
      </w:r>
      <w:r>
        <w:rPr>
          <w:rFonts w:eastAsia="Times New Roman" w:cs="Times New Roman" w:ascii="Times New Roman" w:hAnsi="Times New Roman"/>
          <w:b w:val="false"/>
          <w:bCs w:val="false"/>
          <w:i w:val="false"/>
          <w:iCs w:val="false"/>
          <w:color w:val="000000"/>
          <w:sz w:val="20"/>
          <w:szCs w:val="20"/>
          <w:lang w:val="en-US"/>
        </w:rPr>
        <w:t xml:space="preserve">oligos </w:t>
      </w:r>
      <w:r>
        <w:rPr>
          <w:rFonts w:eastAsia="Times New Roman" w:cs="Times New Roman" w:ascii="Times New Roman" w:hAnsi="Times New Roman"/>
          <w:b w:val="false"/>
          <w:bCs w:val="false"/>
          <w:i w:val="false"/>
          <w:iCs w:val="false"/>
          <w:color w:val="000000"/>
          <w:sz w:val="20"/>
          <w:szCs w:val="20"/>
          <w:lang w:val="ru-RU"/>
        </w:rPr>
        <w:t>— немногий, незначи</w:t>
        <w:softHyphen/>
        <w:t xml:space="preserve">тельный, </w:t>
      </w:r>
      <w:r>
        <w:rPr>
          <w:rFonts w:eastAsia="Times New Roman" w:cs="Times New Roman" w:ascii="Times New Roman" w:hAnsi="Times New Roman"/>
          <w:b w:val="false"/>
          <w:bCs w:val="false"/>
          <w:i w:val="false"/>
          <w:iCs w:val="false"/>
          <w:color w:val="000000"/>
          <w:sz w:val="20"/>
          <w:szCs w:val="20"/>
          <w:lang w:val="en-US"/>
        </w:rPr>
        <w:t xml:space="preserve">phren </w:t>
      </w:r>
      <w:r>
        <w:rPr>
          <w:rFonts w:eastAsia="Times New Roman" w:cs="Times New Roman" w:ascii="Times New Roman" w:hAnsi="Times New Roman"/>
          <w:b w:val="false"/>
          <w:bCs w:val="false"/>
          <w:i w:val="false"/>
          <w:iCs w:val="false"/>
          <w:color w:val="000000"/>
          <w:sz w:val="20"/>
          <w:szCs w:val="20"/>
          <w:lang w:val="ru-RU"/>
        </w:rPr>
        <w:t>— ум) — патологическое снижение способностей у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НТОГЕНЕЗ (греч. </w:t>
      </w:r>
      <w:r>
        <w:rPr>
          <w:rFonts w:eastAsia="Times New Roman" w:cs="Times New Roman" w:ascii="Times New Roman" w:hAnsi="Times New Roman"/>
          <w:b w:val="false"/>
          <w:bCs w:val="false"/>
          <w:i w:val="false"/>
          <w:iCs w:val="false"/>
          <w:color w:val="000000"/>
          <w:sz w:val="20"/>
          <w:szCs w:val="20"/>
          <w:lang w:val="en-US"/>
        </w:rPr>
        <w:t xml:space="preserve">on, </w:t>
      </w:r>
      <w:r>
        <w:rPr>
          <w:rFonts w:eastAsia="Times New Roman" w:cs="Times New Roman" w:ascii="Times New Roman" w:hAnsi="Times New Roman"/>
          <w:b w:val="false"/>
          <w:bCs w:val="false"/>
          <w:i w:val="false"/>
          <w:iCs w:val="false"/>
          <w:color w:val="000000"/>
          <w:sz w:val="20"/>
          <w:szCs w:val="20"/>
          <w:lang w:val="ru-RU"/>
        </w:rPr>
        <w:t xml:space="preserve">род. падеж </w:t>
      </w:r>
      <w:r>
        <w:rPr>
          <w:rFonts w:eastAsia="Times New Roman" w:cs="Times New Roman" w:ascii="Times New Roman" w:hAnsi="Times New Roman"/>
          <w:b w:val="false"/>
          <w:bCs w:val="false"/>
          <w:i w:val="false"/>
          <w:iCs w:val="false"/>
          <w:color w:val="000000"/>
          <w:sz w:val="20"/>
          <w:szCs w:val="20"/>
          <w:lang w:val="en-US"/>
        </w:rPr>
        <w:t xml:space="preserve">ontos </w:t>
      </w:r>
      <w:r>
        <w:rPr>
          <w:rFonts w:eastAsia="Times New Roman" w:cs="Times New Roman" w:ascii="Times New Roman" w:hAnsi="Times New Roman"/>
          <w:b w:val="false"/>
          <w:bCs w:val="false"/>
          <w:i w:val="false"/>
          <w:iCs w:val="false"/>
          <w:color w:val="000000"/>
          <w:sz w:val="20"/>
          <w:szCs w:val="20"/>
          <w:lang w:val="ru-RU"/>
        </w:rPr>
        <w:t xml:space="preserve">— сущее, </w:t>
      </w:r>
      <w:r>
        <w:rPr>
          <w:rFonts w:eastAsia="Times New Roman" w:cs="Times New Roman" w:ascii="Times New Roman" w:hAnsi="Times New Roman"/>
          <w:b w:val="false"/>
          <w:bCs w:val="false"/>
          <w:i w:val="false"/>
          <w:iCs w:val="false"/>
          <w:color w:val="000000"/>
          <w:sz w:val="20"/>
          <w:szCs w:val="20"/>
          <w:lang w:val="en-US"/>
        </w:rPr>
        <w:t xml:space="preserve">genesis </w:t>
      </w:r>
      <w:r>
        <w:rPr>
          <w:rFonts w:eastAsia="Times New Roman" w:cs="Times New Roman" w:ascii="Times New Roman" w:hAnsi="Times New Roman"/>
          <w:b w:val="false"/>
          <w:bCs w:val="false"/>
          <w:i w:val="false"/>
          <w:iCs w:val="false"/>
          <w:color w:val="000000"/>
          <w:sz w:val="20"/>
          <w:szCs w:val="20"/>
          <w:lang w:val="ru-RU"/>
        </w:rPr>
        <w:t>— рождение, происхождение) — процесс ин</w:t>
        <w:softHyphen/>
        <w:t xml:space="preserve">дивидуального развития организма или </w:t>
      </w:r>
      <w:r>
        <w:rPr>
          <w:rFonts w:eastAsia="Times New Roman" w:cs="Times New Roman" w:ascii="Times New Roman" w:hAnsi="Times New Roman"/>
          <w:b w:val="false"/>
          <w:bCs w:val="false"/>
          <w:i/>
          <w:iCs/>
          <w:color w:val="000000"/>
          <w:sz w:val="20"/>
          <w:szCs w:val="20"/>
          <w:lang w:val="ru-RU"/>
        </w:rPr>
        <w:t>лич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ОПЕРАТИВНАЯ ПАМЯТЬ — форма памяти, рассчитан</w:t>
        <w:softHyphen/>
        <w:t>ная на сохранение информации в течение опреде</w:t>
        <w:softHyphen/>
        <w:t>ленного времени, необходимого для выполнения не</w:t>
        <w:softHyphen/>
        <w:t xml:space="preserve">которого действия или </w:t>
      </w:r>
      <w:r>
        <w:rPr>
          <w:rFonts w:eastAsia="Times New Roman" w:cs="Times New Roman" w:ascii="Times New Roman" w:hAnsi="Times New Roman"/>
          <w:b w:val="false"/>
          <w:bCs w:val="false"/>
          <w:i/>
          <w:iCs/>
          <w:color w:val="000000"/>
          <w:sz w:val="20"/>
          <w:szCs w:val="20"/>
          <w:lang w:val="ru-RU"/>
        </w:rPr>
        <w:t>опер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ПЕРАЦИЯ (лат. </w:t>
      </w:r>
      <w:r>
        <w:rPr>
          <w:rFonts w:eastAsia="Times New Roman" w:cs="Times New Roman" w:ascii="Times New Roman" w:hAnsi="Times New Roman"/>
          <w:b w:val="false"/>
          <w:bCs w:val="false"/>
          <w:i w:val="false"/>
          <w:iCs w:val="false"/>
          <w:color w:val="000000"/>
          <w:sz w:val="20"/>
          <w:szCs w:val="20"/>
          <w:lang w:val="en-US"/>
        </w:rPr>
        <w:t xml:space="preserve">operatio </w:t>
      </w:r>
      <w:r>
        <w:rPr>
          <w:rFonts w:eastAsia="Times New Roman" w:cs="Times New Roman" w:ascii="Times New Roman" w:hAnsi="Times New Roman"/>
          <w:b w:val="false"/>
          <w:bCs w:val="false"/>
          <w:i w:val="false"/>
          <w:iCs w:val="false"/>
          <w:color w:val="000000"/>
          <w:sz w:val="20"/>
          <w:szCs w:val="20"/>
          <w:lang w:val="ru-RU"/>
        </w:rPr>
        <w:t xml:space="preserve">— действие) — единица </w:t>
      </w:r>
      <w:r>
        <w:rPr>
          <w:rFonts w:eastAsia="Times New Roman" w:cs="Times New Roman" w:ascii="Times New Roman" w:hAnsi="Times New Roman"/>
          <w:b w:val="false"/>
          <w:bCs w:val="false"/>
          <w:i/>
          <w:iCs/>
          <w:color w:val="000000"/>
          <w:sz w:val="20"/>
          <w:szCs w:val="20"/>
          <w:lang w:val="ru-RU"/>
        </w:rPr>
        <w:t>де</w:t>
        <w:softHyphen/>
        <w:t xml:space="preserve">ятельности, </w:t>
      </w:r>
      <w:r>
        <w:rPr>
          <w:rFonts w:eastAsia="Times New Roman" w:cs="Times New Roman" w:ascii="Times New Roman" w:hAnsi="Times New Roman"/>
          <w:b w:val="false"/>
          <w:bCs w:val="false"/>
          <w:i w:val="false"/>
          <w:iCs w:val="false"/>
          <w:color w:val="000000"/>
          <w:sz w:val="20"/>
          <w:szCs w:val="20"/>
          <w:lang w:val="ru-RU"/>
        </w:rPr>
        <w:t xml:space="preserve">способ выполнения </w:t>
      </w:r>
      <w:r>
        <w:rPr>
          <w:rFonts w:eastAsia="Times New Roman" w:cs="Times New Roman" w:ascii="Times New Roman" w:hAnsi="Times New Roman"/>
          <w:b w:val="false"/>
          <w:bCs w:val="false"/>
          <w:i/>
          <w:iCs/>
          <w:color w:val="000000"/>
          <w:sz w:val="20"/>
          <w:szCs w:val="20"/>
          <w:lang w:val="ru-RU"/>
        </w:rPr>
        <w:t xml:space="preserve">действия, </w:t>
      </w:r>
      <w:r>
        <w:rPr>
          <w:rFonts w:eastAsia="Times New Roman" w:cs="Times New Roman" w:ascii="Times New Roman" w:hAnsi="Times New Roman"/>
          <w:b w:val="false"/>
          <w:bCs w:val="false"/>
          <w:i w:val="false"/>
          <w:iCs w:val="false"/>
          <w:color w:val="000000"/>
          <w:sz w:val="20"/>
          <w:szCs w:val="20"/>
          <w:lang w:val="ru-RU"/>
        </w:rPr>
        <w:t>опреде</w:t>
        <w:softHyphen/>
        <w:t>ляемый условиями наличной (внешней или мыслен</w:t>
        <w:softHyphen/>
        <w:t xml:space="preserve">ной) </w:t>
      </w:r>
      <w:r>
        <w:rPr>
          <w:rFonts w:eastAsia="Times New Roman" w:cs="Times New Roman" w:ascii="Times New Roman" w:hAnsi="Times New Roman"/>
          <w:b w:val="false"/>
          <w:bCs w:val="false"/>
          <w:i/>
          <w:iCs/>
          <w:color w:val="000000"/>
          <w:sz w:val="20"/>
          <w:szCs w:val="20"/>
          <w:lang w:val="ru-RU"/>
        </w:rPr>
        <w:t>ситу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РГАНЫ ЧУВСТВ — нервные устройства, служащие приемниками </w:t>
      </w:r>
      <w:r>
        <w:rPr>
          <w:rFonts w:eastAsia="Times New Roman" w:cs="Times New Roman" w:ascii="Times New Roman" w:hAnsi="Times New Roman"/>
          <w:b w:val="false"/>
          <w:bCs w:val="false"/>
          <w:i/>
          <w:iCs/>
          <w:color w:val="000000"/>
          <w:sz w:val="20"/>
          <w:szCs w:val="20"/>
          <w:lang w:val="ru-RU"/>
        </w:rPr>
        <w:t xml:space="preserve">сигналов, </w:t>
      </w:r>
      <w:r>
        <w:rPr>
          <w:rFonts w:eastAsia="Times New Roman" w:cs="Times New Roman" w:ascii="Times New Roman" w:hAnsi="Times New Roman"/>
          <w:b w:val="false"/>
          <w:bCs w:val="false"/>
          <w:i w:val="false"/>
          <w:iCs w:val="false"/>
          <w:color w:val="000000"/>
          <w:sz w:val="20"/>
          <w:szCs w:val="20"/>
          <w:lang w:val="ru-RU"/>
        </w:rPr>
        <w:t>информирующих об изме</w:t>
        <w:softHyphen/>
        <w:t>нениях в окружающей субъекта среде и в его орга</w:t>
        <w:softHyphen/>
        <w:t>низм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ОТРАЖЕНИЕ — всеобщее свойство материи, заклю</w:t>
        <w:softHyphen/>
        <w:t>чающееся в способности объектов воспроизводить с различной степенью адекватности признаки, структурные характеристики и отношения других объект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ОЩУЩЕНИЕ — субъективное </w:t>
      </w:r>
      <w:r>
        <w:rPr>
          <w:rFonts w:eastAsia="Times New Roman" w:cs="Times New Roman" w:ascii="Times New Roman" w:hAnsi="Times New Roman"/>
          <w:b w:val="false"/>
          <w:bCs w:val="false"/>
          <w:i/>
          <w:iCs/>
          <w:color w:val="000000"/>
          <w:sz w:val="20"/>
          <w:szCs w:val="20"/>
          <w:lang w:val="ru-RU"/>
        </w:rPr>
        <w:t xml:space="preserve">отражение </w:t>
      </w:r>
      <w:r>
        <w:rPr>
          <w:rFonts w:eastAsia="Times New Roman" w:cs="Times New Roman" w:ascii="Times New Roman" w:hAnsi="Times New Roman"/>
          <w:b w:val="false"/>
          <w:bCs w:val="false"/>
          <w:i w:val="false"/>
          <w:iCs w:val="false"/>
          <w:color w:val="000000"/>
          <w:sz w:val="20"/>
          <w:szCs w:val="20"/>
          <w:lang w:val="ru-RU"/>
        </w:rPr>
        <w:t>свойств пред</w:t>
        <w:softHyphen/>
        <w:t>метов объективного мира, возникающее при их непос</w:t>
        <w:softHyphen/>
        <w:t xml:space="preserve">редственном воздействии на </w:t>
      </w:r>
      <w:r>
        <w:rPr>
          <w:rFonts w:eastAsia="Times New Roman" w:cs="Times New Roman" w:ascii="Times New Roman" w:hAnsi="Times New Roman"/>
          <w:b w:val="false"/>
          <w:bCs w:val="false"/>
          <w:i/>
          <w:iCs/>
          <w:color w:val="000000"/>
          <w:sz w:val="20"/>
          <w:szCs w:val="20"/>
          <w:lang w:val="ru-RU"/>
        </w:rPr>
        <w:t>рецепторы.</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АМЯТЬ — процессы запоминания, сохранения, вос</w:t>
        <w:softHyphen/>
        <w:t>производства и переработки человеком разнообраз</w:t>
        <w:softHyphen/>
        <w:t>ной информ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АМЯТЬ ГЕНЕТИЧЕСКАЯ — память, обусловленная </w:t>
      </w:r>
      <w:r>
        <w:rPr>
          <w:rFonts w:eastAsia="Times New Roman" w:cs="Times New Roman" w:ascii="Times New Roman" w:hAnsi="Times New Roman"/>
          <w:b w:val="false"/>
          <w:bCs w:val="false"/>
          <w:i/>
          <w:iCs/>
          <w:color w:val="000000"/>
          <w:sz w:val="20"/>
          <w:szCs w:val="20"/>
          <w:lang w:val="ru-RU"/>
        </w:rPr>
        <w:t xml:space="preserve">генотипом, </w:t>
      </w:r>
      <w:r>
        <w:rPr>
          <w:rFonts w:eastAsia="Times New Roman" w:cs="Times New Roman" w:ascii="Times New Roman" w:hAnsi="Times New Roman"/>
          <w:b w:val="false"/>
          <w:bCs w:val="false"/>
          <w:i w:val="false"/>
          <w:iCs w:val="false"/>
          <w:color w:val="000000"/>
          <w:sz w:val="20"/>
          <w:szCs w:val="20"/>
          <w:lang w:val="ru-RU"/>
        </w:rPr>
        <w:t>передаваемая из поколения в поколение (т. е.— наследственна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АМЯТЬ ДОЛГОВРЕМЕННАЯ — память, рассчитанная на длительное хранение и многократное воспроизве</w:t>
        <w:softHyphen/>
        <w:t>дение информации при условии ее сохран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АМЯТЬ КРАТКОВРЕМЕННАЯ — память, рассчитан</w:t>
        <w:softHyphen/>
        <w:t>ная на хранение информации в течение небольшого промежутка времени, от нескольких десятков секунд до тех пор, пока содержащаяся в ней информация не будет использована или переведена в долговремен</w:t>
        <w:softHyphen/>
        <w:t>ную памя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АМЯТЬ ОПЕРАТИВНАЯ— (см. </w:t>
      </w:r>
      <w:r>
        <w:rPr>
          <w:rFonts w:eastAsia="Times New Roman" w:cs="Times New Roman" w:ascii="Times New Roman" w:hAnsi="Times New Roman"/>
          <w:b w:val="false"/>
          <w:bCs w:val="false"/>
          <w:i/>
          <w:iCs/>
          <w:color w:val="000000"/>
          <w:sz w:val="20"/>
          <w:szCs w:val="20"/>
          <w:lang w:val="ru-RU"/>
        </w:rPr>
        <w:t>оперативная памят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АТОПСИХОЛОГИЯ (греч. </w:t>
      </w:r>
      <w:r>
        <w:rPr>
          <w:rFonts w:eastAsia="Times New Roman" w:cs="Times New Roman" w:ascii="Times New Roman" w:hAnsi="Times New Roman"/>
          <w:b w:val="false"/>
          <w:bCs w:val="false"/>
          <w:i w:val="false"/>
          <w:iCs w:val="false"/>
          <w:color w:val="000000"/>
          <w:sz w:val="20"/>
          <w:szCs w:val="20"/>
          <w:lang w:val="en-US"/>
        </w:rPr>
        <w:t xml:space="preserve">pathos </w:t>
      </w:r>
      <w:r>
        <w:rPr>
          <w:rFonts w:eastAsia="Times New Roman" w:cs="Times New Roman" w:ascii="Times New Roman" w:hAnsi="Times New Roman"/>
          <w:b w:val="false"/>
          <w:bCs w:val="false"/>
          <w:i w:val="false"/>
          <w:iCs w:val="false"/>
          <w:color w:val="000000"/>
          <w:sz w:val="20"/>
          <w:szCs w:val="20"/>
          <w:lang w:val="ru-RU"/>
        </w:rPr>
        <w:t>— страдание, бо</w:t>
        <w:softHyphen/>
        <w:t>лезнь) — отрасль психологической науки, связанная с изучением отклонений в психике и поведении че</w:t>
        <w:softHyphen/>
        <w:t>ловека при различных заболеваниях.</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ЕРЕЖИВАНИЕ — </w:t>
      </w:r>
      <w:r>
        <w:rPr>
          <w:rFonts w:eastAsia="Times New Roman" w:cs="Times New Roman" w:ascii="Times New Roman" w:hAnsi="Times New Roman"/>
          <w:b w:val="false"/>
          <w:bCs w:val="false"/>
          <w:i/>
          <w:iCs/>
          <w:color w:val="000000"/>
          <w:sz w:val="20"/>
          <w:szCs w:val="20"/>
          <w:lang w:val="ru-RU"/>
        </w:rPr>
        <w:t xml:space="preserve">ощущение, </w:t>
      </w:r>
      <w:r>
        <w:rPr>
          <w:rFonts w:eastAsia="Times New Roman" w:cs="Times New Roman" w:ascii="Times New Roman" w:hAnsi="Times New Roman"/>
          <w:b w:val="false"/>
          <w:bCs w:val="false"/>
          <w:i w:val="false"/>
          <w:iCs w:val="false"/>
          <w:color w:val="000000"/>
          <w:sz w:val="20"/>
          <w:szCs w:val="20"/>
          <w:lang w:val="ru-RU"/>
        </w:rPr>
        <w:t xml:space="preserve">сопровождаемое </w:t>
      </w:r>
      <w:r>
        <w:rPr>
          <w:rFonts w:eastAsia="Times New Roman" w:cs="Times New Roman" w:ascii="Times New Roman" w:hAnsi="Times New Roman"/>
          <w:b w:val="false"/>
          <w:bCs w:val="false"/>
          <w:i/>
          <w:iCs/>
          <w:color w:val="000000"/>
          <w:sz w:val="20"/>
          <w:szCs w:val="20"/>
          <w:lang w:val="ru-RU"/>
        </w:rPr>
        <w:t>эмо</w:t>
        <w:softHyphen/>
        <w:t>циям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ЕРСОНАЛИЗАЦИЯ (лат. </w:t>
      </w:r>
      <w:r>
        <w:rPr>
          <w:rFonts w:eastAsia="Times New Roman" w:cs="Times New Roman" w:ascii="Times New Roman" w:hAnsi="Times New Roman"/>
          <w:b w:val="false"/>
          <w:bCs w:val="false"/>
          <w:i w:val="false"/>
          <w:iCs w:val="false"/>
          <w:color w:val="000000"/>
          <w:sz w:val="20"/>
          <w:szCs w:val="20"/>
          <w:lang w:val="en-US"/>
        </w:rPr>
        <w:t xml:space="preserve">persona </w:t>
      </w:r>
      <w:r>
        <w:rPr>
          <w:rFonts w:eastAsia="Times New Roman" w:cs="Times New Roman" w:ascii="Times New Roman" w:hAnsi="Times New Roman"/>
          <w:b w:val="false"/>
          <w:bCs w:val="false"/>
          <w:i w:val="false"/>
          <w:iCs w:val="false"/>
          <w:color w:val="000000"/>
          <w:sz w:val="20"/>
          <w:szCs w:val="20"/>
          <w:lang w:val="ru-RU"/>
        </w:rPr>
        <w:t>— личность) — про</w:t>
        <w:softHyphen/>
        <w:t xml:space="preserve">цесс превращения человека в </w:t>
      </w:r>
      <w:r>
        <w:rPr>
          <w:rFonts w:eastAsia="Times New Roman" w:cs="Times New Roman" w:ascii="Times New Roman" w:hAnsi="Times New Roman"/>
          <w:b w:val="false"/>
          <w:bCs w:val="false"/>
          <w:i/>
          <w:iCs/>
          <w:color w:val="000000"/>
          <w:sz w:val="20"/>
          <w:szCs w:val="20"/>
          <w:lang w:val="ru-RU"/>
        </w:rPr>
        <w:t xml:space="preserve">личность, </w:t>
      </w:r>
      <w:r>
        <w:rPr>
          <w:rFonts w:eastAsia="Times New Roman" w:cs="Times New Roman" w:ascii="Times New Roman" w:hAnsi="Times New Roman"/>
          <w:b w:val="false"/>
          <w:bCs w:val="false"/>
          <w:i w:val="false"/>
          <w:iCs w:val="false"/>
          <w:color w:val="000000"/>
          <w:sz w:val="20"/>
          <w:szCs w:val="20"/>
          <w:lang w:val="ru-RU"/>
        </w:rPr>
        <w:t>приобрете</w:t>
        <w:softHyphen/>
        <w:t xml:space="preserve">ния им </w:t>
      </w:r>
      <w:r>
        <w:rPr>
          <w:rFonts w:eastAsia="Times New Roman" w:cs="Times New Roman" w:ascii="Times New Roman" w:hAnsi="Times New Roman"/>
          <w:b w:val="false"/>
          <w:bCs w:val="false"/>
          <w:i/>
          <w:iCs/>
          <w:color w:val="000000"/>
          <w:sz w:val="20"/>
          <w:szCs w:val="20"/>
          <w:lang w:val="ru-RU"/>
        </w:rPr>
        <w:t>индивидуа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ОВЕДЕНИЕ — присущее живым существам взаимо</w:t>
        <w:softHyphen/>
        <w:t>действие с окружающей средой, опосредствованное их внешней (двигательной) и внутренней (психичес</w:t>
        <w:softHyphen/>
        <w:t xml:space="preserve">кой) </w:t>
      </w:r>
      <w:r>
        <w:rPr>
          <w:rFonts w:eastAsia="Times New Roman" w:cs="Times New Roman" w:ascii="Times New Roman" w:hAnsi="Times New Roman"/>
          <w:b w:val="false"/>
          <w:bCs w:val="false"/>
          <w:i/>
          <w:iCs/>
          <w:color w:val="000000"/>
          <w:sz w:val="20"/>
          <w:szCs w:val="20"/>
          <w:lang w:val="ru-RU"/>
        </w:rPr>
        <w:t>активность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ОДВИЖНОСТЬ — одно из первичных свойств </w:t>
      </w:r>
      <w:r>
        <w:rPr>
          <w:rFonts w:eastAsia="Times New Roman" w:cs="Times New Roman" w:ascii="Times New Roman" w:hAnsi="Times New Roman"/>
          <w:b w:val="false"/>
          <w:bCs w:val="false"/>
          <w:i/>
          <w:iCs/>
          <w:color w:val="000000"/>
          <w:sz w:val="20"/>
          <w:szCs w:val="20"/>
          <w:lang w:val="ru-RU"/>
        </w:rPr>
        <w:t>нерв</w:t>
        <w:softHyphen/>
        <w:t xml:space="preserve">ной системы, </w:t>
      </w:r>
      <w:r>
        <w:rPr>
          <w:rFonts w:eastAsia="Times New Roman" w:cs="Times New Roman" w:ascii="Times New Roman" w:hAnsi="Times New Roman"/>
          <w:b w:val="false"/>
          <w:bCs w:val="false"/>
          <w:i w:val="false"/>
          <w:iCs w:val="false"/>
          <w:color w:val="000000"/>
          <w:sz w:val="20"/>
          <w:szCs w:val="20"/>
          <w:lang w:val="ru-RU"/>
        </w:rPr>
        <w:t>состоящее в способности быстро реа</w:t>
        <w:softHyphen/>
        <w:t>гировать на изменения в окружающей сред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ДРАЖАНИЕ — сознательное или бессознательное следование человека какому-либо примеру, образц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ОНИМАНИЕ — способность постичь </w:t>
      </w:r>
      <w:r>
        <w:rPr>
          <w:rFonts w:eastAsia="Times New Roman" w:cs="Times New Roman" w:ascii="Times New Roman" w:hAnsi="Times New Roman"/>
          <w:b w:val="false"/>
          <w:bCs w:val="false"/>
          <w:i/>
          <w:iCs/>
          <w:color w:val="000000"/>
          <w:sz w:val="20"/>
          <w:szCs w:val="20"/>
          <w:lang w:val="ru-RU"/>
        </w:rPr>
        <w:t xml:space="preserve">смысл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зна</w:t>
        <w:softHyphen/>
        <w:t xml:space="preserve">чение </w:t>
      </w:r>
      <w:r>
        <w:rPr>
          <w:rFonts w:eastAsia="Times New Roman" w:cs="Times New Roman" w:ascii="Times New Roman" w:hAnsi="Times New Roman"/>
          <w:b w:val="false"/>
          <w:bCs w:val="false"/>
          <w:i w:val="false"/>
          <w:iCs w:val="false"/>
          <w:color w:val="000000"/>
          <w:sz w:val="20"/>
          <w:szCs w:val="20"/>
          <w:lang w:val="ru-RU"/>
        </w:rPr>
        <w:t>чего-либо и достигнутый благодаря этому ре</w:t>
        <w:softHyphen/>
        <w:t>зультат.</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ОСТУПОК — сознательно совершенное человеком и управляемое </w:t>
      </w:r>
      <w:r>
        <w:rPr>
          <w:rFonts w:eastAsia="Times New Roman" w:cs="Times New Roman" w:ascii="Times New Roman" w:hAnsi="Times New Roman"/>
          <w:b w:val="false"/>
          <w:bCs w:val="false"/>
          <w:i/>
          <w:iCs/>
          <w:color w:val="000000"/>
          <w:sz w:val="20"/>
          <w:szCs w:val="20"/>
          <w:lang w:val="ru-RU"/>
        </w:rPr>
        <w:t xml:space="preserve">волей </w:t>
      </w:r>
      <w:r>
        <w:rPr>
          <w:rFonts w:eastAsia="Times New Roman" w:cs="Times New Roman" w:ascii="Times New Roman" w:hAnsi="Times New Roman"/>
          <w:b w:val="false"/>
          <w:bCs w:val="false"/>
          <w:i w:val="false"/>
          <w:iCs w:val="false"/>
          <w:color w:val="000000"/>
          <w:sz w:val="20"/>
          <w:szCs w:val="20"/>
          <w:lang w:val="ru-RU"/>
        </w:rPr>
        <w:t>действие, исходящее из опреде</w:t>
        <w:softHyphen/>
        <w:t xml:space="preserve">ленных </w:t>
      </w:r>
      <w:r>
        <w:rPr>
          <w:rFonts w:eastAsia="Times New Roman" w:cs="Times New Roman" w:ascii="Times New Roman" w:hAnsi="Times New Roman"/>
          <w:b w:val="false"/>
          <w:bCs w:val="false"/>
          <w:i/>
          <w:iCs/>
          <w:color w:val="000000"/>
          <w:sz w:val="20"/>
          <w:szCs w:val="20"/>
          <w:lang w:val="ru-RU"/>
        </w:rPr>
        <w:t>убеждени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ОТРЕБНОСТЬ — состояние нужды организма, инди</w:t>
        <w:softHyphen/>
        <w:t>вида, личности в чем-то, необходимом для их нор</w:t>
        <w:softHyphen/>
        <w:t>мального существова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МЕТНОСТЬ ВОСПРИЯТИЯ — свойство восприя</w:t>
        <w:softHyphen/>
        <w:t>тия представлять мир не в виде отдельных ощуще</w:t>
        <w:softHyphen/>
        <w:t>ний, а в форме целостных образов, относящихся к воспринимаемым предмета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РЕДРАССУДОК — устойчивое ошибочное мнение, не подкрепляемое фактами и логикой, основанное на </w:t>
      </w:r>
      <w:r>
        <w:rPr>
          <w:rFonts w:eastAsia="Times New Roman" w:cs="Times New Roman" w:ascii="Times New Roman" w:hAnsi="Times New Roman"/>
          <w:b w:val="false"/>
          <w:bCs w:val="false"/>
          <w:i/>
          <w:iCs/>
          <w:color w:val="000000"/>
          <w:sz w:val="20"/>
          <w:szCs w:val="20"/>
          <w:lang w:val="ru-RU"/>
        </w:rPr>
        <w:t>вер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ЕДСТАВЛЕНИЕ — процесс и результат воспроиз</w:t>
        <w:softHyphen/>
        <w:t>водства в виде образа какого-либо объекта, события, явл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ПРИВЫКАНИЕ — прекращение или снижение остро</w:t>
        <w:softHyphen/>
        <w:t>ты реагирования на еще продолжающий действовать раздражител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РОЕКЦИЯ (лат. </w:t>
      </w:r>
      <w:r>
        <w:rPr>
          <w:rFonts w:eastAsia="Times New Roman" w:cs="Times New Roman" w:ascii="Times New Roman" w:hAnsi="Times New Roman"/>
          <w:b w:val="false"/>
          <w:bCs w:val="false"/>
          <w:i w:val="false"/>
          <w:iCs w:val="false"/>
          <w:color w:val="000000"/>
          <w:sz w:val="20"/>
          <w:szCs w:val="20"/>
          <w:lang w:val="en-US"/>
        </w:rPr>
        <w:t xml:space="preserve">projectio </w:t>
      </w:r>
      <w:r>
        <w:rPr>
          <w:rFonts w:eastAsia="Times New Roman" w:cs="Times New Roman" w:ascii="Times New Roman" w:hAnsi="Times New Roman"/>
          <w:b w:val="false"/>
          <w:bCs w:val="false"/>
          <w:i w:val="false"/>
          <w:iCs w:val="false"/>
          <w:color w:val="000000"/>
          <w:sz w:val="20"/>
          <w:szCs w:val="20"/>
          <w:lang w:val="ru-RU"/>
        </w:rPr>
        <w:t xml:space="preserve">— выбрасывание вперед) — процесс и результат постижения и порождения </w:t>
      </w:r>
      <w:r>
        <w:rPr>
          <w:rFonts w:eastAsia="Times New Roman" w:cs="Times New Roman" w:ascii="Times New Roman" w:hAnsi="Times New Roman"/>
          <w:b w:val="false"/>
          <w:bCs w:val="false"/>
          <w:i/>
          <w:iCs/>
          <w:color w:val="000000"/>
          <w:sz w:val="20"/>
          <w:szCs w:val="20"/>
          <w:lang w:val="ru-RU"/>
        </w:rPr>
        <w:t>зна</w:t>
        <w:softHyphen/>
        <w:t xml:space="preserve">чений, </w:t>
      </w:r>
      <w:r>
        <w:rPr>
          <w:rFonts w:eastAsia="Times New Roman" w:cs="Times New Roman" w:ascii="Times New Roman" w:hAnsi="Times New Roman"/>
          <w:b w:val="false"/>
          <w:bCs w:val="false"/>
          <w:i w:val="false"/>
          <w:iCs w:val="false"/>
          <w:color w:val="000000"/>
          <w:sz w:val="20"/>
          <w:szCs w:val="20"/>
          <w:lang w:val="ru-RU"/>
        </w:rPr>
        <w:t>заключающийся в осознанном или бессозна</w:t>
        <w:softHyphen/>
        <w:t xml:space="preserve">тельном перенесении субъектом собственных свойств, </w:t>
      </w:r>
      <w:r>
        <w:rPr>
          <w:rFonts w:eastAsia="Times New Roman" w:cs="Times New Roman" w:ascii="Times New Roman" w:hAnsi="Times New Roman"/>
          <w:b w:val="false"/>
          <w:bCs w:val="false"/>
          <w:i/>
          <w:iCs/>
          <w:color w:val="000000"/>
          <w:sz w:val="20"/>
          <w:szCs w:val="20"/>
          <w:lang w:val="ru-RU"/>
        </w:rPr>
        <w:t xml:space="preserve">состояний </w:t>
      </w:r>
      <w:r>
        <w:rPr>
          <w:rFonts w:eastAsia="Times New Roman" w:cs="Times New Roman" w:ascii="Times New Roman" w:hAnsi="Times New Roman"/>
          <w:b w:val="false"/>
          <w:bCs w:val="false"/>
          <w:i w:val="false"/>
          <w:iCs w:val="false"/>
          <w:color w:val="000000"/>
          <w:sz w:val="20"/>
          <w:szCs w:val="20"/>
          <w:lang w:val="ru-RU"/>
        </w:rPr>
        <w:t>на внешние объект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СИХИКА (греч. </w:t>
      </w:r>
      <w:r>
        <w:rPr>
          <w:rFonts w:eastAsia="Times New Roman" w:cs="Times New Roman" w:ascii="Times New Roman" w:hAnsi="Times New Roman"/>
          <w:b w:val="false"/>
          <w:bCs w:val="false"/>
          <w:i w:val="false"/>
          <w:iCs w:val="false"/>
          <w:color w:val="000000"/>
          <w:sz w:val="20"/>
          <w:szCs w:val="20"/>
          <w:lang w:val="en-US"/>
        </w:rPr>
        <w:t xml:space="preserve">psychikos </w:t>
      </w:r>
      <w:r>
        <w:rPr>
          <w:rFonts w:eastAsia="Times New Roman" w:cs="Times New Roman" w:ascii="Times New Roman" w:hAnsi="Times New Roman"/>
          <w:b w:val="false"/>
          <w:bCs w:val="false"/>
          <w:i w:val="false"/>
          <w:iCs w:val="false"/>
          <w:color w:val="000000"/>
          <w:sz w:val="20"/>
          <w:szCs w:val="20"/>
          <w:lang w:val="ru-RU"/>
        </w:rPr>
        <w:t>— душевный) — общее понятие, обозначающее совокупность всех психичес</w:t>
        <w:softHyphen/>
        <w:t>ких явлений, изучаемых в психолог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ПСИХИЧЕСКИЕ ПРОЦЕССЫ — процессы, происходя</w:t>
        <w:softHyphen/>
        <w:t>щие в голове человека и отражающиеся в динами</w:t>
        <w:softHyphen/>
        <w:t xml:space="preserve">чески изменяющихся психических явлениях: </w:t>
      </w:r>
      <w:r>
        <w:rPr>
          <w:rFonts w:eastAsia="Times New Roman" w:cs="Times New Roman" w:ascii="Times New Roman" w:hAnsi="Times New Roman"/>
          <w:b w:val="false"/>
          <w:bCs w:val="false"/>
          <w:i/>
          <w:iCs/>
          <w:color w:val="000000"/>
          <w:sz w:val="20"/>
          <w:szCs w:val="20"/>
          <w:lang w:val="ru-RU"/>
        </w:rPr>
        <w:t>ощуще</w:t>
        <w:softHyphen/>
        <w:t xml:space="preserve">ниях, восприятии, воображении, памяти, мышлении, речи </w:t>
      </w:r>
      <w:r>
        <w:rPr>
          <w:rFonts w:eastAsia="Times New Roman" w:cs="Times New Roman" w:ascii="Times New Roman" w:hAnsi="Times New Roman"/>
          <w:b w:val="false"/>
          <w:bCs w:val="false"/>
          <w:i w:val="false"/>
          <w:iCs w:val="false"/>
          <w:color w:val="000000"/>
          <w:sz w:val="20"/>
          <w:szCs w:val="20"/>
          <w:lang w:val="ru-RU"/>
        </w:rPr>
        <w:t>и д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СИХОЛОГИЯ (греч. </w:t>
      </w:r>
      <w:r>
        <w:rPr>
          <w:rFonts w:eastAsia="Times New Roman" w:cs="Times New Roman" w:ascii="Times New Roman" w:hAnsi="Times New Roman"/>
          <w:b w:val="false"/>
          <w:bCs w:val="false"/>
          <w:i w:val="false"/>
          <w:iCs w:val="false"/>
          <w:color w:val="000000"/>
          <w:sz w:val="20"/>
          <w:szCs w:val="20"/>
          <w:lang w:val="en-US"/>
        </w:rPr>
        <w:t xml:space="preserve">psyche </w:t>
      </w:r>
      <w:r>
        <w:rPr>
          <w:rFonts w:eastAsia="Times New Roman" w:cs="Times New Roman" w:ascii="Times New Roman" w:hAnsi="Times New Roman"/>
          <w:b w:val="false"/>
          <w:bCs w:val="false"/>
          <w:i w:val="false"/>
          <w:iCs w:val="false"/>
          <w:color w:val="000000"/>
          <w:sz w:val="20"/>
          <w:szCs w:val="20"/>
          <w:lang w:val="ru-RU"/>
        </w:rPr>
        <w:t xml:space="preserve">— душа и </w:t>
      </w:r>
      <w:r>
        <w:rPr>
          <w:rFonts w:eastAsia="Times New Roman" w:cs="Times New Roman" w:ascii="Times New Roman" w:hAnsi="Times New Roman"/>
          <w:b w:val="false"/>
          <w:bCs w:val="false"/>
          <w:i w:val="false"/>
          <w:iCs w:val="false"/>
          <w:color w:val="000000"/>
          <w:sz w:val="20"/>
          <w:szCs w:val="20"/>
          <w:lang w:val="en-US"/>
        </w:rPr>
        <w:t xml:space="preserve">logos </w:t>
      </w:r>
      <w:r>
        <w:rPr>
          <w:rFonts w:eastAsia="Times New Roman" w:cs="Times New Roman" w:ascii="Times New Roman" w:hAnsi="Times New Roman"/>
          <w:b w:val="false"/>
          <w:bCs w:val="false"/>
          <w:i w:val="false"/>
          <w:iCs w:val="false"/>
          <w:color w:val="000000"/>
          <w:sz w:val="20"/>
          <w:szCs w:val="20"/>
          <w:lang w:val="ru-RU"/>
        </w:rPr>
        <w:t>— учение, наука) — наука о закономерностях развития и функ</w:t>
        <w:softHyphen/>
        <w:t xml:space="preserve">ционирования </w:t>
      </w:r>
      <w:r>
        <w:rPr>
          <w:rFonts w:eastAsia="Times New Roman" w:cs="Times New Roman" w:ascii="Times New Roman" w:hAnsi="Times New Roman"/>
          <w:b w:val="false"/>
          <w:bCs w:val="false"/>
          <w:i/>
          <w:iCs/>
          <w:color w:val="000000"/>
          <w:sz w:val="20"/>
          <w:szCs w:val="20"/>
          <w:lang w:val="ru-RU"/>
        </w:rPr>
        <w:t xml:space="preserve">психики </w:t>
      </w:r>
      <w:r>
        <w:rPr>
          <w:rFonts w:eastAsia="Times New Roman" w:cs="Times New Roman" w:ascii="Times New Roman" w:hAnsi="Times New Roman"/>
          <w:b w:val="false"/>
          <w:bCs w:val="false"/>
          <w:i w:val="false"/>
          <w:iCs w:val="false"/>
          <w:color w:val="000000"/>
          <w:sz w:val="20"/>
          <w:szCs w:val="20"/>
          <w:lang w:val="ru-RU"/>
        </w:rPr>
        <w:t>как особой формы жизнеде</w:t>
        <w:softHyphen/>
        <w:t>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ПСИХОСОМАТИЧЕСКИЕ РАССТРОЙСТВА (греч. </w:t>
      </w:r>
      <w:r>
        <w:rPr>
          <w:rFonts w:eastAsia="Times New Roman" w:cs="Times New Roman" w:ascii="Times New Roman" w:hAnsi="Times New Roman"/>
          <w:b w:val="false"/>
          <w:bCs w:val="false"/>
          <w:i w:val="false"/>
          <w:iCs w:val="false"/>
          <w:color w:val="000000"/>
          <w:sz w:val="20"/>
          <w:szCs w:val="20"/>
          <w:lang w:val="en-US"/>
        </w:rPr>
        <w:t>psy</w:t>
        <w:softHyphen/>
        <w:t xml:space="preserve">che </w:t>
      </w:r>
      <w:r>
        <w:rPr>
          <w:rFonts w:eastAsia="Times New Roman" w:cs="Times New Roman" w:ascii="Times New Roman" w:hAnsi="Times New Roman"/>
          <w:b w:val="false"/>
          <w:bCs w:val="false"/>
          <w:i w:val="false"/>
          <w:iCs w:val="false"/>
          <w:color w:val="000000"/>
          <w:sz w:val="20"/>
          <w:szCs w:val="20"/>
          <w:lang w:val="ru-RU"/>
        </w:rPr>
        <w:t xml:space="preserve">— душа и </w:t>
      </w:r>
      <w:r>
        <w:rPr>
          <w:rFonts w:eastAsia="Times New Roman" w:cs="Times New Roman" w:ascii="Times New Roman" w:hAnsi="Times New Roman"/>
          <w:b w:val="false"/>
          <w:bCs w:val="false"/>
          <w:i w:val="false"/>
          <w:iCs w:val="false"/>
          <w:color w:val="000000"/>
          <w:sz w:val="20"/>
          <w:szCs w:val="20"/>
          <w:lang w:val="en-US"/>
        </w:rPr>
        <w:t xml:space="preserve">soma </w:t>
      </w:r>
      <w:r>
        <w:rPr>
          <w:rFonts w:eastAsia="Times New Roman" w:cs="Times New Roman" w:ascii="Times New Roman" w:hAnsi="Times New Roman"/>
          <w:b w:val="false"/>
          <w:bCs w:val="false"/>
          <w:i w:val="false"/>
          <w:iCs w:val="false"/>
          <w:color w:val="000000"/>
          <w:sz w:val="20"/>
          <w:szCs w:val="20"/>
          <w:lang w:val="ru-RU"/>
        </w:rPr>
        <w:t>— тело) — нарушения функций внутренних органов и систем, возникновение и раз</w:t>
        <w:softHyphen/>
        <w:t xml:space="preserve">витие которых в наибольшей степени связано с нервно-психическими факторами, </w:t>
      </w:r>
      <w:r>
        <w:rPr>
          <w:rFonts w:eastAsia="Times New Roman" w:cs="Times New Roman" w:ascii="Times New Roman" w:hAnsi="Times New Roman"/>
          <w:b w:val="false"/>
          <w:bCs w:val="false"/>
          <w:i/>
          <w:iCs/>
          <w:color w:val="000000"/>
          <w:sz w:val="20"/>
          <w:szCs w:val="20"/>
          <w:lang w:val="ru-RU"/>
        </w:rPr>
        <w:t xml:space="preserve">переживанием </w:t>
      </w:r>
      <w:r>
        <w:rPr>
          <w:rFonts w:eastAsia="Times New Roman" w:cs="Times New Roman" w:ascii="Times New Roman" w:hAnsi="Times New Roman"/>
          <w:b w:val="false"/>
          <w:bCs w:val="false"/>
          <w:i w:val="false"/>
          <w:iCs w:val="false"/>
          <w:color w:val="000000"/>
          <w:sz w:val="20"/>
          <w:szCs w:val="20"/>
          <w:lang w:val="ru-RU"/>
        </w:rPr>
        <w:t>ос</w:t>
        <w:softHyphen/>
        <w:t>трой или хронической психологической травмы, спе</w:t>
        <w:softHyphen/>
        <w:t>цифическими особенностями эмоционального реа</w:t>
        <w:softHyphen/>
        <w:t>гирования личност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АЗДРАЖИТЕЛЬ — любой фактор, воздействующий на организм и способный вызвать в нем какую-либо реакцию.</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РАССЕЯННОСТЬ — неспособность </w:t>
      </w:r>
      <w:r>
        <w:rPr>
          <w:rFonts w:eastAsia="Times New Roman" w:cs="Times New Roman" w:ascii="Times New Roman" w:hAnsi="Times New Roman"/>
          <w:b w:val="false"/>
          <w:bCs w:val="false"/>
          <w:i/>
          <w:iCs/>
          <w:color w:val="000000"/>
          <w:sz w:val="20"/>
          <w:szCs w:val="20"/>
          <w:lang w:val="ru-RU"/>
        </w:rPr>
        <w:t xml:space="preserve">внимания </w:t>
      </w:r>
      <w:r>
        <w:rPr>
          <w:rFonts w:eastAsia="Times New Roman" w:cs="Times New Roman" w:ascii="Times New Roman" w:hAnsi="Times New Roman"/>
          <w:b w:val="false"/>
          <w:bCs w:val="false"/>
          <w:i w:val="false"/>
          <w:iCs w:val="false"/>
          <w:color w:val="000000"/>
          <w:sz w:val="20"/>
          <w:szCs w:val="20"/>
          <w:lang w:val="ru-RU"/>
        </w:rPr>
        <w:t>сконцен</w:t>
        <w:softHyphen/>
        <w:t>трироваться на объект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РЕАКЦИЯ (лат. ге — против, </w:t>
      </w:r>
      <w:r>
        <w:rPr>
          <w:rFonts w:eastAsia="Times New Roman" w:cs="Times New Roman" w:ascii="Times New Roman" w:hAnsi="Times New Roman"/>
          <w:b w:val="false"/>
          <w:bCs w:val="false"/>
          <w:i w:val="false"/>
          <w:iCs w:val="false"/>
          <w:color w:val="000000"/>
          <w:sz w:val="20"/>
          <w:szCs w:val="20"/>
          <w:lang w:val="en-US"/>
        </w:rPr>
        <w:t xml:space="preserve">actio </w:t>
      </w:r>
      <w:r>
        <w:rPr>
          <w:rFonts w:eastAsia="Times New Roman" w:cs="Times New Roman" w:ascii="Times New Roman" w:hAnsi="Times New Roman"/>
          <w:b w:val="false"/>
          <w:bCs w:val="false"/>
          <w:i w:val="false"/>
          <w:iCs w:val="false"/>
          <w:color w:val="000000"/>
          <w:sz w:val="20"/>
          <w:szCs w:val="20"/>
          <w:lang w:val="ru-RU"/>
        </w:rPr>
        <w:t>— действие) — ответ организма на изменение во внешней или внутрен</w:t>
        <w:softHyphen/>
        <w:t>ней сред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РЕФЛЕКС (лат. </w:t>
      </w:r>
      <w:r>
        <w:rPr>
          <w:rFonts w:eastAsia="Times New Roman" w:cs="Times New Roman" w:ascii="Times New Roman" w:hAnsi="Times New Roman"/>
          <w:b w:val="false"/>
          <w:bCs w:val="false"/>
          <w:i w:val="false"/>
          <w:iCs w:val="false"/>
          <w:color w:val="000000"/>
          <w:sz w:val="20"/>
          <w:szCs w:val="20"/>
          <w:lang w:val="en-US"/>
        </w:rPr>
        <w:t xml:space="preserve">reflexus </w:t>
      </w:r>
      <w:r>
        <w:rPr>
          <w:rFonts w:eastAsia="Times New Roman" w:cs="Times New Roman" w:ascii="Times New Roman" w:hAnsi="Times New Roman"/>
          <w:b w:val="false"/>
          <w:bCs w:val="false"/>
          <w:i w:val="false"/>
          <w:iCs w:val="false"/>
          <w:color w:val="000000"/>
          <w:sz w:val="20"/>
          <w:szCs w:val="20"/>
          <w:lang w:val="ru-RU"/>
        </w:rPr>
        <w:t>— отражение) — опосредство</w:t>
        <w:softHyphen/>
        <w:t xml:space="preserve">ванная </w:t>
      </w:r>
      <w:r>
        <w:rPr>
          <w:rFonts w:eastAsia="Times New Roman" w:cs="Times New Roman" w:ascii="Times New Roman" w:hAnsi="Times New Roman"/>
          <w:b w:val="false"/>
          <w:bCs w:val="false"/>
          <w:i/>
          <w:iCs/>
          <w:color w:val="000000"/>
          <w:sz w:val="20"/>
          <w:szCs w:val="20"/>
          <w:lang w:val="ru-RU"/>
        </w:rPr>
        <w:t xml:space="preserve">нервной системой </w:t>
      </w:r>
      <w:r>
        <w:rPr>
          <w:rFonts w:eastAsia="Times New Roman" w:cs="Times New Roman" w:ascii="Times New Roman" w:hAnsi="Times New Roman"/>
          <w:b w:val="false"/>
          <w:bCs w:val="false"/>
          <w:i w:val="false"/>
          <w:iCs w:val="false"/>
          <w:color w:val="000000"/>
          <w:sz w:val="20"/>
          <w:szCs w:val="20"/>
          <w:lang w:val="ru-RU"/>
        </w:rPr>
        <w:t>закономерная ответная ре</w:t>
        <w:softHyphen/>
        <w:t xml:space="preserve">акция организма на </w:t>
      </w:r>
      <w:r>
        <w:rPr>
          <w:rFonts w:eastAsia="Times New Roman" w:cs="Times New Roman" w:ascii="Times New Roman" w:hAnsi="Times New Roman"/>
          <w:b w:val="false"/>
          <w:bCs w:val="false"/>
          <w:i/>
          <w:iCs/>
          <w:color w:val="000000"/>
          <w:sz w:val="20"/>
          <w:szCs w:val="20"/>
          <w:lang w:val="ru-RU"/>
        </w:rPr>
        <w:t>раздражитель.</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РЕФЛЕКС БЕЗУСЛОВНЫЙ— (см. </w:t>
      </w:r>
      <w:r>
        <w:rPr>
          <w:rFonts w:eastAsia="Times New Roman" w:cs="Times New Roman" w:ascii="Times New Roman" w:hAnsi="Times New Roman"/>
          <w:b w:val="false"/>
          <w:bCs w:val="false"/>
          <w:i/>
          <w:iCs/>
          <w:color w:val="000000"/>
          <w:sz w:val="20"/>
          <w:szCs w:val="20"/>
          <w:lang w:val="ru-RU"/>
        </w:rPr>
        <w:t>безусловный реф</w:t>
        <w:softHyphen/>
        <w:t>лекс) .</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РЕФЛЕКС УСЛОВНЫЙ— приобретенная реакция орга</w:t>
        <w:softHyphen/>
        <w:t xml:space="preserve">низма на определенный </w:t>
      </w:r>
      <w:r>
        <w:rPr>
          <w:rFonts w:eastAsia="Times New Roman" w:cs="Times New Roman" w:ascii="Times New Roman" w:hAnsi="Times New Roman"/>
          <w:b w:val="false"/>
          <w:bCs w:val="false"/>
          <w:i/>
          <w:iCs/>
          <w:color w:val="000000"/>
          <w:sz w:val="20"/>
          <w:szCs w:val="20"/>
          <w:lang w:val="ru-RU"/>
        </w:rPr>
        <w:t xml:space="preserve">раздражитель, </w:t>
      </w:r>
      <w:r>
        <w:rPr>
          <w:rFonts w:eastAsia="Times New Roman" w:cs="Times New Roman" w:ascii="Times New Roman" w:hAnsi="Times New Roman"/>
          <w:b w:val="false"/>
          <w:bCs w:val="false"/>
          <w:i w:val="false"/>
          <w:iCs w:val="false"/>
          <w:color w:val="000000"/>
          <w:sz w:val="20"/>
          <w:szCs w:val="20"/>
          <w:lang w:val="ru-RU"/>
        </w:rPr>
        <w:t>возникшая в результате сочетания воздействия этого раздражите</w:t>
        <w:softHyphen/>
        <w:t>ля с положительным подкреплением со стороны ак</w:t>
        <w:softHyphen/>
        <w:t xml:space="preserve">туальной </w:t>
      </w:r>
      <w:r>
        <w:rPr>
          <w:rFonts w:eastAsia="Times New Roman" w:cs="Times New Roman" w:ascii="Times New Roman" w:hAnsi="Times New Roman"/>
          <w:b w:val="false"/>
          <w:bCs w:val="false"/>
          <w:i/>
          <w:iCs/>
          <w:color w:val="000000"/>
          <w:sz w:val="20"/>
          <w:szCs w:val="20"/>
          <w:lang w:val="ru-RU"/>
        </w:rPr>
        <w:t>потреб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РЕФЛЕКСИЯ (лат. </w:t>
      </w:r>
      <w:r>
        <w:rPr>
          <w:rFonts w:eastAsia="Times New Roman" w:cs="Times New Roman" w:ascii="Times New Roman" w:hAnsi="Times New Roman"/>
          <w:b w:val="false"/>
          <w:bCs w:val="false"/>
          <w:i w:val="false"/>
          <w:iCs w:val="false"/>
          <w:color w:val="000000"/>
          <w:sz w:val="20"/>
          <w:szCs w:val="20"/>
          <w:lang w:val="en-US"/>
        </w:rPr>
        <w:t xml:space="preserve">reflexio </w:t>
      </w:r>
      <w:r>
        <w:rPr>
          <w:rFonts w:eastAsia="Times New Roman" w:cs="Times New Roman" w:ascii="Times New Roman" w:hAnsi="Times New Roman"/>
          <w:b w:val="false"/>
          <w:bCs w:val="false"/>
          <w:i w:val="false"/>
          <w:iCs w:val="false"/>
          <w:color w:val="000000"/>
          <w:sz w:val="20"/>
          <w:szCs w:val="20"/>
          <w:lang w:val="ru-RU"/>
        </w:rPr>
        <w:t>— обращение назад) — спо</w:t>
        <w:softHyphen/>
        <w:t>собность сознания человека сосредоточиться на са</w:t>
        <w:softHyphen/>
        <w:t>мом себ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РЕФЛЕКТОРНАЯ ДУГА — понятие, обозначающее со</w:t>
        <w:softHyphen/>
        <w:t xml:space="preserve">вокупность нервных структур, проводящих нервные импульсы от </w:t>
      </w:r>
      <w:r>
        <w:rPr>
          <w:rFonts w:eastAsia="Times New Roman" w:cs="Times New Roman" w:ascii="Times New Roman" w:hAnsi="Times New Roman"/>
          <w:b w:val="false"/>
          <w:bCs w:val="false"/>
          <w:i/>
          <w:iCs/>
          <w:color w:val="000000"/>
          <w:sz w:val="20"/>
          <w:szCs w:val="20"/>
          <w:lang w:val="ru-RU"/>
        </w:rPr>
        <w:t xml:space="preserve">раздражителей, </w:t>
      </w:r>
      <w:r>
        <w:rPr>
          <w:rFonts w:eastAsia="Times New Roman" w:cs="Times New Roman" w:ascii="Times New Roman" w:hAnsi="Times New Roman"/>
          <w:b w:val="false"/>
          <w:bCs w:val="false"/>
          <w:i w:val="false"/>
          <w:iCs w:val="false"/>
          <w:color w:val="000000"/>
          <w:sz w:val="20"/>
          <w:szCs w:val="20"/>
          <w:lang w:val="ru-RU"/>
        </w:rPr>
        <w:t>находящихся на пе</w:t>
        <w:softHyphen/>
        <w:t xml:space="preserve">риферии тела, к центру (см. </w:t>
      </w:r>
      <w:r>
        <w:rPr>
          <w:rFonts w:eastAsia="Times New Roman" w:cs="Times New Roman" w:ascii="Times New Roman" w:hAnsi="Times New Roman"/>
          <w:b w:val="false"/>
          <w:bCs w:val="false"/>
          <w:i/>
          <w:iCs/>
          <w:color w:val="000000"/>
          <w:sz w:val="20"/>
          <w:szCs w:val="20"/>
          <w:lang w:val="ru-RU"/>
        </w:rPr>
        <w:t xml:space="preserve">афферентный), </w:t>
      </w:r>
      <w:r>
        <w:rPr>
          <w:rFonts w:eastAsia="Times New Roman" w:cs="Times New Roman" w:ascii="Times New Roman" w:hAnsi="Times New Roman"/>
          <w:b w:val="false"/>
          <w:bCs w:val="false"/>
          <w:i w:val="false"/>
          <w:iCs w:val="false"/>
          <w:color w:val="000000"/>
          <w:sz w:val="20"/>
          <w:szCs w:val="20"/>
          <w:lang w:val="ru-RU"/>
        </w:rPr>
        <w:t>пере</w:t>
        <w:softHyphen/>
        <w:t xml:space="preserve">рабатывающих их в </w:t>
      </w:r>
      <w:r>
        <w:rPr>
          <w:rFonts w:eastAsia="Times New Roman" w:cs="Times New Roman" w:ascii="Times New Roman" w:hAnsi="Times New Roman"/>
          <w:b w:val="false"/>
          <w:bCs w:val="false"/>
          <w:i/>
          <w:iCs/>
          <w:color w:val="000000"/>
          <w:sz w:val="20"/>
          <w:szCs w:val="20"/>
          <w:lang w:val="ru-RU"/>
        </w:rPr>
        <w:t xml:space="preserve">центральной нервной системе </w:t>
      </w:r>
      <w:r>
        <w:rPr>
          <w:rFonts w:eastAsia="Times New Roman" w:cs="Times New Roman" w:ascii="Times New Roman" w:hAnsi="Times New Roman"/>
          <w:b w:val="false"/>
          <w:bCs w:val="false"/>
          <w:i w:val="false"/>
          <w:iCs w:val="false"/>
          <w:color w:val="000000"/>
          <w:sz w:val="20"/>
          <w:szCs w:val="20"/>
          <w:lang w:val="ru-RU"/>
        </w:rPr>
        <w:t xml:space="preserve">и вызывающих реакцию на соответствующие </w:t>
      </w:r>
      <w:r>
        <w:rPr>
          <w:rFonts w:eastAsia="Times New Roman" w:cs="Times New Roman" w:ascii="Times New Roman" w:hAnsi="Times New Roman"/>
          <w:b w:val="false"/>
          <w:bCs w:val="false"/>
          <w:i/>
          <w:iCs/>
          <w:color w:val="000000"/>
          <w:sz w:val="20"/>
          <w:szCs w:val="20"/>
          <w:lang w:val="ru-RU"/>
        </w:rPr>
        <w:t>раз</w:t>
        <w:softHyphen/>
        <w:t>дражител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РЕЦЕПТОР (лат. </w:t>
      </w:r>
      <w:r>
        <w:rPr>
          <w:rFonts w:eastAsia="Times New Roman" w:cs="Times New Roman" w:ascii="Times New Roman" w:hAnsi="Times New Roman"/>
          <w:b w:val="false"/>
          <w:bCs w:val="false"/>
          <w:i w:val="false"/>
          <w:iCs w:val="false"/>
          <w:color w:val="000000"/>
          <w:sz w:val="20"/>
          <w:szCs w:val="20"/>
          <w:lang w:val="en-US"/>
        </w:rPr>
        <w:t xml:space="preserve">recipere </w:t>
      </w:r>
      <w:r>
        <w:rPr>
          <w:rFonts w:eastAsia="Times New Roman" w:cs="Times New Roman" w:ascii="Times New Roman" w:hAnsi="Times New Roman"/>
          <w:b w:val="false"/>
          <w:bCs w:val="false"/>
          <w:i w:val="false"/>
          <w:iCs w:val="false"/>
          <w:color w:val="000000"/>
          <w:sz w:val="20"/>
          <w:szCs w:val="20"/>
          <w:lang w:val="ru-RU"/>
        </w:rPr>
        <w:t>— получать) — специализи</w:t>
        <w:softHyphen/>
        <w:t>рованное органическое устройство, расположенное на поверхности тела или внутри него и предназна</w:t>
        <w:softHyphen/>
        <w:t xml:space="preserve">ченное для восприятия различных по своей природе </w:t>
      </w:r>
      <w:r>
        <w:rPr>
          <w:rFonts w:eastAsia="Times New Roman" w:cs="Times New Roman" w:ascii="Times New Roman" w:hAnsi="Times New Roman"/>
          <w:b w:val="false"/>
          <w:bCs w:val="false"/>
          <w:i/>
          <w:iCs/>
          <w:color w:val="000000"/>
          <w:sz w:val="20"/>
          <w:szCs w:val="20"/>
          <w:lang w:val="ru-RU"/>
        </w:rPr>
        <w:t xml:space="preserve">раздражителей: </w:t>
      </w:r>
      <w:r>
        <w:rPr>
          <w:rFonts w:eastAsia="Times New Roman" w:cs="Times New Roman" w:ascii="Times New Roman" w:hAnsi="Times New Roman"/>
          <w:b w:val="false"/>
          <w:bCs w:val="false"/>
          <w:i w:val="false"/>
          <w:iCs w:val="false"/>
          <w:color w:val="000000"/>
          <w:sz w:val="20"/>
          <w:szCs w:val="20"/>
          <w:lang w:val="ru-RU"/>
        </w:rPr>
        <w:t>физических, химических, механичес</w:t>
        <w:softHyphen/>
        <w:t>ких и т. д.— и их преобразования в нервные электри</w:t>
        <w:softHyphen/>
        <w:t>ческие импульс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РЕЧЬ — система используемых человеком звуковых сигналов, письменных знаков и </w:t>
      </w:r>
      <w:r>
        <w:rPr>
          <w:rFonts w:eastAsia="Times New Roman" w:cs="Times New Roman" w:ascii="Times New Roman" w:hAnsi="Times New Roman"/>
          <w:b w:val="false"/>
          <w:bCs w:val="false"/>
          <w:i/>
          <w:iCs/>
          <w:color w:val="000000"/>
          <w:sz w:val="20"/>
          <w:szCs w:val="20"/>
          <w:lang w:val="ru-RU"/>
        </w:rPr>
        <w:t xml:space="preserve">символов </w:t>
      </w:r>
      <w:r>
        <w:rPr>
          <w:rFonts w:eastAsia="Times New Roman" w:cs="Times New Roman" w:ascii="Times New Roman" w:hAnsi="Times New Roman"/>
          <w:b w:val="false"/>
          <w:bCs w:val="false"/>
          <w:i w:val="false"/>
          <w:iCs w:val="false"/>
          <w:color w:val="000000"/>
          <w:sz w:val="20"/>
          <w:szCs w:val="20"/>
          <w:lang w:val="ru-RU"/>
        </w:rPr>
        <w:t>для пред</w:t>
        <w:softHyphen/>
        <w:t>ставления, переработки, хранения и передачи инфор</w:t>
        <w:softHyphen/>
        <w:t>маци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РЕШИТЕЛЬНОСТЬ — способность человека самостоя</w:t>
        <w:softHyphen/>
        <w:t>тельно принимать ответственные решения и неуклон</w:t>
        <w:softHyphen/>
        <w:t>но реализовать их в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РИГИДНОСТЬ (лат. </w:t>
      </w:r>
      <w:r>
        <w:rPr>
          <w:rFonts w:eastAsia="Times New Roman" w:cs="Times New Roman" w:ascii="Times New Roman" w:hAnsi="Times New Roman"/>
          <w:b w:val="false"/>
          <w:bCs w:val="false"/>
          <w:i w:val="false"/>
          <w:iCs w:val="false"/>
          <w:color w:val="000000"/>
          <w:sz w:val="20"/>
          <w:szCs w:val="20"/>
          <w:lang w:val="en-US"/>
        </w:rPr>
        <w:t xml:space="preserve">rigidus </w:t>
      </w:r>
      <w:r>
        <w:rPr>
          <w:rFonts w:eastAsia="Times New Roman" w:cs="Times New Roman" w:ascii="Times New Roman" w:hAnsi="Times New Roman"/>
          <w:b w:val="false"/>
          <w:bCs w:val="false"/>
          <w:i w:val="false"/>
          <w:iCs w:val="false"/>
          <w:color w:val="000000"/>
          <w:sz w:val="20"/>
          <w:szCs w:val="20"/>
          <w:lang w:val="ru-RU"/>
        </w:rPr>
        <w:t>— жесткий, твердый) — заторможенность мышления, проявляющаяся в труд</w:t>
        <w:softHyphen/>
        <w:t>ности отказа человека от однажды принятого реше</w:t>
        <w:softHyphen/>
        <w:t>ния, способа мышления и действ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АМОАКТУАЛИЗАЦИЯ (лат. </w:t>
      </w:r>
      <w:r>
        <w:rPr>
          <w:rFonts w:eastAsia="Times New Roman" w:cs="Times New Roman" w:ascii="Times New Roman" w:hAnsi="Times New Roman"/>
          <w:b w:val="false"/>
          <w:bCs w:val="false"/>
          <w:i w:val="false"/>
          <w:iCs w:val="false"/>
          <w:color w:val="000000"/>
          <w:sz w:val="20"/>
          <w:szCs w:val="20"/>
          <w:lang w:val="en-US"/>
        </w:rPr>
        <w:t xml:space="preserve">actualis </w:t>
      </w:r>
      <w:r>
        <w:rPr>
          <w:rFonts w:eastAsia="Times New Roman" w:cs="Times New Roman" w:ascii="Times New Roman" w:hAnsi="Times New Roman"/>
          <w:b w:val="false"/>
          <w:bCs w:val="false"/>
          <w:i w:val="false"/>
          <w:iCs w:val="false"/>
          <w:color w:val="000000"/>
          <w:sz w:val="20"/>
          <w:szCs w:val="20"/>
          <w:lang w:val="ru-RU"/>
        </w:rPr>
        <w:t>— действитель</w:t>
        <w:softHyphen/>
        <w:t>ный, настоящий) — стремление человека к возможно более полному выявлению и развитию своих лично</w:t>
        <w:softHyphen/>
        <w:t>стных возможност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АМООБЛАДАНИЕ — способность человека сохранять внутреннее спокойствие, действовать разумно и взве</w:t>
        <w:softHyphen/>
        <w:t>шенно в сложных жизненных ситуац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АМООПРЕДЕЛЕНИЕ ЛИЧНОСТИ — самостоятель</w:t>
        <w:softHyphen/>
        <w:t>ный выбор человеком своего жизненного пути, це</w:t>
        <w:softHyphen/>
        <w:t>лей, ценностей, нравственных норм, будущей профес</w:t>
        <w:softHyphen/>
        <w:t>сии и условий жизн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АМООЦЕНКА— оценка человеком собственных воз</w:t>
        <w:softHyphen/>
        <w:t>можностей, качеств, достоинств и недостатков, места среди других люде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АМОРЕГУЛЯЦИЯ (лат. </w:t>
      </w:r>
      <w:r>
        <w:rPr>
          <w:rFonts w:eastAsia="Times New Roman" w:cs="Times New Roman" w:ascii="Times New Roman" w:hAnsi="Times New Roman"/>
          <w:b w:val="false"/>
          <w:bCs w:val="false"/>
          <w:i w:val="false"/>
          <w:iCs w:val="false"/>
          <w:color w:val="000000"/>
          <w:sz w:val="20"/>
          <w:szCs w:val="20"/>
          <w:lang w:val="en-US"/>
        </w:rPr>
        <w:t xml:space="preserve">regulare </w:t>
      </w:r>
      <w:r>
        <w:rPr>
          <w:rFonts w:eastAsia="Times New Roman" w:cs="Times New Roman" w:ascii="Times New Roman" w:hAnsi="Times New Roman"/>
          <w:b w:val="false"/>
          <w:bCs w:val="false"/>
          <w:i w:val="false"/>
          <w:iCs w:val="false"/>
          <w:color w:val="000000"/>
          <w:sz w:val="20"/>
          <w:szCs w:val="20"/>
          <w:lang w:val="ru-RU"/>
        </w:rPr>
        <w:t>— приводить в поря</w:t>
        <w:softHyphen/>
        <w:t>док, налаживать) — процесс управления человеком собственными психологическими и физиологически</w:t>
        <w:softHyphen/>
        <w:t>ми состояниями, а также поступк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АМОСОЗНАНИЕ — осознание человеком самого себя, своих собственных качеств, своего «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АНГВИНИК (лат. </w:t>
      </w:r>
      <w:r>
        <w:rPr>
          <w:rFonts w:eastAsia="Times New Roman" w:cs="Times New Roman" w:ascii="Times New Roman" w:hAnsi="Times New Roman"/>
          <w:b w:val="false"/>
          <w:bCs w:val="false"/>
          <w:i w:val="false"/>
          <w:iCs w:val="false"/>
          <w:color w:val="000000"/>
          <w:sz w:val="20"/>
          <w:szCs w:val="20"/>
          <w:lang w:val="en-US"/>
        </w:rPr>
        <w:t xml:space="preserve">sanquis </w:t>
      </w:r>
      <w:r>
        <w:rPr>
          <w:rFonts w:eastAsia="Times New Roman" w:cs="Times New Roman" w:ascii="Times New Roman" w:hAnsi="Times New Roman"/>
          <w:b w:val="false"/>
          <w:bCs w:val="false"/>
          <w:i w:val="false"/>
          <w:iCs w:val="false"/>
          <w:color w:val="000000"/>
          <w:sz w:val="20"/>
          <w:szCs w:val="20"/>
          <w:lang w:val="ru-RU"/>
        </w:rPr>
        <w:t xml:space="preserve">— кровь) — тип </w:t>
      </w:r>
      <w:r>
        <w:rPr>
          <w:rFonts w:eastAsia="Times New Roman" w:cs="Times New Roman" w:ascii="Times New Roman" w:hAnsi="Times New Roman"/>
          <w:b w:val="false"/>
          <w:bCs w:val="false"/>
          <w:i/>
          <w:iCs/>
          <w:color w:val="000000"/>
          <w:sz w:val="20"/>
          <w:szCs w:val="20"/>
          <w:lang w:val="ru-RU"/>
        </w:rPr>
        <w:t>темпера</w:t>
        <w:softHyphen/>
        <w:t xml:space="preserve">мента, </w:t>
      </w:r>
      <w:r>
        <w:rPr>
          <w:rFonts w:eastAsia="Times New Roman" w:cs="Times New Roman" w:ascii="Times New Roman" w:hAnsi="Times New Roman"/>
          <w:b w:val="false"/>
          <w:bCs w:val="false"/>
          <w:i w:val="false"/>
          <w:iCs w:val="false"/>
          <w:color w:val="000000"/>
          <w:sz w:val="20"/>
          <w:szCs w:val="20"/>
          <w:lang w:val="ru-RU"/>
        </w:rPr>
        <w:t xml:space="preserve">характеризующийся высокой психической </w:t>
      </w:r>
      <w:r>
        <w:rPr>
          <w:rFonts w:eastAsia="Times New Roman" w:cs="Times New Roman" w:ascii="Times New Roman" w:hAnsi="Times New Roman"/>
          <w:b w:val="false"/>
          <w:bCs w:val="false"/>
          <w:i/>
          <w:iCs/>
          <w:color w:val="000000"/>
          <w:sz w:val="20"/>
          <w:szCs w:val="20"/>
          <w:lang w:val="ru-RU"/>
        </w:rPr>
        <w:t>ак</w:t>
        <w:softHyphen/>
        <w:t xml:space="preserve">тивностью, </w:t>
      </w:r>
      <w:r>
        <w:rPr>
          <w:rFonts w:eastAsia="Times New Roman" w:cs="Times New Roman" w:ascii="Times New Roman" w:hAnsi="Times New Roman"/>
          <w:b w:val="false"/>
          <w:bCs w:val="false"/>
          <w:i w:val="false"/>
          <w:iCs w:val="false"/>
          <w:color w:val="000000"/>
          <w:sz w:val="20"/>
          <w:szCs w:val="20"/>
          <w:lang w:val="ru-RU"/>
        </w:rPr>
        <w:t xml:space="preserve">энергичностью, работоспособностью, быстротой реакций, разнообразием и богатством </w:t>
      </w:r>
      <w:r>
        <w:rPr>
          <w:rFonts w:eastAsia="Times New Roman" w:cs="Times New Roman" w:ascii="Times New Roman" w:hAnsi="Times New Roman"/>
          <w:b w:val="false"/>
          <w:bCs w:val="false"/>
          <w:i/>
          <w:iCs/>
          <w:color w:val="000000"/>
          <w:sz w:val="20"/>
          <w:szCs w:val="20"/>
          <w:lang w:val="ru-RU"/>
        </w:rPr>
        <w:t>ми</w:t>
        <w:softHyphen/>
        <w:t xml:space="preserve">мики, </w:t>
      </w:r>
      <w:r>
        <w:rPr>
          <w:rFonts w:eastAsia="Times New Roman" w:cs="Times New Roman" w:ascii="Times New Roman" w:hAnsi="Times New Roman"/>
          <w:b w:val="false"/>
          <w:bCs w:val="false"/>
          <w:i w:val="false"/>
          <w:iCs w:val="false"/>
          <w:color w:val="000000"/>
          <w:sz w:val="20"/>
          <w:szCs w:val="20"/>
          <w:lang w:val="ru-RU"/>
        </w:rPr>
        <w:t>быстрым темпом реч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ВОЙСТВА НЕРВНОЙ СИСТЕМЫ ЧЕЛОВЕКА— устой</w:t>
        <w:softHyphen/>
        <w:t xml:space="preserve">чивые особенности </w:t>
      </w:r>
      <w:r>
        <w:rPr>
          <w:rFonts w:eastAsia="Times New Roman" w:cs="Times New Roman" w:ascii="Times New Roman" w:hAnsi="Times New Roman"/>
          <w:b w:val="false"/>
          <w:bCs w:val="false"/>
          <w:i/>
          <w:iCs/>
          <w:color w:val="000000"/>
          <w:sz w:val="20"/>
          <w:szCs w:val="20"/>
          <w:lang w:val="ru-RU"/>
        </w:rPr>
        <w:t xml:space="preserve">нервной системы, </w:t>
      </w:r>
      <w:r>
        <w:rPr>
          <w:rFonts w:eastAsia="Times New Roman" w:cs="Times New Roman" w:ascii="Times New Roman" w:hAnsi="Times New Roman"/>
          <w:b w:val="false"/>
          <w:bCs w:val="false"/>
          <w:i w:val="false"/>
          <w:iCs w:val="false"/>
          <w:color w:val="000000"/>
          <w:sz w:val="20"/>
          <w:szCs w:val="20"/>
          <w:lang w:val="ru-RU"/>
        </w:rPr>
        <w:t>влияющие — при прочих равных условиях — на индивидуальные психологические особенности 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ЕНЗИТИВНОСТЬ (лат. </w:t>
      </w:r>
      <w:r>
        <w:rPr>
          <w:rFonts w:eastAsia="Times New Roman" w:cs="Times New Roman" w:ascii="Times New Roman" w:hAnsi="Times New Roman"/>
          <w:b w:val="false"/>
          <w:bCs w:val="false"/>
          <w:i w:val="false"/>
          <w:iCs w:val="false"/>
          <w:color w:val="000000"/>
          <w:sz w:val="20"/>
          <w:szCs w:val="20"/>
          <w:lang w:val="en-US"/>
        </w:rPr>
        <w:t xml:space="preserve">sensus </w:t>
      </w:r>
      <w:r>
        <w:rPr>
          <w:rFonts w:eastAsia="Times New Roman" w:cs="Times New Roman" w:ascii="Times New Roman" w:hAnsi="Times New Roman"/>
          <w:b w:val="false"/>
          <w:bCs w:val="false"/>
          <w:i w:val="false"/>
          <w:iCs w:val="false"/>
          <w:color w:val="000000"/>
          <w:sz w:val="20"/>
          <w:szCs w:val="20"/>
          <w:lang w:val="ru-RU"/>
        </w:rPr>
        <w:t>— чувство, ощуще</w:t>
        <w:softHyphen/>
        <w:t xml:space="preserve">ние) — характеристика </w:t>
      </w:r>
      <w:r>
        <w:rPr>
          <w:rFonts w:eastAsia="Times New Roman" w:cs="Times New Roman" w:ascii="Times New Roman" w:hAnsi="Times New Roman"/>
          <w:b w:val="false"/>
          <w:bCs w:val="false"/>
          <w:i/>
          <w:iCs/>
          <w:color w:val="000000"/>
          <w:sz w:val="20"/>
          <w:szCs w:val="20"/>
          <w:lang w:val="ru-RU"/>
        </w:rPr>
        <w:t xml:space="preserve">органов чувств, </w:t>
      </w:r>
      <w:r>
        <w:rPr>
          <w:rFonts w:eastAsia="Times New Roman" w:cs="Times New Roman" w:ascii="Times New Roman" w:hAnsi="Times New Roman"/>
          <w:b w:val="false"/>
          <w:bCs w:val="false"/>
          <w:i w:val="false"/>
          <w:iCs w:val="false"/>
          <w:color w:val="000000"/>
          <w:sz w:val="20"/>
          <w:szCs w:val="20"/>
          <w:lang w:val="ru-RU"/>
        </w:rPr>
        <w:t>выражающа</w:t>
        <w:softHyphen/>
        <w:t xml:space="preserve">яся в их способности тонко и точно воспринимать, различать и избирательно реагировать на слабые, мало отличающиеся друг от друга </w:t>
      </w:r>
      <w:r>
        <w:rPr>
          <w:rFonts w:eastAsia="Times New Roman" w:cs="Times New Roman" w:ascii="Times New Roman" w:hAnsi="Times New Roman"/>
          <w:b w:val="false"/>
          <w:bCs w:val="false"/>
          <w:i/>
          <w:iCs/>
          <w:color w:val="000000"/>
          <w:sz w:val="20"/>
          <w:szCs w:val="20"/>
          <w:lang w:val="ru-RU"/>
        </w:rPr>
        <w:t>стимул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ИГНАЛЬНЫЕ СИСТЕМЫ (лат. </w:t>
      </w:r>
      <w:r>
        <w:rPr>
          <w:rFonts w:eastAsia="Times New Roman" w:cs="Times New Roman" w:ascii="Times New Roman" w:hAnsi="Times New Roman"/>
          <w:b w:val="false"/>
          <w:bCs w:val="false"/>
          <w:i w:val="false"/>
          <w:iCs w:val="false"/>
          <w:color w:val="000000"/>
          <w:sz w:val="20"/>
          <w:szCs w:val="20"/>
          <w:lang w:val="en-US"/>
        </w:rPr>
        <w:t xml:space="preserve">signum </w:t>
      </w:r>
      <w:r>
        <w:rPr>
          <w:rFonts w:eastAsia="Times New Roman" w:cs="Times New Roman" w:ascii="Times New Roman" w:hAnsi="Times New Roman"/>
          <w:b w:val="false"/>
          <w:bCs w:val="false"/>
          <w:i w:val="false"/>
          <w:iCs w:val="false"/>
          <w:color w:val="000000"/>
          <w:sz w:val="20"/>
          <w:szCs w:val="20"/>
          <w:lang w:val="ru-RU"/>
        </w:rPr>
        <w:t xml:space="preserve">— знак и греч. </w:t>
      </w:r>
      <w:r>
        <w:rPr>
          <w:rFonts w:eastAsia="Times New Roman" w:cs="Times New Roman" w:ascii="Times New Roman" w:hAnsi="Times New Roman"/>
          <w:b w:val="false"/>
          <w:bCs w:val="false"/>
          <w:i w:val="false"/>
          <w:iCs w:val="false"/>
          <w:color w:val="000000"/>
          <w:sz w:val="20"/>
          <w:szCs w:val="20"/>
          <w:lang w:val="en-US"/>
        </w:rPr>
        <w:t xml:space="preserve">system </w:t>
      </w:r>
      <w:r>
        <w:rPr>
          <w:rFonts w:eastAsia="Times New Roman" w:cs="Times New Roman" w:ascii="Times New Roman" w:hAnsi="Times New Roman"/>
          <w:b w:val="false"/>
          <w:bCs w:val="false"/>
          <w:i w:val="false"/>
          <w:iCs w:val="false"/>
          <w:color w:val="000000"/>
          <w:sz w:val="20"/>
          <w:szCs w:val="20"/>
          <w:lang w:val="ru-RU"/>
        </w:rPr>
        <w:t>— целое, соединение) — первая и вторая — способы регуляции поведения живых существ в ок</w:t>
        <w:softHyphen/>
        <w:t>ружающем мире, свойства которого воспринимают</w:t>
        <w:softHyphen/>
        <w:t xml:space="preserve">ся головным мозгом в виде </w:t>
      </w:r>
      <w:r>
        <w:rPr>
          <w:rFonts w:eastAsia="Times New Roman" w:cs="Times New Roman" w:ascii="Times New Roman" w:hAnsi="Times New Roman"/>
          <w:b w:val="false"/>
          <w:bCs w:val="false"/>
          <w:i/>
          <w:iCs/>
          <w:color w:val="000000"/>
          <w:sz w:val="20"/>
          <w:szCs w:val="20"/>
          <w:lang w:val="ru-RU"/>
        </w:rPr>
        <w:t xml:space="preserve">сигналов, </w:t>
      </w:r>
      <w:r>
        <w:rPr>
          <w:rFonts w:eastAsia="Times New Roman" w:cs="Times New Roman" w:ascii="Times New Roman" w:hAnsi="Times New Roman"/>
          <w:b w:val="false"/>
          <w:bCs w:val="false"/>
          <w:i w:val="false"/>
          <w:iCs w:val="false"/>
          <w:color w:val="000000"/>
          <w:sz w:val="20"/>
          <w:szCs w:val="20"/>
          <w:lang w:val="ru-RU"/>
        </w:rPr>
        <w:t>либо непосред-</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твенно улавливаемых </w:t>
      </w:r>
      <w:r>
        <w:rPr>
          <w:rFonts w:eastAsia="Times New Roman" w:cs="Times New Roman" w:ascii="Times New Roman" w:hAnsi="Times New Roman"/>
          <w:b w:val="false"/>
          <w:bCs w:val="false"/>
          <w:i/>
          <w:iCs/>
          <w:color w:val="000000"/>
          <w:sz w:val="20"/>
          <w:szCs w:val="20"/>
          <w:lang w:val="ru-RU"/>
        </w:rPr>
        <w:t xml:space="preserve">органами чувств </w:t>
      </w:r>
      <w:r>
        <w:rPr>
          <w:rFonts w:eastAsia="Times New Roman" w:cs="Times New Roman" w:ascii="Times New Roman" w:hAnsi="Times New Roman"/>
          <w:b w:val="false"/>
          <w:bCs w:val="false"/>
          <w:i w:val="false"/>
          <w:iCs w:val="false"/>
          <w:color w:val="000000"/>
          <w:sz w:val="20"/>
          <w:szCs w:val="20"/>
          <w:lang w:val="ru-RU"/>
        </w:rPr>
        <w:t xml:space="preserve">как </w:t>
      </w:r>
      <w:r>
        <w:rPr>
          <w:rFonts w:eastAsia="Times New Roman" w:cs="Times New Roman" w:ascii="Times New Roman" w:hAnsi="Times New Roman"/>
          <w:b w:val="false"/>
          <w:bCs w:val="false"/>
          <w:i/>
          <w:iCs/>
          <w:color w:val="000000"/>
          <w:sz w:val="20"/>
          <w:szCs w:val="20"/>
          <w:lang w:val="ru-RU"/>
        </w:rPr>
        <w:t>ощуще</w:t>
        <w:softHyphen/>
        <w:t xml:space="preserve">ния </w:t>
      </w:r>
      <w:r>
        <w:rPr>
          <w:rFonts w:eastAsia="Times New Roman" w:cs="Times New Roman" w:ascii="Times New Roman" w:hAnsi="Times New Roman"/>
          <w:b w:val="false"/>
          <w:bCs w:val="false"/>
          <w:i w:val="false"/>
          <w:iCs w:val="false"/>
          <w:color w:val="000000"/>
          <w:sz w:val="20"/>
          <w:szCs w:val="20"/>
          <w:lang w:val="ru-RU"/>
        </w:rPr>
        <w:t>цвета, запаха и т. п. (1-я сигнальная система), либо представленных в знаковой системе языка (2-я сиг</w:t>
        <w:softHyphen/>
        <w:t>нальная систем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ЕНСОРНЫЙ — связанный с работой </w:t>
      </w:r>
      <w:r>
        <w:rPr>
          <w:rFonts w:eastAsia="Times New Roman" w:cs="Times New Roman" w:ascii="Times New Roman" w:hAnsi="Times New Roman"/>
          <w:b w:val="false"/>
          <w:bCs w:val="false"/>
          <w:i/>
          <w:iCs/>
          <w:color w:val="000000"/>
          <w:sz w:val="20"/>
          <w:szCs w:val="20"/>
          <w:lang w:val="ru-RU"/>
        </w:rPr>
        <w:t>орагнов чувст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ИЛА НЕРВНОЙ СИСТЕМЫ — свойство </w:t>
      </w:r>
      <w:r>
        <w:rPr>
          <w:rFonts w:eastAsia="Times New Roman" w:cs="Times New Roman" w:ascii="Times New Roman" w:hAnsi="Times New Roman"/>
          <w:b w:val="false"/>
          <w:bCs w:val="false"/>
          <w:i/>
          <w:iCs/>
          <w:color w:val="000000"/>
          <w:sz w:val="20"/>
          <w:szCs w:val="20"/>
          <w:lang w:val="ru-RU"/>
        </w:rPr>
        <w:t>нервной сис</w:t>
        <w:softHyphen/>
        <w:t xml:space="preserve">темы </w:t>
      </w:r>
      <w:r>
        <w:rPr>
          <w:rFonts w:eastAsia="Times New Roman" w:cs="Times New Roman" w:ascii="Times New Roman" w:hAnsi="Times New Roman"/>
          <w:b w:val="false"/>
          <w:bCs w:val="false"/>
          <w:i w:val="false"/>
          <w:iCs w:val="false"/>
          <w:color w:val="000000"/>
          <w:sz w:val="20"/>
          <w:szCs w:val="20"/>
          <w:lang w:val="ru-RU"/>
        </w:rPr>
        <w:t>выдерживать длительные и большие нагрузк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ИМВОЛ (греч. </w:t>
      </w:r>
      <w:r>
        <w:rPr>
          <w:rFonts w:eastAsia="Times New Roman" w:cs="Times New Roman" w:ascii="Times New Roman" w:hAnsi="Times New Roman"/>
          <w:b w:val="false"/>
          <w:bCs w:val="false"/>
          <w:i w:val="false"/>
          <w:iCs w:val="false"/>
          <w:color w:val="000000"/>
          <w:sz w:val="20"/>
          <w:szCs w:val="20"/>
          <w:lang w:val="en-US"/>
        </w:rPr>
        <w:t xml:space="preserve">symbolon </w:t>
      </w:r>
      <w:r>
        <w:rPr>
          <w:rFonts w:eastAsia="Times New Roman" w:cs="Times New Roman" w:ascii="Times New Roman" w:hAnsi="Times New Roman"/>
          <w:b w:val="false"/>
          <w:bCs w:val="false"/>
          <w:i w:val="false"/>
          <w:iCs w:val="false"/>
          <w:color w:val="000000"/>
          <w:sz w:val="20"/>
          <w:szCs w:val="20"/>
          <w:lang w:val="ru-RU"/>
        </w:rPr>
        <w:t xml:space="preserve">— условный знак) — </w:t>
      </w:r>
      <w:r>
        <w:rPr>
          <w:rFonts w:eastAsia="Times New Roman" w:cs="Times New Roman" w:ascii="Times New Roman" w:hAnsi="Times New Roman"/>
          <w:b w:val="false"/>
          <w:bCs w:val="false"/>
          <w:i/>
          <w:iCs/>
          <w:color w:val="000000"/>
          <w:sz w:val="20"/>
          <w:szCs w:val="20"/>
          <w:lang w:val="ru-RU"/>
        </w:rPr>
        <w:t xml:space="preserve">образ </w:t>
      </w:r>
      <w:r>
        <w:rPr>
          <w:rFonts w:eastAsia="Times New Roman" w:cs="Times New Roman" w:ascii="Times New Roman" w:hAnsi="Times New Roman"/>
          <w:b w:val="false"/>
          <w:bCs w:val="false"/>
          <w:i w:val="false"/>
          <w:iCs w:val="false"/>
          <w:color w:val="000000"/>
          <w:sz w:val="20"/>
          <w:szCs w:val="20"/>
          <w:lang w:val="ru-RU"/>
        </w:rPr>
        <w:t>чего-либо, имеющий определенное сходство с обозна</w:t>
        <w:softHyphen/>
        <w:t>чаемым объект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ИМПАТИЯ (греч. </w:t>
      </w:r>
      <w:r>
        <w:rPr>
          <w:rFonts w:eastAsia="Times New Roman" w:cs="Times New Roman" w:ascii="Times New Roman" w:hAnsi="Times New Roman"/>
          <w:b w:val="false"/>
          <w:bCs w:val="false"/>
          <w:i w:val="false"/>
          <w:iCs w:val="false"/>
          <w:color w:val="000000"/>
          <w:sz w:val="20"/>
          <w:szCs w:val="20"/>
          <w:lang w:val="en-US"/>
        </w:rPr>
        <w:t xml:space="preserve">sympatheia </w:t>
      </w:r>
      <w:r>
        <w:rPr>
          <w:rFonts w:eastAsia="Times New Roman" w:cs="Times New Roman" w:ascii="Times New Roman" w:hAnsi="Times New Roman"/>
          <w:b w:val="false"/>
          <w:bCs w:val="false"/>
          <w:i w:val="false"/>
          <w:iCs w:val="false"/>
          <w:color w:val="000000"/>
          <w:sz w:val="20"/>
          <w:szCs w:val="20"/>
          <w:lang w:val="ru-RU"/>
        </w:rPr>
        <w:t>— влечение, внутреннее расположение) — чувство эмоциональной предрас</w:t>
        <w:softHyphen/>
        <w:t>положенности к человеку, повышенный интерес и влечение к нему.</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ИНТЕЗ (греч. </w:t>
      </w:r>
      <w:r>
        <w:rPr>
          <w:rFonts w:eastAsia="Times New Roman" w:cs="Times New Roman" w:ascii="Times New Roman" w:hAnsi="Times New Roman"/>
          <w:b w:val="false"/>
          <w:bCs w:val="false"/>
          <w:i w:val="false"/>
          <w:iCs w:val="false"/>
          <w:color w:val="000000"/>
          <w:sz w:val="20"/>
          <w:szCs w:val="20"/>
          <w:lang w:val="en-US"/>
        </w:rPr>
        <w:t xml:space="preserve">synthesis </w:t>
      </w:r>
      <w:r>
        <w:rPr>
          <w:rFonts w:eastAsia="Times New Roman" w:cs="Times New Roman" w:ascii="Times New Roman" w:hAnsi="Times New Roman"/>
          <w:b w:val="false"/>
          <w:bCs w:val="false"/>
          <w:i w:val="false"/>
          <w:iCs w:val="false"/>
          <w:color w:val="000000"/>
          <w:sz w:val="20"/>
          <w:szCs w:val="20"/>
          <w:lang w:val="ru-RU"/>
        </w:rPr>
        <w:t>— соединение, сочетание, составление) — включенный в акты взаимодействия организма со средой процесс практического или мысленного воссоединения целого из частей или со</w:t>
        <w:softHyphen/>
        <w:t xml:space="preserve">единения различных элементов, сторон объекта в единое целое, необходимый этап </w:t>
      </w:r>
      <w:r>
        <w:rPr>
          <w:rFonts w:eastAsia="Times New Roman" w:cs="Times New Roman" w:ascii="Times New Roman" w:hAnsi="Times New Roman"/>
          <w:b w:val="false"/>
          <w:bCs w:val="false"/>
          <w:i/>
          <w:iCs/>
          <w:color w:val="000000"/>
          <w:sz w:val="20"/>
          <w:szCs w:val="20"/>
          <w:lang w:val="ru-RU"/>
        </w:rPr>
        <w:t>познани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ИТУАЦИЯ (франц. </w:t>
      </w:r>
      <w:r>
        <w:rPr>
          <w:rFonts w:eastAsia="Times New Roman" w:cs="Times New Roman" w:ascii="Times New Roman" w:hAnsi="Times New Roman"/>
          <w:b w:val="false"/>
          <w:bCs w:val="false"/>
          <w:i w:val="false"/>
          <w:iCs w:val="false"/>
          <w:color w:val="000000"/>
          <w:sz w:val="20"/>
          <w:szCs w:val="20"/>
          <w:lang w:val="en-US"/>
        </w:rPr>
        <w:t xml:space="preserve">situation </w:t>
      </w:r>
      <w:r>
        <w:rPr>
          <w:rFonts w:eastAsia="Times New Roman" w:cs="Times New Roman" w:ascii="Times New Roman" w:hAnsi="Times New Roman"/>
          <w:b w:val="false"/>
          <w:bCs w:val="false"/>
          <w:i w:val="false"/>
          <w:iCs w:val="false"/>
          <w:color w:val="000000"/>
          <w:sz w:val="20"/>
          <w:szCs w:val="20"/>
          <w:lang w:val="ru-RU"/>
        </w:rPr>
        <w:t>— положение, обстанов</w:t>
        <w:softHyphen/>
        <w:t xml:space="preserve">ка) — система внешних по отношению к субъекту условий, побуждающих и опосредствующих его </w:t>
      </w:r>
      <w:r>
        <w:rPr>
          <w:rFonts w:eastAsia="Times New Roman" w:cs="Times New Roman" w:ascii="Times New Roman" w:hAnsi="Times New Roman"/>
          <w:b w:val="false"/>
          <w:bCs w:val="false"/>
          <w:i/>
          <w:iCs/>
          <w:color w:val="000000"/>
          <w:sz w:val="20"/>
          <w:szCs w:val="20"/>
          <w:lang w:val="ru-RU"/>
        </w:rPr>
        <w:t>ак</w:t>
        <w:softHyphen/>
        <w:t>тивность.</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КЛОННОСТЬ — предрасположенность к чему-либ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ОВЕСТЬ — способность личности осуществлять нрав</w:t>
        <w:softHyphen/>
        <w:t xml:space="preserve">ственный самоконтроль; характеризует </w:t>
      </w:r>
      <w:r>
        <w:rPr>
          <w:rFonts w:eastAsia="Times New Roman" w:cs="Times New Roman" w:ascii="Times New Roman" w:hAnsi="Times New Roman"/>
          <w:b w:val="false"/>
          <w:bCs w:val="false"/>
          <w:i/>
          <w:iCs/>
          <w:color w:val="000000"/>
          <w:sz w:val="20"/>
          <w:szCs w:val="20"/>
          <w:lang w:val="ru-RU"/>
        </w:rPr>
        <w:t xml:space="preserve">личность, </w:t>
      </w:r>
      <w:r>
        <w:rPr>
          <w:rFonts w:eastAsia="Times New Roman" w:cs="Times New Roman" w:ascii="Times New Roman" w:hAnsi="Times New Roman"/>
          <w:b w:val="false"/>
          <w:bCs w:val="false"/>
          <w:i w:val="false"/>
          <w:iCs w:val="false"/>
          <w:color w:val="000000"/>
          <w:sz w:val="20"/>
          <w:szCs w:val="20"/>
          <w:lang w:val="ru-RU"/>
        </w:rPr>
        <w:t>до</w:t>
        <w:softHyphen/>
        <w:t>стигшую высокого уровня психологического развит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ОЗНАНИЕ — высший уровень психического </w:t>
      </w:r>
      <w:r>
        <w:rPr>
          <w:rFonts w:eastAsia="Times New Roman" w:cs="Times New Roman" w:ascii="Times New Roman" w:hAnsi="Times New Roman"/>
          <w:b w:val="false"/>
          <w:bCs w:val="false"/>
          <w:i/>
          <w:iCs/>
          <w:color w:val="000000"/>
          <w:sz w:val="20"/>
          <w:szCs w:val="20"/>
          <w:lang w:val="ru-RU"/>
        </w:rPr>
        <w:t>отраже</w:t>
        <w:softHyphen/>
        <w:t xml:space="preserve">ния </w:t>
      </w:r>
      <w:r>
        <w:rPr>
          <w:rFonts w:eastAsia="Times New Roman" w:cs="Times New Roman" w:ascii="Times New Roman" w:hAnsi="Times New Roman"/>
          <w:b w:val="false"/>
          <w:bCs w:val="false"/>
          <w:i w:val="false"/>
          <w:iCs w:val="false"/>
          <w:color w:val="000000"/>
          <w:sz w:val="20"/>
          <w:szCs w:val="20"/>
          <w:lang w:val="ru-RU"/>
        </w:rPr>
        <w:t>человеком действительности, ее представлен</w:t>
        <w:softHyphen/>
        <w:t xml:space="preserve">ность в виде обобщенных </w:t>
      </w:r>
      <w:r>
        <w:rPr>
          <w:rFonts w:eastAsia="Times New Roman" w:cs="Times New Roman" w:ascii="Times New Roman" w:hAnsi="Times New Roman"/>
          <w:b w:val="false"/>
          <w:bCs w:val="false"/>
          <w:i/>
          <w:iCs/>
          <w:color w:val="000000"/>
          <w:sz w:val="20"/>
          <w:szCs w:val="20"/>
          <w:lang w:val="ru-RU"/>
        </w:rPr>
        <w:t xml:space="preserve">образов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понят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ОСРЕДОТОЧЕННОСТЬ — сконцентрированность </w:t>
      </w:r>
      <w:r>
        <w:rPr>
          <w:rFonts w:eastAsia="Times New Roman" w:cs="Times New Roman" w:ascii="Times New Roman" w:hAnsi="Times New Roman"/>
          <w:b w:val="false"/>
          <w:bCs w:val="false"/>
          <w:i/>
          <w:iCs/>
          <w:color w:val="000000"/>
          <w:sz w:val="20"/>
          <w:szCs w:val="20"/>
          <w:lang w:val="ru-RU"/>
        </w:rPr>
        <w:t>вни</w:t>
        <w:softHyphen/>
        <w:t xml:space="preserve">мания </w:t>
      </w:r>
      <w:r>
        <w:rPr>
          <w:rFonts w:eastAsia="Times New Roman" w:cs="Times New Roman" w:ascii="Times New Roman" w:hAnsi="Times New Roman"/>
          <w:b w:val="false"/>
          <w:bCs w:val="false"/>
          <w:i w:val="false"/>
          <w:iCs w:val="false"/>
          <w:color w:val="000000"/>
          <w:sz w:val="20"/>
          <w:szCs w:val="20"/>
          <w:lang w:val="ru-RU"/>
        </w:rPr>
        <w:t>человек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СПОСОБНОСТИ — индивидуально-психологические особенности личности, от которых зависит приобре</w:t>
        <w:softHyphen/>
        <w:t xml:space="preserve">тение ими знаний, </w:t>
      </w:r>
      <w:r>
        <w:rPr>
          <w:rFonts w:eastAsia="Times New Roman" w:cs="Times New Roman" w:ascii="Times New Roman" w:hAnsi="Times New Roman"/>
          <w:b w:val="false"/>
          <w:bCs w:val="false"/>
          <w:i/>
          <w:iCs/>
          <w:color w:val="000000"/>
          <w:sz w:val="20"/>
          <w:szCs w:val="20"/>
          <w:lang w:val="ru-RU"/>
        </w:rPr>
        <w:t xml:space="preserve">умений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навыков, </w:t>
      </w:r>
      <w:r>
        <w:rPr>
          <w:rFonts w:eastAsia="Times New Roman" w:cs="Times New Roman" w:ascii="Times New Roman" w:hAnsi="Times New Roman"/>
          <w:b w:val="false"/>
          <w:bCs w:val="false"/>
          <w:i w:val="false"/>
          <w:iCs w:val="false"/>
          <w:color w:val="000000"/>
          <w:sz w:val="20"/>
          <w:szCs w:val="20"/>
          <w:lang w:val="ru-RU"/>
        </w:rPr>
        <w:t>а также успеш</w:t>
        <w:softHyphen/>
        <w:t>ность выполнения различных видов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ТИМУЛ (лат. </w:t>
      </w:r>
      <w:r>
        <w:rPr>
          <w:rFonts w:eastAsia="Times New Roman" w:cs="Times New Roman" w:ascii="Times New Roman" w:hAnsi="Times New Roman"/>
          <w:b w:val="false"/>
          <w:bCs w:val="false"/>
          <w:i w:val="false"/>
          <w:iCs w:val="false"/>
          <w:color w:val="000000"/>
          <w:sz w:val="20"/>
          <w:szCs w:val="20"/>
          <w:lang w:val="en-US"/>
        </w:rPr>
        <w:t xml:space="preserve">stimulus </w:t>
      </w:r>
      <w:r>
        <w:rPr>
          <w:rFonts w:eastAsia="Times New Roman" w:cs="Times New Roman" w:ascii="Times New Roman" w:hAnsi="Times New Roman"/>
          <w:b w:val="false"/>
          <w:bCs w:val="false"/>
          <w:i w:val="false"/>
          <w:iCs w:val="false"/>
          <w:color w:val="000000"/>
          <w:sz w:val="20"/>
          <w:szCs w:val="20"/>
          <w:lang w:val="ru-RU"/>
        </w:rPr>
        <w:t>— остроконечная палка, кото</w:t>
        <w:softHyphen/>
        <w:t xml:space="preserve">рой погоняли животных, стрекало) — воздействие, обусловливающее динамику психических состояний индивида (обозначаемую как </w:t>
      </w:r>
      <w:r>
        <w:rPr>
          <w:rFonts w:eastAsia="Times New Roman" w:cs="Times New Roman" w:ascii="Times New Roman" w:hAnsi="Times New Roman"/>
          <w:b w:val="false"/>
          <w:bCs w:val="false"/>
          <w:i/>
          <w:iCs/>
          <w:color w:val="000000"/>
          <w:sz w:val="20"/>
          <w:szCs w:val="20"/>
          <w:lang w:val="ru-RU"/>
        </w:rPr>
        <w:t xml:space="preserve">реакция) </w:t>
      </w:r>
      <w:r>
        <w:rPr>
          <w:rFonts w:eastAsia="Times New Roman" w:cs="Times New Roman" w:ascii="Times New Roman" w:hAnsi="Times New Roman"/>
          <w:b w:val="false"/>
          <w:bCs w:val="false"/>
          <w:i w:val="false"/>
          <w:iCs w:val="false"/>
          <w:color w:val="000000"/>
          <w:sz w:val="20"/>
          <w:szCs w:val="20"/>
          <w:lang w:val="ru-RU"/>
        </w:rPr>
        <w:t>и относящееся к ней как причина к следстви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ТРАСТЬ — сильно выраженная увлеченность челове</w:t>
        <w:softHyphen/>
        <w:t>ка кем-либо или чем-либо, сопровождающаяся глу</w:t>
        <w:softHyphen/>
        <w:t>бокими эмоциональными переживаниями, связанны</w:t>
        <w:softHyphen/>
        <w:t>ми с соответствующим объектом.</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СТРЕМЛЕНИЕ — желание и готовность действовать определенным образ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ТРЕСС (англ. </w:t>
      </w:r>
      <w:r>
        <w:rPr>
          <w:rFonts w:eastAsia="Times New Roman" w:cs="Times New Roman" w:ascii="Times New Roman" w:hAnsi="Times New Roman"/>
          <w:b w:val="false"/>
          <w:bCs w:val="false"/>
          <w:i w:val="false"/>
          <w:iCs w:val="false"/>
          <w:color w:val="000000"/>
          <w:sz w:val="20"/>
          <w:szCs w:val="20"/>
          <w:lang w:val="en-US"/>
        </w:rPr>
        <w:t xml:space="preserve">stress </w:t>
      </w:r>
      <w:r>
        <w:rPr>
          <w:rFonts w:eastAsia="Times New Roman" w:cs="Times New Roman" w:ascii="Times New Roman" w:hAnsi="Times New Roman"/>
          <w:b w:val="false"/>
          <w:bCs w:val="false"/>
          <w:i w:val="false"/>
          <w:iCs w:val="false"/>
          <w:color w:val="000000"/>
          <w:sz w:val="20"/>
          <w:szCs w:val="20"/>
          <w:lang w:val="ru-RU"/>
        </w:rPr>
        <w:t>— давление, напряжение) — состояние душевного (эмоционального) и поведенчес</w:t>
        <w:softHyphen/>
        <w:t>кого расстройства, связанное с неспособностью че</w:t>
        <w:softHyphen/>
        <w:t>ловека целесообразно и разумно действовать в сло</w:t>
        <w:softHyphen/>
        <w:t>жившейся ситуац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ТРУКТУРА (лат. </w:t>
      </w:r>
      <w:r>
        <w:rPr>
          <w:rFonts w:eastAsia="Times New Roman" w:cs="Times New Roman" w:ascii="Times New Roman" w:hAnsi="Times New Roman"/>
          <w:b w:val="false"/>
          <w:bCs w:val="false"/>
          <w:i w:val="false"/>
          <w:iCs w:val="false"/>
          <w:color w:val="000000"/>
          <w:sz w:val="20"/>
          <w:szCs w:val="20"/>
          <w:lang w:val="en-US"/>
        </w:rPr>
        <w:t xml:space="preserve">structure </w:t>
      </w:r>
      <w:r>
        <w:rPr>
          <w:rFonts w:eastAsia="Times New Roman" w:cs="Times New Roman" w:ascii="Times New Roman" w:hAnsi="Times New Roman"/>
          <w:b w:val="false"/>
          <w:bCs w:val="false"/>
          <w:i w:val="false"/>
          <w:iCs w:val="false"/>
          <w:color w:val="000000"/>
          <w:sz w:val="20"/>
          <w:szCs w:val="20"/>
          <w:lang w:val="ru-RU"/>
        </w:rPr>
        <w:t>— взаиморасположение, строение) — совокупность устойчивых связей между множеством компонентов объекта, обеспечивающих его целостность и тождество самому себ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СУИЦИД (англ. </w:t>
      </w:r>
      <w:r>
        <w:rPr>
          <w:rFonts w:eastAsia="Times New Roman" w:cs="Times New Roman" w:ascii="Times New Roman" w:hAnsi="Times New Roman"/>
          <w:b w:val="false"/>
          <w:bCs w:val="false"/>
          <w:i w:val="false"/>
          <w:iCs w:val="false"/>
          <w:color w:val="000000"/>
          <w:sz w:val="20"/>
          <w:szCs w:val="20"/>
          <w:lang w:val="en-US"/>
        </w:rPr>
        <w:t xml:space="preserve">suicide </w:t>
      </w:r>
      <w:r>
        <w:rPr>
          <w:rFonts w:eastAsia="Times New Roman" w:cs="Times New Roman" w:ascii="Times New Roman" w:hAnsi="Times New Roman"/>
          <w:b w:val="false"/>
          <w:bCs w:val="false"/>
          <w:i w:val="false"/>
          <w:iCs w:val="false"/>
          <w:color w:val="000000"/>
          <w:sz w:val="20"/>
          <w:szCs w:val="20"/>
          <w:lang w:val="ru-RU"/>
        </w:rPr>
        <w:t>— самоубийство) — акт само</w:t>
        <w:softHyphen/>
        <w:t>убийства, совершаемый человеком в состоянии силь</w:t>
        <w:softHyphen/>
        <w:t>ного душевного расстройства либо под влиянием пси</w:t>
        <w:softHyphen/>
        <w:t>хического заболевания.</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ТАЛАНТ (греч. </w:t>
      </w:r>
      <w:r>
        <w:rPr>
          <w:rFonts w:eastAsia="Times New Roman" w:cs="Times New Roman" w:ascii="Times New Roman" w:hAnsi="Times New Roman"/>
          <w:b w:val="false"/>
          <w:bCs w:val="false"/>
          <w:i w:val="false"/>
          <w:iCs w:val="false"/>
          <w:color w:val="000000"/>
          <w:sz w:val="20"/>
          <w:szCs w:val="20"/>
          <w:lang w:val="en-US"/>
        </w:rPr>
        <w:t>talanton</w:t>
      </w:r>
      <w:r>
        <w:rPr>
          <w:rFonts w:eastAsia="Times New Roman" w:cs="Times New Roman" w:ascii="Times New Roman" w:hAnsi="Times New Roman"/>
          <w:b w:val="false"/>
          <w:bCs w:val="false"/>
          <w:i w:val="false"/>
          <w:iCs w:val="false"/>
          <w:color w:val="000000"/>
          <w:sz w:val="20"/>
          <w:szCs w:val="20"/>
          <w:lang w:val="ru-RU"/>
        </w:rPr>
        <w:t>— первоначально вес, мера, потом в переносном значении — уровень способно</w:t>
        <w:softHyphen/>
        <w:t>стей) — высокий уровень развития способностей че</w:t>
        <w:softHyphen/>
        <w:t>ловека, прежде всего специальных, обеспечивающий достижение выдающихся успехов в том или ином виде деятельност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ТВОРЧЕСКОЕ МЫШЛЕНИЕ — вид </w:t>
      </w:r>
      <w:r>
        <w:rPr>
          <w:rFonts w:eastAsia="Times New Roman" w:cs="Times New Roman" w:ascii="Times New Roman" w:hAnsi="Times New Roman"/>
          <w:b w:val="false"/>
          <w:bCs w:val="false"/>
          <w:i/>
          <w:iCs/>
          <w:color w:val="000000"/>
          <w:sz w:val="20"/>
          <w:szCs w:val="20"/>
          <w:lang w:val="ru-RU"/>
        </w:rPr>
        <w:t xml:space="preserve">мышления, </w:t>
      </w:r>
      <w:r>
        <w:rPr>
          <w:rFonts w:eastAsia="Times New Roman" w:cs="Times New Roman" w:ascii="Times New Roman" w:hAnsi="Times New Roman"/>
          <w:b w:val="false"/>
          <w:bCs w:val="false"/>
          <w:i w:val="false"/>
          <w:iCs w:val="false"/>
          <w:color w:val="000000"/>
          <w:sz w:val="20"/>
          <w:szCs w:val="20"/>
          <w:lang w:val="ru-RU"/>
        </w:rPr>
        <w:t>связан</w:t>
        <w:softHyphen/>
        <w:t>ный с созданием или открытием чего-либо нового.</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ТЕМПЕРАМЕНТ (лат. </w:t>
      </w:r>
      <w:r>
        <w:rPr>
          <w:rFonts w:eastAsia="Times New Roman" w:cs="Times New Roman" w:ascii="Times New Roman" w:hAnsi="Times New Roman"/>
          <w:b w:val="false"/>
          <w:bCs w:val="false"/>
          <w:i w:val="false"/>
          <w:iCs w:val="false"/>
          <w:color w:val="000000"/>
          <w:sz w:val="20"/>
          <w:szCs w:val="20"/>
          <w:lang w:val="en-US"/>
        </w:rPr>
        <w:t xml:space="preserve">temperamentum </w:t>
      </w:r>
      <w:r>
        <w:rPr>
          <w:rFonts w:eastAsia="Times New Roman" w:cs="Times New Roman" w:ascii="Times New Roman" w:hAnsi="Times New Roman"/>
          <w:b w:val="false"/>
          <w:bCs w:val="false"/>
          <w:i w:val="false"/>
          <w:iCs w:val="false"/>
          <w:color w:val="000000"/>
          <w:sz w:val="20"/>
          <w:szCs w:val="20"/>
          <w:lang w:val="ru-RU"/>
        </w:rPr>
        <w:t>— надлежащее соотношение частей, соразмерность) — динамичес</w:t>
        <w:softHyphen/>
        <w:t>кая характеристика психических процессов и пове</w:t>
        <w:softHyphen/>
        <w:t>дения человека, проявляющаяся в их скорости, из</w:t>
        <w:softHyphen/>
        <w:t>менчивости, интенсивности и др.</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ТОРМОЖЕНИЕ — активный, неразрывно связанный с </w:t>
      </w:r>
      <w:r>
        <w:rPr>
          <w:rFonts w:eastAsia="Times New Roman" w:cs="Times New Roman" w:ascii="Times New Roman" w:hAnsi="Times New Roman"/>
          <w:b w:val="false"/>
          <w:bCs w:val="false"/>
          <w:i/>
          <w:iCs/>
          <w:color w:val="000000"/>
          <w:sz w:val="20"/>
          <w:szCs w:val="20"/>
          <w:lang w:val="ru-RU"/>
        </w:rPr>
        <w:t xml:space="preserve">возбуждением </w:t>
      </w:r>
      <w:r>
        <w:rPr>
          <w:rFonts w:eastAsia="Times New Roman" w:cs="Times New Roman" w:ascii="Times New Roman" w:hAnsi="Times New Roman"/>
          <w:b w:val="false"/>
          <w:bCs w:val="false"/>
          <w:i w:val="false"/>
          <w:iCs w:val="false"/>
          <w:color w:val="000000"/>
          <w:sz w:val="20"/>
          <w:szCs w:val="20"/>
          <w:lang w:val="ru-RU"/>
        </w:rPr>
        <w:t>процесс, приводящий к задержке деятельности нервных центров или рабочих органов.</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ТРЕВОЖНОСТЬ — свойство человека приходить в со</w:t>
        <w:softHyphen/>
        <w:t xml:space="preserve">стояние повышенного беспокойства, испытывать страх и тревогу в специфических социальных </w:t>
      </w:r>
      <w:r>
        <w:rPr>
          <w:rFonts w:eastAsia="Times New Roman" w:cs="Times New Roman" w:ascii="Times New Roman" w:hAnsi="Times New Roman"/>
          <w:b w:val="false"/>
          <w:bCs w:val="false"/>
          <w:i/>
          <w:iCs/>
          <w:color w:val="000000"/>
          <w:sz w:val="20"/>
          <w:szCs w:val="20"/>
          <w:lang w:val="ru-RU"/>
        </w:rPr>
        <w:t>ситу</w:t>
        <w:softHyphen/>
        <w:t>ациях.</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БЕЖДЕННОСТЬ — уверенность человека в своей правоте, подтверждаемая соответствующими аргу</w:t>
        <w:softHyphen/>
        <w:t>ментами и фактами.</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МЕНИЕ — способность выполнять определенные действия с хорошим качеством и успешно справлять</w:t>
        <w:softHyphen/>
        <w:t>ся с деятельностью, включающей эти действ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МОЗАКЛЮЧЕНИЕ — процесс логического вывода определенного положения из некоторых достоверных утверждений — посылок.</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УСТАЛОСТЬ— комплекс субъективных переживаний, сопутствующих развитию состояния </w:t>
      </w:r>
      <w:r>
        <w:rPr>
          <w:rFonts w:eastAsia="Times New Roman" w:cs="Times New Roman" w:ascii="Times New Roman" w:hAnsi="Times New Roman"/>
          <w:b w:val="false"/>
          <w:bCs w:val="false"/>
          <w:i/>
          <w:iCs/>
          <w:color w:val="000000"/>
          <w:sz w:val="20"/>
          <w:szCs w:val="20"/>
          <w:lang w:val="ru-RU"/>
        </w:rPr>
        <w:t>утомления.</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УСТАНОВКА — готовность, предрасположенность к определенным действиям или реакциям на конкрет</w:t>
        <w:softHyphen/>
        <w:t>ные стимулы.</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ФЛЕГМАТИК (греч. </w:t>
      </w:r>
      <w:r>
        <w:rPr>
          <w:rFonts w:eastAsia="Times New Roman" w:cs="Times New Roman" w:ascii="Times New Roman" w:hAnsi="Times New Roman"/>
          <w:b w:val="false"/>
          <w:bCs w:val="false"/>
          <w:i w:val="false"/>
          <w:iCs w:val="false"/>
          <w:color w:val="000000"/>
          <w:sz w:val="20"/>
          <w:szCs w:val="20"/>
          <w:lang w:val="en-US"/>
        </w:rPr>
        <w:t xml:space="preserve">phlegma </w:t>
      </w:r>
      <w:r>
        <w:rPr>
          <w:rFonts w:eastAsia="Times New Roman" w:cs="Times New Roman" w:ascii="Times New Roman" w:hAnsi="Times New Roman"/>
          <w:b w:val="false"/>
          <w:bCs w:val="false"/>
          <w:i w:val="false"/>
          <w:iCs w:val="false"/>
          <w:color w:val="000000"/>
          <w:sz w:val="20"/>
          <w:szCs w:val="20"/>
          <w:lang w:val="ru-RU"/>
        </w:rPr>
        <w:t xml:space="preserve">— слизь) — тип </w:t>
      </w:r>
      <w:r>
        <w:rPr>
          <w:rFonts w:eastAsia="Times New Roman" w:cs="Times New Roman" w:ascii="Times New Roman" w:hAnsi="Times New Roman"/>
          <w:b w:val="false"/>
          <w:bCs w:val="false"/>
          <w:i/>
          <w:iCs/>
          <w:color w:val="000000"/>
          <w:sz w:val="20"/>
          <w:szCs w:val="20"/>
          <w:lang w:val="ru-RU"/>
        </w:rPr>
        <w:t>темпе</w:t>
        <w:softHyphen/>
        <w:t xml:space="preserve">рамента </w:t>
      </w:r>
      <w:r>
        <w:rPr>
          <w:rFonts w:eastAsia="Times New Roman" w:cs="Times New Roman" w:ascii="Times New Roman" w:hAnsi="Times New Roman"/>
          <w:b w:val="false"/>
          <w:bCs w:val="false"/>
          <w:i w:val="false"/>
          <w:iCs w:val="false"/>
          <w:color w:val="000000"/>
          <w:sz w:val="20"/>
          <w:szCs w:val="20"/>
          <w:lang w:val="ru-RU"/>
        </w:rPr>
        <w:t xml:space="preserve">человека, характеризующийся низким уровнем психической </w:t>
      </w:r>
      <w:r>
        <w:rPr>
          <w:rFonts w:eastAsia="Times New Roman" w:cs="Times New Roman" w:ascii="Times New Roman" w:hAnsi="Times New Roman"/>
          <w:b w:val="false"/>
          <w:bCs w:val="false"/>
          <w:i/>
          <w:iCs/>
          <w:color w:val="000000"/>
          <w:sz w:val="20"/>
          <w:szCs w:val="20"/>
          <w:lang w:val="ru-RU"/>
        </w:rPr>
        <w:t xml:space="preserve">активности, </w:t>
      </w:r>
      <w:r>
        <w:rPr>
          <w:rFonts w:eastAsia="Times New Roman" w:cs="Times New Roman" w:ascii="Times New Roman" w:hAnsi="Times New Roman"/>
          <w:b w:val="false"/>
          <w:bCs w:val="false"/>
          <w:i w:val="false"/>
          <w:iCs w:val="false"/>
          <w:color w:val="000000"/>
          <w:sz w:val="20"/>
          <w:szCs w:val="20"/>
          <w:lang w:val="ru-RU"/>
        </w:rPr>
        <w:t>медлительнос</w:t>
        <w:softHyphen/>
        <w:t xml:space="preserve">тью, невыразительностью </w:t>
      </w:r>
      <w:r>
        <w:rPr>
          <w:rFonts w:eastAsia="Times New Roman" w:cs="Times New Roman" w:ascii="Times New Roman" w:hAnsi="Times New Roman"/>
          <w:b w:val="false"/>
          <w:bCs w:val="false"/>
          <w:i/>
          <w:iCs/>
          <w:color w:val="000000"/>
          <w:sz w:val="20"/>
          <w:szCs w:val="20"/>
          <w:lang w:val="ru-RU"/>
        </w:rPr>
        <w:t xml:space="preserve">мимики; </w:t>
      </w:r>
      <w:r>
        <w:rPr>
          <w:rFonts w:eastAsia="Times New Roman" w:cs="Times New Roman" w:ascii="Times New Roman" w:hAnsi="Times New Roman"/>
          <w:b w:val="false"/>
          <w:bCs w:val="false"/>
          <w:i w:val="false"/>
          <w:iCs w:val="false"/>
          <w:color w:val="000000"/>
          <w:sz w:val="20"/>
          <w:szCs w:val="20"/>
          <w:lang w:val="ru-RU"/>
        </w:rPr>
        <w:t>флегматик труд</w:t>
        <w:softHyphen/>
        <w:t xml:space="preserve">но переключается с одного вида </w:t>
      </w:r>
      <w:r>
        <w:rPr>
          <w:rFonts w:eastAsia="Times New Roman" w:cs="Times New Roman" w:ascii="Times New Roman" w:hAnsi="Times New Roman"/>
          <w:b w:val="false"/>
          <w:bCs w:val="false"/>
          <w:i/>
          <w:iCs/>
          <w:color w:val="000000"/>
          <w:sz w:val="20"/>
          <w:szCs w:val="20"/>
          <w:lang w:val="ru-RU"/>
        </w:rPr>
        <w:t xml:space="preserve">деятельности </w:t>
      </w:r>
      <w:r>
        <w:rPr>
          <w:rFonts w:eastAsia="Times New Roman" w:cs="Times New Roman" w:ascii="Times New Roman" w:hAnsi="Times New Roman"/>
          <w:b w:val="false"/>
          <w:bCs w:val="false"/>
          <w:i w:val="false"/>
          <w:iCs w:val="false"/>
          <w:color w:val="000000"/>
          <w:sz w:val="20"/>
          <w:szCs w:val="20"/>
          <w:lang w:val="ru-RU"/>
        </w:rPr>
        <w:t>на другой и приспосабливается к новой обстановке.</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ФРУСТРАЦИЯ (лат. </w:t>
      </w:r>
      <w:r>
        <w:rPr>
          <w:rFonts w:eastAsia="Times New Roman" w:cs="Times New Roman" w:ascii="Times New Roman" w:hAnsi="Times New Roman"/>
          <w:b w:val="false"/>
          <w:bCs w:val="false"/>
          <w:i w:val="false"/>
          <w:iCs w:val="false"/>
          <w:color w:val="000000"/>
          <w:sz w:val="20"/>
          <w:szCs w:val="20"/>
          <w:lang w:val="en-US"/>
        </w:rPr>
        <w:t xml:space="preserve">frustratio </w:t>
      </w:r>
      <w:r>
        <w:rPr>
          <w:rFonts w:eastAsia="Times New Roman" w:cs="Times New Roman" w:ascii="Times New Roman" w:hAnsi="Times New Roman"/>
          <w:b w:val="false"/>
          <w:bCs w:val="false"/>
          <w:i w:val="false"/>
          <w:iCs w:val="false"/>
          <w:color w:val="000000"/>
          <w:sz w:val="20"/>
          <w:szCs w:val="20"/>
          <w:lang w:val="ru-RU"/>
        </w:rPr>
        <w:t>— обман, расстройство, разрушение планов) — эмоционально-тяжелое пере</w:t>
        <w:softHyphen/>
        <w:t>живание человеком своей неудачи, сопровождающе</w:t>
        <w:softHyphen/>
        <w:t>еся чувством безысходности, крушения надежд в до</w:t>
        <w:softHyphen/>
        <w:t>стижении определенной желаемой цел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ФУНКЦИОНАЛЬНАЯ СИСТЕМА (лат. </w:t>
      </w:r>
      <w:r>
        <w:rPr>
          <w:rFonts w:eastAsia="Times New Roman" w:cs="Times New Roman" w:ascii="Times New Roman" w:hAnsi="Times New Roman"/>
          <w:b w:val="false"/>
          <w:bCs w:val="false"/>
          <w:i w:val="false"/>
          <w:iCs w:val="false"/>
          <w:color w:val="000000"/>
          <w:sz w:val="20"/>
          <w:szCs w:val="20"/>
          <w:lang w:val="en-US"/>
        </w:rPr>
        <w:t xml:space="preserve">functio </w:t>
      </w:r>
      <w:r>
        <w:rPr>
          <w:rFonts w:eastAsia="Times New Roman" w:cs="Times New Roman" w:ascii="Times New Roman" w:hAnsi="Times New Roman"/>
          <w:b w:val="false"/>
          <w:bCs w:val="false"/>
          <w:i w:val="false"/>
          <w:iCs w:val="false"/>
          <w:color w:val="000000"/>
          <w:sz w:val="20"/>
          <w:szCs w:val="20"/>
          <w:lang w:val="ru-RU"/>
        </w:rPr>
        <w:t>— испол</w:t>
        <w:softHyphen/>
        <w:t xml:space="preserve">нение и </w:t>
      </w:r>
      <w:r>
        <w:rPr>
          <w:rFonts w:eastAsia="Times New Roman" w:cs="Times New Roman" w:ascii="Times New Roman" w:hAnsi="Times New Roman"/>
          <w:b w:val="false"/>
          <w:bCs w:val="false"/>
          <w:i w:val="false"/>
          <w:iCs w:val="false"/>
          <w:color w:val="000000"/>
          <w:sz w:val="20"/>
          <w:szCs w:val="20"/>
          <w:lang w:val="en-US"/>
        </w:rPr>
        <w:t xml:space="preserve">systema </w:t>
      </w:r>
      <w:r>
        <w:rPr>
          <w:rFonts w:eastAsia="Times New Roman" w:cs="Times New Roman" w:ascii="Times New Roman" w:hAnsi="Times New Roman"/>
          <w:b w:val="false"/>
          <w:bCs w:val="false"/>
          <w:i w:val="false"/>
          <w:iCs w:val="false"/>
          <w:color w:val="000000"/>
          <w:sz w:val="20"/>
          <w:szCs w:val="20"/>
          <w:lang w:val="ru-RU"/>
        </w:rPr>
        <w:t>— целое, соединение) — сложно орга</w:t>
        <w:softHyphen/>
        <w:t>низованная психофизиологическая система, обеспечивающая согласованную работу физиологических и психологических процессов, участвующая в регуляции целостного поведенческого акт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ХАРАКТЕР (греч. </w:t>
      </w:r>
      <w:r>
        <w:rPr>
          <w:rFonts w:eastAsia="Times New Roman" w:cs="Times New Roman" w:ascii="Times New Roman" w:hAnsi="Times New Roman"/>
          <w:b w:val="false"/>
          <w:bCs w:val="false"/>
          <w:i w:val="false"/>
          <w:iCs w:val="false"/>
          <w:color w:val="000000"/>
          <w:sz w:val="20"/>
          <w:szCs w:val="20"/>
          <w:lang w:val="en-US"/>
        </w:rPr>
        <w:t xml:space="preserve">charakter </w:t>
      </w:r>
      <w:r>
        <w:rPr>
          <w:rFonts w:eastAsia="Times New Roman" w:cs="Times New Roman" w:ascii="Times New Roman" w:hAnsi="Times New Roman"/>
          <w:b w:val="false"/>
          <w:bCs w:val="false"/>
          <w:i w:val="false"/>
          <w:iCs w:val="false"/>
          <w:color w:val="000000"/>
          <w:sz w:val="20"/>
          <w:szCs w:val="20"/>
          <w:lang w:val="ru-RU"/>
        </w:rPr>
        <w:t>— печать, чеканка) — сово</w:t>
        <w:softHyphen/>
        <w:t xml:space="preserve">купность устойчивых индивидуальных особенностей личности, складывающаяся и проявляющаяся в </w:t>
      </w:r>
      <w:r>
        <w:rPr>
          <w:rFonts w:eastAsia="Times New Roman" w:cs="Times New Roman" w:ascii="Times New Roman" w:hAnsi="Times New Roman"/>
          <w:b w:val="false"/>
          <w:bCs w:val="false"/>
          <w:i/>
          <w:iCs/>
          <w:color w:val="000000"/>
          <w:sz w:val="20"/>
          <w:szCs w:val="20"/>
          <w:lang w:val="ru-RU"/>
        </w:rPr>
        <w:t>дея</w:t>
        <w:softHyphen/>
        <w:t xml:space="preserve">тельности </w:t>
      </w:r>
      <w:r>
        <w:rPr>
          <w:rFonts w:eastAsia="Times New Roman" w:cs="Times New Roman" w:ascii="Times New Roman" w:hAnsi="Times New Roman"/>
          <w:b w:val="false"/>
          <w:bCs w:val="false"/>
          <w:i w:val="false"/>
          <w:iCs w:val="false"/>
          <w:color w:val="000000"/>
          <w:sz w:val="20"/>
          <w:szCs w:val="20"/>
          <w:lang w:val="ru-RU"/>
        </w:rPr>
        <w:t xml:space="preserve">и </w:t>
      </w:r>
      <w:r>
        <w:rPr>
          <w:rFonts w:eastAsia="Times New Roman" w:cs="Times New Roman" w:ascii="Times New Roman" w:hAnsi="Times New Roman"/>
          <w:b w:val="false"/>
          <w:bCs w:val="false"/>
          <w:i/>
          <w:iCs/>
          <w:color w:val="000000"/>
          <w:sz w:val="20"/>
          <w:szCs w:val="20"/>
          <w:lang w:val="ru-RU"/>
        </w:rPr>
        <w:t xml:space="preserve">общении, </w:t>
      </w:r>
      <w:r>
        <w:rPr>
          <w:rFonts w:eastAsia="Times New Roman" w:cs="Times New Roman" w:ascii="Times New Roman" w:hAnsi="Times New Roman"/>
          <w:b w:val="false"/>
          <w:bCs w:val="false"/>
          <w:i w:val="false"/>
          <w:iCs w:val="false"/>
          <w:color w:val="000000"/>
          <w:sz w:val="20"/>
          <w:szCs w:val="20"/>
          <w:lang w:val="ru-RU"/>
        </w:rPr>
        <w:t xml:space="preserve">определяя типичные для нее способы </w:t>
      </w:r>
      <w:r>
        <w:rPr>
          <w:rFonts w:eastAsia="Times New Roman" w:cs="Times New Roman" w:ascii="Times New Roman" w:hAnsi="Times New Roman"/>
          <w:b w:val="false"/>
          <w:bCs w:val="false"/>
          <w:i/>
          <w:iCs/>
          <w:color w:val="000000"/>
          <w:sz w:val="20"/>
          <w:szCs w:val="20"/>
          <w:lang w:val="ru-RU"/>
        </w:rPr>
        <w:t xml:space="preserve">поведения </w:t>
      </w:r>
      <w:r>
        <w:rPr>
          <w:rFonts w:eastAsia="Times New Roman" w:cs="Times New Roman" w:ascii="Times New Roman" w:hAnsi="Times New Roman"/>
          <w:b w:val="false"/>
          <w:bCs w:val="false"/>
          <w:i w:val="false"/>
          <w:iCs w:val="false"/>
          <w:color w:val="000000"/>
          <w:sz w:val="20"/>
          <w:szCs w:val="20"/>
          <w:lang w:val="ru-RU"/>
        </w:rPr>
        <w:t>и реагирования на жизненные обстоятельств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ХОЛЕРИК (греч. </w:t>
      </w:r>
      <w:r>
        <w:rPr>
          <w:rFonts w:eastAsia="Times New Roman" w:cs="Times New Roman" w:ascii="Times New Roman" w:hAnsi="Times New Roman"/>
          <w:b w:val="false"/>
          <w:bCs w:val="false"/>
          <w:i w:val="false"/>
          <w:iCs w:val="false"/>
          <w:color w:val="000000"/>
          <w:sz w:val="20"/>
          <w:szCs w:val="20"/>
          <w:lang w:val="en-US"/>
        </w:rPr>
        <w:t xml:space="preserve">chole </w:t>
      </w:r>
      <w:r>
        <w:rPr>
          <w:rFonts w:eastAsia="Times New Roman" w:cs="Times New Roman" w:ascii="Times New Roman" w:hAnsi="Times New Roman"/>
          <w:b w:val="false"/>
          <w:bCs w:val="false"/>
          <w:i w:val="false"/>
          <w:iCs w:val="false"/>
          <w:color w:val="000000"/>
          <w:sz w:val="20"/>
          <w:szCs w:val="20"/>
          <w:lang w:val="ru-RU"/>
        </w:rPr>
        <w:t xml:space="preserve">— желчь) — тип </w:t>
      </w:r>
      <w:r>
        <w:rPr>
          <w:rFonts w:eastAsia="Times New Roman" w:cs="Times New Roman" w:ascii="Times New Roman" w:hAnsi="Times New Roman"/>
          <w:b w:val="false"/>
          <w:bCs w:val="false"/>
          <w:i/>
          <w:iCs/>
          <w:color w:val="000000"/>
          <w:sz w:val="20"/>
          <w:szCs w:val="20"/>
          <w:lang w:val="ru-RU"/>
        </w:rPr>
        <w:t>темперамен</w:t>
        <w:softHyphen/>
        <w:t xml:space="preserve">та </w:t>
      </w:r>
      <w:r>
        <w:rPr>
          <w:rFonts w:eastAsia="Times New Roman" w:cs="Times New Roman" w:ascii="Times New Roman" w:hAnsi="Times New Roman"/>
          <w:b w:val="false"/>
          <w:bCs w:val="false"/>
          <w:i w:val="false"/>
          <w:iCs w:val="false"/>
          <w:color w:val="000000"/>
          <w:sz w:val="20"/>
          <w:szCs w:val="20"/>
          <w:lang w:val="ru-RU"/>
        </w:rPr>
        <w:t xml:space="preserve">человека, характеризующийся высоким уровнем психической </w:t>
      </w:r>
      <w:r>
        <w:rPr>
          <w:rFonts w:eastAsia="Times New Roman" w:cs="Times New Roman" w:ascii="Times New Roman" w:hAnsi="Times New Roman"/>
          <w:b w:val="false"/>
          <w:bCs w:val="false"/>
          <w:i/>
          <w:iCs/>
          <w:color w:val="000000"/>
          <w:sz w:val="20"/>
          <w:szCs w:val="20"/>
          <w:lang w:val="ru-RU"/>
        </w:rPr>
        <w:t xml:space="preserve">активности, </w:t>
      </w:r>
      <w:r>
        <w:rPr>
          <w:rFonts w:eastAsia="Times New Roman" w:cs="Times New Roman" w:ascii="Times New Roman" w:hAnsi="Times New Roman"/>
          <w:b w:val="false"/>
          <w:bCs w:val="false"/>
          <w:i w:val="false"/>
          <w:iCs w:val="false"/>
          <w:color w:val="000000"/>
          <w:sz w:val="20"/>
          <w:szCs w:val="20"/>
          <w:lang w:val="ru-RU"/>
        </w:rPr>
        <w:t>энергичностью действий, резкостью, стремительностью, силой движений, их быстрым темпом, порывистостью.</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ЦЕЛОСТНОСТЬ ВОСПРИЯТИЯ — сенсорная, мыслен</w:t>
        <w:softHyphen/>
        <w:t>ная достройка совокупности некоторых воспринима</w:t>
        <w:softHyphen/>
        <w:t>емых элементов объекта до его целостного образа.</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ЦЕЛЬ — осознанный </w:t>
      </w:r>
      <w:r>
        <w:rPr>
          <w:rFonts w:eastAsia="Times New Roman" w:cs="Times New Roman" w:ascii="Times New Roman" w:hAnsi="Times New Roman"/>
          <w:b w:val="false"/>
          <w:bCs w:val="false"/>
          <w:i/>
          <w:iCs/>
          <w:color w:val="000000"/>
          <w:sz w:val="20"/>
          <w:szCs w:val="20"/>
          <w:lang w:val="ru-RU"/>
        </w:rPr>
        <w:t xml:space="preserve">образ </w:t>
      </w:r>
      <w:r>
        <w:rPr>
          <w:rFonts w:eastAsia="Times New Roman" w:cs="Times New Roman" w:ascii="Times New Roman" w:hAnsi="Times New Roman"/>
          <w:b w:val="false"/>
          <w:bCs w:val="false"/>
          <w:i w:val="false"/>
          <w:iCs w:val="false"/>
          <w:color w:val="000000"/>
          <w:sz w:val="20"/>
          <w:szCs w:val="20"/>
          <w:lang w:val="ru-RU"/>
        </w:rPr>
        <w:t>предвосхищаемого резуль</w:t>
        <w:softHyphen/>
        <w:t xml:space="preserve">тата, на достижение которого направлено </w:t>
      </w:r>
      <w:r>
        <w:rPr>
          <w:rFonts w:eastAsia="Times New Roman" w:cs="Times New Roman" w:ascii="Times New Roman" w:hAnsi="Times New Roman"/>
          <w:b w:val="false"/>
          <w:bCs w:val="false"/>
          <w:i/>
          <w:iCs/>
          <w:color w:val="000000"/>
          <w:sz w:val="20"/>
          <w:szCs w:val="20"/>
          <w:lang w:val="ru-RU"/>
        </w:rPr>
        <w:t xml:space="preserve">действие </w:t>
      </w:r>
      <w:r>
        <w:rPr>
          <w:rFonts w:eastAsia="Times New Roman" w:cs="Times New Roman" w:ascii="Times New Roman" w:hAnsi="Times New Roman"/>
          <w:b w:val="false"/>
          <w:bCs w:val="false"/>
          <w:i w:val="false"/>
          <w:iCs w:val="false"/>
          <w:color w:val="000000"/>
          <w:sz w:val="20"/>
          <w:szCs w:val="20"/>
          <w:lang w:val="ru-RU"/>
        </w:rPr>
        <w:t>человека.</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ЦЕННОСТИ — то, что человек особенно ценит в жиз</w:t>
        <w:softHyphen/>
        <w:t>ни, чему он придает особый, положительный жизнен</w:t>
        <w:softHyphen/>
        <w:t>ный смысл.</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ЦЕНТРАЛЬНАЯ НЕРВНАЯ СИСТЕМА— часть нервной системы, включающая головной, промежуточный и спинной мозг.</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ЧЕРТА ЛИЧНОСТИ — устойчивое свойство личности, определяющее характерное для нее поведение и </w:t>
      </w:r>
      <w:r>
        <w:rPr>
          <w:rFonts w:eastAsia="Times New Roman" w:cs="Times New Roman" w:ascii="Times New Roman" w:hAnsi="Times New Roman"/>
          <w:b w:val="false"/>
          <w:bCs w:val="false"/>
          <w:i/>
          <w:iCs/>
          <w:color w:val="000000"/>
          <w:sz w:val="20"/>
          <w:szCs w:val="20"/>
          <w:lang w:val="ru-RU"/>
        </w:rPr>
        <w:t>мышление.</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ЧУВСТВИТЕЛЬНОСТЬ — способность организма запо</w:t>
        <w:softHyphen/>
        <w:t>минать и реагировать на воздействия среды, не име</w:t>
        <w:softHyphen/>
        <w:t>ющие непосредственного биологического значения, но вызывающие психологическую реакцию в форме ощуще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ЧУВСТВО— высшая, культурно-обусловленная </w:t>
      </w:r>
      <w:r>
        <w:rPr>
          <w:rFonts w:eastAsia="Times New Roman" w:cs="Times New Roman" w:ascii="Times New Roman" w:hAnsi="Times New Roman"/>
          <w:b w:val="false"/>
          <w:bCs w:val="false"/>
          <w:i/>
          <w:iCs/>
          <w:color w:val="000000"/>
          <w:sz w:val="20"/>
          <w:szCs w:val="20"/>
          <w:lang w:val="ru-RU"/>
        </w:rPr>
        <w:t xml:space="preserve">эмоция </w:t>
      </w:r>
      <w:r>
        <w:rPr>
          <w:rFonts w:eastAsia="Times New Roman" w:cs="Times New Roman" w:ascii="Times New Roman" w:hAnsi="Times New Roman"/>
          <w:b w:val="false"/>
          <w:bCs w:val="false"/>
          <w:i w:val="false"/>
          <w:iCs w:val="false"/>
          <w:color w:val="000000"/>
          <w:sz w:val="20"/>
          <w:szCs w:val="20"/>
          <w:lang w:val="ru-RU"/>
        </w:rPr>
        <w:t>человека, связанная с некоторым социальным объ</w:t>
        <w:softHyphen/>
        <w:t>ектом.</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ЭКСПРЕССИЯ (лат. </w:t>
      </w:r>
      <w:r>
        <w:rPr>
          <w:rFonts w:eastAsia="Times New Roman" w:cs="Times New Roman" w:ascii="Times New Roman" w:hAnsi="Times New Roman"/>
          <w:b w:val="false"/>
          <w:bCs w:val="false"/>
          <w:i w:val="false"/>
          <w:iCs w:val="false"/>
          <w:color w:val="000000"/>
          <w:sz w:val="20"/>
          <w:szCs w:val="20"/>
          <w:lang w:val="en-US"/>
        </w:rPr>
        <w:t xml:space="preserve">expressio </w:t>
      </w:r>
      <w:r>
        <w:rPr>
          <w:rFonts w:eastAsia="Times New Roman" w:cs="Times New Roman" w:ascii="Times New Roman" w:hAnsi="Times New Roman"/>
          <w:b w:val="false"/>
          <w:bCs w:val="false"/>
          <w:i w:val="false"/>
          <w:iCs w:val="false"/>
          <w:color w:val="000000"/>
          <w:sz w:val="20"/>
          <w:szCs w:val="20"/>
          <w:lang w:val="ru-RU"/>
        </w:rPr>
        <w:t>— выражение) — выра</w:t>
        <w:softHyphen/>
        <w:t xml:space="preserve">зительность; сила проявления </w:t>
      </w:r>
      <w:r>
        <w:rPr>
          <w:rFonts w:eastAsia="Times New Roman" w:cs="Times New Roman" w:ascii="Times New Roman" w:hAnsi="Times New Roman"/>
          <w:b w:val="false"/>
          <w:bCs w:val="false"/>
          <w:i/>
          <w:iCs/>
          <w:color w:val="000000"/>
          <w:sz w:val="20"/>
          <w:szCs w:val="20"/>
          <w:lang w:val="ru-RU"/>
        </w:rPr>
        <w:t>чувств, переживаний.</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ЭКСТРАВЕРСИЯ (лат. </w:t>
      </w:r>
      <w:r>
        <w:rPr>
          <w:rFonts w:eastAsia="Times New Roman" w:cs="Times New Roman" w:ascii="Times New Roman" w:hAnsi="Times New Roman"/>
          <w:b w:val="false"/>
          <w:bCs w:val="false"/>
          <w:i w:val="false"/>
          <w:iCs w:val="false"/>
          <w:color w:val="000000"/>
          <w:sz w:val="20"/>
          <w:szCs w:val="20"/>
          <w:lang w:val="en-US"/>
        </w:rPr>
        <w:t xml:space="preserve">extra </w:t>
      </w:r>
      <w:r>
        <w:rPr>
          <w:rFonts w:eastAsia="Times New Roman" w:cs="Times New Roman" w:ascii="Times New Roman" w:hAnsi="Times New Roman"/>
          <w:b w:val="false"/>
          <w:bCs w:val="false"/>
          <w:i w:val="false"/>
          <w:iCs w:val="false"/>
          <w:color w:val="000000"/>
          <w:sz w:val="20"/>
          <w:szCs w:val="20"/>
          <w:lang w:val="ru-RU"/>
        </w:rPr>
        <w:t xml:space="preserve">— вне, </w:t>
      </w:r>
      <w:r>
        <w:rPr>
          <w:rFonts w:eastAsia="Times New Roman" w:cs="Times New Roman" w:ascii="Times New Roman" w:hAnsi="Times New Roman"/>
          <w:b w:val="false"/>
          <w:bCs w:val="false"/>
          <w:i w:val="false"/>
          <w:iCs w:val="false"/>
          <w:color w:val="000000"/>
          <w:sz w:val="20"/>
          <w:szCs w:val="20"/>
          <w:lang w:val="en-US"/>
        </w:rPr>
        <w:t xml:space="preserve">versio </w:t>
      </w:r>
      <w:r>
        <w:rPr>
          <w:rFonts w:eastAsia="Times New Roman" w:cs="Times New Roman" w:ascii="Times New Roman" w:hAnsi="Times New Roman"/>
          <w:b w:val="false"/>
          <w:bCs w:val="false"/>
          <w:i w:val="false"/>
          <w:iCs w:val="false"/>
          <w:color w:val="000000"/>
          <w:sz w:val="20"/>
          <w:szCs w:val="20"/>
          <w:lang w:val="ru-RU"/>
        </w:rPr>
        <w:t>— поворачи</w:t>
        <w:softHyphen/>
        <w:t>вать, обращать) — обращенность сознания и внима</w:t>
        <w:softHyphen/>
        <w:t xml:space="preserve">ния человека в основном на то, что происходит вокруг него. Экстраверсия противоположна </w:t>
      </w:r>
      <w:r>
        <w:rPr>
          <w:rFonts w:eastAsia="Times New Roman" w:cs="Times New Roman" w:ascii="Times New Roman" w:hAnsi="Times New Roman"/>
          <w:b w:val="false"/>
          <w:bCs w:val="false"/>
          <w:i/>
          <w:iCs/>
          <w:color w:val="000000"/>
          <w:sz w:val="20"/>
          <w:szCs w:val="20"/>
          <w:lang w:val="ru-RU"/>
        </w:rPr>
        <w:t>интроверсии.</w:t>
      </w:r>
    </w:p>
    <w:p>
      <w:pPr>
        <w:pStyle w:val="Normal"/>
        <w:numPr>
          <w:ilvl w:val="0"/>
          <w:numId w:val="0"/>
        </w:numPr>
        <w:shd w:fill="FFFFFF" w:val="clear"/>
        <w:autoSpaceDE w:val="false"/>
        <w:ind w:left="0" w:hanging="0"/>
        <w:rPr/>
      </w:pPr>
      <w:r>
        <w:rPr>
          <w:rFonts w:eastAsia="Times New Roman" w:cs="Times New Roman" w:ascii="Times New Roman" w:hAnsi="Times New Roman"/>
          <w:b w:val="false"/>
          <w:bCs w:val="false"/>
          <w:i w:val="false"/>
          <w:iCs w:val="false"/>
          <w:color w:val="000000"/>
          <w:sz w:val="20"/>
          <w:szCs w:val="20"/>
          <w:lang w:val="ru-RU"/>
        </w:rPr>
        <w:t xml:space="preserve">ЭМОЦИИ (лат. </w:t>
      </w:r>
      <w:r>
        <w:rPr>
          <w:rFonts w:eastAsia="Times New Roman" w:cs="Times New Roman" w:ascii="Times New Roman" w:hAnsi="Times New Roman"/>
          <w:b w:val="false"/>
          <w:bCs w:val="false"/>
          <w:i w:val="false"/>
          <w:iCs w:val="false"/>
          <w:color w:val="000000"/>
          <w:sz w:val="20"/>
          <w:szCs w:val="20"/>
          <w:lang w:val="en-US"/>
        </w:rPr>
        <w:t>emoveo</w:t>
      </w:r>
      <w:r>
        <w:rPr>
          <w:rFonts w:eastAsia="Times New Roman" w:cs="Times New Roman" w:ascii="Times New Roman" w:hAnsi="Times New Roman"/>
          <w:b w:val="false"/>
          <w:bCs w:val="false"/>
          <w:i w:val="false"/>
          <w:iCs w:val="false"/>
          <w:color w:val="000000"/>
          <w:sz w:val="20"/>
          <w:szCs w:val="20"/>
          <w:lang w:val="ru-RU"/>
        </w:rPr>
        <w:t>— потрясаю, волную) — элемен</w:t>
        <w:softHyphen/>
        <w:t>тарные переживания, возникающие у человека под влиянием общего состояния организма и хода про</w:t>
        <w:softHyphen/>
        <w:t>цесса удовлетворения актуальных потребностей.</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МОЦИОНАЛЬНОСТЬ — характеристика личности, проявляющаяся в частоте возникновения разнообраз</w:t>
        <w:softHyphen/>
        <w:t>ных эмоций и чувств.</w:t>
      </w:r>
    </w:p>
    <w:p>
      <w:pPr>
        <w:pStyle w:val="Normal"/>
        <w:numPr>
          <w:ilvl w:val="0"/>
          <w:numId w:val="0"/>
        </w:numPr>
        <w:shd w:fill="FFFFFF" w:val="clear"/>
        <w:autoSpaceDE w:val="false"/>
        <w:ind w:left="0" w:hanging="0"/>
        <w:rPr>
          <w:rFonts w:ascii="Times New Roman" w:hAnsi="Times New Roman" w:eastAsia="Times New Roman" w:cs="Times New Roman"/>
          <w:b w:val="false"/>
          <w:b w:val="false"/>
          <w:bCs w:val="false"/>
          <w:i w:val="false"/>
          <w:i w:val="false"/>
          <w:iCs w:val="false"/>
          <w:color w:val="000000"/>
          <w:sz w:val="20"/>
          <w:szCs w:val="20"/>
          <w:lang w:val="ru-RU"/>
        </w:rPr>
      </w:pPr>
      <w:r>
        <w:rPr>
          <w:rFonts w:eastAsia="Times New Roman" w:cs="Times New Roman" w:ascii="Times New Roman" w:hAnsi="Times New Roman"/>
          <w:b w:val="false"/>
          <w:bCs w:val="false"/>
          <w:i w:val="false"/>
          <w:iCs w:val="false"/>
          <w:color w:val="000000"/>
          <w:sz w:val="20"/>
          <w:szCs w:val="20"/>
          <w:lang w:val="ru-RU"/>
        </w:rPr>
        <w:t>ЭФФЕРЕНТНЫЙ — процесс, направленный изнутри наружу, от центральной нервной системы к перифе</w:t>
        <w:softHyphen/>
        <w:t>рии тел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Arial">
    <w:charset w:val="00"/>
    <w:family w:val="swiss"/>
    <w:pitch w:val="default"/>
  </w:font>
  <w:font w:name="Times New Roman">
    <w:charset w:val="00"/>
    <w:family w:val="roman"/>
    <w:pitch w:val="default"/>
  </w:font>
  <w:font w:name="Times New Roman">
    <w:charset w:val="cc"/>
    <w:family w:val="roman"/>
    <w:pitch w:val="default"/>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3:47:38Z</dcterms:created>
  <dc:creator/>
  <dc:description/>
  <dc:language>en-US</dc:language>
  <cp:lastModifiedBy/>
  <cp:revision>0</cp:revision>
  <dc:subject/>
  <dc:title/>
</cp:coreProperties>
</file>