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3BM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3GB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4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5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6BM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6GF</w:t>
      </w: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7BM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7698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7GF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7360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8BM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5345" cy="7705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8GF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5345" cy="7679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9BM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9GF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0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7535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1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7211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2BG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2F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2M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3B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3G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3MF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4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5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6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7BM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7GF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8BM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8GF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9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0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5937885" cy="6837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3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hyperlink" Target="http://www.myword.ru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3:19:00Z</dcterms:created>
  <dc:creator>MyWord.ru</dc:creator>
  <dc:description/>
  <cp:keywords/>
  <dc:language>en-US</dc:language>
  <cp:lastModifiedBy>Roman</cp:lastModifiedBy>
  <dcterms:modified xsi:type="dcterms:W3CDTF">2005-10-16T23:38:00Z</dcterms:modified>
  <cp:revision>7</cp:revision>
  <dc:subject/>
  <dc:title>библиотека MyWord.ru</dc:title>
</cp:coreProperties>
</file>