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С. НЕМОВ</w:t>
      </w:r>
    </w:p>
    <w:p>
      <w:pPr>
        <w:pStyle w:val="Heading1"/>
        <w:rPr/>
      </w:pPr>
      <w:r>
        <w:rPr/>
        <w:t>ПРАКТИЧЕСКАЯ ПСИХОЛОГИЯ</w:t>
      </w:r>
    </w:p>
    <w:p>
      <w:pPr>
        <w:pStyle w:val="Heading1"/>
        <w:rPr/>
      </w:pPr>
      <w:r>
        <w:rPr/>
        <w:t>ПОЗНАНИЕ СЕБЯ ВЛИЯНИЕ Н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чебное пособие</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 199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К 373.167.1 ББК 88.8 Н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ов Р.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ая психология: Учеб. пособие. - М.: Гуманит. изд. центр ВЛАДОС, 1997.- 320 с,: ил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SBN 5-691-0007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содержатся сведения из области практической психологии, раскрыта сущность популярных психодиагностичес-ких методик, применяемых при выборе профессии, оценке особенностей психологии человека, налаживании контактов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обие предназначено для учащихся средней школы, педагогических колледжей, студентов вузов и всех интересующихся вопросами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06020000-122 14К(03) - 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з объяв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БК 8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SBN 5-691-0007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 Немов Р.С.. 19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 Гуманитарный издательский центр ВЛАДОС. 1997 Все права защищ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нига предназначена для психологического саморазвития. Внимательно изучив её, вы сможете заняться самопознанием и самосовершенство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представленных в книге методов, доступных всем, кто достаточно серьёзно относится к изучению психологии, можно оценить разнообразные психологические качества у себя самого и у других людей. Вы практически овладеете методами психодиагностики познавательных процессов, задатков и способностей человека, его темперамента, характера, интересов и потребностей: узнаете о том, как развивать способности и оказывать влияние на характер; научитесь взаимодействовать с окружающими вас людьми, управлять своими чувствами, мыслями, поведением, сможете оказывать воздействие на других людей. В книге содержится более 20 разнообразных методик, с помощью которых вы сможете разносторонне изучить себя, около 100 ценных для жизни практических психологических сов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а может служить учебным пособием, дополняющим уже опубликованные учебники автора для средней школы, педагогических колледжей и вузов. В этой связи она имеет особую структуру. В конце каждой главы приведены контрольные вопросы, которые можно использовать для самопроверки качества усвоения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равильно ответили на эти вопросы, можете приступать к практическому использованию соответствующих психодиагностических методик. Если ответы будут неточными или неполными, то необходимо вновь обратиться к книге и ещё раз проработать соответствующи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части книги даются специальные практические упражнения, которые обязательно надо выпол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ется каждая часть книги списком литературы, рекомендуемой для самообразования. В конце книги впервые Даётся терминологический словарь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ПОЗНАЙ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ОЖЕТ И ДОЛЖЕН ЗНАТЬ ЧЕЛОВЕК О СЕБЕ И ДРУГИ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яЦОСТИ ПСИХОЛОГИЧЕСКОГО ПОЗНАНИЯ ^"^ и ЕГО РОЛЬ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чески познать человека - это значит получить ^ ^уу о его психологических особенностях, понять T^^g состояние и на основании этих знаний предска-ействия, поступки, поведение в различных жиз-^ациях. Понятие "человеческая психология" со-^^^ познавательные процессы, состояния, свойства, Познавательные процессы включают в себя ощу-^дриятие, внимание, память, воображение, мыш-' ^ь, К психологическим состояниям относятся эмо-^вация. Психологические свойства - это способ-^"" " ^"^ерамент, характер. Отношения охватывают отно-^^е человека к себе, к другим людям, к событиям жизни, ^ объектам и предметам. Все это необходимо знать ^бы лучше понимать человека. Это, в свою оче-' роняет предвидеть, предсказывать его поведение. ^ ' oilWp, особенности внимания человека, можно ' ^ Q^, способен ли он длительно и сосредоточ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иться, г. к млЯ менее точное представление ос) особе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ека подскажет, сможет ли он запомнить нуж-^g сведения, вовремя, точно и полно воспроизвести их, а ^ скоДЬ^ времени ему может понадобиться для запо-' материала и как долго этот материал будет хра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амяти.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о мышлении позволят нам представить особенности интеллекта данного человека, оценить его способности, определив, в частности, где, в чем и каким образом они больше всего проявляются: в решении практических задач с помощью реальных действий с материальными предметами (практическое или наглядно-действенное мышление) или при внутренних манипуляциях с образами (образное мышление), а возможно, в решении абстрактно-логических, теоретических проблем при помощи понятий и по законам логики (словесно-логическ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знания о состояниях человека включают представления о его положительном или отрицательном эмоциональном настрое, об общем тонусе (повышенном или пониженном), о внутренней напряжённости, об особенностях внимания, а также о характере эмоций: аффектов, чувств, страстей и стр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ив мотивацию человека, также можно получить немало важных сведений о нём: каковы его основные потребности и интересы, мотивы поведения, цели и ценности, каким образом он принимает и реализует разнообразн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важно иметь представление и о типе темперамента человека, знать, например, холерик он, флегматик, сангвиник или меланхолик. Ещё более важно точно знать черты характера, так как именно они определяют непосредственное поведение человека, его действия, реакции, поступки в тех или иных социальных ситуациях. Особый интерес представляет выявление акцентуированных черт характера, степени развитости тех свойств личности, от которых зависит отношение к людям, например отзывчивость, доброта, готовность прийти на помощь, порядочность, честнос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далеко не последнюю роль в психологическом познании человека играет выяснение его отношения к самому себе и к окружающим людям: доволен ли он собой и своими взаимоотношениями с окружающими, любит или не любит себя и людей, удовлетворён или не удовлетворён своим местом в системе человеческих отношений, добр или жесток, честолюбив или без особых претензий, сговорчив или несговорчив, контактен или замкнут, общителен или малообщителен по своей на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чего необходимо все это знать? Прежде всего для того, чтобы иметь возможность установить контакт с данным человеком, в случае необходимости оказывать на него воздействие, способное принести пользу и вам, и ему сам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психологических состояний человека позволяет находить способы общения с ним, соответствующие его сиюминутному настрою, и тем самым избегать недоразумений и конфликтов (например, человек в данный момент находится в состоянии аффекта, стресса или просто пребывает в плохом настроении и не расположен к общению). Представление о мотивах и потребностях человека поможет найти общий язык с ним, заинтересовать его и организовать взаимодействие с ним таким образом, чтобы оно в наибольшей степени отвечало актуальным интересам и потребностям д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я информацию о том, как человек принимает и практически реализует принятые решения, мы можем привести наши ожидания в соответствие с психологической индивидуальностью этого человека. Зная, например, о том, что он принимает решение сразу, не раздумывая, и тут же старается его реализовать, общаясь, взаимодействуя с ним, мы настраиваемся на быструю реакцию с его стороны и тщательно продумываем свои действия. Напротив, если известно, что человек не склонен сразу принимать решение и 'начинает действовать лишь тогда, когда всё до мелочей обстоятельно обдумано и взвешено, мы не ожидаем от него немедленных реакций 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чное представление о темпераменте и характере человека также позволяет прогнозировать, предвидеть его реакции. Кроме того, поскольку темперамент и характер достаточно устойчивы, приходится принимать как неизбежные некоторые поступки человека, строить личные и деловые взаимоотношения с ним с учётом уже сложившихся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зная отношения человека к себе и другим людям, мы можем или подстраиваться под эти отношения или заранее настраиваться на то, чтобы в конечном счёте изменить их в нужн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можем и должны знать о психологии человека как можно больше, и все эти знания можно так или иначе ис-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ть в жизни. Но нужно ли знать абсолютно всё? Наверное, нет, так как, во-первых, психология человека со временем меняется, поэтому нам пришлось бы изучать её в течение всей жизни. Во-вторых, нет необходимости знать всё досконально. Вполне достаточно ограничиться минимумом самой необходим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включает этот минимум? Если речь идёт о восприятии человеком окружающего мира, то прежде всего желательно узнать о том, как он воспринимает других людей: на что прежде всего обращает внимание, встречаясь с незнакомыми людьми, как воспринимает индивидуальные особенности и психологические состояния других людей. Те же самые моменты должны фиксироваться при восприятии человеком себя как личности и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ивая внимание человека, мы в первую очередь должны учитывать его устойчивость и переключаемость, так как от них зависят результаты деятельности человека и характер общения с ним. Эти же особенности внимания должны приниматься в расчёт при взаимодействии с данным человеком на личной или деловой основе. Зная заранее, например, о том, что данный человек не в меру рассеян, что его внимание неустойчиво, мы будем настойчивы, сообщая ему ту или иную информацию, и, конечно, снисходительны, прощая многое из того, чего не простили бы человеку внимате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практический интерес в человеческой памяти представляют такие её характеристики, как объём и продуктивность процессов запоминания, сохранения и воспроизведения. Особенно это касается кратковременной и оперативной памяти, от которой непосредственно зависит, сколько и какой информации человек сможет сразу воспринять и запомнить, а также то, насколько долго в его памяти может сохраняться эта информация после её однократного восприятия. Это важно знать, например, по причине того, что в жизни, в работе и в общении с людьми человек постоянно пользуется кратковременной и оперативной памятью. От этого в первую очередь зависит то, насколько продуктивными будут его работа и взаимодействие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изучая память человека, желательно дополнительно узнать о том, какой её вид доминирует: зритель-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й или слуховой. Это необходимо для того, чтобы правильно строить запоминание в процессе обучения, труда и общения с людьми. Основную нагрузку в этих видах человеческой деятельности следует адресовать ведущему виду памяти, который обеспечивает наилучшие условия для запоминания, длительного хранения и быстрого, точного воспроизведе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других познавательных процессов человека важно иметь представление об уровне его интеллектуального развития и о доминирующем типе мышления: наглядно-действенном, образном или словесно-логическом. От этого зависит оценка его способностей и возможностей. Они в первую очередь проявляются в тех видах деятельности, которым соответствует доминирующий у человека тип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о с изучением мышления человека связана психодиагностика его общих способностей, которыми определяется склонность к занятиям тем или иным видом деятельности. В этой связи важно, во-первых, выявить сами склонности, во-вторых, определить наличие у человека соответствующих задатков и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темперамент человека - ещё одну его личностную характеристику, достаточно получить представление о преобладающем типе темперамента, а исследуя характер - об акцентуированных чертах. Все это прежде всего необходимо для правильной организации общения с данным человеком. Наконец, важно знать, как человек воспринимает самого себя и относится к себе, т.е. его самооценку, а также то, как данный человек относится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видов деятельности, которыми с успехом мог бы заниматься один и тот же человек, довольно много и для каждого из них практически невозможно выявить и правильно оценить все необходимые качества личности, задатки и способности. К счастью, этого и не нужно делать, так как множество различных видов деятельности человека более или менее хорошо укладывается в следующие основные группы: человек - человек, человек - техника, человек - знаковые системы, человек-художественный образ. Первая группа включает все возможные виды деятельности, главным для которых является воздействие человека на челове-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 Вторая группа содержит в себе виды труда, ориентированные на работу человека с различными машинами. Третья группа связана с разработкой, созданием и использованием человеком различных знаковых систем, например языка для общения, для математического программирования, языка изобразительных символов и т.п. В четвёртую группу входят те виды деятельности, в которых человек занят разными видами литературы, театром или изобразительным искусством. Поэтому на практике достаточно бывает только выявить имеющуюся у данного человека склонность к одному или двум из перечисленных видов (групп) деятель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всего прочего, нам важно иметь хотя бы какую-то информацию о потребностях человека, например, о том, насколько у него развиты мотивация достижения успехов и мотивация избегания неудач, потребность в общении с людьми и потребность во власти. Этими потребностями определяется отношение данного человека к работе, к людям, к своим успехам и неудачам и вообще основная жизнен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и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ПСИХОЛОГИЧЕСКОГО САМОПОЗНАНИЯ И ПОЗНАН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может знать и чего не в состоянии узнать человек о своей психологии и психологи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ы располагаем накопленными веками знаниями о психологии человека. Весомый вклад в этот процесс внесли профессиональные психологи, а также писатели, философы, представители других областей науки и искусства. Зачастую люди, не имеющие отношения к науке, по мере развития цивилизации собирали и передавали из поколения в поколение полезные сведения о психологии человека и об отношениях людей в виде житейских мудростей, обычаев и традиций. И тем не менее по сей день мы не можем с уверенностью говорить о том, что знания наши о психологии человека и его поведении достаточно полны и объективны. На чём основывается такая критическая оценка? Дело в том, что психологические знания касаются самых сложных и труднопознаваемых из всех существующих в мире явлений, так как значительная, а точнее сказать, больш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внутренней психологической жизни человека протекает на так называемом бессознательном уровне, о котором мы до сих пор конкретно почти ничего не зна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тем не менее кое-какие достоверные знания о психологии человека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например, более или менее определенно знаем о том, как человек воспринимает и перерабатывает элементарную информацию об окружающем его мире в виде ощущений и образов, формирующихся на базе работы центральной нервной системы и органов чувств. Нам доступны многие знания, относящиеся к област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достаточной уверенностью можно судить о внимании человека, о его памяти, о многих других вещах, связанных с использованием человеком имеющейся у него информации для решения разнообразных задач. В психологии это относится к сферам воображения, мышления и речи. В целом немалыми, но, конечно, далеко не исчерпывающими знаниями мы располагаем о психологии познавате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хуже дело обстоит в области познания личности и индивидуальности человека, объяснения его поступков. О способностях людей, например, до сих пор известно очень мало: не до конца ясна их природа, нет достаточных сведений о том, как их формировать или изменять. Вместе с тем мы всё же научились более или менее хорошо оценивать уровень развития способностей человека при помощи различных те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жившееся много веков назад представление о типах темперамента человека сохранилось до сих пор. К нему в XX в. добавились знания, касающиеся органических основ темперамента, а также методики, позволяющие проводить психо-диагностику свойств темперамента, определять его тип у человека. Примерно то же самое можно сказать и о характере человека. Зная с древнейших времен множество черт характера (эти знания отражены в языках, на которых говорят представители разных народов), психологии только в XX в. научились его оценивать с помощью разнообразных тестов. Но учёные до сих пор ещё не получили ответа на вопрос, как возникают и развиваются те или иные черты характера у человека. И здесь практические умения, касающиеся управле-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темпераментом и характером человека, несколько опережают развитие научно достоверных знаний об этих личностных особе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и объяснения мотивации человека, его ценностей, целей, интересов и потребностей, во-первых, в большинстве случаев имеют характер интуитивных догадок, т.е. научно не вполне обоснованных предположений и гипотез, во-вторых, касаются в основном лишь отдельных мотивационных образований человека, например осознаваемых потребностей, интересов и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менее сложно изучение межличностных отношений. Связано это с тем, что, с одной стороны, познание последних сложнее, чем, например, познание психических процессов, с другой стороны - область науки, специально исследующая человеческие отношения, - социальная психология - возникла сравнительно недавно. Тем не менее мы уже сейчас вполне в состоянии оценить личные взаимоотношения человека с окружающими людьми, его деловые взаимоотношения, отношение человека к себе или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ть ограничения, стоящие на пути психологического познания человека и его отношений, можно разными путями. Некоторые из них, например научное познание психологии человека, доступны только учёным. Другие, например житейское познание психологии и поведения человека, в принципе по силам всем образованным, культурным и достаточно опытным взрослым людям. Любой человек на достаточном для жизни бытовом уровне может овладеть сравнительно простыми методами психодиагностики для познания себя, окружающих людей и человеческих взаимоотношений. К таким вполне доступным методам психодиагнос-тики относится, например, наблю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родуманного, заранее спланированного наблюдения за поведением человека можно многое узнать о его психологии. Для этого надо точно установить, что, где, когда и как следует наблюд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 полезной информации о психологии интересующего нас человека могут дать психологические те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владеть методом тестирования, необходимо усвоить начальный курс теоретических и метод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х знаний (как минимум, хорошо изучить школьный курс психологии). Кроме того, хорошо овладеть техникой применения того или иного психодиагностическо-го теста. И наконец, изучить научно обоснованные способы интерпретации знаний, получаемых с помощью тестов, т.е. знать, какие выводы о человеке можно делать на основе проведенного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психодиагностики позволит перейти от житейского познания психологии и поведения людей к научному. Основная задача данного пособия как раз и состоит в том, чтобы помочь вам сделать этот важный ша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же научные знания о психологии людей отличаются от житейских - от тех, которые каждый из нас регулярно получает в результате общения с людьми, приобретая жизн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е знания более объективны и независимы от индивидуального опыта человека, чем житейские. Они, во-первых, ближе к истине, во-вторых, точнее отражают то, что есть в самой жизни. В житейских знаниях много заблуждений и предрассудков, основанных только на интуиции и вере. Научные знания, напротив, базируются на достоверных фактах и предлагают не веру, а разумное обоснование. Научные знания в их практическом применении гораздо реже ведут к ошибкам, чем житейские. Поэтому для того, чтобы даже на бытовом уровне научиться пользоваться психодиагностиче-скими методиками и с их помощью получать достоверные сведения о человеке, необходимо располагать хотя бы минимумом научных знаний о психолог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ПСИХОЛОГИЧЕСКИХ ЗНАНИЙ Знания о себе человек может получать из самых различных источников. Первый, с которым человек сталкивается в детстве, - окружающие его люди: мать, отец, родственники, заменяющие их люди. Они психологически оценивают ребёнка, характеризуют его поведение. Ребёнок принимает эти оценки на веру, относит их к себе: в результате у него складывается определённая самооценка, которая, по сути дела, является оценкой, сформированной у него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характеристики, которые человек дает другим людям, формируются на основе того, что сам человек видит, общаясь с этими людьми и изучая отзывы окружающих об этих людях. Соотнося собственные впечатления с оценками других людей, человек формирует образы этих людей. Всё это, вместе взятое, и составляет первый и основной источник знаний человека о себе и об окружающих его людях. Такими знаниями в той или иной степени он пользуется практически в течение всей своей жизни, начиная с того момента, когда овладеет речью и научится понимать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ым важным источником психологического познания являются практические дела и продукты человеческой деятельности. Оценивая их, сравнивая результаты своей деятельности и деятельности других, человек формирует представление о собственных качествах, способностях и возможностях. У него складывается самооценка знаний, умений, навыков, деловых, волевых и других персональных качеств. Сопоставляя достижения других людей со своими собственными успехами и неудачами, человек формирует образы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возможным источником психологического самопознания и познания других людей могут служить разного рода испытания и критические жизненные ситуации, в которых человек наиболее ярко проявляет свои особенности. Тесты, которые иногда дополнительно используются в некоторых случаях, дают наиболее достоверную и точную информацию о человеке. Они же зачастую являются единственным источником знаний о таких психологических свойствах людей, которые невозможно наблюдать и оценивать непосред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ледующего источника психологических знаний могут стать произведения науки, литературы и искусства, в которых воплощена или представлена психология разных людей. Так, важным источником психологического познания людей являются произведения талантливых писателей - знатоков человеческих душ: по всеобщему признанию, это Шекспир, Чехов, Достоевский, Толст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теперь, как проявляются и с возрастом по мере приобретения жизненного опыта меняются познавательные психологические способности человека. Начало их развития, вероятно, связано с формированием у ребёнка определённой самооценки, а она, как известно, появляется примерно к двум-трём годам. Самооценка обычно возникает вместе с пониманием ребёнком оценочных слов, относящихся к психологии человека, вместе с первыми признаками нарождающегося самосознания. Примерно с трёх-четырёх лет ребенок начинает понимать и психологически оценивать окружающих его людей. Источниками психологического познания наряду с суждениями окружающих людей становятся для него собственные наблюдения и практические дела тех людей, которых он берётся оцени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и годы, т.е. примерно в промежутке от двух до четырёх лет, знания ребёнка о себе и о людях крайне бедны и, как правило, не выходят за пределы субъективных и приблизительных оценок, относящихся к отдельным психологическим свойствам и поступкам. Причем эти оценки даются в ограниченных терминах типа "хорошо" или "плохо" с упрощённым, односторонним пониманием смысла самих оцениваемы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пяти лет наступает качественный перелом в развитии самосознания и следующий этап в психологическом познании людей. На этом этапе, оценивая окружающих людей, ребёнок уже принимает в расчёт мнения не только взрослых, но и сверстников. Кроме того, в психологическом оценивании людей как личностей начинает отчётливо выступать собственная позиция ребёнка, которую он отстаивает и которая в эти годы заметно отличается от позиций других людей. Однако вплоть до семи-восьмилетнего возраста самооценка и оценки других людей со стороны ребёнка являются ещё весьма субъективными, ограниченными и неточными. Это связано как со слабым развитием самосознания, так и с дефицитом жизнен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опыт начинает быстро накапливаться и обогащаться с момента поступления ребёнка в школу прежде всего за счёт активизации и расширения сферы межличностного общения, включения ребёнка в новые для него виды со-'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ной деятельности. Он получает возможность проявить себя и увидеть окружающих людей в различных ситуациях. Соответственно расширяются и углубляются психологические знания ребёнка о себе и о других людях. В результате его самооценка и оценки, даваемые другим, людям, становятся более гибкими и разносторон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и особенно в раннем юношеском возрасте психологические знания человека о себе и о людях начинают терять черты детскости и постепенно приобретают качества взрослости, т.е. становятся похожими на оценки взрослых людей. Как подросток, так и юноша начинает вполне разумно отвечать на разнообразные вопросы, касающиеся психологии людей, причём в этих ответах уже можно найти информацию об их познавательных процессах, эмоциональных состояниях, чертах личности, способностях, мотивах, потребностя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окончанию школы психологические познавательные способности становятся достаточно развитыми. Правда, знания психологии людей ещё долго остаются односторонними, что связано не столько со способностями, сколько с дефицитом жизненного опыта у молодых людей. Этот опыт постепенно приобретается в течение жизни, и, как следствие, обогащаются, расширяются и углубляются -знания человека о себе и об окружающи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возрастом растут и индивидуальные различия в глубине, разносторонности и адекватности психологических знаний. Одни люди, как известно, лучше и глубже понимают себя и окружающих, чем другие. Это связано как с их личным жизненным опытом, в частности профессиональным, так и с общим уровнем культурно-интеллектуального развития. Установлено, например, что люди определённых профессий - актёры, психологи, педагоги и врачи - лучше, чем представители других профессий, способны понимать и оценивать психологию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вопрос: можно ли узнать о психологии человека всё или существуют определённые ограничения, труднопреодолимые препятствия? На этот вопрос невозможно точно ответить. Более всего в познавательном плане доступна та информация о человеке, которой он располагает сам.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олне достоверная информация, и ею человек может поделиться с другими. Менее всего в психологии другого человека доступно для познания то, о чём он сам не в состоянии достоверн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человек относительно неплохо знает, например, свои достоинства и развитые способности. Гораздо меньше он знает о своих отрицательных сторонах, к примеру о характерологических недостатках. Последние особенно плохо осознаются человеком в том случае, если входят в противоречие со сложившейся положительной самооценкой и оказываются несовместимыми с принятой им же моралью. Такие знания обычно вытесняются из сферы сознания человека и хранятся в подсознании, куда ни он сам, ни окружающие его люди не имеют свободного доступа. Психологические сведения, хранящиеся в подсознании человека, могут стать известными только в результате применения специальных психоаналитических процедур или тестов, называемых проективными, которые позволяют проникнуть в содержание подсозна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ЛУЧШЕ И БОЛЬШЕ УЗНАТЬ О СЕБЕ И ДРУГИ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 состоянии знать свою психологию, но при определённых условиях. Прежде всего ему необходимо научиться вести систематические наблюдения за собой и за реакциями людей на своё собственное поведение. Для того чтобы образ психологического Я человека постоянно совершенствовался, наблюдение за собой должно стать для него некоторого рода привычкой. Желательно также, чтобы наблюдаемые реакции других людей человек постоянно соотносил с собственными ощущениями и действиями, мог определенно судить о том, какое воздействие и какую конкретную реакцию он вызывает, а также наоборот: какая реакция другого человека является следствием того или иного конкрет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 также не просто наблюдать за собой, но и быть экспериментатором для себя, т.е. сознательно предпринимать разнообразные действия с расчётом на то, чтобы внимательно проследить за тем, какие реакции они вызывают, к каким психологическим следствиям ведут. Важно также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овать причинно-следственные связи, существующие между собственными действиями и поступкам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самопознании человеку во многом может помочь его собственный интерес к тому, как его воспринимают и что о нём думают другие люди. Активная и постоянная заинтересованность в том, как человек выглядит со стороны, осознанное стремление к тому, чтобы больше узнать о себе, - ещё одно важное условие постоянно расширяющегося, углубляющегося и уточняющегося психологического само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ю этой цели может способствовать психологическое самотестирование, т.е. изучение себя самого с помощью различных психологических тестов. Самотестирование позволяет узнать о себе то, что обычно скрыто от повседневного самосознания, внутреннего и внешнего само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что необходимо сделать, стремясь к адекватному психологическому самопознанию, - постоянно интересоваться тем, как ты выглядишь со стороны, как воспринимаются твои высказывания, жесты, мимика, пантомимика, действия, реакции и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лучше узнать себя, узнать, как тебя воспринимают окружающие, необходимо чаще смотреть на других людей. Точно так же узнать, как звучит и воспринимается твой голос, можно слушая хорошо технически выполненную магнитную запись, а понять, как ты физически выглядишь, можно просматривая фотографии или видеозап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судим теперь, при каких условиях человек может лучше узнать психологию других людей. Заметим, что эти условия во многом сходны с теми, которые обеспечивают хорошее психологическое самопознание. Точно так же необходимо систематически наблюдать за другими людьми, внимательно анализируя результаты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избежание субъективности в оценках других людей важно не полагаться только на своё собственное мнение, а интересоваться и принимать в расчет суждения других людей. Если для полноценного психологического восприятия человеком самого себя важно наблюдать за реакциями на него других людей, то для оценивания других людей желательно наблюдать за тем, как они сами реагируют на дей-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ия и поступки окружающих. Небезынтересно также знать, что сам оцениваемый человек думает о себе и об окружающих людях. Поэтому разнообразные вопросы, стимулирующие различные высказывания человека о себе и об окружающих, являются хорошим средством для его собственного психологического познания. Здесь так же, как и при самопознании, важно использовать данные, полученные в процессе психологического тес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м, что любой человек наиболее ярко психологически проявляет себя в таких жизненных ситуациях, которые ставят его перед неизбежным моральным выбором и заставляют действовать, оперативно принимая решения. Это могут быть ситуации, связанные, например, с быстрым реагированием на возникшую угрозу Я, психологическую или физическую опасность, агрессивные действия со стороны других людей, ситуации, требующие оказания помощи людям, когда приходится отказываться от чего-то особенно важного для себя. Если мы хотим глубже узнать психологию человека, то чрезвычайно важно наблюдать за его поведением именно в подобных ситуациях. Дело в том, что далеко не все личностные, как положительные, так и отрицательные качества человека хорошо проявляются в обычных жизненных ситуациях. Гораздо лучше они выступают в психологически экстремаль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полезную информацию о другом человеке мы можем получить, если знаем, как он относится к людям, в частности к вам лично. Эмоционально небезразличный субъект-ный настрой одного человека по отношению к другому способствует проявлению личностных качеств, соответствующих этому настрою. Оценивая другого как личность, мы всегда должны корректировать выводы о нём с учётом его внутреннего отношения к другим людям. Положительно настроенный человек невольно проявляет в общении с другими людьми в основном положительные качества. В этом случае может возникнуть вполне реальная опасность невольного сокрытия отрицательных свойств. Отрицательный эмоциональный настрой, напротив, способствует проявлению в основном отрицательных качеств в общении с другими. Соответственно, не учитывая этого, мы можем совершить ошиб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го рода: недооценить достоинства, имеющиеся у д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авим следующий вопрос: "Может ли человек при желании улучшить свои оценочные способности в психологическом познании людей?" Наверное, может, но с обязательным учётом следующих обстоятельств. Во-первых, сама природа таких способностей нам не до конца известна. Мы, например, точно не знаем, когда они впервые появляются в жизни человека и как развиваются, лежат ли в их основе некоторые задатки, данные человеку от природы, или они полностью формируются под прямым влиянием социальных условий, в которых человек живёт. Мы также вполне достоверно не знаем о том, на какие конкретные признаки обычно ориентируются одни люди, воспринимая и психологически оценивая других людей. И тем не менее кое-что нам всё же известно, и этого вполне достаточно для того, чтобы попытаться далее высказать ряд полезных советов по практическому улучшению у каждого человека способности правильно воспринимать и оценивать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отметим, что для этого необходимо научиться превращать в полезные жизненные привычки всё то, о чём говорилось выше. Желательно также постоянно заниматься психологическим самообразованием, больше читать, отдавая предпочтение тем писателям, которые заслуженно считаются в литературном мире хорошими психологами. Лучшие произведения искусства учат зрителя глубже понимать себя 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Что и каким образом человек может узнать о собственной психологии и психологи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аковы возможные достижения и ограничения в психологическом познани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то может служить источником знаний человека о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енной психологии и о психологи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ким образом можно больше и лучше психологически узнать себя 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ОЗНАНИЕ ЗАДАТКОВ И СПОСОБНОСТЕЙ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ЧЕГО НЕОБХОДИМО ЗНАТЬ ЗАДАТКИ И СПОСОБ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тки - это то, что человеку дано от природы, или то, что он уже приобрёл в жизни. На основе задатков у человека могут сформироваться способности более высокого уровня, т.е. способности к занятиям сложными видами человеческой деятельности. Одни задатки определяют развитие, например, познавательных процессов у человека, в частности его внимания, памяти, воображения, мышления и речи; другие влияют на развитие, скажем, музыкальных, технических, математических, лингвистических, художественно-изобразительных, литературных и других способностей. Есть, наверное, задатки к развитию определённых черт характера, мотивов и потребностей человека. При желании, наверное, можно обнаружить у человека и задатки, от которых зависит формирование психологических свойств, проявляющихся в общении с людьми, в совмес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задатков, однако, не предопределяет развитие соответствующих способностей в том смысле, что обладание необходимыми задатками вовсе не обязательно приводит к появлению у человека соответствующих этим задаткам способностей. Справедливо в некоторой степени и обратное: для развития многих человеческих способностей далеко не всегда необходимо иметь соответствующие высокоразвитые задатки. Но тем не менее наличие у человека определённых задатков помогает ему формировать и развивать соответствующие способности, а дефицит нужных задатков ограничивает их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евременное выявление задатков необходимо для того, чтобы вовремя определить склонности человека и, опираясь на них, также своевременно предпринять нужные шаги для того, чтобы как можно быстрее превратить существующие задатки в развит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очевидным успехом и с максимальной практической пользой это можно сделать только тогда, когда выя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тков приходится на начало сензитивного периода в формировании соответствующих способностей, а самое активное их развитие - на сам этот период, т.е. на то время, когда человек психологически и физиологически созрел для того, чтобы быстро и хорошо усваивать знания, умения и навыки, необходимые для формирования способностей на базе имеющихся задатков. Первые жизненные проявления задатков у человека одновременно являются признаком возможности развития у него нужных способностей и сигналом к активному началу эт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пытаемся ответить на следующий вопрос: для чего нужно знать способ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для того чтобы вовремя самоопределиться в выборе будущей профессии, т.е. избрать для себя такой вид или такие виды деятельности, которые наиболее соответствуют имеющимся способностям. Профессиональная конкуренция в современных видах человеческой деятельности достаточно высока, и выдержать её легче людям, наиболее подготовленным к жизни и к конкурентной борьбе. Это же не в последнюю очередь зависит от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нужных способностей человек может добиться значительных успехов в данном виде деятельности даже и в том случае, если его жизненная судьба в целом зависит не только от способностей, но и от складывающихся обстоятельст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выбирает для себя работу, к выполнению которой он не имеет способностей, то даже при поддержке со стороны, когда близкие и знакомые помогают продвигаться по служебной лестнице, он рано или поздно потерпит фиаско, по крайней мере, в современном, основанном на свободной конкуренции обществе. Он просто не выдержит соревнования с более способными и профессионально лучше подготовленными (благодаря своим способностям) конкурентами. Вряд ли в наше время можно, не имея способностей, рассчитывать на успех в таких сложных видах деятельности, как бизнес, техника, литература, искусство, науки и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оценка способностей ведёт к возникновению труднопреодолимых жизненных проблем, так же как и не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недооценка способностей могут иметь отрицательны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тки и способности человека влияют на его интересы, склонности и потребности. Они определяют выбор наиболее привлекательных для данного человека видов деятельности. Среди потребностей, которые дополнительно стимулируют и развивают интерес человека к различным видам деятельности, - признание, уважение окружающих, моральное удовлетворение от хорошо выполненной работы и соответствующего материального вознагра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у каждого человека также есть желание заняться таким делом, которое, кроме морального удовлетворения, способно принести признание. Как правило, это различные виды творческого труда: научного, технического, сценического, литературного, музыкального, художественно-изобразительного. При прочих равных условиях человек, обладающий развитыми социальными потребностями и творческими способностями, выберет для себя, наверное, такие виды деятельности, которые в состоянии принести ему и материальное, и моральное, и творческое, и социально-психологическое удовлетво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жизнь такова, что довольно часто нам приходится взвешивать реальные шансы на успех, соотносить свои способности с имеющимися возможностями и на этой основе принимать решение, например выбирать профессию. Возможности - это условия, которые или помогут, или будут препятствовать человеку в реализации его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им, между задатками и способностями, с одной стороны, интересами и практическим профессиональным самоопределением, с другой стороны, существует неоднозначная, довольно сложная зависимость, определяемая многими фак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ы человека, от которых в свою очередь зависит развитие его задатков и способностей, на пустом месте не появляются. Они возникают лишь тогда, когда человек, занявшийся новым для него видом деятельности, обнаруживает, что может развить свои задатки и проявить способности, добиться успехов. Связь между задатками и способностями, с одной стороны, и интересами, с другой стороны, взаим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ые способности не только проявляются, но и развиваются в том виде деятельности, которым под влиянием возникшего интереса занялся человек. Например, математические способности обычно развиваются в систематических занятиях математикой, художественно-творческие - в занятиях рисованием и живописью, технико-конструкторские - в процессе самостоятельного технологического конструирова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в заключение, что однозначно прогнозировать развитие способностей по задаткам и интересам человека не представляется возможным. Человек, проявляющий интерес к музыке и имеющий соответствующие задатки, вряд ли сможет их реализовать, если у него нет музыкальных инструментов и рядом с ним нет людей или пособий, по которым он смог бы научиться исполнительскому или творческому мастерству. То же самое относится практически ко всем другим способностям: для их развития нужны педагогически подготовленные люди, сами имеющие достаточно развитые способности, и современные средства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ЗУЧ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АРНЫЕ ПОЗНАВАТЕЛЬНЫЕ ПРОЦЕССЫ: ВНИМАНИЕ И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даёт человеку знание таких познавательных процессов, как внимание и память? Имея представление об особенностях своего внимания, которые зависят от наличных свойств и актуального состояния организма и центральной нервной системы, человек, во-первых, сможет правильно оценить возможности своего внимания, понять, каким оно является от природы, и в практической деятельности постараться приспособиться к нему. Во-вторых, если в его собственном внимании вдруг обнаружатся не вполне устраивающие его недостатки, то человек может предпринять усилия, направленные на то, чтобы избавиться от них: ведь внимание человека в его высших проявлениях, например произвольное внимание и опосредствованное внимание, является управляемым. То же самое касается знаний о внимании тех людей, с которыми нам приходится постоянно общаться и взаимодействовать в личных и деловых вопросах. Зная особенности их вни-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я, мы сможем как-то к ним приспособиться таким образом, чтобы общение и совместная деятельность от этого не страдали. У всех людей есть те или иные недостатки внимания, которые могут касаться непосредственного и непроизвольного, опосредствованного и произволь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меньше пользы может дать человеку правильное представление об особенностях его собственной памяти и о свойствах мнемических процессов окружающих людей. Однако прежде чем конкретно отвечать на вопрос о значении этих знаний для человека, вспомним, какие основные виды памяти существуют. Это механическая и логическая память, непроизвольная и произвольная память, непосредственная и опосредствованная память, зрительная, слуховая, эмоциональная, двигательная, рациональная, кратковременная, оперативная, долговременная и другие виды памяти. Некоторые виды памяти имеются у человека с рождения и заданы ему от природы. Они в основном зависят от строения и функционирования центральной нервной системы. Другие виды памяти, а таких большинство, появляются, развиваются и совершенствуются в течение жизни человека в процессе его деятельности и общения с раз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возрастом природно обусловленные виды памяти человека постепенно ухудшаются, и это происходит по нескольким параллельно действующим причинам. Во-первых, потому, что мозг как главный орган памяти человека со временем стареет и теряет свою способность воспринимать, сохранять и воспроизводить информацию. Во-вторых, данными ему от природы видами памяти человек с возрастом начинает пользоваться все меньше и меньше, так как они трудоёмкие и малопродуктивные, значительно уступают тем новым видам памяти, которые человек приобретает и совершенствует в процессе жизни. В-третьих, зная особенности своей памяти, человек начинает чаще и больше пользоваться наиболее продуктивными её видами, со временем перестает упражнять природно обусловленные виды памяти. От этого они ещё более ухудш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человека характеризуется различными свойствами. Наиболее известны и важны следующие: объём, продуктивность, концентрация, распределение, устойчивость и пе-реключ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ём внимания обычно оценивается так. Человеку на очень короткое время, не превышающее несколько десятых долей секунды, предъявляется некоторое количество единиц информации, например простые изображения, буквы, слова, цифры, звуки и т.п. Вслед за этим сразу же просят сказать, что он успел заметить (увидеть, услышать и т.п.). Количество объектов, воспроизведённых после одномоментного предъявления, рассматривается как объём внимания (в данном случае непосред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ивность внимания обычно оценивается по работе, выполненной человеком за единицу времени и требующей повышенной сосредоточенности, концентраци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центрация и распределение внимания - это взаимосвязанные, но в определённом смысле слова противоположные характеристики. В практике психодиагностики они часто изучаются и оцениваются при помощи одной и той же методики. В одном из вариантов такой методики человеку предъявляется множество сравнительно мелких объектов, рассредоточенных на значительной части пространства или плоскости. Человек получает задание за очень короткое время постараться увидеть как можно больше деталей, расположенных на небольшой части пространства, плоскости (оценка концентрированности внимания), или, напротив, на возможно большей их части (оценка распределен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КОРРЕКТУРНАЯ ПРО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данной методики можно оценить такие свойства внимания, как продуктивность, устойчивость, распределение и переключае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лее мы описываем конкретные методики, при помощи которых можно оценивать различные свойства внимания и характеристики памяти, Некоторые из них уже кратко описаны в подготовленном автором школьном учебнике по психологии, поэтому здесь на них даются только ссыл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получаете задание различными способами в специальном бланке (табл. 1) перечеркнуть буквы. Перед началом эксперимента нам предлагают и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ами бланк со строчками расположенных в случайном порядке букв (см. с. 27). В течение пяти минут вам необходимо выполнить следующее задание: во время первой минуты вы будете искать и находить в этом бланке буквы "В" и "И", перечёркивая каждую из них определённым образом; в течение второй минуты вы должны в том же бланке найти две другие буквы - "С" и "К", зачёркивая их по-иному; на третьей минуте вы вновь вернётесь к выполнению первого задания; на четвёртой - к выполнению второго задания и так далее по очереди до конца пятой минуты. Через каждую минуту вам будет даваться команда "Черта!". Это значит, что необходимо быстро поставить вертикальную черту в том месте бланка, где вас застала эта команда, и продолжать работать дальше, поменяв задание указанным выше способом. Через пять минут, по окончании диагностического эксперимента, вам будет дана завершающая команда "Стоп!". Необходимо прекратить работу и поставить две вертикальные черты в том месте бланка, где вас застала эта кома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графическое и текстуальное пред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ется количество букв, просмотренное испытуемым за каждую минуту работы (от одной команды "Черта!" до другой такой команды). Всего таких показателей должно быть получено пять, так как общее время работы над методикой составляет пять минут. Соответствующие показатели обозначаются с помощью индексов N^ Ny Ny N^ N^ где цифра указывает на ту минуту работы, к которой относится данный по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определяется количество ошибок, допущенных испытуемым в течение каждой минуты его работы. Ошибками считаются или пропущенные буквы, или неправильно зачёркнутые буквы. В итоге должны быть получены пять по-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АНК К МЕТОДИКЕ "КОРРЕКТУРНАЯ ПРОБА" схавсхевихнаисхнвхвкснаисехвхенаисн внхивснавсавснаекеахвкесвснаисаисна нхисхвхеквхивхеиснеинаиенкхкикхеквк хакхнскаисвеквхнаиснхекхиснаксквхкв иснаикаехкиснаикхехеиснахкекхвиснаи снаисвнкхваиснахекехснаксвеевеаисна кхкекнвиснкхвехснаискесикнаеснкхкви а к с наехквенвхкеа и с нкаикнвевнквхавеи кахвеивнахиенаиквиеакеиваксвеикснав нкеснксвхиесвхкнввсквевкниесавиехев хеивкаиснаснаисхаквннаксхаиенаснаис евхкхснеиснаиснквкхвекевквнаиснаисн авснахкасеснаисесхкваиснасавкхснеис виквенаиенекхавихнвихкхехнвиснвсеах нкехвивнаеиснвиаеваенхвхвиснаеиекаи кеиснесаеихвкевеиснаеаиснквехикхнке еакаекхевскхекхнаиснквевеснаисекхек иснеиснвиехквхеивнакисхаиевкевкиехе вхвксиснаиаиенаксхкивхникиснаивесна снаиквехквкесвкснхиаснаксхкхвхеаеск иснаиехкехкеихнвхакеиснаикхвсхнвиех с на и с аквс н х аесхаис н а енкис х к ехвхвскн екхекнаивквкхехиснаихкахенаиениквке ехвквиехаиехеквснеиесвневиснаеахнхк иснаиеиневиснаивевхсисваиевхеихскеи кевхваеснаснкисхеаехквехеаиснасваис хвекхснкисекаекснаииехсехснаиснвекх авенахиакхвеивеаиквавихнахксвхехивх внсиеахснанаеснвкснхаевикаикнкнавсн сиаесвкхекснаксхвхквснхксвехкаснаис н аиснхавке вхкиеиснаинхаснехксхевкхе хевхенвихнквхекнаиснхаивенаихнхквхе вкевхаиснахквнваиенсхвкхеаиснавхсвк киснкекнсвиасваехсхваиснаекхекаивна аенкаисхаиснхисвквсекхвекиснаиснаис искаиквккнвхсквнаиениснаихавкнвехва евхевнаискаианакхквкевеквнхискаиснв наиснхсхвкиснаиехекхнаиснвехвеиснх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зателей, указывающих на ошибки, допущенные за каждую минуту работы: п^ Пу Пу п^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предыдущем случае, цифра указывает на порядковый номер минуты, к которой относится данный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определяются пять общих показателей продуктивности, устойчивости, распределения и переключения внимания за каждую минуту работы по следующей форму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k-^k ^-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Вц - показатель продуктивности, устойчивости, распределения и переключения внимания за k-ю минуту (индекс "k" меняется от 1 до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 количество букв, просмотренных испытуемым за k-ю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 - количество ошибок, допущенных испытуемым за k-ю мину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олученные показатели внимания проставляются в виде точек на специальном графике (рис. 1), эти точки соединяются друг с другом непрерывной ломаной линией. В итоге получается график изменений в продуктивности, устойчивости, распределении и переключении внимания от минуты к минуте. Анализируется он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оценивается показатель продуктивности внимания. Если большинство точек графика расположено в пределах зоны, обозначенной двумя горизонтальными пунктирными линиями, то говорят, что продуктивность внимания является нормальной. Если большая часть точек графика находится выше этой ограниченной зоны, то внимание человека расценивается как высокопродуктивное. Если большая часть точек графика располагается ниже данной зоны, то говорят о низкопродуктивном вним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фик типа 1, где все точки располагаются примерно на одинаковой высоте и их ординаты не отличаются друг от друга более чем на 0,5, свидетельствует об устойчивом внимании. График типа 2, в котором от первой до пятой минуты кривая постепенно поднимается, свидетельствует о внимании, которое вначале недостаточно сконцентрировано и не-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ю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 с к </w:t>
      </w:r>
    </w:p>
    <w:p>
      <w:pPr>
        <w:pStyle w:val="Normal"/>
        <w:jc w:val="both"/>
        <w:rPr>
          <w:rFonts w:ascii="Times New Roman" w:hAnsi="Times New Roman" w:cs="Times New Roman"/>
          <w:sz w:val="22"/>
          <w:szCs w:val="22"/>
        </w:rPr>
      </w:pPr>
      <w:r>
        <w:rPr>
          <w:rFonts w:cs="Times New Roman" w:ascii="Times New Roman" w:hAnsi="Times New Roman"/>
          <w:sz w:val="22"/>
          <w:szCs w:val="22"/>
        </w:rPr>
        <w:t>о 5 s ^ "1 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1 ^ 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я к ^ S я JS -7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JS &lt;o т. О 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5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0 1,75 1,50 1,25 1,00 0,75 0,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2 3 4 Минуты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 Примерные типичные графики динамики показателей внимания от минуты к минуте по методике "Корректурная проба": 1 - график устойчивого внимания; 2 - график внимания, которое поначалу является ослабленным, но затем по м:ере вхождения человека в работу усиливается; 3 - график: неустойчивого внимания; 4 - график утомляем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 но затем довольно быстро становится устойчивым и сконцентрированным. График типа 3 указывает на то, что внимание является неустойчивым, причём сохраняется таковым. График типа 4 говорит о том, что внимание человека довольно быстро ухудшается, что свидетельствует о повышенной утомля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ЦИФРОВЫЕ ТАБЛИЦ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 более: простая методика оценки распределения и устойчивости внимания. Правда, она менее точна, но зато и: требует для своего проведения и получения нужных результатов гораздо меньше времени. Этой методикой рекомендуется пользоваться тогда, когда достаточно приблизительно оценить внимание лишь по двум свойст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12 ~7 1 20 e 15 17 3 18 1Э 4 8 25 13 24 2 22 10 5 О 14 11 23 ie 9 5 11 23 20 14 ^5 17 1 e 3 21 ~7 10 13 IS 12 24 ie 4 S 15 2 10 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исунках 2a, б, в, г, д приведены пять черно-белых таблиц, в клетках которых в случайном порядке размещены цифры oil до 25. Процедура применения методики следующ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й просматривает подряд все пять таблиц и в каждой из них находит и указывает все цифры от 1 до 25. Определяется, сколько времени потребуется на решение этой задачи с каждой таблицей. Сумма времени, затраченного на все таблицы, делится на число просмотренных таблиц, и в результате получается средний показатель времени решения поставленной задачи с одной таблицей. Это и будет показатель распределен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определить устойчивость внимания, необходимо сравнить время, затраченное на просмотр каждой таблицы. Если это время от первой до пятой таблицы меняется незначительно, т.е. разница во времени, затраченном на просмотр отдельных таблиц, не превышает 10 с, то внимание считается устойчивым. В противоположном случае делается вывод о недостаточной устойчивост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рассматривать конкретные методики психо-диагностики памяти, вспомним о её основных видах и характеристи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ём - одна из важнейших характеристик памяти. Поэтому, приступая к оценке её видов - зрительной, слуховой, двигательной, чаще всего вначале определяют объё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роме объёма памяти, важно знать, какой из трёх её основных видов - зрительная, слуховая или двигательная - преобладает у д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это определить, предлагаются задания, суть которых заключается в том, чтобы запомнить одну и ту же информацию при её зрительном, слуховом и двигательном восприятии и воспроиз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с интересует процесс запоминания, его динамика, то вам предлагается для запоминания количество информации, превышающее объём кратковременной памяти. По результатам эксперимента строится график, на основе которого судят о динамике процесса запоминания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сихологов интересует не сам процесс запоминания, а, напротив, забывание информации. В этом случае испытуемому предлагают сначала выучить некоторое количество информации до её однократного безошибочного воспроизведения, а затем в течение нескольких часов, дней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етодика оценки объёма кратковременной слуховой памяти описана в учебном пособии по психологии: Немое Р. С. Психология. - М.: Просвещение, 19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Q</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B</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IS ~7 24 21 22 1 10 9 6 16 5 S 20 11 23 2 25 3 15 19 13 17 12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ель непрерывно следят за тем, какое количество информации из первоначально выученной сохранилось в памяти. По результатам каждодневного воспроизведения можно вычертить график, который и будет указывать на динамику процесса заб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опосредствованного запоминания человеку предлагают ряд единиц информации, например абстрактных понятий, и ставят перед ним задачу запомнить их при помощи каких-либо вспомогательных мнемотехнических средств, скажем, произвольно выполняемых рисунков, связанных тематически с запоминаемым материалом. Эти рисунки обычно делает сам человек по мере того, как воспринимает соответствующую информацию. Далее по своим же рисункам он воспроизводит то, что увидел или услышал некоторое время наз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немало психодиагностических методов для оценивания как произвольной, так и непроизвольной памяти. Познакомимся подробнее с тремя сравнительно простыми методиками диагностики памяти, одна из которых позволяет оценивать динамику процесса заучивания, другая - доминирующий у человека тип памяти, третья - особенности опосредствованного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ПРЕДЕЛЕНИЕ СКОРОСТИ И ДИНАМИКИ ЗАПОМИНАНИЯ Вам предлагается за восемь-десять попыток выучить и постараться безошибочно воспроизвести ряд, состоящий из 20 трёхзначных чисел. Этот ряд может быть, например, следующим: 659, 326, 184, 927, 541, 239, 486, 712, 594, 172, 368, 513, 649, 278, 153, 497, 916, 351, 276, 1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учивание производится так. После каждого очередного прослушивания (ряд читается экспериментатором с начала и до конца) с интервалами между числами в 1 с испытуемый пытается воспроизвести весь числовой ряд. Экспериментатор фиксирует количество правильно названных чисел после каждой попы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воспроизведения ряда после каждого его очередного прослушивания откладываются на графике, где по горизонтали указаны последовательные попытки запоминания, а по вертикали -количество правильно воспроизведённых в каждой попытке чис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фик запоминания, построенный по результатам эксперимента, для определения скорости и динамики процесса запоминания анализируется и оценивается следующим об-Разом. Если кривая постепенно поднимается вверх от пер-~ Заказ 7S1 J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й до последней попытки, то делается вывод о том, что соответствующего испытуемого хорошая динамика заломи нания. Если кривая на некоторых участках графика подни мается вверх, а на других его участках идет горизонтально то это является основанием для заключения о том, что } данного испытуемого средняя динамика запоминания. Есл1 от попытки к попытке кривая то поднимается вверх, то опус кается вниз, то это значит, что у данного испытуемого пло хая динамика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рость запоминания по полученному графику оцени вается следующим образом. Если за восемь-десять попыто] испытуемый смог запомнить и безошибочно воспроизвест1 от 15 до 20 трёхзначных чисел, то считается, что у него от личная скорость запоминания. Если испытуемому удалое) запомнить и безошибочно воспроизвести от 10 до 15 чисел то делается вывод о том, что скорость запоминания у нег( хорошая. При результате от 8 до 10 чисел заключают, чт( скорость запоминания средняя. Результат, равный 6-8 трёх' значным числам, свидетельствует о плохой скорости запо' минания. Наконец, результат, составляющий 4 и меньше трёх; значных числа, говорит о том, что скорость запоминания очень плохая. 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ДОМИНИРУЮЩЕГО ТИПА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пределения доминирующего типа памяти предлагался материал для запоминания разными способами: зрительно или на слух. При этом отдельно оценивается продуктивность запоминания материала разными способами и в результате сравнения делается вывод о преобладающем ви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запоминания даются, например, следующие четыре ряда слов: 1. Рука, шкаф, перо, часы, стул, мысль, окно, ручей, свитер, арбуз. 2. Радио, нога, дерево, мороз, шайба, ворон, кнопка, лампа, чашка, карта. 3. Машина, голос, столб, ковёр, амбар, духи, станок, группа, мебель, сапог. 4. Рамка, конь, весы, скрепка, тигр, костюм, вилка, стена, цветок,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человеку зачитываются слова из первого, а затем из второго рядов, во втором - он сам читает слова из третьего и четвёртого рядов (слова должны быть предварительно написаны на листе бумаги). На зачитывание каждого ряда даётся 10 с. После этого испытуемый воспроизводит соответствующий ряд. Определяется количество правильно воспроизведенных по памяти слов. По уже известной форму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00%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яется коэффициент запоминания для каждого ряда. При этом вычисляется средний коэффициент зрительного и средний коэффициент слухового запоминания соответствующих рядов. Они сравниваются между собой, и устанавливается доминирующий у данного человека тип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ОПОСРЕДСТВОВАННОГО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методике сравнивается продуктивность непосредственного и опосредствованного запоминания одного и того же материала. В итоге подобного сравнения делается вывод о том, какой из двух видов запоминания продуктивнее и на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ранее готовятся два набора, по 20 слов каждый. Слова обозначают отвлеченные понятия,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1. Санкция. 1. От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Фанта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астрой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ероя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Эсте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Интуи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Увлечё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Терп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Простра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Созид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Отр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Зако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Одино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Узна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Инду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Соч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Абстра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убстан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из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Интон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Со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Неве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Принципи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Скло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Раздумь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Лик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Авантюр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Ана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Равнодуш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включает два этапа. На первом вам зачиты вается первый ряд слов с интервалом между словами в 1 с Затем вы воспроизводите этот ряд по памяти, не пользуяс никакими вспомогательными средствами. На втором этап вам читается второй ряд слов с таким же интервалом межд словами, но при этом вам разрешается делать какие-ли&amp; зарисовки к воспринимаемым словам для их лучшего запО минания (если вы не успеваете делать зарисовки, интерва можно увеличить до 5 с). По окончании прослушивания второ го ряда слов вы воспроизводите его по своим же зарисов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и во втором случаях соответственно для опреде ления показателей непосредственного и опосредствованног запоминания подсчитывается уже известный коэффициеН запоминания по приведённой выше формуле. Затем берёте частное от деления коэффициента опосредствованного запо минания на коэффициент непосредственного запоминания Этот показатель указывает на то, насколько опосредствова; ное запоминание у вас продуктивнее, чем непосредствен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ОБЩИХ ИНТЕЛЛЕКТУ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 совокупность умственных способностей человека. Определяют уровень интеллектуального развития мышление и речь. Кроме того, в структуру интеллекта входят наглядно-действенное, или практическое, мышление и наглядно-образное мышление. Поэтому, проводя психодиа-гностику мышления человека, необходимо наряду со словесно-логическим оценивать эти два вид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ему вниманию предлагаются фрагменты известного теста Айзенка, предназначенного для оценивания уровня развития мышления человека в целом, а также отдельно математических и лингвистических способностей. Здесь же вы ознакомитесь с методиками определения уровня развития способности мыслить логически, быстро и правильно считать в у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методов, предназначенных для психодиагностики мышления. Одни из них носят комплексный характер и направлены на оценку интеллекта человека в целом. Это, как правило, общие тесты интеллекта, включающие в себя решение различных задач, связанных с оценива-нием разнообразных видов человеческого мышления: тест Векслера, тест Айзенка, тест Амтхауэра, школьный тест умственного развития (ШТУР). Другие методики носят частный характер и направлены на изучение 'отдельных видов мышления. По результатам их применения нельзя с уверенностью сказать о том, насколько в целом данный человек и нтеллектуально развит. Их результаты позволяют лишь судить об уровне развития отдельных видов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ы интеллекта комплексного характера сами по себе сложны и трудоёмки. Для решения всех включенных в них задач и получения ответов на все имеющиеся вопросы обычно требуется от одного до нескольких часов. Иногда такие тесты по своему объёму равны целой книге (например, тест Айзенка). Поэтому мы ограничились лишь фрагментами некоторых тестов, которые, однако, позволяют практически Достаточно хорошо оценивать уровень развития мышления. Более полно с соответствующими тестами можно ознакомиться по списку дополнительной литературы, имеющемуся в конце пособ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КА УМЕНИЯ ЛОГИЧЕСКИ 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м предлагается решить 20 задач на выяснение логико-количественных с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чи к методике диагностики умения логически 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 больше Б в 6 раз Б меньше В в 7 раз В А 3. А больше Б в 3 раза Б меньше В в 6 раз В А 5. А меньше Б в 3 раза Б больше В в 5 раз В А 7. А больше Б в 9 раз Б меньше В в 4 раза В А 9. А меньше Б в 5 раз Б больше В в 6 раз В А 11. А меньше Б в 3 раза Б больше В в 4 раза В А 13. А меньше Б в 10 раз Б больше В в 3 раза В А 15. А больше Б в 4 раза Б меньше В в 3 раза В А 17. А больше Б в 4 раза Б меньше В в 7 раз В А 19. А меньше Б в 5 раз Б больше В в 8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А меньше Б в 10 раз Б больше В в 6 раз А В 4. А больше Б в 3 раза Б меньше В в 5 раз А В 6. А больше Б в 9 раз Б меньше В в 12 раз В А 8. А меньше Б в 3 раза Б больше В в 7 раз А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А меньше Б в 2 раза Б больше В в 8 раз А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А больше Б в 2 раза Б меньше В в 5 раз А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А меньше Б в 5 раз Б больше В в 2 раза А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А меньше Б в 3 раза Б больше В в 2 раза А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А больше Б в 4 раза Б меньше В в 3 раза В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А больше Б в 7 раз Б меньше В в 3 раза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й задаче необходимо определить, какая величина больше или меньше другой, и записать найденный результат дод чертой в виде отношения А и В с помощью знаков или слов "больше" или "меньше". Все задачи нужно решать только в уме, как можно быстрее и без ошибок. На решение 20 задач отводится 10 мин. По истечении этого времени эксперимент прекращается и подсчитывается число правильно решен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каждую правильно решенную задачу вы получаете по 5 баллов. Максимальная сумма баллов, которую можно набрать в этом эксперименте, равна 100. Если конечный результат не оказался равным целому числу десятков баллов, то его округляют до ближайшего большего десятка. Например, результат 85 баллов округляется до 90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оды о развитости умения решать в уме задачи на логико-количественные соотношения проводятся на основе следующих показ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0 баллов - очень высокий уровень развития, 80-90 баллов - высокий уровень развития, 40-70 баллов - средний уровень развития, 20-30 баллов - низкий уровень развития, 0-10 баллов - очень низкий уровень развития. Ответы для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больше А. 2. А меньше В. 3. В больше А. 4. А меньше В. 5, В больше А. 6. В больше А. 7. В больше А. 8. А больше В.</w:t>
      </w:r>
    </w:p>
    <w:p>
      <w:pPr>
        <w:pStyle w:val="Normal"/>
        <w:jc w:val="both"/>
        <w:rPr>
          <w:rFonts w:ascii="Times New Roman" w:hAnsi="Times New Roman" w:cs="Times New Roman"/>
          <w:sz w:val="22"/>
          <w:szCs w:val="22"/>
        </w:rPr>
      </w:pPr>
      <w:r>
        <w:rPr>
          <w:rFonts w:cs="Times New Roman" w:ascii="Times New Roman" w:hAnsi="Times New Roman"/>
          <w:sz w:val="22"/>
          <w:szCs w:val="22"/>
        </w:rPr>
        <w:t>9. В меньше А. 10. А больше В. II. В меньше А. 12. А меньше В.</w:t>
      </w:r>
    </w:p>
    <w:p>
      <w:pPr>
        <w:pStyle w:val="Normal"/>
        <w:jc w:val="both"/>
        <w:rPr>
          <w:rFonts w:ascii="Times New Roman" w:hAnsi="Times New Roman" w:cs="Times New Roman"/>
          <w:sz w:val="22"/>
          <w:szCs w:val="22"/>
        </w:rPr>
      </w:pPr>
      <w:r>
        <w:rPr>
          <w:rFonts w:cs="Times New Roman" w:ascii="Times New Roman" w:hAnsi="Times New Roman"/>
          <w:sz w:val="22"/>
          <w:szCs w:val="22"/>
        </w:rPr>
        <w:t>13. В больше А. 14. А меньше В. 15. В меньше А. 16. А меньше В. 17. В больше А. 18. В меньше А. 19. А меньше В. 20. В меньше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УМЕНИЯ СЧИТАТЬ В У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ённые ниже примеры для счёта предлагаются на слух. Получив очередной пример, вы должны как можно быстрее сосчитать в уме и сказать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ыполнение этого задания отводится 5 мин. Чем больше правильно решенных примеров, тем выше уровень интеллектуального развития по данной метод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имеры для устного счета к методике диагностики ^ умения считать в уме к 1- 5+2=7 25. 0,83 + 0,12 =0,95 -? 0,1 2. 4+5=9 26. 0,47 + 0,35 - 0,82 0,7 3. 6-2-4 27. 0,22-0,13 =0,09 i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6=3 28. 0,87 - 0,43 -0,44 1 0,2 5. 3х2=6 29. 0,22 x 0,1 = - 0,022 0,8 1 08 ^ 2х4=8 30. 0,15х0,2- 0,03</w:t>
      </w:r>
    </w:p>
    <w:p>
      <w:pPr>
        <w:pStyle w:val="Normal"/>
        <w:jc w:val="both"/>
        <w:rPr>
          <w:rFonts w:ascii="Times New Roman" w:hAnsi="Times New Roman" w:cs="Times New Roman"/>
          <w:sz w:val="22"/>
          <w:szCs w:val="22"/>
        </w:rPr>
      </w:pPr>
      <w:r>
        <w:rPr>
          <w:rFonts w:cs="Times New Roman" w:ascii="Times New Roman" w:hAnsi="Times New Roman"/>
          <w:sz w:val="22"/>
          <w:szCs w:val="22"/>
        </w:rPr>
        <w:t>" )~' ? 7- 9:3-3 31. 0,21:0,1 - 2,1 { 0,2 8. 6:2-3 32. 0,48:0,24 -2 0,8 t 9. 10+6-16 33. 1/4 +1/4 = -1/2 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4-16 34. 1/4 + 2/4 = -3/4 0,311. 16-4-12 35. 3/5 +1/8 = - 29/40 0,9 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7-12 36. 9/16 - 5/16 -1/4 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х3-12 37. 1/3 x 1/3 = 1/9 0,314. 6х3-18 38. 2/8 x 3/8 - 3/32 0,9 15. 18:3-6 39. 4/5:2/5 - 2 16. 15:5-3 40. 5/16:3/16 - 20 - 5/3 0,417. 25 + 32 = 57 41. 1/2 + 2/4 - -1 1,1 18. 41 + 23 = 64 42. 8/32 + 3/4 t 1,6 - 19. 43-17 = 26 43. 9/10 - 2/5 -1/2 0,4 20. 67-21-46 44. 9/16 - 3/4 --3/16 1,1 21. 16х5-80 45. 2/6 x 1/2 = 1/6 -- 2 4 22. 22х4-88 46. 3/16 x 3/4 = = 9/64 0,5 23. 48:12-4 47. 4/12:2/3 = -1/2 1,3 24. 84:14-6 48. 8/32:4/16 -1 Справа и слева от примеров приведены баллы, которые оценивают правильно найденное решение соответствующих групп примеров. Скажем, если вы решили первые три при-если вы получает если решили последние три получ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3 балла, если справились с примерами под номерами с 25 по 36 - 3,2 балла. Группа, состоящая из трёх примеров, считается решенной, если вы справились не ме-справилис двумя при данной группы. В этом случае 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олучаете то же количество баллов, которое дается на у^ду в целом. В таблице оцениваемые соответствующим ^дичеством баллов группы примеров отделены друг от дру-горизонтальными линиями. Между ними и находятся соответствующие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контроля в самих примерах даны правильные ответы. Если за отведённые 5 мин все примеры будут решены правильно, вы получаете 10 баллов. Сумма баллов, полученных за все правильно решенные в течение 5 мин примеры, является показателем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находящийся в пределах от 7,7 до 10 баллов, считается очень хорошим, а уровень интеллектуального развития оценивается как очень высокий. Результат, расположенный в интервале от 5,7 до 7,6 балла, рассматривается как хороший, а соответствующий ему уровень интеллектуального развития считается высоким. Результат, составляющий от 2,5 до 5,6 балла, рассматривается как средний, соответственно и уровень развития средний. Результат, расположенный в пределах от 0,9 до 2,4 балла, и соответствующий ему уровень развития считаются низкими. Наконец, результат меньший, чем 0,8 балла, считается плохим, а уровень развития очень низ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общих способностей человека, высокий уровень развития которых необходим для успешного выполнения самых разнообразных видов человеческой деятельности, есть способности, характеризующие степень готовности человека к успешному выполнению особо сложных, специфических видов деятельности. Такие способности называют специ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способности необходимо изучать для того, чтобы принимать обоснованные решения о том, стоит ли вообще заниматься какими-либо видами деятельности, можно ли добиться в них успехов при жёсткой и свободной конкуренции с другими людьми. К таким видам деятельности относятся, например, бизнес, политика, техническое конст-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ирование, наука, литература, искусство, театр и многие дру 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х способностей, как и соответствующих и&gt; видов деятельности, довольно много, и практически очен: трудно протестировать человека на наличие у него всех ил) хотя бы большей части специальных способностей. Здесь MI сможем ознакомиться только с некоторыми тес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НА ПРОВЕРКУ УРОВНЯ РАЗВИТИЯ ЛИНГВИСТИЧЕСКОГО И МАТЕМАТИЧЕСКОГО МЫШЛЕНИЯ (ФРАГМЕНТЫ ТЕСТА АЙЗ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Айзенка в целом состоит из восьми субтестов (под тестов), пять из которых предназначены для оценки уровнз общего интеллектуального развития человека (общая спо' собность) и три-для оценки специальных способностей математических, лингвистических и тех, которые важны дд инженерного труда, художественно-изобразительной и дру гих видов деятельности человека (зрительно-пространствен ный субтест). Каждый из субтестов включает серию посте пенно усложняющихся задач, на решение которых отводит ся 30 ми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лное время работы над тестом, вклк&gt; чая прохождение всех субтестов, составляет 4 ч. При это&gt; условии можно дать оценку уровня общего интеллектуала ного развития человека и степени развитости у него назван ных выше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знакомления с тестом Айзенка мы воспользуемся только двумя субтестами: для оценивания математических лингвистическ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ыполнение заданий каждого из субтестов отводите) по 30 мин. За это время надо решить как можно больш задач. Уровень развития соответствующих способностей оце нивается по числу правильно решенных за это время зада^ Это число сравнивается с нормативными показателями, имею щимися в приложении (с. 159). Там же даны и правильны ответы на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остью содержание теста представлено в кн.: Айзенк Ганс Л Проверьте свои способности. - М.: Педагогика-Пресс,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кая-либо из задач не решается, её можно пропус-^^ь и решать следующую. Учитывается только общее число задач, правильно решенных за отведён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ое решение (это касается прежде всего математических задач) может отличаться от того, которое даётся в приложении, и тем не менее быть правильным, если испытуемому удастся логично и убедительно обосновать справедливость того решения, которое он предлож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е число задач в каждом из субтестов таково, что за отведённые 30 мин вряд ли возможно решить их все. Однако чем больше вы их решите, тем луч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есный субте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ставьте вместо точек слово, состоящее из трёх букв', которое означало бы то же, что и слова, стоящие вне ско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КАНЬ (...) СОСТОЯНИЕ ВЕ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ставьте слово, которое служило бы окончанием первого слова и одновременно началом втор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 (...) К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Решите анаграммы^ и исключите лишнее по смыслу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ХЙЕК СНИНЕТ ОЖИВТ ЛУФОБ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айдите общее окончание для всех перечисленны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 всех следующих задачах количество точек равно числу букв в искомом сл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ешить анаграмму - значит из набора букв составить осмысленн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ставьте слово, которое означало бы то же, что и слова, стоящие вне скобок: ЖИВОТНОЕ (...) МОН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ставьте слово, которое служило бы окончанием пер. вого слова и началом второго: СНА (...) 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Решите анаграмму и исключите лишне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ЗУКРА НИШПАЯЛ НИБОВОС НИШКУ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Найдите общее начало для трёх следующ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РКА (.....)^^-ГОРЕЦ """"---- КНИЖ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Вставьте слово, которое означало бы то же, что и слова; стоящие вне скобок: РОДНИК (....) ОТМЫЧ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Вставьте слово, которое служило бы окончанием первого слова и началом второго: НЕ (...) 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Исключите лишнее слово': АЧТПО АИДРО ФАГРЕЛТЕ КТЕВИН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Найдите общее начало для трёх следующ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Н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РАЗ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Найдите слово, которое служило бы окончанием первого слова и началом второго: ТА (...) A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Найдите слово, которое означало бы то же самое, чт( и слова, стоящие вне скобок: БИТВА (.....) РУГА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алее в подобных заданиях словосочетание "решите анаграмму" по' вторяться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Исключите лишнее слово: АННИСЕЛЬ ЯШВИН ТАСУПАК АКАЧКБО ШУР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Найдите общее окончание для следующ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Вставьте слово, которое служило бы окончанием первого слова и началом второго: БАЛ (...) Е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Исключите лишне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КИЛТ ЛЮТАНЬП АЛИФАК ОЗАР ЛС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Найдите общее окончание для всех перечисл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Вставьте слово, которое означало бы то же, что и слова, стоящие вне ско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ЫБА (....) НАКЛОННАЯ ПОВЕРХНОСТЬ 21. Вставьте слово, которое служило бы окончанием первого слова и началом второго: ДИК (.....) 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Исключите лишнее слово: РАКОЧВА ЛЬБГДО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ХРО ЛУПЕ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Вставьте слово, которое означало бы то же, что и слова, стоящие вне ско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ЫПЬ (...) ВРАЩАЮЩИЙСЯ СТЕРЖЕНЬ 24. Найдите общее окончание для всех последующ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Вставьте слово, которое служило бы окончанием первого слова и началом второго: СА (...) 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Исключите лишнее слово: ЗМАТЕ РАЖПИ АГОВЛ ИНЕР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Вставьте слово, которое означало бы то же, что и слова, стоящие вне скобок: ЧАСТЬ ОДЕЖД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ЗОПОДЪЁМНЫЙ МЕХАН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Вставьте слово, которое служило бы окончанием первого слова и началом второго: У (.....) 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Исключите лишнее слово: СЛОО ОКОТИ ООТРОНТ РЕБЛАГ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Найдите общее окончание для всех последующ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Найдите общее окончание для всех последующ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Г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Вставьте слово, которое означало бы то же, что и слова, стоящие вне скобок: ЖИВОТНОЕ (.....) НЕ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Вставьте слово, которое служило бы окончанием первого слова и началом втор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ВЕР (...) ЛЕТА 34. Исключите лишне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ОР БЕОРОЙВ КОВАОРЖОН ФЕЛИН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Найдите общее окончание для всех следующ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Н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Вставьте слово, которое служило бы окончанием первого слова и началом второго: КАБ (...) ОШ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Исключите лишнее слово: НЙЕНЙЭШТ КИНСЕК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ХЧО КЗААЛЬБ СЙТООТ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Вставьте слово, которое означало бы то же, что и слова, стоящие вне скобок: САМОВОЛЬНЫЙ УХОД (.....) МОЛОДАЯ ВЕТ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Найдите общее окончание для всех последующ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Ж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п 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Вставьте слово, которое означало бы то же, что и ело ва, стоящие вне скобок: ПРЕДЛОГ (.....) РЕМЕНЬ УЗ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Вставьте слово, которое служило бы окончанием пер вого слова и началом второго: С (...) ОК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Исключите лишнее слово: ЛИОРЗТЕВЕ ИОКСМТ РКМОА МИТ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Вставьте слово, которое означало бы то же, что и слова стоящие вне ско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СТОЧКА ПАЛЬЦА (.......) ПАУКООБРАЗНОЕ 44. Вставьте слово, которое служило бы окончанием первого слова и началом второго: ГА (...) Р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Найдите общее окончание для всех последующ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Исключите лишнее слово: ЗОАК РЕОББ СФОМАРЕ ШАД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Найдите общее окончание для всех последующ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Вставьте слово, которое служило бы окончанием первого слова и началом второго: Г (...) ОЖ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Найдите общее окончание для всех последующ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Исключите лишне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БА КПИРАКС ТРСАЕС АТМЬ НКВЧУ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ловой субте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должите числовой ряд: 182024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ставьте недостаю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одолжите числовой ряд: 212 179 146 1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ставьте недостаю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одолжите числовой ряд: 68101114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6. Вставьте пропущенное число: 17(112) 39 28 ( ) 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ставьте пропущенное число: 393 571 7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Продолжите ряд чисел: 71324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Вставьте пропущенное число: 234 (333) 567 345 ( ) 6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Вставьте пропущенное число: 45711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Вставьте недостаю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Продолжите числовой ряд: 67913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Вставьте пропущенное число: 4 8 6 6 2 4 8 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Продолжите числовой ряд: 68484036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Вставьте недостаю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I 81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Вставьте пропущенное число. 718 (28) 582 474 ( ) 2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7. Продолжите числовой ряд: 15131211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Вставьте пропущенное число: 9 4 I 6 6 2 1 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Вставьте пропущенное число: 111214726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Вставьте пропущенное число: 8 5 2 4 2 0 9 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Вставьте пропущенно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Вставьте пропущенное число: 341 (250) 466 282 ( ) 3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Вставьте пропущенно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Продолжите числовой ряд: 71410121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Вставьте недостаю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б 5 2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2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Вставьте пропущенное число: 17 (102) 12 14 ( )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Продолжите числовой ряд: 172 8440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Продолжите числовой ряд: 1 5 13 2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Вставьте недостаю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Вставьте недостаю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Вставьте пропущенное число: 12 (336) 14 15 ( )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Вставьте пропущенное число: 4 7 6 8 4 8 6 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Продолжите числовой ряд: 038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Вставьте пропущенное число: 1 3 2?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Вставьте пропущенное число: 447 (366) 264 262 ( ) 5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Вставьте недостаю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Вставьте пропущенно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Вставьте недостаю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Продолжите числовой ряд: 479111415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Вставьте недостаю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Вставьте пропущенное число: 3 716 6 1328 91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Вставьте недостающие чи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5 9 14 ? 4 8 13 19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Вставьте пропущенное число: 643 (III) 421 269 ( ) 4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Продолжите числовой ряд: 857 969 745 119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Вставьте недостающ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Вставьте пропущенно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Вставьте пропущенные числа: 9 (45) 81 8 (36) 64 '10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Продолжите числовой ряд: 71937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Продолжите числовой ряд: 5 41 149 32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Вставьте пропущенно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ОРГАНИЗАТОРСКИХ СПОСОБНОСТЕЙ (СПОСОБНОСТИ БЫТЬ ЛИДЕ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торские способности есть умение организовывать людей на выполнение какого-либо дела. Хороший организатор обязательно должен быть лидером, т.е. обладать вполне определёнными чертами характера и особенностям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риводятся два теста-опросника, отвечая на которые можно установить, есть ли и насколько развиты у ва' основные группы лидерских качеств (они обозначены ] названиях соответствующих опрос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и такие черты характера, которые препятствую' лидерству, и у того, кто хочет стать лидером, их не должн&lt; быть. (Основные группы этих качеств обозначены в назван; соответствующих опросников). В заключение путём соотнесения друг с другом делается вывод о наличии у ва&lt; реальной возможности быть лидером. Наличие тако1 возможности диагностируется в том случае, если по тестам опросникам обнаруживается, то у вас сильно развиты ка1 раз те психологические свойства и поведенчески* особенности, которые способствуют лидерству, и слаб&lt; развиты такие черты характера и формы поведения, которьк этому препя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опросник на выявление лидерских качеств личности Вам предлагается ответить на 50 вопросов. Эти ответы докажут, обладаете ли вы качествами личности, которые должны быть у лидера. К каждому из вопросов даны два варианта ответов. Необходимо выбрать и отметить варианты ответов, более всего вас устраива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Часто ли вы оказываетесь в центр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читаете ли вы, то многие из окружающих занимают более высокое положение - то, которое по праву должны были бы занимать 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спытываете ли вы желание не высказывать своего мнения, находясь на собрании, даже когда эт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равится ли вам руководить играми ваших сверстников и других людей?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Испытываете ли вы удовольствие, когда вам удается переубедить кого-нибудь, заставить его думать так, как думаете вы?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Называют ли вас нерешитель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Согласны ли вы с утверждением: "Всё самое лучшее в мире сделало небольшое число выдающихс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Испытываете ли вы необходимость иметь постоянного советчика в делах, которыми приходится зани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Приходилось ли вам терять хладнокровие в беседах с людьми?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Доставляет ли вам удовольствие видеть, что окружающие люди побаиваются вас?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Стараетесь ли вы занимать такое место среди людей которое позволило бы вам контролировать ситуацию и привлекать к себ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Считаете ли вы, что вы своей внешностью производите на людей внушительн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Являетесь ли вы мечт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Теряетесь ли вы, когда вокруг вас оказываются люди, которые с вами решительно не соглас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Случалось ли вам организовывать работу других людей по вашей личной инициати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Если дело, которым вы занимаетесь, не даёт ожидае мого результата, то вы: а) радуетесь, если кто-то другой возьмёт на се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за него; б) стараетесь сами довести начатое дело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Какое из следующих двух утверждений вы считаете более правильным? а) настоящий руководитель должен сам умет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ать любое дело без помощников; б) настоящий руководитель должен только умет) руководить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С кем вы предпочитаете работать? а) с покорными людьми, дисциплинированными исполн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с самостоятельными и независимыми людьми, хорошими специалис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Стремитесь ли вы избегать споров, острых дискусс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Часто ли вы сталкиваетесь с властностью, проявляе мой родителями и ближайшими родствен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Удаётся ли вам в дискуссии привлекать на свою сто рону тех, кто раньше был с вами не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2. Представьте себе, что во время прогулки вы с друзьями потерялись в лесу. Приближается вечер, и необходимо принять срочное решение. Как вы поступите? а) предоставите возможность решить проблему кому-либо другому, кто лучше разбирается в вопро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попытаетесь сами найти выход из создавшегося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Есть выражение: "Лучше быть первым в деревне, чем последним в городе". Что вы предпочли 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быть первым в деревне; б) быть последним в горо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Считаете ли вы себя человеком, оказывающим сильное влияние н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Что вы делаете, если вас постигла неудача? а) стараетесь больше никогда не заниматься таким делом, в котором может постичь неудач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не обращаете на неудачу внимания и стараетесь добиться намеч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Истинный лидер - тот, кто: а) имеет развитые способности и умеет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других; б) тот, у кого самый си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Всегда ли вы стараетесь понять и по-настоящему оценить людей?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8. Уважаете ли вы дисципл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Какой из двух руководителей предпочтитель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от, который всё решает сам; б) тот, который постоянно со всеми совет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Какой из следующих двух стилей руководства является наиболее благоприятным для совмест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оллегиальный; б) авторитар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Часто ли другие люди используют вас в свои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Какое из следующих двух описаний больше соответ ствует вам? а) за словом в карман не лезет, имеет гром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ос, привлекательные, впечатляющие жесты; б) негромкий голос, задумчивый взгляд, не всегда отвечает быстро и впопад, жесты невыраз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Допустим, что на собрании у вас есть мнение, противоположное мнению всех остальных, и вы уверены в своей правоте. Как вы поступ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 промолчи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выступите и будете отстаивать свою точку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Называют ли вас человеком, который подчиняет сво: и чужие интересы интересам 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Если на вас возложена ответственность за какое-либо сложное дело, то испытываете ли вы при этом чув ство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t>36. Что вы предпочитаете? а) работать под руководством хорошего 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б) работать независимо и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Как вы относитесь к утверждению: "Для того чтоб] семейная жизнь была удачной, необходимо, чтоб; наиболее важные решения принимал только один из супругов"? а) согласен; б) не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Случалось ли вам покупать что-то под влиянием других, хотя вы сами не испытывали особой необходимости в этой покупке?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Считаете ли вы, что ваши организаторские способности развиты выше ср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Как вы обычно ведете себя, столкнувшись с труд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еряете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у вас повышается активность и вы стараетесь преодолеть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Часто ли вы делаете людям замечания, когда они этого заслуживают?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Считаете ли вы, что обладаете сильной нер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Как вы поступите, если вам предстоит что-то изменить в обстановке или в людях? а) начнёте это делать немедленно; б) будете делать всё медленно, взвешенно и продуманно до мелоч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Сумеете ли вы прервать болтливого собеседника, если это необходимо?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Согласны ли вы с утверждением: "Для того чтобы быть счастливым человеком, надо жить незаметно для окружающих"?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Считаете ли вы, что у каждого человека есть способности и он благодаря им должен сделать что-то выдающееся?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Кем вам хотелось бы с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известным художником, композитором, поэтом, учё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известным политическим или религиозным дея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Какую музыку вам приятнее слушать? а) громкую и торжественную; б) тихую и лири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Испытываете ли вы чувство волнения при встрече с важными и влиятельными людьми, занимающими в обществе высокое 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Встречали ли вы человека с более сильной волей, чем ваша?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блице 2 приведены ключевые ответы, по которым1 можно судить о том, насколько у вас развиты качества^ присущие лидеру. Если вы выбрали вариант ответа, отме-j ченный в левой колонке, то получаете 1 балл, а если в правой - то 0 баллов. Максимальная сумма баллов, которую может набрать отвечающий, равна 50. По реально полученной сумме баллов определяют уровень развития у данного испытуемого качеств личности, присущих лиде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1 Ключ к методике выявления лидерских каче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мера вопросов Выбираемые варианты ответов Номера вопросов Выбираемые варианты ответов 1 a б 26 a б 2 a б 27 a б 3 6 а 28 6 а 4 a б 29 б а 5 a б 30 б а 6 6 а 31 б а 7 a б 32 а б .' 8 6 а 33 б а 9 6 а 34 а б , 10 a б 35 б а 11 a б 36 б а 12 a б 37 а б 13 6 а 38 б а 14 6 а 39 а б 15 a б 40 б а 16 6 а 41 а б ' 17 б а 42 а б 18 б а 43 а б - 19 б а 44 а ' 1 20 а б 45 б " 1 21 а б 46 а б 1 22 б а 47 б а 1 23 а б 48 а ' 1 24 а б 49 б ' 1 25 б а 50 б ^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брали больше 40 баллов, то делается вывод о том, что качества лидера у вас выражены очень сильно. Если gbi набрали от 35 до 39 баллов, то это значит, что качества лидера у вас выражены сильно. При сумме баллов в пределах от 25 до 34 баллов приходят к заключению о том, что дилерские качества у вас выражены средне. Если сумма набранных баллов оказывается в пределах от 10 до 24, то качества лидера выражены слабо. Наконец, если вы набрали меньше 10 баллов, то есть основания считать, что лидерские качества у вас выражены очень сла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СИХОЛОГИЧЕСКИХ СВОЙСТВ ЧЕЛОВЕКА, ПРЕПЯТСТВУЮЩИХ ЛИДЕР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этой методики можно оценить уровень развитости таких особенностей поведения или черт характера, при наличии которых человек вряд ли сможет стать хорошим лидером, если вовремя не избавится от них. К таким качествам относятся неумение бороться со стрессами и управлять собой в напряжённых, эмоциональных ситуациях, отсутствие системы ценностей, устоявшихся норм морали и правил поведения, отсутствие четко поставленных целей, особенно на перспективу, неспособность оперативно и правильно решать возникающие проблемы, находить выход из сложных ситуаций, отсутствие заботы о личностном и профессиональном росте (развитии), неумение творчески подходить к делу, оказывать влияние на людей, иметь и поддерживать свой авторитет и ряд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представляет собой опросник, включающий ^0 вопросов-утверждений. Ответы на них могут быть двух видов: "да" или "нет&gt;. Ответ "да" выбирается в том случае, ели соответствующий вопрос-утверждение справедлив в ^ношении вас, в противоположном случае выбирается от-^ "нет". Ответы вписываются в специальный протокол, Форма которого показана в таблице 3 (при ответе "да" но-^Р Утверждения остается без изменения, а при стаете "нет" "Очёрк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з1 Протокол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 личности и черт характера человека, препятствующих лидер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Г T] F Ж 3 И К jig 1 2 3 4 5 6 7 8 9 it 1 12 13 14 15 16 17 18 19 20 21 221 23 24 25 26 27 28 29 30 31 32 351 34 35 36 37 38 39 40 41 42 43 441 45 46 47 48 49 50 51 52 53 54 551 56 57 58 59 60 61 62 63 64 65 661 67 68 69 70 71 72 73 74 75 76 771 78 79 80 81 82 83 84 85 86 87 881 89 90 91 92 93 94 95 96 97 98 991 100 101 107. 103 104 105 106 107 108 109 iio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таблице вверху условно буквами обозначены качества личности, черты характера и формы поведеш которые оцениваются и далее кратко описываются в ключ для расшифровки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фры в протоколе соответствуют номерам вопрс суждений, имеющихся в метод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чень вопросов-суждений к метод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Я хорошо справляюсь с трудностями в своей pa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 наиболее важным вопросам я всегда имею 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гда необходимо принимать важные решения своей жизни, я их принимаю сразу и действ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Я прилагаю большие усилия для само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Я способен эффективно решать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Я часто экспериментирую, высказывая новые ид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ытаясь их реали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Мои взгляды часто принимаются другими лю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я часто оказываю на них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Руководя людьми, я сознательно строю свое п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по принятым мною правилам и следую мо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Мне нетрудно добиться хорошей работы от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ми приходится руково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Я считаю себя хорошим руковод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На собраниях, если мне приходится их вести, я хорошо справляюсь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Я постоянно забочусь о своём здоровье, чтобы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форме и не терять работо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Я интересуюсь тем, как люди оценивают меня и мо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торск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Я всегда могу точно сказать, к чему я стремлюсь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го добиваюсь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У меня есть большие возможности для того, что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биться значительных успехов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Приступая к решению проблем, я всегда имею пл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Я нахожу удовольствие от разного рода перем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Я обычно успешно воздействую н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Мой стиль руководства людьми я считаю прав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Я вкладываю немало сил в развитие тех людей, которые от меня завися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Люди, которые от меня зависят, полностью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ив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Я уверен, что те усилия, которые человек предпринимает для того, чтобы чему-то полезному науч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исящих от него людей, в конечном счёте принесут пользу и ему сам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нужно, я готов в общении и обращении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ьми пойти на непопулярные м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Я предпочитаю более сложное, но правильное решение тому, которое является более лёгким, но сомнительным с точки зрения его прави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Моя работа, дела и цели в жизни не противоречат,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олня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Моя работа и жизнь часто связаны с вол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Я регулярно критически переоцениваю сво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Я себе кажусь достаточно изобретательным человеком, превосходящим в этом отношении многих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Первое впечатление, которое я произвожу н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бывает хорош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з 783 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опережаю своих критиков и обычно сам первым начинаю открыто признавать и обсуждать свои недостатки, ошибки и промахи. Я заинтересован в том, чтобы окружающие люди чаще говорили мне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 Мне всегда удаётся создавать и поддерживать хороши отношения с теми людьми, которыми я руковожу.</w:t>
      </w:r>
    </w:p>
    <w:p>
      <w:pPr>
        <w:pStyle w:val="Normal"/>
        <w:jc w:val="both"/>
        <w:rPr>
          <w:rFonts w:ascii="Times New Roman" w:hAnsi="Times New Roman" w:cs="Times New Roman"/>
          <w:sz w:val="22"/>
          <w:szCs w:val="22"/>
        </w:rPr>
      </w:pPr>
      <w:r>
        <w:rPr>
          <w:rFonts w:cs="Times New Roman" w:ascii="Times New Roman" w:hAnsi="Times New Roman"/>
          <w:sz w:val="22"/>
          <w:szCs w:val="22"/>
        </w:rPr>
        <w:t>. Я посвящаю достаточно времени тому, чтобы обдумывать то, что нужно для развития зависимых ( мен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знаю, как организовать эффективную совместну работ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рационально распределяю своё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 В принципиальных вопросах я обычно проявляк твёрд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стараюсь объективно оценивать свои успехи.</w:t>
      </w:r>
    </w:p>
    <w:p>
      <w:pPr>
        <w:pStyle w:val="Normal"/>
        <w:jc w:val="both"/>
        <w:rPr>
          <w:rFonts w:ascii="Times New Roman" w:hAnsi="Times New Roman" w:cs="Times New Roman"/>
          <w:sz w:val="22"/>
          <w:szCs w:val="22"/>
        </w:rPr>
      </w:pPr>
      <w:r>
        <w:rPr>
          <w:rFonts w:cs="Times New Roman" w:ascii="Times New Roman" w:hAnsi="Times New Roman"/>
          <w:sz w:val="22"/>
          <w:szCs w:val="22"/>
        </w:rPr>
        <w:t>. Я постоянно стремлюсь ко всему новому, к получению нов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 Я хорошо разбираюсь в сложных делах.</w:t>
      </w:r>
    </w:p>
    <w:p>
      <w:pPr>
        <w:pStyle w:val="Normal"/>
        <w:jc w:val="both"/>
        <w:rPr>
          <w:rFonts w:ascii="Times New Roman" w:hAnsi="Times New Roman" w:cs="Times New Roman"/>
          <w:sz w:val="22"/>
          <w:szCs w:val="22"/>
        </w:rPr>
      </w:pPr>
      <w:r>
        <w:rPr>
          <w:rFonts w:cs="Times New Roman" w:ascii="Times New Roman" w:hAnsi="Times New Roman"/>
          <w:sz w:val="22"/>
          <w:szCs w:val="22"/>
        </w:rPr>
        <w:t>. Ради проверки новой идеи я готов пойти на риск.</w:t>
      </w:r>
    </w:p>
    <w:p>
      <w:pPr>
        <w:pStyle w:val="Normal"/>
        <w:jc w:val="both"/>
        <w:rPr>
          <w:rFonts w:ascii="Times New Roman" w:hAnsi="Times New Roman" w:cs="Times New Roman"/>
          <w:sz w:val="22"/>
          <w:szCs w:val="22"/>
        </w:rPr>
      </w:pPr>
      <w:r>
        <w:rPr>
          <w:rFonts w:cs="Times New Roman" w:ascii="Times New Roman" w:hAnsi="Times New Roman"/>
          <w:sz w:val="22"/>
          <w:szCs w:val="22"/>
        </w:rPr>
        <w:t>. Я считаю себя человеком, уверенным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 Я верю в возможность изменения отношения люде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ои подчинённые обычно делают всё возможн для организации хорошей совмест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Я регулярно оцениваю работу своих подчинённых.</w:t>
      </w:r>
    </w:p>
    <w:p>
      <w:pPr>
        <w:pStyle w:val="Normal"/>
        <w:jc w:val="both"/>
        <w:rPr>
          <w:rFonts w:ascii="Times New Roman" w:hAnsi="Times New Roman" w:cs="Times New Roman"/>
          <w:sz w:val="22"/>
          <w:szCs w:val="22"/>
        </w:rPr>
      </w:pPr>
      <w:r>
        <w:rPr>
          <w:rFonts w:cs="Times New Roman" w:ascii="Times New Roman" w:hAnsi="Times New Roman"/>
          <w:sz w:val="22"/>
          <w:szCs w:val="22"/>
        </w:rPr>
        <w:t>. Среди людей, которыми я руковожу, я стараюсь здать атмосферу доверия и открытости.</w:t>
      </w:r>
    </w:p>
    <w:p>
      <w:pPr>
        <w:pStyle w:val="Normal"/>
        <w:jc w:val="both"/>
        <w:rPr>
          <w:rFonts w:ascii="Times New Roman" w:hAnsi="Times New Roman" w:cs="Times New Roman"/>
          <w:sz w:val="22"/>
          <w:szCs w:val="22"/>
        </w:rPr>
      </w:pPr>
      <w:r>
        <w:rPr>
          <w:rFonts w:cs="Times New Roman" w:ascii="Times New Roman" w:hAnsi="Times New Roman"/>
          <w:sz w:val="22"/>
          <w:szCs w:val="22"/>
        </w:rPr>
        <w:t>. На мою личную жизнь моя работа не оказывает рицательного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Я редко поступаю вразрез с моими убеж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 Моя работа вносит значительный вклад в получен удовольствия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 Я постоянно стремлюсь к тому, чтобы люди к можно больше говорили мне о том, какие у ме; имеются достоинства и недостатки.</w:t>
      </w:r>
    </w:p>
    <w:p>
      <w:pPr>
        <w:pStyle w:val="Normal"/>
        <w:jc w:val="both"/>
        <w:rPr>
          <w:rFonts w:ascii="Times New Roman" w:hAnsi="Times New Roman" w:cs="Times New Roman"/>
          <w:sz w:val="22"/>
          <w:szCs w:val="22"/>
        </w:rPr>
      </w:pPr>
      <w:r>
        <w:rPr>
          <w:rFonts w:cs="Times New Roman" w:ascii="Times New Roman" w:hAnsi="Times New Roman"/>
          <w:sz w:val="22"/>
          <w:szCs w:val="22"/>
        </w:rPr>
        <w:t>. Я хорошо составляю разного рода планы.</w:t>
      </w:r>
    </w:p>
    <w:p>
      <w:pPr>
        <w:pStyle w:val="Normal"/>
        <w:jc w:val="both"/>
        <w:rPr>
          <w:rFonts w:ascii="Times New Roman" w:hAnsi="Times New Roman" w:cs="Times New Roman"/>
          <w:sz w:val="22"/>
          <w:szCs w:val="22"/>
        </w:rPr>
      </w:pPr>
      <w:r>
        <w:rPr>
          <w:rFonts w:cs="Times New Roman" w:ascii="Times New Roman" w:hAnsi="Times New Roman"/>
          <w:sz w:val="22"/>
          <w:szCs w:val="22"/>
        </w:rPr>
        <w:t>3. Я не теряюсь и не сдаюсь, если сразу не 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йти решение какой-либо слож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1. Мне относительно легко удаётся установить н мальные взаимоотношения с окружающими лю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Я знаю, чем можно заинтересовать людей и добиться того, чтобы они хорошо работ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Я умею хорошо распределять обязанности сред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Я способен установить доверительные отношения между мной и теми людьми, которые находятся в моём подчин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Между теми людьми, которыми я обычно руковожу, и другими группами рядом работающих людей устанавливаются обычно хорош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Я не позволяю себе перенапрягаться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Время от времени я пересматриваю свои жизненные 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Для меня важно всегда и во всём добиваться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 Вызов на соревнование я принимаю с удоволь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 Я регулярно оцениваю сво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 Я уверен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 Я оказываю положительное влияние на поведение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 В руководстве людьми я всегда ищу новые приёмы и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Я поощряю хорошо работ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 Я считаю, то важная часть работы руководителя - это советы и рекомендации, которые он даёт своим подчинё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 Я считаю, что руководитель необязательно должен быть лидером во всех делах, которые возникают в руководимом им колл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 В интересах своего здоровья и сохранения работоспособности я могу соблюдать дие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 Я почти всегда действую в соответствии со своими убеж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9. У меня хорошее взаимопонимание с товарищами по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Я часто думаю над тем, что не позволяет мне добиваться больших успехов в работе, и далее действую в соответствии со сделанными выво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 Я сознательно использую других людей для того, чтобы решить возникшую проблему, если в этом есть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могу руководить высокотворческими людьми, к( торые независимы и с трудом подчиняются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оё участие в работе разного рода собраний и в о( суждении на них разнообразных вопросов обычщ бывает удач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разными способами могу добиться того, чтоб: люди, которыми я руковожу, были заинтересованы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 меня редко возникают проблемы во взаимоотнс шениях с подчинё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не упускаю любую возможность для того, чтоб1 оказать воспитательное влияние на зависящих а меня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добиваюсь того, чтобы те, кем я руковожу, ясн^ понимали цели сво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аще всего я чувствую себя жизнерадостным и эне гич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часто занимаюсь психологическим анализом св( 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 меня имеется чёткий план личной карь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огда дела идут плохо, я не сдаю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чувствую себя уверенно, возглавляя группу люде&lt; занятых решением какой-либо слож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работка и предложение новых идей не составля1 для меня особого тр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оё слово никогда не расходится с д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считаю, что подчинённые имеют право критиче ски оценивать принимаемые мною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прилагаю немало усилий для того, чтобы т^ определить цели и задачи каждого человека в вместной работе той группы людей, которой я рук&lt; вож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Мои подчинённые находятся в процессе постоянны го личного и профессионального самосовершенс] 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располагаю всеми необходимыми навыками того, чтобы организовать успешную совместную бот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Я имею немалые материальные притязания и считываю добиться в этом успеха за счёт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0. Я всегда готов обсуждать с окружающими людьми свои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 Свои долгосрочные планы я также обсуждаю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 Меня называют открытым человеком, который легко и быстро приспосабливается к окружающе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3. В целом я придерживаюсь последовательного подхода в решении разнообразны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4. Я спокойно отношусь к своим ошибкам и не особенно расстраиваюсь из-за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5. Я умею выслушивать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6. Я готов при необходимости передать свои полномочия по руководству людьми другому человеку и способен научить его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7. Я уверен в поддержке меня в трудной ситуации со стороны людей, которыми я руковож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8. Я обычно даю хорошие советы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9. Я всеми мерами стараюсь сделать работу зависимых от меня людей более успеш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0. Я знаю, как справляться со своими собственными эмоциональны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1. Я стараюсь делать так, чтобы мои собственные цели не расходились с целями той организации, в которой я работ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2. Я обычно достигаю того, к чему стремлю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3. Я нахожусь в процессе постоянного личностного и профессионального ро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4. Сейчас у меня не больше проблем и они в целом не более сложные, чем были год наз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5. Я ценю нестандартный подход к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6. Окружающие люди серьёзно воспринимают мои взгляды на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7. Я уверен в эффективности применяемых мною методов руководства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8. Зависимые от меня люди с уважением относятся ко мне, как к руководите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9. Я считаю важным, чтобы умениями и навыкам руководства людьми обладал не только я, но и дру-j гие мои подчинённ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0. Я уверен, что в хорошо организованной групповой^ работе можно достичь большего, чем в индивидуаль-i ной рабо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блице 4 приведен ключ для расшифровки ответов, в соответствии с которым оценивается степень развитости тех черт характера, качеств и форм поведения, которые препятствуют тому, чтобы вы в настоящее время были хорошим лиде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воспользоваться этим ключом, необходимо подсчитать результаты. В каждом столбце протокола (см. табл. 3) определяется число перечёркнутых цифр. Если оно находится в пределах 9-10, то считается, что соответствующее качество у этого испытуемого выражено очень сильно. При результате 7-8 делается вывод о том, что это качество развито сильно. В случае, если итог оказался равным 4-6, приходят к выводу о том, что данное качество развито средне. При результате, находящемся в интервале 2-3, делают заключение о слабой развитости соответствующего качества. Наконец, если итог оказался равным 0-1, то это даёт основание заключить, что это качество у испытуемого выражено очень сла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4 Ключ для расшифровки результатов психо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 препятствующих лидер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соответствующего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квенное обозначение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ность управлять собой, своими мыслями, чувствами и поведением Отсутствие твёрдо устоявшейся системы жизненны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определённость личных жизненных целей Остановка в само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квенное обозначение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соответствующего св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умение решать проблемы, отсутствие соответствующих навыков Нетворческий подход к делу Неумение влиять на людей Недостаточное понимание особенностей работы 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способности руководить людьми Неумение обучать людей, оказывать на них воспитатель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ность организовать эффективную совместную работу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КОММУНИКАТИВ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ми называются способности, связанные с установлением, поддержанием и сохранением хороших личных и деловых взаимоотношений человека с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у коммуникативных способностей входят общительность и замкнутость. Первая помогает, а вторая мешает установлению нормальных личных и деловых связей с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одятся две методики, с помощью которых можно оценить общительность и замкнутость (в данном случае склонность к одиночеству), сделав заключение о том, насколько эти два качества развиты у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ТЕЛЬНЫЙ ЛИ ВЫ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ив на соответствующие вопросы, вы сможете сделать вывод относительно вашей общительности. Подберите из числа предложенных те ответы, которые более всего соответствуют манере вашего поведения, и запишите их ин-Дексы (например, 1а, 2в, 36 и т.д.). По избранным вами ответам вы сможете оценить степень развитости у себя соответствующего личностного качества. 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 и варианты ответов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Если вас приглашает к себе в гости человек, которо-* му вы не симпатизируете, примете ли вы это пригла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а)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только в исключительном случае; в)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едставьте, что в гостях вы вынуждены сидеть около человека, которого считаете своим недругом. Как вы себя повед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не будете обращать на него внимания; б) будете отвечать только на его вопросы; в) попытаетесь завязать с ним непринуждённый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ы собирались позвонить в дверь одной квартиры. Внезапно услышали, что в квартире возник семейный спор. Что вы сделаете? а) всё-таки позвоните; б) подождете, пока спор прекратится; в) уйдё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Что вы сделаете, если вам в гостях предложат нелюбимое блю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съедите его, несмотря на отвращение; б) скажете хозяевам, что не можете съесть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юдо; в) пожалуетесь на отсутствие аппет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акой бутерброд со стола вы обычно выбираете? а) самый лучший; 1 б) самый маленький; в) ближайший к вам.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Что вы предпримете в том случае, если в компаний внезапно наступит пауза во время разговора? ;' а) подождете, пока кто-нибудь не начнёт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 вновь; 1 б) сами найдёте какую-нибудь тему для про-j должения разговор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Представьте себе, то вы попали в неприятное положение. Расскажете ли вы об этом своим знакомым? а) обязательно расскажете первому попавшемуся знаком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расскажете только самым близким друзьям; в) не расскажете ни одн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Добавляете ли вы от себя что-либо в рассказы, которые слышали от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совсем немного для того, чтобы их улучшить; в) почти ничего не добавля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Носите ли вы с собой фотографию своей возлюбленной (возлюбленного) и охотно ли вы показываете её окружающ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иногда; в)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Что вы сделаете, если, будучи среди других людей, не поняли рассказанного анекдота или шутки? а) будете смеяться вместе с остальными, которые поняли суть рассказанного; б) останетесь серьёзным и не будете смеяться; в) попросите, чтобы кто-нибудь объяснил вам смысл этого анекдота или шу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Что вы предпримете, если, оказавшись в компании, вдруг ощутите резкую головную боль? а) не будете показывать вида; б) попросите у кого-нибудь таблетку от головной боли; в) покинете компанию и уйдёте д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Что вы сделаете, если, находясь в гостях, узнаете, что по телевидению скоро должны передавать интересную только для вас программу? а) попросите, чтобы хозяин дома включил 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евизор; б) начнёте смотреть телепередачу в сосед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нате, чтобы не мешать остальным гостям; в) откажетесь от интересующей телепере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Вы находитесь в гостях. Когда вы чувствуете себ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огда развлекаете гостей; б) когда вас самих развлекают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Обладаете ли вы привычкой заранее решать, как долг сможете оставаться в го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иногда думаю об этом; в) всегда думаю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Допустим, что корреспондент какой-либо газеты бе^ рёт у вас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ы будете довольны, если интервью напечатают в газ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будете стараться, чтобы этого не произошло; в) вам совершенно безразлично, будет или не будет напечатано в газете интервью с вами.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Способны ли вы внешне беспристрастно относиться к людям, которых внутренне не можете терп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иногда, только в виде исключения; в) не задумывался над этим вопрос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Соглашаетесь ли вы с мнением других людей, ее оно справедливо, но для вас неблаго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сегда; б) только в том случае, если оно соответству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ему собственному мнению; в)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Когда вы прекращаете спорить? а) чем скорее, тем лучше; б) когда спор не имеет никакого смысла; в) после того как убедил своего оп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Если вы знаете стихи, то будете ли их читать в н^ знакомой компании? а) с удовольствием; б) да, если об этом попросят; в)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Представьте себе, что вы живёте во времена графа Монте-Кристо, сидите в тюрьме и внезапно узнаёте, что в соседней камере заключён ваш самый злейший враг. Начнете ли вы с ним перестук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немедленно; б) только тогда, когда не сможете перенос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очество; в)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Есть ли у вас привычка или желание встречать Новый год среди большого скопления людей, например на городской площа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овый год я обычно встречаю один или просто сп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блице 5 дан ключ к ответам на вопросы приведённого опросника. После расшифровки ответов вы получаете определённую сумму баллов, по которой определяется степень развитости у вас такого качества личности, как общ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юч для интерпретации ответов опросника "Общительный вы человек?"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мера вопросов Количество баллов, получаемых за тот или иной вариант ответа на вопросы Кол б) в) 1 20 5 0 2 0 5 25 3 5 10 0 4 10 0 5 5 0 5 10 6 5 15 0 7 30 5 0 8 15 5 0 9 0 5 10 10 0 S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 и Номера вопросов Количество баллов, получаемых за тот или иной вариант ответа на вопросы Кол б) в) 11 5 10 0 12 0 5 10 13 20 5 0 14 0 5 15 15 10 0 5 16 15 5 0 17 25 5 0 18 0 5 10 19 0 5 10 20 20 5 0 21 5 0 10 Обработка результатов и выводы Если вы набрали в сумме от 233 до 310 баллов, то каче ство "общительность" считается у вас сильно развитым Если сумма набранных баллов оказалась в интервале от 7 до 232, то это качество считается у вас развитым сред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брали в сумме от 233 до 310 баллов, то каче ство "общительность" считается у вас сильно развитым Если сумма набранных баллов оказалась в интервале от 7 до 232, то это качество считается у вас развитым средне Наконец, если сумма баллов оказалась равной от 0 до 77 то качество "общительность" считается слаборазвитым,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ЛОННЫ ЛИ ВЫ К ОДИНО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ый далее короткий опросник позволж оценить, насколько у вас выражена склонность к одино честву, или необщительность. На каждый вопрос есть дв варианта ответов: "да" и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меете ли вы склонность после работы пойти прогу пяться в одиночестве по гор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читаете ли вы катастрофой, если вам не с кем п ехать отдохнуть за город?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ы договорились о встрече с другом через четыре часа. Сможете ли вы чем-либо заняться в э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Любите ли вы смотреть в одиночестве на пламя кос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огда вы заняты чем-то очень важным, раздражают ли вас телефонные звонки и разговоры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Любите ли вы ходить пеш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Можете ли вы отметить Новый год в одиночестве и остаться при этом в хороше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Приглашаете вы на свой день рождения много г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Чувствуете ли вы себя свободно, находясь в компании незнакомых людей? 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Как вы поступите, если окажетесь в чужом городе и не сможете отыскать нужный вам адр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спросите у прохожего; б) обратитесь в городское справочное бюро; в) попробуете всё же отыскать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Любите ли вы делать подар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Мечтали ли вы стать актё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а; б)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ответы "да" на следующие вопросы вы получите 1 балл: 1, 3, 4, 5, 6, 7, 106, 12. Также по одному баллу испытуемый получает за ответы "нет" на вопросы 2, 8, 9, 12. За ответ "да" на вопрос 10в дается 2 бал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абрали больше 8 баллов, то склонность к одиночеству у вас развита достаточно сильно. При сумме баллов от 4 до 8 приходят к заключению о среднеразвитой склонности к одиночеству. При результате меньшем чем 4 балла склонность к одиночеству развита сла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ак определить задатк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Можно ли, опираясь на знание задатков, прогнозировать развитие способност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ожно ли на основе знания способностей оце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дущие жизненные достижения и успешность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кими методами исследуется внимание человека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 характеристики внимания можно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омощи эт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осредством каких методик оценивается памя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Каким образом диагностируются различные виды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а человеческ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Как оценивается мышле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С помощью каких тестов определяются общие способ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С помощью каких методик оцениваются специальные способност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Посредством каких методов определяются коммуникативные способ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Каким образом оцениваются лидерск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ТЕМПЕРАМЕНТА, ХАРАКТЕРА, ИНТЕРЕСОВ И ПОТРЕБНОСТЕЙ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УЖНО ЗНАТЬ О ТЕМПЕРАМЕНТЕ И ХАРАКТЕР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 и характер человека определяют его типичные реакции на те или иные жизненные ситуации, а соответственно и реакции окружающих на его поведение. От этих реакций зависят отношения, складывающиеся между людьми, особенно в тех случаях, когда люди встречаются впервые и ещё недостаточно хорошо зн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 темперамента определяет динамические особенности индивидуального поведения человека: скорость реакции, темп работы или общения людей, эмоциональность и уровень общей активности. К каждому типу темперамента дадо приспосабливаться и, зная заранее индивидуальные расхождения в темпераментах, можно предупредить возникновение напряжённости в отношениях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между людьми по свойствам темперамента могут быть достаточно заметными, и чаще всего они столь велики, что их нельзя не учесть и как-то приспособиться к ним, установив добрые деловые и личны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человека совсем иное дело. Если темперамент определяет только динамические особенности поведения людей, то характер обусловливает осознанные поступки людей, зачастую затрагивающие мораль, ценности, потребности и интере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и темперамент человека с возрастом становятся достаточно устойчивыми. Однако обнаруживающееся несходство в характерах людей обычно ведёт к возникновению более сложных, серьёзных и труднопреодолимых проблем, чем различия в темпераментах. Поэтому для формирования нормальных межперсональных отношений очень важно знать особенности характера окружающих нас людей и прежде всего свои собственные. Поведение окружающих в большинстве случаев зависит от нашего собственного характера и представляет собой не что иное, как их реакции на внешние проявления нашего характера. Не зная этого, можно не совсем верно истолковывать действия и поведение других людей, необоснованно обижаясь на них, не вполне справедливо относясь к ним. Следовательно, свой собственный характер человек должен знать в первую очередь и гораздо лучше, чем характеры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связаны между собой темперамент и характер человека? Эта связь существует, но не является однозначной и простой. Нельзя, например, утверждать, что характер человека прямо зависит от его темперамента, но нельзя считать справедливым и обратное, что никакой связи между темпераментом и характером человека на самом деле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характера человека, особенно волевых коммуникативных черт, в какой-то степени зависит ( темперамента. Человеку, имеющему от природы сильну&gt; нервную систему, наверное, легче сформировать волевые черты характера, чем человеку со слабой нервной системой.) Но из этого правила есть и немало исключений, т.е. такизц случаев, когда сильная воля формируется и проявляется yj людей со слабой нервной системой, а слабая воля - у тех, кто имеет сильную нерв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формирования характера человека от ег темперамента в наибольшей степени проявляется, пс видимому, в ранние, дошкольные годы. Чем старше опытнее становится человек, тем меньше его складываю щийся характер зависит от темперамента. За пределами 14-1^ лет, когда почти все свойства темперамента уже сформировались и стали достаточно устойчивыми, характер человека ещё продолжает меняться, причём уже относительно неза-1 висимо от темперамент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наваемы ли темперамент и характер человека и щ какой степени? Если отвечать на этот вопрос, опираясьД только на жизненный опыт человека, то ответ не будет поло-1 жительным, так как люди зачастую не знают, что изучать^ Многие свойства темперамента и черты характера просто не осознаются людьми, а информацию о своих особеннос-.1 тях они получают косвенным путём, сравнивая себя cj окружающими и оценивая их реакции на собственные по-1 ступки и действия. Может случиться так, что человек, Hej получив достаточного жизненного опыта, так и не узнает О многих чертах своего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отвечать на поставленный вопрос, опираясь на науку, то ответ будет однозначно положительным. Применяя специальные психологические тесты, можно изучат^ свойства темперамента и черты характера. ' Различных свойств темперамента и черт характера у чеч ловека довольно много, и если поставить перед собой зада-i чу все их досконально изучить, то на это уйдёт очень много времени. К счастью, делать это нет необходимости. Достаточно ограничиться несколькими свойствами темперамента и основными чертами характера человека. Какие Ж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а темперамента и черты характера человека необходимо знать в первую очередь 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еобходимо уметь определять общий тип темперамента, т.е. устанавливать, является ли человек по преобладающим свойствам темперамента сангвиником, хо-дериком, флегматиком или меланхол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лохо иметь представление о чертах характера, проявляющихся в непосредственном общении с людьми и наиболее выраженных, акцентуированных у данного человека. Именно от таких черт характера в основном зависят отношения, складывающиеся между людьми. Кроме того, есть особенные черты характера, достаточно сильно влияющие на взаимоотношения людей независимо от уровня выраженности. Это тревожность, эмпатия, агрессивность, потребность в установлении и сохранении положительных взаимоотношений с людьми, а также преобладающий эмоциональный настрой человека. Зная эти черты характера, можно предугадать, какие отношения могут сложиться с окружающими, и объяснить, почему они складываются именно так, а не иначе. Наконец, важно выявить и оценить черты характера, которые входят в общую структуру личности и способны объяснить поведение человека в типичных жизнен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ИЗУЧЕНИЯ СВОЙСТВ ТЕМПЕРАМЕНТА И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методик для выявления и оценки свойств темперамента и черт характера можно разделить на четыр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группа включает методики, основанные на естественной зависимости между свойствами нервной системы человека и его темпераментом. С их помощью на основе Изучения отдельных свойств нервной системы человека су-^ о тех или иных врождённых особенностях его темперамента, тесно связанных именно с данными свойствами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ую группу представляют опросники, которые позво-^т судить о свойствах темперамента по его прак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м и реакциям человека на различные жизненвд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третьей группе методик относятся разного рода тес ты - опросники, проективные и др., позволяющие деталь но исследовать те или иные черты характера человека, д вая им развёрнутую содержательную (качественную) хара] теристику и количественную оценку степени их развито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четвёртая группа включает в себя тесты, основу которых положено то или иное теоретическое пред ставление о структуре личности. Они обычно содержат, себе множество подшкал, позволяющих одновременно оцв нивать различные личностные качества, входящие в cow ветствующ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главе представлены методики, предназначь ные для оценки некоторых важных черт характера и nw 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ДИАГНОСТИКИ ПСИХОЛОГИЧЕСКОГО НАСТРО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предназначена для диагностики и оценки тй1 личного самочувствия, активности и настроения человека^ периоды интенсивной физической и психической нагрузит Вам предлагаются 30 пар противоположных по смысл утверждений, характеризующих различные состояния чел&lt;8 века. На шкале, которая располагается между парами суж дений, вы должны отметить пункт, который более всег соответствует вашему психологическому состоянию. Край няя левая позиция на шкале соответствует явно выражен ному отрицательному эмоциональному настрою, а крайня правая - столь же экстремально выраженному положи тельному эмоциональному настрою. Эмоционально ней1 ральной позиции на каждой шкале соответствует её сред ний пункт - цифра 0. Выбираемый испытуемым п шкалы отмечается цифрой с соответствующим зна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2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амочувствие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увствую себя слаб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ассив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Малоподвиж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1+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чувствие хорошее Чувствую себя сильным Активный Подвиж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Груст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Настроение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Разбит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Обессил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Медл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Бездея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Несчаст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Мрач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Расслабл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Б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Безучаст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Равнодуш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Уныл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Печ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Устал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Изнурё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Сонлив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Есть сильное желание отдох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Встревож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Пессимистич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Утомляем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Вял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Соображает с тру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Рассея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Разочарова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Недово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ёл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ие хорошее Работоспособный Полный сил и энергии Быстрый Деятельный Счастливый Жизнерадостный Собранный Здоровый Увлечённый Заинтересованный Восторженный Радостный Отдохнувший Свежий Энергичный Есть сильное желание поработать Спокойный Оптимистичный Выносливый Бодр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бражает легко Внимательный Полный надежд Дово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30 пар суждений разделяются на три группы ^^лы), по десять суждений в каждой. Эти шкалы соответственно оценивают три аспекта психологических состоянии человека: самочувствие, активность, настроение Отсюда другое, традиционное название данной методи-^ САН). Распределение порядковых номеров суждений ^йкду этими шкалами является следующим: ^ 2, 7, 8, 13, 14, 19, 20, 25, 26 - самочувствие, ^ 4, 9, 10, 15, 16, 21, 22, 27, 28 - активность, ^ 6, II, 12, 17, 18, 23, 24, 29, 30 -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льная положительная оценка психологическое состояния по каждой шкале равна 30 баллам, а максимал^ ная отрицательная оценка составляет -30 баллов. Общ^ максимальная возможная положительная сумма баллов щ всем трём шкалам, вместе взятым, равна соответствен^ 90, а максимальная отрицательная -90.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полученных результатов можно сделать слц дующие выводы. При общей сумме баллов от 70 до 90 сч^ тается, что самочувствие, активность и настроение у ъц почти всегда хорошие. При сумме баллов от 40 до 69 д&lt;^ лается вывод о том, что самочувствие, активность и зд строение у вас хорошие в большинстве случаев жизни. Пр] сумме баллов, находящейся в интервале от 10 до 39, road рят, что ваше самочувствие, активность и настроение чащ бывают хорошими, чем плох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умме баллов от -9 до +9 никакого определённог вывода о типичном самочувствии, активности и настрое нии не дел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сумма баллов оказалась отрицательной и попала* интервал от -39 до -10, то это даёт основание для вывод о том, что ваше самочувствие, активность и настроен чаще бывают плохими, чем хорошими. Если сумма ] бранных баллов оказалась в пределах от -69 до -40, то : значит, что в абсолютном большинстве случаев жизни у преобладает плохое самочувствие и пониженные акт] ность и настроение. Наконец, если набранная сумма ба лов оказалась в пределах от -90 до -70, то это свидетел ствует о крайнем неблагополучии вашей эмоционально сферы, т.е. о том, что самочувствие, активность и настро ние у вас практически всегда бывают очень плохими. ЗаЩ тим, что у детей, для которых характерны два последит случая, нередко могут возникать неблагоприятные взаим^ отношения с окружающими по причине собственного эм^ ционального не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СВОЙСТВ, ТЕМПЕРАМЕНТА ЧЕЛОВЕКА, ПРОЯВЛЯЮЩИХСЯ В ЕГО ПРАК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методики можно оценить энергичность, пластичность, темп и эмоциональность. Эти свойства темперамента по-разному проявляются в деятельности человека и во взаимоотношениях с окружающими, поэтому отдельно оценивается темперамент в деятельности и в общении по каждому из его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должны ответить на следующие ниже вопросы, причём ответить "да" или "нет". Нейтральные ответы не допуск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движный ли ты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сегда ли ты готов с ходу, не раздумывая, включиться в интересующий тебя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редпочитаешь ли ты уединение большой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спытываешь ли ты постоянное желание чем-либо заниматься, что-либ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Медленно ли ты говори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Ранимый ли ты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Часто ли тебе не спится из-за того, то ты поссорился с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Всегда ли тебе хочется в свободное время чем-то за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Часто ли в разговорах с людьми ты говоришь не подум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Раздражает ли тебя быстрая речь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Чувствовал бы ты себя несчастным человеком, если бы надолго был лишён возможности разговаривать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Опаздывал ли ты когда-нибудь на назначенную встречу или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Нравится ли тебе быстро бег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Сильно ли ты переживаешь плохие оценки, замечания учителей 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Легко ли тебе выполнять работу, требующую длительного внимания и сосредото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 методики В.М. Русалов. В пособии частично изменены на-^ания свойств темперамента, предложенные авт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Трудно ли тебе быстр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 Часто ли ты испытываешь чувство беспокойства, еслиД не выполнил как следует домашнее задание или ка-j кую-нибудь работу? j . Часто ли твои мысли перескакивают с одной на дру-j гую во время разговора? 1 . Нравятся ли тебе игры, требующие ловкости и бы-j строты действий? j . Легко ли тебе найти новые варианты решения ка-j кой-нибудь задачи? \ . Испытываешь ли ты чувство беспокойства, если тебя^ неправильно поняли во время разговора? ^ . Охотно ли ты выполняешь сложную, ответственнук^ работу? 1 . Бывает ли так, то ты говоришь о вещах, в которые не разбираешься? 1 . Легко ли ты воспринимаешь быструю речь собесед-j 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Легко ли тебе одновременно делать несколько дел?</w:t>
      </w:r>
    </w:p>
    <w:p>
      <w:pPr>
        <w:pStyle w:val="Normal"/>
        <w:jc w:val="both"/>
        <w:rPr>
          <w:rFonts w:ascii="Times New Roman" w:hAnsi="Times New Roman" w:cs="Times New Roman"/>
          <w:sz w:val="22"/>
          <w:szCs w:val="22"/>
        </w:rPr>
      </w:pPr>
      <w:r>
        <w:rPr>
          <w:rFonts w:cs="Times New Roman" w:ascii="Times New Roman" w:hAnsi="Times New Roman"/>
          <w:sz w:val="22"/>
          <w:szCs w:val="22"/>
        </w:rPr>
        <w:t>1. Возникают ли у тебя конфликты с друзьями из-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го, что ты им что-то говоришь не подумав? '. Любишь ли ты простую, привычную, не требующ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илий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 Легко ли ты расстраиваешься, когда обнаруживае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сделал что-т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 Любишь ли ты сидяч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 Легко ли тебе общаться с незнаком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1. Предпочитаешь ли ты подумать, взвесить свои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выс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t>1. Все ли твои привычки хорошие?</w:t>
      </w:r>
    </w:p>
    <w:p>
      <w:pPr>
        <w:pStyle w:val="Normal"/>
        <w:jc w:val="both"/>
        <w:rPr>
          <w:rFonts w:ascii="Times New Roman" w:hAnsi="Times New Roman" w:cs="Times New Roman"/>
          <w:sz w:val="22"/>
          <w:szCs w:val="22"/>
        </w:rPr>
      </w:pPr>
      <w:r>
        <w:rPr>
          <w:rFonts w:cs="Times New Roman" w:ascii="Times New Roman" w:hAnsi="Times New Roman"/>
          <w:sz w:val="22"/>
          <w:szCs w:val="22"/>
        </w:rPr>
        <w:t>?. Быстро ли двигаются твои руки, когда ты работаешь? i. Молчишь ли ты, не торопясь вступить в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 незнаком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Легко ли ты переключаешься с одного способа решения задачи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5. Плохо ли к тебе ^относятся близк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7. Разговорчивый ли ты человек? S. Легко ли тебе выполнять работу, требующую мгнс вен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Говоришь ли ты свободно, без запи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Беспокоит ли тебя то, что связано с твоей учёбой и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Обижаешься ли ты, когда люди указывают на твои недост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Есть ли у тебя желание заниматься какой-нибудь ответственно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Любишь ли ты всё делать медленно, неторопли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Бывают ли у тебя мысли, которые ты хотел бы скрыть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Можешь ли ты без долгих раздумий задать другому человеку щекотливый, трудный для него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Доставляют ли тебе удовольствие быстр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Легко ли тебе придумывать новые идеи, связанные с тем, чем ты занимаеш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Возникает ли у тебя беспокойство и тревожность перед каким-нибудь важным, ответственным разгов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Можно ли о тебе сказать, что ты быстро выполняешь всё, что тебе пор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Любишь ли ты работать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Легко ли узнать твоё состояние по выражению 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Всегда ли ты выполняешь данное тобой обещ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Обижаешься ли ты на то, как окружающие обходятся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Любишь ли ты одновременно заниматься только одним д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Любишь ли ты быстрые иг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Делаешь ли ты паузы в своей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Любишь ли ты вносить оживление в комп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Чувствуешь ли ты в себе избыток сил и желание заняться каким-либо трудным д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 Трудно ли тебе переключать внимание с одного дела на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 Бывает ли, что у тебя надолго портится настроение из-за того, что неожиданно срывается какое-нибудь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 Часто ли тебе не спится из-за того, что дела идут не так, как на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 Любишь ли ты бывать в большой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 Волнуешься ли ты, выясняя отношения с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Испытываешь ли ты потребность в работе, требующей полной отдачи си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 Часто ли ты злишься, выходишь из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 Любишь ли ты одновременно заниматься многими 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 Держишься ли ты свободно в большой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 Часто ли ты говоришь, не подумав как 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9. Возникает ли у тебя чувство неуверенности и беспо-' коит ли оно т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Медленно ли ты работае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 Легко ли ты переключаешься с одной работы на друг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 Быстро ли ты читаешь вслу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 Сплетничаешь ли ты ин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 Молчалив ли ты в кругу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 Нуждаешься ли ты в людях, которые бы тебя утеши-Д ли и поддержал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 Охотно ли ты выполняешь много разных дел одно^ 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7. Охотно ли ты делаешь срочн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 Тянет ли тебя пообщаться с людьми в свобод&gt;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9. Часто ли у тебя бывает бессонница, если что-то н&lt;Ц ладится в работе?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0. Дрожат ли у тебя руки во время ссоры?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 Долго ли ты мысленно готовишься к тому, чтоб^Д высказать своё мнени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2. Есть ли среди твоих знакомых люди, которые тебД явно не нрав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 Предпочитаешь ли ты заниматься лёгко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 Легко ли тебя оби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5. Начинаешь ли ты обычно первым разговор в компанш</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6. Испытываешь ли ты желание больше быть сре,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7. Склонен ли ты сначала подумать, а потом говор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8. Часто ли ты волнуешься по поводу своей учёбы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9. Всегда ли ты платил бы за провоз багажа, если бы не боялся проверки в транспор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0. Держишься ли ты обособленно в компании и на вечерин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 Склонен ли ты преувеличивать неудачи, которые у тебя случаются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 Нравится ли тебе быстр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3. Легко ли тебе удержаться от высказывания вслух неожиданно возникшей мы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4. Предпочитаешь ли ты работать 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5. Переживаешь ли ты из-за неполадок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6. Нравится ли тебе говорить с людьми спокойно и 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7. Часто ли ты волнуешься из-за ошибок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8. Способен ли ты хорошо выполнять долгую, трудоёмк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9. Можешь ли .ты, не раздумывая, обратиться с просьбой к незнаком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0. Часто ли ты чувствуешь себя неуверенно при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1. Легко ли ты берёшься за выполнение новой, не знакомой теб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2. Устаёшь ли ты, когда тебе приходится долг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3. Нравится ли тебе работать неторопливо, без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4. Нравится ли тебе разнообразная работа, постоянно требующая сосредоточения и переключения внимания с одного дела на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5. Любишь ли ты подолгу бывать од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е для каждого свойства темперамента указаны соответствующие ему номера вопросов и варианты ответов на них. Если ответ, выбранный вами, совпадает с ключевым, то по этому свойству темперамента вы получаете один балл. Степень развития каждого свойства темперамента оценивается по числу полученных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ергичность в работе "да" в ответах на вопросы: 4, 8, 15, 22, 42, 50, 58, 64, 98; "нет" в ответах на вопросы: 27,83,1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ергичность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стичность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стичность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сть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сть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в ответах на вопросы: II, 30, 57, 62, 67, 78, 86; "нет" в ответах на вопросы: 3, 34, 74, 90, 105 "да" в ответах на вопросы: 20, 25, 35, 38, 47, 66, 71, 101; "нет" в ответах на вопросы: 54,59 "да" в ответах на вопросы: 2, 9, 18, 26, 45, 68, 85, 99; "нет" в ответах на вопросы: 31,81,87,93 "да" в ответах на вопросы: 1, 13, 19, 33, 46, 49, 55, 57; "нет" в ответах на вопросы: 29,43,70,94 "да" в ответах на вопросы: 24, 37, 39, 51, 72, 92; "нет" в ответах на вопросы: 5, 10, 16, 56, 96, 102 "да" в ответах на вопросы: 14, 17, 28, 40, 60, 61, 69, 79, 88, 91, 95, 97 "да" в ответах на вопросы: 6, 7, 21, 36, 41, 48, 53, 63, 75,80,84,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в ответах на вопросы: 32, 52, 89; "нет" в ответах на вопросы: 12, 23, 44, 65, 73,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по ответам на контрольные вопросы опред^ ляется, насколько искренни ваши ответы. Если ответы Ц контрольные вопросы более чем в трёх случаях совпадают^ ключевыми, то это значит, что в ответах на остальные W" просы вы старались представить себя в более выгодно свете. Если в ваших ответах на ключевые вопросы обна{ живается не более трёх совпадений с теми, которые да выше, то свойства вашего темперамента по этому вощ нику установить 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свойство темперамента сильно развито, если gu по нему получили 9 и более баллов, слабо развито, если долучено 4 и менее баллов. При числе баллов от 5 до 8 свойство темперамента считается среднеразви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од о доминирующем типе темперамента делается на основании сравнения показателей, полученных по разным свойствам темперамента, с данными ниже типичными сочетаниями этих свойств, соответствующих разным типам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нгвиник - среднеразвитые показатели по всем свойствам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лерик - высокие показатели по энергичности, темпу и эмоциональности при средних или высоких показателях по плас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легматик - низкие показатели по всем свойствам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анхолик - низкие показатели по энергичности, пластичности, темпу при средних или высоких показателях по эмоцио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чистому типу сангвиника, холерика, флегматика или меланхолика человек относится только при полном совпадении степени развитости его показателей с теми, которые связаны с описанными типами. Во всех остальных случаях считается, что у человека смешанный тип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о определяется тип темперамента человека, проявляющийся в работе, и тип темперамента, проявляющийся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ям дана способность беспокоиться о многом, и эту способность надо рассматривать как свидетельство небезразличного отношения к жизни. Но иногда это беспокойство не обосновано обстоятельствами или приобретает неадекватную форму: вы начинаете тревожиться всегда и везде и от этого не можете чувствовать себя достаточно спокойно Для того, чтобы разумно воспринимать и правильно реагировать на те или иные обстоятельства жизни. В этом случае Психологи говорят о том, что тревожность стала чертой личности. Будучи таковой, она может проявляться двоя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ергичность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стичность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стичность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сть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сть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 в ответах на вопросы: II, 30, 57, 62, 67, 78, 86; "нет" в ответах на вопросы: 3, 34, 74, 90, 105 "да" в ответах на вопросы: 20, 25, 35, 38, 47, 66, 71, 101; "нет" в ответах на вопросы: 54,59 "да" в ответах на вопросы: 2, 9, 18, 26, 45, 68, 85, 99; "нет" в ответах на вопросы: 31,81,87,93 "да" в ответах на вопросы: 1, 13, 19, 33, 46, 49, 55, 57; ' "нет" в ответах на вопро-' сы: 29, 43, 70, 94 ' "да" в ответах на вопросы: ' 24, 37, 39, 51, 72, 92; ' "нет" в ответах на вопросы: 5, 10, 16, 56, 96, 102 - "да" в ответах на вопросы: 14, 17, 28, 40, 60, 61, 69,! 79, 88, 91, 95, 97 &lt; "да" в ответах на вопросы: ' 6, 7, 21, 36, 41, 48, 53, 63,1 75, 80, 84, 100 ' "да" в ответах на вопросы: 32, 52, 89; "нет" в ответах, на вопросы: 12, 23, 44, 65, 73,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по ответам на контрольные вопросы onpefl ляется, насколько искренни ваши ответы. Если ответы контрольные вопросы более чем в трёх случаях совпадак ключевыми, то это значит, что в ответах на остальные просы вы старались представить себя в более выгод1 свете. Если в ваших ответах на ключевые вопросы обна живается не более трёх совпадений с теми, которые да выше, то свойства вашего темперамента по этому вопрс нику установить 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читается, что свойство темперамента сильно развито, если pu по нему получили 9 и более баллов, слабо развито, если ^олучено 4 и менее баллов. При числе баллов от 5 до 8 свойство темперамента считается среднеразви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од о доминирующем типе темперамента делается на основании сравнения показателей, полученных по разным свойствам темперамента, с данными ниже типичными сочетаниями этих свойств, соответствующих разным типам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нгвиник - среднеразвитые показатели по всем свойствам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лерик - высокие показатели по энергичности, темпу и эмоциональности при средних или высоких показателях по плас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легматик - низкие показатели по всем свойствам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анхолик - низкие показатели по энергичности, пластичности, темпу при средних или высоких показателях по эмоцио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чистому типу сангвиника, холерика, флегматика или меланхолика человек относится только при полном совпадении степени развитости его показателей с теми, которые связаны с описанными типами. Во всех остальных случаях считается, что у человека смешанный тип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о определяется тип темперамента человека, проявляющийся в работе, и тип темперамента, проявляющийся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ям дана способность беспокоиться о многом, и эту способность надо рассматривать как свидетельство небезразличного отношения к жизни. Но иногда это беспокойство Не обосновано обстоятельствами или приобретает неадекватную форму: вы начинаете тревожиться всегда и везде и от этого не можете чувствовать себя достаточно спокойно ^я того, чтобы разумно воспринимать и правильно реагировать на те или иные обстоятельства жизни. В этом случае Психологи говорят о том, что тревожность стала чертой личности. Будучи таковой, она может проявляться двоя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м: всегда и везде или только в определённых, типич^ ситуациях. В первом случае речь идёт о так называемой AI ностной тревожности, а во втором - о ситуационной T] вожности. Последняя, в частности, может выступать в ( щении с незнакомыми людьми, в официальных встречах 1 людьми, занимающими высокое положение, в деловых тел) фонных разговорах, в личном общении, в общении с люды^ противоположного пола, во время экзаменов. Такую трево^ ность необходимо знать и искать способы избавиться от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ая далее методика позволяет оценить уровец развития как личностной, так и ситуационной тревож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етодике есть две оценочные шкалы: одна измерят ситуационную тревожность, а другая - личностную. Кажд^ шкала включает по 20 суждений. Ниже в таблицах 6 и 7 пр^ ведены обе шкалы. По каждому суждению необходимо BI брать один из четырёх предлагаемых ответов и отметить ец Далее при помощи специального ключа по выбрант ответам определяют уровень развития у вас обоих ви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блице 8 дан ключ к расшифровке ответов на шк данной методики. В нём указаны номера суждений и личество баллов, получаемое за тот или иной ответ. По ка из шкал отдельно определяется сумма баллов, набрг испытуе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претация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умме баллов от 45 и выше уровень как ситуацио^ ной, так и личностной тревожности считается достаточно i соким. При сумме баллов от 31 до 44 делается вывод о сред развитой ситуационной или личностной тревожности. Е' же набранная сумма баллов оказалась в пределах от 20 до '. то это свидетельствует о слаборазвитой ситуационной И личностной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окоразвитая тревожность говорит о том, то вы исп тываете повышенное, необоснованное беспокойство, ко^ рое мешает вам и от которого следует избавляться, провй предварительный анализ причин, его вызывающих. Сред развитая тревожность говорит о том, то дела у вас обет более или менее благополучно, хотя встречаются случаи, к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6 Шкала ситуационной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не со-гласрн варианты ответов В ос-В ос-Пол-новном новном ностью не со-согла-согла-1 2 3 4 2. Мне ничто не угрожает</w:t>
        <w:tab/>
        <w:t>1 2 3 4 3. Я нахожусь в напряжении</w:t>
        <w:tab/>
        <w:t>1 2 3 4 4. Я внутренне скован 1 2 3 4 5. Я чувствую себя свободно</w:t>
        <w:tab/>
        <w:t>1 2 3 4 6. Я расстроен 1 2 3 4 7. Меня волнуют возможные неудачи 1 2 3 4 8. Я ощущаю душевный покой 1 2 3 4 9. Я встревожен 1 2 3 4 10. Я испытываю чувство внутреннего удовлетворения</w:t>
        <w:tab/>
        <w:t>1 2 3 4 11. Я уверен в себе 1 2 3 4 12. Я нервничаю 1 2 3 4 13, Я не нахожу себе места 1 2 3- 4 14. Я взвинчен 1 2 3 4 15. Я не чувствую внутренней скованности, напряжённости 1 2 3 4 16. Я доволен собой 1 2 3 4 17". Я озабочен 1 2 3 4 18. Я слишком возбуждён и мне не по себе 1 2 3 19. Мне радостно 1 2 3 4 ijLMHe приятно 1 ? 4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беспокойство, не обоснованное сложившимися ^стоятельствами. Низкоразвитая тревожность также свидетельствует о нормальном состоянии дел, но при этом можно "верить о том, то вам желательно проявлять больше эмоцио-альной вовлеченности в различных ситуациях жизни и не ^ерживать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7 Шкала личностной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ждения Варианты ответов ^lB</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не согласен В основном не согласен В основном согласен Пол^1 HOCTbiof согла-1 сен^^^ 1. У меня бывает приподнятое настроение 1 2 3 ^ 1 2. Я бываю раздражительным</w:t>
        <w:tab/>
        <w:t>1 2 3 ^ И 3. Я легко могу расстроиться</w:t>
        <w:tab/>
        <w:t xml:space="preserve">1 2 3 ^ 1 4. Я хотел бы быть таким же удачливым, как и Другие 1 2 3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Я сильно переживаю неприятности 1 2 3 ^ fl 6. Я чувствую прилив сил и желание работать 1 2 3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 Я спокоен, хладнокровен и собран 1 2 3 ^ 1 8. Меня тревожат предстоящие трудности 1 2 3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Я слишком переживаю из-за пустяков 1 2 3 ' 1 10. Я бываю вполне счастлив 1 2 3 4 'f 11. Я всё принимаю близко к сердцу 1 2 3 4 f 12. Мне не хватает уверенности в себе 1 2 3 ^ fl 13. Я чувствую себя беззащитным</w:t>
        <w:tab/>
        <w:t xml:space="preserve">1 2 3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4. Я стараюсь избегать трудностей и сложных жизненных ситуаций 1 2 3 4 fl 15. У меня бывает хандра 1 2 3 ^ fl 16. Я бываю доволен жизнью 1 2 3 4 -1 17. Всякие пустяки волнуют и отвлекают меня от дела 1 2 3 4 f 18. Бывает, что я чувствую себя неудачником 1 2 3 ^ л 19. Я уравновешенный человек 1 2 3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Меня охватывает беспокойство, когда я думаю о своих делах 1 ?. 3 4 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юч к методике психодиагностики ситуационной и личностной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кала стуационнои тревожности Шкала личностной тревожности номер суждения выЬранные варианты ответов и начисляемые за них баллы номер суждения выбранные варианты ответов и начисляемые за них баллы</w:t>
      </w:r>
    </w:p>
    <w:p>
      <w:pPr>
        <w:pStyle w:val="Normal"/>
        <w:jc w:val="both"/>
        <w:rPr>
          <w:rFonts w:ascii="Times New Roman" w:hAnsi="Times New Roman" w:cs="Times New Roman"/>
          <w:sz w:val="22"/>
          <w:szCs w:val="22"/>
        </w:rPr>
      </w:pPr>
      <w:r>
        <w:rPr>
          <w:rFonts w:cs="Times New Roman" w:ascii="Times New Roman" w:hAnsi="Times New Roman"/>
          <w:sz w:val="22"/>
          <w:szCs w:val="22"/>
        </w:rPr>
        <w:t>1 2 3 4 1 2 3 4</w:t>
      </w:r>
    </w:p>
    <w:p>
      <w:pPr>
        <w:pStyle w:val="Normal"/>
        <w:jc w:val="both"/>
        <w:rPr/>
      </w:pPr>
      <w:r>
        <w:rPr>
          <w:rFonts w:cs="Times New Roman" w:ascii="Times New Roman" w:hAnsi="Times New Roman"/>
          <w:sz w:val="22"/>
          <w:szCs w:val="22"/>
        </w:rPr>
        <w:t>4 J 2 1 1 4 3 2 1 2 4 3 2 1 2 1 2 3 4 3 1 2 3 4 3 1 2 3 4 4 1 2 3 4 4 1 2 3 4 5 4 3 2 1 5 1 2 3 4 6 1 2 3 4 6 4 3 2 1 7 1 2 3 4 7 4 3 2 1 8 4 3 2 1 8 1 2 3 4 9 1 2 3 4 9 1 2 3 4 10 4 3 2 1 10 4 3 i 1 11 4 3 2 1 11 1 2 3 4 12 1 2 3 4 12 1 2 3 4 13 1 2 3 4 13 1 2 3 4 14 1 2 3 4 14 1 2 3 4 15 4 3 2 1 15 1 2 3 4 16 4 3 2 1 16 4 3 2 1 17 1 2 3 4 17 1 2 3 4 18 1 2 3 4 18 1 l 3 4 19 4 3 2 1 19 4 3 i 1 20 4 3 2 1 20 1 2 3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УРОВНЯ РАЗВИТИЯ ТИПИЧНЫХ ЧЕРТ ЛИЧНОСТИ (ТЕСТ КЕТ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методика предназначена для оценивания степени ра вития 16 типичных черт личности. Такая оценка дается i результатам анализа ответов на приводимые ниже 187 в просев-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должны прочесть каждое суждение и выбрать один ] трёх ответов на него. Ответы даются сразу же после форм лировки суждения. Выбранные ответы сравниваются с KAI чевыми, которые приводятся в конце опросника. Результаты такого сравнения становится оценка степени развитости ра личных типичных черт личности, названия которых дают вместе с ключевыми отв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внимательно прочтите каждое из приведенных HIC высказываний и выразите своё отношение к нему, выбра один из отв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Я хорошо понял инструкцию к опроснику: 1-да; 2-не уверен;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Я готов как можно искренне ответить на предложен ные вопросы: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Если бы у меня была дача, то я предпочел бы её име 1 - среди людей, в большом поселке; 2 - нечто ср нее; 3 - в лесу, далеко от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Я нахожу в себе достаточно сил, чтобы справляться^ жизненными трудностями: 1 - всегда; 2 - как правило; 3 - ред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и виде диких животных мне становится не по себ даже если они надёжно заперты и никакая опасное мне не угрожает: 1-да; 2-не всегда; 3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Я воздерживаюсь от критики людей и их взглядов: 1 - всегда; 2 - иногда;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У меня есть такие качества, по которым я превосхоя других людей: 1-да; 2-не уверен;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Я люблю планировать свои дела и действовать в соответствии с намеченным планом: 1 -да;2- трудно ответить;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Если бы я увидел дерущихся детей, 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предоставил бы им возможность самим выяснять сво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что сделал бы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вмешался бы, чтобы разобраться в ссо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На собраниях и в компаниях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тараюсь быть на виду у вс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предпочитаю держаться в т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По-моему, интереснее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инженером-конструктором по про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что предпоч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поэтом или драматур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Мне легко подчиняться приказам, даже если они кажутся не вполне разумными: 1-да; 2- нечто среднее;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Обычно я спокойно переношу общество самодовольных людей: 1-да; 2-не всегда; 3 - никогда не перенош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Разглядывая на небе облака, я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умаю о погоде; 2-ни о чём не дум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вижу в них разные, в том числе самые причудлив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Я считаю, что самую скучную, повседневную работу всегда нужно доводить до конца, даже если в этом нет особой необходимости: 1-да; 2-не уверен;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Я предпочел бы иметь такую работу, в кото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можно было бы много заработать с риском потерпеть неуда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можно иметь не очень высокий, но твёрдый заработ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Человек, способный не показывать свои чувства окружающим, кажется м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изворо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трудно сказать ка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воспита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Изредка я испытываю чувство внезапного страха ил) беспокойства, сам не знаю почему: 1- да; 2- иногда; 3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Когда меня несправедливо критикуют за то, в чём i не виноват, 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никакого чувства вины у меня не возникае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я чувствую себя неопредел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у меня возникает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На работе у меня бывает больше затруднений с людь&lt; ми,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отказываются работать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всякий раз стараются работать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Принимая решение, я обычно руководствуюсь: 1 - чувством; 2 - нечто среднее; 3 - разум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Люди были бы счастливее, если бы они больше вре' мени проводили в обществе своих друзей: s 1 - да; 2 - 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Строя планы на будущее, я часто рассчитываю н^ удачу: 1 - да; 2 - не всегда;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Разговаривая с людьми,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клонен высказывать свои мысли сразу, xaf только они приходят в голову;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предпочитаю сначала хорошо подумать, a ynJ потом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Даже если я чем-то сильно взволнован, я успокаив юсь довольно быстро: 1 - да; 2 - когда как;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При одинаковом рабочем дне и зарплате я предп чёл бы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толяром или пова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что выбр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официантом, чтобы постоянно быть среди люД&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 меня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очень много случаев, когда меня выбирали организовать какое-либо д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были такие случаи, но не так уж м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не было таких случаев. "Лопата" так относится к слову "копать", как "нож"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острый; 2 - резать; 3 - точить. Иногда какая-нибудь навязчивая мысль не даёт мне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 2- редко; 3 - никогда. Я в своей жизни, как правило, достигаю те цели, которые поставил пере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2- иногда; 3 - почти никогда. Если закон устарел, то он должен быть немедленно изменен: 1-да; 2-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нет, надо ещё хорошенько подумать, стоит ли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становится не по себе, когда дело требует быстрых действий, которые как-то влияют н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а; 2 - нечто среднее; 3 - нет. Большинство знакомых считает меня весёл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2- нечто среднее; 3 - нет. Когда я вижу неопрятных, неряшливо одетых людей, 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это меня не волнует; 2 - нечто среднее; 3 - они вызывают у меня неприязнь и отвращение. Неожиданно оказавшись в центре внимания людей, я теряю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2- нечто среднее; 3 - нет. Я всегда рад присоединиться к большой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а; 2 - нечто среднее; 3 - нет. В школе я предпочит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уроки, связанные с музыкой и танц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уроки математики и физики или занятия в мастерской тр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Если меня назначают ответственным за что-либо, я настаиваю, чтобы мои распоряжения строго в: поднялись, а иначе отказываюсь от назначения: 1- да; 2- когда как; 3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По некоторым вопросам я занимаю непреклонно позицию: 1 - да; 2 - 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Мне интересны люди, которые во многом со мно не согласны, с которыми можно поспорить: 1 - да; 2 - 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Если в новой компании кто-то много и громко CMI ётся, то это говорит о том, что данный человек: 1 - жизнерадостный; 2 - не знаю; 3 - не умеет себя в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Я предпочел бы общаться с людьми вежливыми деликатными, а не с грубыми и слишком прямоли нейными: 1 - да; 2 - 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Когда меня критикуют на людях, то это меня край; расстраивает: 1 - да; 2 - 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Если меня вызывает к себе директор школы ил классный руководитель, то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использую эту встречу для того, чтобы поп] сить его о чём-то, что мне ну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заранее ни о чём не дум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обычно думаю о том, что я что-то сделал так и меня собираются на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Я испытываю чувство смущения, если моё мнение какой-нибудь прочитанной книге или о фильме зошлось с общепринятым: 1-да; 2- трудно сказать;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Прежде чем высказать своё мнение,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тараюсь узнать мнение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когда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никогда не думаю о том, каково мнение 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Я с удовольствием участвую в жизни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Я поддерживаю дома порядок и почти всегда знаю, что где лежит: 1-да; 2- иногда; 3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Когда я думаю о том, что произойдёт в течение дня, то я нередко испытываю беспокойство: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Иногда я сомневаюсь в том, действительно ли люди, с которыми я беседую, интересуются тем, то я говорю.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Если бы мне пришлось выбирать, то я предпочел бы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лесничим; 2 - не знаю; 3 - учителем старших кла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Ко дню рождения и к праздникам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люблю делать подар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затрудняюсь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не люблю делать подарки и считаю, что это неприятная обяз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Усталый" относится к слову "работал", как "гордый" к: 1 - улыбка; 2 - успех; 3 - счастлив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Какое из данных слов не подходит к двум ост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веча; 2 - луна; 3 - лам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Мои друз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меня никогда не подвод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иногда подводили, иногда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подводили довольно ча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Я делаю людям резкие критические замечания, если мне кажется, что они этого заслуживают: 1 - всегда; 2 - иногда; 3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Когда я расстроен, я стараюсь скрыть свои чувства от других людей: 1-да; 2- нечто среднее;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Я люблю ходить в кино и посещать другие места общих развлечений: 1 - да; 2 - 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 Я считаю, что личная свобода в поведении важне хороших манер и соблюдения правил этикета: 1- да; 2- нечто среднее;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 В присутствии значительных людей, которые старше меня по возрасту, занимают более высокое положе ние, чем я, и имеют больше жизненного опыта, предпочит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вести себя скром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когда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вести себя с ними на рав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 Мне трудно выступать перед большой аудитор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 Я хорошо ориентируюсь в незнакомой ме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а; 2 - когда как;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 Если бы кто-то разозлился на меня, то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постарался бы его успоко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как повёл бы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это вызвало бы у меня ответное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Если с человеком говорить начистоту, то он никогл не обидится, даже если не всё ему будет приятно: 1 - да; 2 - 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 В наше время треб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больше дисциплинированных, добросовес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больше увлечённых романтиков и энтузиа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 Иногда я говорю посторонним людям вещи, кажу^ щиеся мне важными, даже если они сами меня этом не спрашивают: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 Я считаю, что непринуждённость в поведении вая^ нее, чем соблюдение правил хорошего тона: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 Бывает, что я избегаю встреч с кем-либо, так чувствую себя должником, не выполнившим обеща] 1 - очень редко; 2 - иногда; 3 - довольно 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9. Иногда мне говорят, что мой голос и внешний вид слишком явно выдают моё волнение: 1- да; 2- иногда; 3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Когда я был подростком и моё мнение расходилось с родительским, я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оставался при своём мн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иногда менял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принимал всегда мнение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 Мне хотелось бы работать в отдельной комнате, а не вместе с остальными: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 Я предпочел бы жить тихо, а не быть у всех на ви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 2- иногда;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 Во многих отношениях я считаю себя вполне зрелым человеком: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 Критика в той форме, в какой её осуществляют люди, скорее выбивает меня из колеи, чем помогает решать жизненные проблемы: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 Я всегда в состоянии строго контролировать проявление своих чувств: 1-да; 2-не всегда; 3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 Меня раздражают люди, которые витают в обла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а; 2 - иногда; 3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7. "Удивление" так относится к слову "необыкновенный", как "страх" к: 1 - опасный; 2 - беспокойный; 3 - ужас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 Какая из следующих дробей не подходит к двум ост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1 - 3/7; 2 - 3/9; 3 - 3/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9. Мне кажется, что многие люди не замечают или избегают меня, хотя я и не знаю, почему это происходит: 1-да; 2-не уверен;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0. Люди относятся ко мне менее доброжелательно, чем я этого заслуживаю своим добрым отношением к ним: 1- да; 2- иногда;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 Когда мне достаётся роль руководителя, то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мущаюсь и теряю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испытываю чувство удовольствия и ощущ: себя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2. У меня в жизни меньше друзей, чем у большинств) людей: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 Я люблю бывать там, где шумно и весело: 1-да; 2-не всегда; 3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 Люди называют меня легкомысленным, хотя и счи тают приятным человеком: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5. В обычных ситуациях в обществе я испытываю вол нение, напоминающее мне то, которое испытывав актёр перед выходом на сцену: 1-да; 2-не всегда; 3 - никог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6. Находясь в группе людей, я держусь в стороне и чащ( предоставляю возможность говорить другим, чем вы' ступаю сам: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7. Мне больше нравится читать: 1 - реалистические описания исторических 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нных событий; 2-ни то ни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авантюристические романы, возбуждающи воображение 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8. Когда мною пытаются командовать, я нарочно д лаю всё наоборот: 1- да; 2- когда как;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9. Если учителя или родители в чём-то меня упрекают-то, как правило, за дело: 1 - верно; 2 - не всегда верно; 3 - не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0. Мне не нравится манера некоторых людей бесц монно смотреть на человека: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 Во время совместной поездки куда-нибудь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могу так увлечься общением с людьми, что перестаю замечать, куда и как мы ед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всегда внимательно слежу за тем, куда и как мы ед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 В шутках о смерти нет ничего дурного или противного хорошему вкусу: 1 - согласен; 2 - не знаю; 3 - не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3. Если мои знакомые плохо обращаются со мной и не скрывают своей неприязни, 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это нисколько меня не угне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я обычно падаю дух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4. Мне становится не по себе, когда мне говорят в лицо комплименты и хвалят: 1 - верно; 2 - когда как; 3 - не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5. Человек не имеет права выходить из коллектива, если коллектив против этого: 1 - верно, 2 - когда как; 3 - не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6. Мне легче решить трудный вопрос или проблему, если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обсуждаю её с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обдумываю её в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7. Я охотно участвую в общественной жизни, в работе разных комиссий: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8. Выполняя какую-нибудь работу, я не успокаиваюсь до тех пор, пока не будут учтены даже самые незначительные её детали: 1-да; 2-не уверен;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9. Иногда совсем незначительные препятствия меня раздражают: 1 - да; 2 - когда как;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0. Я всегда сплю крепко и никогда не разговариваю во сне: 1- да; 2- когда как;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1. Если бы я работал в сфере обслуживания, то ми было бы интерес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работать с заказчиками и кли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вести счета и другую документ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2. "Размер" относится к "длине" так, как "нечестный' относится к: 1 - тюрьма; 2 - грязный; 3 - краж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3. "АБ" относится к "ВГ", как "PC"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ПО; 2- ОП; 3- 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4. Оказываясь в компании людей, в которой есть своз мораль и правила поведения, где употребление креп ких слов - норма, я теряюсь: 1 - верно; 2 - когда как; 3 - не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5. Когда я слушаю музыку, а рядом громко разговаривают, 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это мне не мешает, я вполне могу отвлечься и сосредоточиться на своё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это мне всегда мешает, злит и портит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6. Думаю, что обо мне правильнее сказать, что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вежливый и спокой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энергичный и напорист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7. Я считаю,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жить нужно по принципу "делу время, поте хе - 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жить нужно весело сегодня, не особенно за ботясь о завтрашнем д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8. Лучше быть осторожным и ожидать малого, но чего-то определённого, чем заранее радоваться тому, то еще неясно: 1 - согласен; 2 - трудно сказать; 3 - не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9. Думая о возможных трудностях в своей работе, я: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тараюсь заранее составить план их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поступаю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думаю, то справлюсь с ними тогда, когда OHI реально появ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0. Я легко осваиваюсь в люб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а; 2 - 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1. Когда нужно проявить немного дипломатии и умения убедить людей в чём-нибудь, то обычно обращаются ко мне: 1 - верно; 2 - когда как; 3 - не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2. Мне было бы интерес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консультировать молодых людей, помогать им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работать психологом-консультантом по личным вопрос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3. Если я абсолютно уверен, что человек поступает несправедливо или эгоистично, то я заявляю ему об этом, даже если это грозит мне некоторыми неприят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1- да; 2- когда как;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4. Когда люди ведут себя глупо, то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покойно думаю, что на ошибках уча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как себя в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начинаю волноваться и пытаюсь вмешаться в их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5. Я часто задумываюсь над какой-нибудь новой идеей настолько глубоко, что становлюсь рассеянным: 1- да; 2- иногда; 3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6. Если мне приходится долго сидеть на собрании, не разговаривая и не двигаясь, то я никогда не испытываю потребности что-то рисовать или ёрзать на стуле: 1 - да; 2 - когда как; 3 - нев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7. Если осуществлению моих замыслов мешают только люди, а не объективные обстоятельства, то я предпочитаю действовать в соответствии с замыслами: 1 -да;2- когда как;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8. Предчувствие того, что меня ожидает какое-то наказание, даже если я не сделал ничего дурного, часто возникает у меня: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я знаю, что не выполняю своих обещаний ц) объективным, уважительным причинам, то я: 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 могу быть спокой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когда ка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всё равно испытываю чувство беспокойства. Я считаю, что в интересах дела люди на выборнь^ должностях должны регулярно с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огласен; 2 - не знаю; 3 - не согласен. При одинаковой зарплате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предпочел бы брать индивидуальную работ] на 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как повёл бы себя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предпочел бы работать в учреждении, сред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над чем-то, я предпочел бы дел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вместе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вают моменты, когда мне трудно удержаться чувства жалости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 2-не знаю; 3 - нет. Часто люди слишком быстро выводят меня из се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а; 2 - не знаю; 3 - нет. Я всегда могу без особых трудностей избавиться о старых привычек и больше не возвращаться к ни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 2-не знаю; 3 - нет. \ Торжественность и присутствие многих людей обЯ зательно должны сопутствовать любому церемон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t>. "Лучше" относится к "наихудший", как "медле1 но"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корый; 2 - наилучший; 3 - быстрейший.</w:t>
      </w:r>
    </w:p>
    <w:p>
      <w:pPr>
        <w:pStyle w:val="Normal"/>
        <w:jc w:val="both"/>
        <w:rPr>
          <w:rFonts w:ascii="Times New Roman" w:hAnsi="Times New Roman" w:cs="Times New Roman"/>
          <w:sz w:val="22"/>
          <w:szCs w:val="22"/>
        </w:rPr>
      </w:pPr>
      <w:r>
        <w:rPr>
          <w:rFonts w:cs="Times New Roman" w:ascii="Times New Roman" w:hAnsi="Times New Roman"/>
          <w:sz w:val="22"/>
          <w:szCs w:val="22"/>
        </w:rPr>
        <w:t>. Какое из следующих сочетаний знаков должно л&lt; гически продолжить этот ряд: ХООООХХОООХ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ОХХХ; 2 - ООХХХХ; 3 - ХООО.</w:t>
      </w:r>
    </w:p>
    <w:p>
      <w:pPr>
        <w:pStyle w:val="Normal"/>
        <w:jc w:val="both"/>
        <w:rPr>
          <w:rFonts w:ascii="Times New Roman" w:hAnsi="Times New Roman" w:cs="Times New Roman"/>
          <w:sz w:val="22"/>
          <w:szCs w:val="22"/>
        </w:rPr>
      </w:pPr>
      <w:r>
        <w:rPr>
          <w:rFonts w:cs="Times New Roman" w:ascii="Times New Roman" w:hAnsi="Times New Roman"/>
          <w:sz w:val="22"/>
          <w:szCs w:val="22"/>
        </w:rPr>
        <w:t>. Когда приходит время для осуществления того, \ я заранее планировал и ждал, я иногда чувств: себя не в состоянии это сделать: согласен; 2 - нечто среднее; 3 - не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я могу сосредоточенно работать, не обращая внимания на шу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 2- иногда; 3 - нет. О своих желаниях и планах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овольно редко; 2 - иногда; 3 - довольно часто. Я провожу много времени, беседуя с друзьями о тех приятных событиях, которые мы вместе пережили когда-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 2- нечто среднее; 3 - нет. Мне доставляет удовольствие совершать рискованные поступки только ради заба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 2- иногда; 3 - никогда. Меня очень раздражает вид неубранной кварти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 2-не знаю; 3 - нет. Я считаю себя очень общительным и открыт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 2- нечто среднее; 3 - нет. В общении с людьми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не стараюсь сдерживать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скрываю свои чувства. Я люблю музыку, котор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несёт в себе глубоки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эмоциональна и сентиментальна. Меня больше восхищает красота стиха, чем совершенство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 2-не уверен; 3 - нет. Если моё удачное замечание осталось незамеченным, то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не повторяю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затрудняюсь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повторяю своё замечание снова, чтобы обратить на нег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бы хотелось вести работу среди несовершеннолетних правонарушителей, освобожденных на поруки:</w:t>
      </w:r>
    </w:p>
    <w:p>
      <w:pPr>
        <w:pStyle w:val="Normal"/>
        <w:jc w:val="both"/>
        <w:rPr>
          <w:rFonts w:ascii="Times New Roman" w:hAnsi="Times New Roman" w:cs="Times New Roman"/>
          <w:sz w:val="22"/>
          <w:szCs w:val="22"/>
        </w:rPr>
      </w:pPr>
      <w:r>
        <w:rPr>
          <w:rFonts w:cs="Times New Roman" w:ascii="Times New Roman" w:hAnsi="Times New Roman"/>
          <w:sz w:val="22"/>
          <w:szCs w:val="22"/>
        </w:rPr>
        <w:t>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меня более ва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охранить хорошие отношения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что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свободно выражать свои чувства. В туристическом путешествии я предпочел бы придерживаться заранее намеченной программы, соста&gt; ленной специалистами, чем самому планирован свой маршр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а; 2 - не знаю; 3 - нет. Люди часто шутят с такой легкомысленной небрежностью, что обижают ме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 2- когда как; 3 - нет. Для меня не составляет труда придумать, как отблагодари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а; 2 - затрудняюсь ответить; 3 - нет. Когда надо принять быстрое и ответственное решение, то я испытываю трудности из-за того, что н&lt; могу собраться с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а; 2 - когда как; 3 - нет. Я предпочитаю планировать свои дела сам, без постороннего вмешательства и чужих сов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 2- когда как; 3 - нет. Иногда чувство зависти влияет на мои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да; 2 - не знаю; 3 - нет. Мне легко заставить себя класть вещи на свои мес-1 та, даже когда я очень тороплю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 2- когда как; 3 - нет. Я начинаю нервничать, когда задумываюсь о трудностях, которые меня ожид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 2- когда как; 3 - нет. Если я участвую в какой-нибудь игре, а окружающие громко высказывают свои соображения, то это выводит меня из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 2- когда как; 3 - нет. Мне интереснее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художн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что выбр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режиссёром театра или студ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2. Какое из следующих слов нс подходит к двум ост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1 - какой-нибудь; 2 - несколько; 3 - большая ча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3. "Пламя" относится к "жар", как "роза" к: 1 - шип; 2 - красные лепестки; 3 - аром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4. У меня бывают такие тревожные сны, что я часто просыпаюсь: 1- да; 2- трудно сказать;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5. Даже если многое против успеха какого-либо начинания, то я всегда считаю, что стоит рискнуть: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6. Мне нравятся ситуации, в которых я невольно оказываюсь в роли руководителя: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7. Я предпочел бы одеваться скорее скромно, так, как все, чем оригинально и броско: 1 - да; 2 - 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8. Вечер, проведённый за любимым занятием, привлекает меня больше, чем оживлённая вечеринка: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9. Порой я пренебрегаю добрыми советами людей, хотя и знаю, что не должен этого делать: 1- да; 2- когда как;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0. Принимая решение, я считаю для себя обязательным учитывать основные нормы поведения: 1- да; 2- нечто среднее;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1. Мне нравится, когда люди смотрят, как я работ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2. Если в группе не принято осуждать людей за ошибки, то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не буду этог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как поступ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всё равно буду осуждать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3. В школе из учебных предметов я предпочит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родной язы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что выбр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математ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4. Иногда у меня бывали огорчения из-за того, люди говорили обо мне дурно за глаза, без вся1 на то оснований: 1- да; 2- трудно ответить;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5. Разговоры о повседневных забо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важнее отвлечённых рас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раздражают своей прозаичностью и ску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6. Некоторые люди вызывают во мне такой гнев, я предпочитаю вообще о них не говорить: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7. В воспитании важ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окружить ребёнка теплом и з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трудно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выработать у ребёнка полезные знания и 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8. Люди считают меня спокойным, уравновешенны&gt; человеком, который остаётся невозмутимым при л1 бых обстоятельствах: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9. Люди, которые старше меня по возрасту, чаще все го правы, так как у них больше жизненного опыта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0. Я буду беспокоиться, если кто-то подумает, что ; нарушаю правила поведения, принятые в обществе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1. Я лучше усваиваю учебный материал, е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читаю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трудн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участвую в его коллективном обсу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2. Я часто отклоняюсь от намеченного плана, когл теряю интерес к делу: 1 -да;2- иногда; 3 -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3. Я всегда стараюсь всё делать точно и во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да;2- когда как;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4. Иногда мелочи жизни очень действуют мне на не1 вы, хотя я понимаю, что это пустяки: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5. Я часто говорю под влиянием настроения такое, о чём мне потом приходится сожалеть: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6. Если бы меня попросили организовать сбор денег на подарок кому-либо или участвовать в организации юбилейного торжества, то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огласился 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не знаю, как поступ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отказался бы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7. Какое из следующих слов не подходит к двум ост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1 - широкий; 2 - зигзагообразный; 3 - пря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8. "Скоро" относится к "никогда", как "близко"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нигде; 2 - далеко; 3 - про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9. Если я совершил какой-то проступок, то быстро забываю об этом: 1-да;2- когда как;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0. Окружающим известно, что у меня всегда много разных идей и я могу предложить какое-то решение проблемы: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1. Я предпочел бы иметь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с определённым и постоянным заработ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 трудно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 с зарплатой, которая полностью зависит от мои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2. Меня считают восторженным человеком: 1-да;2- нечто среднее;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3. Мне нравится разнообразная работа, связанная с частыми переменами и поездками, даже если она опасна: 1-да;2- трудно сказать;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4. Я весьма пунктуальный человек и всегда настаиваю на том, чтобы всё делалось вовремя и как можно точнее: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5. Мне доставляет удовольствие работа, которая требует особой добросовестности и тонкого мастерства: 1-да;2- трудно сказать;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6. Я принадлежу к числу энергичных людей, которые всегда чем-то заняты: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7. Я добросовестно ответил на все вопросы и ни одного не пропустил: 1-да; 2-не знаю; 3 - 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производится с учётом того, какД вы ответили на вопросы 1, 2 и 187. Если ответы утвердитель-1 ные ("да"), то и всем остальным вашим ответам можно доверять. Если это не так, то возникают сомнения в искренности^ ответов и тогда нет смысла обрабатывать дальше результат 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теста Кеттела оцениваются следующие каче' ства личности: 1. Экстраверсия - интроверсия. 2. Уровень ум ственного развития. 3. Выдержка - эмоциональная неустойчивость. 4. Инициативность (склонность к руководству людьми) - пассивность (склонность к подчинению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звешенность поступков - импульсивность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облюдение установленных норм и правил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установленных норм и правил поведения. 7. Сме-S лость - застенчивость. 8. Рациональность - эмоциональность. 9. Покладистость - несговорчивость. 10. Мечтательность- практичность. II. Прямолинейность (бесцеремонность) - сдержанность (тактичность). 12. Уверенность l себе - неуверенность в себе. 13. Консервативность - склонность к новизне. 14. Коллективизм - индивидуализм. 15. Аккуратность (собранность) - неаккуратность (несобранность) 16. Беспокойство - невозмут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блице 9 кратко раскрыто содержание этих качеств лич&lt; ности и указаны номера суждений, с помощью которых оШ оцениваются. В скобках после номера суждения назван порядковый номер ответа, выбор которого соответствует наличию данного каче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овпадении вашего ответа с ключевым, указанные в таблице, за соответствующее качество личности вы полу* чаете 1 балл. Сумма набранных баллов - показатель развит тия того или иного качества личности. 1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считается высокоразвитым, если вы получили 8 и выше баллов; среднеразвитым, если количество полученных баллов находится в пределах от 5 до 7; слаборазвитым, если количество баллов составляет 4 и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путём перечисления наиболее развитых и наименее развитых качеств дается общая оценка личности, вашей индивидуальности. Таблиц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юч к тесту Кет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качества Экстраверсия Содержание качест Общительност Номера суждений и варианты ответов, соответствующие данному качеству 3 (1), 26 (3),</w:t>
      </w:r>
    </w:p>
    <w:p>
      <w:pPr>
        <w:pStyle w:val="Normal"/>
        <w:jc w:val="both"/>
        <w:rPr/>
      </w:pPr>
      <w:r>
        <w:rPr>
          <w:rFonts w:cs="Times New Roman" w:ascii="Times New Roman" w:hAnsi="Times New Roman"/>
          <w:sz w:val="22"/>
          <w:szCs w:val="22"/>
        </w:rPr>
        <w:t>тость, оптимизм, готов-27 (3), 51 (3),</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идти на контакты 52 (1), 76 (3),</w:t>
      </w:r>
    </w:p>
    <w:p>
      <w:pPr>
        <w:pStyle w:val="Normal"/>
        <w:jc w:val="both"/>
        <w:rPr>
          <w:rFonts w:ascii="Times New Roman" w:hAnsi="Times New Roman" w:cs="Times New Roman"/>
          <w:sz w:val="22"/>
          <w:szCs w:val="22"/>
        </w:rPr>
      </w:pPr>
      <w:r>
        <w:rPr>
          <w:rFonts w:cs="Times New Roman" w:ascii="Times New Roman" w:hAnsi="Times New Roman"/>
          <w:sz w:val="22"/>
          <w:szCs w:val="22"/>
        </w:rPr>
        <w:t>с людьми, повыш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 к тому, что про-101 (1), 126(1), 151 (3), 176 (1)</w:t>
      </w:r>
    </w:p>
    <w:p>
      <w:pPr>
        <w:pStyle w:val="Normal"/>
        <w:jc w:val="both"/>
        <w:rPr>
          <w:rFonts w:ascii="Times New Roman" w:hAnsi="Times New Roman" w:cs="Times New Roman"/>
          <w:sz w:val="22"/>
          <w:szCs w:val="22"/>
        </w:rPr>
      </w:pPr>
      <w:r>
        <w:rPr>
          <w:rFonts w:cs="Times New Roman" w:ascii="Times New Roman" w:hAnsi="Times New Roman"/>
          <w:sz w:val="22"/>
          <w:szCs w:val="22"/>
        </w:rPr>
        <w:t>исходит вокруг Интроверсия Неразговорч 3 (3), 26 (1), Неразговорч 3 (3), 26 (1</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идти на контакты с людьми, отсутствие интереса к внеш-27 (1), 51 (1), 52 (3), 76 (1), 101 (3), 126 (3), 151 (1), 176(3)</w:t>
      </w:r>
    </w:p>
    <w:p>
      <w:pPr>
        <w:pStyle w:val="Normal"/>
        <w:jc w:val="both"/>
        <w:rPr>
          <w:rFonts w:ascii="Times New Roman" w:hAnsi="Times New Roman" w:cs="Times New Roman"/>
          <w:sz w:val="22"/>
          <w:szCs w:val="22"/>
        </w:rPr>
      </w:pPr>
      <w:r>
        <w:rPr>
          <w:rFonts w:cs="Times New Roman" w:ascii="Times New Roman" w:hAnsi="Times New Roman"/>
          <w:sz w:val="22"/>
          <w:szCs w:val="22"/>
        </w:rPr>
        <w:t>нему миру и погруженность в сеоя Выдержка Стойкост 4 (1), 5 (3), Стойкост 4 (1), 5 (3),</w:t>
      </w:r>
    </w:p>
    <w:p>
      <w:pPr>
        <w:pStyle w:val="Normal"/>
        <w:jc w:val="both"/>
        <w:rPr>
          <w:rFonts w:ascii="Times New Roman" w:hAnsi="Times New Roman" w:cs="Times New Roman"/>
          <w:sz w:val="22"/>
          <w:szCs w:val="22"/>
        </w:rPr>
      </w:pPr>
      <w:r>
        <w:rPr>
          <w:rFonts w:cs="Times New Roman" w:ascii="Times New Roman" w:hAnsi="Times New Roman"/>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t>одолевать трудности, не</w:t>
      </w:r>
    </w:p>
    <w:p>
      <w:pPr>
        <w:pStyle w:val="Normal"/>
        <w:jc w:val="both"/>
        <w:rPr>
          <w:rFonts w:ascii="Times New Roman" w:hAnsi="Times New Roman" w:cs="Times New Roman"/>
          <w:sz w:val="22"/>
          <w:szCs w:val="22"/>
        </w:rPr>
      </w:pPr>
      <w:r>
        <w:rPr>
          <w:rFonts w:cs="Times New Roman" w:ascii="Times New Roman" w:hAnsi="Times New Roman"/>
          <w:sz w:val="22"/>
          <w:szCs w:val="22"/>
        </w:rPr>
        <w:t>отвлекаться, забывать неудачи</w:t>
      </w:r>
    </w:p>
    <w:p>
      <w:pPr>
        <w:pStyle w:val="Normal"/>
        <w:jc w:val="both"/>
        <w:rPr/>
      </w:pPr>
      <w:r>
        <w:rPr>
          <w:rFonts w:cs="Times New Roman" w:ascii="Times New Roman" w:hAnsi="Times New Roman"/>
          <w:sz w:val="22"/>
          <w:szCs w:val="22"/>
        </w:rPr>
        <w:t>29 (3), 30 (1), 55 (1), 73 (3), 80 (3), 104 (3), 105(1), 129 (3),</w:t>
      </w:r>
    </w:p>
    <w:p>
      <w:pPr>
        <w:pStyle w:val="Normal"/>
        <w:jc w:val="both"/>
        <w:rPr>
          <w:rFonts w:ascii="Times New Roman" w:hAnsi="Times New Roman" w:cs="Times New Roman"/>
          <w:sz w:val="22"/>
          <w:szCs w:val="22"/>
        </w:rPr>
      </w:pPr>
      <w:r>
        <w:rPr>
          <w:rFonts w:cs="Times New Roman" w:ascii="Times New Roman" w:hAnsi="Times New Roman"/>
          <w:sz w:val="22"/>
          <w:szCs w:val="22"/>
        </w:rPr>
        <w:t>130(1), 154(3),</w:t>
      </w:r>
    </w:p>
    <w:p>
      <w:pPr>
        <w:pStyle w:val="Normal"/>
        <w:jc w:val="both"/>
        <w:rPr>
          <w:rFonts w:ascii="Times New Roman" w:hAnsi="Times New Roman" w:cs="Times New Roman"/>
          <w:sz w:val="22"/>
          <w:szCs w:val="22"/>
        </w:rPr>
      </w:pPr>
      <w:r>
        <w:rPr>
          <w:rFonts w:cs="Times New Roman" w:ascii="Times New Roman" w:hAnsi="Times New Roman"/>
          <w:sz w:val="22"/>
          <w:szCs w:val="22"/>
        </w:rPr>
        <w:t>179 (1) Эмоциональная неустойчивость Неумение спра жизненными тру 4 (3), 5 (1), 29 (1), 30 (3), Неумение спра жизненн</w:t>
      </w:r>
    </w:p>
    <w:p>
      <w:pPr>
        <w:pStyle w:val="Normal"/>
        <w:jc w:val="both"/>
        <w:rPr/>
      </w:pPr>
      <w:r>
        <w:rPr>
          <w:rFonts w:cs="Times New Roman" w:ascii="Times New Roman" w:hAnsi="Times New Roman"/>
          <w:sz w:val="22"/>
          <w:szCs w:val="22"/>
        </w:rPr>
        <w:t>держки, боязнь, безволь-ность, неумение забывать неудачи 55 (3), 79 (1), 80(1), 104(1), 105(3), 129(1), 130(3), 154(1),</w:t>
      </w:r>
    </w:p>
    <w:p>
      <w:pPr>
        <w:pStyle w:val="Normal"/>
        <w:jc w:val="both"/>
        <w:rPr>
          <w:rFonts w:ascii="Times New Roman" w:hAnsi="Times New Roman" w:cs="Times New Roman"/>
          <w:sz w:val="22"/>
          <w:szCs w:val="22"/>
        </w:rPr>
      </w:pPr>
      <w:r>
        <w:rPr>
          <w:rFonts w:cs="Times New Roman" w:ascii="Times New Roman" w:hAnsi="Times New Roman"/>
          <w:sz w:val="22"/>
          <w:szCs w:val="22"/>
        </w:rPr>
        <w:t>179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качества Склонность к соблюдению установленных правил поведения Содержание качест Стремление соблю этикет, любовь ку, пунктуальн зательность 1 Номера суждений и варианты ответов, соответствующие данному качеству 9 (3), 34 (3), 59 (3), 84 (3), 109 (1), 134 (1), 159 (3), 160 (1), Содержание кач</w:t>
      </w:r>
    </w:p>
    <w:p>
      <w:pPr>
        <w:pStyle w:val="Normal"/>
        <w:jc w:val="both"/>
        <w:rPr>
          <w:rFonts w:ascii="Times New Roman" w:hAnsi="Times New Roman" w:cs="Times New Roman"/>
          <w:sz w:val="22"/>
          <w:szCs w:val="22"/>
        </w:rPr>
      </w:pPr>
      <w:r>
        <w:rPr>
          <w:rFonts w:cs="Times New Roman" w:ascii="Times New Roman" w:hAnsi="Times New Roman"/>
          <w:sz w:val="22"/>
          <w:szCs w:val="22"/>
        </w:rPr>
        <w:t>184 (1), 185 (1) ванность) Недисциплинир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к нарушению установленных пра-Нарушение п этикета, необ ность, склонност дывать, делат вовремя, терпи 9 (1), 34 (1), 59 (1), 84 (1), 109 (3), 134 (3), 159 (1), 160 (3), 184 (3), 185 (3) Нарушение беспорядку беспоряд Стремлен 10 (1), 35 (3), Стремлен 10 (1), 35 (3</w:t>
      </w:r>
    </w:p>
    <w:p>
      <w:pPr>
        <w:pStyle w:val="Normal"/>
        <w:jc w:val="both"/>
        <w:rPr>
          <w:rFonts w:ascii="Times New Roman" w:hAnsi="Times New Roman" w:cs="Times New Roman"/>
          <w:sz w:val="22"/>
          <w:szCs w:val="22"/>
        </w:rPr>
      </w:pPr>
      <w:r>
        <w:rPr>
          <w:rFonts w:cs="Times New Roman" w:ascii="Times New Roman" w:hAnsi="Times New Roman"/>
          <w:sz w:val="22"/>
          <w:szCs w:val="22"/>
        </w:rPr>
        <w:t>людей и сложных ситуаций, умение управлять собой, энергичность</w:t>
      </w:r>
    </w:p>
    <w:p>
      <w:pPr>
        <w:pStyle w:val="Normal"/>
        <w:jc w:val="both"/>
        <w:rPr/>
      </w:pPr>
      <w:r>
        <w:rPr>
          <w:rFonts w:cs="Times New Roman" w:ascii="Times New Roman" w:hAnsi="Times New Roman"/>
          <w:sz w:val="22"/>
          <w:szCs w:val="22"/>
        </w:rPr>
        <w:t>36 (1), 60 (3), 61 (3), 85 (3), 86 (3), 110 (1), III (1), 135 (1), 136 (1), 161 (3),</w:t>
      </w:r>
    </w:p>
    <w:p>
      <w:pPr>
        <w:pStyle w:val="Normal"/>
        <w:jc w:val="both"/>
        <w:rPr>
          <w:rFonts w:ascii="Times New Roman" w:hAnsi="Times New Roman" w:cs="Times New Roman"/>
          <w:sz w:val="22"/>
          <w:szCs w:val="22"/>
        </w:rPr>
      </w:pPr>
      <w:r>
        <w:rPr>
          <w:rFonts w:cs="Times New Roman" w:ascii="Times New Roman" w:hAnsi="Times New Roman"/>
          <w:sz w:val="22"/>
          <w:szCs w:val="22"/>
        </w:rPr>
        <w:t>186 (1) Нерешительность (застен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быть людей, стремле бегать с 10 (3), 35 (1), 36 (3), 60 (1), 61 (1), 85 (1), Боязнь быть людей, стр</w:t>
      </w:r>
    </w:p>
    <w:p>
      <w:pPr>
        <w:pStyle w:val="Normal"/>
        <w:jc w:val="both"/>
        <w:rPr/>
      </w:pPr>
      <w:r>
        <w:rPr>
          <w:rFonts w:cs="Times New Roman" w:ascii="Times New Roman" w:hAnsi="Times New Roman"/>
          <w:sz w:val="22"/>
          <w:szCs w:val="22"/>
        </w:rPr>
        <w:t>собой, слабость 86 (1), 110 (3), III (3), 135 (3),</w:t>
      </w:r>
    </w:p>
    <w:p>
      <w:pPr>
        <w:pStyle w:val="Normal"/>
        <w:jc w:val="both"/>
        <w:rPr>
          <w:rFonts w:ascii="Times New Roman" w:hAnsi="Times New Roman" w:cs="Times New Roman"/>
          <w:sz w:val="22"/>
          <w:szCs w:val="22"/>
        </w:rPr>
      </w:pPr>
      <w:r>
        <w:rPr>
          <w:rFonts w:cs="Times New Roman" w:ascii="Times New Roman" w:hAnsi="Times New Roman"/>
          <w:sz w:val="22"/>
          <w:szCs w:val="22"/>
        </w:rPr>
        <w:t>136 (3), 161 (1),</w:t>
      </w:r>
    </w:p>
    <w:p>
      <w:pPr>
        <w:pStyle w:val="Normal"/>
        <w:jc w:val="both"/>
        <w:rPr>
          <w:rFonts w:ascii="Times New Roman" w:hAnsi="Times New Roman" w:cs="Times New Roman"/>
          <w:sz w:val="22"/>
          <w:szCs w:val="22"/>
        </w:rPr>
      </w:pPr>
      <w:r>
        <w:rPr>
          <w:rFonts w:cs="Times New Roman" w:ascii="Times New Roman" w:hAnsi="Times New Roman"/>
          <w:sz w:val="22"/>
          <w:szCs w:val="22"/>
        </w:rPr>
        <w:t>186 (3)</w:t>
      </w:r>
    </w:p>
    <w:p>
      <w:pPr>
        <w:pStyle w:val="Normal"/>
        <w:jc w:val="both"/>
        <w:rPr>
          <w:rFonts w:ascii="Times New Roman" w:hAnsi="Times New Roman" w:cs="Times New Roman"/>
          <w:sz w:val="22"/>
          <w:szCs w:val="22"/>
        </w:rPr>
      </w:pPr>
      <w:r>
        <w:rPr>
          <w:rFonts w:cs="Times New Roman" w:ascii="Times New Roman" w:hAnsi="Times New Roman"/>
          <w:sz w:val="22"/>
          <w:szCs w:val="22"/>
        </w:rPr>
        <w:t>Номера сужде-'</w:t>
      </w:r>
    </w:p>
    <w:p>
      <w:pPr>
        <w:pStyle w:val="Normal"/>
        <w:jc w:val="both"/>
        <w:rPr>
          <w:rFonts w:ascii="Times New Roman" w:hAnsi="Times New Roman" w:cs="Times New Roman"/>
          <w:sz w:val="22"/>
          <w:szCs w:val="22"/>
        </w:rPr>
      </w:pPr>
      <w:r>
        <w:rPr>
          <w:rFonts w:cs="Times New Roman" w:ascii="Times New Roman" w:hAnsi="Times New Roman"/>
          <w:sz w:val="22"/>
          <w:szCs w:val="22"/>
        </w:rPr>
        <w:t>ний и варианты Название качества Содержан качества ответов, соответствующие</w:t>
        <w:tab/>
      </w:r>
    </w:p>
    <w:p>
      <w:pPr>
        <w:pStyle w:val="Normal"/>
        <w:jc w:val="both"/>
        <w:rPr>
          <w:rFonts w:ascii="Times New Roman" w:hAnsi="Times New Roman" w:cs="Times New Roman"/>
          <w:sz w:val="22"/>
          <w:szCs w:val="22"/>
        </w:rPr>
      </w:pPr>
      <w:r>
        <w:rPr>
          <w:rFonts w:cs="Times New Roman" w:ascii="Times New Roman" w:hAnsi="Times New Roman"/>
          <w:sz w:val="22"/>
          <w:szCs w:val="22"/>
        </w:rPr>
        <w:tab/>
        <w:tab/>
        <w:t>да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у Инициативность (склонность к руководству людьми) \ Умение собрать товность к ри ние руковод склонно р 6 (3), 1 (1), 1 31 (3), 32 (3), 1 56 (1), 57 (1), 1 81 (3), 106 (3), 1 131(3), 155(1), 1</w:t>
      </w:r>
    </w:p>
    <w:p>
      <w:pPr>
        <w:pStyle w:val="Normal"/>
        <w:jc w:val="both"/>
        <w:rPr>
          <w:rFonts w:ascii="Times New Roman" w:hAnsi="Times New Roman" w:cs="Times New Roman"/>
          <w:sz w:val="22"/>
          <w:szCs w:val="22"/>
        </w:rPr>
      </w:pPr>
      <w:r>
        <w:rPr>
          <w:rFonts w:cs="Times New Roman" w:ascii="Times New Roman" w:hAnsi="Times New Roman"/>
          <w:sz w:val="22"/>
          <w:szCs w:val="22"/>
        </w:rPr>
        <w:t>156(1), 180(1), 1</w:t>
      </w:r>
    </w:p>
    <w:p>
      <w:pPr>
        <w:pStyle w:val="Normal"/>
        <w:jc w:val="both"/>
        <w:rPr>
          <w:rFonts w:ascii="Times New Roman" w:hAnsi="Times New Roman" w:cs="Times New Roman"/>
          <w:sz w:val="22"/>
          <w:szCs w:val="22"/>
        </w:rPr>
      </w:pPr>
      <w:r>
        <w:rPr>
          <w:rFonts w:cs="Times New Roman" w:ascii="Times New Roman" w:hAnsi="Times New Roman"/>
          <w:sz w:val="22"/>
          <w:szCs w:val="22"/>
        </w:rPr>
        <w:t>181 (3) 1 Пассивность (склонность к подчинению людям) Боязнь риск умение собрат желание ру людьми (6 (1), 7 (3), 1 31 (1), 32 (1), 1 56 (3), 57 (1), 1 81 (1), 106 (1), 1 Боязнь риск умение со</w:t>
      </w:r>
    </w:p>
    <w:p>
      <w:pPr>
        <w:pStyle w:val="Normal"/>
        <w:jc w:val="both"/>
        <w:rPr>
          <w:rFonts w:ascii="Times New Roman" w:hAnsi="Times New Roman" w:cs="Times New Roman"/>
          <w:sz w:val="22"/>
          <w:szCs w:val="22"/>
        </w:rPr>
      </w:pPr>
      <w:r>
        <w:rPr>
          <w:rFonts w:cs="Times New Roman" w:ascii="Times New Roman" w:hAnsi="Times New Roman"/>
          <w:sz w:val="22"/>
          <w:szCs w:val="22"/>
        </w:rPr>
        <w:t>шение 131(1), 155 (3), .1 156 (3), 180 (3), .</w:t>
      </w:r>
    </w:p>
    <w:p>
      <w:pPr>
        <w:pStyle w:val="Normal"/>
        <w:jc w:val="both"/>
        <w:rPr>
          <w:rFonts w:ascii="Times New Roman" w:hAnsi="Times New Roman" w:cs="Times New Roman"/>
          <w:sz w:val="22"/>
          <w:szCs w:val="22"/>
        </w:rPr>
      </w:pPr>
      <w:r>
        <w:rPr>
          <w:rFonts w:cs="Times New Roman" w:ascii="Times New Roman" w:hAnsi="Times New Roman"/>
          <w:sz w:val="22"/>
          <w:szCs w:val="22"/>
        </w:rPr>
        <w:t>181 (1) Взвешенность поступков Склонность к ванию сво 8 (1), 33 (3), 58 (3), 82 (1), Склонность к ванию сво 8</w:t>
      </w:r>
    </w:p>
    <w:p>
      <w:pPr>
        <w:pStyle w:val="Normal"/>
        <w:jc w:val="both"/>
        <w:rPr>
          <w:rFonts w:ascii="Times New Roman" w:hAnsi="Times New Roman" w:cs="Times New Roman"/>
          <w:sz w:val="22"/>
          <w:szCs w:val="22"/>
        </w:rPr>
      </w:pPr>
      <w:r>
        <w:rPr>
          <w:rFonts w:cs="Times New Roman" w:ascii="Times New Roman" w:hAnsi="Times New Roman"/>
          <w:sz w:val="22"/>
          <w:szCs w:val="22"/>
        </w:rPr>
        <w:t>к размышлениям, разумная остор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ство 83 (3), 107 (1), 108 (1), 132 (3), 133 (3), 157 (1), - 158 (1), 182 (3),</w:t>
      </w:r>
    </w:p>
    <w:p>
      <w:pPr>
        <w:pStyle w:val="Normal"/>
        <w:jc w:val="both"/>
        <w:rPr>
          <w:rFonts w:ascii="Times New Roman" w:hAnsi="Times New Roman" w:cs="Times New Roman"/>
          <w:sz w:val="22"/>
          <w:szCs w:val="22"/>
        </w:rPr>
      </w:pPr>
      <w:r>
        <w:rPr>
          <w:rFonts w:cs="Times New Roman" w:ascii="Times New Roman" w:hAnsi="Times New Roman"/>
          <w:sz w:val="22"/>
          <w:szCs w:val="22"/>
        </w:rPr>
        <w:t>185 (3) Импульсивность поведения Стремление дей не подума 8 (3), 33 (1), 58 (1), 82 (3), Стремление дей не подума</w:t>
      </w:r>
    </w:p>
    <w:p>
      <w:pPr>
        <w:pStyle w:val="Normal"/>
        <w:jc w:val="both"/>
        <w:rPr>
          <w:rFonts w:ascii="Times New Roman" w:hAnsi="Times New Roman" w:cs="Times New Roman"/>
          <w:sz w:val="22"/>
          <w:szCs w:val="22"/>
        </w:rPr>
      </w:pPr>
      <w:r>
        <w:rPr>
          <w:rFonts w:cs="Times New Roman" w:ascii="Times New Roman" w:hAnsi="Times New Roman"/>
          <w:sz w:val="22"/>
          <w:szCs w:val="22"/>
        </w:rPr>
        <w:t>нее планировать свои</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несерьёзность, неостор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тоя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 (1), 107 (3), 108 (3), 132 (1)," 133 (1), 157 (3),' 158(3), 182(1), 183 (1) ^ 1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мера сужде^^Д</w:t>
      </w:r>
    </w:p>
    <w:p>
      <w:pPr>
        <w:pStyle w:val="Normal"/>
        <w:jc w:val="both"/>
        <w:rPr>
          <w:rFonts w:ascii="Times New Roman" w:hAnsi="Times New Roman" w:cs="Times New Roman"/>
          <w:sz w:val="22"/>
          <w:szCs w:val="22"/>
        </w:rPr>
      </w:pPr>
      <w:r>
        <w:rPr>
          <w:rFonts w:cs="Times New Roman" w:ascii="Times New Roman" w:hAnsi="Times New Roman"/>
          <w:sz w:val="22"/>
          <w:szCs w:val="22"/>
        </w:rPr>
        <w:t>ний и вариантг^д Название качества Содержан качества ответов, COOT-if ветствующие ;lf</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му "^^^</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у ^Д Рациональность Склонность к з 11 (1), 12 (1), ^ Склонность к з 11 (1</w:t>
      </w:r>
    </w:p>
    <w:p>
      <w:pPr>
        <w:pStyle w:val="Normal"/>
        <w:jc w:val="both"/>
        <w:rPr>
          <w:rFonts w:ascii="Times New Roman" w:hAnsi="Times New Roman" w:cs="Times New Roman"/>
          <w:sz w:val="22"/>
          <w:szCs w:val="22"/>
        </w:rPr>
      </w:pPr>
      <w:r>
        <w:rPr>
          <w:rFonts w:cs="Times New Roman" w:ascii="Times New Roman" w:hAnsi="Times New Roman"/>
          <w:sz w:val="22"/>
          <w:szCs w:val="22"/>
        </w:rPr>
        <w:t>размышлений, рассудо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7 (3), 62 (1), 1 87 (1), 112 (1), .1 137 (1), 138 (3),1Д</w:t>
      </w:r>
    </w:p>
    <w:p>
      <w:pPr>
        <w:pStyle w:val="Normal"/>
        <w:jc w:val="both"/>
        <w:rPr>
          <w:rFonts w:ascii="Times New Roman" w:hAnsi="Times New Roman" w:cs="Times New Roman"/>
          <w:sz w:val="22"/>
          <w:szCs w:val="22"/>
        </w:rPr>
      </w:pPr>
      <w:r>
        <w:rPr>
          <w:rFonts w:cs="Times New Roman" w:ascii="Times New Roman" w:hAnsi="Times New Roman"/>
          <w:sz w:val="22"/>
          <w:szCs w:val="22"/>
        </w:rPr>
        <w:t>162 (3), 163 (3) -1 Эмоцион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не тр 11 (3), 12 (3), 1 37 (i), 62 (з), -g Склонность не т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ающим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податливость эмоциям 87 (3), 112 (3), ,1 137 (3), 138 (1), 1 162 (1), 163 (1) 1 87 (3), 112 ( Терпимость к 13(1), 38 (3), 1 Терпимость к 13(1), 3</w:t>
      </w:r>
    </w:p>
    <w:p>
      <w:pPr>
        <w:pStyle w:val="Normal"/>
        <w:jc w:val="both"/>
        <w:rPr>
          <w:rFonts w:ascii="Times New Roman" w:hAnsi="Times New Roman" w:cs="Times New Roman"/>
          <w:sz w:val="22"/>
          <w:szCs w:val="22"/>
        </w:rPr>
      </w:pPr>
      <w:r>
        <w:rPr>
          <w:rFonts w:cs="Times New Roman" w:ascii="Times New Roman" w:hAnsi="Times New Roman"/>
          <w:sz w:val="22"/>
          <w:szCs w:val="22"/>
        </w:rPr>
        <w:t>прощать ошибки, доброта, готовность принять вину на себя 63 (1), 64 (l), il 88 (3), 89 (1), ;1 113 (3), 114 (1-^Д 139 (1), 164 (3)" 63 (1), 64 (l), Нетерпимость к 13 (3), 38 (1), : Нетерпимость к 13</w:t>
      </w:r>
    </w:p>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прощать</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и, отказ 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вину на себя, недоброе 63 (3), 64 (3), " 88 (1), 89 (3), 113 (1), 114 (3),. 139 (3), 164 (1)</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людям Мечтательность (непрак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итание в обл увлечённост долгое 14 (3), 15 (3), -, 39 (3), 40 (1), . 65 (3), 90 (3), "Витание в обл увлечён</w:t>
      </w:r>
    </w:p>
    <w:p>
      <w:pPr>
        <w:pStyle w:val="Normal"/>
        <w:jc w:val="both"/>
        <w:rPr>
          <w:rFonts w:ascii="Times New Roman" w:hAnsi="Times New Roman" w:cs="Times New Roman"/>
          <w:sz w:val="22"/>
          <w:szCs w:val="22"/>
        </w:rPr>
      </w:pPr>
      <w:r>
        <w:rPr>
          <w:rFonts w:cs="Times New Roman" w:ascii="Times New Roman" w:hAnsi="Times New Roman"/>
          <w:sz w:val="22"/>
          <w:szCs w:val="22"/>
        </w:rPr>
        <w:t>к романтическим увлечениям</w:t>
      </w:r>
    </w:p>
    <w:p>
      <w:pPr>
        <w:pStyle w:val="Normal"/>
        <w:jc w:val="both"/>
        <w:rPr>
          <w:rFonts w:ascii="Times New Roman" w:hAnsi="Times New Roman" w:cs="Times New Roman"/>
          <w:sz w:val="22"/>
          <w:szCs w:val="22"/>
        </w:rPr>
      </w:pPr>
      <w:r>
        <w:rPr>
          <w:rFonts w:cs="Times New Roman" w:ascii="Times New Roman" w:hAnsi="Times New Roman"/>
          <w:sz w:val="22"/>
          <w:szCs w:val="22"/>
        </w:rPr>
        <w:t>91 (1), 115 (1), 116 (3), 140 (1), 141 (3), 165 (3),</w:t>
      </w:r>
    </w:p>
    <w:p>
      <w:pPr>
        <w:pStyle w:val="Normal"/>
        <w:jc w:val="both"/>
        <w:rPr>
          <w:rFonts w:ascii="Times New Roman" w:hAnsi="Times New Roman" w:cs="Times New Roman"/>
          <w:sz w:val="22"/>
          <w:szCs w:val="22"/>
        </w:rPr>
      </w:pPr>
      <w:r>
        <w:rPr>
          <w:rFonts w:cs="Times New Roman" w:ascii="Times New Roman" w:hAnsi="Times New Roman"/>
          <w:sz w:val="22"/>
          <w:szCs w:val="22"/>
        </w:rPr>
        <w:t>166 (3) 1 )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качества Практичность Содержание качест Неспособност Номера суждений и варианты ответов, соответствующие данному качеству 14(1), 15(1), Содержание качест Неспо</w:t>
      </w:r>
    </w:p>
    <w:p>
      <w:pPr>
        <w:pStyle w:val="Normal"/>
        <w:jc w:val="both"/>
        <w:rPr>
          <w:rFonts w:ascii="Times New Roman" w:hAnsi="Times New Roman" w:cs="Times New Roman"/>
          <w:sz w:val="22"/>
          <w:szCs w:val="22"/>
        </w:rPr>
      </w:pPr>
      <w:r>
        <w:rPr>
          <w:rFonts w:cs="Times New Roman" w:ascii="Times New Roman" w:hAnsi="Times New Roman"/>
          <w:sz w:val="22"/>
          <w:szCs w:val="22"/>
        </w:rPr>
        <w:t>пустым мечтаниям,</w:t>
      </w:r>
    </w:p>
    <w:p>
      <w:pPr>
        <w:pStyle w:val="Normal"/>
        <w:jc w:val="both"/>
        <w:rPr/>
      </w:pPr>
      <w:r>
        <w:rPr>
          <w:rFonts w:cs="Times New Roman" w:ascii="Times New Roman" w:hAnsi="Times New Roman"/>
          <w:sz w:val="22"/>
          <w:szCs w:val="22"/>
        </w:rPr>
        <w:t>стремление из всего извлекать пользу 39 (1), 40 (3), 65 (1), 90 (1), 91 (3), 115 (3), 116(1), 140(3),</w:t>
      </w:r>
    </w:p>
    <w:p>
      <w:pPr>
        <w:pStyle w:val="Normal"/>
        <w:jc w:val="both"/>
        <w:rPr>
          <w:rFonts w:ascii="Times New Roman" w:hAnsi="Times New Roman" w:cs="Times New Roman"/>
          <w:sz w:val="22"/>
          <w:szCs w:val="22"/>
        </w:rPr>
      </w:pPr>
      <w:r>
        <w:rPr>
          <w:rFonts w:cs="Times New Roman" w:ascii="Times New Roman" w:hAnsi="Times New Roman"/>
          <w:sz w:val="22"/>
          <w:szCs w:val="22"/>
        </w:rPr>
        <w:t>141 (1), 165 (1),</w:t>
      </w:r>
    </w:p>
    <w:p>
      <w:pPr>
        <w:pStyle w:val="Normal"/>
        <w:jc w:val="both"/>
        <w:rPr>
          <w:rFonts w:ascii="Times New Roman" w:hAnsi="Times New Roman" w:cs="Times New Roman"/>
          <w:sz w:val="22"/>
          <w:szCs w:val="22"/>
        </w:rPr>
      </w:pPr>
      <w:r>
        <w:rPr>
          <w:rFonts w:cs="Times New Roman" w:ascii="Times New Roman" w:hAnsi="Times New Roman"/>
          <w:sz w:val="22"/>
          <w:szCs w:val="22"/>
        </w:rPr>
        <w:t>166 (1) Прямолинейность (бесцеремо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ость, дённость, прямо сказывани 16(3), 17(1), 41 (1), 42 (3), 66 (1), 67 (1), Открытость, дё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людей, готовность всег-92(1), 117(1), 142 (3), 167 (3)</w:t>
      </w:r>
    </w:p>
    <w:p>
      <w:pPr>
        <w:pStyle w:val="Normal"/>
        <w:jc w:val="both"/>
        <w:rPr>
          <w:rFonts w:ascii="Times New Roman" w:hAnsi="Times New Roman" w:cs="Times New Roman"/>
          <w:sz w:val="22"/>
          <w:szCs w:val="22"/>
        </w:rPr>
      </w:pPr>
      <w:r>
        <w:rPr>
          <w:rFonts w:cs="Times New Roman" w:ascii="Times New Roman" w:hAnsi="Times New Roman"/>
          <w:sz w:val="22"/>
          <w:szCs w:val="22"/>
        </w:rPr>
        <w:t>да говорить всё, что думаешь</w:t>
        <w:tab/>
      </w:r>
    </w:p>
    <w:p>
      <w:pPr>
        <w:pStyle w:val="Normal"/>
        <w:jc w:val="both"/>
        <w:rPr>
          <w:rFonts w:ascii="Times New Roman" w:hAnsi="Times New Roman" w:cs="Times New Roman"/>
          <w:sz w:val="22"/>
          <w:szCs w:val="22"/>
        </w:rPr>
      </w:pPr>
      <w:r>
        <w:rPr>
          <w:rFonts w:cs="Times New Roman" w:ascii="Times New Roman" w:hAnsi="Times New Roman"/>
          <w:sz w:val="22"/>
          <w:szCs w:val="22"/>
        </w:rPr>
        <w:t>Тактичность (сдержанность) Желание счи чувствами люде 16(1), 17(3), 41 (3), 42 (1), Желание счи чувствами л</w:t>
      </w:r>
    </w:p>
    <w:p>
      <w:pPr>
        <w:pStyle w:val="Normal"/>
        <w:jc w:val="both"/>
        <w:rPr>
          <w:rFonts w:ascii="Times New Roman" w:hAnsi="Times New Roman" w:cs="Times New Roman"/>
          <w:sz w:val="22"/>
          <w:szCs w:val="22"/>
        </w:rPr>
      </w:pPr>
      <w:r>
        <w:rPr>
          <w:rFonts w:cs="Times New Roman" w:ascii="Times New Roman" w:hAnsi="Times New Roman"/>
          <w:sz w:val="22"/>
          <w:szCs w:val="22"/>
        </w:rPr>
        <w:t>мости скрыть свои мысли и не всегда говорить 66 (3), 67 (3), 92 (3), 117 (3), 142 (1), 167 (1)</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думаешь, ум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ь намёками, не</w:t>
      </w:r>
    </w:p>
    <w:p>
      <w:pPr>
        <w:pStyle w:val="Normal"/>
        <w:jc w:val="both"/>
        <w:rPr>
          <w:rFonts w:ascii="Times New Roman" w:hAnsi="Times New Roman" w:cs="Times New Roman"/>
          <w:sz w:val="22"/>
          <w:szCs w:val="22"/>
        </w:rPr>
      </w:pPr>
      <w:r>
        <w:rPr>
          <w:rFonts w:cs="Times New Roman" w:ascii="Times New Roman" w:hAnsi="Times New Roman"/>
          <w:sz w:val="22"/>
          <w:szCs w:val="22"/>
        </w:rPr>
        <w:t>задевать людей, обходить острые вопросы Уверенность в себе Невозмутимост стви 18(3), 19(1), 43 (3), 44 (1), Невозмутимост стви 18(3</w:t>
      </w:r>
    </w:p>
    <w:p>
      <w:pPr>
        <w:pStyle w:val="Normal"/>
        <w:jc w:val="both"/>
        <w:rPr>
          <w:rFonts w:ascii="Times New Roman" w:hAnsi="Times New Roman" w:cs="Times New Roman"/>
          <w:sz w:val="22"/>
          <w:szCs w:val="22"/>
        </w:rPr>
      </w:pPr>
      <w:r>
        <w:rPr>
          <w:rFonts w:cs="Times New Roman" w:ascii="Times New Roman" w:hAnsi="Times New Roman"/>
          <w:sz w:val="22"/>
          <w:szCs w:val="22"/>
        </w:rPr>
        <w:t>ентироваться в обстановке, скрывать свои</w:t>
      </w:r>
    </w:p>
    <w:p>
      <w:pPr>
        <w:pStyle w:val="Normal"/>
        <w:jc w:val="both"/>
        <w:rPr/>
      </w:pPr>
      <w:r>
        <w:rPr>
          <w:rFonts w:cs="Times New Roman" w:ascii="Times New Roman" w:hAnsi="Times New Roman"/>
          <w:sz w:val="22"/>
          <w:szCs w:val="22"/>
        </w:rPr>
        <w:t>чувства 68 (1), 69 (3), 93 (1), 94 (3), 118(3), 119(1), 143 (3), 144 (1),</w:t>
      </w:r>
    </w:p>
    <w:p>
      <w:pPr>
        <w:pStyle w:val="Normal"/>
        <w:jc w:val="both"/>
        <w:rPr>
          <w:rFonts w:ascii="Times New Roman" w:hAnsi="Times New Roman" w:cs="Times New Roman"/>
          <w:sz w:val="22"/>
          <w:szCs w:val="22"/>
        </w:rPr>
      </w:pPr>
      <w:r>
        <w:rPr>
          <w:rFonts w:cs="Times New Roman" w:ascii="Times New Roman" w:hAnsi="Times New Roman"/>
          <w:sz w:val="22"/>
          <w:szCs w:val="22"/>
        </w:rPr>
        <w:t>168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мера сужде-Ц</w:t>
      </w:r>
    </w:p>
    <w:p>
      <w:pPr>
        <w:pStyle w:val="Normal"/>
        <w:jc w:val="both"/>
        <w:rPr>
          <w:rFonts w:ascii="Times New Roman" w:hAnsi="Times New Roman" w:cs="Times New Roman"/>
          <w:sz w:val="22"/>
          <w:szCs w:val="22"/>
        </w:rPr>
      </w:pPr>
      <w:r>
        <w:rPr>
          <w:rFonts w:cs="Times New Roman" w:ascii="Times New Roman" w:hAnsi="Times New Roman"/>
          <w:sz w:val="22"/>
          <w:szCs w:val="22"/>
        </w:rPr>
        <w:t>ний и варианты И Название качества Содержан качества ответов, соот-Щ ветствующ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у Неуверенность в себе Неумение орие ваться 18 (1), 19 (3), 43 (1), 44 (3), Неумение орие ваться 18</w:t>
      </w:r>
    </w:p>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к проявлениям необоснова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ахов, к эмоциям 68 (3), 69 (1), . 93 (3), 94 (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8(1), 119(3),': 143 (1), 144 (3), ,</w:t>
      </w:r>
    </w:p>
    <w:p>
      <w:pPr>
        <w:pStyle w:val="Normal"/>
        <w:jc w:val="both"/>
        <w:rPr>
          <w:rFonts w:ascii="Times New Roman" w:hAnsi="Times New Roman" w:cs="Times New Roman"/>
          <w:sz w:val="22"/>
          <w:szCs w:val="22"/>
        </w:rPr>
      </w:pPr>
      <w:r>
        <w:rPr>
          <w:rFonts w:cs="Times New Roman" w:ascii="Times New Roman" w:hAnsi="Times New Roman"/>
          <w:sz w:val="22"/>
          <w:szCs w:val="22"/>
        </w:rPr>
        <w:t>168 (3) " Консерватизм Склонность к 20 (3), 21 (3), Склонность к 20 (3), 21</w:t>
      </w:r>
    </w:p>
    <w:p>
      <w:pPr>
        <w:pStyle w:val="Normal"/>
        <w:jc w:val="both"/>
        <w:rPr/>
      </w:pPr>
      <w:r>
        <w:rPr>
          <w:rFonts w:cs="Times New Roman" w:ascii="Times New Roman" w:hAnsi="Times New Roman"/>
          <w:sz w:val="22"/>
          <w:szCs w:val="22"/>
        </w:rPr>
        <w:t>ному, привычному, сопротивляемость новому 45 (1), 46 (1), 73 (3), 95 (1), 120 (3), 145 (1),</w:t>
      </w:r>
    </w:p>
    <w:p>
      <w:pPr>
        <w:pStyle w:val="Normal"/>
        <w:jc w:val="both"/>
        <w:rPr>
          <w:rFonts w:ascii="Times New Roman" w:hAnsi="Times New Roman" w:cs="Times New Roman"/>
          <w:sz w:val="22"/>
          <w:szCs w:val="22"/>
        </w:rPr>
      </w:pPr>
      <w:r>
        <w:rPr>
          <w:rFonts w:cs="Times New Roman" w:ascii="Times New Roman" w:hAnsi="Times New Roman"/>
          <w:sz w:val="22"/>
          <w:szCs w:val="22"/>
        </w:rPr>
        <w:t>169(1), 170(1) Склонность к переменам и новизне</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нов переменам, же менят 20 (1), 21 (3), j 45 (3), 46 (3),-"1 73 (1), 95 (3), '</w:t>
      </w:r>
    </w:p>
    <w:p>
      <w:pPr>
        <w:pStyle w:val="Normal"/>
        <w:jc w:val="both"/>
        <w:rPr>
          <w:rFonts w:ascii="Times New Roman" w:hAnsi="Times New Roman" w:cs="Times New Roman"/>
          <w:sz w:val="22"/>
          <w:szCs w:val="22"/>
        </w:rPr>
      </w:pPr>
      <w:r>
        <w:rPr>
          <w:rFonts w:cs="Times New Roman" w:ascii="Times New Roman" w:hAnsi="Times New Roman"/>
          <w:sz w:val="22"/>
          <w:szCs w:val="22"/>
        </w:rPr>
        <w:t>120 (1), 145 (3),</w:t>
      </w:r>
    </w:p>
    <w:p>
      <w:pPr>
        <w:pStyle w:val="Normal"/>
        <w:jc w:val="both"/>
        <w:rPr>
          <w:rFonts w:ascii="Times New Roman" w:hAnsi="Times New Roman" w:cs="Times New Roman"/>
          <w:sz w:val="22"/>
          <w:szCs w:val="22"/>
        </w:rPr>
      </w:pPr>
      <w:r>
        <w:rPr>
          <w:rFonts w:cs="Times New Roman" w:ascii="Times New Roman" w:hAnsi="Times New Roman"/>
          <w:sz w:val="22"/>
          <w:szCs w:val="22"/>
        </w:rPr>
        <w:t>169 (3), 170 (3) : Коллективизм Стремление п 22 (1), 47 (1), ' Стремление п 22 (1), 4</w:t>
      </w:r>
    </w:p>
    <w:p>
      <w:pPr>
        <w:pStyle w:val="Normal"/>
        <w:jc w:val="both"/>
        <w:rPr>
          <w:rFonts w:ascii="Times New Roman" w:hAnsi="Times New Roman" w:cs="Times New Roman"/>
          <w:sz w:val="22"/>
          <w:szCs w:val="22"/>
        </w:rPr>
      </w:pPr>
      <w:r>
        <w:rPr>
          <w:rFonts w:cs="Times New Roman" w:ascii="Times New Roman" w:hAnsi="Times New Roman"/>
          <w:sz w:val="22"/>
          <w:szCs w:val="22"/>
        </w:rPr>
        <w:t>делать вместе с ними 71 (3), 72 (3), 1 96 (1), 97 (1), ;</w:t>
      </w:r>
    </w:p>
    <w:p>
      <w:pPr>
        <w:pStyle w:val="Normal"/>
        <w:jc w:val="both"/>
        <w:rPr>
          <w:rFonts w:ascii="Times New Roman" w:hAnsi="Times New Roman" w:cs="Times New Roman"/>
          <w:sz w:val="22"/>
          <w:szCs w:val="22"/>
        </w:rPr>
      </w:pPr>
      <w:r>
        <w:rPr>
          <w:rFonts w:cs="Times New Roman" w:ascii="Times New Roman" w:hAnsi="Times New Roman"/>
          <w:sz w:val="22"/>
          <w:szCs w:val="22"/>
        </w:rPr>
        <w:t>121(3), 122 (1), j</w:t>
      </w:r>
    </w:p>
    <w:p>
      <w:pPr>
        <w:pStyle w:val="Normal"/>
        <w:jc w:val="both"/>
        <w:rPr>
          <w:rFonts w:ascii="Times New Roman" w:hAnsi="Times New Roman" w:cs="Times New Roman"/>
          <w:sz w:val="22"/>
          <w:szCs w:val="22"/>
        </w:rPr>
      </w:pPr>
      <w:r>
        <w:rPr>
          <w:rFonts w:cs="Times New Roman" w:ascii="Times New Roman" w:hAnsi="Times New Roman"/>
          <w:sz w:val="22"/>
          <w:szCs w:val="22"/>
        </w:rPr>
        <w:t>146 (3), 171 (3)1 Индивидуализм Стремление по 22 (3), 47 (3), 1 Стремление по 22 (3), 47</w:t>
      </w:r>
    </w:p>
    <w:p>
      <w:pPr>
        <w:pStyle w:val="Normal"/>
        <w:jc w:val="both"/>
        <w:rPr>
          <w:rFonts w:ascii="Times New Roman" w:hAnsi="Times New Roman" w:cs="Times New Roman"/>
          <w:sz w:val="22"/>
          <w:szCs w:val="22"/>
        </w:rPr>
      </w:pPr>
      <w:r>
        <w:rPr>
          <w:rFonts w:cs="Times New Roman" w:ascii="Times New Roman" w:hAnsi="Times New Roman"/>
          <w:sz w:val="22"/>
          <w:szCs w:val="22"/>
        </w:rPr>
        <w:t>в одиночестве 71 (1), 72 (1), 1 96 (3), 97 (3), 1</w:t>
      </w:r>
    </w:p>
    <w:p>
      <w:pPr>
        <w:pStyle w:val="Normal"/>
        <w:jc w:val="both"/>
        <w:rPr/>
      </w:pPr>
      <w:r>
        <w:rPr>
          <w:rFonts w:cs="Times New Roman" w:ascii="Times New Roman" w:hAnsi="Times New Roman"/>
          <w:sz w:val="22"/>
          <w:szCs w:val="22"/>
        </w:rPr>
        <w:t>121 (1), 122 (3), 1</w:t>
      </w:r>
    </w:p>
    <w:p>
      <w:pPr>
        <w:pStyle w:val="Normal"/>
        <w:jc w:val="both"/>
        <w:rPr>
          <w:rFonts w:ascii="Times New Roman" w:hAnsi="Times New Roman" w:cs="Times New Roman"/>
          <w:sz w:val="22"/>
          <w:szCs w:val="22"/>
        </w:rPr>
      </w:pPr>
      <w:r>
        <w:rPr>
          <w:rFonts w:cs="Times New Roman" w:ascii="Times New Roman" w:hAnsi="Times New Roman"/>
          <w:sz w:val="22"/>
          <w:szCs w:val="22"/>
        </w:rPr>
        <w:t>146(1)^7 (1)1 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омера суждений и варианты</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а Содержан качества ответов, соответствующие</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да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Аккура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бранность) Стремление в вить заранее, 7"&gt; ("&gt;) 24 П)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 \-'/l 48 (1), 73 (1), Стремление в вить заран</w:t>
      </w:r>
    </w:p>
    <w:p>
      <w:pPr>
        <w:pStyle w:val="Normal"/>
        <w:jc w:val="both"/>
        <w:rPr>
          <w:rFonts w:ascii="Times New Roman" w:hAnsi="Times New Roman" w:cs="Times New Roman"/>
          <w:sz w:val="22"/>
          <w:szCs w:val="22"/>
        </w:rPr>
      </w:pPr>
      <w:r>
        <w:rPr>
          <w:rFonts w:cs="Times New Roman" w:ascii="Times New Roman" w:hAnsi="Times New Roman"/>
          <w:sz w:val="22"/>
          <w:szCs w:val="22"/>
        </w:rPr>
        <w:t>всё делать тщ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доводить до конца, не 98(1), 123(1), 147(1), 148 (1), 172 (!) 173 &lt;1) L 1 ^ \*^/, 11^ \ 1 /</w:t>
      </w:r>
    </w:p>
    <w:p>
      <w:pPr>
        <w:pStyle w:val="Normal"/>
        <w:jc w:val="both"/>
        <w:rPr>
          <w:rFonts w:ascii="Times New Roman" w:hAnsi="Times New Roman" w:cs="Times New Roman"/>
          <w:sz w:val="22"/>
          <w:szCs w:val="22"/>
        </w:rPr>
      </w:pPr>
      <w:r>
        <w:rPr>
          <w:rFonts w:cs="Times New Roman" w:ascii="Times New Roman" w:hAnsi="Times New Roman"/>
          <w:sz w:val="22"/>
          <w:szCs w:val="22"/>
        </w:rPr>
        <w:t>отклоняться от намеченного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Неаккуратность (несобранность) Отсутствие привычки всё готови 23 (1), 24 (1), 48 (3), 73 (3), Отсутствие привычки всё</w:t>
      </w:r>
    </w:p>
    <w:p>
      <w:pPr>
        <w:pStyle w:val="Normal"/>
        <w:jc w:val="both"/>
        <w:rPr>
          <w:rFonts w:ascii="Times New Roman" w:hAnsi="Times New Roman" w:cs="Times New Roman"/>
          <w:sz w:val="22"/>
          <w:szCs w:val="22"/>
        </w:rPr>
      </w:pPr>
      <w:r>
        <w:rPr>
          <w:rFonts w:cs="Times New Roman" w:ascii="Times New Roman" w:hAnsi="Times New Roman"/>
          <w:sz w:val="22"/>
          <w:szCs w:val="22"/>
        </w:rPr>
        <w:t>плану, доводить до конца, склонность заводить беспорядок, привычка 98 (3), 123 (3), 147 (3), 148 (3), 172 (1) 173 (3)</w:t>
      </w:r>
    </w:p>
    <w:p>
      <w:pPr>
        <w:pStyle w:val="Normal"/>
        <w:jc w:val="both"/>
        <w:rPr>
          <w:rFonts w:ascii="Times New Roman" w:hAnsi="Times New Roman" w:cs="Times New Roman"/>
          <w:sz w:val="22"/>
          <w:szCs w:val="22"/>
        </w:rPr>
      </w:pPr>
      <w:r>
        <w:rPr>
          <w:rFonts w:cs="Times New Roman" w:ascii="Times New Roman" w:hAnsi="Times New Roman"/>
          <w:sz w:val="22"/>
          <w:szCs w:val="22"/>
        </w:rPr>
        <w:t>жить в беспорядке, разбросанно</w:t>
        <w:tab/>
      </w:r>
    </w:p>
    <w:p>
      <w:pPr>
        <w:pStyle w:val="Normal"/>
        <w:jc w:val="both"/>
        <w:rPr>
          <w:rFonts w:ascii="Times New Roman" w:hAnsi="Times New Roman" w:cs="Times New Roman"/>
          <w:sz w:val="22"/>
          <w:szCs w:val="22"/>
        </w:rPr>
      </w:pPr>
      <w:r>
        <w:rPr>
          <w:rFonts w:cs="Times New Roman" w:ascii="Times New Roman" w:hAnsi="Times New Roman"/>
          <w:sz w:val="22"/>
          <w:szCs w:val="22"/>
        </w:rPr>
        <w:tab/>
        <w:t>Беспокой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рвозность) Неумение быст каиваться, по 25 (3), 49 (1), 50(1), 74(1), Неумение быст ка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на неудачи и критику, неспособность управлять своими чувствами, 75 (3), 99(1), 100 (3), 124(1), 125(3), 149(1), 150(1), 174(1), 175(1)</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нервоз-и^^тч-MUL/1 Ь</w:t>
      </w:r>
    </w:p>
    <w:p>
      <w:pPr>
        <w:pStyle w:val="Normal"/>
        <w:jc w:val="both"/>
        <w:rPr>
          <w:rFonts w:ascii="Times New Roman" w:hAnsi="Times New Roman" w:cs="Times New Roman"/>
          <w:sz w:val="22"/>
          <w:szCs w:val="22"/>
        </w:rPr>
      </w:pPr>
      <w:r>
        <w:rPr>
          <w:rFonts w:cs="Times New Roman" w:ascii="Times New Roman" w:hAnsi="Times New Roman"/>
          <w:sz w:val="22"/>
          <w:szCs w:val="22"/>
        </w:rPr>
        <w:t>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утимость) Умение быст каиваться, пониж 25 (1), 49 (3), 50 (3), 74 (3), 75 (1), 99 (3), Умение быст ка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рытость для критики,</w:t>
      </w:r>
    </w:p>
    <w:p>
      <w:pPr>
        <w:pStyle w:val="Normal"/>
        <w:jc w:val="both"/>
        <w:rPr>
          <w:rFonts w:ascii="Times New Roman" w:hAnsi="Times New Roman" w:cs="Times New Roman"/>
          <w:sz w:val="22"/>
          <w:szCs w:val="22"/>
        </w:rPr>
      </w:pPr>
      <w:r>
        <w:rPr>
          <w:rFonts w:cs="Times New Roman" w:ascii="Times New Roman" w:hAnsi="Times New Roman"/>
          <w:sz w:val="22"/>
          <w:szCs w:val="22"/>
        </w:rPr>
        <w:t>адекватная реакция на неё, способность управ-100(1), 124(3), 125(1), 149(3), 150 (3), 174 (3), 175 (3)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азвит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решать простые математические и словесно-логическ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пособность решать простые математические и словесно-логическ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мера сужде-1 ний и варианты ответов, соответствующие</w:t>
      </w:r>
    </w:p>
    <w:p>
      <w:pPr>
        <w:pStyle w:val="Normal"/>
        <w:jc w:val="both"/>
        <w:rPr>
          <w:rFonts w:ascii="Times New Roman" w:hAnsi="Times New Roman" w:cs="Times New Roman"/>
          <w:sz w:val="22"/>
          <w:szCs w:val="22"/>
        </w:rPr>
      </w:pPr>
      <w:r>
        <w:rPr>
          <w:rFonts w:cs="Times New Roman" w:ascii="Times New Roman" w:hAnsi="Times New Roman"/>
          <w:sz w:val="22"/>
          <w:szCs w:val="22"/>
        </w:rPr>
        <w:t>данному каче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2), 53 (2), 54 (2), 77 (3), 78 (2), 102 (2), 103 (3), 127 (3), j 128 (2), 152 (1),. 153 (3), 177 (1),, 178 (1) 28 (1,3), 52 (1,3), 53(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7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2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3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7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8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2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53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7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8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ИНТЕРЕСОВ, ПОТРЕБНОСТЕЙ И МОТИВОВ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чего необходимо знать мотивацию поведения чело века, т.е. то, что лежит в осноре его поведения, активизируй его, направляет и поддерживает эту активность на опред^ ленном уровне? Прежде всего для того, чтобы в общении^ данным человеком добиваться взаимо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и общаются друг с другом, входят в психологические ^онтакты, проявляют интерес друг к другу потому, что это отвечает их потребностям и интересам. Знание и взаимное удовлетворение мотивации - главный фактор, сближающий дюдей. Мотивацию человека необходимо также знать для того, чтобы уметь предвидеть мысли, чувства, действия и поступки людей. Все это самым тесным образом связано с интересами и потребностями человека, непосредственно вытекает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каждого человека множество различных потребностей и интересов. В тот или иной конкретный момент часть из них становится особенно актуальной. Эти интересы и потребности необходимо знать в первую очередь, так как именно от них зависит поведение человека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 потребности и интересы возникают редко и актуализируются от случая к случаю, другие же появляются регулярно и часто. Чаще других актуализируются органические потребности человека, так как их удовлетворение крайне необходимо для поддержания жизни. На втором месте социальные потребности, в число которых входят самооценка и уровень притязаний, потребность в общении, в уважении, потребность во власти (стремление руководить, управлять людьми, иметь над ними власть), потребность в достижении успехов и потребность в избегании неу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людей в обычных жизненных условиях более или менее регулярно и достаточно полно удовлетворяют свои основные органические потребности. Эти потребности, за исключением, быть может, полового влечения, в нормальных жизненных условиях мало влияют на отношения людей. Иное дело - социальные потребности. Их удовлетворение непосредственно связано с повседневным общением людей и достаточно сильно влияет на отношения, складывающиеся между людьми. Поэтому нас будут интересовать методики психодиагностики именно социальных, а не органических потребностей человека. В частности, мы познакомимся с методиками выявления общей системы потребностей и интересов человека, с методиками оценки аффилиации, уровня притязаний, профессиональных интересов и склонност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ОБЩЕЙ СИСТЕМЫ ИНТЕРЕСОВ И ПОТРЕБНОСТЕЙ С помощью этой методики можно определить систец интересов и потребностей через сравнительные затраты Б] мени на разные виды деятельности, в которых эти интере и потребности проявляются и практически удовлетвор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методики заключается в следующем. Вам предла ется перечислить виды деятельности, которыми вы хот&lt; бы заняться. Вы вносите эти виды деятельности в специа ный бланк (табл. 10) и далее выбираете количество дней течение месяца, а также время в течение дня, которое хотели бы отводить на занятия этими видами деятельно&lt; Сначала вы выбираете графу, соответствующую количес дней, а затем проставляете в ней время в часах или м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ец бланка к методике выявления общей системы интересов и потребност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ы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обращения к данным видам деятельности в течение месяца и время, затрачиваемое на них которы-каждый через два-три один один один ми я день день раза раз раз раз желал в не-в не-в две в ме-бы за-делю делю не-сяц 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и Обработка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считывается количество времени, которое в тече1 месяца вы готовы и желали бы затратить на избранные ви деятельности. По относительным желательным затратам в мени на данные виды деятельности судят об иерархии (с подчинении) актуальных потребностей и интересов данной человека и о том, какие из них являются для него главным^ Предполагается, что удовлетворению наиболее значимых д^ него интересов и потребностей человек будет отводить боЯЙ ше времени, чем удовлетворению менее значимых. От w званий видов деятельности далее переходят к наименован ям соответствующих им потребностей и интересов и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вшийся список рассматривают как представляющий актуальную мотивацию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ПОТРЕБНОСТИ АФФИЛ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ффилиация - это потребность в общении, в установлении и сохранении добрых взаимоотношений с людьми. Для того, кто обладает сильно развитой потребностью аффилиа-ции, хорошие человеческие отношения с окружающими часто являются более значимыми, чем многие другие потребности и интересы, и ради добрых человеческих отношений он часто готов пренебречь удовлетворением других свои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у описываемой методики составляет приведённый далее список суждений. Ознакомившись с ним, вы должны выразить степень своего согласия или несогласия с каждым суждением при помощи следующей оценочной шкалы: полностью согласен - +3 балла, согласен - + 2 бал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рее согласен, чем не согласен - +1 балл, ни да ни нет - 0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рее не согласен, чем согласен - -1 балл, не согласен - -2 балла, полностью не согласен - -3 балла. Ответы по данной шкале предлагаются в соответствующих положительных или отрицательных бал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 предназначенный для оценки потребности аффил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Я легко схожусь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гда я расстроен, то предпочитаю быть на людях, а не оставаться од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Если бы мне пришлось выбирать, то я предпочел бы, чтобы меня считали способным и сообразительным, а не общительным и дружелюб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Я меньше нуждаюсь в близких друзьях, чем большинство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Я часто и охотно говорю людям о своих пережи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От хорошего фильма я получаю больше удовлетворения, чем от хорошей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Я хотел бы иметь как можно больше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Я скорее предпочел бы провести свой отдых вдали i людей, чем на оживлённом, заполненном людьми ме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Я думаю, что большинство людей славу и почёт це^ нят больше, чем дружб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Самостоятельную работу я предпочел бы колле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Излишняя откровенность с друзьями может повре-1 дить человек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Когда я встречаю на улице знакомого, то стараюс^ перекинуться с ним хотя бы парой слов, чем прост( пройти мимо, поздоровавш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Независимость и свободу от личных привязанность я предпочитаю прочным дружеским уз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Компании и вечеринки я посещаю потому, что этд предоставляет мне хорошие возможности завести но-&gt; вых друзей.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Если мне нужно принять важное решение, то я ско-1 рее посоветуюсь с друзьями, чем стану обдумывать ij принимать его од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Слишком открытому проявлению чувств я не доверя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У меня много близких друзей.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Когда я нахожусь в компании с незнакомыми людь" ми, мне совершенно неважно, нравлюсь я им или н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Индивидуальные развлечения и игры я предпоч1 группо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Эмоционально открытые люди привлекают меня б ше, чем сосредоточенные и серьёз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Я скорее предпочту почитать интересную книгу схожу в кино, чем проведу время на вечерин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Путешествуя, я больше люблю общаться с люды чем просто наслаждаться видами или в одиночку по сещать достопримеч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Мне легче найти решение трудной проблемы, ког^ я обдумываю её один, чем когда я обсуждаю её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Я считаю, что в трудных жизненных ситуациях ск&lt; рее нужно рассчитывать только на свои силы, чв надеяться на помощь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Даже среди друзей мне трудно полностью отвлечься от забот и срочных 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Оказавшись на новом месте, я быстро приобретаю новый круг знако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Вечер, проведённый за любимым занятием, привлекает меня больше, чем общение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Я избегаю слишком близких отношений с людьми, чтобы не потерять личную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Когда у меня плохое настроение, я скорее стараюсь не показывать своих чувств, чем пытаюсь с кем-нибудь ими под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Я люблю бывать в обществе и всегда рад провести время в весёлой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бработки результатов пользуются следующим ключом, в соответствии с которым определяется балл, начисляемый испытуемому: +1, +2, -3, -4, +5, -6, +7, -8, -9,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12, -13, +14, +15, -16, +17, -18, -19, +20, -21, +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24, -25, +26, -27, -28, -29, +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в соответствии с приведенным ключом производится перевод исходных положительных и отрицательных оценок в числа положительные при помощи следующих с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1 0+1+2+3 123456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2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3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1) используется в том случае, если соответствующее суждение в ключе отмечено знаком "+", а со-^^ошение (2) - тогда, когда суждение отмечено знак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определяется сумма баллов и по ней суд о степени развитости мотива аффилиации'. Соответству щие выводы делаются следующим образом. Если сумма ц^ лученных баллов оказалась в пределах от 165 до 210, то свидетельствует о том, что потребность аффилиации у со ветствующего человека выражена сильно. Если сумма б лов оказалась в интервале от 76 до 164, то это даёт основа] для вывода о том, что данная потребность развита средне Наконец, если полученная сумма баллов попала в интерв от 30 до 75, то это свидетельствует о слаборазвитой потре ности аффил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РИТЯЗАНИЙ НА УСП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м предлагаются на выбор задачи различной степей трудности, и по тому, какие из них вы чаще выбираете (@ лее или менее трудные), делается вывод об уровне ваш притязаний. Дополнительную информацию можно получи анализируя поведение в случаях успеха или неудачи. EG вы предпочитаете трудные задачи и после неудачи продо жаете их выбирать, то это говорит о том, что у вас достатс но высокий уровень притязаний. Если вы с самого нача выбираете лёгкие задачи и после удачи продолжаете их i бирать, то делается вывод о том, что у вас достаточно низ* уровень притязаний. Во всех остальных случаях соответств^ щие выводы делаются на основании детального изучения i ведения человека с начала и в продолжение подобного до ностическо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близительно оценить уровень притязаний челов можно с помощью опросника, ответы на который позвс определить, какая из описанных выше тенденций, кас щихся выбора задач различной степени трудности, прео( дает у вас. Опросник сопровождается инструкцией примерЦ следующе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 себе, что ты только что был занят решени-; ем серии задач различной степени трудности. Часть 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аметим, то наряду с данным мотивом, проявляющимся в строг нии к установлению хороших взаимоотношений с людьми, существ" другой мотив - боязнь быть отвергнутым людьми. Для оценки этог чества есть специальная методика, которая здесь не привед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х ты решил, с частью других не справился. Ответь теперь на следующие вопросы, выразив степень своего согласия или несогласия с ними при помощи такой шкалы (см. табл. II): полностью согласен - +3 балла; согласен - +2 бал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рее согласен, чем не согласен - +1 балл; ни да ни нет - 0 баллов; скорее не согласен, чем согласен - -1 балл; не согласен - -2 балла; полностью не согласен - -3 балла. Ответы на вопросы предлагаются сразу в баллах с соответствующим знаком (нужная цифра справа в оп-роснике отмечается галочкой или обводится круж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II Текст опросника на уровень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 Сужде Шкала для ответов (оценок) С Долгая и труд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мне порядком надоедает -3 -2 -1 0 +1 +2 +3 2 Я работаю обычно на пределе своих сил и возможностей</w:t>
        <w:tab/>
        <w:t>-3 -2 -1 0 +1 +2 +3 3 Я всегда хочу показать всё,</w:t>
      </w:r>
    </w:p>
    <w:p>
      <w:pPr>
        <w:pStyle w:val="Normal"/>
        <w:jc w:val="both"/>
        <w:rPr>
          <w:rFonts w:ascii="Times New Roman" w:hAnsi="Times New Roman" w:cs="Times New Roman"/>
          <w:sz w:val="22"/>
          <w:szCs w:val="22"/>
        </w:rPr>
      </w:pPr>
      <w:r>
        <w:rPr>
          <w:rFonts w:cs="Times New Roman" w:ascii="Times New Roman" w:hAnsi="Times New Roman"/>
          <w:sz w:val="22"/>
          <w:szCs w:val="22"/>
        </w:rPr>
        <w:t>на что способен -3 -2 -1 0 +1 +2 +3 4 Меня часто вынуждают</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иться к высокому результату, хотя самому мне</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не хочется -3 -2 -1 0 +1 +2 +3 5 Мне всегда интересно</w:t>
      </w:r>
    </w:p>
    <w:p>
      <w:pPr>
        <w:pStyle w:val="Normal"/>
        <w:jc w:val="both"/>
        <w:rPr>
          <w:rFonts w:ascii="Times New Roman" w:hAnsi="Times New Roman" w:cs="Times New Roman"/>
          <w:sz w:val="22"/>
          <w:szCs w:val="22"/>
        </w:rPr>
      </w:pPr>
      <w:r>
        <w:rPr>
          <w:rFonts w:cs="Times New Roman" w:ascii="Times New Roman" w:hAnsi="Times New Roman"/>
          <w:sz w:val="22"/>
          <w:szCs w:val="22"/>
        </w:rPr>
        <w:t>знать, что получится в результате моей работы -3 -2 -1 0 +1 +2 +3 6 Большинство заданий, которые я выполнял, кажутся</w:t>
      </w:r>
    </w:p>
    <w:p>
      <w:pPr>
        <w:pStyle w:val="Normal"/>
        <w:jc w:val="both"/>
        <w:rPr>
          <w:rFonts w:ascii="Times New Roman" w:hAnsi="Times New Roman" w:cs="Times New Roman"/>
          <w:sz w:val="22"/>
          <w:szCs w:val="22"/>
        </w:rPr>
      </w:pPr>
      <w:r>
        <w:rPr>
          <w:rFonts w:cs="Times New Roman" w:ascii="Times New Roman" w:hAnsi="Times New Roman"/>
          <w:sz w:val="22"/>
          <w:szCs w:val="22"/>
        </w:rPr>
        <w:t>мне довольно сложными -3 -2 -1 0 +1 +2- +3 7 То, что я обычно делаю,</w:t>
      </w:r>
    </w:p>
    <w:p>
      <w:pPr>
        <w:pStyle w:val="Normal"/>
        <w:jc w:val="both"/>
        <w:rPr>
          <w:rFonts w:ascii="Times New Roman" w:hAnsi="Times New Roman" w:cs="Times New Roman"/>
          <w:sz w:val="22"/>
          <w:szCs w:val="22"/>
        </w:rPr>
      </w:pPr>
      <w:r>
        <w:rPr>
          <w:rFonts w:cs="Times New Roman" w:ascii="Times New Roman" w:hAnsi="Times New Roman"/>
          <w:sz w:val="22"/>
          <w:szCs w:val="22"/>
        </w:rPr>
        <w:t>никому не нужно -3 -? -1 0 +1 +?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O п/п Суждени Шкала для ответов (оценок) Су К своим результатам я</w:t>
      </w:r>
    </w:p>
    <w:p>
      <w:pPr>
        <w:pStyle w:val="Normal"/>
        <w:jc w:val="both"/>
        <w:rPr>
          <w:rFonts w:ascii="Times New Roman" w:hAnsi="Times New Roman" w:cs="Times New Roman"/>
          <w:sz w:val="22"/>
          <w:szCs w:val="22"/>
        </w:rPr>
      </w:pPr>
      <w:r>
        <w:rPr>
          <w:rFonts w:cs="Times New Roman" w:ascii="Times New Roman" w:hAnsi="Times New Roman"/>
          <w:sz w:val="22"/>
          <w:szCs w:val="22"/>
        </w:rPr>
        <w:t>отношусь равнодушно -3 -2 -1 0 +1 +2 +3 23 Чем дольше работаешь,</w:t>
      </w:r>
    </w:p>
    <w:p>
      <w:pPr>
        <w:pStyle w:val="Normal"/>
        <w:jc w:val="both"/>
        <w:rPr>
          <w:rFonts w:ascii="Times New Roman" w:hAnsi="Times New Roman" w:cs="Times New Roman"/>
          <w:sz w:val="22"/>
          <w:szCs w:val="22"/>
        </w:rPr>
      </w:pPr>
      <w:r>
        <w:rPr>
          <w:rFonts w:cs="Times New Roman" w:ascii="Times New Roman" w:hAnsi="Times New Roman"/>
          <w:sz w:val="22"/>
          <w:szCs w:val="22"/>
        </w:rPr>
        <w:t>тем становится интереснее -3 -2 -1 0 +1 +2 +3 24 Я не собираюсь "выкладываться" в работе -3 -2 -1 0 +1 +2 +3 25 Скорее всего, мои результаты будут низкими -3 -2 -1 0 +1 +2 +3 26 Как ни старайся,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от этого не изменится -3 -2 -1 0 +1 +2 +3 27 Я бы занялся сейчас чем</w:t>
      </w:r>
    </w:p>
    <w:p>
      <w:pPr>
        <w:pStyle w:val="Normal"/>
        <w:jc w:val="both"/>
        <w:rPr>
          <w:rFonts w:ascii="Times New Roman" w:hAnsi="Times New Roman" w:cs="Times New Roman"/>
          <w:sz w:val="22"/>
          <w:szCs w:val="22"/>
        </w:rPr>
      </w:pPr>
      <w:r>
        <w:rPr>
          <w:rFonts w:cs="Times New Roman" w:ascii="Times New Roman" w:hAnsi="Times New Roman"/>
          <w:sz w:val="22"/>
          <w:szCs w:val="22"/>
        </w:rPr>
        <w:t>угодно, только не работой -3 -2 -1 0 +1 +2 +3 28 Почти все задачи, с которыми пришлось иметь</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конечном счёте</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ись мне по силам -3 -2 -1 0 +1 +2 +3 29 Я не способен на лучши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3 -2 -1 0 +1 +2 +3 30 Чем труднее цель, тем меньше желание её достигнуть -3 -2 -i 0 +1 +2 +3 31 Я чувствую, что могу преодолеть все трудности на</w:t>
      </w:r>
    </w:p>
    <w:p>
      <w:pPr>
        <w:pStyle w:val="Normal"/>
        <w:jc w:val="both"/>
        <w:rPr>
          <w:rFonts w:ascii="Times New Roman" w:hAnsi="Times New Roman" w:cs="Times New Roman"/>
          <w:sz w:val="22"/>
          <w:szCs w:val="22"/>
        </w:rPr>
      </w:pPr>
      <w:r>
        <w:rPr>
          <w:rFonts w:cs="Times New Roman" w:ascii="Times New Roman" w:hAnsi="Times New Roman"/>
          <w:sz w:val="22"/>
          <w:szCs w:val="22"/>
        </w:rPr>
        <w:t>пути к желанной цели -3 -2 -1 0 +1 +2 +3 32 Мне безразлично, какими</w:t>
      </w:r>
    </w:p>
    <w:p>
      <w:pPr>
        <w:pStyle w:val="Normal"/>
        <w:jc w:val="both"/>
        <w:rPr>
          <w:rFonts w:ascii="Times New Roman" w:hAnsi="Times New Roman" w:cs="Times New Roman"/>
          <w:sz w:val="22"/>
          <w:szCs w:val="22"/>
        </w:rPr>
      </w:pPr>
      <w:r>
        <w:rPr>
          <w:rFonts w:cs="Times New Roman" w:ascii="Times New Roman" w:hAnsi="Times New Roman"/>
          <w:sz w:val="22"/>
          <w:szCs w:val="22"/>
        </w:rPr>
        <w:t>будут мои результаты в сравнении с результатами других людей -3 -2 -1 0 +1 +2 +3 33 Я всегда увлекаюсь работой над заданиями -3 -2 -1 0 +1 +2 +3 34 Я всегда хочу избежать низкого результата -3 -2 -1 0 +1 +2 +3 35 Я чувствую себя независимым</w:t>
        <w:tab/>
        <w:t>-3 -2 -1 0 +1 +2 +3 36 Мне кажется, что я зря - трачу время и силы -3 -2 -1 0 +1 +2 +3 № п/п Сужде Шкала для ответов (оценок) С Меня обычно интересует,</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мои результаты или</w:t>
      </w:r>
    </w:p>
    <w:p>
      <w:pPr>
        <w:pStyle w:val="Normal"/>
        <w:jc w:val="both"/>
        <w:rPr>
          <w:rFonts w:ascii="Times New Roman" w:hAnsi="Times New Roman" w:cs="Times New Roman"/>
          <w:sz w:val="22"/>
          <w:szCs w:val="22"/>
        </w:rPr>
      </w:pPr>
      <w:r>
        <w:rPr>
          <w:rFonts w:cs="Times New Roman" w:ascii="Times New Roman" w:hAnsi="Times New Roman"/>
          <w:sz w:val="22"/>
          <w:szCs w:val="22"/>
        </w:rPr>
        <w:t>хуже, чем у других людей -3 -2 -1 0 +1 +2 9 После работы м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хочется поскорее отдохнуть -3 -2 -1 0 +1 +2 10 Я всегда ожидаю, что мои</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в работе будут</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ими -3 -2 -1 0 +1 +2 11 Ситуация, в которой я</w:t>
      </w:r>
    </w:p>
    <w:p>
      <w:pPr>
        <w:pStyle w:val="Normal"/>
        <w:jc w:val="both"/>
        <w:rPr>
          <w:rFonts w:ascii="Times New Roman" w:hAnsi="Times New Roman" w:cs="Times New Roman"/>
          <w:sz w:val="22"/>
          <w:szCs w:val="22"/>
        </w:rPr>
      </w:pPr>
      <w:r>
        <w:rPr>
          <w:rFonts w:cs="Times New Roman" w:ascii="Times New Roman" w:hAnsi="Times New Roman"/>
          <w:sz w:val="22"/>
          <w:szCs w:val="22"/>
        </w:rPr>
        <w:t>сталкиваюсь с трудным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ми, может причинить мне неприятности -3 -2 -1 0 +1 +2 12 Чем лучше достигнутый</w:t>
      </w:r>
    </w:p>
    <w:p>
      <w:pPr>
        <w:pStyle w:val="Normal"/>
        <w:jc w:val="both"/>
        <w:rPr>
          <w:rFonts w:ascii="Times New Roman" w:hAnsi="Times New Roman" w:cs="Times New Roman"/>
          <w:sz w:val="22"/>
          <w:szCs w:val="22"/>
        </w:rPr>
      </w:pPr>
      <w:r>
        <w:rPr>
          <w:rFonts w:cs="Times New Roman" w:ascii="Times New Roman" w:hAnsi="Times New Roman"/>
          <w:sz w:val="22"/>
          <w:szCs w:val="22"/>
        </w:rPr>
        <w:t>мною результат, тем больше хочется его превзойти -3 -2 -1 0 +1 +2 13 Я всегда проявляю достаточно старания в работе -3 -2 -1 0 +1 +2 14 Я считаю, что мой лучший</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ещё не достигнут -3 -2 -1 0 +1 +2 15 Работа у меня не выз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большого интереса -3 -2 -1 0 +1 +2 16 Я всегда сам ставлю перед</w:t>
      </w:r>
    </w:p>
    <w:p>
      <w:pPr>
        <w:pStyle w:val="Normal"/>
        <w:jc w:val="both"/>
        <w:rPr>
          <w:rFonts w:ascii="Times New Roman" w:hAnsi="Times New Roman" w:cs="Times New Roman"/>
          <w:sz w:val="22"/>
          <w:szCs w:val="22"/>
        </w:rPr>
      </w:pPr>
      <w:r>
        <w:rPr>
          <w:rFonts w:cs="Times New Roman" w:ascii="Times New Roman" w:hAnsi="Times New Roman"/>
          <w:sz w:val="22"/>
          <w:szCs w:val="22"/>
        </w:rPr>
        <w:t>собой задачи -3 -2 -1 0 +1 +2 17 Я всегда очень беспокоюсь</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своих результатов в работе -3 -2 -1 0 +1 +2 18 В процессе работы я ощущаю прилив сил -3 -2 -1 0 +1 +2 19 Я уверен, что лучших результатов мне не добиться -3 -2 -1 0 +1 +2 20 Достигнутый в работе результат не имеет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го значения -3 -2 -1 0 +1 +2 21 Я всегда стараюсь 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собой всё более 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рудные задачи -3 -2 -1 0 +1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 Сужде Шкала для ответов^^^ (оценок) 1 37 Я всегда работаю вполсилы -3 -2 -1 0 +1 +2 ^H 38 Меня в работе интересует</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я смогу сделать -3 -2 -1 0 +1 +2 ^fl 39 Я всегда хочу, чтобы мой</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оказался одним</w:t>
      </w:r>
    </w:p>
    <w:p>
      <w:pPr>
        <w:pStyle w:val="Normal"/>
        <w:jc w:val="both"/>
        <w:rPr>
          <w:rFonts w:ascii="Times New Roman" w:hAnsi="Times New Roman" w:cs="Times New Roman"/>
          <w:sz w:val="22"/>
          <w:szCs w:val="22"/>
        </w:rPr>
      </w:pPr>
      <w:r>
        <w:rPr>
          <w:rFonts w:cs="Times New Roman" w:ascii="Times New Roman" w:hAnsi="Times New Roman"/>
          <w:sz w:val="22"/>
          <w:szCs w:val="22"/>
        </w:rPr>
        <w:t>из лучших -3 -2 -1 0 +1 +2 ^fl 40</w:t>
      </w:r>
    </w:p>
    <w:p>
      <w:pPr>
        <w:pStyle w:val="Normal"/>
        <w:jc w:val="both"/>
        <w:rPr>
          <w:rFonts w:ascii="Times New Roman" w:hAnsi="Times New Roman" w:cs="Times New Roman"/>
          <w:sz w:val="22"/>
          <w:szCs w:val="22"/>
        </w:rPr>
      </w:pPr>
      <w:r>
        <w:rPr>
          <w:rFonts w:cs="Times New Roman" w:ascii="Times New Roman" w:hAnsi="Times New Roman"/>
          <w:sz w:val="22"/>
          <w:szCs w:val="22"/>
        </w:rPr>
        <w:t>моих силах, для достиже-Я всегда делаю всё, что в</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ния цели -3 -2 -1 0 +1 +2 ^fl 41 Я часто чувствую, что у</w:t>
      </w:r>
    </w:p>
    <w:p>
      <w:pPr>
        <w:pStyle w:val="Normal"/>
        <w:jc w:val="both"/>
        <w:rPr>
          <w:rFonts w:ascii="Times New Roman" w:hAnsi="Times New Roman" w:cs="Times New Roman"/>
          <w:sz w:val="22"/>
          <w:szCs w:val="22"/>
        </w:rPr>
      </w:pPr>
      <w:r>
        <w:rPr>
          <w:rFonts w:cs="Times New Roman" w:ascii="Times New Roman" w:hAnsi="Times New Roman"/>
          <w:sz w:val="22"/>
          <w:szCs w:val="22"/>
        </w:rPr>
        <w:t>меня ничего не выходит -3 -2 -1 0 +1 +2 ^fl 42 Испытание - это лотерея,</w:t>
      </w:r>
    </w:p>
    <w:p>
      <w:pPr>
        <w:pStyle w:val="Normal"/>
        <w:jc w:val="both"/>
        <w:rPr>
          <w:rFonts w:ascii="Times New Roman" w:hAnsi="Times New Roman" w:cs="Times New Roman"/>
          <w:sz w:val="22"/>
          <w:szCs w:val="22"/>
        </w:rPr>
      </w:pPr>
      <w:r>
        <w:rPr>
          <w:rFonts w:cs="Times New Roman" w:ascii="Times New Roman" w:hAnsi="Times New Roman"/>
          <w:sz w:val="22"/>
          <w:szCs w:val="22"/>
        </w:rPr>
        <w:t>и от моих стараний мало</w:t>
      </w:r>
    </w:p>
    <w:p>
      <w:pPr>
        <w:pStyle w:val="Normal"/>
        <w:jc w:val="both"/>
        <w:rPr>
          <w:rFonts w:ascii="Times New Roman" w:hAnsi="Times New Roman" w:cs="Times New Roman"/>
          <w:sz w:val="22"/>
          <w:szCs w:val="22"/>
        </w:rPr>
      </w:pPr>
      <w:r>
        <w:rPr>
          <w:rFonts w:cs="Times New Roman" w:ascii="Times New Roman" w:hAnsi="Times New Roman"/>
          <w:sz w:val="22"/>
          <w:szCs w:val="22"/>
        </w:rPr>
        <w:t>что зависит -3 -2 -1 0 +1 +2 ^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испытуемого в баллах с положительным или от^ рицательным знаком переводятся в единую положительнук шкалу по следующему образцу: 1 Баллы исходной оценочной шкалы: -3-2-1 0 +1+2 +3j Баллы прямой переводной шкалы: 1234567; j Баллы обратной переводной шкалы: 7654321. j В таблице 12 указаны номера суждений, ответы на KOToj рые соответственно переводятся в прямой или обратный Baj риант оценочной шкалы,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считав после перевода сумму баллов, набранных в итоД ге по всем 42 суждениям, можно сделать вывод об уровн1 ваших притязаний на успех. Если набранная сумма балл^ оказалась в пределах от 244 до 294, то уровень притязаний в успех оценивается как очень высокий (чрезмерно завышеь ный). Если эта сумма попала в интервал от 194 до 243, 1 уровень притязаний на успех считается высоким (умерена завышенным). Если сумма оказалась равной от 144 до 193 то уровень притязаний на успех рассматривается как с ний (нормальный). В том случае, если итоговая сум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ной ключ к методике оценки уровня притязаний на усп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рядковые номера суждений для прямого варианта перевода оценочной шка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3, 5, 8, 10, 12, 13, 14, 16, 17, 18, 21, 23, 28, 31, 33, 34, 35,38,39,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рядковые номера суждений для обратного варианта перевода оценочной шка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4, 6, 7, 9, II, 15, 19, 20, 22, 24, 25, 26, 27, 29, 30, 32, 36,37,41,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в попадает в интервал от 94 до 143, уровень притязаний на успех считается низким (умеренно заниженным). Наконец, если набранная сумма равняется от 42 до 93 баллов, то делается вывод о том, то уровень притязаний на успех очень низкий (чрезмерно заниж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РОФЕССИОНАЛЬНЫХ СКЛО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АЛЬНО-ДИАГНОСТИЧЕСКИЙ ОПРОСНИК (ДЦО) ЕА. КЛИМ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данной методики лежит условное деление всех видов профессий на пять основных групп в соответствии с тем, что является предметом профессио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 Человек - природа. Сюда входят профессии, в которых человек имеет дело с различными явлениями неживой и живой природы, например биолог, географ, геолог, математик, физик, химик и другие профессии, относящиеся к разряду естественных на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еловек - техника. В эту группу профессий включены различные виды трудовой деятельности, в которых человек имеет дело с техникой, её использованием или конструированием, например профессия инженера, оператора, машиниста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еловек - человек. Сюда включены все виды профессий, предполагающих взаимодействие людей, например политика, религия, педагогика, психология, медицина, право.</w:t>
      </w:r>
    </w:p>
    <w:p>
      <w:pPr>
        <w:pStyle w:val="Normal"/>
        <w:jc w:val="both"/>
        <w:rPr>
          <w:rFonts w:ascii="Times New Roman" w:hAnsi="Times New Roman" w:cs="Times New Roman"/>
          <w:sz w:val="22"/>
          <w:szCs w:val="22"/>
        </w:rPr>
      </w:pPr>
      <w:r>
        <w:rPr>
          <w:rFonts w:cs="Times New Roman" w:ascii="Times New Roman" w:hAnsi="Times New Roman"/>
          <w:sz w:val="22"/>
          <w:szCs w:val="22"/>
        </w:rPr>
        <w:t>4. Человек - знаковая система. В эту группу включены Профессии, касающиеся создания, изучения и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х знаковых систем, например лингвистика, язы математического программирования, способы графическо; представления результатов наблюдений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Человек - художественный образ. Эта группа проф сии представляет собой различные виды художественно-тв&lt; ческого труда, например литература, музыка, театр, изобр; зительное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методики ДДО можно определить, к как( из перечисленных пяти групп профессий у вас есть склон ность. Для этого предлагается опросник в сопровожден инструкции следующе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множества предлагаемых пар суждений необходимо выбрать и отметить в каждой паре одно из двух: правое или левое. Порядковый номер выбранного суждения - того, где описывается наиболее привлекательное для тебя дело, - необходимо отметить галочкой или обвести круж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суждений к методике Л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а. Ухаживать за животными. 16. Обслуживать машины, приборы (следить, регулиро^ вать).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а. Помогать больным людям, 26. Составлять таблицы, 0х61 лечить их. мы, программы вычислитель; ных машин.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Следить за качеством книжных иллюстраций, плакатов, художественных открыток, грампласти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а. Обрабатывать материалы (дерево, ткань, металл, пластмассу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а. Обсуждать научно-популярные книги, стат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Следить за состоянием. развитием растений,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Доводить товары до п бителя (рекламировать, пр' да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Обсуждать художестве; ные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ыращивать молодняк - животных какой-либо по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а. Копировать рисунки, изображения, настраивать музыкальные инструме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a. Сообщать, разъяснять людям нужные для них сведения в справочном бюро, во время экскурс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а. Ремонтировать изделия, вещи (одежду, технику), жили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а. Лечить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ыводить новые сорта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а. Разбирать споры, ссоры между людьми, убеждать, разъяснять, поощрять, наказы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а. Наблюдать, изучать работу кружков художественной само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а. Обслуживать, налаживать медицинские приборы и аппар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а. Составлять точные опи-^ния, отчёты о наблюдаемых явлениях, событиях, измеряемых объектах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 Тренировать сверстников (или младших) в выполнении каких-либо действий (трудовых, учебных, спортив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 Управлять каким-либо грузовым, подъёмным, транспортным средством (подъёмным краном, машиной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6. Художественно оформлять выставки, витрины, участвовать в подготовке концертов, пьес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6. Искать и исправлять ошибки в текстах, таблицах, рисун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6. Выполнять расчёты, вычис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6. Конструировать новые виды промышленных изделий (машины, одежду, дома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6. Разбираться в чертежах, схемах, таблицах (проверять, уточнять, приводить в 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6. Наблюдать, изучать жизнь микроб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6. Оказывать людям медицинскую помощь при ранениях, ушибах, ожогах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6. Художественно описывать, изображать события наблюдаемые или представляем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6. Заниматься черчением, копировать карты, черте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6. Работать на машинах! (пишущая машина, компьютер, телетайп, телефакс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6. Принимать, осматрива' больных, беседовать с ним] назначать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6. Осуществлять монта здания или сборку машиЦ прибор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6. Играть на сцене, прини^ мать участие в концер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а. Делать лабораторные анализы в больниц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а. Красить или расписывать стены помещений, поверхность издел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а. Организовывать культпоходы людей в театры, музеи, на экскурсии, в туристические путешеств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а. Изготовлять по чертежам детали, изделия (машины, одежду), строить зд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а. Вести борьбу с болезнями растений, с вредителями леса, са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блице 13 представлен ключ к методике ДДО. Здесь. указаны номера суждений и выбираемые ответы, соответствующие имеющейся склонности к той или иной групп&gt; профессий. В нижнюю пустую строку ключа, который в дан-1 ной методике одновременно является бланком для ответов испытуемого, после обработки записывается количество бал-j лов, которое испытуемый получил по каждой из пяти групЙ 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каждый выбор испытуемый получает по 1 баллу. Мак-1 симальное число баллов, которое можно набрать по одно^ группе профессий, равно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ая степень склонности человека к тому в иному виду (группе) профессий определяется по общему чм набранных баллов: чем оно больше, тем сильнее интерес пытуемого к данной группе 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юч и бланк испы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методике "Дифференциально-диагностический опросник" (Д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профессий Человек - природа Человек - техника Человек - человек Человек - знаковая система Человек - художественный образ 1а 16 2а 26 За 36 4а 46 5а 56 6а</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pPr>
      <w:r>
        <w:rPr>
          <w:rFonts w:cs="Times New Roman" w:ascii="Times New Roman" w:hAnsi="Times New Roman"/>
          <w:sz w:val="22"/>
          <w:szCs w:val="22"/>
        </w:rPr>
        <w:t>6 8а 66 7a</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а</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106 На 116 12a 126 13a 136 14а 146 15a 156 16а</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16 18а 166 17а</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206 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ля чего необходимо знать темперамент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то нам даёт психодиагностика характер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аким образом можно оценить свойства темперамент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ри помощи каких методик психологически познаётся характер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Что и почему обычно оценивается при изучении мотивации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Как выявляется общая система актуальных потребностей и интересо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Как оценивается потребность аффил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Как определяется уровень притязаний человека на усп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Как выясняются профессиональные интересы и склон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ПОЗНАНИЕ ВЗАИМООТНОШЕНИЙ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ЧЕЛОВЕК МОЖЕТ И ДОЛЖЕН ЗНАТЬ О ВЗАИМООТНОШЕНИЯ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включен в сложную систему взаимоотношений с самыми разными людьми. Взаимоотношения могут быть личные и деловые, официальные и неофициальные, ролевые, отношения руководства и подчинения. От того, как они складываются, зависит его личное благополучие и в определённой степени благополучие других людей, находящихся' 1 в сфере его влиян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хорошо знать всю сложную систему отноше-; ний человека с окружающими, но сделать это практически' невозможно. В этом легко убедиться, представив себе, на-; сколько быстро расширяются взаимоотношения по мере роста 1 численности группы, для которой эти взаимоотношения ха-1 рактерны. Можно насчитать по меньшей мере шесть видов 1 взаимоотношений, в которые вы вступаете, будучи участником группы. Это личные, деловые, официальные, неофициальные, ролевые и субординационные отношения. А теперК представьте себе, что даже если группа состоит из двух чело-1 век, то каждый её член должен иметь постоянную информа^ цию о двенадцати различных видах взаимоотношений с партнёрами, а также о том, каковы аналогичные отношения дрУ-* гого человека к вам. Кроме того, известно, что человеческий отношения по своему характеру далеко не всегда бывают взя", имно одинаков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себе, что в группе не два, а три, четыре иЯ пять человек. Насколько увеличится число всевозможны отношений, в которые эти люди вступают друг с другом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х им необходимо иметь достоверную информацию? Элементарные расчёты показывают, что общее число таких отношений по мере роста группы от двух до пяти человек возрастает в следующей последовательности: 12, 36, 72, 120. "Таким образом, в группе из пяти человек изучить отношения между людьми становится уже практически невозможным. В этой связи возникает проблема отбора наиболее значимых для данного человека взаимоотношений, о которых он должен иметь хотя бы минимальные сведения. Прежде всего это ваши личные взаимоотношения с наиболее близкими людьми и теми, от которых зависит благополучие и судьба. Это, как правило, взаимоотношения, складывающиеся в тех малых социальных группах, активным участником жизни которых вы являетесь, например группа близких друзей, семья, учебная группа. Важно знать не только систему личных взаимоотношений в этой группе, но и ваше положение в этой системе. Удовлетворительно решить задачу подобного рода позволяет описываемая далее социометрическая 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ывает полезно представить себе в целом всю систему взаимоотношений в группе для того, чтобы решить, какое потенциальное влияние они оказывают на вашу психологию и поведение. Подобную информацию может дать методика, называемая "Социально-психологическая самоаттестация группы как коллектива" (сокращенно СПСК). Она также имеется в данном пособ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ОМЕТРИЧЕСКАЯ 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ую методику можно использовать для практического изучения личных взаимоотношений, существующих в группе, а также для определения места, занимаемого каждым членом группы в соответствующей системе взаимоотношений. Описываемый вариант методики специально приспособлен для изучения межличностных отношений в школьном классе, хотя сама методика вполне годится и для исследования взаимоотношений в любой другой более или менее Лабильной социальной группе с числом участников от 10 до ^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исследования члены группы, собравшие^ ся в каком-нибудь помещении, получают инструкцию при&gt; мерно следующе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а группа (класс) существует уже давно. За это время вы смогли неплохо узнать друг друга и между вами сложились определённые личные взаимоотношения типа симпатий и антипатий. Не всё, конечно, гладко в вашей жизни, да и сейчас ваши отношения далеки от идеальных. С кем-то вам хорошо быть в одной группе (классе), с кем-то - не очень. Иначе, как правило, не бывает. Но, представьте себе, что всё начинается сначала и каждому из вас предоставляется возможность вновь по своему желанию определить состав вашей группы (класса). Ответьте в этой связи на следующие вопросы, записав свои ответы на отдельном листе бумаги, который предварительно необходимо подписать вверху справа (указать свою фамилию и и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го из членов вашей группы (класса) вы включили бы в состав вновь создаваемой группы (класса)? Перечислите в порядке предпочтения несколько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2. Кого из членов вашей группы вы не хотели бы видеть в составе вновь создаваемой группы (класса)? Перечислите несколько человек в порядке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Обработка, представление и анализ результа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от членов группы листки с ответами на пред^ ложенные вопросы обрабатываются и имеющиеся в них дан' ные сначала переносятся в специальную таблицу, назыв мую социометрической матрицей. Она устроена следую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ва по вертикали и сверху по горизонтали в матр1 перечисляются фамилии членов исследуемой группы в &lt; ном и том же порядке (можно алфавитном). В строках, rj указаны фамилии членов группы, порядковыми цифрами от и далее каким-либо цветом, например синим, отмечают выборы, сделанные данным участником группы. Соответству щие цифры проставляются в клетках пересечения его стро со столбцом, где указана фамилия выбираемого им чел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фрагменте матрицы отмечены, например, выборы, сделанные Ивановым: 1 выбор приходится на Его-рова, 2 - на Сидорова, 3 - на Петрова. Точно так же, но цифрами другого цвета, например красного, отмечаются сделанные отклонения. Если выборы взаимные, то соответствующий факт отмечается заключением цифр в кружки синего цвета, а если отклонения взаимные, то же самое делается с помощью кружочков красного цв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йние правые столбцы и нижние строки матрицы итоговые. В них вносятся суммарные данные о числе выборов и отклонений, полученных и сделанных каждым из членов группы. Подсчитав число синих цифр в строке каждого члена группы, устанавливают число сделанных им выборов и соответствующие данные записывают в первый правый столбец матрицы. Сведения о сделанных отклонениях получаются тем же путём, но за счет определения числа красных цифр в строке соответствующего испытуемого. Они заносятся во второй Правый столбец матрицы. Для того чтобы определить, сколько выборов получил член группы, надо подсчитать число ^иних цифр в столбце с фамилией этого члена группы и результат записать в первой нижней строке. Аналогичным обра-1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ом устанавливается и фиксируется в матрице, во второй нижней строке, число полученных отклонений. В заключи ние определяется общее число всех выборов и всех отклонени сделанных участниками данной группы, и эти результат вписываются в те клетки матрицы, которые расположены правом нижнем её углу (отмечены в матрице знаками 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матривая нижние строки заполненной матрицы можно определить лидера в группе. Им будет тот её член который получил от остальных наибольшее число выборов: По отклонениям можно установить того, кто вызывает к себ&lt; наибольшие антипатии. Это тот, кто получил больше aceix откло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детальную и наглядную картину отношений в групп&gt; можно получить, построив социограммы. Это специальный графические рисунки, на которых с помощью соответствующих условных обозначений изображены все выявленные i исследованной группе взаимоотношения. Чаще всего строятся групповые социограммы-мишени (рис. 3) и индивид у-1 альные социограммы лидера и отвергаемого-того члена группы, который получил меньше всего выборов и больше всего отклонений со стороны остальных участников данной группы (рис. 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ло концентрических окружностей, из которых состо-1 ит социограмма-мишень, обычно соответствует максималь^ ному числу выборов, полученных кем-либо из членов группы. На социограмме, представленной на рисунке 3, одиннадцать таких окружностей. Следовательно, максимальное число выборов, полученных в этой группе, равно 11 и отно* сится к лидеру. Он и показан в центре социограммы-мише^ ни. Остальные участники группы располагаются в предела^ тех окружностей, которые соответствуют числу полученный ими выборов. Это число уменьшается от центра к перифе* рии. За пределами всех окружностей и социограммы в цело^ располагаются те, кого никто из членов группы не выбрав Выборы и отклонения на социограмме отмечаются соответ* ственно стрелками синего и красного цвета, направляемыми от того, кто выбирает, к тому, кого он выбира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индивидуальной социограмме в её центре располагай ется тот член группы, чьи отношения данная соци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2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3. Социограмма-мишень группы, состоящей из 20 человек: треугольник - мальчики, круг - девочки, стрелка сплошная - выборы, стрелка пунктирная -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ет, а вокруг него кружками обозначаются остальные участники группы, с которыми у данного её члена существуют определённые отношения (кого он выбирал или отклонял или кто его выбирал или отклонял), причем те, у кого с данным индивидом более тесные отношения (первые выборы или отклонения), изображаются при помощи кружков большей величины, а те, с кем отношения более отдалённые (последующие выборы или отклонения), - кружком меньшей велич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обследования группы, представленные на социо-граммах, нередко дополняются вычислением числовых показателей, которые также характеризуют изучаемую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4. Индивидуальная социограмма диагностируемого члена группы (Д), \ лидера группы (Л) и отвергаемого члена группы (О). Стрелками указаныД выборы (-&gt;) и отклонения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енно и качественно. Из этих показателей наиболе часто используется индекс групповой сплоченности, коте рый выгладит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С - показатель групповой сплоченности; К"- общее число взаимных выборов, сделанных в да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S - максимально возможное число взаимных выбо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 ^устанавливается по социометрической маЦ рице, а показатель Egg определяется, в свою очередь, по i муле 1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п-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 п - число членов изучаем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СОЦИАЛЬНО-ПСИХОЛОГИЧЕСКОЙ САМОАТТЕСТАЦИИ МАЛОЙ ГРУППЫ КАК КОЛЛЕКТИВА (СП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методика позволяет исследовать всю систему отно-щений в малой группе, например в классе, и сказать о том, насколько данная группа психологически развита как коллектив. Кроме того, с помощью этой методики можно графически представить систему отношений, существующих в группе, выделить среди этих отношений наиболее и наименее развитые. Методика позволяет оценить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оллектив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плочё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онтак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ткрыт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Организ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Информир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у методики составляет список суждений о малой группе как о высокоразвитом коллективе. Всего таких суждений 75, из них 70 - рабочие, а 5 - контрольные. При помощи рабочих суждений производится оценка уровня развития группы как коллектива, а при помощи контрольных суждений оценивается степень искренности и точности самих ответов испытуемых. В следующем ниже списке контрольные суждения отмечены справа знаком "+". При внимательном ознакомлении испытуемых с инструкцией и искренних ответах на все контрольные суждения необходимо давать только один ответ, оценивая по ним группу в 0 баллов. По всем ^стальным суждениям оценки группы могут и, как правило, отличаются от 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 началом исследования члены группы, которые сами оценивают свои отношения, получают инструкцию такого ^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м предлагается список суждений, описывающих отношения в некотором идеальном коллективе. Вам предстоит, пользуясь им, охарактеризовать свою группу как коллектив, т.е. оценить, насколько в ней разви-' ты отношения, характерные для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необходимо ознакомиться с суждение^, соотнести его со своей группой (классом), некоторое время подумать и дать ему оценку от 0 до 6 баллов. О баллов означает, что данный вид отношений совсем не развит в вашей группе, а 6 баллов свидетельствуют о том, что все без исключения члены вашей группы вклю-Ч чены и осуществляют данный вид отношений. Для дифференциации оценок предлагается следующая шк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123456 баллов балл балла балла балла баллов баллов (никто) (почти (мень-(поло-(боль-(почти (все) никто) шин-вина) шин-все) ство) 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можете дать точную оценку, то вместо цифры можно ставить прочерк "-". Это означает, что по каким-то причинам вы не в состоянии по данному суждению оценить свою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оценки проставляются в специальном бланке,^ форма которого приводится ниже (табл. 14). В верхней э части этого бланка для напоминания ещё раз приво-i дится только что описанная оценочная шкала, а в ниж-j ней части по строчкам даны номера тех суждений, по которым вы будете оценивать всю группу как коллектив. Предлагаемые вами оценки необходимо простав-^ пять прямо на бланке справа от номера суждения, по. которому вы оцениваете свою группу. Сначала выбира-, ется словесная оценка, а затем она переводится в баллы, которые выставляются на блан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вои слова подтверждают д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суждают проявления эго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меют одинаковые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4 Бланк испытуемого в методике СПС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очная шкала Никто Почти Мень-Поло-Ьоль-Почти Все За-(0) никто шин-вина шин-все (6) труд-(1) ство (3) ство (5) няюсь</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t>(4 (4) ответить</w:t>
      </w:r>
    </w:p>
    <w:p>
      <w:pPr>
        <w:pStyle w:val="Normal"/>
        <w:jc w:val="both"/>
        <w:rPr/>
      </w:pPr>
      <w:r>
        <w:rPr>
          <w:rFonts w:cs="Times New Roman" w:ascii="Times New Roman" w:hAnsi="Times New Roman"/>
          <w:sz w:val="22"/>
          <w:szCs w:val="22"/>
        </w:rPr>
        <w:tab/>
        <w:tab/>
        <w:tab/>
        <w:tab/>
        <w:tab/>
        <w:tab/>
        <w:tab/>
        <w:t>и и Порядковые номера суждений 1 2 3 4 5 6 7 8 9 10 11 12 13 14 15 16 17 18 19 20 21 22 23 24 25 26 27 28 29 30 31 32 33 34 35 36 37 38 39 40 41 42 43 44 45 46 47 48 49 50 51 52 53 54 55 56 57 58 59 60 61 62 63 64 65 66 67 68 69 70 71 72 73 74 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адуются успехам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казывают помощь другим группам и новичкам в свое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Умело взаимодействуют друг с другом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Хорошо знают задачи, стоящие перед групп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Требовательны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Все вопросы решают сообщ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Единодушны в оценке проблем, стоящих перед групп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Доверяют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Делятся опытом работы с другими группами и новичками в свое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Бесконфликтно распределяют обязанности между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Хорошо знают итоги работ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Никогда и ни в чем не ошибаю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Правильно оценивают свои успехи и неудачи в работе. 1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Личные интересы не ставят выше интересов г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Имеют общие увлечения (хобб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Всегда защищ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Считаются с интересами других групп и новых нов в свое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При необходимости заменяют друг друга в группе вых де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Знают как положительные, так и отрицательные i роны в работе свое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Трудятся с полной отдачей сил над решением i щих перед группой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Не остаются равнодушными, если задеты инт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Быстро добиваются согласия при распределении обя занностей внутри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Помогают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Справедливо относятся не только к своей, но и другим группам, не только к старым, но и новь участникам свое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Самостоятельно выявляют и исправляют недостат в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Хорошо знают правила поведения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Никогда и ни в чём не сомневаю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Не бросают начатое дело на полпу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Горячо отстаивают принятые в группе правила пов 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Одинаково правильно оценивают успехи своей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Искренне огорчаются при неудачах своей группы,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Одинаково правильно оценивают работу как своеЦ так и других групп, как старых, так и новых член^ групп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Умело разрешают возникающие конфликты во взаиМ&lt;) отношениях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Хорошо знают свои обяз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Сознательно подчиняются дисципл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Искренне верят в свою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Одинаково правильно оценивают неудачи свое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Тактично ведут себя в отношени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Никогда не подчёркивают преимуществ своей группы перед другими или привилегий старых членов группы перед нов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Быстро находят между собой общий язы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Знают, как лучше всего взаимодействовать друг с другом в совмест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Всегда и во всём прав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Личные интересы не ставят на пер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Активно поддерживают полезные для группы нач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Имеют одинаковые представления о нрав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Доброжелательно относятся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Тактично ведут себя про отношению не только к своей группе, но и по отношению к другим группам, по отношению и к старым и к новым участникам свое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Способны взять на себя руководство группой, если потреб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Хорошо знают обязанности и права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По-хозяйски относятся к общегрупповому доб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Поддерживают добрые начинания свое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Придерживаются одинакового мнения о том, какими качествами должен обладать каждый член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Уваж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Активно стремятся к сотрудничеству с другими группами и с новыми членами свое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При необходимости готовы взять на себя обязанности товарищей по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 Хорошо знают черты характера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 Умеют делать все на све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 Ответственно выполняют люб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 Оказывают активное сопротивление всему тому, что разобщает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 Одинаково оценивают правильность распределения привилегий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Поддерживают друг друга в трудные мину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 Искренне радуются успехам других групп, новых ' нов в свое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 В сложных ситуациях действуют организованно ' дру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 Хорошо знают индивидуальные склонности и прд вычки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 Активно участвуют в работе, полезной для всей гру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9. Заботятся об успехах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Одинаково правильно оценивают справедливость: казаний, которые за допущенные ошибки зас вает группа или кто-либо из её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 Внимательно относятся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 Искренне огорчаются при неудачах не только свс но и чужой группы, не только старых, но и HOI член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 Быстро и бесконфликтно во всех ситуациях нахол такое распределение обязанностей, которое впол устраивает вс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 Хорошо знают, как обстоят друг у друга д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 На любой вопрос могут дать правильный отв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юч к методике заложен в самом бланке испытуемог Столбцы цифр, следующие в нём слева направо, соответс вуют номерам суждений, при помощи которых оцениваете развитость в группе ответственности (1), коллективизма (21 сплочённости (3), контактности (4), открытости (5), орган зованности (6) и информированности (7). Последний спра столбец цифр соответствует контрольным сужд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тветы на все контрольные суждения соответств) стандарту (0 баллов) и если испытуемый в своем бланке ) оценки отношений в своей группе использовал достаток разнообразные цифры (не одну и не две, а больше), то де ют вывод о том, что его оценкам своей группы можно дов рять. В противном случае его ответы считаются не засл^ вающими доверия, а заполненный им бланк при оценке у ня развития группы как коллектива в расчёт не приним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подсчитываются средние оценки группы по каж-o^j из 70 рабочих суждений, затем определяются средние ценки этой же группы по семи перечисленным выше видам ^.дошений и наконец общая средняя оценка уровня развития группы как коллектива. Все они записываются в центре диаграммы (рис. 5), которая называется "Социально-психо-догический рельеф группы как коллектива". Каждый малый вектор этой диаграммы соответствует одному из 70 рабочих ^у^дений в методике, а в семи больших секторах диаграммы собраны суждения, относящиеся к одному виду отношений, соответствующему названию данного сектора, написанному сверху над ним. Ломаной линией на рельефе показана степень развития в группе каждого из видов отношений, которые оцениваются при помощи 70 частных суждений. Д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Рис. 5. Социально-психологический рельеф группы как колл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уровня развития этих отношений на рел1 использована та же шкала, которой пользовались испы мые, оценивая свою группу как кол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вопроса о том, на каком уровне развития на дится данная группа как коллектив, принимается на основ нии её общей оценки, которая размещена в центре рельс Для вывода об этом пользуются следующей шкалой: свыше 5,0 баллов - группа очень высокоразвитая ка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кти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4,5 до 4,9 балла - группа высокоразвитая как коллек от 4,0 до. 4,4 балла - группа среднеразвитая как коллек от 3,5 до 3,9 балла - группа слаборазвитая как коллек меньше 3,5 балла - группа неразвитая как коллекти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К УЗНАТЬ ОБ ОТНОШЕНИИ К ВАМ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о взрослея, приобретая жизненный опыт, м учимся точнее определять отношение к нам окружающи Это важно знать по той причине, что от этого зависит постро ние правильных взаимоотношений с людьми и в конечно счёте их и наше благополучие. Если мы неправильно оцеи ваем отношение окружающих людей, то со своей стороны ] сможем правильно строить с ними взаимоотношения, т. как в большинстве случаев отношения людей являются взадн ными, и с их односторонним изменением должны соответс вующим образом изменяться и отношения с другой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мы оцениваем отношение окружающих людей нам на основе наблюдения за их действиями и реакциями ] наше собственное поведение. Если наши действия вызы] ют положительные реакции со стороны окружающих, то ] делаем вывод о том, что эти люди относятся к нам хоров Если большая часть наших действий порождает отрицате ные реакции со стороны другого человека, то это даёт i основание считать, что данный человек к нам плохо ffl сится. Если же положительные и отрицательные действо нашей стороны не вызывают определённой реакции со роны другого человека, то можно сделать вывод о том, ч целом он относится к нам безразли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и крайние случаи, когда, например, лк наши действия неизменно будут вызывать положите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и со стороны другого. А возможно, эти реакции будут ^одько отрицательными. В таких случаях мы соответственно говорим о крайне выраженном положительном или крайне выраженном отрицательном отношении к нам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окружающих людей к нам лучше всего познаются с помощью систематического наблюдения за их состояниями, положениями, действиями и реакциями, например за расположением человека (близко или далеко от собеседника), положением его тела, позой, выражением глаз, губами, движениями рук, а также за такими характерными признаками речи, как интонация, подбираемые слова, громкость и темп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названных действий и реакций признаками положительного отношения к нам человека являются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тремление во время разговора подойти к нам достаточно близко и как можно больше сократить дистан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сположение тела и головы таким образом, чтобы они находились прямо напротив лица, т.е. лицом к ли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тремление смотреть в глаза собеседнику во время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аклон головы и тела к собеседнику во время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охранение во время разговора доброго выражения 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Улыбка на лице во время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Расположение или движение рук в сторону собеседника с открытыми ладон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Подбор приятных для собеседника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Доверительная, доброжелательная и уважительная интонация раз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Низкий или умеренный тон, невысокая или средняя громкость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Умеренный темп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Отсутствие длинных пауз в речи. Отрицательное отношение может быть констатировано по ^дующи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тремление держаться подальше, на дистанции от ее 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асположение головы и тела боком или спиной к с( беседн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тремление прятать, отводить в сторону глаза, не смот^ реть собеседнику в лицо во время разговора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аклон головы и тела от собеседника во время разг вора с н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Безразличное, недовольное или недоброе выражу ли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Отсутствие улыбки на лице во время 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Движение рук, направленное от собеседника, ладо&gt; ми к себе, закрытыми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Подбор и использование в разговоре случайных и неприятны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Недоверительная, недоброжелательная интонация разгово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Высокий тон и громкость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Слишком медленный, слишком быстрый или нера номерный, прерывистый темп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Наличие длинных неоправданных пауз в монол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кой части речи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учше узнать об отношении к нам окружающих помог и специальны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 В общении с людьми внимательно следи за своими высказываниями и действиями, отмечая попутнв какие реакции они вызывают со стороны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 Пользуясь приведенными выше рекомец дациями, старайтесь систематически делать выводы о то^ как люди относятся к 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 Чаще экспериментируйте над собой, ступая, например, перед зеркалом, постоянно меняя вь жение лица, жесты, пантомимику (положение тела). Ол временно пытайтесь предсказать реакцию, которую вы жете вызвать у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 (Выполняется, как правило, после упра нения 3.) Перенесите упражнение 3 в ситуацию реально общения с разными людьми, например со сверстник; одновременно наблюдая за собой и за действиями со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ков, соотнося свои реакции с реакциями окружающих людей. В этом случае особенно важно использовать такие движения и действия, которые демонстрируют хорошее отношение 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ТОЧНЕЕ УЗНАТЬ О СВОЁМ ОТНОШЕНИИ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выяснили, как к нам относятся окружающие. Теперь надо определить, как мы сами относимся к людям. Последнее помогает глубже понимать и правильнее оценивать отношение окружающих к себе, а также влиять на их отношения, изменяя свое отношение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алеко не каждый человек и не всегда в состоянии правильно оценить свое отношение к людям. Это связано с двумя обстоятельствами. Во-первых, собственное отношение к людям, особенно если оно отрицательное, как правило, недостаточно хорошо осознаётся, так как признание такого отношения снижает самооценку, порождает самые неприятные переживания. Во-вторых, люди судят об отношении одного человека к другим на основании того, что они видят. Сам же человек не всегда контролирует свои непроизвольные действия и реакции. Пытаясь скрыть свое отношение к другому, он невольно выдает себя в автоматических, не контролируемых сознанием реак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некоторые специальные методы самодиагно-стики отношения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СЕМАНТИЧЕСКИЙ ДИФФЕРЕНЦ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данной методики определяется не всегда и не полностью осознаваемое отношение одного человеку к Другому. Основу методики составляют десять противоположных по оценочному смыслу прилагательных, положительно или отрицательно оценивающих человека. В приводимом ниже бланке (табл. 15) положительные прилагательные перечисляются справа, а отрицательные - слева. Между парами противоположных прилагательных имеется оценочная ^кала, состоящая из семи пунктов: от -3 до +3, причем -3 соответствует крайней отрицательной оценке, а +3 - край-^й полож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к методике заключается в следующем. Вам не( ходимо выбрать трёх человек, с которыми у вас разные с шения: очень хорошие, нейтральные и очень плохие. ] дого из этих троих необходимо оценить по десяти парам лагательных. Свою оценку на шкале вы отмечаете галочке или кружком в соответствующем её пунк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 Бланк испытуемого к методике "Семантический дифференц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очная шкала</w:t>
      </w:r>
    </w:p>
    <w:p>
      <w:pPr>
        <w:pStyle w:val="Normal"/>
        <w:jc w:val="both"/>
        <w:rPr>
          <w:rFonts w:ascii="Times New Roman" w:hAnsi="Times New Roman" w:cs="Times New Roman"/>
          <w:sz w:val="22"/>
          <w:szCs w:val="22"/>
        </w:rPr>
      </w:pPr>
      <w:r>
        <w:rPr>
          <w:rFonts w:cs="Times New Roman" w:ascii="Times New Roman" w:hAnsi="Times New Roman"/>
          <w:sz w:val="22"/>
          <w:szCs w:val="22"/>
        </w:rPr>
        <w:t>-3 -2 -1 0 +1 +2 +3 Плохой Неприятный Непривлекательный Ненужный Бесполезный Нежелательный Неважный Незначимый Несущественный Груб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й</w:t>
      </w:r>
    </w:p>
    <w:p>
      <w:pPr>
        <w:pStyle w:val="Normal"/>
        <w:jc w:val="both"/>
        <w:rPr>
          <w:rFonts w:ascii="Times New Roman" w:hAnsi="Times New Roman" w:cs="Times New Roman"/>
          <w:sz w:val="22"/>
          <w:szCs w:val="22"/>
        </w:rPr>
      </w:pPr>
      <w:r>
        <w:rPr>
          <w:rFonts w:cs="Times New Roman" w:ascii="Times New Roman" w:hAnsi="Times New Roman"/>
          <w:sz w:val="22"/>
          <w:szCs w:val="22"/>
        </w:rPr>
        <w:t>Приятный</w:t>
      </w:r>
    </w:p>
    <w:p>
      <w:pPr>
        <w:pStyle w:val="Normal"/>
        <w:jc w:val="both"/>
        <w:rPr>
          <w:rFonts w:ascii="Times New Roman" w:hAnsi="Times New Roman" w:cs="Times New Roman"/>
          <w:sz w:val="22"/>
          <w:szCs w:val="22"/>
        </w:rPr>
      </w:pPr>
      <w:r>
        <w:rPr>
          <w:rFonts w:cs="Times New Roman" w:ascii="Times New Roman" w:hAnsi="Times New Roman"/>
          <w:sz w:val="22"/>
          <w:szCs w:val="22"/>
        </w:rPr>
        <w:t>Привлек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Нужный</w:t>
      </w:r>
    </w:p>
    <w:p>
      <w:pPr>
        <w:pStyle w:val="Normal"/>
        <w:jc w:val="both"/>
        <w:rPr>
          <w:rFonts w:ascii="Times New Roman" w:hAnsi="Times New Roman" w:cs="Times New Roman"/>
          <w:sz w:val="22"/>
          <w:szCs w:val="22"/>
        </w:rPr>
      </w:pPr>
      <w:r>
        <w:rPr>
          <w:rFonts w:cs="Times New Roman" w:ascii="Times New Roman" w:hAnsi="Times New Roman"/>
          <w:sz w:val="22"/>
          <w:szCs w:val="22"/>
        </w:rPr>
        <w:t>Полезный</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й</w:t>
      </w:r>
    </w:p>
    <w:p>
      <w:pPr>
        <w:pStyle w:val="Normal"/>
        <w:jc w:val="both"/>
        <w:rPr>
          <w:rFonts w:ascii="Times New Roman" w:hAnsi="Times New Roman" w:cs="Times New Roman"/>
          <w:sz w:val="22"/>
          <w:szCs w:val="22"/>
        </w:rPr>
      </w:pPr>
      <w:r>
        <w:rPr>
          <w:rFonts w:cs="Times New Roman" w:ascii="Times New Roman" w:hAnsi="Times New Roman"/>
          <w:sz w:val="22"/>
          <w:szCs w:val="22"/>
        </w:rPr>
        <w:t>Значимы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Мягкий Обработка результатов и выв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числяется средняя оценка по всем десяти шкалам каждого из трёх оцениваемых людей. Далее берётся сред оценка всех трёх людей и на её основе делается вывод о то^ как вы относитесь к людям вообще. Если эта оценка оказь^ вается в пределах от +2 до +.3, то приходят к заключению^ том, что вы к людям относитесь очень хорошо. Если средне оценка попадает в интервал от +1 до +2, то это свидетеле ствует о том, что ваше отношение к людям в целом хорошо Если средняя оценка оказывается в пределах от-1 до +1, 41 делается вывод, что вы к людям относитесь или объективно или безразлично. Заключение об объективности вашего ff ношения следует в том случае, если все три исходные оце1 ки, по которым определялась общая средняя, были дс 1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цно разными, а заключение о безразличии отношения - в ^м случае, если все три оценки были примерно одинаков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няя оценка в пределах от-2 до-1 - показатель вашего отрицательного отношения к людям. Наконец, при средней оценке, находящейся в пределах от -3 до -2, следует вывод о том, что вы относитесь к людям очень плох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ё одним полезным методом самодиагностики отношения к людям может быть специально проведенный опрос. Дело в том, что никто не в состоянии так хорошо и так правильно оценивать ваше отношение к людям, как вы сами. Однако, пользуясь методом опроса, важно для получения надежных результатов соблюдать ряд правил. Рассмотрим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1. Опрашивать следует в основном тех людей, которые по-разному относятся к вам: хорошо, плохо или безразлично (нейтра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2. Мнению каждого человека нужно доверять, именно он может увидеть в вас то, что могут не заметить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3. Лучше, если опрос будет вести не тот человек, отношение к которому оценивается, а кто-либо другой. Можно, например, попросить это сделать близкого друга, способного передать вам правдивую информацию о том, как вас воспринимают и оценивают другие. Если же опросом будете заниматься сами, то люди не всегда смогут сказать вам правду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ло 4. Подобный опрос следует проводить в тех случаях, когда вы хотите, чтобы ваше отношение к людям воспринималось правильно, или когда вы сами не до конца понимаете, почему окружающие относятся к вам именно так, а не ина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акие взаимоотношения с людьми человеку нужно знать 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то представляет собой социометрическая метод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и с какой целью она используется? 3, Что такое "Методика самоаттестации группы как коллектива"? Каковы процедуры и правила применения этой методики в практической психодиагност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За чем необходимо внимательно наблюдать, стре&gt; лучше узнать о том, как окружающие люди отно ся к т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Что и зачем нужно знать, чтобы точнее определю как ты сам относишься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Что представляет собой и как практически примет ется методика "Семантический дифференци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ДЛЯ ПСИХОЛОГИЧЕСКОГО САМО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йзенкГ. Проверьте свои способности. - М., 1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БурлачукЛ.Ф., Морозов С.М. Словарь-справочник i психологической диагностике. - Киев, 198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Графические методы в психологической диагностике^ Сост. Е.С. Романова, О.Ф. Потемкина. - М., 199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Гришин В.В., Лушин П.В. Методики психодиагноспи в учебно-воспитательном процессе. - М.,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Гуревич К.М. Что такое психодиагностика. - М., 1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Методики психодиагностики в спорте / Сост. В.Л. М ришук и др. - М., 19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Общая психодиагностика / Под ред. А.А. Бодалев В.В. Столина. - М., 19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Психодиагностические материалы по изучению л ности школьника. - Минск,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ФридманЛ.М., Пушкина Т.А., КаплуновичИ.Я. Из^ ние личности учащегося и ученических коллек вов. - М., 19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ЗАДАЧИ СЛОВЕСНОГО СУБТЕСТА ТЕСТА АЙЗ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Г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ЖИВОТ. Все остальные слова обозначают спортивные игры: хоккей, теннис, футб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ЛА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РЯ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ПУШКИН. Все остальные слова - фамилии певцов: Собинов, Шаляпин, Каруз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Ч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КЛЮ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С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ЦВЕТНИК. Все остальные слова обозначают средства связи: почта, телеграф, ради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ВО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ПИ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БРА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ВИШНЯ. Все остальные слова содержат букву А: апельсин, капуста, кабачок, гру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БЕ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СТУЛ. Все остальные слова обозначают цветы: лютик, тюльпан, фиалка, р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СК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ОБ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ОРЕХ. Все остальные слова обозначают породы собак: овчарка, бульдог, пуд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В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Р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АРИЖ. Все остальные слова - названия рек: Темза, Волга, Ниг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В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КЛ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БЕЛГРАД. Остальные слова содержат букву О: Осло, То&gt; Торон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АЙ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ЛАС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К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ДЕЛЬФИН. Остальные слова - названия птиц: орел, вор жаворо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Л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ЭЙНШТЕЙН. Остальные слова - фамилии знаменитых пис телей: Диккенс, Чехов, Бальзак, Толс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ПОБЕ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ПОВ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ТО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ТЕЛЕВИЗОР. Остальные слова обозначают насекомых: мс термит, кома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ФАЛА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М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ОЧ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СЕМАФОР. Остальные слова обозначают животных: коза, 1 лошад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Р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О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СКРИПКА. Остальные слова обозначают членов семьи: б{ сестра, мать, внуч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ЗАДАЧИ ЧИСЛОВОГО СУБТЕСТА ТЕСТА АЙЗЕ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48. Сначала добавляется 2, потом 4, затем 8 и, наконец,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24. Числа постепенно возрастают на 2, 3, 4, 5, 6 против ча&lt; стрел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80. Из каждого числа вычитаем 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5. Цифры, поднятые на "руках", положительные, а на ощ ных "руках" - отрицательные. На "голове" дана их алгебр ческая сумма: +7-2 =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18. Имеются два чередующихся ряда чисел. В одном ряду чяс возрастают на 4, а в другом - н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54. Удвоенная сумма чисел, стоящих вне скобок. 7 3. Полуразность чисел второй и первой колонок. g 86. Числа удваиваются, а затем из них вычитаются 1, 2, 3, 4. о 333. Разность чисел, стоящих справа и слева от скобки. ю. 35. Числа в ряду возрастают на 1, 2, 4, 8, 16. ц, 5. Число на "голове" равно полусумме чисел на "ногах".</w:t>
      </w:r>
    </w:p>
    <w:p>
      <w:pPr>
        <w:pStyle w:val="Normal"/>
        <w:jc w:val="both"/>
        <w:rPr>
          <w:rFonts w:ascii="Times New Roman" w:hAnsi="Times New Roman" w:cs="Times New Roman"/>
          <w:sz w:val="22"/>
          <w:szCs w:val="22"/>
        </w:rPr>
      </w:pPr>
      <w:r>
        <w:rPr>
          <w:rFonts w:cs="Times New Roman" w:ascii="Times New Roman" w:hAnsi="Times New Roman"/>
          <w:sz w:val="22"/>
          <w:szCs w:val="22"/>
        </w:rPr>
        <w:t>12. 37. Каждое последующее число равно удвоенному предыдущему минус 5. i3. 7. Числа в третьей колонке равны полусумме чисел в первой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колон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4. 33. Числа в ряду убывают на 16, 8, 4, 2,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3. Если двигаться по часовой стрелке, то числа все время возрастают в три р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14. Число в скобках равно сумме чисел вне скобок, д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6. Имеются два чередующихся ряда чисел. В одном ряду чи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ньшаются на 3, в другом ряду - н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4. Сумма чисел в каждой строке равна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18. Каждое последующее число равно удвоенному предыдущему минус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3. Имеются 3 убывающих ряда чисел. В первой строке чис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меньшаются на 3, во второй строке -на 2, в третьей - н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18. Удвоенное число противоположного сек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232. Удвоенная разность чисел, стоящих справа и слева от ско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21. Числа возрастают на 2, 4, 6,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480. Число в скобках равно удвоенному произведению чис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ящих вне ско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2. В каждой строке третье число равно удвоенной разности первых двух чис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19. Имеются два чередующихся ряда чисел. В первом ряду числа возрастают на 3, 4, 5, во втором ряду числа убывают на 2 и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3. Вычесть сумму чисел на второй и четвёртой лапах из сум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ел на первой и третьей лапах. В результате получится чис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кончике хво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77. Число в скобках равно половине произведения чисел, стоящих вне ско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7. Каждое последующее число равно половине преды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нус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61. Каждое последующее число равно сумме предыдущего с удвоенной разностью двух предшествующих. Так, 5- 1 = 4, 4 х2=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 13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II. Удвоить число из противолежащего сектора и прибавить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у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t; 3ак&gt;з 78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46. Каждое последующее число равно удвоенному прел му плюс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24. Числа в раду возрастают на 3, 5, 7,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5. Имеются два чередующихся рада чисел. В первом ряду чис увеличиваются на 2, во втором раду числа уменьшаются на l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518. Число в скобках равно удвоенной разности чисел, стоящвд вне скоб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3. Вычесть сумму чисел на "ногах" из суммы чисел на "руках*^ В результате получится число на "голов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19. Имеются два чередующихся рада чисел. В одном раду числ^ увеличиваются на 5, в другом раду - на 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152. Если двигаться по часовой стрелке, то каждое последующ) число будет равно удвоенному предыдущему плюс 2,3,4,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40. Числа во второй колонке равны удвоенным числам перв колонки плюс 2:2х 19+2 = 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20. Числа в числителях ................</w:t>
      </w:r>
    </w:p>
    <w:p>
      <w:pPr>
        <w:pStyle w:val="Normal"/>
        <w:jc w:val="both"/>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ла в верхних квадратах увеличиваются на 3, 4, 5, 6. Числа в нижних квадратах увеличиваются на 4, 5, 6,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66. Если двигаться по часовой стрелке, то каждое последуюи число равно удвоенному предыдущему минус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179. Если двигаться по часовой стрелке, то каждое последу щее число равно удвоенному предыдущему плюс 1,3,5,7,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64. Возвести в квадрат число из противолежащего сек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III. Число в скобках равно полуразности чисел, стоящих ва ско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297. Разность между числами каждый раз удваивается, и её нужй поочередно прибавлять и вычитать из числа рада, например 857+ 112 = 969, 969- 112 x 2= 745, 745 = 112 x 2x 2= ll&lt; 1193-112 x 2x2x2=2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6. Имеются два чередующихся рада чисел. Оба они предс7 ют собой квадраты чисел плюс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ад: О квадраты: О плюс 2: 2 второй ряд: 5 квадраты: 25 плюс 2: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6 9, 9 36 81, II 38 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3 и, следовательно, 2, 16 9 и, следовательно, 4, 18 11 и, следовательно,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55 и 100. Число справа от скобок равно квадрату числа, щего слева от скобок. Число в скобках равно полусумме чис вне скоб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 о\. В приведенном раду разность между каждым последующим и предыдущим числом возрастает на 6 и составляет соответственно 12,18,24,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0 581. Начнём с рада чисел: 0 2 умножим на 3: 06 возведём в квадрат: 0 36 прибавим 5; 5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6, 12 18, 144 324, 149 3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 8, т.е. 24, т.е 576, т.е5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Q, 8. Число внутри кружка равно сумме чисел внутри нижних углов треугольника минус число, стоящее в верхнем углу треуголь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СОТВОРИ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КАК РАЗВИВАТЬ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е способности, о развитии и поддержании которь на высоком уровне человек должен постоянно заботитьс условно можно разделить на первичные и вторичные. К ра ряду так называемых вторичных общих способностей отн^ сятся следующие: способность логически рассуждать и точН определять понятия, совершать в уме сложные действия,, прямом и обратном порядке, видеть мир. в образах, отражав его в системе понятий, действовать с понятиями и манищ лировать в уме образами, способность совершать тонкие^ точные координированные действия руками, приспосаб ваться к разным людям и жизненным ситуациям, дoбивa^ взаимопонимания, оказывать влияние н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ые способности формируются на базе первичн к которым относятся внимание, воображение, память, мь ление и речь. И первичные и вторичные способности в тет ние жизни человека могут развиваться, достигая весьма в: сокого уровня зрелости. Благодаря им люди могут добива1 ся больших успехов в различных вида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ие способности не только обеспечивают челове1 успех в соответствующих видах деятельности, но и сами ] виваются в процессе деятельности. Поэтому для совери ствования общих способностей необходимо участвовать в^ личных видах деятельности, регулярно меняя их. Это пр' всего касается обязательного сочетания умственной (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ой) и практической работы. Теория совершенствует образное и логическое мышление, а практика - наглядно-действенное и практическ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ым условием полноценного развития общих способностей является постоянное решение разнообразных, достаточно сложных задач, а также систематическое наблюдение за тем, как решают подобные задачи другие, более способн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ность в разнообразные виды деятельности позволяет человеку получать разносторонние знания и развивать у себя многие умения и навыки, входящие в состав более сложных способностей. Например, для того чтобы успешно заниматься конструированием современных машин, т.е. иметь у себя достаточно развитые конструктивно-технические способности, необходимо обладать глубокими познаниями в области современной физики, математики, техники, а также иметь хорошо развитое творческое мышление (как некоторую общую способность), уметь работать на компьютере, составлять и читать чертежи, собирать и разбирать машины своими руками и многое другое. Для того чтобы иметь, например, высокоразвитые способности современного хирурга или бизнесмена, необходимо, наверное, знать и уметь делать не меньше, но в иных областя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у этому человек практически может научиться только с помощью людей, которые являются профессионалами в соответствующих областях и всем этим уже владеют. Кроме того, эти люди должны быть в состоянии научить других, т.е. передать им необходимые знания и 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важное значение для развития общих способностей человека имеет уровень трудности решаемых задач. Он Должен быть чуть выше среднего, не занижая и не завышая реальных интеллектуальных возможност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о бы желательно, чтобы, решая эти задачи, человек ^оль же часто добивался успехов, сколько терпел неудачи. Полезно также, чтобы по возможности эти задачи по своему характеру были комплексными, т.е. такими, которые требуют от человека сложных, скоординированных внутренних (Умственных) и внешних (практических) действий, а также Учения работать руками, оперировать образами и действо-1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ть по правилам логики на уровне понятий. Наконец, задачи должны давать значительную нагрузку на внима1 память, воображение и реч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ичные, или элементарные, общие способности щ ловека могут развиваться отдельно от других при помощ специальных упражнений. Многие из таких упражнений опд саны в психологической литературе, опубликованной за пс следние два-три десятка лет и особенно за последние годвд когда интерес к практической психологии значительно воз^ рос, а возможности для печати существенно расширились По рекомендациям, содержащимся в специальной психол&lt;й гической литературе, можно совершенствовать перечислен^ ные выше общие способности. Приведём некоторые реке мендации, касающиеся развития внимания, воображения, па мяти, мышления и речи человека. Ими можно пользоватьс в различных жизнен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например, чтобы успешно развивать внимание^ необходимо стараться систематически делать следующе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 любой обстановке стараться замечать всё наиболс характерное, типичное, мысленно отвечая на вопросы: ' особенного в данной ситуации? Чем она отличается от ситуаций, в которых я уже раньше быв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Если это уже знакомая вам обстановка, в которой бывали, целесообразно постараться заметить всё, что в Ht изменилось с момента последнего преб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итая, необходимо стараться одновременно охватывая своим вниманием как можно большую часть текста, чита' как можно быстрее, одновременно улавливая смысл прочит тайн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сли у вас есть возможность, нужно стараться выпол^ нять сразу несколько дел. Подобная работа хорошо развива ет внимание, особенно такие его свойства, как переключс ние и сосредоточение. Наиболее полезными для развита переключаемости внимания являются такие жизненные си туации, в которых человек должен систематически перекл чать своё внимание с одного объекта на другой, с одной мыс на иную, с одного образа или переживания на другое, с ного органа чувства на иной (например, со зрения на CJ осязание, обоняние, вкус; в любых иных чув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иях и переходах). Полезно также заниматься такими дедами, при выполнении которых приходится переключать д^цмание с того, что происходит вокруг, на свои собственные ощущения,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ремя от времени следует выполнять специальные упражнения, направленные на развитие концентрации и рас-дределения внимания. Например, находясь в комнате, уставленной вещами, постарайтесь распределить свое внимание таким образом, чтобы видеть все предметы и всё, что с ними происходит. В рамках этого упражнения можно временно сконцентрировать своё внимание на некотором объекте или части помещения, удерживать его в течение некоторого времени на заданной части пространства и замечая всё, что там в данный момент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Концентрацию, распределение и устойчивость внимания можно тренировать, выполняя специальное задание. Вашему вниманию предлагается рисунок (рис. 6): в восьми концентрических прямоугольниках представлены непрерывные кривые линии, которые начинаются в одном прямоугольнике (место их начала обозначается крестиком) и кончаются в другом прямоугольнике (конец линии отмечен большой жирной точкой). Все линии проходят через три прямоугольника, причем отрезки линии, проходящие через средний прямоугольник, на рисунке не указываются. Каждая из четырёх кривых линий, изображенных на рисунке, проходит через три рядом расположенных прямоугольника. Первая линия, например, проходит через прямоугольники 1, 2, 3; вторая линия - через прямоугольники 2, 3, 4; третья линия - через прямоугольники 5, 6, 7; четвертая линия - через прямоугольники 6, 7, 8. Задание состоит в том, чтобы, прослеживая взором каждую линию от начала и до конца, выполнить задачу без ошибок, не возвращаясь к началу линии. Всё задание необходимо безошибочно выполнить два Раза подряд. Пользоваться какими-либо предметами, например палочкой, ручкой или карандашом, для прослеживания линий не разрешается. Всё необходимо делать только зр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воображения можно воспользоваться следующими практическими сов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тараться всё увиденное, услышанное, прочувствованное и обдуманное по мере возможности представлять и закреплять в памяти в виде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зображать знания, полученную информацию в виде схем, чертежей, условных обозначений, символов и т.п. Привносить в соответствующие изображения как можно больше творческ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аучиться изображать объёмные предметы в различных проекциях или просто умственно представлять себе, как тот или иной предмет выглядит с разных позиций и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 меру имеющихся способностей пробовать заниматься литературным, техническим и другими видами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оследовательно выполнить, добившись быстроты и высокого качества, специальные упражнения, направленные на развитие способности образно предст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ыберите какой-нибудь знакомый вам предмет. Внимательно посмотрите на него в течение 20-30 с для того, чтобы хорошо запомнить, как он выглядит. Переведите взор в другую часть комнаты и представьте себе, что этот предмет также переместился туда. Постарайтесь "увидеть" его на новом месте таким, каким вы уже видели его. Если это не удастся сделать сразу, повторите упражнение. Выполните его с двумя-тремя другими, более сложными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взгляните на какой-нибудь предмет, запомните, как он выглядит. Закройте глаза, мысленно поверните предмет на 90° в любую сторону и, не открывая глаз, представьте себе, как этот предмет выглядит под данным углом зрения. Повторите упражнение, мысленно разворачивая данный предмет в разные стороны на 120° и 180°. Повторите это же упражнение с двумя-тремя другими предметами, более сл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ставьте себя не на том месте, где вы сейчас расположены, а где-то рядом. Рассмотрите себя как бы со стороны. Проделайте это упражнение, "меняя" всякий раз место своего расположения, позу, выражение лица, положение рук, одежду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представьте себе, что рядом с вашим образом, вызванным благодаря выполнению упражнения в), и находящимся в другом месте, имеется образ другого, знакомого вам человека. Проделайте с образом этого человека те же упражнения, которые вы проделали с собственным образом, выполняя задание в). При этом в вашей голове должен сохраняться и ваш собственный образ, т.е. мысленно вы ^должны будете видеть не одного, а сразу двух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представьте себе, что оба человеческих образа, которые возникли в вашем воображении при выполнении упражнения г), разговаривают друг с другом, у них меняются голос, выражение лица, положение тела, движения рук. Попробуйте оценить эти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Необходимо выполнить следующую серию специальных упражнений, направленных на развитие сенсорного (чувственного)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осле очередного завтрака, обеда или ужина попытайтесь представить себе вкус всех употребленных вами продуктов 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оказавшись в тишине на некоторое время, например перед сном, вспомните и представьте себе все звуки, которые вы слышали недавно, например в течение последних нескольких ми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спомните и реально представьте себе все приятные запахи, которые вам пришлось ощутить в течение прошедш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представьте и мысленно воспроизведите серию сложных движений, которые вы выполняли в течение часа или нескольких последних минут. В простейшем случае это могут быть движения, связанные с ходьбой, умыванием, приёмом пищи, одеванием, раздеванием, использованием различных инструментов и приборов. Все движения должны воспроизводиться полностью только в уме, без реальных действий руками или иными частями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попытайтесь представить себе те ощущения, которые вы чаще всего испытываете от прикосновения различных предметов к рукам и другим частям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много полезных рекомендаций, касающихся разви-^я памяти. Основные из них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Чаще старайтесь запоминать различного рода информацию (факты, даты, имена людей, номера телефонов, новые слова, названия и т.п.) устно, не прибегая к запис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тарайтесь запоминать новую информацию сразу же, как только она воспринимается с помощью органов чувств, и сохранять сё в голове через её повторение время о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зобретайте и используйте для запоминания, сохранения и воспроизведения информации различные приемы (мнемотехнические средства), включающие различные способы умственной обработки воспринимаемой информации, её схематического, графического, символьного (знакового) пред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Ищите и используйте в своей практике мнемотех-нические средства, изобретённые другими, помня, однако, о том, что они будут эффективны лишь в том случае, если вы приспособите данные средства к своим индивидуальным особ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и восприятии и запоминании нового материала чаще обращайтесь к его осмыслению, образному представлению и ассоциированию с известными фактами, мыслями, пережи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сегда старайтесь во вновь запоминаемом материале находить что-либо интересное, необычное, способное вызвать отчётливую эмоциональ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рекомендации касаются развития памяти в Целом и мало затрагивают её отдельные виды, играющие центральную роль в жизни человека. Именно с названными ви-рами памяти связаны основные знания, умения и навыки, Которые человек приобретает и использует в процессе своей ^Изни в различных социальных ситуациях. Рассмотрим в этой ^язи серию специальных упражнений, направленных на совершенствование и ускоренное развитие именно этих, основных видо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зрительной памяти рекомендуем последу вательно выполнить следующую серию специальных упра^ 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 В течение какого-то времени (от одной до трёх недель ежедневно по два-три раза - утром, днём и вечером) сделайте следующее: посмотрев внимательно на окружающую вас обстановку, закройте глаза и назовите все предметы, которые вас окружают. Откройте глаза и проверьте правильность своего ответа. В дальнейшем, когда вам удастся более или менее полно перечислить окружающие вас предметы, усложните упражнение и постарайтесь назвать не только сами предметы, но и некоторые их физические свойства: форму, цвет, други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 Возьмите сложный объёмный предмет, по-разному воспринимаемый с разных сторон. Осмотрите его с двух сторон, затратив на осмотр одной стороны от 10 до 15 с. Отложите предмет в сторону и, не глядя на него, воспроизведите в рисунке, как он выглядит с этих двух сторон (обе стороны предмета должны быть представлены в виде одного рисунка так, как эти стороны стыкуются друг с другом в действительности, т.е. рисунок должен быть как бы полуобъём-ным). Усложните это упражнение, последовательно доводя число осматриваемых и воспроизводимых по памяти сторон предмета до ш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 Взгляните последовательно на фотографии двух людей, затратив на рассматривание каждой фотографии от 30 с до 1 мин. Отложите фотографии в сторону. Ответьте на следующие вопросы: одинакова ли форма лица у этих людей? Если нет, то чем-з их лица отличаются? Одинаковы ли форма и выраже-J ние глаз у этих людей? Если нет, то в чём состоит раз-^ личие? Одинаковы ли губы у этих людей? Чем они от-и личаются? Есть ли в лицах этих людей другие особен-й ности, которые их отличают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делайте это упражнение с тремя фотографиями^ а затем - с лицами живых людей, которых вы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ете где-либо (эти люди обязательно должны быть вам незнако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ховую память можно развивать при помощи следующи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 Внимательно следите за тем, что и как говорят люди, выступающие по радио или по телевидению. Поставьте перед собой задачу, услышав наиболее интересные их высказывания, научиться говорить то же самое и так же хорошо, как они. Для этого, следя за речью говорящих, повторяйте вслух или про себя наиболее интересные фразы, причем старайтесь их воспроизводить точно так же, как они были сказаны говорящим. Выполнение задания можно усовершенствовать, чтобы быстрее добиться желаемой цели: запишите на магнитофон услышанные фразы и ваше повторение. Тогда можно будет непосредственно сравнить на слух вашу речь с речью говорящего и решить, насколько точно вам удалось воспроизвести фра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 Это упражнение аналогично упражнению 1, но выполняется не с вербальным материалом, а с фрагментами музыкальных записей, например песен, которые воспроизводятся слушателем вслед за певцом, с магнитофонной записью или без неё.</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 Попробуйте подражать голосом длинным сериям звуков, отличных от речевых и музыкальных, например звукам, производимым животными и птицами. Если это ритмические звуки, то можно их воспроизводить постуки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три упражнения желательно выполнять систематически, в лучшем случае - ежедневно, для развития слуховой памяти и поддержания её на должном уровне в течение Длитель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двигательной памяти рекомендуется выполнять следующую серию специальных упраж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 Зрительно восприняв изображенную где-то сложную кривую или ломаную линию, попробуйте точно воспроизвести её на листе бумаги. Сравните эталон с тем результатом, который у вас получи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торите это упражнение несколько раз с различными ли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 Хорошо помогают улучшить двигательную память занятия танцами. Старайтесь чаще разучивать новые танцевальн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я 3. Если вы занимаетесь спортом или же регулярно делаете физическую разминку, зарядку, то и здесь вы найдёте для себя хорошую возможность для совершенствования двигательной памяти. Условие то же, что и при выполнении упражнения 2: чаще разучивайте, запоминайте и воспроизводите нов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 (дополнение к упражнениям 2 и 3 для тех, кто не занимается ни танцами, ни физической культурой). Хорошо развивает двигательную память копирование букв, слов и текстов, написанных на иностранном языке, особенно иероглифов. Если вы изучаете иностранный язык, старайтесь больше писать на этом языке. Дополните это необходимое занятие копированием текстов на незнаком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идти дальше и обсуждать методы развития^ мышления, вспомним его основные виды: продуктивное, или^ творческое, репродуктивное, или нетворческое, теоретичес-^ кое, практическое, наглядно-действенное, нагдядно-образ-1 ное и словесно-логическое мышлени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ноценное и разностороннее развитие умственных спо-j собностей человека предполагает одновременное совершенствование всех названных видов мышления. Однако людей^ у которых все эти виды мышления были бы развиты одинаково хорошо (например, на уровне гениальности или талант^ ливости), в жизни не существует. Большинство людей им&amp; средний уровень развития одного, реже - двух-трёх вид&lt; мышления и посредственный уровень развития остальны Есть люди, как правило, талантливые, отличающиеся весы высоким уровнем развития нескольких видов мышления одновременно - средним уровнем развития остальных вЯ' дов мышления. Наконец, единицы - гении - имеют 041 высокий уровень развития большинства или почти всех дов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ё это связано с тем, что развитие мышления человека существенно зависит от природных задатков и социальных условий жизни человека. Особые, уникальные задатки к развитию разных видов мышления встречаются среди людей ^райне редко. То же самое можно сказать и об идеальных условиях для развития мышления, т.е. о полноценном использовании всех имеющихся у человека задатков. Для этого необходимо, чтобы у ребёнка были гениальные, свободные от всех других занятий родители; чтобы родители или родственники, занимающиеся с ребёнком, имели педагогические способности; своевременно выявляли у ребёнка все задатки; применяли в обучении и воспитании наиболее совершенные современные методы. И всё это должно быть обеспечено в течение не дня, не месяца и даже не года, а как минимум в течение 16-18 лет жизни ребёнка, начиная с момента его рождения и кончая завершением формирования всех нужных способностей. Понятно, что всё это обеспечить практически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ой причине гораздо разумнее не пытаться отыскать у себе все имеющиеся задатки и довести их до предельно возможного уровня развития, превратив в незаурядные способности, а определить, какие из имеющихся задатков с учётом имеющихся условий можно превратить в высокоразвитые способности и добиться успехов в жизни. Приведём пример. Допустим, что у некоторого человека есть задатки к развитию музыкальных, математических и технических способностей. Допустим также, что среди его ближайших родственников и знакомых есть только люди, имеющие знания s области математики и техники и способные ему в этом помочь. Наконец, предположим, что в тех условиях, где жи-^т данный человек, он сможет добиться значительных успехов в жизни лишь в том случае, если займется техникой. Сопоставив все эти -факторы, можно сделать следующий вы-^од: разумнее всего заняться развитием своих технических ^и математических способностей и неразумнее - сделать ^вку на развитие музыкальных способностей (при условии, Конечно, что речь идёт о наличии у данного человека средних задатков к развитию всех обсуждаем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пособностей человека определяют в конеч^ ном счёте как раз те самые виды мышления, которые м^ выделили: теоретическое и практическое, репродуктивное ^ творческое, наглядно-действенное, наглядно-образное и ело* весно-логическое. Поэтому далее мы будем вести речь имен-* но об их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как развивать теоретическое мышление? i Теоретическое мышление предполагает наличие следуют щих умений: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ыдвигать и точно формулировать гипотез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Строить обоснованные, логически непротиворечивые теории, объясняющие известные явления и фа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ратко и точно определять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Логически последовательно рассуждать, выстраивая длинные цепочки рассуждений, ведущих к нужному выв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Делать правильные умозаключения на основе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роизводить логические операции сравнения, анализа, синтеза, абстракции и обобщ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под совершенствованием теоретического мышления мы будем понимать развитие всех этих умений. Рассмотрим ряд упражнений, которые могут этому способ*' ствов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 Перед вами утверждения, относящие-^ ся к жизни, психологии и поведению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Люди отличаются друг от друга по своим способност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Люди различаются темперамент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чти все дети, начиная примерно с трёхлетнего " возраста, отличаются в какой-то степени друг от ^ друга проявляющимися у них чертами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Разные люди занимают различное положение в ^ обществе, окружающие относятся к ним с разной степенью 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дни люди добиваются в жизни больших успехов, чем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 человеческом сообществе во все времена его существования были и продолжают существовать борьба, конкуренция и вражда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те несколько различных гипотез, объясняющих каждый из этих фактов. Попытайтесь предложить общую концепцию (теорию), которая могла бы объяснить все эти факты вместе взятые. Кратко изложите суть этой теории в устной или письмен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 Перед вами ещё одна совокупность утверждений. Познакомьтесь с ними, обдумайте и поступите так же, как в предыдущем случае, т.е. объясните отдельные факты с помощью как можно большего числа гипотез и предложите концепцию, объясняющую все факт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Люди видят сны, содержание которых часто не соответствует тому, что происходит ная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ногда люди видят то, чего на самом деле нет, например иллюзии, мира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Многие люди искренне уверяют, что лично видели неопознанные летающие объе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Есть немало людей, которые выдают себя за свидетелей странных, необычных явлений, например необъяснимых перемещений предметов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Многие люди, потерявшие своих близких, определённое время продолжают видеть .их во сне или наяву (им иногда кажется, что эти люди находятся где-то ря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Есть немало известных зрительных иллюзий, от которых человек, даже будучи, вполне уверенным в том, что это - иллюзия, не в состоянии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 Найдите в энциклопедическом словаре или в каком-либо другом справочнике определения приведенных ниже понятий. Попытайтесь дать им собственное определение, отличное от того, что есть в справочн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вашем распоряжении нет соответствующей справочной лите-Ратуры, то можно поступить по-другому. Выберите себе партнёра и предложите ему дать своё определение каждому из понятий. Затем предложите ^вое собственное, альтернативное 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бель. Одежда. Человек. Животное. Развитие. Ус-, ловия жизни. Машина. Художественное произведение. &lt; Город. Государ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4. Дайте определения следующих понятий. Сравните предложенные вами определения с теми, которые имеются в доступных вам толковых словар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Природа. Материя. Идея. Иллюзия. Реальность. Энергия. Знание. Неопределённость.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5. Это упражнение включает в себя решение серии логических задач, предполагающих выполнение некоторых несложных арифметических рас-ч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Человек подошёл к окошку кассы, чтобы получить очередную зарплату. "Мелких денег нет, поэтому (1) мне придется выдать причитающуюся вам сумму наименьшим числом купюр", - сказал ему кассир. Человек согласился и ответил: "Вы правы, ни одну из этих купюр нельзя разменять другими" (2). Означают ли сказанные кассиром и человеком слова одно 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В последний момент был задержан взлёт авиалайнера. Оказалось, что среди пассажиров находится террорист, намеревающийся угнать самолёт. Все пассажиры, следующие этим рейсом, должны быть подвергнуты досмотру. Для этого в здании аэропорта специально было установлено контрольное устройство, позволяющее безошибочно определить, имеются ли у людей, проходящих через это устройство, металлические предметы. Однако времени для индивидуального осмотра не оставалось, и было решено провести пассажиров через контрольное устройство группами. Если в данной группе пассажиров оказывался вооружённый террорист, то контрольное устройство срабатывало. Однако при этом нельзя было точно установить, у кого из пассажиров в данной группе имеется оруж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адачи в несколько измененном виде с русифицированными имев ми взяты из книги: Визам Д., ГерцегЯ. Многоцветная логика. - М., 1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авильные ответы на эту и следующие задачи даны в сноске по описания все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раз придется включать контрольное устройство (при наиболее удобном способе разделения пассажиров на группы), чтобы точно определить, кто вооружён (оружие имеется только у одного из 128 пассажи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 городу от стадиона ехал автобус, в который по пути сел пассажир, интересующийся спортом. Примерно половина людей, находившихся в автобусе, обсуждала последние спортивные новости, а большинство других - читали свежий номер спортивной газеты. Новому пассажиру не оставалось ничего другого, как слушать отрывочные сведения, поступающие от говорящих пассажиров, и время от времени, заглядывая через плечи рядом сидящих пассажиров, зрительно выхватывать из газеты некоторые спортивные но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новостью дня был состоявшийся финал эстафеты 4 х 100м для мужчин. После упорной борьбы в финал вышли команды шести стран: евройейские команды А и В, африканские команды С и Д и две команды Е и К, представляющие Американский континент. Новый пассажир очень хотел узнать, как распределились места среди участников финала после завершения финального забега, но сделать это в автобусе было непросто. Выйдя на своей остановке, новый пассажир смог удержать в своей памяти из услышанного и прочитанного только следующие отрывочные с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оманда А одержала победу над командой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Африканская команда получила золотые мед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оманда В одержала победу над командой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жидалось, что первое и второе места достанутся американским командам, но в последний момент между ними неожиданно вклинилась европейская кома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Африканская команда отстала от всех остальных участников фин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ервыми финишировали три негритянских бегу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Команда К одержала победу над командой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Команда Е одержала победу над командой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В составе европейских команд не было негритянских спортсменов. 1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агая этими отрывочными сведениями, человек попытался определить, как на самом деле распре^ делились места между всеми шестью командами, участвовавшими в финале, но долгое время ничего не получалось. Наконец после тщательного анализа человеку удалось выяснить, что одно из девяти перечисленных выше отрывочных сведений неправильное, а все остальные - истинные. Определите, какое из этих сведений на самом деле неверное и каким образом окончательно распределились места между командами - участницами фин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6. Это упражнение содержит в себе три задачи, аналогичные тем, которые были в упражнении 5, но не связанные с математикой. Эти задачи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ак-то в пригородной электричке в одном вагоне оказались три хорошенькие девушки-подружки в возрасте 16-19 лет. На одной из остановок в этот же вагон случайно вошли трое ребят примерно такого же возраста и сели напротив. Взглянув на хорошеньких девушек, ребята решили не упустить случай и познакомиться с ними. Между молодыми людьми завязался разговор примерно следующе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ята спросили девушек: "Где вы учитесь?" Девушки, которых мы условно обозначим буквами А, В и Г, ответили: А: "Все мы - гимназистки". В: "Да, я учусь в гимназии". Г: "Никто из нас не учится в техническом учили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авильные ответы на задачи: д А. Нет, утверждения (1) и (2) неравнозначные: утверждение (2) слвД^ ет из утверждения (1), но не наоборот-утверждение (1) не следует^- утверждения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Контрольное устройство достаточно включить всего 7 раз, кап раз пропуская через него только ту из двух равных групп, в которой зался террорист. Эти группы соответственно будут состоять из 64, 32, 8,4и2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манда С заняла первое место, команда Е - второе, команда третье, команда К - четвёртое, команда В - пятое и команда Д - uid Более подробно о системе рассуждений, связанных с решением этой за} можно прочесть в кн.: Визам Д., ГерцегЯ. Многоцветная логика. С. 3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ноши были несколько озадачены такими ответами, но не смутились и продолжили разговор. Они представились девушкам и в свою очередь спросили: "А как вас зовут?" Ответ был следующим: А: "Меня зовут Кат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оё имя среднее по длине из трёх наших имён". Г: "Меня зовут Окс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бята: "Очень приятно познакомиться. Хотелось бы, чтобы вы рассказали немного о себе". В ответ на этот вопрос они услышали следующее: А: "Та из нас, кого зовут Катя, уже не учится в гимн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 из нас, чьё имя Оля, учится в техникуме". Г: "Все мы учимся в одном классе". После таких ответов ребята совсем растерялись. Вдоволь посмеявшись над ними, девушки сжалились и приоткрыли свой секрет. Они сказали, что с самого начала договорились между собой, что одна из них на все вопросы будет отвечать только правду, другая - давать на все вопросы заведомо неверные ответы, а третья, отвечая последовательно на два вопроса, один раз должна будет сказать правду, а другой раз - неправду. При этом все имена, которые они назвали, принадлежат им, а все упомянутые учебные заведения - действительно те, в которых они учатся. Девушки сделали ребятам ещё одно признание: "Когда кто-нибудь из нас давал ложный ответ, то отрицание этого ответа являлось истиной". "Что же вы приуныли? - спросили девушки. - Неужели так трудно узнать, как зовут каждую из нас и где мы учим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те на основании приведенных выше данных, как зовут каждую из девушек и где она 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Однажды на остров Буян высадился путешественник и трое местных жителей пригласили его посидеть в харчевне за дружеской беседой. Путешественник, заранее осведомленный о "тройственной природе" гостеприимных островитян, прежде всего вознамерился выяс-' Правильные ответы на все три задачи этого упражнения, как и в 'Фeдыдуlдeм случае, вы найдёте в конце описания всех задач в соответствующей сно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ть, кто из какого селения. В ответ на его вопросы местные жители - назовем их М,Н,К-ответили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Я живу в том же селении, что и Н". Н: "Я живу в том же селении, что и К". К: "Ни М, ни Н мне не земляки". М: "К из села, которое называется Середина на Полови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 "От селения, где живет М, до моего селения такое же расстояние, как от Середины на Половину до Кривдина". К: "М и Н не из одного селения". М: "Пока мы здесь беседовали, К успел один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лг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 "Зато М всё время говорил только одну правду". К: "Последнее утверждение как у М, так и у Н ложно". Путешественнику пришлось изрядно поломать голову над задачей, но он её всё же решил. Так где же на самом деле живут М, Н и К? (Подсказки: один из них живет в Правдычино. Названия селеньям даны не случайно: обитатели Правдычино всегда говорят только правду, обитатели Кривдино всё время лгут, а обитатели Середины на Половину попеременно говорят то правду, то неправду, причём любое их утверждение таково, что его отрицание противоположно по истинности прямому утвер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частников отборочного тура логической олимпиады на телестудии разделили на группы по 4 человека в каждой. В одной группе оказались только юноши, и это навело жюри олимпиады на мысль провести операцию под условным названием "Всем джентльменам - по шляпе". Председатель жюри попросил вынести в студию большую коробку с головными уборами. "Взгляните, пожалуйста, сюда, - сказал он юношам, - в этой коробке 4 белых шляпы и одна красная. На каждого из вас я надену одну из этих шляп. Таким образом, всего из коробки я возьму 4 шляпы". Когда юноши, надев шляпы, сели на свои места, председатель жюр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ста, посмотрите друг на друга. Тот из вас, кто первым догадается, какого цвета шляпа на нём (во время надевания юноши не могли видеть свои шляпы), станет победителем". Четыре юноши молча уставились друг на друга. Наступила напряженная тишина. Через несколько секунд один из них воскликнул: "На мне белая шляпа!" Как ему удалось это установ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7. Это упражнение на развитие умения производить логические операции сравнения, анализа, синтеза, абстракции и обобщения. На каждую из этих операций в упражнении предложены дв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ыберите двух знакомых вам людей. Сравните их между собой и ответьте на вопрос, что общего и различного есть у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ем похожи и отличаются друг от друга книжный шкаф и гардеро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азовите все признак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колько разных деталей и признаков имеется у той авторучки, которой вы пишете? Назовите эти детали и призна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5. Назовите все известные вам предметы, в каждом из которых можно обнаружить следующее сочетание признаков: объёмный, с углами, имеет внутри себя пространство, может быть сделан из разных материалов, может иметь различный цвет, может быть переносным или стационарным (всегда находящимся на одном и том же месте, на которое его установили), открывается или закрывается вручную или при помощи зам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Сколько различных объёмных фигур, похожих на известные вам предметы, можно составить из следую-' А. Девушку А зовут Оля, она учится в техникуме. Девушку В зовут ^ата, она учится в гимназии. Девушку Г зовут Оксана, она учится в техническом учили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М - житель Кривдино. Н - житель Середины на Половину. К - житель Правдычи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бедитель тура, вероятно, рассуждал следующим образом: "Красная шляпа всего одна. Следовательно, если бы она была на мне, то ос-^льные участники олимпиады уже знали бы о том, что на них белые ^тяпы, и заявили бы об этом. Но ни один из них не сказал ни слова. "Начит^ на мне может быть лишь белая шля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их геометрических тел: цилиндра, шара, куба, конуса, пирамиды? Назовите те предметы, на которые похожи составляемые вами объёмные фигуры. Замечание: все геометрические тела соизмеримы, т.е. их диаметры (круглые части фигур) и стороны (квадратные части фигур) одинаковые; любая из составляемых объёмных фигур в качестве своих частей должна включать не менее четырёх указанных геометрических тел.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ыделите и назовите то качество, которым обла-j дают следующие предметы: бумага, птица, мяч, корабль. ^ 8. Определите и назовите то общее, что объединяет'? следующие поступки людей: ^ А. Человеку хочется отдыхать, но он продолжает 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гать. Б. Юноша трижды поступал в университет и всё ж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бился того, чего хотел. 7 В. Данный человек постоянно терпит неудачи. Знакомые и друзья уговаривают его бросить то дело, в котором его преследуют неудачи, но человек продолжает заниматься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С детства данный человек не обладал особыми за-</w:t>
      </w:r>
    </w:p>
    <w:p>
      <w:pPr>
        <w:pStyle w:val="Normal"/>
        <w:jc w:val="both"/>
        <w:rPr>
          <w:rFonts w:ascii="Times New Roman" w:hAnsi="Times New Roman" w:cs="Times New Roman"/>
          <w:sz w:val="22"/>
          <w:szCs w:val="22"/>
        </w:rPr>
      </w:pPr>
      <w:r>
        <w:rPr>
          <w:rFonts w:cs="Times New Roman" w:ascii="Times New Roman" w:hAnsi="Times New Roman"/>
          <w:sz w:val="22"/>
          <w:szCs w:val="22"/>
        </w:rPr>
        <w:t>' датками, но добился многого в жизни, приобретя нуж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Назовите все известные вам предметы, на кого-рые могут быть распространены следующие высказывания: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Большой и лёг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Круглый и мягкий. ; В. Им пиш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По нему ходят. " Д. Он интересный. ^ Е. Имеет приятный запах, но несъедобный. ^ 10. В каких случаях жизни вам могут понадобиться знания следующих школьных предметов: ^ А. Родной язык. ^ Б. Иностранный язык. Ц В. Математика. Д Г. Физика. 'Щ</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4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Химия. Е. Литература. Ж.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3. География. И. Психология. К. Лог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вивать практическое мышление? Практическим мы будем называть мышление, направленное на решение в основном практических задач. Это, однако, не значит, что при решении практических задач не нужно обосновывать и строить гипотезы, логически рассуждать, делать умозаключения, определять понятия или выполнять теоретические логические операции сравнения, анализа, синтеза, абстрагирования или обобщения. Отнесение мышления к типу практического лишь означает, что у его обладателя действия с реальными материальными предметами или их заменителями в реальных жизненных ситуациях преобладают над интеллектуальными, умственными операциями с понятиями и образами. К примеру, практическим может считаться мышление предпринимателя, связанное с решением задач по организации и совершенствованию того дела, которым он занимается. То же относится к мышлению военачальника, политика, руководителя, делов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мышление больше, чем чисто теоретическое, связано со спецификой профессиональной' деятельности человека и только в такой деятельности успешно развивается- Однако можно выбрать несколько практических задач, решение которых не предполагает наличия у человека глубоких профессиональных знаний и умений, и на примере решения этИх задач построить серию упражнений, направленных на развитие практического мышления. Так мы и поступим здесь, имея в виду, что полноценное практическое мышление может развиваться лишь в занятиях соответствующим видом деятельности и тесно с ним быть связ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1. Это упражнение направлено на развитие умения правильно воспринимать и оценивать жизнен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зможные правильные интерпретации и оценки описанных ситуаций ^i найдёте далее в сноске после описания соответствующи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Двое людей среднего возраста (от 40 до 50 лет) случайно оказались сидящими друг против друга в одном кутте поезда дальнего следования. Один из них был по профессии физик. Он задумчиво смотрел в окно, но вот его взгляд скользнул по купе и остановился на попутчике. У того в руках была книга, связанная с теми проблемами, которыми занимался наш физик. Задумчивость исчезла с его лица, и он исподволь, с любопытством стал рассматривать своего сосе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ите эту ситуацию с точки зрения нового чувства, которое стал испытывать физик, обнаружив, что напротив него сидит человек, который также интересуется физ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Один деловой человек, заинтересованный в том, чтобы решить свою проблему, пришел к партнёру за помощью. Однако тот поначалу не проявил особого интереса к посетителю. Тогда посетитель сделал следующее. Во-первых, высказал в адрес своего собеседника несколько добрых слов; во-вторых, пояснил, какую выгоду он может получить, оказав ему помощь; в-третьих, дал понять, что впредь своими действиями будет активно поддерживать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е, к чему стремился в этой ситуации деловой человек, предпринимая подобные действия в отношении своего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вое незнакомых людей, юноша и девушка, случайно встретились друг с другом в ситуации, где им пришлось некоторое время быть рядом. Юноша время от времени взглядывал на девушку. То же самое делала и она, и когда их взгляды встречались, то они не сразу отводили глаза. Выражение лиц обоих в это время едва заметно изменялось, на них появлялись улыбки, которые или сохранялись, или исчезали тогда, когда они смотрели на других людей и вокруг себя. При этом и тот и другой поправляли свою одежду, старались выпрямиться, повернуться лицом друг к другу, стать или расположиться поближе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жите, какие чувства испытывали в данной ситуации эти молодые люди по отношению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Один человек старается обратить на себя внимание другого, а тот не реагирует на действия первого, Первый смотрит на второго, довольно долго задержи-1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г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я свой взгляд на его лице; второй же, чувствуя, что на него смотрят со стороны, также время от времени взглядывает на первого, но в его глазах и действиях не просматривается особого интереса; выражение лица, позы тела, движения рук при этом не меняются, а взгляд долго не задерживается на первом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 чувства испытывает второй человек по отношению к перв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Эта ситуация похожа на предыдущую. Первый человек ведет себя так же, но поведение второго меняется. Когда он смотрит на первого, выражение его лица меняется: улыбка исчезает, он отводит глаза в сторону, как только его взгляд встречается со взглядом собеседника; он старается отойти от него как можно дальше, а если вынужден находиться близко, то стоит по отношению к нему спиной или вполобор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цените по поведению второго человека его отношение к перв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 В той же самой ситуации при сохранении неизменным поведения первого человека второй по отношению к нему ведет себя иначе. При встрече их взглядов на лице второго человека появляется улыбка, которая не сразу пропадает после того, как он перестает смотреть на первого. Беседуя с другими людьми, второй человек что-то весело им рассказывает и время от времени взглядывает на первого. То же самое делают и те, с кем он разговаривает, они также время от времени с улыбкой смотрят на первого. В ответ на вопросы и серьезные обращения к нему со стороны первого человека, второй отшучивается, ведет себя несерьез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 данному описанию вы оцените отношение второго человека к перв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вероятные интерпретации и оценки описанных ситуаций: А. Возникновение интереса одного человека к другому. Б. Стремление одного человека установить хорошие, деловые отношения с друг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заимные симпатии, влечение людей друг к другу, желание установить друг с другом хорошие личные взаимоотношения. Г. Безразличное отношение данного человека к другому. Д. Недоброе отношение второго человека к первому. Е. Пренебрежительное отношение одного человека 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2. Это упражнение на развитие умения сравнивать жизненные факты и делать из них правильны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опробуйте осмыслить приведенные ниже утверждения и сделать правильные выводы: а) вы убеждены, что в большинстве случае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аясь с людьми, ведёте себя правильно; б) вы давно замечаете, что есть люди, которые почему-то вас не любят и относятся к вам недоброжел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редко вы замечаете, что окружающие не реагируют на ваши шутки или их реакция оказывается не настолько положительной, как вам хотелось бы; г) время от времени вы узнаёте, что о вас распространяют слухи, не соответствующие действительности, т.е. представляющие вас хуже, чем вы есть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когда вы смотрите на себя как бы со стороны или когда вы слышите собственный голос в магнитной записи или видите себя заснятым на видеоплёнку, вы себе определенно не нравитесь. Б. Проанализируйте характеристики человека и дайте полезные советы, которые помогут ему изменить к лучшему отношение окружающих: а) этот человек сравнительно высоко оценивает свою эрудицию и свой интеллект, в то время как окружающие оценивают его гораздо ниже; б) этот человек всегда берется за решение самых сложных задач. При этом он нередко терпит неудачи, но объясняет их не отсутствием способностей, а другими причинами, например трудностью самой задачи, дефицитом времени, неясностью условий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еудачи и отрицательный опыт, приобретаемый Ц данным человеком, мало влияют на его поведе-Ц ние, и в новых ситуациях он продолжает повторять прежние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этот человек почти всегда недоволен своими оценками, он убеждён, что окружающие его недооце*^ нивают и субъективно отрицательно относятся 1^1 н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А вот характеристики человека, отличного от предыдущего. Что можно порекомендовать ему, чтобы исправить сложившееся положение 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Ему кажется, что он соображает недостаточно быстро, но думать быстрее он не в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разговаривая с людьми или выступая перед аудиторией, он часто оговаривается, не всегда точно и правильно подбирает слова, иногда заикается; во время чтения, особенно быстрого, обнаруживает, что плохо понимает тек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мнения окружающих о темпераменте и характере этого человека не совпадают с его собственной оцен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при общении с людьми у него возникает внутренняя напряжённость, чувство сте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3. Развитие умения принимать решения. А. Предложите разные варианты решения следующей ситуации. Выберите два, с вашей точки зрения, наиболее удачных варианта решения проблемы. Продумайте план своих действий, направленных на решение проблемы, и опишите его поэтапно (что вы сделаете вначале, что предпримете потом, исходя из того, что произойдет на первом этапе реализации решения, и т.д.). Ситуация: В школе перед экзаменом, по предмету, оценка по которому должна войти в аттестат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А. Ваше восприятие себя отличается от восприятия окружающих. В вашем поведении, по-видимому, есть что-то, что вызывает отрицательные реакции со стороны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У этого человека, вероятно, завышенная самооценка. Для её нормализации можно рекомендовать следующее: внимательно прислушиваться к оценкам, которые ему дают окружающие; попытаться определить уровень своего интеллектуального развития при помощи психологических тестов и сравнить полученные показатели с показателями других людей; сравнить свои успехи в учебной и других видах деятельности с успехами большинства других людей. Если в результате всего этого выяснится, что в большинстве случаев он не превосходит или же уступает другим людям, ^ необходимо пересмотреть свою самооценку и уровень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корее всего, данный человек не вполне правильно оценивает себя. Ему можно рекомендовать обратиться за помощью к профессиональному психологу и протестировать собственные свойства темперамента и черты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 вдруг обнаруживаете, что, во-первых, не смогли как следует подготовиться; во-вторых, оценки по данному предмету, на основе которых выводится итоговая, у вас неблестящие, а на предстоящем экзамене для того чтобы исправить сложившееся положение дел, необходимо получить только пятер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Сделайте то же самое, что и в предыдущем случае, для следующ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Вам очень нравится одна девушка (парень), и вам хотелось бы подружиться с ней (с ним). Но она (он) не обращает на вас внимания: более того, у неё (у него) уже есть парень (девушка), которому ( которой) она (он) симпатизирует больше, чем 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ставьте себе, что вы выступаете в роли консультанта-психолога по отношению к участникам следующей ситуации. Посоветуйте, как им поступить. Выработайте для каждого подробный план действий, направленных на благополучное решение возникшей проблемы. Этот план должен предусматривать успешное разрешение ситуации и учитывать возможные варианты поведения каждого из участников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Ваши родители или близкие друзья, которых вы очень любите и отношения между которыми хотели бы сохранить, постоянно ссорятся друг с другом, причем каждый из них считает себя правым и находит веские аргументы для того, чтобы обвинять другого в недобром (неуважительном, непорядочном, нечестном и т.д.) отношении к себе. Дело зашло уже слишком далеко, их ссоры не прекращаются и грозят распадом семьи (или соответственно прекращением дружбы). ' Упражнение 4. (На развитие умения планировать свою деятельность). Задания включают в себя несколько упражнений, связанных с составлением оптимальных планов организации деятельности, рассчитанных на то, чтобы за короткое время выполнить как можно больше дел и с наилучшим ка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ы учитесь в школе. Сегодня - вторник. В школе были уроки литературы, географии, биологии, математики и истории. Обычно вы берёте с собой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ики по всем предметам. Завтра, в среду, также будет урок биологии, к которому необходимо подготовиться сегодня. Для этого потребуется примерно 30 мин. Остальные два урока завтра - иностранный язык и физика. В целом на их подготовку дома необходимо примерно полтора часа. Однако для выполнения задания по языку вам необходима книга, которую можно взять только в библиотеке. Она работает до 16 ч, и для того, чтобы получить нужную книгу, потребуется около получаса. Ехать из школы домой вам придется на автобусе, который находится в пути около 40 мин. Уроки в школе сегодня закончены в 13450 мин. С 14 до 15ч в автобусе довольно много свободных мест и можно сидеть. Задания по языку и физике, которые необходимо приготовить на завтра - письменные. Кроме всех дел, связанных с подготовкой домашних заданий, вам сегодня также необходимо успеть пообедать дома (на это обычно уходит около 40 мин), сходить и решить один вопрос с товарищем, который живёт в соседнем доме (на это нужно еще 30 мин), сходить в магазин и сделать необходимые покупки (на это требуется около 45 мин) и успеть посмотреть фильм по телевизору. Он начинается в 19ч и идёт примерно полтора часа. Наконец, после возвращения родителей с работы (они приходят домой примерно в 18 ч) могут возникнуть непредвиденные домашние дела, на выполнение которых желательно оставить от 30 до 40 мин, такое же время необходимо отвести для ужина, который в семье начинается ровно в 20 ч 30 мин. Родители требуют, чтобы все дела были выполнены до ужина и чтобы никто на ужин не опаздыв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ставьте план ваших действий на сегодня таким образом, чтобы все условия были выполнены. План должен содержать перечень последовательно выполняемых дел и время, которое потребуется на их выпол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 одним из оптимальных вариантов плана вы сможете познакомиться после описания всех заданий этого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Допустим, что в течение 10 дней с начала мая а&gt; вам предстоит сдать два экзамена (по математике и по истории) и написать контрольную работу по физике. Сегодня-1 мая. Экзамен по математике, устный и письменный одновременно (два теоретических вопроса и задача), состоится 3 мая, экзамен по истории - 6 мая, а контрольная работа по физике - 11 мая. Ни к одному из экзаменов и к контрольной работе вы ещё не готовы, и для того, чтобы их сдать хорошо, придется работать все эти д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хорошей подготовки к экзамену по физике тре-^ буется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вторить теоретический материал по учебнику '"' и порешать задачи. Однако у вас нет собственного учебника по физике и сейчас вы работаете по учебнику, принадлежащему товарищу по классу, который также должен писать контрольную работу в этот же день. Необходимо будет вернуть ему учебник не позднее 7 м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спомнить решения всех задач по физике - и здесь без дополнительных консультаций вам не обойтись. В шкале консультации по физике назначены на 5 мая и 10 мая. Самая важная из этих консультаций должна состоя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м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 это тот предмет, который вам придется сдавать на вступительных экзаменах в университет (допустим, что вы выбрали исторический факультет). Хорошая подготовка к нему требует сл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тличного знания всего программного материала (содержания учеб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Знания и соответственно чтения дополнительной литературы. На всё это вам нужно как минимум два с половиной 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а 4 мая назначена консультация по истории. Если пойти на неё, то можно узнать о том, как настроен учитель и как подготовлены к этому экзамену другие ребята. Однако никаких новых знаний на этой консульта-^ ции не получишь. Если остаться дома, то можно йс-^ пользовать это время для дополнительной самостоятелЬ-^ ной подготовки к экзамену,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ая сдача экзамена по математике требует вспомнить весь пройденный теоретический материал, а также принципы решения тех задач, которые могут встретиться на экзаме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распределить время по дням для подготовки к экзаменам и к контрольной работе? Как лучше организовать ежедневную работу по подготовке к сес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ставьте развернутый, расписанный по часам и минутам, план работы на ближайшие 2-3 будничных дня, когда вам предстоит в течение дня сделать очень многое и когда у вас будет явно не хватать времени для того, чтобы со всем успешно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ажнение 5. Выработка умения изменять образ действий с учетом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ак вы поведете себя (будете действовать) в следующи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ы договорились встретиться в определённом месте и в определённое время с человеком, но чувствуете, что опоздаете на встре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дин из возможных вариантов решения этой задачи вы найдёте далее. " Возможные оптимальные решения задач А и В этого упражнения: А. 14.00-14.30- чтение учебника по биологии в автобусе по пути домой. 14.30-15.10 - обед дома. 15.10-15.30 - взять книгу в библиотеке. 15.10-16.15 - покупки в магазине. 16.15-17.15 - подготовка уроков по языкуипофизике. 17.45-18.15-визитктоварищу. 18.15-19.00-время на дополнительные дела по дому. 19.00-20.30 - просмотр телефиль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1 мая - работа над содержанием учебника по физике. Обратить особое внимание на материал, необходимый для решения задач. Вечер - определение того минимума материала, который необходимо повторить по учебнику математики. 2 мая - практическая подготовка к экзамену по математике. Решение задач с одновременным повторением нужного теоретического материала. 3 мая - начало подготовки к экзамену по истории, составление перечня тем, вопросов, которые необходимо повторить. 4 мая - активная подготовка к экзамену по истории (самостоятельно). 5 мая - посещение дополнительных занятий и консультации по физике (при условии, что это не помешает подготовке к экзамену по истории). 6 мая - работа над учебником по физике. 7-8 мая - работа над решением задач по физике. 10 мая - повторение всех материалов и посещение консультации по физ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Характеристику разумных, психологически обоснованных способов Действий вы, как обычно, найдёте в сноске после описания всех заданий это.го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783 1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 ситуации 1 вы поменялись ролями. Теперь вы ждете человека, который опаздывает на встречу с вами, а ждать его вы уже не можете, необходимо уходить по срочному де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ы долгое время пытаетесь что-то сделать, но у вас ничего не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ы наблюдаете за тем, как кто-то безуспешно пытается решить проблему, устал и нервничает, у вас возникло ощущение, что в таком состоянии он вряд ли справится с данн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ы долго пытаетесь убедить человека в чём-то, но это вам не удаётся. Б. Что вы сделаете, е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казались в незнакомом месте города, ищете нужный адрес, но не можете его отыск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 вам на улице пристает нетрезв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то-то над вами шутит,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ы ожидали со стороны какого-то человека тёплый приём, а встретили холод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аше поведение зависит от настроения. Нередко настроение бывает не самым лучшим, вследствие чего вы невольно начинаете придираться к окружающим и портите отношени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решения задач А и 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1. Каким-то образом постараюсь предупредить этого человека off. 1 опоздании и обязательно сообщу ему точно, в какое время меня ждать. ^ Если предупредить невозможно, то обязательно, даже с опозданием, прЦ^ ду на встречу, чтобы удостовериться в том, что этот человек меня уже &gt;М ждет. Если он ушёл, не дождавшись, то постараюсь как можно скорс^Ц после этого связаться с ним и извиниться за опоздание. Сделаю это, есДвЦ застану его на месте, 2. Уйду, если оставаться дальше будет невозможноД Постараюсь сделать так, чтобы кто-нибудь на месте нашей запланироваНдД ной встречи мог сказать данному человеку, что я его не дождался и нужден был уйти по срочному делу, что я его потом найду. Впоследстч я лично свяжусь с этим человеком и, не дожидаясь объяснений с стороны, извинюсь за то, что не смог дождаться его. 3. Прекращу с: действия, попытаюсь проанализировать и понять, почему дело не i так, как хотелось бы. Не приступлю к повторению попыток до тех i пока окончательно не пойму, в чём же дело. Если осознаю, что в дан: момент времени бесполезно предпринимать дальнейшие попытки реШ: возникшую проблему, то на время оставлю их и займусь другим делом.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вивать творческое мышление? Творческое мышление может быть и теоретическим, и практическим. Теоретическое творческое мышление проявляется, в частности, в способности человека выдвигать новые, оригинальные гипотезы, разрабатывать теории, предлагать нетривиальные решения различных проблем и т.п. Практическое творческое мышление также заключается в нахождении оригинальных решений практических вопросов, а также в способности человека находить практический выход из самых разнообразных жизнен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психологические признаки, отличающие человека с творческим мышлением от человека нетвор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раюсь воспользоваться удобным для этого моментом и отвлечь его внимание от решения проблемы. Затем сделаю всё возможное для того, чтобы человек успокоился. После этого посоветую ему сделать то же самое, что сказано выше относительно меня самого в п. 3. Прекращу попытки это делать. Сменю тему разговора. Затем, оставшись один, проанализирую, почему мне не удалось его убедить. Намечу план дальнейших действий и, вновь приступив к разговору с данным человеком, постараюсь строго следовать этому плану, не повторять прежние сво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1. Возможные способы поведения: посмотреть, нет ли с собой чего-либо такого, что может помочь решить проблему; обратиться за помощью к прохожему; зайти в ближайший дом, в ближайшую квартиру, извиниться и спросить адрес; позвонить из телефона-автомата кому-либо, кто мог бы помочь; вернуться в то место, где можно было бы получить нужную информацию. 2. Отвечу серьёзно на его вопросы, если они мне покажутся достаточно серьёзными; молча постараюсь дать ему понять, что не хотел бы продолжать с ним разговор. Если это не помогает, то отойду or него подальше. Если он ведет себя оскорбительно и мешает окружающим, по приму соответствующие меры: от убеждения, обращения за помощью к стражам порядка, окружающим людям, до принуждения (в рамках существующих законов), если ничто другое не помогает. 3. Дам понять, что не обижаюсь, постараюсь шутить вместе с ним, похвалю его за чувство юмо-Ра. 4. Не обижусь и постараюсь понять, в чём дело. Может быть, дело в ^ом, что мои ожидания были неправильными и я неправомерно решил, что данный человек хорошо относится ко мне. Может быть, в момент приёма он сам был в плохом настроении и это сказалось на его поведении. Может быть, я сам своими действиями спровоцировал подобную Реакцию с его стороны. Подумаю, проверю на практике правдоподобность подобных объяснений и не успокоюсь до тех пор, пока не найду Удовлетворительный ответ на вопрос. 5. Заставлю себя по возможности ^рживаться. Постараюсь меньше разговаривать с людьми, когда у меня ^loxoe настроение. Буду искать и сознательно применять различные прпё-^Ы&gt; рассчитанные на изменение своего поведения в лучш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 новизна и эффективность предлагаемых решений,: чие многих вариантов решения одних и тех же проблем, ( ствие стандартных решений и стремление находить нов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данные, свидетельствующие о том, что способнс к творческому мышлению отчасти наследуется. Но есть щ менее убедительные факты, говорящие о том, что тип MI ления может измениться, если человек постоянно стрем&gt; к решению творческих задач и вырабатывает определён^ связанные с этим умения и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опыт должен быть достаточно систематичв ким и связанным с теми видами деятельности, к которь относится развивающееся творческое мышление. Если, пример, это-математическое мышление, то, развивая творческий потенциал, человек должен как можно бол1 решать разнообразные математические задачи. У челове&lt; рассчитывающего на развитие своего творческого мышлен должна быть выработана установка на принципиальный каз от уже известн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творческого мышления очень важно научи ся видеть и анализировать свои ошибки в решении зад сравнивать ход собственных интеллектуальных рассуждец с рассуждениями других, перенимая лучшие образцы иш лекту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о творческий человек - это человек, постоя] мотивированный на достижение успеха и малообеспоко ный возможной неудачей. Скорее наоборот: неудачи его: тивируют, подстёгивают на увеличение усилий, направлю ных на поиск решения. Он доводит начатое дело до конца,') останавливается на полпути, не довольствуется достигнуг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ое мышление обычно проявляется в несколЫЙ видах деятельности. Нередко, например, люди, способный математике и физике, проявляют свои таланты в искусен,. а люди, способные в искусстве, - в литературном творчеся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следуют как минимум две важные рекомейвц ции по развитию творческих способ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Обязательно заниматься разными видами творчес&gt; деятельности, формируя у себя разнообразные умения И 1 вы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 каждом виде деятельности, в каждом деле стрем&gt; к успех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ий человек должен развивать у себя как минимум три вида мышления: наглядно-действенное, наглядно-образное и словесно-логическое. Как развивать репродуктивное воспроизводящее мышление? Основной путь развития репродуктивного мышления - решение разного рода задач, рассуждения, действия в уме. Не усвоив достаточно хорошо уже выработанные другими способы мышления в той или иной области, вряд ли возможно подняться до уровня подлинного творчества. Как развивать наглядно-действенное мышление? Этот вид мышления проявляется в умении решать практические задачи, когда человек предпринимает практические действия, рассчитанные на то, чтобы изменить ситуацию нужным образом и решить возникшую проблему. Это особый вид мышления, и встречается он довольно редко. У человека с развитым практическим мышлением должен быть большой жизненный опыт, включающий умение ориентироваться в самых сложных жизненных ситуациях, а также высокий уровень развития репродуктивного творческого мышления. Последнее необходимо, если возникла новая ситуация, а прежние, привычные способы её разрешения не годятся. Человек, обладающий высокоразвитым практическим мышлением, должен уметь предвидеть возможный ход будущих событий, усиливать положительные и предупреждать отрицательные следствия принимаемых решений и предпринимаемых действий, использовать все имеющиеся средства для решения проблемы. Как правило, такой человек действует быстро и точно для достижения намеченной цели. Наглядно-действенное, или практическое, мышление представляется поэтому одним из самых сложных видов интеллектуальной деятельности человека, включающей в себя умственные и практические, конкретные и теоретические, диагностические и прогностические действия и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рекомендации по развитию наглядно-действенного мышления сводятся к следующ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тремиться приобрести разносторонний жизн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Как можно чаще включаться в такие жизненные ситуации, где возникают оперативные задачи, требующие активных, согласованных умственных и практическ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Стремиться находить различные способы решения воз-Ж никающих практических задач.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равильно оценивать возможные шансы на успех, а также вероятные последствия принятия и реализации того^ или и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нимательно наблюдать за тем, как подобные задачи решаются другими людьми, и усваивать их положительны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семи возможными способами развивать сложные, координированные движения руками, выполняя те операции и действия, которые могут понадобиться при решении разных практ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развивать наглядно-образное мышление? Наглядно-образное мышление проявляется в способности человека решать практические задачи, действуя не с предметами, а с их идеализированными или материализованными (в рисунках, схемах, чертежах и т.п.) образ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школе имеются большие возможности для развития наглядно-образного мышления, и в первую очередь они связаны с уроками географии, истории, черчения, рисования, труда - словом, со всеми предметами, где учебный материал представляется в наглядной, знаково-материализованной форме. Поэтому специальных рекомендаций или упражнений по развитию образного мышления мы давать не будем и посоветуем только обратить особое внимание на решение разнообразных задач, связанных с указанными учебными предметами. Заметим только, что успехи в тех видах деятель-,, ности, которые включают знания и умения, касающиеся соответствующих предметов, невозможны без высокоразвитого наглядно-образного мышления. Как развивать словесно-логическое мышление? Больше всего внимания психологи уделяют развитию словесно-логического мышления. И это справедливо, так как, данный вид мышления играет ключевую роль в жизни со-, временных людей и в тех сложных видах деятельности, кого-4 рыми они занимаются. Например, практически почти вс^ результаты творческой работы представляются в виде устных, высказываний, описаний, текстов и являются продукта&gt;ЯЦ словесно-лог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школе словесно-логическое мышление хорошо разви-рается на занятиях математикой, логикой, другими предметами, где имеются задачи, решаемые при помощи рассуждений. Главное в совершенствовании словесно-логического мышления заключается в том, чтобы научиться правильно подбирать слова, точно выражать свои мысли. Данный вид мышления поэтому неплохо развивается в публичных выступлениях людей, при составлении и написании ими разного рода текстов, особенно таких, которые являются результатом творческой работы их создателей. В этой связи специальные упражнения, направленные на развитие словесно-логического мышления, могут быть следу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ение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спользование понятий, в том числе:</w:t>
      </w:r>
    </w:p>
    <w:p>
      <w:pPr>
        <w:pStyle w:val="Normal"/>
        <w:jc w:val="both"/>
        <w:rPr>
          <w:rFonts w:ascii="Times New Roman" w:hAnsi="Times New Roman" w:cs="Times New Roman"/>
          <w:sz w:val="22"/>
          <w:szCs w:val="22"/>
        </w:rPr>
      </w:pPr>
      <w:r>
        <w:rPr>
          <w:rFonts w:cs="Times New Roman" w:ascii="Times New Roman" w:hAnsi="Times New Roman"/>
          <w:sz w:val="22"/>
          <w:szCs w:val="22"/>
        </w:rPr>
        <w:t>- замена в высказываниях общих слов-понятий другими, синонимичными или близкими им по смыслу;</w:t>
      </w:r>
    </w:p>
    <w:p>
      <w:pPr>
        <w:pStyle w:val="Normal"/>
        <w:jc w:val="both"/>
        <w:rPr>
          <w:rFonts w:ascii="Times New Roman" w:hAnsi="Times New Roman" w:cs="Times New Roman"/>
          <w:sz w:val="22"/>
          <w:szCs w:val="22"/>
        </w:rPr>
      </w:pPr>
      <w:r>
        <w:rPr>
          <w:rFonts w:cs="Times New Roman" w:ascii="Times New Roman" w:hAnsi="Times New Roman"/>
          <w:sz w:val="22"/>
          <w:szCs w:val="22"/>
        </w:rPr>
        <w:t>- выявление сходства и различия в по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t>- подбор нужных слов-понятий для устных и письменных высказы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раткие, точные и образные формулировки различны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Формулирование гипот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Словесные обоснования и доказательства гипотез'. Описания многих упражнений можно найти в учебно-развивающих книгах по языку и логике. Советуем чаще пользоваться ими для развития своего словесно-лог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ём примеры упражнений пяти типов. Пользуясь ими как образцами, вы можете подобрать аналогичные упражнения из учебных книг по соответствующим предме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упражнений перв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Дайте свои собственные определения тех наук, начала которых вы изучаете в школе. Эти определения должны отличаться от тех, которые имеются в учебни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асть подобных упражнений мы уже рассматривали тогда, когда обсуждали вопрос о развитии творческого мышления в его словесно-логической форме. Но соответствующие упражнения относятся не только к Творческому, но и к любым другим видам словесно-логического мышления, поэтому мы их здесь кратко повторя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пробуйте дать определения следующим словам: общество, мысль, яркость, время, пространство, загад-ц1 ка, удовлетворённость, движение, правота, культура, r Сравните данные вами определения с теми, которые i имеются в доступных вам словарях,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упражнений втор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Почти ежедневно вам приходится в чём-то убеждать родителей, учителей, сверстников, друзей и т.д. Представьте себе подобную ситуацию и конкретного человека, с которым вы ведёте разговор. Выберите вопрос или тему для обсуждения, т.е. то конкретное, в чём вы хотели бы убедить своего собеседника. Сформулируйте свою мысль, в правильности которой вы собираетесь убедить данного человека. Запишите эту мысль и попытайтесь оценить, насколько хорошо вам удалось выполнить это з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Перед вами ряд высказываний. Постарайтесь все или почти все имеющиеся в них слова, словосочетания заменить другими, близкими по смыслу таким образом, чтобы смысл высказывания в целом сохранился. Если это вам удастся сделать один раз, то попробуйте к каждому из слов или словосочетаний подобрать не одно, а несколько разных слов и словосочетаний.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Интеллектуально и культурно развитый человек живёт не для того, чтобы есть, а ест для того, чтобы ж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А там, во глубине России, Там вековая тишина. {Н.А. Некра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Дайте мне точку опоры, и я сдвину Землю. (Архим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Брось свои иносказанья И гипотезы пустые! На проклятые вопросы Дай ответы нам прямые. (Г.Гей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 России две напасти: Внизу - власть тьмы, А наверху - тьма власти. (В.А.Гиляровск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Род приходит, и род уходит, а Земля пребывает вовеки. (Екклезиас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О люди! Жалкий род, достойный слез и смеха! (А. С.Пушк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Минуй нас пуще всех печалей И барский гнев, и барская любовь. (А.С.Грибое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Льстецы, льстецы! Старайтесь сохранить И в подлости оттенок благородства. (А. С.Пушк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Каждый народ имеет то правительство, которое он заслуживает. (Жозеф де Мест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Что общее и различное в следующих словах-по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Люди - нар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елепость - глуп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увство - эмо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ойна - борьб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Замечание - выгов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Государство - стра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Дыра - отверс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Человек - индив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Книгохранилище - библиот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Ложь - обм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Малыш - ребё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Материал - ве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Намёк - подсказка. 14, Невежество - груб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Обмен - зам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Пассивный - медл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Радостный - весел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Связывать - соедин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Управление -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упражнений третье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формулируйте кратко и по возможности точно мысли, которые содержатся в следующих су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зможные, но не единственные решения этой задачи предлагаются ^о завершении списка 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Я испытываю к вам сильное чувство признательности за всё то, что вы сделали для меня, тем более, что с моей стороны нельзя было рассчитывать на то, что вы это действительно сдела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асто одни люди высказывают другим такие пожелания, практическая реализация которых на самом деле оборачивается для этих людей не добром, а з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Если человек к чему-то очень сильно стремится, то совершенно не имеет значения, как он это сумеет сделать. Главное состоит в том, чтобы он в конечном счете все же достиг желаемой цели любыми доступными средствами, а что это за средства - существенного значения не име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еобходимо стараться, чтобы то, чем мы занимаемся, не только доставляло нам удовольствие, но и в конечном счете приносило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огда я ищу доказательства того, что я, как человек, действительно существую, то одним из аргументов в пользу подобного утверждения является осознание мною того, что в данный момент времени я на самом деле думаю над этой проблемой и, следовательно, существ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Люди, которые в жизни часто критикуют других людей и высказывают о них нелицеприятные суждения, сами обычно вызывают по отношению к себе такую же точно реакцию. Из этого следует, что, вместо того чтобы плохо отзываться о других людях, лучше вообще их никак не касаться. Тогда и они не будут вас критиковать или говорить о вас плох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Один человек очень старался как-то помочь другому человеку, но сделал это настолько неумело, что принёс ему не пользу, а в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Человек очень долго думал над решением задачи, предпринимал сложные действия и вдруг неожиданно для себя самого обнаружил, что эта задача решается довольно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Объясняя какую-то сравнительно простую вещь, человек вместо того, чтобы кратко и точно выразить свою мысль, проявил многословие, стал вдаваться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лишние, ненужные подробности, болтал, то и дело отвлекаясь от основной мысли и не раскрывая её долж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Человек обещал сделать многое, но в действительности из всех своих обещаний выполнил лишь одно, далеко не самое важное. Было организовано дело с привлечением большого числа людей и значительных ресурсов, рассчитанное на достижение весьма существенных результатов, но на самом деле оказалось, что это ни к чему не прив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упражнений четверт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е описываются несколько ситуаций (событий). Придумайте как можно больше разнообразных объяснений-гипотез о том, почему эти ситуации возникли (события произош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Школьник получил неудовлетворительн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ы включили телевизор или какой-либо иной прибор, а он не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Допустим, что у вас дома есть собака, которая обычно вас встречает радостным лаем, когда вы возвращаетесь домой. Сегодня почему-то она так не отреагировала на ваш приход д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ы хотели сделать доброе дело для' какого-то человека, а он на это ответил враждеб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Учитель, который обычно недоволен тем, что учащиеся не готовятся к урокам, на этот раз отнесся спокойно к факту неготовности к уроку большинства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Возможные решения десяти описан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Благодарю! Не ожид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Благими намерениями вымощена дорога в 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Цель оправдывает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оединять приятное с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Я мыслю, значит, существу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Не судите, да не судимы буде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Медвежья усл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А ларчик просто открывал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Бродить вокруг да око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Гора родила мы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ы вышли, как вам показалось, из дома вовремя, но все же опоздали на ур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ы с кем-то договорились о встрече, но в назначенный час этот человек на встречу почему-то не пришё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Представьте себе, что у вас дома на подоконнике стоит цветок. Вы его регулярно поливаете, а он почему-то вян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Сегодня вы в плохом настроении, но не можете сказать, почему оно такое. Примеры упражнений пят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кажите, обоснуйте выдвинутые вами при выполнении заданий четвёртого типа гипотезы, представив соответствующие им доказательства в виде системы кратких и точных, логически правильно выстроенных утверждений. Достаточно для этого выбрать четыре или пять гипотез, соответственно относящихся к четырём или к пяти различным ситуациям, j В заключение этого раздела сформулируем три наиболе^ общие практические рекомендации, касающиеся развипикТ репродуктивного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стречаясь с решениями разнообразных задач, внимав тельно анализировать и сравнивать между собой условия этих задач, чтобы точно знать, в чём они сходны и разли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аще стараться решать не только разные, но и одно-ч типные задачи, стремясь полностью осознать и довести Д^ совершенства владение способом их решения,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стоянно сравнивать между собой различные спосо^ бы решения одних и тех же задач, выясняя их достоинства Ц недостатки.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СПОСОБНОСТИ ^ Специальных способностей, наверное, столько, сколЫй^ видов деятельности, которыми человек может заниматьс Но среди этих видов деятельности есть особенно сложные вместе с тем достаточно распространённые. Успешно И заниматься человек может лишь при условии, что у него е' природные задатки к развитию соответствующих способ&gt; тей и если такие способности постоянно развиваются. 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ёт о научной, конструктивно-технической, художественно-творческой, организаторской и других вида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рамках каждого вида деятельности человека есть подвиды, требующие также наличия особых способностей. Например, научная деятельность может быть связана с занятиями естественными науками (математикой, физикой, биологией и др.), общественными науками (история, философия, экономика, право и др.), гуманитарными науками (антропология, педагогика, психология и др.). Творческая деятельность в области техники может касаться создания различных машин, в том числе таких сложных, как ЭВМ, космические-аппараты, средства связи, транспорт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ё больше различных частных специализаций в художественном творчестве: литература, искусство, театр, кино, телевидение и др. Все эти в общем-то разные виды человеческой деятельности требуют наличия у человека высокоразвитых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которые общие условия, следуя которым можно с успехом развивать такие способности. Рассмотрим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 1. Должен присутствовать и поддерживаться устойчивый интерес к систематическим и напряжённым занятиям соответствующим видом деятельности. Без такого интереса никакие способности развиваться не будут., так как не будет должно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 - основное условие, порождающее у человека желание заниматься данным видом деятельности и обеспечивающее развитие у него нужных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 по себе интерес не возникает на пустом месте, а появляется и развивается в процессе активных занятий соответствующим видом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 2. Развивать способности можно только при наличии твёрдого характера, силы воли и желания преодолевать трудности. Эти трудности могут быть обусловлены и отсутствием у человека нужных задатков. Тогда ему придется Приложить немало усилий для того, чтобы развить у себя соответствующ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 3. Наличие элементарных общих задатков к занятиям данным видом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ого говоря, совсем без каких бы то ни было задатков специальные способности развивать невозможно. У человека обязательно должны быть хотя бы задатки общего характера, такие, например, как хорошая память и развитый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 4. Наличие работоспособности. Никакие иные способности при всех указанных выше и перечисленных ниже условиях не смогут нормально развиваться, если человек не умеет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 5. Должно присутствовать выраженное стремление, соответствующая мотивация овладеть данным видом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во что бы то ни стало добиться успеха именно в том виде деятельности, который выступает в качестве развивающего для соответствующих способностей, - важный фактор их становления. Такое желание проявляется, в частности, в стремлении превзойти окружающих людей, получить одобрение, похвалу, награду за успехи, добиться выдающихся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 6. Постоянная неудовлетворённость достигнутыми результатами, сочетаемая со стремлением добиться больш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вполне удовлетворён своими успехами и ни к чему большему не стремится, он, как правило, останавливается в своём развитии. Напротив, чувство неудовлетворенности стимулирует дальнейше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 7. Высокий уровень притязаний человека. Под уровнем притязаний в данном случае понимаются те достижения, на которые рассчитывает человек, исходя из собственной оценки своих возможностей и способностей. Чем выше уровень притязаний, тем сильнее стремление человека к успехам и, следовательно, тем быстрее будут развиваться у него нуж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 8. Вера в себя и в свои возможности. Условие 9. Систематические занятия соответствующей деятельностью, развивающей нуж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ловие 10. Стремление привносить творчество в реше-* ние поставленных задач, выбор наиболее сложных проблем-' Это условие представляется важным для развития способ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6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й потому, что задачи творческого характера и достаточно высокого уровня трудности эмоционально и интеллектуально привлекают людей гораздо больше, чем простые и рутинные задачи. Это связано, в частности, с тем, что творчество вызывает у человека повышенный интерес. В творческом процессе он открывает что-то новое для себя, в частности собственные возможности и способности. В результате повышается его самооценка, в большей степени удовлетворяются социаль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исходя из сформулированных условий, пути оптимального развития некоторых наиболее важных специальных способностей человека: математических, лингвистических, технических, педагогических и организатор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матические способности - широкое понятие, которое включает в себя знания из разных областей современной математики, а также умения и навыки по их практическому использ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частных способностей, которые входят в структуру общих и специальных математических способностей, можно выделить умение определять математические понятия, математически точно формулировать мысль; строить гипотезы и логически непротиворечиво, последовательно их доказывать; видеть связи, существующие между математическими понятиями, утверждениями и той реальностью, которую эти знания отражают; находить различные решения одной и той же математической задачи; определять и на строгом математическом языке описывать количественные отношения, существующие среди явлений реальн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частные способности можно развивать у многих людей, хотя, наверное, лишь у некоторых имеются особые задатки для достижения достаточно высокого уровня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нгвистические способности проявляются в знании языка и в развитости речи. В последнем случае можно выделить и отдельно рассмотреть способности, касающиеся устной и письменной речи, её монологической и диалогической форм. Знание языка предполагает владение информацией, касающейся лексики, грамматики, морфологии, стилистики и многого другого, что относится к язы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адение устной речью включает в себя умения и навыкд слушания, говорения, общения. Владение письменной речью содержит умение грамотно, стилистически правильно, об&gt; разно и точно, с передачей всех возможных рациональных и эмоциональных оттенков в письменной форме излагать свою мысль. Монологическая речь связана с размышлениями про себя и с практикой устного изложения мыслей и чувств, а диалогическая - с умением правильно воспринимать через речь мысли и чувства других и передавать другим свои собственные мысли и чувства. Сюда же входят коммуникативные умения и навыки, связанные с поддержанием диалога или информационного обмена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лингвистических способностей нужно много читать, общаться, составлять устные и письменные тексты, публичные выступления. Только в том случае вы хорошо овладеете устной речью, если научитесь понимать других, оценивать их реакции на собственные высказывания, точно и кратко выражать собственные переживания и мысли. Заметим, что для этого необходимо научиться пользоваться не только речью как таковой, но и так называемыми паралинг^ вистическими компонентами общения - мимикой, жестами, пантомим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технических способностей зависит от многих обстоятельств: от знания законов физики, свойств и способов обработки различных материалов, умения решать разно^ образные технические задачи, пользоваться различными приборами, инструментами, машинами, составлять и читать чертежи, техническую документацию и т.п. Все эти знания и умения должны приобретаться с детства, и их формирование начинается обычно с освоения ребёнком сложных предметных действий и выполнения операций с простейшими инструментами: ножницами, ножом, молотком, линейкой, отверг^ кой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технических способностей очень важно знать устройство и принципы работы различных приборов и машин, уметь их разбирать, собирать, ремонтировать, конструи' ровать. Это и есть те основные виды деятельности, в активных занятиях которыми развиваются и совершенствуются техническ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ие способности проявляются в знаниях педагогической теории и практики, а также педагогической психологии, в умении правильно обучать и воспитывать людей разного возраста, разного уровня психологического развития, с теми или иными индивидуальными особенностями. Педагогические способности у человека обычно развиваются в детских играх, когда ребёнок берёт на себя роль взрослого - воспитателя, учителя или родителя, в школе в общении с товарищами и учителями, а также в семье - во взаимодействии с младшими братьями и сест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торские способности проявляются в умении человека налаживать успешную совместную работу людей над решением различ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й психологической предпосылкой к развитию как педагогических, так и организаторских способностей является стремление быть лидером, руководить действиями других, оказывать на них психологическое влияние. Вторым важным условием становления данных способностей является развитое практическое мышление, которое, в частности, выражается в умении быстро находить оптимальные решения и наиболее удачные выходы из слож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Что такое общие первичные и общие вторичные способ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то необходимо для полноценного развития способностей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аким советам необходимо следовать для того, чтобы у человека нормально развивались память, воображение, мышление и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специальные упражнения используются для того, чтобы совершенствовать свойства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упражнения необходимы для активного развития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Что способствует общему развитию памя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С помощью каких упражнений можно развивать образную, слуховую и двигательную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Что значит развивать мышление человека? Какие воз^ можности в этом плане имеются у человек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Что такое теоретическое мышление? С помощью ка&lt;&gt; ких упражнений его можно практически разви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Каким образом можно и нужно развивать пракл^г ческое мышление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е упражн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верьте, всё ли вы делаете для того, чтобы у вай полноценно развивались общие элементар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пределите, следуете ли вы в жизни тем рекомендациям, которые касаются развития внимания, воображения, памяти, мышления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Ещё раз внимательно прочтите рекомендации, относящиеся к развитию указанных в п. 2 познавательных процессов, и постарайтесь следовать им в тече^ ние дня. Если это удастся сделать, то постарайтесь учитывать эти рекомендации в течение следующей недели. Наконец, если и это у вас получится, то определите для себя следующий срок учёта данных рекомендаций, равный примерно одному месяцу. Предварительно, до начала этого упражнения, обязательно проверьте (проведите психодиагностику) свое вни-^ мание, память, воображение, мышление и 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ите повторную самодиагностику спустя месяц после начала этого упражнения для того, чтобы точно определить, что за это время изменилось в ва-i шем внимании, памяти, воображении, мышлении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ыполните (с учётом рекомендаций, содержащихся в п. 3) серию специальных упражнений, направленных на развитие различных свойств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Выполните (с учётом рекомендаций, имеющихся в п. 3) ' серию специальных упражнений, направленных на развитие воображения.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Ещё раз прочтите в тексте этого раздела наиболее об*' щие рекомендации, касающиеся развития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ользуйтесь ими начиная с данного момента времени в течение месяца, сознательно обращая внимание на то, как вы запоминаете и каким образом припоминаете имеющиеся в вашей памяти с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ыполните серию специальных упражнений, содержащихся в этой главе и направленных на развитие образной, слуховой и двигатель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Выполните серию упражнений, связанных с развитием теорет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Выполните серию специальных упражнений, направленных на развитие образн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Выполните серию упражнений, описанных в этой главе и связанных с развитием практи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СОВЕРШЕНСТВУЕМ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ХАРАКТЕРА В ПРОЦЕССЕ УЧЁ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ая деятельность - первая и, наверное, главная для формирования характера. Она развивает трудолюбие, аккуратность, настойчивость, добросовестность и многие другие черты характера. В школе складываются и закрепляются коммуникативные качества, преодолеваются психологические барьеры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образом можно практически использовать учебную деятельность для развития и укрепления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предполагает глубокое понимание того материала, который усваивается человеком. Это нередко требует приложения значительных усилий, особенно тогда, когда речь идет о трудно усваиваемых учебных текст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на понимание - хорошее средство для выработки таких черт характера, как целеустремлённость, настойчивость и сила воли. Для того чтобы эта установка срабатывала при встрече с любым учебным материалом, необходимо давить перед собой задачу понять его прежде, чем попытаться за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риентировано не только на понимание, но и запоминание и последующее воспроизведение выученн( материала. Это также требует приложения усилий, тем бо. что запоминание бывает более продуктивным, когда осущ( ствляется не механически, а на логической основе, на определённой продуманной системы или схемы. Выра( самой логической схемы, усвоение приёмов разумноцЦ запоминания, а также строгое следование в процессе зац^ минания заранее продуманному плану способствуют разаЦ тию не только памяти, но и волевых, деловых черт характер человек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меньше старания и усилий требуется для припоминав ния или воспроизведения материала по памяти. Школьник ки, как правило, при знакомстве с новым учебным матерта* лом ограничиваются прочитыванием материала, добиваясь лишь его понимания. Между тем воспроизведение, хотя 6181 даже однократное, способствует не только лучшему усвое* нию материала, но и выработке важных деловых черт хара*^ тера, таких, например, как аккуратность, добросовестносй^ стремление доводить начатое дело до конц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не в состоянии успешно обучаться, не общаясь^ окружающими. Здесь важны такие черты характера, как вия^ мание к людям, умение понять другого человека, признав правомерной и принять его точку зрения, передать ему свкЯЦ, знания и опыт, получить от него необходимые с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у этому можно и нужно научиться для того, чт^Ц процесс учения шёл достаточно успешно. В большинстве сЯ^ чаев учеба - совместная деятельность, в ходе которой MOlfj формироваться и развиваться нужные коммуникативные чещ ты характера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может развиваться и в ходе выполнения домаяЦ них заданий. Из школы вы приходите обычно достато^^ уставшими, и вам, естественно, хочется отдохнуть. КроЩ того, по возвращении домой возникает много других, отвл^ кающих от учения дел; посмотреть телепередачу, погулЯ^Д пообщаться с друзьями, поиграть или просто лечь и нем&gt; поспать. Тот, кто легко и часто поддаётся этим непоср ственным влечениям, не имеет, как правило, сильного рактера. Напротив, тот, кто откладывает получение нв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енного удовольствия от отдыха на потом, а сначала старается выполнить нужную, не всегда интересную и требующую усилий работу, например уроки, и только после этого обращается к развлечениям, обладает сильным характе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в ходе выполнения домашних заданий укреплялся ваш характер, необходимо, во-первых, приучить себя делать домашние задания сразу же по возвращении из школы домой или спустя короткое время после отдыха. Во-вторых, начинать выполнение домашних заданий с самых трудных учебных предметов. В-третьих, научиться контролировать себя, всегда и тщательно проверять правильность выполнения домашних заданий. В-четвёртых, в том случае, если впереди выходные дни, а домашние задания получены лишь на следующую неделю, их необходимо готовить заранее, желательно в последние дни проходящей недели, например в пятницу или в субботу, но не в воскресенье или в начале следующей учебной недели. Заранее выполненные домашние задания необходимо повторять перед началом урока. Следование этим правилам наверняка будет способствовать развитию волевых и деловы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реплять характер можно и на уроках. Для этого нужно не стесняться отвечать у доски, следить за тем, насколько внимательно вы слушаете учителя или ответы товарищей, чаще ставить перед собой цель извлечь максимум пользы (в плане приобретения новых знаний, умений и навыков) из каждого урока; как можно быстрее включаться в учебный процесс и интенсивно работать вплоть до самого звонка; научиться правильно реагировать на получаемые оценки, обязательно уточняя у учителя, почему он поставил именно такую оценку, а не другую. Наконец, важно на уроке отмечать, записывать всё то, что нужно будет усвоить, выучить или повторить в дальнейшем для того, чтобы привести свои знания, умения и навыки в соответствие с треб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роль в воспитании характера в школьные годы отводится работе человека над собой, самовоспитанию и са-монаучению. Для того чтобы выработать у себя правильный и стойкий характер, нужно постоянно заниматься как самообразованием, так и самовоспитанием. Самонаучение, являющееся важной частью самообразования, предполагает само-2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ятельное приобретение, расширение и углубление зна: формирование нужных умений и навыков, а самовосп ние - выработку социально ценны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 присматриваясь к окружающим, сравнивав&gt;^ себя с ними, можно установить, в чём они превосходят тебя^ и поставить перед собой задачу выработать у себя недостакндЮ щие психологические качества. Для этого, конечно, потрет буется приложить немало усилий, что в свою очередь буде&gt;^ также способствовать развитию у человека нужных черт ха^й 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йЖ ТРУДОВАЯ ДЕЯТЕЛЬНОСТЬ И ХАРАКТЕР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 серьезно влияет на формирование и изменение ха-&gt; 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ие труда от учебной деятельности в том, что он но-^ сит продуктивный характер. Его результатом обычно стано-^ вится некоторый материальный или идеальный продукт, создаваемый человеком. Для получения нужного результата' необходимо приложить большие усилия. Поэтому труд - хорошее средство для формирования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 изменения, которые учение, игра и общение произво-', дят в человеке, не всегда заметны для окружающих и для' него самого. Результат же воздействия труда, как правило,^ всегда налицо. Труд преобразует все черты характера: воле-^ вые, деловые и коммуникативные. Однако разные виды тру-^ довой деятельности по-разному воздействуют на них. Напрй-^ мер, сугубо индивидуальный труд (человек трудится один или* в присутствии людей, которые не связаны с ним и никак не' оценивают результаты его деятельности), по-видимому, боль-^ ше всего влияет на развитие у человека волевых черт хараК-" тера. Труд "на виду", т.е. в присутствии других людей, которые контролируют и оценивают его результаты, гораздо В^ большей степени воздействует на развитие деловых черт характера. Совместный или коллективный труд влияет на пре^ образование коммуникативных черт характера, так как глав-'* ным в нем становится эффективное и продуктивное деловое^ общ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ш характер может развиваться в тех видах труда, кот^^ рые вы выбираете сами, без участия учителей и родителей,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4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как правило, готовят к выбору будущей профессии. R подростковом возрасте выбор соответствующих видов деятельности осуществляется на основе непосредственного ин-^реса к ним. Вскоре, однако, оказывается, что для того, чтобы добиться признанных успехов в избранном виде деятельнос-^ заслужить высокую оценку со стороны значимых взрос-дих и сверстников, необходимо приложить значительные усилия и проявить характер. Этого как раз и недостает многим подросткам, и здесь нередко возникает следующая ди-демма: либо бросить уже начатое трудное дело и перейти к более лёгкому, либо проявить характер, настойчивость и в конечном счёте всё же добиться своего. Выбор в пользу последнего открывает перед человеком широкую дорогу для развития волевы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И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и взаимодействии черты характеров людей выступают в качестве решающего факт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большинство известных науке черт характера проявляется в действиях и поступках. Такие черты, как, скажем, сила воли, целеустремлённость и настойчивость, рассматриваются как более или менее развитые у данного человека лишь в сравнении с окружающими людьми, а такие черты характера, как добросовестность, ответственность, аккуратность - не только относительны в указанном выше смысле слова, но и по существу выступают именно как черты характера лишь в общении людей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стало законом правило, согласно которому черты характера развиваются в тех видах деятельности, в которых они лучше всего проявляются. В соответствии с этим правилом именно в общении формируются и проявляются коммуникатив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ую очередь это открытость, общительность, внимание и доверие к людям, доброта, готовность прийти на Помощь. В общении могут сформироваться и прямо противоположные черты характера: безразличие, замкнутость, недоверие, вражда, нежелание оказывать помощь. Кроме того, ^ Деловом общении с людьми может формироваться целый РЯД деловых черт характера: дисциплинированность, ответ-2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ость, добросовестность, аккуратность, а также безог., ветственность, недобросовестность, неаккуратность и ряд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эту же группу можно включить и некоторые волевые черты, связанные с человеческим общением: активность, настойчивость, гибкость, а также пассивность, уступчивость, ригидность (негибкость) и некоторые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различных взаимоотношений, в которые вступакд люди, общаясь друг с другом, выделяются два вида, которые в наибольшей степени влияют на формирование характера человека. Это - деловые и личные взаимоотно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овые отношения в первую очередь влияют на разви" тие волевых и деловых черт характера. Такие отношения могу? быть равноправными или неравноправными (соподчиненными, например). В системе равнопартнёрских отношений складываются черты характера, обеспечивающие взаимопонимание и взаимодействие людей. Для развития таких черт характера необходимо хорошо знать цель, которую ставят партнёв ры, представлять свою роль и роли партнёров в деловом общении, а также достоинства и недостатки друг друга, чтобШ приспосабливаться друг к другу, быть готовым идти на коЯ? промисс и сотрудничество. 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ым условием развития деловых черт харак^ тера в общении является обеспечение хорошей так называем мой обратной связью, т.е. получение достаточной и вполне достоверной информации о том, насколько успешно идёт процесс выработки нужных деловых качеств, а также о том, н^ сколько хорошо они проявляются в реальном общении данного человека с окружающими людьми. ^ Знание о том, как нас воспринимают и оценивают окружая^ щие, помогает правильно оценить собственные деловые чер** ты характера, способствует их формированию и коррекций? В личных взаимоотношениях формируются и развиваются моральные качества человека, выражающие его отноШ^ ние к людям. ^ Это, например, порядочность, честность и доброта. Чея@* век с сильным характером отличается тем, что в отношений* с окружающими демонстрирует постоянство. Его отношен*^ с другими людьми практически мало зависят как от его с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ого настроения в данный момент времени, так и от изменяющихся мнений окружающих людей о нём самом. Человек со слабым характером, напротив, нередко демонстрирует чрезвычайную и непредсказуемую изменчивость в своём отношении к людям, причём его личные взаимоотношения с людьми существенно зависят от настроения и мнения окружающих, особенно значимых для него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саморазвития характера человека в обсуждаемой системе отношений существенно знать о том, как данный человек на самом деле относится к людям. Об этом, однако, лучше всего может судить не он сам, а окружающие. Он же, как правило, осведомлён об этом в ещё меньшей степени, чем, скжем, о деловых отношениях. Здесь, как и в случае дело-' вьп отношений, очень важной является обрат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человеку полезно знать о том, как к нему относятся люди, какое место лично он занимает в системе человеческих отношений в той социальной группе, к которой принадлежит, например в своем школьном классе. Такое знание обязательно должно сопровождаться объективным анализом причин сложившегося положения дел и практическими действиями, направленными на то, чтобы изменить возникшую ситуацию, если в этом есть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аковы возрастные закономерности и возможности изменения характер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то необходимо знать и сделать для того, чтобы изменить характер человека, начиная со стар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черты характера человека проявляются и развиваются в его учении, т.е. в процессе приобретения им знаний,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При каких условиях в учебной деятельности могут успешно развиваться положительные черты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черты характера человека лучше всего формируются и укрепляются в различных видах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Каким образом необходимо организовать труд чел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ка, чтобы занятия им в наибольшей степени спо-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ствовали развитию характе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Какие черты характера человека проявляются и р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ваются в разных видах общения с людьми?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Каковы условия ускоренного развития в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т характер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Каково значение так называемой обратной связидд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я характера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Каковы условия ускоренного развития 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ральных черт характера? 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рактические упражнения f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Вспомните своё детство. Припомните, какие чертит характера у вас появились и закрепились еще до поступления в школу. Изменились ли они с возрастом?&gt;" Если сами не в состоянии полностью и правильно^ ответить на эти вопросы, то расспросите своих родоЦ" телей и других близких людей, которые знали вас^ хорошо с детства,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ыделите те черты своего характера, которые, с ва^г шей точки зрения и по оценкам, даваемым окружаю-^ щими людьми, являются полож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ите отрицательные черты своего характера, такие, которые и окружающими людьми воспринимаются как отрицательные и от которых вам х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сь бы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Наметьте для себя программу развития и укре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ительных черт характера в учебных занятиях Ц^ школе и дома. Приступайте к её реализации. 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оанализируйте и сделайте вывод о том, сможете вы развивать свой характер, занимаясь различными^ видами домашнего и школьного труда. Выделите Т^ черты характера, которые вы могли бы успешно раз-ф вивать в тру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Разработайте и приступите к реализации програмэ развития своего характера в разнообразных трудов де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Определите, какие положительные и отрицательные черты вашего характера реально проявляются у вас в общении с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Наметьте и приступите к практической реализации плана действий, направленного на укрепление положительных и на избавление от отрицательных черт характера, проявляемых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Обратите внимание на "обратную связь", которой вы располагаете и которой вы пользуетесь в общении с людьми для оценивания черт своего характера и для определения того, насколько они меняются со вр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Оцените, насколько развиты у вас такие моральные черты характера, как порядочность, честность и доброта. Если вас в этом плане что-либо не устраивает, то разработайте программу исправления своего характера и приступите к её практической реализации сразу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КАК ВОЗДЕЙСТВОВАТЬ НА ВЗАИМООТНОШЕН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У ЧЕЛОВЕКА СКЛАДЫВАЮТСЯ РАЗНЫЕ ВЗАИМООТНОШЕНИЯ С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человека с окружающими проходят длительный и сложный путь развития. Прежде всего они зависят от жизненного опыта и поэтому ограничены возрастными возможностями восприятия и понимания себя и друг друга. Поэтому, естественно, у дошкольников и младших школьников складываются дет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они изменяются и становятся все больше Похожими на отношения взросл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иод ранней юности, к которому относится время обучения в старших классах школы, занимает промежуточное Положение междудетством и взрослостью, поэтому и взаимоотношения в это время носят детско-взрослый характер, хот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ы взрослости уже преобладают над проявлением дет^ кост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конкретного человека с окружающие ми людьми зависят не только от его собственной социально* психологической зрелости, но и от обстоятельств или социаль ного окружения - группы, к которой он принадлежит, а такяц. группы, в которой он находится в данный момент времс&gt; ни, - состояния общества и его собственного положения ft данном обществе и среди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ях человека к окружающим в первую очередь отражается социальная психология референтных для нсг&amp; групп. Человек, как правило, формирует и изменяет свои психологические установки в зависимости от того, какие людд его окружают и как они к нему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ы социально-экономических и политико-идеологических кризисов человеческие отношения обычно обостряются, ухудшаются по сравнению с тем временем, когда общество является более или менее стаб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людей друг к другу могут проявляться откры* то в практических действиях и видимых симпатиях или ан* типатиях, но могут быть и скрытыми, причём не только of окружающих, но и от самого человека. В первом случае люд^ выражают своё отношение в высказываниях, жестах, мимК4 ке, пантомимике. При скрытых взаимоотношениях - в изменении внутреннего психологического состоя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люди строят свои взаимоотношения по-разному: 1 одних доминируют открытость, т.е. внешние компонен-Щ отношений, у других - напротив, внутренние, скрытые. &gt;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ть и совершенствовать человеческие взаимоотив^ шения можно именно в направлении гармонизации wtflf ренних и внешних компонентов. Человек должен уметь внс1 не вести себя так, чтобы это соответствовало его внутреН1&lt; му отношению. Но, разумеется, в рамках принятого этике? Для этого сначала нужно научиться правильно оценивать контролировать внутренние и внешние компоненты ci взаимоотношений. Как это лучше всего сделать? Необх&lt; мо чаще обращаться к анализу своих отношений, зад себе вопросы: как лично я отношусь к данному челов Как я проявляю свое отношение к нему? Соответ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е проявления моего отношения к данному человеку моей внутренней установке? Является ли моё отношение к данному человеку правильным, объективным, беспристрастным? И ряд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же вопросы можно и нужно задавать не только себе самому, но и близким людям, которые хорошо вас знают и в состоянии правильно оценить ваш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ВОЗДЕЙСТВОВАТЬ НА СВОЁ ОТНОШЕНИЕ 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человека к окружающим определяется многими причинами. Во-первых, оно зависит от того, как окружающие относятся к данному человеку. В сфере человеческих отношений действует то, что мы условно называем законом взаимности: наше отношение к людям, внешнее и внутреннее, определяет и их отношение к н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людям также зависит и от того, способствуют или, напротив, препятствуют они удовлетворению ваших потребностей и интересов. Обычно мы любим и в целом по-доброму относимся к тем, кто вольно или невольно помогает нам удовлетворять наши потребности и интересы. Мы, однако, не любим, а порой и ненавидим тех, кто сознательно или бессознательно мешает удовлетворению наших основных потребностей. Эту тенденцию в сфере человеческих отношений условно можно назвать законом соответствия отношения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е отношение к окружающим определяется и тем, как они относятся к значимым для нас людям, к тем, кого мы сами любим или ненавидим. Мы обычно испытываем выраженное чувство симпатии и уважения к тем, кто любит наших близких. Мы также испытываем добрые чувства к тем, кто не любит наших врагов и склонны не любить тех, чьи отношения к другим людям не совпадают с нашими собственными. Эту тенденцию в человеческих отношениях можно обозначить как закон эмоционального соответствия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е отношение к конкретному человеку зависит от психологического состояния в данный момент времени, в частности от настроения. Если это состояние, или настрой, хо-2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шее, то мы, как правило, хорошо относимся к людям. же оно плохое, то к людям мы относимся гораздо хуже. у^ ловимся называть эту особенность человеческих отношение законом соответствия внутреннего настроя и внешнего ornm^g: шени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 человеку может определяться и тем, какда^ его образ, сложившийся в нашем представлении: положи-йЭ тельный или отрицательный. Это - закон соответствия об^в раза и отношения к человеку. ' 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е в вашем отношении к человеку может зависет^ от того, похож или не похож он на вас, и, кроме того, оЩ того, как вы относитесь к себе. Если вы любите себя, тоЩ наверное, будете любить и того, кто в чём-то на вас похаяв Если же вы себя не любите, то, по-видимому, не полюбите ц^ того, кто вам напоминает о ваших собственных недостатка^ Назовем это явление законом соответствия отношения чемиЦ века к себе и к другим люд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аше отношение к некоторому человеку може&gt;1 определяться тем, похож он или не похож на тех людей&gt; которым у нас уже сложилось определённое отношение. 1 в его внешности улавливается сходство с симпатичным человеком, то, вероятнее всего, и он вызовет у меня чув симпатии. Если же он внешне напоминает того, кто рань: вызывал у меня антипатию, то невольно подобное прояв) ся и в отношении к нему. Это - закон соответствия ом шения опы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контролировать действие этих законов и регу&lt; лировать отношения таким образом, чтобы они не склады&gt; лись помимо нашего желания и в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еобходимо осознавать действие этих зак&lt; нов и видеть, понимать, как они проявляются в тех ре: ных отношениях, в которые мы включены. Желательно же научиться выявлять и внимательно анализировать пр1 ны, в силу которых мы относимся к человеку именно так^ не иначе. Всегда надо иметь в виду, что любое отношение человеку не может быть обусловлено одной-единственнс причиной. Скорее всего, существует несколько причин. П&lt; этому, приступив к выявлению и анализу причин наш' отношения к определённому человеку, необходимо в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nbHO и последовательно рассмотреть все эти возможные прич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говорим о том, как можно воздействовать на отношение к человеку в соответствии с перечисленными "за-^нами", выделив способы возможного воздействия на внут-оенние и внешние проявления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действительной причиной плохого отношения к человеку является то, что он сам плохо относится к вам, то прежде всего необходимо ответить на вопрос: не является ли это следствием вашего собственного недоброго отношения к нему? Чаще всего в силу "закона взаимности" оказывается, что это именно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даже если вам покажется, что на самом деле это не так, что причина вашего плохого отношения к человеку кроется всё же в нём самом, например в отсутствии взаимности с его стороны, то не стоит расстраиваться. Попробуйте провести следующий эксперимент: в течение некоторого времени, к примеру несколько дней, проследите за собой и постарайтесь сделать так, чтобы ваше личное отношение к данному человеку оставалось неизменно добрым, независимо от того, как он сам будет вести себя в отношении вас. Скорее всего, в соответствии с тем же "законом взаимности", вы вскоре обнаружите, что он относится к вам лучше и вам останется только отплатить ему искренней взаимностью, т.е. постоянным добрым отно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человек мешает удовлетворению ваших интересов и потребностей и в этом причина вашего плохого отношения к нему, то следует поступать по-другому. Во-первых, необходимо осознать и принять как должное, что любой человек имеет право удовлетворять свои интересы и что действия, поступки, в результате которых должны удовлетворяться интересы только одного человека, не являются морально оправданными. Во-вторых, осознав и приняв это, Необходимо попытаться найти компромиссное решение проблемы - такое, которое позволило бы в максимальной степени удовлетворить свои личные интересы и вам, и другому Человеку. Для этого достаточно бывает откровенно и доброжелательно поговорить с другим человеком, внимательно ^Ыслушав его доводы и претензии, и вместе заняться поис-2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8 ^ sa ^ "^ slos^ 5к?^ ю ^ ^ S ^ 2"^^^ 1^ i^llllg ^&lt; 51^^ ^ s ^ 1 8^1^ l^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l^l^l 1^ ^1^1 ^^ '!l^l 1^1 ll. ll ill III^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Li оРЦ SKi^SOt^^^ -eQpq ^^KOflQ T^^^O *-^ iJQS-S 0 ? ^ E-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111^5 ^2 ^ie^ s i^^ i^i^ ^^ 1^ Г1^ ^1 11^ U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до (Q^^aopi*" c^uR я-^й^й 's. о a ^CLO^? iu и г^ и ^н8 "^51^5^^ ^^ s^o§s?^^sl ^1й§ g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1^.1^ ^ll lllll^ll^l^^l lg-^ lU ll ll-I ^1 ill ll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lil^l ^ l^ll^lei^l^ill l^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S^^^^ §§^ I^IS^§1^1^5^S^S&amp; sS^&am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151 ^ISbSg ls^ I^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i-:t-^ssolu </w:t>
      </w:r>
    </w:p>
    <w:p>
      <w:pPr>
        <w:pStyle w:val="Normal"/>
        <w:jc w:val="both"/>
        <w:rPr>
          <w:rFonts w:ascii="Times New Roman" w:hAnsi="Times New Roman" w:cs="Times New Roman"/>
          <w:sz w:val="22"/>
          <w:szCs w:val="22"/>
        </w:rPr>
      </w:pPr>
      <w:r>
        <w:rPr>
          <w:rFonts w:cs="Times New Roman" w:ascii="Times New Roman" w:hAnsi="Times New Roman"/>
          <w:sz w:val="22"/>
          <w:szCs w:val="22"/>
        </w:rPr>
        <w:t>tг Ko^.o-&gt;oS^K ^Чюи S I §^o§^ &lt; g § ^ &amp; ^ ^ &amp;§g^^ ^ ^ ^-^ Ё g ^ I ^ I &l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l^l§^° ^ ^S.^ S^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его интеллектуального развития человека, от имею знаний и опыта, от профессии. Установлено, например, люди, которые по роду своей профессиональной работы м&gt; общаются и должны хорошо понимать окружающих (вра' психологи, актёры, политики, коммерсанты и т.д.), обла, ют более развитыми способностями правильного воспртД тия и оценки людей. Соответствующий жизненный ощц может приобрести каждый человек, интенсивно общаяс] " разными людьми и всякий раз ставя перед собой задачу i учиться их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Субъективная положительная или отрицательная ус^дД новка на человека. ..^ От такой установки трудно избавиться, особенно если ощ сложилась давно. Чтобы избавиться от этого хотя бы частиц но, постарайтесь ответить на вопросы: почему я отношусь этому человеку именно так? Не потому ли, что он похож 1)1 кого-то другого из моего прошлого опыта? Заслуживает дД он такого отношения к себ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ВЛИЯТЬ НА ОТНОШЕНИЕ ОКРУЖАЮЩИХ К BA&gt;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окружающих людей к вам зависит от мноиЦ причин. Во-первых, от вашего характера. Во-вторых, оттой1 что знают о вас ваши близкие и друзья. В-третьих, от тоП^ как вы сами относитесь к людям. В-четвёртых, от степсЩ вашей открытости и искренности по отношению к окружая^ щим. В-пятых, от многих других причин, в частности от тв^ которые рассматривались в предыдущем параграф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чина недоброжелательного отношения-l характер, постарайтесь изменить его. Это сложно, особе] если учесть, что над проблемой взаимоотношений с люд мы задумываемся в возрасте не менее 15-16 лет, т.е. к( трудно что-либо переделать. Поэтому не исключается и др1 вариант поведения: принять всё как должное и настроит что со временем вы постараетесь изменить свой характер лучшую сторону. А пока разберитесь в себе и признайте С] недостатки. Людей, у которых не было бы недостатков рактера, в жизни не существует, если вы открыто приз свои недостатки, это оправдывает и прощает многое в характе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знания окружающих людей о том или ином человеке могут быть полными и неполными, правильными и неправильными, разносторонними и односторон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устойчивое отношение к человеку обеспечивает полное знание о нём. Такое отношение, однако, не может быть ни исключительно положительным, ни полностью отрицательным, так как лишь идеальный человек может заслужить односторонне положительное отношение к себе, а законченный негодяй - отрицательное. Ни тех ни других в жизни, к счастью, не существует. Отношения, основанные на достаточно полной информации о человеке, обычно застрахованы от резких колеб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олные же знания не делают отношения людей достаточно объективными и устойчивыми. Открывая для себя новое в человеке, мы, как правило, меняем своё отношение; соответственно со временем меняются и отношения со стороны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ё менее желательна для человеческих отношений искажённая информация. В этом случае отношения никогда не будут хорош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закон взаимности человеческих отношений". Он прост: если мы хотим, чтобы окружающие хорошо относились к нам, мы должны будем прежде всего сами научиться по-доброму относиться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е и внешние отношения к людям нередко совпадают. Однако нередки случаи, когда можно заметить расхождение. Добрый в душе человек внешне может казаться безразличным, равнодушным, сухим и даже недобрым. Злой и завистливый, напротив, будучи скрытным и лицемерным, внешне может демонстрировать вполне доброжелательное отношение к людям. Тем не менее полностью скрыть от наблюдательного человека внутреннее отношение к нему практически невозможно, так как многие чувствуют скрытое отношение к себе со стороны других, хотя и не могут сказать, Каким образом это им удаётся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мнить, что показная доброжелательность, внешняя обходительность, искусная игра, лицемерие и неискренность почти всегда свидетельствуют о недобром отношении 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 оценке реального отношения к человеку мо: ошибиться. Недобрыми могут казаться, например, за&gt; тые люди, которые просто стесняются открыто демон' ровать свою доброту, опасаясь быть неправильно поня или осмея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ет человек реально и правильно оценить ( шение к нему окружающих? Есть несколько способов:</w:t>
      </w:r>
    </w:p>
    <w:p>
      <w:pPr>
        <w:pStyle w:val="Normal"/>
        <w:jc w:val="both"/>
        <w:rPr>
          <w:rFonts w:ascii="Times New Roman" w:hAnsi="Times New Roman" w:cs="Times New Roman"/>
          <w:sz w:val="22"/>
          <w:szCs w:val="22"/>
        </w:rPr>
      </w:pPr>
      <w:r>
        <w:rPr>
          <w:rFonts w:cs="Times New Roman" w:ascii="Times New Roman" w:hAnsi="Times New Roman"/>
          <w:sz w:val="22"/>
          <w:szCs w:val="22"/>
        </w:rPr>
        <w:t>- некоторое время понаблюдать за поведением како] либо человека и сделать вывод о том, как он к ] относится;</w:t>
      </w:r>
    </w:p>
    <w:p>
      <w:pPr>
        <w:pStyle w:val="Normal"/>
        <w:jc w:val="both"/>
        <w:rPr>
          <w:rFonts w:ascii="Times New Roman" w:hAnsi="Times New Roman" w:cs="Times New Roman"/>
          <w:sz w:val="22"/>
          <w:szCs w:val="22"/>
        </w:rPr>
      </w:pPr>
      <w:r>
        <w:rPr>
          <w:rFonts w:cs="Times New Roman" w:ascii="Times New Roman" w:hAnsi="Times New Roman"/>
          <w:sz w:val="22"/>
          <w:szCs w:val="22"/>
        </w:rPr>
        <w:t>- внимательно вслушаться в высказывания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века и по ним судить о его отношении к вам;</w:t>
      </w:r>
    </w:p>
    <w:p>
      <w:pPr>
        <w:pStyle w:val="Normal"/>
        <w:jc w:val="both"/>
        <w:rPr>
          <w:rFonts w:ascii="Times New Roman" w:hAnsi="Times New Roman" w:cs="Times New Roman"/>
          <w:sz w:val="22"/>
          <w:szCs w:val="22"/>
        </w:rPr>
      </w:pPr>
      <w:r>
        <w:rPr>
          <w:rFonts w:cs="Times New Roman" w:ascii="Times New Roman" w:hAnsi="Times New Roman"/>
          <w:sz w:val="22"/>
          <w:szCs w:val="22"/>
        </w:rPr>
        <w:t>- поинтересоваться у других людей, как он отзы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м случае объектом наблюдения должны стать э] ции, движения глаз, рук, положение головы и тела. Челов&lt;Я1 который к вам хорошо относится, будет во время разговор стараться смотреть вам в глаза, держать свои руки ближе * вам открытыми ладонями. Если же он прячет руки за спи обращая ладони к себе или сжимая их в кулаки, он, по-] димому, не вполне по-доброму относится к 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лова, повернутая лицом к собеседнику и нескол1 наклоненная в его сторону, говорит о расположении к l собеседника. Человек, не вполне доверяющий вам, чаще' ворачивается в сторону, откидывает голову назад, приподо мает подбород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ом внимательного наблюдения и психологичес] го анализа должна быть обращенная к вам речь, а также С] весная реакция на ваши собственные высказывания. Е&lt; человек внимательно и терпеливо, с явным удовольствИ слушает вас, если он, кроме того, достаточно быстро, жив' эмоционально-положительно реагирует на то, что вы roi рите, то можно почти наверняка сделать вывод о том, что хорошо относится к вам. Если же вас слушают невниматй но, нетерпеливо, перебивая, не дослушав до конца, без l ного удовольствия и отвечают невпопад; если, кроме то1 речевые реакции вашего собеседника искусственно заме; ны, невыразительны, это скорее всего свидетельствует о отрицательном или же безразличном отношении к 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ь отношение к себе окружающих можно разными способами. Первый и главный - обратить внимание на себя и попытаться исправить в себе то, что может вызывать отрицательное отношение. Чаще всего, к сожалению, мы не полностью понимаем и недостаточно хорошо осознаём своё доведение. Поэтому для начала необходимо научиться правильно воспринимать и хорошо понимать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лохим вспомогательным средством для этого служат различные аудио-и видеозаписи самого себя. Нередко, слу-щая свой голос, записанный на магнитофон, или просматривая видеозапись собственного поведения, мы всё лучше осознаём, как выглядим на самом деле и воспринимаемся со стороны. Как правило, то, что нам нравится или не нравится, также, соответственно, нравится или не нравится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шаг - попытаться изменить свое поведение таким образом, чтобы оно стало вызывать положительные реакции со стороны окружающих людей. Условно этот этап можно назвать экспериментированием над собой, над своим поведением. Человек вполне сознательно пробует вести себя по-разному, одновременно наблюдая за тем, какие реакции вызывает его поведение. При этом важно обеспечить объективную и разностороннюю обратную связь, т.е. систематическое получение достаточно полной и достоверной информации о том, как на самом деле мы воспринимаемся и выглядим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шаг состоит в выборе и закреплении новых форм поведения, получивших наиболее благоприятный отклик со стороны, превращении их в привычные. Для этого необходимо в течение достаточно длительного времени, например полугода, внимательно следить за собой, контролируя своё поведение и не позволяя старым привычкам возобладать над вновь приобретёнными, более полезными формами межпер-сон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ЛУЧШИТЬ ВЗАИМООТНОШЕНИЯ МЕЖДУ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человеческих отношений весьма сложна и включает и себя не только парные взаимоотношения, но и отно-2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ния между группами. Эти групповые отношения оказыв; ют. влияние и на личные взаимоотношения, поэтому в ^ шей жизни часто возникает необходимость регулировать ц^ только свои собственные отношения, но и взаимоотнощ^ ния окружающи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обсудим вопрос, как отношения, складываю&gt;. щиеся между одними людьми, зависят от взаимоотношений, образующихся между другими людьми и, в свою очередь. влияют на них. Воспользуемся для этой цели схемой, преда ставленной на рисунке. Она указывает на особенности вза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й, характерных дли пары (диады) и для группы людей на примере тройки (триады). В левой части рисунка показами взаимоотношения, складывающиеся между двумя людьми^ и Б) в тех случаях, когда они на некоторое время психологи* чески или физически изолированы от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х личные взаимоотношения относительно просты и в основном зависят от индивидуальных особенностей и поведения каждого партнёра, -f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ая картина возникает, когда взаимоотношения межД^ одними людьми складываются и развиваются на фоне взаимоотношений между другими людьми (правая часть рису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ые и деловые взаимоотношения между каждой па^ рой в группе-триаде зависят не только от индивидуальный особенностей и персонального поведения членов каждой пари (А-Б, А-В, Б-В), но и от того, как воспринимает И оценивает каждый из членов группы-триады взаимоотноше' ния, существующие в других парах. Такая система человеческих отношений соответствует реальному положению чв' ловека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влиять не только на свои личные взаимоотношения, но и на взаимоотношения, складывающиеся между другими людьми? Да, но для этого требуются несколько иные знания, умения и навыки, чем те, которые необходимы для регуляции сугубо личных, частных взаимоотношений данного человека с другими. Многое зависит и от того, как люди относятся к вам. Если вас любят, то вы в состоянии оказывать достаточно сильное влияние на человеческие взаимоотношения. Если же вас не любят или безразличны к вам, то вряд ли вы будете способны значительно влиять на взаимоотношен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возможные приёмы и способы воздействия одного человека на взаимоотношен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ткрыто высказать, что отношения, например, ваших одноклассников между собой вам не нравятся и аргументиров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бъяснить, какими бы вы хотели видеть эти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Быть достаточно последовательным в своём собственном поведении по отношению к данным людям. Если в какой-то момент времени вы демонстрируете друзьям, что их взаимоотношения вас устраивают, а в другой момент - обратное, вряд ли вы сможете действенно повлиять на их взаимоотношения. Для этого важно самому разобраться и определиться в своих собственных намерениях и чувствах по отношению к вашим друзь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 наконец, использовать систему морально-психологических поощрений. Например, продемонстрировать, что улучшение взаимоотношений психологически выгодно тем людям, которых оно касается: к ним стали лучше относиться учителя,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 один человек в мире ещё не добился серьёзных успехов в жизни, не научившись строить и укреплять свои отношения с окружающими людьми. Последнее же возможно, если улучшение отношений с окружающими людьми сделает его жизнь насыщенней и бога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ак с возрастом развиваются и преобразуются взаимоотношения человека с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т чего зависят взаимоотношения с окружающими м данный момент времени? 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конкретные вопросы человек должен ставит^ перед собой для того, чтобы лучше осознать сво^ взаимоотношения с людьми?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Что такое "закон взаимности человеч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Что такое "закон соответствия отношений мот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Что такое "закон эмоционального соответствия (^ 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Что такое "закон соответствия внутреннего настрой и внешнего отнош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Что такое "закон соответствия образа и отношения 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Что такое "закон соответствия отношения человека к себе и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Что такое "закон соответствия отношения опы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Перечислите основные причины, в силу которых у данного человека могут сложиться не вполне благоприятные взаимоотношения с людь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Как один человек может воздействовать на взаимоот-' ношения, складывающиеся между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одробно расспросите своих родителей о том, как складывались ваши взаимоотношения с другими детьми и со взрослыми людьми в дошкольном и в млад^ шем школьн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спомните о том, какими на самом деле были и как развивались ваши взаимоотношения со сверстниками и взрослыми в средних классах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ставьте перед собой и искренне ответьте сами себе на следующие вопросы: как я на самом деле отношусь к людям? Почему не все люди относятся ко мне хорошо? Что нужно изменить для того, чтобы все или большинство людей стали относиться ко мЯ&amp; луч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Определите, каким образом в ваших личных взаимоотношениях с людьми практически проявляются те семь законов, которые в виде соответствующих вопросов представлены выше в пп. 4-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остарайтесь в течение как минимум месяца сознательно учитывать эти законы в своих взаимоотношениях с людьми, особенно внимательно следя за соблюдением рекомендаций, представленных ранее ("Как можно воздействовать на свое отношение 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оспользуйтесь первой же возможностью и запишите свой голос и поведение в общении с людьми на видеокамеру (или хотя бы голос при помощи магнитофона). Прослушайте, просмотрите сделанные записи и проанализируйте собственное поведение. Определите точно, что следовало бы вам изменить в своём собственном межперсональном поведении для того, чтобы люди стали к вам относитьс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Определите и проанализируйте причины, в силу которых у вас лично складываются не вполне благоприятные взаимоотношения с некоторыми людьми. Используйте для этого перечень возможных причин не вполне благоприятных взаимоотношений, названных в этой главе ("Как можно воздействовать на своё отношение 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Определите, почему окружающие люди относятся к вам именно так, а не иначе. Воспользуйтесь для решения этой задачи теми сведениями, которые имеются в самом начале третьего параграфа данной главы ("Как повлиять на отношение окружающих людей к 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Оцените, насколько хорошо вы знаете окружающих людей и как хорошо они знают в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Используя описанные в третьем параграфе этой главы признаки, определите, как люди относятся к вам. Продумайте и проведите серию экспериментов над собой, изменяя своё поведение по отношению к людям и следя за тем, как меняется их отношение к 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КАК УПРАВЛЯ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ЧЕЛОВЕК УПРАВЛЯ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человека в самоуправлении поведением 1 психологическими состояниями, с одной стороны, достато^ но велики, но, с другой стороны, ограниченны. Велики ощ в том смысле, что любой разумный, опытный и достаточно интеллектуально развитый человек в состоянии при жела* нии и настойчивой работе над собой многое изменить как ^ своей психологии, так и в своём поведении. Однако для эт&amp;. го требуются длительные и достаточно напряженные усц&lt;&gt; лия, а также весьма значительные затраты времени. Далеко не каждый человек может позволить себе роскошь посвятить почти всё своё время в течение многих месяцев (а для этого требуются именно месяцы, а не дни или недели) работе над собой, особенно в наши дни. Поэтому реальная проблема активной психологической переделки человеком себя состоит не в потенциальной невозможности это сделать, а в сугубо практической трудности решения этой задачи с учётом реальных услови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же в человеческой психологии поддаётся коррекции, исходя из возмож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 этот вопрос однозначен: человек вполне в состоя&gt; нии управлять всем, что осознается им и находится под контролем его воли. Самоконтроль психологии и поведения может осуществляться исключительно на сознательн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лая избавиться от отрицательных своих качеств, вЫ намечаете цель, планируете и контролируете шаги на пути ей достижения. Всё это - сознательные процессы. Как правило, человек осознает определенные свои способности и интересы, черты характера, мысли и чувства, реакции на обстоятельства жизни. Всем этим, в принципе, он может упр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все особенности осознаются самостоятельно, нужно обратиться к психологу. Проведя разностороннюю псЯ-ходиагностику, он сообщит вам о тех свойствах, которым^ вы обладаете, но которые не осознаё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изменить себя, собственных усилий неДО* статочно. Нужна помощь окружающих, так как со стороЯЙ легче контролировать происходящи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психокоррекции не подлежит то, что не осознаётся вообще или не принимается как своё (вследствие действия защитных механизмов). Это, как правило, то, что резко осуждается окружающими людьми, или то, что относится к глубоко личной сфере. Речь, в частности, идёт о психологическом содержании бессознательного. И даже в том случае, если с помощью психоаналитика или самостоятельно проведенного психоанализа частично удаётся проникнуть в содержание бессознательного, наиболее неприятное в нём всё же затем автоматически вытесняется под воздействием так называемой цензуры или защит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несмотря на все сложности, человек может и должен научиться управлять своей психологией и своим поведением. Прежде всего нужно научиться регулировать свои эмоции и непосредственные действия в ответ на эмоции и действия других людей, так как от этого зависит ваше собственное благополучие, а также нормальное существование других людей и взаимоотношени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жно научиться влиять на свои настроения и чувства, причём даже тогда, когда они уже возникли. Что же касается аффектов, страстей и стрессов, то их желательно предупреждать, так как практически повлиять на них, когда они уже возникли, очень трудно. Но научиться сдерживать свои эмоции и поведенческие реакции можно, например, посредством специальных упражнений типа ауто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ПРАВЛЯТЬ СВОИМ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как целесообразные приспособительные жизненные реакции человека служат одновременно нескольким целям: они позволяют судить о состоянии удовлетворения потребностей; стимулируют и регулируют его деятельность; выполняют определённую роль в общении людей, сигнализируя им о психологических состояниях друг друга. Эмоции отражают как состояния организма, так и состояния психики или созна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в регуляции эмоций состоит в умении предупреждать их возникновение. Для этого нужн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 когда и при каких обстоятельствах чаще всего возникают нежелатель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то этим эмоциям предшествует (образы и мы которыми сопровождается возникновение соот ствующей эмоции в типичны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 каким образом можно предупредить возникнов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ующей эмоциональной реакции. ")" Рассмотрим каждый из указанных факторов в отдельное ти вместе с возможными способами управления и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ые люди в зависимости от их индивидуальности'^ личного опыта по-разному реагируют на те или иные обсто^ тельства жизни. Холерики, например, в целом более эмоций нальны, чем флегматики. На сравнительно незначительна^ жизненные события они реагируют бурно, их эмоционалв&gt; ная реакция ярко выражена. Подобного рода эмоционал^ ность, вызванная индивидуальными различиями в темпера^ ментах, является чаще всего природно обусловленной, т.^ зависит от врождённых особенностей нервной системы чН&amp; ловека. Поэтому такую внутреннюю эмоциональную реак^ цию некоторых людей на обстоятельства надо принимать к^ должное и просто привыкать к ней как к неизбеж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эмоциональность и другого рода, представляй^ щая собой дурные привычки, сложившиеся в процессе жиз^ ни человека. Такими реакциями он, в принципе, в состоят нии управлять, но для этого ему нужно знать их причий^, выработав у себя новую, более адекватную форму эмоций нального реагирования на те же самые жизненные обстоя^ 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шаг на пути избавления от подобного рода эмоций состоит в том, чтобы узнать и почувствовать, когда, п^Ц каких обстоятельствах соответствующие неадекватные эмс^ циональные реакции возникают и как они развиваются, выходя за пределы разумного. В связи с этим вы должны отв^ тить на следующие вопросы: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Есть ли у меня неадекватные эмоциональные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 каких обстоятельствах они возникаю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 чём эти реакции проявляю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к можно практически воздействовать на эти реакции? Ответить на эти вопросы можно, проанализировав свЙ поведение в различных жизненных ситуациях, поговорив в близкими, прослушав записи собственного голоса и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мотрев видеозаписи собственного поведения в ряде эмо-циогенных ситуаций. Неплохо, если к вашему самоанализу подключится профессиональный психол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рав необходимые сведения, вы можете принять конкретное решение о том, как действовать в эмоциогенных ситуациях для того, чтобы предупредить, заблокировать или ослабить силу уже возникшей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ешнему проявлению эмоций обычно предшествуют определённые образы и мысли, которые обязательно нужно знать. Они, как правило, индивидуальны у разных людей. Воздействовать на них легче, чем на сами эмоции, используя, например, методику аутотренинга. (Более подробно о том, как управлять собственными образами и регулировать свои мысли, поговорим дал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ти предупреждения эмоций сугубо индивидуальны. Найти их можно только постоянно экспериментируя над собой. В частности, выработать у себя полезные привычки, о которых говорится в известной книге Д.Карнеги "Как перестать беспокоиться и начать жить нормально", или воспользоваться советами и рекомендациями, содержащимися в других книгах по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 любом случае успех не приходит сразу. Требуется большая, систематическая и настойчивая работа человека над собой, так как нежелательные эмоциональные реакции, от которых хочется избавиться, представляют собой довольно устойчивые жизненные привычки, психологические установки, автоматически возникающие на подсознательном уровне и реализуемые вне непосредственного сознательного и волевого контроля со сторон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собственными эмоциями, к сожалению, нам часто приходится иметь дело не тогда, когда они возникают, а уже тогда, когда они существуют и действуют и мы находимся в их власти. Тем не менее необходимо научиться сдерживать, блокировать их, не давать развиваться дальше. Здесь, однако, требуется иная тактик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возникновении эмоции нужно постараться отвлечься от причин, её вызывающих, и сосредоточить своё внима-' См.: Гримак Л.П. Общение с собой. - М., 1991; Рейнуотер Д. Это в ваших силах: Как стать собственным психотерапевтом. - М., 19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на самой эмоции, поставив перед собой цель сдержа-ц,1 её, не дать разрастись и проявиться вовне. Хорошим отвде^ кающим приёмом может служить переключение внимания на какой-либо объект или дело, связанное с другой, не ме^ нее актуальной потребностью. Если, например, вы получила плохую оценку и сильно переживаете, вспомните, что вц давно собирались встретиться с другом детства или купиц какую-то вещь. Переключитесь на эти занятия, это отвлечет вас от неприятного события и успокои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меры, направленные на прекращение, угасание ущ возникшей эмоции. Это, прежде всего, внутреннее расслаб-&gt;. ление и самовнушение успокаивающего характера. Здес^ вполне могут оказаться полезными специальные упражнения, например расслабление отдельных групп мышц и тела в целом, повторение фраз самоуспокоительного типа: "Я спокоен", "Я сдерживаю свои эмоции", "Я расслаблен", "Мн^ становится лучше" и некоторых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возникшая эмоция исчезает не сразу, и для полного эмоционального самоуспокоения требуется от 10-15 миндц нескольких часов. Вначале, когда эмоция охватывает человека и он пытается её сдержать, кажется, что и мышечное расслабление, и самовнушение ничем не помогают. Но на самом деле это не так. Просто эмоции связаны с мышцами, которые крайне медленно сокращаются и расслабляются. Q момент самовнушения обычно идёт длительная внутрення^ борьба между факторами, сохраняющими (усиливающими) эмоцию, и факторами, которые ей препятствуют. Эта борьб? требует как минимум нескольких минут. Обычно она кончается победой человека, если он, не отвлекая своё внимание от эмоции, настойчиво пытается её погас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победа человека над собственной эмоцией проявляется, в частности, в том, что он начинает чувствовать себя спокойнее, физически и психологически расслаб-^ ленным. Дальше для того, чтобы окончательно погасить эмоцию, требуется только продержать её и связанные с ней состояния в течение определённого времени, причём такое вре-. мя обычно равняется тому, которое необходимо, чтобы пси^ хологически добиться .важного перелома в динамической развитии эмоционального состояния, о котором шла pe4fr выш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ПРАВЛЯТЬ СВО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в своих проявлениях тесно связаны с поведением человека, причём эта связь двухсторонняя. С одной стороны, эмоции проявляются в поведении и фактически управляют им, с другой стороны, поведение влияет на эмоции, ослабляя или усиливая их. Практически невозможно научиться эффективно управлять эмоциями; не научившись одновременно сознательно регулировать своё поведение. Справедливо и обратное: человек, который не в состоянии управлять своими эмоциями, не может контролировать и собстве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в поведении человека поддаётся и не поддаётся сознательной саморегуляции? Ответ в основном будет тот же, что и относительно эмоций: сознательному, волевому самоуправлению в поведении человека поддаётся то, что им осознаётся и ещё не достигло такой силы, за пределами которой практически утрачивается волевой самоконтроль. Это обычно происходит тогда, когда возникшее настроение, эмоция и чувство переходят в аффект, страсть или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ясним эту мысль. В реальном поведении человека, как и в сфере его эмоций, далеко не всё контролируется сознанием. Например, не подвластны сознанию почти все процессы, происходящие во внутренних органах, а также процессы, которыми управляет организм. Мы не можем, к примеру, осознавать нервные импульсы, возникающие в центральной нервной системе, т.е. фактически не можем сознательно контролировать то, что на уровне мозга предшествует некоторому действию человека или регулирует его поведение в целом. Нам также не дано ощущать прохождение импульсов по нервной системе или автоматизированные сокращения внутренних мышц, связанные с нормально протекающими обменными процессами. Часто мы осознаём только те физические напряжения, которые возникли в скелетных мыш-Цах, но вместе с тем не имеем представления о том, почему они появились. Но даже если мы осознали возникшее физическое напряжение, мы зачастую не можем им управлять, так как нам не подвластны лежащие в его основе внутренние органические процессы. В большинстве случае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оими физическими состояниями мы не можем полносты управлять, как 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сё же возможности самоуправления поведением б&lt; лее велики, чем возможности саморегулирования эмоций так как своё поведение, в отличие от эмоций, мы може] лучше осозна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человека, который находится во власти силь^ ных, деструктивных эмоций, называется неадекватным щпЦ социально дезадаптивным. Неадекватное поведение мог)^ вызывать эмоциогенные ситуации или неадекватные действий (деструктивные действия) други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оно имеет характер и может проявляться щ неконтролируемых реакциях человека. Такие реакции необ^ ходимо научиться предупреждать, но прежде всего нужная осознать, что они существуют. Для этого полезно в течениях нескольких недель или месяцев наблюдать за собой или жв1 попросить это сделать других людей, с которыми приходите&gt; часто общаться. Хорошие результаты даёт видеозапись со&amp;" ственного поведения с её последующим анали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рав разнообразную информацию, вы можете проана&gt; лизировать те поведенческие реакции, которые являются^ неадекватными, и поставить перед собой задачу избавиться. от них. Важно также постараться выяснить, какие ситуаций вызывают именно эти реакции, чтобы в дальнейшем предул^ реждать их поя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ая реакция на ту или иную ситуацию обычно является привычкой, от которой нужно избавляться. Сде", лать это можно, выработав у себя другую, противоположную: привычку, автоматически возникающую в ответ на даннук^ ситуацию и блокирующую проявление дурной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так же можно избавиться и от неадекватны^ реакций на тех или иных людей. Однако реакции на людей, как правило, бывают устойчивее, чем реакции на обстоятель* ства. Поэтому, прежде чем изменить неадекватную реакций на человека, необходимо выяснить, насколько она нецелесообразна. Часто при таком анализе обнаруживается, что дай? ная реакция наносит вред прежде всего тому человеку, кот&gt; рый её воспроизв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ь реакцию на более адекватную можно, убедившись в том, что от прежней, неадекватной формы поведения обязательно необходимо избавиться; найдя в другом человеке такие свойства и черты характера, которые должны будут вызвать реакцию, прямо противоположную или несовместимую с преж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что при встрече с каким-то человеком у вас портится настроение, вы становитесь раздражительным. Это - типичный пример неадекватной реакции, избавиться от которой можно, постоянно контролируя себя и помня о том, что подобным образом нельзя реагировать на других людей. Далее нужно поставить перед собой задачу найти в данном человеке то, что способно вызвать у вас прямо противоположную реакцию. Далее остаётся в ходе последующих встреч неизменно ставить перед собой задачу реагировать на него по-другому. Поступая подобным образом, вы довольно быстро обнаруживаете, что при желании можно выработать и закрепить у себя новую, более адекват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ПРАВЛЯТЬ СВОИМИ МЫСЛЯМИ И ОБРАЗАМИ Своими мыслями и образами, в отличие от эмоций и открытого поведения, человеку управлять труднее. Это связано с тем, что образы и мысли сначала возникают и только после этого мы можем их осознавать. Но даже осознание собственных мыслей и образов не позволяет вам определить, почему они появились именно в данный момент времени. Жизненный опыт и здравый смысл в данном случае мало чем смогут помочь, и только, вероятно, хорошее знание тех областей психологии, которые связаны с научным изучением происхождения мыслей и образов человека, поможет нам не только предвидеть, но в какой-то степени регулировать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образы, и мысли человека не возникают беспричинно, спонтанно, сами собой, за исключением, наверное, тех немногих случаев, когда в результате болезни или серьезного Нарушения работы мозга у человека появляются бред, галлюцинации. Во всех остальных случаях мысли и образы де-^РМинированы, т.е. обусловлены причинами, которые мож-^ выяснить и описать. Таких причин может быть несколь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бессознательно возникающие мысли и зы зависят от тех потребностей, которые являются в да} момент для вас актуальными. Под действием этих потреб^ тей в организме активизируются процессы, непосредстве) связанные с их удовлетворением. Возникает желание уд летворить эту потребность, 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ующее желание в свою очередь порождает^ разы вполне определённых предметов, способных удов верить возникшую потребность, а также мысли, связанн] их достижением. Поэтому одним из эффективных спос( управления образами и мыслями человека является пря или косвенное воздействие, направленное на актуальные него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образы и мысли человека могут сознате порождаться им самим через специальные волевые ус&gt; Человек, способный управлять собой, в частности св( психологическими состояниями, может по собственно желанию вызывать в своём воображении нужные образы^ мысли, заставлять себя думать над чем-то, не отвлекаясьД посторонние раздражители. Так поступают, например, творческие люди - учёные, писатели, художники, инж^ ры-конструкторы и т.д., работающие над решением HCI рой проблемы, над созданием чего-либо нового, оригт ного, уник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для того, чтобы научиться управлять i ми мыслями и образами, необходимо стать волевым че. ком, т.е. работать над совершенствованием в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на наши мысли и образы оказывает влк обстановка, ситуация, в которую мы волею случая попа Рефлекторным путем окружающие нас предметы и вызывают соответствующие образы и мысли. Если, наН мер, наш опыт обращения с тем или иным человеком а циирован с определёнными мыслями и образами, то они избежно будут возникать при повторных встречах. То Ж1 мое касается разнообразных вещей и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водя в ситуацию тех или иных людей, окр1 себя теми или иными предметами, мы через них можем" зывать влияние на своё мышление и воображение. Есля^ пример, нам очень хочется избавиться от неприя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 и мыслей, полезно оказаться среди людей или в окруже-^и предметов, которые порождают приятные мысли и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в заключение, что в управлении мыслями и образами наилучших результатов можно добиться в том случае, если попытаться воздействовать на них комплексно, как изнутри, так и извне, поскольку ни одна родившаяся в нашей голове мысль и ни один возникший в нашем сознании образ не могут определяться исключительно только одними потребностями человека или же только ситуацией, в которой сознательно или случайно оказался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Что в поведении человека поддается самоконтролю и само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то в самом себе человек не в состоянии изменить 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ак эмоции влияют на поведение человека? Каковы механизмы возникновения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кова роль сознания человека в управлени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Как может человек бороться с собственными неадекватными эмоциональными реа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Каким образом взаимосвязаны друг с другом эмоции и поведе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Что в поведении человека (в его конкретных, практических действиях, а не субъективных внутренних состояниях) поддаётся и не поддаётся сознательному волевому 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Как один человек может изменить неадекватную поведенческую реакцию на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В чём состоят основные трудности управления со стороны человека собственными образами и мыслями? Каковы причины возникновения в голове человека тех или иных мыслей и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10. Как практически управлять собственными образами и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е упражнения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что вы в состоянии изменить из тог(^ что знаете о себе. Поставьте, сформулируйте точно перед собой соответствующую задачу, перечислив те' качества, которые вы в состоянии измен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Установите причины, в силу которых некоторые собственные качества вы не в состоянии измен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Попробуйте определить и осознать те эмоции, которые вы чаще всего испытываете в процессе общение с людьми. Какие из них способствуют и какие пр^ пятствуют вашему нормальному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ыясните, как и при каких обстоятельствах у вас возникают неадекватные эмоциональные реакции. Воспользуйтесь для этой цели пятью вопросами, имею&gt; щимися во втором параграфе этой гла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опытайтесь в течение месяца регулировать собствен-'' ные эмоциональные реакции, следуя имеющимся в самом конце второго параграфа этой главы рекомендац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Выберите какого-либо человека, который почти всегда вызывает у вас неадекватную эмоциональную реакцию. Попытайтесь изменить эту реакцию на более адекватную с учётом условий, названных в третье^ параграфе этой главы ("Как управлять своим пов^&gt;. 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Определите, какие образы и мысли чаще всего вози; никают у вас в голове тогда, когда вы работаете иЯЙ общаетесь с людь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Выясните основные причины, в силу которых у вас' появляются определённые образ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Выясните причины, в силу которых у вас появляю^ ся определён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Попытайтесь на практике воспользоваться рекомеЩ дациями, имеющимися в заключительном параграф^ этой главы, чтобы эффективно управлять свойЦ мыслями и образ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КАК ВОЗДЕЙСТВОВАТЬ НА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И ИЗМЕНИТЬ ПОВЕДЕНИЕ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говорим о практической психологии, то имеем в виду не только психологические воздействия человека на самого себя, но и возможность оказывать влияние на других людей. Окружающих мы воспринимаем иначе, чем самих себя, поэтому и оказание психологического воздействия на них несколько отличается от влияния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аемся определить, что можно и в каких пределах изменять в психологии и поведении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пытаться изменить то, что он не осознаёт как недостаток, но другими это качество воспринимается негативно. В этом случае воздействовать может психолог, имеющий специальную подготов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чески запрещается экспериментировать над людьми ради любопытства, а также тогда, когда вы не уверены в положительных результатах своего эксперимента, не в состоянии контролировать ситуацию, не обладаете необходимыми для этого психологическими знаниями. Запрещается также при оказании влияния на людей пользоваться научно не обоснованными, не проверенными специалистами методами психологического воздействия, включая и тесты, с помощью которых можно получить сведения, психологически травмирующие людей. Запрещается, например, пользоваться техникой гипноза, психоанализом, вообще любыми методами психологического воздействия тем людям, которые не имеют государственного диплома о специальном высшем медицинском или психологическом образовании соответствующего образ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ПРАВЛЯТЬ ЭМОЦИОНАЛЬНЫМИ СОСТОЯНИЯМ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управления эмоциональными состояниями ДРУГИХ людей состоит в том, чтобы усиливать и расширять Положительные эмоциональные реакции, одновременно ос-2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бляя или вовсе исключая возникновение эмоциональной отрицательных реакций окружающих людей, особенно не&gt;. знакомых или мало знако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ких условиях и по каким причинам у людей возникают нежелательные эмоциональные реакции? Чаще всего они возникают в ситуациях повышенной эмоциональной напряжённости, например во время болезни, в состоянии крайней усталости, во время фрустрации, когда люди раздражены, ц^ дела идут не так, как хотелось бы, а важные жизненные планы неожиданно рушатся. Причинами нежелательных реак* ций могут быть также эмоциональная неуравновешенность, нервозность, плохо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роническая неудовлетворённость собой, другими люд^. ми, сложившимся положением дел, плохое самочувствие или настроение способны вызвать отрицательную эмоциональную реакцию. Но это может быть и нежелание, а порой неспособность контролировать собственное межличностно?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t>&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ванные условия и причины чаще всего появляются вместе, в комбинации друг с другом. В результате усиливает ся, делается более устойчивой и, следовательно, менее у^ равляемой со стороны сознания и воли нежелательная эмоциональная реакция. К примеру, неудача может сочетаться^ плохим физическим самочувствием, неудовлетворённое^ собой - с нежелательными поступками окружающих, недог вольство другими - с неудачно складывающимся положением дел и т.д. В подобных случаях предупредить или по^ ностью исключить отрицательную эмоциональную реакцюд можно Бездействуя на все возможные вызывающие её щярг чины. Следует помнить о том, что эмоционально-отрицап тельная реакция может возникнуть вновь, если хотя бы ОДНИ из существенных вызывающих её условий останется ней&gt; менным.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ыми сильными, длительными существующими и трУД" но управляемыми эмоциями являются настроения, аффе^ ты, страсти, стрессы и особого рода отрицательная эмоЦИН1 связанная с проявлениями агрессивности. Поэтому мы С^ средоточили внимание в основном на н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настроение человека можно повлиять разными способами. Прежде всего необходимо выяснить причину такого настроения и постараться создать условия, при которых оно обязательно улучш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фект обычно легче предупредить, чем снять, если он уже возник. Предупреждать возникновение аффектов можно следующим образом. Зная по собственному прошлому опыту о том, что данный человек индивидуально склонен к достаточно сильным аффективным реакциям, общаясь с ним, необходимо внимательно наблюдать за его эмоциональными состояниями, по мере возможности улавливая самые первые признаки, свидетельствующие о нарастании аффекта. При появлении первых отчётливых признаков возникновения аффективной реакции нужно немедленно устранить 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рекомендуется делать тогда, когда человек уже оказался в состоянии аффекта. В этом случае, однако, необходимо быть психологически готовым к тому, что уже возникший аффект не сразу прекратится и даже, возможно, временно усилится при отсутствии вызывающих его причин. Это связано с тем, что внутренний аффективный психологический процесс, будучи активизированным, начинает развиваться, разрастаться по своей собственной логике, относительно независимой от исходно вызвавших его причин. В конце концов, однако, любой аффект, должен будет при отсутствии порождающих или поддерживающих его факторов пойти на убыль, если, конечно, в окружающей обстановке не появятся новые причины, поддерживающие или усиливающие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к примеру, человек крайне раздражён и неадекватно реагирует на ситуацию, не может себя сдерживать, то в Данном состоянии ему ни в коем случае нельзя делать замечания, активно возражать, так как он не будет правильно воспринимать замечания в свой адрес и разумно реагировать на них. Скорее всего, произойдёт обратное: возражения и замечания, даже если они справедливы, могут усилить аффективное состоя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сти в психологии - это сильные чувства, связанные ^ не менее сильным увлечением чем-либо или кем-либо, Причём такие увлечения обычно сопровождаются аффектив-2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мн переживаниями удач и неудач, связанных с объекте страстного увлечения. Далеко не все страсти являются оди^1. наково вредными и с ними обязательно нужно бороться. Чт^&gt; касается пагубных страстей, то, борясь с ними, недостаточно^ бороться только с аффектами. Необходимо также воздействовать и на предмет увлечения, делая его менее привлекатеяь*^ ным для данного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 это сделать отнюдь не просто, так как, на^ ходясь в состоянии аффекта, человек обычно не замечав: указываемых ему недостатков или достоинств предмета своего^ увлечения. Поэтому сначала необходимо добиться того, чтоу1 бы человек начал относиться к объекту своего увлечения болеет спокойно и объективно, и только затем приступать к демон-; страции того, что объект его страстного увлечения на само^. деле не стоит того, чтобы так безоглядно его любить или.' нена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 это состояние крайнего эмоционального напря^ жения, характеризующееся тем, что человек в это время на* ходится во власти весьма сильных отрицательных эмоций) которые дезорганизуют его мышление, поведение и в конеч-1. ном счете ухудшают состояние его психологического и фи^1 зического здоровья. Для успешной борьбы со стрессами нвЩ обходимо помнить следующее. Человек, переживающий шЩ переживший стресс, апатичен, ослаблен, временно не спо-ц собен принимать и реализовывать самостоятельные, разум?1 ные решения. Пережившему состояние стресса необходим^ длительный отдых. Успешно бороться со стрессами можноД. только устранив действие стрессогенных факторов или вы^ работав к ним иммунитет. ''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ого рода аффектом, требующим специфических спо^ собов поведения, является агрессивность, т.е. появление нЩ спровоцированной враждебности. Стремясь уменьшить ai^ рессивные тенденции в поведении человека, необходим^ помнить о том, что агрессивность обычно усиливается ответь ной агрессивностью. Поэтому на действия человека, прояви ляющего враждебность, далеко не всегда разумно реагиро^ вать враждебностью. Правда, из этого правила есть исключен ние. Иногда агрессивного человека, для которого стали при вычными проявления агрессивности по отношению к ок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8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щим предметам и людям, полезно припугнуть, вызвав у ugi-о чувство страха перед возможными последствиями его дгрессивных действий. Иногда агрессивные тенденции чело-река, для которого агрессивность и порождаемое ею поведение стали привычками, можно временно исключить, противопоставив ему ещё более сильную агрессию в отношении его самого, т.е. создав для него угрозу неотвратимого наказания за агрессивные действия. Однако это не будет исправлением человека и вряд ли приведет к полному исключению агрессивности. Скорее всего, они возобновятся или будут повторяться в отношении тех людей, кто не в состоянии дать должный отпор агрессо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можно снять или значительно уменьшить неизменно добрым поведением в отношении агрессора. Самое важное - постараться полностью устранить те причины, которые он берет за основу своего агресси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ПРАВЛЯТЬ ДЕЙСТВИЯМИ И ПОСТУПКАМ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 чего зависят и чем в реальной жизни определяются действия и поступки людей? Однозначно на этот вопрос трудно ответить, так как всевозможных причин и факторов, влияющих на действия и поступки людей, большое количество и многие из них мы уже достаточно подробно обсуждали. Напомним кратко о них, чтобы двинуться дальше в своих рассуждениях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это потребности, цели, желания, намерения, установки людей, т.е. то, что обычно обобщённо называют мотивацией поведения человека. Затем это ситуация или обстановка, в которой находится человек в данный момент времени. Далее можно назвать прошлый опыт человека, который также в какой-то степени способен определять его актуальное поведение. Если прошлый опыт подсказывает человеку, что вероятность достижения намеченной цели При определённом образе действий в данной конкретной ситуации лично для него достаточно высокая, то, скорее всего, он предпочтет действовать в этой ситуации именно таким образом. Если, напротив, прошлый опыт подсказывает человеку, что избранный им образ действий может не привести к Успеху, то вряд ли человек им повторно вос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названных причин поведение человека может од^ ределяться его личными и деловыми отношениями с окру" жающими. При благоприятных взаимоотношениях он будец более свободным и раскованным. Если человек хочет уста* новить, сохранить и упрочить свои личные и деловые взаимо^ отношения с окружающими, он, скорее всего, постарается понравиться этим людям. В противном случае он может воль^ но или невольно производить неблагоприятн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человека, наконец, просто может быть импуль^ сивным и необдуманным, определяться устоявшимися привычками, склонностями или чертами характера, а также ин, теллектом, культурой, силой воли, эмоций и т.п. Иными сло^ вами, поведение зависит от личностных особенностей дан? ного человека, -.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желательные поступки и действия человека можно предупредить через целенаправленные, прямые или косвенные воздействия на различные вызывающие их причины. Если нам, например, заранее известна отрицательная установка (мотивация) человека, т.е. что он совершит какой-то нежелательный поступок, мы можем попытаться непосредственно повлиять на мотивацию его поведения, постаравшись Й^ менить её. Например, вместо исходной отрицательной м(п# вации можно предложить альтернативную ей положите.^ ную мотивацию. Скажем, человека, готового и способного проявить агрессивность в отношении другого человека, убедить сделать, напротив, добро для данного человека. Зат^ можно ему доказать, что действия, основанные на отрйы^ тельной мотивации, наносят и ему самому немалый вред: к lK9f тенциальному агрессору люди обычно относятся с боязни? и недоверием. 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для превращения отрицательной мотивации?* положительную достаточно бывает просто осознать непр^ емлемые или неприглядные с моральной точки зрения оЛ" ственные мотивы. Человек, отчётливо понимающий, что, Дв1 ствуя в отношении других людей непорядочно или небла^" родно, он роняет авторитет в глазах окружающих и тер^ уважение к себе, сам постарается не вести себя подобй1Э^</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м. 2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в-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пытаться предупредить нежелательные действия или поступки, оказывая влияние на ту ситуацию, в которой они совершаются. К примеру, можно создать такие условия, при которых агрессия станет просто затруднительной и невозможной. Это, в частности, можно обеспечить безусловно искренним и неизменно доброжелательным отношением окружающих людей к потенциальному агрессору или за счёт неприемлемых для данного человека последствий совершаемых им агрессивных а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кий поступок совершается человеком при наличии соответствующей мотивации и только тогда, когда ситуация позволяет это сделать, т.е. когда обстановка содержит в себе некоторый стимул для выполнения соответствующего действия. Если, однако, заранее знать о том, что обстановка может вызвать у данного человека нежелательный поступок, то его можно предупредить, изменив об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ещё одна возможность предотвращения нежелательных поступков - через воздействие на саму ситуацию, в которой они соверш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шлый опыт человека мы непосредственно воздействовать не можем, но в состоянии сделать так, чтобы он мало влиял или почти не влиял на настоящие действия. Этого можно добиться, контролируя ситуацию, чтобы она по возможности воспринималась человеком как новая, чтобы ничто в ней не напоминало о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оступки людей можно воздействовать через их взаимоотношения. Так, заранее зная о том, что отношения данного человека с определёнными людьми являются для него значимыми, мы можем сделать так, чтобы эти взаимоотношения зависели от совершаемых человеком поступков, т.е. ухудшались или, соответственно, улучшались в прямой зависимости от того, как он себя ведёт: благородно или неблагоро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нее управлять импульсивным или привычным поведением, но и это в известных пределах возможно. Важно не Давать человеку возможности вести себя привычно неадекватным образом, создавать условия, не совместимые с отрицательными, импульсивными, непродуманными дей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помощь в этом деле может оказать выра' новых полезных привычек. Наприме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икогда не приступать к практическим действиям, Щ осознав хорошо то, что на самом деле происходи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Не приступать к реальным действиям, не приняв презд&gt; варительно решение о том, как наиболее разумно вести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Не приступать к действиям прежде, чем будут оценено их возможные последств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 однако, что предпринятые заранее предупр^ дительные меры не помогли и нежелательный поступок все же созершен.. Как устранить или хотя бы свести к минимуму его отрицательные последств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всегда следует помнить о том, что на свет^ нет таких людей, которые сознательно, целенаправленно и со стопроцентным предвидением возможных результатов свц вершают свои, в том числе неблаговидные, поступки. Одни&gt; из условий - сознательность, целенаправленность или предвидение последствий - почти всегда отсутствует в действия^ практически любого человека. Он, следовательно, не может нести всю полноту ответственности за совершаемые им действия и в определённой степени извиняем за них, если, конечно, его действия не нанесли серьёзного, невосполнимого вреда окружающим людям. Следовательно, самый простор способ свести к возможному минимуму отрицательные последствия нежелательных поступков людей состоит в том, чтобы постараться просто не заметить их, не придать им существенное значение. Это, однако, не значит оставить без внимания или быть безразличным к поведению людей. Напротив, это означает быть максимально внимательным К людям, замечать и уметь прощать им то, что они делают необдуманно, от чего страдают 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о мере возможности необходимо постарат"^ ся оказать помощь человеку в том, чтобы впредь он не совершал подобных поступков. Для этого следовало бы помощь человеку проанализировать свои поступки, осознать их как нежелательные, научить тому, как можно было бы избежав их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неоднократно говорили о том, что человек й^ может полностью осознавать причины свое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ак он на самом деле их представляет, нередко существенно расходится с тем, как их воспринимают другие. Со стороны мы можем увидеть и подсказать человеку то, что он сам не замечает. Нам почти всегда есть что отметить и в чём помочь человеку в осознании его собственного поведения. Правда, это надо всегда делать достаточно осторожно, деликатно, имея в виду, во-первых, то, что люди, совершающие нехорошие поступки, особенно ранимы и сами нередко сильно переживают от того, что вели себя далеко не лучшим образом. Во-вторых, эти специфические переживания способны усиливаться тогда, когда другие люди ещё раз напоминают человеку о его неудач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Как человек воспринимает других людей? По ка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ым признакам он может судить об их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ри каких условиях можно заметно повлиять на психологию и поведение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Через что конкретно можно оказать влияние на психологию и поведение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эмоциональные реакции людей можно наз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ыми и нежела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При каких условиях и по каким причинам возникают у людей нежелательные эмоциональ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Какие эмоции являются наименее управляемыми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Каким образом можно оказать влияние на настроени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Как можно управлять аффектами и страст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Как можно бороться с агрессивными тенденциями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Как предупредить нежелательные поступки и действ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Проведите, пожалуйста, следующий эксперимент: внимательно понаблюдайте в течение нескольких д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жестами, мимикой и пантомимикой разных лц&gt;&gt;.' дей. Попытайтесь на этой основе сделать определён. ные выводы о психологических особенностях эт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ыберите в качестве объекта возможного психологического воздействия кого-либо из близких вам людей. Решите для себя, что в его психологии и поведении можно было бы изменить в лучшую сторону), Обсудите этот вопрос с ним сам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пределите, какими защитными психологическими реакциями в общении с вами пользуются некоторые близкие для вас люд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Установите те нежелательные эмоциональные реакции которые часто появляются у близких вам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Определите возможные причины, в силу которых у этих людей появляются данные эмоциональ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Попробуйте предупредить возникновение некоторых аффектов у близких вам людей. Воспользуйтесь для этого практическими рекомендациями, имеющимися в параграфе "Как управлять эмоциональными состояниям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Выберите кого-либо из вашего окружения, кто не* редко ведёт себя агрессивно. Попробуйте психолог гически проанализировать его поведение и опреде&gt; лить, почему он себя так ведёт. Попытайтесь также предупредить возникновение у него агрессивных реф-акций в некоторых ситуац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Выберите кого-либо из вашего окружения, кто нере^ ко поступает необдуманно. Попробуйте, воспользова^ шись рекомендациями, имеющимися в этой глав&lt;^ предупредить его нежелательные поступки и 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Попробуйте оказать психологическое воздействие и* какого-либо близкого человека, рассчитанное на 104- чтобы изменить его мысли или образы, возникай^ щие в голове. Проверьте путём расспроса этого 4*1 ловека, насколько хорошо вам удалось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Попытайтесь оказать воздействие на какого-либо чв" ловека через систему его потребностей и интересов^ также через его убеждение.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НОТИРОВАННЫЙ СПИСОК ЛИТЕРАТУРЫ ДЛЯ САМО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нольд О. Заслужи себе счастье: Книга для женщин, написанная психологом-женщиной. - М.: Селена, 19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рассматриваются проблемы, которые возникают у женщин в российской культурной среде в связи со сложившимся пониманием роли женщины в семье. Рассматриваются типичные конфликтные ситуации, возникающие в личной жизни женщины, обсуждаются пути их разрешения. Даётся краткое описание некоторых практически полезных психологических методик, которыми можно овладеть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рн Э. Игры, в которые играют люди. (Психология человеческих взаимоотношений). Люди, которые играют в игры. (Психология человеческой судьбы). - СПб.: Лениздат, 1992. В книге предлагается оригинальная теория человеческих отношений, предложенная автором, и под её углом зрения рассматриваются проблемы человеческих отношений. Обсуждаются и указываются практические пути и способы разрешения эт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цлавик П. Как стать несчастным без посторонней помощи. - Минск: Беларусь, 19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 рассматривает и проводит психологический анализ тех проблем в жизни человека, которые он создаёт для себя сам по недоразумению и по неумению правильно воспринимать, оценивать себя, ситуации и других людей. Автор доказывает, что большинство проблем, которые возникают в жизни человека, создаёт он сам и сам же может легко от них избавиться. В книге даются советы о том, как это лучше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нникотт Д.В. Разговор с родителями. - М.: Независимая фирма "Класс", 19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в основном адресована молодым родителям. В ней в откровенной и увлекательной форме рассматриваются некоторые Проблемы, возникающие во взаимоотношениях родителей и детей. Последние, став взрослыми, с помощью этой книги смогут лучше гонять, почему у них с родителями сложились такие взаимоотно-2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ения, а также положительно повлиять на эти взаимоотноще сделать их луч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аджанян Н.А. п др. Ваша работоспособность сегодая. М.: Сов. Россия,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обсуждаются такие вопросы, которые важны для вышения работоспособности человека и уменьшения устала Её авторы подробно отвечают, в частности, на следующие BOI сы: какую роль в жизни человека играют биоритмы? Что т, физический, эмоциональный и интеллектуальный биоритм? такое критические дни в жизни человека? Как рассчитать с] биоритмы и определить для себя критические д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имак Л.П. Общение с собой. - М.: Издательство п' тической литературы,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с научных позиций обсуждается целый ряд поз: тельных и практических вопросов, связанных с психологией века. Это - возможности, которые имеются у каждого чел' для оказания психологического воздействия на самого себя, : ные обоснования существования и реализации таких возмог тей, связанные с образом жизни человека, устройством его мозга^ особенностями психики. Автор отвечает на вопросы о том, щ познать самого себя, как оказать влияние на себя в ситуациях стре са, фрустрации, тревоги, а также в пограничных между нормой отклонениями от нее состояниях психики, включая одиночее ночные страхи, скуку, навязчивые действия и мысли. Даются п тические советы и рекомендации, как от всего этого избавля] Приводятся конкретные упражнения для психологической ci регуляции, в том числе предлагается начальный курс аутогек тренировки, упражнения по самогипнозу и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еймс М., Джонгвард Д. Рожденные выигрывать. Тр^ актный анализ с гештальтупражнениями. - М.: Издател: кая группа "Прогресс", "Универс", 19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книги условно разделяют всех людей на благопод ных ("выигрывающих") и неблагополучных ("проигрывающих' Доказывается, что каждый человек в силах сделать себя "выигр вающим" и избежать "проигрывания". После развёрнутого ввеДО?- ния в две области практической психологии - гештальттерапиюЖ транзактный анализ - на их основе даются практические советы^ рекомендации о том, как стать "выигрывающим" человек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ппер Д. Клинические ролевые игры и психодрама. ^ М.: Независимая фирма "Класс", 1993. -^ Как практическое руководство по организации и проведеНй1 психодрамы эта книга адресована в основном специалистам. 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интересованный в расширении своих психологических зна-"^^ читатель сможет подробно узнать из неё, что такое психодра-^ак метод практической психологии, для чего она предназнача-^я как организуется и про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тохвилл С. Психотерапия семейно-сексуальных дис-^рмоний. - М.: Медицина, 19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того же свойства, что и предыдущая. Чтение её школь-д1ками будет иметь для них не практический, а информационно-дознавательный характер. Из этой книги они, в частности, смогут vJfluTb о том, почему у людей в семье часто не складываются нормальные человеческие взаимоотношения, что такое семейные психосексуальные дисгармонии, как их избежать. Соответствующие знания могут оказаться полезными при выборе будущего супруга, а также в процессе семей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неги Д. Как завоёвывать друзей и оказывать влияние ва людей. Как выработать уверенность в себе и влиять на людей, выступая публично. Как перестать беспокоиться и начать жить. - М.: Прогресс, 19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 одна из наиболее известных в мире книг по практической психологии. В ней со ссылками на многочисленные факты из биографий известных людей доказывается, что проблемы, возникающие у людей, типичны и могут быть успешно разрешены. В книге (на самом деле это не одна, а три книги с названиями, указанными выше) даются многочисленные полезные советы и рекомендации на многие случаи жизни. Ознакомившись с ними и воспользовавшись на практике, каждый человек сможет многое изменить в лучшую сторону в своей жизни, в том числе значительно Улучшить состояние своего здоровья и добиться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пп Д. Искусство помнить и забывать. - СПб.: Питер, 1995. В книге предлагается практический курс улучшения памяти человека. Он предваряется обсуждением того, что такое память, ^кие её виды существуют у человека, как изменяется память с Трастом, каковы основные недостатки памяти и как от них мож-^ избавиться. Предлагаемые приёмы улучшения памяти связаны ^ Разными ситуациями из жизни человека; этими приёмами мож-^ воспользоваться в повседневной жизни, решая те задачи, с ко-^РЬ1ми каждый человек сталкивается почти ежеднев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 2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F S 3 a о с &lt; 1 e: 1 S 1 1 и о 5 с-: 1 S A И s 0 в? A S та Ж S. 0 ! n я о. &lt;а и u u о ос д я S S S 3 s и 1 D п о U ВЦ 1 1 5 </w:t>
      </w:r>
    </w:p>
    <w:p>
      <w:pPr>
        <w:pStyle w:val="Normal"/>
        <w:jc w:val="both"/>
        <w:rPr>
          <w:rFonts w:ascii="Times New Roman" w:hAnsi="Times New Roman" w:cs="Times New Roman"/>
          <w:sz w:val="22"/>
          <w:szCs w:val="22"/>
        </w:rPr>
      </w:pPr>
      <w:r>
        <w:rPr>
          <w:rFonts w:cs="Times New Roman" w:ascii="Times New Roman" w:hAnsi="Times New Roman"/>
          <w:sz w:val="22"/>
          <w:szCs w:val="22"/>
        </w:rPr>
        <w:t>A S 3 Ж Я &lt;D д 5 ^ L) &gt;Д И 5 ^ ca ^ X я w x 1 ев 1 0: а &lt;u о &gt;. 1 &gt;? &lt;U Q- &lt;N (^ 0\ &lt;S и Hi &amp; о 0-С S 1 о 5 и а &amp; 5 х о е. 1 10 L&gt; S (U ^ ^ нЧ ll а ю с g 1§ 15 ^ 5 ^ ^ ^ (u ^" ^. M &amp;S ^1 1 § § Э " н s и! ^ ii u u l! &lt; ^ 0 u t&gt; m f) о Ю " и ^ ff of S 1 ^ &lt; и ь Я ^ ее Я в? ю 11) U 2 о 1 о 1 п &gt;&gt; о 1 ц 2 1 1 ся ^ ^ e^-S D § ID 5 § Я S в: S Д вп 1 u Я 1 u D 1 § X Я u 3 Ж iu е u ^ 0 0 S о ^ V e^-l&gt; X (u ^ 0&lt; Ю 8 m 8 д о ^ u ю о u x к 5 1 X; 1 м л и д о ^ А 0 и s х § о п&gt; г &lt;и 1 1) г я 1 в S. ВЦ § S и) IU 5 (о Я 1 и ю ^ ы &gt;. ^ U § D У ^ х 1 &lt;=[ 1 S c^-'Я Я l) § 1 1 m &lt;^ &gt; i ё i 1 S о к 1 1 § 1 ъ ВЦ &lt; 1-и S. a. (a X 5 1 ^ Й я 1 а &lt;о g u 0 О д ю 1 ^ t S я о ^ &amp; ^ A 1 U о S вц § 5 1 я ^ &gt;o p 1 я S u D 1 P: л а ^ а м о D ё &amp; &lt;u д са х Я К Ю т о &gt;4 И s 1 вц &gt; 1 с&gt; о ь м ^' ^ к § эЯ" 1 X 3 д; ^ со Я х 1 ВЦ" ю о и я 1Я 1 d, я s д вц 1 в?' U 1 ю о о Ж PQ ^ i ^ и) '^ 1 § ^ 0&lt; 14 о § зЯ 3 т s 1Я g ^ s и &amp; ю о а д вГ 1 т ^ т ^ ^ о Д и 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 и g ^ И я я ^ ^ 1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о R 1 ав л S м 1 5 У s </w:t>
      </w:r>
    </w:p>
    <w:p>
      <w:pPr>
        <w:pStyle w:val="Normal"/>
        <w:jc w:val="both"/>
        <w:rPr>
          <w:rFonts w:ascii="Times New Roman" w:hAnsi="Times New Roman" w:cs="Times New Roman"/>
          <w:sz w:val="22"/>
          <w:szCs w:val="22"/>
        </w:rPr>
      </w:pPr>
      <w:r>
        <w:rPr>
          <w:rFonts w:cs="Times New Roman" w:ascii="Times New Roman" w:hAnsi="Times New Roman"/>
          <w:sz w:val="22"/>
          <w:szCs w:val="22"/>
        </w:rPr>
        <w:t>^ s &lt;и А ^ 1 ^ ? ^ ^ ^ ^ il Я S ^ j 2 1 я и &gt;&gt; 1 ^ S e 1 u &lt;u Д § m Й 5 1 ^ &gt;&gt; a&lt; 0 ffl ^ ю ID § 1 IT) ПО &amp; Щ Й A 8 § 5 ю ж 1 ^ о 1 1Я ID &amp; § ^ OJ я 0 ^ m 3 1 § &amp; ю 3 1 м 6^ Ж § &lt;u § я CQ ^ A С Я 3 с я я 1 ^ га 8 Д S 1 1 о&lt; я л и 1 ё и о 0 Д Я &lt;о 1 ^ и 1 m Э 3 m 1 w ^ S ^ &lt;L) n ^ ll ^ x ^ ^ § я о д я Я ж ^ S д ^ 1) ю 5 1 5 ^ Я m о-С а&gt; -S ^ я 1§ 1^ * Ж g ^ ^ S g§ §^ S ^ &lt;a S о &lt; Й я ^ о" S ^ ж S CL, s ^ S eri !*: 1 L&gt; Л И n 1 Bl Ю ю u д 1 &lt;D 1 Д 8 s 1 ю О о Ж вц ^ iu я m § о&lt; :(ц 1 0 С к о ^ m &amp; со Я 1 1 1 u о ^ 3" К Я Ж а с я 8 ж щ . ^^ , о з 5 ^ S^ s &lt;e i я i S 1 S ^ о )s 1 1 1 § 1^ S '^ ч) "" 1" ^ о д д ^0 ^ м CD S 5 1 1 &lt;o S 3 :l&gt; CL&lt; &lt;a 3 Ж D 5 я о 1 3 ж S о n о. С и i ! m 2 ^ о 1^5^ 1 ё ^1 ^ о s ^ s 56 &lt; Й ^1 я ^ g 5§ s 855 ^ § и э я Ж т ю а,й ^ о ^ и" g ^ 1 я 1 § S ^ § ^ ^ ^5?^ я ^ S " 1 ^ ^ &lt; 5 § " " 1 § ^^ ^ § m§ о^^^ 1^^ 12^ lg S5 "^ ^ ^ ^ ^§1 ^ fc в&lt; X &gt;l u ^ ^1 &gt;^ ^ со ^ :0 cj &gt;, Я ^ S Ю Э- ° " о ^ ^ s g a ^s 5 ^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1 x ^ &gt; &gt; ^ ^ в ^ ea в*" g ' &lt; а g к м § § я 1 S О с Й u 1 1 Я" Я § u &lt;\ &amp; ^ в ' &gt;, S я X ж со 1 x S 1 1 § се n 1 § и О ^ я Ж &lt;fl S 1 ю 1 S 1 u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л (^ ^ ю " &lt;. " S S 12 я 5 ^ 8 x 1" SS OQ 1 ? M ? ^ ^ S S 1 5 1 (в 1 со ^ § U И § 1 ^ M 5 1 ^ a ё о 8 1 u Я в? &amp;&gt; 1 1 1 1 u 2 0 M u ю 1 § X u Й 1 ^ 1 1 о 0? u 1 1 1 u ВЦ § 1 1 С Й 1 &lt;o 0 в^ 1 я 1 n s д § с u S о 1 ^ я я 1 м 1 о вц" Ю &lt;1&gt; u § 1 u ! м IU д 'я S 8 1 ^ § X § u (u 1 § X u С 0^ (~-o\ di ^ S 1 &lt;e в 1 ^ i e a &lt;u (n nu ^ 1 ю 1 1 ^ 1 u ? 1 0 S 1 я 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t;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0 ^ Й ^ я l&gt; 1 &lt;o 1 )я 0 1 U ^ м &lt;o § И § 1 Ю S ё 0 ^ я 1 10 1 M &amp; &lt;L&gt; S u &amp;&gt; 1 &amp; с ю § u &amp; 1 ^ &lt;L&gt; U m 1 &amp; 1 u эЯ 1 :i&gt; Я Я д ^ вц 1 1 1 г) Q &lt;o а 0 1 о я 5 u ^ u 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 1 &amp; R ев 1 S ^ L-Su QL Cl (n ^ ^ &lt;7\ (^ § S и 1 ^ &lt;Я M S 8 1 u К К rt 1 &amp; сз 1 (о S S 8 M и 1 =g ю о u н u вц S ! 5 a G S 1 ^ Й 1 m u Я И Я ID U ВЦ § &lt; &lt;o 1 1 Я u 1Я § ^ Я ^я 1 со en 5 1 § &amp; 1 u n 1 § 1 S вц g m 3 ^ M 1 u Я вц 1 § u Я ю 1 Я М S ев 1 U ^ К о И 1 i х^ ^ ВЦ ^ 3 § § u 1 ^ t 8 m вц 1 i2 ^ ^ ^ 5 m m 1 S ^ ce S a&gt; 1 и 1 ю S о я" о 14 1 1 д 1 u ^ 1 5 u Я" 1 1 u К 1 u i&gt; У 1 A R 1 1 1 и 1 X 1 ^ Ю S 1 o&lt; S с ю С U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0 § </w:t>
      </w:r>
    </w:p>
    <w:p>
      <w:pPr>
        <w:pStyle w:val="Normal"/>
        <w:jc w:val="both"/>
        <w:rPr>
          <w:rFonts w:ascii="Times New Roman" w:hAnsi="Times New Roman" w:cs="Times New Roman"/>
          <w:sz w:val="22"/>
          <w:szCs w:val="22"/>
        </w:rPr>
      </w:pPr>
      <w:r>
        <w:rPr>
          <w:rFonts w:cs="Times New Roman" w:ascii="Times New Roman" w:hAnsi="Times New Roman"/>
          <w:sz w:val="22"/>
          <w:szCs w:val="22"/>
        </w:rPr>
        <w:t>&amp; 1 0 ^ С s a (u Э m a о ^ ^ Й 1 ^ ж S ct m вц S ^ и 1 § ВЦ 1 i 1 Я u С ^ и) 0 0 &lt;о 0 С S 5 § 1 ев 0-^ 2 u 1 ю 1 &lt;o 1 1 § S о 5 i 5 1 в) 1 i 1 о 1 1 ВЦ 1 n ^ m к ^ 1 1 5 1 :(о 1 S. § a 'я g ж К 1 ^ 2 &lt;o &lt;o 5 ^ m 1 ? о д И я § S а 1&gt; s а я Д ев М (ц § Р 1 it S &amp; I) 1 1 &lt;L&gt; S вц e се n 3 u 1 о ж i 1 Ё 1 ^5-'я 1 ^ 1 1 1 ^ S 1 вц &gt; S § з 1 ^ 1 се 2 о 1 g вц § S u Я S § о CO &lt;u 1 u 0 S Я 0 1 S 8 ж 5 ^ 8 ч S о &lt;o 1 S &lt;o § 1 5 се Ё ^ 1 а? У 0 Х Я п &gt;А 1 1 1 1 2 5 о i се &amp; 0 X я u m S &lt;o S S PQ 1 U &lt;o F S k ^ 1 1 ttf ^ 'S В 1 1 1 M w ^ &lt; M S с (^ a\ &lt;з\ i ^ i § я 'я я ^ я Д я 1 У Х 3 У 1 А Х вц S ^ Я § п м ^ &gt;&gt; S ? S 1 W (ц 8 И 1 се ^ о § (о о 1 1 u ^ u u F 0 1 Я U ВЦ 1 1 Й ^ о и M g ВЦ 5 се § u 1 О А P се § 5 § с § m 1 ю Ё &lt;u 0 S я ж &lt;o ю о 1 М А С 1 u И ВЦ Ж 1 0 'Я &lt;o 1 ^ 2 о 1 &lt;J ^ § К Я 2 я 1 1 3 &gt; се" ^ 1 8 с се" Я с; 1 И 1 1 ^ ?s 0 Ё-1 ^ вц н i о л и се 1 m 1 се И о. с 1 &amp; °о "1 ^ 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ОЛОГИЧЕСКИЙ 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ЗМЫ - система двигательных реакций челе осуществляемых автоматически, без сознательного или воле контроля с его стороны. Однажды начавшись, автоматическое^ ведение осуществляется далее в неизменном виде по своим ] ренним законам. К. А. относят, например, привычки, навыки^, \ ции органов чувств на различные раздражи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НОМИЯ - независимость, способность человека себя вполне самостоятельно и принимать решения, соответс-щие его взглядам и убежд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АРНОСТЬ - характеристика поведения влас человека в отношении окружающих людей. Авторитарный век оказывает психологическое давление на других людей, не&lt; таясь с их собственными мнениями и чувствами, принуждает] определённым действиям. Он преимущественно пользуется i мократическими средствами воздействия: приказами, распор ниями, угрозами, наказаниями. Синонимами А. является авт тичность, директивность, вла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ЕТ - признание, уважение человека со сторон: ружающих людей; способность данного человека оказывать ] ние на других людей демократическими методами, служить с цом для подражания, источником идей, ценностей, норм и &lt; альных ф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ГЛЮТИНАЦИЯ - слияние в речи различных, незавиС существующих в языке слов в одно с сокращением их звуке или буквенного состава и с сохранением значений исходных &lt; А. как явление наиболее характерна для так называемой вну1 ней реч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 характеристика поведения и отноШв человека к людям, выражающаяся в его враждебности к ним^ кая враждебность не имеет объективной основы, не вызвана ка1 ми-либо серьёзными, морально оправданными причинами, не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Курсивом в тексте выделены слова, являющиеся терминами , терминологического словар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упает как ответная реакция на враждебные или агрессивные действия других людей. А. может быть ситуативной (временной) и личностной (постоянной) чертой характера человека. Она порождается разными причинами, которые могут действовать в отдельности и вместе. Это - аномалии на уровне физиологических процессов мозга (повышенная активность "центра агрессивности"). неправильное воспитание, неблагоприятный прошлый опыт (например, многочисленные жизненные неудачи, вызванные противодействием других людей), ненормальное эмоциональное или физическое состояние человека в данный момен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 приспособление человека к сложившимся условиям жизни, ситуации,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ДЛЕР Альфред - австрийский психолог, основатель особой теории и практики психотерапии. В отличие от Зигмунда Фрейда, А. считал движущей силой поведения человека не сексуальный мотив, а стремление к власти, основанное на глубоко укоренившемся в бессознательном комплексе неполноценности. Стремление к власти по А. является своеобразной компенсацией этого комплекса. Кроме него, главными человеческими пороками А. считал тщеславие и честолюбие, а добродетелями - мужество и стремление к сотрудничеству. Вместо либидо по Фрейду А. ввёл понятие стиля жизни, под которым понимал следование человека определённому, целенаправленному жизненному плану. В связи со стилем жизни у человека могут возникать серьёзные проблемы, если он не соответствует интересам собственного развития человека и его реальным жизненным условиям. Психотерапия по А. нацелена на изменение стиля жизни. На начальном этапе психотерапевтического воздействия изучаются история жизни человека, его детские годы для того, чтобы понять стиль жизни. Затем выясняется то в психологии и поведении данного человека, что приводит его к социальной дезадаптации. В заключение предпринимаются попытки изменить его стиль жизни. Система взглядов А. впервые была представлена в публикациях, относящихся к 1912-1918 г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КУЛЬТУРАЦИЯ - усвоение человеком правил, норм и форм поведения, характерных для определённой группы людей. Термин А. введён Маргарет Мид, известным социологом, вместе с другим понятием - интернализация, которое характеризует усвоение человеком культуры отношений, обычаев и традиций определённой со-цилгьной группы (см. также Группа, Психология социальная, Тради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РАЗИЯ - см. Слабоволие. 2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УАЛИЗИРУЮЩАЯ ПСИХОТЕРАПИЯ - особое направление в психотерапии, цель которой состоит в ускорении процесса самоактуализации личности. А.п. базируется на психологии гуманистической, уделяет одинаковое внимание всем психологическим аспектам существования человека. Самоактуализация в психотерапевтическом процессе достигается тогда, когда клиент находит в себе силы и способности достичь успеха, несмотря на многочисленные жизненные неудачи. Термин А.п. введен Эверетт Шострэ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УПУНКТУРА - древний традиционный метод лечения китайской медицины. А. представляет собой введение игл различной 1 длины на различную глубину в биологически активные точки од-^ ного или нескольких участков тела. А. оказывает общее терапевта-J ческое воздействие на организм и способствует лечению многих ; внутренних болезней. Однако критики данного метода объясняют эффект применения А. не столько положительным воздействием иглоукалывания на организм, сколько психологическим влиянием метода и применяющего его врача на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Я - заметное выделение какого-либо психологического свойства или качества на фоне других качеств и свойств (см. Акцентуации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И ХАРАКТЕРА - чрезмерно сильное развитие, явное выделение каких-либо черт характера человека на фоне остальных. А.Х. часто наблюдаются во время болезней, в подростковом, юношеском и старческом возрасте, а также в критические периоды жизни человека (см. Кризис психологический). А.х., как черты личности, занимают промежуточное положение между нормой (состояние психологически вполне здорового человека) и патологией (психо-' логическое состояние душевнобольного; см. Неврозы, Психо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ЛЬТРУИЗМ - черта характера человека, проявляющаяся в потребности делать добро для людей, оказывать им помощь, поддержку, причём бескорыстно, иногда в ущерб себе и собственным интересам. Вопрос о происхождении А. остается открытым. Некоторые учёные считают, что данная черта свойственна только человеку, другие усматривают её и в поведении высших животных. Наиболее известной формой общего у человека и животных альтруистического поведения является родительское, проявляющееся в заботе о своём потомстве, защите членов со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БИВАЛЕНТНОСТЬ - противоречивость, двойственность мыслей, чувств и поведения человека, проявляющаяся в том, что в них одновременно присутствуют прямо противоположные мысли, переживания или побуждения к действию. Амбивалентными на-2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ываются, например, такие чувства одного человека к другому, которые содержат в себе проявления любви и ненави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ЕНЦИЯ - вид помрачения сознания человека, характеризующийся бессвязностью мыслей, фрагментарностью восприятия, повышенной эмоциональной возбуждённостью, непредсказуемыми действиями с последующей амнез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НЕЗИИ - общее понятие, обозначающее различные нарушения памяти человека. А. могут относиться к процессам запоминания и припоминания материала, быть связанными с прошлым, настоящим и будущим, включать в себя частичную или полную утрату памяти. А. бывают временными (функциональные нарушения памяти) и постоянными (хронические нарушения памяти). Ретроградная А. - это забывание событий, которые произошли давно или недавно. Антероградная А. - забывание событий, произошедших после травмы, вызвавшей А. Такая А. проявляется в невозможности запоминания человеком новой информации. Существует множество различных причин А. Наиболее часто встречающиеся среди них следующие: болезнь, актуальное физическое (например, усталость) или психическое (например, аффект), состояние человека, возраст (с возрастом память человека может ухуд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 название системы психологических идей, связанных с именем Карла Юнга. Основная идея этого учения состоит в том, что сознание и бессознательное в человеке взаимно дополняют друг друга, а не противопоставлены как в учении 3.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ОМИЯ - один из видов амнезий, проявляющийся в трудностях запоминания и припоминания имён людей, а также названий вещ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ТЕРОГРАДНАЯ АМНЕЗИЯ - см. Амне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ТИПОДЫ - люди, прямо противоположные друг другу по взглядам, убеждениям, интересам, чертам характера, форма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ТИСЕМИТИЗМ - одна из форм национальной нетерпимости, предубеждённости, выражающаяся во враждебном отношении к евре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ПАТИЯ - психологическое состояние эмоционального безразличия, равнодушие; отсутствие у человека интереса к себе и к окружающему миру. А. выступает как типичное следствие физической или психологической усталости, стресса, фрустрации, может быть вызвана тяжёлой, трудноизлечимой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ПРАКСИЯ - нарушение движений у человека, особенно сложных, приобретённых в процесс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ТЕНИК - физически и психологически ослабленный человек. А. в учении немецкого психиатра Э.Кречмера представляет собой тип строения тела человека, характеризующегося узкими плечами, тонким скелетом, слабо развитыми мышцами, плоской грудной клеткой. А. приписывается склонность к шизоидным ак-центуациям характера (см. также Шизоид, Шизофрения) и к соответствующим форма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ТЕНИЧЕСКИЕ ЭМОЦИИ - слабые отрицательные эмоциональные переживания, снижающие общий настрой или тонус организма, его активность и работоспособность, например - разочарование, отчаяние, грусть, тоска, под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ТЕРЕОГНОЗИЯ - неспособность человека узнавать формы объёмных предметов при их ощупывании руками или в результате зритель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ТРАЛЬНОЕ ТЕЛО - понятие, используемое в некоторых древних и современных религиозных и психологических мистических учениях. В них А.т. означает второе, нематериальное тело, якобы существующее наряду с привычным физическим телом человека. Утверждается, что А.т. способно ощущать лишь отдельные люди, наделённые особым даром. В ряде учений А.т. означает примерно то же самое, что а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АВИЗМ - появление в строении и функционировании живого организма, а также в его психологии и поведении каких-либо ненужных для жизни признаков, характерных в основном для прошедших стадий развития соответствующего организма. Часто это - признаки, которые были полезными для жизни более отдалённых во времени предков и утратили свое значение на данной стадии развития, например - остатки хвоста и повышенная волосатость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АКСИЯ - нарушение координации движений человека в результате поражения лобных долей головного мозга. А. проявляется, например, в нарушениях равновесия при стоянии или во время ходьбы, дрожании конечностей, расстройствах координаци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ТТРАКЦИЯ - эмоциональная привлекательность, влечение одного человека 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ДИРОВАНИЕ (аудиция) - слушание, восприятие и воспроизведение звуков при помощи органов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РА - якобы существующая нематериальная, энергетическая оболочка физического тела (организма человека). Природа и функции, приписываемые А., подробно описываются в некоторых религиозно-мистических учениях (см. также Астральн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ИЗМ - нарушение нормального, целенаправленного логического мышления. А. отличается нелогичной, случайно возникающей последовательностью не связалных друг с другом мыслей. Такое нарушение может быть следствием общего низкого уровня интеллектуального развития человека, результатом болезни, следствием воздействия на организм психотропных средств: лекарств, наркотиков, алкоголя и т.п. А. иногда называют уход человека от реальности в мир фантазий и грё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АЯ ТРЕНИРОВКА (сокр. - аутотренинг) - комплекс специальных 'физических и психологических упражнений, направленных на выработку умения произвольно управлять состояниями своего организма и поведением в целом. Классический вариант А.т. включает в себя шесть комплексов стандартных упражнений, которые последовательно выполняются и осваиваются человеком для того, чтобы научиться управля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УТОСУГТЕСТИЯ - самовнушение, т.е. воздействие, оказываемое человеком на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АЗИИ - разнообразные нарушения речи. Моторная или двигательная А. - это нарушение, связанное с невозможностью произносить слова, нормально говорить; сенсорная или чувственная А. - это нарушение, связанное с трудностями восприятия и понимания речи. Выделяют и другие разновидности А., связанные, например, с тем, где в коре головного мозга человека располагаются вызывающие их по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ФЕКТ - кратковременное, но достаточно сильное эмоциональное переживание, отчётливо проявляющееся во внешне видимых телесных движениях: мимике, жестах, пантомимике. Чаще всего А. возникает в результате неожиданного полного удовлетворения (положительный А.) или неудовлетворения (отрицательный А.) каких-либо важных потребност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ФЕКТ НЕАДЕКВАТНОСТИ - устойчивый комплекс сильных отрицательных эмоциональных переживаний, связанных у человека с осознанием своих недостатков, мешающий ему в достижении важных жизненных целей. Эмоциональные переживания, составляющие А.н., обычно возникают при частых неудачах в ^изни, сопровождаются игнорированием этих неудач и повторением вместе с ошибками безуспешных попыток решения возникшей проблемы. При этом со стороны самого человека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й анализ причин неудач. Иногда А.н. рассматривают как один из защитных механизмов, позволяющий человеку сохри нять высокую самооценк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ФИЛИАЦИЯ - англоязычный термин, означающий погрет ность человека в эмоциональном сближении с окружающими людь, ми, установлении, сохранении и укреплении с ними добрых чел&lt;&gt; веческих отношений: приятельских, товарищеских, дружеских,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РЬЕР ПСИХОЛОГИЧЕСКИЙ - внутреннее препятств^ субъективного, психологического характера (например, неувере^ ность в себе, нежелание, боязнь и т.п.), препятствующее челове^ открыто проявлять свои чувства, высказывать мысли, применят способности, решать жизненные задачи. Б.п. особенно возникай тогда, когда данный человек находится среди людей, за ним нх* блюдают со стороны или с ним соревнуются другие люди.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 то, что находится вне сознания челЖ века, за его пределами, но реально управляет его поведением, окГ. зывает влияние на сознательную часть психики. Бессознательнй? ми могут быть психологические процессы, свойства и состоян^ человека, а также его взаимоотношения с людьми. Б. необходиш знать для более глубокого понимания поведения человека, которое зависит не только от созн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АНКОВЫЕ ПСИХОЛОГИЧЕСКИЕ ТЕСТЫ - психологические тесты, основной материал для которых представлен на специай1 ных бланках, содержащих тексты, рисунки, схемы и т.п. 'f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Д (бредовое состояние) - аномальное состояние сознайН человека, сопровождающееся фантастическими образами, илл^ зиями, галлюцинациями, навязчивыми идеями. '" БРЕД РЕВНОСТИ - бредовое состояние, сопровождающеввЦ навязчивыми образами и идеями в отношении другого человв^ порождающими чувство ревности.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РЕЙНСТОРМИНГ - метод практической организации совмес^ ной творческой работы людей, рассчитанный на повышение к^Ц ства и продуктивности их умственной деятельности, особенно 411 решении сложных творческих задач. Б. предполагает чёткое распре" деление обязанностей между участниками группы, введение и cTf§l roe соблюдение правил взаимодействия в ходе совместной ра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ДОХНОВЕНИЕ - состояние общего душевного подъёма, ^ провождающееся хорошим настроением, желанием активно Р^1 тать и интенсивно общаться с людьми. В таком состоянии обьйЦ находятся люди в те моменты их жизни, когда им что-либо &lt;*^? бенно хорошо удаётся, например, учёные при совершении fffffl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6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 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й, писатели в моменты написания лучших своих произведений, актёры - тогда, когда они играют лучшие свои роли, художники-в то время, когда они рисуют лучшие свои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РА - глубокая и твёрдая убеждённость человека в правильности чего-либо, основанная не столько на аргументах и фактах, сколько на чувстве и интуиции. По этой причине, пользуясь только логикой, бывает трудно изменить 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ЕЧЕНИЕ - внутреннее побуждение человека к действию, сопровождаемое желанием сблизиться с объектом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 склонность человека поддаваться внушению со стороны других людей. В. зависит от индивидуальных особенностей человека и связана, например, с повышенной эмоциональностью, впечатлительностью, а также с психологическими свойствами того человека, на которого оказывается внушение. Оно также зависит от обстановки, в которой производится внушение. Таинственность, торжественность и значимость происходящего способны усилить эффект внушения и повысить В.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УШЕНИЕ - воздействие одного человека на другого, частично или полностью неосознаваем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ЁННОСТЬ - особое эмоционально-психологическое состояние, характеризующееся повышенной физической и психологической активностью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ПСИХОЛОГИЧЕСКИЙ - физический возраст, которому соответствует человек по уровню своего психолог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ЗИТЕЛЬНЫЕ ДВИЖЕНИЯ (экспрессия) -система движений, с помощью которых человек выражает свои внутренние, прежде всего эмоциональные, состояния. В систему В.д. входят, например, жесты, мимика, пантомимика. В.д. могут носить как произвольный, так и непроизво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ТЕСНЕНИЕ - один из психологических защитных механизмов личности (см. Личность), рассматриваемый в психоанализе. Действие этого механизма заключается в том, что из сознания и памяти человека в сферу бессознательного вытесняется то, что вызывает сильные неприятные эмоциональные переживания (см.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 - фантастические, нереальные видения, образы, возникающие у человека в результате нарушения нормальной работы головного мозга. Г. часто появляются во время болезней, в результате воздействия на организм человека психотропных ^Редств (биохимических веществ); алкоголя, наркотиков и т.п. (см. ^кже Б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 особое психологическое состояние человека, BQ^ никающее в результате оказываемого на него гипнотического внц шения. Г. представляет собой частичное временное отключение с&lt;^ знания человека и контроля с его стороны над мыслями, образам^ чувствами и поведением. Г. вызываются воздействием монспхзц, ных раздражителей на органы чувств, внушением или самовнущ^ нием. По своим внутренним признакам и внешним проявление состояния Г. чем-то напоминают промежуточные моменты между бодрствованием и сном. Многими учёными Г. считается одной щ разновидностей с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НОПЕДИЯ - учение и практика, использующие возмо&gt;. ность воздействия на психику и поведение человека в состоят^ гипноза. Г. допускает обучение человека во сне или в состоян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ЗОМЕР - оценка пространственных характеристик фи^ ческих объектов на глаз в результате их зрительного восприят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АЯ ПСИХОЛОГИЯ - общее название, объединяющее в себе ряд психологических теорий. В Г.п. для объяснения поведения человека и оказания на него влияния используется проставление о бессознательном. Особое внимание в Г.п. обращается на так называемые "глубинные" силы личности, включающие неосознаваемые потребности и влечения, комплексы и отрицательмЙ черты характера (см. также Черты личности). К направлениям ГД. относят, например, учения Зигмунда Фрейда, Карла Юнга, Альфреда Адлера и их последовател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АФОЛОГИЯ - наука, включающая в себя изучение свяШ между почерком и психологией человека, а также практику диагностики психологии человека по особенностям его почерка.*?. получила распространение и признание в конце XIX в., но, с вЯ-временной точки зрения, многое в ней представляется спорявЖ особенно тогда, когда по почерку человека судят о его личностйв особенностях или берутся предсказывать ег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ЕЗЫ - фантазии, мечты человека, рисующие в его вообр1 жении приятные картины, не соответствующие действительнос^- В детстве и юности Г. - нормальное явление, характерное ЯЙ* размышлений растущего человека о своём будущем. ^ ГРУППА - понятие, при помощи которого обозначают лЮДв*' объединённых по каким-либо общим для них социально-демоДГ фическим или психологическим признак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ВСТРЕЧ - один из методов групповой ncuxomeptWff (психокоррекции). Г.в. предназначены для изучения и решения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ихся у людей проблем психологического и поведенческого 2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ктера за счёт создания в соответствующей группе психологической атмосферы доверия, открытости, защищенности. Цель работы Г.в. заключается в том, чтобы помочь человеку осознать свои возможности и избавиться от имеющихся недоста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ПСИХОДРАМЫ - специальные психотерапевтические (психокоррекционные) группы (см. Психокоррекция, Психотерапия), создаваемые и используемые в психодра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ТЕЛЕСНОЙ ТЕРАПИИ - группы терапевтического, психокоррекционного воздействия (см. Психокоррекция, Психотерапия), создаваемые и применяемые в рамках метода телесной терапии. Его основой является представление о том, что многие проблемы психологического и поведенческого характера, с которыми сталкивается человек в жизни, зависят от того, насколько хорошо он чувствует своё тело и умеет им управлять. Участников Г.т.т. учат определять, регулировать и, если это нужно, снимать телесные (мышечные) напряжения в расчёте на то, что таким образом удастся нормализовать свою психологическ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ТРЕНИНГА (Т-группы) - разновидность психотерапевтических (психокоррекционных) групп, создаваемых с целью исправления психологии и отношений людей в группе (см. Психо-коррекция, Психотерапия). В Г.т. решаются следующие психотерапевтические задачи: познание человеком своей психологии и поведения в общении с людьми, принятие себя таким, каков он есть, повышение степени доверительности и искренности в человеческих отношениях, снижение барьеров психологической защиты (см. также Барьер псих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ИАНТНОЕ ПОВЕДЕНИЕ - см. Отклоняющееся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ГЕНЕРАЦИЯ - заметное снижение уровня умственного развития и общей культуры социального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ИНКВЕНТ - термин, используемый в отношении малолетних нарушителей социальных норм в том случае, когда само нарушение недостаточно серьёзно для того, чтобы считать нарушителя преступником и привлекать его к судеб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ПЕРСОНАЛИЗАЦИЯ - обезличивание, утрата человеком психологических особенностей личности, высших форм социа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 - состояние душевного расстройства, эмоциональной подавленности, сопровождаемое снижением психологической и поведенческой активности. Д. может быть вызвана ус-тростью, неприятностями, возникнуть вследствие болезни. Человек в состоянии Д. чувствует себя беспомощным, неспособным 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ым действиям, направленным на решение возникшей жизнен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ПРИВАЦИЯ - лишение человека каких-либо важных условий, необходимых для его нормального существова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ЕКТОР ЛЖИ - специальный психологический тест, включающий применение определённых технических устройств. При помощи Д.л. можно установить, говорит человек правду или скрывает её. Механизм работы Д.л. основывается на том, что, говоря неправду, человек испытывает некоторое внутреннее напряжение, которое невольно проявляется в его непроизвольных реакциях на значим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КОМФОРТ - неприятное, неудобное состояние человека, вызывающее отрицательные эмоции и желание изменить сложившееся положение дел на более удобное, комфорт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СИМУЛЯЦИЯ - сознательное стремление человека утаить, скрыть свои состояния и психологические качества от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ТАНЦИЯ ПСИХОЛОГИЧЕСКАЯ - мера психологической отчуждённости, отдалённости людей друг от друга, проявляющаяся в их недобром отноше нии друг к другу, в нежелании сближаться и устанавливать нормальные человеческие взаим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ТРЕСС - особое; психологическое состояние человека, сопровождаемое напряжённостью и неприятными эмоциональными переживаниями. Д. возникает обычно под влиянием стресса и раз-рушающе действует на психику, разумное поведение и здоровь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СТЫ - выразительные движения рук человека, несущие в себе определённую информацию о нём для окружающих людей, передающие мысли, переживания, внутренние состояния данного человека. Ж. служат естественным, частично данным от природы, частично приобретённым в процессе жизни, средством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СТОКОСТЬ - особенность поведения и черта характера человека, проявляющаяся в его недобром отношении к людям и животным. Жестоким по х.арактеру называют человека, который не только проявляет Ж., но и получает удовольствие от причиняемых неприятностей, от нанесения вреда другим живым существам, (я видения того, как они страдают (см. также Сад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БЛУЖДЕНИЕ - неверное, спорное убеждение; неправильное мнение, не соответстгвующее истинному положению вещей. С помощью разумных дов'одов 3. трудно устранить или изменить, так как чаще всего оно основано на ве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МЕЩЕНИЕ (сублимация) - в психоанализе это - один из психологических защитных механизмов, представляющий собой бессознательную замену одного, достаточно привлекательного, но не достижимого объекта, другим, достижимым, но менее привлекательным (см. также Психологическая защита). 3. - это также замена более желательного вида деятельности на менее желательный, но доступный. При этом человек, совершающий 3., склонен завышать ценность избранного доступного объекта или деятельности и одновременно занижать ценность того, от чего ему пришлось отказ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ЩИТНЫЕ МЕХАНИЗМЫ - термин из области психоанализа. Обозначает систему непроизвольных или произвольных действий, сознательно или бессознательно предпринимаемых человеком для того, чтобы сохранить положительное представление о себе, защитить себя от разочарования, неприятных переживаний, связанных с осознанием собственных недостатков, невозможностью или неспособностью добиться поставленных целей (см. также Психологическая защ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РАЖЕНИЕ - психологическое понятие, обозначающее прямую, непосредственную передачу от человека к человеку каких-либо образов, мыслей, чувств, а также побуждений и действий без разъяснения их смысла и логического обосн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ТОРМОЖЕННОСТЬ - общая замедленность протекания психических процессов и поведенческих реакций человека по сравнению с уровнем их среднего, нормального функционирования. 3. может быть вызвана разными причинами: усталостью, болезнью, воздействием транквилизаторов, замедляющих органические процессы, отрицательными эмоциональными состояниями типа стресса, подавленности, печали, апа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РАВЫЙ СМЫСЛ - практические умственные способности, практический интеллект человека, основанный на приобретенном жизненном опыте. З.с. проявляется в умении человека справляться с возникающими практическими жизненными задач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ГРА - вид активности человека, в которой он демонстрирует одно или несколько следующих качеств: ведёт себя нетипичным образом (играет какую-либо роль), не принимает всерьёз то, что делает, скрывает свои подлинные чувства и психологические качества, получает только развлечение от того, что делает. И. - один из важнейших, жизненно необходимых для человека, его существования и развития, видов социальной активности. В И. приобретается жизненный опыт, вырабатываются умения и навыки, нуж-2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для жизни. Это относится, в частности, к детству, где И. занимает большую часть времени бодрствования ребён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АЛ - эмоционально положительно окрашенное представление, мысль человека о чём-то или о ком-то, что рассматривается как самое желанное, самое лучшее для него. И. определяет смысл и цель жизни человека, его стремления, поведение и мышление, особенно в детстве и юности. С возрастом И. человека могут 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 процесс и результат сознательного или бессознательного отождествления человеком себя с кем-то другим. В результате И. происходит воспроизведение человеком психологии и поведения того, с кем он себя идентифициру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ДЕОМОТОРИКА (психомоторика) - связь, существующая между мыслями, представлениями человека и совершаемыми им движениями. И., в частности, проявляется в том, что всякая мысль о движении неизменно сопровождается едва заметным, бессознательным движением мышц, управляющих наиболее подвижными частями тела: глазами, руками,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НЫЕ СОСТОЯНИЯ СОЗНАНИЯ - особые состояния сознания, возникающие у человека в необычных условиях и ситуациях, например, во сне, в гипнозе, при медитации, а также под влиянием психотропных средств (алкоголя, наркотиков и т.п.). Находясь в И.с.с., человек может не воспринимать то, что происходит с ним и вокруг него, или, напротив, "видеть" то, чего на самом деле не существует (см. Бред, Галлюцинации, Иллюзии). В И.с.с. человек может забывать известные, элементарные вещи, припоминать случайные, давно прошедшие события, быть неспособным решать элементарные задачи и, вместе с тем, находить неожиданные решения сложных задач, совершать неординарны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ЛЮЗИИ - явления, связанные с восприятием, воображением, мышлением и памятью человека. И. - то, что существует только в голове человека и не соответствует никакому реальному объекту. ИМПУЛЬСИВНОСТЬ - черта характера человека, проявляющаяся в его склонности к быстрым, необдуманным действиям и поступкам, управляемым не разумом, а сиюминутными желаниями 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ИЗМ - тип мировоззрения и поведения человека среди людей, согласно которому высшую ценность представляют только данный человек, его индивидуальные интересы без согласования их с интересами других людей (см. также Солипсизм, Эгоцентр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АЯ ПСИХОЛОГИЯ - учение, согласно которому люди не являются жертвами прошлого опыта и их судьба однозначно не определяется тем, что было в прошлом. Человек может творить своё настоящее и будущее, самостоятельно устанавливая для себя цели жизни на любом её этап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СТЬ - сочетание различных свойств и особенностей, присущих некоторому человеку и отличающих его от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Й СТИЛЬ ЖИЗНИ (деятельности) - устойчивое сочетание типичных форм поведения и поступков человека в различных жизненных ситуациях, а также способов выполнения им различных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ЕРТНОСТЬ - замедленность реакций человека на внешние стимулы и обстоятельства жизни; медленность включения человека в деятельность, в общение с людьми, а также замедленность переключения внимания с одного объекта, стиля общения или вида деятельности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ИЦИАТИВА - самостоятельное проявление человеком активности в общении или в совместной деятельност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АИТ - догадка, озарение, внезапное и неожиданное нахождение человеком решения какой-либо проблемы без чёткого осознания того, каким образом данное решение было найд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СИНУАЦИЯ - преднамеренное, ложное измышление, провокация; злостный умысел, клевета, рассчитанные на то, чтобы опорочить кого-либо или что-л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Е ТЕСТЫ - психологические тесты, предназначенные для диагностики уровня интеллектуального развития человека. С помощью И.т. количественно и качественно оцениваются умственные способности человека, делается вывод о том, насколько он интеллектуально развит. И.т. широко применяются в практической психологии с целью профессионального отбор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ВЬЮ - метод психологического обследования, основанный на проведении личной беседы психолога с человеком, чью Психологию и поведение он изучает. В ходе И. психолог задаёт человеку ряд вопросов и по ответам на них делает выводы о психологических особенностях обследуем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ИМНЫЕ ОТНОШЕНИЯ - тесные, близкие, ярко эмоцио-^ьно окрашенные, как правило, скрываемые от посторонних </w:t>
      </w:r>
    </w:p>
    <w:p>
      <w:pPr>
        <w:pStyle w:val="Normal"/>
        <w:jc w:val="both"/>
        <w:rPr>
          <w:rFonts w:ascii="Times New Roman" w:hAnsi="Times New Roman" w:cs="Times New Roman"/>
          <w:sz w:val="22"/>
          <w:szCs w:val="22"/>
        </w:rPr>
      </w:pPr>
      <w:r>
        <w:rPr>
          <w:rFonts w:cs="Times New Roman" w:ascii="Times New Roman" w:hAnsi="Times New Roman"/>
          <w:sz w:val="22"/>
          <w:szCs w:val="22"/>
        </w:rPr>
        <w:t>^дей человеческие отношения типа дружбы, любви, личной при-^анности. Иногда понятие И.о. распространяют и на аналогич-2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отношения отрицательного характера, например, на ненавист^ злобу, вражду, з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УИЦИЯ - общая умственная способность человека, про. являющаяся в том, что без длительной подготовки, долгих, пр^ странных и тщательно логически выверенных рассуждений он способен находить правильные решения задач, хорошо ориентироваться в непростых жизнен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АНТИЛИЗМ - детскость, проявляющаяся в психологии и поведении взросл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Я - душевная болезнь типа невроза, отличающая^ специфическими нарушениями психики и поведения человек^ Типичными для таких нарушений являются повышенная эмоциональная возбудимость, капризность (см. Каприз), изменчивое настроение, непредсказуемость поступков, рассчитанных на привлечение внимания окружающих людей, на изменение их отношения. И. нередко сопровождается припадками, которые выражаются в чрезмерном двигательном возбуждении, бурном проявлении эмоций (в плаче, крике, падении, иногда - во временной потере сознания). Подобные реакции, однако, почти никогда не влиякй сколько-нибудь серьёзно на здоровье истерика, не влекут за собой его телесных повреждений. В психоанализе И. объясняется причинами психологического характера, связанными с тяжёлыми эмоциональными переживаниями, конфликтами человека, имевшими место в прошлом, особенно в детстве, 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ПРИЗ - неадекватное, неразумное поведение человека, х^ рактерное повышенными претензиями, предъявляемыми к окружающим людям, неправильными реакциями на их действия и высказывания, необоснованным чувством обиды, нежеланием весИ себя так, как требуют или рекомендуют люди, а также (иногд^ активным сопротивлением, противодействием их разумным дов^ дам, советам. К. - форма поведения, свойственная в основйЛ детям, но иногда проявляющаяся и у взрослых людей при наруШ^ ниях психики (см. также Инфанти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РМА - религиозно-мистическое понятие из области древней индийской философии; в настоящее время используется в разного рода иррационалистических, ненаучных учениях о психоЖг гии и поведении людей. В этих учениях К. выступает как невиДЙ" мая, неосознаваемая сила, якобы определяющая благополучие чв' ловека во всех его сферах жизни в зависимости от уже совершит ных им поступков. В' узком смысле слова под К. понимается со^ купность человеческих поступков, совершенных в течение жиз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также их последствий, которыми определяется как бы новое рождение человека и его последующее су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ТАРСИС - термин, означающий "психологическое очищение". Образно, метафорически он используется в следующих значениях: 1. Освобождение зрителей драматического спектакля от страха, гнева и других отрицательных эмоций в результате наблюдения за тем, как они проявляются у актеров на сцене. 2. Избавление человека от неадекватных реакций на жизненные ситуации, вызываемые внутренней эмоциональной напряжённостью (см. Напряжённость психологическая). 3. Душевное облегчение, наступающее у человека в итоге проведения с ним специальных психоаналитических процедур (см.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ЕНТ - человек, пользующийся услугами практического психолога, обратившийся к нему за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ИМАТ ПСИХОЛОГИЧЕСКИЙ (социально-психологический) - общее состояние системы человеческих отношений, сложившихся в группе, включая отношение людей друг к другу и тому, что происходит в этой группе. К.п. - это также относительно стабильный, преобладающий в группе эмоциональный настрой (см. такж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АЯ БЕСПОМОЩНОСТЬ - особое психологическое состояние человека, возникающее в жизненной ситуации, где он, имея объективные, необходимые и достаточные возможности для благоприятного решения проблем, не пользуется ими из-за того, что неправильно оценивает их и сложившуюся обстановку, боится действовать или неуверен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ЫЙ ДИССОНАНС - противоречие, несогласованность в системе знаний, представлений человека или его орошении к себе, к миру, к другим людям. К.д. сопровождается неприятными эмоциональными переживаниями (см. Эмоции) и желанием избавиться от него, он побуждает человека к действиям, направленным на устранение возникшего противореч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МУНИКАТИВНЫЕ УМЕНИЯ И НАВЫКИ - умения и навыки человека, проявляющиеся в его общении с людьми. К.у. и н. включают в себя способности, связанные с использованием различных, вербальных и невербальных средств общения для достижения взаимопонимания и оказания влияния н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ЦИЯ - психологический защитный механизм (см. Защитные механизмы, Психологическая защита), посредством КОТОРОГО человек практически или только в своём воображении избавляется от имеющихся у него недостатков и связанных с ними не-2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ятных переживаний, за счёт осознания и развития тех своих достоинств, которые способны данные недостатки за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ЕТЕНТНОСТЬ - характеристика человека, выражающаяся в наличии у него знаний, умений и навыков, достаточных ддц решения какой-либо проблемы, занятий тем или иным видом дец&gt; 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Ы - аномальные черты характера человека, его недостатки, тяжело переживаемые им самим и обычно скрываемые от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НЕПОЛНОЦЕННОСТИ - один из распространённых комплексов, выражающийся в осознании человеком недостаточности уровня своего умственного развития или отсутствия каких-либо важных для него способностей. Люди с сильно выраженным К.н. об"ычно ведут себя как невротики (см. Неврот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ВЕРСИЯ - существенное изменение точки зрения ила взгляда человека, переход к прямо противоположному мнению iutt точке зрения по соответствующему вопрос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АМИНАЦИЯ - взаимное наложение двух или нескольких объектов, явлений друг на друга, в результате чего в одни ^ них проникают чуждые ему элементы других. К. нередко происходит в процессах памяти и речи человека, когда, например, в припоминаемые события или речевые высказывания вклиниваким&gt; несвойственные им фрагменты других речевых конструкций UM воспомина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АРГУМЕНТ - довод, обоснование, аргумент, привоИЙ-мые в доказательство ошибочности утверждения оппонента, вЧЙ^ вет на довод или аргумент самого оп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РСУГГЕСТИЯ - ответные действия человека или груМм людей на попытку со стороны другого человека или группы &lt;й1- зать на них внушающее воздействие. К. призвана уменьшитЙЦ-фект внушения, оказываемый другой сторон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 противоречие, столкновение противоположив* взглядов, интересов, точек зрения, форм поведения; разноглася* внутри человека или между людьми, чреватое для них серьёзмйй последствиями, состоянием внутреннего дискомфорта или ЧЙ^ ностями в установлении нормальных взаимоотнош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СБЛИЖЕНИЯ-ИЗБЕГАНИЯ - конфликт, всЙ^' кающий тогда, когда один и тот же объект (предмет, человеК^^ бытие, ситуация и т.п.) одновременно привлекает и отталкивав^ себя человека, вызывая у него противоположные, несовме желания: сблизиться с объектом или уйти как можно 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gt; далы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го. При этом человек не в состоянии решить, как ему действовать, так как сближение с объектом усиливает желание уйти от него, а удаление, напротив ведёт к росту стремления сблизи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ОРМИЗМ - некритическое принятие людьми чужих мнений при наличии у них самих собственного мнения, противоречащего мнениям тех людей, чью точку зрения они принимают. К. может быть результатом сознательного расчёта, приспособленчества, связанного с получением какой-либо выгоды, или психологического давления, оказываемого на этих людей со стороны других, значимых для них людей. К. - массовое явление, распространенное в современном обществе. Противоположное по смыслу понятие - нонконформ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ФРОНТАЦИЯ - столкновение людей, противопоставление двух или нескольких мнений, интересов, позиций и т.п., обычно порождающее конфликтную ситуацию (см.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ИНТЕЛЛЕКТУАЛЬНОГО РАЗВИТИЯ - стандартизированный, количественный показатель уровня умственного развития человека, получаемый в результате применения психологических тестов интеллекта (см. Интеллектуальные тесты). К.и.р. чаще всего представлен цифрами от 0 до 1 или в процентном выражении от 0 до 100%, при норме 1 или 100%. Люди, имеющие показатели выше нормы, считаются высоко интеллектуально развитыми, а те, чьи показатели ниже нормы - низко интеллектуально развит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ВОЗРАСТНОЙ - кризис психологический, возникающий при переходе из одного возраста психологического в другой. связанный с существенными изменениями образа жизни, психологии и поведения человека. К. в. проявляется в том, что человека уже не удовлетворяет состояние дел, характерное для более раннего возраста, но он ещё не может приспособиться к условиям и соответствовать требованиям более старше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ЗИС ПСИХОЛОГИЧЕСКИЙ - состояние душевного расстройства, не имеющее патологического характера и проявляющееся в неудовлетворенности человека сложившимся положением дел, жизнью,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ЬТ - возведение кого-либо или чего-либо в идеал, чрезмерное почитание не по заслугам, некритическое отношение к кому-либо или к чему-л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БИДО - психоаналитический термин (см. Психоанализ), обозначающий особую жизненную энергию, в частности сексуального плана, которая на бессознательном уровне (см. Бессознательное) Управляет психологией и поведением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ДЕР - авторитетный член социальной группы, чья власть и полномочия добровольно признаются другими участниками группы, готовыми ему подчиняться и следовать за ним (см также Харизматический лид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ДЕРСТВА СТИЛЬ - поведение лидера в отношении зависимых от него членов социальной группы', действия и приёмы, используемые им для оказания влияния на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в психологии) - понятие, обозначающее человека в совокупности тех его психологических качеств и свойств, которые являются достаточно устойчивыми и определяют ег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ГОТЕРАПИЯ - метод психотерапии, созданный австрийским психиатром В. Франклом. Л. основывается на том, что психологическое благополучие человека прямо зависит от наличия у него значимой цели и смысла жизни. Метод Л. позволяет вернуть человеку утраченную жизненную цель и сделать его жизнь более осмыс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ЛУНАТИЗМ - см. Сомнамбу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АГИЯ - волшебство, чародейство, колдовство; специальные действия и обряды, якобы влияющие на мир и человека сверхъестестве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КИАВЕЛЛИЗМ - система взглядов на мир людей и человеческие отношения, изложенных итальянским общественным деятелем и мыслителем Н. Макиавелли. Он утверждал, что в отношениях людей цель всегда оправдывает средства, что для достижения, например, определённых политических целей годятся все средства, что находящийся у власти человек может не считаться с интересами зависящих от него людей и с существующими нормами морали в действиях, направленных на достижение определённых политических целей, если его действия пронизаны заботой о могуществе и процветании государства. В настоящее время М. называют социальные действия, пренебрегающие нормами человеческой мора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ЗОХИЗМ - самобичевание, наказание себя; склонность человека к совершению действий, причиняющих вред ему самому; получение удовольствия от так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КСИМА - житейская мудрость, вобравшая в себя опыт многих поколений людей и выраженная в краткой, обобщённой, образной форме. М. может служить для людей образцом поведения, правилом мышления, руководством к действию, нор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О-ДЕПРЕССИВНЫЙ ПСИХОЗ - хроническое психическое заболевание, проявляющееся в периодически нас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ющих, не вызванных объективными причинами резких изменениях настроения больного. Болезнь имеет циклический характер с чередованием двух фаз: маниакальной, выражающейся в немотивированном, беспричинно весёлом настроении, и депрессивной, проявляющейся в подавленности и апа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НИЯ - ненормальное, болезненное психологическое состояние человека, связанное с навязчивыми идеями, мыслями, постоянно преследующими его, от которых он не в состоянии избавиться. Существует много разновидностей М.: пиромания - патологическое влечение к совершению поджогов; клептомания - неуёмное стремление к совершению краж; М. величия - некритическое принятие человеком себя за важную персону; М. преследования - состояние, в котором человеку кажется, что его постоянно кто-то преследует, эксплуатирует, угне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РГИНАЛЬНЫЙ ЧЕЛОВЕК - человек, который по своей психологии и поведению не принадлежит полностью ни к одной социальной группе или культуре, занимая как бы промежуточное положение между ними. При этом в нём причудливым образом сочетаются свойства и признаки разных и социальных групп. Маргинальными людьми являются, например, те, кто долго жил в одной стране, а затем надолго, до конца жизни переехал жить в другую страну с существенно отличной культур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ИТАЦИЯ - специальные действия и особое психологическое состояние, проявляющееся в сосредоточенности внимания и сознания человека на его собственных ощущениях, в частности - на тех процессах, которые происходят внутри его тела. Внимание при этом отвлекается от того, что происходит вокруг, мышцы являются расслабленными, а человек - как бы полностью погруженным в самого себя. Состояние М. достигается при помощи специальных упражнений, которым необходимо обучаться. Умение вызывать М. используется в различных религиозно-культовых системах, особенно индийской, а также в некоторых современных методах индивидуальной и групповой психотерапии^ психокоррек-ции, например, в аутогенной тренировке (аутотренинге) и нейро-лингвистическом программир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ИУМ (в парапсихологии) - человек, который якобы обладает способностью к так называемому сверхчувственному восприятию, т.е. к восприятию таких вещей, которые недоступны обычным людям. М. иногда (в различных ненаучных, мистических учениях) называют человека, который выполняет роль своеобразного посредника между людьми и мирами, часть которых доступна только е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АНХОЛИК - человек, обладающий меланхолическим тц. пом темперамента, для которого характерно преобладание процес. сов торможения над процессами возбуждения (см. Возбуждённость) причём первые являются намного более сильными, чем втор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АНХОЛИЯ - грустное настроение, уныние, тоска, депрессия, типичное психологическое состояние меланхол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ЧТЫ - фантазии, планы на будущее, представленные в воображении человека и мысленно реализующие наиболее важные для него потребности и интересы. М. окрашены преимущественно в эмоционально-положительные т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МИКА - экспрессивно-выразительные движения частей лица человека: глаз, губ, бровей, выполняющие роль внешнего представления психологического состояния человека для окружающ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РОВОЗЗРЕНИЕ - система устоявшихся взглядов человека на то, что происходит с ним и вокруг него. В зависимости от того, какую область знаний оно представляет, М. может быть научным, житейским, философским, религиоз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СТИКА - таинство, таинственные обряды; нечто загадочное, непонятное, необъяснимое на основе науки или здравого смысла. М. связана с верой человека в сверхъестествен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Ф - выдумка, вымысел, ненаучное представление (особенно у древних народов) о явлениях природы, о человеке, о происхождении мира, о богах, о легендарных героях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ЕНЧЕСКИЙ ВОЗРАСТ (младенчество) - возраст ребёнка от рождения и примерно до одно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АДШИЙ ШКОЛЬНЫЙ ВОЗРАСТ - возраст ребёнка в период его жизни от 6-7 до 10-11 лет. МНЕМА - древнее название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МОТЕХНИКА (мнемоника) - система приёмов и средств, которые использует человек для совершенствования своей памяти, в частности, для лучшего запоминания, сохранения и воспроизведения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ИТЕЛЬНОСТЬ - повышенная впечатлительность человека; податливость внушающему влиянию от полученных впечатлений и оценок, особенно тех, которые касаются его здоровья и благополучия. Такая информация у мнительного человека, даже если она не несёт в себе серьёзной угрозы для него, вызывает состояние тревоги, беспокойства, а также страхи, неуверенност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А (в психологии) - система вкусов и предпочтений людей, сложившаяся на данный момент времени (например, в одежде, в искусстве, в поведении, в предметах материальной культуры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РАЛЬ - совокупность нравственных принципов и норм, 1 определяющих психологию и поведение людей в обществе, их от-1 ^ошение к другим людям и к тому, что происходит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РАЛЬНО-ПСИХОЛОГИЧЕСКАЯ АТМОСФЕРА - см. кли-щат психологический (социально-псих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 - повод, внутренняя побудительная причина действия дди поступк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 ВЛАСТИ - устойчивая черта характера человека, выражающаяся в его стремлении иметь власть над другими людьми, держать их в своём подчинении, управлять ими, определять и контролировать их поведение, оказывать на них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 ДОСТИЖЕНИЯ УСПЕХОВ - устойчивая черта характера, проявляющаяся в стремлении человека всегда и во всём добиваться успехов, особенно тогда, когда он соревнуется (см. Соревнование)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 ИЗБЕГАНИЯ НЕУДАЧ - черта характера, противоположная мотиву достижения успехов. М.и.н. практически выражается в том, что человек стремится быть как все (не хуже других) и, по мере возможности, избегать неудач (не обязательно добиваться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ОРИКА - разнообразные движения организма и его частей, мышечная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 вид интеллектуальной деятельности, процесс решения задач, связанный с открытием человеком нового знания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ВЫК - автоматизированная реакция или действие, протекающее сначала и до конца по одной и той же схеме и не контролируемое (неуправляемое) со стороны сознания. Большинство Н. включает в себя разнообразные, более или менее сложные автоматизированные движения (см. также Автоматиз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ВЯЗЧИВЫЕ СОСТОЯНИЯ (образы, мысли) - психологические состояния, образы и мысли человека, часто возникающие помимо его желания, воли и постоянно преследующие его. Н.с. они называются потому, что человек не может избавиться от них (см. также 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ЕРЕНИЕ - осознанное желание, готовность человека что-либ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ПРЯЖЁННОСТЬ ПСИХОЛОГИЧЕСКАЯ - состояние повышенной внутренней, эмоциональной напряжённости человека, сопровождающееся неприятными мыслями, образами, а также чувством дис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iii 11 ii - ii и nii i -iii -</w:t>
      </w:r>
    </w:p>
    <w:p>
      <w:pPr>
        <w:pStyle w:val="Normal"/>
        <w:jc w:val="both"/>
        <w:rPr>
          <w:rFonts w:ascii="Times New Roman" w:hAnsi="Times New Roman" w:cs="Times New Roman"/>
          <w:sz w:val="22"/>
          <w:szCs w:val="22"/>
        </w:rPr>
      </w:pPr>
      <w:r>
        <w:rPr>
          <w:rFonts w:cs="Times New Roman" w:ascii="Times New Roman" w:hAnsi="Times New Roman"/>
          <w:sz w:val="22"/>
          <w:szCs w:val="22"/>
        </w:rPr>
        <w:t>ii ^i i ^ i i iii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о ^ § § 5 ?o" ю§я^ Яо So oi§ §§^?" ^ 5&gt;^" ейа§^&gt;^ ^^з ," и и to а^ ^ё ^ 55^55 °- "s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 ill! ^ ^ ^ l^o" I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Ss§^ §6§^ So^^ ^5 §^ -§5 E^SS 3^to^^8 ^да^?ё §-аяз ^йяЗ "и §р ^ ^ йа5е5 o^e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S^I^ §1^^ ^S" ^1 ^ SI ^1^^ 1^151&gt; " l^§^ &gt; l^s^ ^1"S S^ ^§ "^ a^^s^ 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d§i l^l il^ ngie is i&lt;il§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йа ^Sofr-оайБ&gt;^я"йё да ^Sg^S й^а-^ u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lllll llll P^^li-lll^ fl ^^^ 1^1^ Illl^g ^511 gll^^sPig ^ 1^^ ^l^ll" S 1^ ^lo ^8.5 §^^?§ig^§l ^ й^5§§ a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I II §^ gIsy^KSlg&gt; г§ &lt; § Й S ^ ilx8s^&amp;l 50 ^ .5 a. &gt; Ё "^.5 S x s-- Д: я ^ 1" 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s co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ggacK "^o^g ga^s^gays^ ш .a ' я ^ 5 о" ^^ж-^аё</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til fill ii 111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I lip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fj &lt;i ^^i o3 i u и ^ Ц S '5 " ^a " &l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t; </w:t>
      </w:r>
    </w:p>
    <w:p>
      <w:pPr>
        <w:pStyle w:val="Normal"/>
        <w:jc w:val="both"/>
        <w:rPr>
          <w:rFonts w:ascii="Times New Roman" w:hAnsi="Times New Roman" w:cs="Times New Roman"/>
          <w:sz w:val="22"/>
          <w:szCs w:val="22"/>
        </w:rPr>
      </w:pPr>
      <w:r>
        <w:rPr>
          <w:rFonts w:cs="Times New Roman" w:ascii="Times New Roman" w:hAnsi="Times New Roman"/>
          <w:sz w:val="22"/>
          <w:szCs w:val="22"/>
        </w:rPr>
        <w:t>^^ Л л&gt; tj &gt;S я ^ а Я ,a5&gt;&lt;;i-i.5;iu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ipo ^^jo^^g g^ ^lgs^^is^g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sil 1^1 ^ ^ll-^I^I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w:t>
      </w:r>
    </w:p>
    <w:p>
      <w:pPr>
        <w:pStyle w:val="Normal"/>
        <w:jc w:val="both"/>
        <w:rPr>
          <w:rFonts w:ascii="Times New Roman" w:hAnsi="Times New Roman" w:cs="Times New Roman"/>
          <w:sz w:val="22"/>
          <w:szCs w:val="22"/>
        </w:rPr>
      </w:pPr>
      <w:r>
        <w:rPr>
          <w:rFonts w:cs="Times New Roman" w:ascii="Times New Roman" w:hAnsi="Times New Roman"/>
          <w:sz w:val="22"/>
          <w:szCs w:val="22"/>
        </w:rPr>
        <w:t>5 юЙЕ^ я ^ЯЁ u E " i I . ^S to щ g § ^ S § § ь а й ^ ё 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lll^lgl^llelilis^ii^i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S § §S &amp;l §^ gg ills^ § fsll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 " 8 ? ^ ^ "§ я^ &gt; ^^ IГ'S^^--A ^8^^ 9&amp;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a </w:t>
      </w:r>
    </w:p>
    <w:p>
      <w:pPr>
        <w:pStyle w:val="Normal"/>
        <w:jc w:val="both"/>
        <w:rPr>
          <w:rFonts w:ascii="Times New Roman" w:hAnsi="Times New Roman" w:cs="Times New Roman"/>
          <w:sz w:val="22"/>
          <w:szCs w:val="22"/>
        </w:rPr>
      </w:pPr>
      <w:r>
        <w:rPr>
          <w:rFonts w:cs="Times New Roman" w:ascii="Times New Roman" w:hAnsi="Times New Roman"/>
          <w:sz w:val="22"/>
          <w:szCs w:val="22"/>
        </w:rPr>
        <w:t>*&gt;4^Al ^^ S^&lt; S ^о-Й" Sog Sg5.§ § SSa^-SISsll'' 11^ ь &amp; S8a " ив? "^й ^ o^s s sSs оВ&gt;вв.% s^^ о s и '5 я 5§c is gS §esS " Sg^ i^sEel 5&lt;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I I nl^ i ^1 tj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 II I ill I Ii Ii s^ ^ &lt; S ^gs^gs^ 1^8 cS§" 5S^°5^ * s ^ ^ 8^^ ^.lie^^a^l i&amp;^§ § s ^^ s ^1^й^5 gj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 1^211111 III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Hi "Ilil 1^^ HI I. II lllnlllh.^l^ I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l^iii^liii^ 511^ н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G 1)5 К Pea о ^i Й 2 Я a ^ 5 Й 5. о i? и S " и 5 аа UJ " ^ ^ ^ 5 S i ^ ^ p^SSS, й S. S " ^ 5 Sg^gg ^ и пч о g и. S ^ " ? а а " Я 2^6 1 и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р1^1&lt; t &lt; §1 s S i 1§S ^ s i s § 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ii ^l^.l^i ^-^^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lle!l"llllll^i^l^pll ^Ill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ll^l^llllelll^llll^.lllilll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s ^ ^ ^ ^ g ^ &lt; --5 &amp; 5 ^ ^ 5s ^^^ ~ s-а б S ~ ^ ^^ s § 5 ~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8 5 I ^l§ ^ g I agl^ § ^^U " 1 §§5^ ^§й ко, u у S uSe; ^н&gt;. m^Fp a ucS а^чс^и ^^г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ОЗНЫЙ - пользующийся дурной славой, крайне неприят. ный, непорядочный человек, вызывающий у большинства людей отрицательное к себ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ЗАРЕНИЕ -см. Инсай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ЛИГОФРЕНИЯ - слабоумие, низкий уровень развития умственных способностей. О. относится к группе заболеваний, имеющих врождённый или приобретённый характер. Она часто возникает в раннем детстве в результате органического поражен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ТИМИЗМ - исключительно положительное отношение человека к жизни, включающее в себя неизменно позитивную оценку того, что в ней произошло, происходит или будет происходить. О., в частности, проявляется в ожидании положительных исхода&gt; тех или ин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ЫТ - совокупность знаний, представлений, умений и навыков, накопленных человеком при жизни. Различают внешний и внутренний О. Под внешним О. понимают приобретённые формы поведения, а под внутренним О. - психологические качества, свойства и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ЧУВСТВ - зрение, слух, осязание, обоняние, вкус, а также органы мышечной чувствительности и равновес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ЕОЛА ЭФФЕКТ - результат влияния общего впечатления о человеке на его восприятие, оценку его психологии и поведения. Если общее впечатление о человеке положительное, то его положительные психологические качества переоценивают под влиянием Э.о., а отрицательные недооценивают. При отрицательном общем впечатлении всё происходит наоборот (см. также Эффект новизны, Эффект перв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ТОДОКСАЛЬНЫЙ - крайний, последовательно придерживающийся какой-либо непопулярной у большинства людей точк^ зрения. О. человек занимает, как правило, непримиримую, крайнюю позицию в каком-либо вопросе и не идёт на компромисс. То же самое касается так называемых О. уч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ЯЗАНИЕ - ощущения и образы, возникающие у человека в результате воздействия на поверхность кожи внешних физических и механически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 готовность и способность человека лично отвечать за то, что происходит с ним, с другими людьми Я вокруг него. О., в частности, проявляется в том, что человек в с*' мом себе видит одну из основных причин происходящего и го^ сделать всё от себя зависящее, чтобы изменить в лучшую сторОЯУ сложившееся положение 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ЛОНЯЮЩЕЕСЯ ПОВЕДЕНИЕ (девиантное поведение) - поведение человека, нарушающего принятые правовые или моральны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ЧАЯНИЕ - психологическое состояние безысходности, сопровождающееся мыслями о бессмысленности существования, бесперспективности, безнадёжности прилагаемых усилий для того, чтобы улучшить сложившееся положение 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ЧУЖДЕНИЕ - превращение того, что раньше рассматривалось человеком как близкое и своё, в отдалённое и чужое. О. - это процесс и результат утраты для человека значения или личностного смысла того, что раньше было для него значимым, важным, захватывало и интересовало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НИКА - одно из массовидных явлений психики; психологическое состояние повышенного беспокойства, сопровождающееся эмоциями страха и неорганизованным, хаотичным поведением больших масс людей, например, тол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НТОМИМИКА - система телесных выразительных движений человека, используемых в общении с людьми для передач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ЛИНГВИСТИКА-раздел лингвистики (языкознания), где изучаются компоненты речи, которые непосредственно не связаны с языком. Это: интонация, ударение, темп, паузы в речи и т.п. К П. также относят сопровождающие речь жесты, мимику, пантомим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МНЕЗИЯ - см. Псевдомне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РАПСИХОЛОГИЯ - область знаний и представлений о психологии людей, не имеющих научного обоснования. К П. относят, например, телепатию, телекинез и другие подобные явления (см. Экстрасенсорное восприятие, Ясно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ДАНТИЗМ - излишний формализм (см. Формальный), мелочная точность в чём-либо, чрезмерная строгость в соблюдении каких-либо норм и правил; приверженность к внешнему порядку, опускающаяся до мелочности, в ущерб интересам дела и здравому смыс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ЖИТОК - перенесённые в настоящее время из прошлого, ненужные, вредные взгляды и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 (в психоанализе) - смещение чувств пациента или клиента на психолога или врача, занимающегося его ле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ССИМИЗМ - особое мироощущение, индивидуальное мировоззрение, проникнутое чувствами уныния, безнадёжности, неверия в существование в мире добра и разумного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ССИМИСТ - человек, склонный к проявлению пессим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КИРОВКА - обмен между людьми колкостями, взаимными оскорблениями, неприятными высказы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КНИЧЕСКОЕ ТЕЛОСЛОЖЕНИЕ ЧЕЛОВЕКА (пикник) - тип телосложения, отличающийся сравнительно невысоким ростом, сильно развитыми внутренними полостями тела и значительным жировым покровом, сравнительно большой головой, короткой шеей и слабо развитыми мышцами. Немецкий врач психиатр Э. Кречмер в работе "Строение тела и характер человека", вышедшей в начале XX в., приписал П. общительность, склонность к удовольствиям, праздному времяпрепровождению, а также незаурядные способности в литературе и искус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ИКТОГРАФИЯ - особый вид письма, пользуясь которым, люди изображают свои образы, чувства и мысли в виде рисунков - пиктограм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АТОНИЗМ (в человеческих отношениях) - чисто духовная связь между людьми, влечение к человеку противоположного пола, не сопровождаемое эротическими чувствами (см. Чувство, Эро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БУЖДЕНИЕ - внутреннее влечение человека; стимул, заставляющий его совершать какие-либо действия,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 - сознательное или бессознательное воспроизведение, повторение человеком того, что делают другие люди. П. - один из основных способов приобретения жизненного опыта, научения, особенно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ОВЫЙ ВОЗРАСТ - возраст в диапазоне от 11-12 до 14-15 лет. Данный возраст в психологическом плане является переходным от детства к взросл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СОЗНАНИЕ (подсознательное) - см.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ЕМИКА - острая дискуссия, спор между людьми; обсуждение каких-либо вопросов и проблем на высоком эмоциональном уровне (см. Эмоции) с использованием крайних, нелицеприятных суждений. П. обычно ведётся в форме, провоцирующей оппонента на аналогичные ответ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РОЛЕВОЕ ПОВЕДЕНИЕ - поведение, свойственное человеку определенного пола и связанное с теми ролями социальными, которые закреплены за людьми соответствующе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УПОК - сознательное, заранее продуманное, спланированное и разумное действие человека, рассчитанное на то, чтобы вызвать определённую реакцию у окружающих людей. П. осно-2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ается на убеждениях, ценностях человека, принятых им моральных нормах, регулируется его во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 нужда человека в чём-либо, необходимом для его нормального существования и развития в данный момент времени или в ближайшем будущем. По мере развития человека как личности, число его П. увеличивается; при этом перестраивается, меняется их значимость (иерархия), а сами П. приобретают духовную окраску (см. также Потребности духовные. Потребности соци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 ДУХОВНЫЕ - высшие человеческие потребности, выражающиеся в стремлении человека к нравственному самосовершенствованию (см. Самовоспитание), к добру, к созданию и распространению среди людей предметов духов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 СОЦИАЛЬНЫЕ - потребности человека, в которых выражается его нужда в активном и продуктивном общении и взаимодействии с другими людьми, в признании его как личности с их стороны, в оказании на них определённого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СОЗНАНИЕ - совокупность знаний, представлений, взглядов и идей человека, связанных с областью права, в частности - отношение человека к принятым в обществе закон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ЦИЗМ - индивидуальная психологическая черта личности человека, проявляющаяся в его умении решать жизненные задачи; увлечённость практикой жизни, практическими действиями в ущерб умственным рассуждениям и размыш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Й ПСИХОЛОГ - специалист с высшим психологическим образованием, занимающийся решением практических психологических задач (а не научными исследованиями или преподаванием психологиикак учебной дисциплины). Работа П.п. включает в себя психологическое тестирование, психологическое консультирование и психокоррекцию, оказание людям соответствующей профессиональной помощи в её различны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ОЕ МЫШЛЕНИЕ - мышление человека, направленное на решение жизненных задач, в отличие от теоретического, или научного мышления, которое в основном связано с получением теоретических знаний, с созданием и обоснованием научны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ЛОГИЧЕСКОЕ МЫШЛЕНИЕ - вид мышления, существовавший до начала использования людьми законов логики в доказательствах и умственных рассуждениях. Данное мышление характерно для людей и народов, находящихся на сравнительно низкой ступени социально-культурного развития. Термин П.м. введён французским антропологом Л. Леви-Брюлем в начале XX столе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НА - термин древнеиндийской философии, означающий дыхание как основу жизни и общее одушевляющее начало в мире. П., употребляемый в множественном числе, характеризует органы чувств, жизненные сил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ВИДЕНИЕ (предвосхищение) - способность человека определять заранее, предугадывать то, что произойдёт или должно будет произойти в будущем, предсказывать ход событий. П., с одной стороны, связано с биологическими свойствами мозга человека, с другой - с приобретаемым жизненн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РАССУДОК - устойчивое ошибочное мнение человека или группы людей относительно других людей, фактов, явлений действительности. П. порождают неправильное отношение к соответствующим людям, фактам и явлениям, а также неправомерные действия по отношению к ним. К П. относят различного рода суеверия, предубеждения, не подкрепленные фактами и логикой доказ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ОЗНАНИЕ - психологическое состояние человека, занимающее промежуточное положение между сознанием и бессознательным. П. характеризуется наличием смутного, неясного и неточного знания, и предшествует появлению этого знания в более оформленном виде в сознан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УБЕЖДЕНИЯ - см. Предрассуд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СТИЖ - особое положение человека среди людей; повышенное внимание и уважение его, связанные с высокой оценкой его заслуг и того вклада, который он внёс в благополучие других людей. П. - это также вес, значение, которое приобретает человек в мнениях окружающих людей, степень его психологического влияния на них (например, П. учёного, писателя, политического дея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ЫКАНИЕ - прекращение или снижение остроты реагирования на что-л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КА - сложное, механически выполняемое автоматизированное действие (см. Автоматизмы)', бессознательная реакция человека (см. Бессознательное) на что-либо или кого-либо; результат многократного привык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КЛАДНАЯ ПСИХОЛОГИЯ - общее название многих отраслей психологии, в которых решаются проблемы и вопросы, связанные с практическим применением психологически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ИВНЫЙ - упрощённый, поверхностный, недостаточно глубокий, необразованный; относящийся к сравнительно ранним стадиям развития человека или общества; грубоват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 основное правило, главная, руководящая идея; глубокое убеждение-, устойчивый взгляд на ве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ЫЙ - строго придерживающийся определённы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НЫЙ - главный, преобладающий; первостепенный, основ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ТЯЗАНИЯ (человека) - вид человеческих потребностей, основу которых составляют осознанные, часто завышенные, стремления добиться чего-либо, получить что-то в свое распоряжение (например, притязания на успех, на авторитет, на при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ТИЧНЫЙ (проблематический) - спорный, нерешенный, существующий в виде проблемы; предположительный, сомнительный, возможный, но не доказа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ИДЕНИЕ - целенаправленная, целесообразная деятельность, ориентированная на творение или благо, в частности, на благо человека, приписываемая Высшему Духовному Существу, Богу. Под П. также иногда понимают само существо, творящее бла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ГНОЗ - предсказание будущих событий, основанное на размышлении, анализе фактов или на инту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ГНОЗИРОВАНИЕ - составление прогноза-, исследование возможного хода событий, перспектив развития или преобразования чего-л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ЫЕ МЕТОДЫ (в психологии). - система психо-диагностических методов (см. Психодиагностика), в основе которых лежит механизм проекции. П.м. преимущественно связаны с изучением личности и межличностных отношений. Материалом для анализа и выводов о психологии людей и их отношениях в этих методах служат проекции испытуемого в ответ на задаваемые ему вопросы или какие-либо иные стиму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ЕКЦИЯ - перенесение каких-либо чувств на другого человека; приписывание собственных психологических качеств одним человеком другому человеку или неодушевленному объекту. Чаще всего П. проявляется в том, что человек, не осознавая или не признавая у себя самого какие-либо свойства (чаще всего отрицательные), бессознательно (см. Бессознательное) приписывает их другим людям и, благодаря действию этого защитного механизма (см. Защитные механизмы, Психологическая защита), на некоторое время избавляется от неприятных переживаний по поводу собственных аналогичных недоста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Заказ 783 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ОЦИАЛЬНЫЕ МОТИВЫ - мотивы поведения человека, рассчитанного на благо других людей. К П.м. относятся, в частности, сочувствие, сопереживание, поддержка, желание оказать помощь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ОЦИАЛЬНОЕ ПОВЕДЕНИЕ - поведение, в основе которого лежат просоциальны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ЦИЯ - состояние полной физической и нервно-психической истощённости человека, наступающее в результате нервных потрясений типа стресса, фрустрации, аффекта, а также после тяжёлых заболеваний, длительной депрессии, сильного переутомления, деприв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АГОНИСТ (в психодраме) - человек, чью роль, как главную, исполняет один из участников терапевтической группы (см. Группа психодрамы) в импровизированном психодраматическом спектакле. Название П. заимствовано из древнегреческого театра, где П. называли первого из трёх актеров, исполнителей главн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ЕЖЕ - человек, пользующийся чьей-либо протекцией. ПРОТЕКЦИЯ - покровительство, особая поддержка, оказываемая одним человеком (как правило, достаточно влиятельным), другому человеку, менее влиятельному, в его делах. П. - это также защита последнего от нападок и неприят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ЕСТ - решительное возражение против чего-либо; открыто заявленное нежелание что-либо делать, сопровождающееся соответствующими действиями или выражением готовности их соверш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РЕЧИЕ - несовместимость каких-либо мыслей, образов, чувств, поступков и действий, связанная с наличием в них того, что не может быть согласов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ГРАММА - систематизированное, научно обоснованное описание основных требований, предъявляемых той или иной профессией к человеку. В П. входят способности, персональные качества личности, знания, 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ОЕ КОНСУЛЬТИРОВАНИЕ И ПРОФЕССИОНАЛЬНОЕ ОРИЕНТИРОВАНИЕ - ознакомление человека с разными профессиями и требованиями, которые они предъявляют людям (см. Профессиограмма), дача человеку рекомендаций о том, как готовиться к профессиональной деятельности, а также по поводу того, насколько успешно он может справиться с той или иной проф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ЫЙ ОТБОР - отбор людей по определённым качествам для занятий той или иной профессией (см. также Профессиональное консультирование и профессиональное ориен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АЯ ПРИГОДНОСТЬ - готовность человека к занятиям той или иной профессиональной работ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ЕВДОЛОГИЯ - болезненная, патологическая склонность человека говорить людям неправду, фантазировать, обманывать. П. связана с сильным желанием человека во что бы то ни стало обратить на себя внимание, которого он не может добиться каким-либо иным, этически более оправданны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ЕВДОМНЕЗИЯ - нарушения памяти, связанные с ошибочными воспоминаниями, т.е. припоминанием того, чего на самом деле не было и не могло 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ЕВДОРЕМИНИСЦЕНЦИЯ - нарушение памяти, связанное с неправильным припоминанием события, которое действительно имело место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АСТЕНИЯ - болезненное состояние психики человека, проявляющееся в таких симптомах, как мнительность, впечатлительность, нерешительность, боязливость, навязчивые мысли и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ИЯ - раздел медицины, в котором представлены факты и результаты исследований, касающиеся предупреждения и лечения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Е ЗАБОЛЕВАНИЯ - болезни, которые, в первую очередь, а иногда и исключительно, проявляются в различных нарушениях психики человека (психических процессов, состояний и свойств), а также в связанных с ней формах поведения. Существует три основные вида П.з.; психозы {шизофрения, маниакально-депрессивный психоз и др.); пограничные нервно-психические расстройства (неврозы, психопатии и др.); умственные нарушения, связанные с отклонениями от нормы в функционировании познавательных процессов восприятия, внимания, памяти, воображения, мышления и речи. ПСИХИЧЕСКИЕ РАССТРОЙСТВА - см. психические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 учение, созданное Зигмундом Фрейдом, система идей и методов интерпретации содержания сновидений, ошибок, описок, обмолвок и разнообразных случаев забывания, связанных с бессознательным или с неосознаваемыми влечениями человека. В теоретическом плане П. включает в себя систему гипотез, объясняющих природу, роль бессознательного в жизни чело-2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ка и в развитии человеческой цивилизации. В практическом плане П. содержит средства диагностики и лечения ряда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ЫЙ - вызванный или порожденный психологическими процессами, свойствами или состояниям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ЫЕ ЗАБОЛЕВАНИЯ - болезни, вызванные или существенно осложнённые в своём течении и лечении различными психологическими факторами, такими, например, как тяжёлые отрицательные эмоциональные переживания (см. Эмоции) типа аффектов, стрессов, фрустр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ИГИЕНА - раздел гигиены (область медицины), содержащий в себе знания и средства, касающиеся сохранения и укрепления здоровья людей. В П. эти вопросы рассматриваются и решаются с учётом и с использованием психогенных факторов (см. Психогенный, Психогенные заболевания,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 область специальных психологических знаний и методов, при помощи которых осуществляется количественная и качественная оценка психологических процессов, свойств и состоян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СЛЕПТИКИ - биохимические вещества, вызывающие у человека различные психические расстройства, в частности, зрительные и слуховые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РАМА - одно из направлений в современной групповой психотерапии и психокоррекции. П. создана и обоснована на теоретическом уровне американским психологом, психиатром и социологом Я. Морено. Основу П. составляет импровизированный драматический спектакль, организуемый и проводимый в группе людей, нуждающихся в психиатрической или психологической помощи. В ходе этого спектакля, также называемого П., разыгрывается какая-либо реальная жизненная драматическая ситуация, возникшая у одного из участников группы. Этот человек в П. играет, как правило, главную роль (см. Протагонист), а другие роли распределяются между остальными участниками группы в соответствии с их схожестью с лицами реальной жизненной драмы (см. также Группы психодрамы, Группы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ЗЫ - различные по своим проявлениям нарушения психики человека, не носящие характера серьёзных хронических психическ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КОРРЕКЦИЯ - область профессиональной деятельности психолога, связанная с исправлением, коррекцией различных недостатков в психике и поведении человека, не имеющих характера заболеваний (см. также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ЗАЩИТА - специальные приёмы и действия, предпринимаемые человеком для того, чтобы сохранить положительное представление о себе, нормальное самочувствие тогда, когда ему приписывают отрицательные качества личности, аморальные мысли, поступки или неблагородные чувства (см. также Защитны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ЛУЖБА - официально созданная система специальных учреждений, в задачу которых входит оказание людям оперативной психологической помощи. Такая служба создаётся в различных социальных институтах и организациях, например, в образовании, в медицине, в экономике, в политике, в армии, а также в органах правопорядка и ряд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СОВМЕСТИМОСТЬ - способность людей устанавливать между собой нормальные деловые и личные взаимоотношения при совместной работе в разных социальных группах и организ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КЛИМАТ (атмосфера) - см. Климат псих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КРИЗИС - см. Кризис псих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КОНСУЛЬТИРОВАНИЕ - оказание практическим психологом помощи людям в форме советов и рекомендаций, которые даются на основе личной беседы с клиентом и его психодиагностики. П.к. - одна из специализаций в области прак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ОБРАЗОВАНИЕ - специальная профессиональная подготовка, которую получают психологи в высших учебных заведениях. В России такая подготовка осуществляется в ряде университетов и вузов на специальных психологических факультетах или даётся в виде второй специальности на факультетах иного профи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ВЗРОСЛЫХ - часть психологии возрастной или психологии развития, в которой представлены знания, касающиеся психологии и объяснения поведения взрослых людей в возрасте после 28-30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ВОЕННАЯ - отрасль психологии, касающаяся психологических процессов, состояний и свойств человека, проявляющихся в различных, связанных с военным делом,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ВОЗРАСТНАЯ - отрасль психологии, где представлены психологические факты и явления, относящиеся к людям раз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ГУМАНИСТИЧЕСКАЯ - одно из главных направлений современной психологии личности, где особая роль отводится духовным ценностям, подчёркивается активность человека, её направленность на нравственное самосовершенствование (см. Самоактуализация, Само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КОСМИЧЕСКАЯ - область психологии, связанная с психологической подготовкой и осуществлением космических полё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МЕДИЦИНСКАЯ - отрасль психологии, связанная с проблемами психологического характера, возникающими в медицине, в том числе в диагностике, профилактике и лечении различ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ОБЩАЯ - основная отрасль психологической науки, в которой решаются главные вопросы получения и использования психологически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РАВА - область психологических знаний, связанная со сферой правовой деятельност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АЗВИТИЯ - область психологических исследований, имеющая дело с законами и объяснением психологического развития людей (см. также Психология дет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СОЦИАЛЬНАЯ - отрасль психологии, где представлены знания, касающиеся психологических явлений, возникающих в процессе общен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СПЕЦИАЛЬНАЯ - область психологии, включающая знания о тех или иных отклонениях в психологическом развитии человека, особенно в детском возрасте (старое название - дефект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ЭКОНОМИЧЕСКАЯ - область психологии, связанная с экономической деятельностью человека (деловые отношения, предпринимательство, реклама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МОТОРИКА - взаимодействие психических явлений и движен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НЕВРОЛОГИЯ - раздел медицины, пограничный между психиатрией и неврологией - наукой, изучающей строение Я' функционирование нервной системы человека в норме и патологии. П. содержит знания, касающиеся нарушений в психике, возникающих в связи с теми или иными отклонениями в работе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 - человек, страдающий психопатией. ПСИХОПАТИЯ - нарушение нормальной психической деятельности, проявляющееся в заметных патологических измен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а человека. Типичными такими изменениями являются повышенная нервно-психическая возбудимость, чрезмерная впечатлительность, быстрая истощаемость, нерешительность, малодушие, неспособность переносить значительные нервно-физические нагрузки, мнительность, сомнения в себе. При П. иногда проявляются несдержанность, фанатичность (см. Фанатизм), склонность к агрессивным реакциям (см. Агрессивность), ревнивость (см. Бред ревности), истеричность (см. Истерия), депрессия, доминирование эмоций над разумом, навязчив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ПАТОЛОГИЯ - часть психологии медицинской, включающая знания по учёту и использованию психологических факторов в диагностике, профилактике и лечении различных заболеваний, а также знания о нарушениях, которые происходят в психике и поведении человека при разны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МАТИКА - раздел медицины, где изучается роль психологических факторов в возникновении, течении и лечении органических заболеваний, таких, например, как сердечно-сосудистые, желудочно-кишечные, эндокринные, а также заболевания дыхате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Я - раздел медицины, касающийся лечения различных заболеваний психологически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ХНИКА - область научных знаний (существовала в первые десятилетия XX в.), связанных с психологической подготовкой человека к труду и взаимодействием человека и техники. В настоящее время эти проблемы изучаются в инженерной психологии и в психолог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ТРОПНЫЕ СРЕДСТВА-различные биохимические вещества, оказывающие заметное влияние на психологические процессы, состояния и свойства человека. В медицине П.с. применяются как лекарственные препараты для лечения связанных с психикой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АРМАКОЛОГИЯ - раздел фармакологии (части медицины), изучающий действие лекарств на психик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БЕРТАТНЫЙ - связанный с половым созреванием организма. П. период в жизни человека - это период полового созр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ДИКАЛИЗМ - форма рассуждений и поведения человека, отличающаяся склонностью к непопулярным, выражающим крайнюю точку зрения, мыслям, а также аналогичным поступкам и действиям. Р. характеризуется отсутствием стремления к компромиссу, к согласию с другими людьми путем взаимных уступ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РАЖЕНИЕ - состояние физического или психологического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РАЖИТЕЛЬ - любая причина, способная вызвать у человека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НИМОСТЬ - особенная чувствительность человека к критике, к замечаниям в его адрес, к лично затрагивающим его шуткам, высказываниям и действиям. РАННИЙ ВОЗРАСТ - возраст человека от одного года до трёх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ЕЯННОСТЬ - неспособность человека концентрировать своё внимание или долгое время удерживать его на одном и том же объекте: предмете, мысли, образе или чув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УЖДЕНИЕ - логически связанная, целенаправленная серия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ТОРМАЖИВАНИЕ - избавление от скованности, заторможенности; снятие внутренней напряжённости псих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ИЗАЦИЯ - один из психологических защитных механизмов (см. также Психологическая защита), проявляющийся в бессознательном стремлении человека к оправданию любых своих действий и поступков, как правило, уже после того, как они соверш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ИЗМ - склонность человека к разумным, продуманным. логически обоснованным действиям и поступ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ЦИОНАЛЬНЫЙ - разумный, целесообразный, объяснимый, оправда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БИЛИТАЦИЯ - восстановление чего-либо, например, нормального психологического состояния человека в результате психотерапии или психо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КЦИОНЕР - человек с непрогрессивными, направленными против интересов людей, взглядами, противодействующий прогресс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М - стремление учитывать реально сложившиеся обстоятельства и действовать, рассчитывая на достижение реальных, не вымышле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СТЬ - то, что существует в действительности, не является продуктом вымысла или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АНИМАЦИЯ - восстановление основных жизненных функций организма (буквально - одушевление, возвращение ду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КРЕАЦИЯ - отдых, восстановление сил, израсходованных человеком в процессе деятельности, связанной со значительными физическими и психологическими нагруз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ЛАКСАЦИЯ - психическое или физическое расслабление, снятие излишней напряженности. Р. - один из широко используе-2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х приемов в индивидуальной и групповой психотерапии и пси-хокоррекции (см. также Группы телесной терапии), способствующий нормализации психологического состоя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МИНИСЦЕНЦИЯ - восстановление (как правило, непроизвольное) каких-либо событий в памя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ЙТИНГ - количественный показатель авторитета, популярности данного человека в сравнении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ПРОДУКТИВНЫЙ - повторяющий уже известное, воспроизводимый по образ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ПУТАЦИЯ - мнение о человеке, сложившееся у окружающих людей. Р. может быть хорошей или плохой в зависимости от того, что по поводу данного человека преобладает в мнениях окружающих: хорошее или плох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ТРОГРАДНАЯ АМНЕЗИЯ - см. Амне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ТРОСПЕКЦИЯ - мысленное возвращение к прошлому, анализ уже произошедш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ЦИЯ - характеристика или отзыв о человеке, даваемый ему в деловых отношениях другими людьми, пользующимися довер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ТНЫЙ - выступающий в качестве объекта, факта или события, на которое ссылаются в подтверждение некоторых идей; служащий источником этих идей, образцом для подражания. РЕФЛЕКСИЯ - размышления человека над собственным жизненным опытом, в частности, о своих психологических особен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ОТЕРАПИЯ-система методов лечения, основанных на оказании воздействия на так называемые биологически активные точки организма. К Р. относится и акупунктура, электропунктура - метод лечения воздействием слабым электрическим током на биологически активные точк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ТОРНЫЙ - непроизвольный, бессознательный, осуществляемый автоматически (см. Автоматизмы), по механизму рефлек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ФРАКТЕРНЫИ - нереагирующий, невосприимчив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ЦЕПЦИЯ - восприятие и переработка информации при помощи органов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ЦИПИЕНТ - человек, который якобы способен непосредственно воспринимать мысли, образы и чувства других людей. Термин Р. используется, в частности, в пара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ЦИПРОКНЫИ - взаимный, направленный в обе, часто противоположные,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ОЙ ЭТИКЕТ - краткие речевые формы культурного общения людей в различных социаль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ИМОСТЬ - готовность человека к принятию и реализации решений, к совершению определенных поступков 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ШИТЕЛЬНОСТЬ - склонность переходить от мыслей к действиям, от решений к их воплощению в жизнь. Решительный человек - тот, который имеет твёрдое намерение совершить определённый поступок и практически всегда готов перейти от слов к де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ГИДНОСТЬ - недостаточная гибкость в мыслях, чувствах и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ГОРИЗМ - строгое, неукоснительное соблюдение каких-либо требований, норм, правил, принципов в сфере нравственности, исключающее уступки и компромис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 публично совершаемая торжественная церемония; совокупность и установленный порядок обрядовых действий. Р. составляют часть психологии групп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ЕВОЙ - относящийся кроли социальной'или связанный с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СОЦИАЛЬНАЯ - положение, занимаемое человеком в обществе, группе людей и связанные с ним формы поведения. В понятие Р.с. также входят типичные психологические особенности лиц, занимающих такое положение (например, роли родителя, учителя, ребёнка, ученика, начальника, подчинённого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МАНТИЧЕСКИЙ - эмоционально-приподнятый, мечтательный, идеализирующий действительность, связанный с лучшими надеждами и ожиданиями на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ДИЗМ - патологическая склонность к жестокости, сопровождаемая получением наслаждения от страданий людей (см. также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КРАЛЬНЫЙ - священный, связанный с верой, относящийся к религиозному культу, обрядовый, ритуальный (см. Риту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КРАМЕНТАЛЬНЫЙ - то же, что сакр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АКТУАЛИЗАЦИЯ - персональное, личностное самосовершенствование (самовоспитание) человека, стремление к максимальному развитию своих способностей и полному использованию возможностей на благо людей. С. - одно из основных понятий психологии гуманис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АКТУАЛИЗИРУЮЩАЯСЯ ЛИЧНОСТЬ - человек, который стремится к самоактуач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БИЧЕВАНИЕ - наказание человеком самого себя; осуждение себя, причинение себе нравственных или физических страда-2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й, сопровождаемое чувством глубокого сожаления по поводу совершенных поступков (см. также Мазох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ВНУШЕНИЕ - внушение человеком чего-либо самому себе (см. также Аутогенная трен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ВОСПИТАНИЕ - воспитание человеком самого себя: воздействие на себя, направленное на развитие и совершенствование собственного поведения (см. также Самоакту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ВЫРАЖЕНИЕ - проявление в действиях и поступках человека его собственных психологически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ДОВОЛЬСТВО - недостаточно обоснованная, чрезмерная удовлетворённость человека собой; недоучёт совершенных им ошибок и имеющихся у него недоста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ЗАЩИТА - действия, предпринимаемые человеком для того, чтобы физически или психологически защитить себя от опасностей, реальных или вымышленных, которые он видит в окружающем мире (см. также Защитные механизмы, Психологическая защ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КОНТРОЛЬ (саморегуляция) - контроль и управление человеком собой, своими психологическими процессами, состоянием и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НАБЛЮДЕНИЕ - наблюдение человека за собой, за своими психологическими процессами, чувствами, мыслями, образами, состоянием, а также за сво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ОБЛАДАНИЕ - способность человека контролировать себя, разумно управлять своими психологическим состоянием и поведением, действовать взвешенно, сохранять спокойствие в сложных жизнен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ОПРЕДЕЛЕНИЕ ЛИЧНОСТИ - самостоятельный выбор человеком своего жизненного пути, своих целей, ценностей, нравственных норм, ф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 оценка человеком себя, своих собственных психологически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ЗНАНИЕ - понимание, осознание человеком собственных психологически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НГВИНИК - человек, имеющий сангвинический тип темперамента (см. также Тип). Человек с таким темпераментом имеет сильную волю (нервную систему), уравновешенный характер (см. Уравновешенность нервной системы), высокое самообладание, работоспособен, достаточно уверен в себе, хорошо приспосабливается к изменяющимся услов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НКЦИИ - средства психологического воздействия, в основном отрицательные, которые отдельные люди, социальные группы и общество используют для того, чтобы определённым образом влиять на поведение людей. С. могут быть положительными, стимулирующими соответствующие формы поведения (см. Стимул), и отрицательными, препятствующими 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РКАЗМ - язвительная, жестокая, ироническая насмешка над человеком, нацеленная на то, чтобы оскорбить, униз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ТИРА -- резкое обличение, злая насмешка, не несущая, однако, в отличие от сарказма элементов жестокости по отношению к человеку и не связанная с сознательной целью униз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ТЕНЦИЯ - изречение нравоучительного характера, произносимое обычно без достаточно полного учёта обстановки, сложившихся обстоятельств и актуального состояния человека, которому это изречение адресу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ТИМЕНТАЛЬНОСТЬ - психологическая характеристика человека, подчёркивающая его излишнюю чувствительность, особое значение чувств в его лич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ПАТИЧНЫЙ - привлекательный, располагающий к себе, вызывающий симпат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ПАТИЯ - эмоциональное расположение, влечение к человеку. Противоположное понятие - антипа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УЛЯНТ - человек, склонный к сим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УЛЯЦИЯ - притворство, игра, направленные на создание у наблюдателя ложного представления о чем-либо или о ком-л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 сочетание признаков, симптомов, имеющих общий источник возникновения и, как правило, свидетельствующих об одном и том же, понимаемых и интерпретируемых вместе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ЕПТИК - человек, сомневающийся почти во всём, почти всегда и ко всему относящийся критически, с недовер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ЛЕРОЗ - уплотнение тканей или органов. Атеросклероз - разновидность С., связанная с нарушением кровообращения мозга; его результатом могут стать серьёзные нарушения умственной деятельности человека, в частност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 предрасположенность, готовность человека к определённым действиям, мыслям, переживан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ОВАННОСТЬ - замедленность реакций, их затруднённость, вызванная какими-либо психологическими причинами, например - неуверенностью в себе, повышенной тревожностью, боязнью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АБОВОЛИЕ - неспособность человека проявлять волевые качества и свой характер там, где эт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МЫСЛОВОЙ БАРЬЕР - недопонимание, возникающее между людьми и связанное с тем, что, используя в общении друг с другом одни и те же слова, они вкладывают в них различ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ОБИЗМ - необоснованные претензии человека на изысканно утончённый вкус; изысканные манеры вместе с пренебрежительным отношением к тем, кто по мнению сноба (так называют человека, проявляющего С.) всем этим не обладает. С. - это также чрезмерные претензии на особую интеллектуальность, сопровождаемые снисходительным или высокомерным отношением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СТЬ - высшее нравственное чувство человека, основанное на индивидуально принятой системе норм морали, нарушение которых этим человеком или другими людьми вызывает у него специфические переживания, называемые угрызениями совести. Такие переживания включают в себя чувство стыда, грусть о содеянном, желание изменить, исправить случившееся. С. - один из признаков высокого уровня личностного развития человека (см. Личность) . Утрата С. ведет к психологической деградац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ЛИПСИЗМ - крайняя форма эгоизма; признание человеком существования только себя, своего Я с одновременным отрицанием существования мира и окружающих людей, как ли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ННИК - народный сборник, текст, книга, которая содержит в себе толкования различных по содержанию сновидений. Составление и обращение к С. базируется на научно не подтвержденной вере в то, что содержание сновидений человека якобы связано с его прошлым и будущ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МНАМБУЛИЗМ (лунатизм) - временное нарушение нормального функционирования психики человека и управления с её стороны поведением. С. проявляется в том, что, фактически находясь в состоянии сна, человек начинает совершать внешне целесообразные, осмысленные движения, например, встаёт, ходит, перекладывает предметы с места на место, убирает комнату и т.п. Пробудившись, такой человек, как правило, не помнит о том, что делал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ПЕРЕЖИВАНИЕ - переживание человеком тех же чувств, которые одновременно с ним испытывают другие люди (см. также Эмпа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ПЕРНИЧЕСТВО (конкуренция) - соревнование между людьми, при котором они воспринимают друг друга как соперники, не помогают, сознательно создают препятстви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РЕВНОВАНИЕ - вид борьбы между людьми, при которой они учитывают интересы друг друга и стараются пользоваться согласованными методами, а при необходимости и оказывают помощь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ЧЕСТВО - вид совместной деятельности, при котором люди распределяют между собой обязанности, координируют свои усилия и оказывают друг другу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ФИЗМ - формально кажущееся правильным, но на самом деле ложное по существу умозаключение, основанное на сознательном, преднамеренном нарушении человеком логики, с использованием вводящих в заблуждение словесных ухищр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ИЗАЦИЯ - процесс приобретения человеком социального опыта, основных психологических человеческих качеств и фор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ДЕЗАДАПТАЦИЯ - нарушение отношений человека и нормальной жизни среди людей, в частности - ухудшение личных и деловых отношений с ними, невозможность выполнения своих обязанностей с учётом предъявленных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ДИСТАНЦИЯ - термин, характеризующий различия в положении людей в обществе (см. также Дистанция психологичес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ОЗИЦИЯ - место, занимаемое человеком в обществе, в системе общественных отношений; его личное отношение к тому, что в этом обществ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УСТАНОВКА (аттитюд) - устойчивое отношение человека к чему-либо или к кому-либо, выражающееся в знаниях (когнитивный компонент С.у.), эмоциях (аффективный компонент С.у.) и действиях (поведенческий компонент С.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Й ТРЕНИНГ -см. Тренин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Й СТЕРЕОТИП - устойчивая система социальных установок человека, определяющая отношение большинства людей в данном обществе или в социальной группе к кому-либо или к чему-л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ЕКУЛЯТИВНЫЙ - умозрительный, недостаточно обоснованный. построенный на скорую руку, без анализа и обращения к фактами, опы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ИРИТУАЛИЗМ - философско-мистическое учение, основанное на вере в возможность непосредственного общения душ людей, а также живых людей с душами умерших, при помощи так Называемых медиумов и меди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НТАННЫЙ - произвольный, не вызванный какими-либо очевидными причин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НИЧЕСКИЕ ЭМОЦИИ - эмоции, повышающие активность и общий тонус человека, улучшающие его психологическое состояние и работо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НЫЙ - шаблонный, трафаретный, воспроизводящий уже известное, повторяющий его без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ЛЬ ЛИДЕРСТВА - формы поведения, способ обращения лидера с теми людьми, которые от него зависят и подчиняются ему. Различают три основные С.л.: авторитарный (см. Авторитарность), демократичный, и либера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МУЛ - побуждение к действию; внешняя или внутренняя причина поведенческого акта; то, что активизирует и поддерживает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МУЛИРОВАНИЕ - использование различных стимулов для активизации и поддержания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ХИЙНЫЙ - нерегулируемый, неорганизованный, неуправляемый; возникающий и протекающий сам по себе, без контроля или управления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ИЦИЗМ - проявление стойкости, мужества, несгибаемости в жизненных испыта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АДАНИЕ - психологическое состояние, характеризующееся глубокими и длительными неприятными эмоциональными переживаниями (см. Эмоции, Эмоцион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АСТЬ - сильная, всеподавляющая, всё себе подчиняющая увлечённость человека кем-либо или чем-либо, сопровождаемая глубокими и сложными чувствами по отношению к соответствующему объек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 желание, готовность человека действовать определённым образом, добиваясь поставле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РЕСС - состояние сильного эмоционального перенапряжения (см. Эмоции, Эмоциональность), связанное с душевным расстройством, с неспособностью трезво размышлять и принимать разумные решения. С. отрицательно действуют на здоровье человека, порождая социально дезадаптивное поведение (см. Социальная дезадаптация), вызывая серьезные нервные и органические заболевания или осложняя их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БЛИМАЦИЯ - один из психологических защитных механизмов (см. также Психологическая защита), суть которого состоит в переключении внимания и энергии человека с неудовлетворё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ей и недоступных объектов на другие, более доступные объекты и потребности. Синоним С. - зам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БОРДИНАЦИЯ - соподчинение людей; их практические действия, учитывающие правила деловых и личных взаимоотношений, сложившиеся в соответствующей социаль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 - человек, проявляющий активность в деятельности и общении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ИВНЫЙ - относящийся к человеку как к субъекту, необъективный, пристрастный; сугубо личный, односторон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ГГЕСТИЯ - см. вну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ГГЕСТОПЕДИЯ - система научения, приобретения знаний, умений и навыков, основанная на усвоении человеком информации путем внушения, например - во сне или в состоянии гипно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ЖДЕНИЕ - мысль, в которой нечто утверждается или отрицается относительно некоторого объекта: человека, предмета,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У - строгий запрет, накладываемый в обществе, в группе людей, на какое-либо действие, предмет, слова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Т (тактичность) - черта личности и поведения человека, выражающаяся в его умении вести себя культурно среди людей, т.е. поступать так, чтобы не ставить их в неловкое положение, не обижать, не унижать, не создавать барьеры психологические в общении. Это также способность хорошо понимать других (см. Сопереживание, эмпатия), учитывать их состояния, мнения и чувства. Т. свидетельствует о высоком уровне культуры д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ГРУППЫ (группы социально-психологического тренинга, группы тренинга) - одна из разновидностей психокоррекционных и психотерапевтических (см. Психотерапия, Психокоррекция) групп, цели которой состоят в следующем: глубокое психологическое познание и принятие человеком себя таким, какой он есть; повышение открытости и искренности в общении с людьми; снижение барьеров психологических-, осознание собственных психологических проблем; совершенствование коммуникативных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ЗАУРУС - полный набор слов со всеми их значениями и смыслами, которые активно использует человек в общении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ЗИСЫ - основные, кратко изложенные положения какого-либо сообщения, передающие его суть без излишних подробностей и дета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ИЗМ - религиозно-философское учение, признающее Бога в качестве абсолютной и бесконечной личности, стоящей над миром и управляющей всем, что в нём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ЙЛОРИЗМ - одна из первых систем научной организации труда на промышленных предприятиях, предложенная в начале XX в. американским инженером Ф. Тейлором. Основу Т. составляет рациональная, продуманная система организации и стимулирования тру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ЕКИНЕЗ - одно из парапсихологических явлений (см. Парапсихология), суть которого состоит в предполагаемой способности человека перемещать реальные материальные предметы без непосредственного физического контакта с ними, при помощи мыслей, образов, усилий воли. Утверждается, что в основе Т. лежит механизм преобразования психической энергии в механическую, которая якобы и воздействует на предметы, вызывая их движение (см. также Телепа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ЕОЛОГИЯ - философско-религиозная концепция, согласно которой всё в мире устроено целесообразно, все процессы развития являются целенаправленными. Под источником целесообразности и целенаправленности в Т. чаще всего понимается божественное существо, но иногда этим свойством наделяется и прир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ЕПАТИЯ - передача мыслей и чувств человека на расстоянии, наподобие передачи информации при помощи физических видов энергии. Защитники Т. утверждают, что мысли и чувства одних людей якобы передаются на расстоянии другим при помощи до сих пор не познанного вида энергии (см. также Телекинез, Экстрасенсорика, Ясно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БР - специфическая окраска или качественная характеристика человеческого голоса, физически представляющая собой сочетание в нем многих различных тонов (обертонов), дополнительных к основному тону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 - одна из общих психологических характеристик индивидуальности человека, представляющая собой устойчивую совокупность динамических особенностей его психологических процессов и состояний, а также внешних форм поведения. К. свойствам Т. относятся скорость реакции, темп деятельности, уравновешенность нервной системы, эмоциональность. По индивидуальному сочетанию этих свойств определяют тип темперамент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ОЗНОСТЬ - односторонняя направленность, предвзятость суждений человека, его пристрастность и необъективность в оценках происходящего (см. также Тенден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Я - определенная направленность во взглядах, мыслях, чувствах и действиях человека, его склонность, стремление к чему-то (см. также Тенденцио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S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ЛОГИЯ - богословие, совокупность религиозных доктрин о сущности и деяниях бога, систематическое изложение какого-либо вероучения, содержащее в себе обоснование его истинности и необходимости для человека (см. также Теизм, Теле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 стандартизированная психодиагностическая (см. Пси-ходиагностика) методика, предназначенная для точной количественной и качественной оценки какого-либо психологического явления. В психологии имеется много тысяч разнообразных Т., предназначенных для оценивания психологических свойств, состояний и процессов человека, межличностных отношений и массовидных явлений психики (см. также Интеллектуальные тесты. Тест Ай-зенка, Тест Амтхауэра, Тест Беннета, Тест Бурдона, Тест Вексле-ра, Тестирование, Тест Кеттела, Тест Равена, Тест Розенцвейга, Тесты общих способностей, Тесты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АЙЗЕНКА - один из наиболее популярных интеллекту-ailbHblx тестов (см. также Тест, Тестирование), предназначенный для оценки общего уровня интеллектуального развития человека, а также развитости специальных способностей в области математики и языкознания (см. также Тесты общих способностей, Тесты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АМТХАУЭРА - один из интеллектуальных тестов (см. также Тест, Тестирование), предназначенный для оценки различных аспектов умственной деятельности человека, в том числе логики мышления, умения считать в уме, образно-логического мышления, отчасти - внимания и памяти (см. также Тесты общих способностей, Тесты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БЕННЕТА - специальный психологический тест, предназначенный для оценки физико-технического мышления (см. также Тестирование, Тесты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БУРДОНА (корректурная проба Бурдона) - тест, предназначенный для оценки внимания человека, его продуктивности, распределения и переключаемости (см. также Тестирование, Тесты общ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ВЕКСЛЕРА (шкалы измерения интеллекта по Вексле-ру) - один из интеллектуальных тестов, имеющий два варианта: детский и взрослый. Детский вариант теста предназначен для оценки интеллекта детей в возрасте от 5 до 15 лет и взрослых людей в возрасте от 16 до 64 лет. Т.В. позволяет оценивать такие качества ума, как общая осведомлённость, понимание, математические способности, умение логически рассуждать, определять понятия, классифицировать, сравнивать, объяснять значения слов, разби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исунках, схемах, чертежах и т.п. (см. также Тестирование, Тесты общ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 процесс применения тестов для оценки психологических свойств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КЕТТЕЛА - один из наиболее известных тестов .личности, имеющий два варианта: детский и взрослый. Позволяет оценить 16 разных черт личности (характера) у человека (см. Тест, Тестирование, Тесты общи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РАВЕНА (прогрессивные матрицы Равена) - специальный интеллектуальный тест, предназначенный для оценки образно-логического мышления (см. также Тест, Тестирование, Тесты специ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 РОЗЕНЦВЕЙГА (тест фрустрации Розенцвейга) - личностный тест, с помощью которого оценивается агрессивность как черта личности (см. также Тест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Ы ОБЩИХ СПОСОБНОСТЕЙ - психологические тесты, предназначенные для оценки таких способностей, которые являются общими для успешного выполнения разных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СТЫ СПЕЦИАЛЬНЫХ СПОСОБНОСТЕЙ - психологические тесты, предназначенные для оценки способностей, проявляющихся в специальных видах деятельности, например, в искусстве, в математике, в технике, в лингвистике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 - группа, разряд, категория людей, обладающих специфическими для них психологическими особенностями, отличающими их от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Й - характерный, свойственный определённому тип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ОЛОГИЯ - метод научной классификации и изучения явлений и объектов, предполагающий выделение их общих и специфических свойств и разделение на ти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РАДА - длинная фраза, пространная реплика, произносимая человеком, находящимся в состоянии эмоционального возбуждения (см. Возбуждённость, Эмоции, Эмоцион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ЕРАНТНОСТЬ - терпимость, снисходительность человека к кому-либо или к чему-либо; способность длительное время переносить какие-либо неприя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КОВАНИЕ СНОВИДЕНИЙ - одна из процедур психоанализа, представляющая собой расшифровку и последующую интерпретацию содержания сновидений человека с целью проникновения в его бессознательное и определения скрытых причин отклонений в его психике и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НУС - длительное состояние возбуждённости нервных и мышечных тканей организма,' не сопровождающееся видимыми признаками утомления; состояние повышенной жизне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РМОЖЕНИЕ - активный нервный и поведенческий процесс, противоположный возбуждению и приводящий к снижению или полному прекращению видимой нервной или поведенческой активности. Т. вместе с возбуждением играет важную роль в регуляци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ТЕМ - какой-либо объект: животное, растение, предмет или явление природы, который освящается и служит цели религиозного почитания со стороны определенной группы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ГИКОМЕДИЯ - происшествие, в котором трагическое сочетается с ком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ГИЧЕСКОЕ - нечто связанное с большим несчастьем, бедой, ведущее к гибельным последствиям, порождающее горе, безысходность, острые и неразрешим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ЫЙ - привычный, давно существующий; поддерживаемый принятыми правилами, установленным порядком, тради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Я - обычай, установившийся порядок; привычные взгляды, отношения, вкусы, формы поведен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КВИЛИЗАТОРЫ - медикаментозные средства, успокаивающие человека, снижающие уровень его беспокойства, тревожности, подавляющие страхи, снимающие напряжённость психологическую, избавляющие от неприятных мыслей и переживаний. Сильно действующие Т. называются нейролеп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 - внезапно наступающее кратковременное состояние резкого торможения, нарушение нормальной работы человеческого сознания, в частности, его отключение, во время которого человек может совершать немотивированные, т.е. необъяснимые поступки. В различных мистических учениях с состоянием Т. связывают практику воздействия на психику и поведение человека (см. также Экстаз, Ясно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АКЦИЯ - взаимодействие, взаимное влияние людей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АКТНЫЙ АНАЛИЗ - метод групповой психотерапии и психокоррекции (см. также Группа), основанный на том, что немало проблем во взаимодействиях и взаимоотношениях людей возникает из-за того, что в общении друг с другом они берут на себя несоответствующие ситуации роли соци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ЦЕНДЕНТНЫЙ - недоступный познанию, выходящий за границы человеческого опыта, лежащий за пределами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ВОЖНОСТЬ - черта характера, индивидуальная психологическая особенность человека, проявляющаяся в склонности испытывать повышенное состояние беспокойства в тех ситуациях, которые им воспринимаются как несущие в себе психологическую угрозу и могут обернуться неприятностями, неудачами, фруст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МОР - дрожание, быстрые, извне мало заметные периодические колебания частей тела: рук, глаз, ног, кожи, мышц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 специальная тренировка, обучение чему-либо; общий термин, при помощи которого обозначают различные методы прикладной психологии, предназначенные для формирования и развития у человека полезных привычек, умений и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РОВАТЬ - пренебрежительно обращаться с кем-либо, не считаться с ним, оскорблять, униж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ВИАЛЬНЫЙ - упрощённый, лишённый оригинальности, избит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ЮК - ухищрение, уловка; неожиданный, часто вероломный, поступ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Е - твёрдая вера во что-либо, основанная на фактах и логическом доказатель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НОСТЬ - уверенность человека в своей прав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ЗУРПАЦИЯ - незаконное присвоение человеком себе чужих прав на что-либо; лишение других законных, имеющихся у них пра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НИЕ - способность человека выполнять определённые действия с высоким качеством и с хорошими количественными результа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ОЗРИТЕЛЬНЫЙ - основанный на размышлениях, оторванных от чувственного опыта. В качестве синонима этого термина иногда используют слово "спекуля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АЯ ОТСТАЛОСТЬ - см. Олиг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ЫЙ ВОЗРАСТ - физический возраст, которому соответствует человек по уровню своего умственного развития (см. также Возраст псих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РЯМСТВО - социально неадекватная, дезадаптивная (см. Социальная дезадаптация) форма поведения, проявляющаяся в неразумном, необоснованном сопротивлении человека полезным советам, даваемым ему окружающ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ЕННОСТЬ НЕРВНОЙ СИСТЕМЫ ~ свой-нервной системы, проявляющееся в соотношении процессов^^ буждения и торможения. Уравновешенной называется такая цеп&gt; ная система, в которой эти процессы одинаковы по силе и дд1ь. 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РИТЯЗАНИЙ - индивидуальная психолоп1чес1ав характеристика человека, проявляющаяся в тех надеждах на усп&lt;&gt; с которыми он приступает к выполнению определённой деят^яь. 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СИХИЧЕСКОГО (ПСИХОЛОГИЧЕСКОГО) Р^ ВИТИЯ - оценка степени развития познавательных процессов и психологических свойств у человека, устанавливаемая при ломо^ щи психологических те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СУБЪЕКТИВНОГО КОНТРОЛЯ (УСК) - оценкасп^ собности человека брать на себя ответственность, контролировать собственные психологические процессы, состояния 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ВНИМАНИЯ - свойство внимания сохраняться по силе и концентрации на постоянном уровне в течейЙс длитель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ТИЛИТАРНЫЙ-выгодный, полезный, узкопрактический. УТОМЛЕНИЕ - психо-физическое состояние организма, характеризующееся резким понижением тонуса, работоспособности, остроты восприятия происходящего и быстроты реагирования на него. У. - защитная биологическая и психологическая реакция организма на факторы, угрожающие ему, в частности, - на физические и эмоциональные перегруз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ВОРИТ - любимец какого-либо высокопоставленного или влиятельного лица, получающий личные выгоды от его покрови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 - невымышленное, действительно существующее явление или событие; твёрдо установленное знание, служащее для Доказательства какого-либо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Й-достоверный, действительный, имеюШИЙ статус факта', соответствующий опыту, реально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КТОР - любая реально действующая, подлинная причина какого-либо процесса или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НАТИЗМ - доведённая до крайности любовь, преданность человека кому-либо или чему-либо, сочетающаяся с открытой не' терпимостью к тем, кто не разделяет взгляды, чувства и убежДвНИ&gt; фанатика (см. также Уб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НАТИНК. - человек, до крайности увлечённый чем-либо и критическое воспринимающий себя и других в связи со своим цчным отно1шением к предмету ув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НТОМ - привидение, призрак, причудливое явление, не оответствуюддцее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НТОМ АМПУТАЦИОННЫЙ (фантом конечности) - иллю-^рное чувствсо сохранности, присутствия на своём месте конечности ^руки, ноги мли какой-либо их части), утраченной в результате ранения, трав&gt;мы, хирургическ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РИСЕКТСТВО - ханжество, лицемерие, показное благочестие. ФАТАЛИЗМ - вера в рок, судьбу, в предопределённость и неотвратимость того, что должно произой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МИНИ^ЗАЦИЯ - появление у лиц мужского пола каких-либо женских призвнаков: телесных, психологических, поведен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ШИЗМ1 - реакционное идеологическое и политическое учение, форма тоталитаризма, опирающаяся на шовинизм, расизм, открытую терроористическую диктатуру, прямое насилие над инакомыслящими, людьми иной национальности и веры, вплоть до их физического ^уничт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 факт, явление, относящееся к внутреннему, пси-хологическом1у содержанию человеческ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НОТИ1П - прижизненно приобретённые человеком свойства, признаки, возникшие под влиянием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ТИШ - какой-либо неодушевлённый предмет, который по представленино верящих (см. Вера) в него наделен особой, сверхъестественной смлой и служит для них объектом по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ГУРАЛЬНЫЙ - образный, иносказ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ДЕИЗЛ^ - мировоззрение, отдающее предпочтение вере перед научным; п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ОГНОМИКА - старое учение о распознавании задатков и способностей человека по его внешни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ОН ОМИЯ - лицо человека, его индивидуальный облик, отличительньл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ЛЕГМАТГИК - тип темперамента человека, отличающегося спокойствием, не^возмутимостью, уравновешенностью (см. Уравновешенность нервной системы), общей замедленностью действий и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ЛИРТ - кокетничание, ухаживание, любовная иг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ЛЮИД - старинный термин, означающий якобы существующую тончайияую жидкость, со ссылкой на которую в спиритуализ-3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 объясняли так называемый "ток психической энергии" от одних людей к другим (см. также Медиум, Реципи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БИИ - навязчивые состояния страха, возникающие при некоторых формах психо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АЛЬНЫЙ - относящийся не к содержанию, а к форме чего-либо; сделанный для соблюдения формы^ проникнутый формализмом, выполненный недобросовестно и поверхнос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ЙД Зигмунд - выдающийся психиатр и психолог, основатель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РЕЙДИЗМ - учение Фрейда Зигмунда, включающее в себя теорию бессознательного и определение его роли в управлении психикой и поведением человека. ФУНДАМЕНТАЛЬНЫЙ - основной, главный, основ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 совокупность устойчивых особенностей человека как личности (см. также Черта личности), определяющих его поступки, действия и реакции в различных социаль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Й - типичный, свойственный, имеющий выражен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ИЗМА - божья милость, благодать, исключительная одарённость кого-либо чем-либо; способность, данная от бога; наде-лённость от рождения человека какими-либо ценными, положительными кач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АРИЗМАТИЧЕСКИЙ ЛИДЕР - человек, рожденный быть лидером среди людей, наделённый or природы соответствующими чертами и свойствами личности (см. также Черт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ИМЕРА - неосуществимая мечта; причудливая, не очень привлекательная фанта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ИППИ - группа современной молодёжи, сознательно противопоставляющая себя обществу, в котором она живёт, отвергающая многие традиционные (см. Традиция) его ценности, создающая свою особую субкультуру и живущая в ней. X. часто отличаются своим экстравагантным внешним видом и странным, социально дезадаптивным (см. Социальная дезадаптация) поведением сред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ЛЕРИК - тип темперамента человека, отличающегося повышенной эмоциональной и двигательной возбудимостью (см-Эмоции, Эмоциональность), неуравновешенностью с преобладанием возбуждения над торможением (см. также Уравновешенность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ВЕТНОЙ СЛУХ - сравнительно редко встречающееся явление, при котором одновременно со слуховыми ощущениями у человека возникают цветовые при восприятии зву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ЗУРА - психоаналитический (см. Психоанализ) термин, означающий некоторое внутреннее устройство, процесс, старающийся не допустить в сознание человека то, что ему неприятно и может психологически травмировать его, например, понизить его самооценку, самоуважение, породить комплек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 то, что человек ценит, чем он в жизни дорожит, чему придает особ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ЕСООБРАЗНОСТЬ - разумность, соответствие чего-либо поставленной цели, его обосн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ЛЕПОЛАГАНИЕ - выбор, определение или осознание человеком цели своего действия, его целесообраз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КЛОТИМИК - человек, страдающий циклотим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КЛОТИМИЯ - начальная фаза, лёгкая форма психического заболевания, напоминающая собой циклические изменения настроения. отчётливо проявляющиеся при маниакально-депрессивном психоз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ИНИЗМ - наглость, бесстыдство; грубая откровенность, нарушающая принятые нормы морали; вызывающее поведение или отношение человека к кому-либо или к чему-либ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ТА ЛИЧНОСТИ - достаточно устойчивое психологическое свойство человека как личности. Ч.л. формируются в процессе жизни и определяют индивидуальные особенности психики и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ТОЛЮБИЕ - повышенная чувствительность человека к тому, что задевает его честь, стремление человека к признанию, уважению, почё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ТЬ - личное достоинство человека, его порядочность, честность, незапятнанность репу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 высшая человеческая эмоция, связанная с теми людьми, событиями, предметами, которые для данного человека являются значим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АБЛОН - тривиальная, известная всем мысль, не несущая в себе какой-либо новой информации, являющаяся весьма поверхност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ИД - человек, в психологии и поведении которого проявляются, но не так заметно, как у больного, особенности, свойственные шизофренику (см.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 психическое заболевание, отличающееся галлюцинациями, повышенным нервно-психическим возбу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ми умственной деятельности, регрессивными изменениями в личности, включая утрату интереса к людям, к окружающему миру, душевное безразличие, вплоть до проявлений жестокости и садизма по отношению к людям и животным. При Щ. нередко наблюдается социальная дезадаптация, утрата умственной и физической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ОВИНИЗМ - идеология и политика крайнего, воинствующего национализма, проповедь национальной исключительности и права одной нации господствовать над другими, разжигание национальной розни, ненависти и вражды. Наиболее открыто Ш. проявляется в фашиз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ВДЕМОНИЗМ - направление в этике, признающее основным критерием моральной оправданности человека его стремление к с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ГО - "Я" человека, его внутренний психологический мир, самосознание. Термин широко используется в психоанализе, в других направлениях глуби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ГОЦЕНТРИЗМ - система взглядов, ставящих в центр мироздания и мироощущения собственное "Я" человека. Э. - крайняя форма индивидуализма и эгоизма, превращенная в образ жизни, в позицию человека, выражающуюся в исключительной направленности мыслей и интересов человека на себя в ущерб интересам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ДИПОВ КОМПЛЕКС - комплекс, который проявляется в переживании чувства стыда, испытываемого при осознании ребёнком своего полового влечения к родителю противоположного пола. Э.к. был выделен и описан 3. Фрейдом в психоанализе, получил своё название по сюжету трагедии Софокла "Царь Эди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ЗОТЕРИЧЕСКИЙ - тайный, скрытый, предназначенный исключительно для посвященных. Термин Э. используется в религиозно-мистических учен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ЙДЕТИЗМ - способность долго сохранять и произвольно восстанавливать в памяти образы виденного, иногда настолько детально, что они напоминают фотограф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ЙФОРИЯ - ничем объективно не обусловленная радость; чрезмерно повышенное настроение; неоправданное благодушие, не соответствующее сложившимся обстоятельств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ЗАЛЬТАЦИЯ - болезненная оживлённость; чрезмерно возбуждённое, восторженное состояние (см. также Эйфо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КЛЮЗИВНЫЙ - исключительный, распространяющийся только на узкий круг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АНСИВНЫЙ - бурно реагирующий на всё, несдержанный в эмоциях, высказываниях и действиях; стремящийся распространить свое влияние на как можно более широкий круг л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ЛИЦИТНЫЙ - открытый, проявляющийся непосредственно, видимый, яв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ПРЕССИЯ - см. Выразительны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ТАЗ - состояние крайнего восторга, доходящего до ис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ТЕРНАЛЬНЫИ - проявляющийся вовне, существующий во внешни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АГАНТНЫЙ - необычный, не соответствующий принятым правилам, нормам, выходящий за их пределы, например, Э. поступок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СИЯ - обращенность внимания, сознания человека, его интересов на то, что происходит вокруг, в частности с другими людьми. Э. - устойчивая черта характера, противоположная интроверс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ТРАСЕНС - человек, который якобы обладает экстрасенсорным восприя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ТРАСЕНСОРНОЕ ВОСПРИЯТИЕ (экстрасенсорика) - особое восприятие, приписываемое некоторым людям и осуществляемое не при помощи естественных органов чувств: зрения, слуха, осязания, обоняния и других, а посредством каких-либо не известных науке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ТРЕМИЗМ - приверженность к крайним взглядам, поступкам и действиям, находящимся на грани нарушения правовых и моральных нор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ЦЕНТРИЧНЫЙ - странный, непредсказуемый в своём поведении, из ряда вон выходящ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ЦЕСС-излишество, невоздержанность, крайнее проявление чего-либо; столкновение людей; нарушение общественн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КСЦИТАТИВНЫЙ - возбуждающий определён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АРНЫЙ - простейший, неделимый, основной, необходим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 класс психологических состояний, представляющих собой приятные, неприятные и более сложные по своей окраске внутренние переживания. Это - настроения, аффекты, чувства, страсти, стрес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SS*"-&am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СТЬ - свойство темперамента и черта характера человека, проявляющаяся в частоте, интенсивности и длительности возникающих у него эмоций, а также в их влиянии на его психологическое состояние и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АФФЕКТИВНЫЕ) РАССТРОЙСТВА-расстройства, вызванные нарушениями нормальной эмоциональной жизни человека. Наиболее часто встречающиеся из них - непредсказуемые изменения настроения, мания, деп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ПАТИЯ - сопереживание, сочувствие, понимание состояний людей и умение учитывать их в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НЕРГИЧНОСТЬ - свойство темперамента и черта характера человека, проявляющаяся в его активности, силе, работоспособности, решительности, настойчивости в достижении поставле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АТАЖ - сознательная выходка, вызов, скандальное поведение человека, нарушающее принятые моральные и этические нормы (см. Этика), рассчитанное на то, чтобы шокировать людей, вызвать у них отрицательную эмоциональную реакцию (см.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ПИЛЕПСИЯ - хроническое заболевание мозга, сопровождаемое периодически наступающими припадками, судорогами и потерям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РГОГРАФИЯ - технически выполненная регистрация работы мышц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РОТИЧЕСКИЙ - относящийся к половой жизни, связанный с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КАПИЗМ - уход от действительности в мир мечтаний и гр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КА-совокупность норм культурного поведения человека сред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КЕТ - установленные формы культурного поведения человека в различных социаль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НИЧЕСКИЙ - связанный с этносом, исторически сложившийся общностью людей: нацией, народностью, племенем и т.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НОЦЕНТРИЗМ - склонность определенного этноса воспринимать всё происходящее сквозь призму собственной истории, опыта, обычаев, традиций, господствующего в данном этносе мировоз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НОВИЗНЫ - явление из области восприятия и оценки людьми друг друга. Согласно Э.н. основное впечатление на людей оказывает та информация о воспринимаемых ими других людях, которая поступила последней по времени, т.е. оказалась но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ПЕРВИЧНОСТИ - явление из сферы восприятия и оценивания человека человеком. В соответствии с Э.п. при встрече незнакомых людей большее влияние на впечатление друг о друге и оценку друг друга оказывает информация, поступившая первой по поряд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ХОЛАЛИЯ - бессознательное, автоматическое повторение человеком чуж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ХОПРАКСИЯ - бессознательное, автоматическое (см. Авто-матизмы) повторение человеком чужих действий, например, жестов, мимики, пантомим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МОР - добродушно-насмешливое отношение человека к кому-либо или чему-либо; умение видеть и представлять происходящее в комическом виде; способность шутить и нормально воспринимать шутки в свой адрес (см. также Сарказм, Сат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НГ Карл - швейцарский психиатр и психолог; ввёл понятие о так называемом "коллективном бессознательном". С его именем также связано введение понятий "комплекс" и "архетип". Ю.К. считается основателем особого направления в психологии - аналит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ЮНОШЕСКИЙ ВОЗРАСТ (юность) - период в жизни человека, занимающий время, приблизительно ограниченное рамками 15-16 - 25-26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 термин, 'обозначающий в психологии то, как человек воспринимает и представляет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СНОВИДЕНИЕ - одна из способностей, приписываемых человеку в различных ненаучных учениях. Я., в частности, проявляется в умении видеть то, что недоступно другим людям, а также точно предсказывать будущие события (см. также Пара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SЯ9'?'-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интересов, потребностей и мотивов поведения человека .................. Изучение профессиональных склонностей Глава 4. Познание взаимоотношений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человек может и должен знать о взаимоотношениях людей ............................... Как узнать об отношении к вам окружающих .. Как точнее узнать о своем отношении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для психологического самообразования При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2 133 1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8 152 1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ПОЗНАЙ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СОТВОРИ СЕ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Что может и должен знать человек о себе и други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психологического познания и его роль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и психологического самопознания и познан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психологически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лучше и больше узнать о себе и других людях ....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Познание задатков и способностей людей.................... 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чего необходимо знать задатки и способности человека ................................................20 Как изуч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арные познавательные процессы: внимание и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памяти Исследование общих интеллектуаль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25 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специальных способностей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организаторских способностей (способности быть лидером) ................................... 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диагностика коммуникативных способностей ............................................................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Познание темперамента, характера, интересов и потребностей людей ......................................................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ужно знать о темпераменте и характер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и изучения свойств темперамента и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 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Как развивать способности Общие способности ....... Специаль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Совершенствуем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характера в процессе учебы ......... Трудовая деятельность и характер человека .......... Характер и общение ................................................ Глава 3. Как воздействовать на взаимоотношения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у человека складываются разные взаимоотношения с окружающими .......... Как можно воздей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вое отношение к человеку ............................... Как повлиять на отношение окружающих к вам . Как улучшить взаимоотношения между другими людь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Как управля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ли человек управлять собой ...... Как управлять своими эмоциями Как управлять сво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правлять своими мыслями и образ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Как воздействовать на окружающих ..................... Можно ли изменить поведение другого человека Как упр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ми состояниями людей ................ Как упр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ми и поступками других людей ............ Аннотированный список литературы для самообразования .. Терминологический слова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4 164 2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1 2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5 2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1 .2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9 2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5 239 2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5 2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9 .....255 2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ое и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ов Роберт Семенович ПРАКТ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 редакцией Т.А. Савчук Редакторы Л.И. Льняная, Ю.К. Филиппова Художник обложки М.И. Сухарев Компьютерная верстка Ф.П.Дорохов Корректор Л. С. Верещаг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д. лицензия ЛР № 064380 от 04.01.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дано в набор 10.06.97. Подп.впеч. 18.10.97. Формат изд. 60х90/16. Усл. печ. л 20,00. Печать офсетная. Тираж 30 000 экз. (1-й завод - 15 000 экз.). Зак. №7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Гуманитарный издательский центр ВЛАДОС&gt; 117571, Москва, просп. Вернадского, 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сковский педагогический государственный университет, тел. 437-99-98, 430-04-92, 437-25-52, тел./факс: 932-56-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mail: vlados@dol.ru http://www.vlados.rii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SBN S-eSI -0007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 69 0 07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ратовский ордена Трудового Красного Знамени полиграфический комбинат Государственного Комитета Российской Федерации по печати. 410004, Саратов, ул. Чернышевского, 59.</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5:27:00Z</dcterms:created>
  <dc:creator>Roman</dc:creator>
  <dc:description/>
  <cp:keywords/>
  <dc:language>en-US</dc:language>
  <cp:lastModifiedBy>home</cp:lastModifiedBy>
  <dcterms:modified xsi:type="dcterms:W3CDTF">2007-09-03T09:48:00Z</dcterms:modified>
  <cp:revision>3</cp:revision>
  <dc:subject/>
  <dc:title>ХЕЛЕН СИНГЕР КАПЛАН</dc:title>
</cp:coreProperties>
</file>