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ind w:firstLine="709"/>
        <w:rPr/>
      </w:pPr>
      <w:r>
        <w:rPr/>
        <w:t>Michael P. Nichols Richard C. Schwartz</w:t>
      </w:r>
    </w:p>
    <w:p>
      <w:pPr>
        <w:pStyle w:val="Heading1"/>
        <w:ind w:firstLine="709"/>
        <w:rPr/>
      </w:pPr>
      <w:r>
        <w:rPr/>
        <w:t>FAMILY THERAPY. CONCEPTS and METHODS</w:t>
      </w:r>
    </w:p>
    <w:p>
      <w:pPr>
        <w:pStyle w:val="Heading1"/>
        <w:ind w:firstLine="709"/>
        <w:rPr/>
      </w:pPr>
      <w:r>
        <w:rPr/>
        <w:t>Fifth Edition</w:t>
      </w:r>
    </w:p>
    <w:p>
      <w:pPr>
        <w:pStyle w:val="Heading1"/>
        <w:ind w:firstLine="709"/>
        <w:rPr/>
      </w:pPr>
      <w:r>
        <w:rPr/>
        <w:t>Allyn &amp; Bacon Pearson Education, Inc.</w:t>
      </w:r>
    </w:p>
    <w:p>
      <w:pPr>
        <w:pStyle w:val="Heading1"/>
        <w:ind w:firstLine="709"/>
        <w:rPr/>
      </w:pPr>
      <w:r>
        <w:rPr/>
        <w:t>Майкл Николе Ричард Шварц</w:t>
      </w:r>
    </w:p>
    <w:p>
      <w:pPr>
        <w:pStyle w:val="Heading1"/>
        <w:ind w:firstLine="709"/>
        <w:rPr/>
      </w:pPr>
      <w:r>
        <w:rPr/>
        <w:t>СЕМЕЙНАЯ ТЕРАПИЯ. КОНЦЕПЦИИ и МЕТОДЫ</w:t>
      </w:r>
    </w:p>
    <w:p>
      <w:pPr>
        <w:pStyle w:val="Heading1"/>
        <w:ind w:firstLine="709"/>
        <w:rPr/>
      </w:pPr>
      <w:r>
        <w:rPr/>
        <w:t>5-е международное издание</w:t>
      </w:r>
    </w:p>
    <w:p>
      <w:pPr>
        <w:pStyle w:val="Heading1"/>
        <w:ind w:firstLine="709"/>
        <w:rPr/>
      </w:pPr>
      <w:r>
        <w:rPr/>
      </w:r>
    </w:p>
    <w:p>
      <w:pPr>
        <w:pStyle w:val="Heading1"/>
        <w:ind w:firstLine="709"/>
        <w:rPr/>
      </w:pPr>
      <w:r>
        <w:rPr/>
        <w:t>УДК 615 ББК 53.5 Н63</w:t>
      </w:r>
    </w:p>
    <w:p>
      <w:pPr>
        <w:pStyle w:val="Heading1"/>
        <w:ind w:firstLine="709"/>
        <w:rPr/>
      </w:pPr>
      <w:r>
        <w:rPr/>
        <w:t>MICHAEL</w:t>
      </w:r>
      <w:r>
        <w:rPr>
          <w:lang w:val="ru-RU"/>
        </w:rPr>
        <w:t xml:space="preserve"> </w:t>
      </w:r>
      <w:r>
        <w:rPr/>
        <w:t>P</w:t>
      </w:r>
      <w:r>
        <w:rPr>
          <w:lang w:val="ru-RU"/>
        </w:rPr>
        <w:t xml:space="preserve">. </w:t>
      </w:r>
      <w:r>
        <w:rPr/>
        <w:t>NICHOLS</w:t>
      </w:r>
      <w:r>
        <w:rPr>
          <w:lang w:val="ru-RU"/>
        </w:rPr>
        <w:t xml:space="preserve">, </w:t>
      </w:r>
      <w:r>
        <w:rPr/>
        <w:t>PH</w:t>
      </w:r>
      <w:r>
        <w:rPr>
          <w:lang w:val="ru-RU"/>
        </w:rPr>
        <w:t>.</w:t>
      </w:r>
      <w:r>
        <w:rPr/>
        <w:t>D</w:t>
      </w:r>
      <w:r>
        <w:rPr>
          <w:lang w:val="ru-RU"/>
        </w:rPr>
        <w:t xml:space="preserve">. </w:t>
      </w:r>
      <w:r>
        <w:rPr/>
        <w:t>RICHARD</w:t>
      </w:r>
      <w:r>
        <w:rPr>
          <w:lang w:val="ru-RU"/>
        </w:rPr>
        <w:t xml:space="preserve"> </w:t>
      </w:r>
      <w:r>
        <w:rPr/>
        <w:t>С SCHWARTZ</w:t>
      </w:r>
      <w:r>
        <w:rPr>
          <w:lang w:val="ru-RU"/>
        </w:rPr>
        <w:t xml:space="preserve">, </w:t>
      </w:r>
      <w:r>
        <w:rPr/>
        <w:t>PH</w:t>
      </w:r>
      <w:r>
        <w:rPr>
          <w:lang w:val="ru-RU"/>
        </w:rPr>
        <w:t>.</w:t>
      </w:r>
      <w:r>
        <w:rPr/>
        <w:t>D</w:t>
      </w:r>
      <w:r>
        <w:rPr>
          <w:lang w:val="ru-RU"/>
        </w:rPr>
        <w:t>.</w:t>
      </w:r>
    </w:p>
    <w:p>
      <w:pPr>
        <w:pStyle w:val="Heading1"/>
        <w:ind w:firstLine="709"/>
        <w:rPr/>
      </w:pPr>
      <w:r>
        <w:rPr/>
        <w:t>FAMILY THERAPY. CONCEPTS AND METHODS</w:t>
      </w:r>
    </w:p>
    <w:p>
      <w:pPr>
        <w:pStyle w:val="Heading1"/>
        <w:ind w:firstLine="709"/>
        <w:rPr/>
      </w:pPr>
      <w:r>
        <w:rPr/>
        <w:t>Fifth Edition</w:t>
      </w:r>
    </w:p>
    <w:p>
      <w:pPr>
        <w:pStyle w:val="Heading1"/>
        <w:ind w:firstLine="709"/>
        <w:rPr/>
      </w:pPr>
      <w:r>
        <w:rPr/>
        <w:t>Allyn &amp; Bacon</w:t>
      </w:r>
    </w:p>
    <w:p>
      <w:pPr>
        <w:pStyle w:val="Heading1"/>
        <w:ind w:firstLine="709"/>
        <w:rPr/>
      </w:pPr>
      <w:r>
        <w:rPr/>
        <w:t>Pearson Education, Inc.</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вод с английского О. Очкур, А. Шишко Под редакцией Е. Кайдановской и Р. Римск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исловие С. Минухина Оформление и макет художника А. Бондарен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коле М., Шварц 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 63        Семейная терапия. Концепции и методы/Пер, с англ. О. Очкур, А. Шишко. — М.: Изд-во Эксмо, 2004. — 960 с, ил.</w:t>
      </w:r>
    </w:p>
    <w:p>
      <w:pPr>
        <w:pStyle w:val="Normal"/>
        <w:ind w:firstLine="709"/>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699-08352-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 издание — без сомнения, самый полный учебник по семейной те -рапии, который предлагает обилие информации, представленной с осве</w:t>
        <w:softHyphen/>
        <w:t>жающей ясностью и отсутствием сложной терминологии. В нем представлено исчерпывающее описание всех известных подходов к семейной терапии: от классических до новейших; вся эволюция семейной терапии от ее зарождения до сегодняшних дней. Авторы книги постарались сделать особый акцент на практической стороне каждого подхода, его методах и техниках. Читатель встретится на страницах книги с основателями семейной психологии — Бейтсоном, Аккерманом, Минухиным, Витакером и другими, а также с новыми именами, с теми, кто творит семейную терапию сегод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психологов, психотерапевтов, социальных работников, студентов и учащихся, преподавателей колледжей и вузов.</w:t>
      </w:r>
    </w:p>
    <w:p>
      <w:pPr>
        <w:pStyle w:val="Normal"/>
        <w:ind w:firstLine="709"/>
        <w:jc w:val="both"/>
        <w:rPr/>
      </w:pPr>
      <w:r>
        <w:rPr>
          <w:rFonts w:cs="Times New Roman" w:ascii="Times New Roman" w:hAnsi="Times New Roman"/>
          <w:sz w:val="24"/>
          <w:szCs w:val="24"/>
        </w:rPr>
        <w:t>УДК</w:t>
      </w:r>
      <w:r>
        <w:rPr>
          <w:rFonts w:cs="Times New Roman" w:ascii="Times New Roman" w:hAnsi="Times New Roman"/>
          <w:sz w:val="24"/>
          <w:szCs w:val="24"/>
          <w:lang w:val="en-US"/>
        </w:rPr>
        <w:t xml:space="preserve"> 615 </w:t>
      </w:r>
      <w:r>
        <w:rPr>
          <w:rFonts w:cs="Times New Roman" w:ascii="Times New Roman" w:hAnsi="Times New Roman"/>
          <w:sz w:val="24"/>
          <w:szCs w:val="24"/>
        </w:rPr>
        <w:t>ББК</w:t>
      </w:r>
      <w:r>
        <w:rPr>
          <w:rFonts w:cs="Times New Roman" w:ascii="Times New Roman" w:hAnsi="Times New Roman"/>
          <w:sz w:val="24"/>
          <w:szCs w:val="24"/>
          <w:lang w:val="en-US"/>
        </w:rPr>
        <w:t xml:space="preserve"> 53.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SBN 5-699-08352-9</w:t>
      </w:r>
    </w:p>
    <w:p>
      <w:pPr>
        <w:pStyle w:val="Normal"/>
        <w:ind w:firstLine="709"/>
        <w:jc w:val="both"/>
        <w:rPr/>
      </w:pPr>
      <w:r>
        <w:rPr>
          <w:rFonts w:cs="Times New Roman" w:ascii="Times New Roman" w:hAnsi="Times New Roman"/>
          <w:sz w:val="24"/>
          <w:szCs w:val="24"/>
          <w:lang w:val="en-US"/>
        </w:rPr>
        <w:t>© 2001 by Michael Nichol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ublished by Arrangement with the original publisher, Pearson Education, Inc., publishing as ALLYN &amp; BACON, a Company</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Оформление. А. Бондаренко, 2004</w:t>
      </w:r>
    </w:p>
    <w:p>
      <w:pPr>
        <w:pStyle w:val="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OOO</w:t>
      </w:r>
      <w:r>
        <w:rPr>
          <w:rFonts w:cs="Times New Roman" w:ascii="Times New Roman" w:hAnsi="Times New Roman"/>
          <w:sz w:val="24"/>
          <w:szCs w:val="24"/>
        </w:rPr>
        <w:t xml:space="preserve"> «Издательство «Эксмо», 200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вящается нашим жен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лоди Николе и Нэнси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детям Сэнди и Полу Нико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Джесси, Саре и Хали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этой книге Майк Николе и Ричард Шварц повествуют нам об истории становления семейной терапии и делают это, нужно отметить, очень неплохо. Трудно представить более информа</w:t>
        <w:softHyphen/>
        <w:t>тивное и читабельное руководство по этой те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никшая в конце 50-х, семейная терапия быстро сформи</w:t>
        <w:softHyphen/>
        <w:t>ровалась благодаря безумию группы конструктивно мыслящих ученых и практиков. Около четырех десятилетий спустя теория и практика представляются сомнительными и неопределенными, что характерно для зрелости. Но вначале, как говорят историки, был Грегори Бейтсон на западном побережье — высокий, чисто выбритый угловатый интеллектуал, генератор идей, который ви</w:t>
        <w:softHyphen/>
        <w:t>дел семью как систему. На восточном побережье был Натан Ак-керман — коротышка с окладистой бородой, являющийся во</w:t>
        <w:softHyphen/>
        <w:t>площением харизматического лекаря, для которого семья была совокупностью индивидов, борющихся за поддержание баланса чувств, иррациональностей и желаний. Бейтсон — человек идей и Аккерман — человек страстей, отлично дополняли друг друга. Это Дон Кихот и Санчо Панса семейной системной револю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нообразие открытий в клинической практике 1960—1970 гг. принесло семейной терапии ряд других ее названий — систем</w:t>
        <w:softHyphen/>
        <w:t>ная, стратегическая, структурная, боуэновская, эмпирическая, а также выдающуюся солидарность в убеждениях и определении поля деятельности. Пионеры семейной терапии объединились в отвержении психоаналитической теории и единогласно приняли системный подход, но, несмотря на это, их терапевтические тех</w:t>
        <w:softHyphen/>
        <w:t>ники очень различал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ередине 70-х, когда семейная терапия успешно развива</w:t>
        <w:softHyphen/>
        <w:t>лась, в сферу ее интересов стали входить самые разнообразные проблемы человека: наркотическая зависимость, госпитализи</w:t>
        <w:softHyphen/>
        <w:t>рованные психиатрические пациенты, благотворительная по</w:t>
        <w:softHyphen/>
        <w:t>мощь неимущим, насилие в семье и т. д. Работа в каждом 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авлении представляла собой вызов. Практики использовали подобную экспансию семейной терапии как возможность при</w:t>
        <w:softHyphen/>
        <w:t>менения новых подходов, некоторые из них шли вразрез с сис</w:t>
        <w:softHyphen/>
        <w:t>тем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зов системной теории (официальной науки в наше время) принял две формы. Одна была чисто теоретической: оспарива</w:t>
        <w:softHyphen/>
        <w:t>лась идея того, что системный подход является универсальной схемой для изучения организации и функционирования всех че</w:t>
        <w:softHyphen/>
        <w:t>ловеческих объединений. Главный протест исходил от феминис</w:t>
        <w:softHyphen/>
        <w:t>тов, внимание которых привлекло отсутствие в концепции поня</w:t>
        <w:softHyphen/>
        <w:t>тий тендера и власти и которые отмечали, как «бесполая теория» провоцирует искажения, если речь идет, например, о насилии в семье. Другая касалась связи теории и практики — возражение выражалось против навязывания системной теории как основ</w:t>
        <w:softHyphen/>
        <w:t>ной для терапевтической практики. Подвергалась сомнению са</w:t>
        <w:softHyphen/>
        <w:t>ма техника, однажды определившая поле. Неизбежно оно вновь скроет специфику и заново откроет для изучения свои старые табу: личность, интрапсихическую жизнь, эмоции, биологию, прошлое и особое место семьи в культуре и общест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свойственно любой официальной науке, она старается сберечь устоявшиеся концепции, тогда как прагматическое вни</w:t>
        <w:softHyphen/>
        <w:t>мание к специфическим случаям требует новых и специфичес</w:t>
        <w:softHyphen/>
        <w:t>ких откликов. В результате сегодня у нас есть официальная семей</w:t>
        <w:softHyphen/>
        <w:t>ная терапия, на покровительство которой претендует Бейтсон, с одной стороны, а с другой — масса замечательных практиков, делающих тонкую и эффективную работу, которая все чаще рас</w:t>
        <w:softHyphen/>
        <w:t>ходится с понятиями системного подхода. Как следствие — кон</w:t>
        <w:softHyphen/>
        <w:t>фликт и спор о центральном понятии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одня, когда мнение об авторитете и ответственности те</w:t>
        <w:softHyphen/>
        <w:t>рапевта далеко не однозначно, первые семейные терапевты вос</w:t>
        <w:softHyphen/>
        <w:t>принимаются как «руководители» — убежденные сторонники изменений с четким пониманием того, как их осуществить. Те</w:t>
        <w:softHyphen/>
        <w:t>рапия всегда была объединением усилий, но ответственность за руководство возлагалась на терапе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оторые школы семейной терапии стремятся оградить се</w:t>
        <w:softHyphen/>
        <w:t>мью от назойливости терапевта. Они считают, что слишком на</w:t>
        <w:softHyphen/>
        <w:t>вязчивое вмешательство может подавить и разрушить семью. Стартовав в качестве принятой в миланской группе идеи участия с сохранением нейтралитета, эта установка не так давно была возрождена конструктивистами, полагающими, что терапия мо</w:t>
        <w:softHyphen/>
        <w:t>жет быть только диалогом между двумя соконструкторами пове</w:t>
        <w:softHyphen/>
        <w:t>ствования, которое никоим образом не коренится на провер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ьности. (Согласно существующей сегодня академической моде, история семейной терапии урезается до прямой линии от Бейтсона до Миланской школы и нарративных конструктивис</w:t>
        <w:softHyphen/>
        <w:t>тов, тогда как такие имена, как Аккерман, Боуэн, Божормений-Неги, Флек, Хейли, Лидз, Минухин, Сатир, Витакер, Уинн и др., упускаются из виду.) Акцент современных конструктивистов на языке и смысле, а также их осмотрительность в сдерживании власти терапевта преподносится как радикальное новшество. Но эта забота о невмешательстве терапевта некоторым образом рег</w:t>
        <w:softHyphen/>
        <w:t>рессирует к фрейдовской идее о терапевте как о «чистой доске», на которую пациент проецирует свои трансферентные фантаз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крывающийся тайнами многочиленных статей и книг по современной семейной терапии, подставное лицо, фикция — жаждущий власти терапевт укладывает пациентов на прокрустово ложе собственных пристрастий, подгоняя их до его параметров. Именно ради спасения семей от вторжения такого типа компе</w:t>
        <w:softHyphen/>
        <w:t>тентности и создавалось множество новых терапевтических ме</w:t>
        <w:softHyphen/>
        <w:t>тодов. Но приравненная к власти компетентность — ложная ма</w:t>
        <w:softHyphen/>
        <w:t>тематика. Кроме того, контроль вовсе не исчез из семейной те</w:t>
        <w:softHyphen/>
        <w:t>рапии после замены «вмешательства» на «сотворчество». Все, что произошло, — влияние терапевта стало подпольным. Производи</w:t>
        <w:softHyphen/>
        <w:t>мое незаметно, оно может оставаться неисследован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рративный конструктивизм — любопытный способ рас</w:t>
        <w:softHyphen/>
        <w:t>смотрения человеческого опыта, если выделять, что и делают на-рративисты, единственный важный аспект думающего, чувству</w:t>
        <w:softHyphen/>
        <w:t>ющего и действующего существа, каким все мы являемся. Но такой философский взгляд, импортированный неизменным в интер</w:t>
        <w:softHyphen/>
        <w:t>венционистскую кампанию, каковой и является семейная тера</w:t>
        <w:softHyphen/>
        <w:t>пия (которая в конце концов существует для того, чтобы избав</w:t>
        <w:softHyphen/>
        <w:t>лять от страданий), рождает сказочное чудище: терапевта, не осоз</w:t>
        <w:softHyphen/>
        <w:t>нающего эффекта своих вмешательств, действующего, опираясь на власть, незримую для него. Единственный способ избежать воздействия, подобного удару кувалдой, как полагают сегодня многие, — это вмешательство только в качестве соконструктора повествований — как будто люди не только подвергаются воз</w:t>
        <w:softHyphen/>
        <w:t>действию, но и не представляют собой ничего, кроме повество</w:t>
        <w:softHyphen/>
        <w:t>ваний о себ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есть другой способ размышления о семьях и их пробле</w:t>
        <w:softHyphen/>
        <w:t>мах — его придерживаются те, кто полагают, что терапия — это поле человеческих трансакций и что терапевт не может не влиять на это поле. Терапевт в этой группе просто хочет быть рядом — находчивый, преданный идее, вмешивающийся и оптимисти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ый в том, что его участие к семье поможет ее членам разрешить их проблемы. Относя себя к этой группе, я полагаю, что только четкое распознание мысли терапевта и его пристрастий в том или ином терапевтическом подходе предполагает возможность истинного уважения к уникальности и индивидуальному харак</w:t>
        <w:softHyphen/>
        <w:t>теру каждой семьи. Я рассматриваю терапевтический процесс как встречу между различными интерперсональными культурами. Реальное уважение к клиентам и их целостности может позво</w:t>
        <w:softHyphen/>
        <w:t>лить терапевту вести себя иначе, нежели страшно осторожничать, может поощрить его быть прямым и аутентичным — вежливым и сочувствующим, но временами и откровенным и испытываю</w:t>
        <w:softHyphen/>
        <w:t>щим. Такой терапевт признает, что у членов семьи есть свой опыт и целостность, а также что они проецируют собственные желания и фантазии в сферу терапии, которая затем становится полем сил, где участники тянут друг друга в разных направл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имущество этой позиции заключается в том, что тера</w:t>
        <w:softHyphen/>
        <w:t>певт, как хранилище многочисленных «переносов», испытывает различные поведенческие напряжения. Поскольку терапевт — абстрактное «я», личность — испытывает эти напряжения, он реагирует, создавая контексты, в которых члены семьи встреча</w:t>
        <w:softHyphen/>
        <w:t>ются с новыми мнениями, что способствует исследованию ново</w:t>
        <w:softHyphen/>
        <w:t>го и альтернативных выб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а идея о терапевте — активном познавателе себя и различ</w:t>
        <w:softHyphen/>
        <w:t>ных членов семьи очень отличается от образа нейтрального тера</w:t>
        <w:softHyphen/>
        <w:t>певта конструктивистов. Но, конечно, эти два прототипа чрез</w:t>
        <w:softHyphen/>
        <w:t>вычайно упрощены. Большинство практиков располагаются где-то между этими двумя полюсами нейтралитета и убеди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бор между действием и позицией вмешательства, с одной стороны, и смыслом и диалогом — с другой является только од</w:t>
        <w:softHyphen/>
        <w:t>ним из вопросов, на которые поле пытается сегодня ответить; имеется и множество других. Существуют ли полезные модели человеческого характера и функциональных семей или на каж</w:t>
        <w:softHyphen/>
        <w:t>дую ситуацию нужно реагировать каждый раз по-новому? Явля</w:t>
        <w:softHyphen/>
        <w:t>ются ли нормы человеческого поведения и семейные функции универсальными или это созданные культурой продукты поли</w:t>
        <w:softHyphen/>
        <w:t>тического и идеологического ограничения? Как мы становимся компетентными? Как мы узнаем то, что знаем? Если мы стано</w:t>
        <w:softHyphen/>
        <w:t>вимся компетентными, не создаем ли мы поля, которые потом сами же и открываем? Можем ли мы влиять на людей? Можем ли мы не влиять на них? Откуда мы знаем, что не являемся про</w:t>
        <w:softHyphen/>
        <w:t>сто агентами социального контроля? Откуда нам известно, что мы вообще чего-то добиваемся? Насколько мы правы в том, ч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лжны ограничить многообразие, навязывая другим способы существования? Действительно ли лучше задавать вопросы, чем утвержд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эти вопросы и богатая история и современная практика семейной терапии великолепно исследуются в этой книге. Это полное и глубокое, беспристрастное и взвешенное руководство к идеям и техникам, которые делают семейную терапию таким за</w:t>
        <w:softHyphen/>
        <w:t>хватывающим предприятием. Николе и Шварц сумели быть ис</w:t>
        <w:softHyphen/>
        <w:t>черпывающими, но не утомительными. Возможно, секрет это</w:t>
        <w:softHyphen/>
        <w:t>го — обаятельный стиль их письма или, может быть, то, как они стараются не затеряться в абстрактном, сохраняя чистый фокус на клинической практике. В любом случае эта превосходная книга надолго установила стандарт высокого качества как самое лучшее введение и руководство к практик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огое изменилось в поле, и это новое издание вводит чита</w:t>
        <w:softHyphen/>
        <w:t>телей в курс дела, описывая новейшие подходы и по-прежнему предлагая проницательные и взвешенные комментарии. Это из</w:t>
        <w:softHyphen/>
        <w:t>дание — без сомнения, полный учебник по семейной терапии — предлагает обилие информации, представленной с освежающей ясностью и отсутствием сложной терминологии. Все это складыва</w:t>
        <w:softHyphen/>
        <w:t>ется в увлекательную, легко читаемую книгу. Наслаждайтесь е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стон, Массачусет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ЛЬВАДОР МИНУХИН, д-р медици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ло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ть одна тема, которая упускается при академическом об</w:t>
        <w:softHyphen/>
        <w:t>суждении семейной терапии, — ужасное волнение в присутствии несчастливой семьи и страх перед неспособностью им помочь. Вполне понятна такая тревога начинающего семейного терапев</w:t>
        <w:softHyphen/>
        <w:t>та—с какой стороны подойти, когда он далеко не уверен, что знает, как помочь («Как это всех их угораздило прийти сюда?»). Ветераны часто изъясняются абстракциями. У них на все есть собственное мнение, и они поднимают на обсуждение глобаль</w:t>
        <w:softHyphen/>
        <w:t>ные темы — социальный конструктивизм, государственное обес</w:t>
        <w:softHyphen/>
        <w:t>печение и пр. В то время как существует искушение использо</w:t>
        <w:softHyphen/>
        <w:t>вать ситуацию знакомства, чтобы сказать Важные Слова, я все же предпочитаю быть чуть более личным. Работа с неблагопо</w:t>
        <w:softHyphen/>
        <w:t>лучными семьями доставляет мне глубочайшее удовольствие, и я надеюсь, что подобные переживания испытаете и в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этом пятом издании «Семейной терапии» мы попытались представить сферу семейной терапии как можно полнее — ее бо</w:t>
        <w:softHyphen/>
        <w:t>гатую историю, классические школы, современное развитие. В него внесено очень много изменений: новые разделы работы с проблемой насилия в паре, коммуникативная семейная терапия, духовность в семейной терапии и другие новейшие описания последних моделей, новые трактовки когнитивно-бихевиораль-ного подхода, расширенный обзор исследовательской литерату</w:t>
        <w:softHyphen/>
        <w:t>ры. Усовершенствованы главы, посвященные правилам интегра</w:t>
        <w:softHyphen/>
        <w:t>ции моделей, повсеместно сделан более обстоятельный и содер</w:t>
        <w:softHyphen/>
        <w:t>жательный акцент на клинических техни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ение о терапии осложняется тем, что приходится разби</w:t>
        <w:softHyphen/>
        <w:t>раться в сленге и политической подоплеке некоторых идей и практик. Поэтому при подготовке данного издания мы много поездили, чтобы посетить и увидеть реальные сессии известных практиков. Результатом стал более утилитарный, клинический фокус. Мы надеемся, что вам это понрави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ло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ему развитию в качестве семейного терапевта способст</w:t>
        <w:softHyphen/>
        <w:t>вовало так много людей, что всех отблагодарить просто невоз</w:t>
        <w:softHyphen/>
        <w:t>можно. Но я счастлив назвать некоторые имена. Спасибо тем, кто обучал меня семейной терапии, — Родни Шапиро, Лиману Уинну, Мюррею Боуэну, Майклу Керру и Сальвадору Минухи-ну. Мирна Фрайдландер проделала необычайную работу по об</w:t>
        <w:softHyphen/>
        <w:t>зору научной литературы (глава 15). Благодарю тебя, М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е посчастливилось работать с моим соавтором — Диком Шварцем. Сотрудничать со вторым автором легко — все равно что готовиться к свадьбе. Все, что от вас требуется, — это рас</w:t>
        <w:softHyphen/>
        <w:t>крыть свою душу перед критичным взором другого человека и надеяться на лучшее. Ну, больше чем надеяться, я думаю. Най</w:t>
        <w:softHyphen/>
        <w:t>ден некий способ заставить это работать: так или иначе сохра</w:t>
        <w:softHyphen/>
        <w:t>нять свое истинное видение, одновременно удерживая в поле внимания взгляд соавтора. Вероятно, уважение и привязанность к Дику, а также что-то еще между нами делают нашу совместную работу возможной.</w:t>
      </w:r>
    </w:p>
    <w:p>
      <w:pPr>
        <w:pStyle w:val="Normal"/>
        <w:ind w:firstLine="709"/>
        <w:jc w:val="both"/>
        <w:rPr/>
      </w:pPr>
      <w:r>
        <w:rPr>
          <w:rFonts w:cs="Times New Roman" w:ascii="Times New Roman" w:hAnsi="Times New Roman"/>
          <w:sz w:val="24"/>
          <w:szCs w:val="24"/>
        </w:rPr>
        <w:t>Были люди, которые оставили свои дела, чтобы помочь нам подготовить это издание: Франк Датилло, Джорж Саймон, Эма Джениджович, Майкл Ла Сала, Джоанна Буза, Ева Липчик, Билл Пинсоф, Кэти Вайнгартен, Вики Диккерсон, Джеф Цим</w:t>
        <w:softHyphen/>
        <w:t>мерман, Джим Кейм, Клу Маданес, Джей Хейли и Сальвадор Минухин. Перефразировав сказанное Джоном, Полом, Джорд</w:t>
        <w:softHyphen/>
        <w:t xml:space="preserve">жем и Ринго, </w:t>
      </w:r>
      <w:r>
        <w:rPr>
          <w:rFonts w:cs="Times New Roman" w:ascii="Times New Roman" w:hAnsi="Times New Roman"/>
          <w:sz w:val="24"/>
          <w:szCs w:val="24"/>
          <w:lang w:val="en-US"/>
        </w:rPr>
        <w:t>we</w:t>
      </w:r>
      <w:r>
        <w:rPr>
          <w:rFonts w:cs="Times New Roman" w:ascii="Times New Roman" w:hAnsi="Times New Roman"/>
          <w:sz w:val="24"/>
          <w:szCs w:val="24"/>
        </w:rPr>
        <w:t xml:space="preserve"> </w:t>
      </w:r>
      <w:r>
        <w:rPr>
          <w:rFonts w:cs="Times New Roman" w:ascii="Times New Roman" w:hAnsi="Times New Roman"/>
          <w:sz w:val="24"/>
          <w:szCs w:val="24"/>
          <w:lang w:val="en-US"/>
        </w:rPr>
        <w:t>get</w:t>
      </w:r>
      <w:r>
        <w:rPr>
          <w:rFonts w:cs="Times New Roman" w:ascii="Times New Roman" w:hAnsi="Times New Roman"/>
          <w:sz w:val="24"/>
          <w:szCs w:val="24"/>
        </w:rPr>
        <w:t xml:space="preserve"> </w:t>
      </w:r>
      <w:r>
        <w:rPr>
          <w:rFonts w:cs="Times New Roman" w:ascii="Times New Roman" w:hAnsi="Times New Roman"/>
          <w:sz w:val="24"/>
          <w:szCs w:val="24"/>
          <w:lang w:val="en-US"/>
        </w:rPr>
        <w:t>by</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o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xml:space="preserve"> </w:t>
      </w:r>
      <w:r>
        <w:rPr>
          <w:rFonts w:cs="Times New Roman" w:ascii="Times New Roman" w:hAnsi="Times New Roman"/>
          <w:sz w:val="24"/>
          <w:szCs w:val="24"/>
          <w:lang w:val="en-US"/>
        </w:rPr>
        <w:t>our</w:t>
      </w:r>
      <w:r>
        <w:rPr>
          <w:rFonts w:cs="Times New Roman" w:ascii="Times New Roman" w:hAnsi="Times New Roman"/>
          <w:sz w:val="24"/>
          <w:szCs w:val="24"/>
        </w:rPr>
        <w:t xml:space="preserve"> </w:t>
      </w:r>
      <w:r>
        <w:rPr>
          <w:rFonts w:cs="Times New Roman" w:ascii="Times New Roman" w:hAnsi="Times New Roman"/>
          <w:sz w:val="24"/>
          <w:szCs w:val="24"/>
          <w:lang w:val="en-US"/>
        </w:rPr>
        <w:t>friends</w:t>
      </w:r>
      <w:r>
        <w:rPr>
          <w:rFonts w:cs="Times New Roman" w:ascii="Times New Roman" w:hAnsi="Times New Roman"/>
          <w:sz w:val="24"/>
          <w:szCs w:val="24"/>
        </w:rPr>
        <w:t xml:space="preserve"> — мы обо</w:t>
        <w:softHyphen/>
        <w:t>шлись громадной помощью наших друзей — спасибо каждому из них и всем вмес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особенно благодарны Джуди Файфер и Сюзанне Мак-Интайр за облегчение тяжелой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заключение я хотел бы поблагодарить моих учителей по курсу усовершенствования квалификации в семейной жизни: мою жену Мелоди и моих детей — Сэнди и Пола. За короткий тридцатитрехлетний период Мелоди стала свидетельницей моего превращения из робкого молодого человека, совершенно не</w:t>
        <w:softHyphen/>
        <w:t>смышленого в вопросе, что значит быть мужем и отцом, в за</w:t>
        <w:softHyphen/>
        <w:t>стенчивого мужчину средних лет, до сих пор недоумевающего и продолжающего свои попытки. Сэнди и Пол никогда не пере</w:t>
        <w:softHyphen/>
        <w:t>ставали поражать меня. Моя маленькая рыжеволосая девочка (которая может продемонстрировать пресс не хуже, чем у любого игрока сборной по футболу) только что вернулась из Западной Африки после двухлетней службы в Корпусе мира и собирается приступить к аспирантскому образованию. Горжусь ли я ею? Не</w:t>
        <w:softHyphen/>
        <w:t>вероятно! А мой сын Пол (знающий не понаслышке, что так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ло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жская сдержанность), кому я, может быть, не всегда показы</w:t>
        <w:softHyphen/>
        <w:t>вал всю глубину своей любви, возмужал; он честен с собой, с друзьями, с матерью и со мной. И в своих самых заветных мечтах я бы не смог представить более любимых и вызывающих боль</w:t>
        <w:softHyphen/>
        <w:t>шее чувство отцовской гордости детей, чем Сэнди и По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льямсбург, Вирги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П. НИКОЛС, д-р философ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я писал эти строки, Джесси, старшая из моих трех до</w:t>
        <w:softHyphen/>
        <w:t>черей, приехала домой на летние каникулы по окончании перво</w:t>
        <w:softHyphen/>
        <w:t>го курса в колледже. Она прекрасно проводит время и, конечно, не заметила душевной боли у нас с женой, которую она вызвала своим отъездом из дома, и того хаоса, который создала теперь, вернувшись. Как семейный терапевт, я не только переживаю вол</w:t>
        <w:softHyphen/>
        <w:t>нения от перемен, подобных этой, но также пытаюсь наблюдать за ними (это профессиональный риск, когда мы не можем про</w:t>
        <w:softHyphen/>
        <w:t>сто жить своей жизнью). Меня переполняют совершенно сме</w:t>
        <w:softHyphen/>
        <w:t>шанные эмоции — это и гордость за ее достижения, и носталь</w:t>
        <w:softHyphen/>
        <w:t>гия по нашим былым взаимоотношениям; уверенность в ее бу</w:t>
        <w:softHyphen/>
        <w:t>дущем и тревога из-за его неопредел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та над пятым изданием книги «Семейная терапия: кон</w:t>
        <w:softHyphen/>
        <w:t>цепции и методы» вызвала во мне сходные чувства. Я испыты</w:t>
        <w:softHyphen/>
        <w:t>ваю к семейной терапии пылкие отцовские чувства даже в боль</w:t>
        <w:softHyphen/>
        <w:t>шей мере, чем к своим дочерям. Будучи соавтором этого текста, я пытаюсь рассматривать поле семейной терапии, работая в нем. Каждые три года мы встречаемся с Майком и стремимся понять всю картину в целом, и, как при возвращении Джесси, я испыты</w:t>
        <w:softHyphen/>
        <w:t>ваю гордость и уверенность, волцение и ностальгию. Я рос вмес</w:t>
        <w:softHyphen/>
        <w:t>те с семейной терапией, и это долгая история моей жизни. До нового тысячелетия дожили самые разные области науки, и те</w:t>
        <w:softHyphen/>
        <w:t>перь я понимаю, что, должно быть, чувствовали мои родители в 1960-х, когда твердили мне, что не все установленное в культуре следует отвергать и пересматривать. Тем не менее, вне всякого сомнения, подобно своим родителям, которые давали задний ход тогда, я также озадачен новыми идеями и проживаю авантю</w:t>
        <w:softHyphen/>
        <w:t>ры оттого, что преследую их, тогда как продолжаю преследовать себ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 готов признаться и в других, подобных родительским, эмо</w:t>
        <w:softHyphen/>
        <w:t>циях. Мне жаль студентов, начинающих изучать семейную тера</w:t>
        <w:softHyphen/>
        <w:t>пию. Когда я увлекся полем в ранние 70-е, все было гораздо п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ло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е и у студентов было меньше выбора. Существовала пригорш</w:t>
        <w:softHyphen/>
        <w:t>ня моделей, и все, что вам нужно было сделать, — выбрать одну из них и поклоняться ей, выдавая себя за ее творца. Поле можно было адекватно освоить за семестр, терапия была так проста, что вы могли работать прямо по книг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йчас так много нюансов, касающихся различных типов семей, так много разных, стремительно развивающихся подхо</w:t>
        <w:softHyphen/>
        <w:t>дов и взглядов и так мало харизматических лидеров, чтобы ис</w:t>
        <w:softHyphen/>
        <w:t>пользовать авторские или конкретные техники! Начинающие те</w:t>
        <w:softHyphen/>
        <w:t>рапевты сталкиваются с этим богатством выбора, и понятно, что вся эта информация пугает. Задача преподавания курса (или на</w:t>
        <w:softHyphen/>
        <w:t>писания текста) по семейной терапии крайне усложнилась. Ста</w:t>
        <w:softHyphen/>
        <w:t>ло невозможно быстро овладеть полем — это приходится растя</w:t>
        <w:softHyphen/>
        <w:t>гивать на многие г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 не менее, в то время как все эти многообразие и измене</w:t>
        <w:softHyphen/>
        <w:t>ния усложнили задачу, с которой мы сталкиваемся, это также оз</w:t>
        <w:softHyphen/>
        <w:t>начает и приветствие новых подходов к обучению. Исчезли не</w:t>
        <w:softHyphen/>
        <w:t>обдуманный пыл и шовинизм тех ранних, упрощенных лет, ста</w:t>
        <w:softHyphen/>
        <w:t>ло больше скромности и открытости как в рамках самого поля, так и по отношению к другим дисциплинам. Семейная терапия стала более сложной, когда мы осознали, что предоставление про</w:t>
        <w:softHyphen/>
        <w:t>стых ответов не всегда полезно. Наверное, хорошо, что нам при</w:t>
        <w:softHyphen/>
        <w:t>ходится больше работать, чтобы уловить всю сложность челове</w:t>
        <w:softHyphen/>
        <w:t>ческого состоя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 остаюсь неизменно благодарным Майку Николсу за при</w:t>
        <w:softHyphen/>
        <w:t>глашение для содействия в составлении этого перспективного периодического издания. Кроме того, что я наслаждаюсь нашим сотрудничеством, которое меня всегда очень стимулирует и обо</w:t>
        <w:softHyphen/>
        <w:t>гащает, я еще высоко ценю наши отношения и придаю нашей дружбе огромное значение. Это замечательно, что каждые три года мы имеем возможность укреплять 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 в предыдущих изданиях этой книги, Майкл и я пыта</w:t>
        <w:softHyphen/>
        <w:t>емся не только дать беспристрастное рассмотрение концепций и методов подходов, которые мы открыли, но и открыто обсудить наше мнение о них, без претензий на тотальную объективность. Таким образом, эта книга представляет собой взгляд на семей</w:t>
        <w:softHyphen/>
        <w:t>ную терапию, а не ту самую истину о семейной терапии. У меня есть собственные пристрастия (и модель, представленная в главе 13, где эти пристрастия раскрываются), и у Майка они есть. На</w:t>
        <w:softHyphen/>
        <w:t>ше сотрудничество производит бинокулярное видение, что более продуктивно, чем одиночный взгля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 Майк, я был счастлив учиться у многих учителей, д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ло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числения которых потребуется много места на бумаге. Од</w:t>
        <w:softHyphen/>
        <w:t>нако я обязан выразить особую благодарность Дагу Спренклю, Говарду Лиддлу, Дагу Брейнлину, Бэтти Маккун-Каррер, Ричу Симону и Мэри Джо Барретт. В заключение хочу поблагодарить мою жену Нэнси вместе с Джесси и других наших дочерей, Сару и Хали, — тех, кому причинял неудобства, — за их поддержку, самопожертвование и советы. Каждый раз, когда я любуюсь ими со стороны, мое сердце наполняется радос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икаго, Иллиной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ЧАРД С. ШВАРЦ, д-р философ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торы и издатели хотели бы выразить свою признатель</w:t>
        <w:softHyphen/>
        <w:t>ность рецензентам этих текстов всех пяти изданий; их коммен</w:t>
        <w:softHyphen/>
        <w:t>тарии очень помогли нашей работе: Джерому Адамсу, университет Род-Айленда; Цинтии Болдуин, Невадский университет; Ричар</w:t>
        <w:softHyphen/>
        <w:t>ду Джей Бишоффу, университет Сан-Диего; Фэйс Боункуттер, университет Иллинойса, Чикаго; Кэтлин Бриггз, университет штата Оклахома; Филлипу М. Брауну, Туланский университет; Джо Эрону, Катскиллский институт семьи, Кингстон, Нью-Йорк; Роберту-Джею Грину, Калифорнийский институт профессио</w:t>
        <w:softHyphen/>
        <w:t>нальной психологии; Жоффрею Л. Грифу, университет Мэри</w:t>
        <w:softHyphen/>
        <w:t>ленда; Кларенс Хиббс, университет Пеппердайна; Джиму Келму, Институт семейной терапии, Роквилл; Эдит С. Лоуренс, универ</w:t>
        <w:softHyphen/>
        <w:t>ситет Виргинии, Чарлотесвиль; Говарду А. Лиддлу, Темплский университет; Джейни Лонг, университет Северной Луизианы; Мэрвину М. Меджибоу, Калифорнийский университет, Чико; Кейе Нельсон, Техасский университет; Торану С. Нельсон, уни</w:t>
        <w:softHyphen/>
        <w:t>верситет штата Юта; Биллу О'Хэнллон, Омаха, Небраска, и Оте Л. Райт, Норфолкский университ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Часть </w:t>
      </w:r>
      <w:r>
        <w:rPr>
          <w:rFonts w:cs="Times New Roman" w:ascii="Times New Roman" w:hAnsi="Times New Roman"/>
          <w:sz w:val="24"/>
          <w:szCs w:val="24"/>
          <w:lang w:val="en-US"/>
        </w:rPr>
        <w:t>I</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лава перв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Ы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писке студентов не так уж много информации. Только имя, Холли Роберте, факт, что она учится на последнем курсе колледжа, и характеризующая ее жалоба: «Затруднения в приня</w:t>
        <w:softHyphen/>
        <w:t>тии ре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ое, что сказала Холли, придя на прием: «Я не уверена, что должна здесь находиться. У вас, вероятно, много пациентов, которые нуждаются в помощи больше, чем я». Потом она начала плак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ыла весна. Цвели тюльпаны, деревья одевались в зеленую листву, и лилии наполняли воздух благоуханием. Жизнь во всех своих проявлениях проходила мимо нее, а Холли пребывала в мучительной, необъяснимой депре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шение, в принятии которого затруднялась Холли, каса</w:t>
        <w:softHyphen/>
        <w:t>лось того, что она будет делать после выпускных экзаменов. Чем сильнее она старалась это понять, тем меньше могла сосредото</w:t>
        <w:softHyphen/>
        <w:t>читься. Она начала просыпать и пропускать занятия. В итоге ее соседка по комнате предложила обратиться в службу здоровья. Холли сказала: «Я не пойду. Сама могу справиться со своими проблем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гда я занимался катарсической терапией. У большинства людей имелись истории, чтобы рассказать их, и слезы, чтобы по</w:t>
        <w:softHyphen/>
        <w:t>плакать. Я думаю, в некоторых историях сгущались краски ради привлечения симпатии и внимания окружающих. Мы, по-види</w:t>
        <w:softHyphen/>
        <w:t>мому, разрешаем себе поплакать только при некоторых особо извиняющих нас обстоятельствах. Мы стыдимся проявления лю</w:t>
        <w:softHyphen/>
        <w:t>бых человеческих эмоций и чувствуем себя виноватыми, если идем на э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 не знал, что стояло за депрессией Холли, но был уверен, что смогу помочь. Я чувствовал себя спокойно рядом с депрес</w:t>
        <w:softHyphen/>
        <w:t>сивными людьми. В свое время, когда я заканчивал университет, умер мой друг Алекс, и мне самому пришлось пережить непро</w:t>
        <w:softHyphen/>
        <w:t>должительную депресс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умер Алекс, у меня были летние каникулы, которые в моей памяти окрасились в темный цвет скорби. Я много плакал, и стоило кому-нибудь сказать, что жизнь продолжается, я свире</w:t>
        <w:softHyphen/>
        <w:t>пел. Священник Алекса попытался внушить мне, что его смерть — не самая ужасная трагедия, потому что теперь «Алекс в раю с бо</w:t>
        <w:softHyphen/>
        <w:t>гом». В ответ я хотел закричать, но вместо этого окаменел. В по</w:t>
        <w:softHyphen/>
        <w:t>давленном настроении я вернулся в колледж и постоянно думал о том, что предал Алекса. Ведь жизнь продолжалась. Я все еще вре</w:t>
        <w:softHyphen/>
        <w:t>мя от времени плакал, но со слезами пришло тягостное откры</w:t>
        <w:softHyphen/>
        <w:t>тие. Моя скорбь не только об Алексе. Да, я любил его. Да, я по</w:t>
        <w:softHyphen/>
        <w:t>терял его. Но смерть друга предоставила оправдания тому, что я оплакиваю все свои каждодневные невзгоды. Может, горе всегда приводит к этому? В то время скорбь заставила меня считать себя предателем. Я использовал смерть Алекса для собственного оправд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 задавал себе вопрос-: отчего Холли так подавлена? К тому же у нее не было драматической истории. Ее чувства были рас</w:t>
        <w:softHyphen/>
        <w:t>фокусированы. После тех первых минут в моем офисе она редко плакала. Если это все же случалось, то больше походило на не</w:t>
        <w:softHyphen/>
        <w:t>произвольную утечку, чем на высвобождение через плач. Холли говорила о будущем, но не знала, чем хочет заняться в своей жизни. Она говорила, что у нее нет бойфренда, а сама редко ходи</w:t>
        <w:softHyphen/>
        <w:t>ла на свидания. Девушка мало рассказывала о своей семье, и, по правде говоря, меня это не слишком интересовало. Я считал, что дом — это место, которое вам приходится покидать ради собст</w:t>
        <w:softHyphen/>
        <w:t>венного взросления, чтобы обрести свое «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лли была ранима и нуждалась в поддержке, но что-то за</w:t>
        <w:softHyphen/>
        <w:t>ставляло ее отстраняться, будто она не чувствовала себя защи</w:t>
        <w:softHyphen/>
        <w:t>щенной и не доверяла мне. Это озадачивало. Я очень хотел ей помоч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шел месяц, депрессия Холли росла. Мы стали встречать</w:t>
        <w:softHyphen/>
        <w:t>ся трижды в неделю, но так и не продвинулись никуда. В один из вечеров в пятницу она настолько пала духом, что я побоялся 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устить ее в общежитие одну. Я предложил ей прилечь на кушет</w:t>
        <w:softHyphen/>
        <w:t>ку в моем офисе и с ее разрешения позвонил ее родител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звонок ответила миссис Роберте. Я сказал ей, что она вместе с мужем должна приехать в Рочестр и встретиться со мной и Холли для обсуждения целесообразности ухода их дочери в ле</w:t>
        <w:softHyphen/>
        <w:t>чебный академический отпуск и возвращения домой. Не будучи уверенным, что мой авторитет подействовал, я заставил себя по</w:t>
        <w:softHyphen/>
        <w:t>добрать более жесткие аргументы. Миссис Роберте удивила ме</w:t>
        <w:softHyphen/>
        <w:t>ня, согласившись приехать немедл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ое, что произвело на меня отталкивающее впечатление от родителей Холли, было несоответствие их возрастов. Лена Ро</w:t>
        <w:softHyphen/>
        <w:t>берте выглядела как чуть более старшая версия Холли; ей было не больше тридцати пяти. Ее муж выглядел на все шестьдесят. Это свидетельствовало о том, что он — отчим Холли. Они поже</w:t>
        <w:softHyphen/>
        <w:t>нились, когда Холли было шестнадц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 не припомнил, что во время нашей первой встречи с де</w:t>
        <w:softHyphen/>
        <w:t>вушкой упоминались данные факты. Оба родителя были озабо</w:t>
        <w:softHyphen/>
        <w:t>чены случившимся с дочерью. «Мы сделаем все, что вы посчи</w:t>
        <w:softHyphen/>
        <w:t>таете нужным», — сказала миссис Роберте. Мистер Морган (от</w:t>
        <w:softHyphen/>
        <w:t>чим) пообещал принять меры к тому, чтобы хороший психиатр «помог Холли преодолеть этот кризис». Но Холли заявила, что не хочет возвращаться домой, причем вложила в свои слова столь</w:t>
        <w:softHyphen/>
        <w:t>ко энергии, что за все время нашего общения подобное было впервые. Это было в субботу. Я решил, что нет необходимости принимать поспешное решение, и мы договорились встретиться еще раз в понедельни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Холли и ее родители появились в моем офисе в поне</w:t>
        <w:softHyphen/>
        <w:t>дельник утром, стало очевидно, что что-то произошло. Глаза миссис Роберте были красными от слез. Холли бросала на нее свирепые взгляды и прятала глаза, ее губы подрагивали, а рот кривился. Мистер Морган обратился прямо ко мне: «Мы были в ссоре в этот уик-энд. Холли оскорбляла меня, а когда я пытался отвечать на это, Лена принимала ее сторону. Это ситуация, кото</w:t>
        <w:softHyphen/>
        <w:t>рая преследует нас с самого первого дня бра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явилась одна из тех болезненных историй о ревности и обиде, которые трансформируют обычную любовь в горькие, унизительные чувства и очень часто разбивают семью. Миссис Роберте было 34, когда она встретила Тома Моргана. Он был зрелым 54-летним мужчиной. Кроме возраста, еще одним разли</w:t>
        <w:softHyphen/>
        <w:t>чием между ними были деньги. Он был удачливым биржевым маклером, удалившимся на покой на ферму, где разводил лош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й. Она работала официанткой, чтобы как-то обеспечивать себя и дочь. И для него и для нее это был второй бра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ена рассчитывала, что Том восполнит утраченную в. жизни Холли ролевую модель и станет для нее источником дисципли</w:t>
        <w:softHyphen/>
        <w:t>ны. К несчастью, Лена не смогла принять роли строгого отца, которая была близка Тому и которую он считал нужным претво</w:t>
        <w:softHyphen/>
        <w:t>рять в жизнь. Так Том стал неудавшимся отчимом. Он делал ошибки, стараясь расставить все по своим местам, и, когда все аргументы заканчивались, Лена брала сторону дочери. Каждый вечер были крики и слезы. Дважды Холли на несколько дней убегала из дома к друзьям. Создавшийся треугольник заставлял Тома и Лену бездействовать, но все уладилось, когда Холли уеха</w:t>
        <w:softHyphen/>
        <w:t>ла в колледж.</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вочка надеялась покинуть дом и больше не вспоминать обо всем этом. Она заведет новых друзей. Она будет вкладывать все силы в учебу и сделает карьеру. Она никогда не будет матери</w:t>
        <w:softHyphen/>
        <w:t>ально зависеть от мужчины. К сожалению, она покинула дом, где еще остались незавершенные дела. Она ненавидела Тома за то, что тот донимал ее, и за то, как он обходился с ее матерью. Он всегда должен был знать, куда та отправляется и с кем и когда она вернется. Стоило ей опаздать хотя бы на чуть-чуть, он устра</w:t>
        <w:softHyphen/>
        <w:t>ивал сцену. И почему мать мирится с эт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винения, касающиеся Тома, были простыми и убедитель</w:t>
        <w:softHyphen/>
        <w:t>ными. Но Холли терзалась другими чувствами, более скрытыми. Она ненавидела свою мать за то, что та вышла замуж за Тома и тем самым предоставила ему возможность для воспитания доче</w:t>
        <w:softHyphen/>
        <w:t>ри. Что в нем так уж привлекло мать? Она что, продалась за большой дом и шикарную машину? У Холли не было ответов на эти вопросы, и она никогда не отважилась позволить стать им осознанными. К сожалению, подавить что-то в себе не означает запереть это в чулан и забыть. Это отнимает часть энергии, на</w:t>
        <w:softHyphen/>
        <w:t>правленной на то, чтобы не выпускать нежелательные эмоции наруж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лли нашла оправдание, чтобы редко ездить домой во вре</w:t>
        <w:softHyphen/>
        <w:t>мя учебы в колледже. Она больше не чувствует, что это родной дом. Она целиком посвятила себя образованию. Но ярость и го</w:t>
        <w:softHyphen/>
        <w:t>речь подтачивали ее изнутри, постепенно подрывая ее здоровье, пока на последнем курсе она не столкнулась с проблемой неоп</w:t>
        <w:softHyphen/>
        <w:t>ределенного будущего, и отчаялась, понимая, что не сможет сно</w:t>
        <w:softHyphen/>
        <w:t>ва вернуться домой. Неудивительно, что она впала в депресс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 эта история показалась мне печальной. Не зная семей</w:t>
        <w:softHyphen/>
        <w:t>ной динамики и не имея опыта жизни во второй семье, я воп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ал, почему они просто не могут жить лучше? У них так мало сим</w:t>
        <w:softHyphen/>
        <w:t>патий друг к другу! Почему Холли не признает, что мать имеет право на другую любовь? Почему Том не принимает во внима</w:t>
        <w:softHyphen/>
        <w:t>ние приоритет сложившихся между матерью и дочерью отноше</w:t>
        <w:softHyphen/>
        <w:t>ний? И почему мать Холли не внимает подростковому раздраже</w:t>
        <w:softHyphen/>
        <w:t>нию дочери без попыток защитить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а сессия с Холли и ее родителями стала моим первым уро</w:t>
        <w:softHyphen/>
        <w:t>ком в семейной терапии. Во время терапии члены семьи говорят не об актуальных переживаниях, а вспоминают, и их воспомина</w:t>
        <w:softHyphen/>
        <w:t>ния лишь отчасти совпадают с исходными переживаниями. Вос</w:t>
        <w:softHyphen/>
        <w:t>поминания Холли совпадали с воспоминаниями матери совсем немного, а с воспоминаниями отчима и вовсе не совпадали. В бреши между их правдами имелось небольшое пространство для объяснений, но искать их желания не бы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та встреча и не была чрезвычайно продуктивной, она, несомненно, позволила исследовать проблему Холли. Я больше не считал ее маленькой печальной женщиной — все мы одиноки в этом мире. Конечно, она была ею, но еще она была дочерью, разрывающейся между бегством, и по возможности подальше, из дома, частью которого она себя уже не считала, и боязнью оста</w:t>
        <w:softHyphen/>
        <w:t>вить мать наедине с человеком, которому она не доверяла. Я думаю, что именно тогда я и стал семейным психотерапевтом. Сказать, что я немного знаю о семьях и еще меньше осведомлен о техниках, помогающих им прийти к совместному соглаше</w:t>
        <w:softHyphen/>
        <w:t>нию, — сильно приуменьшить. Но семейная психотерапия — это не только набор новых техник, это совершенно новый подход к пониманию поведения человека, которое, по сути, закладывает</w:t>
        <w:softHyphen/>
        <w:t>ся и обретает форму в собственном социальном контекс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ф о гер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 культура, которая восхваляет уникальность человека и его стремление к независимости. Историю Холли можно истол</w:t>
        <w:softHyphen/>
        <w:t>ковать как драму взросления: борьба отрока, рвущего с детством и провинциальностью, овладевающего взрослостью, перспекти</w:t>
        <w:softHyphen/>
        <w:t>вами и будущим. Если она проиграет в этой борьбе, мы не отка</w:t>
        <w:softHyphen/>
        <w:t>жемся от соблазна заглянуть в душу человека, только что всту</w:t>
        <w:softHyphen/>
        <w:t>пившего во взрослость, — несостоявшегося геро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ь неограниченный индивидуализм «героя» и поощряется больше в мужчине, чем в женщине, как культурный идеал он на</w:t>
        <w:softHyphen/>
        <w:t>крывает своей тенью всех нас. Даже если Холли и озабочена р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ствениками настолько же, насколько собственной независимос</w:t>
        <w:softHyphen/>
        <w:t>тью, судить о ней будут согласно распространенному представ</w:t>
        <w:softHyphen/>
        <w:t>лению о достиж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выросли на мифах о героях: Одинокий Рейнджер, Робин Гуд, Прекрасная Принцесса. Повзрослев, мы нашли своих героев в реальной жизни: Элеонор Рузвельт, Мартин Лютер Кинг, Нель</w:t>
        <w:softHyphen/>
        <w:t>сон Мандела. Все эти мужчины и женщины чего-то стоили. Мо</w:t>
        <w:softHyphen/>
        <w:t>жем ли мы хоть чуть-чуть приблизиться к этим величайшим лю</w:t>
        <w:softHyphen/>
        <w:t>дям, которые, по-видимому, смогли встать выше обстоятель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здно, но некоторые из нас все же понимают, что «обстоя</w:t>
        <w:softHyphen/>
        <w:t>тельства», над которыми нам хотелось бы подняться, — это часть обычного человеческого состояния — наша неотвратимая связь с семьей. Романтический образ героя основывается на иллюзии, что можно достичь аутентичной личности, будучи гордым, неза</w:t>
        <w:softHyphen/>
        <w:t>висимым человеком. Мы многое проделываем в одиночестве, включая свои самые героические поступки, но нас определяют и поддерживают человеческие взаимоотношения. Наше желание поклоняться героям отчасти является потребностью оторваться от состояния собственной ничтожности и неуверенности в себе, но, возможно, в равной степени и продуктом воображения жиз</w:t>
        <w:softHyphen/>
        <w:t>ни, освобожденной от всех этих надоевших взаимоотношений, которые никогда не выстраиваются так, как нам того хоч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аще всего мы думаем о семье в негативном ключе — как о силе, вынуждающей человека быть зависимым и всегда возвра</w:t>
        <w:softHyphen/>
        <w:t>щаться, или как о деструктивном элементе в жизни наших паци</w:t>
        <w:softHyphen/>
        <w:t>ентов. В семьях наше внимание привлекают ссоры и разногла</w:t>
        <w:softHyphen/>
        <w:t>сия. Гармония в семейной жизни — лояльность, терпимость, взаимная поддержка и содействие — часто остается незамечен</w:t>
        <w:softHyphen/>
        <w:t>ной, представляется само собой разумеющимся жизненным фо</w:t>
        <w:softHyphen/>
        <w:t>ном. Если нам приходится быть героями, то у нас должны быть и негодя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ого говорится о «дисфункциональных семьях». К сожале</w:t>
        <w:softHyphen/>
        <w:t>нию, нам мало того, что в некоторых разговорах родители для нас — «куклы для битья». Мы страдаем из-за них; пристрастие ма</w:t>
        <w:softHyphen/>
        <w:t>тери к алкоголю, жестокость или отстраненность отца — вот при</w:t>
        <w:softHyphen/>
        <w:t>чины наших несчастий. Возможно, это шаг вперед от мучитель</w:t>
        <w:softHyphen/>
        <w:t>ных для нас вины и стыда, но он все равно не приближает нас к пониманию того, что действительно происходит в наших семь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 из причин, почему мы относим семейные неприятнос</w:t>
        <w:softHyphen/>
        <w:t>ти на счет личных неудач родителей, — то, что среднестатисти</w:t>
        <w:softHyphen/>
        <w:t>ческому человеку трудно разглядеть былые человеческие харак</w:t>
        <w:softHyphen/>
        <w:t>теры в структурных паттернах, которые свели этих людей в 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ью — систему связанных друг с другом жизней, определяемую строгими, но неписаными правил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ди чувствуют себя подконтрольными и беспомощными не потому, что они жертвы родительских прихотей и уловок, а из-за непонимания, что за сила сводит друг с другом мужей и жен, родителей и детей. Мучимые тревогой и депрессией или просто неприятностями и неопределенностью, некоторые люди обращаются к психотерапевту за помощью и утешением. В про</w:t>
        <w:softHyphen/>
        <w:t>цессе они отходят от раздражителей, которые заставили их обра</w:t>
        <w:softHyphen/>
        <w:t>титься к терапии. А главные из всех этих раздражителей — не</w:t>
        <w:softHyphen/>
        <w:t>счастливые отношения с друзьями и любимыми и с семьей. Мы прячем свои расстройства от окружающих. Когда мы уходим в зону безопасных синтетических отношений, то последнее, что нам хотелось бы, — участие в этом нашей семьи. Поэтому, не правда ли, примечателен тот факт, что, когда Фрейд решил изу</w:t>
        <w:softHyphen/>
        <w:t>чать темные силы разума, он оставил семью за пределами кон</w:t>
        <w:softHyphen/>
        <w:t>сультационной комна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бежище психо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сихотерапия когда-то была частным мероприятием, ограж</w:t>
        <w:softHyphen/>
        <w:t>дающим от давления повседневной реальности. Да, комната для консультирования была лечебным местом, но она в равной сте</w:t>
        <w:softHyphen/>
        <w:t>пени являлась и убежищем, островком безопасности, лишенным неприятностей этого ужасного ми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зрослые, утомленные работой и личной жизнью, неспособ</w:t>
        <w:softHyphen/>
        <w:t>ные найти комфорт и утешение где-то еще, идут к терапевту в надежде найти утраченные удовлетворение от жизни и ее смысл. Родители, обеспокоенные плохим поведением, робостью или от</w:t>
        <w:softHyphen/>
        <w:t>сутствием достижений у своих детей, отправляют их под чужую опеку. Различными способами психотерапия взяла на себя роль семьи в решении каждодневных проблем. Раньше мы прятались за щитом семьи от жестокости внешнего мира; позже психотера</w:t>
        <w:softHyphen/>
        <w:t>пия снабдила нас приютом от безжалостного мира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елось бы оказаться в том времени, когда семейной тера</w:t>
        <w:softHyphen/>
        <w:t>пии еще не было, и взглянуть на тех, кто настаивал на разделе-</w:t>
      </w:r>
    </w:p>
    <w:p>
      <w:pPr>
        <w:pStyle w:val="Normal"/>
        <w:ind w:firstLine="709"/>
        <w:jc w:val="both"/>
        <w:rPr/>
      </w:pPr>
      <w:r>
        <w:rPr>
          <w:rFonts w:cs="Times New Roman" w:ascii="Times New Roman" w:hAnsi="Times New Roman"/>
          <w:sz w:val="24"/>
          <w:szCs w:val="24"/>
        </w:rPr>
        <w:t>1 У Кристофера Лэша (</w:t>
      </w:r>
      <w:r>
        <w:rPr>
          <w:rFonts w:cs="Times New Roman" w:ascii="Times New Roman" w:hAnsi="Times New Roman"/>
          <w:sz w:val="24"/>
          <w:szCs w:val="24"/>
          <w:lang w:val="en-US"/>
        </w:rPr>
        <w:t>Lasch</w:t>
      </w:r>
      <w:r>
        <w:rPr>
          <w:rFonts w:cs="Times New Roman" w:ascii="Times New Roman" w:hAnsi="Times New Roman"/>
          <w:sz w:val="24"/>
          <w:szCs w:val="24"/>
        </w:rPr>
        <w:t>, 1977) описано, как сильно разрушают средние общеобразовательные школы образовательную функцию се -мьи и как «помогающие профессионалы» присваивают родительские фун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и пациента с его семьей, — наивных и упорствующих в своих заблуждениях людей, выразителей закоснелых взглядов на умст</w:t>
        <w:softHyphen/>
        <w:t>венное расстройство, благодаря которым психиатрические бо</w:t>
        <w:softHyphen/>
        <w:t>лезни твердо запечатлевались в головах людей. С учетом того, что клиницисты не работали с целыми семьями вплоть до сере</w:t>
        <w:softHyphen/>
        <w:t>дины 50-х гг., невольно напрашивается вопрос: «Чего они ждали так долго?» В действительности существуют веские основания для проведения конфиденциальной психотерапии, изолирован</w:t>
        <w:softHyphen/>
        <w:t>ной от болезненных, изматывающих взаимоотношений.</w:t>
      </w:r>
    </w:p>
    <w:p>
      <w:pPr>
        <w:pStyle w:val="Normal"/>
        <w:ind w:firstLine="709"/>
        <w:jc w:val="both"/>
        <w:rPr/>
      </w:pPr>
      <w:r>
        <w:rPr>
          <w:rFonts w:cs="Times New Roman" w:ascii="Times New Roman" w:hAnsi="Times New Roman"/>
          <w:sz w:val="24"/>
          <w:szCs w:val="24"/>
        </w:rPr>
        <w:t xml:space="preserve">Два самых влиятельных психотерапевтических подхода </w:t>
      </w:r>
      <w:r>
        <w:rPr>
          <w:rFonts w:cs="Times New Roman" w:ascii="Times New Roman" w:hAnsi="Times New Roman"/>
          <w:sz w:val="24"/>
          <w:szCs w:val="24"/>
          <w:lang w:val="en-US"/>
        </w:rPr>
        <w:t>XX</w:t>
      </w:r>
      <w:r>
        <w:rPr>
          <w:rFonts w:cs="Times New Roman" w:ascii="Times New Roman" w:hAnsi="Times New Roman"/>
          <w:sz w:val="24"/>
          <w:szCs w:val="24"/>
        </w:rPr>
        <w:t xml:space="preserve"> века — психоанализ Фрейда и клиент-центрированная терапия Роджерса — основаны на предположении, что психологические проблемы произрастают из нездоровых взаимодействий с другими людьми и быстрее всего их можно разрешить путем установле</w:t>
        <w:softHyphen/>
        <w:t>ния доверительных отношений между терапевтом и пациен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крытия Фрейда обвинили семью сначала в том, что она порождает мотивы для детских соблазнов, а затем в том, что она является агентом репрессий культуры. Если сам ребенок соглас</w:t>
        <w:softHyphen/>
        <w:t>но своей природе ориентирован на наслаждение в чистом виде, то семья должна лишать его этого. Такое диалектическое укро</w:t>
        <w:softHyphen/>
        <w:t>щение животных сторон человеческой психики теоретически де</w:t>
        <w:softHyphen/>
        <w:t>лает нас пригодными к жизни в обществе. Однако слишком час</w:t>
        <w:softHyphen/>
        <w:t>то подавление бывает чрезмерным: вместо того чтобы научиться сдержанно выражать свои потребности, люди зарывают их по</w:t>
        <w:softHyphen/>
        <w:t>глубже, принося в жертву удовольствие, чтобы обезопасить себя. Если люди вырастают немного невротичными — страшащимися собственных естественных инстинктов, — кого еще можно обви</w:t>
        <w:softHyphen/>
        <w:t>нить, кроме их род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нимая во внимание, что невротический конфликт за</w:t>
        <w:softHyphen/>
        <w:t>рождается в семье, по-видимому, единственное уместное пред</w:t>
        <w:softHyphen/>
        <w:t>положение — что лучше избегать влияния семьи, не допускать родственников к лечению, отгородиться от их пагубного влия</w:t>
        <w:softHyphen/>
        <w:t>ния стенами психоаналитического кабине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рейд обнаружил, что чем меньше он раскрывает себя, тем более пациент реагирует на него так, будто на значимую фигуру из его семьи. Поначалу трансферентные реакции виделись поме</w:t>
        <w:softHyphen/>
        <w:t>хой, но вскоре Фрейд обнаружил, что они обеспечивают бесцен</w:t>
        <w:softHyphen/>
        <w:t>ную возможность проникнуть в прошлое пациента. Впоследст</w:t>
        <w:softHyphen/>
        <w:t>вии анализ переносов (или трансферов) стал краеугольным кам</w:t>
        <w:softHyphen/>
        <w:t>нем психоаналитического лечения. Это означает, что, поскольку аналитик интересуется воспоминаниями и фантазиями пациента о его семье, реальное присутствие семьи только внесет неяс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убъективную правду о прошлом. Фрейд не интересовался на</w:t>
        <w:softHyphen/>
        <w:t>стоящей семьей, его интересовала семья в том виде, в каком она запомнилась, надежно сохраненная в бессознательн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условиях конфиденциальности терапии Фрейд честно га</w:t>
        <w:softHyphen/>
        <w:t>рантировал пациентам неприкосновенность терапевтических от</w:t>
        <w:softHyphen/>
        <w:t>ношений и таким образом максимизировал вероятность того, что пациент воспроизведет для терапевта все свои суждения и за</w:t>
        <w:softHyphen/>
        <w:t>блуждения раннего дет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рл Роджерс тоже считал, что психологические проблемы происходят из деструктивных ранних взаимодействий. Роджерс говорил, что каждый из нас рождается с врожденной склоннос</w:t>
        <w:softHyphen/>
        <w:t>тью к самоактуализации — идея, ставшая предпосылкой для всех гуманистических терапевтов. Исходя из собственных замыслов, мы стремимся придерживаться своих основных интересов. Если мы любознательны и умны, мы исследуем и учимся; если у нас сильное тело, мы играем и занимаемся спортом, и, если пребы</w:t>
        <w:softHyphen/>
        <w:t>вание с другими приносит нам радость, мы общаемся, любим, привязываем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несчастью, говорит Роджерс, наши здоровые инстинкты к актуализации разрушаются желанием одобрения. Мы учимся де</w:t>
        <w:softHyphen/>
        <w:t>лать то, что от нас ждут другие, причем это не всегда может быть хорошо для нас самих. Маленькие мальчики стараются сделать все, чтобы получить одобрение папы, который желает, чтобы сын стал крепче его; маленькие девочки укрощают в себе дух свободы, чтобы соответствовать тому, чего, на их взгляд, хотят родит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епенно этот конфликт между самовыражением и по</w:t>
        <w:softHyphen/>
        <w:t>требностью в одобрении приводит к отторжению и искажению наших внутренних порывов, наши чувства тоже уплощаются. Мы подавляем свое возмущение, сдерживаем недовольство и хо</w:t>
        <w:softHyphen/>
        <w:t>роним свою жизнь под огромной кучей ожида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джерианская терапия была создана, чтобы помочь паци</w:t>
        <w:softHyphen/>
        <w:t>ентам раскрыть свои реальные чувства и подлинные импульсы. Согласно его представлению, терапевт похож на акушерку — пассивный, но поддерживающий. Роджерианские терапевты ни</w:t>
        <w:softHyphen/>
        <w:t>чего не делали с пациентами, но выражали готовность помочь им открыть, что нужно сделать, прежде всего путем обеспечения безусловного позитивного внимания. Терапевт слушает вниматель</w:t>
        <w:softHyphen/>
        <w:t>но и сочувственно, выражая понимание, сердечность и уваже</w:t>
        <w:softHyphen/>
        <w:t>ние. В присутствии такого слушателя пациент постепенно при</w:t>
        <w:softHyphen/>
        <w:t>ходит к контакту со своими чувствами и внутренними порывами. Хотя это звучит просто, это уникальные отношения. Попробуйте рассказать кому-то о своей проблеме и посмотрите, как быст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ас прервут историей из собственной жизни или дадут совет, бо</w:t>
        <w:softHyphen/>
        <w:t>лее подходящий им, чем в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 психоаналитики, клиент-центрированные терапевты сохраняют абсолютную конфиденциальность в терапевтических отношениях, чтобы избежать любой ситуации, которая разруши</w:t>
        <w:softHyphen/>
        <w:t>ла бы реальные чувства пациента из-за желания снискать одоб</w:t>
        <w:softHyphen/>
        <w:t>рение. Можно рассчитывать, что только объективный сторон</w:t>
        <w:softHyphen/>
        <w:t>ний наблюдатель может обеспечить безусловное принятие, что</w:t>
        <w:softHyphen/>
        <w:t>бы помочь пациенту заново открыть свое «я». Вот почему членам семьи нет места в работе клиент-центрированного терапе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терапия в сравнении с индивидуаль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вы видели, были и продолжают существовать веские до</w:t>
        <w:softHyphen/>
        <w:t>воды для проведения психотерапии в частном и конфиденциаль</w:t>
        <w:softHyphen/>
        <w:t>ном порядке. Но хотя индивидуальной психотерапии можно предъявить строгие требования, не менее строгие требования выдвигаются и к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дивидуальный и семейный терапевты предлагают каждый свой подход к лечению и способ понимания человеческого пове</w:t>
        <w:softHyphen/>
        <w:t>дения. У терапевтических подходов (и в семейном и в индивиду</w:t>
        <w:softHyphen/>
        <w:t>альном) есть свои практические достоинства. Индивидуальный терапевт может сосредоточиться на том, чтобы помогать людям встречаться лицом к лицу с их страхами и учить их быть самими собой. Индивидуальные терапевты всегда понимали важность семейной жизни в формировании личности, но они считали, что ее влияние интернализуется и что интрапсихические динамики становятся доминирующими силами, контролирующими пове</w:t>
        <w:softHyphen/>
        <w:t>дение. Поэтому терапия может и должна руководствоваться че</w:t>
        <w:softHyphen/>
        <w:t>ловеком и его характером. Семейные терапевты, наоборот, пола</w:t>
        <w:softHyphen/>
        <w:t>гают, что доминирующие силы нашей жизни находятся в семье. Терапия, основывающаяся на таких положениях, руководствует</w:t>
        <w:softHyphen/>
        <w:t>ся изменением организации семьи. Когда изменяется семейная организация, жизнь каждого ее члена тоже меняется соответст</w:t>
        <w:softHyphen/>
        <w:t>вую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днее — что изменение семьи несет изменение жизни всех ее членов — очень важно. Семейный терапевт основывается не только на изменении отдельного пациента в контексте, а вы</w:t>
        <w:softHyphen/>
        <w:t>зывает изменения во всей семье. Поэтому улучшения могут бы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тойчивыми, поскольку каждый член семьи изменяется и про</w:t>
        <w:softHyphen/>
        <w:t>должает вызывать синхронные изменения у друг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чти любые проблемы поддаются и семейной, и индивиду</w:t>
        <w:softHyphen/>
        <w:t>альной терапии. Но определенные проблемы ближе именно се</w:t>
        <w:softHyphen/>
        <w:t>мейному подходу, например проблемы с детьми (кому приходит</w:t>
        <w:softHyphen/>
        <w:t>ся, независимо от того, что происходит на терапии, возвращаться домой под влияние родителей?), недовольство браком или другими близкими отношениями, семейная вражда и симптомы, созрев</w:t>
        <w:softHyphen/>
        <w:t>шие в человеке во время основных переходных периодов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проблемы, возникшие в связи с семейными кризисами, заставят терапевта думать в первую очередь о роли семьи, то ин</w:t>
        <w:softHyphen/>
        <w:t>дивидуальная терапия может быть особенно полезна, когда люди узнают в себе что-то, что они тщетно пытались изменить, и их со</w:t>
        <w:softHyphen/>
        <w:t>циальное окружение, по-видимому, стабилизируется. Так, если девушка в свой первый год в колледже пребывает в депрессии, то терапевт может поинтересоваться, может быть, дискомфорт свя</w:t>
        <w:softHyphen/>
        <w:t>зан с отъездом из дома и с тем, что родители остались наедине друг с другом. Но если та же самая девушка впадает в депрессию на последнем году обучения за долгий период стабильности в своей жизни, мы можем предположить, что ее подход к жизни не про</w:t>
        <w:softHyphen/>
        <w:t>дуктивен и это делает ее несчастной. Конфиденциальное иссле</w:t>
        <w:softHyphen/>
        <w:t>дование ее жизни — подальше от проблемных взаимоотноше</w:t>
        <w:softHyphen/>
        <w:t>ний — не означает, что она обязательно считает, что может реали</w:t>
        <w:softHyphen/>
        <w:t>зовать себя только в изоляции от других людей в ее жиз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ение человека как отдельного существа, находящегося под влиянием семьи, соответствует тому, как мы воспринимаем самих себя. Мы признаем влияние близких нам людей — глав</w:t>
        <w:softHyphen/>
        <w:t>ным образом как обязательство и принуждение, — но тяжело со</w:t>
        <w:softHyphen/>
        <w:t>гласиться с тем, что мы прочно увязли в сети взаимоотношений, что мы — часть чего-то большего, чем «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сихология и социальный контекст</w:t>
      </w:r>
    </w:p>
    <w:p>
      <w:pPr>
        <w:pStyle w:val="Normal"/>
        <w:ind w:firstLine="709"/>
        <w:jc w:val="both"/>
        <w:rPr/>
      </w:pPr>
      <w:r>
        <w:rPr>
          <w:rFonts w:cs="Times New Roman" w:ascii="Times New Roman" w:hAnsi="Times New Roman"/>
          <w:sz w:val="24"/>
          <w:szCs w:val="24"/>
        </w:rPr>
        <w:t xml:space="preserve">Всплеск развития семейной терапии пришелся под конец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не только из-за ее испытанной клинической эффектив</w:t>
        <w:softHyphen/>
        <w:t>ности, но и потому, что мы заново открыли взаимосвязанность, характерную обществу. Обычно вопрос — индивидуальная или семейная терапия — связывается с техникой: какой подход сра</w:t>
        <w:softHyphen/>
        <w:t>ботает лучше в отношении данной проблемы? Но выбор также отражает философское понимание человеческой природы. Хотя психотерапия может добиться успеха путем фокусирования либ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психологии личности, либо на организации семьи, обе пер</w:t>
        <w:softHyphen/>
        <w:t>спективы — психологический и социальный контекст — необхо</w:t>
        <w:softHyphen/>
        <w:t>димы для полного понимания людей и их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учат нас, что семья — это больше чем коллекция отдельных личностей; это система, органическое целое, части которой функционируют таким образом, что выхо</w:t>
        <w:softHyphen/>
        <w:t>дят за пределы своих отдельных характеристик. Но даже как члены семейных систем мы не должны переставать быть личнос</w:t>
        <w:softHyphen/>
        <w:t>тями с собственными сердцем, умом и волей. Хотя невозможно понять людей без объяснения их социальных контекстов, осо</w:t>
        <w:softHyphen/>
        <w:t>бенно семей, это заблуждение — ограничить поле зрения до по</w:t>
        <w:softHyphen/>
        <w:t>верхности взаимодействий, когда социальное поведение расхо</w:t>
        <w:softHyphen/>
        <w:t>дится с внутренним опы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та с системой в целом означает не только внимание ко всем членам семьи, но и персональные аспекты их опыта. Обра</w:t>
        <w:softHyphen/>
        <w:t>тите внимание на отца, который сохраняет на губах презритель</w:t>
        <w:softHyphen/>
        <w:t>ную улыбку в течение всей беседы о делинквентном поведении его сына. Может быть, его улыбка означает тайное удовлетворение бунтарским поведением мальчика — тем, что боится проявить он сам? Или, например, если муж жалуется, что жена не позво</w:t>
        <w:softHyphen/>
        <w:t>ляет ему проводить время с его друзьями. Возможно, жена и в са</w:t>
        <w:softHyphen/>
        <w:t>мом деле ограничивает его, но факт, что муж поддается без борь</w:t>
        <w:softHyphen/>
        <w:t>бы, предполагает, что у него самого не все в порядке с пробле</w:t>
        <w:softHyphen/>
        <w:t>мой развлечений. Прояснят ли переговоры с женой внутренние страхи этого человека, связанные с самостоятельностью? Веро</w:t>
        <w:softHyphen/>
        <w:t>ятно, нет. Если он снимет свои внутренние напряжения, не начнет ли жена вдруг поощрять его выходить из дома и хорошо прово</w:t>
        <w:softHyphen/>
        <w:t>дить время? Вряд ли. Это безвыходное положение, как и боль</w:t>
        <w:softHyphen/>
        <w:t>шинство человеческих проблем, существует в психологии лич</w:t>
        <w:softHyphen/>
        <w:t>ности и разворачивается в интеракциях. Точка зрения такова: обеспечивая эффективную и устойчивую психологическую по</w:t>
        <w:softHyphen/>
        <w:t>мощь, терапевт должен понимать и мотивировать человека и по</w:t>
        <w:softHyphen/>
        <w:t>влиять на его интер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ла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терапия родилась в 50-х, взрослела в 60-х и до</w:t>
        <w:softHyphen/>
        <w:t>стигла своего совершеннолетия в 70-х. За первоначальной вол</w:t>
        <w:softHyphen/>
        <w:t>ной энтузиазма в лечении всей семьи как единицы последовало постепенное расхождение школ в разных направлениях в поис</w:t>
        <w:softHyphen/>
        <w:t>ках правды и рынка услуг.</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нибудь мы вернемся к 1975—1985 гг. — золотому веку семейной терапии. Это был период расцвета большинства при</w:t>
        <w:softHyphen/>
        <w:t>влекательных и жизнеспособных подходов к терапии, время эн</w:t>
        <w:softHyphen/>
        <w:t>тузиазма и уверенности. Семейные терапевты могли не совпа</w:t>
        <w:softHyphen/>
        <w:t>дать в пристрастиях к техникам, но они разделяли общее чувство оптимизма и единые цели. Усердие и самонадеянность тех энту</w:t>
        <w:softHyphen/>
        <w:t>зиастов вызвали различные потрясения, которые содрогнули это поле. Директивные модели стали отрицаться (и на клинической и на социокультурной почве), и их границы размылись. Сегодня очень немногие семейные терапевты причисляют себя к какой-нибудь одной школе. Даже границы между индивидуальной и се</w:t>
        <w:softHyphen/>
        <w:t>мейной терапией теперь размыты, и все больше и больше тера</w:t>
        <w:softHyphen/>
        <w:t>певтов практикуют обе эти формы л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минирующим направлением 90-х гг. стал социальный конструктивизм (идея, что наш опыт есть функция способа, ко</w:t>
        <w:softHyphen/>
        <w:t>торым мы мыслим о нем), нарративная терапия, интегративные подходы и растущий интерес к социальным и политическим проблемам. В следующих главах будут представлены эти и дру</w:t>
        <w:softHyphen/>
        <w:t>гие тенденции. Здесь же мы просто отметим, что, при чтении о них следует понимать: как и во всех новых тенденциях, у этих, вероятно, тоже есть и плюсы, и мину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 семейной терапии есть вдохновляющая идея, которая за</w:t>
        <w:softHyphen/>
        <w:t>ключается в том, что, поскольку человеческое поведение по большей части является интерактивным, лучший подход к про</w:t>
        <w:softHyphen/>
        <w:t>блемам людей — помогать им изменять способы их интеракций. В какой мере нововведения 90-х исправили и расширили перво</w:t>
        <w:softHyphen/>
        <w:t>начальный фокус исследований семейной терапии, и как далеко они увели нас от нашей компетентности или возвратили к ли</w:t>
        <w:softHyphen/>
        <w:t>нейному мышл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йствительно ли представление конструктивистов, что мы изобретаем, а не открываем реальность, исправляет позитивист</w:t>
        <w:softHyphen/>
        <w:t>ский уклон семейных терапевтов, или оно просто обращает от действия к пониманию? Обеспечивает ли нарративная терапия семью возможностью переписать ее жизнь, или это только мод</w:t>
        <w:softHyphen/>
        <w:t>ная версия когнитивной поведенческой терапии — когда мысли о проблемах отгоняются прочь с помощью позитивного мышле</w:t>
        <w:softHyphen/>
        <w:t>ния? Действительно ли интегративные терапевты смешали силы своих составляющих элементов или просто заретушировали свои отличия? И наконец, является ли современный акцент семейной терапии на социальных проблемах, в особенности на сексизме и мультикультурализме, логическим шагом вперед от системы се</w:t>
        <w:softHyphen/>
        <w:t>мьи к системам культуры, в которые вживлены семьи, или э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о собой разумеющаяся версия «политики идентичности», ве</w:t>
        <w:softHyphen/>
        <w:t>дущей к разделению и непримиримым разногласиям мужчин и женщин, геев и гетеросексуалов, различных расовых и этничес</w:t>
        <w:softHyphen/>
        <w:t>ких групп?</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 наверное, обратили внимание, что эти вопросы пред</w:t>
        <w:softHyphen/>
        <w:t>ставлены с простой позиции «или — или». Как однажды сказал Менкен, самые сложные вопросы производят самые простые от</w:t>
        <w:softHyphen/>
        <w:t>веты — и они, как правило, ошибочны. И хотя сведение проблем к простым полярностям представляет собой несомненное удо</w:t>
        <w:softHyphen/>
        <w:t>вольствие, мы убедительно просим вас остановиться и отследить этот импульс. Не будьте поспешны в выводах, что новейший подход самый лучший или что лучше всего старые методы. Не покупайтесь бездумно на все, что вам предлагают харизматичес</w:t>
        <w:softHyphen/>
        <w:t>кие авторы или учителя1. Мы надеемся, что вместо интуитивно</w:t>
        <w:softHyphen/>
        <w:t>го принятия или отвержения вы начнете с желания понять, в чем ценность моделей и методов, представленных в этой книге, а затем рассмотрите их недостатки. Мы постараемся представить материал в том виде, в котором вам будет проще сделать собст</w:t>
        <w:softHyphen/>
        <w:t>венные заклю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временные культурные влия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одня в странах с развитой промышленностью, кроме Южной Африки, не имеющей национального здравоохранения, форму клинической практики диктуют частные страховые ком</w:t>
        <w:softHyphen/>
        <w:t>пании и их филиалы по управляемой медицине. Решения, кото</w:t>
        <w:softHyphen/>
        <w:t>рые раньше принимались пациентами и их терапевтами, стали прерогативой компаний по управляемой медицине, нанимаемых для сдерживания страховых расходов путем ограничения обслу</w:t>
        <w:softHyphen/>
        <w:t>живания. В результате лечение зачастую ограничивается кризис</w:t>
        <w:softHyphen/>
        <w:t>ным вмешательством. Терапевт, который ходатайствует о том, чтобы превысить санкционированные десять терапевтических сессий, обычно инициирует собственные проверки, требующие огромного объема бумажной работы и телефонных звонков, рас</w:t>
        <w:softHyphen/>
        <w:t>ходы на которые в среднем доходят до 800 долларов США (что зачастую превышает стоимость самой терапии). В дополнение 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развивать эту мысль дальше, то логично было бы сказать, что не следует некритично принимать взгляды, выраженные в книге. Однако это будет ошибочным. Вы можете поверить нам безоговорочно. До -верьтесь н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лкоадминистративным повседневным решениям управляемая медицина приводит к нарушению конфиденциальности пациента. Ситуация, когда руководитель узнает о здоровье своего подчи</w:t>
        <w:softHyphen/>
        <w:t>ненного, больше не является необычной, и совсем не редкость, когда такая информация приводит к пагубным последствиям в жизни последнего. Терапевты, не привыкшие к бесцеремонному бюрократическому вторжению в то, что обычно обсуждается в частном порядке, и вынужденные заниматься обязательной рек</w:t>
        <w:softHyphen/>
        <w:t>ламой, отвечают нарушением правил и раздражением. Некото</w:t>
        <w:softHyphen/>
        <w:t>рые даже уходят в отставку.</w:t>
      </w:r>
    </w:p>
    <w:p>
      <w:pPr>
        <w:pStyle w:val="Normal"/>
        <w:ind w:firstLine="709"/>
        <w:jc w:val="both"/>
        <w:rPr/>
      </w:pPr>
      <w:r>
        <w:rPr>
          <w:rFonts w:cs="Times New Roman" w:ascii="Times New Roman" w:hAnsi="Times New Roman"/>
          <w:sz w:val="24"/>
          <w:szCs w:val="24"/>
        </w:rPr>
        <w:t>Как справедливо для большинства изменений, управляемая медицина больнее всего ударяет по терапевтам, привыкшим ра</w:t>
        <w:softHyphen/>
        <w:t xml:space="preserve">ботать по старинке. С другой стороны, терапевты, начавшие практиковать в </w:t>
      </w:r>
      <w:r>
        <w:rPr>
          <w:rFonts w:cs="Times New Roman" w:ascii="Times New Roman" w:hAnsi="Times New Roman"/>
          <w:sz w:val="24"/>
          <w:szCs w:val="24"/>
          <w:lang w:val="en-US"/>
        </w:rPr>
        <w:t>XXI</w:t>
      </w:r>
      <w:r>
        <w:rPr>
          <w:rFonts w:cs="Times New Roman" w:ascii="Times New Roman" w:hAnsi="Times New Roman"/>
          <w:sz w:val="24"/>
          <w:szCs w:val="24"/>
        </w:rPr>
        <w:t xml:space="preserve"> веке, вооружены лучше, чтобы иметь дело с реалиями рынка. И хотя многие компании по управляемой ме</w:t>
        <w:softHyphen/>
        <w:t>дицине одинаково осложняют жизнь и терапевтам и пациентам, некоторые из них прибегают к разумному подходу, предъявляя требования лишь к ответственности. Семейные терапевты апел</w:t>
        <w:softHyphen/>
        <w:t>лируют к представителям этих последних, потому что терапия семьи, как правило, короче индивидуальной и, как теперь пони</w:t>
        <w:softHyphen/>
        <w:t>мают страховые представители, лечение всей семьи сразу рента</w:t>
        <w:softHyphen/>
        <w:t>бельнее, чем расходы на раздельную индивидуальную терапию. В итоге семейный терапевт всегда осознает желательность рабо</w:t>
        <w:softHyphen/>
        <w:t>ты, направленной на конкретные практические изменения, чтобы помочь семье встать на ноги и вернуться к нормальной жиз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торая великая революция в современной истории семейной терапии есть продукт постмодернистского скептицизма. Поле больше не делится на конкурирующие лагери — каждый со сво</w:t>
        <w:softHyphen/>
        <w:t>им видением Истины. Вместо этого происходит его усовершен</w:t>
        <w:softHyphen/>
        <w:t>ствование за счет взаимообогащения идеями и интеграции моде</w:t>
        <w:softHyphen/>
        <w:t>лей лечения.</w:t>
      </w:r>
    </w:p>
    <w:p>
      <w:pPr>
        <w:pStyle w:val="Normal"/>
        <w:ind w:firstLine="709"/>
        <w:jc w:val="both"/>
        <w:rPr/>
      </w:pPr>
      <w:r>
        <w:rPr>
          <w:rFonts w:cs="Times New Roman" w:ascii="Times New Roman" w:hAnsi="Times New Roman"/>
          <w:sz w:val="24"/>
          <w:szCs w:val="24"/>
        </w:rPr>
        <w:t xml:space="preserve">Сходным образом в 90-х гг. </w:t>
      </w:r>
      <w:r>
        <w:rPr>
          <w:rFonts w:cs="Times New Roman" w:ascii="Times New Roman" w:hAnsi="Times New Roman"/>
          <w:sz w:val="24"/>
          <w:szCs w:val="24"/>
          <w:lang w:val="en-US"/>
        </w:rPr>
        <w:t>XX</w:t>
      </w:r>
      <w:r>
        <w:rPr>
          <w:rFonts w:cs="Times New Roman" w:ascii="Times New Roman" w:hAnsi="Times New Roman"/>
          <w:sz w:val="24"/>
          <w:szCs w:val="24"/>
        </w:rPr>
        <w:t xml:space="preserve"> века семейные терапевты на</w:t>
        <w:softHyphen/>
        <w:t>учились приспосабливать свои подходы к соответствующим кли</w:t>
        <w:softHyphen/>
        <w:t>ентам. Конечно, терапевты всегда претендовали на рассмотре</w:t>
        <w:softHyphen/>
        <w:t>ние уникальности своих клиентов. Но до недавнего времени они были склонны подгонять пациентов под прокрустово ложе пурис</w:t>
        <w:softHyphen/>
        <w:t>тических моделей. Если клиника, занимающаяся преступниками с наркотической зависимостью, привлекала для консультации, скажем, структурного или боуэновского терапевта, то последний скорее всего пытался удовлетвориться своим стандартным под</w:t>
        <w:softHyphen/>
        <w:t>ходом: собирал семью и смотрел, кто кому и что сделал. Если это не срабатывало, было принято думать, что у семьи отсутству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тивация или это плохой кандидат для терапии. В конце кон</w:t>
        <w:softHyphen/>
        <w:t>цов, в клинике полно подходящих случаев для рассмотрения. Однако сейчас терапевты пытаются преодолеть потребность за</w:t>
        <w:softHyphen/>
        <w:t>ранее планировать подход; они стремятся работать с различными, ранее пренебрегаемыми, тяжелыми случаями, включая шизо</w:t>
        <w:softHyphen/>
        <w:t>френию, депрессию, наркотическую зависимость, преступность, воспитание в чужой семье, поведенческая медицина, погранич</w:t>
        <w:softHyphen/>
        <w:t>ные личностные расстройства, сексуальные извращения, наси</w:t>
        <w:softHyphen/>
        <w:t>лие в семье и множество других неприятных, реально существу</w:t>
        <w:softHyphen/>
        <w:t>ющих проблем. Один подход на все случаи жизни остался в про</w:t>
        <w:softHyphen/>
        <w:t>шл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нейное и циклическое мыш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инамическая группа креативных мыслителей, которые изо</w:t>
        <w:softHyphen/>
        <w:t>брели семейную терапию, задала важнейший сдвиг от линейного к рекурсивному мышлению о человеческих событиях. Душевные расстройства традиционно объяснялись прямолинейно как ме</w:t>
        <w:softHyphen/>
        <w:t>дициной, так и психоанализом. Обе парадигмы трактуют эмоцио</w:t>
        <w:softHyphen/>
        <w:t>нальный дистресс как симптом внутренней душевной дисфункции с исторической причиной. Медицинская модель предполагает, что кластеризация симптомов в синдромы позволяет привести к биологическому разрешению психологических проблем. Соглас</w:t>
        <w:softHyphen/>
        <w:t>но представлениям психоанализа, симптомы возникают из кон</w:t>
        <w:softHyphen/>
        <w:t>фликта, который происходит из прошлого пациента. В обеих моделях лечение фокусируется на челове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нейные объяснения представляют формулу «А есть при</w:t>
        <w:softHyphen/>
        <w:t>чина Б». Рекурсивные или круговые объяснения принимают во внимание взаимные интеракции и влияния. Мы используем в мышлении линейную каузальность, и в некоторых ситуациях этот способ срабатывает отлично. Если вы ведете машину, которая внезапно чихает и останавливается, вам нетрудно сделать про</w:t>
        <w:softHyphen/>
        <w:t>стое предположение о причине: может быть, у вас кончился бен</w:t>
        <w:softHyphen/>
        <w:t>зин? Если это так, то решение на поверхности: надо пройтись до ближайшей заправки и попросить там взаймы контейнер с бен</w:t>
        <w:softHyphen/>
        <w:t>зином, чтобы дотащить его до машины. Но человеческое несчас</w:t>
        <w:softHyphen/>
        <w:t>тье гораздо сложн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взаимоотношения разлаживаются, большинство лю</w:t>
        <w:softHyphen/>
        <w:t>дей щедро списывают это на других. «Причина, по которой мы несчастливы, в том, что он не делится со мной своими пережи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ями». «Наша интимная жизнь испорчена, потому что она фри</w:t>
        <w:softHyphen/>
        <w:t>гидна». Поскольку мы рассматриваем мир с позиции собствен</w:t>
        <w:softHyphen/>
        <w:t>ных интересов, мы видим вклад других людей в наши проблемы более четко. Обвинения вполне естественны. Ошибка односто</w:t>
        <w:softHyphen/>
        <w:t>роннего влияния искушает и терапевта, особенно если он слы</w:t>
        <w:softHyphen/>
        <w:t>шит только одну сторону. Но если он понимает, что взаимность — это регулирующий принцип отношений, то может помочь лю</w:t>
        <w:softHyphen/>
        <w:t>дям распрощаться с мышлением с позиции злодея и жертв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ссмотрим, к примеру, как отец объясняет поведение свое</w:t>
        <w:softHyphen/>
        <w:t>го сына-подрост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ец: «Мой сын дерзок и непослуш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 «Кто научил его это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место того чтобы принять отцовский взгляд на ситуацию, что он — жертва злодейства сына, терапевт провокационным во</w:t>
        <w:softHyphen/>
        <w:t>просом предлагает ему рассмотреть ее по схеме взаимного воз</w:t>
        <w:softHyphen/>
        <w:t>действия. Задача не в том, чтобы сместить обвинение с одного человека на другого, а в том, чтобы отказаться от взаимного об</w:t>
        <w:softHyphen/>
        <w:t>винения. Пока отец видит ситуацию как проблему поведения мальчика, сам он почти не меняется, но надеется, что изменится сын. (Ждать от других изменений все равно что планировать свое будущее в надежде на выигрыш в лотерею.) Научение цик</w:t>
        <w:softHyphen/>
        <w:t>лическому мышлению вместо линейного дает отцу возможность увидеть ту часть уравнения, над которой он может поработать. Может быть, если он выкажет сыну большее уважение или снимет некоторые ограничения, мальчик станет менее дерзким? А по</w:t>
        <w:softHyphen/>
        <w:t>скольку паттерны влияния зачастую подразумевают треугольни</w:t>
        <w:softHyphen/>
        <w:t>ки, он может открыть, что вызывающее поведение сына скрыто подпитывается невыраженным раздражением его же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понять семейную терапию, не разбираясь в ее интел</w:t>
        <w:softHyphen/>
        <w:t>лектуальном обосновании, невозможно, она все-таки остается клиническим мероприятием. Эта книга исследует историческое, культурное и интеллектуальное развитие, которое сформировало поле семейной терапии, но особое внимание уделяется клини</w:t>
        <w:softHyphen/>
        <w:t>ческим аспектам — борьбе семьи с неблагоприятной обстанов</w:t>
        <w:softHyphen/>
        <w:t>кой и попыткам терапевта помочь 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ла семейной терапии черпается от мужчин и женщин, ро</w:t>
        <w:softHyphen/>
        <w:t>дителей и детей, собравшихся вместе, чтобы трансформировать свои интеракции. Вместо того чтобы отделять людей от эмоцио</w:t>
        <w:softHyphen/>
        <w:t>нальных корней их конфликта, проблемы переадресуются к их первоисточни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чему человеку настолько затруднительно увидеть собст</w:t>
        <w:softHyphen/>
        <w:t>венное участие в проблемах, которые ему так досаждают? Бо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инству людей очень трудно разглядеть те паттерны, которые связывают их вместе, пока их взгляд четко фиксируется на дей</w:t>
        <w:softHyphen/>
        <w:t>ствиях их непокорных партнеров. Часть работы семейных тера</w:t>
        <w:softHyphen/>
        <w:t>певтов — дать людям импульс для пробуждения. Когда муж жа</w:t>
        <w:softHyphen/>
        <w:t>луется, что жена ворчит на него, и терапевт спрашивает, каков его вклад в ее действия, он бросает мужу вызов, чтобы тот раз</w:t>
        <w:softHyphen/>
        <w:t>глядел этот маленький дефис в словосочетании он-она — про</w:t>
        <w:softHyphen/>
        <w:t>дукт их интерак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Боб и Ширли обратились за помощью в связи с про</w:t>
        <w:softHyphen/>
        <w:t>блемами в супружеской жизни, она жаловалась на то, что он ни</w:t>
        <w:softHyphen/>
        <w:t>когда не делится своими переживаниями, а он — что она вечно его критикует. Это классический обмен жалобами, за который пара цепляется, пока никто из супругов не видит взаимных пат</w:t>
        <w:softHyphen/>
        <w:t>тернов, провоцирующих каждого именно на то поведение, кото</w:t>
        <w:softHyphen/>
        <w:t>рое ни один из них не в силах прекратить. Поэтому терапевт спрашивает у Боба: «Если бы вы были лягушкой, а Ширли пре</w:t>
        <w:softHyphen/>
        <w:t>вратила бы вас в принца, каким бы вы стали?» Если Боб париру</w:t>
        <w:softHyphen/>
        <w:t>ет, заявляя, что больше не разговаривает с ней, потому что она слишком критична, для пары это выглядит как прежний аргу</w:t>
        <w:softHyphen/>
        <w:t>мент. Но терапевт понимает это как начало изменений — Боб начал выражать свое мнение. Один из способов открыть ригид</w:t>
        <w:softHyphen/>
        <w:t>ные семьи для изменений — поддержать обвиняемую сторону и помочь ей вовлечься в столкнов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Ширли раскритиковала Боба за его жалобу, он попы</w:t>
        <w:softHyphen/>
        <w:t>тался отступить, но терапевт сказал: «Нет, продолжайте. Вы все еще лягуш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б попытался сместить ответственность обратно на Ширли: «Не должна ли она меня сначала поцеловать?» Но терапевт оста</w:t>
        <w:softHyphen/>
        <w:t>вался непреклонным: «Нет, только в реальной жизни, которая наступит в послесловии. Ты должен заслужить э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ев Толстой начинает «Анну Каренину» со слов: «Все счас</w:t>
        <w:softHyphen/>
        <w:t>тливые семьи похожи друг на друга, каждая несчастливая семья несчастлива по-своему». Каждая несчастливая семья может быть несчастлива по-своему, но все они спотыкаются на одних и тех же испытаниях, которые готовит им семейная жизнь. Не секрет, что это за испытания: умение жить вместе, обращение с трудными родственниками, присмотр за детьми, сосуществование с под</w:t>
        <w:softHyphen/>
        <w:t>ростками, — но ни одна семья не понимает, что относительно небольшое число динамик, однажды осознанные, разъясняю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и испытания и позволяют им успешно пройти сквозь предска</w:t>
        <w:softHyphen/>
        <w:t>зуемые дилеммы жизни. Как и все врачи, семейные терапевты иногда имеют дело со странными и ставящими в тупик случая</w:t>
        <w:softHyphen/>
        <w:t>ми, но их работа по большей части связана с обычными людьми, получающими от жизни болезненные уроки. Их истории, а так</w:t>
        <w:softHyphen/>
        <w:t>же истории мужчин и женщин, семейных терапевтов, взявших на себя обязательство помочь им, составляют тему этой книги.</w:t>
      </w:r>
    </w:p>
    <w:p>
      <w:pPr>
        <w:pStyle w:val="Normal"/>
        <w:ind w:firstLine="709"/>
        <w:jc w:val="both"/>
        <w:rPr/>
      </w:pPr>
      <w:r>
        <w:rPr>
          <w:rFonts w:cs="Times New Roman" w:ascii="Times New Roman" w:hAnsi="Times New Roman"/>
          <w:sz w:val="24"/>
          <w:szCs w:val="24"/>
          <w:lang w:val="en-US"/>
        </w:rPr>
        <w:t>zel</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КОМЕНДАЦИИ ПО ЧТЕНИЮ</w:t>
      </w:r>
    </w:p>
    <w:p>
      <w:pPr>
        <w:pStyle w:val="Normal"/>
        <w:ind w:firstLine="709"/>
        <w:jc w:val="both"/>
        <w:rPr/>
      </w:pPr>
      <w:r>
        <w:rPr>
          <w:rFonts w:cs="Times New Roman" w:ascii="Times New Roman" w:hAnsi="Times New Roman"/>
          <w:sz w:val="24"/>
          <w:szCs w:val="24"/>
        </w:rPr>
        <w:t xml:space="preserve">N </w:t>
      </w:r>
      <w:r>
        <w:rPr>
          <w:rFonts w:cs="Times New Roman" w:ascii="Times New Roman" w:hAnsi="Times New Roman"/>
          <w:sz w:val="24"/>
          <w:szCs w:val="24"/>
          <w:lang w:val="en-US"/>
        </w:rPr>
        <w:t>i</w:t>
      </w:r>
      <w:r>
        <w:rPr>
          <w:rFonts w:cs="Times New Roman" w:ascii="Times New Roman" w:hAnsi="Times New Roman"/>
          <w:sz w:val="24"/>
          <w:szCs w:val="24"/>
        </w:rPr>
        <w:t xml:space="preserve"> с </w:t>
      </w:r>
      <w:r>
        <w:rPr>
          <w:rFonts w:cs="Times New Roman" w:ascii="Times New Roman" w:hAnsi="Times New Roman"/>
          <w:sz w:val="24"/>
          <w:szCs w:val="24"/>
          <w:lang w:val="en-US"/>
        </w:rPr>
        <w:t>h</w:t>
      </w:r>
      <w:r>
        <w:rPr>
          <w:rFonts w:cs="Times New Roman" w:ascii="Times New Roman" w:hAnsi="Times New Roman"/>
          <w:sz w:val="24"/>
          <w:szCs w:val="24"/>
        </w:rPr>
        <w:t xml:space="preserve"> о 1 </w:t>
      </w:r>
      <w:r>
        <w:rPr>
          <w:rFonts w:cs="Times New Roman" w:ascii="Times New Roman" w:hAnsi="Times New Roman"/>
          <w:sz w:val="24"/>
          <w:szCs w:val="24"/>
          <w:lang w:val="en-US"/>
        </w:rPr>
        <w:t>s</w:t>
      </w:r>
      <w:r>
        <w:rPr>
          <w:rFonts w:cs="Times New Roman" w:ascii="Times New Roman" w:hAnsi="Times New Roman"/>
          <w:sz w:val="24"/>
          <w:szCs w:val="24"/>
        </w:rPr>
        <w:t xml:space="preserve"> М.Р. 1987. </w:t>
      </w:r>
      <w:r>
        <w:rPr>
          <w:rFonts w:cs="Times New Roman" w:ascii="Times New Roman" w:hAnsi="Times New Roman"/>
          <w:sz w:val="24"/>
          <w:szCs w:val="24"/>
          <w:lang w:val="en-US"/>
        </w:rPr>
        <w:t>The self in the system. New York: Brunner/Ma-Nichols M.P. 1999. Inside family therapy. Boston: Allyn &amp; Bac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СЫЛКИ</w:t>
      </w:r>
    </w:p>
    <w:p>
      <w:pPr>
        <w:pStyle w:val="Normal"/>
        <w:ind w:firstLine="709"/>
        <w:jc w:val="both"/>
        <w:rPr/>
      </w:pPr>
      <w:r>
        <w:rPr>
          <w:rFonts w:cs="Times New Roman" w:ascii="Times New Roman" w:hAnsi="Times New Roman"/>
          <w:sz w:val="24"/>
          <w:szCs w:val="24"/>
          <w:lang w:val="en-US"/>
        </w:rPr>
        <w:t xml:space="preserve">L a s </w:t>
      </w:r>
      <w:r>
        <w:rPr>
          <w:rFonts w:cs="Times New Roman" w:ascii="Times New Roman" w:hAnsi="Times New Roman"/>
          <w:sz w:val="24"/>
          <w:szCs w:val="24"/>
        </w:rPr>
        <w:t>с</w:t>
      </w:r>
      <w:r>
        <w:rPr>
          <w:rFonts w:cs="Times New Roman" w:ascii="Times New Roman" w:hAnsi="Times New Roman"/>
          <w:sz w:val="24"/>
          <w:szCs w:val="24"/>
          <w:lang w:val="en-US"/>
        </w:rPr>
        <w:t xml:space="preserve"> h </w:t>
      </w:r>
      <w:r>
        <w:rPr>
          <w:rFonts w:cs="Times New Roman" w:ascii="Times New Roman" w:hAnsi="Times New Roman"/>
          <w:sz w:val="24"/>
          <w:szCs w:val="24"/>
        </w:rPr>
        <w:t>С</w:t>
      </w:r>
      <w:r>
        <w:rPr>
          <w:rFonts w:cs="Times New Roman" w:ascii="Times New Roman" w:hAnsi="Times New Roman"/>
          <w:sz w:val="24"/>
          <w:szCs w:val="24"/>
          <w:lang w:val="en-US"/>
        </w:rPr>
        <w:t>. 1974, The culter of narcissism. New York: Norton.</w:t>
      </w:r>
    </w:p>
    <w:p>
      <w:pPr>
        <w:pStyle w:val="Normal"/>
        <w:ind w:firstLine="709"/>
        <w:jc w:val="both"/>
        <w:rPr/>
      </w:pPr>
      <w:r>
        <w:rPr>
          <w:rFonts w:cs="Times New Roman" w:ascii="Times New Roman" w:hAnsi="Times New Roman"/>
          <w:sz w:val="24"/>
          <w:szCs w:val="24"/>
          <w:lang w:val="en-US"/>
        </w:rPr>
        <w:t>Minuchin S. Families and family therapy. Cambrige, M.A. Har</w:t>
        <w:softHyphen/>
        <w:t>vard University Press.</w:t>
      </w:r>
    </w:p>
    <w:p>
      <w:pPr>
        <w:pStyle w:val="Normal"/>
        <w:ind w:firstLine="709"/>
        <w:jc w:val="both"/>
        <w:rPr/>
      </w:pPr>
      <w:r>
        <w:rPr>
          <w:rFonts w:cs="Times New Roman" w:ascii="Times New Roman" w:hAnsi="Times New Roman"/>
          <w:sz w:val="24"/>
          <w:szCs w:val="24"/>
          <w:lang w:val="en-US"/>
        </w:rPr>
        <w:t>Selvini Palazzo</w:t>
      </w:r>
      <w:r>
        <w:rPr>
          <w:rFonts w:cs="Times New Roman" w:ascii="Times New Roman" w:hAnsi="Times New Roman"/>
          <w:sz w:val="24"/>
          <w:szCs w:val="24"/>
        </w:rPr>
        <w:t>ПМ</w:t>
      </w:r>
      <w:r>
        <w:rPr>
          <w:rFonts w:cs="Times New Roman" w:ascii="Times New Roman" w:hAnsi="Times New Roman"/>
          <w:sz w:val="24"/>
          <w:szCs w:val="24"/>
          <w:lang w:val="en-US"/>
        </w:rPr>
        <w:t>., BoscoloL., CecchinG. andPrataG. 1978. Paradox and counterparadox. New York: Jason Aronson.</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ацлавик П., Бивин Дж. и Джексон, Д. 2000. Прагматика человеческих коммуникаций. Москва, Эксмо-Прес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лава втор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ВОЛЮЦИЯ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собирались назвать этот раздел «Рождение семейной те</w:t>
        <w:softHyphen/>
        <w:t>рапии» — подходящая метафора, если принять во внимание чув</w:t>
        <w:softHyphen/>
        <w:t>ства отцов-основателей семейной терапии, сродни той невероят</w:t>
        <w:softHyphen/>
        <w:t>ной гордости, какую впервые испытывают родители за чудо соб</w:t>
        <w:softHyphen/>
        <w:t>ственного творения. Но понятие «эволюция» пригоднее всего. На это есть две причины. Первая: хотя семейная терапия появи</w:t>
        <w:softHyphen/>
        <w:t>лась сравнительно недавно (примерно в 1956 г.), поле имеет длин</w:t>
        <w:softHyphen/>
        <w:t>ную историю. Первые семейные терапевты законно гордились революционным скачком, который стал возможен благодаря клиническому приложению кибернетической и системной тео</w:t>
        <w:softHyphen/>
        <w:t>рий. Но, как вы заметили, эти и многие другие концепции, та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рого ценимые семейной терапией, были заимствованы из дру</w:t>
        <w:softHyphen/>
        <w:t>гих обла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ая причина предпочтения термина «эволюция» заклю</w:t>
        <w:softHyphen/>
        <w:t>чается в его подоплеке, означающей, что, тогда как во время своего возникновения некоторые явления адаптируются, при изменении окружающей среды они теряют свою функциональ</w:t>
        <w:softHyphen/>
        <w:t>ность. Возьмем, к примеру, агрессивность. Жестокость рода че</w:t>
        <w:softHyphen/>
        <w:t>ловеческого, несомненно, больше подходит к охоте на бизонов и борьбе за территорию, чем к нашей жизни в тесном пространст</w:t>
        <w:softHyphen/>
        <w:t>ве квартир. То же касается и семейной терапии. При исследова</w:t>
        <w:softHyphen/>
        <w:t>нии корней поля и ранних наработок обратите внимание на идеи, годные в прошлом, но бесполезные на первый взгляд сейчас, на</w:t>
        <w:softHyphen/>
        <w:t>поминающие эволюционные заблуждения или фальстарты. Од</w:t>
        <w:softHyphen/>
        <w:t>нако одновременно вы можете открыть, что некоторые идеи, считающиеся ныне устаревшими, могут быть стоящи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этом разделе мы рассмотрели доопытные и ранние годы семейной терапии. Естьдве увлекательные истории о тех днях, одна — о персоналиях, другая — об идеях. Вы прочитаете о пио</w:t>
        <w:softHyphen/>
        <w:t>нерах, иконоборцах и великих авторах, которые так или иначе разбили шаблоны видения жизни и ее проблем, как функциони</w:t>
        <w:softHyphen/>
        <w:t>рование индивидов и индивидуальная психология. Не сомневай</w:t>
        <w:softHyphen/>
        <w:t>тесь: сдвиг с индивидуальной на системную перспективу является революционным и обеспечивает тех, кто осознает это, действи</w:t>
        <w:softHyphen/>
        <w:t>тельно сильным инструментом для понимания и решения чело</w:t>
        <w:softHyphen/>
        <w:t>веческих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оторые из ведущих светил системной революции и по</w:t>
        <w:softHyphen/>
        <w:t>ныне заслуженно знамениты, чей гений и отвага сохранены и переданы в их рукописях и через их последователей. Имена Гре</w:t>
        <w:softHyphen/>
        <w:t>гори Бейтсона, Джея Хейли и Сальвадора Минухина многие из вас слышат не впервые, но есть и другие значимые фигуры в эво</w:t>
        <w:softHyphen/>
        <w:t>люции семейной терапии, которыми по той или иной причине пренебрегли. Среди этих блистательных клиницистов — Натан Аккерман и Вирджиния Сатир, чей вклад не получил достойного признания, поскольку их труды никогда по-настоящему не пере</w:t>
        <w:softHyphen/>
        <w:t>давали квинтэссенцию их мастерства. Или Дон Джексон и Джон Е. Белл, два самых вдумчивых пионера нашего движения, чьи прекрасные работы редко читаются в наши дни! Почему? Просто потому, что даты их публикаций не означены последними год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торая история эволюции семейной терапии — история идей. Неугомонная любознательность ведущих семейных терапевтов привела их к изобретению новых путей для концептуал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достей и горестей семейной жизни. Но действительно ли необ</w:t>
        <w:softHyphen/>
        <w:t>ходимо изучать историю этих идей? Не лучше ли рассматривать эти понятия в свете современных теорий? К сожалению, нет. Се</w:t>
        <w:softHyphen/>
        <w:t>мейных терапевтов ругают и благословляют за интеллектуальные новшества, которые приводят не только к выдающимся иннова</w:t>
        <w:softHyphen/>
        <w:t>циям, но и к увлечению невразумительным и абстрактным и к пренебрежению некоторыми самыми практичными идеями се</w:t>
        <w:softHyphen/>
        <w:t>мейной системной те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итая эту историю семейной терапии, у вас может появиться желание рассмотреть утерянное наравне с приобретенным. Воз</w:t>
        <w:softHyphen/>
        <w:t>можно, вы решите, что кое-кто, подобно Дону Джексону, Вирд</w:t>
        <w:softHyphen/>
        <w:t>жинии Сатир или Натану Аккерману, представляют некую цен</w:t>
        <w:softHyphen/>
        <w:t>ность, чтобы возродить их и изучить более пристально. Вы также можете открыть, что системная теория — это более богатое и сложное явление, чем могла бы предложить современная прак</w:t>
        <w:softHyphen/>
        <w:t>тика, или что, в конце концов, кибернетическую метафору пока рано сдавать в ути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постарались сделать все возможное, чтобы рассказать вам историю семейной терапии достаточно последовательно, чтобы вы увидели, как поле стало таким, каково оно сегодня, а также достаточно подробно, чтобы вы открыли для себя некото</w:t>
        <w:softHyphen/>
        <w:t>рые важные моменты, которые ни в коем случае нельзя упускать из виду. Поскольку истории инноваторов и их инноваций нераз</w:t>
        <w:softHyphen/>
        <w:t>делимо переплетены друг с другом, мы проследим за судьбой наи</w:t>
        <w:softHyphen/>
        <w:t>более важных идей и практик, оставив на последующие главы рассмотрение их самых важных и современных последст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итая эту историю, оставайтесь открытыми для сомнений и будьте готовы перепроверить простые допущения, включая оче</w:t>
        <w:softHyphen/>
        <w:t>видное, что семейная терапия началась с великодушной попыт</w:t>
        <w:softHyphen/>
        <w:t>ки поддержать институт семьи. Истина такова, что сначала се</w:t>
        <w:softHyphen/>
        <w:t>мейные терапевты столкнулись с семейной системой как с се</w:t>
        <w:softHyphen/>
        <w:t>рьезным сильным противни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объявленная вой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мы и склонны считать, что психиатрические лечебни</w:t>
        <w:softHyphen/>
        <w:t>цы — это места насильственного заключения, изначально они строились для спасения умалишенных от гонений их родствен</w:t>
        <w:softHyphen/>
        <w:t>ников, от жизни под замком где-то на задворках семьи. В соот</w:t>
        <w:softHyphen/>
        <w:t>ветствии с этим, кроме как для целей взять на себя ответств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ность, госпитальные психиатры еще долгое время держали се</w:t>
        <w:softHyphen/>
        <w:t xml:space="preserve">мью на расстоянии вытянутой руки. Клиницисты </w:t>
      </w:r>
      <w:r>
        <w:rPr>
          <w:rFonts w:cs="Times New Roman" w:ascii="Times New Roman" w:hAnsi="Times New Roman"/>
          <w:sz w:val="24"/>
          <w:szCs w:val="24"/>
          <w:lang w:val="en-US"/>
        </w:rPr>
        <w:t>XX</w:t>
      </w:r>
      <w:r>
        <w:rPr>
          <w:rFonts w:cs="Times New Roman" w:ascii="Times New Roman" w:hAnsi="Times New Roman"/>
          <w:sz w:val="24"/>
          <w:szCs w:val="24"/>
        </w:rPr>
        <w:t xml:space="preserve"> века пони</w:t>
        <w:softHyphen/>
        <w:t>мали роль семьи в порождении психиатрических проблем, но считали, что ее исключение из лечения необходимо для ослабле</w:t>
        <w:softHyphen/>
        <w:t>ния ее разрушительного влияния. Однако в 50-х гг. два сбиваю</w:t>
        <w:softHyphen/>
        <w:t>щих с толку события заставили терапевтов признать силу семьи, воздействующую на курс терапии.</w:t>
      </w:r>
    </w:p>
    <w:p>
      <w:pPr>
        <w:pStyle w:val="Normal"/>
        <w:ind w:firstLine="709"/>
        <w:jc w:val="both"/>
        <w:rPr/>
      </w:pPr>
      <w:r>
        <w:rPr>
          <w:rFonts w:cs="Times New Roman" w:ascii="Times New Roman" w:hAnsi="Times New Roman"/>
          <w:sz w:val="24"/>
          <w:szCs w:val="24"/>
        </w:rPr>
        <w:t>Терапевты стали замечать, что зачастую, когда пациент шел на поправку, кому-то в семье становилось хуже, — будто семье необходим симптоматийный член. Это как при игре в прятки — неважно, кто прячется; пока кто-то играет эту роль, игра может продолжаться. Однажды Дон Джексон (</w:t>
      </w:r>
      <w:r>
        <w:rPr>
          <w:rFonts w:cs="Times New Roman" w:ascii="Times New Roman" w:hAnsi="Times New Roman"/>
          <w:sz w:val="24"/>
          <w:szCs w:val="24"/>
          <w:lang w:val="en-US"/>
        </w:rPr>
        <w:t>Jeckson</w:t>
      </w:r>
      <w:r>
        <w:rPr>
          <w:rFonts w:cs="Times New Roman" w:ascii="Times New Roman" w:hAnsi="Times New Roman"/>
          <w:sz w:val="24"/>
          <w:szCs w:val="24"/>
        </w:rPr>
        <w:t>, 1954) лечил жен</w:t>
        <w:softHyphen/>
        <w:t>щину с трудноизлечимой депрессией. Когда ей наконец стало лучше, ее муж стал жаловаться, что его состояние ухудшается. Ей становилось все лучше, а муж потерял работу. В конце концов, когда она окончательно выздоровела, муж покончил жизнь са</w:t>
        <w:softHyphen/>
        <w:t>моубийством. Очевидно, стабильность этого человека происте</w:t>
        <w:softHyphen/>
        <w:t>кала из болезни его же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ругом случае Джексона муж настоял на лечении жены от «фригидности». Когда после нескольких месяцев терапии ее сек</w:t>
        <w:softHyphen/>
        <w:t>суальная чуткость повысилась, он стал импотен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м странным аспектом сдвига расстройства было то, что пациентам очень часто в госпитале становилось лучше, а по воз</w:t>
        <w:softHyphen/>
        <w:t>вращении домой — хуже. Вот еще один пример необыкновенной истории Эдипа. Сальвадор Минухин лечил молодого человека, неоднократно попадавшего в клинику из-за попыток выцара</w:t>
        <w:softHyphen/>
        <w:t>пать себе глаза. Этот человек в клинике Белльвью вел себя нор</w:t>
        <w:softHyphen/>
        <w:t>мально, но стоило ему вернуться домой, как он вновь начинал себя калечить. Казалось, что он мог быть нормальным только в безумном ми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казалось, что молодой человек чрезвычайно близок со своей матерью — связь, образовавшаяся и окрепшая в течение семи лет загадочного отсутствия его отца. Последний, будучи за</w:t>
        <w:softHyphen/>
        <w:t>ядлым игроком, исчез сразу же после того, как его объявили бан</w:t>
        <w:softHyphen/>
        <w:t>кротом. Ходили слухи, что его похитила мафия. Когда отец так же загадочно вернулся, сын стал предпринимать эти странные попытки покалечить себя. Возможно, он хотел ослепнуть, чтобы не видеть собственную одержимость матерью и ненависть к отц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эта семья не была ни античной, ни древнегреческой, а Минухин оказался прагматичнее поэта, столкнувшись с этим случаем основательной спутанности. Он поощрил отца к то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обы тот защитил сына, начав работать непосредственно с же</w:t>
        <w:softHyphen/>
        <w:t>ной и тем самым оспорив мужское унижающее к ней отноше</w:t>
        <w:softHyphen/>
        <w:t>ние, которое заставляло ее испытывать огромную потребность в сыновьей близости и протекции. Терапия бросила вызов струк</w:t>
        <w:softHyphen/>
        <w:t>туре семьи, а в Белльвью была проделана работа с психиатричес</w:t>
        <w:softHyphen/>
        <w:t>ким персоналом, облегчившим молодому человеку возврат в се</w:t>
        <w:softHyphen/>
        <w:t>мью, в неприятную обстанов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нухин без обиняков сказал отцу: «Ваши действия, как отца ребенка, попавшего в беду, недостаточ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 что я должен делать?» — спросил мужч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 не знаю, — отвечал Минухин. — Спросите своего сына». И тогда впервые за много лет отец и сын начали разговаривать друг с другом. А когда они выговорились и темы для обсуждений были исчерпаны, д-р Минухин сказал обоим родителям: «Он в такой странной манере говорит вам, что предпочитает, чтобы с ним обращались как с маленьким ребенком. В клинике ему было двадцать три года. Теперь, когда он вернулся домой, ему стало ше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т случай ярко показал, как иногда родители используют своих детей — давая им ощущение мишени или используя в ка</w:t>
        <w:softHyphen/>
        <w:t>честве буфера, защищающего их от интимной жизни, в которой они не могут разобраться, — и как некоторые дети принимают эту ро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т и другие подобные случаи демонстрируют, что семьи как-то по-особому склеены — они растягиваются, но не рвутся. Некоторые открыто обвиняют семью в недоброжелательности, и все же существует возмутительное скрытое неодобрение благо</w:t>
        <w:softHyphen/>
        <w:t>даря этому наблюдению. Официальная история семейной тера</w:t>
        <w:softHyphen/>
        <w:t>пии — это история отношения к институту семьи, но, возможно, никто из нас так до конца и не разделался с юношеской идеей, что семья — это враг свободы. И поэтому, если не принимать во внимание риторику терапевтов, они часто обращаются к чувству миссионеров, помогающим невинным жертвам вырваться из тисков их семей.</w:t>
      </w:r>
    </w:p>
    <w:p>
      <w:pPr>
        <w:pStyle w:val="Normal"/>
        <w:ind w:firstLine="709"/>
        <w:jc w:val="both"/>
        <w:rPr/>
      </w:pPr>
      <w:r>
        <w:rPr>
          <w:rFonts w:cs="Times New Roman" w:ascii="Times New Roman" w:hAnsi="Times New Roman"/>
          <w:sz w:val="24"/>
          <w:szCs w:val="24"/>
        </w:rPr>
        <w:t>Улучшение пациента не всегда воздействует на семью нега</w:t>
        <w:softHyphen/>
        <w:t>тивно. Фишер и Менделл (</w:t>
      </w:r>
      <w:r>
        <w:rPr>
          <w:rFonts w:cs="Times New Roman" w:ascii="Times New Roman" w:hAnsi="Times New Roman"/>
          <w:sz w:val="24"/>
          <w:szCs w:val="24"/>
          <w:lang w:val="en-US"/>
        </w:rPr>
        <w:t>Fisher</w:t>
      </w:r>
      <w:r>
        <w:rPr>
          <w:rFonts w:cs="Times New Roman" w:ascii="Times New Roman" w:hAnsi="Times New Roman"/>
          <w:sz w:val="24"/>
          <w:szCs w:val="24"/>
        </w:rPr>
        <w:t xml:space="preserve"> &amp; </w:t>
      </w:r>
      <w:r>
        <w:rPr>
          <w:rFonts w:cs="Times New Roman" w:ascii="Times New Roman" w:hAnsi="Times New Roman"/>
          <w:sz w:val="24"/>
          <w:szCs w:val="24"/>
          <w:lang w:val="en-US"/>
        </w:rPr>
        <w:t>Mendell</w:t>
      </w:r>
      <w:r>
        <w:rPr>
          <w:rFonts w:cs="Times New Roman" w:ascii="Times New Roman" w:hAnsi="Times New Roman"/>
          <w:sz w:val="24"/>
          <w:szCs w:val="24"/>
        </w:rPr>
        <w:t>, 1958) сообщили о распространении позитивных изменений от пациентов на других членов семьи. Однако вопрос не в том, какое влияние оказывают друг на друга семья и пациент — благотворное или пагубное, а в том, что изменения в одном человеке изменяют систе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основанность этих наблюдений была впервые подтверж-</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дена в исследовании, проведенном Маудслейским госпиталем, группа пациентов которого — больные шизофренией — была выписана с тем, чтобы пожить с родителями или супругами. Эту группу сравнили с другой, которая состояла из пациентов, жив</w:t>
        <w:softHyphen/>
        <w:t>ших в одиночестве. Значительно более частые рецидивы наблю</w:t>
        <w:softHyphen/>
        <w:t>дались у членов первой группы (</w:t>
      </w:r>
      <w:r>
        <w:rPr>
          <w:rFonts w:cs="Times New Roman" w:ascii="Times New Roman" w:hAnsi="Times New Roman"/>
          <w:sz w:val="24"/>
          <w:szCs w:val="24"/>
          <w:lang w:val="en-US"/>
        </w:rPr>
        <w:t>Brown</w:t>
      </w:r>
      <w:r>
        <w:rPr>
          <w:rFonts w:cs="Times New Roman" w:ascii="Times New Roman" w:hAnsi="Times New Roman"/>
          <w:sz w:val="24"/>
          <w:szCs w:val="24"/>
        </w:rPr>
        <w:t>, 1959). По крайней мере в этой выборке разрушительное влияние семейной жизни, превы</w:t>
        <w:softHyphen/>
        <w:t>шающее любые позитивные воздействия семьи, подтвердилось. Предположение, что семейные посещения будто бы беспокоят психиатрических пациентов, настолько широко распространено, что и по сей день многие больницы не допускают для посещения представителей семьи, по крайней мере в начальный период гос</w:t>
        <w:softHyphen/>
        <w:t>питализации больного.</w:t>
      </w:r>
    </w:p>
    <w:p>
      <w:pPr>
        <w:pStyle w:val="Normal"/>
        <w:ind w:firstLine="709"/>
        <w:jc w:val="both"/>
        <w:rPr/>
      </w:pPr>
      <w:r>
        <w:rPr>
          <w:rFonts w:cs="Times New Roman" w:ascii="Times New Roman" w:hAnsi="Times New Roman"/>
          <w:sz w:val="24"/>
          <w:szCs w:val="24"/>
        </w:rPr>
        <w:t>Близорукость изоляции пациентов от их семей в психиатри</w:t>
        <w:softHyphen/>
        <w:t>ческих больницах была недавно обоснована в «Госпитализиро</w:t>
        <w:softHyphen/>
        <w:t>ванных умалишенных». Через описание четверых душевно боль</w:t>
        <w:softHyphen/>
        <w:t>ных молодых людей Джоэл Илайцур и Сальвадор Минухин (</w:t>
      </w:r>
      <w:r>
        <w:rPr>
          <w:rFonts w:cs="Times New Roman" w:ascii="Times New Roman" w:hAnsi="Times New Roman"/>
          <w:sz w:val="24"/>
          <w:szCs w:val="24"/>
          <w:lang w:val="en-US"/>
        </w:rPr>
        <w:t>Elizur</w:t>
      </w:r>
      <w:r>
        <w:rPr>
          <w:rFonts w:cs="Times New Roman" w:ascii="Times New Roman" w:hAnsi="Times New Roman"/>
          <w:sz w:val="24"/>
          <w:szCs w:val="24"/>
        </w:rPr>
        <w:t xml:space="preserve"> &amp; </w:t>
      </w:r>
      <w:r>
        <w:rPr>
          <w:rFonts w:cs="Times New Roman" w:ascii="Times New Roman" w:hAnsi="Times New Roman"/>
          <w:sz w:val="24"/>
          <w:szCs w:val="24"/>
          <w:lang w:val="en-US"/>
        </w:rPr>
        <w:t>Minuchin</w:t>
      </w:r>
      <w:r>
        <w:rPr>
          <w:rFonts w:cs="Times New Roman" w:ascii="Times New Roman" w:hAnsi="Times New Roman"/>
          <w:sz w:val="24"/>
          <w:szCs w:val="24"/>
        </w:rPr>
        <w:t>, 1989) исследовали последствия присвоения людям ярлыков «больных» и обращение с ними как с таковыми — «ме</w:t>
        <w:softHyphen/>
        <w:t>тод терапии, основывающийся на изоляции и насильственном контакте с безумным миром», — вместо поддержки семей в ока</w:t>
        <w:softHyphen/>
        <w:t>зании ими самостоятельной помощи. В одном случае шестнад</w:t>
        <w:softHyphen/>
        <w:t>цатилетний мальчик трагичным образом превратился в хрони</w:t>
        <w:softHyphen/>
        <w:t>ческого душевнобольного пациента, пройдя через ряд хаосных ситуаций, связанных с госпитализацией. «Хотя он мог компе</w:t>
        <w:softHyphen/>
        <w:t>тентно действовать разными способами, диагноз сумасшедшего установил неизменную реальность, которая перечеркнула пер</w:t>
        <w:softHyphen/>
        <w:t>спективы, ограничив его жизнь так, что исполнились самые ужасные ожидания» (с. 6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одня, спустя 40 лет после появления семейной терапии, большинство психиатрических больниц все еще отделяет паци</w:t>
        <w:softHyphen/>
        <w:t>ентов от их семей. Правда, некоторые лечебницы предлагают ко</w:t>
        <w:softHyphen/>
        <w:t>роткие семейные кризисные консультации, а некоторые пациен</w:t>
        <w:softHyphen/>
        <w:t>ты (женщины, подвергавшиеся побоям, дети, пережившие сек</w:t>
        <w:softHyphen/>
        <w:t>суальное насилие) все же нуждаются в убежище от пагубного влияния своих семей. Но в значительном большинстве клиник упор на то, чтобы стабилизировать пациентов в лечении и вер</w:t>
        <w:softHyphen/>
        <w:t>нуть их как можно быстрее в общество, означает, что пациенты выписываются в ту же самую хаотичную среду, которая ускоряет госпитализацию в прежнее мес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инамики малой групп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 кто впервые добивается понимания семьи и работы с ней, найдут готовые параллели с малой группой. Групповая дина</w:t>
        <w:softHyphen/>
        <w:t>мика уместна, в семейной терапии, потому что групповая жизнь — это комплексный набор отдельных личностей и суперординат-ных приоритетов группы.</w:t>
      </w:r>
    </w:p>
    <w:p>
      <w:pPr>
        <w:pStyle w:val="Normal"/>
        <w:ind w:firstLine="709"/>
        <w:jc w:val="both"/>
        <w:rPr/>
      </w:pPr>
      <w:r>
        <w:rPr>
          <w:rFonts w:cs="Times New Roman" w:ascii="Times New Roman" w:hAnsi="Times New Roman"/>
          <w:sz w:val="24"/>
          <w:szCs w:val="24"/>
        </w:rPr>
        <w:t>С 1920 г. социологи начали изучать естественные группы в обществе в надежде научиться решать политические проблемы путем понимания социальных интеракций в организованных группах. В 1920 г. пионер социальной психологии Уильям Мак-Даугал опубликовал книгу «Групповой разум», в которой описал, как групповая целостность отчасти зависит от существования значимой идеи в умах ее членов, отчасти от потребности в отгра</w:t>
        <w:softHyphen/>
        <w:t>ничении и структуре, в которой происходят дифференциация и специализация функций, и отчасти от весомости обычаев и при</w:t>
        <w:softHyphen/>
        <w:t>вычек, так что связи между членами можно зафиксировать и оп</w:t>
        <w:softHyphen/>
        <w:t>ределить. Курт Левин в 1940 г. ввел более научный и эмпиричес</w:t>
        <w:softHyphen/>
        <w:t>кий подход к групповой динамике, его теория поля (</w:t>
      </w:r>
      <w:r>
        <w:rPr>
          <w:rFonts w:cs="Times New Roman" w:ascii="Times New Roman" w:hAnsi="Times New Roman"/>
          <w:sz w:val="24"/>
          <w:szCs w:val="24"/>
          <w:lang w:val="en-US"/>
        </w:rPr>
        <w:t>Lewin</w:t>
      </w:r>
      <w:r>
        <w:rPr>
          <w:rFonts w:cs="Times New Roman" w:ascii="Times New Roman" w:hAnsi="Times New Roman"/>
          <w:sz w:val="24"/>
          <w:szCs w:val="24"/>
        </w:rPr>
        <w:t>, 1951) вдохновила целое поколение исследователей, индустриальных психологов, групповых терапевтов и социальных работ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ираясь на теорию восприятия гештальтпсихологической школы, Левин разработал представление о том, что группа — это больше, чем сумма ее частей. Это трансцендентальное свойство группы оказалось очевидно релевантным для семейных терапев</w:t>
        <w:softHyphen/>
        <w:t>тов, которым приходилось работать не только с индивидами, но и семейными системами, и с их известным сопротивлением изме</w:t>
        <w:softHyphen/>
        <w:t>не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м, открытием Левина стало то, что дискуссия есть луч</w:t>
        <w:softHyphen/>
        <w:t>ший способ вызвать изменения идей и поведения, чем индиви</w:t>
        <w:softHyphen/>
        <w:t>дуальные инструкции или нотации. Это открытие означает, что объединенные семейные встречи могут быть более эффективны</w:t>
        <w:softHyphen/>
        <w:t>ми, чем встреча с каждым по отдельности. К примеру, попытка научить одну жену быть более уверенной, по-видимому, не так эффективна, чем работа с ней и с ее супругом. При встрече с обои</w:t>
        <w:softHyphen/>
        <w:t>ми терапевт может помочь жене справиться с контрреакциями на мужа, а его заставить в большей мере осознавать собственное пренебрежение и неспособность обращаться к другому на рав</w:t>
        <w:softHyphen/>
        <w:t>ных (что актуально и для н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ясняя, что такое квазистационарное социальное равнове</w:t>
        <w:softHyphen/>
        <w:t>сие, Левин отмечал, что для появления изменений в групповом поведении необходимы «разморозка» и «перезаморозка». Толь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что-нибудь встряхнет привычные убеждения груп</w:t>
        <w:softHyphen/>
        <w:t>пы, ее члены будут готовы к принятию изменений. В индивиду</w:t>
        <w:softHyphen/>
        <w:t>альной терапии процессы разморозки инициируются тревож</w:t>
        <w:softHyphen/>
        <w:t>ным опытом, который приводит человека к поиску помощи. Если он принимает статус пациента и встречается с терапевтом, зна</w:t>
        <w:softHyphen/>
        <w:t>чит, он готов к «размораживанию» своих старых пр'ивычек. Ког</w:t>
        <w:softHyphen/>
        <w:t>да семьи обращаются к терапии, это совсем другое де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лены многих семей не настолько выбиты из колеи симпто-матийными родственниками, чтобы быть готовыми изменить собственный образ жизни. Более того, семья приводит с собой, кроме этого члена, первичную референтную группу вместе со всеми ее традициями, особенностями, привычками. В соответст</w:t>
        <w:softHyphen/>
        <w:t>вии с этим требуется очень много сил для разморозки, или встряс</w:t>
        <w:softHyphen/>
        <w:t>ки, семьи, прежде чем появится возможность для терапевтичес</w:t>
        <w:softHyphen/>
        <w:t>ких изменений. У каждого терапевта свои стратегии разморозки: у Минухина это содействие кризису во время семейной встречи за ланчем, у Джея Хейли — умышленное суровое испытание, а у Пегги Пэпп — семейная хореография. Необходимость размороз</w:t>
        <w:softHyphen/>
        <w:t>ки предвещала громадный интерес первых семейных терапевтов к разрушающемуся семейному гомеостазу — понятие, которое доминировало в семейной терапии десятилетиями.</w:t>
      </w:r>
    </w:p>
    <w:p>
      <w:pPr>
        <w:pStyle w:val="Normal"/>
        <w:ind w:firstLine="709"/>
        <w:jc w:val="both"/>
        <w:rPr/>
      </w:pPr>
      <w:r>
        <w:rPr>
          <w:rFonts w:cs="Times New Roman" w:ascii="Times New Roman" w:hAnsi="Times New Roman"/>
          <w:sz w:val="24"/>
          <w:szCs w:val="24"/>
        </w:rPr>
        <w:t>Уилфрид Бион, еще одна важная фигура в изучении и иссле</w:t>
        <w:softHyphen/>
        <w:t>довании групповых динамик, придавал особое значение группе как единому целому с ее собственными динамиками и структу</w:t>
        <w:softHyphen/>
        <w:t>рой. Согласно Биону (</w:t>
      </w:r>
      <w:r>
        <w:rPr>
          <w:rFonts w:cs="Times New Roman" w:ascii="Times New Roman" w:hAnsi="Times New Roman"/>
          <w:sz w:val="24"/>
          <w:szCs w:val="24"/>
          <w:lang w:val="en-US"/>
        </w:rPr>
        <w:t>Bion</w:t>
      </w:r>
      <w:r>
        <w:rPr>
          <w:rFonts w:cs="Times New Roman" w:ascii="Times New Roman" w:hAnsi="Times New Roman"/>
          <w:sz w:val="24"/>
          <w:szCs w:val="24"/>
        </w:rPr>
        <w:t>, 1948), большинство групп начинают отклоняться от поставленных задач посредством паттернов борь</w:t>
        <w:softHyphen/>
        <w:t>ба-бегство, зависимость или разделение по парам. «Базовые поло</w:t>
        <w:softHyphen/>
        <w:t>жения» Биона легко экстраполируются в семейную терапию: не</w:t>
        <w:softHyphen/>
        <w:t>которые семьи настолько боятся конфликта, что обходят спор</w:t>
        <w:softHyphen/>
        <w:t>ные вопросы подобно кошке, кружащей вокруг змеи. Другие используют терапию, чтобы выплеснуть свое раздражение, пред</w:t>
        <w:softHyphen/>
        <w:t>почитая бороться до последнего, чем найти какой-нибудь более или менее новый компромисс. Зависимость выдает себя за тера</w:t>
        <w:softHyphen/>
        <w:t>пию, когда чрезмерно активный терапевт разрушает семейную автономию во имя решения проблемы. Разделение по парам за</w:t>
        <w:softHyphen/>
        <w:t>метно в семьях, когда один родитель негласно сговаривается с детьми издеваться и подрывать авторитет другого родителя.</w:t>
      </w:r>
    </w:p>
    <w:p>
      <w:pPr>
        <w:pStyle w:val="Normal"/>
        <w:ind w:firstLine="709"/>
        <w:jc w:val="both"/>
        <w:rPr/>
      </w:pPr>
      <w:r>
        <w:rPr>
          <w:rFonts w:cs="Times New Roman" w:ascii="Times New Roman" w:hAnsi="Times New Roman"/>
          <w:sz w:val="24"/>
          <w:szCs w:val="24"/>
        </w:rPr>
        <w:t>Уорен Беннис (</w:t>
      </w:r>
      <w:r>
        <w:rPr>
          <w:rFonts w:cs="Times New Roman" w:ascii="Times New Roman" w:hAnsi="Times New Roman"/>
          <w:sz w:val="24"/>
          <w:szCs w:val="24"/>
          <w:lang w:val="en-US"/>
        </w:rPr>
        <w:t>Bennis</w:t>
      </w:r>
      <w:r>
        <w:rPr>
          <w:rFonts w:cs="Times New Roman" w:ascii="Times New Roman" w:hAnsi="Times New Roman"/>
          <w:sz w:val="24"/>
          <w:szCs w:val="24"/>
        </w:rPr>
        <w:t>, 1964), ученик Левина, описывает групповое развитие как прохождение через серию стандартных фаз — идея, взятая на вооружение семейными терапевтами, ко</w:t>
        <w:softHyphen/>
        <w:t>торые планируют терапию по стадиям, а в последнее время со</w:t>
        <w:softHyphen/>
        <w:t>гласно представлению о предсказуемых изменениях по ме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хождения семьи через жизненный цикл. Концепция Бенниса о взаимозависимости как центральной проблеме в жизни группы предшествовала сходным представлениям среди семейных тера</w:t>
        <w:softHyphen/>
        <w:t>певтов, включая описание Минухиным затруднительного поло</w:t>
        <w:softHyphen/>
        <w:t>жения и выхода из него и идею Боуэна о слиянии и дифферен</w:t>
        <w:softHyphen/>
        <w:t>ци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граничение процесса и содержания в групповых динами</w:t>
        <w:softHyphen/>
        <w:t>ках сходным образом оказало громадное влияние на терапию се</w:t>
        <w:softHyphen/>
        <w:t>мьи. Опытные терапевты учат обращать столько же внимания тому, как говорят семьи, сколько содержанию диалога. Напри</w:t>
        <w:softHyphen/>
        <w:t>мер, мать может говорить дочери, что та не должна играть с кук</w:t>
        <w:softHyphen/>
        <w:t>лами Барби, потому что не нужно стремиться к имиджу «сладень</w:t>
        <w:softHyphen/>
        <w:t>кой красотки». Содержание ее сообщения таково: «Уважай себя как личность, а не как украшение». Но если мать выражает свою точку зрения, критикуя или отвергая чувства дочери, то процесс ее сообщения уже будет таким: «Твои чувства не в сч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ожалению, содержание некоторых дискуссий настолько непреодолимо, что терапевт отвлекается от значимости процес</w:t>
        <w:softHyphen/>
        <w:t>са. Предположим, например, что терапевт приглашает мальчи</w:t>
        <w:softHyphen/>
        <w:t>ка-тинейджера обсудить с матерью его желание бросить школу. Ребенок, скажем, что-то невнятно говорит о тупости школы, а мать реагирует на это убедительным доводом о необходимости образования. Терапевт, увлекшись позицией матери и поддержав ее в ней, может сильно ошибиться. В отношении содержания она, вероятно, и права — диплом об окончании средней школы всег</w:t>
        <w:softHyphen/>
        <w:t>да кстати. Но в этот момент, наверное, важнее помочь мальчику научиться высказываться, а матери — научиться слуш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левая теория, рассматриваемая в литературе по психоана</w:t>
        <w:softHyphen/>
        <w:t>лизу и групповым динамикам, чрезвычайно важна для изучения семей. Считается, что распределение ролей необходимо для то</w:t>
        <w:softHyphen/>
        <w:t>го, чтобы привнести размеренность в сложную социальную си</w:t>
        <w:softHyphen/>
        <w:t>туацию. Согласно ролевому анализу, множественные ролевые и множественные групповые принадлежности есть ключ к пони</w:t>
        <w:softHyphen/>
        <w:t>манию индивидуальных мотивов. Мы часто описываем членов семьи с точки зрения единственной роли (жена или муж), а нам следует помнить еще и о том, что жена может быть матерью, дру</w:t>
        <w:softHyphen/>
        <w:t>гом, дочерью и профессионалом. Важны даже те роли, которые сегодня не исполняются, но возможны. Мать-одиночка — по</w:t>
        <w:softHyphen/>
        <w:t>тенциальный друг и любовница. Ее пренебрежение этими роля</w:t>
        <w:softHyphen/>
        <w:t>ми может испортить ей жизнь и заставить ее опекать детей. Ког</w:t>
        <w:softHyphen/>
        <w:t>да члены несчастливых семей застревают в нескольких жестко закрепленных ролях, они развивают интерперсональный ар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т — болезнь, которая приводит к семейной ригидности и атро</w:t>
        <w:softHyphen/>
        <w:t>фии неиспользованной жизни.</w:t>
      </w:r>
    </w:p>
    <w:p>
      <w:pPr>
        <w:pStyle w:val="Normal"/>
        <w:ind w:firstLine="709"/>
        <w:jc w:val="both"/>
        <w:rPr/>
      </w:pPr>
      <w:r>
        <w:rPr>
          <w:rFonts w:cs="Times New Roman" w:ascii="Times New Roman" w:hAnsi="Times New Roman"/>
          <w:sz w:val="24"/>
          <w:szCs w:val="24"/>
        </w:rPr>
        <w:t>В то время как ограничение ролей уменьшает возможности групповой (и семейной) жизни, члены группы, которым прихо</w:t>
        <w:softHyphen/>
        <w:t>дится выполнять слишком много ролей, являются субъектами перегрузки и конфликтующих чувств (</w:t>
      </w:r>
      <w:r>
        <w:rPr>
          <w:rFonts w:cs="Times New Roman" w:ascii="Times New Roman" w:hAnsi="Times New Roman"/>
          <w:sz w:val="24"/>
          <w:szCs w:val="24"/>
          <w:lang w:val="en-US"/>
        </w:rPr>
        <w:t>Sherif</w:t>
      </w:r>
      <w:r>
        <w:rPr>
          <w:rFonts w:cs="Times New Roman" w:ascii="Times New Roman" w:hAnsi="Times New Roman"/>
          <w:sz w:val="24"/>
          <w:szCs w:val="24"/>
        </w:rPr>
        <w:t>, 1948). Например, среди потенциальных ролей в семье имеются родитель, домра</w:t>
        <w:softHyphen/>
        <w:t>ботница, кормилец, повар и шофер. Эти роли могут распреде</w:t>
        <w:softHyphen/>
        <w:t>ляться: один партнер — кормилец, другой — готовит и убирает, или выполняться совместно — оба работают на стороне и берут на себя ту или иную работу по дому. Но один из партнеров мо</w:t>
        <w:softHyphen/>
        <w:t>жет угодить в ролевой конфликт: это когда она вынуждена выби</w:t>
        <w:softHyphen/>
        <w:t>рать, оставаться ли ей на затянувшемся служебном собрании или ехать домой готовить ужин и везти детей на футбольную трени</w:t>
        <w:softHyphen/>
        <w:t>ровку, потому что пусть даже у нее есть партнер, но он не выпол</w:t>
        <w:softHyphen/>
        <w:t>няет указанных ролей.</w:t>
      </w:r>
    </w:p>
    <w:p>
      <w:pPr>
        <w:pStyle w:val="Normal"/>
        <w:ind w:firstLine="709"/>
        <w:jc w:val="both"/>
        <w:rPr/>
      </w:pPr>
      <w:r>
        <w:rPr>
          <w:rFonts w:cs="Times New Roman" w:ascii="Times New Roman" w:hAnsi="Times New Roman"/>
          <w:sz w:val="24"/>
          <w:szCs w:val="24"/>
        </w:rPr>
        <w:t>В большинстве групп существует тенденция к стереотипиза-ции ролей, и поэтому за членами группы закрепляются харак</w:t>
        <w:softHyphen/>
        <w:t>терные поведенческие паттерны. Вирджиния Сатир в своей кни</w:t>
        <w:softHyphen/>
        <w:t>ге «Вы и ваша семья» (</w:t>
      </w:r>
      <w:r>
        <w:rPr>
          <w:rFonts w:cs="Times New Roman" w:ascii="Times New Roman" w:hAnsi="Times New Roman"/>
          <w:sz w:val="24"/>
          <w:szCs w:val="24"/>
          <w:lang w:val="en-US"/>
        </w:rPr>
        <w:t>Satir</w:t>
      </w:r>
      <w:r>
        <w:rPr>
          <w:rFonts w:cs="Times New Roman" w:ascii="Times New Roman" w:hAnsi="Times New Roman"/>
          <w:sz w:val="24"/>
          <w:szCs w:val="24"/>
        </w:rPr>
        <w:t>, 1972) описала такие семейные роли, как «миротворец» или «обвинитель». Вы можете осознать, что играли довольно предсказуемую роль взрослеющего в своей се</w:t>
        <w:softHyphen/>
        <w:t>мье. А может быть, вы были «услужливым ребенком», «совсем одиноким», «комиком», «адвокатом», «бунтарем» или «удачли</w:t>
        <w:softHyphen/>
        <w:t>вым малым». Весь ужас в том, что, раз усвоив некоторые роли, очень тяжело от них отойти потом. Покорно делая, что говорят, и терпеливо ожидая одобрения, вы можете стать «услужливым ре</w:t>
        <w:softHyphen/>
        <w:t>бенком», но это не срабатывает в профессиональном росте, где требуется более напористое повед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ть и еще кое-что, что делает ролевую теорию столь полез</w:t>
        <w:softHyphen/>
        <w:t>ной в понимании семей, — свойство ролей быть эквивалентными и комплементарными. Например, девушку сильнее заботит время</w:t>
        <w:softHyphen/>
        <w:t>провождение с другом, чем юношу. Возможно, в его представле</w:t>
        <w:softHyphen/>
        <w:t>нии он должен звонить ей дважды в неделю. Но если она звонит трижды за этот срок, он может и не подходить к телефону. Если их отношения станут развиваться и этот паттерн будет исчерпан, она все равно всегда будет преследовательницей, а он — дистан</w:t>
        <w:softHyphen/>
        <w:t>цирующимся. Или возьмем случай двух родителей, которым хо</w:t>
        <w:softHyphen/>
        <w:t>чется, чтобы их дети вели себя за столом хорошо. Отец взрывает</w:t>
        <w:softHyphen/>
        <w:t>ся намного быстрее — он требует, чтобы они успокоились уже спустя десять секунд после того, как они начали шалить, тогда как мать готова подождать полминуты. Но если он всегда выс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ывается первым, она никогда не получает шанса. В конце кон</w:t>
        <w:softHyphen/>
        <w:t>цов эти родители могут разойтись в комплементарных ролях строгого отца и мягкой матери. Что заставляет такую эквива</w:t>
        <w:softHyphen/>
        <w:t>лентность сопротивляться изменению? То, что роли подкрепля</w:t>
        <w:softHyphen/>
        <w:t>ют друг друга — каждый ждет, чтобы изменился друг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упповые терапевты-психоаналитики рассматривают груп</w:t>
        <w:softHyphen/>
        <w:t>пу как воссоздание семьи, в которой терапевт — объект переноса, а члены группы выполняют роль сиблингов. Так по иронии анали</w:t>
        <w:softHyphen/>
        <w:t>тическая групповая терапия, которая стала одним из прототипов семейной, начинала с лечения группы как суррогата семьи. Ана</w:t>
        <w:softHyphen/>
        <w:t>литические группы создавались таким образом, что фрустриро-вали своей неструктурированностью, пробуждали скрытые под</w:t>
        <w:softHyphen/>
        <w:t>сознательные конфликты и воскрешали проблемы, существую</w:t>
        <w:softHyphen/>
        <w:t>щие в настоящей семейной группе. Считалось, что основные мотивы членов групп — конфликтующие союзы любви и нена</w:t>
        <w:softHyphen/>
        <w:t>висти, боли и удовольствия и критика суперэго против прими</w:t>
        <w:softHyphen/>
        <w:t>тивных импульсов. Обратите внимание, что особое внимание уделялось индивиду, а не всей группе в цел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групповом динамическом подходе, разработанном в Вели</w:t>
        <w:softHyphen/>
        <w:t>кобритании Фулксом, Бионом, Эзриелем и Энтони, фокус смес</w:t>
        <w:softHyphen/>
        <w:t>тился от индивида на саму группу, рассматриваемую как транс</w:t>
        <w:softHyphen/>
        <w:t>цендентный организм с собственными внутренними законами. Эти терапевты изучали групповые интеракции не только потому, что в них проявляли себя отдельные личности, но они открыва</w:t>
        <w:softHyphen/>
        <w:t>ли темы и динамики, общие для всех членов группы. Этот груп</w:t>
        <w:softHyphen/>
        <w:t>повой процесс считался базовой характеристикой социальных ин</w:t>
        <w:softHyphen/>
        <w:t>теракций и основным средством для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ще одним ответвлением от психоаналитической групповой терапии стала эмпирическая модель. Эмпирическая групповая терапия, толчок к развитию которой дали в Европе экзистенци</w:t>
        <w:softHyphen/>
        <w:t>альные психиатры Людвик Бинсвангер, Медард Босс и Ролло Мэй, в США Карл Роджерс, Карл Витакер и Томас Малон, упи</w:t>
        <w:softHyphen/>
        <w:t>рает на глубокую персональную заинтересованность клиентом в противоположность отстраненному анализу людей, как объек</w:t>
        <w:softHyphen/>
        <w:t>тов. Феноменология, заменившая анализ, и непосредственный опыт, особенно эмоциональные переживания, рассматривались как прямая дорога к личностному росту.</w:t>
      </w:r>
    </w:p>
    <w:p>
      <w:pPr>
        <w:pStyle w:val="Normal"/>
        <w:ind w:firstLine="709"/>
        <w:jc w:val="both"/>
        <w:rPr/>
      </w:pPr>
      <w:r>
        <w:rPr>
          <w:rFonts w:cs="Times New Roman" w:ascii="Times New Roman" w:hAnsi="Times New Roman"/>
          <w:sz w:val="24"/>
          <w:szCs w:val="24"/>
        </w:rPr>
        <w:t>Психодрама Морено, в которой пациенты разыгрывали свои конфликты, вместо того чтобы обсуждать их, была одним из ранних подходов к групповой терапии (</w:t>
      </w:r>
      <w:r>
        <w:rPr>
          <w:rFonts w:cs="Times New Roman" w:ascii="Times New Roman" w:hAnsi="Times New Roman"/>
          <w:sz w:val="24"/>
          <w:szCs w:val="24"/>
          <w:lang w:val="en-US"/>
        </w:rPr>
        <w:t>Moreno</w:t>
      </w:r>
      <w:r>
        <w:rPr>
          <w:rFonts w:cs="Times New Roman" w:ascii="Times New Roman" w:hAnsi="Times New Roman"/>
          <w:sz w:val="24"/>
          <w:szCs w:val="24"/>
        </w:rPr>
        <w:t>, 1945). Психо</w:t>
        <w:softHyphen/>
        <w:t>драма — это драматическое разыгрывание сцен из жизни ее участников, использующее техники стимулирования эмоци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льного выражения и прояснения конфликтов. Психодрама яв</w:t>
        <w:softHyphen/>
        <w:t>ляется прямым и сильным средством для исследования взаимо</w:t>
        <w:softHyphen/>
        <w:t>отношений и разрешения семейных проблем, поскольку сосре</w:t>
        <w:softHyphen/>
        <w:t>доточивается на межличностных взаимодействиях. И хотя пси</w:t>
        <w:softHyphen/>
        <w:t>ходрама слегка отклонилась от основного течения групповой терапии, техники ролевой игры Морено широко признаны груп</w:t>
        <w:softHyphen/>
        <w:t>повыми лидерами и семейными терапевтами.</w:t>
      </w:r>
    </w:p>
    <w:p>
      <w:pPr>
        <w:pStyle w:val="Normal"/>
        <w:ind w:firstLine="709"/>
        <w:jc w:val="both"/>
        <w:rPr/>
      </w:pPr>
      <w:r>
        <w:rPr>
          <w:rFonts w:cs="Times New Roman" w:ascii="Times New Roman" w:hAnsi="Times New Roman"/>
          <w:sz w:val="24"/>
          <w:szCs w:val="24"/>
        </w:rPr>
        <w:t>Гештальттерапия Фрица Перлза имеет целью усилить осоз-навание, чтобы повысить спонтанность, креативность и личную ответственность. Несмотря на частоту использования в группах, гештальттерапия отбивает охоту к взаимодействию членов груп</w:t>
        <w:softHyphen/>
        <w:t>пы, когда один из них в течение какого-то времени работает с те</w:t>
        <w:softHyphen/>
        <w:t>рапевтом. И хотя она чаще используется в индивидуальной, не</w:t>
        <w:softHyphen/>
        <w:t>жели в групповой или семейной терапии, гештальттехники за</w:t>
        <w:softHyphen/>
        <w:t>имствованы лидерами групп встреч и некоторыми семейными терапевтами для стимулирования эмоционального взаимодейст</w:t>
        <w:softHyphen/>
        <w:t xml:space="preserve">вия (см., например, </w:t>
      </w:r>
      <w:r>
        <w:rPr>
          <w:rFonts w:cs="Times New Roman" w:ascii="Times New Roman" w:hAnsi="Times New Roman"/>
          <w:sz w:val="24"/>
          <w:szCs w:val="24"/>
          <w:lang w:val="en-US"/>
        </w:rPr>
        <w:t>Kempler</w:t>
      </w:r>
      <w:r>
        <w:rPr>
          <w:rFonts w:cs="Times New Roman" w:ascii="Times New Roman" w:hAnsi="Times New Roman"/>
          <w:sz w:val="24"/>
          <w:szCs w:val="24"/>
        </w:rPr>
        <w:t xml:space="preserve">, 1974, </w:t>
      </w:r>
      <w:r>
        <w:rPr>
          <w:rFonts w:cs="Times New Roman" w:ascii="Times New Roman" w:hAnsi="Times New Roman"/>
          <w:sz w:val="24"/>
          <w:szCs w:val="24"/>
          <w:lang w:val="en-US"/>
        </w:rPr>
        <w:t>Schwartz</w:t>
      </w:r>
      <w:r>
        <w:rPr>
          <w:rFonts w:cs="Times New Roman" w:ascii="Times New Roman" w:hAnsi="Times New Roman"/>
          <w:sz w:val="24"/>
          <w:szCs w:val="24"/>
        </w:rPr>
        <w:t>, 199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нимая во внимание широту и разнообразие техник ис</w:t>
        <w:softHyphen/>
        <w:t>следования межличностных отношений, разработанных группо</w:t>
        <w:softHyphen/>
        <w:t>выми терапевтами, естественно, что некоторые семейные тера</w:t>
        <w:softHyphen/>
        <w:t>певты нередко применяли групповые терапевтические модели для работы с семьями. В конце концов, разве семьи не совокуп</w:t>
        <w:softHyphen/>
        <w:t>ные группы с различными подгруппами?</w:t>
      </w:r>
    </w:p>
    <w:p>
      <w:pPr>
        <w:pStyle w:val="Normal"/>
        <w:ind w:firstLine="709"/>
        <w:jc w:val="both"/>
        <w:rPr/>
      </w:pPr>
      <w:r>
        <w:rPr>
          <w:rFonts w:cs="Times New Roman" w:ascii="Times New Roman" w:hAnsi="Times New Roman"/>
          <w:sz w:val="24"/>
          <w:szCs w:val="24"/>
        </w:rPr>
        <w:t>Прежде чем перейти к рассмотрению вопроса о целесообраз</w:t>
        <w:softHyphen/>
        <w:t>ности применения групповой модели в семейной терапии, мы должны упомянуть еще один исторический факт. Еще до того, как Джон Элдеркин Белл и Рудольф Дрейкурс в начале 50-х на</w:t>
        <w:softHyphen/>
        <w:t>чали применять к семьям групповую психотерапию, некоторые практики использовали формат группы, чтобы добиться сотруд</w:t>
        <w:softHyphen/>
        <w:t>ничества от членов семьи при планировании индивидуальной терапии с пациентами. Л. Коди Марш, например, читал лекции группам родственников в Ворчестерском государственном гос</w:t>
        <w:softHyphen/>
        <w:t>питале (</w:t>
      </w:r>
      <w:r>
        <w:rPr>
          <w:rFonts w:cs="Times New Roman" w:ascii="Times New Roman" w:hAnsi="Times New Roman"/>
          <w:sz w:val="24"/>
          <w:szCs w:val="24"/>
          <w:lang w:val="en-US"/>
        </w:rPr>
        <w:t>Marsh</w:t>
      </w:r>
      <w:r>
        <w:rPr>
          <w:rFonts w:cs="Times New Roman" w:ascii="Times New Roman" w:hAnsi="Times New Roman"/>
          <w:sz w:val="24"/>
          <w:szCs w:val="24"/>
        </w:rPr>
        <w:t>, 1935). Эту технику также использовал в своей ра</w:t>
        <w:softHyphen/>
        <w:t>боте Лоу (</w:t>
      </w:r>
      <w:r>
        <w:rPr>
          <w:rFonts w:cs="Times New Roman" w:ascii="Times New Roman" w:hAnsi="Times New Roman"/>
          <w:sz w:val="24"/>
          <w:szCs w:val="24"/>
          <w:lang w:val="en-US"/>
        </w:rPr>
        <w:t>Low</w:t>
      </w:r>
      <w:r>
        <w:rPr>
          <w:rFonts w:cs="Times New Roman" w:ascii="Times New Roman" w:hAnsi="Times New Roman"/>
          <w:sz w:val="24"/>
          <w:szCs w:val="24"/>
        </w:rPr>
        <w:t>, 1943). Другие терапевты уделяли особое внима</w:t>
        <w:softHyphen/>
        <w:t>ние групповым встречам с матерями, чьи дети проходили тера</w:t>
        <w:softHyphen/>
        <w:t>пию (</w:t>
      </w:r>
      <w:r>
        <w:rPr>
          <w:rFonts w:cs="Times New Roman" w:ascii="Times New Roman" w:hAnsi="Times New Roman"/>
          <w:sz w:val="24"/>
          <w:szCs w:val="24"/>
          <w:lang w:val="en-US"/>
        </w:rPr>
        <w:t>Amster</w:t>
      </w:r>
      <w:r>
        <w:rPr>
          <w:rFonts w:cs="Times New Roman" w:ascii="Times New Roman" w:hAnsi="Times New Roman"/>
          <w:sz w:val="24"/>
          <w:szCs w:val="24"/>
        </w:rPr>
        <w:t xml:space="preserve">, 1944, </w:t>
      </w:r>
      <w:r>
        <w:rPr>
          <w:rFonts w:cs="Times New Roman" w:ascii="Times New Roman" w:hAnsi="Times New Roman"/>
          <w:sz w:val="24"/>
          <w:szCs w:val="24"/>
          <w:lang w:val="en-US"/>
        </w:rPr>
        <w:t>Burkin</w:t>
      </w:r>
      <w:r>
        <w:rPr>
          <w:rFonts w:cs="Times New Roman" w:ascii="Times New Roman" w:hAnsi="Times New Roman"/>
          <w:sz w:val="24"/>
          <w:szCs w:val="24"/>
        </w:rPr>
        <w:t xml:space="preserve">, </w:t>
      </w:r>
      <w:r>
        <w:rPr>
          <w:rFonts w:cs="Times New Roman" w:ascii="Times New Roman" w:hAnsi="Times New Roman"/>
          <w:sz w:val="24"/>
          <w:szCs w:val="24"/>
          <w:lang w:val="en-US"/>
        </w:rPr>
        <w:t>Glatzer</w:t>
      </w:r>
      <w:r>
        <w:rPr>
          <w:rFonts w:cs="Times New Roman" w:ascii="Times New Roman" w:hAnsi="Times New Roman"/>
          <w:sz w:val="24"/>
          <w:szCs w:val="24"/>
        </w:rPr>
        <w:t xml:space="preserve"> &amp; </w:t>
      </w:r>
      <w:r>
        <w:rPr>
          <w:rFonts w:cs="Times New Roman" w:ascii="Times New Roman" w:hAnsi="Times New Roman"/>
          <w:sz w:val="24"/>
          <w:szCs w:val="24"/>
          <w:lang w:val="en-US"/>
        </w:rPr>
        <w:t>Hirsch</w:t>
      </w:r>
      <w:r>
        <w:rPr>
          <w:rFonts w:cs="Times New Roman" w:ascii="Times New Roman" w:hAnsi="Times New Roman"/>
          <w:sz w:val="24"/>
          <w:szCs w:val="24"/>
        </w:rPr>
        <w:t xml:space="preserve">, 1944; </w:t>
      </w:r>
      <w:r>
        <w:rPr>
          <w:rFonts w:cs="Times New Roman" w:ascii="Times New Roman" w:hAnsi="Times New Roman"/>
          <w:sz w:val="24"/>
          <w:szCs w:val="24"/>
          <w:lang w:val="en-US"/>
        </w:rPr>
        <w:t>Lowrey</w:t>
      </w:r>
      <w:r>
        <w:rPr>
          <w:rFonts w:cs="Times New Roman" w:ascii="Times New Roman" w:hAnsi="Times New Roman"/>
          <w:sz w:val="24"/>
          <w:szCs w:val="24"/>
        </w:rPr>
        <w:t>, 1944). Некоторые, включая Росса в Мак-Гилле, проводили недельные дискуссионные группы с семьями пациентов психиатрической больницы (</w:t>
      </w:r>
      <w:r>
        <w:rPr>
          <w:rFonts w:cs="Times New Roman" w:ascii="Times New Roman" w:hAnsi="Times New Roman"/>
          <w:sz w:val="24"/>
          <w:szCs w:val="24"/>
          <w:lang w:val="en-US"/>
        </w:rPr>
        <w:t>Ross</w:t>
      </w:r>
      <w:r>
        <w:rPr>
          <w:rFonts w:cs="Times New Roman" w:ascii="Times New Roman" w:hAnsi="Times New Roman"/>
          <w:sz w:val="24"/>
          <w:szCs w:val="24"/>
        </w:rPr>
        <w:t>, 1948). На всех этих групповых встречах к родст</w:t>
        <w:softHyphen/>
        <w:t>венникам обращались как к помощникам, которые сами не нуж</w:t>
        <w:softHyphen/>
        <w:t>даются в терапии. «Реальные» пациенты не участвовали. Эта ра</w:t>
        <w:softHyphen/>
        <w:t>бота была родственной длинной традиции группового консу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тирования родителей, особенно в детских благотворительных организациях (</w:t>
      </w:r>
      <w:r>
        <w:rPr>
          <w:rFonts w:cs="Times New Roman" w:ascii="Times New Roman" w:hAnsi="Times New Roman"/>
          <w:sz w:val="24"/>
          <w:szCs w:val="24"/>
          <w:lang w:val="en-US"/>
        </w:rPr>
        <w:t>Grunwald</w:t>
      </w:r>
      <w:r>
        <w:rPr>
          <w:rFonts w:cs="Times New Roman" w:ascii="Times New Roman" w:hAnsi="Times New Roman"/>
          <w:sz w:val="24"/>
          <w:szCs w:val="24"/>
        </w:rPr>
        <w:t xml:space="preserve"> &amp; </w:t>
      </w:r>
      <w:r>
        <w:rPr>
          <w:rFonts w:cs="Times New Roman" w:ascii="Times New Roman" w:hAnsi="Times New Roman"/>
          <w:sz w:val="24"/>
          <w:szCs w:val="24"/>
          <w:lang w:val="en-US"/>
        </w:rPr>
        <w:t>Casell</w:t>
      </w:r>
      <w:r>
        <w:rPr>
          <w:rFonts w:cs="Times New Roman" w:ascii="Times New Roman" w:hAnsi="Times New Roman"/>
          <w:sz w:val="24"/>
          <w:szCs w:val="24"/>
        </w:rPr>
        <w:t>, 1958), и до сих пор является средством большинства стационарных подразделений для взрос</w:t>
        <w:softHyphen/>
        <w:t>лых, пытающихся «привлекать» семьи.</w:t>
      </w:r>
    </w:p>
    <w:p>
      <w:pPr>
        <w:pStyle w:val="Normal"/>
        <w:ind w:firstLine="709"/>
        <w:jc w:val="both"/>
        <w:rPr/>
      </w:pPr>
      <w:r>
        <w:rPr>
          <w:rFonts w:cs="Times New Roman" w:ascii="Times New Roman" w:hAnsi="Times New Roman"/>
          <w:sz w:val="24"/>
          <w:szCs w:val="24"/>
        </w:rPr>
        <w:t>Появление семейного группового консультирования (</w:t>
      </w:r>
      <w:r>
        <w:rPr>
          <w:rFonts w:cs="Times New Roman" w:ascii="Times New Roman" w:hAnsi="Times New Roman"/>
          <w:sz w:val="24"/>
          <w:szCs w:val="24"/>
          <w:lang w:val="en-US"/>
        </w:rPr>
        <w:t>Free</w:t>
      </w:r>
      <w:r>
        <w:rPr>
          <w:rFonts w:cs="Times New Roman" w:ascii="Times New Roman" w:hAnsi="Times New Roman"/>
          <w:sz w:val="24"/>
          <w:szCs w:val="24"/>
        </w:rPr>
        <w:softHyphen/>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Klein</w:t>
      </w:r>
      <w:r>
        <w:rPr>
          <w:rFonts w:cs="Times New Roman" w:ascii="Times New Roman" w:hAnsi="Times New Roman"/>
          <w:sz w:val="24"/>
          <w:szCs w:val="24"/>
        </w:rPr>
        <w:t xml:space="preserve">, </w:t>
      </w:r>
      <w:r>
        <w:rPr>
          <w:rFonts w:cs="Times New Roman" w:ascii="Times New Roman" w:hAnsi="Times New Roman"/>
          <w:sz w:val="24"/>
          <w:szCs w:val="24"/>
          <w:lang w:val="en-US"/>
        </w:rPr>
        <w:t>Riehman</w:t>
      </w:r>
      <w:r>
        <w:rPr>
          <w:rFonts w:cs="Times New Roman" w:ascii="Times New Roman" w:hAnsi="Times New Roman"/>
          <w:sz w:val="24"/>
          <w:szCs w:val="24"/>
        </w:rPr>
        <w:t xml:space="preserve">, </w:t>
      </w:r>
      <w:r>
        <w:rPr>
          <w:rFonts w:cs="Times New Roman" w:ascii="Times New Roman" w:hAnsi="Times New Roman"/>
          <w:sz w:val="24"/>
          <w:szCs w:val="24"/>
          <w:lang w:val="en-US"/>
        </w:rPr>
        <w:t>Luckoff</w:t>
      </w:r>
      <w:r>
        <w:rPr>
          <w:rFonts w:cs="Times New Roman" w:ascii="Times New Roman" w:hAnsi="Times New Roman"/>
          <w:sz w:val="24"/>
          <w:szCs w:val="24"/>
        </w:rPr>
        <w:t xml:space="preserve">&amp; </w:t>
      </w:r>
      <w:r>
        <w:rPr>
          <w:rFonts w:cs="Times New Roman" w:ascii="Times New Roman" w:hAnsi="Times New Roman"/>
          <w:sz w:val="24"/>
          <w:szCs w:val="24"/>
          <w:lang w:val="en-US"/>
        </w:rPr>
        <w:t>Heisey</w:t>
      </w:r>
      <w:r>
        <w:rPr>
          <w:rFonts w:cs="Times New Roman" w:ascii="Times New Roman" w:hAnsi="Times New Roman"/>
          <w:sz w:val="24"/>
          <w:szCs w:val="24"/>
        </w:rPr>
        <w:t>, 1963) — социологическо</w:t>
        <w:softHyphen/>
        <w:t>го подхода к решению проблем — стало наиболее близким к се</w:t>
        <w:softHyphen/>
        <w:t>мейной терапии этапом. Семейные консультанты содействовали общению, но преуменьшали значение индивидуальных целей и изменений. Конфликты избегались. Семейные консультанты со</w:t>
        <w:softHyphen/>
        <w:t>действовали пониманию и взаимоподдержке, но не занимались глубинными проблемами семьи или ее членов. Хотя улучшение социального климата семьи и могло вызывать основательные из</w:t>
        <w:softHyphen/>
        <w:t>менения у ее членов, Фриман и коллеги не пытались или не пре</w:t>
        <w:softHyphen/>
        <w:t>тендовали на то, чтобы добиться чего-то большего, чем поверх</w:t>
        <w:softHyphen/>
        <w:t>ностная поддер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70-х, когда семейная терапия стала вполне развитой и достаточно системной наукой, эти ранние групповые консульта</w:t>
        <w:softHyphen/>
        <w:t>тивные подходы выглядели наивными, обращаясь с индивидами как с реальными пациентами и отводя семье лишь поддержи</w:t>
        <w:softHyphen/>
        <w:t>вающую роль в раскрытии пациентов. Однако в 1980-х, много лет спустя после того, как разгорелась и победила системная ре</w:t>
        <w:softHyphen/>
        <w:t>волюция, выяснилось, что некоторые проблемы действительно являются в первую очередь проблемами индивидов или по край</w:t>
        <w:softHyphen/>
        <w:t>ней мере требуют индивидуального подхода в лечении.</w:t>
      </w:r>
    </w:p>
    <w:p>
      <w:pPr>
        <w:pStyle w:val="Normal"/>
        <w:ind w:firstLine="709"/>
        <w:jc w:val="both"/>
        <w:rPr/>
      </w:pPr>
      <w:r>
        <w:rPr>
          <w:rFonts w:cs="Times New Roman" w:ascii="Times New Roman" w:hAnsi="Times New Roman"/>
          <w:sz w:val="24"/>
          <w:szCs w:val="24"/>
        </w:rPr>
        <w:t>Кэрол Андерсон с коллегами в Питсбургском университете и Майкл Гольдштейн и его сотрудники по университету в Лос-Анджелесе, Калифорния, разработали программу психологичес</w:t>
        <w:softHyphen/>
        <w:t>кого просвещения для семей шизофреников (</w:t>
      </w:r>
      <w:r>
        <w:rPr>
          <w:rFonts w:cs="Times New Roman" w:ascii="Times New Roman" w:hAnsi="Times New Roman"/>
          <w:sz w:val="24"/>
          <w:szCs w:val="24"/>
          <w:lang w:val="en-US"/>
        </w:rPr>
        <w:t>Anderson</w:t>
      </w:r>
      <w:r>
        <w:rPr>
          <w:rFonts w:cs="Times New Roman" w:ascii="Times New Roman" w:hAnsi="Times New Roman"/>
          <w:sz w:val="24"/>
          <w:szCs w:val="24"/>
        </w:rPr>
        <w:t xml:space="preserve">, </w:t>
      </w:r>
      <w:r>
        <w:rPr>
          <w:rFonts w:cs="Times New Roman" w:ascii="Times New Roman" w:hAnsi="Times New Roman"/>
          <w:sz w:val="24"/>
          <w:szCs w:val="24"/>
          <w:lang w:val="en-US"/>
        </w:rPr>
        <w:t>Reiss</w:t>
      </w:r>
      <w:r>
        <w:rPr>
          <w:rFonts w:cs="Times New Roman" w:ascii="Times New Roman" w:hAnsi="Times New Roman"/>
          <w:sz w:val="24"/>
          <w:szCs w:val="24"/>
        </w:rPr>
        <w:t xml:space="preserve"> &amp; </w:t>
      </w:r>
      <w:r>
        <w:rPr>
          <w:rFonts w:cs="Times New Roman" w:ascii="Times New Roman" w:hAnsi="Times New Roman"/>
          <w:sz w:val="24"/>
          <w:szCs w:val="24"/>
          <w:lang w:val="en-US"/>
        </w:rPr>
        <w:t>Hogarty</w:t>
      </w:r>
      <w:r>
        <w:rPr>
          <w:rFonts w:cs="Times New Roman" w:ascii="Times New Roman" w:hAnsi="Times New Roman"/>
          <w:sz w:val="24"/>
          <w:szCs w:val="24"/>
        </w:rPr>
        <w:t xml:space="preserve">, 1986; </w:t>
      </w:r>
      <w:r>
        <w:rPr>
          <w:rFonts w:cs="Times New Roman" w:ascii="Times New Roman" w:hAnsi="Times New Roman"/>
          <w:sz w:val="24"/>
          <w:szCs w:val="24"/>
          <w:lang w:val="en-US"/>
        </w:rPr>
        <w:t>Goldstein</w:t>
      </w:r>
      <w:r>
        <w:rPr>
          <w:rFonts w:cs="Times New Roman" w:ascii="Times New Roman" w:hAnsi="Times New Roman"/>
          <w:sz w:val="24"/>
          <w:szCs w:val="24"/>
        </w:rPr>
        <w:t xml:space="preserve">, </w:t>
      </w:r>
      <w:r>
        <w:rPr>
          <w:rFonts w:cs="Times New Roman" w:ascii="Times New Roman" w:hAnsi="Times New Roman"/>
          <w:sz w:val="24"/>
          <w:szCs w:val="24"/>
          <w:lang w:val="en-US"/>
        </w:rPr>
        <w:t>Rodnick</w:t>
      </w:r>
      <w:r>
        <w:rPr>
          <w:rFonts w:cs="Times New Roman" w:ascii="Times New Roman" w:hAnsi="Times New Roman"/>
          <w:sz w:val="24"/>
          <w:szCs w:val="24"/>
        </w:rPr>
        <w:t xml:space="preserve">, </w:t>
      </w:r>
      <w:r>
        <w:rPr>
          <w:rFonts w:cs="Times New Roman" w:ascii="Times New Roman" w:hAnsi="Times New Roman"/>
          <w:sz w:val="24"/>
          <w:szCs w:val="24"/>
          <w:lang w:val="en-US"/>
        </w:rPr>
        <w:t>Evans</w:t>
      </w:r>
      <w:r>
        <w:rPr>
          <w:rFonts w:cs="Times New Roman" w:ascii="Times New Roman" w:hAnsi="Times New Roman"/>
          <w:sz w:val="24"/>
          <w:szCs w:val="24"/>
        </w:rPr>
        <w:t xml:space="preserve">, </w:t>
      </w:r>
      <w:r>
        <w:rPr>
          <w:rFonts w:cs="Times New Roman" w:ascii="Times New Roman" w:hAnsi="Times New Roman"/>
          <w:sz w:val="24"/>
          <w:szCs w:val="24"/>
          <w:lang w:val="en-US"/>
        </w:rPr>
        <w:t>May</w:t>
      </w:r>
      <w:r>
        <w:rPr>
          <w:rFonts w:cs="Times New Roman" w:ascii="Times New Roman" w:hAnsi="Times New Roman"/>
          <w:sz w:val="24"/>
          <w:szCs w:val="24"/>
        </w:rPr>
        <w:t xml:space="preserve"> &amp; </w:t>
      </w:r>
      <w:r>
        <w:rPr>
          <w:rFonts w:cs="Times New Roman" w:ascii="Times New Roman" w:hAnsi="Times New Roman"/>
          <w:sz w:val="24"/>
          <w:szCs w:val="24"/>
          <w:lang w:val="en-US"/>
        </w:rPr>
        <w:t>Steinberg</w:t>
      </w:r>
      <w:r>
        <w:rPr>
          <w:rFonts w:cs="Times New Roman" w:ascii="Times New Roman" w:hAnsi="Times New Roman"/>
          <w:sz w:val="24"/>
          <w:szCs w:val="24"/>
        </w:rPr>
        <w:t>, 1978). Соединяясь с традиционной психиатрией, этот подход более ус</w:t>
        <w:softHyphen/>
        <w:t>пешно лечил шизофрению как болезнь, сочетая использование медицины для индивидов и обеспечение консультации семьям, столкнувшимся с суровым испытанием — справляться с членом семьи шизофреником. Алкогольная и наркотическая зависи</w:t>
        <w:softHyphen/>
        <w:t>мость — другая область, где считается, что лечение должно быть направлено в первую очередь на индивидов и только во вторую — на семьи (</w:t>
      </w:r>
      <w:r>
        <w:rPr>
          <w:rFonts w:cs="Times New Roman" w:ascii="Times New Roman" w:hAnsi="Times New Roman"/>
          <w:sz w:val="24"/>
          <w:szCs w:val="24"/>
          <w:lang w:val="en-US"/>
        </w:rPr>
        <w:t>Kaufmann</w:t>
      </w:r>
      <w:r>
        <w:rPr>
          <w:rFonts w:cs="Times New Roman" w:ascii="Times New Roman" w:hAnsi="Times New Roman"/>
          <w:sz w:val="24"/>
          <w:szCs w:val="24"/>
        </w:rPr>
        <w:t xml:space="preserve"> &amp; </w:t>
      </w:r>
      <w:r>
        <w:rPr>
          <w:rFonts w:cs="Times New Roman" w:ascii="Times New Roman" w:hAnsi="Times New Roman"/>
          <w:sz w:val="24"/>
          <w:szCs w:val="24"/>
          <w:lang w:val="en-US"/>
        </w:rPr>
        <w:t>Kaufmann</w:t>
      </w:r>
      <w:r>
        <w:rPr>
          <w:rFonts w:cs="Times New Roman" w:ascii="Times New Roman" w:hAnsi="Times New Roman"/>
          <w:sz w:val="24"/>
          <w:szCs w:val="24"/>
        </w:rPr>
        <w:t xml:space="preserve">, 1979; </w:t>
      </w:r>
      <w:r>
        <w:rPr>
          <w:rFonts w:cs="Times New Roman" w:ascii="Times New Roman" w:hAnsi="Times New Roman"/>
          <w:sz w:val="24"/>
          <w:szCs w:val="24"/>
          <w:lang w:val="en-US"/>
        </w:rPr>
        <w:t>Steinglass</w:t>
      </w:r>
      <w:r>
        <w:rPr>
          <w:rFonts w:cs="Times New Roman" w:ascii="Times New Roman" w:hAnsi="Times New Roman"/>
          <w:sz w:val="24"/>
          <w:szCs w:val="24"/>
        </w:rPr>
        <w:t>, 1987). Единич</w:t>
        <w:softHyphen/>
        <w:t>ное проведение семейной групповой консультации, предназна</w:t>
        <w:softHyphen/>
        <w:t>ченной в первую очередь для отдельного пациента, выглядит таким же наивным, как лечение сегодня шизофрении или ал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льной и наркотической зависимости только как побочного продукта семейного стрес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эти подходы в групповой терапии применимы и для те</w:t>
        <w:softHyphen/>
        <w:t>рапии семьи. Одни техники пригодны, другие — нет. Был прой</w:t>
        <w:softHyphen/>
        <w:t>ден короткий шаг от наблюдения реакций пациента на других членов семьи (некоторые из них могли быть равнозначными и в отношении сиблингов и в отношении родителей) до наблюдения за интеракциями в реальных семь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оме того, с технической точки зрения групповая и семей</w:t>
        <w:softHyphen/>
        <w:t>ная терапии сходны: обе вовлекают нескольких людей, обе ком</w:t>
        <w:softHyphen/>
        <w:t>плексны и аморфны, больше похожи на социальную реальность, чем на индивидуальную терапию. И в группах, и в семьях каждо</w:t>
        <w:softHyphen/>
        <w:t>му пациенту приходится реагировать на нескольких людей, не только на терапевта, и терапевтическое применение этих интер</w:t>
        <w:softHyphen/>
        <w:t>акций является определяющим механизмом изменения в обоих ситуациях. Соответственно, многие групповые и семейные тера</w:t>
        <w:softHyphen/>
        <w:t>певты стараются придерживаться относительной пассивности и децентрализованности, так что пациенты в комнате вынуждены устанавливать связь друг с друг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индивидуальной терапии терапевт надежное, но искусст</w:t>
        <w:softHyphen/>
        <w:t>венное доверенное лицо. Пациенты ожидают от терапевта пони</w:t>
        <w:softHyphen/>
        <w:t>мания и принятия, встречи с одним дружелюбно настроенным человеком. В группах и семьях совсем не так. И там и здесь си</w:t>
        <w:softHyphen/>
        <w:t>туация является более естественной, возможно, более терапев-тичной, но и более похожей на повседневный опыт. Следова</w:t>
        <w:softHyphen/>
        <w:t>тельно, перенос на жизнь вне стен консультационной комнаты является более прям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при внимательном рассмотрении мы можем увидеть, что различий между семьями и группами незнакомцев так много и они столь значительны, что групповая модель лишь ограни</w:t>
        <w:softHyphen/>
        <w:t>ченно применима к семейной терапии. Члены семьи обладают длинной историей сосуществования и, что самое важное, со</w:t>
        <w:softHyphen/>
        <w:t>вместным будущим. Группа составляется из незнакомцев, се</w:t>
        <w:softHyphen/>
        <w:t>мья — из близких людей. Открыться незнакомому человеку проще и безопаснее, чем члену своей семьи. В действительности терапевт может причинить серьезный вред, если будет так наи</w:t>
        <w:softHyphen/>
        <w:t>вен, что станет призывать членов семьи всегда быть «совершен</w:t>
        <w:softHyphen/>
        <w:t>но честными и откровенными друг с другом». Однажды сболт</w:t>
        <w:softHyphen/>
        <w:t>нув, нельзя вернуть назад опрометчивое разоблачение, которое лучше было бы оставить при себе, — любовную связь, которая уже давно закончилась, или признание, что женщину все же больше заботит карьера, чем собственные дети. Единство, обя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льства и общие заблуждения — все это означает, что терапия семьи очень отличается от терапии группы.</w:t>
      </w:r>
    </w:p>
    <w:p>
      <w:pPr>
        <w:pStyle w:val="Normal"/>
        <w:ind w:firstLine="709"/>
        <w:jc w:val="both"/>
        <w:rPr/>
      </w:pPr>
      <w:r>
        <w:rPr>
          <w:rFonts w:cs="Times New Roman" w:ascii="Times New Roman" w:hAnsi="Times New Roman"/>
          <w:sz w:val="24"/>
          <w:szCs w:val="24"/>
        </w:rPr>
        <w:t>В одном из немногочисленных исследований малых групп с привлечением семей Стродтбек (</w:t>
      </w:r>
      <w:r>
        <w:rPr>
          <w:rFonts w:cs="Times New Roman" w:ascii="Times New Roman" w:hAnsi="Times New Roman"/>
          <w:sz w:val="24"/>
          <w:szCs w:val="24"/>
          <w:lang w:val="en-US"/>
        </w:rPr>
        <w:t>Strodtbeck</w:t>
      </w:r>
      <w:r>
        <w:rPr>
          <w:rFonts w:cs="Times New Roman" w:ascii="Times New Roman" w:hAnsi="Times New Roman"/>
          <w:sz w:val="24"/>
          <w:szCs w:val="24"/>
        </w:rPr>
        <w:t>, 1954) проверил ряд утверждений, полученных от групп незнакомцев, и нашел важ</w:t>
        <w:softHyphen/>
        <w:t>ные отличия, которые приписал прочным взаимосвязям в семье. Позже он обосновал (</w:t>
      </w:r>
      <w:r>
        <w:rPr>
          <w:rFonts w:cs="Times New Roman" w:ascii="Times New Roman" w:hAnsi="Times New Roman"/>
          <w:sz w:val="24"/>
          <w:szCs w:val="24"/>
          <w:lang w:val="en-US"/>
        </w:rPr>
        <w:t>Strodtbeck</w:t>
      </w:r>
      <w:r>
        <w:rPr>
          <w:rFonts w:cs="Times New Roman" w:ascii="Times New Roman" w:hAnsi="Times New Roman"/>
          <w:sz w:val="24"/>
          <w:szCs w:val="24"/>
        </w:rPr>
        <w:t>, 1958) мнение, что семейные ин</w:t>
        <w:softHyphen/>
        <w:t>теракции, в отличие от интеракций в только что созданной груп</w:t>
        <w:softHyphen/>
        <w:t>пе, можно понимать только с точки зрения истории семейной групп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ические группы создаются для обеспечения атмо</w:t>
        <w:softHyphen/>
        <w:t>сферы доверия и поддержки. Здесь пациенты чувствуют себя ме</w:t>
        <w:softHyphen/>
        <w:t>нее одинокими. Они посещают группу как место, где им могут помочь и где они сами могут оказать помощь другим. Это чувст</w:t>
        <w:softHyphen/>
        <w:t>во безопасности среди симпатизирующих друг другу чужих лю</w:t>
        <w:softHyphen/>
        <w:t>дей не может стать частью семейной терапии, так как, вместо того чтобы отделить терапию от стрессовой среды, последнюю при</w:t>
        <w:softHyphen/>
        <w:t>вносят в терапевтический процесс. Кроме того, в групповой те</w:t>
        <w:softHyphen/>
        <w:t>рапии пациенты могут обладать равными силами и статусами, в то время как семьям несвойственно демократическое равнопра</w:t>
        <w:softHyphen/>
        <w:t>вие. Кто-то должен (или ему приходится) быть на попечении. Больше того, официальный пациент в семье, вероятно, ощущает изолированность и то, что он становится объектом общего вни</w:t>
        <w:softHyphen/>
        <w:t>мания. В конце концов, он или она является «проблемой». Ощу-щени'е защищенности при участии в терапевтической группе чу</w:t>
        <w:softHyphen/>
        <w:t>жих людей, которые не собираются встречаться за обеденным столом, не существует в семейной терапии, где совсем не без</w:t>
        <w:softHyphen/>
        <w:t>опасно говорить открыто.</w:t>
      </w:r>
    </w:p>
    <w:p>
      <w:pPr>
        <w:pStyle w:val="Normal"/>
        <w:ind w:firstLine="709"/>
        <w:jc w:val="both"/>
        <w:rPr/>
      </w:pPr>
      <w:r>
        <w:rPr>
          <w:rFonts w:cs="Times New Roman" w:ascii="Times New Roman" w:hAnsi="Times New Roman"/>
          <w:sz w:val="24"/>
          <w:szCs w:val="24"/>
        </w:rPr>
        <w:t>Другой базовый терапевтический механизм групп — то, что они стимулируют типичные паттерны социальной интеракции, которые затем можно проанализировать и изменить. Эта функция группы приравнивается к «лаборатории для социальных измене</w:t>
        <w:softHyphen/>
        <w:t>ний» (</w:t>
      </w:r>
      <w:r>
        <w:rPr>
          <w:rFonts w:cs="Times New Roman" w:ascii="Times New Roman" w:hAnsi="Times New Roman"/>
          <w:sz w:val="24"/>
          <w:szCs w:val="24"/>
          <w:lang w:val="en-US"/>
        </w:rPr>
        <w:t>Nichols</w:t>
      </w:r>
      <w:r>
        <w:rPr>
          <w:rFonts w:cs="Times New Roman" w:ascii="Times New Roman" w:hAnsi="Times New Roman"/>
          <w:sz w:val="24"/>
          <w:szCs w:val="24"/>
        </w:rPr>
        <w:t xml:space="preserve"> &amp; </w:t>
      </w:r>
      <w:r>
        <w:rPr>
          <w:rFonts w:cs="Times New Roman" w:ascii="Times New Roman" w:hAnsi="Times New Roman"/>
          <w:sz w:val="24"/>
          <w:szCs w:val="24"/>
          <w:lang w:val="en-US"/>
        </w:rPr>
        <w:t>Zax</w:t>
      </w:r>
      <w:r>
        <w:rPr>
          <w:rFonts w:cs="Times New Roman" w:ascii="Times New Roman" w:hAnsi="Times New Roman"/>
          <w:sz w:val="24"/>
          <w:szCs w:val="24"/>
        </w:rPr>
        <w:t>, 1977). Группы собираются, чтобы обеспе</w:t>
        <w:softHyphen/>
        <w:t>чить благоприятные возможности для проверки реальности в от</w:t>
        <w:softHyphen/>
        <w:t>носительно безопасной атмосфере (</w:t>
      </w:r>
      <w:r>
        <w:rPr>
          <w:rFonts w:cs="Times New Roman" w:ascii="Times New Roman" w:hAnsi="Times New Roman"/>
          <w:sz w:val="24"/>
          <w:szCs w:val="24"/>
          <w:lang w:val="en-US"/>
        </w:rPr>
        <w:t>Handlon</w:t>
      </w:r>
      <w:r>
        <w:rPr>
          <w:rFonts w:cs="Times New Roman" w:ascii="Times New Roman" w:hAnsi="Times New Roman"/>
          <w:sz w:val="24"/>
          <w:szCs w:val="24"/>
        </w:rPr>
        <w:t xml:space="preserve"> &amp; </w:t>
      </w:r>
      <w:r>
        <w:rPr>
          <w:rFonts w:cs="Times New Roman" w:ascii="Times New Roman" w:hAnsi="Times New Roman"/>
          <w:sz w:val="24"/>
          <w:szCs w:val="24"/>
          <w:lang w:val="en-US"/>
        </w:rPr>
        <w:t>Parloff</w:t>
      </w:r>
      <w:r>
        <w:rPr>
          <w:rFonts w:cs="Times New Roman" w:ascii="Times New Roman" w:hAnsi="Times New Roman"/>
          <w:sz w:val="24"/>
          <w:szCs w:val="24"/>
        </w:rPr>
        <w:t>, 1962), так что искаженное восприятие можно исправить и опробовать но</w:t>
        <w:softHyphen/>
        <w:t>вые стратегии поведения. Семьи менее гибкие и менее открытые для экспериментирования. У них есть комплекс, общая мифоло</w:t>
        <w:softHyphen/>
        <w:t>гия, которая диктует определенные роли и способы поведения. Эти хорошо разработанные и структурированные коммуникации делают семьи еще менее способными для экспериментирования с новыми реакц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Среди прочих возможностей терапевтических групп есть и такая, которая позволяет ее участникам разрешать перенесенные искажения, когда они отыгрывают их на тех или иных товарищах по группе (</w:t>
      </w:r>
      <w:r>
        <w:rPr>
          <w:rFonts w:cs="Times New Roman" w:ascii="Times New Roman" w:hAnsi="Times New Roman"/>
          <w:sz w:val="24"/>
          <w:szCs w:val="24"/>
          <w:lang w:val="en-US"/>
        </w:rPr>
        <w:t>Handlon</w:t>
      </w:r>
      <w:r>
        <w:rPr>
          <w:rFonts w:cs="Times New Roman" w:ascii="Times New Roman" w:hAnsi="Times New Roman"/>
          <w:sz w:val="24"/>
          <w:szCs w:val="24"/>
        </w:rPr>
        <w:t xml:space="preserve"> &amp; </w:t>
      </w:r>
      <w:r>
        <w:rPr>
          <w:rFonts w:cs="Times New Roman" w:ascii="Times New Roman" w:hAnsi="Times New Roman"/>
          <w:sz w:val="24"/>
          <w:szCs w:val="24"/>
          <w:lang w:val="en-US"/>
        </w:rPr>
        <w:t>Parloff</w:t>
      </w:r>
      <w:r>
        <w:rPr>
          <w:rFonts w:cs="Times New Roman" w:ascii="Times New Roman" w:hAnsi="Times New Roman"/>
          <w:sz w:val="24"/>
          <w:szCs w:val="24"/>
        </w:rPr>
        <w:t>, 1962). В семье актуально представ</w:t>
        <w:softHyphen/>
        <w:t>лены реальные фигуры. Переносы все равно имеют место, но они менее податливы для исследования и коррекции. Родители могут воспринимать своих детей-подростков с точки зрения, что раньше были лучшие времена. Дети могут считать своих родите</w:t>
        <w:softHyphen/>
        <w:t>лей совсем черствыми, но переносить это восприятие на терапев</w:t>
        <w:softHyphen/>
        <w:t>та. Терапевт, работая с семьей, часто срывается благодаря силь</w:t>
        <w:softHyphen/>
        <w:t>ному контрпереносу. Более того, перенесенные искажения часто поддерживаются семейной мифологией. «Папа — чудовище», — это миф, который подпитывает многие материнско-детские коа</w:t>
        <w:softHyphen/>
        <w:t>лиции. Подобное искажение и неправильное восприятие, безус</w:t>
        <w:softHyphen/>
        <w:t>ловно, годится в качестве зерна для терапевтической мельницы, но чрезвычайно осложняет работу с семь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групповая терапия использовалась неко</w:t>
        <w:softHyphen/>
        <w:t>торыми ранними практиками как модель для семейной терапии, сильнее всего сказались на традиционной семейной терапии только техника разграничения процесса и содержания и ролевая теория. Единственное приложение групповых методов, сохра</w:t>
        <w:softHyphen/>
        <w:t>нившееся в семейной терапии, — это группы для семейных пар. Мы рассмотрим эту форму терапии в следующих глав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вижение по работе с деть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ычная история семейной терапии не уделяет должного внимания вкладу движения по работе с детьми, отдавая предпо</w:t>
        <w:softHyphen/>
        <w:t>чтение более живописному повествованию об исследовании ши</w:t>
        <w:softHyphen/>
        <w:t>зофрении. И это урок нам! Поскольку ученые больше озабочены публикациями, чем клиницисты, студенты могут получить иска</w:t>
        <w:softHyphen/>
        <w:t>женное представление о происходящем в этом поле. Сегодня, например, когнитивная поведенческая терапия может произвес</w:t>
        <w:softHyphen/>
        <w:t>ти впечатление господствующего подхода к психологическим проблемам, потому что поведенческая терапия всегда была са</w:t>
        <w:softHyphen/>
        <w:t>мой заметной в научных кругах. Однако слава ученых не должна отвлекать нас от вкладов опытных клиницистов, которых не ин</w:t>
        <w:softHyphen/>
        <w:t>тересуют публикации. И конечно, можно утверждать, что акту</w:t>
        <w:softHyphen/>
        <w:t>альная клиническая практика в семейной терапии обязана нова</w:t>
        <w:softHyphen/>
        <w:t>торским идеям исследователей шизофрении меньше, чем д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ким клиницистам, работающим в поте лица на ниве терапии детей и их сем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вижение по работе с детьми основывалось на убеждении, что, поскольку эмоциональные проблемы закладываются в дет</w:t>
        <w:softHyphen/>
        <w:t>стве, терапия детей — лучший способ профилактики душевных заболеваний. Фрейд впервые высказал идею, что психологичес</w:t>
        <w:softHyphen/>
        <w:t>кие расстройства в зрелом возрасте есть результат неразрешен</w:t>
        <w:softHyphen/>
        <w:t>ных проблем в детстве. Альфред Адлер был первым последовате</w:t>
        <w:softHyphen/>
        <w:t>лем Фрейда, кто предположил, что лечение взрослеющего ре</w:t>
        <w:softHyphen/>
        <w:t>бенка может быть самым эффективным способом предупредить появление неврозов у взрослых. С этой целью Адлер открыл в Вене детские воспитательные клиники, где консультировались дети, их родители и учителя. Адлер предлагал ободрение и под</w:t>
        <w:softHyphen/>
        <w:t>держку в атмосфере оптимизма и конфиденциальности. Его тех</w:t>
        <w:softHyphen/>
        <w:t>ники позволяли уменьшать у детей чувство неполноценности, так что они могли выработать здоровый стиль жизни, достигать компетентности и успеха через социальную пригод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09 г. психиатр Уильям Хейли основал в Чикаго Юно</w:t>
        <w:softHyphen/>
        <w:t>шеский психопатический институт (в данный момент известный как Институт исследования юношества) — предтечу воспита</w:t>
        <w:softHyphen/>
        <w:t>тельных клиник. В 1917 г. Хейли переезжает в Бостон и открыва</w:t>
        <w:softHyphen/>
        <w:t>ет там Воспитательный центр судьи Бейкера, предназначенный для диагностики и лечения делинквентных детей.</w:t>
      </w:r>
    </w:p>
    <w:p>
      <w:pPr>
        <w:pStyle w:val="Normal"/>
        <w:ind w:firstLine="709"/>
        <w:jc w:val="both"/>
        <w:rPr/>
      </w:pPr>
      <w:r>
        <w:rPr>
          <w:rFonts w:cs="Times New Roman" w:ascii="Times New Roman" w:hAnsi="Times New Roman"/>
          <w:sz w:val="24"/>
          <w:szCs w:val="24"/>
        </w:rPr>
        <w:t>Когда в 1920 г. движение по работе с детьми получило свое развитие, появился один из самых успешных последователей и сторонников Альфреда Адлера Рудольф Дрейкурс, работающий под покровительством Республиканского фонда (</w:t>
      </w:r>
      <w:r>
        <w:rPr>
          <w:rFonts w:cs="Times New Roman" w:ascii="Times New Roman" w:hAnsi="Times New Roman"/>
          <w:sz w:val="24"/>
          <w:szCs w:val="24"/>
          <w:lang w:val="en-US"/>
        </w:rPr>
        <w:t>Ginsburg</w:t>
      </w:r>
      <w:r>
        <w:rPr>
          <w:rFonts w:cs="Times New Roman" w:ascii="Times New Roman" w:hAnsi="Times New Roman"/>
          <w:sz w:val="24"/>
          <w:szCs w:val="24"/>
        </w:rPr>
        <w:t>, 1955). В 1924 г. была создана Американская ортопсихиатрическая ассо</w:t>
        <w:softHyphen/>
        <w:t>циация для работы по предупреждению эмоциональных рас</w:t>
        <w:softHyphen/>
        <w:t>стройств у детей. Хотя после Второй мировой войны осталось совсем немного детских воспитательных клиник, сейчас они есть в каждом большом городе США, обеспечивая условия для изуче</w:t>
        <w:softHyphen/>
        <w:t>ния и лечения психологических проблем детства и комплекса социальных и семейных воздействий, способствующих этим проблемам. Лечение ведется руками команд, состоящих из пси</w:t>
        <w:softHyphen/>
        <w:t>хиатров, психологов и социологов, которые сосредоточивают все свое внимание на семейном окружении ребен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епенно специалисты по работе с детьми пришли к за</w:t>
        <w:softHyphen/>
        <w:t>ключению, что реальными являются не те очевидные проблемы, которые приводят ребенка в клинику (симптомы), а скорее на</w:t>
        <w:softHyphen/>
        <w:t>пряжения в семье, ставшие источником симптомов. Поначал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 спровоцировало формирование тенденции обвинять родите</w:t>
        <w:softHyphen/>
        <w:t>лей, особенно мать.</w:t>
      </w:r>
    </w:p>
    <w:p>
      <w:pPr>
        <w:pStyle w:val="Normal"/>
        <w:ind w:firstLine="709"/>
        <w:jc w:val="both"/>
        <w:rPr/>
      </w:pPr>
      <w:r>
        <w:rPr>
          <w:rFonts w:cs="Times New Roman" w:ascii="Times New Roman" w:hAnsi="Times New Roman"/>
          <w:sz w:val="24"/>
          <w:szCs w:val="24"/>
        </w:rPr>
        <w:t>В 1940—1950 гг. исследователи сосредоточились на психопа</w:t>
        <w:softHyphen/>
        <w:t>тологии родителей. Дэвид Леви (</w:t>
      </w:r>
      <w:r>
        <w:rPr>
          <w:rFonts w:cs="Times New Roman" w:ascii="Times New Roman" w:hAnsi="Times New Roman"/>
          <w:sz w:val="24"/>
          <w:szCs w:val="24"/>
          <w:lang w:val="en-US"/>
        </w:rPr>
        <w:t>Levy</w:t>
      </w:r>
      <w:r>
        <w:rPr>
          <w:rFonts w:cs="Times New Roman" w:ascii="Times New Roman" w:hAnsi="Times New Roman"/>
          <w:sz w:val="24"/>
          <w:szCs w:val="24"/>
        </w:rPr>
        <w:t>, 1943) был среди первых, кто установил связь между патогенными чертами родителей и психиатрическими расстройствами их детей. Согласно Леви, главная причина детских психологических проблем — материн</w:t>
        <w:softHyphen/>
        <w:t>ская гиперопека. Матери, лишенные любви в детстве, становятся гиперопекающими с собственными детьми. Одни воплощают подобную опеку в деспотичности, другие становятся слишком снисходительными. Дети деспотичных матерей бывают смирны</w:t>
        <w:softHyphen/>
        <w:t>ми дома, но им трудно заводить друзей; дети потакающих мате</w:t>
        <w:softHyphen/>
        <w:t>рей непослушны дома, но в школе ведут себя хорошо.</w:t>
      </w:r>
    </w:p>
    <w:p>
      <w:pPr>
        <w:pStyle w:val="Normal"/>
        <w:ind w:firstLine="709"/>
        <w:jc w:val="both"/>
        <w:rPr/>
      </w:pPr>
      <w:r>
        <w:rPr>
          <w:rFonts w:cs="Times New Roman" w:ascii="Times New Roman" w:hAnsi="Times New Roman"/>
          <w:sz w:val="24"/>
          <w:szCs w:val="24"/>
        </w:rPr>
        <w:t>В этот период Фрида Фромм-Райхманн (</w:t>
      </w:r>
      <w:r>
        <w:rPr>
          <w:rFonts w:cs="Times New Roman" w:ascii="Times New Roman" w:hAnsi="Times New Roman"/>
          <w:sz w:val="24"/>
          <w:szCs w:val="24"/>
          <w:lang w:val="en-US"/>
        </w:rPr>
        <w:t>Fromm</w:t>
      </w:r>
      <w:r>
        <w:rPr>
          <w:rFonts w:cs="Times New Roman" w:ascii="Times New Roman" w:hAnsi="Times New Roman"/>
          <w:sz w:val="24"/>
          <w:szCs w:val="24"/>
        </w:rPr>
        <w:t>-</w:t>
      </w:r>
      <w:r>
        <w:rPr>
          <w:rFonts w:cs="Times New Roman" w:ascii="Times New Roman" w:hAnsi="Times New Roman"/>
          <w:sz w:val="24"/>
          <w:szCs w:val="24"/>
          <w:lang w:val="en-US"/>
        </w:rPr>
        <w:t>Reichmann</w:t>
      </w:r>
      <w:r>
        <w:rPr>
          <w:rFonts w:cs="Times New Roman" w:ascii="Times New Roman" w:hAnsi="Times New Roman"/>
          <w:sz w:val="24"/>
          <w:szCs w:val="24"/>
        </w:rPr>
        <w:t>, 1948) придумала одно из самых убийственных понятий в исто</w:t>
        <w:softHyphen/>
        <w:t>рии психиатрии — шизофреногенная мать. Образ этой деспотич</w:t>
        <w:softHyphen/>
        <w:t>ной, агрессивной, отвергающей и неуверенной женщины, осо</w:t>
        <w:softHyphen/>
        <w:t>бенно если она замужем за нескладным, пассивным и индиффе</w:t>
        <w:softHyphen/>
        <w:t>рентным мужчиной, создавался, чтобы объяснять патологичное родительство, которое производит к жизни шизофрению. Опи</w:t>
        <w:softHyphen/>
        <w:t>сание Аделаиды Джонсон переноса лакун суперэго — другой при</w:t>
        <w:softHyphen/>
        <w:t>мер обвинения родителей в проблемах своих детей (</w:t>
      </w:r>
      <w:r>
        <w:rPr>
          <w:rFonts w:cs="Times New Roman" w:ascii="Times New Roman" w:hAnsi="Times New Roman"/>
          <w:sz w:val="24"/>
          <w:szCs w:val="24"/>
          <w:lang w:val="en-US"/>
        </w:rPr>
        <w:t>Johnson</w:t>
      </w:r>
      <w:r>
        <w:rPr>
          <w:rFonts w:cs="Times New Roman" w:ascii="Times New Roman" w:hAnsi="Times New Roman"/>
          <w:sz w:val="24"/>
          <w:szCs w:val="24"/>
        </w:rPr>
        <w:t xml:space="preserve"> &amp; </w:t>
      </w:r>
      <w:r>
        <w:rPr>
          <w:rFonts w:cs="Times New Roman" w:ascii="Times New Roman" w:hAnsi="Times New Roman"/>
          <w:sz w:val="24"/>
          <w:szCs w:val="24"/>
          <w:lang w:val="en-US"/>
        </w:rPr>
        <w:t>Szurek</w:t>
      </w:r>
      <w:r>
        <w:rPr>
          <w:rFonts w:cs="Times New Roman" w:ascii="Times New Roman" w:hAnsi="Times New Roman"/>
          <w:sz w:val="24"/>
          <w:szCs w:val="24"/>
        </w:rPr>
        <w:t>, 1954). Согласно Джонсон, антисоциальное поведение у делинквентов и психопатов обусловлено дефектами в их суперэго, которые переходят к ним от род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нденция обвинять родителей, особенно мать, за проблемы в семье стала ложным направлением эволюции, которое и поны</w:t>
        <w:softHyphen/>
        <w:t>не не дает покоя этому полю. Однако важно понимать, что, об</w:t>
        <w:softHyphen/>
        <w:t>ратив внимание на то, что происходит между детьми и родителя</w:t>
        <w:softHyphen/>
        <w:t>ми, Фромм-Райхманн и Джонсон проложили путь семейной те</w:t>
        <w:softHyphen/>
        <w:t>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важность семьи осознавалась, с матерями и детьми по-прежнему работали по отдельности, и между терапевтами разго</w:t>
        <w:softHyphen/>
        <w:t>релась полемика на почве того, что это может поставить под уг</w:t>
        <w:softHyphen/>
        <w:t>розу индивидуальные терапевтические отношения. Под довлею</w:t>
        <w:softHyphen/>
        <w:t>щим влиянием психоанализа сформировался сильный акцент на душе отдельного человека с ее бессознательными конфликтами и иррациональными мотивациями. Попытки применить соци</w:t>
        <w:softHyphen/>
        <w:t>альный подход к нарушениям в семейной жизни отвергались как «поверхностные» — ультимативный обвинительный акт клини</w:t>
        <w:softHyphen/>
        <w:t>цистов-психоаналит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ыло заведено так, что, пока психиатры занимаются реб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 социальный работник наблюдает мать. Консультирование матерей было вторичным по сравнению с первичной целью те</w:t>
        <w:softHyphen/>
        <w:t>рапии ребенка. Основным назначением наблюдения за матерью было понижение эмоционального давления и тревоги, отведение враждебности от ребенка и изменение установок по воспитанию детей. В этой модели семья представлялась скорее как приложе</w:t>
        <w:softHyphen/>
        <w:t>ние к ребенку, чем что-либо друг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полагалось, что решение детских проблем может разре</w:t>
        <w:softHyphen/>
        <w:t>шить и семейные проблемы. Иногда такое случается, но чаще всего этого не происходит. Характерологические проблемы лич</w:t>
        <w:softHyphen/>
        <w:t>ности — только одна из проблем взаимодействий; остальные — интеракциональные. К сожалению, индивидуальная терапия мо</w:t>
        <w:softHyphen/>
        <w:t>жет заставить человека еще больше углубиться в себя, оставив других членов семьи вне поля зрения. После анализа пациент может стать мудрее, но грусти и одиночества в его жизни приба</w:t>
        <w:softHyphen/>
        <w:t>ви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конец, в движении по работе с детьми произошел сдвиг акцента от видения родителей как вредных агентов к взгляду, что патология присуща отношениям между пациентами, родителями и другими значимыми людьми. Этот сдвиг имел основополагаю</w:t>
        <w:softHyphen/>
        <w:t>щие последствия. Психопатология больше не локализовывалась внутри личности; родители перестали быть негодяями, а пациен</w:t>
        <w:softHyphen/>
        <w:t>ты — жертвами. Теперь природа их интеракций воспринималась как проблема. Вместо стремления отлучить ребенка от семьи по</w:t>
        <w:softHyphen/>
        <w:t>явилась задача улучшить взаимоотношения между детьми и ро</w:t>
        <w:softHyphen/>
        <w:t>дителями. Вместо того чтобы тщетно пытаться отделять детей от семьи, специалисты начали помогать семьям поддерживать их детей.</w:t>
      </w:r>
    </w:p>
    <w:p>
      <w:pPr>
        <w:pStyle w:val="Normal"/>
        <w:ind w:firstLine="709"/>
        <w:jc w:val="both"/>
        <w:rPr/>
      </w:pPr>
      <w:r>
        <w:rPr>
          <w:rFonts w:cs="Times New Roman" w:ascii="Times New Roman" w:hAnsi="Times New Roman"/>
          <w:sz w:val="24"/>
          <w:szCs w:val="24"/>
        </w:rPr>
        <w:t>Работа Джона Боулби в Тэвистокской клинике является при</w:t>
        <w:softHyphen/>
        <w:t>мером перехода от индивидуального к семейному подходу. Боул</w:t>
        <w:softHyphen/>
        <w:t>би (</w:t>
      </w:r>
      <w:r>
        <w:rPr>
          <w:rFonts w:cs="Times New Roman" w:ascii="Times New Roman" w:hAnsi="Times New Roman"/>
          <w:sz w:val="24"/>
          <w:szCs w:val="24"/>
          <w:lang w:val="en-US"/>
        </w:rPr>
        <w:t>Bowlby</w:t>
      </w:r>
      <w:r>
        <w:rPr>
          <w:rFonts w:cs="Times New Roman" w:ascii="Times New Roman" w:hAnsi="Times New Roman"/>
          <w:sz w:val="24"/>
          <w:szCs w:val="24"/>
        </w:rPr>
        <w:t>, 1949) применял к детям психоанализ, и прогресс был слишком медленным. Разочаровавшись, он решил посмотреть на родителей и ребенка вместе на одной сессии. Всю первую часть этой двухчасовой сессии ребенок и родители поочередно выражали недовольство друг другом, обмениваясь обвинениями. Во второй части сессии Боулби объяснил каждому из них, что он думает об их вкладе в проблему. В итоге, работая вместе, все три члена семьи некоторым образом прониклись к позициям каждо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хотя Боулби заинтриговали возможности такого совмест</w:t>
        <w:softHyphen/>
        <w:t>ного интервью, он все равно остался верным формату «один на один». Семейные встречи могут быть полезным катализатором, считал Боулби, но только в качестве приложения к реальному 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ению — индивидуальной психоаналитической терапии. Как бы то ни было, благодаря провалу идеи о строго изолированной от ма</w:t>
        <w:softHyphen/>
        <w:t>тери терапии ребенка и введению совместных семейных интер</w:t>
        <w:softHyphen/>
        <w:t>вью Боулби начал переход от того, что являлось индивидуальной терапией, к тому, что должно было стать семейной терапией.</w:t>
      </w:r>
    </w:p>
    <w:p>
      <w:pPr>
        <w:pStyle w:val="Normal"/>
        <w:ind w:firstLine="709"/>
        <w:jc w:val="both"/>
        <w:rPr/>
      </w:pPr>
      <w:r>
        <w:rPr>
          <w:rFonts w:cs="Times New Roman" w:ascii="Times New Roman" w:hAnsi="Times New Roman"/>
          <w:sz w:val="24"/>
          <w:szCs w:val="24"/>
        </w:rPr>
        <w:t>То, что Боулби начал как эксперимент, осуществил Натан Аккерман — семейную терапию как первую форму лечения в детских воспитательных клиниках. Еще в 1938 г. Аккерман думал о пользе наблюдения семьи как целостной единицы, работая с нарушениями у любого из ее членов (</w:t>
      </w:r>
      <w:r>
        <w:rPr>
          <w:rFonts w:cs="Times New Roman" w:ascii="Times New Roman" w:hAnsi="Times New Roman"/>
          <w:sz w:val="24"/>
          <w:szCs w:val="24"/>
          <w:lang w:val="en-US"/>
        </w:rPr>
        <w:t>Ackerman</w:t>
      </w:r>
      <w:r>
        <w:rPr>
          <w:rFonts w:cs="Times New Roman" w:ascii="Times New Roman" w:hAnsi="Times New Roman"/>
          <w:sz w:val="24"/>
          <w:szCs w:val="24"/>
        </w:rPr>
        <w:t>, 1938). Позже он рекомендовал обращаться к изучению семьи как к основному средству для понимания ребенка, вместо каких-то других спосо</w:t>
        <w:softHyphen/>
        <w:t>бов (</w:t>
      </w:r>
      <w:r>
        <w:rPr>
          <w:rFonts w:cs="Times New Roman" w:ascii="Times New Roman" w:hAnsi="Times New Roman"/>
          <w:sz w:val="24"/>
          <w:szCs w:val="24"/>
          <w:lang w:val="en-US"/>
        </w:rPr>
        <w:t>Ackerman</w:t>
      </w:r>
      <w:r>
        <w:rPr>
          <w:rFonts w:cs="Times New Roman" w:ascii="Times New Roman" w:hAnsi="Times New Roman"/>
          <w:sz w:val="24"/>
          <w:szCs w:val="24"/>
        </w:rPr>
        <w:t xml:space="preserve"> &amp; </w:t>
      </w:r>
      <w:r>
        <w:rPr>
          <w:rFonts w:cs="Times New Roman" w:ascii="Times New Roman" w:hAnsi="Times New Roman"/>
          <w:sz w:val="24"/>
          <w:szCs w:val="24"/>
          <w:lang w:val="en-US"/>
        </w:rPr>
        <w:t>Sobel</w:t>
      </w:r>
      <w:r>
        <w:rPr>
          <w:rFonts w:cs="Times New Roman" w:ascii="Times New Roman" w:hAnsi="Times New Roman"/>
          <w:sz w:val="24"/>
          <w:szCs w:val="24"/>
        </w:rPr>
        <w:t>, 1950). А увидев необходимость понима</w:t>
        <w:softHyphen/>
        <w:t>ния семьи для диагностики проблем, вскоре Аккерман предпри</w:t>
        <w:softHyphen/>
        <w:t>нял следующий шаг — семейную терапию. Однако, прежде чем перейти к этому, давайте рассмотрим параллельные достижения в социальной работе и исследованиях, посвященных шизофре</w:t>
        <w:softHyphen/>
        <w:t>нии, которые привели к рождению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лияние социальной работы</w:t>
      </w:r>
    </w:p>
    <w:p>
      <w:pPr>
        <w:pStyle w:val="Normal"/>
        <w:ind w:firstLine="709"/>
        <w:jc w:val="both"/>
        <w:rPr/>
      </w:pPr>
      <w:r>
        <w:rPr>
          <w:rFonts w:cs="Times New Roman" w:ascii="Times New Roman" w:hAnsi="Times New Roman"/>
          <w:sz w:val="24"/>
          <w:szCs w:val="24"/>
        </w:rPr>
        <w:t>История семейной терапии не будет полной без упоминания огромного вклада социальных работников и их традиции обще</w:t>
        <w:softHyphen/>
        <w:t>ственной помощи. С самого появления этой профессии соци</w:t>
        <w:softHyphen/>
        <w:t>альных работников интересовала семья — и в качестве ключевой единицы общества, и в качестве фокуса вмешательства (</w:t>
      </w:r>
      <w:r>
        <w:rPr>
          <w:rFonts w:cs="Times New Roman" w:ascii="Times New Roman" w:hAnsi="Times New Roman"/>
          <w:sz w:val="24"/>
          <w:szCs w:val="24"/>
          <w:lang w:val="en-US"/>
        </w:rPr>
        <w:t>Acker</w:t>
      </w:r>
      <w:r>
        <w:rPr>
          <w:rFonts w:cs="Times New Roman" w:ascii="Times New Roman" w:hAnsi="Times New Roman"/>
          <w:sz w:val="24"/>
          <w:szCs w:val="24"/>
        </w:rPr>
        <w:softHyphen/>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Beatman</w:t>
      </w:r>
      <w:r>
        <w:rPr>
          <w:rFonts w:cs="Times New Roman" w:ascii="Times New Roman" w:hAnsi="Times New Roman"/>
          <w:sz w:val="24"/>
          <w:szCs w:val="24"/>
        </w:rPr>
        <w:t xml:space="preserve"> &amp; </w:t>
      </w:r>
      <w:r>
        <w:rPr>
          <w:rFonts w:cs="Times New Roman" w:ascii="Times New Roman" w:hAnsi="Times New Roman"/>
          <w:sz w:val="24"/>
          <w:szCs w:val="24"/>
          <w:lang w:val="en-US"/>
        </w:rPr>
        <w:t>Sherman</w:t>
      </w:r>
      <w:r>
        <w:rPr>
          <w:rFonts w:cs="Times New Roman" w:ascii="Times New Roman" w:hAnsi="Times New Roman"/>
          <w:sz w:val="24"/>
          <w:szCs w:val="24"/>
        </w:rPr>
        <w:t>, 1961). Фактически основная парадиг</w:t>
        <w:softHyphen/>
        <w:t>ма социальной работы — лечение человека в окружающей сре</w:t>
        <w:softHyphen/>
        <w:t>де — предвосхитила экологический подход семейной терапии за</w:t>
        <w:softHyphen/>
        <w:t>долго до введения системной те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 что важность социальных работников и их идей постыд</w:t>
        <w:softHyphen/>
        <w:t>но не принималась во внимание в истории семейной терапии, говорит что-то о том, как формировались взгляды в нашем поле. Сотрудники социальных служб помощи неблагополучным се</w:t>
        <w:softHyphen/>
        <w:t>мьям и нуждающимся были менее заметны, чем законодатели моды в семейной терапии, потому что работали прямо в трущо</w:t>
        <w:softHyphen/>
        <w:t>бах и в службах доставки, а не писали книги в академической об</w:t>
        <w:softHyphen/>
        <w:t>становке и не произносили речей. Мы — это область, где вели</w:t>
        <w:softHyphen/>
        <w:t>кие и одаренные терапевты, которым не случилось написать книгу, менее известны, чем те, у которых мало клинического опыта или он напрочь отсутствует, но у которых есть талант х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шо писать книги. (Очень хочется упомянуть некоторых, но мы не столь смелы.)</w:t>
      </w:r>
    </w:p>
    <w:p>
      <w:pPr>
        <w:pStyle w:val="Normal"/>
        <w:ind w:firstLine="709"/>
        <w:jc w:val="both"/>
        <w:rPr/>
      </w:pPr>
      <w:r>
        <w:rPr>
          <w:rFonts w:cs="Times New Roman" w:ascii="Times New Roman" w:hAnsi="Times New Roman"/>
          <w:sz w:val="24"/>
          <w:szCs w:val="24"/>
        </w:rPr>
        <w:t>В своей замечательной истории семейной терапии Бродерик и Шредер (</w:t>
      </w:r>
      <w:r>
        <w:rPr>
          <w:rFonts w:cs="Times New Roman" w:ascii="Times New Roman" w:hAnsi="Times New Roman"/>
          <w:sz w:val="24"/>
          <w:szCs w:val="24"/>
          <w:lang w:val="en-US"/>
        </w:rPr>
        <w:t>Broderic</w:t>
      </w:r>
      <w:r>
        <w:rPr>
          <w:rFonts w:cs="Times New Roman" w:ascii="Times New Roman" w:hAnsi="Times New Roman"/>
          <w:sz w:val="24"/>
          <w:szCs w:val="24"/>
        </w:rPr>
        <w:t xml:space="preserve"> &amp; </w:t>
      </w:r>
      <w:r>
        <w:rPr>
          <w:rFonts w:cs="Times New Roman" w:ascii="Times New Roman" w:hAnsi="Times New Roman"/>
          <w:sz w:val="24"/>
          <w:szCs w:val="24"/>
          <w:lang w:val="en-US"/>
        </w:rPr>
        <w:t>Schrader</w:t>
      </w:r>
      <w:r>
        <w:rPr>
          <w:rFonts w:cs="Times New Roman" w:ascii="Times New Roman" w:hAnsi="Times New Roman"/>
          <w:sz w:val="24"/>
          <w:szCs w:val="24"/>
        </w:rPr>
        <w:t>, 1991) отметили, что ортопсихиат-рическое движение, которое помогло определить профессио</w:t>
        <w:softHyphen/>
        <w:t>нальный ландшафт семейной терапии, оказалось господству</w:t>
        <w:softHyphen/>
        <w:t>ющим благодаря психиатрам, которые нехотя признавали психо</w:t>
        <w:softHyphen/>
        <w:t>логов, но ни во что не ставили социальных работников и их вклад. Откуда эта историческая несправедливость к профессии социального работника? Одна из возможных причин заключает</w:t>
        <w:softHyphen/>
        <w:t>ся в том, что «первые социальные работники были в основном женщинами, пишущими для этой сферы, изначально заселен</w:t>
        <w:softHyphen/>
        <w:t>ной женщинами...» (</w:t>
      </w:r>
      <w:r>
        <w:rPr>
          <w:rFonts w:cs="Times New Roman" w:ascii="Times New Roman" w:hAnsi="Times New Roman"/>
          <w:sz w:val="24"/>
          <w:szCs w:val="24"/>
          <w:lang w:val="en-US"/>
        </w:rPr>
        <w:t>Braverman</w:t>
      </w:r>
      <w:r>
        <w:rPr>
          <w:rFonts w:cs="Times New Roman" w:ascii="Times New Roman" w:hAnsi="Times New Roman"/>
          <w:sz w:val="24"/>
          <w:szCs w:val="24"/>
        </w:rPr>
        <w:t>, 1986, с. 239), в то время как в на</w:t>
        <w:softHyphen/>
        <w:t>шей культуре доминируют голоса мужчин.</w:t>
      </w:r>
    </w:p>
    <w:p>
      <w:pPr>
        <w:pStyle w:val="Normal"/>
        <w:ind w:firstLine="709"/>
        <w:jc w:val="both"/>
        <w:rPr/>
      </w:pPr>
      <w:r>
        <w:rPr>
          <w:rFonts w:cs="Times New Roman" w:ascii="Times New Roman" w:hAnsi="Times New Roman"/>
          <w:sz w:val="24"/>
          <w:szCs w:val="24"/>
        </w:rPr>
        <w:t xml:space="preserve">Поле социальной работы проросло из благотворительных движений, существующих в Великобритании и США в конце </w:t>
      </w:r>
      <w:r>
        <w:rPr>
          <w:rFonts w:cs="Times New Roman" w:ascii="Times New Roman" w:hAnsi="Times New Roman"/>
          <w:sz w:val="24"/>
          <w:szCs w:val="24"/>
          <w:lang w:val="en-US"/>
        </w:rPr>
        <w:t>XIX</w:t>
      </w:r>
      <w:r>
        <w:rPr>
          <w:rFonts w:cs="Times New Roman" w:ascii="Times New Roman" w:hAnsi="Times New Roman"/>
          <w:sz w:val="24"/>
          <w:szCs w:val="24"/>
        </w:rPr>
        <w:t xml:space="preserve"> века. Тогда, да и теперь социальные работники направляли свои усилия на улучшение жизненных условий неимущих и ли</w:t>
        <w:softHyphen/>
        <w:t>шенных прав членов общества. Кроме обслуживания базовых потребностей в пище, одежде и крове, социальные работники пытались облегчать эмоциональный дистресс в семьях своих кли</w:t>
        <w:softHyphen/>
        <w:t>ентов и компенсировать социальные воздействия, ответствен</w:t>
        <w:softHyphen/>
        <w:t>ные за контраст между богатством и нищет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могающие инспекторы — социальные работники посещали клиентов в их домах, чтобы определять их нужды и предлагать помощь. Выйдя из офисов и войдя в дома своих клиентов, эти люди с их визитами сломали так долго господствующую искусст</w:t>
        <w:softHyphen/>
        <w:t>венную модель доктор-пациент. (Семейные терапевты в 1990-х гг. заново открыли ценность встречи с клиентами за пределами офисов в местах их проживания.) Помогающие инспекторы прямо включались в решение проблем неблагополучных браков и трудностей в воспитании детей. Работники расчетных палат предлагали социальное обслуживание не только отдельным лю</w:t>
        <w:softHyphen/>
        <w:t>дям, но и целым семьям.</w:t>
      </w:r>
    </w:p>
    <w:p>
      <w:pPr>
        <w:pStyle w:val="Normal"/>
        <w:ind w:firstLine="709"/>
        <w:jc w:val="both"/>
        <w:rPr/>
      </w:pPr>
      <w:r>
        <w:rPr>
          <w:rFonts w:cs="Times New Roman" w:ascii="Times New Roman" w:hAnsi="Times New Roman"/>
          <w:sz w:val="24"/>
          <w:szCs w:val="24"/>
        </w:rPr>
        <w:t>Изучение неблагополучных семей, нуждающихся в поддержке, было важнейшим фокусом раннего обучения социальной работе. В действительности первый курс обучения в первой школе соци</w:t>
        <w:softHyphen/>
        <w:t>альной работы в США назывался «Уход за нуждающимися се</w:t>
        <w:softHyphen/>
        <w:t>мьями в их домах» (</w:t>
      </w:r>
      <w:r>
        <w:rPr>
          <w:rFonts w:cs="Times New Roman" w:ascii="Times New Roman" w:hAnsi="Times New Roman"/>
          <w:sz w:val="24"/>
          <w:szCs w:val="24"/>
          <w:lang w:val="en-US"/>
        </w:rPr>
        <w:t>Siporin</w:t>
      </w:r>
      <w:r>
        <w:rPr>
          <w:rFonts w:cs="Times New Roman" w:ascii="Times New Roman" w:hAnsi="Times New Roman"/>
          <w:sz w:val="24"/>
          <w:szCs w:val="24"/>
        </w:rPr>
        <w:t>, 1980). Помогающих инспекторов обучали интервьюированию обоих родителей одновременно, что</w:t>
        <w:softHyphen/>
        <w:t>бы составить полную и точную картину семейных проблем, — задолго до того, как традиционные специалисты по душев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 здоровью начали экспериментировать с общесемейными сес</w:t>
        <w:softHyphen/>
        <w:t>сиями.</w:t>
      </w:r>
    </w:p>
    <w:p>
      <w:pPr>
        <w:pStyle w:val="Normal"/>
        <w:ind w:firstLine="709"/>
        <w:jc w:val="both"/>
        <w:rPr/>
      </w:pPr>
      <w:r>
        <w:rPr>
          <w:rFonts w:cs="Times New Roman" w:ascii="Times New Roman" w:hAnsi="Times New Roman"/>
          <w:sz w:val="24"/>
          <w:szCs w:val="24"/>
        </w:rPr>
        <w:t xml:space="preserve">Эти социальные работники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хорошо осозна</w:t>
        <w:softHyphen/>
        <w:t>вали то, к открытию чего психиатрия шла более 50 лет, а именно: семьи должны рассматриваться как единицы. Мэри Ричмонд (</w:t>
      </w:r>
      <w:r>
        <w:rPr>
          <w:rFonts w:cs="Times New Roman" w:ascii="Times New Roman" w:hAnsi="Times New Roman"/>
          <w:sz w:val="24"/>
          <w:szCs w:val="24"/>
          <w:lang w:val="en-US"/>
        </w:rPr>
        <w:t>Richmond</w:t>
      </w:r>
      <w:r>
        <w:rPr>
          <w:rFonts w:cs="Times New Roman" w:ascii="Times New Roman" w:hAnsi="Times New Roman"/>
          <w:sz w:val="24"/>
          <w:szCs w:val="24"/>
        </w:rPr>
        <w:t>, 1917) в своем классическом труде «Социальная диа</w:t>
        <w:softHyphen/>
        <w:t>гностика» предсказала терапию «целой семьи» и предостерегала против отделения ее членов от их естественного контекста. Кон</w:t>
        <w:softHyphen/>
        <w:t>цепция Ричмонд о семейной сплоченности имела поразительно современное звучание, предвосхитив последующие работы по ролевой теории, групповым динамикам и, конечно же, структур</w:t>
        <w:softHyphen/>
        <w:t>ной семейной теории. Согласно Ричмонд, степень эмоциональ</w:t>
        <w:softHyphen/>
        <w:t>ной связанности между членами семьи является решающей для их способности к выживанию и процветанию.</w:t>
      </w:r>
    </w:p>
    <w:p>
      <w:pPr>
        <w:pStyle w:val="Normal"/>
        <w:ind w:firstLine="709"/>
        <w:jc w:val="both"/>
        <w:rPr/>
      </w:pPr>
      <w:r>
        <w:rPr>
          <w:rFonts w:cs="Times New Roman" w:ascii="Times New Roman" w:hAnsi="Times New Roman"/>
          <w:sz w:val="24"/>
          <w:szCs w:val="24"/>
        </w:rPr>
        <w:t>Ричмонд предугадала достижения, к которым пришла семей</w:t>
        <w:softHyphen/>
        <w:t>ная терапия в 1980-х, рассматривая семьи как системы внутри систем. Как отмечали Бардхилл и Саундерс (</w:t>
      </w:r>
      <w:r>
        <w:rPr>
          <w:rFonts w:cs="Times New Roman" w:ascii="Times New Roman" w:hAnsi="Times New Roman"/>
          <w:sz w:val="24"/>
          <w:szCs w:val="24"/>
          <w:lang w:val="en-US"/>
        </w:rPr>
        <w:t>Bardhil</w:t>
      </w:r>
      <w:r>
        <w:rPr>
          <w:rFonts w:cs="Times New Roman" w:ascii="Times New Roman" w:hAnsi="Times New Roman"/>
          <w:sz w:val="24"/>
          <w:szCs w:val="24"/>
        </w:rPr>
        <w:t xml:space="preserve"> &amp; </w:t>
      </w:r>
      <w:r>
        <w:rPr>
          <w:rFonts w:cs="Times New Roman" w:ascii="Times New Roman" w:hAnsi="Times New Roman"/>
          <w:sz w:val="24"/>
          <w:szCs w:val="24"/>
          <w:lang w:val="en-US"/>
        </w:rPr>
        <w:t>Saunders</w:t>
      </w:r>
      <w:r>
        <w:rPr>
          <w:rFonts w:cs="Times New Roman" w:ascii="Times New Roman" w:hAnsi="Times New Roman"/>
          <w:sz w:val="24"/>
          <w:szCs w:val="24"/>
        </w:rPr>
        <w:t>, 1988, с. 319), «она поняла, что семьи не изолированные единицы (закрытые системы), а существуют в особом контексте общества, которое интерактивно влияет на них и само подвергается влия</w:t>
        <w:softHyphen/>
        <w:t>нию из-за их функционирования (т. е. они открыты). Она графи</w:t>
        <w:softHyphen/>
        <w:t>чески показала эту ситуацию, использовав концентрические круги, чтобы представить различные системные уровни от лич</w:t>
        <w:softHyphen/>
        <w:t>ностного до культурного. Ее подход к практике — рассматривать потенциальный эффект всех вторжений в каждый системный уровень и понимание и использование взаимных интеракций системной иерархии для терапевтических целей. Ее взгляд на че</w:t>
        <w:softHyphen/>
        <w:t>ловеческий дистресс был дейстительно систем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движение семейной терапии пришло в движение, сре</w:t>
        <w:softHyphen/>
        <w:t>ди тех, кто внес в него самый многочисленный и важный вклад, оказались социальные работники. Вот имена тех лидеров, кото</w:t>
        <w:softHyphen/>
        <w:t>рые пришли в семейную терапию, пройдя опыт социальной ра</w:t>
        <w:softHyphen/>
        <w:t>боты: Вирджиния Сатир, Рэй Бардхилл, Пегги Пэпп, Линн Хоффман, Фрома Уолш, Инзу Берг, Джей Леппин, Ричард Стю</w:t>
        <w:softHyphen/>
        <w:t>арт, Гарри Эпонт, Майкл Уайт, Дуг Брейнлин, Ольга Сильверш-тейн, Луис Брейверман, Стив де Шейцер, Пэгги Пени, Бетти Картер, Браулио Монтальво, Моника Мак-Голдрик. (Вообще-то составление такого списка изначально весьма сложное занятие, так как, если не продолжить его еще на множество страниц, мож</w:t>
        <w:softHyphen/>
        <w:t>но пропустить важные им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учение семейных динамик и этиологии шизофр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ьи, в которых есть шизофреник(и), представляют собой богатую почву для исследований, потому что их необычные пат</w:t>
        <w:softHyphen/>
        <w:t>терны интеракций весьма драматичны и поразительны. Стресс подчеркивает человеческую натуру. Однако факт, что семейная терапия возникла из исследований шизофрении, ведет к слиш</w:t>
        <w:softHyphen/>
        <w:t>ком оптимистичной надежде на то, что семейная терапия может стать способом излечения этой тяжелой формы безумия. Более того, поскольку ненормальные семьи чрезвычайно сопротивля</w:t>
        <w:softHyphen/>
        <w:t>ются изменениям, первые семейные терапевты были склонны преувеличивать гомеостатические черты семейной жиз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не открыли роли семьи в шизофрении, но, реально наблюдая за семейными взаимодействиями, стали очевидцами паттернов, о которых их предшественники только предполагали. То, что семья оказывает воздействие на шизофре</w:t>
        <w:softHyphen/>
        <w:t>нию, признавалось по крайней мере уже в знаменитом отчете д-ра Шребера Фрейду (1911). В этой первой психоаналитичес</w:t>
        <w:softHyphen/>
        <w:t>кой формулировке психоза Фрейд рассмотрел психологические факторы паранойи и шизофрении, а также предположил, как эксцентричные взаимоотношения пациента с отцом отражаются на его фантастических галлюцина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воей блестящей работе с шизофрениками Гарри Стэк Салливан сосредоточивался на межличностных отношениях. На</w:t>
        <w:softHyphen/>
        <w:t>чиная с 1927 г. он подчеркивал важность «госпитальной семьи» — врачей, медицинских сестер и санитаров — как благожелатель</w:t>
        <w:softHyphen/>
        <w:t>ной замены для пациента реальной семьи. Однако Салливан не сделал следующего шага вперед в своей идее и напрямую не вклю</w:t>
        <w:softHyphen/>
        <w:t>чал семьи в терапию. Фрида Фромм-Райхманн тоже считала, что семья задействована в динамиках шизофрении, и рассматривала госпитальную семью как ключевой фактор в разрешении шизо</w:t>
        <w:softHyphen/>
        <w:t>френических эпизодов. Но и она не дошла до рекомендаций семейной терапии. Хотя эти интерперсональные психиатры при</w:t>
        <w:softHyphen/>
        <w:t>знавали важность семейной жизни в шизофрении, они продол</w:t>
        <w:softHyphen/>
        <w:t>жали относиться к семье как к патогенной среде, из которой сле</w:t>
        <w:softHyphen/>
        <w:t>дует удалять паци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40—1950 гг. исследования связи между семейной жиз</w:t>
        <w:softHyphen/>
        <w:t>нью и шизофренией привели к инициирующей работе первых семейных терапев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ЕГОРИ БЕЙТСОН, ПАЛО-АЛЬ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й из групп с наиболее сильной претензией на основа</w:t>
        <w:softHyphen/>
        <w:t>ние семейной терапии является проект исследования шизофре</w:t>
        <w:softHyphen/>
        <w:t>нии Грегори Бейтсона в Пало-Альто, Калифорния. Ученый в классическом смысле этого слова, Бейтсон действительно изу</w:t>
        <w:softHyphen/>
        <w:t>чал поведение животных, теорию научения, эволюцию и эколо</w:t>
        <w:softHyphen/>
        <w:t>гию, так же как и клиническую психиатрию. Он работал с Мар</w:t>
        <w:softHyphen/>
        <w:t>гарет Мид в Бали и Новой Гвинее, затем, заинтересовавшись ки</w:t>
        <w:softHyphen/>
        <w:t>бернетикой, написал «Нейвен» и работал над синтезированием кибернетических идей с антропологическими данными1. Он пришел в психиатрическую сферу, когда совместно с Юргеном Рюйшем из клиники Лэнглей Портер написал работу «Коммуни</w:t>
        <w:softHyphen/>
        <w:t>кация: социальная матрица психиатрии». В 1962 г. Бейтсон пере</w:t>
        <w:softHyphen/>
        <w:t>ключился на изучение коммуникации среди животных и с 1963 г. до самой своей кончины в 1980 г. работал в Гавайском океано</w:t>
        <w:softHyphen/>
        <w:t>графическом институте.</w:t>
      </w:r>
    </w:p>
    <w:p>
      <w:pPr>
        <w:pStyle w:val="Normal"/>
        <w:ind w:firstLine="709"/>
        <w:jc w:val="both"/>
        <w:rPr/>
      </w:pPr>
      <w:r>
        <w:rPr>
          <w:rFonts w:cs="Times New Roman" w:ascii="Times New Roman" w:hAnsi="Times New Roman"/>
          <w:sz w:val="24"/>
          <w:szCs w:val="24"/>
        </w:rPr>
        <w:t>Проект Пало-Альто стартовал осенью 1952 г., когда Бейтсон получил грант от Фонда Рокфеллера, предназначенный для изу</w:t>
        <w:softHyphen/>
        <w:t>чения природы коммуникаций с точки зрения уровней. Все виды коммуникации, писал Бейтсон (</w:t>
      </w:r>
      <w:r>
        <w:rPr>
          <w:rFonts w:cs="Times New Roman" w:ascii="Times New Roman" w:hAnsi="Times New Roman"/>
          <w:sz w:val="24"/>
          <w:szCs w:val="24"/>
          <w:lang w:val="en-US"/>
        </w:rPr>
        <w:t>Bateson</w:t>
      </w:r>
      <w:r>
        <w:rPr>
          <w:rFonts w:cs="Times New Roman" w:ascii="Times New Roman" w:hAnsi="Times New Roman"/>
          <w:sz w:val="24"/>
          <w:szCs w:val="24"/>
        </w:rPr>
        <w:t>, 1951), имеют два раз</w:t>
        <w:softHyphen/>
        <w:t>ных уровня, или функций, — передающий и командный. В каждом сообщении передается содержание, например: «Вымой руки, пора ужинать». Но кроме этого сообщение заключает в себе то, как его следует понимать. В данном случае второе сообщение о том, что сказавший руководит. Это второе сообщение — мета-коммуникация — завуалировано и часто остается без внимания. Если жена ругает мужа за эксплуатацию посудомоечной маши</w:t>
        <w:softHyphen/>
        <w:t>ны, когда она заполнена только наполовину, и он обещает ис</w:t>
        <w:softHyphen/>
        <w:t>правиться, а спустя два дня делает то же самое, она может быть раздосадована тем, что он ее не слушает. Она имеет в виду сооб</w:t>
        <w:softHyphen/>
        <w:t>щение, а ему, возможно, не понравилось метасообщение. Может быть, ему не нравится, что она говорит ему, что делать, словно она его м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йтсон выяснил (1951), что даже животные метакоммуни-цируют. Обратите внимание, например, как играют две собаки или кошки. Одна наскакивает на другого, они борются, кусают</w:t>
      </w:r>
    </w:p>
    <w:p>
      <w:pPr>
        <w:pStyle w:val="Normal"/>
        <w:ind w:firstLine="709"/>
        <w:jc w:val="both"/>
        <w:rPr/>
      </w:pPr>
      <w:r>
        <w:rPr>
          <w:rFonts w:cs="Times New Roman" w:ascii="Times New Roman" w:hAnsi="Times New Roman"/>
          <w:sz w:val="24"/>
          <w:szCs w:val="24"/>
        </w:rPr>
        <w:t>1 Норберт Винер (</w:t>
      </w:r>
      <w:r>
        <w:rPr>
          <w:rFonts w:cs="Times New Roman" w:ascii="Times New Roman" w:hAnsi="Times New Roman"/>
          <w:sz w:val="24"/>
          <w:szCs w:val="24"/>
          <w:lang w:val="en-US"/>
        </w:rPr>
        <w:t>Wiener</w:t>
      </w:r>
      <w:r>
        <w:rPr>
          <w:rFonts w:cs="Times New Roman" w:ascii="Times New Roman" w:hAnsi="Times New Roman"/>
          <w:sz w:val="24"/>
          <w:szCs w:val="24"/>
        </w:rPr>
        <w:t>, 1950) придумал термин «кибернетика» для вы -явления основной части знания о том, как обратная связь управляет информационно-перерабатывающими системами. Применительно к семье кибернетическая метафора фокусирует внимание на том, как семьи застревают в замкнутом кругу непродуктивного по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 друга и рычат, но не дерутся всерьез и не наносят увечий. Откуда они знают, что играют? Ясно, что у них есть какой-то способ метакоммуницирования, они как-то дают понять друг другу, что нападают только в шутку. Люди достигли значитель</w:t>
        <w:softHyphen/>
        <w:t>ного усложнения в структурировании и обозначении сообще</w:t>
        <w:softHyphen/>
        <w:t>ния. Обычно уточняющие метасообщения передаются через невербальные сигналы, включая жесты, голос, позы, мимику и интонацию. «Я тебя ненавижу» можно сказать с улыбкой, со сле</w:t>
        <w:softHyphen/>
        <w:t>зами или глядя в упор и стиснув зубы. В каждом случае метаком-муникация изменяет посл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ачале 1953 г. к Бейтсону подключаются Джей Хейли и Джон Уикленд. Хейли изначально интересовался социальным и психолическим анализом воображения; Уикленд был химиком-инженером, у которого появился интерес к культурной антропо</w:t>
        <w:softHyphen/>
        <w:t>логии. Позднее в этот же год к ним присоединяется Уильям Фрай, психиатр, основной интерес которого был направлен на изуче</w:t>
        <w:softHyphen/>
        <w:t>ние юмора. Эта группа эклектических талантов с широким спект</w:t>
        <w:softHyphen/>
        <w:t>ром интересов изучала выдр во время игры, дрессировку собак-поводырей, значение и использование юмора, социальное и психо</w:t>
        <w:softHyphen/>
        <w:t>логическое значение популярных кинофильмов, высказывания больных шизофренией. Бейтсон не ограничивал членов проекта, но, хотя они изучали многие типы сложного человеческого и животного поведения, все их исследования имели дело с воз</w:t>
        <w:softHyphen/>
        <w:t>можными противоречиями между сообщением и квалифициру</w:t>
        <w:softHyphen/>
        <w:t>ющим (уточняющим) сообщ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54 г. Бейтсон получает двухгодовой грант от Фонда Ма</w:t>
        <w:softHyphen/>
        <w:t>ки для исследования коммуникаций шизофреников. Немного позже к его группе присоединяется Дон Джексон — блестящий психиатр, работающий в качестве клинического консультанта и супервизора в психо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ересы группы обращаются к развитию теории коммуни</w:t>
        <w:softHyphen/>
        <w:t>каций, которая могла объяснить происхождение и природу ши</w:t>
        <w:softHyphen/>
        <w:t>зофренического поведения, особенно в контексте семьи. Однако следует отметить, что в первые дни проекта никто и не думал о настоящем наблюдении за шизофрениками и их семь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йтсон и его коллеги предположили, что семейная стабиль</w:t>
        <w:softHyphen/>
        <w:t>ность достигается при помощи обратной связи, которая регули</w:t>
        <w:softHyphen/>
        <w:t>рует поведение семьи и ее членов. Когда семейной системе что-то угрожает — то есть нарушает ее равновесие, — она всегда стре</w:t>
        <w:softHyphen/>
        <w:t>мится сохранить стабильность, или гомеостаз. Таким образом, Очевидно сбивающее с толку поведение может стать доступным для понимания, если воспринимать его как гомеостатическ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еханизм. Например, если всякий раз, когда родители спорят, один из детей проявляет симптоматийное поведение, симптомы могут представлять собой способ прерывания родительских раз</w:t>
        <w:softHyphen/>
        <w:t>ногласий путем их объединения в проявлении заботы. Таким об</w:t>
        <w:softHyphen/>
        <w:t>разом, симптоматийное поведение выполняет кибернетическую функцию сохранения семейного равновесия. К сожалению, од</w:t>
        <w:softHyphen/>
        <w:t>ному из членов семьи в процессе приходится брать на себя роль «идентифицированного паци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положив, что шизофрения может быть следствием се</w:t>
        <w:softHyphen/>
        <w:t>мейного взаимодействия, группа Бейтсона попыталась устано</w:t>
        <w:softHyphen/>
        <w:t>вить последовательность взаимообменов, которые могут вызвать симптоматологию. Сойдясь во мнении, что шизофреническая коммуникация должна быть продуктом того, что усваивается внутри семьи, группа присматривалась к обстоятельствам, кото</w:t>
        <w:softHyphen/>
        <w:t>рые могли привести к таким спутанным и путающим паттернам речи.</w:t>
      </w:r>
    </w:p>
    <w:p>
      <w:pPr>
        <w:pStyle w:val="Normal"/>
        <w:ind w:firstLine="709"/>
        <w:jc w:val="both"/>
        <w:rPr/>
      </w:pPr>
      <w:r>
        <w:rPr>
          <w:rFonts w:cs="Times New Roman" w:ascii="Times New Roman" w:hAnsi="Times New Roman"/>
          <w:sz w:val="24"/>
          <w:szCs w:val="24"/>
        </w:rPr>
        <w:t>В 1956 г. Бейтсон и его коллеги опубликовали свой самый знаменитый доклад «К теории шизофрении», в котором предста</w:t>
        <w:softHyphen/>
        <w:t>вили концепцию двойной связи1. Они предположили, что психо</w:t>
        <w:softHyphen/>
        <w:t>тическое поведение может иметь смысл в контексте патологи</w:t>
        <w:softHyphen/>
        <w:t>ческой семейной коммуникации. Пациенты не становятся сума</w:t>
        <w:softHyphen/>
        <w:t>сшедшими сами собой, они являются понятным продолжением сумасшедшей семейной среды. Рассмотрим кого-нибудь в зна</w:t>
        <w:softHyphen/>
        <w:t>чимых отношениях, где бегство невозможно и реакция обяза</w:t>
        <w:softHyphen/>
        <w:t>тельна: если тот или иной человек получает два связанных, но противоречивых сообщения с разных уровней, но ему трудно их уловить или он истолковывает их непоследовательно (</w:t>
      </w:r>
      <w:r>
        <w:rPr>
          <w:rFonts w:cs="Times New Roman" w:ascii="Times New Roman" w:hAnsi="Times New Roman"/>
          <w:sz w:val="24"/>
          <w:szCs w:val="24"/>
          <w:lang w:val="en-US"/>
        </w:rPr>
        <w:t>Bateson</w:t>
      </w:r>
      <w:r>
        <w:rPr>
          <w:rFonts w:cs="Times New Roman" w:ascii="Times New Roman" w:hAnsi="Times New Roman"/>
          <w:sz w:val="24"/>
          <w:szCs w:val="24"/>
        </w:rPr>
        <w:t xml:space="preserve">, </w:t>
      </w:r>
      <w:r>
        <w:rPr>
          <w:rFonts w:cs="Times New Roman" w:ascii="Times New Roman" w:hAnsi="Times New Roman"/>
          <w:sz w:val="24"/>
          <w:szCs w:val="24"/>
          <w:lang w:val="en-US"/>
        </w:rPr>
        <w:t>Jackson</w:t>
      </w:r>
      <w:r>
        <w:rPr>
          <w:rFonts w:cs="Times New Roman" w:ascii="Times New Roman" w:hAnsi="Times New Roman"/>
          <w:sz w:val="24"/>
          <w:szCs w:val="24"/>
        </w:rPr>
        <w:t xml:space="preserve">, </w:t>
      </w:r>
      <w:r>
        <w:rPr>
          <w:rFonts w:cs="Times New Roman" w:ascii="Times New Roman" w:hAnsi="Times New Roman"/>
          <w:sz w:val="24"/>
          <w:szCs w:val="24"/>
          <w:lang w:val="en-US"/>
        </w:rPr>
        <w:t>Haley</w:t>
      </w:r>
      <w:r>
        <w:rPr>
          <w:rFonts w:cs="Times New Roman" w:ascii="Times New Roman" w:hAnsi="Times New Roman"/>
          <w:sz w:val="24"/>
          <w:szCs w:val="24"/>
        </w:rPr>
        <w:t xml:space="preserve"> &amp; </w:t>
      </w:r>
      <w:r>
        <w:rPr>
          <w:rFonts w:cs="Times New Roman" w:ascii="Times New Roman" w:hAnsi="Times New Roman"/>
          <w:sz w:val="24"/>
          <w:szCs w:val="24"/>
          <w:lang w:val="en-US"/>
        </w:rPr>
        <w:t>Weakland</w:t>
      </w:r>
      <w:r>
        <w:rPr>
          <w:rFonts w:cs="Times New Roman" w:ascii="Times New Roman" w:hAnsi="Times New Roman"/>
          <w:sz w:val="24"/>
          <w:szCs w:val="24"/>
        </w:rPr>
        <w:t>, 1956), то он попадает в двойную связ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кольку это сложное понятие нередко используется оши</w:t>
        <w:softHyphen/>
        <w:t>бочно как синоним парадокса или просто противоречивых по</w:t>
        <w:softHyphen/>
        <w:t>сланий, есть смысл представить каждую характеристику двойной связи так, как перечислили их авторы. У двойной связи имеются 6 особен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Двое или более людей в значимых взаимоотнош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Повторяющийся опыт;</w:t>
      </w:r>
    </w:p>
    <w:p>
      <w:pPr>
        <w:pStyle w:val="Normal"/>
        <w:ind w:firstLine="709"/>
        <w:jc w:val="both"/>
        <w:rPr/>
      </w:pPr>
      <w:r>
        <w:rPr>
          <w:rFonts w:cs="Times New Roman" w:ascii="Times New Roman" w:hAnsi="Times New Roman"/>
          <w:sz w:val="24"/>
          <w:szCs w:val="24"/>
        </w:rPr>
        <w:t xml:space="preserve">3. Первое негативное предписание: «Не делай </w:t>
      </w:r>
      <w:r>
        <w:rPr>
          <w:rFonts w:cs="Times New Roman" w:ascii="Times New Roman" w:hAnsi="Times New Roman"/>
          <w:sz w:val="24"/>
          <w:szCs w:val="24"/>
          <w:lang w:val="en-US"/>
        </w:rPr>
        <w:t>X</w:t>
      </w:r>
      <w:r>
        <w:rPr>
          <w:rFonts w:cs="Times New Roman" w:ascii="Times New Roman" w:hAnsi="Times New Roman"/>
          <w:sz w:val="24"/>
          <w:szCs w:val="24"/>
        </w:rPr>
        <w:t>, не то я тебя накажу»;</w:t>
      </w:r>
    </w:p>
    <w:p>
      <w:pPr>
        <w:pStyle w:val="Normal"/>
        <w:ind w:firstLine="709"/>
        <w:jc w:val="both"/>
        <w:rPr/>
      </w:pPr>
      <w:r>
        <w:rPr>
          <w:rFonts w:cs="Times New Roman" w:ascii="Times New Roman" w:hAnsi="Times New Roman"/>
          <w:sz w:val="24"/>
          <w:szCs w:val="24"/>
        </w:rPr>
        <w:t>1 Это наиболее распространенный в русскоязычной литературе перевод с английского термина «.</w:t>
      </w:r>
      <w:r>
        <w:rPr>
          <w:rFonts w:cs="Times New Roman" w:ascii="Times New Roman" w:hAnsi="Times New Roman"/>
          <w:sz w:val="24"/>
          <w:szCs w:val="24"/>
          <w:lang w:val="en-US"/>
        </w:rPr>
        <w:t>double</w:t>
      </w:r>
      <w:r>
        <w:rPr>
          <w:rFonts w:cs="Times New Roman" w:ascii="Times New Roman" w:hAnsi="Times New Roman"/>
          <w:sz w:val="24"/>
          <w:szCs w:val="24"/>
        </w:rPr>
        <w:t xml:space="preserve"> </w:t>
      </w:r>
      <w:r>
        <w:rPr>
          <w:rFonts w:cs="Times New Roman" w:ascii="Times New Roman" w:hAnsi="Times New Roman"/>
          <w:sz w:val="24"/>
          <w:szCs w:val="24"/>
          <w:lang w:val="en-US"/>
        </w:rPr>
        <w:t>bind</w:t>
      </w:r>
      <w:r>
        <w:rPr>
          <w:rFonts w:cs="Times New Roman" w:ascii="Times New Roman" w:hAnsi="Times New Roman"/>
          <w:sz w:val="24"/>
          <w:szCs w:val="24"/>
        </w:rPr>
        <w:t>». Другие варианты: «двойное посла</w:t>
        <w:softHyphen/>
        <w:t>ние», «двойная ловушка» и др. — Прим. 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Второе предписание на более отвлеченном уровне, проти</w:t>
        <w:softHyphen/>
        <w:t>воречащее первому, тоже навязываемое наказанием или ощутимой угроз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Третье (и последнее) негативное предписание, запрещаю</w:t>
        <w:softHyphen/>
        <w:t>щее бегство и требующее реакции. Без этого ограничения «жертва» не ощущает ловуш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В конце концов полный набор ингредиентов становится необязательным, если жертва приучена воспринимать мир с точки зрения двойной связи; любой составляющей этой последовательности достаточно, чтобы вызвать панику или безумие.</w:t>
      </w:r>
    </w:p>
    <w:p>
      <w:pPr>
        <w:pStyle w:val="Normal"/>
        <w:ind w:firstLine="709"/>
        <w:jc w:val="both"/>
        <w:rPr/>
      </w:pPr>
      <w:r>
        <w:rPr>
          <w:rFonts w:cs="Times New Roman" w:ascii="Times New Roman" w:hAnsi="Times New Roman"/>
          <w:sz w:val="24"/>
          <w:szCs w:val="24"/>
        </w:rPr>
        <w:t>Большинство примеров двойной связи в литературе неаде</w:t>
        <w:softHyphen/>
        <w:t>кватно, потому что не включает всех ключевых характеристик. Робин Скиннер (</w:t>
      </w:r>
      <w:r>
        <w:rPr>
          <w:rFonts w:cs="Times New Roman" w:ascii="Times New Roman" w:hAnsi="Times New Roman"/>
          <w:sz w:val="24"/>
          <w:szCs w:val="24"/>
          <w:lang w:val="en-US"/>
        </w:rPr>
        <w:t>Skynner</w:t>
      </w:r>
      <w:r>
        <w:rPr>
          <w:rFonts w:cs="Times New Roman" w:ascii="Times New Roman" w:hAnsi="Times New Roman"/>
          <w:sz w:val="24"/>
          <w:szCs w:val="24"/>
        </w:rPr>
        <w:t>, 1976) приводит следующий пример: «Мальчики должны защищать себя и не быть маменькими сын</w:t>
        <w:softHyphen/>
        <w:t>ками», но: «Не будь груб... не будь неучтивым со своей матерью». Сбивает с толку? Да. Существует противоречие? Возможно. Но эти два сообщения не представляют собой двойной связи, это просто противоречие. Столкнувшись с такими утверждениями, ребенок волен либо подчиниться любому из них, либо даже вы</w:t>
        <w:softHyphen/>
        <w:t>разить недовольство противоречием. Этот и множество других сходных примеров пренебрегают той деталью, что два сообще</w:t>
        <w:softHyphen/>
        <w:t>ния передаются с разных уровней. Наиболее удачный пример в этом отношении приведен в авторской статье (</w:t>
      </w:r>
      <w:r>
        <w:rPr>
          <w:rFonts w:cs="Times New Roman" w:ascii="Times New Roman" w:hAnsi="Times New Roman"/>
          <w:sz w:val="24"/>
          <w:szCs w:val="24"/>
          <w:lang w:val="en-US"/>
        </w:rPr>
        <w:t>Bateson</w:t>
      </w:r>
      <w:r>
        <w:rPr>
          <w:rFonts w:cs="Times New Roman" w:ascii="Times New Roman" w:hAnsi="Times New Roman"/>
          <w:sz w:val="24"/>
          <w:szCs w:val="24"/>
        </w:rPr>
        <w:t xml:space="preserve">, </w:t>
      </w:r>
      <w:r>
        <w:rPr>
          <w:rFonts w:cs="Times New Roman" w:ascii="Times New Roman" w:hAnsi="Times New Roman"/>
          <w:sz w:val="24"/>
          <w:szCs w:val="24"/>
          <w:lang w:val="en-US"/>
        </w:rPr>
        <w:t>Jackson</w:t>
      </w:r>
      <w:r>
        <w:rPr>
          <w:rFonts w:cs="Times New Roman" w:ascii="Times New Roman" w:hAnsi="Times New Roman"/>
          <w:sz w:val="24"/>
          <w:szCs w:val="24"/>
        </w:rPr>
        <w:t xml:space="preserve">, </w:t>
      </w:r>
      <w:r>
        <w:rPr>
          <w:rFonts w:cs="Times New Roman" w:ascii="Times New Roman" w:hAnsi="Times New Roman"/>
          <w:sz w:val="24"/>
          <w:szCs w:val="24"/>
          <w:lang w:val="en-US"/>
        </w:rPr>
        <w:t>Haley</w:t>
      </w:r>
      <w:r>
        <w:rPr>
          <w:rFonts w:cs="Times New Roman" w:ascii="Times New Roman" w:hAnsi="Times New Roman"/>
          <w:sz w:val="24"/>
          <w:szCs w:val="24"/>
        </w:rPr>
        <w:t xml:space="preserve"> &amp; </w:t>
      </w:r>
      <w:r>
        <w:rPr>
          <w:rFonts w:cs="Times New Roman" w:ascii="Times New Roman" w:hAnsi="Times New Roman"/>
          <w:sz w:val="24"/>
          <w:szCs w:val="24"/>
          <w:lang w:val="en-US"/>
        </w:rPr>
        <w:t>Weakland</w:t>
      </w:r>
      <w:r>
        <w:rPr>
          <w:rFonts w:cs="Times New Roman" w:ascii="Times New Roman" w:hAnsi="Times New Roman"/>
          <w:sz w:val="24"/>
          <w:szCs w:val="24"/>
        </w:rPr>
        <w:t>, 1956). Молодого человека, оправившегося в больнице от шизофренического эпизода, посетила мать. Когда он обнял ее, она оставалась холодной. Но стоило ему отвести руки, она спросила: «Ты меня больше не любишь?» Юноша по</w:t>
        <w:softHyphen/>
        <w:t>краснел, а она сказала: «Дорогой, ты не должен так легко сму</w:t>
        <w:softHyphen/>
        <w:t>щаться и бояться своих чувств». Вслед за этим взаимообменом пациент расстроился; по окончании визита он напал на санита</w:t>
        <w:softHyphen/>
        <w:t>ра, и его пришлось изолиров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ратите внимание, что в приведенном взаимообмене были представлены все шесть особенностей двойной связи, а также на то, что молодого человека явно приперли к стенке. Нет ловуш</w:t>
        <w:softHyphen/>
        <w:t>ки, если субъект не попался. Это понятие является интеракцио-наль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можем предположить, что эту мать тревожит близость с собственным сыном, но она не признает своих чувств, поэтому на публике ведет себя как любящая мать, которая всегда посту</w:t>
        <w:softHyphen/>
        <w:t>пает правильно. Обычно в подобных семьях нет никого друго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роде сильного отца, чтобы вмешаться и поддержать ребенка. Мать пытается контролировать свою тревогу, контролируя бли</w:t>
        <w:softHyphen/>
        <w:t>зость между собой и ребенком. Но поскольку не может признать</w:t>
        <w:softHyphen/>
        <w:t>ся в этой тревоге даже самой себе, она скрывает важные аспекты своей коммуникации, а именно свой дискомфорт или враждеб</w:t>
        <w:softHyphen/>
        <w:t>ность. Вдобавок она запрещает комментировать или критико</w:t>
        <w:softHyphen/>
        <w:t>вать свои сообщения. В результате ребенок растет не обученным навыку сообщать о коммуникации, неопытным в определении того, что люди на самом деле имеют в виду, и не умеющим уста</w:t>
        <w:softHyphen/>
        <w:t>навливать контак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м примером двойной связи мог бы стать преподаватель, который заставляет своих студентов быть активными в аудито</w:t>
        <w:softHyphen/>
        <w:t>рии, но раздражается, если один из них действительно прерыва</w:t>
        <w:softHyphen/>
        <w:t>ет его вопросом или комментарием. Когда он в конце концов все же предлагает им задавать вопросы и никто не откликается, он сердится («Какие пассивные студенты!»). Если некоторые сту</w:t>
        <w:softHyphen/>
        <w:t>денты опрометчиво критикуют нечуткость профессора, он, несо</w:t>
        <w:softHyphen/>
        <w:t>мненно, сердится еще больше. Так студенты наказываются за точное понимание того, что преподаватель в действительности хочет, чтобы только его идеи были услышаны и вызывали вос</w:t>
        <w:softHyphen/>
        <w:t>торг. (Этот пример, конечно же, полностью вымышл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это может казаться усложнением, но люди, чтобы ла</w:t>
        <w:softHyphen/>
        <w:t>дить друг с другом, не могут без метакоммуникаций. Частенько просто нельзя обойтись без вопроса, наподобие: «Что ты имеешь в виду?» или «Ты это серьезно?». Однако в семье с двойной свя</w:t>
        <w:softHyphen/>
        <w:t>зью такие вопросы не допускаются: комментарии и вопросы уг</w:t>
        <w:softHyphen/>
        <w:t>рожают родителям, и противоречивые сообщения затушевыва</w:t>
        <w:softHyphen/>
        <w:t>ются, возникая на разных уровнях коммун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все попадаемся в случайные двойные связи, но шизо</w:t>
        <w:softHyphen/>
        <w:t>френик имеет с ними дело постоянно. Как следствие — безумие. Не имея возможности прокомментировать эту дилемму, шизо</w:t>
        <w:softHyphen/>
        <w:t>френик реагирует защитой, возможно, становясь конкретным и педантичным, а возможно, давая скрытные ответы или разгова</w:t>
        <w:softHyphen/>
        <w:t>ривая метафорами. В конце концов шизофреник, подобно пара</w:t>
        <w:softHyphen/>
        <w:t>ноику, может прийти к мнению, что за каждым утверждением скрывается особый смыс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а статья о двойной связи 1956 г. оказалась одной из наибо</w:t>
        <w:softHyphen/>
        <w:t>лее влиятельных и спорных в истории семейной терапии. От</w:t>
        <w:softHyphen/>
        <w:t>крытие, что шизофренические симптомы имеют смысл в кон</w:t>
        <w:softHyphen/>
        <w:t>тексте некоторых семей, могло оказаться прогрессивным для науки, но оно имело моральный и политический подтекст. Эти исследователи не только считали себя мстящими рыцарями, 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ившимися спасти «идентифицированных пациентов», сразив семейных драконов, но они также вступили в священную войну против психиатрического истеблишмента. Окруженные превос</w:t>
        <w:softHyphen/>
        <w:t>ходящим числом враждебной критики, поборники семейной те</w:t>
        <w:softHyphen/>
        <w:t>рапии бросили вызов ортодоксальному положению, что шизо</w:t>
        <w:softHyphen/>
        <w:t>френия — биологическая болезнь. Целители от психологии, по</w:t>
        <w:softHyphen/>
        <w:t>всюду ликовали. К сожалению, они ошибал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блюдение, что шизофреническое поведение, по-видимо</w:t>
        <w:softHyphen/>
        <w:t>му, приспособлено под некоторые семьи, не означает, что семьи вызывают шизофрению. В логике такой тип умозаключения на</w:t>
        <w:softHyphen/>
        <w:t>зывается «сделать поспешный вывод». Прискорбно, что семьи с шизофрениками годами страдают от предположения, что вино</w:t>
        <w:softHyphen/>
        <w:t>ваты за трагедию психозов своих детей.</w:t>
      </w:r>
    </w:p>
    <w:p>
      <w:pPr>
        <w:pStyle w:val="Normal"/>
        <w:ind w:firstLine="709"/>
        <w:jc w:val="both"/>
        <w:rPr/>
      </w:pPr>
      <w:r>
        <w:rPr>
          <w:rFonts w:cs="Times New Roman" w:ascii="Times New Roman" w:hAnsi="Times New Roman"/>
          <w:sz w:val="24"/>
          <w:szCs w:val="24"/>
        </w:rPr>
        <w:t>Есть четыре возможных способа реагировать на двойные связи или даже на дисквалифицирующие сообщения любого ти</w:t>
        <w:softHyphen/>
        <w:t>па: комментарий (критика), непризнание, принятие или контр</w:t>
        <w:softHyphen/>
        <w:t>дисквалификация (</w:t>
      </w:r>
      <w:r>
        <w:rPr>
          <w:rFonts w:cs="Times New Roman" w:ascii="Times New Roman" w:hAnsi="Times New Roman"/>
          <w:sz w:val="24"/>
          <w:szCs w:val="24"/>
          <w:lang w:val="en-US"/>
        </w:rPr>
        <w:t>Sluzki</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w:t>
      </w:r>
      <w:r>
        <w:rPr>
          <w:rFonts w:cs="Times New Roman" w:ascii="Times New Roman" w:hAnsi="Times New Roman"/>
          <w:sz w:val="24"/>
          <w:szCs w:val="24"/>
          <w:lang w:val="en-US"/>
        </w:rPr>
        <w:t>Tarnopolsky</w:t>
      </w:r>
      <w:r>
        <w:rPr>
          <w:rFonts w:cs="Times New Roman" w:ascii="Times New Roman" w:hAnsi="Times New Roman"/>
          <w:sz w:val="24"/>
          <w:szCs w:val="24"/>
        </w:rPr>
        <w:t xml:space="preserve"> &amp; </w:t>
      </w:r>
      <w:r>
        <w:rPr>
          <w:rFonts w:cs="Times New Roman" w:ascii="Times New Roman" w:hAnsi="Times New Roman"/>
          <w:sz w:val="24"/>
          <w:szCs w:val="24"/>
          <w:lang w:val="en-US"/>
        </w:rPr>
        <w:t>Veron</w:t>
      </w:r>
      <w:r>
        <w:rPr>
          <w:rFonts w:cs="Times New Roman" w:ascii="Times New Roman" w:hAnsi="Times New Roman"/>
          <w:sz w:val="24"/>
          <w:szCs w:val="24"/>
        </w:rPr>
        <w:t>, 1967). Первые два аннулируют или компенсируют двойную связь, и, если эти реакции позволяют обойти связь, они могут привести к творческим решениям (</w:t>
      </w:r>
      <w:r>
        <w:rPr>
          <w:rFonts w:cs="Times New Roman" w:ascii="Times New Roman" w:hAnsi="Times New Roman"/>
          <w:sz w:val="24"/>
          <w:szCs w:val="24"/>
          <w:lang w:val="en-US"/>
        </w:rPr>
        <w:t>Bateson</w:t>
      </w:r>
      <w:r>
        <w:rPr>
          <w:rFonts w:cs="Times New Roman" w:ascii="Times New Roman" w:hAnsi="Times New Roman"/>
          <w:sz w:val="24"/>
          <w:szCs w:val="24"/>
        </w:rPr>
        <w:t>, 1978). Причина этого в том, что адаптивное решение двойной связи отступает от системы коор</w:t>
        <w:softHyphen/>
        <w:t>динат, признающей различные типы логики. Способность отсту</w:t>
        <w:softHyphen/>
        <w:t>пать, подобно этой, является творческим актом, базирующимся на редком навыке объективно видеть собственную ситуа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вторские статьи Бейтсона фокусировались на интеракциях между двумя людьми, особенно между матерью и детьми. Отцы описывались только в негативном ключе, как неспособные по</w:t>
        <w:softHyphen/>
        <w:t>мочь детям сопротивляться двойной связи. Семейный анализ, ограниченный двоими людьми, хоть это и являлось обычной практикой (особенно среди терапевтов, работающих с детским поведением и супружескими парами), неприемлем. Отношения матери с ребенком определяются ее отношениями с мужем и, в свою очередь, изменяют те отношения. Абсолютно так же отноше</w:t>
        <w:softHyphen/>
        <w:t>ния терапевта с пациентом взаимно определяются и определяют отношения первого с супервизорами и администратор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60 г. Джон Уикленд попытался расширить понятие двойной связи до трехперсональной интеракции. Он рассмотрел факт, что три человека обычно подключаются к двойной связи, даже если она не проявляется сразу. Однако в целом группу Бейт</w:t>
        <w:softHyphen/>
        <w:t>сона больше интересовали общие положения, нежели лабиринт трехперсональной системы. Поэтому они полагали, что концеп</w:t>
        <w:softHyphen/>
        <w:t>ция двойной связи может быть полезна для анализа трехперс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льной системы в семье, клинике, бизнесе, политике и рели</w:t>
        <w:softHyphen/>
        <w:t>гии, но работали с влиянием отца на диаду мать — дитя только мимоходом. Фактически группа Бейтсона, так же как последова</w:t>
        <w:softHyphen/>
        <w:t>тели их стратегической терапии, никогда не уделяла особого внимания важности трехперсональных интерак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публикаций о двойной связи члены проекта начали интервьюировать родителей совместно с их детьми-шизофрени</w:t>
        <w:softHyphen/>
        <w:t>ками. Эти встречи были исследовательскими, а не терапевтичес</w:t>
        <w:softHyphen/>
        <w:t>кими, но здесь был явный прогресс: семейные взаимоотношения не просто обсуждались, а реально изучались. Эти объединенные семейные сессии способствовали развитию движения семейной терапии, и в следующем разделе мы увидим, к чему они прив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открытия группы Бейтсона сводились к единой точке: основополагающее значение коммуникации для организации семьи. Патологичные коммуникации — вот что делает семьи па</w:t>
        <w:softHyphen/>
        <w:t>тологичными, заключили они. Идея об основополагающей мо</w:t>
        <w:softHyphen/>
        <w:t>тивации для неопределенных сообщений, которые они наблюда</w:t>
        <w:softHyphen/>
        <w:t>ли, ими отвергалась. Хейли считал, что мотивирующей силой для двойной связи является скрытая борьба за интерперсональный контроль; Бейтсон и Уикленд полагали, что она является побу</w:t>
        <w:softHyphen/>
        <w:t>дительным мотивом для утаивания неприемлемых переживаний. Но все они сходились во мнении, что даже нездоровое поведение может быть адаптивным по отношению к семейному контексту. Вот два великих открытия этой производительной команды та</w:t>
        <w:softHyphen/>
        <w:t>лантливых ученых: 1) множественные уровни коммуникации и 2) то, что деструктивные паттерны отношений поддерживаются саморегулирующимися интеракциями семейной групп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ДОР ЛИДЗ, Й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дор Лидз, исследуя семейные динамики шизофрении, ру</w:t>
        <w:softHyphen/>
        <w:t>ководствовался двумя традиционными психоаналитическими интересами: чрезвычайно устойчивые семейные роли и несовер</w:t>
        <w:softHyphen/>
        <w:t>шенная родительская модель идентификации.</w:t>
      </w:r>
    </w:p>
    <w:p>
      <w:pPr>
        <w:pStyle w:val="Normal"/>
        <w:ind w:firstLine="709"/>
        <w:jc w:val="both"/>
        <w:rPr/>
      </w:pPr>
      <w:r>
        <w:rPr>
          <w:rFonts w:cs="Times New Roman" w:ascii="Times New Roman" w:hAnsi="Times New Roman"/>
          <w:sz w:val="24"/>
          <w:szCs w:val="24"/>
        </w:rPr>
        <w:t>Лидз приступил к исследованию семей шизофреников в 1941 г., когда завершал ординатуру у Джона Хопкинса. В своем первом исследовании (</w:t>
      </w:r>
      <w:r>
        <w:rPr>
          <w:rFonts w:cs="Times New Roman" w:ascii="Times New Roman" w:hAnsi="Times New Roman"/>
          <w:sz w:val="24"/>
          <w:szCs w:val="24"/>
          <w:lang w:val="en-US"/>
        </w:rPr>
        <w:t>Lidz</w:t>
      </w:r>
      <w:r>
        <w:rPr>
          <w:rFonts w:cs="Times New Roman" w:ascii="Times New Roman" w:hAnsi="Times New Roman"/>
          <w:sz w:val="24"/>
          <w:szCs w:val="24"/>
        </w:rPr>
        <w:t xml:space="preserve"> &amp; </w:t>
      </w:r>
      <w:r>
        <w:rPr>
          <w:rFonts w:cs="Times New Roman" w:ascii="Times New Roman" w:hAnsi="Times New Roman"/>
          <w:sz w:val="24"/>
          <w:szCs w:val="24"/>
          <w:lang w:val="en-US"/>
        </w:rPr>
        <w:t>Lidz</w:t>
      </w:r>
      <w:r>
        <w:rPr>
          <w:rFonts w:cs="Times New Roman" w:ascii="Times New Roman" w:hAnsi="Times New Roman"/>
          <w:sz w:val="24"/>
          <w:szCs w:val="24"/>
        </w:rPr>
        <w:t>, 1949), охватившем 50 случа</w:t>
        <w:softHyphen/>
        <w:t>ев, Лидз обнаруживает преобладание разведенных семей и семей с серьезно нарушенными отношениями. 40% выборки молодых шизофреников были лишены по крайней мере одного родителя из-за смерти, развода или изоляции; у 61% семей были выявл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ы серьезные супружеские разногласия; 48% имели в своем со</w:t>
        <w:softHyphen/>
        <w:t>ставе по крайней мере одного крайне нестабильного родителя (психотика, тяжелого невротика или психопата); 41% семей по</w:t>
        <w:softHyphen/>
        <w:t>казали эксцентричные или необычные паттерны воспитания де</w:t>
        <w:softHyphen/>
        <w:t>тей. Только пять из пятидесяти случайно выбранных из всего ко</w:t>
        <w:softHyphen/>
        <w:t>личества шизофреников вышли из прочных семей и воспитыва</w:t>
        <w:softHyphen/>
        <w:t>лись двумя нормальными, совместимыми родител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дз усомнился в общепринятом тогда убеждении, что не</w:t>
        <w:softHyphen/>
        <w:t>приятие матери является главной отличительной особенностью шизофренических семей. И его самым заметным открытием ста</w:t>
        <w:softHyphen/>
        <w:t>ло наблюдение, что чаще всего деструктивное влияние исходит от от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дз продолжил это исследование лонгитюдным изучением шестнадцати семей, в составе которых имелись шизофреники. Эти интенсивные обследования небольшого количества случаев на протяжении нескольких лет позволили проникнуть в окру</w:t>
        <w:softHyphen/>
        <w:t>жающую среду, в которой растут молодые шизофреники. Исполь</w:t>
        <w:softHyphen/>
        <w:t>зуя тщательные интервью, наблюдения за семьей и проективное тестирование, исследователи обнаружили последовательные и ключевые паттерны семейного распада и психопатологию во всех семьях шизофре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Лидз жестко опирался на традиционный психоанали</w:t>
        <w:softHyphen/>
        <w:t>тический образ мышления о семьях и многие его концепции со</w:t>
        <w:softHyphen/>
        <w:t>средоточивались на человеке и его ролях, некоторые из этих на</w:t>
        <w:softHyphen/>
        <w:t>блюдений вышли за рамки представлений об идентификации и развитии эго, коснувшись двух- или трехперсональных интерак</w:t>
        <w:softHyphen/>
        <w:t>ций и даже всей семьи как единицы. Так Лидз ввел первые теоре</w:t>
        <w:softHyphen/>
        <w:t>тические разработки о воздействии отдельных личностей роди</w:t>
        <w:softHyphen/>
        <w:t>телей на их детей и более современный интерес к семье как к сис</w:t>
        <w:softHyphen/>
        <w:t>те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дз отверг идею Фрейда о том, что шизофрения обусловле</w:t>
        <w:softHyphen/>
        <w:t>на фиксацией на раннем оральном уровне с последующей рег</w:t>
        <w:softHyphen/>
        <w:t>рессией перед лицом стресса в период раннего взросления. Он также не обнаружил явного неприятия или отторжения ребенка ни у одной из исследованных им матерей. В соответствии с этим он отверг и идею Фриды Фромм-Райхманн и Джона Розена, что материнское неприятие есть основная причина шизофрении.</w:t>
      </w:r>
    </w:p>
    <w:p>
      <w:pPr>
        <w:pStyle w:val="Normal"/>
        <w:ind w:firstLine="709"/>
        <w:jc w:val="both"/>
        <w:rPr/>
      </w:pPr>
      <w:r>
        <w:rPr>
          <w:rFonts w:cs="Times New Roman" w:ascii="Times New Roman" w:hAnsi="Times New Roman"/>
          <w:sz w:val="24"/>
          <w:szCs w:val="24"/>
        </w:rPr>
        <w:t>В первых исследованиях внимание Лидза привлекали отцы в семьях шизофреников, у которых, как уже ранее отмечалось, встречались столь же часто и не менее серьезные нарушения пси</w:t>
        <w:softHyphen/>
        <w:t>хики, как и у матерей (</w:t>
      </w:r>
      <w:r>
        <w:rPr>
          <w:rFonts w:cs="Times New Roman" w:ascii="Times New Roman" w:hAnsi="Times New Roman"/>
          <w:sz w:val="24"/>
          <w:szCs w:val="24"/>
          <w:lang w:val="en-US"/>
        </w:rPr>
        <w:t>Lidz</w:t>
      </w:r>
      <w:r>
        <w:rPr>
          <w:rFonts w:cs="Times New Roman" w:ascii="Times New Roman" w:hAnsi="Times New Roman"/>
          <w:sz w:val="24"/>
          <w:szCs w:val="24"/>
        </w:rPr>
        <w:t xml:space="preserve">, </w:t>
      </w:r>
      <w:r>
        <w:rPr>
          <w:rFonts w:cs="Times New Roman" w:ascii="Times New Roman" w:hAnsi="Times New Roman"/>
          <w:sz w:val="24"/>
          <w:szCs w:val="24"/>
          <w:lang w:val="en-US"/>
        </w:rPr>
        <w:t>Parker</w:t>
      </w:r>
      <w:r>
        <w:rPr>
          <w:rFonts w:cs="Times New Roman" w:ascii="Times New Roman" w:hAnsi="Times New Roman"/>
          <w:sz w:val="24"/>
          <w:szCs w:val="24"/>
        </w:rPr>
        <w:t xml:space="preserve"> &amp; </w:t>
      </w:r>
      <w:r>
        <w:rPr>
          <w:rFonts w:cs="Times New Roman" w:ascii="Times New Roman" w:hAnsi="Times New Roman"/>
          <w:sz w:val="24"/>
          <w:szCs w:val="24"/>
          <w:lang w:val="en-US"/>
        </w:rPr>
        <w:t>Cornelison</w:t>
      </w:r>
      <w:r>
        <w:rPr>
          <w:rFonts w:cs="Times New Roman" w:ascii="Times New Roman" w:hAnsi="Times New Roman"/>
          <w:sz w:val="24"/>
          <w:szCs w:val="24"/>
        </w:rPr>
        <w:t xml:space="preserve">, 1956). В своей наиболее важной работе «Внутрисемейная среда шизофреника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Отец» (</w:t>
      </w:r>
      <w:r>
        <w:rPr>
          <w:rFonts w:cs="Times New Roman" w:ascii="Times New Roman" w:hAnsi="Times New Roman"/>
          <w:sz w:val="24"/>
          <w:szCs w:val="24"/>
          <w:lang w:val="en-US"/>
        </w:rPr>
        <w:t>Lidz</w:t>
      </w:r>
      <w:r>
        <w:rPr>
          <w:rFonts w:cs="Times New Roman" w:ascii="Times New Roman" w:hAnsi="Times New Roman"/>
          <w:sz w:val="24"/>
          <w:szCs w:val="24"/>
        </w:rPr>
        <w:t xml:space="preserve">, </w:t>
      </w:r>
      <w:r>
        <w:rPr>
          <w:rFonts w:cs="Times New Roman" w:ascii="Times New Roman" w:hAnsi="Times New Roman"/>
          <w:sz w:val="24"/>
          <w:szCs w:val="24"/>
          <w:lang w:val="en-US"/>
        </w:rPr>
        <w:t>Cornelison</w:t>
      </w:r>
      <w:r>
        <w:rPr>
          <w:rFonts w:cs="Times New Roman" w:ascii="Times New Roman" w:hAnsi="Times New Roman"/>
          <w:sz w:val="24"/>
          <w:szCs w:val="24"/>
        </w:rPr>
        <w:t xml:space="preserve"> </w:t>
      </w:r>
      <w:r>
        <w:rPr>
          <w:rFonts w:cs="Times New Roman" w:ascii="Times New Roman" w:hAnsi="Times New Roman"/>
          <w:sz w:val="24"/>
          <w:szCs w:val="24"/>
          <w:lang w:val="en-US"/>
        </w:rPr>
        <w:t>Fleck</w:t>
      </w:r>
      <w:r>
        <w:rPr>
          <w:rFonts w:cs="Times New Roman" w:ascii="Times New Roman" w:hAnsi="Times New Roman"/>
          <w:sz w:val="24"/>
          <w:szCs w:val="24"/>
        </w:rPr>
        <w:t xml:space="preserve"> &amp; </w:t>
      </w:r>
      <w:r>
        <w:rPr>
          <w:rFonts w:cs="Times New Roman" w:ascii="Times New Roman" w:hAnsi="Times New Roman"/>
          <w:sz w:val="24"/>
          <w:szCs w:val="24"/>
          <w:lang w:val="en-US"/>
        </w:rPr>
        <w:t>Terry</w:t>
      </w:r>
      <w:r>
        <w:rPr>
          <w:rFonts w:cs="Times New Roman" w:ascii="Times New Roman" w:hAnsi="Times New Roman"/>
          <w:sz w:val="24"/>
          <w:szCs w:val="24"/>
        </w:rPr>
        <w:t>, 1957</w:t>
      </w:r>
      <w:r>
        <w:rPr>
          <w:rFonts w:cs="Times New Roman" w:ascii="Times New Roman" w:hAnsi="Times New Roman"/>
          <w:sz w:val="24"/>
          <w:szCs w:val="24"/>
          <w:lang w:val="en-US"/>
        </w:rPr>
        <w:t>a</w:t>
      </w:r>
      <w:r>
        <w:rPr>
          <w:rFonts w:cs="Times New Roman" w:ascii="Times New Roman" w:hAnsi="Times New Roman"/>
          <w:sz w:val="24"/>
          <w:szCs w:val="24"/>
        </w:rPr>
        <w:t>) Лидз и его коллеги описали пять паттернов патологического отцовства в семьях ши</w:t>
        <w:softHyphen/>
        <w:t>зофре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ая группа — это деспотичные и строгие, авторитарные отцы, постоянно конфликтующие со своими женами. Отцы вто</w:t>
        <w:softHyphen/>
        <w:t>рой группы враждебно настроены к своим детям, а не к женам. Подобный мужчина соперничает с собственными детьми за вни</w:t>
        <w:softHyphen/>
        <w:t>мание и любовь матери, своим поведением напоминая ревниво</w:t>
        <w:softHyphen/>
        <w:t>го брата, а не родителя. Третья группа состоит из отцов, открыто проявляющих параноидную напыщенность. Они отчуждены и равнодушны. Четвертая группа отцов представляет собой не</w:t>
        <w:softHyphen/>
        <w:t>удачников по жизни и ничтожеств в собственной семье. Здесь дети растут как без отца. Пятая группа — это пассивные и покор</w:t>
        <w:softHyphen/>
        <w:t>ные отцы, которые ведут себя больше как дети, чем как родите</w:t>
        <w:softHyphen/>
        <w:t>ли. Они милы почти по-матерински, но предлагают слабую модель для идентификации. Эти покорные отцы не в состоянии переве</w:t>
        <w:softHyphen/>
        <w:t>сить доминирующее влияние своих жен. Лидз пришел к заклкк чению, что лучше расти без отца, чем с таким, который слишком отчужден или слаб, чтобы послужить здоровой моделью для иден</w:t>
        <w:softHyphen/>
        <w:t>тиф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описания некоторых патологических характеристик отцов в шизофренических семьях Лидз направил свое внимание на дефекты супружеских отношений. Темой, на которой базиро</w:t>
        <w:softHyphen/>
        <w:t>вались его находки, заключалась в отсутствии ролевой взаимнос</w:t>
        <w:softHyphen/>
        <w:t>ти. В успешных отношениях недостаточно исполнять собствен</w:t>
        <w:softHyphen/>
        <w:t>ную роль, чтобы быть эффективным самому, необходимо еще уравновесить свою роль с партнерской, чтобы быть эффектив</w:t>
        <w:softHyphen/>
        <w:t>ной парой. В семьях шизофреников, которые изучал Лидз, суп</w:t>
        <w:softHyphen/>
        <w:t>руги были не способны исполнять собственные роли и не склон</w:t>
        <w:softHyphen/>
        <w:t>ны поддерживать их у своих партне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дз вслед за Парсонсом и Бейлисом утверждал, что первич</w:t>
        <w:softHyphen/>
        <w:t>ной ролью отца является адаптивно-инструментальная, тогда как матери — интегративно-экспрессивная. Если каждый родитель исполняет вариант одной из этих ролей, они могут гармонично приспособиться друг к другу. Однако, если отцы не справляются со своими инструментальными ролями или матери отказывают</w:t>
        <w:softHyphen/>
        <w:t>ся от выполнения экспрессивного воспитания, во взаимоотно</w:t>
        <w:softHyphen/>
        <w:t>шениях возникают слож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ратите внимание, насколько эти положения гармонизи</w:t>
        <w:softHyphen/>
        <w:t>ровали с традиционными половыми ролями: отец должен быть «маскулинным», а не «материнским»; хороший брак строго ком</w:t>
        <w:softHyphen/>
        <w:t>плементарен: отец был сильным и занимался делом, а ма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ягкой и самоотверженной, сидела дома и обслуживала своих детей и мужа.)</w:t>
      </w:r>
    </w:p>
    <w:p>
      <w:pPr>
        <w:pStyle w:val="Normal"/>
        <w:ind w:firstLine="709"/>
        <w:jc w:val="both"/>
        <w:rPr/>
      </w:pPr>
      <w:r>
        <w:rPr>
          <w:rFonts w:cs="Times New Roman" w:ascii="Times New Roman" w:hAnsi="Times New Roman"/>
          <w:sz w:val="24"/>
          <w:szCs w:val="24"/>
        </w:rPr>
        <w:t>Лидз обнаружил, что во всех случаях, которые он изучал, супружеские отношения были нарушенными (</w:t>
      </w:r>
      <w:r>
        <w:rPr>
          <w:rFonts w:cs="Times New Roman" w:ascii="Times New Roman" w:hAnsi="Times New Roman"/>
          <w:sz w:val="24"/>
          <w:szCs w:val="24"/>
          <w:lang w:val="en-US"/>
        </w:rPr>
        <w:t>Lidz</w:t>
      </w:r>
      <w:r>
        <w:rPr>
          <w:rFonts w:cs="Times New Roman" w:ascii="Times New Roman" w:hAnsi="Times New Roman"/>
          <w:sz w:val="24"/>
          <w:szCs w:val="24"/>
        </w:rPr>
        <w:t xml:space="preserve">, </w:t>
      </w:r>
      <w:r>
        <w:rPr>
          <w:rFonts w:cs="Times New Roman" w:ascii="Times New Roman" w:hAnsi="Times New Roman"/>
          <w:sz w:val="24"/>
          <w:szCs w:val="24"/>
          <w:lang w:val="en-US"/>
        </w:rPr>
        <w:t>Cornelison</w:t>
      </w:r>
      <w:r>
        <w:rPr>
          <w:rFonts w:cs="Times New Roman" w:ascii="Times New Roman" w:hAnsi="Times New Roman"/>
          <w:sz w:val="24"/>
          <w:szCs w:val="24"/>
        </w:rPr>
        <w:t xml:space="preserve">, </w:t>
      </w:r>
      <w:r>
        <w:rPr>
          <w:rFonts w:cs="Times New Roman" w:ascii="Times New Roman" w:hAnsi="Times New Roman"/>
          <w:sz w:val="24"/>
          <w:szCs w:val="24"/>
          <w:lang w:val="en-US"/>
        </w:rPr>
        <w:t>Fleck</w:t>
      </w:r>
      <w:r>
        <w:rPr>
          <w:rFonts w:cs="Times New Roman" w:ascii="Times New Roman" w:hAnsi="Times New Roman"/>
          <w:sz w:val="24"/>
          <w:szCs w:val="24"/>
        </w:rPr>
        <w:t xml:space="preserve"> &amp; </w:t>
      </w:r>
      <w:r>
        <w:rPr>
          <w:rFonts w:cs="Times New Roman" w:ascii="Times New Roman" w:hAnsi="Times New Roman"/>
          <w:sz w:val="24"/>
          <w:szCs w:val="24"/>
          <w:lang w:val="en-US"/>
        </w:rPr>
        <w:t>Terry</w:t>
      </w:r>
      <w:r>
        <w:rPr>
          <w:rFonts w:cs="Times New Roman" w:ascii="Times New Roman" w:hAnsi="Times New Roman"/>
          <w:sz w:val="24"/>
          <w:szCs w:val="24"/>
        </w:rPr>
        <w:t>, 1957</w:t>
      </w:r>
      <w:r>
        <w:rPr>
          <w:rFonts w:cs="Times New Roman" w:ascii="Times New Roman" w:hAnsi="Times New Roman"/>
          <w:sz w:val="24"/>
          <w:szCs w:val="24"/>
          <w:lang w:val="en-US"/>
        </w:rPr>
        <w:t>b</w:t>
      </w:r>
      <w:r>
        <w:rPr>
          <w:rFonts w:cs="Times New Roman" w:ascii="Times New Roman" w:hAnsi="Times New Roman"/>
          <w:sz w:val="24"/>
          <w:szCs w:val="24"/>
        </w:rPr>
        <w:t>). Сосредоточившись на том, что взаимные, кооперативные роли не достигаются, Лидз выделил два общих типа разногласий. В первом — супружеском расколе хронически отсутствует взаимная помощь друг другу или не достигается ро</w:t>
        <w:softHyphen/>
        <w:t>левая взаимность. Эти мужья и жены постоянно обесценивают друг друга и открыто состязаются за расположенность и привя</w:t>
        <w:softHyphen/>
        <w:t>занность своих детей. Их брак — зона боевых действий. Второй паттерн — супружеская асимметрия — заключается в серьезной психопатологии у одного партнера, который доминирует над другим. Так, один родитель становится крайне зависимым, тогда как другой выглядит как сильная родительская фигура, но на де</w:t>
        <w:softHyphen/>
        <w:t>ле является патологическим хулиганом. Более слабый супруг — в исследованиях Лидза обычно отец — поддерживает патологичес</w:t>
        <w:softHyphen/>
        <w:t>кие отклонения доминирующего партнера. Во всех таких семьях несчастные дети терзаются противоречивыми родственными чув</w:t>
        <w:softHyphen/>
        <w:t>ствами и отягощены гнетом приведения к равновесию сомни</w:t>
        <w:softHyphen/>
        <w:t>тельного брака их родит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АЙМАН УИН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ЦИОНАЛЬНЫЙ ИНСТИТ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СИХИЧЕСКОГО ЗДОРОВ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 у кого из лидеров семейной терапии не было такой длин</w:t>
        <w:softHyphen/>
        <w:t>ной и безупречной карьеры, как у Лаймана Уинна. Его безуко</w:t>
        <w:softHyphen/>
        <w:t>ризненная образованность и пылкая забота о несчастных стали источником вдохновения для сорокалетних сугубо практичных и чрезвычайно продуктивных исследований. Как и другие до него, Уинн изучал эффекты коммуникаций и семейные роли. Но в от</w:t>
        <w:softHyphen/>
        <w:t>личие от остальных он сосредоточивался в своих работах на том, как передается в семьях патологическое мыш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завершения своей медицинской практики в Гарварде в 1948 г. Уинн продолжил ее в Департаменте социальных связей, дослужившись там до степени доктора философии. Здесь он столк</w:t>
        <w:softHyphen/>
        <w:t>нулся с работами лидирующих фигур в психологии, социологии и социальных системах, включая Талкотта Парсонса, с подачи которого он стал рассматривать личность как подсистему в боль</w:t>
        <w:softHyphen/>
        <w:t>шой семейной системе. Идея, что мы есть часть чего-то больш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 чем мы сами, стала критерием профессионального подхода Уинна к проблемам индивида и его личных взглядов на пробле</w:t>
        <w:softHyphen/>
        <w:t>мы общества.</w:t>
      </w:r>
    </w:p>
    <w:p>
      <w:pPr>
        <w:pStyle w:val="Normal"/>
        <w:ind w:firstLine="709"/>
        <w:jc w:val="both"/>
        <w:rPr/>
      </w:pPr>
      <w:r>
        <w:rPr>
          <w:rFonts w:cs="Times New Roman" w:ascii="Times New Roman" w:hAnsi="Times New Roman"/>
          <w:sz w:val="24"/>
          <w:szCs w:val="24"/>
        </w:rPr>
        <w:t>В 1952 г. Уинн присоединился к Лаборатории социосредо-вых исследований Джона Клаусона в Национальном институте психического здоровья (НИШ), где он первый начал интенсив</w:t>
        <w:softHyphen/>
        <w:t>но работать с семьями психически больных (</w:t>
      </w:r>
      <w:r>
        <w:rPr>
          <w:rFonts w:cs="Times New Roman" w:ascii="Times New Roman" w:hAnsi="Times New Roman"/>
          <w:sz w:val="24"/>
          <w:szCs w:val="24"/>
          <w:lang w:val="en-US"/>
        </w:rPr>
        <w:t>Broderick</w:t>
      </w:r>
      <w:r>
        <w:rPr>
          <w:rFonts w:cs="Times New Roman" w:ascii="Times New Roman" w:hAnsi="Times New Roman"/>
          <w:sz w:val="24"/>
          <w:szCs w:val="24"/>
        </w:rPr>
        <w:t xml:space="preserve"> &amp; </w:t>
      </w:r>
      <w:r>
        <w:rPr>
          <w:rFonts w:cs="Times New Roman" w:ascii="Times New Roman" w:hAnsi="Times New Roman"/>
          <w:sz w:val="24"/>
          <w:szCs w:val="24"/>
          <w:lang w:val="en-US"/>
        </w:rPr>
        <w:t>Schra</w:t>
      </w:r>
      <w:r>
        <w:rPr>
          <w:rFonts w:cs="Times New Roman" w:ascii="Times New Roman" w:hAnsi="Times New Roman"/>
          <w:sz w:val="24"/>
          <w:szCs w:val="24"/>
        </w:rPr>
        <w:t>-</w:t>
      </w:r>
      <w:r>
        <w:rPr>
          <w:rFonts w:cs="Times New Roman" w:ascii="Times New Roman" w:hAnsi="Times New Roman"/>
          <w:sz w:val="24"/>
          <w:szCs w:val="24"/>
          <w:lang w:val="en-US"/>
        </w:rPr>
        <w:t>der</w:t>
      </w:r>
      <w:r>
        <w:rPr>
          <w:rFonts w:cs="Times New Roman" w:ascii="Times New Roman" w:hAnsi="Times New Roman"/>
          <w:sz w:val="24"/>
          <w:szCs w:val="24"/>
        </w:rPr>
        <w:t>, 1991). В 1954 г., когда в НИПЗ пришел Мюррей Боуэн в ка</w:t>
        <w:softHyphen/>
        <w:t>честве главы исследовательского проекта шизофреников и их се</w:t>
        <w:softHyphen/>
        <w:t>мей, Уинн обрел коллегу, который разделял его убеждение в том, что семья должна быть единицей лечения (несмотря на то, что эта пара не совсем сходилась во мнениях по поводу характера та</w:t>
        <w:softHyphen/>
        <w:t>кого лечения). После того как Боуэн в 1959 г. покинул НИПЗ, Уинн принял на себя его обязанности в качестве руководителя семейных исследований, которые сохранялись за ним вплоть до 1970-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время своего пребывания в НИПЗ Уинн занимался ис</w:t>
        <w:softHyphen/>
        <w:t>следованиями в Вашингтонском психоаналитическом институте и входил в преподавательский состав Вашингтонской школы психиатрии. С 1950-х по 1970-е гг. Уинн опубликовал множество исследовательских отчетов и воспитал несколько талантливых исследователей-клиницистов, включая Шапиро, Билза и Райсса. В 1972 г. Уинн покинул НИПЗ и стал профессором Рочестерско-го университета, возглавив в нем факультет психиатрии. В 1997 г. он ушел в отстав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инн начал исследования семей шизофреников в 1934 г., когда впервые стал наблюдать за родителями своих госпитализи</w:t>
        <w:softHyphen/>
        <w:t>рованных пациентов на двухнедельных терапевтических сессиях. В неблагополучных семьях его больше всего поразили удивительно ненастоящие эмоции — как позитивные, так и негативные, — че</w:t>
        <w:softHyphen/>
        <w:t>му он дал название «псевдовзаимность» и «псевдовраждебность», — а также характер границ вокруг них — резиновая ограда, — явно неустойчивых, но в действительности непроницаемых для внеш</w:t>
        <w:softHyphen/>
        <w:t>него воздействия (особенно от терапевта).</w:t>
      </w:r>
    </w:p>
    <w:p>
      <w:pPr>
        <w:pStyle w:val="Normal"/>
        <w:ind w:firstLine="709"/>
        <w:jc w:val="both"/>
        <w:rPr/>
      </w:pPr>
      <w:r>
        <w:rPr>
          <w:rFonts w:cs="Times New Roman" w:ascii="Times New Roman" w:hAnsi="Times New Roman"/>
          <w:sz w:val="24"/>
          <w:szCs w:val="24"/>
        </w:rPr>
        <w:t>Псевдовзаимность (</w:t>
      </w:r>
      <w:r>
        <w:rPr>
          <w:rFonts w:cs="Times New Roman" w:ascii="Times New Roman" w:hAnsi="Times New Roman"/>
          <w:sz w:val="24"/>
          <w:szCs w:val="24"/>
          <w:lang w:val="en-US"/>
        </w:rPr>
        <w:t>Wynne</w:t>
      </w:r>
      <w:r>
        <w:rPr>
          <w:rFonts w:cs="Times New Roman" w:ascii="Times New Roman" w:hAnsi="Times New Roman"/>
          <w:sz w:val="24"/>
          <w:szCs w:val="24"/>
        </w:rPr>
        <w:t xml:space="preserve">, </w:t>
      </w:r>
      <w:r>
        <w:rPr>
          <w:rFonts w:cs="Times New Roman" w:ascii="Times New Roman" w:hAnsi="Times New Roman"/>
          <w:sz w:val="24"/>
          <w:szCs w:val="24"/>
          <w:lang w:val="en-US"/>
        </w:rPr>
        <w:t>Ryckoff</w:t>
      </w:r>
      <w:r>
        <w:rPr>
          <w:rFonts w:cs="Times New Roman" w:ascii="Times New Roman" w:hAnsi="Times New Roman"/>
          <w:sz w:val="24"/>
          <w:szCs w:val="24"/>
        </w:rPr>
        <w:t xml:space="preserve">, </w:t>
      </w:r>
      <w:r>
        <w:rPr>
          <w:rFonts w:cs="Times New Roman" w:ascii="Times New Roman" w:hAnsi="Times New Roman"/>
          <w:sz w:val="24"/>
          <w:szCs w:val="24"/>
          <w:lang w:val="en-US"/>
        </w:rPr>
        <w:t>Day</w:t>
      </w:r>
      <w:r>
        <w:rPr>
          <w:rFonts w:cs="Times New Roman" w:ascii="Times New Roman" w:hAnsi="Times New Roman"/>
          <w:sz w:val="24"/>
          <w:szCs w:val="24"/>
        </w:rPr>
        <w:t xml:space="preserve"> &amp; </w:t>
      </w:r>
      <w:r>
        <w:rPr>
          <w:rFonts w:cs="Times New Roman" w:ascii="Times New Roman" w:hAnsi="Times New Roman"/>
          <w:sz w:val="24"/>
          <w:szCs w:val="24"/>
          <w:lang w:val="en-US"/>
        </w:rPr>
        <w:t>Hirsch</w:t>
      </w:r>
      <w:r>
        <w:rPr>
          <w:rFonts w:cs="Times New Roman" w:ascii="Times New Roman" w:hAnsi="Times New Roman"/>
          <w:sz w:val="24"/>
          <w:szCs w:val="24"/>
        </w:rPr>
        <w:t>, 1958) — это видимость сплоченности, которая маскирует конфликт и пре</w:t>
        <w:softHyphen/>
        <w:t>пятствует близости. Эти семьи необычно пугает разделенность. Они так озабочены собственной сочлененностыо, что у них нет места для проявления индивидуальных черт и личных, дивер</w:t>
        <w:softHyphen/>
        <w:t>гентных интересов. Семьи не терпят более глубоких и теплых взаимоотношений или независимости. Эта поверхностная сп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енность не дает проявляться глубокой привязанности и силь</w:t>
        <w:softHyphen/>
        <w:t>ным сексуальным чувствам, а также более сильной близости.</w:t>
      </w:r>
    </w:p>
    <w:p>
      <w:pPr>
        <w:pStyle w:val="Normal"/>
        <w:ind w:firstLine="709"/>
        <w:jc w:val="both"/>
        <w:rPr/>
      </w:pPr>
      <w:r>
        <w:rPr>
          <w:rFonts w:cs="Times New Roman" w:ascii="Times New Roman" w:hAnsi="Times New Roman"/>
          <w:sz w:val="24"/>
          <w:szCs w:val="24"/>
        </w:rPr>
        <w:t>Псевдовраждебность — это другое обличье сходного сговора, утаивающего группировки и расколы (</w:t>
      </w:r>
      <w:r>
        <w:rPr>
          <w:rFonts w:cs="Times New Roman" w:ascii="Times New Roman" w:hAnsi="Times New Roman"/>
          <w:sz w:val="24"/>
          <w:szCs w:val="24"/>
          <w:lang w:val="en-US"/>
        </w:rPr>
        <w:t>Wynne</w:t>
      </w:r>
      <w:r>
        <w:rPr>
          <w:rFonts w:cs="Times New Roman" w:ascii="Times New Roman" w:hAnsi="Times New Roman"/>
          <w:sz w:val="24"/>
          <w:szCs w:val="24"/>
        </w:rPr>
        <w:t>, 1961). Последствия расколов или группирований можно увидеть в ходе семейных сессий. Они используются для поддержания определенного типа динамического равновесия, когда изменение любой части систе</w:t>
        <w:softHyphen/>
        <w:t>мы — хоть группировки, хоть раскола — воздействует так, что происходят изменения в других частях системы. Типичная си</w:t>
        <w:softHyphen/>
        <w:t>туация — группирование пациента с одним из родителей и рас</w:t>
        <w:softHyphen/>
        <w:t>кол между родителями. Но на самом деле за этими коалициями стоит угроза, которую поэтому приходится скрыв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севдовраждебность — это процесс самоизбавления. Не</w:t>
        <w:softHyphen/>
        <w:t>смотря на свою броскость и интенсивность, она сигнализирует только о поверхностном расколе. Подобно псевдовзаимности, псевдовраждебность стирает близость и привязанность, так же как более сильную враждебность; она искажает коммуникацию и ухудшает реалистичное восприятие взаимоотношений и раци</w:t>
        <w:softHyphen/>
        <w:t>ональное мышление о них.</w:t>
      </w:r>
    </w:p>
    <w:p>
      <w:pPr>
        <w:pStyle w:val="Normal"/>
        <w:ind w:firstLine="709"/>
        <w:jc w:val="both"/>
        <w:rPr/>
      </w:pPr>
      <w:r>
        <w:rPr>
          <w:rFonts w:cs="Times New Roman" w:ascii="Times New Roman" w:hAnsi="Times New Roman"/>
          <w:sz w:val="24"/>
          <w:szCs w:val="24"/>
        </w:rPr>
        <w:t>В нарушенных семьях используются различные механизмы для подавления любых сигналов о разделенности семьи — как внутренних, так и внешних. Резиновая ограда — это невидимый барьер, который растягивается, чтобы позволить обязательное внесемейное участие — например, посещение школы, но резко сокращается, если подобная вовлеченность заходит слишком да</w:t>
        <w:softHyphen/>
        <w:t>леко. Жесткая ролевая структура семьи сохраняется, ограждаясь путем семейной изоляции. Самое вредное качество резиновой ограды заключается в том, что именно те, кому больше всего не</w:t>
        <w:softHyphen/>
        <w:t>обходим внешний контакт, чтобы исправить семейное искаже</w:t>
        <w:softHyphen/>
        <w:t>ние реальности, меньше всего допускают это. Вместо того чтобы быть субсистемой социума (</w:t>
      </w:r>
      <w:r>
        <w:rPr>
          <w:rFonts w:cs="Times New Roman" w:ascii="Times New Roman" w:hAnsi="Times New Roman"/>
          <w:sz w:val="24"/>
          <w:szCs w:val="24"/>
          <w:lang w:val="en-US"/>
        </w:rPr>
        <w:t>Parsons</w:t>
      </w:r>
      <w:r>
        <w:rPr>
          <w:rFonts w:cs="Times New Roman" w:ascii="Times New Roman" w:hAnsi="Times New Roman"/>
          <w:sz w:val="24"/>
          <w:szCs w:val="24"/>
        </w:rPr>
        <w:t xml:space="preserve"> &amp; </w:t>
      </w:r>
      <w:r>
        <w:rPr>
          <w:rFonts w:cs="Times New Roman" w:ascii="Times New Roman" w:hAnsi="Times New Roman"/>
          <w:sz w:val="24"/>
          <w:szCs w:val="24"/>
          <w:lang w:val="en-US"/>
        </w:rPr>
        <w:t>Bales</w:t>
      </w:r>
      <w:r>
        <w:rPr>
          <w:rFonts w:cs="Times New Roman" w:ascii="Times New Roman" w:hAnsi="Times New Roman"/>
          <w:sz w:val="24"/>
          <w:szCs w:val="24"/>
        </w:rPr>
        <w:t>, 1955), шизофрени</w:t>
        <w:softHyphen/>
        <w:t>ческие семьи становятся больным маленьким социумом в себе с жесткими границами без двер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онтексте, где сплоченность — это все и внешние взаимо</w:t>
        <w:softHyphen/>
        <w:t>связи мешают, признание индивидуальных отличий может быть неосуществимой сутью вопиюще эксцентричного поведения, наблюдаемого в шизофренических реакциях. Таким образом, че</w:t>
        <w:softHyphen/>
        <w:t>ловек наконец добивается статуса обособленности, но потом за ним закрепляется клеймо шизофреника, и семья от него отвора</w:t>
        <w:softHyphen/>
        <w:t>чивается; семейная псевдовзаимность восстанавливается, подоб</w:t>
        <w:softHyphen/>
        <w:t>но тому как жижа заполняет освободившееся пространство в трясине, когда из нее убирают камень. Острая форма шизоф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и может представлять собой отчаянную попытку индивидуа</w:t>
        <w:softHyphen/>
        <w:t>лизации, которая не только не удается, но и стоит личного член</w:t>
        <w:softHyphen/>
        <w:t>ства в семье. Если острая шизофрения переходит в хроническую форму, пораженный пациент позже может быть снова допущен в семью.</w:t>
      </w:r>
    </w:p>
    <w:p>
      <w:pPr>
        <w:pStyle w:val="Normal"/>
        <w:ind w:firstLine="709"/>
        <w:jc w:val="both"/>
        <w:rPr/>
      </w:pPr>
      <w:r>
        <w:rPr>
          <w:rFonts w:cs="Times New Roman" w:ascii="Times New Roman" w:hAnsi="Times New Roman"/>
          <w:sz w:val="24"/>
          <w:szCs w:val="24"/>
        </w:rPr>
        <w:t>Уинн связывал новое понятие «коммуникативная девиация» с более .старым «расстройство мышления». Он рассматривал ком</w:t>
        <w:softHyphen/>
        <w:t>муникацию как средство передачи расстройства мышления, ко</w:t>
        <w:softHyphen/>
        <w:t>торое является определяющей характеристикой шизофрении. Коммуникативная девиация — это более интеракдиональное по</w:t>
        <w:softHyphen/>
        <w:t>нятие, чем расстройство мышления, и легче поддается наблюде</w:t>
        <w:softHyphen/>
        <w:t>нию, чем двойная связь. В течение 1978 г. Уинн изучил свыше 600 семей и собрал неопровержимые доказательства того, что на</w:t>
        <w:softHyphen/>
        <w:t>рушенные стили коммуникации являются отличительным каче</w:t>
        <w:softHyphen/>
        <w:t>ством семей с молодыми шизофрениками. Сходные расстройства присутствуют и в семьях, члены которых находятся в погранич</w:t>
        <w:softHyphen/>
        <w:t>ных состояниях, с невротиками, а также в нормальных семьях, но прогрессивно менее требовательных (</w:t>
      </w:r>
      <w:r>
        <w:rPr>
          <w:rFonts w:cs="Times New Roman" w:ascii="Times New Roman" w:hAnsi="Times New Roman"/>
          <w:sz w:val="24"/>
          <w:szCs w:val="24"/>
          <w:lang w:val="en-US"/>
        </w:rPr>
        <w:t>Singer</w:t>
      </w:r>
      <w:r>
        <w:rPr>
          <w:rFonts w:cs="Times New Roman" w:ascii="Times New Roman" w:hAnsi="Times New Roman"/>
          <w:sz w:val="24"/>
          <w:szCs w:val="24"/>
        </w:rPr>
        <w:t xml:space="preserve">, </w:t>
      </w:r>
      <w:r>
        <w:rPr>
          <w:rFonts w:cs="Times New Roman" w:ascii="Times New Roman" w:hAnsi="Times New Roman"/>
          <w:sz w:val="24"/>
          <w:szCs w:val="24"/>
          <w:lang w:val="en-US"/>
        </w:rPr>
        <w:t>Wynne</w:t>
      </w:r>
      <w:r>
        <w:rPr>
          <w:rFonts w:cs="Times New Roman" w:ascii="Times New Roman" w:hAnsi="Times New Roman"/>
          <w:sz w:val="24"/>
          <w:szCs w:val="24"/>
        </w:rPr>
        <w:t xml:space="preserve"> &amp; </w:t>
      </w:r>
      <w:r>
        <w:rPr>
          <w:rFonts w:cs="Times New Roman" w:ascii="Times New Roman" w:hAnsi="Times New Roman"/>
          <w:sz w:val="24"/>
          <w:szCs w:val="24"/>
          <w:lang w:val="en-US"/>
        </w:rPr>
        <w:t>Toohey</w:t>
      </w:r>
      <w:r>
        <w:rPr>
          <w:rFonts w:cs="Times New Roman" w:ascii="Times New Roman" w:hAnsi="Times New Roman"/>
          <w:sz w:val="24"/>
          <w:szCs w:val="24"/>
        </w:rPr>
        <w:t>, 1978). Эти наблюдения — что коммуникативная девиация не ог</w:t>
        <w:softHyphen/>
        <w:t>раничивается исключительно шизофреническими семьями, а рас</w:t>
        <w:softHyphen/>
        <w:t>ширяется до бесконечности (чем больше девиация, тем серьез</w:t>
        <w:softHyphen/>
        <w:t>нее патология), — согласуется с другими исследованиями, кото</w:t>
        <w:softHyphen/>
        <w:t>рые описывают «спектр шизофренических расстрой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ЛЕВЫЕ ТЕОРЕТ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лагодаря тому, что основатели семейной терапии сосредо</w:t>
        <w:softHyphen/>
        <w:t>точивали свое внимание только на явлении вербальной коммуни</w:t>
        <w:softHyphen/>
        <w:t>кации, их еще не оперившаяся дисциплина набрала силу. Подоб</w:t>
        <w:softHyphen/>
        <w:t>ные действия годятся до поры, но концентрация исключительно на одном этом аспекте семейной жизни означает пренебрежение как к индивидуальной интерсубъективности, так и к внешним воздействиям социума. Сейчас, когда все повально увлечены ин-тегративными моделями, мы забываем кое-что из нашей исто</w:t>
        <w:softHyphen/>
        <w:t>рии — особую профессиональную самобытность, которая отличала семейного терапевта, и отчасти это происходит из-за пренебре</w:t>
        <w:softHyphen/>
        <w:t>жения коллаборативной, мультидисциплинарной базой учения о семье. Опасность короткой памяти и ощущения эксклюзивности заключается в профессиональной ограниченности и изоляции, когда, подобно психоаналитикам, запросто можно остаться за бортом мейнстрима медици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левые теоретики, например Джон Шпигель, описали, как дифференцируются индивиды в социальных ролях внутри се</w:t>
        <w:softHyphen/>
        <w:t>мейной системы. Этот важный факт оставался в тени излишне упрошенной версии системной теории, в соответствии с которой с индивидами обращались как с винтиками машины. Уже в 1954 г. Шпигель отметил, что система в терапии включает терапевта на</w:t>
        <w:softHyphen/>
        <w:t>равне с семьей (идея, которая позже возродится как «кибернети</w:t>
        <w:softHyphen/>
        <w:t>ка второго порядка»). Он также произвел ценное разграничение между интеракциями и трансакциями. Бильярдные шары интер-акционируют — они сталкиваются и изменяют направление друг друга, но по существу остаются без изменений. Люди трансакци-онируют — они совместно взаимодействуют, не только изменяя направления друг друга, но и вызывая внутренние изменения.</w:t>
      </w:r>
    </w:p>
    <w:p>
      <w:pPr>
        <w:pStyle w:val="Normal"/>
        <w:ind w:firstLine="709"/>
        <w:jc w:val="both"/>
        <w:rPr/>
      </w:pPr>
      <w:r>
        <w:rPr>
          <w:rFonts w:cs="Times New Roman" w:ascii="Times New Roman" w:hAnsi="Times New Roman"/>
          <w:sz w:val="24"/>
          <w:szCs w:val="24"/>
        </w:rPr>
        <w:t>В 1934 г. Казанин, Найт и Сэйдж предположили, что семей</w:t>
        <w:softHyphen/>
        <w:t>ные ролевые взаимоотношения являются важным фактором для шизофрении. Из 45 случаев шизофрении у 25 они нашли мате</w:t>
        <w:softHyphen/>
        <w:t>ринскую гиперопеку и только в двух — материнское отвержение (</w:t>
      </w:r>
      <w:r>
        <w:rPr>
          <w:rFonts w:cs="Times New Roman" w:ascii="Times New Roman" w:hAnsi="Times New Roman"/>
          <w:sz w:val="24"/>
          <w:szCs w:val="24"/>
          <w:lang w:val="en-US"/>
        </w:rPr>
        <w:t>Kasanin</w:t>
      </w:r>
      <w:r>
        <w:rPr>
          <w:rFonts w:cs="Times New Roman" w:ascii="Times New Roman" w:hAnsi="Times New Roman"/>
          <w:sz w:val="24"/>
          <w:szCs w:val="24"/>
        </w:rPr>
        <w:t xml:space="preserve">, </w:t>
      </w:r>
      <w:r>
        <w:rPr>
          <w:rFonts w:cs="Times New Roman" w:ascii="Times New Roman" w:hAnsi="Times New Roman"/>
          <w:sz w:val="24"/>
          <w:szCs w:val="24"/>
          <w:lang w:val="en-US"/>
        </w:rPr>
        <w:t>Knight</w:t>
      </w:r>
      <w:r>
        <w:rPr>
          <w:rFonts w:cs="Times New Roman" w:ascii="Times New Roman" w:hAnsi="Times New Roman"/>
          <w:sz w:val="24"/>
          <w:szCs w:val="24"/>
        </w:rPr>
        <w:t xml:space="preserve"> &amp; </w:t>
      </w:r>
      <w:r>
        <w:rPr>
          <w:rFonts w:cs="Times New Roman" w:ascii="Times New Roman" w:hAnsi="Times New Roman"/>
          <w:sz w:val="24"/>
          <w:szCs w:val="24"/>
          <w:lang w:val="en-US"/>
        </w:rPr>
        <w:t>Sage</w:t>
      </w:r>
      <w:r>
        <w:rPr>
          <w:rFonts w:cs="Times New Roman" w:ascii="Times New Roman" w:hAnsi="Times New Roman"/>
          <w:sz w:val="24"/>
          <w:szCs w:val="24"/>
        </w:rPr>
        <w:t>, 1934). Дэвид Леви (</w:t>
      </w:r>
      <w:r>
        <w:rPr>
          <w:rFonts w:cs="Times New Roman" w:ascii="Times New Roman" w:hAnsi="Times New Roman"/>
          <w:sz w:val="24"/>
          <w:szCs w:val="24"/>
          <w:lang w:val="en-US"/>
        </w:rPr>
        <w:t>Levy</w:t>
      </w:r>
      <w:r>
        <w:rPr>
          <w:rFonts w:cs="Times New Roman" w:ascii="Times New Roman" w:hAnsi="Times New Roman"/>
          <w:sz w:val="24"/>
          <w:szCs w:val="24"/>
        </w:rPr>
        <w:t>, 1943) тоже об</w:t>
        <w:softHyphen/>
        <w:t>наружил, что материнская гиперопека чаще сочеталась с шизо</w:t>
        <w:softHyphen/>
        <w:t>френией, чем отвержение. В то время как в общем более очевид</w:t>
        <w:softHyphen/>
        <w:t>на материнская гиперопека, Леви также нашел множество случа</w:t>
        <w:softHyphen/>
        <w:t>ев чрезмерной опеки и со стороны от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 иронии судьбы для поля, в котором круговая причин</w:t>
        <w:softHyphen/>
        <w:t>ность, похоже, становится излюбленной концепцией, ошибка эволюции в виде представления негативных влияний в семьях линейными — когда родители обвиняются за отвержение, чрез</w:t>
        <w:softHyphen/>
        <w:t>мерную опеку или за то, что они загоняют своих детей в двойные связи, — не только несправедлива, но и изрядно портит репутацию семейной терапии. У семей с душевнобольными членами име</w:t>
        <w:softHyphen/>
        <w:t>ются причины, чтобы остерегаться положения обвиненного в несчастьях своих детей.</w:t>
      </w:r>
    </w:p>
    <w:p>
      <w:pPr>
        <w:pStyle w:val="Normal"/>
        <w:ind w:firstLine="709"/>
        <w:jc w:val="both"/>
        <w:rPr/>
      </w:pPr>
      <w:r>
        <w:rPr>
          <w:rFonts w:cs="Times New Roman" w:ascii="Times New Roman" w:hAnsi="Times New Roman"/>
          <w:sz w:val="24"/>
          <w:szCs w:val="24"/>
        </w:rPr>
        <w:t>В 1951 г. Группа по продвижению психиатрии (ГПП) при</w:t>
        <w:softHyphen/>
        <w:t>шла к заключению, что психиатрия уделяет недостаточно внима</w:t>
        <w:softHyphen/>
        <w:t>ния семьям, поэтому был создан комитет, возглавленный Джо</w:t>
        <w:softHyphen/>
        <w:t>ном Шпигелем, для изучения поля и отчета по полученным све</w:t>
        <w:softHyphen/>
        <w:t>дениям. Доклад комитета ГПП (</w:t>
      </w:r>
      <w:r>
        <w:rPr>
          <w:rFonts w:cs="Times New Roman" w:ascii="Times New Roman" w:hAnsi="Times New Roman"/>
          <w:sz w:val="24"/>
          <w:szCs w:val="24"/>
          <w:lang w:val="en-US"/>
        </w:rPr>
        <w:t>Kluckhohn</w:t>
      </w:r>
      <w:r>
        <w:rPr>
          <w:rFonts w:cs="Times New Roman" w:ascii="Times New Roman" w:hAnsi="Times New Roman"/>
          <w:sz w:val="24"/>
          <w:szCs w:val="24"/>
        </w:rPr>
        <w:t xml:space="preserve"> &amp; </w:t>
      </w:r>
      <w:r>
        <w:rPr>
          <w:rFonts w:cs="Times New Roman" w:ascii="Times New Roman" w:hAnsi="Times New Roman"/>
          <w:sz w:val="24"/>
          <w:szCs w:val="24"/>
          <w:lang w:val="en-US"/>
        </w:rPr>
        <w:t>Spiegel</w:t>
      </w:r>
      <w:r>
        <w:rPr>
          <w:rFonts w:cs="Times New Roman" w:ascii="Times New Roman" w:hAnsi="Times New Roman"/>
          <w:sz w:val="24"/>
          <w:szCs w:val="24"/>
        </w:rPr>
        <w:t>, 1954) выделил роли как первичные структурные компоненты семей. Было сделано заключение, что здоровые семьи содержат не слиш</w:t>
        <w:softHyphen/>
        <w:t>ком много ролей и они относительно стабильны и что этот пат</w:t>
        <w:softHyphen/>
        <w:t>терн важен для воспитания у детей чувства статуса и идентичнос</w:t>
        <w:softHyphen/>
        <w:t>ти. Существуют правила для каждой роли, и дети усваивают их при помощи имитации и идентиф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роли не могут существовать независимо друг от друга; каждая очерчивается другой соответствующей. Например, не может быть доминирующего супруга без покорной жены. Ро</w:t>
        <w:softHyphen/>
        <w:t>левое поведение двоих или более людей, включенное во взаим</w:t>
        <w:softHyphen/>
        <w:t>ную трансакцию, определяет и регулирует их взаимообмен. Са</w:t>
        <w:softHyphen/>
        <w:t>мый распространенный пример этого — во многих семьях один из родителей требовательнее другого. Эти различия поначалу могут быть незначительными, но чем строже один родитель, тем более терпимым, по-видимому, становится другой. Комитет ГПП истолковывал роль как функцию одновременно внешних соци</w:t>
        <w:softHyphen/>
        <w:t>альных влияний и внутренних потребностей и побуждений. Та</w:t>
        <w:softHyphen/>
        <w:t>ким образом, ролевая теория служит связующим звеном между «нтраперсональными и интерперсональными структурами.</w:t>
      </w:r>
    </w:p>
    <w:p>
      <w:pPr>
        <w:pStyle w:val="Normal"/>
        <w:ind w:firstLine="709"/>
        <w:jc w:val="both"/>
        <w:rPr/>
      </w:pPr>
      <w:r>
        <w:rPr>
          <w:rFonts w:cs="Times New Roman" w:ascii="Times New Roman" w:hAnsi="Times New Roman"/>
          <w:sz w:val="24"/>
          <w:szCs w:val="24"/>
        </w:rPr>
        <w:t>С 1953 г. Шпигель работал в Гарвардской медицинской шко</w:t>
        <w:softHyphen/>
        <w:t>ле, оставаясь верным своим интересам к ролевой теории и се</w:t>
        <w:softHyphen/>
        <w:t>мейной патологии. Он увидел, что симптоматийные дети склон</w:t>
        <w:softHyphen/>
        <w:t>ны вовлекаться в конфликты своих родителей. У родителей не-симптоматийных детей тоже может быть конфликт, но эти дети вовлекаются в него не напрямую. Шпигель (</w:t>
      </w:r>
      <w:r>
        <w:rPr>
          <w:rFonts w:cs="Times New Roman" w:ascii="Times New Roman" w:hAnsi="Times New Roman"/>
          <w:sz w:val="24"/>
          <w:szCs w:val="24"/>
          <w:lang w:val="en-US"/>
        </w:rPr>
        <w:t>Spigel</w:t>
      </w:r>
      <w:r>
        <w:rPr>
          <w:rFonts w:cs="Times New Roman" w:ascii="Times New Roman" w:hAnsi="Times New Roman"/>
          <w:sz w:val="24"/>
          <w:szCs w:val="24"/>
        </w:rPr>
        <w:t>, 1957) описал свои наблюдения в психоаналитической терминологии: дети идентифицируются с бессознательными желаниями родителей и отыгрывают их эмоциональный конфликт. Детское отыгрывание служит защитой для родителей, которые тем самым имеют воз</w:t>
        <w:softHyphen/>
        <w:t>можность избежать встречи со своими личными конфликтами и конфликтами друг друга.</w:t>
      </w:r>
    </w:p>
    <w:p>
      <w:pPr>
        <w:pStyle w:val="Normal"/>
        <w:ind w:firstLine="709"/>
        <w:jc w:val="both"/>
        <w:rPr/>
      </w:pPr>
      <w:r>
        <w:rPr>
          <w:rFonts w:cs="Times New Roman" w:ascii="Times New Roman" w:hAnsi="Times New Roman"/>
          <w:sz w:val="24"/>
          <w:szCs w:val="24"/>
        </w:rPr>
        <w:t>Анализ семейных динамик Р. Д. Лэйнга является по большей части полемичным, нежели научным, но его наблюдения помог</w:t>
        <w:softHyphen/>
        <w:t>ли популяризовать роль семьи в психопатологии. Лэйнг (</w:t>
      </w:r>
      <w:r>
        <w:rPr>
          <w:rFonts w:cs="Times New Roman" w:ascii="Times New Roman" w:hAnsi="Times New Roman"/>
          <w:sz w:val="24"/>
          <w:szCs w:val="24"/>
          <w:lang w:val="en-US"/>
        </w:rPr>
        <w:t>Laing</w:t>
      </w:r>
      <w:r>
        <w:rPr>
          <w:rFonts w:cs="Times New Roman" w:ascii="Times New Roman" w:hAnsi="Times New Roman"/>
          <w:sz w:val="24"/>
          <w:szCs w:val="24"/>
        </w:rPr>
        <w:t>, 1965) позаимствовал концепцию Маркса о мистификации (клас</w:t>
        <w:softHyphen/>
        <w:t>совой эксплуатации) и применил ее к «политике семей». Мисти</w:t>
        <w:softHyphen/>
        <w:t>фикация связана с процессом искажения детского опыта, когда его отвергают или дают ему другое название. Например, роди</w:t>
        <w:softHyphen/>
        <w:t>тель говорит своему ребенку, который загрустил: «Ты, должно быть, устал» (Иди спать и оставь меня одну). Сходным образом идея, что «хорошие» дети всегда спокойны, взрастила уступчи</w:t>
        <w:softHyphen/>
        <w:t>вых, но вялых де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гласно Лэйнгу, если приклеивать к поведению ярлык па</w:t>
        <w:softHyphen/>
        <w:t>тологии, даже «семейной патологии», то это ведет к его мисти-фицикации. Главная функция мистификации — поддерживать статус-кво, существующее положение. Мистификация ограни</w:t>
        <w:softHyphen/>
        <w:t>чивает восприятие, чувства и, что хуже всего, реальность. Если родители постоянно мистифицируют опыт ребенка, его суще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вование становится неаутентичным. Раз чувства этих детей не принимаются, они воплощают фальшивое «я», оставляя реальное «я» при себе. Обычно это приводит к неаутентичности,, но если раскол между реальным и ложным «я» доводится до крайности, то результатом становится безумие (</w:t>
      </w:r>
      <w:r>
        <w:rPr>
          <w:rFonts w:cs="Times New Roman" w:ascii="Times New Roman" w:hAnsi="Times New Roman"/>
          <w:sz w:val="24"/>
          <w:szCs w:val="24"/>
          <w:lang w:val="en-US"/>
        </w:rPr>
        <w:t>Laing</w:t>
      </w:r>
      <w:r>
        <w:rPr>
          <w:rFonts w:cs="Times New Roman" w:ascii="Times New Roman" w:hAnsi="Times New Roman"/>
          <w:sz w:val="24"/>
          <w:szCs w:val="24"/>
        </w:rPr>
        <w:t>, 196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юррей Боуэн из НИПЗ и Айвен Божормений-Неги из Вос</w:t>
        <w:softHyphen/>
        <w:t>точно-Пенсильванского психиатрического института тоже изу</w:t>
        <w:softHyphen/>
        <w:t>чали семейные динамики и шизофрению, но, поскольку они лучше известны благодаря своим клиническим вкладам, их рабо</w:t>
        <w:softHyphen/>
        <w:t>та будет рассматриваться ниж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пружеское консультирование</w:t>
      </w:r>
    </w:p>
    <w:p>
      <w:pPr>
        <w:pStyle w:val="Normal"/>
        <w:ind w:firstLine="709"/>
        <w:jc w:val="both"/>
        <w:rPr/>
      </w:pPr>
      <w:r>
        <w:rPr>
          <w:rFonts w:cs="Times New Roman" w:ascii="Times New Roman" w:hAnsi="Times New Roman"/>
          <w:sz w:val="24"/>
          <w:szCs w:val="24"/>
        </w:rPr>
        <w:t>История профессионального супружеского консультирова</w:t>
        <w:softHyphen/>
        <w:t>ния — это малоизвестное дополнение к семейной терапии, по</w:t>
        <w:softHyphen/>
        <w:t>скольку оно по большей мере существует вне господствующего направления психиатрии. Много лет не было явной необходи</w:t>
        <w:softHyphen/>
        <w:t>мости в отделении специалиста по супружескому консультиро</w:t>
        <w:softHyphen/>
        <w:t>ванию. Люди с проблемами брака предпочитали раньше, да и сейчас обсуждать их со своими докторами, священниками, юрис</w:t>
        <w:softHyphen/>
        <w:t>тами или учителями, чем обращаться к специалистам по душев</w:t>
        <w:softHyphen/>
        <w:t>ному здоровью. Первые профессиональные центры для супру</w:t>
        <w:softHyphen/>
        <w:t>жеского консультирования появились около 1930 г. Пол Попиноу открыл Американский институт семейных отношений в Лос-Анджелесе, а Абрахам и Ханна Стоун — аналогичную клинику в Нью-Йорке. Третьим центром стала Супружеская консультация в Филадельфии, основанная в 1932 г. Эмили Хартсшорн Мудд (</w:t>
      </w:r>
      <w:r>
        <w:rPr>
          <w:rFonts w:cs="Times New Roman" w:ascii="Times New Roman" w:hAnsi="Times New Roman"/>
          <w:sz w:val="24"/>
          <w:szCs w:val="24"/>
          <w:lang w:val="en-US"/>
        </w:rPr>
        <w:t>Broderick</w:t>
      </w:r>
      <w:r>
        <w:rPr>
          <w:rFonts w:cs="Times New Roman" w:ascii="Times New Roman" w:hAnsi="Times New Roman"/>
          <w:sz w:val="24"/>
          <w:szCs w:val="24"/>
        </w:rPr>
        <w:t xml:space="preserve"> &amp; </w:t>
      </w:r>
      <w:r>
        <w:rPr>
          <w:rFonts w:cs="Times New Roman" w:ascii="Times New Roman" w:hAnsi="Times New Roman"/>
          <w:sz w:val="24"/>
          <w:szCs w:val="24"/>
          <w:lang w:val="en-US"/>
        </w:rPr>
        <w:t>Schrader</w:t>
      </w:r>
      <w:r>
        <w:rPr>
          <w:rFonts w:cs="Times New Roman" w:ascii="Times New Roman" w:hAnsi="Times New Roman"/>
          <w:sz w:val="24"/>
          <w:szCs w:val="24"/>
        </w:rPr>
        <w:t>, 1981). Представители этой новой профес</w:t>
        <w:softHyphen/>
        <w:t>сии стали встречаться ежегодно с 1942 г. и в 1945 г. основали Американскую ассоциацию супружеских консульта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раллельно развитию супружеского консультирования сре</w:t>
        <w:softHyphen/>
        <w:t>ди некоторых психоаналитиков появилась сходная тенденция, которая привела их к объединенной супружеской терапии. Хотя большинство психоаналитиков всегда руководствовались запре</w:t>
        <w:softHyphen/>
        <w:t>том, который Фрейд наложил на установление контакта с семьей пациента, некоторые из них пренебрегали правилами и экспери</w:t>
        <w:softHyphen/>
        <w:t>ментировали с сопутствующей и объединенной терапией для супруг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ый отчет о психоанализе супружеских пар был сдел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Кларенсом Оберндорфом на собрании Американской психиат</w:t>
        <w:softHyphen/>
        <w:t>рической ассоциации в 1931 г. (</w:t>
      </w:r>
      <w:r>
        <w:rPr>
          <w:rFonts w:cs="Times New Roman" w:ascii="Times New Roman" w:hAnsi="Times New Roman"/>
          <w:sz w:val="24"/>
          <w:szCs w:val="24"/>
          <w:lang w:val="en-US"/>
        </w:rPr>
        <w:t>Oberndorf</w:t>
      </w:r>
      <w:r>
        <w:rPr>
          <w:rFonts w:cs="Times New Roman" w:ascii="Times New Roman" w:hAnsi="Times New Roman"/>
          <w:sz w:val="24"/>
          <w:szCs w:val="24"/>
        </w:rPr>
        <w:t>, 1938). Оберндорф вы</w:t>
        <w:softHyphen/>
        <w:t>двинул теорию, согласно которой супружеские пары имеют вза</w:t>
        <w:softHyphen/>
        <w:t>имосвязанные неврозы и что они лучше поддаются совместной терапии. Эта точка зрения стала основой для согласия между теми в аналитическом сообществе, которых заинтересовала те</w:t>
        <w:softHyphen/>
        <w:t>рапия супружеских пар. «Из-за длительности и интимной природы брака каждый невроз у одного из супругов прочно фиксируется в супружеских отношениях. Это полезная и иногда незаменимая терапевтическая оценка для того, чтобы сконцентрировать ана</w:t>
        <w:softHyphen/>
        <w:t>литические обсуждения на комплементарных паттернах и, если необходимо, заполучить обоих супругов для терапии» (</w:t>
      </w:r>
      <w:r>
        <w:rPr>
          <w:rFonts w:cs="Times New Roman" w:ascii="Times New Roman" w:hAnsi="Times New Roman"/>
          <w:sz w:val="24"/>
          <w:szCs w:val="24"/>
          <w:lang w:val="en-US"/>
        </w:rPr>
        <w:t>Mittle</w:t>
      </w:r>
      <w:r>
        <w:rPr>
          <w:rFonts w:cs="Times New Roman" w:ascii="Times New Roman" w:hAnsi="Times New Roman"/>
          <w:sz w:val="24"/>
          <w:szCs w:val="24"/>
        </w:rPr>
        <w:t>-</w:t>
      </w:r>
      <w:r>
        <w:rPr>
          <w:rFonts w:cs="Times New Roman" w:ascii="Times New Roman" w:hAnsi="Times New Roman"/>
          <w:sz w:val="24"/>
          <w:szCs w:val="24"/>
          <w:lang w:val="en-US"/>
        </w:rPr>
        <w:t>man</w:t>
      </w:r>
      <w:r>
        <w:rPr>
          <w:rFonts w:cs="Times New Roman" w:ascii="Times New Roman" w:hAnsi="Times New Roman"/>
          <w:sz w:val="24"/>
          <w:szCs w:val="24"/>
        </w:rPr>
        <w:t xml:space="preserve">, 1944, </w:t>
      </w:r>
      <w:r>
        <w:rPr>
          <w:rFonts w:cs="Times New Roman" w:ascii="Times New Roman" w:hAnsi="Times New Roman"/>
          <w:sz w:val="24"/>
          <w:szCs w:val="24"/>
          <w:lang w:val="en-US"/>
        </w:rPr>
        <w:t>p</w:t>
      </w:r>
      <w:r>
        <w:rPr>
          <w:rFonts w:cs="Times New Roman" w:ascii="Times New Roman" w:hAnsi="Times New Roman"/>
          <w:sz w:val="24"/>
          <w:szCs w:val="24"/>
        </w:rPr>
        <w:t>. 491).</w:t>
      </w:r>
    </w:p>
    <w:p>
      <w:pPr>
        <w:pStyle w:val="Normal"/>
        <w:ind w:firstLine="709"/>
        <w:jc w:val="both"/>
        <w:rPr/>
      </w:pPr>
      <w:r>
        <w:rPr>
          <w:rFonts w:cs="Times New Roman" w:ascii="Times New Roman" w:hAnsi="Times New Roman"/>
          <w:sz w:val="24"/>
          <w:szCs w:val="24"/>
        </w:rPr>
        <w:t>В 1948 г. Бела Миттльман из Нью-Йоркского психоаналити</w:t>
        <w:softHyphen/>
        <w:t>ческого института опубликовал первый доклад о совместной супружеской терапии в США. Ранее, в 1937 г., Рене Ла Форгю сообщил о своем опыте анализа нескольких членов одной семьи одновременно. Миттльман предположил, что мужья и жены мо</w:t>
        <w:softHyphen/>
        <w:t>гут лечиться у одного аналитика и что благодаря наблюдению за обоими существует возможность для того, чтобы пересмотреть их иррациональные впечатления друг о друге (</w:t>
      </w:r>
      <w:r>
        <w:rPr>
          <w:rFonts w:cs="Times New Roman" w:ascii="Times New Roman" w:hAnsi="Times New Roman"/>
          <w:sz w:val="24"/>
          <w:szCs w:val="24"/>
          <w:lang w:val="en-US"/>
        </w:rPr>
        <w:t>Mittleman</w:t>
      </w:r>
      <w:r>
        <w:rPr>
          <w:rFonts w:cs="Times New Roman" w:ascii="Times New Roman" w:hAnsi="Times New Roman"/>
          <w:sz w:val="24"/>
          <w:szCs w:val="24"/>
        </w:rPr>
        <w:t>, 1948). Мнение, что реальность объективных взаимоотношений может быть по крайней мере настолько же важной, как интрапсихичес-кие представления о них, была поистине революционной для ана</w:t>
        <w:softHyphen/>
        <w:t>литика. Натан Аккерман (</w:t>
      </w:r>
      <w:r>
        <w:rPr>
          <w:rFonts w:cs="Times New Roman" w:ascii="Times New Roman" w:hAnsi="Times New Roman"/>
          <w:sz w:val="24"/>
          <w:szCs w:val="24"/>
          <w:lang w:val="en-US"/>
        </w:rPr>
        <w:t>Ackerman</w:t>
      </w:r>
      <w:r>
        <w:rPr>
          <w:rFonts w:cs="Times New Roman" w:ascii="Times New Roman" w:hAnsi="Times New Roman"/>
          <w:sz w:val="24"/>
          <w:szCs w:val="24"/>
        </w:rPr>
        <w:t>, 1954) тоже признавал, что совместная терапия партнеров по браку — хорошая идея, а также полагал, что матерям и детям совместная терапия может прине</w:t>
        <w:softHyphen/>
        <w:t>сти только пользу.</w:t>
      </w:r>
    </w:p>
    <w:p>
      <w:pPr>
        <w:pStyle w:val="Normal"/>
        <w:ind w:firstLine="709"/>
        <w:jc w:val="both"/>
        <w:rPr/>
      </w:pPr>
      <w:r>
        <w:rPr>
          <w:rFonts w:cs="Times New Roman" w:ascii="Times New Roman" w:hAnsi="Times New Roman"/>
          <w:sz w:val="24"/>
          <w:szCs w:val="24"/>
        </w:rPr>
        <w:t>Тем временем в Великобритании, где объективные взаимо</w:t>
        <w:softHyphen/>
        <w:t>отношения представляли собой центральный интерес для психо</w:t>
        <w:softHyphen/>
        <w:t>аналитиков, Генри Дике и его сотрудники в Тэвистокской кли</w:t>
        <w:softHyphen/>
        <w:t>нике учредили подразделение семейной психиатрии. Здесь суп</w:t>
        <w:softHyphen/>
        <w:t>ружеским парам, обратившимся в суд за разводом, помогали урегулировать свои разногласия (</w:t>
      </w:r>
      <w:r>
        <w:rPr>
          <w:rFonts w:cs="Times New Roman" w:ascii="Times New Roman" w:hAnsi="Times New Roman"/>
          <w:sz w:val="24"/>
          <w:szCs w:val="24"/>
          <w:lang w:val="en-US"/>
        </w:rPr>
        <w:t>Dicks</w:t>
      </w:r>
      <w:r>
        <w:rPr>
          <w:rFonts w:cs="Times New Roman" w:ascii="Times New Roman" w:hAnsi="Times New Roman"/>
          <w:sz w:val="24"/>
          <w:szCs w:val="24"/>
        </w:rPr>
        <w:t>, 1964). Впоследствии к Тэвистокской клинике присоединилось Бюро семейных обсуж</w:t>
        <w:softHyphen/>
        <w:t>дений Бейлинтса, так что его агентству социальной работы с проблемами брака, а косвенно и полю супружеского консульти</w:t>
        <w:softHyphen/>
        <w:t>рования в целом добавился престиж кли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56 г. Виктор Эйзенштейн, директор Нейропсихиатри-ческого института в Нью-Джерси, опубликовал под своей редак</w:t>
        <w:softHyphen/>
        <w:t>цией книгу под названием «Невротические интеракции в семь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В ней было несколько статей, описывающих положение в искус</w:t>
        <w:softHyphen/>
        <w:t>стве супружеской терапии. Фрэнсис Битмен, заместитель дирек</w:t>
        <w:softHyphen/>
        <w:t>тора Еврейской семейной службы Нью-Йорка, представил под</w:t>
        <w:softHyphen/>
        <w:t>ход к изучению и лечению проблем брака (</w:t>
      </w:r>
      <w:r>
        <w:rPr>
          <w:rFonts w:cs="Times New Roman" w:ascii="Times New Roman" w:hAnsi="Times New Roman"/>
          <w:sz w:val="24"/>
          <w:szCs w:val="24"/>
          <w:lang w:val="en-US"/>
        </w:rPr>
        <w:t>Beatman</w:t>
      </w:r>
      <w:r>
        <w:rPr>
          <w:rFonts w:cs="Times New Roman" w:ascii="Times New Roman" w:hAnsi="Times New Roman"/>
          <w:sz w:val="24"/>
          <w:szCs w:val="24"/>
        </w:rPr>
        <w:t>, 1956); Лоу-ренс Кубье предложил психоаналитическое исследование динамик брака (</w:t>
      </w:r>
      <w:r>
        <w:rPr>
          <w:rFonts w:cs="Times New Roman" w:ascii="Times New Roman" w:hAnsi="Times New Roman"/>
          <w:sz w:val="24"/>
          <w:szCs w:val="24"/>
          <w:lang w:val="en-US"/>
        </w:rPr>
        <w:t>Kubie</w:t>
      </w:r>
      <w:r>
        <w:rPr>
          <w:rFonts w:cs="Times New Roman" w:ascii="Times New Roman" w:hAnsi="Times New Roman"/>
          <w:sz w:val="24"/>
          <w:szCs w:val="24"/>
        </w:rPr>
        <w:t>, 1956); Маргарет Малер описала воздейст</w:t>
        <w:softHyphen/>
        <w:t>вие семейных конфликтов на детское развитие (</w:t>
      </w:r>
      <w:r>
        <w:rPr>
          <w:rFonts w:cs="Times New Roman" w:ascii="Times New Roman" w:hAnsi="Times New Roman"/>
          <w:sz w:val="24"/>
          <w:szCs w:val="24"/>
          <w:lang w:val="en-US"/>
        </w:rPr>
        <w:t>Mahler</w:t>
      </w:r>
      <w:r>
        <w:rPr>
          <w:rFonts w:cs="Times New Roman" w:ascii="Times New Roman" w:hAnsi="Times New Roman"/>
          <w:sz w:val="24"/>
          <w:szCs w:val="24"/>
        </w:rPr>
        <w:t xml:space="preserve"> &amp; </w:t>
      </w:r>
      <w:r>
        <w:rPr>
          <w:rFonts w:cs="Times New Roman" w:ascii="Times New Roman" w:hAnsi="Times New Roman"/>
          <w:sz w:val="24"/>
          <w:szCs w:val="24"/>
          <w:lang w:val="en-US"/>
        </w:rPr>
        <w:t>Rabi</w:t>
      </w:r>
      <w:r>
        <w:rPr>
          <w:rFonts w:cs="Times New Roman" w:ascii="Times New Roman" w:hAnsi="Times New Roman"/>
          <w:sz w:val="24"/>
          <w:szCs w:val="24"/>
        </w:rPr>
        <w:t>-</w:t>
      </w:r>
      <w:r>
        <w:rPr>
          <w:rFonts w:cs="Times New Roman" w:ascii="Times New Roman" w:hAnsi="Times New Roman"/>
          <w:sz w:val="24"/>
          <w:szCs w:val="24"/>
          <w:lang w:val="en-US"/>
        </w:rPr>
        <w:t>novitch</w:t>
      </w:r>
      <w:r>
        <w:rPr>
          <w:rFonts w:cs="Times New Roman" w:ascii="Times New Roman" w:hAnsi="Times New Roman"/>
          <w:sz w:val="24"/>
          <w:szCs w:val="24"/>
        </w:rPr>
        <w:t>, 1956), а Эшли Монтегю добавил культурную перспекти</w:t>
        <w:softHyphen/>
        <w:t>ву к динамическим воздействиям на брак (</w:t>
      </w:r>
      <w:r>
        <w:rPr>
          <w:rFonts w:cs="Times New Roman" w:ascii="Times New Roman" w:hAnsi="Times New Roman"/>
          <w:sz w:val="24"/>
          <w:szCs w:val="24"/>
          <w:lang w:val="en-US"/>
        </w:rPr>
        <w:t>Montaque</w:t>
      </w:r>
      <w:r>
        <w:rPr>
          <w:rFonts w:cs="Times New Roman" w:ascii="Times New Roman" w:hAnsi="Times New Roman"/>
          <w:sz w:val="24"/>
          <w:szCs w:val="24"/>
        </w:rPr>
        <w:t>, 1956). Миттльман написал для того же издания статью с более обширным представлением своих взглядов на нарушения брака и их тера</w:t>
        <w:softHyphen/>
        <w:t>пию (</w:t>
      </w:r>
      <w:r>
        <w:rPr>
          <w:rFonts w:cs="Times New Roman" w:ascii="Times New Roman" w:hAnsi="Times New Roman"/>
          <w:sz w:val="24"/>
          <w:szCs w:val="24"/>
          <w:lang w:val="en-US"/>
        </w:rPr>
        <w:t>Mittleman</w:t>
      </w:r>
      <w:r>
        <w:rPr>
          <w:rFonts w:cs="Times New Roman" w:ascii="Times New Roman" w:hAnsi="Times New Roman"/>
          <w:sz w:val="24"/>
          <w:szCs w:val="24"/>
        </w:rPr>
        <w:t>, 1956). Он описал некоторые комплементарные супружеские паттерны, включая агрессивный — покорный и не</w:t>
        <w:softHyphen/>
        <w:t>зависимый — требовательный. Эти неровные пары составляются по той причине, согласно Миттльману, что супруги искажают личности друг друга через призму своих иллюзий: она восприни</w:t>
        <w:softHyphen/>
        <w:t>мает его независимость как достоинство, он принимает ее зави</w:t>
        <w:softHyphen/>
        <w:t>симость за обожание. Миттльман также отметил, что реакции супругов друг на друга могут формироваться их отношениями с родителями. Если не понимать бессознательную мотивацию, она может управлять семейным поведением, приводя к взаимным невротическим поступкам и реакциям. Миттльман полагал, что двадцать процентов времени один терапевт может работать со всеми членами семьи, но в других случаях лучше отдельные тера</w:t>
        <w:softHyphen/>
        <w:t>певты для каждого члена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близительно в это же время Дон Джексон и Джей Хейли тоже были заняты описанием супружеской терапии в рамках анализа коммуникаций. Когда их идеи снискали известность сре</w:t>
        <w:softHyphen/>
        <w:t>ди супружеских терапевтов, поле супружеской терапии стало час</w:t>
        <w:softHyphen/>
        <w:t>тью общего движения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исследований к лечению: пионеры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увидели, как разработки в госпитальной психиатрии, групповых динамиках, интерперсональной психиатрии, движе</w:t>
        <w:softHyphen/>
        <w:t>нии по работе с детьми, исследованиях шизофрении и супружес</w:t>
        <w:softHyphen/>
        <w:t>ком консультировании предвосхитили семейную терапию. Но кто же в действительности является ее основателем? Хотя на эту славу претендуют многие соперники, эта честь должна быть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лена между Джоном Илдеркином Беллом, Доном Джексоном, Натаном Аккерманом и Мюрреем Боуэном. Кроме этих основа</w:t>
        <w:softHyphen/>
        <w:t>телей семейной терапии следует отметить и таких пионеров этого поля, как Джей Хейли, Вирджиния Сатир, Карл Витакер, Лайман Уинн, Айвен Божормений-Неги, Кристиан Миделфорт и Сальвадор Минухин. Причем в первом десятилетии движения семейной терапии, вероятно, наиболее влиятельными из них бы</w:t>
        <w:softHyphen/>
        <w:t>ли Дон Джексон, Джей Хейли и Вирджиния Сатир в Пало-Альто; Мюррей Боуэн в Вашингтоне и Натан Аккерман в Нью-Йор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ЖОН БЕЛЛ</w:t>
      </w:r>
    </w:p>
    <w:p>
      <w:pPr>
        <w:pStyle w:val="Normal"/>
        <w:ind w:firstLine="709"/>
        <w:jc w:val="both"/>
        <w:rPr/>
      </w:pPr>
      <w:r>
        <w:rPr>
          <w:rFonts w:cs="Times New Roman" w:ascii="Times New Roman" w:hAnsi="Times New Roman"/>
          <w:sz w:val="24"/>
          <w:szCs w:val="24"/>
        </w:rPr>
        <w:t>Джон Илдеркин Белл, психолог Кларкского университета в Вустере, Массачусетс, который начал работать с семьями в 1951 г., занимает особое положение в истории семейной терапии. Воз</w:t>
        <w:softHyphen/>
        <w:t>можно, это первый семейный терапевт, но он упомянут только вскользь в двух наиболее значимых исторических описаниях движения (</w:t>
      </w:r>
      <w:r>
        <w:rPr>
          <w:rFonts w:cs="Times New Roman" w:ascii="Times New Roman" w:hAnsi="Times New Roman"/>
          <w:sz w:val="24"/>
          <w:szCs w:val="24"/>
          <w:lang w:val="en-US"/>
        </w:rPr>
        <w:t>Guerin</w:t>
      </w:r>
      <w:r>
        <w:rPr>
          <w:rFonts w:cs="Times New Roman" w:ascii="Times New Roman" w:hAnsi="Times New Roman"/>
          <w:sz w:val="24"/>
          <w:szCs w:val="24"/>
        </w:rPr>
        <w:t xml:space="preserve">, 1976; </w:t>
      </w:r>
      <w:r>
        <w:rPr>
          <w:rFonts w:cs="Times New Roman" w:ascii="Times New Roman" w:hAnsi="Times New Roman"/>
          <w:sz w:val="24"/>
          <w:szCs w:val="24"/>
          <w:lang w:val="en-US"/>
        </w:rPr>
        <w:t>Kaslow</w:t>
      </w:r>
      <w:r>
        <w:rPr>
          <w:rFonts w:cs="Times New Roman" w:ascii="Times New Roman" w:hAnsi="Times New Roman"/>
          <w:sz w:val="24"/>
          <w:szCs w:val="24"/>
        </w:rPr>
        <w:t>, 1980), потому что, начав наблю</w:t>
        <w:softHyphen/>
        <w:t>дать семьи в 1950-х, он опубликовал свои идеи лишь спустя деся</w:t>
        <w:softHyphen/>
        <w:t>тилетие. Более того, в отличие от других отцов семейной терапии он был не так плодовит. Он не основал клинического центра с мировым именем, не разработал учебной программы и не воспи</w:t>
        <w:softHyphen/>
        <w:t>тал учеников, получивших широкую известность.</w:t>
      </w:r>
    </w:p>
    <w:p>
      <w:pPr>
        <w:pStyle w:val="Normal"/>
        <w:ind w:firstLine="709"/>
        <w:jc w:val="both"/>
        <w:rPr/>
      </w:pPr>
      <w:r>
        <w:rPr>
          <w:rFonts w:cs="Times New Roman" w:ascii="Times New Roman" w:hAnsi="Times New Roman"/>
          <w:sz w:val="24"/>
          <w:szCs w:val="24"/>
        </w:rPr>
        <w:t>Подход Белла (</w:t>
      </w:r>
      <w:r>
        <w:rPr>
          <w:rFonts w:cs="Times New Roman" w:ascii="Times New Roman" w:hAnsi="Times New Roman"/>
          <w:sz w:val="24"/>
          <w:szCs w:val="24"/>
          <w:lang w:val="en-US"/>
        </w:rPr>
        <w:t>Bell</w:t>
      </w:r>
      <w:r>
        <w:rPr>
          <w:rFonts w:cs="Times New Roman" w:ascii="Times New Roman" w:hAnsi="Times New Roman"/>
          <w:sz w:val="24"/>
          <w:szCs w:val="24"/>
        </w:rPr>
        <w:t>, 1961, 1962) происходил напрямую из груп</w:t>
        <w:softHyphen/>
        <w:t>повой терапии. «Семейная групповая терапия» в основном стро</w:t>
        <w:softHyphen/>
        <w:t>илась на стимулировании открытых обсуждений, чтобы помо</w:t>
        <w:softHyphen/>
        <w:t>гать семьям разрешать их проблемы. Участие Белла, как и любого другого группового терапевта, заключалось в том, что он вдох</w:t>
        <w:softHyphen/>
        <w:t>новлял молчаливых членов группы на разговор и интерпретиро</w:t>
        <w:softHyphen/>
        <w:t>вал причины их защит.</w:t>
      </w:r>
    </w:p>
    <w:p>
      <w:pPr>
        <w:pStyle w:val="Normal"/>
        <w:ind w:firstLine="709"/>
        <w:jc w:val="both"/>
        <w:rPr/>
      </w:pPr>
      <w:r>
        <w:rPr>
          <w:rFonts w:cs="Times New Roman" w:ascii="Times New Roman" w:hAnsi="Times New Roman"/>
          <w:sz w:val="24"/>
          <w:szCs w:val="24"/>
        </w:rPr>
        <w:t>Белл считал, что семейная групповая терапия проходит через предсказуемые фазы, в точности как это происходит с группами незнакомых прежде людей. Поначалу он выстраивал свое лече</w:t>
        <w:softHyphen/>
        <w:t>ние по четкой схеме, имеющей ряд стадий, каждая из которых сосредоточивалась на особом сегменте семьи (</w:t>
      </w:r>
      <w:r>
        <w:rPr>
          <w:rFonts w:cs="Times New Roman" w:ascii="Times New Roman" w:hAnsi="Times New Roman"/>
          <w:sz w:val="24"/>
          <w:szCs w:val="24"/>
          <w:lang w:val="en-US"/>
        </w:rPr>
        <w:t>Bell</w:t>
      </w:r>
      <w:r>
        <w:rPr>
          <w:rFonts w:cs="Times New Roman" w:ascii="Times New Roman" w:hAnsi="Times New Roman"/>
          <w:sz w:val="24"/>
          <w:szCs w:val="24"/>
        </w:rPr>
        <w:t>, 1961). Но впоследствии он стал менее прямым и позволял семьям эволю</w:t>
        <w:softHyphen/>
        <w:t>ционировать согласно естественной последовательности. Тогда он уже приспосабливал свои вмешательства к требованиям мо</w:t>
        <w:softHyphen/>
        <w:t>мента. Для составления более полного впечатления о семейной групповой терапии см. главу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ЛО-АЛЬТО</w:t>
      </w:r>
    </w:p>
    <w:p>
      <w:pPr>
        <w:pStyle w:val="Normal"/>
        <w:ind w:firstLine="709"/>
        <w:jc w:val="both"/>
        <w:rPr/>
      </w:pPr>
      <w:r>
        <w:rPr>
          <w:rFonts w:cs="Times New Roman" w:ascii="Times New Roman" w:hAnsi="Times New Roman"/>
          <w:sz w:val="24"/>
          <w:szCs w:val="24"/>
        </w:rPr>
        <w:t>Группа Бейтсона прониклась интересом к семейной терапии в процессе изучения семейных динамик и шизофрении. Начав встречаться с семьями шизофреников в 1954 г. в надежде через ненавязчивое естественное наблюдение лучше понять паттерны их коммуникаций, члены проекта, проникнувшись к страданиям этих семей, обнаружили, что втянулись в роли их помощников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akland</w:t>
      </w:r>
      <w:r>
        <w:rPr>
          <w:rFonts w:cs="Times New Roman" w:ascii="Times New Roman" w:hAnsi="Times New Roman"/>
          <w:sz w:val="24"/>
          <w:szCs w:val="24"/>
        </w:rPr>
        <w:t>, 1961). В то время как Бейтсон был бесспор</w:t>
        <w:softHyphen/>
        <w:t>ным научным лидером этой группы, Дон Джексон и Джей Хейли оказали наибольшее влияние на развит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жексон отказался от психоаналитических концепций, ко</w:t>
        <w:softHyphen/>
        <w:t>торые усвоил во время своей учебы, и взамен обратил свое вни</w:t>
        <w:softHyphen/>
        <w:t>мание на динамику обменов между людьми. Анализ коммуника</w:t>
        <w:softHyphen/>
        <w:t>ций был его основным инструментом. Как и Бейтсон, Дон Джон</w:t>
        <w:softHyphen/>
        <w:t>сон считал, что поведение и коммуникация синонимичны.</w:t>
      </w:r>
    </w:p>
    <w:p>
      <w:pPr>
        <w:pStyle w:val="Normal"/>
        <w:ind w:firstLine="709"/>
        <w:jc w:val="both"/>
        <w:rPr/>
      </w:pPr>
      <w:r>
        <w:rPr>
          <w:rFonts w:cs="Times New Roman" w:ascii="Times New Roman" w:hAnsi="Times New Roman"/>
          <w:sz w:val="24"/>
          <w:szCs w:val="24"/>
        </w:rPr>
        <w:t>Изначально мысли Джексона о семейной терапии были вы</w:t>
        <w:softHyphen/>
        <w:t>званы встречами с родственниками пациентов, которых он вел, и случайными визитами шизофреников на дому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w:t>
      </w:r>
      <w:r>
        <w:rPr>
          <w:rFonts w:cs="Times New Roman" w:ascii="Times New Roman" w:hAnsi="Times New Roman"/>
          <w:sz w:val="24"/>
          <w:szCs w:val="24"/>
        </w:rPr>
        <w:softHyphen/>
      </w:r>
      <w:r>
        <w:rPr>
          <w:rFonts w:cs="Times New Roman" w:ascii="Times New Roman" w:hAnsi="Times New Roman"/>
          <w:sz w:val="24"/>
          <w:szCs w:val="24"/>
          <w:lang w:val="en-US"/>
        </w:rPr>
        <w:t>akland</w:t>
      </w:r>
      <w:r>
        <w:rPr>
          <w:rFonts w:cs="Times New Roman" w:ascii="Times New Roman" w:hAnsi="Times New Roman"/>
          <w:sz w:val="24"/>
          <w:szCs w:val="24"/>
        </w:rPr>
        <w:t>, 1961). Наблюдения за влиянием семьи на пациента и на</w:t>
        <w:softHyphen/>
        <w:t>оборот не новы, но заключения Джексона стали открытиями. После Фрейда семья понималась как решающая сила, вызываю</w:t>
        <w:softHyphen/>
        <w:t>щая изменение в личности — как в лучшую, так и в худшую сто</w:t>
        <w:softHyphen/>
        <w:t>рону. Но с семьями справлялись путем изоляции — физической и эмоциональной, подобно тому как больного извлекали из за</w:t>
        <w:softHyphen/>
        <w:t>раженной среды. Однако Джексон начал рассматривать возмож</w:t>
        <w:softHyphen/>
        <w:t>ность воздействия на семьи, вместо того чтобы пытаться исклю</w:t>
        <w:softHyphen/>
        <w:t>чать их влияние.</w:t>
      </w:r>
    </w:p>
    <w:p>
      <w:pPr>
        <w:pStyle w:val="Normal"/>
        <w:ind w:firstLine="709"/>
        <w:jc w:val="both"/>
        <w:rPr/>
      </w:pPr>
      <w:r>
        <w:rPr>
          <w:rFonts w:cs="Times New Roman" w:ascii="Times New Roman" w:hAnsi="Times New Roman"/>
          <w:sz w:val="24"/>
          <w:szCs w:val="24"/>
        </w:rPr>
        <w:t>В течение 1954 г. Джексон разработал простейшую семейную интеракциональную терапию, которую описал в статье «Вопро</w:t>
        <w:softHyphen/>
        <w:t>сы семейного гомеостаза», представленной на собрании Амери</w:t>
        <w:softHyphen/>
        <w:t>канской психиатрической ассоциации в Сент-Луисе. Он по-преж</w:t>
        <w:softHyphen/>
        <w:t>нему делал основной акцент на эффекты, которые терапия паци</w:t>
        <w:softHyphen/>
        <w:t>ента оказывает на его семью, а не на перспективы лечения семей (</w:t>
      </w:r>
      <w:r>
        <w:rPr>
          <w:rFonts w:cs="Times New Roman" w:ascii="Times New Roman" w:hAnsi="Times New Roman"/>
          <w:sz w:val="24"/>
          <w:szCs w:val="24"/>
          <w:lang w:val="en-US"/>
        </w:rPr>
        <w:t>Jackson</w:t>
      </w:r>
      <w:r>
        <w:rPr>
          <w:rFonts w:cs="Times New Roman" w:ascii="Times New Roman" w:hAnsi="Times New Roman"/>
          <w:sz w:val="24"/>
          <w:szCs w:val="24"/>
        </w:rPr>
        <w:t>, 1954). Позаимствовав кое-что из биологии и системной теории, Джексон описал семью как гомеостатическую единицу, которая сохраняет относительную устойчивость внутреннего функ</w:t>
        <w:softHyphen/>
        <w:t>цион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цепция Джексона о семейном гомеостазе — семьи как еди</w:t>
        <w:softHyphen/>
        <w:t>ницы, которая сопротивляется изменениям, — не могла не стать определяющей метафорой первых трех десятилетий семей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ии. Задним числом мы могли бы сказать, что акцент на го-меостазе переоценивал консервативные свойства семей и недо</w:t>
        <w:softHyphen/>
        <w:t>оценивал их гибкость. Но в то время признание того, что семьи сопротивляются изменениям и действуют, оказывая сдерживаю</w:t>
        <w:softHyphen/>
        <w:t>щее влияние, было необыкновенно продуктивным для понима</w:t>
        <w:softHyphen/>
        <w:t>ния того, что заставляет людей так упорствовать в своих несчас</w:t>
        <w:softHyphen/>
        <w:t>тьях.</w:t>
      </w:r>
    </w:p>
    <w:p>
      <w:pPr>
        <w:pStyle w:val="Normal"/>
        <w:ind w:firstLine="709"/>
        <w:jc w:val="both"/>
        <w:rPr/>
      </w:pPr>
      <w:r>
        <w:rPr>
          <w:rFonts w:cs="Times New Roman" w:ascii="Times New Roman" w:hAnsi="Times New Roman"/>
          <w:sz w:val="24"/>
          <w:szCs w:val="24"/>
        </w:rPr>
        <w:t>Хотя на практике Джексон и его коллеги, вероятно, упроща</w:t>
        <w:softHyphen/>
        <w:t>ли гомеостатическую природу семей, их теоретические работы становились все более искушенными. Они понимали, что посто</w:t>
        <w:softHyphen/>
        <w:t>янство не обязательно означает ригидность. (Не далее чем в 1939 г. физиолог Уолтер Кеннон говорил, что, подобно физиологичес</w:t>
        <w:softHyphen/>
        <w:t>ким системам тела, «даже социальные и промышленные органи</w:t>
        <w:softHyphen/>
        <w:t>зации сохраняют относительную устойчивость состояния перед лицом внешних волнений».) Семейный гомеостаз — это дина</w:t>
        <w:softHyphen/>
        <w:t>мическое состояние, говоря словами Кеннота, относительной ста</w:t>
        <w:softHyphen/>
        <w:t>бильности. Семьи стремятся поддерживать или восстанавливать статус-кво: члены семьи функционируют как регуляторы, и семья, как говорится, действует методом проб и ошибок (</w:t>
      </w:r>
      <w:r>
        <w:rPr>
          <w:rFonts w:cs="Times New Roman" w:ascii="Times New Roman" w:hAnsi="Times New Roman"/>
          <w:sz w:val="24"/>
          <w:szCs w:val="24"/>
          <w:lang w:val="en-US"/>
        </w:rPr>
        <w:t>Haley</w:t>
      </w:r>
      <w:r>
        <w:rPr>
          <w:rFonts w:cs="Times New Roman" w:ascii="Times New Roman" w:hAnsi="Times New Roman"/>
          <w:sz w:val="24"/>
          <w:szCs w:val="24"/>
        </w:rPr>
        <w:t>, 1963). Результат не является непоколебимым, но стабильным в колеба</w:t>
        <w:softHyphen/>
        <w:t>нии поведения.</w:t>
      </w:r>
    </w:p>
    <w:p>
      <w:pPr>
        <w:pStyle w:val="Normal"/>
        <w:ind w:firstLine="709"/>
        <w:jc w:val="both"/>
        <w:rPr/>
      </w:pPr>
      <w:r>
        <w:rPr>
          <w:rFonts w:cs="Times New Roman" w:ascii="Times New Roman" w:hAnsi="Times New Roman"/>
          <w:sz w:val="24"/>
          <w:szCs w:val="24"/>
        </w:rPr>
        <w:t>В «Шизофренических симптомах и семейных интеракциях»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akland</w:t>
      </w:r>
      <w:r>
        <w:rPr>
          <w:rFonts w:cs="Times New Roman" w:ascii="Times New Roman" w:hAnsi="Times New Roman"/>
          <w:sz w:val="24"/>
          <w:szCs w:val="24"/>
        </w:rPr>
        <w:t>, 1959) Джексон показал, как симптомы па</w:t>
        <w:softHyphen/>
        <w:t>циентов сохраняют стабильность в их семьях. В одном таком слу</w:t>
        <w:softHyphen/>
        <w:t>чае молодая женщина с диагнозом «кататоническая шизофре</w:t>
        <w:softHyphen/>
        <w:t>ния» обладала, что было свойственно и большинству ее замет</w:t>
        <w:softHyphen/>
        <w:t>ных симптомов, глубокой нерешительностью. Однако, когда она все же вела себя решительно, ее родители теряли голову. Мать становилась беспомощной и зависимой, отец буквально превра</w:t>
        <w:softHyphen/>
        <w:t>щался в импотента. На одной из семейных встреч родителям не удалось заметить, что их дочь пришла к простому решению. Толь</w:t>
        <w:softHyphen/>
        <w:t>ко после третьего прогона магнитофонной записи сессии они все же расслышали ее заявление. Неуверенность родителей не была ни безумной, ни бессмысленной, скорее всего она защищала их от столкновения с собственными затруднениями. Этот случай — один из ранних опубликованных примеров того, как даже психо</w:t>
        <w:softHyphen/>
        <w:t>тические симптомы могут иметь значение в контексте семьи. Эта статья также содержит проницательное наблюдение, что детские симптомы часто бывают преувеличенной версией проблем их родителей. Взрослые просто умеют лучше спасаться в социуме, чем де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При переходе от умозрительных заключений к поведенчес</w:t>
        <w:softHyphen/>
        <w:t>кому обследованию последовательностей коммуникации Джек</w:t>
        <w:softHyphen/>
        <w:t>сон обнаружил, что ему нужен новый язык интеракции. Его ба</w:t>
        <w:softHyphen/>
        <w:t>зовое положение заключалось в том, что все люди при продол</w:t>
        <w:softHyphen/>
        <w:t>жительных взаимодействиях развивают шаблонные паттерны интеракции. Он назвал это паттернирование «поведенческая из</w:t>
        <w:softHyphen/>
        <w:t>быточность» (</w:t>
      </w:r>
      <w:r>
        <w:rPr>
          <w:rFonts w:cs="Times New Roman" w:ascii="Times New Roman" w:hAnsi="Times New Roman"/>
          <w:sz w:val="24"/>
          <w:szCs w:val="24"/>
          <w:lang w:val="en-US"/>
        </w:rPr>
        <w:t>Japkson</w:t>
      </w:r>
      <w:r>
        <w:rPr>
          <w:rFonts w:cs="Times New Roman" w:ascii="Times New Roman" w:hAnsi="Times New Roman"/>
          <w:sz w:val="24"/>
          <w:szCs w:val="24"/>
        </w:rPr>
        <w:t>, 196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мин «избыточность» не только обращает внимание на зна</w:t>
        <w:softHyphen/>
        <w:t>чимую черту семейного поведения, но и отражает феноменоло</w:t>
        <w:softHyphen/>
        <w:t>гическую позицию Джексона. Традиционные психиатрические термины, такие, как проекция, защита и регрессия, подразумева</w:t>
        <w:softHyphen/>
        <w:t>ют гораздо большее относительно внутренних мотивирующих состояний, чем простой описательный язык ранних семейных терапевтов. Даже используя понятия, предполагающие предпи</w:t>
        <w:softHyphen/>
        <w:t>сания, Джексон оставался верным описанию. Так, его гипотеза правил была просто средством для суммирования наблюдений, что внутри любых связанных обязательствами союзов (диад, три</w:t>
        <w:softHyphen/>
        <w:t>ад или более многочисленных групп) существуют избыточные паттерны поведения. Правила (как знает любой студент-фило</w:t>
        <w:softHyphen/>
        <w:t>соф, изучающий детерминизм) могут описывать привычное, а не предписываемое. Вторая часть гипотезы правил заключается в том, что члены семьи используют только кое-что из всего спект</w:t>
        <w:softHyphen/>
        <w:t>ра поведения, доступного им. Этого, кажущегося невинным, фак</w:t>
        <w:softHyphen/>
        <w:t>та достаточно, чтобы сделать семейную терапию возмож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пустим, что семьи, которые пришли на терапию, застряли в тесноте малых возможностей для выбора или излишне жестких правил. Поскольку правила во многих семьях не объясняются, то никто их не утверждает, и их трудно изменить. Однако тера</w:t>
        <w:softHyphen/>
        <w:t>певт, как сторонний наблюдатель, может помочь семье увидеть и перепроверить правила, по которым они жив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63 г. Джексон описал три типа семейных правил: 1) нор</w:t>
        <w:softHyphen/>
        <w:t>мы, которые скрывают; 2) ценности, которые сознательно под</w:t>
        <w:softHyphen/>
        <w:t>держивают и открыто признают; 3) гомеопатические механизмы, которые контролируют то, как соблюдаются нормы и ценности (метаправила). Многие из этих правил внедряются родительски</w:t>
        <w:softHyphen/>
        <w:t>ми семьями, но Джексон и его коллеги по Пало-Альто редко за</w:t>
        <w:softHyphen/>
        <w:t>глядывали за пределы нуклеарных сем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жексон заключил, что раз семьи живут по правилам и пра</w:t>
        <w:softHyphen/>
        <w:t>вилам о правилах (метаправилам), то семейная дисфункция про</w:t>
        <w:softHyphen/>
        <w:t>исходит из отсутствия правил об изменениях. Таким образом, он стремился прояснять правила и изменять те из них, которые яв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ются все же более вредными, чем полезными. В действительнос</w:t>
        <w:softHyphen/>
        <w:t>ти это затейливый способ описательной интерпретации — тех</w:t>
        <w:softHyphen/>
        <w:t>ника, используемая коммуникативными терапевтами гораздо чаше, чем предполагают их публикации.</w:t>
      </w:r>
    </w:p>
    <w:p>
      <w:pPr>
        <w:pStyle w:val="Normal"/>
        <w:ind w:firstLine="709"/>
        <w:jc w:val="both"/>
        <w:rPr/>
      </w:pPr>
      <w:r>
        <w:rPr>
          <w:rFonts w:cs="Times New Roman" w:ascii="Times New Roman" w:hAnsi="Times New Roman"/>
          <w:sz w:val="24"/>
          <w:szCs w:val="24"/>
        </w:rPr>
        <w:t>Хотя они и отрицали пользу выявленных семейных паттер</w:t>
        <w:softHyphen/>
        <w:t>нов интеракций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akland</w:t>
      </w:r>
      <w:r>
        <w:rPr>
          <w:rFonts w:cs="Times New Roman" w:ascii="Times New Roman" w:hAnsi="Times New Roman"/>
          <w:sz w:val="24"/>
          <w:szCs w:val="24"/>
        </w:rPr>
        <w:t>, 1961), на деле эта техника часто использовалась первыми терапевтами из Института психи</w:t>
        <w:softHyphen/>
        <w:t>ческих исследований (ИПИ). Возможно, одна из причин того, что они стали почти исключительно полагаться на стратегичес</w:t>
        <w:softHyphen/>
        <w:t>кое и недирективное влияние, заключается в том, что существует большая разница между проговариванием членам семьи, что они делают что-то не так («Я заметил, что, когда бы я ни задавал Джон</w:t>
        <w:softHyphen/>
        <w:t>ни вопрос, он обращается за ответом к матери»), и указанием последствий их действий («Пока вы будете полагаться на то, что ваша мать скажет за вас, вы никогда не научитесь говорить за себ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ические стратегии Джексона основывались на по</w:t>
        <w:softHyphen/>
        <w:t>сылке, что психиатрические проблемы проистекают из способа поведения людей друг с другом при передаче контекста. Он счи</w:t>
        <w:softHyphen/>
        <w:t>тал человеческие проблемы интеракциональными и ситуацио-нальными. Разрешение проблем подразумевает изменение кон</w:t>
        <w:softHyphen/>
        <w:t>текста, в котором они возникают. Хотя Джексон писал больше о понимании семей, чем об их терапии, многие из его объясни</w:t>
        <w:softHyphen/>
        <w:t>тельных понятий (гомеостатические механизмы, компенсации, двойные связи, симметрия и комплементарность) информируют о его стратегиях и стали первым языком системно-ориентированных семейных терапевтов. Он первый стремился различить функцио</w:t>
        <w:softHyphen/>
        <w:t>нальные интеракции (избыточные паттерны поведения) от дис</w:t>
        <w:softHyphen/>
        <w:t>функциональных (сохранение проблем). Для этого он наблюдал, когда возникают проблемы и в каком контексте, в чьем присут</w:t>
        <w:softHyphen/>
        <w:t>ствии и как люди реагируют на них. Предполагая, что симптомы являются гомеостатическими механизмами, Джексон часто ин</w:t>
        <w:softHyphen/>
        <w:t>тересовался, почему семьям становится хуже, если проблема раз</w:t>
        <w:softHyphen/>
        <w:t>решается. Человек может желать улучшения, но семья нуждается в том, чтобы кто-то выполнял роль больного. Улучшение может быть угрозой для устоявшегося порядка вещ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жексоновская модель семьи как гомеостатической системы выделила такое качество симптоматийного поведения, как под</w:t>
        <w:softHyphen/>
        <w:t>держание равновесия. Это напрямую привело к идее, что девиа</w:t>
        <w:softHyphen/>
        <w:t>ция, или отклонение от нормы, включая симптоматику и ирраци</w:t>
        <w:softHyphen/>
        <w:t>ональное поведение, необязательно негативна, по крайней ме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точки зрения тех, кто учится с этим жить. К примеру, пьянство может удерживать отца от предъявления требований жене или навязывания дисциплины детям. К сожалению, некоторые се</w:t>
        <w:softHyphen/>
        <w:t>мейные терапевты, следуя идее Джексона, перескочили от за</w:t>
        <w:softHyphen/>
        <w:t>ключения, что симптомы преследуют некую цель, к предположе</w:t>
        <w:softHyphen/>
        <w:t>нию, что некоторые семьи нуждаются в больном члене, что, в свою очередь, зачастую приводит к видению в родителях мучите</w:t>
        <w:softHyphen/>
        <w:t>лей собственных детей — козлов отпущения. Выражаясь проще, это часть освященной веками традиции порицания родителей за трудности их детей. Если шестилетний мальчик плохо ведет себя дома, возможно, нам следует спросить с его родителей. Но в пьян</w:t>
        <w:softHyphen/>
        <w:t>стве мужа необязательно повинна его семья, и, конечно, неспра</w:t>
        <w:softHyphen/>
        <w:t>ведливо полагать, что семьи ответственны за психотическое по</w:t>
        <w:softHyphen/>
        <w:t>ведение своих шизофренических член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глядываясь назад, можно увидеть, как прежний акцент на гомеостазе, так же как и на кибернетической метафоре семьи как машины, привел к видению терапевта прежде всего как механи</w:t>
        <w:softHyphen/>
        <w:t>ка, а не как целителя. В своем рвении освободить «семейных козлов отпущения» из когтей их «патологических» семей первые семейные терапевты спровоцировали некоторое сопротивление с их стороны. Терапевты, считающие себя спасителями невинных жертв от их семей и занимающие враждебную позицию, уподоб</w:t>
        <w:softHyphen/>
        <w:t>ляются людям, которые, перевернув черепаху на спину, сетуют, что это создание не хочет покидать свой панцир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нам следует признать, что эти взгляды есть продукт кон</w:t>
        <w:softHyphen/>
        <w:t>текста, в котором они возникли. Семьи с серьезными наруше</w:t>
        <w:softHyphen/>
        <w:t>ниями, наподобие шизофренических семей, которые изучал Джек</w:t>
        <w:softHyphen/>
        <w:t>сон и его коллеги, по понятным причинам чувствуют на себе большую угрозу и поэтому больше защищаются, чем остальные.</w:t>
      </w:r>
    </w:p>
    <w:p>
      <w:pPr>
        <w:pStyle w:val="Normal"/>
        <w:ind w:firstLine="709"/>
        <w:jc w:val="both"/>
        <w:rPr/>
      </w:pPr>
      <w:r>
        <w:rPr>
          <w:rFonts w:cs="Times New Roman" w:ascii="Times New Roman" w:hAnsi="Times New Roman"/>
          <w:sz w:val="24"/>
          <w:szCs w:val="24"/>
        </w:rPr>
        <w:t>Среди наиболее язвительных и влиятельных работ Джексо</w:t>
        <w:softHyphen/>
        <w:t>на — «Семейные правила: брачный контракт «услуга за услугу» (</w:t>
      </w:r>
      <w:r>
        <w:rPr>
          <w:rFonts w:cs="Times New Roman" w:ascii="Times New Roman" w:hAnsi="Times New Roman"/>
          <w:sz w:val="24"/>
          <w:szCs w:val="24"/>
          <w:lang w:val="en-US"/>
        </w:rPr>
        <w:t>Jackson</w:t>
      </w:r>
      <w:r>
        <w:rPr>
          <w:rFonts w:cs="Times New Roman" w:ascii="Times New Roman" w:hAnsi="Times New Roman"/>
          <w:sz w:val="24"/>
          <w:szCs w:val="24"/>
        </w:rPr>
        <w:t>, 1965). Ролевые деления в супружестве, по Джексону, не просто вопрос половых различий, а результат серий компенса</w:t>
        <w:softHyphen/>
        <w:t>ций, которые вырабатываются в любых долгосрочных взаимоот</w:t>
        <w:softHyphen/>
        <w:t>ношениях. Традиционный взгляд, что супружеские роли проис</w:t>
        <w:softHyphen/>
        <w:t>ходят из полоролевых различий, относит поведение на счет инди</w:t>
        <w:softHyphen/>
        <w:t>видуальных черт характера, вместо того чтобы понимать степень, в которой эти взаимоотношения зависят от интеракций и правил для интеракций, выработанных между людьми. Джексон не счи</w:t>
        <w:softHyphen/>
        <w:t>тает, что половых различий не существует, а полагает, что их значение относительно. Основные различия в браке, как и в д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их отношениях, вырабатываются, а не перенимаются1. Факт, что многие супружеские компенсации не осознаются или не яв</w:t>
        <w:softHyphen/>
        <w:t>ляются очевидными, означает, что семейные терапевты могут выполнять полезную роль в выявлении тех договоренностей, ко</w:t>
        <w:softHyphen/>
        <w:t>торые не работают или не замече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ой конструкт, важный для концепции Джексона, — ди</w:t>
        <w:softHyphen/>
        <w:t>хотомия между комплементарными и симметричными отношения</w:t>
        <w:softHyphen/>
        <w:t>ми. (Как и множество плодотворных идей семейной терапии, эта была впервые сформулирована Бейтсоном.) При комплементар</w:t>
        <w:softHyphen/>
        <w:t>ных отношениях люди различаются по способам приспособле</w:t>
        <w:softHyphen/>
        <w:t>ния друг к другу: если один рациональный, то другой — эмоцио</w:t>
        <w:softHyphen/>
        <w:t>нальный, если один слабый, другой — сильный. Симметричные отношения основываются на равенстве и сходстве. Брак между людьми, которые одновременно занимаются и карьерой и до</w:t>
        <w:softHyphen/>
        <w:t>машними делами, симметричен.</w:t>
      </w:r>
    </w:p>
    <w:p>
      <w:pPr>
        <w:pStyle w:val="Normal"/>
        <w:ind w:firstLine="709"/>
        <w:jc w:val="both"/>
        <w:rPr/>
      </w:pPr>
      <w:r>
        <w:rPr>
          <w:rFonts w:cs="Times New Roman" w:ascii="Times New Roman" w:hAnsi="Times New Roman"/>
          <w:sz w:val="24"/>
          <w:szCs w:val="24"/>
        </w:rPr>
        <w:t xml:space="preserve">Когда-то комплементарный брак, подобный тому, какой был между Оззи и Харриет2, был нормой для США — страны, дающей семьям стабильность, если не равноправие. Наиболее глубокие изменения в семейной жизни во второй половине </w:t>
      </w:r>
      <w:r>
        <w:rPr>
          <w:rFonts w:cs="Times New Roman" w:ascii="Times New Roman" w:hAnsi="Times New Roman"/>
          <w:sz w:val="24"/>
          <w:szCs w:val="24"/>
          <w:lang w:val="en-US"/>
        </w:rPr>
        <w:t>XX</w:t>
      </w:r>
      <w:r>
        <w:rPr>
          <w:rFonts w:cs="Times New Roman" w:ascii="Times New Roman" w:hAnsi="Times New Roman"/>
          <w:sz w:val="24"/>
          <w:szCs w:val="24"/>
        </w:rPr>
        <w:t xml:space="preserve"> века за</w:t>
        <w:softHyphen/>
        <w:t>ключались в приходе симметричной семьи, где оба супруга зара</w:t>
        <w:softHyphen/>
        <w:t>батывают. К несчастью, процесс перехода от комплементарного к симметричному равенству перестроил американскую семью, подобно тому как торнадо приводит в порядок обстановку на стоянке для трейле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шинство концепций Джексона (комплементарность/ симметричность, компенсация, двойная связь) описывало отно</w:t>
        <w:softHyphen/>
        <w:t>шения между двоими людьми. Хотя в его намерение входило со</w:t>
        <w:softHyphen/>
        <w:t>здать описательный язык интеракций целой семьи, главного ус</w:t>
        <w:softHyphen/>
        <w:t>пеха он добился при описании взаимоотношений между женами и мужьями. Этот узкий взгляд на супружескую диаду всегда пред</w:t>
        <w:softHyphen/>
        <w:t>ставлял собой одно из ограничений группы Пало-Альто. Необы</w:t>
        <w:softHyphen/>
        <w:t>чайный интерес к коммуникации привел их к пристрастному от</w:t>
        <w:softHyphen/>
        <w:t>ношению в пользу взрослых, и они были склонны пренебрег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 своем энтузиазме относительно вновь открытых интеракциональных сил первые семейные терапевты могли недооценить важность пола и воздействия тендерных предубеждений на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Чета Нельсонов, популярных в США в 1930— 1960-х гг. эстрадных ар -тистов, представляла собой успешный и гармоничный творческий и супружеский тандем, они имели собственную радиопрограмму, а с по -явлением телевидения — и регулярное телешоу, которое в те годы было сродни современным сериалам и снискало большое признание у пуб -лики. — Прим. 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тьми, так же как и различными триадами, создаваемыми се</w:t>
        <w:softHyphen/>
        <w:t>мьями. Как следствие, многие из их последователей сводили се</w:t>
        <w:softHyphen/>
        <w:t>мейные проблемы к супружеским, даже если или особенно тог</w:t>
        <w:softHyphen/>
        <w:t>да, когда в роли пациентов выступали маленькие дети.</w:t>
      </w:r>
    </w:p>
    <w:p>
      <w:pPr>
        <w:pStyle w:val="Normal"/>
        <w:ind w:firstLine="709"/>
        <w:jc w:val="both"/>
        <w:rPr/>
      </w:pPr>
      <w:r>
        <w:rPr>
          <w:rFonts w:cs="Times New Roman" w:ascii="Times New Roman" w:hAnsi="Times New Roman"/>
          <w:sz w:val="24"/>
          <w:szCs w:val="24"/>
        </w:rPr>
        <w:t>Самое большое открытие группы Бейтсона заключалось в том, что нет такой вещи, как простая коммуникация; каждое со</w:t>
        <w:softHyphen/>
        <w:t>общение квалифицируется другим сообщением на более высо</w:t>
        <w:softHyphen/>
        <w:t>ком уровне. В «Стратегиях психотерапии» Джей Хейли (</w:t>
      </w:r>
      <w:r>
        <w:rPr>
          <w:rFonts w:cs="Times New Roman" w:ascii="Times New Roman" w:hAnsi="Times New Roman"/>
          <w:sz w:val="24"/>
          <w:szCs w:val="24"/>
          <w:lang w:val="en-US"/>
        </w:rPr>
        <w:t>Haley</w:t>
      </w:r>
      <w:r>
        <w:rPr>
          <w:rFonts w:cs="Times New Roman" w:ascii="Times New Roman" w:hAnsi="Times New Roman"/>
          <w:sz w:val="24"/>
          <w:szCs w:val="24"/>
        </w:rPr>
        <w:t>, 1963) показал, как скрытые сообщения используются в борьбе за контроль, что свойственно всем взаимоотношениям. Симптомы, как он доказывает, отображают неконгруэнтность между уров</w:t>
        <w:softHyphen/>
        <w:t>нями коммуникации. Человек с симптоматикой, делая что-ни</w:t>
        <w:softHyphen/>
        <w:t>будь, например дотрагиваясь до дверной ручки шесть раз, преж</w:t>
        <w:softHyphen/>
        <w:t>де чем открыть дверь, в то же самое время дает понять, что делает это не по-настоящему — просто он ничего с этим не может поде</w:t>
        <w:softHyphen/>
        <w:t>лать. Между тем симптомы человека — над которыми он не влас</w:t>
        <w:softHyphen/>
        <w:t>тен — результативны для него самого и для других: разве можно всерьез ожидать от человека, «имеющего компульсию» такой си</w:t>
        <w:softHyphen/>
        <w:t>лы, что он утром вытащит себя из дома?</w:t>
      </w:r>
    </w:p>
    <w:p>
      <w:pPr>
        <w:pStyle w:val="Normal"/>
        <w:ind w:firstLine="709"/>
        <w:jc w:val="both"/>
        <w:rPr/>
      </w:pPr>
      <w:r>
        <w:rPr>
          <w:rFonts w:cs="Times New Roman" w:ascii="Times New Roman" w:hAnsi="Times New Roman"/>
          <w:sz w:val="24"/>
          <w:szCs w:val="24"/>
        </w:rPr>
        <w:t>Психоаналитики характеризуют то, что пациент получает от общения с людьми благодаря своей симптоматике, как «вторич</w:t>
        <w:softHyphen/>
        <w:t>ную выгоду». По Хейли, «вторичная выгода» — первична. Вот что он пишет: «С предложенной здесь точки зрения ключевой ас</w:t>
        <w:softHyphen/>
        <w:t>пект симптома — польза, которую он приносит пациенту в при</w:t>
        <w:softHyphen/>
        <w:t>обретении контроля над тем, что должно случиться во взаимоот</w:t>
        <w:softHyphen/>
        <w:t>ношениях с кем-нибудь» (</w:t>
      </w:r>
      <w:r>
        <w:rPr>
          <w:rFonts w:cs="Times New Roman" w:ascii="Times New Roman" w:hAnsi="Times New Roman"/>
          <w:sz w:val="24"/>
          <w:szCs w:val="24"/>
          <w:lang w:val="en-US"/>
        </w:rPr>
        <w:t>Haley</w:t>
      </w:r>
      <w:r>
        <w:rPr>
          <w:rFonts w:cs="Times New Roman" w:ascii="Times New Roman" w:hAnsi="Times New Roman"/>
          <w:sz w:val="24"/>
          <w:szCs w:val="24"/>
        </w:rPr>
        <w:t>, 1961). Симптоматийное поведе</w:t>
        <w:softHyphen/>
        <w:t>ние — это искусный путь осуществления контроля над людьми с одновременным отрицанием это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этим анализом стоит кибернетическая метафора, которая заключается в том, что невротические симптомы работают по</w:t>
        <w:softHyphen/>
        <w:t>добно регулятору, контролирующему скорость машины, — оба не позволяют выйти за пределы ограничений и оба охраняют су</w:t>
        <w:softHyphen/>
        <w:t>ществующее положение. Поскольку симптоматийное поведение «неразумно», Хейли, чтобы помочь пациентам, не прибегает к убеждениям. Вместо этого терапия превращается в стратегичес</w:t>
        <w:softHyphen/>
        <w:t>кую игру в кошки-мышки, в которой терапевт устраивает заго</w:t>
        <w:softHyphen/>
        <w:t>вор, чтобы перехитрить пациента ради его же благ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ейли (1963) определял терапию как направляющую форму лечения и признавал, что обязан Милтону Эриксону, у которого обучался гипнозу с 1954-го по 1960 г. В действительности в р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х работах Хейли трудно понять, где кончается Эриксон и на</w:t>
        <w:softHyphen/>
        <w:t>чинается он. В том, что он назвал «краткосрочная терапия», Хей</w:t>
        <w:softHyphen/>
        <w:t>ли берет под прицел контекст и возможную функцию симптомов пациента. Его первые шаги часто задумывались с тем, чтобы до</w:t>
        <w:softHyphen/>
        <w:t>биться контроля над терапевтическими отношениями. Хейли цитирует эриксоновский прием, когда пациента уведомляют, что на первом интервью всплывет то, о чем он захочет сказать, и другое, о чем он захочет умолчать, и об этом, безусловно, гово</w:t>
        <w:softHyphen/>
        <w:t>рить не следует. Здесь терапевт, конечно же, учит пациента тому, что он и так бы сделал, но таким образом терапевт ненавязчиво берет ситуацию под свой контро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же при сборе первичной информации краткосрочный те</w:t>
        <w:softHyphen/>
        <w:t>рапевт скрытно добивается выигрыша в силе. Соответственно, история пациента рассматривается таким образом, чтобы пред</w:t>
        <w:softHyphen/>
        <w:t>положить, что прогрессивные улучшения происходят и будут происходить и дальше. И наоборот, с пессимистичными пациен</w:t>
        <w:softHyphen/>
        <w:t>тами терапевт принимает пессимизм, но говорит, что, раз дела настолько плохи, настало время для изменений.</w:t>
      </w:r>
    </w:p>
    <w:p>
      <w:pPr>
        <w:pStyle w:val="Normal"/>
        <w:ind w:firstLine="709"/>
        <w:jc w:val="both"/>
        <w:rPr/>
      </w:pPr>
      <w:r>
        <w:rPr>
          <w:rFonts w:cs="Times New Roman" w:ascii="Times New Roman" w:hAnsi="Times New Roman"/>
          <w:sz w:val="24"/>
          <w:szCs w:val="24"/>
        </w:rPr>
        <w:t>Все окончательные техники краткосрочной терапии стро</w:t>
        <w:softHyphen/>
        <w:t>ились на использовании директив. Как писал Хейли, недоста</w:t>
        <w:softHyphen/>
        <w:t>точно объяснить проблему пациентам, самое главное — заста</w:t>
        <w:softHyphen/>
        <w:t>вить их сделать что-то с ними. Однако он также отмечал, что психиатрические пациенты известны тем, что никогда в точнос</w:t>
        <w:softHyphen/>
        <w:t>ти не выполняют того, о чем вы их просите (</w:t>
      </w:r>
      <w:r>
        <w:rPr>
          <w:rFonts w:cs="Times New Roman" w:ascii="Times New Roman" w:hAnsi="Times New Roman"/>
          <w:sz w:val="24"/>
          <w:szCs w:val="24"/>
          <w:lang w:val="en-US"/>
        </w:rPr>
        <w:t>Haley</w:t>
      </w:r>
      <w:r>
        <w:rPr>
          <w:rFonts w:cs="Times New Roman" w:ascii="Times New Roman" w:hAnsi="Times New Roman"/>
          <w:sz w:val="24"/>
          <w:szCs w:val="24"/>
        </w:rPr>
        <w:t>, 1963, с. 45). Эту проблему Хейли разрешил следующим образом: он исполь</w:t>
        <w:softHyphen/>
        <w:t>зовал директивы так умело, что пациенты, сами не ведая об этом, выполняли то, что от них требовалось. Обычно при этой технике рекомендуют вести себя симптоматийно, но незаметно что-ни</w:t>
        <w:softHyphen/>
        <w:t>будь вставляют в инструкцию, так чтобы симптомы ослабели под терапевтическим контро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ин из пациентов Хейли был внештатным фотографом, ко</w:t>
        <w:softHyphen/>
        <w:t>торый вечно допускал глупые ошибки, так что губил все свои фотографии. В конце концов он так озаботился тем, чтобы не допускать ошибок, что стал слишком нервным, чтобы фотогра</w:t>
        <w:softHyphen/>
        <w:t>фировать. Хейли попросил мужчину сделать три любых снимка, допустив при этом по одной умышленной ошибке в каждом. Па</w:t>
        <w:softHyphen/>
        <w:t>радокс здесь в том, что вы не можете допустить случайной ошиб</w:t>
        <w:softHyphen/>
        <w:t>ки, если делаете ее нароч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ругом знаменитом случае Хейли попросил страдающего бессонницей, когда тот проснется посреди ночи, подняться с по</w:t>
        <w:softHyphen/>
        <w:t>стели и натереть до блеска полы на кухне. Немедленно помог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десь проиллюстрирован кибернетический принцип: большин</w:t>
        <w:softHyphen/>
        <w:t>ство людей сделают что угодно, лишь бы избежать работы по до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ейли полагал, что, если психиатрические симптомы возни</w:t>
        <w:softHyphen/>
        <w:t>кают из-за попыток избежать ясности отношений с другими людьми, терапевт может добиться успеха, заставляя пациентов принимать проясненные терапевтом отношения. Более того, раз патологические семьи загоняют своих членов в пагубные пара</w:t>
        <w:softHyphen/>
        <w:t>доксы, терапевту следует освобождать их тоже при помощи пара</w:t>
        <w:softHyphen/>
        <w:t>доксов, но доброкачественных. Хейли приводит в пример Джона Розена как мастера авторитарных парадоксов и Фриду Фромм-Райхманн как специалиста по железному парадоксу в бархатном футляре. В одном известном случае Розен работал с молодым шизофреником, который утверждал, что он бог. Розен попросил дежурных по отделению ставить пациента перед ним на колени, таким образом демонстрируя, что именно он, Розен, здесь глав</w:t>
        <w:softHyphen/>
        <w:t>ный. Пациент столкнулся с парадоксальной дилеммой. Он боль</w:t>
        <w:softHyphen/>
        <w:t>ше не мог отрицать, что подчиняется терапевту, но раз он на ко</w:t>
        <w:softHyphen/>
        <w:t>ленях, то становится понятным, что либо бог подчиняется тера</w:t>
        <w:softHyphen/>
        <w:t>певту, либо он вовсе не бог.</w:t>
      </w:r>
    </w:p>
    <w:p>
      <w:pPr>
        <w:pStyle w:val="Normal"/>
        <w:ind w:firstLine="709"/>
        <w:jc w:val="both"/>
        <w:rPr/>
      </w:pPr>
      <w:r>
        <w:rPr>
          <w:rFonts w:cs="Times New Roman" w:ascii="Times New Roman" w:hAnsi="Times New Roman"/>
          <w:sz w:val="24"/>
          <w:szCs w:val="24"/>
        </w:rPr>
        <w:t>Мягкий подход Фриды Фромм-Райхманн описан в «Прин</w:t>
        <w:softHyphen/>
        <w:t>ципах интенсивной психотерапии» (</w:t>
      </w:r>
      <w:r>
        <w:rPr>
          <w:rFonts w:cs="Times New Roman" w:ascii="Times New Roman" w:hAnsi="Times New Roman"/>
          <w:sz w:val="24"/>
          <w:szCs w:val="24"/>
          <w:lang w:val="en-US"/>
        </w:rPr>
        <w:t>Fromm</w:t>
      </w:r>
      <w:r>
        <w:rPr>
          <w:rFonts w:cs="Times New Roman" w:ascii="Times New Roman" w:hAnsi="Times New Roman"/>
          <w:sz w:val="24"/>
          <w:szCs w:val="24"/>
        </w:rPr>
        <w:t>-</w:t>
      </w:r>
      <w:r>
        <w:rPr>
          <w:rFonts w:cs="Times New Roman" w:ascii="Times New Roman" w:hAnsi="Times New Roman"/>
          <w:sz w:val="24"/>
          <w:szCs w:val="24"/>
          <w:lang w:val="en-US"/>
        </w:rPr>
        <w:t>Reichmann</w:t>
      </w:r>
      <w:r>
        <w:rPr>
          <w:rFonts w:cs="Times New Roman" w:ascii="Times New Roman" w:hAnsi="Times New Roman"/>
          <w:sz w:val="24"/>
          <w:szCs w:val="24"/>
        </w:rPr>
        <w:t>, 1950). Однажды у нее была пациентка, которая говорила, что все, что она делает, происходит между ней и ее личным, всемогущим бо</w:t>
        <w:softHyphen/>
        <w:t>гом, а с людьми у нее нет никаких отношений. Несомненно, эта позиция обеспечивала ее удобным оправданием для отказа вхо</w:t>
        <w:softHyphen/>
        <w:t>дить в контакт с доктором. И вот что сказала пациентке Фромм-Райхманн: «Скажи ему (богу), что я — доктор, а ты жила с ним в его царстве с семи до шестнадцати лет — это девять лет жизни — и он ни разу тебе не помог. Поэтому теперь он должен разрешить попытаться мне и посмотреть, не сможем ли сделать эту работу мы с тобой». Эта пациентка тоже была поймана в ловушку: что бы она ни сделала, ей пришлось бы ответить терапевту. Она мог</w:t>
        <w:softHyphen/>
        <w:t>ла либо отправиться к своему богу и повторить все, что ей было сказано, тем самым признав, что главный здесь доктор, либо воспротивиться доктору, что означает, что она попала под влия</w:t>
        <w:softHyphen/>
        <w:t>ние терапевта, и это тоже подвергает существование ее бога со</w:t>
        <w:softHyphen/>
        <w:t>мн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 что приветствовал Хейли в этих примерах, и есть тера</w:t>
        <w:softHyphen/>
        <w:t>певтический парадокс — подведение пациента при помощи хит</w:t>
        <w:softHyphen/>
        <w:t>рости к тому, чтобы он признал собственные действия и вошел 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такт с терапевтом, вместо того чтобы напускать туману на свои поступки в психотическом отверж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шинство идей, которые пришли из группы Пало-Альто (двойная связь, комплементарность, компенсация), принимали во внимание диады, но Хейли начал интересоваться и триадами, или, как он их называл, «коалициями». Коалиции отличаются от альянсов — кооперативных соглашений между двумя сторонами, которые формируются не за счет третьей. Как обнаружил Хейли, в симптоматийных семьях коалиции образуются между поколе</w:t>
        <w:softHyphen/>
        <w:t>ниями — один родитель сговаривается с ребенком против друго</w:t>
        <w:softHyphen/>
        <w:t>го родителя. Например, мать может говорить за ребенка так, что дискредитирует отца. В другом случае ребенок может вклини</w:t>
        <w:softHyphen/>
        <w:t>ваться между ссорящимися родителями, становясь «услужли</w:t>
        <w:softHyphen/>
        <w:t>вым» или «боль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работе «К теории патологических систем» Хейли описыва</w:t>
        <w:softHyphen/>
        <w:t>ет то, что называет «неправильным треугольником», который нередко приводит к насилию, психопатологии или разрушению системы. Неправильный треугольник — это тайная коалиция, которая подрывает иерархию поколений. Например, ребенок бежит за поддержкой к бабушке каждый раз, когда мать пытается наказать его или один родитель жалуется на другого при ребенке. Неправильный треугольник также случается и в организациях, когда, например, супервизор объединяется с одним из подчи</w:t>
        <w:softHyphen/>
        <w:t>ненных против другого или когда профессор жалуется своим сту</w:t>
        <w:softHyphen/>
        <w:t>дентам на руководителя кафедры. Выйдя за рамки рассмотрения кибернетики и диад и обратившись к триадам и иерархиям, Хейли стал важной связующей фигурой между стратегическим и струк</w:t>
        <w:softHyphen/>
        <w:t>турным подходами к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м членом группы Пало-Альто, который сыграл лиди</w:t>
        <w:softHyphen/>
        <w:t>рующую роль в первом десятилетии семейной терапии, была Вирджиния Сатир — один из необыкновенно харизматичных персонажей. Сатир более известна мастерством клинициста, чем теоретическим вкладом, и поэтому ее влияние было наиболее ясным для тех, кому посчастливилось увидеть ее в действии. Са</w:t>
        <w:softHyphen/>
        <w:t>тир, как и ее коллег, интересовала коммуникация, но к этому она добавила и такую переменную, как чувства, что позволило урав</w:t>
        <w:softHyphen/>
        <w:t>новесить другой, несколько интеллектуализированный подх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тир воспринимала членов проблемной семьи как попав</w:t>
        <w:softHyphen/>
        <w:t>ших в ловушку ограниченных ролей: жертва, миротворец, непо</w:t>
        <w:softHyphen/>
        <w:t>корный или спаситель, которые ограничивают отношения и по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ывают самоуважение. Ее забота о выявлении таких ограничива</w:t>
        <w:softHyphen/>
        <w:t>ющих жизнь ролей и освобождении членов семьи от их власти согласовывалась с тем, на чем она сосредоточивала все свое вни</w:t>
        <w:softHyphen/>
        <w:t>мание, — на индивидуальности. Таким образом, Сатир стала гу</w:t>
        <w:softHyphen/>
        <w:t>манизирующей силой на заре семейной терапии, когда боль</w:t>
        <w:softHyphen/>
        <w:t>шинство было так увлечено системными метафорами, что упу</w:t>
        <w:softHyphen/>
        <w:t>скало из внимания эмоциональную жизнь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воей работе с семьями Сатир сосредоточивалась на про</w:t>
        <w:softHyphen/>
        <w:t>яснении коммуникаций, выраженных чувствах и воспитании климата взаимного принятия и дружелюбия. Ее сила заключа</w:t>
        <w:softHyphen/>
        <w:t>лась в том, что при установления связи с семьями она исходила не из недовольства и злобы, а из надежды и веры, побуждений и фрустрированности. Если терапевт способен выявить одиноче</w:t>
        <w:softHyphen/>
        <w:t>ство и сильное желание за вспышками раздражения, то он — тот человек, который сможет соединить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тир заслуженно известна за свою способность обращать негативное в позитивное. Этот навык чрезвычайно важен для се</w:t>
        <w:softHyphen/>
        <w:t>мейного терапевта, ибо большинство семей имеет по крайней мере одного из своих членов, чьи недостатки или ошибки повер</w:t>
        <w:softHyphen/>
        <w:t>гают его в роль аутсайдера. Пока этот наименее одобряемый пер</w:t>
        <w:softHyphen/>
        <w:t>сонаж не будет допущен в круг семьи, ни исцеление, ни объеди</w:t>
        <w:softHyphen/>
        <w:t>нение ни в коей мере не возможны.</w:t>
      </w:r>
    </w:p>
    <w:p>
      <w:pPr>
        <w:pStyle w:val="Normal"/>
        <w:ind w:firstLine="709"/>
        <w:jc w:val="both"/>
        <w:rPr/>
      </w:pPr>
      <w:r>
        <w:rPr>
          <w:rFonts w:cs="Times New Roman" w:ascii="Times New Roman" w:hAnsi="Times New Roman"/>
          <w:sz w:val="24"/>
          <w:szCs w:val="24"/>
        </w:rPr>
        <w:t>В одном случае, приведенном Линн Хоффман (</w:t>
      </w:r>
      <w:r>
        <w:rPr>
          <w:rFonts w:cs="Times New Roman" w:ascii="Times New Roman" w:hAnsi="Times New Roman"/>
          <w:sz w:val="24"/>
          <w:szCs w:val="24"/>
          <w:lang w:val="en-US"/>
        </w:rPr>
        <w:t>Hoffman</w:t>
      </w:r>
      <w:r>
        <w:rPr>
          <w:rFonts w:cs="Times New Roman" w:ascii="Times New Roman" w:hAnsi="Times New Roman"/>
          <w:sz w:val="24"/>
          <w:szCs w:val="24"/>
        </w:rPr>
        <w:t>, 1981), Сатир интервьюировала семью местного священника — отца подростка, от которого забеременели две его одноклассни</w:t>
        <w:softHyphen/>
        <w:t>цы. Родители и братья расположились в одной стороне комнаты, а подросток, опустив голову, сидел в противоположном углу. Сатир представилась и сказала мальчику: «Итак, твой отец рас</w:t>
        <w:softHyphen/>
        <w:t>сказал мне по телефону кое-что о ситуации, и, прежде чем мы начнем, я хотела бы сказать, что все мы точно знаем об одной вещи: нам известно, что у тебя хорошее семя». Мальчик поднял на нее изумленный взгляд, и тогда Сатир обратилась к матери и дружелюбно спросила ее: «Не могли бы вы начать со своих чувств?»</w:t>
      </w:r>
    </w:p>
    <w:p>
      <w:pPr>
        <w:pStyle w:val="Normal"/>
        <w:ind w:firstLine="709"/>
        <w:jc w:val="both"/>
        <w:rPr/>
      </w:pPr>
      <w:r>
        <w:rPr>
          <w:rFonts w:cs="Times New Roman" w:ascii="Times New Roman" w:hAnsi="Times New Roman"/>
          <w:sz w:val="24"/>
          <w:szCs w:val="24"/>
        </w:rPr>
        <w:t>Изданная в 1964 г. книга Сатир «Объединенная семейная те</w:t>
        <w:softHyphen/>
        <w:t>рапия» сделала многое для популяризации движения семейной терапии. Эта книга вместе с «Прагматикой человеческих комму</w:t>
        <w:softHyphen/>
        <w:t>никаций» (</w:t>
      </w:r>
      <w:r>
        <w:rPr>
          <w:rFonts w:cs="Times New Roman" w:ascii="Times New Roman" w:hAnsi="Times New Roman"/>
          <w:sz w:val="24"/>
          <w:szCs w:val="24"/>
          <w:lang w:val="en-US"/>
        </w:rPr>
        <w:t>Waltzlawich</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7) способствовала распространению качества системного мышления группы Пало-Альто. Сатир стала лидером движения гуманистического потен</w:t>
        <w:softHyphen/>
        <w:t>циала. Мы ближе познакомимся с ее работой в главе 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ЮРРЕЙ БОУЭ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 многие основатели семейной терапии, Мюррей Боуэн был психиатром, специализирующимся на шизофрении. Но в отличие от других он придавал особое значение теории в своей работе, и теория Боуэна и поныне является самой тщательно продуманной и основательной системой идей, какие выработала семейная терап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уэн начал свою клиническую работу в клинике Меннин-гера, где с 1946-го по 1954 г. изучал матерей с детьми-шизофре</w:t>
        <w:softHyphen/>
        <w:t>никами, совместно проживающих в небольших коттеджах. Его главным интересом в то время был симбиоз мать — ребенок, который привел его к формированию концепции о самодиффе</w:t>
        <w:softHyphen/>
        <w:t>ренциации (независимость от других и отделение мышления от чувств). От Меннингера Боуэн переходит в НИПЗ, где работает над проектом госпитализации всей семьи с шизофреником в ее составе. Этот проект расширил концепцию о материнско-детском симбиозе, включив участие отцов, и привел к понятию триангу</w:t>
        <w:softHyphen/>
        <w:t>ляции (направление конфликта между двоими людьми в другое русло путем подключения третьего). В 1959 г. Боуэн оставляет НИПЗ, чтобы перейти в Джорджтаунскую медицинскую школу, где становится профессором психиатрии и руководителем собст</w:t>
        <w:softHyphen/>
        <w:t>венной учебной программы, оставаясь на этом посту вплоть до самой кончины в 1990 г.</w:t>
      </w:r>
    </w:p>
    <w:p>
      <w:pPr>
        <w:pStyle w:val="Normal"/>
        <w:ind w:firstLine="709"/>
        <w:jc w:val="both"/>
        <w:rPr/>
      </w:pPr>
      <w:r>
        <w:rPr>
          <w:rFonts w:cs="Times New Roman" w:ascii="Times New Roman" w:hAnsi="Times New Roman"/>
          <w:sz w:val="24"/>
          <w:szCs w:val="24"/>
        </w:rPr>
        <w:t>В первые годы проекта НИПЗ (1954) Боуэн обеспечивал от</w:t>
        <w:softHyphen/>
        <w:t>дельных терапевтов для каждого члена семьи. Однако он открыл, что это приводит к фракционированию семей. Вместо того что</w:t>
        <w:softHyphen/>
        <w:t>бы пытаться проработать семейные проблемы сообща, члены семьи склонялись к такой линии рассуждений: «Я обсужу эти пробле</w:t>
        <w:softHyphen/>
        <w:t>мы с моим терапевтом* (</w:t>
      </w:r>
      <w:r>
        <w:rPr>
          <w:rFonts w:cs="Times New Roman" w:ascii="Times New Roman" w:hAnsi="Times New Roman"/>
          <w:sz w:val="24"/>
          <w:szCs w:val="24"/>
          <w:lang w:val="en-US"/>
        </w:rPr>
        <w:t>Bowen</w:t>
      </w:r>
      <w:r>
        <w:rPr>
          <w:rFonts w:cs="Times New Roman" w:ascii="Times New Roman" w:hAnsi="Times New Roman"/>
          <w:sz w:val="24"/>
          <w:szCs w:val="24"/>
        </w:rPr>
        <w:t>, 1976). (Конечно же, такого ни</w:t>
        <w:softHyphen/>
        <w:t>когда не случается, если порядочные люди, наподобие нас с ва</w:t>
        <w:softHyphen/>
        <w:t>ми, отправляются к собственным индивидуальным терапевтам.) Через год придя к заключению, что семья — это единица рас</w:t>
        <w:softHyphen/>
        <w:t>стройства, Боуэн начинает работать с целыми семьями одновре</w:t>
        <w:softHyphen/>
        <w:t>менно. Так, в 1955 г. Боуэн стал одним из первых, кто изобрел семейную терап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чиная с 1955 г. он устраивал большие групповые терапев</w:t>
        <w:softHyphen/>
        <w:t>тические сессии для всех сотрудников проекта и всех семей. Об</w:t>
        <w:softHyphen/>
        <w:t>ратившись к этой ранней форме сетевой терапии, Боуэн предпо</w:t>
        <w:softHyphen/>
        <w:t>лагал, что близость и открытые коммуникации должны быть те-рапевтичными — в отношении проблем внутри семьи и между семьями и сотрудник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рва он принял на службу четырех терапевтов для управ</w:t>
        <w:softHyphen/>
        <w:t>ления этими мультисемейными встречами, но остался недово</w:t>
        <w:softHyphen/>
        <w:t>лен, когда заметил, что терапевты склонны уводить обсуждение каждый в собственном направлении. Тогда Боуэн поставил од</w:t>
        <w:softHyphen/>
        <w:t>ного за руководителя, а остальным отвел роль поддержки. Одна</w:t>
        <w:softHyphen/>
        <w:t>ко, как мультитерапевты предпочитали задавать каждый свое на</w:t>
        <w:softHyphen/>
        <w:t>правление, так же поступали и семьи, работающие параллельно. Как только какая-нибудь семья приступала к обсуждению горя</w:t>
        <w:softHyphen/>
        <w:t>чей темы, кто-то из членов другой семьи начинал беспокоиться и менял предмет разговора. В конце концов Боуэн решил, что семьи нужно чередовать — на каждой сессии рассматривать только одну семью, а другие будут выполнять роль безмолвной аудито</w:t>
        <w:softHyphen/>
        <w:t>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начала на больших встречах применялся тот же самый под</w:t>
        <w:softHyphen/>
        <w:t>ход, который Боуэн использовал и для работы с отдельными се</w:t>
        <w:softHyphen/>
        <w:t>мьями. Он делал то же, что и большинство первых терапевтов: собирал всех членов семьи вместе и пытался заставить их гово</w:t>
        <w:softHyphen/>
        <w:t>рить. Он рассуждал, что дела семьи пойдут на лад только благо</w:t>
        <w:softHyphen/>
        <w:t>даря тому, что они соберутся вместе и обсудят общие интересы. Вскоре он отбросил эту идею. Неструктурированная семейная беседа была примерно так же продуктивна для терапии, как бок</w:t>
        <w:softHyphen/>
        <w:t>серский поединок между несколькими противниками различных весовых категорий в отсутствие судейства. Боуэн быстро понял это и разработал тщательно организованный подход, который соответствовал эволюции его теории.</w:t>
      </w:r>
    </w:p>
    <w:p>
      <w:pPr>
        <w:pStyle w:val="Normal"/>
        <w:ind w:firstLine="709"/>
        <w:jc w:val="both"/>
        <w:rPr/>
      </w:pPr>
      <w:r>
        <w:rPr>
          <w:rFonts w:cs="Times New Roman" w:ascii="Times New Roman" w:hAnsi="Times New Roman"/>
          <w:sz w:val="24"/>
          <w:szCs w:val="24"/>
        </w:rPr>
        <w:t>Когда Боуэн собирал всех членов семьи, чтобы обсудить их проблемы, он сталкивался с их сильной эмоциональной реактив</w:t>
        <w:softHyphen/>
        <w:t>ностью. Чувства заглушали мысль и топили индивидуальность в хаосе группы. Боуэн чувствовал склонность семьи втягивать его в центр недифференцированной семейной эго-массы, и ему прихо</w:t>
        <w:softHyphen/>
        <w:t>дилось прилагать неимоверные усилия, чтобы сохранять ней</w:t>
        <w:softHyphen/>
        <w:t>тральность и объективность (</w:t>
      </w:r>
      <w:r>
        <w:rPr>
          <w:rFonts w:cs="Times New Roman" w:ascii="Times New Roman" w:hAnsi="Times New Roman"/>
          <w:sz w:val="24"/>
          <w:szCs w:val="24"/>
          <w:lang w:val="en-US"/>
        </w:rPr>
        <w:t>Bowen</w:t>
      </w:r>
      <w:r>
        <w:rPr>
          <w:rFonts w:cs="Times New Roman" w:ascii="Times New Roman" w:hAnsi="Times New Roman"/>
          <w:sz w:val="24"/>
          <w:szCs w:val="24"/>
        </w:rPr>
        <w:t>, 1961). Способность сохра</w:t>
        <w:softHyphen/>
        <w:t>нять нейтральность и внимательность к процессу, а не к содер</w:t>
        <w:softHyphen/>
        <w:t>жанию семейных дискуссий — вот что отличало терапевта от участников семейной дра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уэн полагал, что, если побуждать семьи к решению их про</w:t>
        <w:softHyphen/>
        <w:t>блем, они будут вынуждены взять на себя большую ответствен</w:t>
        <w:softHyphen/>
        <w:t>ность и компетентность. Поэтому, находясь с семьей, он сохра</w:t>
        <w:softHyphen/>
        <w:t>нял нейтралитет и недирективность, пока семьи бились над сво</w:t>
        <w:softHyphen/>
        <w:t>ими трудностями. Его основным активным усилием в течение сессии было при помощи указаний помешать семье сделать из пациента «козла отпущения», когда она использовала его как оп-</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вдание, чтобы обойти другие проблемы. В конце каждой сес</w:t>
        <w:softHyphen/>
        <w:t>сии Боуэн суммировал свои наблюдения, уделяя особое внима</w:t>
        <w:softHyphen/>
        <w:t>ние процессу, когда семья пыталась решить свои пробл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 заметил, что наблюдение целых семей бесценно как ис</w:t>
        <w:softHyphen/>
        <w:t>точник информации, но разочаровался в результатах терапии. С 1960 г. Боуэн начинает встречаться только с родителями симп-томатийных детей. Его целью было помешать игре в козла отпу</w:t>
        <w:softHyphen/>
        <w:t>щения и помочь родителям сосредоточиться на собственных проблемах без привлечения де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обы контролировать уровень эмоций, Боуэн заставлял супругов разговаривать с ним, а не друг с другом. Он обнаружил, что людям легче слушать, сдерживая реактивность, если их парт</w:t>
        <w:softHyphen/>
        <w:t>неры говорят с терапевтом, а не с ними напрям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уэн открыл, что терапевты и сами не защищены от вероят</w:t>
        <w:softHyphen/>
        <w:t>ности быть втянутыми в семейные конфликты. Это понимание привело его к величайшему озарению. Всякий раз, когда люди бо</w:t>
        <w:softHyphen/>
        <w:t>рются с конфликтом, который не в силах разрешить, автомати</w:t>
        <w:softHyphen/>
        <w:t>чески появляется потребность в привлечении третьей стороны. Фактически, как стал понимать Боуэн, треугольник — это на</w:t>
        <w:softHyphen/>
        <w:t>именьшая стабильная единица взаимоотно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якие двухперсональные эмоциональные системы под воз</w:t>
        <w:softHyphen/>
        <w:t>действием стресса стремятся сформировать трехперсональные системы. Муж, которого раздражают привычные опоздания его жены и который при этом не решается сказать ей об этом, может начать жаловаться на нее кому-то из своих детей. Эти жалобы могут ослабить некоторые его напряжения, но сам процесс жа</w:t>
        <w:softHyphen/>
        <w:t>лобы третьей стороне вряд ли побудит его адресовать исходную проблему к ее источнику. Мы все иногда жалуемся на других людей, но Боуэн показал, что этот «триангулирующий» процесс деструктивен, когда становится нормативным свойством сист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ое его открытие относительно треугольников заключа</w:t>
        <w:softHyphen/>
        <w:t>ется в том, что они размножаются: если напряжение в отноше</w:t>
        <w:softHyphen/>
        <w:t>ниях не сохраняет локализацию в исходной паре, оно скорее всего активирует все больше и больше треугольников. В нижеследую</w:t>
        <w:softHyphen/>
        <w:t>щем примере, взятом у Майкла Николса, семья позволила втя</w:t>
        <w:softHyphen/>
        <w:t>нуть себя в целый лабиринт треуголь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им воскресным утром «миссисс Мак-Нейл», озабочен</w:t>
        <w:softHyphen/>
        <w:t>ная тем, чтобы вовремя привести семью в церковь, криком стала поднимать своего девятилетнего сына с постели. Когда он сказал ей: «Заткнись, дура», она ударила его. Четырнадцатилетняя се</w:t>
        <w:softHyphen/>
        <w:t>стра мальчика, Мэгги, увидев это, схватила мать, и они начали бороться. Затем Меган убежала к соседям, где жила ее подруж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дители подруги заметили, что у девочки разбита губа, и, когда она им все рассказала, они вызвали полицию. К тому времени, когда семья пришла ко мне на встречу, образовались следующие треугольники: миссисс Мак-Нейл, которую после судебного раз</w:t>
        <w:softHyphen/>
        <w:t>бирательства принудили покинуть семью, объединилась со сво</w:t>
        <w:softHyphen/>
        <w:t>им адвокатом против судьи; кроме этого, у нее был индивидуаль</w:t>
        <w:softHyphen/>
        <w:t>ный терапевт, который поддерживал ее в мысли, что она неспра</w:t>
        <w:softHyphen/>
        <w:t>ведливо преследуется социальными работниками. Девятилетний сын все еще злился на мать, и отец был союзником мальчика в порицании жены за рукоприкладство. Мистер Мак-Нейл, про</w:t>
        <w:softHyphen/>
        <w:t>шедший курс реабилитации от алкоголизма, образовал альянс со своим поручителем, который полагал, что тот стоял на пути к распаду, пока жена не стала его больше поддерживать. Тем вре</w:t>
        <w:softHyphen/>
        <w:t>менем Меган образовала треугольник с соседями, которые счи</w:t>
        <w:softHyphen/>
        <w:t>тали, что ее родители ужасны и им следовало бы запретить иметь детей. Короче говоря, у каждого по отдельности, но не у семей</w:t>
        <w:softHyphen/>
        <w:t>ного союза в целом было по защитни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уэн, обнаружив, что от пары к паре поднимаются одни и те же темы, решил, что может сэкономить время, если будет ра</w:t>
        <w:softHyphen/>
        <w:t>ботать сразу с несколькими парами одновременно. Это пред</w:t>
        <w:softHyphen/>
        <w:t>ставлялось уместным, потому что его терапия была довольно ди</w:t>
        <w:softHyphen/>
        <w:t>дактичной. Итак, начиная с 1965 г. Боуэн стал работать с парами в группах. Парадоксально, но, прибегая к терапии нескольких семей одновременно, Боуэн упирал на отказе от слияния, прису</w:t>
        <w:softHyphen/>
        <w:t>щем социальному и эмоциональному единению. Минимизируя эмоциональные интеракции между семьями и запрещая контак</w:t>
        <w:softHyphen/>
        <w:t>ты вне группы, Боуэн мог преподать им урок того, как функцио</w:t>
        <w:softHyphen/>
        <w:t>нирует эмоциональная система. Пары в этих группах делали стре</w:t>
        <w:softHyphen/>
        <w:t>мительный прогресс. Семьи, несомненно, усваивали процессы эмоциональных систем с меньшей тревогой, слушая обсуждения проблем других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оме супружеских пар и групп пар, Боуэн работал и с от</w:t>
        <w:softHyphen/>
        <w:t>дельными членами семьи. Это был уникальный подход, бросаю</w:t>
        <w:softHyphen/>
        <w:t>щий вызов снисходительному взгляду на семейную терап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терапия — это одновременно и метод, и ориента</w:t>
        <w:softHyphen/>
        <w:t>ция. Как ориентация она означает понимание людей в контексте значимости эмоциональных систем; как метод она обычно под</w:t>
        <w:softHyphen/>
        <w:t>разумевает работу с целыми семьями. Но работа Боуэна с отдель</w:t>
        <w:softHyphen/>
        <w:t>ными членами семьи сосредоточивалась на теме семейных сис</w:t>
        <w:softHyphen/>
        <w:t>тем, вероятно, даже больше, чем работа большинства других семейных терапевтов, при том, что они встречаются с целыми семь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66 г. эмоциональный кризис в семье самого Боуэна за</w:t>
        <w:softHyphen/>
        <w:t>ставил его предпринять путешествие в недра собственной лич</w:t>
        <w:softHyphen/>
        <w:t>ности, что стало символом боуэновской теории, как в свое время самоанализ Фрейда — для психоанали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в взрослым, Боуэн — старший из пяти детей в дружной деревенской семье — держался на расстоянии от своих родите</w:t>
        <w:softHyphen/>
        <w:t>лей и остальных родственников. Как и многие из нас, он оши</w:t>
        <w:softHyphen/>
        <w:t>бочно принимал избегание за освобождение. Но, как он позже признал, незаконченные эмоциональные дела остаются с нами, делая нас уязвимыми к повторяющимся конфликтам, до кото</w:t>
        <w:softHyphen/>
        <w:t>рых мы никогда не добираемся, чтобы проработать с нашими се</w:t>
        <w:softHyphen/>
        <w:t>мь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ым важным достижением Боуэна стал его выход из тре</w:t>
        <w:softHyphen/>
        <w:t>угольника с родителями, которые привыкли жаловаться ему друг на друга. Большинству из нас лестно сохранять подобное дове</w:t>
        <w:softHyphen/>
        <w:t>рие, но Боуэн решил реорганизовать эту триангуляцию ради того, чем это было, и, когда мать пожаловалась ему на отца, он сказал ему: «Твоя жена рассказала мне кое-что о тебе. Интересно, почему она рассказала об этом мне, а не тебе». Как и следовало ожидать, отец обсудил это с матерью, и, естественно, ей стало неприят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эти усилия и произвели некий эмоциональный перево</w:t>
        <w:softHyphen/>
        <w:t>рот, вызванный разрушением семейных правил, маневр Боуэна оказался эффективным в том, что воспрепятствовал попыткам родителей заставить его принять чью-либо сторону — и им стало сложнее избегать обсуждения тех или иных тем между собой. Повторение того, что тебе сказали о ком-то другом, — один из способов немедленно прекратить триангуляцию.</w:t>
      </w:r>
    </w:p>
    <w:p>
      <w:pPr>
        <w:pStyle w:val="Normal"/>
        <w:ind w:firstLine="709"/>
        <w:jc w:val="both"/>
        <w:rPr/>
      </w:pPr>
      <w:r>
        <w:rPr>
          <w:rFonts w:cs="Times New Roman" w:ascii="Times New Roman" w:hAnsi="Times New Roman"/>
          <w:sz w:val="24"/>
          <w:szCs w:val="24"/>
        </w:rPr>
        <w:t>Через усилия в собственной семье Боуэн открыл, что само</w:t>
        <w:softHyphen/>
        <w:t>дифференциация достигается легче при развитии индивидуаль</w:t>
        <w:softHyphen/>
        <w:t>ных отношений по принципу «лицом к лицу» с каждым родите</w:t>
        <w:softHyphen/>
        <w:t>лем и по возможности со всеми остальными родственниками по отдельности. Если визиты к ним проблематичны, можно восста</w:t>
        <w:softHyphen/>
        <w:t>новить отношения при помощи писем и телефонных звонков, особенно если речь идет о близких или дружественных отноше</w:t>
        <w:softHyphen/>
        <w:t>ниях. Процесс самодифференциации от семьи завершается, ког</w:t>
        <w:softHyphen/>
        <w:t xml:space="preserve">да эти отношения поддерживаются без участия эмоционального слияния или триангуляции. Подробности личной работы Боуэна над его семейными взаимоотношениями сложны, но студентам стоит их прочитать (см. </w:t>
      </w:r>
      <w:r>
        <w:rPr>
          <w:rFonts w:cs="Times New Roman" w:ascii="Times New Roman" w:hAnsi="Times New Roman"/>
          <w:sz w:val="24"/>
          <w:szCs w:val="24"/>
          <w:lang w:val="en-US"/>
        </w:rPr>
        <w:t>Anonymous</w:t>
      </w:r>
      <w:r>
        <w:rPr>
          <w:rFonts w:cs="Times New Roman" w:ascii="Times New Roman" w:hAnsi="Times New Roman"/>
          <w:sz w:val="24"/>
          <w:szCs w:val="24"/>
        </w:rPr>
        <w:t>, 197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Боуэн рассказал стажерам о своем успехе в собственной семье, многие из них возвращались к своим семь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работали над самодифференциацией. Боуэн, заметив, насколь</w:t>
        <w:softHyphen/>
        <w:t>ко продуктивными терапевтами становятся эти стажеры, решил, что один из лучших способов изучения семейной терапии — это работа над эмоциональными темами в собственной семье. Так, начиная с 1971 г. изучение собственных семей стало одним из краеугольных камней боуэновского подхода к обучению. Цель — вернуться к семье, установить контакт, создать честные отноше</w:t>
        <w:softHyphen/>
        <w:t>ния с каждым членом семьи и научиться обсуждать семейные во</w:t>
        <w:softHyphen/>
        <w:t>просы без эмоциональной реактивности или участия в треуголь</w:t>
        <w:softHyphen/>
        <w:t>ник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ТАН АККЕРМ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тан Аккерман был практикующим психоанализ детским психиатром, который и в своей первооткрывательской работе с семьями остался преданным психоаналитическим корням. Хотя его фокус на интрапсихическом конфликте, возможно, и пред</w:t>
        <w:softHyphen/>
        <w:t>ставляется менее инновационным, чем внимание группы Пало-Альто к коммуникации как к обратной связи, у него имелось обостренное чувство к общей организации семей. Семьи, гово</w:t>
        <w:softHyphen/>
        <w:t>рил Аккерман, могут представлять собой видимость союза, но быть в основании эмоционально расколотыми на конкурирую</w:t>
        <w:softHyphen/>
        <w:t>щие группировки. Это положение можно считать родственным психоаналитической модели личности, которая, несмотря на свою кажущуюся целостность, в действительности подразумева</w:t>
        <w:softHyphen/>
        <w:t>ет конфликт, запущенный непримиримыми в своей борьбе вле</w:t>
        <w:softHyphen/>
        <w:t>чениями и защи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кончив ординатуру, совпавшую с периодом Великой деп</w:t>
        <w:softHyphen/>
        <w:t>рессии, Аккерман становится сотрудником клиники Меннине-гра в г. Топика, штат Канзас. В 1937 г. он становится главным психиатром Детской воспитательной клиники. Сначала он при</w:t>
        <w:softHyphen/>
        <w:t>держивался схемы воспитательной работы с детьми, по которой ребенку предписывалось психиатрическое лечение, а матери — наблюдение социального работника, но с середины 1940 г. начал экспериментировать, закрепляя одного терапевта за ребенком и за матерью. В отличие от Боубли Аккерман пошел дальше ис</w:t>
        <w:softHyphen/>
        <w:t>пользования этих совместных сессий как временную уловку: он пересмотрел всю концепцию психопатологии и стал восприни</w:t>
        <w:softHyphen/>
        <w:t>мать семью как базовую единицу для диагностики и л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55 г. Аккерман организовал первую сессию по семейной диагностике на собрании Американской ортопсихиатрической ассоциации. Здесь Джексон, Боуэн, Уинн и Аккерман узнали 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ществовании друг друга и объединились в понимании общих целей. Два года спустя Аккерман открыл Клинику психического здоровья семьи при Еврейской службе семьи в Нью-Йорке и начал преподавать в Колумбийском университете. В 1960 г. он основал Институт семьи, который был переименован в Институт Аккермана после его смерти в 1971 г.</w:t>
      </w:r>
    </w:p>
    <w:p>
      <w:pPr>
        <w:pStyle w:val="Normal"/>
        <w:ind w:firstLine="709"/>
        <w:jc w:val="both"/>
        <w:rPr/>
      </w:pPr>
      <w:r>
        <w:rPr>
          <w:rFonts w:cs="Times New Roman" w:ascii="Times New Roman" w:hAnsi="Times New Roman"/>
          <w:sz w:val="24"/>
          <w:szCs w:val="24"/>
        </w:rPr>
        <w:t>В дополнение к своим клиническим инновациям Аккерман также опубликовал несколько важных статей и книг. Не ранее чем в 1938 г. он написал «Союз семьи» и сделал некоторые на</w:t>
        <w:softHyphen/>
        <w:t>броски к своей статье «Семейная диагностика: подход к дошколь</w:t>
        <w:softHyphen/>
        <w:t>никам» (</w:t>
      </w:r>
      <w:r>
        <w:rPr>
          <w:rFonts w:cs="Times New Roman" w:ascii="Times New Roman" w:hAnsi="Times New Roman"/>
          <w:sz w:val="24"/>
          <w:szCs w:val="24"/>
          <w:lang w:val="en-US"/>
        </w:rPr>
        <w:t>Ackerman</w:t>
      </w:r>
      <w:r>
        <w:rPr>
          <w:rFonts w:cs="Times New Roman" w:ascii="Times New Roman" w:hAnsi="Times New Roman"/>
          <w:sz w:val="24"/>
          <w:szCs w:val="24"/>
        </w:rPr>
        <w:t xml:space="preserve"> &amp; </w:t>
      </w:r>
      <w:r>
        <w:rPr>
          <w:rFonts w:cs="Times New Roman" w:ascii="Times New Roman" w:hAnsi="Times New Roman"/>
          <w:sz w:val="24"/>
          <w:szCs w:val="24"/>
          <w:lang w:val="en-US"/>
        </w:rPr>
        <w:t>Sobel</w:t>
      </w:r>
      <w:r>
        <w:rPr>
          <w:rFonts w:cs="Times New Roman" w:ascii="Times New Roman" w:hAnsi="Times New Roman"/>
          <w:sz w:val="24"/>
          <w:szCs w:val="24"/>
        </w:rPr>
        <w:t>, 1950) в ознаменование движения се</w:t>
        <w:softHyphen/>
        <w:t>мейной терапии (</w:t>
      </w:r>
      <w:r>
        <w:rPr>
          <w:rFonts w:cs="Times New Roman" w:ascii="Times New Roman" w:hAnsi="Times New Roman"/>
          <w:sz w:val="24"/>
          <w:szCs w:val="24"/>
          <w:lang w:val="en-US"/>
        </w:rPr>
        <w:t>Kaslow</w:t>
      </w:r>
      <w:r>
        <w:rPr>
          <w:rFonts w:cs="Times New Roman" w:ascii="Times New Roman" w:hAnsi="Times New Roman"/>
          <w:sz w:val="24"/>
          <w:szCs w:val="24"/>
        </w:rPr>
        <w:t>, 1980). В 1962 г. Аккерман совместно с Доном Джексоном основал первый журнал поля «Семейные про</w:t>
        <w:softHyphen/>
        <w:t>цессы». Под редакционным руководством Джея Хейли (1962— 1969), Дональда Блоха (1969—1982), Карлоса Слуцки (1983— 1990), Питера Стейнгласса (1990—1998) и Кэрол Андерсон (1998 — настоящее время) «Семейные процессы» много лет остается ли</w:t>
        <w:softHyphen/>
        <w:t>дирующим научным средством сообщения идей семейных тера</w:t>
        <w:softHyphen/>
        <w:t>пев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то время как другие семейные терапевты принижали зна</w:t>
        <w:softHyphen/>
        <w:t>чение психологии личности, Аккермана всегда интересовала как внутренняя жизнь людей, так и то, что происходит между ними. Он никогда не забывал о чувствах, надеждах и желаниях. Факти</w:t>
        <w:softHyphen/>
        <w:t>чески модель семьи у Аккермана походила на хорошо известную психоаналитическую модель; только вместо проблем сознатель</w:t>
        <w:softHyphen/>
        <w:t>ного и бессознательного он говорил о том, как семьи сталкива</w:t>
        <w:softHyphen/>
        <w:t>ются с некоторыми проблемами, избегая и отвергая другие, осо</w:t>
        <w:softHyphen/>
        <w:t>бенно те, которые подразумевают секс и насилие. Он рассматри</w:t>
        <w:softHyphen/>
        <w:t>вал свою работу в качестве терапевта как нарушителя покоя, выносящего секреты семьи на свет.</w:t>
      </w:r>
    </w:p>
    <w:p>
      <w:pPr>
        <w:pStyle w:val="Normal"/>
        <w:ind w:firstLine="709"/>
        <w:jc w:val="both"/>
        <w:rPr/>
      </w:pPr>
      <w:r>
        <w:rPr>
          <w:rFonts w:cs="Times New Roman" w:ascii="Times New Roman" w:hAnsi="Times New Roman"/>
          <w:sz w:val="24"/>
          <w:szCs w:val="24"/>
        </w:rPr>
        <w:t>В «Лечении проблемной семьи» (</w:t>
      </w:r>
      <w:r>
        <w:rPr>
          <w:rFonts w:cs="Times New Roman" w:ascii="Times New Roman" w:hAnsi="Times New Roman"/>
          <w:sz w:val="24"/>
          <w:szCs w:val="24"/>
          <w:lang w:val="en-US"/>
        </w:rPr>
        <w:t>Akerman</w:t>
      </w:r>
      <w:r>
        <w:rPr>
          <w:rFonts w:cs="Times New Roman" w:ascii="Times New Roman" w:hAnsi="Times New Roman"/>
          <w:sz w:val="24"/>
          <w:szCs w:val="24"/>
        </w:rPr>
        <w:t>, 1966</w:t>
      </w:r>
      <w:r>
        <w:rPr>
          <w:rFonts w:cs="Times New Roman" w:ascii="Times New Roman" w:hAnsi="Times New Roman"/>
          <w:sz w:val="24"/>
          <w:szCs w:val="24"/>
          <w:lang w:val="en-US"/>
        </w:rPr>
        <w:t>a</w:t>
      </w:r>
      <w:r>
        <w:rPr>
          <w:rFonts w:cs="Times New Roman" w:ascii="Times New Roman" w:hAnsi="Times New Roman"/>
          <w:sz w:val="24"/>
          <w:szCs w:val="24"/>
        </w:rPr>
        <w:t>) Аккерман показал свое пренебрежительное отношение к учтивости и при</w:t>
        <w:softHyphen/>
        <w:t>творству краткой клинической иллюстрацией. Семья из четырех человек пришла на терапию, когда война между одиннадцати</w:t>
        <w:softHyphen/>
        <w:t>летней дочерью и шестнадцатилетним сыном зашла слишком да</w:t>
        <w:softHyphen/>
        <w:t>леко: девочка незадолго до этого угрожала брату мясным ножом. Отец, садясь, издал тяжелый вздох. Аккерман спросил его, поче</w:t>
        <w:softHyphen/>
        <w:t>му он так вздыхает, и, когда тот сослался на усталость, отверг это, предположив, что здесь, вероятно, имеется другая причина. Тогда вмешалась его жена, возвестив, что у нее есть дневник, где зафиксированы все злодеяния каждого за неделю. Ее напор пре</w:t>
        <w:softHyphen/>
        <w:t>красно дополнял снисходительную уступчивость мужа. Ошел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яющим ответом Аккермана был: «Вы запаслись записной книж</w:t>
        <w:softHyphen/>
        <w:t>кой? Так начинайте чит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мать стала зачитывать свой отчет, Аккерман, догадав</w:t>
        <w:softHyphen/>
        <w:t>шись, что это обычное ее занятие, прокомментировал невербаль</w:t>
        <w:softHyphen/>
        <w:t>ное поведение отца: «Вы постукиваете пальцами». Это спровоци</w:t>
        <w:softHyphen/>
        <w:t>ровало обсуждение того, кто что делает, которое мать постепенно взяла в свои руки и обратила в обвинительный акт в многочис</w:t>
        <w:softHyphen/>
        <w:t>ленных невротичных привычках мужа. В этот момент вмешался с обвинением сын. Указав на мать, он сказал: «Она жалуется!» Мать, признав за собой этот небольшой промах, попыталась сменить тему. Но Аккерман не был расположен позволить ей так просто отделать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казалось, что жалобы матери возникали чаще всего тогда, когда она оказывалась в подчиненном положении. Отец сказал, что он расстраивается из-за ее прямых жалоб, но всегда отвлека</w:t>
        <w:softHyphen/>
        <w:t>ется на детей, затевающих ссоры. Аккерман спросил: «Интересно, не вмешиваются ли они именно тогда, когда вы вдвоем собирае</w:t>
        <w:softHyphen/>
        <w:t>тесь поговорить о своей интимной жизни?» Тогда отец поделил</w:t>
        <w:softHyphen/>
        <w:t>ся своими чувствами, когда, желая поцеловать жену, добивался от нее только упреков. «Тебе нужен противогаз», — сказал он ей. Дочь попыталась вмешаться, но Аккерман приказал ей сидеть спокойно, чтобы дать поговорить родител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колько минут спустя дети покинули сессию, и Аккерман приоткрыл дверь в спальню родителей. Сперва пара отыграла свой привычный паттерн: она обвиняла, а он замыкался. На сей раз жена жаловалась на то, что муж совсем не романтичен и она единственная, кто заботится о контрацепции и пользуется про</w:t>
        <w:softHyphen/>
        <w:t>тивозачаточным колпачком. Между тем муж пребывал в смирен</w:t>
        <w:softHyphen/>
        <w:t>ном молчании. Эта пара прекрасно взаимодополняла друг друга: она — ведущий, он — ведомый. Но Аккерман вывел их из равно</w:t>
        <w:softHyphen/>
        <w:t>весия, шутливо поддразнив жену и спровоцировав мужа посто</w:t>
        <w:softHyphen/>
        <w:t>ять за себ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в описаниях постфактум всегда найдется место, чтобы обвинить терапевта в том, что он встал на чью-то сторону, нужно отметить, что в этом примере жена вряд ли почувствовала, что Аккерман критиковал или осаживал ее. Да и муж вряд ли поду</w:t>
        <w:softHyphen/>
        <w:t>мал, что Аккерман пытается отстоять его перед женой. Скорее всего под конец сессии эта мрачная, недовольная пара начала смеяться и по достоинству оценила друг друга. Они увидели, что все больше отдаляются друг от друга и позволяют детям отвле</w:t>
        <w:softHyphen/>
        <w:t>кать себя. Таким образом, хотя работу Аккермана можно опис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по сути психоаналитическую, мы увидели здесь начальные усилия по реорганизации семейной структуры.</w:t>
      </w:r>
    </w:p>
    <w:p>
      <w:pPr>
        <w:pStyle w:val="Normal"/>
        <w:ind w:firstLine="709"/>
        <w:jc w:val="both"/>
        <w:rPr/>
      </w:pPr>
      <w:r>
        <w:rPr>
          <w:rFonts w:cs="Times New Roman" w:ascii="Times New Roman" w:hAnsi="Times New Roman"/>
          <w:sz w:val="24"/>
          <w:szCs w:val="24"/>
        </w:rPr>
        <w:t>Аккерман рекомендовал, чтобы все, кто живет под одной крышей, присутствовали на семейных интервью. Он писал: «Очень важно вначале установить значимый эмоциональный контакт со всеми членами семьи, создать климат, в котором вы реально со</w:t>
        <w:softHyphen/>
        <w:t>прикасаетесь с ними и чувствуете их ответную реакцию» (</w:t>
      </w:r>
      <w:r>
        <w:rPr>
          <w:rFonts w:cs="Times New Roman" w:ascii="Times New Roman" w:hAnsi="Times New Roman"/>
          <w:sz w:val="24"/>
          <w:szCs w:val="24"/>
          <w:lang w:val="en-US"/>
        </w:rPr>
        <w:t>Acker</w:t>
      </w:r>
      <w:r>
        <w:rPr>
          <w:rFonts w:cs="Times New Roman" w:ascii="Times New Roman" w:hAnsi="Times New Roman"/>
          <w:sz w:val="24"/>
          <w:szCs w:val="24"/>
        </w:rPr>
        <w:t>-</w:t>
      </w:r>
      <w:r>
        <w:rPr>
          <w:rFonts w:cs="Times New Roman" w:ascii="Times New Roman" w:hAnsi="Times New Roman"/>
          <w:sz w:val="24"/>
          <w:szCs w:val="24"/>
          <w:lang w:val="en-US"/>
        </w:rPr>
        <w:t>man</w:t>
      </w:r>
      <w:r>
        <w:rPr>
          <w:rFonts w:cs="Times New Roman" w:ascii="Times New Roman" w:hAnsi="Times New Roman"/>
          <w:sz w:val="24"/>
          <w:szCs w:val="24"/>
        </w:rPr>
        <w:t>, 1961, с. 242). Установив контакт, Аккерман поощрял от</w:t>
        <w:softHyphen/>
        <w:t>крытое и честное выражение чувств. Он был агентом-провокатором, побуждающим к откровениям и столкновениям — остроумный и всегда готовый засунуть свой нос в личные семейные де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керман отмечал, что идентичность каждого человека вы</w:t>
        <w:softHyphen/>
        <w:t>ражается по-разному: через его индивидуальность, в качестве члена семейной субсистемы и в качестве члена семьи в целом. Чтобы точно определять эти компоненты идентичности, он был внимателен к коалициям, которые проявлялись в семейных ин</w:t>
        <w:softHyphen/>
        <w:t>тервью. Один из подобных признаков обнаруживался, когда се</w:t>
        <w:softHyphen/>
        <w:t>мьи рассаживались в определенном порядке. Входя в кабинет консультанта, члены семьи обычно стремились разбиться на па</w:t>
        <w:softHyphen/>
        <w:t>ры, так что образовывались группировки. Чтобы показать их бо</w:t>
        <w:softHyphen/>
        <w:t>лее четко, Аккерман предлагал членам семьи затеять между со</w:t>
        <w:softHyphen/>
        <w:t>бой разговор. Как только они начинали говорить друг с другом, было легче увидеть, как они эмоционально разделены и какие проблемы и запреты имеют место. Аккерман также уделял боль</w:t>
        <w:softHyphen/>
        <w:t>шое внимание невербальным сигналам, потому что считал, что замаскированные чувства передаются языком тела гораздо более красноречиво, чем слов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держивая честный эмоциональный обмен, Аккерман «ще</w:t>
        <w:softHyphen/>
        <w:t>котал защиты» членов семьи — его фраза, означающая провоци</w:t>
        <w:softHyphen/>
        <w:t>рование людей на раскрытие и выражение того, о чем они дейст</w:t>
        <w:softHyphen/>
        <w:t>вительно думают. То, что считалось семейными секретами, гово</w:t>
        <w:softHyphen/>
        <w:t>рил Аккерман, как правило, оборачивалось общим знанием, о котором просто никто не заговаривал. Однако, доверяя терапев</w:t>
        <w:softHyphen/>
        <w:t>ту, семья раскрепощается и заговаривает более откровенно о том, о чем обычно не было желания говор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ощряя семью ослабить эмоциональное напряжение, Ак</w:t>
        <w:softHyphen/>
        <w:t>керман сам вел себя непринужденно. Он свободно вставал то на сторону одних, то на сторону других представителей семьи. Ак</w:t>
        <w:softHyphen/>
        <w:t>керман не считал, что следует всегда или по возможности оста</w:t>
        <w:softHyphen/>
        <w:t>ваться нейтральным и объективным; напротив, он полагал, что справедливый баланс в конце концов достигается движением туда-сюда, оказанием поддержки то одному, то другому чле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ьи. Порой он был беззастенчиво прямолинейным. Если он полагал, что кто-то лжет, то так и говорил об этом. Критикам, которые считали, что такая прямота может вызвать слишком силь</w:t>
        <w:softHyphen/>
        <w:t>ную тревогу, Аккерман возражал, что люди получают большее успокоение от честности, чем от лживой обходительности.</w:t>
      </w:r>
    </w:p>
    <w:p>
      <w:pPr>
        <w:pStyle w:val="Normal"/>
        <w:ind w:firstLine="709"/>
        <w:jc w:val="both"/>
        <w:rPr/>
      </w:pPr>
      <w:r>
        <w:rPr>
          <w:rFonts w:cs="Times New Roman" w:ascii="Times New Roman" w:hAnsi="Times New Roman"/>
          <w:sz w:val="24"/>
          <w:szCs w:val="24"/>
        </w:rPr>
        <w:t>Аккерман рассматривал семейные проблемы как продукт конфликта. Он говорил, что конфликты внутри личности, между членами семьи, между семьями и обществом вообще следует вы</w:t>
        <w:softHyphen/>
        <w:t>являть и разрешать, если нужно залечивать психологические травмы. Конфликты между и внутри членов семьи связаны в систему замкнутой обратной связи; то есть интрапсихический конфликт поддерживает интерперсональный конфликт, и на</w:t>
        <w:softHyphen/>
        <w:t>оборот (</w:t>
      </w:r>
      <w:r>
        <w:rPr>
          <w:rFonts w:cs="Times New Roman" w:ascii="Times New Roman" w:hAnsi="Times New Roman"/>
          <w:sz w:val="24"/>
          <w:szCs w:val="24"/>
          <w:lang w:val="en-US"/>
        </w:rPr>
        <w:t>Ackerman</w:t>
      </w:r>
      <w:r>
        <w:rPr>
          <w:rFonts w:cs="Times New Roman" w:ascii="Times New Roman" w:hAnsi="Times New Roman"/>
          <w:sz w:val="24"/>
          <w:szCs w:val="24"/>
        </w:rPr>
        <w:t>, 1961). Чтобы обратить симптоматийные нару</w:t>
        <w:softHyphen/>
        <w:t>шения, терапевт должен привести конфликт в открытую форму, в поле семейных интеракций, где могут быть найдены новые ре</w:t>
        <w:softHyphen/>
        <w:t>шения. Пока конфликт остается локализованным внутри лич</w:t>
        <w:softHyphen/>
        <w:t>ностей, считал Аккерман, психопатология останется фиксиро</w:t>
        <w:softHyphen/>
        <w:t>ван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мотря на то что невозможно четко резюмировать воль</w:t>
        <w:softHyphen/>
        <w:t>ный аккермановский подход, у него существуют ясные характер</w:t>
        <w:softHyphen/>
        <w:t>ные признаки. Первый заключается в обязательной глубокой те</w:t>
        <w:softHyphen/>
        <w:t>рапевтической убежденности и участии. Аккерман сам эмоцио</w:t>
        <w:softHyphen/>
        <w:t>нально глубоко вовлекался в семью, по контрасту, например, с Мюрреем Боуэном, который предупреждал терапевтов выдержи</w:t>
        <w:softHyphen/>
        <w:t>вать некоторую дистанцию, чтобы не попасть в процесс триангуля</w:t>
        <w:softHyphen/>
        <w:t>ции. Глубина также характеризует проблемы, на которых концент</w:t>
        <w:softHyphen/>
        <w:t>рировался Аккерман, — семейные аналоги некоторых конфлик</w:t>
        <w:softHyphen/>
        <w:t>тов, чувств и фантазий, глубоко упрятанных в бессознательном человека. Психоаналитическая ориентация обострила в нем чут</w:t>
        <w:softHyphen/>
        <w:t>кость к скрытым темам в интерперсональном бессознательном семьи, а его провокационный стиль позволял ему помогать се</w:t>
        <w:softHyphen/>
        <w:t>мьям вынести эти темы на свет д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керман внес весомый вклад в семейную терапию: он был одним из первых, кто предположил возможным лечение целых семей и благодаря своей изобретательности и энергичности ре</w:t>
        <w:softHyphen/>
        <w:t>ально воплотил это. Не далее как в конце 1940-х гг. Аккерман указал, что терапия членов семьи по отдельности без рассмотре</w:t>
        <w:softHyphen/>
        <w:t>ния конфигурации семьи часто бесполезна. В 1954 г. он реко</w:t>
        <w:softHyphen/>
        <w:t>мендовал обследовать целые семейные группы и выстраивать те</w:t>
        <w:softHyphen/>
        <w:t>рапию согласно этим оценкам как для семейной группы, так и Для отдельных членов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ое важное воздействие Аккерман оказал в качестве 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превзойденного мастера терапевтической техники. Он был од</w:t>
        <w:softHyphen/>
        <w:t>ним из величайших гениев этого движения. Те, кто у него учился, все до единого ссылались на его чары клинициста. Он был дина</w:t>
        <w:softHyphen/>
        <w:t>мичным катализатором — активным, открытым, прямолиней</w:t>
        <w:softHyphen/>
        <w:t>ным и никогда — суровым или нерешительным. Он был вспыль</w:t>
        <w:softHyphen/>
        <w:t>чивым и эффективным. И не довольствовался кабинетным при</w:t>
        <w:softHyphen/>
        <w:t>емом, а рекомендовал визиты на дому и сам часто посещал семьи в домашней обстановке (</w:t>
      </w:r>
      <w:r>
        <w:rPr>
          <w:rFonts w:cs="Times New Roman" w:ascii="Times New Roman" w:hAnsi="Times New Roman"/>
          <w:sz w:val="24"/>
          <w:szCs w:val="24"/>
          <w:lang w:val="en-US"/>
        </w:rPr>
        <w:t>Ackerman</w:t>
      </w:r>
      <w:r>
        <w:rPr>
          <w:rFonts w:cs="Times New Roman" w:ascii="Times New Roman" w:hAnsi="Times New Roman"/>
          <w:sz w:val="24"/>
          <w:szCs w:val="24"/>
        </w:rPr>
        <w:t>, 1966</w:t>
      </w:r>
      <w:r>
        <w:rPr>
          <w:rFonts w:cs="Times New Roman" w:ascii="Times New Roman" w:hAnsi="Times New Roman"/>
          <w:sz w:val="24"/>
          <w:szCs w:val="24"/>
          <w:lang w:val="en-US"/>
        </w:rPr>
        <w:t>b</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конец, вклады Аккермана как педагога, — возможно, его важнейшее наследие. На восточном побережье его имя было си</w:t>
        <w:softHyphen/>
        <w:t>нонимом семейной терапии на протяжении всех 1960-х годов. Среди тех счастливцев, кто учился у него, был Сальвадор Мину-хин, который открыто признает свой долг гению Аккерма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керман всегда настаивал, что терапевт должен быть эмо</w:t>
        <w:softHyphen/>
        <w:t>ционально вовлеченным в работу с семьей и использовать кон</w:t>
        <w:softHyphen/>
        <w:t>фронтацию, чтобы привести скрытые конфликты к открытой дискуссии. Как терапевту спровоцировать откровенное раскры</w:t>
        <w:softHyphen/>
        <w:t>тие? Аккерман делал это, акцентируясь на избегании и эмоцио</w:t>
        <w:softHyphen/>
        <w:t>нальном мошенничестве («щекотание защит»), бросая вызов штампам и препятствуя бесплодным спорам о вещах, не имею</w:t>
        <w:softHyphen/>
        <w:t>щих особого значения. Техники Аккермана предполагают, что он был несколько более озабочен содержанием семейных кон</w:t>
        <w:softHyphen/>
        <w:t>фликтов, чем процессом того, как члены семьи справляются с ними, и более заинтересован семейными секретами (особенно теми, которые подразумевают секс и агрессию), чем семейной структурой и паттернами коммуникации. Возможно, наиболее бессмертный вклад Аккермана — это его последовательный ак</w:t>
        <w:softHyphen/>
        <w:t>цент на отдельных личностях и целых семьях; он никогда не терял из виду личность в систе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РЛ ВИТАКЕР</w:t>
      </w:r>
    </w:p>
    <w:p>
      <w:pPr>
        <w:pStyle w:val="Normal"/>
        <w:ind w:firstLine="709"/>
        <w:jc w:val="both"/>
        <w:rPr/>
      </w:pPr>
      <w:r>
        <w:rPr>
          <w:rFonts w:cs="Times New Roman" w:ascii="Times New Roman" w:hAnsi="Times New Roman"/>
          <w:sz w:val="24"/>
          <w:szCs w:val="24"/>
        </w:rPr>
        <w:t>Даже среди многочисленных упрямых и колоритных персо</w:t>
        <w:softHyphen/>
        <w:t>нажей — основателей семейной терапии — Карл Витакер выделя</w:t>
        <w:softHyphen/>
        <w:t>ется как самый дерзкий. Он считал людей с психологическими проблемами теми, кто чурается чувств и цепляется за безжизнен</w:t>
        <w:softHyphen/>
        <w:t>ные шаблоны (</w:t>
      </w:r>
      <w:r>
        <w:rPr>
          <w:rFonts w:cs="Times New Roman" w:ascii="Times New Roman" w:hAnsi="Times New Roman"/>
          <w:sz w:val="24"/>
          <w:szCs w:val="24"/>
          <w:lang w:val="en-US"/>
        </w:rPr>
        <w:t>Whitaker</w:t>
      </w:r>
      <w:r>
        <w:rPr>
          <w:rFonts w:cs="Times New Roman" w:ascii="Times New Roman" w:hAnsi="Times New Roman"/>
          <w:sz w:val="24"/>
          <w:szCs w:val="24"/>
        </w:rPr>
        <w:t xml:space="preserve"> &amp; </w:t>
      </w:r>
      <w:r>
        <w:rPr>
          <w:rFonts w:cs="Times New Roman" w:ascii="Times New Roman" w:hAnsi="Times New Roman"/>
          <w:sz w:val="24"/>
          <w:szCs w:val="24"/>
          <w:lang w:val="en-US"/>
        </w:rPr>
        <w:t>Malone</w:t>
      </w:r>
      <w:r>
        <w:rPr>
          <w:rFonts w:cs="Times New Roman" w:ascii="Times New Roman" w:hAnsi="Times New Roman"/>
          <w:sz w:val="24"/>
          <w:szCs w:val="24"/>
        </w:rPr>
        <w:t>, 1953). Витакер накалял страст</w:t>
        <w:softHyphen/>
        <w:t>ную эмоциональную атмосферу. Его «Психотерапия абсурда» (</w:t>
      </w:r>
      <w:r>
        <w:rPr>
          <w:rFonts w:cs="Times New Roman" w:ascii="Times New Roman" w:hAnsi="Times New Roman"/>
          <w:sz w:val="24"/>
          <w:szCs w:val="24"/>
          <w:lang w:val="en-US"/>
        </w:rPr>
        <w:t>Whitaker</w:t>
      </w:r>
      <w:r>
        <w:rPr>
          <w:rFonts w:cs="Times New Roman" w:ascii="Times New Roman" w:hAnsi="Times New Roman"/>
          <w:sz w:val="24"/>
          <w:szCs w:val="24"/>
        </w:rPr>
        <w:t>, 1975) представляет собой смесь теплого участия и не</w:t>
        <w:softHyphen/>
        <w:t>предсказуемых эмоциональных провокаций, предназначен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людей к соприкосновению с собственным опы</w:t>
        <w:softHyphen/>
        <w:t>том на более глубоком, личностном уров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нимая во внимание дерзкий и изобретательный подход Витакера к индивидуальной терапии, неудивительно, что он стал одним из первых, кто порвал с психиатрическими традициями ради экспериментов с семейной терапией. В 1943 г. он и Джон Уоркентин, работая в Оак-Ридз, штат Теннесси, начали вклю</w:t>
        <w:softHyphen/>
        <w:t>чать в свое пациентское лечение супругов и детей. Витакер также стал пионером использования котерапии, полагая, что поддер</w:t>
        <w:softHyphen/>
        <w:t>живающий партнер помогает свободному терапевту реагировать спонтанно, без опасения несдержанного контрперено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46 г. Витакер возглавляет факультет психиатрии универ</w:t>
        <w:softHyphen/>
        <w:t>ситета Эмори, где объединяется с Уоркентином и Томасом Ма-лоном. Они продолжают экспериментировать с лечением семей, особенно интересуясь шизофрениками и их семьями. Витакер организовывает ряд конференций, которые в конечном счете приводят к главной встрече движения семейной терапии. В 1946 г. Витакер, Уоркентин и Малон начали дважды в год проводить конференции, в течение которых рассматривали и обсуждали ра</w:t>
        <w:softHyphen/>
        <w:t>боту друг друга с семьями. Группа сочла эти сессии чрезвычайно полезными, и с тех пор взаимные наблюдения с использованием одностороннего зеркала стали одним из отличительных призна</w:t>
        <w:softHyphen/>
        <w:t>ков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53 г. Витакер приглашает Джона Розена, Альберта Шиф-лена, Грегори Бейтсона и Дона Джексона поучаствовать в про</w:t>
        <w:softHyphen/>
        <w:t>исходящей раз в полгода конференции, посвященной семьям, проходившей в тот год в Си-Айленде, штат Джорджия. Каждый демонстрировал собственный подход к одной и той же семье, в то время как другие наблюдали и в заключение объединялись в груп</w:t>
        <w:softHyphen/>
        <w:t>повых дискуссиях и анализе. Взаимное обогащение идеями ста</w:t>
        <w:softHyphen/>
        <w:t>новилось важной особенностью движения семейной терапии. Не</w:t>
        <w:softHyphen/>
        <w:t>которая открытость, которая приводила семьи в терапевтичес</w:t>
        <w:softHyphen/>
        <w:t>кий кабинет, побуждала и семейных терапевтов делиться своей работой с коллегами при помощи видеозаписей и живых демон</w:t>
        <w:softHyphen/>
        <w:t>страций.</w:t>
      </w:r>
    </w:p>
    <w:p>
      <w:pPr>
        <w:pStyle w:val="Normal"/>
        <w:ind w:firstLine="709"/>
        <w:jc w:val="both"/>
        <w:rPr/>
      </w:pPr>
      <w:r>
        <w:rPr>
          <w:rFonts w:cs="Times New Roman" w:ascii="Times New Roman" w:hAnsi="Times New Roman"/>
          <w:sz w:val="24"/>
          <w:szCs w:val="24"/>
        </w:rPr>
        <w:t>В 1955 г. Витакер ушел в отставку из Эмори и начал частную практику с Уоркентином, Малоном и Ричардом Фелдером. Он и его партнеры по Психиатрической клинике в Атланте разработа</w:t>
        <w:softHyphen/>
        <w:t>ли «эмпирическую» форму психотерапии, используя в семейной, индивидуальной, групповой и супружеской терапии ряд чрезвы</w:t>
        <w:softHyphen/>
        <w:t>чайно провокационных техник, сочетающихся с силой их лич</w:t>
        <w:softHyphen/>
        <w:t>ностей (</w:t>
      </w:r>
      <w:r>
        <w:rPr>
          <w:rFonts w:cs="Times New Roman" w:ascii="Times New Roman" w:hAnsi="Times New Roman"/>
          <w:sz w:val="24"/>
          <w:szCs w:val="24"/>
          <w:lang w:val="en-US"/>
        </w:rPr>
        <w:t>Whitaker</w:t>
      </w:r>
      <w:r>
        <w:rPr>
          <w:rFonts w:cs="Times New Roman" w:ascii="Times New Roman" w:hAnsi="Times New Roman"/>
          <w:sz w:val="24"/>
          <w:szCs w:val="24"/>
        </w:rPr>
        <w:t>, 195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65 г. Витакер покинул Атланту, чтобы стать профессо</w:t>
        <w:softHyphen/>
        <w:t>ром психиатрии в университете Висконсина, где проработал вплоть до своей отставки в 1982 г. После этого он полностью по</w:t>
        <w:softHyphen/>
        <w:t>святил себя терапии семей и ездил по всему миру с собственны</w:t>
        <w:softHyphen/>
        <w:t>ми семинарами. Ближе к концу 1970-х гг. Витакер, по-видимо</w:t>
        <w:softHyphen/>
        <w:t>му, смягчился и добавил больше понимания семейных динамик к своим необдуманным вмешательствам. В процессе этот преж</w:t>
        <w:softHyphen/>
        <w:t>ний дикарь семейной терапии стал одним из уважаемых деятелей движения. После смерти Витакера в апреле 1995 г. поле будто бы осироте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заре движения семейной терапии Витакер был менее из</w:t>
        <w:softHyphen/>
        <w:t>вестным, чем многие другие терапевты первого поколения. Воз</w:t>
        <w:softHyphen/>
        <w:t>можно, это было связано с его атеоретической позицией. Тогда как Джексон, Хейли и Боуэн разрабатывали увлекательные и легкие для понимания теоретические концепции, Витакер всегда отказывался от теории, предпочитая творческую спонтанность. Поэтому его работа была менее доступной для обучения, чем ра</w:t>
        <w:softHyphen/>
        <w:t>бота его коллег. Тем не менее среди равных себе он всегда был уважаемой фигурой. Те, кто понимал, что происходит в семьях, видел, что в его безумии есть система.</w:t>
      </w:r>
    </w:p>
    <w:p>
      <w:pPr>
        <w:pStyle w:val="Normal"/>
        <w:ind w:firstLine="709"/>
        <w:jc w:val="both"/>
        <w:rPr/>
      </w:pPr>
      <w:r>
        <w:rPr>
          <w:rFonts w:cs="Times New Roman" w:ascii="Times New Roman" w:hAnsi="Times New Roman"/>
          <w:sz w:val="24"/>
          <w:szCs w:val="24"/>
        </w:rPr>
        <w:t>Витакер умышленно создавал напряжение, докучая и пики</w:t>
        <w:softHyphen/>
        <w:t>руясь с семьями, будучи убежденным, что стресс необходим для изменений. По нему никогда нельзя было сказать, что он имеет четкую стратегию, и он не прибегал к предсказуемым техникам, предпочитая, как он говорил, позволять своему бессознательно</w:t>
        <w:softHyphen/>
        <w:t>му подгонять терапию (</w:t>
      </w:r>
      <w:r>
        <w:rPr>
          <w:rFonts w:cs="Times New Roman" w:ascii="Times New Roman" w:hAnsi="Times New Roman"/>
          <w:sz w:val="24"/>
          <w:szCs w:val="24"/>
          <w:lang w:val="en-US"/>
        </w:rPr>
        <w:t>Whitaker</w:t>
      </w:r>
      <w:r>
        <w:rPr>
          <w:rFonts w:cs="Times New Roman" w:ascii="Times New Roman" w:hAnsi="Times New Roman"/>
          <w:sz w:val="24"/>
          <w:szCs w:val="24"/>
        </w:rPr>
        <w:t>, 1976). Хотя его работа выгляде</w:t>
        <w:softHyphen/>
        <w:t>ла совершенно спонтанной, даже временами вопиюще спонтан</w:t>
        <w:softHyphen/>
        <w:t>ной, у нее имелись твердые базовые качества. Все его вмеша</w:t>
        <w:softHyphen/>
        <w:t>тельства поощряли гибкость. Он не делал слишком многого, чтобы продвинуть семьи к изменениям в конкретных направлениях, когда бросал им вызов и хитростью добивался их раскрытия, — чтобы они могли в большей мере стать самими собой и прийти к большему удовлетвор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ЙВЕН БОЖОРМЕНИЙ-НЕ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йвен Божормений-Неги, пришедший в семейную терапию из психоанализа, был одним из плодотворных мыслителей дви</w:t>
        <w:softHyphen/>
        <w:t>жения с самых первых его дней. В 1957 г. он основал Восточно-Пенсильванский психиатрический институт (ВППИ) в Фила</w:t>
        <w:softHyphen/>
        <w:t>дельфии как центр для исследований и обучения. Уважаемы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научный клиницист и умелый администратор, Божормений-Неги был способен притягивать талантливых коллег и студентов. Среди них были Джеймс Фрамо, один из немногочисленных психологов на заре движения семейной терапии; Дэвид Рубинш</w:t>
        <w:softHyphen/>
        <w:t>тейн, психиатр, который впоследствии разработал отдельную учебную программу по семейной терапии, и Джеральдина Спарк — социальный работник, которая сотрудничала с Божормений-Неги в качестве котерапевта, содиректора союза и соавтора «Не</w:t>
        <w:softHyphen/>
        <w:t>зримой привязанности» (</w:t>
      </w:r>
      <w:r>
        <w:rPr>
          <w:rFonts w:cs="Times New Roman" w:ascii="Times New Roman" w:hAnsi="Times New Roman"/>
          <w:sz w:val="24"/>
          <w:szCs w:val="24"/>
          <w:lang w:val="en-US"/>
        </w:rPr>
        <w:t>Boszormenyi</w:t>
      </w:r>
      <w:r>
        <w:rPr>
          <w:rFonts w:cs="Times New Roman" w:ascii="Times New Roman" w:hAnsi="Times New Roman"/>
          <w:sz w:val="24"/>
          <w:szCs w:val="24"/>
        </w:rPr>
        <w:t>-</w:t>
      </w:r>
      <w:r>
        <w:rPr>
          <w:rFonts w:cs="Times New Roman" w:ascii="Times New Roman" w:hAnsi="Times New Roman"/>
          <w:sz w:val="24"/>
          <w:szCs w:val="24"/>
          <w:lang w:val="en-US"/>
        </w:rPr>
        <w:t>Nagy</w:t>
      </w:r>
      <w:r>
        <w:rPr>
          <w:rFonts w:cs="Times New Roman" w:ascii="Times New Roman" w:hAnsi="Times New Roman"/>
          <w:sz w:val="24"/>
          <w:szCs w:val="24"/>
        </w:rPr>
        <w:t xml:space="preserve"> &amp; </w:t>
      </w:r>
      <w:r>
        <w:rPr>
          <w:rFonts w:cs="Times New Roman" w:ascii="Times New Roman" w:hAnsi="Times New Roman"/>
          <w:sz w:val="24"/>
          <w:szCs w:val="24"/>
          <w:lang w:val="en-US"/>
        </w:rPr>
        <w:t>Spark</w:t>
      </w:r>
      <w:r>
        <w:rPr>
          <w:rFonts w:cs="Times New Roman" w:ascii="Times New Roman" w:hAnsi="Times New Roman"/>
          <w:sz w:val="24"/>
          <w:szCs w:val="24"/>
        </w:rPr>
        <w:t>, 1973). К этой группе присоединился Джеральд Зак, психолог, который разра</w:t>
        <w:softHyphen/>
        <w:t>ботал «триадический в основании» подход к семейной терапии (</w:t>
      </w:r>
      <w:r>
        <w:rPr>
          <w:rFonts w:cs="Times New Roman" w:ascii="Times New Roman" w:hAnsi="Times New Roman"/>
          <w:sz w:val="24"/>
          <w:szCs w:val="24"/>
          <w:lang w:val="en-US"/>
        </w:rPr>
        <w:t>Zuk</w:t>
      </w:r>
      <w:r>
        <w:rPr>
          <w:rFonts w:cs="Times New Roman" w:ascii="Times New Roman" w:hAnsi="Times New Roman"/>
          <w:sz w:val="24"/>
          <w:szCs w:val="24"/>
        </w:rPr>
        <w:t>, 1971). В триадической в основании семейной терапии те</w:t>
        <w:softHyphen/>
        <w:t>рапевт начинает как посредник, но затем принимает чью-либо сторону, чтобы ликвидировать сильные группировки в семье. Согласно Заку (</w:t>
      </w:r>
      <w:r>
        <w:rPr>
          <w:rFonts w:cs="Times New Roman" w:ascii="Times New Roman" w:hAnsi="Times New Roman"/>
          <w:sz w:val="24"/>
          <w:szCs w:val="24"/>
          <w:lang w:val="en-US"/>
        </w:rPr>
        <w:t>Zuk</w:t>
      </w:r>
      <w:r>
        <w:rPr>
          <w:rFonts w:cs="Times New Roman" w:ascii="Times New Roman" w:hAnsi="Times New Roman"/>
          <w:sz w:val="24"/>
          <w:szCs w:val="24"/>
        </w:rPr>
        <w:t>, 1971, р. 73), «продуманно принимая чью-либо сторону, терапевт может пошатнуть баланс в пользу более продуктивных отношений или во всяком случае подорвать хро</w:t>
        <w:softHyphen/>
        <w:t>нические паттерны патогенных отношений».</w:t>
      </w:r>
    </w:p>
    <w:p>
      <w:pPr>
        <w:pStyle w:val="Normal"/>
        <w:ind w:firstLine="709"/>
        <w:jc w:val="both"/>
        <w:rPr/>
      </w:pPr>
      <w:r>
        <w:rPr>
          <w:rFonts w:cs="Times New Roman" w:ascii="Times New Roman" w:hAnsi="Times New Roman"/>
          <w:sz w:val="24"/>
          <w:szCs w:val="24"/>
        </w:rPr>
        <w:t>В 1960 г. в ВППИ из Темпльского университета переходит Альберт Шифлен и присоединяется к Рею Бердвистеллу для изу</w:t>
        <w:softHyphen/>
        <w:t>чения языка тела в психотерапии. Росс Спек, который учился в ординатуре по психиатрии в начале 1960-х гг., разработал со</w:t>
        <w:softHyphen/>
        <w:t>вместно с Кэролайн Аттнив «сетевую терапию», расширившую контекст лечения далеко за пределы нуклеарной семьи. В этом подходе для участия на терапевтических сессиях приглашается как можно больше людей, связанных с пациентом. Часто соби</w:t>
        <w:softHyphen/>
        <w:t>раются до пятидесяти человек, включая членов семьи и родст</w:t>
        <w:softHyphen/>
        <w:t>венников, друзей, соседей и учителей, приблизительно на три четырехчасовые сессии, возглавляемые минимум тремя терапев</w:t>
        <w:softHyphen/>
        <w:t>тами, чтобы обсудить, как поддержать пациента и помочь ему измениться (</w:t>
      </w:r>
      <w:r>
        <w:rPr>
          <w:rFonts w:cs="Times New Roman" w:ascii="Times New Roman" w:hAnsi="Times New Roman"/>
          <w:sz w:val="24"/>
          <w:szCs w:val="24"/>
          <w:lang w:val="en-US"/>
        </w:rPr>
        <w:t>Speck</w:t>
      </w:r>
      <w:r>
        <w:rPr>
          <w:rFonts w:cs="Times New Roman" w:ascii="Times New Roman" w:hAnsi="Times New Roman"/>
          <w:sz w:val="24"/>
          <w:szCs w:val="24"/>
        </w:rPr>
        <w:t xml:space="preserve"> &amp; </w:t>
      </w:r>
      <w:r>
        <w:rPr>
          <w:rFonts w:cs="Times New Roman" w:ascii="Times New Roman" w:hAnsi="Times New Roman"/>
          <w:sz w:val="24"/>
          <w:szCs w:val="24"/>
          <w:lang w:val="en-US"/>
        </w:rPr>
        <w:t>Atteneave</w:t>
      </w:r>
      <w:r>
        <w:rPr>
          <w:rFonts w:cs="Times New Roman" w:ascii="Times New Roman" w:hAnsi="Times New Roman"/>
          <w:sz w:val="24"/>
          <w:szCs w:val="24"/>
        </w:rPr>
        <w:t>, 1973).</w:t>
      </w:r>
    </w:p>
    <w:p>
      <w:pPr>
        <w:pStyle w:val="Normal"/>
        <w:ind w:firstLine="709"/>
        <w:jc w:val="both"/>
        <w:rPr/>
      </w:pPr>
      <w:r>
        <w:rPr>
          <w:rFonts w:cs="Times New Roman" w:ascii="Times New Roman" w:hAnsi="Times New Roman"/>
          <w:sz w:val="24"/>
          <w:szCs w:val="24"/>
        </w:rPr>
        <w:t>В дополнение к поручительству и поддержке студентов и кол</w:t>
        <w:softHyphen/>
        <w:t>лег Божормений-Неги внес большой вклад в изучение шизофре</w:t>
        <w:softHyphen/>
        <w:t>нии (</w:t>
      </w:r>
      <w:r>
        <w:rPr>
          <w:rFonts w:cs="Times New Roman" w:ascii="Times New Roman" w:hAnsi="Times New Roman"/>
          <w:sz w:val="24"/>
          <w:szCs w:val="24"/>
          <w:lang w:val="en-US"/>
        </w:rPr>
        <w:t>Boszormenyi</w:t>
      </w:r>
      <w:r>
        <w:rPr>
          <w:rFonts w:cs="Times New Roman" w:ascii="Times New Roman" w:hAnsi="Times New Roman"/>
          <w:sz w:val="24"/>
          <w:szCs w:val="24"/>
        </w:rPr>
        <w:t>-</w:t>
      </w:r>
      <w:r>
        <w:rPr>
          <w:rFonts w:cs="Times New Roman" w:ascii="Times New Roman" w:hAnsi="Times New Roman"/>
          <w:sz w:val="24"/>
          <w:szCs w:val="24"/>
          <w:lang w:val="en-US"/>
        </w:rPr>
        <w:t>Nagy</w:t>
      </w:r>
      <w:r>
        <w:rPr>
          <w:rFonts w:cs="Times New Roman" w:ascii="Times New Roman" w:hAnsi="Times New Roman"/>
          <w:sz w:val="24"/>
          <w:szCs w:val="24"/>
        </w:rPr>
        <w:t>, 1962) и семейную терапию (</w:t>
      </w:r>
      <w:r>
        <w:rPr>
          <w:rFonts w:cs="Times New Roman" w:ascii="Times New Roman" w:hAnsi="Times New Roman"/>
          <w:sz w:val="24"/>
          <w:szCs w:val="24"/>
          <w:lang w:val="en-US"/>
        </w:rPr>
        <w:t>Boszorme</w:t>
      </w:r>
      <w:r>
        <w:rPr>
          <w:rFonts w:cs="Times New Roman" w:ascii="Times New Roman" w:hAnsi="Times New Roman"/>
          <w:sz w:val="24"/>
          <w:szCs w:val="24"/>
        </w:rPr>
        <w:softHyphen/>
      </w:r>
      <w:r>
        <w:rPr>
          <w:rFonts w:cs="Times New Roman" w:ascii="Times New Roman" w:hAnsi="Times New Roman"/>
          <w:sz w:val="24"/>
          <w:szCs w:val="24"/>
          <w:lang w:val="en-US"/>
        </w:rPr>
        <w:t>nyi</w:t>
      </w:r>
      <w:r>
        <w:rPr>
          <w:rFonts w:cs="Times New Roman" w:ascii="Times New Roman" w:hAnsi="Times New Roman"/>
          <w:sz w:val="24"/>
          <w:szCs w:val="24"/>
        </w:rPr>
        <w:t>-</w:t>
      </w:r>
      <w:r>
        <w:rPr>
          <w:rFonts w:cs="Times New Roman" w:ascii="Times New Roman" w:hAnsi="Times New Roman"/>
          <w:sz w:val="24"/>
          <w:szCs w:val="24"/>
          <w:lang w:val="en-US"/>
        </w:rPr>
        <w:t>Nagy</w:t>
      </w:r>
      <w:r>
        <w:rPr>
          <w:rFonts w:cs="Times New Roman" w:ascii="Times New Roman" w:hAnsi="Times New Roman"/>
          <w:sz w:val="24"/>
          <w:szCs w:val="24"/>
        </w:rPr>
        <w:t xml:space="preserve">, 1966, 1972; </w:t>
      </w:r>
      <w:r>
        <w:rPr>
          <w:rFonts w:cs="Times New Roman" w:ascii="Times New Roman" w:hAnsi="Times New Roman"/>
          <w:sz w:val="24"/>
          <w:szCs w:val="24"/>
          <w:lang w:val="en-US"/>
        </w:rPr>
        <w:t>Boszormenyi</w:t>
      </w:r>
      <w:r>
        <w:rPr>
          <w:rFonts w:cs="Times New Roman" w:ascii="Times New Roman" w:hAnsi="Times New Roman"/>
          <w:sz w:val="24"/>
          <w:szCs w:val="24"/>
        </w:rPr>
        <w:t>-</w:t>
      </w:r>
      <w:r>
        <w:rPr>
          <w:rFonts w:cs="Times New Roman" w:ascii="Times New Roman" w:hAnsi="Times New Roman"/>
          <w:sz w:val="24"/>
          <w:szCs w:val="24"/>
          <w:lang w:val="en-US"/>
        </w:rPr>
        <w:t>Nagy</w:t>
      </w:r>
      <w:r>
        <w:rPr>
          <w:rFonts w:cs="Times New Roman" w:ascii="Times New Roman" w:hAnsi="Times New Roman"/>
          <w:sz w:val="24"/>
          <w:szCs w:val="24"/>
        </w:rPr>
        <w:t xml:space="preserve"> &amp; </w:t>
      </w:r>
      <w:r>
        <w:rPr>
          <w:rFonts w:cs="Times New Roman" w:ascii="Times New Roman" w:hAnsi="Times New Roman"/>
          <w:sz w:val="24"/>
          <w:szCs w:val="24"/>
          <w:lang w:val="en-US"/>
        </w:rPr>
        <w:t>Spark</w:t>
      </w:r>
      <w:r>
        <w:rPr>
          <w:rFonts w:cs="Times New Roman" w:ascii="Times New Roman" w:hAnsi="Times New Roman"/>
          <w:sz w:val="24"/>
          <w:szCs w:val="24"/>
        </w:rPr>
        <w:t>, 1973). Божорме</w:t>
        <w:softHyphen/>
        <w:t>ний-Неги представлял себя как бывший аналитик, оценивший по достоинству секретность и конфиденциальность, который стал семейным терапевтом, борющимся с патологическими си</w:t>
        <w:softHyphen/>
        <w:t>лами в открытую. Один из его главных вкладов — добавление этической составляющей к терапевтическим целям и техникам. Согласно Божормений-Неги, ни принцип удовольствия-боли, ни трансакциональная своевременность не являются достаточ-</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ыми проводниками к человеческому поведению. Наоборот, он считал, что члены семьи должны основывать свои взаимоотно</w:t>
        <w:softHyphen/>
        <w:t>шения на доверии и преданности и балансировать между права</w:t>
        <w:softHyphen/>
        <w:t>ми и обязательств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80 г., после того как тысячи специалистов прошли обу</w:t>
        <w:softHyphen/>
        <w:t>чение в ВППИ, власти штата Пенсильвания внезапно закрыли институт. Божормений-Неги и несколько его коллег сохранили связь с соседней Медицинской школой при Хонманнском уни</w:t>
        <w:softHyphen/>
        <w:t>верситете, но критическая масса была утеряна. Поэтому впос</w:t>
        <w:softHyphen/>
        <w:t>ледствии Божормений-Неги продолжал совершенствовать соб</w:t>
        <w:softHyphen/>
        <w:t>ственный подход, контекстуальную терапию, которая является одним из тщательно продуманных и недооцененных подходов к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ЛЬВАДОР МИНУХИ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ое внезапное появление Минухина на сцене вылилось в блистательную клиническую драму, которая пленила публику. Этот неотразимый мужчина с элегантным латинским акцентом соблазнял, провоцировал, издевался или озадачивал семьи, за</w:t>
        <w:softHyphen/>
        <w:t>ставляя их изменяться. Но даже легендарная склонность Мину</w:t>
        <w:softHyphen/>
        <w:t>хина к драматизациям не имеет того электризующего импульса элегантной простоты, которая характерна для его структурной мод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дившийся и выросший в Аргентине, Минухин начал ка</w:t>
        <w:softHyphen/>
        <w:t>рьеру семейного терапевта в начале 1960-х гг., когда открыл два паттерна, характерных для большинства неблагополучных семей: одни из них «спутываются» — выстраивают хаотичные и проч</w:t>
        <w:softHyphen/>
        <w:t>ные взаимосвязи; другие «выпутываются» — обособляются и внешне разобщаются. В обоих типах семей авторитарные роли выполняются неудовлетворительно. Спутавшиеся родители слиш</w:t>
        <w:softHyphen/>
        <w:t>ком смешиваются с детьми, чтобы сохранять лидерство и выпол</w:t>
        <w:softHyphen/>
        <w:t>нять контроль; выпутавшиеся родители слишком дистанцируют</w:t>
        <w:softHyphen/>
        <w:t>ся, чтобы обеспечивать эффективную поддержку и руковод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проблемы прочны и устойчивы к изменениям, потому что вплетены в сильные, но невидимые невооруженным взглядом структуры. Возьмем, к примеру, мать, тщетно уговари</w:t>
        <w:softHyphen/>
        <w:t>вающую своего упрямого ребенка. Она может ругаться, наказы</w:t>
        <w:softHyphen/>
        <w:t>вать, обещать луну с неба или пытаться быть терпеливой, но, по</w:t>
        <w:softHyphen/>
        <w:t>ка она «спутана» или чрезмерно увлечена своим ребенком, ее усилия будут тщетны, потому что она лишена авторитета. Бол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го, поскольку поведение одного члена семьи всегда взаимо</w:t>
        <w:softHyphen/>
        <w:t>связано с поведением остальных, матери будет трудно отстра</w:t>
        <w:softHyphen/>
        <w:t>ниться, поскольку ее муж (отец ребенка) выпут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система, такая, как семья, является структуриро</w:t>
        <w:softHyphen/>
        <w:t>ванной, поэтому попытки к изменению правил представляют собой то, что семейные терапевты называют «изменением первого порядка», изменение внутри системы, которая сама при этом ос</w:t>
        <w:softHyphen/>
        <w:t>тается прежней. Если мать в приведенном примере начнет прак</w:t>
        <w:softHyphen/>
        <w:t>тиковать строгую дисциплину, это будет изменением первого порядка. Спутавшаяся мать хватается за иллюзию альтернатив. Она может быть строгой или мягкой — результат будет одинако</w:t>
        <w:softHyphen/>
        <w:t>вым, потому что она остается в капкане треугольника. Поэтому нужны «изменения второго порядка» — изменения в самой сис</w:t>
        <w:softHyphen/>
        <w:t>теме. Именно ради того, чтобы выяснить, как вызывать такие изменения, терапевты со всего мира толпами стекались на семи</w:t>
        <w:softHyphen/>
        <w:t>нары Минухина.</w:t>
      </w:r>
    </w:p>
    <w:p>
      <w:pPr>
        <w:pStyle w:val="Normal"/>
        <w:ind w:firstLine="709"/>
        <w:jc w:val="both"/>
        <w:rPr/>
      </w:pPr>
      <w:r>
        <w:rPr>
          <w:rFonts w:cs="Times New Roman" w:ascii="Times New Roman" w:hAnsi="Times New Roman"/>
          <w:sz w:val="24"/>
          <w:szCs w:val="24"/>
        </w:rPr>
        <w:t>Сначала Минухин работал над своими идеями, одновремен</w:t>
        <w:softHyphen/>
        <w:t>но занимаясь проблемой преступности среди несовершеннолет</w:t>
        <w:softHyphen/>
        <w:t>них в Вильтвикской школе для мальчиков в Нью-Йорке. Семей</w:t>
        <w:softHyphen/>
        <w:t>ная терапия с семьями из городских трущоб была новым направ</w:t>
        <w:softHyphen/>
        <w:t>лением работы, и публикация его идей (</w:t>
      </w:r>
      <w:r>
        <w:rPr>
          <w:rFonts w:cs="Times New Roman" w:ascii="Times New Roman" w:hAnsi="Times New Roman"/>
          <w:sz w:val="24"/>
          <w:szCs w:val="24"/>
          <w:lang w:val="en-US"/>
        </w:rPr>
        <w:t>Munuchin</w:t>
      </w:r>
      <w:r>
        <w:rPr>
          <w:rFonts w:cs="Times New Roman" w:ascii="Times New Roman" w:hAnsi="Times New Roman"/>
          <w:sz w:val="24"/>
          <w:szCs w:val="24"/>
        </w:rPr>
        <w:t xml:space="preserve">, </w:t>
      </w:r>
      <w:r>
        <w:rPr>
          <w:rFonts w:cs="Times New Roman" w:ascii="Times New Roman" w:hAnsi="Times New Roman"/>
          <w:sz w:val="24"/>
          <w:szCs w:val="24"/>
          <w:lang w:val="en-US"/>
        </w:rPr>
        <w:t>Montalvo</w:t>
      </w:r>
      <w:r>
        <w:rPr>
          <w:rFonts w:cs="Times New Roman" w:ascii="Times New Roman" w:hAnsi="Times New Roman"/>
          <w:sz w:val="24"/>
          <w:szCs w:val="24"/>
        </w:rPr>
        <w:t xml:space="preserve">, </w:t>
      </w:r>
      <w:r>
        <w:rPr>
          <w:rFonts w:cs="Times New Roman" w:ascii="Times New Roman" w:hAnsi="Times New Roman"/>
          <w:sz w:val="24"/>
          <w:szCs w:val="24"/>
          <w:lang w:val="en-US"/>
        </w:rPr>
        <w:t>Guerney</w:t>
      </w:r>
      <w:r>
        <w:rPr>
          <w:rFonts w:cs="Times New Roman" w:ascii="Times New Roman" w:hAnsi="Times New Roman"/>
          <w:sz w:val="24"/>
          <w:szCs w:val="24"/>
        </w:rPr>
        <w:t xml:space="preserve">, </w:t>
      </w:r>
      <w:r>
        <w:rPr>
          <w:rFonts w:cs="Times New Roman" w:ascii="Times New Roman" w:hAnsi="Times New Roman"/>
          <w:sz w:val="24"/>
          <w:szCs w:val="24"/>
          <w:lang w:val="en-US"/>
        </w:rPr>
        <w:t>Rosman</w:t>
      </w:r>
      <w:r>
        <w:rPr>
          <w:rFonts w:cs="Times New Roman" w:ascii="Times New Roman" w:hAnsi="Times New Roman"/>
          <w:sz w:val="24"/>
          <w:szCs w:val="24"/>
        </w:rPr>
        <w:t xml:space="preserve"> &amp; </w:t>
      </w:r>
      <w:r>
        <w:rPr>
          <w:rFonts w:cs="Times New Roman" w:ascii="Times New Roman" w:hAnsi="Times New Roman"/>
          <w:sz w:val="24"/>
          <w:szCs w:val="24"/>
          <w:lang w:val="en-US"/>
        </w:rPr>
        <w:t>Schumer</w:t>
      </w:r>
      <w:r>
        <w:rPr>
          <w:rFonts w:cs="Times New Roman" w:ascii="Times New Roman" w:hAnsi="Times New Roman"/>
          <w:sz w:val="24"/>
          <w:szCs w:val="24"/>
        </w:rPr>
        <w:t>, 1967) стала причиной того, что в 1965 г. его пригласили возглавить Детскую воспитательную кли</w:t>
        <w:softHyphen/>
        <w:t>нику в Филадельфии. Минухин взял с собой Браулио Монтальво и Берниса Розмана, а в 1967 г. они объединились с Джеем Хейли. Вместе они трансформировали традиционную детскую воспита</w:t>
        <w:softHyphen/>
        <w:t>тельную клинику в один из самых больших центров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ым заметным достижением Минухина в Филадельфий</w:t>
        <w:softHyphen/>
        <w:t>ской клинике стала уникальная программа среднего специаль</w:t>
        <w:softHyphen/>
        <w:t>ного образования по специальности семейных терапевтов для членов местного черного сообщества. Причина для этих особых усилий заключалась в том, что культурные отличия могли се</w:t>
        <w:softHyphen/>
        <w:t>рьезно затруднить белому терапевту, представителю среднего класса, процесс установления контактов с городскими афро- и латиноамериканц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69 г. Минухин получил грант для запуска интенсивной двухгодичной учебной программы, в которой он, Хейли, Мон</w:t>
        <w:softHyphen/>
        <w:t>тальво и Розман разработали высокоэффективный подход к обу</w:t>
        <w:softHyphen/>
        <w:t>чению, так же как и одну из наиболее значимых систем семей</w:t>
        <w:softHyphen/>
        <w:t>ной терапии. Согласно Хейли, одно из преимуществ в обучении специальности семейного терапевта людей без предварительно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линического опыта заключалось в том, что им не приходилось забывать усвоенное прежде и, следовательно, сопротивляться системному мышлению. Минухин и Хейли стремились восполь</w:t>
        <w:softHyphen/>
        <w:t>зоваться этим, разработав подход с наименьшим возможным ко</w:t>
        <w:softHyphen/>
        <w:t>личеством теоретических концепций. Концептуальная элегант</w:t>
        <w:softHyphen/>
        <w:t>ность стала одной из отличительных черт «структурной семей</w:t>
        <w:softHyphen/>
        <w:t>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лавными особенностями обучения были практический опыт, интерактивная супервизия и расширенное использование видео</w:t>
        <w:softHyphen/>
        <w:t>записей. Минухин считал, что обучаться специальности терапевта лучше всего через опыт. Только после наблюдения за нескольки</w:t>
        <w:softHyphen/>
        <w:t>ми семьями, полагал он, терапевты становятся готовыми оце</w:t>
        <w:softHyphen/>
        <w:t>нить по достоинству и применить тончайшие элементы систем</w:t>
        <w:softHyphen/>
        <w:t>ной теории.</w:t>
      </w:r>
    </w:p>
    <w:p>
      <w:pPr>
        <w:pStyle w:val="Normal"/>
        <w:ind w:firstLine="709"/>
        <w:jc w:val="both"/>
        <w:rPr/>
      </w:pPr>
      <w:r>
        <w:rPr>
          <w:rFonts w:cs="Times New Roman" w:ascii="Times New Roman" w:hAnsi="Times New Roman"/>
          <w:sz w:val="24"/>
          <w:szCs w:val="24"/>
        </w:rPr>
        <w:t>Техники структурной семейной терапии сводились к двум общим стратегиям. Первая — терапевт должен приспособиться к семье, чтобы «присоединиться» к ней. Если бросать вызов пред</w:t>
        <w:softHyphen/>
        <w:t>почитаемой семьей схеме установления отношений, сопротивле</w:t>
        <w:softHyphen/>
        <w:t>ние с ее стороны гарантировано. Но если вместо этого терапевт начнет с попыток понять и принять семью, то она скорее всего примет лечение. (Ни один жаждущий не примет совета от кого-то, если почувствует, что на самом деле не понят.) Как только про</w:t>
        <w:softHyphen/>
        <w:t>исходит это первичное присоединение, структурный семейный те</w:t>
        <w:softHyphen/>
        <w:t>рапевт начинает использовать реструктурирующие техники. Эти активные приемы задумывались для того, чтобы разрушить дис</w:t>
        <w:softHyphen/>
        <w:t>функциональные структуры путем укрепления размытых границ и ослабления жестких (</w:t>
      </w:r>
      <w:r>
        <w:rPr>
          <w:rFonts w:cs="Times New Roman" w:ascii="Times New Roman" w:hAnsi="Times New Roman"/>
          <w:sz w:val="24"/>
          <w:szCs w:val="24"/>
          <w:lang w:val="en-US"/>
        </w:rPr>
        <w:t>Minuchin</w:t>
      </w:r>
      <w:r>
        <w:rPr>
          <w:rFonts w:cs="Times New Roman" w:ascii="Times New Roman" w:hAnsi="Times New Roman"/>
          <w:sz w:val="24"/>
          <w:szCs w:val="24"/>
        </w:rPr>
        <w:t xml:space="preserve"> &amp; </w:t>
      </w:r>
      <w:r>
        <w:rPr>
          <w:rFonts w:cs="Times New Roman" w:ascii="Times New Roman" w:hAnsi="Times New Roman"/>
          <w:sz w:val="24"/>
          <w:szCs w:val="24"/>
          <w:lang w:val="en-US"/>
        </w:rPr>
        <w:t>Fischman</w:t>
      </w:r>
      <w:r>
        <w:rPr>
          <w:rFonts w:cs="Times New Roman" w:ascii="Times New Roman" w:hAnsi="Times New Roman"/>
          <w:sz w:val="24"/>
          <w:szCs w:val="24"/>
        </w:rPr>
        <w:t>, 1981).</w:t>
      </w:r>
    </w:p>
    <w:p>
      <w:pPr>
        <w:pStyle w:val="Normal"/>
        <w:ind w:firstLine="709"/>
        <w:jc w:val="both"/>
        <w:rPr/>
      </w:pPr>
      <w:r>
        <w:rPr>
          <w:rFonts w:cs="Times New Roman" w:ascii="Times New Roman" w:hAnsi="Times New Roman"/>
          <w:sz w:val="24"/>
          <w:szCs w:val="24"/>
        </w:rPr>
        <w:t>В 1970-х гг. под руководством Минухина Филадельфийская детская воспитательная клиника стала лидирующим мировым центром семейной терапии и обучения. Уход с поста директора в 1975 г. освободил Минухина для занятия его основным увлече</w:t>
        <w:softHyphen/>
        <w:t>нием — лечением семей с психосоматическими заболеваниями, особенно тех, в составе которых имелись больные с анорексией (</w:t>
      </w:r>
      <w:r>
        <w:rPr>
          <w:rFonts w:cs="Times New Roman" w:ascii="Times New Roman" w:hAnsi="Times New Roman"/>
          <w:sz w:val="24"/>
          <w:szCs w:val="24"/>
          <w:lang w:val="en-US"/>
        </w:rPr>
        <w:t>Minuchin</w:t>
      </w:r>
      <w:r>
        <w:rPr>
          <w:rFonts w:cs="Times New Roman" w:ascii="Times New Roman" w:hAnsi="Times New Roman"/>
          <w:sz w:val="24"/>
          <w:szCs w:val="24"/>
        </w:rPr>
        <w:t xml:space="preserve">, </w:t>
      </w:r>
      <w:r>
        <w:rPr>
          <w:rFonts w:cs="Times New Roman" w:ascii="Times New Roman" w:hAnsi="Times New Roman"/>
          <w:sz w:val="24"/>
          <w:szCs w:val="24"/>
          <w:lang w:val="en-US"/>
        </w:rPr>
        <w:t>Rosman</w:t>
      </w:r>
      <w:r>
        <w:rPr>
          <w:rFonts w:cs="Times New Roman" w:ascii="Times New Roman" w:hAnsi="Times New Roman"/>
          <w:sz w:val="24"/>
          <w:szCs w:val="24"/>
        </w:rPr>
        <w:t xml:space="preserve"> &amp; </w:t>
      </w:r>
      <w:r>
        <w:rPr>
          <w:rFonts w:cs="Times New Roman" w:ascii="Times New Roman" w:hAnsi="Times New Roman"/>
          <w:sz w:val="24"/>
          <w:szCs w:val="24"/>
          <w:lang w:val="en-US"/>
        </w:rPr>
        <w:t>Baker</w:t>
      </w:r>
      <w:r>
        <w:rPr>
          <w:rFonts w:cs="Times New Roman" w:ascii="Times New Roman" w:hAnsi="Times New Roman"/>
          <w:sz w:val="24"/>
          <w:szCs w:val="24"/>
        </w:rPr>
        <w:t>, 197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81 г. Минухин переехал в Нью-Йорк и основал Корпо</w:t>
        <w:softHyphen/>
        <w:t>рацию по изучению семьи, где увлеченно занимался обучением семейных терапевтов со всего мира и выполнял свои граждан</w:t>
        <w:softHyphen/>
        <w:t>ские обязательства по восстановлению социальной справедли</w:t>
        <w:softHyphen/>
        <w:t>вости, работая в системе воспитания приемных детей. Он также продолжал выпускать самые влиятельные книги этого поля. Его «Семья и семейная терапия», вышедшая в 1974 г., стала са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пулярной книгой в истории семейной терапии, а «Лечение се</w:t>
        <w:softHyphen/>
        <w:t>мьи» 1993 г. и поныне остается одним из самых глубокомыслен</w:t>
        <w:softHyphen/>
        <w:t>ных и прогрессивных описаний лечения, когда-либо сделанных терапевтом. В 1996 г. доктор Минухин, отойдя от дел, уединился вместе с женой Патрицией в Босто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Е ПЕРВЫЕ ЦЕНТРЫ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ью-Йорке Израэл Цверлинг (прошедший анализ у Ната</w:t>
        <w:softHyphen/>
        <w:t>на Аккермана) и Мерилин Мендельсон (прошедшая анализ у Дона Джексона) организовали при Медицинском колледже Аль</w:t>
        <w:softHyphen/>
        <w:t>берта Эйнштейна и Бронкском государственном госпитале отде</w:t>
        <w:softHyphen/>
        <w:t>ление по изучению семьи. В 1964 г. его директором был назначен Эндрю Фербер, а позже там появился Филип Горин, протеже Боу-эна. Натан Аккерман служил в отделении в качестве консультан</w:t>
        <w:softHyphen/>
        <w:t>та, и группа собрала внушительный коллектив семейных тера</w:t>
        <w:softHyphen/>
        <w:t>певтов разнообразных ориентации, включая Криса Билза, Бетти Картер, Монику Орфанидис (ныне Мак-Голдрик), Пегги Пэпп и Томаса Фогар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1970 г. Филип Горин стал учебным директором Отделения по изучению семьи и в 1972 г. учредил заочную программу обу</w:t>
        <w:softHyphen/>
        <w:t>чения в Весчестере. Вскоре после этого, в 1973 г., он основал Центр по изучению семьи, где разработал одну из самых лучших в стране программ обучения семейной терапии.</w:t>
      </w:r>
    </w:p>
    <w:p>
      <w:pPr>
        <w:pStyle w:val="Normal"/>
        <w:ind w:firstLine="709"/>
        <w:jc w:val="both"/>
        <w:rPr/>
      </w:pPr>
      <w:r>
        <w:rPr>
          <w:rFonts w:cs="Times New Roman" w:ascii="Times New Roman" w:hAnsi="Times New Roman"/>
          <w:sz w:val="24"/>
          <w:szCs w:val="24"/>
        </w:rPr>
        <w:t>В Галвестоне, штат Техас, Роберт Мак-Грегор и его коллеги разработали «терапию множественного воздействия» (</w:t>
      </w:r>
      <w:r>
        <w:rPr>
          <w:rFonts w:cs="Times New Roman" w:ascii="Times New Roman" w:hAnsi="Times New Roman"/>
          <w:sz w:val="24"/>
          <w:szCs w:val="24"/>
          <w:lang w:val="en-US"/>
        </w:rPr>
        <w:t>MacGre</w:t>
      </w:r>
      <w:r>
        <w:rPr>
          <w:rFonts w:cs="Times New Roman" w:ascii="Times New Roman" w:hAnsi="Times New Roman"/>
          <w:sz w:val="24"/>
          <w:szCs w:val="24"/>
        </w:rPr>
        <w:t>-</w:t>
      </w:r>
      <w:r>
        <w:rPr>
          <w:rFonts w:cs="Times New Roman" w:ascii="Times New Roman" w:hAnsi="Times New Roman"/>
          <w:sz w:val="24"/>
          <w:szCs w:val="24"/>
          <w:lang w:val="en-US"/>
        </w:rPr>
        <w:t>gor</w:t>
      </w:r>
      <w:r>
        <w:rPr>
          <w:rFonts w:cs="Times New Roman" w:ascii="Times New Roman" w:hAnsi="Times New Roman"/>
          <w:sz w:val="24"/>
          <w:szCs w:val="24"/>
        </w:rPr>
        <w:t>, 1967). Это произошло по принципу «голь на выдумку хитра». Клиника Мак-Грегора обслуживала многочисленное население, широко рассеянное по юго-востоку Техаса, и многим из них приходилось преодолевать сотни миль, чтобы попасть к нему на прием. Поэтому большинство этих людей были неспособны по</w:t>
        <w:softHyphen/>
        <w:t>сещать еженедельные сеансы. Таким образом, чтобы оказывать максимальное воздействие за короткое время, Мак-Грегор стал собирать большую команду специалистов, интенсивно работаю</w:t>
        <w:softHyphen/>
        <w:t>щих с семьями в течение двух полных дней. Команда психоло</w:t>
        <w:softHyphen/>
        <w:t>гов, социальных работников, психиатрических ординаторов и стажеров встречалась с семьями в единой группе и в различных подгруппах; между сессиями терапевтическая команда обсужда</w:t>
        <w:softHyphen/>
        <w:t>ла свои результаты и совершенствовала стратегии вмешатель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а. Хотя мало семейных терапевтов используют подобные мара</w:t>
        <w:softHyphen/>
        <w:t>фонские сеансы, командный подход продолжает быть одним из отличительных признаков по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Бостоне два наиболее значимых ранних вклада в семейную терапию были произведены в экзистенциально-эмпирическом крыле движения. Норман Пол создал подход, названный им «операциональная скорбь», предназначенный для того, чтобы раскрывать и выражать неразрешенную печаль. Согласно Полу, этот катарсический подход полезен почти для всех семей, а не только для тех, которые перенесли недавнюю потер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рэд и Банни Дул открыли Бостонский институт семьи, где создали «интегративную семейную терапию». Вместе с Дэвидом Кантором и Сэнди Уотанаб Дулы объединили идеи из несколь</w:t>
        <w:softHyphen/>
        <w:t>ких теорий семьи и добавили ряд экспрессивных методов, вклю</w:t>
        <w:softHyphen/>
        <w:t>чая семейную скульпту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Чикаго тоже были влиятельные центры молодой семейно-терапевтической сцены — Институт семьи и Институт исследо</w:t>
        <w:softHyphen/>
        <w:t>ваний детства и юношества. В Институте семьи Чарльз и Ян Кра</w:t>
        <w:softHyphen/>
        <w:t>меры разработали клиническую учебную программу, к которой позже присоединилась и Медицинская школа при Северо-За</w:t>
        <w:softHyphen/>
        <w:t>падном университете. Институт исследований детства и юноше</w:t>
        <w:softHyphen/>
        <w:t>ства тоже учредил программу обучения под руководством Ирва Борстейна с Карлом Витакером в качестве консультанта.</w:t>
      </w:r>
    </w:p>
    <w:p>
      <w:pPr>
        <w:pStyle w:val="Normal"/>
        <w:ind w:firstLine="709"/>
        <w:jc w:val="both"/>
        <w:rPr/>
      </w:pPr>
      <w:r>
        <w:rPr>
          <w:rFonts w:cs="Times New Roman" w:ascii="Times New Roman" w:hAnsi="Times New Roman"/>
          <w:sz w:val="24"/>
          <w:szCs w:val="24"/>
        </w:rPr>
        <w:t>Натан Эпштейн с коллегами, начавшие свою деятельность на психиатрическом факультете в Университете Мак-Мастера в Гамильтоне, Онтарио, разработали проблемно-фокусированный подход (</w:t>
      </w:r>
      <w:r>
        <w:rPr>
          <w:rFonts w:cs="Times New Roman" w:ascii="Times New Roman" w:hAnsi="Times New Roman"/>
          <w:sz w:val="24"/>
          <w:szCs w:val="24"/>
          <w:lang w:val="en-US"/>
        </w:rPr>
        <w:t>Epstein</w:t>
      </w:r>
      <w:r>
        <w:rPr>
          <w:rFonts w:cs="Times New Roman" w:ascii="Times New Roman" w:hAnsi="Times New Roman"/>
          <w:sz w:val="24"/>
          <w:szCs w:val="24"/>
        </w:rPr>
        <w:t xml:space="preserve">, </w:t>
      </w:r>
      <w:r>
        <w:rPr>
          <w:rFonts w:cs="Times New Roman" w:ascii="Times New Roman" w:hAnsi="Times New Roman"/>
          <w:sz w:val="24"/>
          <w:szCs w:val="24"/>
          <w:lang w:val="en-US"/>
        </w:rPr>
        <w:t>Bishop</w:t>
      </w:r>
      <w:r>
        <w:rPr>
          <w:rFonts w:cs="Times New Roman" w:ascii="Times New Roman" w:hAnsi="Times New Roman"/>
          <w:sz w:val="24"/>
          <w:szCs w:val="24"/>
        </w:rPr>
        <w:t xml:space="preserve"> &amp; </w:t>
      </w:r>
      <w:r>
        <w:rPr>
          <w:rFonts w:cs="Times New Roman" w:ascii="Times New Roman" w:hAnsi="Times New Roman"/>
          <w:sz w:val="24"/>
          <w:szCs w:val="24"/>
          <w:lang w:val="en-US"/>
        </w:rPr>
        <w:t>Baldarin</w:t>
      </w:r>
      <w:r>
        <w:rPr>
          <w:rFonts w:cs="Times New Roman" w:ascii="Times New Roman" w:hAnsi="Times New Roman"/>
          <w:sz w:val="24"/>
          <w:szCs w:val="24"/>
        </w:rPr>
        <w:t>, 1981). «Мак-мастерская мо</w:t>
        <w:softHyphen/>
        <w:t>дель семейного функционирования» проходит шаг за шагом — разъясняя проблему, собирая данные, рассматривая варианты для решения и оценивая учебный процесс — к оказанию помо</w:t>
        <w:softHyphen/>
        <w:t>щи семье в понимании своих интеракций и строится на их вновь приобретенных навыках совладания с проблемами. Позже Эпш</w:t>
        <w:softHyphen/>
        <w:t>тейн перебрался в Броуновский университет в Провиденсе, Род-Айленд.</w:t>
      </w:r>
    </w:p>
    <w:p>
      <w:pPr>
        <w:pStyle w:val="Normal"/>
        <w:ind w:firstLine="709"/>
        <w:jc w:val="both"/>
        <w:rPr/>
      </w:pPr>
      <w:r>
        <w:rPr>
          <w:rFonts w:cs="Times New Roman" w:ascii="Times New Roman" w:hAnsi="Times New Roman"/>
          <w:sz w:val="24"/>
          <w:szCs w:val="24"/>
        </w:rPr>
        <w:t>Важные ранние достижения в семейной терапии за предела</w:t>
        <w:softHyphen/>
        <w:t>ми Соединенных Штатов включают: использование Робином Скиннером (</w:t>
      </w:r>
      <w:r>
        <w:rPr>
          <w:rFonts w:cs="Times New Roman" w:ascii="Times New Roman" w:hAnsi="Times New Roman"/>
          <w:sz w:val="24"/>
          <w:szCs w:val="24"/>
          <w:lang w:val="en-US"/>
        </w:rPr>
        <w:t>Skynner</w:t>
      </w:r>
      <w:r>
        <w:rPr>
          <w:rFonts w:cs="Times New Roman" w:ascii="Times New Roman" w:hAnsi="Times New Roman"/>
          <w:sz w:val="24"/>
          <w:szCs w:val="24"/>
        </w:rPr>
        <w:t>, 1976) психодинамической семейной тера</w:t>
        <w:softHyphen/>
        <w:t>пии в Институте семейной терапии в Лондоне; систему семей</w:t>
        <w:softHyphen/>
        <w:t>ной диагностики британского психиатра Джона Хоувеллса (Но-</w:t>
      </w:r>
      <w:r>
        <w:rPr>
          <w:rFonts w:cs="Times New Roman" w:ascii="Times New Roman" w:hAnsi="Times New Roman"/>
          <w:sz w:val="24"/>
          <w:szCs w:val="24"/>
          <w:lang w:val="en-US"/>
        </w:rPr>
        <w:t>wells</w:t>
      </w:r>
      <w:r>
        <w:rPr>
          <w:rFonts w:cs="Times New Roman" w:ascii="Times New Roman" w:hAnsi="Times New Roman"/>
          <w:sz w:val="24"/>
          <w:szCs w:val="24"/>
        </w:rPr>
        <w:t>, 1971) как обязательный этап планирования терапевтичес</w:t>
        <w:softHyphen/>
        <w:t>кого вмешательства; интегративные усилия Хелма Штайрл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w:t>
      </w:r>
      <w:r>
        <w:rPr>
          <w:rFonts w:cs="Times New Roman" w:ascii="Times New Roman" w:hAnsi="Times New Roman"/>
          <w:sz w:val="24"/>
          <w:szCs w:val="24"/>
          <w:lang w:val="en-US"/>
        </w:rPr>
        <w:t>Stierlin</w:t>
      </w:r>
      <w:r>
        <w:rPr>
          <w:rFonts w:cs="Times New Roman" w:ascii="Times New Roman" w:hAnsi="Times New Roman"/>
          <w:sz w:val="24"/>
          <w:szCs w:val="24"/>
        </w:rPr>
        <w:t>, 1972), Западная Германия, объединившего психодина</w:t>
        <w:softHyphen/>
        <w:t>мические и системные идеи для достижения понимания и лече</w:t>
        <w:softHyphen/>
        <w:t>ния проблемных подростков; работу с семьями в начале 1970-х Маурицио Андольфи из Рима и основание им в 1974 г. Итальян</w:t>
        <w:softHyphen/>
        <w:t>ского общества семейной терапии и работу Мары Сельвини Па-лаццоли и ее коллег, которые в 1967 г. основали Институт изуче</w:t>
        <w:softHyphen/>
        <w:t>ния семьи в Милане.</w:t>
      </w:r>
    </w:p>
    <w:p>
      <w:pPr>
        <w:pStyle w:val="Normal"/>
        <w:ind w:firstLine="709"/>
        <w:jc w:val="both"/>
        <w:rPr/>
      </w:pPr>
      <w:r>
        <w:rPr>
          <w:rFonts w:cs="Times New Roman" w:ascii="Times New Roman" w:hAnsi="Times New Roman"/>
          <w:sz w:val="24"/>
          <w:szCs w:val="24"/>
        </w:rPr>
        <w:t>В заключение этого раздела упомянем заслуги Кристиана Миделфорта. Даже более, чем в случае с Джоном Бэллом, перво</w:t>
        <w:softHyphen/>
        <w:t>открывательская работа Миделфорта в семейной терапии очень долго не получала признания. Он начал лечить семьи госпитали</w:t>
        <w:softHyphen/>
        <w:t>зированных пациентов в начале 1950-х гг., обнародовав, возмож</w:t>
        <w:softHyphen/>
        <w:t>но, первый доклад по семейной терапии на профессиональном собрании Американской психиатрической ассоциации в 1952 г. и опубликовав одну из первых полноценных книг этой области в 1957 г. Тем не менее, как штатный психиатр в Ла-Корсе, Вис</w:t>
        <w:softHyphen/>
        <w:t>консин, он оставался изолированным от остального движения семейной терапии. Только недавно его усилия первооткрывателя все же получили признание (</w:t>
      </w:r>
      <w:r>
        <w:rPr>
          <w:rFonts w:cs="Times New Roman" w:ascii="Times New Roman" w:hAnsi="Times New Roman"/>
          <w:sz w:val="24"/>
          <w:szCs w:val="24"/>
          <w:lang w:val="en-US"/>
        </w:rPr>
        <w:t>Borderick</w:t>
      </w:r>
      <w:r>
        <w:rPr>
          <w:rFonts w:cs="Times New Roman" w:ascii="Times New Roman" w:hAnsi="Times New Roman"/>
          <w:sz w:val="24"/>
          <w:szCs w:val="24"/>
        </w:rPr>
        <w:t xml:space="preserve"> &amp; </w:t>
      </w:r>
      <w:r>
        <w:rPr>
          <w:rFonts w:cs="Times New Roman" w:ascii="Times New Roman" w:hAnsi="Times New Roman"/>
          <w:sz w:val="24"/>
          <w:szCs w:val="24"/>
          <w:lang w:val="en-US"/>
        </w:rPr>
        <w:t>Schrader</w:t>
      </w:r>
      <w:r>
        <w:rPr>
          <w:rFonts w:cs="Times New Roman" w:ascii="Times New Roman" w:hAnsi="Times New Roman"/>
          <w:sz w:val="24"/>
          <w:szCs w:val="24"/>
        </w:rPr>
        <w:t>, 1991). Метод лечения семей по Миделфорту базируется на модели групповой терапии и сочетает психоаналитические идеи с техниками под</w:t>
        <w:softHyphen/>
        <w:t>держки и стимуляции. Сначала его интересовало консультирова</w:t>
        <w:softHyphen/>
        <w:t>ние членов семьи с целью идентификации пациента, но посте</w:t>
        <w:softHyphen/>
        <w:t>пенно он пришел к системной точке зрения и рассматривал семью в качестве пациента. Его техника, описанная в главе 3, поощряет членов семьи обеспечивать друг друга любовью и поддержкой, которую сначала дает им терапев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перь, когда вы увидели, как рождалась семейная терапия одновременно в нескольких местах, кто является ее основопо</w:t>
        <w:softHyphen/>
        <w:t>ложниками и каковы некоторые идеи, которые изменили не просто то, как мы лечим людей, но и весь подход к пониманию человеческого поведения, мы надеемся, вы не прошли мимо од</w:t>
        <w:softHyphen/>
        <w:t>ной вещи: это чрезвычайно волнительно — наблюдать, как люд</w:t>
        <w:softHyphen/>
        <w:t>ское поведение приобретает смысл в контексте семьи. Встречи с семьями в первое время подобны выходу на свет из темной ком</w:t>
        <w:softHyphen/>
        <w:t>наты. Это волнение и было тем, что инспирировало создание се</w:t>
        <w:softHyphen/>
        <w:t>мейной терапии сорок лет назад, и это же волнение доступно и вам, когда вы оказываетесь лицом к лицу с семьей сегодня. Не</w:t>
        <w:softHyphen/>
        <w:t>которые вещи становятся ясными очень быстр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олотой век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первого десятилетия, совсем как но</w:t>
        <w:softHyphen/>
        <w:t>вички во дворе, были полны энтузиазма и бравады. «Глянь-ка на это!» — казалось, говорили Хейли, Джексон, Боуэн и другие, ког</w:t>
        <w:softHyphen/>
        <w:t>да обнаруживали, насколько поразительно вся семья задействована в симптомах одного пациента. Эти целители нового стиля были пионерами, занятыми открытием новых территорий и их отгора</w:t>
        <w:softHyphen/>
        <w:t>живанием от недружественной прослойки психиатрического ис</w:t>
        <w:softHyphen/>
        <w:t>теблишмента. Но разве можно винить их в этом, если казалось, что эти энтузиасты надсмехались над аксакалами психиатрии, чья реакция на их нововведения была: «Так делать нельз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рясь за легитимность, семейные клиницисты подчеркива</w:t>
        <w:softHyphen/>
        <w:t>ли общие убеждения и сглаживали свои расхождения. Пробле</w:t>
        <w:softHyphen/>
        <w:t>мы, соглашались они, зреют в семьях. Но если девиз 1960-х был «Глянь-ка на это!» — выделяющий общий скачок понимания, ставший возможным благодаря рассмотрению целых семей вмес</w:t>
        <w:softHyphen/>
        <w:t>те, — объединяющий клич 1970-х стал «Глянь-ка, что я могу!» — совсем как новички, отвоевавшие собственную территорию и потрясающие мускулатур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иод с 1970-го по 1985 г. произошел расцвет известных школ семейной терапии, когда первооткрыватели учреждали учеб</w:t>
        <w:softHyphen/>
        <w:t>ные центры и разрабатывали содержания своих моделей. Три ли</w:t>
        <w:softHyphen/>
        <w:t>дирующие парадигмы — эмпирическая, психоаналитическая и поведенческая семейная терапии — произошли от подходов к лечению отдельных пациентов, в то время как другие три наибо</w:t>
        <w:softHyphen/>
        <w:t>лее прославленных подхода к семейной терапии — структурный, стратегический и боуэновский — стали уникальными продукта</w:t>
        <w:softHyphen/>
        <w:t>ми системной револю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идирующим подходом к семейной терапии в 1960-х гг. была коммуникативная модель, разработанная в Пало-Альто. Книгой десятилетия стала «Прагматика человеческой коммуни</w:t>
        <w:softHyphen/>
        <w:t>кации» — текст, который подготовил людей к идее семейной те</w:t>
        <w:softHyphen/>
        <w:t>рапии (и навел некоторых на убеждение, что ее прочтение сдела</w:t>
        <w:softHyphen/>
        <w:t>ло их семейными терапевтами). Моделью 1980-х гг. стала страте</w:t>
        <w:softHyphen/>
        <w:t>гическая терапия, а книги десятилетия описали три наиболее жизненных подхода: «Изменение» Вацлавика, Уикленда и Фи</w:t>
        <w:softHyphen/>
        <w:t>ша1; «Терапия, решающая проблемы» Джея Хейли и «Парадокс и контрпарадокс» Мары Сельвини Палаццоли и ее Миланск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данная в 1974 г., эта книга и ее продолжение «Тактики изменения» наиболее активно читались и осмыслялись в 1980-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уппы. 1970-е принадлежали Сальвадору Минухину. Его «Се</w:t>
        <w:softHyphen/>
        <w:t>мьи и семейная терапия» и описанная в ней простая, но все же неотразимая модель семейной структуры захватили десятилет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ная теория, по-видимому, предложила именно то, что искал потенциальный семейный терапевт: простой, но выра</w:t>
        <w:softHyphen/>
        <w:t>зительный способ описания семейной организации и набор пря</w:t>
        <w:softHyphen/>
        <w:t>мых шагов к лечению. Идеи, представленные в «Семьях и семей</w:t>
        <w:softHyphen/>
        <w:t>ной терапии», были настолько неотразимы и настолько ясны, что казалось, все, что от вас требуется, это трансформировать се</w:t>
        <w:softHyphen/>
        <w:t>мейства, присоединившись к ним, составить карту их структуры, а после сделать то, что делал Сальвадор Минухин, чтобы вывести их из равновесия. А вот здесь и появлялось затрудн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мотря на открытость структурной семейной терапии и легкость ее описания, на деле оказалось, что даже после того, как вы присоединяетесь к семье и вычисляете ее структуру, гово</w:t>
        <w:softHyphen/>
        <w:t>рить об изменении этой структуры проще, чем действительно изменить ее. Мы могли бы спросить задним числом, продуктом чего была впечатляющая сила минухинского подхода — метода или личности? (Ответ, вероятно, — и того и другого понемногу.) Но в 1970-х гг. широко распространенное мнение, что структур</w:t>
        <w:softHyphen/>
        <w:t>ной семейной терапии можно легко научиться, притягивало лю</w:t>
        <w:softHyphen/>
        <w:t>дей со всех континентов на учебу туда, что в течение десятилетия было Меккой семейной терапии: в Филадельфийскую детскую воспитательную клини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иладельфийская детская воспитательная клиника в пору своего расцвета (конец 1960-х — начало 1980-х гг.) была одной из самых больших и наиболее престижных клиник психического здоровья в мире. Кроме Минухина, учебный факультет включал в себя Браулио Монтальво, Джея Хейли, Берниса Розмана, Гарри Эпонта, Картера Умбаргера, Марианну Уолтере, Чарльза Фиш-мана, Клу Маданес и Стефена Гринштейна, а также клиничес</w:t>
        <w:softHyphen/>
        <w:t>кий штат свыше трех сотен человек. Если вы хотели стать семей</w:t>
        <w:softHyphen/>
        <w:t>ным терапевтом, то более подходящего места для этого было не сыск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трудно представить, что успех большой организации зависит от одной-двух ключевых фигур, Филадельфийская дет</w:t>
        <w:softHyphen/>
        <w:t>ская воспитательная клиника утратила свою исключительность в 1980-х после отставки Минухина с поста директора и ухода Хей</w:t>
        <w:softHyphen/>
        <w:t>ли и Монтальво. К концу того десятилетия структурная семей</w:t>
        <w:softHyphen/>
        <w:t>ная терапия, которая к тому времени представляла истеблиш</w:t>
        <w:softHyphen/>
        <w:t>мент семейной терапии, подверглась атаке ряда проблем, кото</w:t>
        <w:softHyphen/>
        <w:t>рые мы обсудим в главе 10. Но еще прежде, чем феминистская 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модернистская критика оказали свое громадное воздейст</w:t>
        <w:softHyphen/>
        <w:t>вие, новый лечебный брэнд занял центральное положение в се</w:t>
        <w:softHyphen/>
        <w:t>мейной терапии. 1980-е гг. стали десятилетием стратегической терапии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тегическая терапия, процветающая в 1980-х гг., была сосредоточена в трех уникальных творческих группах: группе краткосрочной терапии в ИПИ, включая Джона Уикленда, Пола Вацлавика и Ричарда Фиша; у Джея Хейли и Клу Маданес, соди</w:t>
        <w:softHyphen/>
        <w:t>ректоров Института семейной терапии в Вашингтоне, и у Мары Сельвини Палаццоли и ее коллег в Милане. Но ведущее влияние на десятилетие стратегической терапии было оказано Милтоном Эриксоном, хотя и посмерт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ением Эриксона очень восхищались и много подражали. Семейные терапевты стали идолизировать Эриксона точно так же, как детьми идолизировали капитана Марвела1. Мы малень</w:t>
        <w:softHyphen/>
        <w:t>кие, а мир большой, но мы мечтали стать героями — достаточно сильными, чтобы побеждать, или достаточно умными, чтобы об</w:t>
        <w:softHyphen/>
        <w:t>хитрить всех, кого мы боялись. Мы приходили домой с суббот</w:t>
        <w:softHyphen/>
        <w:t>них представлений, по макушку накачанные впечатлениями, вынимали свои игрушечные мечи, надевали волшебные накид</w:t>
        <w:softHyphen/>
        <w:t>ки—и вперед! Мы становились супергероями. Мы были совсем детьми и потому не утруждали себя переводом волшебной силы своих героев на собственный язык: мы просто полностью их ко</w:t>
        <w:softHyphen/>
        <w:t>пировали. К сожалению, многие из тех, кто стали звездами, вдохновившись легендарными терапевтическими историями Эриксона, поступали точно так же. Вместо того чтобы пробовать понять принципы, на которых они были основаны, слишком многие терапевты лишь пытались подражать его «необыкновен</w:t>
        <w:softHyphen/>
        <w:t>ным техникам». Чтобы стать компетентным терапевтом любого типа, нам следует держаться на психологическом расстоянии от мастеров высшего порядка — Минухиных, Милтонов Эриксо-нов, Майклов Уайтов. Иначе мы заканчиваем мимикрией под магию их методов, а не пониманием сущности их и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кцентирование Эриксона на общих, даже неосознанных, естественных способностях иллюстрируется его принципом ути</w:t>
        <w:softHyphen/>
        <w:t>лизации — использование языка клиента и предпочтительных способов наблюдения для минимизации сопротивления. Взамен анализа и интерпретации дисфункциональных динамик была видвинута идея, согласно которой клиенты становились актив</w:t>
        <w:softHyphen/>
        <w:t>ными и подвижными. Эриксон полагал, что происходящее 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Герой популярного в Америке комикса, супермен. — Прим. 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елами кабинета консультанта движение значимо, и поэтому активно пользовался предписаниями, которые следовало выпол</w:t>
        <w:softHyphen/>
        <w:t>нять между сеансами. Таким предписаниям, или «директивам», предстояло стать фирменным знаком стратегического подхода Джея Хейли.</w:t>
      </w:r>
    </w:p>
    <w:p>
      <w:pPr>
        <w:pStyle w:val="Normal"/>
        <w:ind w:firstLine="709"/>
        <w:jc w:val="both"/>
        <w:rPr/>
      </w:pPr>
      <w:r>
        <w:rPr>
          <w:rFonts w:cs="Times New Roman" w:ascii="Times New Roman" w:hAnsi="Times New Roman"/>
          <w:sz w:val="24"/>
          <w:szCs w:val="24"/>
        </w:rPr>
        <w:t>Стратегические директивы Хейли были столь привлекатель</w:t>
        <w:softHyphen/>
        <w:t>ными за счет того, что представляли собой замечательный спо</w:t>
        <w:softHyphen/>
        <w:t>соб обретения власти и контроля над людьми — ради их же бла</w:t>
        <w:softHyphen/>
        <w:t>га, — лишенный элемента фрустрации, который типичен для по</w:t>
        <w:softHyphen/>
        <w:t>пыток убедить кого-то сделать что-то правильное. (Проблемы, конечно же, отчасти заключаются в том, что большинство людей заранее знают, что для них хорошо. Но тяжелее всего сделать это.) Так, например, в случае больной булимией стратегическая ди</w:t>
        <w:softHyphen/>
        <w:t>ректива для ее семьи заключалась в том, чтобы накрыть общий стол, подав к нему жареного цыпленка, французское жаркое, бу</w:t>
        <w:softHyphen/>
        <w:t>лочки и мороженое. Затем, под наблюдением семьи, пациентке следовало руками смешать всю еду, отобразив в символической форме, что происходит у нее в животе. После того как еда будет доведена до однородного мессива, она должна забить ею унитаз. Затем, когда унитаз засорится, ей следовало попросить кого-то из членов семьи, что больше всего ее возмущало, прочистить его. Эта задача отображала в символической форме не только то, что больная булимией делает с собой, но и то, чему она подвергает свою семью (</w:t>
      </w:r>
      <w:r>
        <w:rPr>
          <w:rFonts w:cs="Times New Roman" w:ascii="Times New Roman" w:hAnsi="Times New Roman"/>
          <w:sz w:val="24"/>
          <w:szCs w:val="24"/>
          <w:lang w:val="en-US"/>
        </w:rPr>
        <w:t>Madanes</w:t>
      </w:r>
      <w:r>
        <w:rPr>
          <w:rFonts w:cs="Times New Roman" w:ascii="Times New Roman" w:hAnsi="Times New Roman"/>
          <w:sz w:val="24"/>
          <w:szCs w:val="24"/>
        </w:rPr>
        <w:t>, 198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и удачные вмешательства были столь привлекательными, что им много подражали, к сожалению, часто недооценивая ба</w:t>
        <w:softHyphen/>
        <w:t>зисные принципы, лежащие в их основании. Люди.настолько ув</w:t>
        <w:softHyphen/>
        <w:t>лекались творческими директивами, что зачастую теряли из виду эволюционную схему Хейли и акцентировались на иерархичес</w:t>
        <w:softHyphen/>
        <w:t>кой структу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тегический лагерь дополнил творческий подход Эрик-сона к решению проблем простой схемой для понимания того, как семьи застревают в своих проблемах. Согласно модели ИЛИ, проблемы возникают и сохраняются из-за неправильного обра</w:t>
        <w:softHyphen/>
        <w:t>щения с обычными жизненными трудностями, необязательно вызванными дисфункциональными людьми или системами. Ког</w:t>
        <w:softHyphen/>
        <w:t>да из-за этого люди застревают на однообразных решениях, ис</w:t>
        <w:softHyphen/>
        <w:t>ходная трудность становится проблемой. Они будто бы действуют, извратив принцип старой народной мудрости: «Не получилось в первый раз — получится в соты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та терапевта заключается в том, чтобы вычислить, что люди предпринимают со своими трудностями, оставаясь на п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у, а затем изобрести стратегию, чтобы заставить их действовать по-другому. Проблемы решаются путем прерывания проблемно-поддерживающих интеракций и перевода на нужный курс. Идея заключается просто в организации сдвига на 180 градусов от пред</w:t>
        <w:softHyphen/>
        <w:t>принимаемых решений кли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ибольшее внимание привлекли вмешательства в виде симптомных предписаний, или парадоксальные предписания. По</w:t>
        <w:softHyphen/>
        <w:t>чему бы и нет? Это забавно (и их скрытая снисходительность не очевидна сразу). Суть не в том, чтобы действительно вызвать симптом, а в том, чтобы полностью изменить предпринимаемое решение. Если человек с излишком веса безуспешно пытается соблюдать диету, за просьбой к нему перестать ограничивать се</w:t>
        <w:softHyphen/>
        <w:t>бя в продуктах, без которых ему так трудно обходиться, лежит идея просто заставить его делать что-то другое; это и есть сдвиг на 180 градусов в предпринимаемом решении. Является вмеша</w:t>
        <w:softHyphen/>
        <w:t>тельство парадоксальным или нет — не столь важно. Техника на</w:t>
        <w:softHyphen/>
        <w:t>правлена на изменение предпринимаемого решения. Держа в го</w:t>
        <w:softHyphen/>
        <w:t>лове основной принцип, а не цепляясь за мнимое новшество того, что в конце концов является той же психологией, только наобо</w:t>
        <w:softHyphen/>
        <w:t>рот, можно прийти к более эффективной альтернативе. Вместо того чтобы пытаться прекратить есть, этот человек, возможно, воодушевится на то, чтобы начать действовать. (Перестать что-то делать всегда тяжелее, чем начать делать что-то друго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концептуализация и работа со случаями осуществля</w:t>
        <w:softHyphen/>
        <w:t>лась прежде всего с поведенческой точки зрения, стратегический терапевт в технике «рефрейминг» вводил и когнитивное измере</w:t>
        <w:softHyphen/>
        <w:t>ние. Как сказано у Шекспира, «нет ничто ни хорошего, ни пло</w:t>
        <w:softHyphen/>
        <w:t>хого. Это размышления делают все таковым». Рефрейминг пред</w:t>
        <w:softHyphen/>
        <w:t>полагает переопределение того, как семья описывает проблему, чтобы сделать ее более доступной для решения. Например, про</w:t>
        <w:softHyphen/>
        <w:t>ще иметь дело с ребенком, который «отказывается идти в шко</w:t>
        <w:softHyphen/>
        <w:t>лу», чем с тем, у которого «школофобия».</w:t>
      </w:r>
    </w:p>
    <w:p>
      <w:pPr>
        <w:pStyle w:val="Normal"/>
        <w:ind w:firstLine="709"/>
        <w:jc w:val="both"/>
        <w:rPr/>
      </w:pPr>
      <w:r>
        <w:rPr>
          <w:rFonts w:cs="Times New Roman" w:ascii="Times New Roman" w:hAnsi="Times New Roman"/>
          <w:sz w:val="24"/>
          <w:szCs w:val="24"/>
        </w:rPr>
        <w:t>Миланская группа выросла на пионерских идеях ИПИ, осо</w:t>
        <w:softHyphen/>
        <w:t>бенно на идее терапевтического использования двойной связи, или того, что они назвали «контрпарадоксом». Возьмем пример из «Парадокса и контрпарадокса» (</w:t>
      </w:r>
      <w:r>
        <w:rPr>
          <w:rFonts w:cs="Times New Roman" w:ascii="Times New Roman" w:hAnsi="Times New Roman"/>
          <w:sz w:val="24"/>
          <w:szCs w:val="24"/>
          <w:lang w:val="en-US"/>
        </w:rPr>
        <w:t>Selvini</w:t>
      </w:r>
      <w:r>
        <w:rPr>
          <w:rFonts w:cs="Times New Roman" w:ascii="Times New Roman" w:hAnsi="Times New Roman"/>
          <w:sz w:val="24"/>
          <w:szCs w:val="24"/>
        </w:rPr>
        <w:t xml:space="preserve"> </w:t>
      </w:r>
      <w:r>
        <w:rPr>
          <w:rFonts w:cs="Times New Roman" w:ascii="Times New Roman" w:hAnsi="Times New Roman"/>
          <w:sz w:val="24"/>
          <w:szCs w:val="24"/>
          <w:lang w:val="en-US"/>
        </w:rPr>
        <w:t>Palazzoli</w:t>
      </w:r>
      <w:r>
        <w:rPr>
          <w:rFonts w:cs="Times New Roman" w:ascii="Times New Roman" w:hAnsi="Times New Roman"/>
          <w:sz w:val="24"/>
          <w:szCs w:val="24"/>
        </w:rPr>
        <w:t xml:space="preserve">, </w:t>
      </w:r>
      <w:r>
        <w:rPr>
          <w:rFonts w:cs="Times New Roman" w:ascii="Times New Roman" w:hAnsi="Times New Roman"/>
          <w:sz w:val="24"/>
          <w:szCs w:val="24"/>
          <w:lang w:val="en-US"/>
        </w:rPr>
        <w:t>Boscolo</w:t>
      </w:r>
      <w:r>
        <w:rPr>
          <w:rFonts w:cs="Times New Roman" w:ascii="Times New Roman" w:hAnsi="Times New Roman"/>
          <w:sz w:val="24"/>
          <w:szCs w:val="24"/>
        </w:rPr>
        <w:t xml:space="preserve">, </w:t>
      </w:r>
      <w:r>
        <w:rPr>
          <w:rFonts w:cs="Times New Roman" w:ascii="Times New Roman" w:hAnsi="Times New Roman"/>
          <w:sz w:val="24"/>
          <w:szCs w:val="24"/>
          <w:lang w:val="en-US"/>
        </w:rPr>
        <w:t>Cec</w:t>
      </w:r>
      <w:r>
        <w:rPr>
          <w:rFonts w:cs="Times New Roman" w:ascii="Times New Roman" w:hAnsi="Times New Roman"/>
          <w:sz w:val="24"/>
          <w:szCs w:val="24"/>
        </w:rPr>
        <w:t>-</w:t>
      </w:r>
      <w:r>
        <w:rPr>
          <w:rFonts w:cs="Times New Roman" w:ascii="Times New Roman" w:hAnsi="Times New Roman"/>
          <w:sz w:val="24"/>
          <w:szCs w:val="24"/>
          <w:lang w:val="en-US"/>
        </w:rPr>
        <w:t>chin</w:t>
      </w:r>
      <w:r>
        <w:rPr>
          <w:rFonts w:cs="Times New Roman" w:ascii="Times New Roman" w:hAnsi="Times New Roman"/>
          <w:sz w:val="24"/>
          <w:szCs w:val="24"/>
        </w:rPr>
        <w:t xml:space="preserve"> &amp; </w:t>
      </w:r>
      <w:r>
        <w:rPr>
          <w:rFonts w:cs="Times New Roman" w:ascii="Times New Roman" w:hAnsi="Times New Roman"/>
          <w:sz w:val="24"/>
          <w:szCs w:val="24"/>
          <w:lang w:val="en-US"/>
        </w:rPr>
        <w:t>Prata</w:t>
      </w:r>
      <w:r>
        <w:rPr>
          <w:rFonts w:cs="Times New Roman" w:ascii="Times New Roman" w:hAnsi="Times New Roman"/>
          <w:sz w:val="24"/>
          <w:szCs w:val="24"/>
        </w:rPr>
        <w:t>, 1978). Авторы описывают использование контрпа</w:t>
        <w:softHyphen/>
        <w:t>радоксального подхода к шестилетнему мальчику и его семье. В конце сессии семье было зачитано письмо от команды наблю</w:t>
        <w:softHyphen/>
        <w:t>дения. Маленького Бруно хвалили за потрясающее поведение в защиту отца. Благодаря тому, что мальчик отнимал у матери все ее время своими спорами и вспышками раздражения, он велик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ушно предоставлял отцу больше времени для работы и расслаб</w:t>
        <w:softHyphen/>
        <w:t>ления. Бруно рекомендовалось продолжать вести себя и дальше точно так же, чтобы, не дай бог, не разрушить этого удобного со</w:t>
        <w:softHyphen/>
        <w:t>гла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тегический подход апеллировал к прагматизму. Жало</w:t>
        <w:softHyphen/>
        <w:t>бы, которые приводили людей к терапии, рассматривались как известная проблема, а не как симптоматика некоего подразуме</w:t>
        <w:softHyphen/>
        <w:t>ваемого расстройства. Используя кибернетическую метафору, стратегические терапевты брали за исходную точку то, как се</w:t>
        <w:softHyphen/>
        <w:t>мейные системы регулируются негативной обратной связью. Они добивались заметных результатов, просто разрушая интер</w:t>
        <w:softHyphen/>
        <w:t>акции, которые окружали и поддерживали симптомы. То, из-за чего терапевты в конечном счете потеряли интерес к этому под</w:t>
        <w:softHyphen/>
        <w:t>ходу, было их искусство игры. Рефрейминг зачастую был оче</w:t>
        <w:softHyphen/>
        <w:t>видно манипулятивным. Результат был иногда подобен наблю</w:t>
        <w:softHyphen/>
        <w:t>дению за неуклюжим фокусником — вы могли заметить, как он подтасовывает карты. «Позитивная связь» (за счет положитель</w:t>
        <w:softHyphen/>
        <w:t>ной мотивации) была зачастую столь же искренней, как улыбка продавца автомобилей, а используемый способ «парадоксальных вмешательств» обычно был не более чем механическим приме</w:t>
        <w:softHyphen/>
        <w:t>нением обратной психолог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 временем, пока популярность структурного и стратеги</w:t>
        <w:softHyphen/>
        <w:t>ческого подходов поднялась и упала, четыре другие модели се</w:t>
        <w:softHyphen/>
        <w:t>мейной терапии спокойно процветали. Никогда в действитель</w:t>
        <w:softHyphen/>
        <w:t>ности не занимая центрального положения, эмпирическая, пси</w:t>
        <w:softHyphen/>
        <w:t>хоаналитическая, поведенческая и боуэновская модели росли и преуспевали. Хотя эти школы так и не достигли в семейной тера</w:t>
        <w:softHyphen/>
        <w:t>пии модного статуса, каждая из них произвела влиятельные кли</w:t>
        <w:softHyphen/>
        <w:t>нические усовершенствования, которые будут подробно рас</w:t>
        <w:softHyphen/>
        <w:t>смотрены в последующих глав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орачиваясь назад, трудно передать то волнение и опти</w:t>
        <w:softHyphen/>
        <w:t>мизм, которые питали семейную терапию в золотой век. По всей стране открывались учебные центры, на рабочих семинарах яб</w:t>
        <w:softHyphen/>
        <w:t>локу негде было упасть, а лидерам движения рукоплескали не хуже, чем рок-звездам. Активные и убедительные интервенты, они заражали своей самоуверенностью. Минухин, Витакер, Хей-ли, Маданес, Сельвини Палаццоли — все они, казалось, выходи</w:t>
        <w:softHyphen/>
        <w:t>ли за рамки привычных форм разговорной терапии. Молодым терапевтам необходимо вдохновение, и они находили его. Они учились у мастеров, и мастера становились легенд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де-то в середине 1980-х гг. наступила реакция. Несмотря на оптимистические прогнозы, эти активизирующие подходы 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гда срабатывали. И тогда поле отомстило тем, кого идеализи</w:t>
        <w:softHyphen/>
        <w:t>ровало, поставив их на место. Возможно, всем наскучила мани-пулятивность Хейли или то, что Минухин иногда казался боль</w:t>
        <w:softHyphen/>
        <w:t>ше начальником, чем гением. Семейные терапевты восхищались их креативностью и пытались ее копировать, но творчество не поддается копирова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концу десятилетия лидеры главных школ устарели, их вли</w:t>
        <w:softHyphen/>
        <w:t>яние ослабло. Что когда-то казалось героическим, теперь пред</w:t>
        <w:softHyphen/>
        <w:t>ставлялось агрессивным и подавляющим. Ряд проблем — феми</w:t>
        <w:softHyphen/>
        <w:t>нистская и постмодернистская критика, возрождение аналити</w:t>
        <w:softHyphen/>
        <w:t>ческих и биологических моделей, волшебное средство «прозак»1, успех программ восстановления, подобных Анонимным Алкого</w:t>
        <w:softHyphen/>
        <w:t>ликам, безобразные факты избиения жен и жестокого обраще</w:t>
        <w:softHyphen/>
        <w:t>ния с детьми, которые поставили под вопрос мнение, что семей</w:t>
        <w:softHyphen/>
        <w:t>ные проблемы — всегда продукты взаимоотношений, — все это поколебало наше доверие к моделям, которые мы считали ис</w:t>
        <w:softHyphen/>
        <w:t>тинными и принимали за рабочие. Мы подробнее рассмотрим эти проблемы в последующих глав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мы видели, семейная терапия имеет короткую историю, но длинное прошлое. Много лет терапевты сопротивлялись идее о наблюдении членов семьи пациента, оберегая тайну пациен</w:t>
        <w:softHyphen/>
        <w:t>та — терапевтические отношения. (То, что это соглашение утаи</w:t>
        <w:softHyphen/>
        <w:t>вало также стыд, связанный с психологическими проблемами, как и миф об индивиде как герое, не замечалось или по крайней мере не упоминалось.) Фрейдисты исключали реальную семью, чтобы раскрывать бессознательное, интроецированное семьей; роджериане держали семью на расстоянии, чтобы обеспечить безусловное позитивное внимание, а госпитальные психиатры препятствовали визитам семей, потому что те могли бы нару</w:t>
        <w:softHyphen/>
        <w:t>шить благодушную обстановку боль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колько направленных к одной точке эволюционных ли</w:t>
        <w:softHyphen/>
        <w:t>ний в 1950-х гг. привели к новому взгляду на семью как на жи</w:t>
        <w:softHyphen/>
        <w:t>вую систему, органическое целое. Госпитальные психиатры за</w:t>
        <w:softHyphen/>
        <w:t>метили, что нередко, когда у пациента наступало улучшение, кому-то другому в семье становилось хуже. Более того, несмотр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Фармакологический препарат антидепрессивного действия. — Прим. 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веские основания, чтобы не допускать членов семьи до тера</w:t>
        <w:softHyphen/>
        <w:t>пии индивида, это было все же невыгодно. Индивидуальная те</w:t>
        <w:softHyphen/>
        <w:t>рапия делала ставку на относительную стабильность в окружаю</w:t>
        <w:softHyphen/>
        <w:t>щей среде пациента: иначе попытка изменения индивида с пос</w:t>
        <w:softHyphen/>
        <w:t>ледующим его возвратом в деструктивную среду не имела смысла. Когда семьи проходят через кризис и конфликт, улучшение со</w:t>
        <w:softHyphen/>
        <w:t>стояния пациента фактически может навредить семье. Таким об</w:t>
        <w:softHyphen/>
        <w:t>разом, стало ясно, что изменения в любом человеке изменяют всю систему, что, в свою очередь, сделало очевидным: измене</w:t>
        <w:softHyphen/>
        <w:t>ние семьи, вероятно, более эффективный способ изменения ин</w:t>
        <w:softHyphen/>
        <w:t>диви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практикующие клиницисты в больницах и детских вос</w:t>
        <w:softHyphen/>
        <w:t>питательных клиниках и подготовили путь для семейной тера</w:t>
        <w:softHyphen/>
        <w:t>пии, наиболее важные крупные достижения были сделаны в 1950-х гг. творцами, которые в первую очередь были учеными и во вторую — целителями. Грегори Бейтсон, Джей Хейли, Дон Джексон и Джон Уикленд, изучающие в Пало-Альто коммуни</w:t>
        <w:softHyphen/>
        <w:t>кации, открыли, что шизофрения имеет смысл в контексте пато</w:t>
        <w:softHyphen/>
        <w:t>логических семейных коммуникаций. Безумие шизофреников не было бессмысленным; их на первый взгяд лишенное смысла поведение становилось понятным в контексте их семей. Теодор Лидз из Йеля обнаружил поразительный паттерн нестабильности и конфликта в семьях шизофреников. Супружеский раскол (откры</w:t>
        <w:softHyphen/>
        <w:t>тый конфликт) и супружеская асимметрия (патологическое рав</w:t>
        <w:softHyphen/>
        <w:t>новесие) оказывают глубокое воздействие на детское развитие. Наблюдение Мюррея Боуэна о том, как матери и их дети-шизо</w:t>
        <w:softHyphen/>
        <w:t>френики проходят через циклы сближения и отдаления, стало предшественником динамики преследования-дистанцирования. За этими циклами, полагал Боуэн, стоят циклы страха разлучения и страха объединения. Госпитализируя целые семейства для на</w:t>
        <w:softHyphen/>
        <w:t>блюдения и лечения, Боуэн имплицитно определил источник проблемы шизофрении в недифференцированной семейной эго-массе и даже расширил ее границы от нуклеарной семьи до трех поко</w:t>
        <w:softHyphen/>
        <w:t>лений. Лайман Уинн связал шизофрению с семьей, показав, как коммуникативные девиации способствуют расстройству мышле</w:t>
        <w:softHyphen/>
        <w:t>ния. Псевдовзаимность представляла доводящую до безумия ото</w:t>
        <w:softHyphen/>
        <w:t>рванность от реальности некоторых семей, а резиновая ограда — психологическую мембрану, которая окружала их, подобно тол</w:t>
        <w:softHyphen/>
        <w:t>стой коже, покрывающей живой организ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и наблюдения запустили движение семейной терапии, но возбуждение, которое они генерировали, стерло различие между тем, что наблюдали исследовательские группы, и тем, к чему он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ходили в своих заключениях. Они наблюдали, что поведение шизофреников соответствует семейной обстановке, но заключе</w:t>
        <w:softHyphen/>
        <w:t>ния, к которым они пришли, оказались гораздо важнее. Сперва подразумевалось, что раз шизофрения соответствует (имеет смысл) контексту семьи, то семья и является причиной шизофрении. Второй вывод оказался даже более влиятельным. Семейные ди</w:t>
        <w:softHyphen/>
        <w:t>намики — двойная связь, псевдовзаимность, недифференциро</w:t>
        <w:softHyphen/>
        <w:t>ванная семейная эго-масса — рассматривались как продукты «системы», а не свойства людей, которые обладают некоторыми общими чертами, потому что живут вместе. Таким образом, ро</w:t>
        <w:softHyphen/>
        <w:t>дилось новое существо, «семейная сист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только семья стала пациентом, появилась потребность в новых способах осмыслять и решать человеческие проблемы. Метафора системы была центральной концепцией этого усилия. И хотя нельзя сказать, кто конкретно является основателем се</w:t>
        <w:softHyphen/>
        <w:t>мейной терапии, никто не оказал большего влияния на то, как мы мыслим о семье, чем Грегори Бейтсон и Милтон Эриксон — антрополог и психиат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ледством Эриксона стал прагматический подход к реше</w:t>
        <w:softHyphen/>
        <w:t>нию проблем. Он научил нас вычислять, что удерживает семьи в проблемном состоянии и как добиваться того, чтобы они выхо</w:t>
        <w:softHyphen/>
        <w:t>дили из него, — используя творческие, иногда контринтуитив</w:t>
        <w:softHyphen/>
        <w:t>ные идеи, — а затем отходить в сторону, позволяя семьям начать самим разбираться в своих делах, а не инкорпорируя терапевта в семью в качестве дорогостоящей опоры. Но гипнотизирующее мастерство Эриксона также поддержало традицию быстрой иг</w:t>
        <w:softHyphen/>
        <w:t>ры, делания для, а не совместно с семь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дохновляясь научным пристрастием Бейтсона к наблюде</w:t>
        <w:softHyphen/>
        <w:t>нию и изучению, первые семейные терапевты провели много времени, наблюдая и слушая. Они желали смотреть и узнавать, потому что были на территории «терра инкогнита». К сожалению, многие семейные терапевты отошли от этой внимательной откры</w:t>
        <w:softHyphen/>
        <w:t>тости. Так много написано о динамиках семьи и техниках, что терапевты слишком часто подходят к семьям с набором заранее подготовленных техник и общих предубежд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йтсон был святым интеллектуального крыла семейной те</w:t>
        <w:softHyphen/>
        <w:t>рапии. Его идеи настолько глубоки, что до сих пор будоражат умы наиболее искушенных мыслителей поля. К сожалению, Бейтсон также подавал пример чрезмерного абстрактного теоретизирова</w:t>
        <w:softHyphen/>
        <w:t>ния и импортирования идей из других — «более научных» — дис</w:t>
        <w:softHyphen/>
        <w:t>циплин. В первые дни семейной терапии мы, возможно, нужда</w:t>
        <w:softHyphen/>
        <w:t>лись в моделях из сфер, подобных кибернетике, чтобы нам бы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чего оттолкнуться для старта. Но когда так много семейных терапевтов продолжают с таким трудом изучать интеллектуаль</w:t>
        <w:softHyphen/>
        <w:t>ные основы физики и биологии, возникает вопрос, откуда эта зависть к физике? Может быть, по истечении всего времени нас до сих пор тревожит легитимность психологии-и наши способ</w:t>
        <w:softHyphen/>
        <w:t>ности наблюдать за человеческим поведением в человеческих ус</w:t>
        <w:softHyphen/>
        <w:t>ловиях без утраты объектив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ая причина того, почему семейные терапевты тяготеют к абстрактным теориям из механики и естественных наук, за</w:t>
        <w:softHyphen/>
        <w:t>ключается в том, что они полностью отвергли основу основ ли</w:t>
        <w:softHyphen/>
        <w:t>тературы о человеческой психологии — психоанализ. Психоана</w:t>
        <w:softHyphen/>
        <w:t>литический истеблишмент не испытывал особого энтузиазма от</w:t>
        <w:softHyphen/>
        <w:t>носительно вызова, вновь брошенного их способу мышления, и во многих кругах семейным терапевтам приходилось бороться, чтобы отвоевать место под солнцем для своих убеждений. Воз</w:t>
        <w:softHyphen/>
        <w:t>можно, именно это сопротивление и толкнуло семейных тера</w:t>
        <w:softHyphen/>
        <w:t>певтов в реактивную позицию. Враждебность между семейными и психодинамическими терапевтами утихла в 1970-х гг., после того как семейная терапия отвоевала для себя место во влиятель</w:t>
        <w:softHyphen/>
        <w:t>ных психологических кругах. Единственная причина, по кото</w:t>
        <w:softHyphen/>
        <w:t>рой семейная терапия добилась принятия, заключалась в том, что она достигла успехов в областях, традиционно пренебрегае-мых психиатрическим истеблишментом: услуги для детей и мало</w:t>
        <w:softHyphen/>
        <w:t>обеспеченных слоев населения. Однако неудачным наследством этого раннего антагонизма был длительный период игнорирова</w:t>
        <w:softHyphen/>
        <w:t>ния и пренебрежения. В 1990-х гг. маятник качнулся в другую сторону. Семейные терапевты стали обнаруживать, что при по</w:t>
        <w:softHyphen/>
        <w:t>пытке понять скрытые силы в семье полезно также обращать внимание и на скрытые силы в личностях, составляющих семью. Вероятно, наиболее полная оценка человеческого характера за</w:t>
        <w:softHyphen/>
        <w:t>ключается в наиболее полном понимании личности и системы.</w:t>
      </w:r>
    </w:p>
    <w:p>
      <w:pPr>
        <w:pStyle w:val="Normal"/>
        <w:ind w:firstLine="709"/>
        <w:jc w:val="both"/>
        <w:rPr/>
      </w:pPr>
      <w:r>
        <w:rPr>
          <w:rFonts w:cs="Times New Roman" w:ascii="Times New Roman" w:hAnsi="Times New Roman"/>
          <w:sz w:val="24"/>
          <w:szCs w:val="24"/>
        </w:rPr>
        <w:t>Очевидные параллели между малыми группами и семьями привели некоторых терапевтов к тому, чтобы работать с семьями так, словно это лишь другая форма группы. Этому благоприятст</w:t>
        <w:softHyphen/>
        <w:t>вовала многочисленная литература по динамике группы и груп</w:t>
        <w:softHyphen/>
        <w:t>повой терапии. Некоторые даже рассматривали терапевтические группы как модели функционирования семейства, где терапевт выступал в качестве отца, члены группы — в качестве сиблингов и коллектив группы — в качестве матери (</w:t>
      </w:r>
      <w:r>
        <w:rPr>
          <w:rFonts w:cs="Times New Roman" w:ascii="Times New Roman" w:hAnsi="Times New Roman"/>
          <w:sz w:val="24"/>
          <w:szCs w:val="24"/>
          <w:lang w:val="en-US"/>
        </w:rPr>
        <w:t>Schindler</w:t>
      </w:r>
      <w:r>
        <w:rPr>
          <w:rFonts w:cs="Times New Roman" w:ascii="Times New Roman" w:hAnsi="Times New Roman"/>
          <w:sz w:val="24"/>
          <w:szCs w:val="24"/>
        </w:rPr>
        <w:t>, 1951). В то время как группа терапевтов экспериментировала с супружески</w:t>
        <w:softHyphen/>
        <w:t>ми парами в группах, некоторые семейные терапевты начали проводить групповую терапию с отдельными семьями. Особен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метной фигурой в этом направлении был Джон Белл; его груп</w:t>
        <w:softHyphen/>
        <w:t>повая семейная терапия была одной из наиболее широко подра-жаемой из ранних моделей (см. главу 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копив опыт работы с семьями, терапевты обнаружили, что модель групповой терапии не совсем то, что им нужно. Тера</w:t>
        <w:softHyphen/>
        <w:t>певтические группы составляются из не связанных между собой личностей, незнакомцев без прошлого или будущего вне группы. Семьи, напротив, состоят из тех, кто разделяют общие мифы, за</w:t>
        <w:softHyphen/>
        <w:t>щиты и взгляды. Кроме того, члены семьи не равноправны в де</w:t>
        <w:softHyphen/>
        <w:t>мократическом смысле; разница поколений создает иерархичес</w:t>
        <w:softHyphen/>
        <w:t>кие структуры, которые нельзя игнорировать. По этим причи</w:t>
        <w:softHyphen/>
        <w:t>нам семейные терапевты в конце концов отказались от модели групповой терапии, заменив ее на различные системные мод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вижение по работе с детьми сделало вклад в семейную тера</w:t>
        <w:softHyphen/>
        <w:t>пию в виде командного подхода. Сначала члены междисципли</w:t>
        <w:softHyphen/>
        <w:t>нарных команд назначались к различным членам семьи, но по</w:t>
        <w:softHyphen/>
        <w:t>степенно, по мере понимания факта взаимосвязанных паттернов поведения отдельных клиентов, они стали интегрировать, а поз</w:t>
        <w:softHyphen/>
        <w:t>же и объединять свои усилия. Движение по работе с детьми на</w:t>
        <w:softHyphen/>
        <w:t>чалось в США в 1909 г. в качестве инструмента судов для несо</w:t>
        <w:softHyphen/>
        <w:t>вершеннолетних для работы с делинквентными детьми, которым приписывали нарушения развития. Вскоре эти клиники расши</w:t>
        <w:softHyphen/>
        <w:t>рили сферу своей деятельности, включив широкий диапазон расстройств, а также единицу лечения — ребенка, — доведя ее до всей семьи. Сначала семейная терапия рассматривалась как луч</w:t>
        <w:softHyphen/>
        <w:t>шее средство помощи пациенту; позже она воспринималась как способ обслуживания потребностей всей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то первый стал практиковать семейную терапию? Слож</w:t>
        <w:softHyphen/>
        <w:t>ный вопрос. Как и в каждом поле, здесь были свои пророки, предугадавшие официальное развитие семейной терапии. Фрейд, например, иногда работал с «Маленьким Гансом» вместе с его отцом уже в 1909 г. Однако подобных экспериментов было недо</w:t>
        <w:softHyphen/>
        <w:t>статочно, чтобы оспорить гегемонию индивидуальной терапии до тех пор, пока умонастроение века не стало более восприимчи</w:t>
        <w:softHyphen/>
        <w:t>вым. В начале 1950-х гг. семейная терапия появилась независи</w:t>
        <w:softHyphen/>
        <w:t>мо в четырех различных местах: благодаря Джону Беллу в Кларк-ском университете (глава 3), Мюррею Боуэну в Меннингерской клинике и позже в ИИПЗ (глава 5), в Нью-Йорке благодаря На</w:t>
        <w:softHyphen/>
        <w:t>тану Аккерману (глава 7) и в Пало-Альто благодаря Дону Джек</w:t>
        <w:softHyphen/>
        <w:t>сону и Джею Хейли (главы 3 и 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и первооткрыватели имели несомненно разное происхож</w:t>
        <w:softHyphen/>
        <w:t>дение и клинические ориентации. Неудивительно, что подх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торые они разработали, тоже оказались совершенно разными. Это многообразие отличает поле и сегодня. Маловероятно, что</w:t>
        <w:softHyphen/>
        <w:t>бы семейная терапия стартовала силами одного человека, как то было в психоанализе, ибо с самого начала в этом поле было слиш</w:t>
        <w:softHyphen/>
        <w:t>ком много творческой конкурен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оме только что упомянутых лиц, были и другие, оказав</w:t>
        <w:softHyphen/>
        <w:t>шие весомый вклад в основание семейной терапии, включая Лай-мана Уинна, Теодора Лидза, Вирджинию Сатир, Карла Витаке-ра, Айвена Божормений-Неги, Кристиана Мидлфорта, Роберта Мак-Грегора и Сальвадора Минухина. И даже этот список непо</w:t>
        <w:softHyphen/>
        <w:t>лон, он не включает ряд ключевых фигур времени быстрого взросления и распространения семейной терапии после длитель</w:t>
        <w:softHyphen/>
        <w:t>ного инкубационного периода. В 1960-е гг. появились буквально сотни семейных терапевтов. Сегодня поле настолько велико и сложно по структуре, что потребуется целая глава (см. главу 10 и приложение С) только для того, чтобы сделать краткий обз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 что мы назвали золотым веком семейной терапии, рас</w:t>
        <w:softHyphen/>
        <w:t>цвет школ в 1970—1980-х гг., вероятно, не было выражением всего нашего потенциала, но то был пик нашей самоувереннос</w:t>
        <w:softHyphen/>
        <w:t>ти. Вооружившись последним текстом от Хейли или Минухи</w:t>
        <w:softHyphen/>
        <w:t>на, терапевты приносили клятву верности той или иной школе и отправлялись в путь, чувствуя себя миссионерами. В активизи</w:t>
        <w:softHyphen/>
        <w:t>рующем подходе их привлекали уверенность и харизма. А раз</w:t>
        <w:softHyphen/>
        <w:t>дражало высокомерие. Для некоторых структурная семейная те</w:t>
        <w:softHyphen/>
        <w:t>рапия — по крайней мере, так они воспринимали то, что им по</w:t>
        <w:softHyphen/>
        <w:t>казывали на семинарах, — казалась самой лучшей. Другие считали искусность стратегического подхода вычисленной, сухой, мани-пулятивной. Тактика была умна, но холодна. Семьи описывались не как больные, а как испытывающие затруднения, но упорные и не поддающиеся убеждению. Вы же не сообщаете кибернетичес</w:t>
        <w:softHyphen/>
        <w:t>кой машине, во что вы действительно верите! Вскоре терапевты устали от подобного способа мыш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первых лет вдохновлялись огромным энтузиазмом и чувством убежденности. Сегодня, вслед за пост</w:t>
        <w:softHyphen/>
        <w:t>модернистской критикой, властью управляемой медицины и воскрешением биологической психиатрии, мы меньше уверены в себе. Но, поняв, что основатели, с которыми мы росли, не всё, на что мы надеялись и в чем нуждались, семейная терапия 1990-х гг. реагирует подобно ребенку, который, обнаружив, что его ро</w:t>
        <w:softHyphen/>
        <w:t>дители несовершенны, отвергает все, что они собой представля</w:t>
        <w:softHyphen/>
        <w:t>ют. В последующих главах мы увидим, как сегодняшние семей</w:t>
        <w:softHyphen/>
        <w:t>ные терапевты сумели синтезировать новые творческие идеи 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оторыми самыми лучшими из более ранних моделей. Но по</w:t>
        <w:softHyphen/>
        <w:t>скольку мы будем рассматривать каждую известную модель по</w:t>
        <w:softHyphen/>
        <w:t>дробнее, нам также станет видно, как неблагоразумно мы прене</w:t>
        <w:softHyphen/>
        <w:t>брегли некоторыми хорошими иде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вся сложность сферы семьи не должна затенять ба</w:t>
        <w:softHyphen/>
        <w:t>зисную предпосылку о том, что семья — контекст человеческих проблем. Подобно всем человеческим группам, семья имеет воз</w:t>
        <w:softHyphen/>
        <w:t>никающие откуда-то свойства: целое больше, чем сумма частей. Более того, неважно, какое количество и сколь разных объясне</w:t>
        <w:softHyphen/>
        <w:t>ний можно дать этим возникающим свойствам, — все они под</w:t>
        <w:softHyphen/>
        <w:t>падают под две категории: структура и процесс. Структура семей включает треугольники, подсистемы и границы. Среди процес</w:t>
        <w:softHyphen/>
        <w:t>сов, описывающих семейные интеракции — эмоциональную ре</w:t>
        <w:softHyphen/>
        <w:t>активность, дисфункциональную коммуникацию и т. д., цент</w:t>
        <w:softHyphen/>
        <w:t>ральным понятием является циркулярность. Вместо того чтобы терзаться вопросом, кто что начал, семейные терапевты понима</w:t>
        <w:softHyphen/>
        <w:t>ют и обращаются с человеческими проблемами как с серией по</w:t>
        <w:softHyphen/>
        <w:t>ступательных и возвратных шагов в повторяющихся цикл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709"/>
        <w:jc w:val="both"/>
        <w:rPr/>
      </w:pPr>
      <w:r>
        <w:rPr>
          <w:rFonts w:cs="Times New Roman" w:ascii="Times New Roman" w:hAnsi="Times New Roman"/>
          <w:sz w:val="24"/>
          <w:szCs w:val="24"/>
          <w:lang w:val="en-US"/>
        </w:rPr>
        <w:t>Ackerman</w:t>
      </w:r>
      <w:r>
        <w:rPr>
          <w:rFonts w:cs="Times New Roman" w:ascii="Times New Roman" w:hAnsi="Times New Roman"/>
          <w:sz w:val="24"/>
          <w:szCs w:val="24"/>
        </w:rPr>
        <w:t xml:space="preserve"> N. </w:t>
      </w:r>
      <w:r>
        <w:rPr>
          <w:rFonts w:cs="Times New Roman" w:ascii="Times New Roman" w:hAnsi="Times New Roman"/>
          <w:sz w:val="24"/>
          <w:szCs w:val="24"/>
          <w:lang w:val="en-US"/>
        </w:rPr>
        <w:t>W</w:t>
      </w:r>
      <w:r>
        <w:rPr>
          <w:rFonts w:cs="Times New Roman" w:ascii="Times New Roman" w:hAnsi="Times New Roman"/>
          <w:sz w:val="24"/>
          <w:szCs w:val="24"/>
        </w:rPr>
        <w:t xml:space="preserve">. 1958. </w:t>
      </w:r>
      <w:r>
        <w:rPr>
          <w:rFonts w:cs="Times New Roman" w:ascii="Times New Roman" w:hAnsi="Times New Roman"/>
          <w:sz w:val="24"/>
          <w:szCs w:val="24"/>
          <w:lang w:val="en-US"/>
        </w:rPr>
        <w:t>The psychodynamics offamily life.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wen M. 1960. A family concept of schizophrenia. In The etiology of schizophrenia. D. D. Jackson, ed. New York: Basic Books.</w:t>
      </w:r>
    </w:p>
    <w:p>
      <w:pPr>
        <w:pStyle w:val="Normal"/>
        <w:ind w:firstLine="709"/>
        <w:jc w:val="both"/>
        <w:rPr/>
      </w:pPr>
      <w:r>
        <w:rPr>
          <w:rFonts w:cs="Times New Roman" w:ascii="Times New Roman" w:hAnsi="Times New Roman"/>
          <w:sz w:val="24"/>
          <w:szCs w:val="24"/>
          <w:lang w:val="en-US"/>
        </w:rPr>
        <w:t xml:space="preserve">Greenberg G. S. 1977. The family interactional perspective: A study and examination of the work of Don D. J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k s </w:t>
      </w:r>
      <w:r>
        <w:rPr>
          <w:rFonts w:cs="Times New Roman" w:ascii="Times New Roman" w:hAnsi="Times New Roman"/>
          <w:sz w:val="24"/>
          <w:szCs w:val="24"/>
        </w:rPr>
        <w:t>о</w:t>
      </w:r>
      <w:r>
        <w:rPr>
          <w:rFonts w:cs="Times New Roman" w:ascii="Times New Roman" w:hAnsi="Times New Roman"/>
          <w:sz w:val="24"/>
          <w:szCs w:val="24"/>
          <w:lang w:val="en-US"/>
        </w:rPr>
        <w:t xml:space="preserve"> n. Family Proc</w:t>
        <w:softHyphen/>
        <w:t>ess. /6:385-412.</w:t>
      </w:r>
    </w:p>
    <w:p>
      <w:pPr>
        <w:pStyle w:val="Normal"/>
        <w:ind w:firstLine="709"/>
        <w:jc w:val="both"/>
        <w:rPr/>
      </w:pPr>
      <w:r>
        <w:rPr>
          <w:rFonts w:cs="Times New Roman" w:ascii="Times New Roman" w:hAnsi="Times New Roman"/>
          <w:sz w:val="24"/>
          <w:szCs w:val="24"/>
          <w:lang w:val="en-US"/>
        </w:rPr>
        <w:t xml:space="preserve">H a 1 e </w:t>
      </w:r>
      <w:r>
        <w:rPr>
          <w:rFonts w:cs="Times New Roman" w:ascii="Times New Roman" w:hAnsi="Times New Roman"/>
          <w:sz w:val="24"/>
          <w:szCs w:val="24"/>
        </w:rPr>
        <w:t>у</w:t>
      </w:r>
      <w:r>
        <w:rPr>
          <w:rFonts w:cs="Times New Roman" w:ascii="Times New Roman" w:hAnsi="Times New Roman"/>
          <w:sz w:val="24"/>
          <w:szCs w:val="24"/>
          <w:lang w:val="en-US"/>
        </w:rPr>
        <w:t xml:space="preserve"> J. and H </w:t>
      </w:r>
      <w:r>
        <w:rPr>
          <w:rFonts w:cs="Times New Roman" w:ascii="Times New Roman" w:hAnsi="Times New Roman"/>
          <w:sz w:val="24"/>
          <w:szCs w:val="24"/>
        </w:rPr>
        <w:t>о</w:t>
      </w:r>
      <w:r>
        <w:rPr>
          <w:rFonts w:cs="Times New Roman" w:ascii="Times New Roman" w:hAnsi="Times New Roman"/>
          <w:sz w:val="24"/>
          <w:szCs w:val="24"/>
          <w:lang w:val="en-US"/>
        </w:rPr>
        <w:t xml:space="preserve"> f f m a n L., eds. 1968. Techniques of family therapy.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1957. The question of family homeostasis. The Psy</w:t>
        <w:softHyphen/>
        <w:t>chiatric Quarterly Supplement. 31:79—90.</w:t>
      </w:r>
    </w:p>
    <w:p>
      <w:pPr>
        <w:pStyle w:val="Normal"/>
        <w:ind w:firstLine="709"/>
        <w:jc w:val="both"/>
        <w:rPr/>
      </w:pPr>
      <w:r>
        <w:rPr>
          <w:rFonts w:cs="Times New Roman" w:ascii="Times New Roman" w:hAnsi="Times New Roman"/>
          <w:sz w:val="24"/>
          <w:szCs w:val="24"/>
          <w:lang w:val="en-US"/>
        </w:rPr>
        <w:t>Jackson D. D. 1965. Family rules; Marital quid pro quo. Archives of General Psychiatry. 72:589—59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idzT., Cornelison A., Fleck S. and Terry D. 1957. Intrafa-milial environment of schizophrenic patients. II: Marital schism and mari</w:t>
        <w:softHyphen/>
        <w:t>tal skew. American Journal of Psychiatry. 774:241—248.</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ogel E. F. and Bell N. W. 1960. The emotionally disturbed child as the family scapegoat. In The family. N. W. Bell and E. F. Vogel, eds. Glencoe. IL: Free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akland J. H. 1960. The «double-bind» hypothesis of schizophr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8</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остояние</w:t>
      </w:r>
      <w:r>
        <w:rPr>
          <w:rFonts w:cs="Times New Roman" w:ascii="Times New Roman" w:hAnsi="Times New Roman"/>
          <w:sz w:val="24"/>
          <w:szCs w:val="24"/>
          <w:lang w:val="en-US"/>
        </w:rPr>
        <w:t xml:space="preserve"> </w:t>
      </w:r>
      <w:r>
        <w:rPr>
          <w:rFonts w:cs="Times New Roman" w:ascii="Times New Roman" w:hAnsi="Times New Roman"/>
          <w:sz w:val="24"/>
          <w:szCs w:val="24"/>
        </w:rPr>
        <w:t>семейной</w:t>
      </w:r>
      <w:r>
        <w:rPr>
          <w:rFonts w:cs="Times New Roman" w:ascii="Times New Roman" w:hAnsi="Times New Roman"/>
          <w:sz w:val="24"/>
          <w:szCs w:val="24"/>
          <w:lang w:val="en-US"/>
        </w:rPr>
        <w:t xml:space="preserve"> </w:t>
      </w:r>
      <w:r>
        <w:rPr>
          <w:rFonts w:cs="Times New Roman" w:ascii="Times New Roman" w:hAnsi="Times New Roman"/>
          <w:sz w:val="24"/>
          <w:szCs w:val="24"/>
        </w:rPr>
        <w:t>терапии</w:t>
      </w:r>
    </w:p>
    <w:p>
      <w:pPr>
        <w:pStyle w:val="Normal"/>
        <w:ind w:firstLine="709"/>
        <w:jc w:val="both"/>
        <w:rPr/>
      </w:pPr>
      <w:r>
        <w:rPr>
          <w:rFonts w:cs="Times New Roman" w:ascii="Times New Roman" w:hAnsi="Times New Roman"/>
          <w:sz w:val="24"/>
          <w:szCs w:val="24"/>
          <w:lang w:val="en-US"/>
        </w:rPr>
        <w:t xml:space="preserve">nia and three-party interaction. In The etiology of schizophrenia, D. D. J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s </w:t>
      </w:r>
      <w:r>
        <w:rPr>
          <w:rFonts w:cs="Times New Roman" w:ascii="Times New Roman" w:hAnsi="Times New Roman"/>
          <w:sz w:val="24"/>
          <w:szCs w:val="24"/>
        </w:rPr>
        <w:t>о</w:t>
      </w:r>
      <w:r>
        <w:rPr>
          <w:rFonts w:cs="Times New Roman" w:ascii="Times New Roman" w:hAnsi="Times New Roman"/>
          <w:sz w:val="24"/>
          <w:szCs w:val="24"/>
          <w:lang w:val="en-US"/>
        </w:rPr>
        <w:t xml:space="preserve"> n, ed. New York: Basic Books.</w:t>
      </w:r>
    </w:p>
    <w:p>
      <w:pPr>
        <w:pStyle w:val="Normal"/>
        <w:ind w:firstLine="709"/>
        <w:jc w:val="both"/>
        <w:rPr/>
      </w:pPr>
      <w:r>
        <w:rPr>
          <w:rFonts w:cs="Times New Roman" w:ascii="Times New Roman" w:hAnsi="Times New Roman"/>
          <w:sz w:val="24"/>
          <w:szCs w:val="24"/>
          <w:lang w:val="en-US"/>
        </w:rPr>
        <w:t>Wynne L. C, Ryckoff I., Day J. and HirschS. I. 1958. Pseudo-mutuality in the family relationships of schizophrenics. Psychiatry. 21:20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20.</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СЫЛКИ</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erman N. W. 1938. The unity of the family. Archives of Pediat</w:t>
        <w:softHyphen/>
        <w:t>rics. 55:51-62.</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erman N. W. 1954. Interpersonal disturbances in the family: Some unsolved problems in psychotherapy. Psychiatry. /7:359—368.</w:t>
      </w:r>
    </w:p>
    <w:p>
      <w:pPr>
        <w:pStyle w:val="Normal"/>
        <w:ind w:firstLine="709"/>
        <w:jc w:val="both"/>
        <w:rPr/>
      </w:pPr>
      <w:r>
        <w:rPr>
          <w:rFonts w:cs="Times New Roman" w:ascii="Times New Roman" w:hAnsi="Times New Roman"/>
          <w:sz w:val="24"/>
          <w:szCs w:val="24"/>
          <w:lang w:val="en-US"/>
        </w:rPr>
        <w:t>Ackerman N. W. 1961. A dynamic frame for the clinical approach to family conflict. In Exploring the base for family therapy. N. W. Acker</w:t>
        <w:softHyphen/>
        <w:t>man, F. L. Beatman and S. N. Sherman, eds. New York: Family Services Association of America.</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erman N. W. 1966a. Treating the troubled family.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erman N. W. 1966b. Family psychotherapy — theory and prac</w:t>
        <w:softHyphen/>
        <w:t>tice. American journal of Psychotherapy. 20:405—41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erman N. W., Beatman F. and Sherman S. N., eds. 1961. Exploring the base for family therapy. New York: Family Service Assn. of America.</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erman N. W. and Sobel R. 1950. Family diagnosis: An ap</w:t>
        <w:softHyphen/>
        <w:t>proach to the preschool child. American Journal of Orthopsychiatry. 20:744-75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 m s t e r F. 1944. Collective psychotherapy of mothers of emotionally disturbed children. American Journal of Orthopsychiatry 14:44—52.</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nderson C. M., Reiss D. J. and Hogarty G. E. 1986. Schizo</w:t>
        <w:softHyphen/>
        <w:t>phrenia and the family. New York: Guilford Press.</w:t>
      </w:r>
    </w:p>
    <w:p>
      <w:pPr>
        <w:pStyle w:val="Normal"/>
        <w:ind w:firstLine="709"/>
        <w:jc w:val="both"/>
        <w:rPr/>
      </w:pPr>
      <w:r>
        <w:rPr>
          <w:rFonts w:cs="Times New Roman" w:ascii="Times New Roman" w:hAnsi="Times New Roman"/>
          <w:sz w:val="24"/>
          <w:szCs w:val="24"/>
          <w:lang w:val="en-US"/>
        </w:rPr>
        <w:t>Anonymous. 1972. Differentiation of self in one's family. In Family interaction, J. L. Framo, ed. New York: Springer.</w:t>
      </w:r>
    </w:p>
    <w:p>
      <w:pPr>
        <w:pStyle w:val="Normal"/>
        <w:ind w:firstLine="709"/>
        <w:jc w:val="both"/>
        <w:rPr/>
      </w:pPr>
      <w:r>
        <w:rPr>
          <w:rFonts w:cs="Times New Roman" w:ascii="Times New Roman" w:hAnsi="Times New Roman"/>
          <w:sz w:val="24"/>
          <w:szCs w:val="24"/>
          <w:lang w:val="en-US"/>
        </w:rPr>
        <w:t xml:space="preserve">Bardhill D. R. and Saunders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xml:space="preserve">. 1988. In Handbook of family therapy training and supervision, H. A. Liddle D. </w:t>
      </w:r>
      <w:r>
        <w:rPr>
          <w:rFonts w:cs="Times New Roman" w:ascii="Times New Roman" w:hAnsi="Times New Roman"/>
          <w:sz w:val="24"/>
          <w:szCs w:val="24"/>
        </w:rPr>
        <w:t>С</w:t>
      </w:r>
      <w:r>
        <w:rPr>
          <w:rFonts w:cs="Times New Roman" w:ascii="Times New Roman" w:hAnsi="Times New Roman"/>
          <w:sz w:val="24"/>
          <w:szCs w:val="24"/>
          <w:lang w:val="en-US"/>
        </w:rPr>
        <w:t xml:space="preserve"> Breunlin and R. </w:t>
      </w:r>
      <w:r>
        <w:rPr>
          <w:rFonts w:cs="Times New Roman" w:ascii="Times New Roman" w:hAnsi="Times New Roman"/>
          <w:sz w:val="24"/>
          <w:szCs w:val="24"/>
        </w:rPr>
        <w:t>С</w:t>
      </w:r>
      <w:r>
        <w:rPr>
          <w:rFonts w:cs="Times New Roman" w:ascii="Times New Roman" w:hAnsi="Times New Roman"/>
          <w:sz w:val="24"/>
          <w:szCs w:val="24"/>
          <w:lang w:val="en-US"/>
        </w:rPr>
        <w:t xml:space="preserve"> Schwartz, eds. New York: Guilford Press.</w:t>
      </w:r>
    </w:p>
    <w:p>
      <w:pPr>
        <w:pStyle w:val="Normal"/>
        <w:ind w:firstLine="709"/>
        <w:jc w:val="both"/>
        <w:rPr/>
      </w:pPr>
      <w:r>
        <w:rPr>
          <w:rFonts w:cs="Times New Roman" w:ascii="Times New Roman" w:hAnsi="Times New Roman"/>
          <w:sz w:val="24"/>
          <w:szCs w:val="24"/>
          <w:lang w:val="en-US"/>
        </w:rPr>
        <w:t>BatesonG. 1951. Information and codification: A philosophical ap</w:t>
        <w:softHyphen/>
        <w:t>proach. In Communication: The social matrix of psychiatry, J. Ruesch and G.Bateson, eds.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tesonG. 1978. The birth of a matrix or doublebind and episte-mology. In Beyond the double-bind, M. M. Berger, ed. New York: Brun-ner/Maze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tesonG., Jackson D.D., Haley J. and WeaklandJ. 1956. Toward a theory of schizophrenia. Behavioral Sciences. 7:251—26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19</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Майкл</w:t>
      </w:r>
      <w:r>
        <w:rPr>
          <w:rFonts w:cs="Times New Roman" w:ascii="Times New Roman" w:hAnsi="Times New Roman"/>
          <w:sz w:val="24"/>
          <w:szCs w:val="24"/>
          <w:lang w:val="en-US"/>
        </w:rPr>
        <w:t xml:space="preserve"> </w:t>
      </w:r>
      <w:r>
        <w:rPr>
          <w:rFonts w:cs="Times New Roman" w:ascii="Times New Roman" w:hAnsi="Times New Roman"/>
          <w:sz w:val="24"/>
          <w:szCs w:val="24"/>
        </w:rPr>
        <w:t>Николе</w:t>
      </w:r>
      <w:r>
        <w:rPr>
          <w:rFonts w:cs="Times New Roman" w:ascii="Times New Roman" w:hAnsi="Times New Roman"/>
          <w:sz w:val="24"/>
          <w:szCs w:val="24"/>
          <w:lang w:val="en-US"/>
        </w:rPr>
        <w:t xml:space="preserve">, </w:t>
      </w:r>
      <w:r>
        <w:rPr>
          <w:rFonts w:cs="Times New Roman" w:ascii="Times New Roman" w:hAnsi="Times New Roman"/>
          <w:sz w:val="24"/>
          <w:szCs w:val="24"/>
        </w:rPr>
        <w:t>Ричард</w:t>
      </w:r>
      <w:r>
        <w:rPr>
          <w:rFonts w:cs="Times New Roman" w:ascii="Times New Roman" w:hAnsi="Times New Roman"/>
          <w:sz w:val="24"/>
          <w:szCs w:val="24"/>
          <w:lang w:val="en-US"/>
        </w:rPr>
        <w:t xml:space="preserve"> </w:t>
      </w:r>
      <w:r>
        <w:rPr>
          <w:rFonts w:cs="Times New Roman" w:ascii="Times New Roman" w:hAnsi="Times New Roman"/>
          <w:sz w:val="24"/>
          <w:szCs w:val="24"/>
        </w:rPr>
        <w:t>Шварц</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eatmanF. L. 1956. In Neurotic interaction in marriage, V. W. Eis-enstein, ed.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ell J. E. 1961. Family group therapy. Public Health Monograph No. 64. Washington, DC: U.S. Government Printing Office.</w:t>
      </w:r>
    </w:p>
    <w:p>
      <w:pPr>
        <w:pStyle w:val="Norma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e 11 J. E. 1962. Recent advances in family group therapy. Journal of Child Psychology and Psychiatry. 5:1—15.</w:t>
      </w:r>
    </w:p>
    <w:p>
      <w:pPr>
        <w:pStyle w:val="Normal"/>
        <w:ind w:firstLine="709"/>
        <w:jc w:val="both"/>
        <w:rPr/>
      </w:pPr>
      <w:r>
        <w:rPr>
          <w:rFonts w:cs="Times New Roman" w:ascii="Times New Roman" w:hAnsi="Times New Roman"/>
          <w:sz w:val="24"/>
          <w:szCs w:val="24"/>
          <w:lang w:val="en-US"/>
        </w:rPr>
        <w:t>Bennis W. G. 1964. Patterns and vicissitudes in T-group develop</w:t>
        <w:softHyphen/>
        <w:t xml:space="preserve">ment. In T-group theory and laboratory method, L P. Bradford, J. R. G i b b and K. D.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xml:space="preserve"> n n e, eds. New York: Wiley.</w:t>
      </w:r>
    </w:p>
    <w:p>
      <w:pPr>
        <w:pStyle w:val="Norma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ion W. R. 1948. Experience in groups. Human Rcfntions. 7:314— 329.</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szormenyi-Nagy I. 1962. The concept of schizophrenia from the point of view of family treatment. Family Process. 7:103—113.</w:t>
      </w:r>
    </w:p>
    <w:p>
      <w:pPr>
        <w:pStyle w:val="Normal"/>
        <w:ind w:firstLine="709"/>
        <w:jc w:val="both"/>
        <w:rPr/>
      </w:pPr>
      <w:r>
        <w:rPr>
          <w:rFonts w:cs="Times New Roman" w:ascii="Times New Roman" w:hAnsi="Times New Roman"/>
          <w:sz w:val="24"/>
          <w:szCs w:val="24"/>
          <w:lang w:val="en-US"/>
        </w:rPr>
        <w:t>Boszormenyi-Nagy I. 1966. From family therapy to a psychol</w:t>
        <w:softHyphen/>
        <w:t>ogy of relationships: fictions of the individual and fictions of the family. Comprehensive Psychiatry. 7:408—42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szormenyi-Nagy I. 1972.-Loyalty implications of the trans</w:t>
        <w:softHyphen/>
        <w:t>ference model in psychotherapy. Archives of General Psychiatry. 27:31'4— 380.</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szormenyi-Nagyl. and S p a r k G. L. 1973. Invisible loyalties: Reciprocity in intergenerational family therapy. New York: Harper &amp; Row.</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wen M. 1961. Family psychotherapy. American Journal of Orthop</w:t>
        <w:softHyphen/>
        <w:t>sychiatry. 31:40—60.</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wen M. 1976. Principles and techniques of multiple family ther</w:t>
        <w:softHyphen/>
        <w:t>apy. In Family therapy: Theory and practice, P. J. G u e r i n, ed. New York: Gardner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wlby I. P. 1949. The study and reduction of group tensions in the family. Human Relations. 2123—138.</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ravermanL. 1986. Social casework and strategic therapy. Social Casework. April. 234—239.</w:t>
      </w:r>
    </w:p>
    <w:p>
      <w:pPr>
        <w:pStyle w:val="Norma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rode rick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and Schrader S. S, 1981. The history of profes</w:t>
        <w:softHyphen/>
        <w:t>sional marriage and family therapy. In Handbook oh family therapy, A. S. Gurman and D. P. Kniskern, eds. New York: Brunner/Mazel.</w:t>
      </w:r>
    </w:p>
    <w:p>
      <w:pPr>
        <w:pStyle w:val="Normal"/>
        <w:ind w:firstLine="709"/>
        <w:jc w:val="both"/>
        <w:rPr/>
      </w:pPr>
      <w:r>
        <w:rPr>
          <w:rFonts w:cs="Times New Roman" w:ascii="Times New Roman" w:hAnsi="Times New Roman"/>
          <w:sz w:val="24"/>
          <w:szCs w:val="24"/>
          <w:lang w:val="en-US"/>
        </w:rPr>
        <w:t>BroderickC. B. and Schrader S. S. 1991. The history of profes</w:t>
        <w:softHyphen/>
        <w:t>sional marriage and family therapy. In Handbook of family therapy, Vol. II. A. S. Gurman and D. P. Kniskern eds. New York: Brunner/Maze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rown G. W. 1959. Experiences of discharged chronic schizophre</w:t>
        <w:softHyphen/>
        <w:t>nia patients in various types of living groups. Milbank Memorial Fund Quarterly. 57:105-131.</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urkin H. E., Glatzer H. and Hirsch J. S. 1944. Therapy of mothers in groups. American Journal of Orthopsychiatry. 74:68—75.</w:t>
      </w:r>
    </w:p>
    <w:p>
      <w:pPr>
        <w:pStyle w:val="Normal"/>
        <w:ind w:firstLine="709"/>
        <w:jc w:val="both"/>
        <w:rPr/>
      </w:pPr>
      <w:r>
        <w:rPr>
          <w:rFonts w:cs="Times New Roman" w:ascii="Times New Roman" w:hAnsi="Times New Roman"/>
          <w:sz w:val="24"/>
          <w:szCs w:val="24"/>
          <w:lang w:val="en-US"/>
        </w:rPr>
        <w:t>Dicks H. V. 1964. Concepts of marital diagnosis and therapy as de</w:t>
        <w:softHyphen/>
        <w:t>veloped at the Tavistock Family Psychiatric Clinic, London, England. I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0</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остояние</w:t>
      </w:r>
      <w:r>
        <w:rPr>
          <w:rFonts w:cs="Times New Roman" w:ascii="Times New Roman" w:hAnsi="Times New Roman"/>
          <w:sz w:val="24"/>
          <w:szCs w:val="24"/>
          <w:lang w:val="en-US"/>
        </w:rPr>
        <w:t xml:space="preserve"> </w:t>
      </w:r>
      <w:r>
        <w:rPr>
          <w:rFonts w:cs="Times New Roman" w:ascii="Times New Roman" w:hAnsi="Times New Roman"/>
          <w:sz w:val="24"/>
          <w:szCs w:val="24"/>
        </w:rPr>
        <w:t>семейной</w:t>
      </w:r>
      <w:r>
        <w:rPr>
          <w:rFonts w:cs="Times New Roman" w:ascii="Times New Roman" w:hAnsi="Times New Roman"/>
          <w:sz w:val="24"/>
          <w:szCs w:val="24"/>
          <w:lang w:val="en-US"/>
        </w:rPr>
        <w:t xml:space="preserve"> </w:t>
      </w:r>
      <w:r>
        <w:rPr>
          <w:rFonts w:cs="Times New Roman" w:ascii="Times New Roman" w:hAnsi="Times New Roman"/>
          <w:sz w:val="24"/>
          <w:szCs w:val="24"/>
        </w:rPr>
        <w:t>терапии</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rriage counseling in medical practice, E. M.Nash, L. Jessner and D. W. Abse, eds. Chapel Hill, NC: University of North Carolina Press.</w:t>
      </w:r>
    </w:p>
    <w:p>
      <w:pPr>
        <w:pStyle w:val="Normal"/>
        <w:ind w:firstLine="709"/>
        <w:jc w:val="both"/>
        <w:rPr/>
      </w:pPr>
      <w:r>
        <w:rPr>
          <w:rFonts w:cs="Times New Roman" w:ascii="Times New Roman" w:hAnsi="Times New Roman"/>
          <w:sz w:val="24"/>
          <w:szCs w:val="24"/>
          <w:lang w:val="en-US"/>
        </w:rPr>
        <w:t xml:space="preserve">E1 i z u </w:t>
      </w:r>
      <w:r>
        <w:rPr>
          <w:rFonts w:cs="Times New Roman" w:ascii="Times New Roman" w:hAnsi="Times New Roman"/>
          <w:sz w:val="24"/>
          <w:szCs w:val="24"/>
        </w:rPr>
        <w:t>г</w:t>
      </w:r>
      <w:r>
        <w:rPr>
          <w:rFonts w:cs="Times New Roman" w:ascii="Times New Roman" w:hAnsi="Times New Roman"/>
          <w:sz w:val="24"/>
          <w:szCs w:val="24"/>
          <w:lang w:val="en-US"/>
        </w:rPr>
        <w:t xml:space="preserve"> J. and M i n u </w:t>
      </w:r>
      <w:r>
        <w:rPr>
          <w:rFonts w:cs="Times New Roman" w:ascii="Times New Roman" w:hAnsi="Times New Roman"/>
          <w:sz w:val="24"/>
          <w:szCs w:val="24"/>
        </w:rPr>
        <w:t>с</w:t>
      </w:r>
      <w:r>
        <w:rPr>
          <w:rFonts w:cs="Times New Roman" w:ascii="Times New Roman" w:hAnsi="Times New Roman"/>
          <w:sz w:val="24"/>
          <w:szCs w:val="24"/>
          <w:lang w:val="en-US"/>
        </w:rPr>
        <w:t xml:space="preserve"> h i n S. 1989. Institutionalizing madness: Fami</w:t>
        <w:softHyphen/>
        <w:t>lies, therapy and society. New York: Basic Books.</w:t>
      </w:r>
    </w:p>
    <w:p>
      <w:pPr>
        <w:pStyle w:val="Normal"/>
        <w:ind w:firstLine="709"/>
        <w:jc w:val="both"/>
        <w:rPr/>
      </w:pPr>
      <w:r>
        <w:rPr>
          <w:rFonts w:cs="Times New Roman" w:ascii="Times New Roman" w:hAnsi="Times New Roman"/>
          <w:sz w:val="24"/>
          <w:szCs w:val="24"/>
          <w:lang w:val="en-US"/>
        </w:rPr>
        <w:t xml:space="preserve">EpsteinN. </w:t>
      </w:r>
      <w:r>
        <w:rPr>
          <w:rFonts w:cs="Times New Roman" w:ascii="Times New Roman" w:hAnsi="Times New Roman"/>
          <w:sz w:val="24"/>
          <w:szCs w:val="24"/>
        </w:rPr>
        <w:t>В</w:t>
      </w:r>
      <w:r>
        <w:rPr>
          <w:rFonts w:cs="Times New Roman" w:ascii="Times New Roman" w:hAnsi="Times New Roman"/>
          <w:sz w:val="24"/>
          <w:szCs w:val="24"/>
          <w:lang w:val="en-US"/>
        </w:rPr>
        <w:t>., BishopD. S. and BaldarinL. M. 1981. McMas-ter Model of Family Functioning. In Normal family problems, F. Walsh, ed. New York: Guilford Press.</w:t>
      </w:r>
    </w:p>
    <w:p>
      <w:pPr>
        <w:pStyle w:val="Normal"/>
        <w:ind w:firstLine="709"/>
        <w:jc w:val="both"/>
        <w:rPr/>
      </w:pPr>
      <w:r>
        <w:rPr>
          <w:rFonts w:cs="Times New Roman" w:ascii="Times New Roman" w:hAnsi="Times New Roman"/>
          <w:sz w:val="24"/>
          <w:szCs w:val="24"/>
          <w:lang w:val="en-US"/>
        </w:rPr>
        <w:t>Fi she r S. and M e n d e 11 D. 1958. The spread of psychotherapeutic effects from the patient to his family group. Psychiatry. 27:133—140.</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eeman V. J., Klein A. F., Richman L., Lukoffl. F. and Heisey V. 1963. Family group counseling as differentiated from other family therapies. InternationalJournal of Group Psychotherapy. 13:167— 17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eud S. 1911. Psycho-analytical notes on an autobiographical case of paranoia. Standard edition. /2:3—84. London: Hogarth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omm-Reichmann F. 1948. Notes on the development of treatment of schizophrenics by psychoanalytic psychotherapy. Psychiatry. /7:263-27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omm-Reichmann F. 1950. Principles of intensive psychother</w:t>
        <w:softHyphen/>
        <w:t>apy. Chicago: University of Chicago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Ginsburg S. W. 1955. The mental health movement and its theo</w:t>
        <w:softHyphen/>
        <w:t>retical assumptions. In Community programs for mental health, R. Kotinsky and H. Witmer, eds. Cambridge: Harvard University Press.</w:t>
      </w:r>
    </w:p>
    <w:p>
      <w:pPr>
        <w:pStyle w:val="Normal"/>
        <w:ind w:firstLine="709"/>
        <w:jc w:val="both"/>
        <w:rPr/>
      </w:pPr>
      <w:r>
        <w:rPr>
          <w:rFonts w:cs="Times New Roman" w:ascii="Times New Roman" w:hAnsi="Times New Roman"/>
          <w:sz w:val="24"/>
          <w:szCs w:val="24"/>
          <w:lang w:val="en-US"/>
        </w:rPr>
        <w:t>Goldstein M. J., Rodnick E. H. and Evans J. R., May P. R. and Steinberg M. 1978. Drug and family therapy in the aftercare treat</w:t>
        <w:softHyphen/>
        <w:t>ment of schizophrenia. Archives of General Psychiatry. J5:1169—1177.</w:t>
      </w:r>
    </w:p>
    <w:p>
      <w:pPr>
        <w:pStyle w:val="Normal"/>
        <w:ind w:firstLine="709"/>
        <w:jc w:val="both"/>
        <w:rPr/>
      </w:pPr>
      <w:r>
        <w:rPr>
          <w:rFonts w:cs="Times New Roman" w:ascii="Times New Roman" w:hAnsi="Times New Roman"/>
          <w:sz w:val="24"/>
          <w:szCs w:val="24"/>
          <w:lang w:val="en-US"/>
        </w:rPr>
        <w:t xml:space="preserve">GrunwaldH. and </w:t>
      </w:r>
      <w:r>
        <w:rPr>
          <w:rFonts w:cs="Times New Roman" w:ascii="Times New Roman" w:hAnsi="Times New Roman"/>
          <w:sz w:val="24"/>
          <w:szCs w:val="24"/>
        </w:rPr>
        <w:t>С</w:t>
      </w:r>
      <w:r>
        <w:rPr>
          <w:rFonts w:cs="Times New Roman" w:ascii="Times New Roman" w:hAnsi="Times New Roman"/>
          <w:sz w:val="24"/>
          <w:szCs w:val="24"/>
          <w:lang w:val="en-US"/>
        </w:rPr>
        <w:t xml:space="preserve"> a s e 11B. 1958. Group counseling with parents. Child Welfare. 1:1-6.</w:t>
      </w:r>
    </w:p>
    <w:p>
      <w:pPr>
        <w:pStyle w:val="Normal"/>
        <w:ind w:firstLine="709"/>
        <w:jc w:val="both"/>
        <w:rPr/>
      </w:pPr>
      <w:r>
        <w:rPr>
          <w:rFonts w:cs="Times New Roman" w:ascii="Times New Roman" w:hAnsi="Times New Roman"/>
          <w:sz w:val="24"/>
          <w:szCs w:val="24"/>
          <w:lang w:val="en-US"/>
        </w:rPr>
        <w:t>Guerin P. J. 1976. Family therapy: The first twentyfive years. In Family therapy: Theory and practice, P. J. Guerin, ed. New York: Gard</w:t>
        <w:softHyphen/>
        <w:t>ner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ley J. 1961. Control in brief psychotherapy. Archives of General Psychiatry. 4:139-153.</w:t>
      </w:r>
    </w:p>
    <w:p>
      <w:pPr>
        <w:pStyle w:val="Normal"/>
        <w:ind w:firstLine="709"/>
        <w:jc w:val="both"/>
        <w:rPr/>
      </w:pPr>
      <w:r>
        <w:rPr>
          <w:rFonts w:cs="Times New Roman" w:ascii="Times New Roman" w:hAnsi="Times New Roman"/>
          <w:sz w:val="24"/>
          <w:szCs w:val="24"/>
          <w:lang w:val="en-US"/>
        </w:rPr>
        <w:t xml:space="preserve">H a 1 e </w:t>
      </w:r>
      <w:r>
        <w:rPr>
          <w:rFonts w:cs="Times New Roman" w:ascii="Times New Roman" w:hAnsi="Times New Roman"/>
          <w:sz w:val="24"/>
          <w:szCs w:val="24"/>
        </w:rPr>
        <w:t>у</w:t>
      </w:r>
      <w:r>
        <w:rPr>
          <w:rFonts w:cs="Times New Roman" w:ascii="Times New Roman" w:hAnsi="Times New Roman"/>
          <w:sz w:val="24"/>
          <w:szCs w:val="24"/>
          <w:lang w:val="en-US"/>
        </w:rPr>
        <w:t xml:space="preserve"> J. 1963. Strategies of psychotherapy. New York: Grune &amp; Strat-ton.</w:t>
      </w:r>
    </w:p>
    <w:p>
      <w:pPr>
        <w:pStyle w:val="Normal"/>
        <w:ind w:firstLine="709"/>
        <w:jc w:val="both"/>
        <w:rPr/>
      </w:pPr>
      <w:r>
        <w:rPr>
          <w:rFonts w:cs="Times New Roman" w:ascii="Times New Roman" w:hAnsi="Times New Roman"/>
          <w:sz w:val="24"/>
          <w:szCs w:val="24"/>
          <w:lang w:val="en-US"/>
        </w:rPr>
        <w:t>Handlon J. H. and Parloff M. B. 1962. Treatment of patient and family as a group: Is it group therapy? International Journal of Group Psy</w:t>
        <w:softHyphen/>
        <w:t>chotherapy. /2:132—141.</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ffman L. 1981. Foundations of family therapy.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lls J. G. 1971. Theory and practice of family psychiatry. New York: Brunner/Maze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1954. Suicide. Scientific American. /97:88—96.</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1</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Майкл</w:t>
      </w:r>
      <w:r>
        <w:rPr>
          <w:rFonts w:cs="Times New Roman" w:ascii="Times New Roman" w:hAnsi="Times New Roman"/>
          <w:sz w:val="24"/>
          <w:szCs w:val="24"/>
          <w:lang w:val="en-US"/>
        </w:rPr>
        <w:t xml:space="preserve"> </w:t>
      </w:r>
      <w:r>
        <w:rPr>
          <w:rFonts w:cs="Times New Roman" w:ascii="Times New Roman" w:hAnsi="Times New Roman"/>
          <w:sz w:val="24"/>
          <w:szCs w:val="24"/>
        </w:rPr>
        <w:t>Николе</w:t>
      </w:r>
      <w:r>
        <w:rPr>
          <w:rFonts w:cs="Times New Roman" w:ascii="Times New Roman" w:hAnsi="Times New Roman"/>
          <w:sz w:val="24"/>
          <w:szCs w:val="24"/>
          <w:lang w:val="en-US"/>
        </w:rPr>
        <w:t xml:space="preserve">, </w:t>
      </w:r>
      <w:r>
        <w:rPr>
          <w:rFonts w:cs="Times New Roman" w:ascii="Times New Roman" w:hAnsi="Times New Roman"/>
          <w:sz w:val="24"/>
          <w:szCs w:val="24"/>
        </w:rPr>
        <w:t>Ричард</w:t>
      </w:r>
      <w:r>
        <w:rPr>
          <w:rFonts w:cs="Times New Roman" w:ascii="Times New Roman" w:hAnsi="Times New Roman"/>
          <w:sz w:val="24"/>
          <w:szCs w:val="24"/>
          <w:lang w:val="en-US"/>
        </w:rPr>
        <w:t xml:space="preserve"> </w:t>
      </w:r>
      <w:r>
        <w:rPr>
          <w:rFonts w:cs="Times New Roman" w:ascii="Times New Roman" w:hAnsi="Times New Roman"/>
          <w:sz w:val="24"/>
          <w:szCs w:val="24"/>
        </w:rPr>
        <w:t>Шварц</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1965. Family rules: Marital quid pro quo. Archives of General Psychiatry. 72:589—59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and Weakland J. H. 1959. Schizophrenic symp</w:t>
        <w:softHyphen/>
        <w:t>toms and family interaction. Archives of General Psychiatry. 7:618—621.</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and Weakland J. H. 1961. Conjoint family ther</w:t>
        <w:softHyphen/>
        <w:t>apy, some considerations on theory, technique and results. Psychiatry. 24:30-4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ohnson A. M. and Szurek S. A. 1954. Etiology of anti-social be</w:t>
        <w:softHyphen/>
        <w:t>havior in delinquents and psychopaths. Journal of the American Medical As</w:t>
        <w:softHyphen/>
        <w:t>sociation. 754:814—817.</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asaninJ., Knight E. and Sage P. 1934. The parent-child rela</w:t>
        <w:softHyphen/>
        <w:t>tionships in schizophrenia. Journal of Nervous and Mental Diseases. 79:249-26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aslo w, F. W. 1980. History of family therapy in the United States: A kaleidoscopic overview. Marriage and Family Review. 3:11— 111.</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aufman E. and Kaufman P., eds. 1979. Family therapy of drug and alcohol abuse. New York: Gardner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empler W. 1974. Principles of Gestaltfamily therapy. Salt Lake City: Desert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luckhohn F. R. and Spiegel J. P. 1954. Integration and conflict in family behavior. Group for the Advancement of Psychiatry. Report No. 27. Topeka, Kansa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ubie L. S. 1956. Psychoanalysis and marriage. In Neurotic interac</w:t>
        <w:softHyphen/>
        <w:t>tion in marriage, V. W. Eisenstein, ed.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ing R. D. 1960. The divided self. London: Tavistock Publicatio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ing R. D. 1965. Mystification, confusion and conflict. In Intensive family therapy, I. Boszormenyi-Nagy and J. L. Framo, eds. New York: Harper &amp; Row.</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evy D. 1943. Maternal Overprotection. New York: Columbia Uni</w:t>
        <w:softHyphen/>
        <w:t>versity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 e w i n K. 1951. Field theory in social science. New York: Harper.</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idz R. W. and Lidz T. 1949. The family environment of schizo</w:t>
        <w:softHyphen/>
        <w:t>phrenic patients. American Journal of Psychiatry. 706:332—34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idzT., Cornelison A., Fleck S. andTerry D. 1957a. Intrafa-milial environment of the schizophrenic patient. I: The father. Psychiatry. 20:329-342.</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idzT., Cornelison A., FleckS. and Terry D. 1957b. Intrafa-milial environment of the schizophrenic patient. II: Marital schism and marital skew. American Journal of Psychiatry. 774:241—248.</w:t>
      </w:r>
    </w:p>
    <w:p>
      <w:pPr>
        <w:pStyle w:val="Normal"/>
        <w:ind w:firstLine="709"/>
        <w:jc w:val="both"/>
        <w:rPr/>
      </w:pPr>
      <w:r>
        <w:rPr>
          <w:rFonts w:cs="Times New Roman" w:ascii="Times New Roman" w:hAnsi="Times New Roman"/>
          <w:sz w:val="24"/>
          <w:szCs w:val="24"/>
          <w:lang w:val="en-US"/>
        </w:rPr>
        <w:t>LidzT., Parker B. and Cornelison A. R. 1956. The role of the father in the family environment of the schizophrenic patient. American Journal of Psychiatry. 113:126—132.</w:t>
      </w:r>
    </w:p>
    <w:p>
      <w:pPr>
        <w:pStyle w:val="Normal"/>
        <w:ind w:firstLine="709"/>
        <w:jc w:val="both"/>
        <w:rPr/>
      </w:pPr>
      <w:r>
        <w:rPr>
          <w:rFonts w:cs="Times New Roman" w:ascii="Times New Roman" w:hAnsi="Times New Roman"/>
          <w:sz w:val="24"/>
          <w:szCs w:val="24"/>
          <w:lang w:val="en-US"/>
        </w:rPr>
        <w:t xml:space="preserve">L </w:t>
      </w:r>
      <w:r>
        <w:rPr>
          <w:rFonts w:cs="Times New Roman" w:ascii="Times New Roman" w:hAnsi="Times New Roman"/>
          <w:sz w:val="24"/>
          <w:szCs w:val="24"/>
        </w:rPr>
        <w:t>о</w:t>
      </w:r>
      <w:r>
        <w:rPr>
          <w:rFonts w:cs="Times New Roman" w:ascii="Times New Roman" w:hAnsi="Times New Roman"/>
          <w:sz w:val="24"/>
          <w:szCs w:val="24"/>
          <w:lang w:val="en-US"/>
        </w:rPr>
        <w:t xml:space="preserve"> w A. A. 1943. The technique of self-help inpsychiatry after-care. Vol. 3, Lectures to relatives of former patients. Chicago: Recovery, Inc.</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lang w:val="en-US"/>
        </w:rPr>
        <w:t>Lowrey</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1944. </w:t>
      </w:r>
      <w:r>
        <w:rPr>
          <w:rFonts w:cs="Times New Roman" w:ascii="Times New Roman" w:hAnsi="Times New Roman"/>
          <w:sz w:val="24"/>
          <w:szCs w:val="24"/>
          <w:lang w:val="en-US"/>
        </w:rPr>
        <w:t>Group treatment for mothers. American Journal of Orthopsychiatry.  /4:589 — 592.</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cGregorR. 1967. Progress in multiple impact theory. In Ex</w:t>
        <w:softHyphen/>
        <w:t>panding theory and practice in family therapy, N. W. Ackerman F. L. Bateman and S. N. Sherman, eds. New York: Family Services Associa</w:t>
        <w:softHyphen/>
        <w:t>ti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danes C. 1981. Strategic family therapy. San Francisco: Jossey-Ba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hler M. S. and Rabinovitch R. 1956. The effects of marital conflict on child development. In Neurotic interaction in marriage, V. W. Eisenstein, ed. New York: Basic Books.</w:t>
      </w:r>
    </w:p>
    <w:p>
      <w:pPr>
        <w:pStyle w:val="Normal"/>
        <w:ind w:firstLine="709"/>
        <w:jc w:val="both"/>
        <w:rPr/>
      </w:pPr>
      <w:r>
        <w:rPr>
          <w:rFonts w:cs="Times New Roman" w:ascii="Times New Roman" w:hAnsi="Times New Roman"/>
          <w:sz w:val="24"/>
          <w:szCs w:val="24"/>
          <w:lang w:val="en-US"/>
        </w:rPr>
        <w:t xml:space="preserve">Marsh L. </w:t>
      </w:r>
      <w:r>
        <w:rPr>
          <w:rFonts w:cs="Times New Roman" w:ascii="Times New Roman" w:hAnsi="Times New Roman"/>
          <w:sz w:val="24"/>
          <w:szCs w:val="24"/>
        </w:rPr>
        <w:t>С</w:t>
      </w:r>
      <w:r>
        <w:rPr>
          <w:rFonts w:cs="Times New Roman" w:ascii="Times New Roman" w:hAnsi="Times New Roman"/>
          <w:sz w:val="24"/>
          <w:szCs w:val="24"/>
          <w:lang w:val="en-US"/>
        </w:rPr>
        <w:t xml:space="preserve"> 1935. Group therapy and the psychiatric clinic. Ameri</w:t>
        <w:softHyphen/>
        <w:t>can Journal of Nervous and Mental Diseases. &lt;S2:381—39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inuchin S. 1974. Families and family therapy. Cambridge, MA: Harvard University Press.</w:t>
      </w:r>
    </w:p>
    <w:p>
      <w:pPr>
        <w:pStyle w:val="Normal"/>
        <w:ind w:firstLine="709"/>
        <w:jc w:val="both"/>
        <w:rPr/>
      </w:pPr>
      <w:r>
        <w:rPr>
          <w:rFonts w:cs="Times New Roman" w:ascii="Times New Roman" w:hAnsi="Times New Roman"/>
          <w:sz w:val="24"/>
          <w:szCs w:val="24"/>
          <w:lang w:val="en-US"/>
        </w:rPr>
        <w:t>MinuchinS. and FishmanH. C. 1981. Family therapy techniques. Cambridge, MA: Harvard University Press.</w:t>
      </w:r>
    </w:p>
    <w:p>
      <w:pPr>
        <w:pStyle w:val="Normal"/>
        <w:ind w:firstLine="709"/>
        <w:jc w:val="both"/>
        <w:rPr/>
      </w:pPr>
      <w:r>
        <w:rPr>
          <w:rFonts w:cs="Times New Roman" w:ascii="Times New Roman" w:hAnsi="Times New Roman"/>
          <w:sz w:val="24"/>
          <w:szCs w:val="24"/>
          <w:lang w:val="en-US"/>
        </w:rPr>
        <w:t xml:space="preserve">Minuchin S., Montalvo </w:t>
      </w:r>
      <w:r>
        <w:rPr>
          <w:rFonts w:cs="Times New Roman" w:ascii="Times New Roman" w:hAnsi="Times New Roman"/>
          <w:sz w:val="24"/>
          <w:szCs w:val="24"/>
        </w:rPr>
        <w:t>В</w:t>
      </w:r>
      <w:r>
        <w:rPr>
          <w:rFonts w:cs="Times New Roman" w:ascii="Times New Roman" w:hAnsi="Times New Roman"/>
          <w:sz w:val="24"/>
          <w:szCs w:val="24"/>
          <w:lang w:val="en-US"/>
        </w:rPr>
        <w:t>., Guerney B. G., Rosman B. L. and SchumerP. 1967. Families of the slums.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inuchinS. and Nichols M. P. 1993. Family healing. New York: The Free Press.</w:t>
      </w:r>
    </w:p>
    <w:p>
      <w:pPr>
        <w:pStyle w:val="Normal"/>
        <w:ind w:firstLine="709"/>
        <w:jc w:val="both"/>
        <w:rPr/>
      </w:pPr>
      <w:r>
        <w:rPr>
          <w:rFonts w:cs="Times New Roman" w:ascii="Times New Roman" w:hAnsi="Times New Roman"/>
          <w:sz w:val="24"/>
          <w:szCs w:val="24"/>
          <w:lang w:val="en-US"/>
        </w:rPr>
        <w:t>Minuchin S., Rosman B. L. and Baker, L. 1978. Psychosomatic families: Anorexia nervosa in context. Cambridge, MA: Harvard University Press.</w:t>
      </w:r>
    </w:p>
    <w:p>
      <w:pPr>
        <w:pStyle w:val="Normal"/>
        <w:ind w:firstLine="709"/>
        <w:jc w:val="both"/>
        <w:rPr/>
      </w:pPr>
      <w:r>
        <w:rPr>
          <w:rFonts w:cs="Times New Roman" w:ascii="Times New Roman" w:hAnsi="Times New Roman"/>
          <w:sz w:val="24"/>
          <w:szCs w:val="24"/>
          <w:lang w:val="en-US"/>
        </w:rPr>
        <w:t>MittlemanB. 1944. Complementary neurotic reactions in intimate relationships. Psychoanalytic Quarterly. 13</w:t>
      </w:r>
      <w:r>
        <w:rPr>
          <w:rFonts w:cs="Times New Roman" w:ascii="Times New Roman" w:hAnsi="Times New Roman"/>
          <w:sz w:val="24"/>
          <w:szCs w:val="24"/>
        </w:rPr>
        <w:t>Л</w:t>
      </w:r>
      <w:r>
        <w:rPr>
          <w:rFonts w:cs="Times New Roman" w:ascii="Times New Roman" w:hAnsi="Times New Roman"/>
          <w:sz w:val="24"/>
          <w:szCs w:val="24"/>
          <w:lang w:val="en-US"/>
        </w:rPr>
        <w:t>1</w:t>
      </w:r>
      <w:r>
        <w:rPr>
          <w:rFonts w:cs="Times New Roman" w:ascii="Times New Roman" w:hAnsi="Times New Roman"/>
          <w:sz w:val="24"/>
          <w:szCs w:val="24"/>
        </w:rPr>
        <w:t>А</w:t>
      </w:r>
      <w:r>
        <w:rPr>
          <w:rFonts w:cs="Times New Roman" w:ascii="Times New Roman" w:hAnsi="Times New Roman"/>
          <w:sz w:val="24"/>
          <w:szCs w:val="24"/>
          <w:lang w:val="en-US"/>
        </w:rPr>
        <w:t>—491.</w:t>
      </w:r>
    </w:p>
    <w:p>
      <w:pPr>
        <w:pStyle w:val="Normal"/>
        <w:ind w:firstLine="709"/>
        <w:jc w:val="both"/>
        <w:rPr/>
      </w:pPr>
      <w:r>
        <w:rPr>
          <w:rFonts w:cs="Times New Roman" w:ascii="Times New Roman" w:hAnsi="Times New Roman"/>
          <w:sz w:val="24"/>
          <w:szCs w:val="24"/>
          <w:lang w:val="en-US"/>
        </w:rPr>
        <w:t>Mittleman B. 1948.The concurrent analysis of married couples. Psychoanalytic Quarterly. 17:182—197.</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ittleman B. 1956. Analysis of reciprocal neurotic patterns in family relationships. In Neurotic interaction in marriage, V. W. Eisenstein, ed.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ontague A. 1956. Marriage — A cultural perspective. In Neurotic interaction in marriage, V. W. Eisenstein, ed. New York: Basic Books.</w:t>
      </w:r>
    </w:p>
    <w:p>
      <w:pPr>
        <w:pStyle w:val="Normal"/>
        <w:ind w:firstLine="709"/>
        <w:jc w:val="both"/>
        <w:rPr/>
      </w:pPr>
      <w:r>
        <w:rPr>
          <w:rFonts w:cs="Times New Roman" w:ascii="Times New Roman" w:hAnsi="Times New Roman"/>
          <w:sz w:val="24"/>
          <w:szCs w:val="24"/>
          <w:lang w:val="en-US"/>
        </w:rPr>
        <w:t xml:space="preserve">M </w:t>
      </w:r>
      <w:r>
        <w:rPr>
          <w:rFonts w:cs="Times New Roman" w:ascii="Times New Roman" w:hAnsi="Times New Roman"/>
          <w:sz w:val="24"/>
          <w:szCs w:val="24"/>
        </w:rPr>
        <w:t>о</w:t>
      </w:r>
      <w:r>
        <w:rPr>
          <w:rFonts w:cs="Times New Roman" w:ascii="Times New Roman" w:hAnsi="Times New Roman"/>
          <w:sz w:val="24"/>
          <w:szCs w:val="24"/>
          <w:lang w:val="en-US"/>
        </w:rPr>
        <w:t xml:space="preserve"> r e n </w:t>
      </w:r>
      <w:r>
        <w:rPr>
          <w:rFonts w:cs="Times New Roman" w:ascii="Times New Roman" w:hAnsi="Times New Roman"/>
          <w:sz w:val="24"/>
          <w:szCs w:val="24"/>
        </w:rPr>
        <w:t>о</w:t>
      </w:r>
      <w:r>
        <w:rPr>
          <w:rFonts w:cs="Times New Roman" w:ascii="Times New Roman" w:hAnsi="Times New Roman"/>
          <w:sz w:val="24"/>
          <w:szCs w:val="24"/>
          <w:lang w:val="en-US"/>
        </w:rPr>
        <w:t xml:space="preserve"> J. L. 1945. Psychodrama. New York: Beacon Hous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ichols M. P. and Zax, M. 1977. Catharsis in psychotherapy. New York: Gardner Press.</w:t>
      </w:r>
    </w:p>
    <w:p>
      <w:pPr>
        <w:pStyle w:val="Normal"/>
        <w:ind w:firstLine="709"/>
        <w:jc w:val="both"/>
        <w:rPr/>
      </w:pPr>
      <w:r>
        <w:rPr>
          <w:rFonts w:cs="Times New Roman" w:ascii="Times New Roman" w:hAnsi="Times New Roman"/>
          <w:sz w:val="24"/>
          <w:szCs w:val="24"/>
          <w:lang w:val="en-US"/>
        </w:rPr>
        <w:t xml:space="preserve">Oberndorf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1938. Psychoanalysis of married people. Psycho</w:t>
        <w:softHyphen/>
        <w:t>analytic Review. 25:453—475.</w:t>
      </w:r>
    </w:p>
    <w:p>
      <w:pPr>
        <w:pStyle w:val="Normal"/>
        <w:ind w:firstLine="709"/>
        <w:jc w:val="both"/>
        <w:rPr/>
      </w:pPr>
      <w:r>
        <w:rPr>
          <w:rFonts w:cs="Times New Roman" w:ascii="Times New Roman" w:hAnsi="Times New Roman"/>
          <w:sz w:val="24"/>
          <w:szCs w:val="24"/>
          <w:lang w:val="en-US"/>
        </w:rPr>
        <w:t xml:space="preserve">Parsons T. and </w:t>
      </w:r>
      <w:r>
        <w:rPr>
          <w:rFonts w:cs="Times New Roman" w:ascii="Times New Roman" w:hAnsi="Times New Roman"/>
          <w:sz w:val="24"/>
          <w:szCs w:val="24"/>
        </w:rPr>
        <w:t>В</w:t>
      </w:r>
      <w:r>
        <w:rPr>
          <w:rFonts w:cs="Times New Roman" w:ascii="Times New Roman" w:hAnsi="Times New Roman"/>
          <w:sz w:val="24"/>
          <w:szCs w:val="24"/>
          <w:lang w:val="en-US"/>
        </w:rPr>
        <w:t xml:space="preserve"> a 1 e s R. F. 1955. Family, socialisation and interac</w:t>
        <w:softHyphen/>
        <w:t>tion process. Glencoe. IL: Free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ichmondM.E. 1917. Social diagnosis. New York: Russell Sag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oss W. D. 1948. Group psychotherapy with patient's relatives. American Journal of Psychiatry. 104623—626.</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Майкл</w:t>
      </w:r>
      <w:r>
        <w:rPr>
          <w:rFonts w:cs="Times New Roman" w:ascii="Times New Roman" w:hAnsi="Times New Roman"/>
          <w:sz w:val="24"/>
          <w:szCs w:val="24"/>
          <w:lang w:val="en-US"/>
        </w:rPr>
        <w:t xml:space="preserve"> </w:t>
      </w:r>
      <w:r>
        <w:rPr>
          <w:rFonts w:cs="Times New Roman" w:ascii="Times New Roman" w:hAnsi="Times New Roman"/>
          <w:sz w:val="24"/>
          <w:szCs w:val="24"/>
        </w:rPr>
        <w:t>Николе</w:t>
      </w:r>
      <w:r>
        <w:rPr>
          <w:rFonts w:cs="Times New Roman" w:ascii="Times New Roman" w:hAnsi="Times New Roman"/>
          <w:sz w:val="24"/>
          <w:szCs w:val="24"/>
          <w:lang w:val="en-US"/>
        </w:rPr>
        <w:t xml:space="preserve">, </w:t>
      </w:r>
      <w:r>
        <w:rPr>
          <w:rFonts w:cs="Times New Roman" w:ascii="Times New Roman" w:hAnsi="Times New Roman"/>
          <w:sz w:val="24"/>
          <w:szCs w:val="24"/>
        </w:rPr>
        <w:t>Ричард</w:t>
      </w:r>
      <w:r>
        <w:rPr>
          <w:rFonts w:cs="Times New Roman" w:ascii="Times New Roman" w:hAnsi="Times New Roman"/>
          <w:sz w:val="24"/>
          <w:szCs w:val="24"/>
          <w:lang w:val="en-US"/>
        </w:rPr>
        <w:t xml:space="preserve"> </w:t>
      </w:r>
      <w:r>
        <w:rPr>
          <w:rFonts w:cs="Times New Roman" w:ascii="Times New Roman" w:hAnsi="Times New Roman"/>
          <w:sz w:val="24"/>
          <w:szCs w:val="24"/>
        </w:rPr>
        <w:t>Шварц</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atir V. 1964. Conjoint family therapy. Palo Alto. CA: Science and Behavior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atir V. 1972. Peoplemaking. Palo Alto, CA: Science and Behavior Books.</w:t>
      </w:r>
    </w:p>
    <w:p>
      <w:pPr>
        <w:pStyle w:val="Normal"/>
        <w:ind w:firstLine="709"/>
        <w:jc w:val="both"/>
        <w:rPr/>
      </w:pPr>
      <w:r>
        <w:rPr>
          <w:rFonts w:cs="Times New Roman" w:ascii="Times New Roman" w:hAnsi="Times New Roman"/>
          <w:sz w:val="24"/>
          <w:szCs w:val="24"/>
          <w:lang w:val="en-US"/>
        </w:rPr>
        <w:t>SchindlerW. 1951. Counter-transference in family-pattern group psychotherapy. International Journal of Group Psychotherapy. 7:100—10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chwartz R. 1995. Internal family systems therapy. New York: Guil-ford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elvini Palazzoli M., Boscolo L., CecchinG. and Prat a G. 1978. Paradox and counterparadox. New York: Jason Arons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 her if M. 1948. An outline of social psychology. New York: Harper and Brothers.</w:t>
      </w:r>
    </w:p>
    <w:p>
      <w:pPr>
        <w:pStyle w:val="Normal"/>
        <w:ind w:firstLine="709"/>
        <w:jc w:val="both"/>
        <w:rPr/>
      </w:pPr>
      <w:r>
        <w:rPr>
          <w:rFonts w:cs="Times New Roman" w:ascii="Times New Roman" w:hAnsi="Times New Roman"/>
          <w:sz w:val="24"/>
          <w:szCs w:val="24"/>
          <w:lang w:val="en-US"/>
        </w:rPr>
        <w:t xml:space="preserve">Singer M. </w:t>
      </w:r>
      <w:r>
        <w:rPr>
          <w:rFonts w:cs="Times New Roman" w:ascii="Times New Roman" w:hAnsi="Times New Roman"/>
          <w:sz w:val="24"/>
          <w:szCs w:val="24"/>
        </w:rPr>
        <w:t>Т</w:t>
      </w:r>
      <w:r>
        <w:rPr>
          <w:rFonts w:cs="Times New Roman" w:ascii="Times New Roman" w:hAnsi="Times New Roman"/>
          <w:sz w:val="24"/>
          <w:szCs w:val="24"/>
          <w:lang w:val="en-US"/>
        </w:rPr>
        <w:t xml:space="preserve">., Wynne L. </w:t>
      </w:r>
      <w:r>
        <w:rPr>
          <w:rFonts w:cs="Times New Roman" w:ascii="Times New Roman" w:hAnsi="Times New Roman"/>
          <w:sz w:val="24"/>
          <w:szCs w:val="24"/>
        </w:rPr>
        <w:t>С</w:t>
      </w:r>
      <w:r>
        <w:rPr>
          <w:rFonts w:cs="Times New Roman" w:ascii="Times New Roman" w:hAnsi="Times New Roman"/>
          <w:sz w:val="24"/>
          <w:szCs w:val="24"/>
          <w:lang w:val="en-US"/>
        </w:rPr>
        <w:t xml:space="preserve"> and Toohey M. L. 1978. Communi</w:t>
        <w:softHyphen/>
        <w:t>cation disorders and the families of schizophrenics. In The nature of schizo</w:t>
        <w:softHyphen/>
        <w:t xml:space="preserve">phrenia, L. </w:t>
      </w:r>
      <w:r>
        <w:rPr>
          <w:rFonts w:cs="Times New Roman" w:ascii="Times New Roman" w:hAnsi="Times New Roman"/>
          <w:sz w:val="24"/>
          <w:szCs w:val="24"/>
        </w:rPr>
        <w:t>С</w:t>
      </w:r>
      <w:r>
        <w:rPr>
          <w:rFonts w:cs="Times New Roman" w:ascii="Times New Roman" w:hAnsi="Times New Roman"/>
          <w:sz w:val="24"/>
          <w:szCs w:val="24"/>
          <w:lang w:val="en-US"/>
        </w:rPr>
        <w:t xml:space="preserve"> Wy nne R. L. Cromwell and S. Matthysse, eds. New York: Wiley.</w:t>
      </w:r>
    </w:p>
    <w:p>
      <w:pPr>
        <w:pStyle w:val="Normal"/>
        <w:ind w:firstLine="709"/>
        <w:jc w:val="both"/>
        <w:rPr/>
      </w:pPr>
      <w:r>
        <w:rPr>
          <w:rFonts w:cs="Times New Roman" w:ascii="Times New Roman" w:hAnsi="Times New Roman"/>
          <w:sz w:val="24"/>
          <w:szCs w:val="24"/>
          <w:lang w:val="en-US"/>
        </w:rPr>
        <w:t xml:space="preserve">S i p </w:t>
      </w:r>
      <w:r>
        <w:rPr>
          <w:rFonts w:cs="Times New Roman" w:ascii="Times New Roman" w:hAnsi="Times New Roman"/>
          <w:sz w:val="24"/>
          <w:szCs w:val="24"/>
        </w:rPr>
        <w:t>о</w:t>
      </w:r>
      <w:r>
        <w:rPr>
          <w:rFonts w:cs="Times New Roman" w:ascii="Times New Roman" w:hAnsi="Times New Roman"/>
          <w:sz w:val="24"/>
          <w:szCs w:val="24"/>
          <w:lang w:val="en-US"/>
        </w:rPr>
        <w:t xml:space="preserve"> r i n M. 1980. Marriage and family therapy in social work. Social Casework. 67.11— 21.</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kynner A. C. R. 1976. Systems of family and marital psychotherapy. New York: Brunner/Maze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luzkiC. E., BeavinJ., TarnopolskyA. and Veron E. 1967. Transactional disqualification. Archives of General Psychiatry. 76:494—504.</w:t>
      </w:r>
    </w:p>
    <w:p>
      <w:pPr>
        <w:pStyle w:val="Normal"/>
        <w:ind w:firstLine="709"/>
        <w:jc w:val="both"/>
        <w:rPr/>
      </w:pPr>
      <w:r>
        <w:rPr>
          <w:rFonts w:cs="Times New Roman" w:ascii="Times New Roman" w:hAnsi="Times New Roman"/>
          <w:sz w:val="24"/>
          <w:szCs w:val="24"/>
          <w:lang w:val="en-US"/>
        </w:rPr>
        <w:t xml:space="preserve">S p e </w:t>
      </w:r>
      <w:r>
        <w:rPr>
          <w:rFonts w:cs="Times New Roman" w:ascii="Times New Roman" w:hAnsi="Times New Roman"/>
          <w:sz w:val="24"/>
          <w:szCs w:val="24"/>
        </w:rPr>
        <w:t>с</w:t>
      </w:r>
      <w:r>
        <w:rPr>
          <w:rFonts w:cs="Times New Roman" w:ascii="Times New Roman" w:hAnsi="Times New Roman"/>
          <w:sz w:val="24"/>
          <w:szCs w:val="24"/>
          <w:lang w:val="en-US"/>
        </w:rPr>
        <w:t xml:space="preserve"> k R. and Attneave, </w:t>
      </w:r>
      <w:r>
        <w:rPr>
          <w:rFonts w:cs="Times New Roman" w:ascii="Times New Roman" w:hAnsi="Times New Roman"/>
          <w:sz w:val="24"/>
          <w:szCs w:val="24"/>
        </w:rPr>
        <w:t>С</w:t>
      </w:r>
      <w:r>
        <w:rPr>
          <w:rFonts w:cs="Times New Roman" w:ascii="Times New Roman" w:hAnsi="Times New Roman"/>
          <w:sz w:val="24"/>
          <w:szCs w:val="24"/>
          <w:lang w:val="en-US"/>
        </w:rPr>
        <w:t xml:space="preserve"> 1973. Family networks: Rehabilitation and healing. New York: Panthe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 p i e g e 1J. P. 1957. The resolution of role conflict within the family. Psychiatry. 20:1—16.</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teinglassP. 1987. The alcoholic family. New Yonk: Basic Books.</w:t>
      </w:r>
    </w:p>
    <w:p>
      <w:pPr>
        <w:pStyle w:val="Normal"/>
        <w:ind w:firstLine="709"/>
        <w:jc w:val="both"/>
        <w:rPr/>
      </w:pPr>
      <w:r>
        <w:rPr>
          <w:rFonts w:cs="Times New Roman" w:ascii="Times New Roman" w:hAnsi="Times New Roman"/>
          <w:sz w:val="24"/>
          <w:szCs w:val="24"/>
          <w:lang w:val="en-US"/>
        </w:rPr>
        <w:t>Stierlin H. 1972. Separating parents and adolescents. New York: Quadrangle/New York Times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trodtbeckF. L. 1954. The family as a three-person group. Ameri</w:t>
        <w:softHyphen/>
        <w:t>can Sociological Review. 79:23—29.</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trodtbeck F. L. 1958. Family interaction, values, and achieve</w:t>
        <w:softHyphen/>
        <w:t>ment. In Talent and society, D. C. McClelland, A. L. Baldwin, A. Bronfenbrenner and F. L. Strodtbeck, eds. Princeton, NJ: Van Nostrand.</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atzlawickP.A.,BeavinJ.H. and Jackson D.D. 1967. Prag</w:t>
        <w:softHyphen/>
        <w:t>matics of human communication. New York: Norton.</w:t>
      </w:r>
    </w:p>
    <w:p>
      <w:pPr>
        <w:pStyle w:val="Normal"/>
        <w:ind w:firstLine="709"/>
        <w:jc w:val="both"/>
        <w:rPr/>
      </w:pPr>
      <w:r>
        <w:rPr>
          <w:rFonts w:cs="Times New Roman" w:ascii="Times New Roman" w:hAnsi="Times New Roman"/>
          <w:sz w:val="24"/>
          <w:szCs w:val="24"/>
          <w:lang w:val="en-US"/>
        </w:rPr>
        <w:t>Weakland J. H. 1960. The «double-bind» hypothesis of schizophre</w:t>
        <w:softHyphen/>
        <w:t xml:space="preserve">nia and three-party interaction. In The etiology of schizophrenia, D. D. J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k s </w:t>
      </w:r>
      <w:r>
        <w:rPr>
          <w:rFonts w:cs="Times New Roman" w:ascii="Times New Roman" w:hAnsi="Times New Roman"/>
          <w:sz w:val="24"/>
          <w:szCs w:val="24"/>
        </w:rPr>
        <w:t>о</w:t>
      </w:r>
      <w:r>
        <w:rPr>
          <w:rFonts w:cs="Times New Roman" w:ascii="Times New Roman" w:hAnsi="Times New Roman"/>
          <w:sz w:val="24"/>
          <w:szCs w:val="24"/>
          <w:lang w:val="en-US"/>
        </w:rPr>
        <w:t xml:space="preserve"> n, ed.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itakerC. A. 1958. Psychotherapy with couples. American Jour</w:t>
        <w:softHyphen/>
        <w:t>nal of Psychotherapy. 7218—2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itaker C. A. 1975. Psychotherapy of the absurd: With a special emphasis on the psychotherapy of aggression. Family Process. 14:1—16.</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2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остояние</w:t>
      </w:r>
      <w:r>
        <w:rPr>
          <w:rFonts w:cs="Times New Roman" w:ascii="Times New Roman" w:hAnsi="Times New Roman"/>
          <w:sz w:val="24"/>
          <w:szCs w:val="24"/>
          <w:lang w:val="en-US"/>
        </w:rPr>
        <w:t xml:space="preserve"> </w:t>
      </w:r>
      <w:r>
        <w:rPr>
          <w:rFonts w:cs="Times New Roman" w:ascii="Times New Roman" w:hAnsi="Times New Roman"/>
          <w:sz w:val="24"/>
          <w:szCs w:val="24"/>
        </w:rPr>
        <w:t>семейной</w:t>
      </w:r>
      <w:r>
        <w:rPr>
          <w:rFonts w:cs="Times New Roman" w:ascii="Times New Roman" w:hAnsi="Times New Roman"/>
          <w:sz w:val="24"/>
          <w:szCs w:val="24"/>
          <w:lang w:val="en-US"/>
        </w:rPr>
        <w:t xml:space="preserve"> </w:t>
      </w:r>
      <w:r>
        <w:rPr>
          <w:rFonts w:cs="Times New Roman" w:ascii="Times New Roman" w:hAnsi="Times New Roman"/>
          <w:sz w:val="24"/>
          <w:szCs w:val="24"/>
        </w:rPr>
        <w:t>терапии</w:t>
      </w:r>
    </w:p>
    <w:p>
      <w:pPr>
        <w:pStyle w:val="Normal"/>
        <w:ind w:firstLine="709"/>
        <w:jc w:val="both"/>
        <w:rPr/>
      </w:pPr>
      <w:r>
        <w:rPr>
          <w:rFonts w:cs="Times New Roman" w:ascii="Times New Roman" w:hAnsi="Times New Roman"/>
          <w:sz w:val="24"/>
          <w:szCs w:val="24"/>
          <w:lang w:val="en-US"/>
        </w:rPr>
        <w:t xml:space="preserve">Whitaker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1976. A family is a four-dimensional relationship. In Family therapy: Theory and practice, P. J. Guerin, ed. New York; Gardner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itaker C. A. and M alone T. P. 1953. The roots of psychother</w:t>
        <w:softHyphen/>
        <w:t>apy. New York: Balkis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iener N. 1948. Cybernetics, or control and communication in the animal and the machine. New York: Wiley.   \</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ynne L. C. 1961. The Study of intrafamilial alignments and splits in exploratory family therapy. In Exploring the base for family therapy, N. W. Ackerman, F. L. Beatman and S.N.Sherman, eds. New York: Family Services Association.</w:t>
      </w:r>
    </w:p>
    <w:p>
      <w:pPr>
        <w:pStyle w:val="Normal"/>
        <w:ind w:firstLine="709"/>
        <w:jc w:val="both"/>
        <w:rPr/>
      </w:pPr>
      <w:r>
        <w:rPr>
          <w:rFonts w:cs="Times New Roman" w:ascii="Times New Roman" w:hAnsi="Times New Roman"/>
          <w:sz w:val="24"/>
          <w:szCs w:val="24"/>
          <w:lang w:val="en-US"/>
        </w:rPr>
        <w:t>Wynne L. C, Ryckoff I., Day J. and Hirsch S. I. 1958. Pseudomutuality in the family relationships of schizophrenics. Psychiatry. 27:205-220.</w:t>
      </w:r>
    </w:p>
    <w:p>
      <w:pPr>
        <w:pStyle w:val="Normal"/>
        <w:ind w:firstLine="709"/>
        <w:jc w:val="both"/>
        <w:rPr/>
      </w:pPr>
      <w:r>
        <w:rPr>
          <w:rFonts w:cs="Times New Roman" w:ascii="Times New Roman" w:hAnsi="Times New Roman"/>
          <w:sz w:val="24"/>
          <w:szCs w:val="24"/>
          <w:lang w:val="en-US"/>
        </w:rPr>
        <w:t xml:space="preserve">Zu </w:t>
      </w:r>
      <w:r>
        <w:rPr>
          <w:rFonts w:cs="Times New Roman" w:ascii="Times New Roman" w:hAnsi="Times New Roman"/>
          <w:sz w:val="24"/>
          <w:szCs w:val="24"/>
        </w:rPr>
        <w:t>к</w:t>
      </w:r>
      <w:r>
        <w:rPr>
          <w:rFonts w:cs="Times New Roman" w:ascii="Times New Roman" w:hAnsi="Times New Roman"/>
          <w:sz w:val="24"/>
          <w:szCs w:val="24"/>
          <w:lang w:val="en-US"/>
        </w:rPr>
        <w:t xml:space="preserve"> G. H. 1971. Family therapy: A triadic-based approach. New York: Behavioral Publicatio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Глава</w:t>
      </w:r>
      <w:r>
        <w:rPr>
          <w:rFonts w:cs="Times New Roman" w:ascii="Times New Roman" w:hAnsi="Times New Roman"/>
          <w:sz w:val="24"/>
          <w:szCs w:val="24"/>
          <w:lang w:val="en-US"/>
        </w:rPr>
        <w:t xml:space="preserve"> </w:t>
      </w:r>
      <w:r>
        <w:rPr>
          <w:rFonts w:cs="Times New Roman" w:ascii="Times New Roman" w:hAnsi="Times New Roman"/>
          <w:sz w:val="24"/>
          <w:szCs w:val="24"/>
        </w:rPr>
        <w:t>трет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ННИЕ МОДЕ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БАЗОВЫЕ ТЕХ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УППОВОЙ ПРОЦЕС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АНАЛИЗ КОММУНИК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шинство практикующих семейную терапию в первые годы использовали некоторое сочетание группового терапевти</w:t>
        <w:softHyphen/>
        <w:t>ческого подхода и коммуникативной модели, произошедшей из проекта Бейтсона по шизофрении. В этой главе мы исследуем эти две модели и рассмотрим, как они модифицированы под особую задачу работы с проблемными семьями. Мы завершим разделом, посвященным базовым техникам семейной терапии, увидим, как они применяются, начиная с первого телефонного контакта, продолжая различными стадиями лечения, закончив заверш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 из нас, кто практиковал семейную терапию в 1960-х, час</w:t>
        <w:softHyphen/>
        <w:t>то осуществлял следующий неловкий ритуал встречи. Семья, со</w:t>
        <w:softHyphen/>
        <w:t>вершенно обеспокоенная, гуськом неуверенно входила на свою первую терапевтическую сессию, терапевт, предельно привет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й, садился на корточки перед одним из маленьких детей: «При</w:t>
        <w:softHyphen/>
        <w:t>вет! Как тебя зовут?» Потом, нередко: «Ты знаешь, почему вы здесь?», не замечая между тем родителей. Наиболее распростра</w:t>
        <w:softHyphen/>
        <w:t>ненные ответы на этот вопрос: «Мама сказала, мы идем к докто</w:t>
        <w:softHyphen/>
        <w:t>ру» — дрожащим голосом, или смущенное: «Папа сказал, что мы идем... гулять». Потом терапевт, не стараясь казаться пренебре</w:t>
        <w:softHyphen/>
        <w:t>жительным, поворачивался к родителям и говорил: «Наверное, вы объяснили Джонни, почему вы зде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т слабый фарс устраивался по той причине, что, пока те</w:t>
        <w:softHyphen/>
        <w:t>рапевты не стали понимать, как структурируются семьи, боль</w:t>
        <w:softHyphen/>
        <w:t>шинство из них, работая с семьей как с группой, полагали, что самый юный ее член наиболее уязвим и, следовательно, ему тре</w:t>
        <w:softHyphen/>
        <w:t>буется помощь «специалиста», чтобы высказаться, — как будто родители вовсе не главные в семье и будто все члены семьи рав</w:t>
        <w:softHyphen/>
        <w:t>ны в пози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ая распространенная сцена — когда терапевты с серьез</w:t>
        <w:softHyphen/>
        <w:t>ным видом комментировали паттерны коммуникаций: «Я заме</w:t>
        <w:softHyphen/>
        <w:t>тил, что, когда я задаю Сьюзи вопрос, она сначала смотрит на маму, чтобы увидеть, разрешает ли она отвечать...» Чрезвычайно умно. Мы не только надеялись впечатлить семьи подобными блестящими высказываниями, но и воображали, что они каким-то образом немедленно начнут коммуницировать в соответствии с некой идеальной моделью, существующей у нас в головах, — «Я-утверждения» и все такое прочее. И мы полагали, что такое ясное общение разрешит все их пробл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лжны ли мы относиться к этому несколько снисходитель</w:t>
        <w:softHyphen/>
        <w:t>но? Несомненно. Первые семейные терапевты с некоторой на</w:t>
        <w:softHyphen/>
        <w:t>ивностью обращались к моделям групповой терапии и коммуни</w:t>
        <w:softHyphen/>
        <w:t>кативного анализа, потому что у них не было других полезных мод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черк о лидер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шинство ранних терапевтов не только обращались к ли</w:t>
        <w:softHyphen/>
        <w:t>тературе по групповой терапии как к руководству для работы с семьями; многие пионеры семейной терапии представляли со</w:t>
        <w:softHyphen/>
        <w:t>бой результат обучения групповой терапии. Самым влиятельным из них был Джон Илдеркин Белл.</w:t>
      </w:r>
    </w:p>
    <w:p>
      <w:pPr>
        <w:pStyle w:val="Normal"/>
        <w:ind w:firstLine="709"/>
        <w:jc w:val="both"/>
        <w:rPr/>
      </w:pPr>
      <w:r>
        <w:rPr>
          <w:rFonts w:cs="Times New Roman" w:ascii="Times New Roman" w:hAnsi="Times New Roman"/>
          <w:sz w:val="24"/>
          <w:szCs w:val="24"/>
        </w:rPr>
        <w:t>Белл (</w:t>
      </w:r>
      <w:r>
        <w:rPr>
          <w:rFonts w:cs="Times New Roman" w:ascii="Times New Roman" w:hAnsi="Times New Roman"/>
          <w:sz w:val="24"/>
          <w:szCs w:val="24"/>
          <w:lang w:val="en-US"/>
        </w:rPr>
        <w:t>Bell</w:t>
      </w:r>
      <w:r>
        <w:rPr>
          <w:rFonts w:cs="Times New Roman" w:ascii="Times New Roman" w:hAnsi="Times New Roman"/>
          <w:sz w:val="24"/>
          <w:szCs w:val="24"/>
        </w:rPr>
        <w:t>, 1975) отнес свой старт в качестве семейного тера</w:t>
        <w:softHyphen/>
        <w:t>певта на счет счастливого недоразумения. Будучи в 1951 г. в Лон</w:t>
        <w:softHyphen/>
        <w:t>доне, Белл услышал, что доктор Джон Боулби из Тэвистокской клиники экспериментирует с групповой терапией на семьях. Э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удило у Белла интерес и подтолкнуло его к тому, чтобы по</w:t>
        <w:softHyphen/>
        <w:t>пытаться использовать этот подход как средство работы с пове</w:t>
        <w:softHyphen/>
        <w:t>денческими проблемами у детей. Как позже объяснил Белл, если такой выдающийся авторитет, как Джон,Боулби, использовал семейную терапию, должно быть, то была хорошая идея. Оказа</w:t>
        <w:softHyphen/>
        <w:t>лось, что Боулби интервьюировал только одну семью в качестве приложения- к лечению проблемного ребенка, а Белл узнал об этом только год спуст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терапия была одной из самых первых и, несомненно, наиболее влиятельных подходов к семейной тера</w:t>
        <w:softHyphen/>
        <w:t>пии. Основными фигурами, которые пришли к применению коммуникативного подхода при работе с семьями, были члены бейтсоновского проекта по шизофрении и Института психичес</w:t>
        <w:softHyphen/>
        <w:t>ких исследований в Пало-Альто, а самые заметные из них — Дон Джексон и Джей Хейли. Ничто в консервативном психиатричес</w:t>
        <w:softHyphen/>
        <w:t>ком образовании Джексона не предвещало его радикального от</w:t>
        <w:softHyphen/>
        <w:t>ступления от традиционной психотерапии. В 1943 г. он закончил Медицинскую школу при Стэнфордском университете, где наи</w:t>
        <w:softHyphen/>
        <w:t>более влиятельными были имена Фрейда и Салливана. Ордина</w:t>
        <w:softHyphen/>
        <w:t>туру он прошел в Честнут-Лодже в Роквилле, Мэриленд, которая завершилась в 1949 г., и оставался там в штате вплоть до 1951 г. В тот год он перебрался в Пало-Альто, где открыл частную прак</w:t>
        <w:softHyphen/>
        <w:t>тику, был главой психиатрического отделения Медицинской клиники Пало-Альто и кандидатом Психоаналитического ин</w:t>
        <w:softHyphen/>
        <w:t>ститута в Сан-Франциско. Он стал консультантом Госпиталя для ветеранов руководящего состава в Пало-Альто в 1951 г., что при</w:t>
        <w:softHyphen/>
        <w:t>вело его к сотрудничеству с бейтсоновским проек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оябре 1958 г. Джексон основал Институт психических ис</w:t>
        <w:softHyphen/>
        <w:t>следований и получил свой первый грант в марте 1959 г. Ориги</w:t>
        <w:softHyphen/>
        <w:t>нальный состав штата состоял из Джексона, Жюля Рискина и Вирджинии Сатир. Позже к ним присоединились Джей Хейли, Джон Уикленд и Пол Вацлавик. Грегори Бейтсон работал там в качестве научного сотрудника и преподава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трагической смерти Джексона в 1968 г. в возрасте 48 лет остались его наследие из основополагающих статей, главный журнал поля «Семейный процесс» (который он основал совмест</w:t>
        <w:softHyphen/>
        <w:t>но с Натаном Аккерманом) и великая скорбь по уходу такого живого и творческого тала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жей Хейли всегда был кем-то вроде аутсайдера. Он вошел в поле без дипломов о клиническом образовании и сперва упро</w:t>
        <w:softHyphen/>
        <w:t>чил свою репутацию в качестве комментатора и критика. Изна</w:t>
        <w:softHyphen/>
        <w:t>чально его влияние происходило из книг, сочетающих сдержа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 xml:space="preserve">ный сарказм и язвительный анализ. В «Искусстве психоанализа» (см. </w:t>
      </w:r>
      <w:r>
        <w:rPr>
          <w:rFonts w:cs="Times New Roman" w:ascii="Times New Roman" w:hAnsi="Times New Roman"/>
          <w:sz w:val="24"/>
          <w:szCs w:val="24"/>
          <w:lang w:val="en-US"/>
        </w:rPr>
        <w:t>Haley</w:t>
      </w:r>
      <w:r>
        <w:rPr>
          <w:rFonts w:cs="Times New Roman" w:ascii="Times New Roman" w:hAnsi="Times New Roman"/>
          <w:sz w:val="24"/>
          <w:szCs w:val="24"/>
        </w:rPr>
        <w:t>, 1963) Хейли охарактеризовал психоанализ не с точки зрения поиска инсайта, а как игру «добейся преимущества»:</w:t>
      </w:r>
    </w:p>
    <w:p>
      <w:pPr>
        <w:pStyle w:val="Normal"/>
        <w:ind w:firstLine="709"/>
        <w:jc w:val="both"/>
        <w:rPr/>
      </w:pPr>
      <w:r>
        <w:rPr>
          <w:rFonts w:cs="Times New Roman" w:ascii="Times New Roman" w:hAnsi="Times New Roman"/>
          <w:sz w:val="24"/>
          <w:szCs w:val="24"/>
        </w:rPr>
        <w:t>«Укладывая пациента на кушетку, аналитик обеспечива</w:t>
        <w:softHyphen/>
        <w:t>ет того ощущением, что обе его ноги болтаются в воздухе, и пониманием того, что аналитик обеими ногами стоит на земле. Пациент не только смущается тем, что ему приходит</w:t>
        <w:softHyphen/>
        <w:t>ся говорить лежа, но и обнаруживает себя буквально у ног аналитика, и поэтому его положение «не в преимуществе» подчеркивается географически. В дополнение к этому ана</w:t>
        <w:softHyphen/>
        <w:t>литик садится за кушеткой, откуда ему видно пациента, а па</w:t>
        <w:softHyphen/>
        <w:t>циент его увидеть не может. Это смущает пациента, подобно человеку, который вынужден спорить с оппонентом всле</w:t>
        <w:softHyphen/>
        <w:t>пую. Неспособный увидеть, какую реакцию вызывают его уловки, он не знает, когда в выигрыше, а когда в проигрыше. Некоторые пациенты пытаются разрешить эту проблему, высказывая что-нибудь вроде: «Этой ночью я спал со своей сестрой», а потом оборачиваясь, чтобы увидеть, как реагиру</w:t>
        <w:softHyphen/>
        <w:t>ет аналитик. Эти шокирующие ходы обычно не эффектив</w:t>
        <w:softHyphen/>
        <w:t>ны. Аналитика может передернуть, но у него есть время, чтобы скрыть это, прежде чем пациент успеет обернуться и увидеть его. Большинство аналитиков вырабатывают способы обра</w:t>
        <w:softHyphen/>
        <w:t>щения с оборачивающимися пациентами. Когда пациент по</w:t>
        <w:softHyphen/>
        <w:t>ворачивается, они устремляют свой взгляд в пространство, или делают вид, что что-то чертят карандашом, или заплета</w:t>
        <w:softHyphen/>
        <w:t>ют косички из бахромы на чехле кресла, или внимательно разглядывают тропическую рыбку в аквариуме. Самое глав</w:t>
        <w:softHyphen/>
        <w:t>ное, что редкий пациент, который получает возможность по</w:t>
        <w:softHyphen/>
        <w:t>наблюдать за аналитиком, обнаруживает только невозмути</w:t>
        <w:softHyphen/>
        <w:t>мость» (с. 193—19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ейли учился на степень магистра коммуникации в Стэн-форде, когда повстречал Бейтсона, который предложил ему ра</w:t>
        <w:softHyphen/>
        <w:t>боту в проекте по шизофрении. Хейли начал интервьюировать шизофреников с целью анализа их необычного стиля коммуни</w:t>
        <w:softHyphen/>
        <w:t>каций. В качестве терапевта Хейли испытал на себе громадное влияние Милтона Эриксона, с кем он начал изучать гипноз в 1953 г. Впоследствии, после закрытия бейтсоновского проекта в 1962 г., Хейли работал над исследованиями в Институте психи</w:t>
        <w:softHyphen/>
        <w:t>ческих исследований вплоть до 1967 г., когда он присоединился к Сальвадору Минухину в Филадельфийской детской воспи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льной клинике. Там Хейли занимался исключительно препо</w:t>
        <w:softHyphen/>
        <w:t>даванием и супервизией — сферой его наибольших заслуг. В 1967 г. он переехал в Вашингтон, где с Клу Маданес основал Институт семейной терапии. В 1975 г. Хейли ушел в отставку и вернулся в Калифор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рджиния Сатир — еще один яркий представитель группы Института психических исследований, но, поскольку ее интерес был сдвинут к эмоциональному выражению, мы рассмотрим ее в главе 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оретические положения</w:t>
      </w:r>
    </w:p>
    <w:p>
      <w:pPr>
        <w:pStyle w:val="Normal"/>
        <w:ind w:firstLine="709"/>
        <w:jc w:val="both"/>
        <w:rPr/>
      </w:pPr>
      <w:r>
        <w:rPr>
          <w:rFonts w:cs="Times New Roman" w:ascii="Times New Roman" w:hAnsi="Times New Roman"/>
          <w:sz w:val="24"/>
          <w:szCs w:val="24"/>
        </w:rPr>
        <w:t>Хотя Фрейд лучше всего известен как исследователь психо</w:t>
        <w:softHyphen/>
        <w:t>логии личности, он интересовался также и межличностными от</w:t>
        <w:softHyphen/>
        <w:t>ношениями, и многие считаются с его «Психологией масс и ана</w:t>
        <w:softHyphen/>
        <w:t>лизом Я» (</w:t>
      </w:r>
      <w:r>
        <w:rPr>
          <w:rFonts w:cs="Times New Roman" w:ascii="Times New Roman" w:hAnsi="Times New Roman"/>
          <w:sz w:val="24"/>
          <w:szCs w:val="24"/>
          <w:lang w:val="en-US"/>
        </w:rPr>
        <w:t>Freud</w:t>
      </w:r>
      <w:r>
        <w:rPr>
          <w:rFonts w:cs="Times New Roman" w:ascii="Times New Roman" w:hAnsi="Times New Roman"/>
          <w:sz w:val="24"/>
          <w:szCs w:val="24"/>
        </w:rPr>
        <w:t>, 1921) — первым основополагающим текстом по динамической психологии групп. Согласно Фрейду, основное требование к группированию индивидов — появление лидера. В дополнение к очевидным задачам организации и управления лидер используется в качестве родительской фигуры, от которой остальные члены становятся более или менее зависимыми. Чле</w:t>
        <w:softHyphen/>
        <w:t>ны идентифицируются с лидером как с родительской заменой и с другими членами как с сиблингами. В группе возникает перенос, когда ее члены повторяют бессознательные установки, сформи</w:t>
        <w:softHyphen/>
        <w:t>рованные ими в процессе взросления. Понятие Фрейда о сопро</w:t>
        <w:softHyphen/>
        <w:t>тивлении в индивидуальной терапии тоже применяется к груп</w:t>
        <w:softHyphen/>
        <w:t>пам, поскольку члены группы в стремлении избавиться от трево</w:t>
        <w:softHyphen/>
        <w:t>ги противодействуют прогрессу лечения при помощи молчания, враждебности, пропуска сессий и избегания болезненных тем. Семейные группы сопротивляются лечению при помощи назна</w:t>
        <w:softHyphen/>
        <w:t>чения кого-нибудь козлом отпущения, отвлеченной болтовни, длительной зависимости от терапевта, отказа следовать терапев</w:t>
        <w:softHyphen/>
        <w:t>тическим рекомендациям и разрешения наиболее проблемным членам семьи оставаться дома.</w:t>
      </w:r>
    </w:p>
    <w:p>
      <w:pPr>
        <w:pStyle w:val="Normal"/>
        <w:ind w:firstLine="709"/>
        <w:jc w:val="both"/>
        <w:rPr/>
      </w:pPr>
      <w:r>
        <w:rPr>
          <w:rFonts w:cs="Times New Roman" w:ascii="Times New Roman" w:hAnsi="Times New Roman"/>
          <w:sz w:val="24"/>
          <w:szCs w:val="24"/>
        </w:rPr>
        <w:t>Вслед за Фрейдом Уилфред Бион (</w:t>
      </w:r>
      <w:r>
        <w:rPr>
          <w:rFonts w:cs="Times New Roman" w:ascii="Times New Roman" w:hAnsi="Times New Roman"/>
          <w:sz w:val="24"/>
          <w:szCs w:val="24"/>
          <w:lang w:val="en-US"/>
        </w:rPr>
        <w:t>Bion</w:t>
      </w:r>
      <w:r>
        <w:rPr>
          <w:rFonts w:cs="Times New Roman" w:ascii="Times New Roman" w:hAnsi="Times New Roman"/>
          <w:sz w:val="24"/>
          <w:szCs w:val="24"/>
        </w:rPr>
        <w:t>, 1961) тоже пытался разработать групповую психологию бессознательного; он счи</w:t>
        <w:softHyphen/>
        <w:t>тал, что группы функционируют на явном и скрытом уровнях. Группа ставит формальные задачи на явном уровне, а люди объ</w:t>
        <w:softHyphen/>
        <w:t>единяются в группы, чтобы реализовать сильные, но бессозна</w:t>
        <w:softHyphen/>
        <w:t>тельные, примитивные потребности. На скрытом уровне группа требует лидера, который позволит им удовлетворить их потреб</w:t>
        <w:softHyphen/>
        <w:t>ности в зависимости, спаривании и стычке-бегств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Согласно теории поля Курта Левина (</w:t>
      </w:r>
      <w:r>
        <w:rPr>
          <w:rFonts w:cs="Times New Roman" w:ascii="Times New Roman" w:hAnsi="Times New Roman"/>
          <w:sz w:val="24"/>
          <w:szCs w:val="24"/>
          <w:lang w:val="en-US"/>
        </w:rPr>
        <w:t>Lewin</w:t>
      </w:r>
      <w:r>
        <w:rPr>
          <w:rFonts w:cs="Times New Roman" w:ascii="Times New Roman" w:hAnsi="Times New Roman"/>
          <w:sz w:val="24"/>
          <w:szCs w:val="24"/>
        </w:rPr>
        <w:t>, 1951), кон</w:t>
        <w:softHyphen/>
        <w:t>фликт — неизменное качество групповой жизни, поскольку чле</w:t>
        <w:softHyphen/>
        <w:t>ны группы соперничают друг с другом за достаточное жизненное пространство. Как животным нужна собственная территория, так и люди, по-видимому, нуждаются в личном «пространстве», и по этой причине обязательно существует напряжение между потребностями индивида и потребностями группы. Размер кон</w:t>
        <w:softHyphen/>
        <w:t>фликта, созданного этим напряжением, зависит от количества ограничений, возложенных группой, сопоставимого с размером взаимной поддержки, которую она дает взамен. (Люди, которые многим жертвуют ради своей семьи, требуют взамен того ж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евиновскую модель группового напряжения отличает от ранних теорий то, что она антиисторична. Вместо того чтобы выяснять, кто что сделал в прошлом, Левин интересуется тем, что происходит здесь-и-сейчас. Этот фокус на процессе (как гово</w:t>
        <w:softHyphen/>
        <w:t>рят люди), а не на содержании (о чем они говорят) — один из ключевых моментов к пониманию способа функционирования группы (или семьи).</w:t>
      </w:r>
    </w:p>
    <w:p>
      <w:pPr>
        <w:pStyle w:val="Normal"/>
        <w:ind w:firstLine="709"/>
        <w:jc w:val="both"/>
        <w:rPr/>
      </w:pPr>
      <w:r>
        <w:rPr>
          <w:rFonts w:cs="Times New Roman" w:ascii="Times New Roman" w:hAnsi="Times New Roman"/>
          <w:sz w:val="24"/>
          <w:szCs w:val="24"/>
        </w:rPr>
        <w:t>Коммуникативные терапевты позаимствовали идею «черного ящика» из сферы дистанционной связи и применили ее к инди</w:t>
        <w:softHyphen/>
        <w:t>видам внутри семьи. Эта модель не принимала во внимание внутренний мир индивидов и сосредоточивалась на их входящих и исходящих сообщениях, т. е. на коммуникации. Это не означа</w:t>
        <w:softHyphen/>
        <w:t>ет, что данные клиницисты отвергали феномен психики — мыш</w:t>
        <w:softHyphen/>
        <w:t>ления и чувства — они просто строили свою полезную работу на их пренебрежении. Сводя фокус внимания к тому, что происхо</w:t>
        <w:softHyphen/>
        <w:t>дит между, а не внутри, членами семьи, коммуникативные тео</w:t>
        <w:softHyphen/>
        <w:t>ретики заработали авторитет «системных пуристов» (</w:t>
      </w:r>
      <w:r>
        <w:rPr>
          <w:rFonts w:cs="Times New Roman" w:ascii="Times New Roman" w:hAnsi="Times New Roman"/>
          <w:sz w:val="24"/>
          <w:szCs w:val="24"/>
          <w:lang w:val="en-US"/>
        </w:rPr>
        <w:t>Beels</w:t>
      </w:r>
      <w:r>
        <w:rPr>
          <w:rFonts w:cs="Times New Roman" w:ascii="Times New Roman" w:hAnsi="Times New Roman"/>
          <w:sz w:val="24"/>
          <w:szCs w:val="24"/>
        </w:rPr>
        <w:t xml:space="preserve"> &amp; </w:t>
      </w:r>
      <w:r>
        <w:rPr>
          <w:rFonts w:cs="Times New Roman" w:ascii="Times New Roman" w:hAnsi="Times New Roman"/>
          <w:sz w:val="24"/>
          <w:szCs w:val="24"/>
          <w:lang w:val="en-US"/>
        </w:rPr>
        <w:t>Fer</w:t>
      </w:r>
      <w:r>
        <w:rPr>
          <w:rFonts w:cs="Times New Roman" w:ascii="Times New Roman" w:hAnsi="Times New Roman"/>
          <w:sz w:val="24"/>
          <w:szCs w:val="24"/>
        </w:rPr>
        <w:t>-</w:t>
      </w:r>
      <w:r>
        <w:rPr>
          <w:rFonts w:cs="Times New Roman" w:ascii="Times New Roman" w:hAnsi="Times New Roman"/>
          <w:sz w:val="24"/>
          <w:szCs w:val="24"/>
          <w:lang w:val="en-US"/>
        </w:rPr>
        <w:t>ber</w:t>
      </w:r>
      <w:r>
        <w:rPr>
          <w:rFonts w:cs="Times New Roman" w:ascii="Times New Roman" w:hAnsi="Times New Roman"/>
          <w:sz w:val="24"/>
          <w:szCs w:val="24"/>
        </w:rPr>
        <w:t>, 196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теоретики тоже не принимают во внимание прошлое, оставляя его психоаналитикам, а тем временем иссле</w:t>
        <w:softHyphen/>
        <w:t>дуют паттерны, чтобы понять их вместе с поведением в настоящем. Они предположили, что не столь важно выяснять, каковы при</w:t>
        <w:softHyphen/>
        <w:t>чина и следствие, отдавая предпочтение модели круговой при</w:t>
        <w:softHyphen/>
        <w:t>чинности, согласно которой поведенческая цепочка выглядит как «следствие — следствие — следствие».</w:t>
      </w:r>
    </w:p>
    <w:p>
      <w:pPr>
        <w:pStyle w:val="Normal"/>
        <w:ind w:firstLine="709"/>
        <w:jc w:val="both"/>
        <w:rPr/>
      </w:pPr>
      <w:r>
        <w:rPr>
          <w:rFonts w:cs="Times New Roman" w:ascii="Times New Roman" w:hAnsi="Times New Roman"/>
          <w:sz w:val="24"/>
          <w:szCs w:val="24"/>
        </w:rPr>
        <w:t>В «Прагматиках человеческих коммуникаций» Вацлавик, Бивин и Джексон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7) попыта</w:t>
        <w:softHyphen/>
        <w:t>лись изложить человеческие коммуникации при помощи исчис</w:t>
        <w:softHyphen/>
        <w:t>лений, приведя ряд аксиом о межперсональных воздействиях коммуникаций. Эти аксиомы представляют собой аспекты мета-коммуникации, которая означает коммуникацию о коммун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ии, или сообщение о сообщении. Первая из этих аксиом состо</w:t>
        <w:softHyphen/>
        <w:t>ит в том, что люди всегда коммуницируют. Поскольку всякое поведение коммуникативно и нельзя никак себя не вести, следо</w:t>
        <w:softHyphen/>
        <w:t>вательно, нельзя не коммуницировать. Рассмотрим следующий прим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ссис Снид начала первую терапевтическую встречу, на которой собралась ее семья, со следующих слов: «Я со</w:t>
        <w:softHyphen/>
        <w:t>всем не знаю, что мне делать с Роджером. Он плохо учится в школе, он не помогает по дому, и все, что ему хочется, — гу</w:t>
        <w:softHyphen/>
        <w:t>лять со своими ужасными приятелями. Но хуже всего то, что он отказывается общаться с н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этих слов терапевт обратился к Роджеру: «Что ты можешь сказать на это?» Но Роджер лишь промолчал в от</w:t>
        <w:softHyphen/>
        <w:t>вет. Он оставался сидеть, ссутулившись, на стуле в дальнем углу комнаты с сердитым, мрачным выражением лиц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джер не «не коммуницирует». Он сообщает, что зол и что отказывается вести переговоры. Коммуникация имеет место и тогда, когда она не является умышленной, сознательной или ус</w:t>
        <w:softHyphen/>
        <w:t>пешной, т. е. в отсутствие взаимопонимания.</w:t>
      </w:r>
    </w:p>
    <w:p>
      <w:pPr>
        <w:pStyle w:val="Normal"/>
        <w:ind w:firstLine="709"/>
        <w:jc w:val="both"/>
        <w:rPr/>
      </w:pPr>
      <w:r>
        <w:rPr>
          <w:rFonts w:cs="Times New Roman" w:ascii="Times New Roman" w:hAnsi="Times New Roman"/>
          <w:sz w:val="24"/>
          <w:szCs w:val="24"/>
        </w:rPr>
        <w:t>Следующее утверждение заключается в том, что все сообще</w:t>
        <w:softHyphen/>
        <w:t>ния имеют передающую и командную функции (</w:t>
      </w:r>
      <w:r>
        <w:rPr>
          <w:rFonts w:cs="Times New Roman" w:ascii="Times New Roman" w:hAnsi="Times New Roman"/>
          <w:sz w:val="24"/>
          <w:szCs w:val="24"/>
          <w:lang w:val="en-US"/>
        </w:rPr>
        <w:t>Ruesch</w:t>
      </w:r>
      <w:r>
        <w:rPr>
          <w:rFonts w:cs="Times New Roman" w:ascii="Times New Roman" w:hAnsi="Times New Roman"/>
          <w:sz w:val="24"/>
          <w:szCs w:val="24"/>
        </w:rPr>
        <w:t xml:space="preserve"> &amp; </w:t>
      </w:r>
      <w:r>
        <w:rPr>
          <w:rFonts w:cs="Times New Roman" w:ascii="Times New Roman" w:hAnsi="Times New Roman"/>
          <w:sz w:val="24"/>
          <w:szCs w:val="24"/>
          <w:lang w:val="en-US"/>
        </w:rPr>
        <w:t>Bateson</w:t>
      </w:r>
      <w:r>
        <w:rPr>
          <w:rFonts w:cs="Times New Roman" w:ascii="Times New Roman" w:hAnsi="Times New Roman"/>
          <w:sz w:val="24"/>
          <w:szCs w:val="24"/>
        </w:rPr>
        <w:t>, 1951). Отчет (или содержание) сообщения заключает в себе ин</w:t>
        <w:softHyphen/>
        <w:t>формацию, тогда как команда — это заявление, истолковываю</w:t>
        <w:softHyphen/>
        <w:t>щее отношения. Например, сообщение «Мам, Сэнди меня стук</w:t>
        <w:softHyphen/>
        <w:t>нула!» содержит информацию, но и предполагает команду: «Сделай что-нибудь с этим». Отметим, однако, что здесь подразумевае</w:t>
        <w:softHyphen/>
        <w:t>мая команда двусмысленна. Причина этого в том, что письмен</w:t>
        <w:softHyphen/>
        <w:t>ная речь упускает невербальные и контекстуальные сигналы. Это предложение, выкрикнутое плачущим ребенком, будет иметь от</w:t>
        <w:softHyphen/>
        <w:t>личную командную ценность от прозвучавшего из уст ухмыляю</w:t>
        <w:softHyphen/>
        <w:t>щегося ребен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ношения между говорящими — другой фактор, который влияет на реакцию на командный аспект коммуникации. Напри</w:t>
        <w:softHyphen/>
        <w:t>мер, терапевт, чья задача — помочь пациентам выразить свои чувства, скорее всего отреагирует в отношении плачущего мужа тем, что будет слушать его с сочувствием и поощрять, чтобы он продолжал. Жена этого мужчины, напротив, может расстроиться из-за того, что он обнаруживает свою «слабость», и попытается его утешить, внушая ему, что проблема не такая уж и серьезная, или предлагая способы ее разрешения. В этом случае терапев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удет прислушиваться к чувствам мужчины, пропуская мимо ушей (или не реагируя) его команду сделать что-нибудь. Жена ощуща</w:t>
        <w:softHyphen/>
        <w:t>ет угрозу от подразумеваемой команды, чувствует себя обязан</w:t>
        <w:softHyphen/>
        <w:t>ной и поэтому не может просто слуш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кция командного аспекта коммуникации — характери</w:t>
        <w:softHyphen/>
        <w:t>зовать взаимоотношения. «Мам, Сэнди меня стукнула!» означает, что говорящий признает проигрышное положение в отношениях с Сэнди и настойчиво утверждает, что мать должна вступиться, чтобы разрешить проблему. Это качество часто затушевывается, потому что обычно не обдуманно или не совсем осознанно и, как мы видели, зависит от того, как его встречают. В здоровых отно</w:t>
        <w:softHyphen/>
        <w:t>шениях этот аспект отступает на задний план. И наоборот, про</w:t>
        <w:softHyphen/>
        <w:t>блемным отношениям свойственна постоянная борьба в связи с характером отношений: «Не говори мне, что делать!»</w:t>
      </w:r>
    </w:p>
    <w:p>
      <w:pPr>
        <w:pStyle w:val="Normal"/>
        <w:ind w:firstLine="709"/>
        <w:jc w:val="both"/>
        <w:rPr/>
      </w:pPr>
      <w:r>
        <w:rPr>
          <w:rFonts w:cs="Times New Roman" w:ascii="Times New Roman" w:hAnsi="Times New Roman"/>
          <w:sz w:val="24"/>
          <w:szCs w:val="24"/>
        </w:rPr>
        <w:t>В семьях командный аспект принимает форму правил (</w:t>
      </w:r>
      <w:r>
        <w:rPr>
          <w:rFonts w:cs="Times New Roman" w:ascii="Times New Roman" w:hAnsi="Times New Roman"/>
          <w:sz w:val="24"/>
          <w:szCs w:val="24"/>
          <w:lang w:val="en-US"/>
        </w:rPr>
        <w:t>Jack</w:t>
      </w:r>
      <w:r>
        <w:rPr>
          <w:rFonts w:cs="Times New Roman" w:ascii="Times New Roman" w:hAnsi="Times New Roman"/>
          <w:sz w:val="24"/>
          <w:szCs w:val="24"/>
        </w:rPr>
        <w:softHyphen/>
      </w:r>
      <w:r>
        <w:rPr>
          <w:rFonts w:cs="Times New Roman" w:ascii="Times New Roman" w:hAnsi="Times New Roman"/>
          <w:sz w:val="24"/>
          <w:szCs w:val="24"/>
          <w:lang w:val="en-US"/>
        </w:rPr>
        <w:t>son</w:t>
      </w:r>
      <w:r>
        <w:rPr>
          <w:rFonts w:cs="Times New Roman" w:ascii="Times New Roman" w:hAnsi="Times New Roman"/>
          <w:sz w:val="24"/>
          <w:szCs w:val="24"/>
        </w:rPr>
        <w:t>, 1965). Нормативное паттернирование интеракций стабили</w:t>
        <w:softHyphen/>
        <w:t>зирует отношения. Эти паттерны, или правила, можно устано</w:t>
        <w:softHyphen/>
        <w:t>вить из заметных излишеств в интеракциях. Джексон использовал понятие «семейные правила» как описание нормативности, а не как причинная или определяющая идея. Никто не «утверждает правила». В действительности семьи вообще их не осознают.</w:t>
      </w:r>
    </w:p>
    <w:p>
      <w:pPr>
        <w:pStyle w:val="Normal"/>
        <w:ind w:firstLine="709"/>
        <w:jc w:val="both"/>
        <w:rPr/>
      </w:pPr>
      <w:r>
        <w:rPr>
          <w:rFonts w:cs="Times New Roman" w:ascii="Times New Roman" w:hAnsi="Times New Roman"/>
          <w:sz w:val="24"/>
          <w:szCs w:val="24"/>
        </w:rPr>
        <w:t>Правила, или нормативы, семейной интеракции действуют для того, чтобы сохранить семейный гомеостаз (</w:t>
      </w:r>
      <w:r>
        <w:rPr>
          <w:rFonts w:cs="Times New Roman" w:ascii="Times New Roman" w:hAnsi="Times New Roman"/>
          <w:sz w:val="24"/>
          <w:szCs w:val="24"/>
          <w:lang w:val="en-US"/>
        </w:rPr>
        <w:t>Jackson</w:t>
      </w:r>
      <w:r>
        <w:rPr>
          <w:rFonts w:cs="Times New Roman" w:ascii="Times New Roman" w:hAnsi="Times New Roman"/>
          <w:sz w:val="24"/>
          <w:szCs w:val="24"/>
        </w:rPr>
        <w:t>, 1965, 1967) — приемлемое поведенческое равновесие внутри семьи. Гомеостатические механизмы помогают семьям возвращать су</w:t>
        <w:softHyphen/>
        <w:t>ществующий прежде баланс перед лицом любого срыва и тем са</w:t>
        <w:softHyphen/>
        <w:t>мым способствуют сопротивлению изменениям. Учение Джек</w:t>
        <w:softHyphen/>
        <w:t>сона о семейном гомеостазе описывает консервативный аспект семейных систем и сродни концепции общей теории систем о негативной обратной связи. Таким образом, согласно коммуни</w:t>
        <w:softHyphen/>
        <w:t>кативному анализу семьи действуют как целенаправленные, ру</w:t>
        <w:softHyphen/>
        <w:t>ководствуемые правилами системы.</w:t>
      </w:r>
    </w:p>
    <w:p>
      <w:pPr>
        <w:pStyle w:val="Normal"/>
        <w:ind w:firstLine="709"/>
        <w:jc w:val="both"/>
        <w:rPr/>
      </w:pPr>
      <w:r>
        <w:rPr>
          <w:rFonts w:cs="Times New Roman" w:ascii="Times New Roman" w:hAnsi="Times New Roman"/>
          <w:sz w:val="24"/>
          <w:szCs w:val="24"/>
        </w:rPr>
        <w:t>Коммуникативные теоретики открыли для себя в общей тео</w:t>
        <w:softHyphen/>
        <w:t>рии систем (</w:t>
      </w:r>
      <w:r>
        <w:rPr>
          <w:rFonts w:cs="Times New Roman" w:ascii="Times New Roman" w:hAnsi="Times New Roman"/>
          <w:sz w:val="24"/>
          <w:szCs w:val="24"/>
          <w:lang w:val="en-US"/>
        </w:rPr>
        <w:t>von</w:t>
      </w:r>
      <w:r>
        <w:rPr>
          <w:rFonts w:cs="Times New Roman" w:ascii="Times New Roman" w:hAnsi="Times New Roman"/>
          <w:sz w:val="24"/>
          <w:szCs w:val="24"/>
        </w:rPr>
        <w:t xml:space="preserve"> </w:t>
      </w:r>
      <w:r>
        <w:rPr>
          <w:rFonts w:cs="Times New Roman" w:ascii="Times New Roman" w:hAnsi="Times New Roman"/>
          <w:sz w:val="24"/>
          <w:szCs w:val="24"/>
          <w:lang w:val="en-US"/>
        </w:rPr>
        <w:t>Bertalanffy</w:t>
      </w:r>
      <w:r>
        <w:rPr>
          <w:rFonts w:cs="Times New Roman" w:ascii="Times New Roman" w:hAnsi="Times New Roman"/>
          <w:sz w:val="24"/>
          <w:szCs w:val="24"/>
        </w:rPr>
        <w:t>, 1950) множество идей, полезных для объяснения того, как работают семьи. Но описывая семьи как открытые системы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7) в теоре</w:t>
        <w:softHyphen/>
        <w:t>тических формулировках, они в то же время были склонны рабо</w:t>
        <w:softHyphen/>
        <w:t>тать с ними как с закрытыми системами на практике. Так, они сосредоточивали свои терапевтические усилия на нуклеарных семьях, не принимая во внимание или только слегка затрагивая общество или расширенную семью (родствен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ношения между коммуникантами могут также рассмат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ваться либо как комплементарные, либо как симметричные. Ком</w:t>
        <w:softHyphen/>
        <w:t>плементарные отношения основываются на отличиях, которые подходят друг другу. Один из распространенных комплементар</w:t>
        <w:softHyphen/>
        <w:t>ных паттернов — когда один из партнеров уверен в себе, напорист, а другой — послушен и ведом, при этом каждый терпит и под</w:t>
        <w:softHyphen/>
        <w:t>крепляет позицию другого. Важно понимать, что это описатель</w:t>
        <w:softHyphen/>
        <w:t>ная, а не оценочная терминология. Более того, ошибочно пола</w:t>
        <w:softHyphen/>
        <w:t>гать, что позиция одного партнера является причиной позиции другого или что один слабее другого. Как отмечал Сартр (</w:t>
      </w:r>
      <w:r>
        <w:rPr>
          <w:rFonts w:cs="Times New Roman" w:ascii="Times New Roman" w:hAnsi="Times New Roman"/>
          <w:sz w:val="24"/>
          <w:szCs w:val="24"/>
          <w:lang w:val="en-US"/>
        </w:rPr>
        <w:t>Sartre</w:t>
      </w:r>
      <w:r>
        <w:rPr>
          <w:rFonts w:cs="Times New Roman" w:ascii="Times New Roman" w:hAnsi="Times New Roman"/>
          <w:sz w:val="24"/>
          <w:szCs w:val="24"/>
        </w:rPr>
        <w:t>, 1964), мазохист, равно как садист, — они оба делают садомазохист</w:t>
        <w:softHyphen/>
        <w:t>ские отношения возможны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мметричные отношения основываются на равноправии: поведение одного зеркально отражает поведение другого. Сим</w:t>
        <w:softHyphen/>
        <w:t>метричные отношения между женой и мужем, когда оба свобод</w:t>
        <w:softHyphen/>
        <w:t>но занимаются карьерой и сообща ведут домашнее хозяйство и воспитывают детей, по сегодняшним меркам нередко считаются идеальными. Однако согласно коммуникативному анализу, нет оснований полагать, что такие отношения всегда более стабиль</w:t>
        <w:softHyphen/>
        <w:t>ны или функциональны для системы, чем традиционные ком</w:t>
        <w:softHyphen/>
        <w:t>плементарные отношения.</w:t>
      </w:r>
    </w:p>
    <w:p>
      <w:pPr>
        <w:pStyle w:val="Normal"/>
        <w:ind w:firstLine="709"/>
        <w:jc w:val="both"/>
        <w:rPr/>
      </w:pPr>
      <w:r>
        <w:rPr>
          <w:rFonts w:cs="Times New Roman" w:ascii="Times New Roman" w:hAnsi="Times New Roman"/>
          <w:sz w:val="24"/>
          <w:szCs w:val="24"/>
        </w:rPr>
        <w:t>Еще один аспект коммуникаций — то, как они пунктуиру-ются (</w:t>
      </w:r>
      <w:r>
        <w:rPr>
          <w:rFonts w:cs="Times New Roman" w:ascii="Times New Roman" w:hAnsi="Times New Roman"/>
          <w:sz w:val="24"/>
          <w:szCs w:val="24"/>
          <w:lang w:val="en-US"/>
        </w:rPr>
        <w:t>Bateso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4). Посторонний наблюдатель вос</w:t>
        <w:softHyphen/>
        <w:t>принимает диалог, как непрерывный поток коммуникаций, но каждый из участников убежден, что то, что сказал один, вызвано тем, что сказал другой. Таким образом, пунктуация структуриру</w:t>
        <w:softHyphen/>
        <w:t>ет поведенческое событие и отражает заблуждение наблюдателя. Супружескому терапевту знакомо безвыходное положение, когда жена говорит, что она ворчит только потому, что муж самоустра</w:t>
        <w:softHyphen/>
        <w:t>няется, тогда как он говорит, что замыкается только потому, что она вечно недовольна. Другой пример — жена говорит, что она была бы чаще расположена к сексу, если бы муж был более лас</w:t>
        <w:softHyphen/>
        <w:t>ков, на что он парирует, что был бы более ласков, если бы они чаще занимались любов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ка супруги пунктуируют свои интеракции в такой манере, изменения весьма маловероятны. Каждый настаивает, что дру</w:t>
        <w:softHyphen/>
        <w:t>гой является причиной безвыходного положения, и каждый ждет перемен у другого. Этот тупик возникает благодаря универсаль</w:t>
        <w:softHyphen/>
        <w:t>ной людской склонности пунктуировать последовательность ин</w:t>
        <w:softHyphen/>
        <w:t>теракций так, чтобы казалось, что другой является зачинщиком или доминирует, другими словами, сила на его стороне. Яркий пример тому — дети, которые, подравшись, бегут к родителям, оба утверждая: «Он первый начал!» Это взаимное заблужд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ывается на ошибочном представлении, что такая последо</w:t>
        <w:softHyphen/>
        <w:t>вательность имеет дискретное начало — когда поведение одного человека вызвано поведением другого, в линейной фор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теория не признает линейную причин</w:t>
        <w:softHyphen/>
        <w:t>ность — она не исследует скрытые мотивы. Вместо этого данная модель исповедует круговую причинность и анализирует интер</w:t>
        <w:softHyphen/>
        <w:t>акции, происходящие в настоящее время. Рассмотрение скрытой причинности считается концептуальным мусором, не имеющим практической терапевтической ценности. Поведение, которое наблюдают коммуникативные теоретики, — это паттерны ком</w:t>
        <w:softHyphen/>
        <w:t>муникаций, сцепленные в единую цепочку стимулов и реакций. Эта модель последовательной причинности позволяет терапев</w:t>
        <w:softHyphen/>
        <w:t>там обращаться с поведенческой цепочкой как с петлей обрат</w:t>
        <w:softHyphen/>
        <w:t>ной связи. Если реакция на проблемное поведение одного члена семьи обостряет проблему, то цепочка рассматривается как петля позитивной обратной связи. Преимущество такой формулировки заключается в том, что она выделяет интеракции, увековечиваю</w:t>
        <w:softHyphen/>
        <w:t>щие проблемы, которые можно изменить, вместо того чтобы строить догадки о скрытых причинах, не поддающихся наблюде</w:t>
        <w:softHyphen/>
        <w:t>нию и часто не являющихся объектами измен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рмальное развитие семьи</w:t>
      </w:r>
    </w:p>
    <w:p>
      <w:pPr>
        <w:pStyle w:val="Normal"/>
        <w:ind w:firstLine="709"/>
        <w:jc w:val="both"/>
        <w:rPr/>
      </w:pPr>
      <w:r>
        <w:rPr>
          <w:rFonts w:cs="Times New Roman" w:ascii="Times New Roman" w:hAnsi="Times New Roman"/>
          <w:sz w:val="24"/>
          <w:szCs w:val="24"/>
        </w:rPr>
        <w:t>Теперь, когда в нашем распоряжении имеется богатая лите</w:t>
        <w:softHyphen/>
        <w:t>ратура по детскому развитию и семейному жизненному циклу, кажется, что нет смысла обращаться к литературе по групповым динамикам, чтобы суметь понять, каково нормальное развитие семьи. Тем не менее на заре семейной терапии многие терапевты заимствовали концепции о групповом развитии и применяли их к семьям. Среди самых печально известных из них — идея Тал-котта Парсонса (</w:t>
      </w:r>
      <w:r>
        <w:rPr>
          <w:rFonts w:cs="Times New Roman" w:ascii="Times New Roman" w:hAnsi="Times New Roman"/>
          <w:sz w:val="24"/>
          <w:szCs w:val="24"/>
          <w:lang w:val="en-US"/>
        </w:rPr>
        <w:t>Parsons</w:t>
      </w:r>
      <w:r>
        <w:rPr>
          <w:rFonts w:cs="Times New Roman" w:ascii="Times New Roman" w:hAnsi="Times New Roman"/>
          <w:sz w:val="24"/>
          <w:szCs w:val="24"/>
        </w:rPr>
        <w:t>, 1950) о том, что группам нужны ин</w:t>
        <w:softHyphen/>
        <w:t>струментальный и экспрессивный лидеры, чтобы отвечать за соци</w:t>
        <w:softHyphen/>
        <w:t>ально-эмоциональные интересы группы. Догадайтесь, кого выбра</w:t>
        <w:softHyphen/>
        <w:t>ли на эти роли, и подумайте, как это помогло легитимизировать искусственное и несправедливое разделение труда.</w:t>
      </w:r>
    </w:p>
    <w:p>
      <w:pPr>
        <w:pStyle w:val="Normal"/>
        <w:ind w:firstLine="709"/>
        <w:jc w:val="both"/>
        <w:rPr/>
      </w:pPr>
      <w:r>
        <w:rPr>
          <w:rFonts w:cs="Times New Roman" w:ascii="Times New Roman" w:hAnsi="Times New Roman"/>
          <w:sz w:val="24"/>
          <w:szCs w:val="24"/>
        </w:rPr>
        <w:t>Предложенное Уильямом Шутцем (</w:t>
      </w:r>
      <w:r>
        <w:rPr>
          <w:rFonts w:cs="Times New Roman" w:ascii="Times New Roman" w:hAnsi="Times New Roman"/>
          <w:sz w:val="24"/>
          <w:szCs w:val="24"/>
          <w:lang w:val="en-US"/>
        </w:rPr>
        <w:t>Schutz</w:t>
      </w:r>
      <w:r>
        <w:rPr>
          <w:rFonts w:cs="Times New Roman" w:ascii="Times New Roman" w:hAnsi="Times New Roman"/>
          <w:sz w:val="24"/>
          <w:szCs w:val="24"/>
        </w:rPr>
        <w:t>, 1958) трехфазо</w:t>
        <w:softHyphen/>
        <w:t>вое деление группового развития — включение, контроль и привя</w:t>
        <w:softHyphen/>
        <w:t>занность — оказалось более полезным. Другое исследование по групповым динамикам обратило внимание на ключевую потреб</w:t>
        <w:softHyphen/>
        <w:t>ность в сплоченности. Существует фактор, позволяющий охарак</w:t>
        <w:softHyphen/>
        <w:t>теризовать сплоченность, — совместимость интересов (</w:t>
      </w:r>
      <w:r>
        <w:rPr>
          <w:rFonts w:cs="Times New Roman" w:ascii="Times New Roman" w:hAnsi="Times New Roman"/>
          <w:sz w:val="24"/>
          <w:szCs w:val="24"/>
          <w:lang w:val="en-US"/>
        </w:rPr>
        <w:t>Shaw</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1981). Если члены группы обладают сочетаемыми потребностя</w:t>
        <w:softHyphen/>
        <w:t>ми, они склонны хорошо функционировать сообща, если нет, то совместное функционирование не удается. Сходным образом со</w:t>
        <w:softHyphen/>
        <w:t>вместимые потребности — совместимые, а не идентичные — рож</w:t>
        <w:softHyphen/>
        <w:t>дают хорошие браки. Это положение получило свое подтвержде</w:t>
        <w:softHyphen/>
        <w:t>ние в исследованиях, продемонстрировавших, что совместимость интересов прогнозирует брачный выбор (</w:t>
      </w:r>
      <w:r>
        <w:rPr>
          <w:rFonts w:cs="Times New Roman" w:ascii="Times New Roman" w:hAnsi="Times New Roman"/>
          <w:sz w:val="24"/>
          <w:szCs w:val="24"/>
          <w:lang w:val="en-US"/>
        </w:rPr>
        <w:t>Winch</w:t>
      </w:r>
      <w:r>
        <w:rPr>
          <w:rFonts w:cs="Times New Roman" w:ascii="Times New Roman" w:hAnsi="Times New Roman"/>
          <w:sz w:val="24"/>
          <w:szCs w:val="24"/>
        </w:rPr>
        <w:t>, 1955) и супру</w:t>
        <w:softHyphen/>
        <w:t>жескую адаптацию (</w:t>
      </w:r>
      <w:r>
        <w:rPr>
          <w:rFonts w:cs="Times New Roman" w:ascii="Times New Roman" w:hAnsi="Times New Roman"/>
          <w:sz w:val="24"/>
          <w:szCs w:val="24"/>
          <w:lang w:val="en-US"/>
        </w:rPr>
        <w:t>Meyer</w:t>
      </w:r>
      <w:r>
        <w:rPr>
          <w:rFonts w:cs="Times New Roman" w:ascii="Times New Roman" w:hAnsi="Times New Roman"/>
          <w:sz w:val="24"/>
          <w:szCs w:val="24"/>
        </w:rPr>
        <w:t xml:space="preserve"> &amp; </w:t>
      </w:r>
      <w:r>
        <w:rPr>
          <w:rFonts w:cs="Times New Roman" w:ascii="Times New Roman" w:hAnsi="Times New Roman"/>
          <w:sz w:val="24"/>
          <w:szCs w:val="24"/>
          <w:lang w:val="en-US"/>
        </w:rPr>
        <w:t>Pepper</w:t>
      </w:r>
      <w:r>
        <w:rPr>
          <w:rFonts w:cs="Times New Roman" w:ascii="Times New Roman" w:hAnsi="Times New Roman"/>
          <w:sz w:val="24"/>
          <w:szCs w:val="24"/>
        </w:rPr>
        <w:t>, 1977).</w:t>
      </w:r>
    </w:p>
    <w:p>
      <w:pPr>
        <w:pStyle w:val="Normal"/>
        <w:ind w:firstLine="709"/>
        <w:jc w:val="both"/>
        <w:rPr/>
      </w:pPr>
      <w:r>
        <w:rPr>
          <w:rFonts w:cs="Times New Roman" w:ascii="Times New Roman" w:hAnsi="Times New Roman"/>
          <w:sz w:val="24"/>
          <w:szCs w:val="24"/>
        </w:rPr>
        <w:t>Как «системные пуристы» коммуникативные семейные тера</w:t>
        <w:softHyphen/>
        <w:t>певты рассматривают поведение неисторично. Описывают они семейные интеракции или работают с ними — их внимание на</w:t>
        <w:softHyphen/>
        <w:t>правлено на «здесь и сейчас» вкупе с ничтожным интересом к раз</w:t>
        <w:softHyphen/>
        <w:t>витию. Нормальные семьи считаются функциональными систе</w:t>
        <w:softHyphen/>
        <w:t>мами, которые подобно всем живым системам обусловливаются двумя основополагающими процессами (</w:t>
      </w:r>
      <w:r>
        <w:rPr>
          <w:rFonts w:cs="Times New Roman" w:ascii="Times New Roman" w:hAnsi="Times New Roman"/>
          <w:sz w:val="24"/>
          <w:szCs w:val="24"/>
          <w:lang w:val="en-US"/>
        </w:rPr>
        <w:t>Maruyama</w:t>
      </w:r>
      <w:r>
        <w:rPr>
          <w:rFonts w:cs="Times New Roman" w:ascii="Times New Roman" w:hAnsi="Times New Roman"/>
          <w:sz w:val="24"/>
          <w:szCs w:val="24"/>
        </w:rPr>
        <w:t>, 1968). Во-первых, они должны сохранять постоянную целостность перед лицом капризов окружающей среды. Это достигается через нега</w:t>
        <w:softHyphen/>
        <w:t>тивную обратную связь, в качестве иллюстрации которой часто приводится пример термостата в домашнем отопительном бло</w:t>
        <w:softHyphen/>
        <w:t>ке. Когда уровень тепла опускается ниже установленной отмет</w:t>
        <w:softHyphen/>
        <w:t>ки, термостат активирует печь до тех пор, пока комната не про</w:t>
        <w:softHyphen/>
        <w:t>греется до нужной темпера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 одна живая система не выживет без регулирующей струк</w:t>
        <w:softHyphen/>
        <w:t>туры, но слишком жесткая структура оставляет систему плохо подготовленной для того, чтобы приспосабливаться к изменив</w:t>
        <w:softHyphen/>
        <w:t>шимся обстоятельствам. Вот почему у нормальных семей имеется еще и механизм позитивной обратной связи. Негативная обрат</w:t>
        <w:softHyphen/>
        <w:t>ная связь минимизирует изменения, чтобы поддержать устойчи</w:t>
        <w:softHyphen/>
        <w:t>вое положение; позитивная обратная связь изменяет систему, чтобы приспособить ее к новым стимулам. Например, по мере рос</w:t>
        <w:softHyphen/>
        <w:t>та детей информация, поступающая от них в семейную систему, изменяется. Наиболее очевидный пример этого — подростки, которые больше всего увлекаются в этом возрасте своими сверс</w:t>
        <w:softHyphen/>
        <w:t>тниками и требуют большей независимости. Семейная система, ограниченная до негативной обратной связи, может только со</w:t>
        <w:softHyphen/>
        <w:t>противляться таким переменам. У нормальных же семей имеют</w:t>
        <w:softHyphen/>
        <w:t>ся механизмы позитивной обратной связи, и они могут реагиро</w:t>
        <w:softHyphen/>
        <w:t>вать на новую информацию модификацией своей структуры.</w:t>
      </w:r>
    </w:p>
    <w:p>
      <w:pPr>
        <w:pStyle w:val="Normal"/>
        <w:ind w:firstLine="709"/>
        <w:jc w:val="both"/>
        <w:rPr/>
      </w:pPr>
      <w:r>
        <w:rPr>
          <w:rFonts w:cs="Times New Roman" w:ascii="Times New Roman" w:hAnsi="Times New Roman"/>
          <w:sz w:val="24"/>
          <w:szCs w:val="24"/>
        </w:rPr>
        <w:t>Нормальные семьи периодически лишаются равновесия (</w:t>
      </w:r>
      <w:r>
        <w:rPr>
          <w:rFonts w:cs="Times New Roman" w:ascii="Times New Roman" w:hAnsi="Times New Roman"/>
          <w:sz w:val="24"/>
          <w:szCs w:val="24"/>
          <w:lang w:val="en-US"/>
        </w:rPr>
        <w:t>Hoffman</w:t>
      </w:r>
      <w:r>
        <w:rPr>
          <w:rFonts w:cs="Times New Roman" w:ascii="Times New Roman" w:hAnsi="Times New Roman"/>
          <w:sz w:val="24"/>
          <w:szCs w:val="24"/>
        </w:rPr>
        <w:t>, 1971) в течение переходных этапов своего жизненно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икла. Ни одна семья не прошла через эти изменения абсолютно спокойно: все испытывают стресс, сопротивляются переменам и проживают плохой период. Но гибкие семьи не оказываются в плену таких периодов, они способны осуществить позитивную обратную связь, чтобы измениться. Симптоматийные семьи за</w:t>
        <w:softHyphen/>
        <w:t>стревают в проблеме, используя симптоматийного члена, чтобы избежать изме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цепции общей теории систем, например позитивная об</w:t>
        <w:softHyphen/>
        <w:t>ратная связь, обладают такими достоинствами, как широкая применимость и теоретическая элегантность, но часто кажутся несколько абстрактными. Если мы признаем, что коммуника</w:t>
        <w:softHyphen/>
        <w:t>ция — это канал для позитивной обратной связи, станет возмож</w:t>
        <w:softHyphen/>
        <w:t>ным излагать соображения яснее. Здоровые семьи способны из</w:t>
        <w:softHyphen/>
        <w:t>меняться, поскольку коммуницируют ясно и являются уступчи</w:t>
        <w:softHyphen/>
        <w:t>выми. Когда дети говорят, что хотят повзрослеть, здоровые родители прислушив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витие расстройств по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позиции теории группы симптомы считаются продуктами нарушенных и нарушающих групповых процессов. Но группы не считаются причиной расстройства у их членов, скорее поведение членов группы является частью нарушения группы. Поэтому групповые исследователи и терапевты отказываются от линей</w:t>
        <w:softHyphen/>
        <w:t>ной причинности в пользу той формы круговой причинности, которую они называют «групповой динамикой». Семейных груп</w:t>
        <w:softHyphen/>
        <w:t>повых терапевтов происхождение психопатологии интересует меньше, чем обстоятельства, которые поддерживают и сохраня</w:t>
        <w:softHyphen/>
        <w:t>ют ее. К ним относятся стереотипные роли, нарушения комму</w:t>
        <w:softHyphen/>
        <w:t>никаций и заблокированные каналы для оказания и получения поддерж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за ригидности ролей групповые интеракции происходят в узких, стереотипных пределах. Когда у людей становится меньше возможностей для выбора, их гибкость как группы ограничива</w:t>
        <w:softHyphen/>
        <w:t>ется. Группы застревают в жестких ролях, и неизменные структу</w:t>
        <w:softHyphen/>
        <w:t>ры не срабатывают, когда им приходится иметь дело с изменен</w:t>
        <w:softHyphen/>
        <w:t>ными обстоятельствами. Более того, если гибкость представляет собой опасность, такие группы не отваживаются коммунициро-вать о неудовлетворенных потребностях, в результате — фр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ция и иногда симптоматийное нарушение у одного из чле</w:t>
        <w:softHyphen/>
        <w:t>нов группы. Если потребности, которые генерируют острое на</w:t>
        <w:softHyphen/>
        <w:t>рушение, остаются неудовлетворенными, сами симптомы за</w:t>
        <w:softHyphen/>
        <w:t>крепляются в качестве роли, и группа организуется вокруг «боль</w:t>
        <w:softHyphen/>
        <w:t>ного» члена.</w:t>
      </w:r>
    </w:p>
    <w:p>
      <w:pPr>
        <w:pStyle w:val="Normal"/>
        <w:ind w:firstLine="709"/>
        <w:jc w:val="both"/>
        <w:rPr/>
      </w:pPr>
      <w:r>
        <w:rPr>
          <w:rFonts w:cs="Times New Roman" w:ascii="Times New Roman" w:hAnsi="Times New Roman"/>
          <w:sz w:val="24"/>
          <w:szCs w:val="24"/>
        </w:rPr>
        <w:t>Согласно коммуникативным терапевтам, важная функция симптомов — сохранить гомеостатическое равновесие семейной системы. (Как мы увидим, мнение, что симптомы функциональ</w:t>
        <w:softHyphen/>
        <w:t>ны, подразумевающее, что семьям нужны их проблемы, вызвало немало разногласий.) Считалось, что патологические семьи по</w:t>
        <w:softHyphen/>
        <w:t>пали в ловушку прочного, дисфункционального гомеостатичес-кого паттерна коммуникации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akland</w:t>
      </w:r>
      <w:r>
        <w:rPr>
          <w:rFonts w:cs="Times New Roman" w:ascii="Times New Roman" w:hAnsi="Times New Roman"/>
          <w:sz w:val="24"/>
          <w:szCs w:val="24"/>
        </w:rPr>
        <w:t>, 1961). Их ин</w:t>
        <w:softHyphen/>
        <w:t>теракции могут казаться избыточными и могут быть неудовле</w:t>
        <w:softHyphen/>
        <w:t>творительными, но они усиленно самоподкрепляются. Эти семьи цепляются за свои ригидные структуры и реагируют на сигналы об изменениях негативной обратной связью. То есть изменения рассматриваются не как противоречащие росту, а как угрожаю</w:t>
        <w:softHyphen/>
        <w:t>щие и воспринимаются как команда к их сдерживанию. Угрожа</w:t>
        <w:softHyphen/>
        <w:t>ющим стабильности изменениям прикрепляется ярлык «боль</w:t>
        <w:softHyphen/>
        <w:t>ных», как показано в следующем приме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мми был тихим, одиноким мальчиком, единственным сыном родителей — эмигрантов из Восточной Европы, кото</w:t>
        <w:softHyphen/>
        <w:t>рые покинули свою деревню и перебрались в Соединенные Штаты, где оба устроились работать на завод в большом го</w:t>
        <w:softHyphen/>
        <w:t>роде на северо-востоке страны. И хотя теперь они были спа</w:t>
        <w:softHyphen/>
        <w:t>сены от религиозных гонений и улучшили свое благосостоя</w:t>
        <w:softHyphen/>
        <w:t>ние, супруги чувствовали себя изгоями в отсутствие симпа</w:t>
        <w:softHyphen/>
        <w:t>тии со стороны новых соседей. Они держались друг друга и находили удовольствие в воспитании Том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мми был слабым ребенком с некоторыми своеобраз</w:t>
        <w:softHyphen/>
        <w:t>ными особенностями, но родители считали его совершен</w:t>
        <w:softHyphen/>
        <w:t>ным. Потом он пошел в школу, стал водить дружбу с други</w:t>
        <w:softHyphen/>
        <w:t>ми детьми и, желая признания, нахватался множества аме</w:t>
        <w:softHyphen/>
        <w:t>риканских привычек. Он жевал жвачку, смотрел мультики и катался на велосипеде при любой возможности. Родителей стало раздражать жевание жвачек и привязанность Томми к телевизору, но больше всего они страдали от его стремления играть с друзьми. Им стало казаться, что он отвергает их цен</w:t>
        <w:softHyphen/>
        <w:t>ности и что «должно быть, с ним что-то не так». По прош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вии времени они обратились в детскую воспитательную кли</w:t>
        <w:softHyphen/>
        <w:t>нику, где уверяли, что у Томми нарушения, и просили по</w:t>
        <w:softHyphen/>
        <w:t>мочь «сделать Томми снова нормальным».</w:t>
      </w:r>
    </w:p>
    <w:p>
      <w:pPr>
        <w:pStyle w:val="Normal"/>
        <w:ind w:firstLine="709"/>
        <w:jc w:val="both"/>
        <w:rPr/>
      </w:pPr>
      <w:r>
        <w:rPr>
          <w:rFonts w:cs="Times New Roman" w:ascii="Times New Roman" w:hAnsi="Times New Roman"/>
          <w:sz w:val="24"/>
          <w:szCs w:val="24"/>
        </w:rPr>
        <w:t>Коммуникативные теоретики в своих теоретических работах придерживались позиции, что патология свойственна системе как единому целому (</w:t>
      </w:r>
      <w:r>
        <w:rPr>
          <w:rFonts w:cs="Times New Roman" w:ascii="Times New Roman" w:hAnsi="Times New Roman"/>
          <w:sz w:val="24"/>
          <w:szCs w:val="24"/>
          <w:lang w:val="en-US"/>
        </w:rPr>
        <w:t>Hoffman</w:t>
      </w:r>
      <w:r>
        <w:rPr>
          <w:rFonts w:cs="Times New Roman" w:ascii="Times New Roman" w:hAnsi="Times New Roman"/>
          <w:sz w:val="24"/>
          <w:szCs w:val="24"/>
        </w:rPr>
        <w:t xml:space="preserve">, 1971; </w:t>
      </w:r>
      <w:r>
        <w:rPr>
          <w:rFonts w:cs="Times New Roman" w:ascii="Times New Roman" w:hAnsi="Times New Roman"/>
          <w:sz w:val="24"/>
          <w:szCs w:val="24"/>
          <w:lang w:val="en-US"/>
        </w:rPr>
        <w:t>Jackson</w:t>
      </w:r>
      <w:r>
        <w:rPr>
          <w:rFonts w:cs="Times New Roman" w:ascii="Times New Roman" w:hAnsi="Times New Roman"/>
          <w:sz w:val="24"/>
          <w:szCs w:val="24"/>
        </w:rPr>
        <w:t xml:space="preserve">, 1967;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7). Идентифицированный пациент считался ролью с комплементарными контрролями — и все они способст</w:t>
        <w:softHyphen/>
        <w:t>вуют сохранению системы. Идентифицированный пациент мо</w:t>
        <w:softHyphen/>
        <w:t>жет быть жертвой, но с этой позиции «жертва» и «мучитель» рас</w:t>
        <w:softHyphen/>
        <w:t>сматриваются как взаимно детерминирующие роли — ни та ни другая не хороша, не плоха, ни одна не является причиной дру</w:t>
        <w:softHyphen/>
        <w:t>гой. Однако, хотя эта круговая причинность была существенной составляющей теоретизирования коммуникативных терапевтов, они нередко позволяли себе демонизировать родителей.</w:t>
      </w:r>
    </w:p>
    <w:p>
      <w:pPr>
        <w:pStyle w:val="Normal"/>
        <w:ind w:firstLine="709"/>
        <w:jc w:val="both"/>
        <w:rPr/>
      </w:pPr>
      <w:r>
        <w:rPr>
          <w:rFonts w:cs="Times New Roman" w:ascii="Times New Roman" w:hAnsi="Times New Roman"/>
          <w:sz w:val="24"/>
          <w:szCs w:val="24"/>
        </w:rPr>
        <w:t>Трудно судить об отдельных коммуникациях — нормальные они или патологичные. Поэтому следует оценивать, исходя из серий или последовательностей коммуникаций. Можно иссле</w:t>
        <w:softHyphen/>
        <w:t>довать синтаксис и семантику, т. е. содержание речи на наличие ясности или спутанности. Этот подход применялся в исследова</w:t>
        <w:softHyphen/>
        <w:t>нии Лайманна Уинна, где он обнаружил, что речь шизофрени</w:t>
        <w:softHyphen/>
        <w:t>ков отличается от речи нормальных людей или делинквентов (</w:t>
      </w:r>
      <w:r>
        <w:rPr>
          <w:rFonts w:cs="Times New Roman" w:ascii="Times New Roman" w:hAnsi="Times New Roman"/>
          <w:sz w:val="24"/>
          <w:szCs w:val="24"/>
          <w:lang w:val="en-US"/>
        </w:rPr>
        <w:t>Wynne</w:t>
      </w:r>
      <w:r>
        <w:rPr>
          <w:rFonts w:cs="Times New Roman" w:ascii="Times New Roman" w:hAnsi="Times New Roman"/>
          <w:sz w:val="24"/>
          <w:szCs w:val="24"/>
        </w:rPr>
        <w:t xml:space="preserve"> &amp; </w:t>
      </w:r>
      <w:r>
        <w:rPr>
          <w:rFonts w:cs="Times New Roman" w:ascii="Times New Roman" w:hAnsi="Times New Roman"/>
          <w:sz w:val="24"/>
          <w:szCs w:val="24"/>
          <w:lang w:val="en-US"/>
        </w:rPr>
        <w:t>Singer</w:t>
      </w:r>
      <w:r>
        <w:rPr>
          <w:rFonts w:cs="Times New Roman" w:ascii="Times New Roman" w:hAnsi="Times New Roman"/>
          <w:sz w:val="24"/>
          <w:szCs w:val="24"/>
        </w:rPr>
        <w:t>, 1963). Можно, наоборот, исследовать прагма</w:t>
        <w:softHyphen/>
        <w:t>тики коммуникаций, как это было сделано членами группы Па-ло-Альто. Они делали упор не на ясности или содержании, а на метакоммуникациях или командном аспекте языка.</w:t>
      </w:r>
    </w:p>
    <w:p>
      <w:pPr>
        <w:pStyle w:val="Normal"/>
        <w:ind w:firstLine="709"/>
        <w:jc w:val="both"/>
        <w:rPr/>
      </w:pPr>
      <w:r>
        <w:rPr>
          <w:rFonts w:cs="Times New Roman" w:ascii="Times New Roman" w:hAnsi="Times New Roman"/>
          <w:sz w:val="24"/>
          <w:szCs w:val="24"/>
        </w:rPr>
        <w:t>Симптомы рассматривались как сообщения. Невербальные сообщения симптомов таковы: «Не я хочу (или не хочу) делать так, а что-то, что не поддается моему контролю: мои нервы, бо</w:t>
        <w:softHyphen/>
        <w:t>лезнь, страх, плохое зрение, алкоголь, воспитание, коммунисты или жена»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7, с. 80). Умудренные опытом, коммуникативные теоретики старались не обвинять ро</w:t>
        <w:softHyphen/>
        <w:t>дителей в мучении их детей. Они больше не считали, что симп</w:t>
        <w:softHyphen/>
        <w:t>томы вызываются коммуникативными проблемами семьи, а рас</w:t>
        <w:softHyphen/>
        <w:t>сматривали их как неотъемлемую составляющую контекста, внут</w:t>
        <w:softHyphen/>
        <w:t>ри которого эта реакция — единственно возможная. Среди форм патологической коммуникации, выявленных группой Пало-Альто, было отвержение, которое передается одним человеком с дис</w:t>
        <w:softHyphen/>
        <w:t>квалификацией сообщения другого, смешение уровней комму</w:t>
        <w:softHyphen/>
        <w:t>никации, несоответствующая пунктуация коммуникатив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ей, симметричная эскалация соперничества, ригидная комплементарность и парадоксальные коммун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ым распространенным качеством патологичной семей</w:t>
        <w:softHyphen/>
        <w:t>ной коммуникации является использование парадокса. Пара</w:t>
        <w:softHyphen/>
        <w:t>докс — это опровержение, которое следует за верным умозаклю</w:t>
        <w:softHyphen/>
        <w:t>чением из логической посылки. В семейных коммуникациях па</w:t>
        <w:softHyphen/>
        <w:t>радоксы обычно принимают форму парадоксальных предписаний. Распространенный пример парадоксального предписания — по</w:t>
        <w:softHyphen/>
        <w:t>требовать некое поведение, которое по своей природе может проявиться только спонтанно: «Будь спонтанным!», «Ты должен быть более уверенным в себе», «Скажи, что любишь меня». Че</w:t>
        <w:softHyphen/>
        <w:t>ловек, которому предъявляют парадоксальное предписание, ока</w:t>
        <w:softHyphen/>
        <w:t>зывается в невыгодном положении. Выполнить — действовать спонтанно или самоуверенно — означает быть сознательно ос</w:t>
        <w:softHyphen/>
        <w:t>мысляющим или напряженно желающим. Единственный способ избежать дилеммы — выйти за пределы контекста и обсудить его, но подобная метакоммуникация редко случается в семьях. (Трудно коммуницировать о коммуникац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радоксальные коммуникации — не редкость в повседнев</w:t>
        <w:softHyphen/>
        <w:t>ной жизни. Они относительно ущербны в малых дозах, но, если они принимают форму двойных связей, последствия пагубны. В двойной связи два противоположных сообщения существуют на различных отвлеченных уровнях, и подразумевается предпи</w:t>
        <w:softHyphen/>
        <w:t>сание, запрещающее комментировать несоответствие. Извест</w:t>
        <w:softHyphen/>
        <w:t>ный пример двойной связи, когда жена осуждает мужа за то, что он не показывает своих чувств, и критикует его, если он это де</w:t>
        <w:softHyphen/>
        <w:t>л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должительная подверженность парадоксальной комму</w:t>
        <w:softHyphen/>
        <w:t>никации подобна дилемме сновидца, застрявшего в кошмаре. Сновидец не в силах что-то сделать, пока ему снится сон. Един</w:t>
        <w:softHyphen/>
        <w:t>ственное решение — выйти из контекста, проснувшись. К не</w:t>
        <w:softHyphen/>
        <w:t>счастью для людей, живущих в кошмаре, проснуться бывает не так-то прос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ли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ль работы с семейной группой была той же, что и при ра</w:t>
        <w:softHyphen/>
        <w:t>боте с группами незнакомцев: индивидуализация членов группы и совершенствование взаимоотношений. Личностный рост ак</w:t>
        <w:softHyphen/>
        <w:t>тивируется, когда неудовлетворенные потребности вербализуют</w:t>
        <w:softHyphen/>
        <w:t>ся и понимаются и когда чрезмерно ограниченные роли исслед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ются и расширяются. Если члены семьи избавляются от своих за</w:t>
        <w:softHyphen/>
        <w:t>претов, предполагается, что они достигают большей семейной сплоченности. Обратите внимание на разницу в этих акцентах: рассмотрение группы как индивидов, каждый из которых дол</w:t>
        <w:softHyphen/>
        <w:t>жен оказать содействие развитию, и системный взгляд на семью как единицу. Работать с семьями, как с любой другой группой, означает недооценивать их потребность в иерархировании и струк</w:t>
        <w:softHyphen/>
        <w:t>турирова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овершенствование коммуникаций рассматривалось как основной способ достичь цели улучшения группового функцио</w:t>
        <w:softHyphen/>
        <w:t>нирования. Задачи этого подхода отражают весьма упрощенный взгляд на семьи и их проблемы, который преобладал среди прак</w:t>
        <w:softHyphen/>
        <w:t>тиков, еще не владеющих системным мышлением. Пока Бейтсон с коллегами экспериментировали со своим сложным системным анализом, средний терапевт по-прежнему считал, что можно по</w:t>
        <w:softHyphen/>
        <w:t>мочь семьям, собрав их вместе и предложив им поговорить друг с другом. И действительно, когда большинство семей начинали разговаривать, у них проявлялось достаточно коммуникативных проблем, чтобы надолго загрузить терапевта работой по исправ</w:t>
        <w:softHyphen/>
        <w:t>лению их «ошибок», так что ему было некогда вникать в лич</w:t>
        <w:softHyphen/>
        <w:t>ностные и системные динамики, которые они вырабатывали.</w:t>
      </w:r>
    </w:p>
    <w:p>
      <w:pPr>
        <w:pStyle w:val="Normal"/>
        <w:ind w:firstLine="709"/>
        <w:jc w:val="both"/>
        <w:rPr/>
      </w:pPr>
      <w:r>
        <w:rPr>
          <w:rFonts w:cs="Times New Roman" w:ascii="Times New Roman" w:hAnsi="Times New Roman"/>
          <w:sz w:val="24"/>
          <w:szCs w:val="24"/>
        </w:rPr>
        <w:t>Целью коммуникативной семейной терапии было осущест</w:t>
        <w:softHyphen/>
        <w:t>вить «предумышленную акцию по изменению плохо функцио</w:t>
        <w:softHyphen/>
        <w:t>нирующих паттернов интеракций...»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amp; </w:t>
      </w:r>
      <w:r>
        <w:rPr>
          <w:rFonts w:cs="Times New Roman" w:ascii="Times New Roman" w:hAnsi="Times New Roman"/>
          <w:sz w:val="24"/>
          <w:szCs w:val="24"/>
          <w:lang w:val="en-US"/>
        </w:rPr>
        <w:t>Jack</w:t>
      </w:r>
      <w:r>
        <w:rPr>
          <w:rFonts w:cs="Times New Roman" w:ascii="Times New Roman" w:hAnsi="Times New Roman"/>
          <w:sz w:val="24"/>
          <w:szCs w:val="24"/>
        </w:rPr>
        <w:softHyphen/>
      </w:r>
      <w:r>
        <w:rPr>
          <w:rFonts w:cs="Times New Roman" w:ascii="Times New Roman" w:hAnsi="Times New Roman"/>
          <w:sz w:val="24"/>
          <w:szCs w:val="24"/>
          <w:lang w:val="en-US"/>
        </w:rPr>
        <w:t>son</w:t>
      </w:r>
      <w:r>
        <w:rPr>
          <w:rFonts w:cs="Times New Roman" w:ascii="Times New Roman" w:hAnsi="Times New Roman"/>
          <w:sz w:val="24"/>
          <w:szCs w:val="24"/>
        </w:rPr>
        <w:t>, 1967, с. 145). Поскольку «паттерны интеракций» — синоним коммуникации, это означает изменение паттернов коммуника</w:t>
        <w:softHyphen/>
        <w:t>ции. На заре коммуникативной семейной терапии — особенно в деятельности Вирджинии Сатир — это транслировалось в общую задачу по усовершенствованию коммуникации в семье. Позже эта задача была сужена до изменения специфических паттернов коммуникации, подкрепляющих проблемы. В 1974 г. Уикленд писал, что цель терапии — устранение симптомов, а не реорга</w:t>
        <w:softHyphen/>
        <w:t>низация семей: «Мы понимаем разрешение проблем как в пер</w:t>
        <w:softHyphen/>
        <w:t>вую очередь необходимое замещение поведенческих паттернов с тем, чтобы нарушить порочный цикл позитивной обратной свя</w:t>
        <w:softHyphen/>
        <w:t>зи» (</w:t>
      </w:r>
      <w:r>
        <w:rPr>
          <w:rFonts w:cs="Times New Roman" w:ascii="Times New Roman" w:hAnsi="Times New Roman"/>
          <w:sz w:val="24"/>
          <w:szCs w:val="24"/>
          <w:lang w:val="en-US"/>
        </w:rPr>
        <w:t>Weakland</w:t>
      </w:r>
      <w:r>
        <w:rPr>
          <w:rFonts w:cs="Times New Roman" w:ascii="Times New Roman" w:hAnsi="Times New Roman"/>
          <w:sz w:val="24"/>
          <w:szCs w:val="24"/>
        </w:rPr>
        <w:t xml:space="preserve">, </w:t>
      </w:r>
      <w:r>
        <w:rPr>
          <w:rFonts w:cs="Times New Roman" w:ascii="Times New Roman" w:hAnsi="Times New Roman"/>
          <w:sz w:val="24"/>
          <w:szCs w:val="24"/>
          <w:lang w:val="en-US"/>
        </w:rPr>
        <w:t>Fisch</w:t>
      </w:r>
      <w:r>
        <w:rPr>
          <w:rFonts w:cs="Times New Roman" w:ascii="Times New Roman" w:hAnsi="Times New Roman"/>
          <w:sz w:val="24"/>
          <w:szCs w:val="24"/>
        </w:rPr>
        <w:t xml:space="preserve">, </w:t>
      </w:r>
      <w:r>
        <w:rPr>
          <w:rFonts w:cs="Times New Roman" w:ascii="Times New Roman" w:hAnsi="Times New Roman"/>
          <w:sz w:val="24"/>
          <w:szCs w:val="24"/>
          <w:lang w:val="en-US"/>
        </w:rPr>
        <w:t>Watzlawick</w:t>
      </w:r>
      <w:r>
        <w:rPr>
          <w:rFonts w:cs="Times New Roman" w:ascii="Times New Roman" w:hAnsi="Times New Roman"/>
          <w:sz w:val="24"/>
          <w:szCs w:val="24"/>
        </w:rPr>
        <w:t xml:space="preserve"> &amp; </w:t>
      </w:r>
      <w:r>
        <w:rPr>
          <w:rFonts w:cs="Times New Roman" w:ascii="Times New Roman" w:hAnsi="Times New Roman"/>
          <w:sz w:val="24"/>
          <w:szCs w:val="24"/>
          <w:lang w:val="en-US"/>
        </w:rPr>
        <w:t>Bodin</w:t>
      </w:r>
      <w:r>
        <w:rPr>
          <w:rFonts w:cs="Times New Roman" w:ascii="Times New Roman" w:hAnsi="Times New Roman"/>
          <w:sz w:val="24"/>
          <w:szCs w:val="24"/>
        </w:rPr>
        <w:t>, 1974, с. 14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й терапевт, подобно поведенческим тера</w:t>
        <w:softHyphen/>
        <w:t>певтам, ставил себе целью препятствовать поведению, которое стимулирует и подкрепляет симптомы. Обе эти модели также сходились в положении, что однажды заблокированное патол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ическое поведение заменяется конструктивной альтернативой, а не другими симптомами. Ограничение поведенческой модели было в том, что она трактовала симптоматийного пациента как проблему и понимала симптом как реакцию, а не как одновре</w:t>
        <w:softHyphen/>
        <w:t>менно и реакцию, и стимул в цепочке интеракций. Ограничение коммуникативной модели заключалось в том, что она изолиро</w:t>
        <w:softHyphen/>
        <w:t>вала последовательности поведения, подкрепляющего симпто</w:t>
        <w:softHyphen/>
        <w:t>мы, и сосредоточивалась на двухперсональных интеракциях, упуская из внимания треугольники или другие структурные про</w:t>
        <w:softHyphen/>
        <w:t>блемы. Если, к примеру, девочка боится, потому что раздражи</w:t>
        <w:softHyphen/>
        <w:t>тельный отец все время на нее кричит, а тот это делает из-за эмо</w:t>
        <w:softHyphen/>
        <w:t>циональной безучастности жены, то изменение поведения отца может привести к другой форме симптоматийного поведения де</w:t>
        <w:softHyphen/>
        <w:t>вочки, если не обратиться к отношениям между ее родител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ловия для изменения повед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мы отметили, групповой семейный терапевт считал, что можно вызвать изменения у семьи, если помочь ее членам от</w:t>
        <w:softHyphen/>
        <w:t>крыться и поговорить друг с другом. Терапевт поощрял их гово</w:t>
        <w:softHyphen/>
        <w:t>рить открыто, поддерживал тех, кто казался молчаливым, а затем высказывал свое мнение об их интеракциях. Именно сила под</w:t>
        <w:softHyphen/>
        <w:t>держки терапевта помогает членам семьи открываться в том, что они держали при себе, а это, в свою очередь, нередко представ</w:t>
        <w:softHyphen/>
        <w:t>ляется им в другом свете, что позволяет семье выстраивать отно</w:t>
        <w:softHyphen/>
        <w:t>шения по-новому. Например, дети, не приученные к тому, что взрослые их слушают, стремятся быть «услышанными», прибе</w:t>
        <w:softHyphen/>
        <w:t>гая к дурному поведению. Но если терапевт демонстрирует го</w:t>
        <w:softHyphen/>
        <w:t>товность слушать, дети могут научиться выражать свои чувства словами, а не действиями. Начав взаимодействовать с кем-то, кто воспринимает их серьезно, они могут внезапно «повзрослеть».</w:t>
      </w:r>
    </w:p>
    <w:p>
      <w:pPr>
        <w:pStyle w:val="Normal"/>
        <w:ind w:firstLine="709"/>
        <w:jc w:val="both"/>
        <w:rPr/>
      </w:pPr>
      <w:r>
        <w:rPr>
          <w:rFonts w:cs="Times New Roman" w:ascii="Times New Roman" w:hAnsi="Times New Roman"/>
          <w:sz w:val="24"/>
          <w:szCs w:val="24"/>
        </w:rPr>
        <w:t>Ориентированные на группу терапевты стимулировали ком</w:t>
        <w:softHyphen/>
        <w:t>муникацию, концентрируясь на процессе, а не на содержании (</w:t>
      </w:r>
      <w:r>
        <w:rPr>
          <w:rFonts w:cs="Times New Roman" w:ascii="Times New Roman" w:hAnsi="Times New Roman"/>
          <w:sz w:val="24"/>
          <w:szCs w:val="24"/>
          <w:lang w:val="en-US"/>
        </w:rPr>
        <w:t>Bion</w:t>
      </w:r>
      <w:r>
        <w:rPr>
          <w:rFonts w:cs="Times New Roman" w:ascii="Times New Roman" w:hAnsi="Times New Roman"/>
          <w:sz w:val="24"/>
          <w:szCs w:val="24"/>
        </w:rPr>
        <w:t xml:space="preserve">, 1961; </w:t>
      </w:r>
      <w:r>
        <w:rPr>
          <w:rFonts w:cs="Times New Roman" w:ascii="Times New Roman" w:hAnsi="Times New Roman"/>
          <w:sz w:val="24"/>
          <w:szCs w:val="24"/>
          <w:lang w:val="en-US"/>
        </w:rPr>
        <w:t>Yalom</w:t>
      </w:r>
      <w:r>
        <w:rPr>
          <w:rFonts w:cs="Times New Roman" w:ascii="Times New Roman" w:hAnsi="Times New Roman"/>
          <w:sz w:val="24"/>
          <w:szCs w:val="24"/>
        </w:rPr>
        <w:t xml:space="preserve">, 1985; </w:t>
      </w:r>
      <w:r>
        <w:rPr>
          <w:rFonts w:cs="Times New Roman" w:ascii="Times New Roman" w:hAnsi="Times New Roman"/>
          <w:sz w:val="24"/>
          <w:szCs w:val="24"/>
          <w:lang w:val="en-US"/>
        </w:rPr>
        <w:t>Bell</w:t>
      </w:r>
      <w:r>
        <w:rPr>
          <w:rFonts w:cs="Times New Roman" w:ascii="Times New Roman" w:hAnsi="Times New Roman"/>
          <w:sz w:val="24"/>
          <w:szCs w:val="24"/>
        </w:rPr>
        <w:t>, 1975). Это важный момент. В то мгнове</w:t>
        <w:softHyphen/>
        <w:t>ние, когда терапевт вовлекается в детали семейных проблем или обдумывает, как их разрешить, он теряет возможность отслежи</w:t>
        <w:softHyphen/>
        <w:t>вать процесс того, что такого делает семья, что не дает им выра</w:t>
        <w:softHyphen/>
        <w:t>ботать собственный вариант решения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Если поведение — это коммуникация, то способ изменить поведение заключается в изменении коммуникации. Согласно коммуникативным теоретикам, все события и действия имеют коммуникативные свойства: симптомы можно рассматривать как скрытые сообщения, комментирующие отношения (</w:t>
      </w:r>
      <w:r>
        <w:rPr>
          <w:rFonts w:cs="Times New Roman" w:ascii="Times New Roman" w:hAnsi="Times New Roman"/>
          <w:sz w:val="24"/>
          <w:szCs w:val="24"/>
          <w:lang w:val="en-US"/>
        </w:rPr>
        <w:t>Jackson</w:t>
      </w:r>
      <w:r>
        <w:rPr>
          <w:rFonts w:cs="Times New Roman" w:ascii="Times New Roman" w:hAnsi="Times New Roman"/>
          <w:sz w:val="24"/>
          <w:szCs w:val="24"/>
        </w:rPr>
        <w:t>, 1961). Даже головная боль, которая возникает из продолжитель</w:t>
        <w:softHyphen/>
        <w:t>ного напряжения в затылочных мышцах, есть сообщение, ведь это заключение о том, как себя чувствует человек, а также коман</w:t>
        <w:softHyphen/>
        <w:t>да отреагировать на это. Если симптом считается скрытым сооб</w:t>
        <w:softHyphen/>
        <w:t>щением, то благодаря смыслу, разоблачающему сообщение, не</w:t>
        <w:softHyphen/>
        <w:t>обходимость в симптоме пропадает. Таким образом, один из ве</w:t>
        <w:softHyphen/>
        <w:t>дущих способов изменить поведение — это вывести скрытое сообщение наружу.</w:t>
      </w:r>
    </w:p>
    <w:p>
      <w:pPr>
        <w:pStyle w:val="Normal"/>
        <w:ind w:firstLine="709"/>
        <w:jc w:val="both"/>
        <w:rPr/>
      </w:pPr>
      <w:r>
        <w:rPr>
          <w:rFonts w:cs="Times New Roman" w:ascii="Times New Roman" w:hAnsi="Times New Roman"/>
          <w:sz w:val="24"/>
          <w:szCs w:val="24"/>
        </w:rPr>
        <w:t>Как мы отмечали, важнейшая составляющая двойной связи заключается в том, что невозможно избежать связующую ситуа</w:t>
        <w:softHyphen/>
        <w:t>цию или посмотреть на нее отстранение Но изнутри вызвать из</w:t>
        <w:softHyphen/>
        <w:t>менение нельзя, оно может прийти только из внешнего паттерна. Поэтому, согласно коммуникативным теоретикам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7), парадигмой для психотерапии является вмешательство извне, чтобы разрешить отношенческую дилем</w:t>
        <w:softHyphen/>
        <w:t>му. Терапевт — лицо извне, которое снабжает взаимоотношения тем, чего в них нет: изменяет прав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 своей отстраненной позиции терапевт может либо указы</w:t>
        <w:softHyphen/>
        <w:t>вать на проблематичные последовательности, либо манипулиро</w:t>
        <w:softHyphen/>
        <w:t>вать ими, чтобы вызвать терапевтические изменения. Первая из стратегий полагается на силу понимания, или инсайта, и на го</w:t>
        <w:softHyphen/>
        <w:t>товность к изменениям, вторая — нет. Это попытка обыграть се</w:t>
        <w:softHyphen/>
        <w:t>мью в их же собственной игре — и неважно, будут они сотрудни</w:t>
        <w:softHyphen/>
        <w:t>чать или нет. Вторая стратегия включает множество умных и за</w:t>
        <w:softHyphen/>
        <w:t>нимательных тактик коммуникативной терапии, и о ней написано гораздо больше, чем о простой интерпретации. Тем не менее первые терапевты по большей части прибегали к указанию про</w:t>
        <w:softHyphen/>
        <w:t>блем, нежели к любым другим техник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ая стратегия — простое указание на коммуникативные проблемы — представлена работой Вирджинии Сатир и широко практиковалась ее современниками в семейной терапии. Вто</w:t>
        <w:softHyphen/>
        <w:t>рой, менее прямой подход, олицетворяемый Хейли и Джексо</w:t>
        <w:softHyphen/>
        <w:t>ном, в конце концов стал преобладающей стратег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ачалу работа Хейли и Джексона с семьями испытывала влияние гипнотерапии, которой они обучались у Милтона Эрик-сона. Гипнотерапевт в своей работе дает точные указания, ко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рые часто имеют размытые цели. Однако, прежде чем пациент последует директивам, терапевт должен добиться контроля над отношениями. Джексон иногда начинал с консультации по симп</w:t>
        <w:softHyphen/>
        <w:t>томам. Он проделывал это, чтобы выделить проблемную об</w:t>
        <w:softHyphen/>
        <w:t>ласть, — совсем как при интерпретации. Но в то же время его комментарии заставляли пациента сосредоточиваться на отно</w:t>
        <w:softHyphen/>
        <w:t>шениях с терапевтом, независимо от того, принимал пациент совет или отвергал. Хейли (</w:t>
      </w:r>
      <w:r>
        <w:rPr>
          <w:rFonts w:cs="Times New Roman" w:ascii="Times New Roman" w:hAnsi="Times New Roman"/>
          <w:sz w:val="24"/>
          <w:szCs w:val="24"/>
          <w:lang w:val="en-US"/>
        </w:rPr>
        <w:t>Haley</w:t>
      </w:r>
      <w:r>
        <w:rPr>
          <w:rFonts w:cs="Times New Roman" w:ascii="Times New Roman" w:hAnsi="Times New Roman"/>
          <w:sz w:val="24"/>
          <w:szCs w:val="24"/>
        </w:rPr>
        <w:t>, 1961) рекомендовал просить некоторых пациентов сделать что-то с тем, чтобы спровоциро</w:t>
        <w:softHyphen/>
        <w:t>вать их на реакцию неподчинения. Это использовалось с целью заставить их признать, что они зависят от терапевта. Он приво</w:t>
        <w:softHyphen/>
        <w:t>дил в пример предписание шизофренику слушать голоса. Если пациент слышит голоса, то он подчиняется требованию терапев</w:t>
        <w:softHyphen/>
        <w:t>та, если нет, то его больше нельзя считать сумасшедшим.</w:t>
      </w:r>
    </w:p>
    <w:p>
      <w:pPr>
        <w:pStyle w:val="Normal"/>
        <w:ind w:firstLine="709"/>
        <w:jc w:val="both"/>
        <w:rPr/>
      </w:pPr>
      <w:r>
        <w:rPr>
          <w:rFonts w:cs="Times New Roman" w:ascii="Times New Roman" w:hAnsi="Times New Roman"/>
          <w:sz w:val="24"/>
          <w:szCs w:val="24"/>
        </w:rPr>
        <w:t>Директива Хейли (1961) слушать голоса иллюстрирует тех</w:t>
        <w:softHyphen/>
        <w:t>нику предписания симптомов. Давая пациенту указание разыгры</w:t>
        <w:softHyphen/>
        <w:t>вать симптоматийное поведение, терапевт предлагает, чтобы не</w:t>
        <w:softHyphen/>
        <w:t>что «невольное» выполнялось преднамеренно. Это парадоксаль</w:t>
        <w:softHyphen/>
        <w:t>ное предписание, которое вызывает одно из двух изменений. Либо пациент выполняет симптом и тем самым признает, что он не случаен, либо пациент отказывается от симптома. Предписа</w:t>
        <w:softHyphen/>
        <w:t>ние симптома — это форма того, что коммуникативные терапев</w:t>
        <w:softHyphen/>
        <w:t>ты называют терапевтической двойной связью (</w:t>
      </w:r>
      <w:r>
        <w:rPr>
          <w:rFonts w:cs="Times New Roman" w:ascii="Times New Roman" w:hAnsi="Times New Roman"/>
          <w:sz w:val="24"/>
          <w:szCs w:val="24"/>
          <w:lang w:val="en-US"/>
        </w:rPr>
        <w:t>Jackson</w:t>
      </w:r>
      <w:r>
        <w:rPr>
          <w:rFonts w:cs="Times New Roman" w:ascii="Times New Roman" w:hAnsi="Times New Roman"/>
          <w:sz w:val="24"/>
          <w:szCs w:val="24"/>
        </w:rPr>
        <w:t>, 1961). Тот способ, который лишает людей рассудка, используется для того, чтобы восстановить их психическое здоровь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обще-то «терапевтическая двойная связь» — это нечто вроде свободного пользования, поскольку необязательно под</w:t>
        <w:softHyphen/>
        <w:t>ключать два уровня сообщения, одно из которых исключает дру</w:t>
        <w:softHyphen/>
        <w:t>гое. Чтобы проиллюстрировать, что такое терапевтическая двойная связь, Джексон (1961) цитирует следующий случа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циентка, молодая женщина с комплексом мученицы, считала, что, несмотря на все ее невероятные усилия угодить мужу, у нее ничего не получается. Джексону показалось, что она просто «разыгрывает из себя милашку», чтобы скрыть свое сильное, но неприемлемое для себя раздражение мужем. Но пациентка возмутилась даже на его предположение, что она «недовольна». Столкнувшись с этим сопротивлением, Джексон предложил, что, раз брак столь важен для нее и раз настроение мужа производит на нее столь глубокое впечат</w:t>
        <w:softHyphen/>
        <w:t>ление, она должна научиться быть на самом деле услужлив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няв предложение терапевта, пациентка признала, что она не услужлива на самом деле. Более того, ей пришлось изме</w:t>
        <w:softHyphen/>
        <w:t>нить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этом примере пациентка была подведена к изменению без обращения к каким-то иным действиям. Суть была в том, чтобы заставить пациентку выйти за рамки, установленные ее дилем</w:t>
        <w:softHyphen/>
        <w:t>мой, — неважно, осознавала она это или нет. Чтобы быть успеш</w:t>
        <w:softHyphen/>
        <w:t>ной, терапевтическая двойная связь или парадоксальное пред</w:t>
        <w:softHyphen/>
        <w:t>писание должны быть настолько умно задуманы, чтобы не оста</w:t>
        <w:softHyphen/>
        <w:t>лось никаких лазеек для бегства паци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х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хники семейной терапии были похожи на техники анали</w:t>
        <w:softHyphen/>
        <w:t>тической или поддерживающей, групповой терапии. Роль тера</w:t>
        <w:softHyphen/>
        <w:t>певта заключалась в лидировании над процессом. Моделью семьи становилась демократическая группа, и терапевт устанавливал с членами семьи демократические отношения, ожидая, что и они будут действовать между собой точно так же. Терапевт воспри</w:t>
        <w:softHyphen/>
        <w:t>нимал их как людей, у которых есть что сказать, и часто как тех, кому нужно помочь высказать это. При этом на структуру или на подкрепление иерархического положения родителей почти не обращали внимания. Даже наоборот, существовала тенденция оказывать усиленную поддержку детям и поощрять их на то, что</w:t>
        <w:softHyphen/>
        <w:t>бы они брали на себя более равноправную роль в семейных ин</w:t>
        <w:softHyphen/>
        <w:t>теракциях.</w:t>
      </w:r>
    </w:p>
    <w:p>
      <w:pPr>
        <w:pStyle w:val="Normal"/>
        <w:ind w:firstLine="709"/>
        <w:jc w:val="both"/>
        <w:rPr/>
      </w:pPr>
      <w:r>
        <w:rPr>
          <w:rFonts w:cs="Times New Roman" w:ascii="Times New Roman" w:hAnsi="Times New Roman"/>
          <w:sz w:val="24"/>
          <w:szCs w:val="24"/>
        </w:rPr>
        <w:t>Авторский подход Джона Белла (</w:t>
      </w:r>
      <w:r>
        <w:rPr>
          <w:rFonts w:cs="Times New Roman" w:ascii="Times New Roman" w:hAnsi="Times New Roman"/>
          <w:sz w:val="24"/>
          <w:szCs w:val="24"/>
          <w:lang w:val="en-US"/>
        </w:rPr>
        <w:t>Bell</w:t>
      </w:r>
      <w:r>
        <w:rPr>
          <w:rFonts w:cs="Times New Roman" w:ascii="Times New Roman" w:hAnsi="Times New Roman"/>
          <w:sz w:val="24"/>
          <w:szCs w:val="24"/>
        </w:rPr>
        <w:t>, 1961) является много</w:t>
        <w:softHyphen/>
        <w:t>ступенчатым. Первая ступень — центрированная на ребенке фаза, когда детям помогают выражать желания и интересы. Белл был настолько озабочен тем, чтобы поддержать участие детей, что в качестве способа добиться их сотрудничества устраивал предва</w:t>
        <w:softHyphen/>
        <w:t>рительные встречи с родителями, чтобы настроить их не только на слушание, но и на то, чтобы они соглашались с требованиями кого-то из де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дети высказывались и получали некоторые дополнительные привилегии, наступала очередь родителей. Обыч</w:t>
        <w:softHyphen/>
        <w:t>но в центрированной на родителях фазе родители начинали жало</w:t>
        <w:softHyphen/>
        <w:t>ваться на поведение детей. В этой фазе Белл заботился о том, чтобы смягчать резкую критику родителей, и фокусировался 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разрешении проблем. В финале, или в центрирированной на семье фазе, терапевт уравнивал поддержку для всей семьи, пока они продолжали совершенствовать коммуникацию и вырабатывать решения для своих проблем. Следующая выдержка иллюстриру</w:t>
        <w:softHyphen/>
        <w:t>ет директивный стиль вмешательства Белла (</w:t>
      </w:r>
      <w:r>
        <w:rPr>
          <w:rFonts w:cs="Times New Roman" w:ascii="Times New Roman" w:hAnsi="Times New Roman"/>
          <w:sz w:val="24"/>
          <w:szCs w:val="24"/>
          <w:lang w:val="en-US"/>
        </w:rPr>
        <w:t>Bell</w:t>
      </w:r>
      <w:r>
        <w:rPr>
          <w:rFonts w:cs="Times New Roman" w:ascii="Times New Roman" w:hAnsi="Times New Roman"/>
          <w:sz w:val="24"/>
          <w:szCs w:val="24"/>
        </w:rPr>
        <w:t>, 197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ин отец, на протяжении нескольких последних сес</w:t>
        <w:softHyphen/>
        <w:t>сий сохранявший молчание, выступил наконец с длинной тирадой, направленной против сына, дочери и жены. Я от</w:t>
        <w:softHyphen/>
        <w:t>метил, как за несколько минут каждый названный на свой манер отказался от участия в обмене мнениями. Тогда я ска</w:t>
        <w:softHyphen/>
        <w:t>зал: «Теперь, как мне кажется, мы должны услышать, что хочет сказать на этот счет Джим, и Ненси должна высказать свое мнение, и, возможно, мы также услышим, что думает об этом ваша жена». Это восстановило участие семьи, не исключая от</w:t>
        <w:softHyphen/>
        <w:t>ца» (с. 13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ществуют три специально адаптированные к работе с се</w:t>
        <w:softHyphen/>
        <w:t>мьями формы групповой терапии — составная семейная группо</w:t>
        <w:softHyphen/>
        <w:t>вая терапия, терапия множественного воздействия и сетевая те</w:t>
        <w:softHyphen/>
        <w:t>рапия.</w:t>
      </w:r>
    </w:p>
    <w:p>
      <w:pPr>
        <w:pStyle w:val="Normal"/>
        <w:ind w:firstLine="709"/>
        <w:jc w:val="both"/>
        <w:rPr/>
      </w:pPr>
      <w:r>
        <w:rPr>
          <w:rFonts w:cs="Times New Roman" w:ascii="Times New Roman" w:hAnsi="Times New Roman"/>
          <w:sz w:val="24"/>
          <w:szCs w:val="24"/>
        </w:rPr>
        <w:t>Питер Лакур начал практиковать составную семейную группо</w:t>
        <w:softHyphen/>
        <w:t>вую терапию в 1950 г. в Кридморском государственном госпита</w:t>
        <w:softHyphen/>
        <w:t>ле в Нью-Йорке и усовершенствовал этот подход в Вермонтском государственном госпитале (</w:t>
      </w:r>
      <w:r>
        <w:rPr>
          <w:rFonts w:cs="Times New Roman" w:ascii="Times New Roman" w:hAnsi="Times New Roman"/>
          <w:sz w:val="24"/>
          <w:szCs w:val="24"/>
          <w:lang w:val="en-US"/>
        </w:rPr>
        <w:t>Laqueur</w:t>
      </w:r>
      <w:r>
        <w:rPr>
          <w:rFonts w:cs="Times New Roman" w:ascii="Times New Roman" w:hAnsi="Times New Roman"/>
          <w:sz w:val="24"/>
          <w:szCs w:val="24"/>
        </w:rPr>
        <w:t>, 1966, 1972а, 1972</w:t>
      </w:r>
      <w:r>
        <w:rPr>
          <w:rFonts w:cs="Times New Roman" w:ascii="Times New Roman" w:hAnsi="Times New Roman"/>
          <w:sz w:val="24"/>
          <w:szCs w:val="24"/>
          <w:lang w:val="en-US"/>
        </w:rPr>
        <w:t>b</w:t>
      </w:r>
      <w:r>
        <w:rPr>
          <w:rFonts w:cs="Times New Roman" w:ascii="Times New Roman" w:hAnsi="Times New Roman"/>
          <w:sz w:val="24"/>
          <w:szCs w:val="24"/>
        </w:rPr>
        <w:t>, 1976). Составная семейная групповая терапия заключалась в работе одновременно с четырьмя-шестью семьями на полуторачасовых еженедельных сессиях. Лакур со своими котерапевтами собирал составные семейные группы, так же как и традиционные тера</w:t>
        <w:softHyphen/>
        <w:t>певтические группы, дополняя их техниками групп встреч и пси</w:t>
        <w:softHyphen/>
        <w:t>ходрамы. Применялись структурированные упражнения, чтобы поднять уровень интеракций и интенсивность чувств; семьи ис</w:t>
        <w:softHyphen/>
        <w:t>пользовались в качестве «котерапевтов», которые сталкивали между собой членов других семей, находясь на более персональ</w:t>
        <w:softHyphen/>
        <w:t>ной позиции, чем терапевт.</w:t>
      </w:r>
    </w:p>
    <w:p>
      <w:pPr>
        <w:pStyle w:val="Normal"/>
        <w:ind w:firstLine="709"/>
        <w:jc w:val="both"/>
        <w:rPr/>
      </w:pPr>
      <w:r>
        <w:rPr>
          <w:rFonts w:cs="Times New Roman" w:ascii="Times New Roman" w:hAnsi="Times New Roman"/>
          <w:sz w:val="24"/>
          <w:szCs w:val="24"/>
        </w:rPr>
        <w:t>Хотя составная семейная терапия утратила свою наиболее творческую силу с безвременной кончиной Питера Лакура, к ней по-прежнему время от времени обращаются, особенно в госпи</w:t>
        <w:softHyphen/>
        <w:t>тальных условиях, как при работе со стационарными больными (</w:t>
      </w:r>
      <w:r>
        <w:rPr>
          <w:rFonts w:cs="Times New Roman" w:ascii="Times New Roman" w:hAnsi="Times New Roman"/>
          <w:sz w:val="24"/>
          <w:szCs w:val="24"/>
          <w:lang w:val="en-US"/>
        </w:rPr>
        <w:t>McFarlane</w:t>
      </w:r>
      <w:r>
        <w:rPr>
          <w:rFonts w:cs="Times New Roman" w:ascii="Times New Roman" w:hAnsi="Times New Roman"/>
          <w:sz w:val="24"/>
          <w:szCs w:val="24"/>
        </w:rPr>
        <w:t>, 1982), так и с амбулаторными (</w:t>
      </w:r>
      <w:r>
        <w:rPr>
          <w:rFonts w:cs="Times New Roman" w:ascii="Times New Roman" w:hAnsi="Times New Roman"/>
          <w:sz w:val="24"/>
          <w:szCs w:val="24"/>
          <w:lang w:val="en-US"/>
        </w:rPr>
        <w:t>Grizer</w:t>
      </w:r>
      <w:r>
        <w:rPr>
          <w:rFonts w:cs="Times New Roman" w:ascii="Times New Roman" w:hAnsi="Times New Roman"/>
          <w:sz w:val="24"/>
          <w:szCs w:val="24"/>
        </w:rPr>
        <w:t xml:space="preserve"> &amp; </w:t>
      </w:r>
      <w:r>
        <w:rPr>
          <w:rFonts w:cs="Times New Roman" w:ascii="Times New Roman" w:hAnsi="Times New Roman"/>
          <w:sz w:val="24"/>
          <w:szCs w:val="24"/>
          <w:lang w:val="en-US"/>
        </w:rPr>
        <w:t>Okum</w:t>
      </w:r>
      <w:r>
        <w:rPr>
          <w:rFonts w:cs="Times New Roman" w:ascii="Times New Roman" w:hAnsi="Times New Roman"/>
          <w:sz w:val="24"/>
          <w:szCs w:val="24"/>
        </w:rPr>
        <w:t>, 198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берт Мак-Грегор и его коллеги в филиале Техасского ме</w:t>
        <w:softHyphen/>
        <w:t>дицинского университета в Галвестоне разработали терап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множественного воздействия как способ оказать максимальное влияние на семьи, которые съезжались со всего Техаса, чтобы по</w:t>
        <w:softHyphen/>
        <w:t>святить несколько дней интенсивной терапии с большой командой специалистов (</w:t>
      </w:r>
      <w:r>
        <w:rPr>
          <w:rFonts w:cs="Times New Roman" w:ascii="Times New Roman" w:hAnsi="Times New Roman"/>
          <w:sz w:val="24"/>
          <w:szCs w:val="24"/>
          <w:lang w:val="en-US"/>
        </w:rPr>
        <w:t>MacGregor</w:t>
      </w:r>
      <w:r>
        <w:rPr>
          <w:rFonts w:cs="Times New Roman" w:ascii="Times New Roman" w:hAnsi="Times New Roman"/>
          <w:sz w:val="24"/>
          <w:szCs w:val="24"/>
        </w:rPr>
        <w:t xml:space="preserve">, </w:t>
      </w:r>
      <w:r>
        <w:rPr>
          <w:rFonts w:cs="Times New Roman" w:ascii="Times New Roman" w:hAnsi="Times New Roman"/>
          <w:sz w:val="24"/>
          <w:szCs w:val="24"/>
          <w:lang w:val="en-US"/>
        </w:rPr>
        <w:t>Richie</w:t>
      </w:r>
      <w:r>
        <w:rPr>
          <w:rFonts w:cs="Times New Roman" w:ascii="Times New Roman" w:hAnsi="Times New Roman"/>
          <w:sz w:val="24"/>
          <w:szCs w:val="24"/>
        </w:rPr>
        <w:t xml:space="preserve"> </w:t>
      </w:r>
      <w:r>
        <w:rPr>
          <w:rFonts w:cs="Times New Roman" w:ascii="Times New Roman" w:hAnsi="Times New Roman"/>
          <w:sz w:val="24"/>
          <w:szCs w:val="24"/>
          <w:lang w:val="en-US"/>
        </w:rPr>
        <w:t>Serrano</w:t>
      </w:r>
      <w:r>
        <w:rPr>
          <w:rFonts w:cs="Times New Roman" w:ascii="Times New Roman" w:hAnsi="Times New Roman"/>
          <w:sz w:val="24"/>
          <w:szCs w:val="24"/>
        </w:rPr>
        <w:t xml:space="preserve">, </w:t>
      </w:r>
      <w:r>
        <w:rPr>
          <w:rFonts w:cs="Times New Roman" w:ascii="Times New Roman" w:hAnsi="Times New Roman"/>
          <w:sz w:val="24"/>
          <w:szCs w:val="24"/>
          <w:lang w:val="en-US"/>
        </w:rPr>
        <w:t>Schuster</w:t>
      </w:r>
      <w:r>
        <w:rPr>
          <w:rFonts w:cs="Times New Roman" w:ascii="Times New Roman" w:hAnsi="Times New Roman"/>
          <w:sz w:val="24"/>
          <w:szCs w:val="24"/>
        </w:rPr>
        <w:t xml:space="preserve">, </w:t>
      </w:r>
      <w:r>
        <w:rPr>
          <w:rFonts w:cs="Times New Roman" w:ascii="Times New Roman" w:hAnsi="Times New Roman"/>
          <w:sz w:val="24"/>
          <w:szCs w:val="24"/>
          <w:lang w:val="en-US"/>
        </w:rPr>
        <w:t>McDonald</w:t>
      </w:r>
      <w:r>
        <w:rPr>
          <w:rFonts w:cs="Times New Roman" w:ascii="Times New Roman" w:hAnsi="Times New Roman"/>
          <w:sz w:val="24"/>
          <w:szCs w:val="24"/>
        </w:rPr>
        <w:t xml:space="preserve"> &amp; </w:t>
      </w:r>
      <w:r>
        <w:rPr>
          <w:rFonts w:cs="Times New Roman" w:ascii="Times New Roman" w:hAnsi="Times New Roman"/>
          <w:sz w:val="24"/>
          <w:szCs w:val="24"/>
          <w:lang w:val="en-US"/>
        </w:rPr>
        <w:t>Goolishian</w:t>
      </w:r>
      <w:r>
        <w:rPr>
          <w:rFonts w:cs="Times New Roman" w:ascii="Times New Roman" w:hAnsi="Times New Roman"/>
          <w:sz w:val="24"/>
          <w:szCs w:val="24"/>
        </w:rPr>
        <w:t>, 1967, 1972). Члены команды в различных сочетаниях встречались с членами семьи, а затем собирались в большую группу, чтобы сделать обзор находок и выдать рекомендации. Хотя терапия множественного воздействия больше не практику</w:t>
        <w:softHyphen/>
        <w:t>ется, эти интенсивные, но нечастые встречи были сильным сти</w:t>
        <w:softHyphen/>
        <w:t>мулом к изменению и стали прототипом последующих разрабо</w:t>
        <w:softHyphen/>
        <w:t>ток в эмпирической терапии (см. главу 6) и миланской модели (см. главу 11).</w:t>
      </w:r>
    </w:p>
    <w:p>
      <w:pPr>
        <w:pStyle w:val="Normal"/>
        <w:ind w:firstLine="709"/>
        <w:jc w:val="both"/>
        <w:rPr/>
      </w:pPr>
      <w:r>
        <w:rPr>
          <w:rFonts w:cs="Times New Roman" w:ascii="Times New Roman" w:hAnsi="Times New Roman"/>
          <w:sz w:val="24"/>
          <w:szCs w:val="24"/>
        </w:rPr>
        <w:t>Сетевая терапия — это подход, созданный Россом Спеком и Кэролайн Аттнив для содействия семьям во время кризиса, при помощи созыва всей их социальной сети — родственников, дру</w:t>
        <w:softHyphen/>
        <w:t>зей, соседей — на собрания, численностью в среднем по пятьде</w:t>
        <w:softHyphen/>
        <w:t>сят человек. Использовались команды специалистов, которые делали упор на разрушении деструктивных паттернов отноше</w:t>
        <w:softHyphen/>
        <w:t>ний и мобилизации поддержки для новых возможностей (</w:t>
      </w:r>
      <w:r>
        <w:rPr>
          <w:rFonts w:cs="Times New Roman" w:ascii="Times New Roman" w:hAnsi="Times New Roman"/>
          <w:sz w:val="24"/>
          <w:szCs w:val="24"/>
          <w:lang w:val="en-US"/>
        </w:rPr>
        <w:t>Speck</w:t>
      </w:r>
      <w:r>
        <w:rPr>
          <w:rFonts w:cs="Times New Roman" w:ascii="Times New Roman" w:hAnsi="Times New Roman"/>
          <w:sz w:val="24"/>
          <w:szCs w:val="24"/>
        </w:rPr>
        <w:t xml:space="preserve"> &amp; </w:t>
      </w:r>
      <w:r>
        <w:rPr>
          <w:rFonts w:cs="Times New Roman" w:ascii="Times New Roman" w:hAnsi="Times New Roman"/>
          <w:sz w:val="24"/>
          <w:szCs w:val="24"/>
          <w:lang w:val="en-US"/>
        </w:rPr>
        <w:t>Attneave</w:t>
      </w:r>
      <w:r>
        <w:rPr>
          <w:rFonts w:cs="Times New Roman" w:ascii="Times New Roman" w:hAnsi="Times New Roman"/>
          <w:sz w:val="24"/>
          <w:szCs w:val="24"/>
        </w:rPr>
        <w:t xml:space="preserve">, 1973; </w:t>
      </w:r>
      <w:r>
        <w:rPr>
          <w:rFonts w:cs="Times New Roman" w:ascii="Times New Roman" w:hAnsi="Times New Roman"/>
          <w:sz w:val="24"/>
          <w:szCs w:val="24"/>
          <w:lang w:val="en-US"/>
        </w:rPr>
        <w:t>Ruevini</w:t>
      </w:r>
      <w:r>
        <w:rPr>
          <w:rFonts w:cs="Times New Roman" w:ascii="Times New Roman" w:hAnsi="Times New Roman"/>
          <w:sz w:val="24"/>
          <w:szCs w:val="24"/>
        </w:rPr>
        <w:t>, 197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тречи терапевтических команд с сетевыми группами дли</w:t>
        <w:softHyphen/>
        <w:t>лись по два-четыре часа, и, как правило, это случалось три-шесть раз. Использовались техники групп встреч, чтобы снять защиты и создать атмосферу теплого участия. После 5—10 минут, когда члены группы пожимали друг другу руки, прыгали, кричали, об</w:t>
        <w:softHyphen/>
        <w:t>нимались и раскачивались вперед-назад, группа освобождалась от напряжения и приходила к ощущению сплочен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лидер представлялся и активизировал конфликтные точки зрения в сети, начиналась фаза поляризации. Ее могли дра</w:t>
        <w:softHyphen/>
        <w:t>матизировать путем распределения людей в концентрические круги и провокации их столкновения из-за отличий. Под руко</w:t>
        <w:softHyphen/>
        <w:t>водством лидеров столкновение переводилось к компромиссу и синтезу. В процессе мобилизационной фазы выдвигались задачи и просьбы к субгруппам из вовлеченных и активных членов разра</w:t>
        <w:softHyphen/>
        <w:t>ботать планы для разрешения конкретных проблем. Если иден</w:t>
        <w:softHyphen/>
        <w:t>тифицированному пациенту была нужна работа, формировался комитет содействия, если молодые родители спорили из-за того, кому присматривать за ребенком, группу просили найти нянь, чтобы разрешать паре проводить вдвоем свободное врем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первоначальный энтузиазм стихал, сетевые группы часто истощались и впадали в отчаяние, поскольку их члены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нимали, насколько укоренившимися являются некоторые про</w:t>
        <w:softHyphen/>
        <w:t>блемы и как тяжело их разрешать. Юрий Рювини (</w:t>
      </w:r>
      <w:r>
        <w:rPr>
          <w:rFonts w:cs="Times New Roman" w:ascii="Times New Roman" w:hAnsi="Times New Roman"/>
          <w:sz w:val="24"/>
          <w:szCs w:val="24"/>
          <w:lang w:val="en-US"/>
        </w:rPr>
        <w:t>Ruevini</w:t>
      </w:r>
      <w:r>
        <w:rPr>
          <w:rFonts w:cs="Times New Roman" w:ascii="Times New Roman" w:hAnsi="Times New Roman"/>
          <w:sz w:val="24"/>
          <w:szCs w:val="24"/>
        </w:rPr>
        <w:t>, 1975) описал случай, когда группа переживала период депрессии и проблемная семья почувствовала себя изолированной и покину</w:t>
        <w:softHyphen/>
        <w:t>той. Рювини вывел ее из этого тупика, предложив катарсическое упражнение, позаимствованное из групп встреч, под названием «похоронная церемония». Членов семьи просили закрыть глаза и представить себя умершими. Остальной группе предлагали поде</w:t>
        <w:softHyphen/>
        <w:t>литься своими чувствами об «усопших»: об их сильных и слабых сторонах и о том, что каждый из них значил для близких. Этот драматический прием вызывал излияние чувств в сетевой груп</w:t>
        <w:softHyphen/>
        <w:t>пе, что вывело ее из депре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пек и Аттнив (1973) описали, как делить сетевую группу на субгруппы по разрешению проблем, используя действия, а не чувства, чтобы уйти от отчаяния. В одном случае они попросили группу друзей подростка с наркотической зависимостью при</w:t>
        <w:softHyphen/>
        <w:t>сматривать за ним, а другую группу — принять меры, чтобы он смог уехать из родительского дома. Произошел прорыв, когда высвобожденная энергия сетевой группы была направлена на активное разрешение проблем. Сетевые сессии часто производят то, что Спек и Аттнив назвали «сетевым эффектом», — чувство эйфорической связанности и громадное удовлетворение от раз</w:t>
        <w:softHyphen/>
        <w:t>решенных проблем. Однажды приведенная в действие сетевая группа всегда приходит на помощь, когда возникает такая необ</w:t>
        <w:softHyphen/>
        <w:t>ходим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шинство актуальных техник коммуникативной семей</w:t>
        <w:softHyphen/>
        <w:t>ной терапии заключается в обучении правилам ясных коммуни</w:t>
        <w:softHyphen/>
        <w:t>каций, анализе и интерпретации коммуникативных паттернов и манипулировании интеракциями при помощи различных стра</w:t>
        <w:softHyphen/>
        <w:t>тегических приемов. Прогрессия этих трех стратегий от более прямых к более изобретательным отражает растущее понимание того, как семьи сопротивляются изменениям.</w:t>
      </w:r>
    </w:p>
    <w:p>
      <w:pPr>
        <w:pStyle w:val="Normal"/>
        <w:ind w:firstLine="709"/>
        <w:jc w:val="both"/>
        <w:rPr/>
      </w:pPr>
      <w:r>
        <w:rPr>
          <w:rFonts w:cs="Times New Roman" w:ascii="Times New Roman" w:hAnsi="Times New Roman"/>
          <w:sz w:val="24"/>
          <w:szCs w:val="24"/>
        </w:rPr>
        <w:t>Раньше, начиная свою работу, коммуникативные терапевты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akland</w:t>
      </w:r>
      <w:r>
        <w:rPr>
          <w:rFonts w:cs="Times New Roman" w:ascii="Times New Roman" w:hAnsi="Times New Roman"/>
          <w:sz w:val="24"/>
          <w:szCs w:val="24"/>
        </w:rPr>
        <w:t>, 1961) давали понять о своих убеждениях, что семья в целом вовлечена в существующую проблему. Затем они объясняли, что все семьи вырабатывают привычные паттер</w:t>
        <w:softHyphen/>
        <w:t>ны коммуникации, включая некоторые проблематичные. Эта попытка перевести семьи от восприятия идентифицированного пациента как проблему к признанию общей ответственности не</w:t>
        <w:softHyphen/>
        <w:t>дооценивала сопротивление семей к изменениям. Впоследств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эти терапевты скорее всего начинали с признания того определе</w:t>
        <w:softHyphen/>
        <w:t>ния проблемы, которое предлагали семьи (</w:t>
      </w:r>
      <w:r>
        <w:rPr>
          <w:rFonts w:cs="Times New Roman" w:ascii="Times New Roman" w:hAnsi="Times New Roman"/>
          <w:sz w:val="24"/>
          <w:szCs w:val="24"/>
          <w:lang w:val="en-US"/>
        </w:rPr>
        <w:t>Haley</w:t>
      </w:r>
      <w:r>
        <w:rPr>
          <w:rFonts w:cs="Times New Roman" w:ascii="Times New Roman" w:hAnsi="Times New Roman"/>
          <w:sz w:val="24"/>
          <w:szCs w:val="24"/>
        </w:rPr>
        <w:t>, 1976).</w:t>
      </w:r>
    </w:p>
    <w:p>
      <w:pPr>
        <w:pStyle w:val="Normal"/>
        <w:ind w:firstLine="709"/>
        <w:jc w:val="both"/>
        <w:rPr/>
      </w:pPr>
      <w:r>
        <w:rPr>
          <w:rFonts w:cs="Times New Roman" w:ascii="Times New Roman" w:hAnsi="Times New Roman"/>
          <w:sz w:val="24"/>
          <w:szCs w:val="24"/>
        </w:rPr>
        <w:t>Сделав свои вступительные заявления, терапевты проси</w:t>
        <w:softHyphen/>
        <w:t>ли членов семьи, обычно по одному, рассказать о проблемах. Те</w:t>
        <w:softHyphen/>
        <w:t>рапевт слушал, но сосредоточивал свое внимание на процессе, а не на содержании. Когда кто-то из семьи говорил в спутан</w:t>
        <w:softHyphen/>
        <w:t>ной или путающей манере, терапевт обычно указывал на это и устанавливал определенные правила ясного коммуницирова-ния. Сатир (</w:t>
      </w:r>
      <w:r>
        <w:rPr>
          <w:rFonts w:cs="Times New Roman" w:ascii="Times New Roman" w:hAnsi="Times New Roman"/>
          <w:sz w:val="24"/>
          <w:szCs w:val="24"/>
          <w:lang w:val="en-US"/>
        </w:rPr>
        <w:t>Satir</w:t>
      </w:r>
      <w:r>
        <w:rPr>
          <w:rFonts w:cs="Times New Roman" w:ascii="Times New Roman" w:hAnsi="Times New Roman"/>
          <w:sz w:val="24"/>
          <w:szCs w:val="24"/>
        </w:rPr>
        <w:t>, 1974) была наиболее прямым и открытым учи</w:t>
        <w:softHyphen/>
        <w:t>телем. Когда кто-то говорил что-то неясное, она уточняла и про</w:t>
        <w:softHyphen/>
        <w:t>ясняла сообщение, предлагая принципы для ясного выражения мыс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 правило заключалось в том, что люди должны были го</w:t>
        <w:softHyphen/>
        <w:t>ворить от единственного числа, выражая свои мысли или чувст</w:t>
        <w:softHyphen/>
        <w:t>ва. Наприм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ж: Мы все любим парней Дон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 Мне бы хотелось, чтобы вы говорили за себя, ваша жена сможет высказать, что она думает, позж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ж: Да, но мы всегда сходимся во мнениях относительно этих вещ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 Возможно, но вы разбираетесь в своих мыслях или чувствах. Говорите за себя и дайте ей сказать за себ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ходное правило, когда от людей требуют формулировать утверждения от первого лица («я-утверждения») на личные темы. Мнения и ценностные суждения должны признаваться как таковые и не выдаваться за факты и общие принципы. При</w:t>
        <w:softHyphen/>
        <w:t>знание мнений как таковых — обязательный шаг к их обсужде</w:t>
        <w:softHyphen/>
        <w:t>нию в манере, допускающей легитимные расхождения во мне</w:t>
        <w:softHyphen/>
        <w:t>ниях и предоставляющей гораздо меньше возможностей, чтобы менять м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ена: Люди не должны искать развлечений без своих де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 Значит, вам нравится брать детей с собой, когда вы с мужем отправляетесь развлекать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ена: Ну да, а разве не все этого хот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уж: Я — нет. Мне нравится проводить время только вдвоем с женой, хотя бы иног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ще одно правило — это когда люди должны обращаться прямо друг к другу, вместо того чтобы говорить друг о друге. Этим избегается игнорирование или дисквалификация членов семьи и предотвращается образование деструктивных коалиций. Напри</w:t>
        <w:softHyphen/>
        <w:t>м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осток (к терапевту): Моя мама всегда должна быть пра</w:t>
        <w:softHyphen/>
        <w:t>ва. Правда же, пап?</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 Ты не мог бы сказать это 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осток: Могу, но она не слуша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 Попробуй еще ра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росток (терапевту): О, ну ладно. (Матери): Иногда мне кажется... (Повернувшись к терапевту): О, какой смыс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 Я вижу, как это тяжело сделать, и догадываюсь, что ты подумал, нет смысла пытаться сказать это матери, если она не собирается слушать. Но здесь, я надеюсь, мы можем все на</w:t>
        <w:softHyphen/>
        <w:t>учиться разговаривать друг с другом более прямо, так что никто не откажется от чьих-либо сл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показывает этот диалог, трудно научить людей комму-ницировать открыто, только рассказывая им, как это делается. Наверное, это удачная идея, но она не совсем хорошо работает. Причина, по которой директивный подход к семейной терапии сохраняется вообще, заключается в том, что, если требовать до</w:t>
        <w:softHyphen/>
        <w:t>статочно настойчиво, большинство людей следуют терапевти</w:t>
        <w:softHyphen/>
        <w:t>ческим директивам, по крайней мере в присутствии требова</w:t>
        <w:softHyphen/>
        <w:t>тельного терапе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вые годы коммуникативной семейной терапии Вирд</w:t>
        <w:softHyphen/>
        <w:t>жиния Сатир была, вероятно, наиболее прозрачным и директив</w:t>
        <w:softHyphen/>
        <w:t>ным терапевтом, Джей Хейли — наименее, а Дон Джексон нахо</w:t>
        <w:softHyphen/>
        <w:t>дился где-то между ними.</w:t>
      </w:r>
    </w:p>
    <w:p>
      <w:pPr>
        <w:pStyle w:val="Normal"/>
        <w:ind w:firstLine="709"/>
        <w:jc w:val="both"/>
        <w:rPr/>
      </w:pPr>
      <w:r>
        <w:rPr>
          <w:rFonts w:cs="Times New Roman" w:ascii="Times New Roman" w:hAnsi="Times New Roman"/>
          <w:sz w:val="24"/>
          <w:szCs w:val="24"/>
        </w:rPr>
        <w:t>Начав работать с семьями шизофреников, Джексон полагал, что должен защищать пациентов от их семей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ak</w:t>
      </w:r>
      <w:r>
        <w:rPr>
          <w:rFonts w:cs="Times New Roman" w:ascii="Times New Roman" w:hAnsi="Times New Roman"/>
          <w:sz w:val="24"/>
          <w:szCs w:val="24"/>
        </w:rPr>
        <w:t>-</w:t>
      </w:r>
      <w:r>
        <w:rPr>
          <w:rFonts w:cs="Times New Roman" w:ascii="Times New Roman" w:hAnsi="Times New Roman"/>
          <w:sz w:val="24"/>
          <w:szCs w:val="24"/>
          <w:lang w:val="en-US"/>
        </w:rPr>
        <w:t>lend</w:t>
      </w:r>
      <w:r>
        <w:rPr>
          <w:rFonts w:cs="Times New Roman" w:ascii="Times New Roman" w:hAnsi="Times New Roman"/>
          <w:sz w:val="24"/>
          <w:szCs w:val="24"/>
        </w:rPr>
        <w:t>, 1961), но пришел к пониманию, что родители и дети связа</w:t>
        <w:softHyphen/>
        <w:t>ны друг с другом во взаимно деструктивной манере. Даже сегод</w:t>
        <w:softHyphen/>
        <w:t>ня новички в семейной терапии, особенно если они еще сами не являются родителями, склонны идентифицироваться с детьми и считать родителей «плохими парнями». Это не только ошибоч</w:t>
        <w:softHyphen/>
        <w:t>но, как позже признал Джексон, но и отчуждает родителей и вы</w:t>
        <w:softHyphen/>
        <w:t>бивает их из лечения. Молодые терапевты часто «знают», что в большинстве проблем детей следует винить их родителей. То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 впоследствии, сами став родителями, они достигают более уравновешенной позиции, а именно что во всех проблемах се</w:t>
        <w:softHyphen/>
        <w:t>мьи виноваты дети.</w:t>
      </w:r>
    </w:p>
    <w:p>
      <w:pPr>
        <w:pStyle w:val="Normal"/>
        <w:ind w:firstLine="709"/>
        <w:jc w:val="both"/>
        <w:rPr/>
      </w:pPr>
      <w:r>
        <w:rPr>
          <w:rFonts w:cs="Times New Roman" w:ascii="Times New Roman" w:hAnsi="Times New Roman"/>
          <w:sz w:val="24"/>
          <w:szCs w:val="24"/>
        </w:rPr>
        <w:t>Джексон уделял особое внимание необходимости в структу</w:t>
        <w:softHyphen/>
        <w:t>рировании и контроле семейных встреч. Он начинал первую сес</w:t>
        <w:softHyphen/>
        <w:t>сию со слов: «Мы здесь, чтобы поработать сообща над лучшим пониманием друг друга, так что вы все можете отвлечься от своей семейной жизни» (</w:t>
      </w:r>
      <w:r>
        <w:rPr>
          <w:rFonts w:cs="Times New Roman" w:ascii="Times New Roman" w:hAnsi="Times New Roman"/>
          <w:sz w:val="24"/>
          <w:szCs w:val="24"/>
          <w:lang w:val="en-US"/>
        </w:rPr>
        <w:t>Jackson</w:t>
      </w:r>
      <w:r>
        <w:rPr>
          <w:rFonts w:cs="Times New Roman" w:ascii="Times New Roman" w:hAnsi="Times New Roman"/>
          <w:sz w:val="24"/>
          <w:szCs w:val="24"/>
        </w:rPr>
        <w:t xml:space="preserve"> &amp; </w:t>
      </w:r>
      <w:r>
        <w:rPr>
          <w:rFonts w:cs="Times New Roman" w:ascii="Times New Roman" w:hAnsi="Times New Roman"/>
          <w:sz w:val="24"/>
          <w:szCs w:val="24"/>
          <w:lang w:val="en-US"/>
        </w:rPr>
        <w:t>Weaklend</w:t>
      </w:r>
      <w:r>
        <w:rPr>
          <w:rFonts w:cs="Times New Roman" w:ascii="Times New Roman" w:hAnsi="Times New Roman"/>
          <w:sz w:val="24"/>
          <w:szCs w:val="24"/>
        </w:rPr>
        <w:t>, 1961, с. 37). Эта ре</w:t>
        <w:softHyphen/>
        <w:t>марка не только структурировала встречу, но и выражала идею, что все члены семьи должны сосредоточиться на обсуждении. Кроме того, она открывала намерения терапевта и могла тем самым быстрее спровоцировать противоборство родителей, ко</w:t>
        <w:softHyphen/>
        <w:t>торые пришли только для того, чтобы помочь пациенту, и их обижало предположение, что они сами являются частью пробле</w:t>
        <w:softHyphen/>
        <w:t>мы. Таким образом, мы видим, что Джексон был активным тера</w:t>
        <w:softHyphen/>
        <w:t>певтом, который прямо устанавливал правила с самого начала и открыто объяснял, что он делает, чтобы предупредить и обезору</w:t>
        <w:softHyphen/>
        <w:t>жить сопротивление. Сегодня большинство семейных терапев</w:t>
        <w:softHyphen/>
        <w:t>тов считают, что эффективнее большая хитрость; отвечать на со</w:t>
        <w:softHyphen/>
        <w:t>противление семей нужно не психологическим карате, а джиу-джитсу — использовать их инерцию для выигрыша в силе, вместо того чтобы противодействовать им лобовой атакой.</w:t>
      </w:r>
    </w:p>
    <w:p>
      <w:pPr>
        <w:pStyle w:val="Normal"/>
        <w:ind w:firstLine="709"/>
        <w:jc w:val="both"/>
        <w:rPr/>
      </w:pPr>
      <w:r>
        <w:rPr>
          <w:rFonts w:cs="Times New Roman" w:ascii="Times New Roman" w:hAnsi="Times New Roman"/>
          <w:sz w:val="24"/>
          <w:szCs w:val="24"/>
        </w:rPr>
        <w:t>Возможно, Джексон считал, что слишком тяжело работать с семьями шизофреников, и поэтому был активным и настойчи</w:t>
        <w:softHyphen/>
        <w:t>вым, чтобы не попасться в ловушку их безумия. В любом случае в его работе имелся оттенок воинственности — будто он считал, что воюет с семьями и нужно выиграть у них в их же играх (</w:t>
      </w:r>
      <w:r>
        <w:rPr>
          <w:rFonts w:cs="Times New Roman" w:ascii="Times New Roman" w:hAnsi="Times New Roman"/>
          <w:sz w:val="24"/>
          <w:szCs w:val="24"/>
          <w:lang w:val="en-US"/>
        </w:rPr>
        <w:t>Jack</w:t>
      </w:r>
      <w:r>
        <w:rPr>
          <w:rFonts w:cs="Times New Roman" w:ascii="Times New Roman" w:hAnsi="Times New Roman"/>
          <w:sz w:val="24"/>
          <w:szCs w:val="24"/>
        </w:rPr>
        <w:softHyphen/>
      </w:r>
      <w:r>
        <w:rPr>
          <w:rFonts w:cs="Times New Roman" w:ascii="Times New Roman" w:hAnsi="Times New Roman"/>
          <w:sz w:val="24"/>
          <w:szCs w:val="24"/>
          <w:lang w:val="en-US"/>
        </w:rPr>
        <w:t>son</w:t>
      </w:r>
      <w:r>
        <w:rPr>
          <w:rFonts w:cs="Times New Roman" w:ascii="Times New Roman" w:hAnsi="Times New Roman"/>
          <w:sz w:val="24"/>
          <w:szCs w:val="24"/>
        </w:rPr>
        <w:t xml:space="preserve"> &amp; </w:t>
      </w:r>
      <w:r>
        <w:rPr>
          <w:rFonts w:cs="Times New Roman" w:ascii="Times New Roman" w:hAnsi="Times New Roman"/>
          <w:sz w:val="24"/>
          <w:szCs w:val="24"/>
          <w:lang w:val="en-US"/>
        </w:rPr>
        <w:t>Weaklend</w:t>
      </w:r>
      <w:r>
        <w:rPr>
          <w:rFonts w:cs="Times New Roman" w:ascii="Times New Roman" w:hAnsi="Times New Roman"/>
          <w:sz w:val="24"/>
          <w:szCs w:val="24"/>
        </w:rPr>
        <w:t>, 1961), используя двойные или составные сооб</w:t>
        <w:softHyphen/>
        <w:t>щения, провоцируя их сделать что-нибудь вопреки терапевти</w:t>
        <w:softHyphen/>
        <w:t>ческим директивам, реальные цели которых могли быть скрыты</w:t>
        <w:softHyphen/>
        <w:t>ми (терапевтические двойные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Джексон был скрытно воинственным с семьями, то Хейли не действовал в этом отношении исподтишка. Он был ясен и недвусмыслен, определяя терапию как битву за конт</w:t>
        <w:softHyphen/>
        <w:t>роль1. Хейли полагал, что терапевт должен лавировать в позиции власти над своими пациентами, чтобы манипуляциями доби</w:t>
        <w:softHyphen/>
        <w:t>ваться их изменений. Хотя понятие монипуляции может иметь неприглядный подтекст, моральную критику можно направить против тех, кто использует пациентов в собственных скрыт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Хейли продолжал развивать и совершенствовать эту мысль, и сегодня он далек от этой простоты и провокативности. См. главу 11 по стратеги -ческой семейной терапии, описывающей современную работу Хей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лях, а не тех, кто ищет наиболее эффективные способы содей</w:t>
        <w:softHyphen/>
        <w:t>ствия пациентам в достижении их ц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Стратегиях психотерапии» Хейли (1963) описал супру</w:t>
        <w:softHyphen/>
        <w:t>жеские отношения с позиции конфликтующих уровней комму</w:t>
        <w:softHyphen/>
        <w:t>никации. Конфликт возникает не только из-за того, какие правила должны выполнять супруги, но и из-за того, кто устанавливает эти правила. В одних сферах супруги могут быть комплементар</w:t>
        <w:softHyphen/>
        <w:t>ными, а в других симметричными. Но осложнения все равно оста</w:t>
        <w:softHyphen/>
        <w:t>ются: хотя может казаться, что жена доминирует над зависимым мужем, на деле муж может провоцировать жену на доминирова</w:t>
        <w:softHyphen/>
        <w:t>ние; таким образом, он сам поддерживает тот тип отношений, который у них имеется. Время от времени он прикидывается трусом, чтобы похулиган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анализ человеческих отношений Хейли был очень ра</w:t>
        <w:softHyphen/>
        <w:t>циональным, он полагал, что члены семьи не могут быть рацио</w:t>
        <w:softHyphen/>
        <w:t>нальными со своими проблемами. Возможно, он преувеличивал неспособность человека понять свое поведение. Поэтому его те</w:t>
        <w:softHyphen/>
        <w:t>рапии была характерна тенденция работать для пациентов, а не с ними. Насмешливо критикуя идею, что инсайт целителен, Хей</w:t>
        <w:softHyphen/>
        <w:t>ли возлагал большую надежду на простые, открытые коммуника</w:t>
        <w:softHyphen/>
        <w:t>ции как на способ борьбы с семейными проблем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гласно Хейли, простое присутствие третьего лица — тера</w:t>
        <w:softHyphen/>
        <w:t>певта — помогает супругам решать проблемы. Будучи честным с каждым партнером и не принимая ничью сторону, терапевт обезоруживает типичные приемы обвинения. Другими словами, терапевт действует как рефери. В дополнение к этой функции коммуникативный терапевт переименовывает то, как члены се</w:t>
        <w:softHyphen/>
        <w:t>мьи ведут себя друг с другом. Согласно одной стратегии, то, что говорят члены семьи, переопределяется так, что акцент ставит</w:t>
        <w:softHyphen/>
        <w:t>ся на позитивный аспект их отношений. «Например, — гово</w:t>
        <w:softHyphen/>
        <w:t>рит Хейли, — если муж утверждает, что жена постоянно ворчит на него, то терапевт может сказать, что жена, по-видимому, пы</w:t>
        <w:softHyphen/>
        <w:t>тается пронять мужа и достигает с ним большей близости. Если жена утверждает, что муж все время чурается ее, о нем можно сказать, что он стремится избежать разногласий и ищет благоже</w:t>
        <w:softHyphen/>
        <w:t>лательных отношений» (1963, с. 139). Эта техника позже была названа рефреймингом и стала центральной для стратегическ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 из стратегий Хейли заключалась в том, чтобы разобла</w:t>
        <w:softHyphen/>
        <w:t>чить подразумеваемые правила, которые управляют семейными отношениями. Трудно следовать дисфункциональным прави</w:t>
        <w:softHyphen/>
        <w:t>лам, если они определены. Например, некоторые жены ругаю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оих мужей за то, что те не выражают себя, но стоит у них по</w:t>
        <w:softHyphen/>
        <w:t>явиться такому шансу, они тут как тут — многословны и громо</w:t>
        <w:softHyphen/>
        <w:t>гласны. Если терапевт указывает на это, становится трудно сле</w:t>
        <w:softHyphen/>
        <w:t>довать подразумеваемому правилу, что муж не должен разгова</w:t>
        <w:softHyphen/>
        <w:t>ривать. Хейли полагал, что расхождения в том, каким правилам следовать, относительно легко разрешимы через обсуждение и компромисс. Конфликты в связи с тем, кто устанавливает пра</w:t>
        <w:softHyphen/>
        <w:t>вила, сложнее и требуют того, чтобы терапевт был менее откры</w:t>
        <w:softHyphen/>
        <w:t>тым. Поскольку тема контроля является слишком опасной, что</w:t>
        <w:softHyphen/>
        <w:t>бы работать над ней открыто, Хейли рекомендовал скрытые ди</w:t>
        <w:softHyphen/>
        <w:t>ректив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ейли давал директивы двух типов: предлагал другое пове</w:t>
        <w:softHyphen/>
        <w:t>дение и рекомендовал продолжать вести себя по-прежнему. Пря</w:t>
        <w:softHyphen/>
        <w:t>мой совет, говорил он, редко срабатывает. Когда он все же сра</w:t>
        <w:softHyphen/>
        <w:t>батывает, это означает, что конфликт, видимо, был незначитель</w:t>
        <w:softHyphen/>
        <w:t>ным или что супруги уже сами двигались в этом направлении. Некоторые директивы Хейли были направлены на изменения, которые казались такими небольшими, что окончательные ре</w:t>
        <w:softHyphen/>
        <w:t>зультаты наступали не так скоро. Например, в супружеской паре, где жена обычно всегда добивается своего, муж раз в неделю дол</w:t>
        <w:softHyphen/>
        <w:t>жен отказывать ей в чем-то совсем несущественном. Это выгля</w:t>
        <w:softHyphen/>
        <w:t>дит банально, но преследует две цели: заставить мужа выражать свое мнение, а жену — осознать, что она доминирует. (К несчас</w:t>
        <w:softHyphen/>
        <w:t>тью, это выглядит еще и так, будто в отношенческих проблемах обвиняется одна жена.) Это маленькое начинание давало обоим партнерам шанс поработать над изменением своего вклада в ин</w:t>
        <w:softHyphen/>
        <w:t>теракции. Факт, что они делают это по терапевтическому указа</w:t>
        <w:softHyphen/>
        <w:t>нию, часто, хотя и не всегда заставлял их с большей охотой сле</w:t>
        <w:softHyphen/>
        <w:t>довать сове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ложение Хейли, чтобы члены, семьи продолжали вести себя по-прежнему, фактически представляет собой терапевти</w:t>
        <w:softHyphen/>
        <w:t>ческий парадокс. Когда протестующего подростка просят «про</w:t>
        <w:softHyphen/>
        <w:t>должать протестовать», он попадает в парадоксальное положе</w:t>
        <w:softHyphen/>
        <w:t>ние. Продолжать протестовать означает следовать указанию власт</w:t>
        <w:softHyphen/>
        <w:t>ной фигуры (и признать, что твои поступки — протест). Только отказ от этого поведения может позволить подростку сохранить иллюзию свободы. Между тем проблематичное поведение пре</w:t>
        <w:softHyphen/>
        <w:t>кращается. Иногда эффективно, если один партнер предлагает другому продолжать вести себя симптоматийно. Это вызывает существенный сдвиг, поскольку заменяет того, кто определяет характер отно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роки ранних модел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мым важным вкладом групповых исследований в семей</w:t>
        <w:softHyphen/>
        <w:t>ную терапию стала идея, что у всех групп, включая семьи, появ</w:t>
        <w:softHyphen/>
        <w:t>ляются свои характеристики. Когда люди объединяются в группу, отношенческие процессы протекают так, что отражают вовлече</w:t>
        <w:softHyphen/>
        <w:t>ние индивидов и коллективные паттерны интеракций, извест</w:t>
        <w:softHyphen/>
        <w:t>ные как групповые динамики. Семейные терапевты используют системную теорию, чтобы уточнить природу этих интерперсо</w:t>
        <w:softHyphen/>
        <w:t>нальных сил. Им приходится иметь дело с такими групповыми динамиками, как триангуляция, поиск «козла отпущения», груп</w:t>
        <w:softHyphen/>
        <w:t>пирование, создание коалиций и раскол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упповые теоретики также научили нас важности ролей — официальных и неофициальных — и тому, как роли организуют поведение в группах. Семейные терапевты обращаются к роле</w:t>
        <w:softHyphen/>
        <w:t>вой теории, когда поддерживают и повышают ценность родите</w:t>
        <w:softHyphen/>
        <w:t>лей в их роли лидеров или указывают, как скрытые роли могут отвлекать от группового функционирования, например когда отец, который все время играет роль балагура, подначивает свою жену и уводит семью от обсуждения и разрешения проблем. Се</w:t>
        <w:softHyphen/>
        <w:t>мейные терапевты также помогают членам семьи понимать, как некоторые ригидные роли заставляют их вести себя ограниченно и негибко, например если подросток сильно озабочен тем, чтобы не быть похожим на родителей, он не понимает, что такое быть самим соб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граничение процесс — содержание тоже имеет глубокое значение для семейных терапевтов. Когда семьи ищут помощи, они рассчитывают на экспертную информацию и помощь, раз</w:t>
        <w:softHyphen/>
        <w:t>решающую их проблемы. Они хотят узнать, как помочь застен</w:t>
        <w:softHyphen/>
        <w:t>чивому мальчику заводить друзей или как заставить дерзкого подростка выказывать больше уважения. Но семейные терапев</w:t>
        <w:softHyphen/>
        <w:t>ты пытаются постичь вот что: почему семья не способна разре</w:t>
        <w:softHyphen/>
        <w:t>шить собственные проблемы? Почему меры, которые они пред</w:t>
        <w:softHyphen/>
        <w:t>принимают, не срабатывают? Поэтому, когда семья обсуждает свои проблемы, терапевт больше следит за процессом обсужде</w:t>
        <w:softHyphen/>
        <w:t>ния — кто с кем разговаривает и каким образом, — чем за содер</w:t>
        <w:softHyphen/>
        <w:t>жанием того, что они говоря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мещение внимания от того, что говорят люди, к тому, как они это говорят — открыто или защищаясь, с позиции сотрудни</w:t>
        <w:softHyphen/>
        <w:t>чества или конкуренции, — одна из ключевых стратегий всех форм терапии. Выражаясь иначе, большинство семейных тера</w:t>
        <w:softHyphen/>
        <w:t>певтов сосредоточиваются на опыте «здесь — и — сейчас», об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щаясь к проблемам в виде способа построения взаимоотноше</w:t>
        <w:softHyphen/>
        <w:t>ний между членами семьи прямо в консультационном кабин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прибегают к основной технике группо</w:t>
        <w:softHyphen/>
        <w:t>вой терапии — содействию свободного и открытого обсужде</w:t>
        <w:softHyphen/>
        <w:t>ния, — чтобы поощрять в семьях диалог и взаимопонимание. Но хотя помощь семьям в обсуждении их проблем и позволяет им разрешать умеренные кризисы, простой разговор редко достато</w:t>
        <w:softHyphen/>
        <w:t>чен для выхода из более сложных проблем. Более того, модель демократической группы, на которую опирается эта техника, не</w:t>
        <w:softHyphen/>
        <w:t>дооценивает уникальные структуральные свойства семей. В от</w:t>
        <w:softHyphen/>
        <w:t>личие от терапевтических групп семьи не состоят из равноправ</w:t>
        <w:softHyphen/>
        <w:t>ных людей. Каждый член семьи имеет равные права на свои чув</w:t>
        <w:softHyphen/>
        <w:t>ства, но кто-то стоит во главе. Терапевт, который призывает всех в семье высказываться на равных, не считается с потребностью семьи в лидерстве и иерархии.</w:t>
      </w:r>
    </w:p>
    <w:p>
      <w:pPr>
        <w:pStyle w:val="Normal"/>
        <w:ind w:firstLine="709"/>
        <w:jc w:val="both"/>
        <w:rPr/>
      </w:pPr>
      <w:r>
        <w:rPr>
          <w:rFonts w:cs="Times New Roman" w:ascii="Times New Roman" w:hAnsi="Times New Roman"/>
          <w:sz w:val="24"/>
          <w:szCs w:val="24"/>
        </w:rPr>
        <w:t>Другая важная техника, используемая групповыми терапев</w:t>
        <w:softHyphen/>
        <w:t>тами, — это интерпретация процесса, которая у Белла (</w:t>
      </w:r>
      <w:r>
        <w:rPr>
          <w:rFonts w:cs="Times New Roman" w:ascii="Times New Roman" w:hAnsi="Times New Roman"/>
          <w:sz w:val="24"/>
          <w:szCs w:val="24"/>
          <w:lang w:val="en-US"/>
        </w:rPr>
        <w:t>Bell</w:t>
      </w:r>
      <w:r>
        <w:rPr>
          <w:rFonts w:cs="Times New Roman" w:ascii="Times New Roman" w:hAnsi="Times New Roman"/>
          <w:sz w:val="24"/>
          <w:szCs w:val="24"/>
        </w:rPr>
        <w:t>, 1961) представлена в четырех вариантах. Рефлексивные интерпре</w:t>
        <w:softHyphen/>
        <w:t>тации описывают, что происходит в данный момент: «Я заме</w:t>
        <w:softHyphen/>
        <w:t>тил, что, когда ваша жена говорит что-то критичное, вы беретесь за голову, как будто говорите: «Бедный я». Коннективные интер</w:t>
        <w:softHyphen/>
        <w:t>претации указывают на неосознаваемые связи между различны</w:t>
        <w:softHyphen/>
        <w:t>ми действиями среди членов семьи: «Вы не замечали, что Джен</w:t>
        <w:softHyphen/>
        <w:t>ни начинает дурно себя вести в тот момент, когда вы оба начи</w:t>
        <w:softHyphen/>
        <w:t>наете спорить?» Реконструктивные интерпретации объясняют, как события в семейной истории задают контекст для нынешних переживаний. Нормативные интерпретации высказываются с целью поддержать члена семьи или бросить ему вызов путем сравнения этого человека с тем, что делают большинство людей: «Большинство подростков дерзки со своими родителями. Это часть взрос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иболее очевидные комментарии, которые мы можем сде</w:t>
        <w:softHyphen/>
        <w:t>лать в связи с процессуальными интерпретациями, — это просто указание на то, что делают члены семьи, и это не помогает им увидеть, что их поведение непродуктивно, или изменить его. Те</w:t>
        <w:softHyphen/>
        <w:t>рапевты интерпретируют, чтобы принести пользу, но людям, для которых предназначены эти интерпретации, последние нередко кажутся вредными, как если бы терапевт говорил: «Посмотрите, что вы делаете: это ошибочно — вы ошибаете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льная причина, по которой люди обычно не меняются, когда им на что-то указывают, не в том, что они являются мари</w:t>
        <w:softHyphen/>
        <w:t>онетками семейной системы, а в том, что даже критика с благ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 намерениями часто воспринимается в большей мере как уг</w:t>
        <w:softHyphen/>
        <w:t>роза, нежели как конструктивное предложение. Семейные тера</w:t>
        <w:softHyphen/>
        <w:t>певты, уже враждебно настроенные к аналитическому подходу, стали сомневаться в пользе интерпретаций и даже высмеивать инсайт, предпочитая действие. Поступая так, они считали, что индивиды, как правило, бессильны перед системными силами своих семей. Задним числом представляется, что, хотя измене</w:t>
        <w:softHyphen/>
        <w:t>ние индивида часто и осложняется действиями других, неспра</w:t>
        <w:softHyphen/>
        <w:t>ведливо считать, что члены семьи не способны отдавать себе от</w:t>
        <w:softHyphen/>
        <w:t>чет о последовательностях своего поведения, — все зависит от того, как им на это указывают. Вероятно, это самое уважение к способности людей понимать и изменять свое поведение и при</w:t>
        <w:softHyphen/>
        <w:t>вело к тому, что терапевты стали переформулировать интерпре-тативные комментарии, так чтобы их слова больше напоминали разрешение быть честным, нежели нападки. Возможно, люди могут усвоить безжалостную правду, если им говорят об этом с уваж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упповые семейные терапевты были директивными на</w:t>
        <w:softHyphen/>
        <w:t>столько, что подталкивали людей высказываться, когда было по</w:t>
        <w:softHyphen/>
        <w:t>нятно, что им есть что сказать; в других случаях они были отно</w:t>
        <w:softHyphen/>
        <w:t>сительно пассивными и ограничивали себя описанием семейных интеракциональных мотивов, которые увидели. В терапевтичес</w:t>
        <w:softHyphen/>
        <w:t>ких группах из незнакомых прежде людей с контрастными защи</w:t>
        <w:softHyphen/>
        <w:t>тами и личностными стилями терапевты могли действовать как катализаторы, чтобы спровоцировать в группе конфронтацию и спор. Но семьи нередко разделяли общие защиты и непродук</w:t>
        <w:softHyphen/>
        <w:t>тивные установки, и терапевты не могли рассчитывать на то, что кто-то из членов группы бросит вызов семейным правилам. Вот почему современные семейные терапевты, работающие с семья</w:t>
        <w:softHyphen/>
        <w:t>ми более активно, борются с семейными паттернами интерак</w:t>
        <w:softHyphen/>
        <w:t>ции (а не с молчанием отдельных участников) и ищут способы обойти защиты, которые в семьях сильнее, чем в группах незна</w:t>
        <w:softHyphen/>
        <w:t>комце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этой главе рассматривались три варианта адаптации груп</w:t>
        <w:softHyphen/>
        <w:t>повых методов (составная семейная терапия, терапия множествен</w:t>
        <w:softHyphen/>
        <w:t>ного воздействия и сетевая терапия), с которыми эксперименти</w:t>
        <w:softHyphen/>
        <w:t>ровали в 1960-х. Работа с более чем одной семьей одновременно позволяла членам одной семьи увидеть, как другие справляются со сходными проблемами. Однако, если участие других семей использовалось с целью внесения раздора, становилось невоз</w:t>
        <w:softHyphen/>
        <w:t>можным сосредоточиться на укоренившихся или вызывающ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евогу проблемах. То, что срабатывало в групповой терапии, не работало в семей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терапия множественного воздействия, так и сетевая те</w:t>
        <w:softHyphen/>
        <w:t>рапия привлекали громадные ресурсы для выведения семьи из кризиса. Хотя семейные терапевты в клиниках часто работают в командах, сегодня мы обычно полагаемся на одного терапевта, ведущего семью. Возможно, бывают случаи, когда имеет смысл приложить те изнурительные усилия, которые предлагает тера</w:t>
        <w:softHyphen/>
        <w:t>пия множественного воздействия. Дополнительное преимущест</w:t>
        <w:softHyphen/>
        <w:t>во сетевой терапии заключается в том, что она мобилизует есте</w:t>
        <w:softHyphen/>
        <w:t>ственные ресурсы семейного сообщества. Возможно, эта модель все еще в ходу, потому что она использует ресурсы сообщества, которые остаются доступными и по окончании лечения, и это полезное средство от изолированности некоторых сем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ая терапия была одной из первых и наиболее влиятельных форм лечения семей. Ее теоретическое развитие тесно связано с общей теорией систем, и возникшая терапия стала преимущественно системным подходом. Коммуникации являют собой входящий и исходящий стимулы, доступные для об</w:t>
        <w:softHyphen/>
        <w:t>наружения, которые терапевты использовали для анализа «чер</w:t>
        <w:softHyphen/>
        <w:t>ного ящика» интерперсональных систем. Коммуникация стала описываться как обратная связь, как тактика в борьбе за интер</w:t>
        <w:softHyphen/>
        <w:t>персональное влияние и как симптоматика. Фактически всякое поведение рассматривалось как коммуникация. Проблема в том, что, если со всеми поступками обращаться как с коммуникация</w:t>
        <w:softHyphen/>
        <w:t>ми, можно подумать: коммуникативный анализ объясняет все, а значит, ничего. Человеческие отношения — не только проблема коммуникаций; последние, вероятно, матрица, в которую встро</w:t>
        <w:softHyphen/>
        <w:t>ены интеракции, но у человеческих взаимодействий имеются и другие атрибуты — любовь, ненависть, страх, конфлик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йтсоновская группа лучше всего запомнилась концепцией двойной связи, но обессмертившая их заслуга заключается в при</w:t>
        <w:softHyphen/>
        <w:t>менении коммуникативного анализа к широкому спектру пове</w:t>
        <w:softHyphen/>
        <w:t>дения, включая семейные динамики. Фактически идея о мета-коммуникации гораздо полезнее, чем понятие двойной связи, и она была усвоена не только семейными терапевтами, но и обще</w:t>
        <w:softHyphen/>
        <w:t>ственностью вообще. Независимо от того, известен ли большин</w:t>
        <w:softHyphen/>
        <w:t>ству людей термин «метакоммуникация», они понимают, что все сообщения имеют и передающую и командную фун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ая из наиболее значимых идей коммуникативной те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ии заключается в том, что семьи являются системами, руковод</w:t>
        <w:softHyphen/>
        <w:t>ствующимися правилами, которые поддерживаются механизмами гомеостаза и негативной обратной связи. Негативная обратная связь отвечает за стабильность нормальных семей и негибкость дисфункциональных. Поскольку последние не имеют адекват</w:t>
        <w:softHyphen/>
        <w:t>ных механизмов позитивной обратной связи, они не способны адаптироваться к изменяющимся обстоятельств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терапевты позаимствовали модель от</w:t>
        <w:softHyphen/>
        <w:t>крытой системы у общей теории систем, но их клинические вме</w:t>
        <w:softHyphen/>
        <w:t>шательства базировались на кибернетической парадигме закры</w:t>
        <w:softHyphen/>
        <w:t>тых систем. Отношения изображались как борьба за власть и контроль. Хейли уделял особое внимание борьбе за власть между супругами; Вацлавик считал, что основная проблема контроля в семьях является когнитивной. Терапия понималась как силовая борьба, в которой терапевт берет на себя контроль, чтобы пере</w:t>
        <w:softHyphen/>
        <w:t>хитрить силу того, что поддерживает симптомати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коммуникации имеют место в закрытых системах — в фантазиях индивида или в частных разговорах семьи, — это сла</w:t>
        <w:softHyphen/>
        <w:t>бая возможность для приспособления системы. Только тогда, когда некто со стороны, вне системы, обеспечивает входящую сти</w:t>
        <w:softHyphen/>
        <w:t>муляцию, исправление осуществимо. Это посылка, на которую опирается коммуникативная семейная терапия. Поскольку пра</w:t>
        <w:softHyphen/>
        <w:t>вила семейного функционирования почти не известны семье, лучший способ исследовать и исправить их — консультация спе</w:t>
        <w:softHyphen/>
        <w:t>циалис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мотря на разницу в терапевтических стратегиях Хейли, Джексона, Сатир и Вацлавика, все они считали своим долгом из</w:t>
        <w:softHyphen/>
        <w:t>менять ущербные паттерны коммуникации. Они добивались этой цели прямыми и непрямыми средствами. Прямой подход, который предпочитала Сатир, добивался изменений при помо</w:t>
        <w:softHyphen/>
        <w:t>щи того, что семейные правила прояснялись и семьи обучались ясным и недвусмысленным коммуникациям. Можно считать, что этот подход устанавливал базовые правила, или метакомму-никативные принципы, и состоял из таких тактик, как просьба к людям высказываться за себя и указание невербальных и много</w:t>
        <w:softHyphen/>
        <w:t>уровневых каналов коммун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как отмечал Хейли, «одна из трудностей, заключенных в просьбе к пациентам сделать что-то, связана с фактом, что пси</w:t>
        <w:softHyphen/>
        <w:t>хические пациенты известны своими колебаниями в выполне</w:t>
        <w:softHyphen/>
        <w:t>нии того, о чем их просят». По этой причине коммуникативные терапевты стали прибегать к более обходным стратегиям, пред</w:t>
        <w:softHyphen/>
        <w:t>назначенным для провокации изменений, а не для развития ос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нания. Если попросить членов семьи говорить за себя, напри</w:t>
        <w:softHyphen/>
        <w:t>мер, то можно поколебать семейные правила и тем самым столк</w:t>
        <w:softHyphen/>
        <w:t>нуться с сильным сопротивлением. Придя к этому понима</w:t>
        <w:softHyphen/>
        <w:t>нию, коммуникативные терапевты стали работать над сопротив</w:t>
        <w:softHyphen/>
        <w:t>л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сопротивлением и симптомами справлялись при помощи различных парадоксальных директив, получивших вследствие вольного толкования название «терапевтическая двойная связь». Техника Милтона Эриксона, предписывающая сопротивление, использовалась как средство достижения контроля, как, напри</w:t>
        <w:softHyphen/>
        <w:t>мер, когда терапевт велит членам семьи не раскрываться на пер</w:t>
        <w:softHyphen/>
        <w:t>вой сессии. К той же уловке прибегали, чтобы предписывать симптомы, и действия, которые делали неосознаваемые правила очевидными, подразумевали, что это поведение преднамеренно, а терапевт властен над ситуац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онце концов коммуникативная терапия стала фокусиро</w:t>
        <w:softHyphen/>
        <w:t>ванной на симптоме краткосрочной и директивной. Фокусиро</w:t>
        <w:softHyphen/>
        <w:t>вание на симптоме согласуется с известной системной концеп</w:t>
        <w:softHyphen/>
        <w:t>цией эквифинальности, которая означает, что неважно, откуда начинаются системные изменения, — конечный результат все равно одинаков. Кроме того, даже собирая всю семью, коммуни</w:t>
        <w:softHyphen/>
        <w:t>кативные терапевты сосредоточиваются на супружеской паре — они всегда были более искусными в диадическом, нежели в три-адическом мышле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одня теории коммуникативной терапии признаны мейн-стримом семейной терапии, и фокусированные на симптоме вмешательства стали базисом стратегической и фокусированной на решении моделей. К несчастью, когда закоснелая негибкость семей поставила групповых и коммуникативных терапевтов в тупик, они могли преувеличить иррациональную силу семейных сист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итический взгляд на систему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ачалу терапевты встречали семьи как сильного против</w:t>
        <w:softHyphen/>
        <w:t>ника. Открытия Фрейда обвиняли семьи как совратителей не</w:t>
        <w:softHyphen/>
        <w:t>винных детей, а позже — как агентов культурального давле</w:t>
        <w:softHyphen/>
        <w:t>ния — источника любого типа вины и тревоги. Госпитальные психиатры также считали пациентов жертвами их семей и не</w:t>
      </w:r>
    </w:p>
    <w:p>
      <w:pPr>
        <w:pStyle w:val="Normal"/>
        <w:ind w:firstLine="709"/>
        <w:jc w:val="both"/>
        <w:rPr/>
      </w:pPr>
      <w:r>
        <w:rPr>
          <w:rFonts w:cs="Times New Roman" w:ascii="Times New Roman" w:hAnsi="Times New Roman"/>
          <w:sz w:val="24"/>
          <w:szCs w:val="24"/>
        </w:rPr>
        <w:t>1 Идеи этого раздела адаптированы из книги «Я» в системе»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elf</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ystem</w:t>
      </w:r>
      <w:r>
        <w:rPr>
          <w:rFonts w:cs="Times New Roman" w:ascii="Times New Roman" w:hAnsi="Times New Roman"/>
          <w:sz w:val="24"/>
          <w:szCs w:val="24"/>
        </w:rPr>
        <w:t xml:space="preserve">», </w:t>
      </w:r>
      <w:r>
        <w:rPr>
          <w:rFonts w:cs="Times New Roman" w:ascii="Times New Roman" w:hAnsi="Times New Roman"/>
          <w:sz w:val="24"/>
          <w:szCs w:val="24"/>
          <w:lang w:val="en-US"/>
        </w:rPr>
        <w:t>Nichols</w:t>
      </w:r>
      <w:r>
        <w:rPr>
          <w:rFonts w:cs="Times New Roman" w:ascii="Times New Roman" w:hAnsi="Times New Roman"/>
          <w:sz w:val="24"/>
          <w:szCs w:val="24"/>
        </w:rPr>
        <w:t>, 198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пускали семьи на пушечный выстрел — разве что только для оплаты расходов. Детские работники относились к домашней жизни своих подопечных со свойственным им предубеждением. Они полагали, что испорченные отношения в семье, ответствен</w:t>
        <w:softHyphen/>
        <w:t>ные за психопатологию, сглаживаются благодаря их собственной лояльности к маленьким пациентам, с которыми они идентифи</w:t>
        <w:softHyphen/>
        <w:t>цировали себя. Всегда готовые спасать ребенка, они восприни</w:t>
        <w:softHyphen/>
        <w:t>мали матерей как врагов, которых нужно побороть, а отцов — как второстепенные фигуры, которых можно не замеч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тивные семейные терапевты спасали шизофре</w:t>
        <w:softHyphen/>
        <w:t>ников от психиатрического вердикта о неполноценности, дока</w:t>
        <w:softHyphen/>
        <w:t>зывая, что их безумная речь имеет смысл как отчаянная попытка разрешения семейных ситуаций. Ненормален не пациент, а се</w:t>
        <w:softHyphen/>
        <w:t>мейная система. Семейная терапия нацелилась на гуманизацию психических болезней, но, чтобы добиться этого, она создала нечеловеческий, механический объект — систе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емясь заставить отдельных членов семьи перестать быть проводниками культуральных ограничений, практикующие те</w:t>
        <w:softHyphen/>
        <w:t>рапевты сразу же натолкнулись на сильную семейную неприязнь к независимости личности. Человек, может, и желал бы попра</w:t>
        <w:softHyphen/>
        <w:t>виться, но семье нужен кто-то в роли больного. Некоторые се</w:t>
        <w:softHyphen/>
        <w:t>мьи, чтобы сохранить свое равновесие, просто не могут обойтись без «козла отпущения»; болезнь пациента становится необходи</w:t>
        <w:softHyphen/>
        <w:t>мой для сомнительного здоровья семьи. Все это позволило Дону Джексону охарактеризовать семьи как «руководствующиеся пра</w:t>
        <w:softHyphen/>
        <w:t>вилами гомеостатические системы». Тогда совсем не замечали, что это описание, изображающее пациентов беспомощными, смещало внимание (равно как и вину) на сем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полагалось, что наблюдения бейтсоновской группы яв</w:t>
        <w:softHyphen/>
        <w:t>ляются научными, однако их язык для описания семейных сис</w:t>
        <w:softHyphen/>
        <w:t>тем был воинствующим и агрессивным, часто подразумевающим не просто сопротивление, а сознательное противостояние изме</w:t>
        <w:softHyphen/>
        <w:t>нениям. Идея об оппозиционности семей привела семейных те</w:t>
        <w:softHyphen/>
        <w:t>рапевтов к соперничающей позиции. Поскольку семьи воспри</w:t>
        <w:softHyphen/>
        <w:t>нимались как неразумные системы — одновременно ригидные (цепляющиеся за прежний образ жизни) и ненадежные (не вы</w:t>
        <w:softHyphen/>
        <w:t>полняющие требований), — их интервьюирование превращалось в борьбу за стратегическое преимуще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же после того, как семейные терапевты переросли наив</w:t>
        <w:softHyphen/>
        <w:t>ную идею о том, что пациенты — невинные жертвы недоброже</w:t>
        <w:softHyphen/>
        <w:t>лательных родственников, семьи, упрямо сопротивляющие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5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менам, все равно вызывали у них чувство противостояния. Переход от работы с индивидами к работе с семьями не был плав</w:t>
        <w:softHyphen/>
        <w:t>ным и требовал новых способов мышления. Терапевты, не при</w:t>
        <w:softHyphen/>
        <w:t>выкшие рассматривать целые взаимодействующие семьи не от</w:t>
        <w:softHyphen/>
        <w:t>кладывая, обратились к неклиническим моделям, чтобы суметь концептуализировать закрепленные в паттернах интер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ибернетическая и общая теории систем обеспечили клини</w:t>
        <w:softHyphen/>
        <w:t>цистов пригодными метафорами для систематизации паттерни-рованных интеракций семейной жизни. Описание семей как систем позволило им увидеть, что группы взаимодействующих личностей могут функционировать подобно составному орга</w:t>
        <w:softHyphen/>
        <w:t>низму, единому целому. Считалось, что семьи подобны систе</w:t>
        <w:softHyphen/>
        <w:t>мам, в которых поведение каждого члена связано и зависит от поведения всех осталь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шое преимущество системного мышления было в при</w:t>
        <w:softHyphen/>
        <w:t>знании, что жизни людей связаны воедино, так что поведение семей — это продукт взаимного влияния. Но если забыть, что системные метафоры — лишь метафоры, то можно переоценить их влияние и обесчеловечить членов семьи по отдельности. Один из мифов системы заключается в том, что она обуславливает, а не влияет. Так, например, чрезмерно вовлеченная мать, став бо</w:t>
        <w:softHyphen/>
        <w:t>лее пассивной, освобождает место для своего мужа, чтобы тот стал более активным; но этот сдвиг в системе не заставляет его вовле</w:t>
        <w:softHyphen/>
        <w:t>каться. К тому же хоть выпутанному родителю, может, и трудно посвящать детям больше времени, поскольку те спутаны с дру</w:t>
        <w:softHyphen/>
        <w:t>гим родителем, но это вполне возможно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знано, что системная метафора имеет преимущество в том, что она смещает вину с индивидов, которые считаются за</w:t>
        <w:softHyphen/>
        <w:t>ложниками своих семейных структур. Если избегаются обвине</w:t>
        <w:softHyphen/>
        <w:t>ния и не ищутся недостатки — это прекрасно, но отрицание воз</w:t>
        <w:softHyphen/>
        <w:t>можности самоопределения уже не так хорошо. Здесь таится опасность механиз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ное мышление имеет дело с действиями — реальным поведением, но зачастую не особенно отличает человеческие по</w:t>
        <w:softHyphen/>
        <w:t>ступки от физических движений. Действие считается каузаль</w:t>
        <w:softHyphen/>
        <w:t>ным результатом механического взаимодействия примитивных «системных сил». Следовательно, терапия может и должна быть арациональной. Правда в том, что действие еще и рациональ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омним, что, согласно терминологии Сальвадора Минухина «спуты -ваться» — значит выстраивать хаотичные и прочные взаимосвязи, а «выпутываться» — обособляться и разобщаться. — Прим. 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посредованно индивидами и созданным ими смыслом и ответ</w:t>
        <w:softHyphen/>
        <w:t>ственностью. Мы многое делаем автоматически и будучи ведо</w:t>
        <w:softHyphen/>
        <w:t>мыми паттернами интеракций. Но хотя мы не всегда рефлекси</w:t>
        <w:softHyphen/>
        <w:t>руем и поступаем рационально, иногда такое с нами все же слу</w:t>
        <w:softHyphen/>
        <w:t>чается. Мы не просто звенья замкнутой цепи событий, а люди с именами, считающие себя источником начинаний. Конечно, мы связаны с другими. Чаще всего мы действуем с оглядкой на об</w:t>
        <w:softHyphen/>
        <w:t>разы других людей у нас в голове, реже — вместе с другими и время от времени — ради других. Но «мы», авторы действий, — люди с сердцем, разумом и телом, заключенным в собственную оболоч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учат нас, что наше поведение неким невидимым, но властным образом, контролируется окружающи</w:t>
        <w:softHyphen/>
        <w:t>ми нас людьми. Семейные правила и роли действуют подобно невидимым ограничениям, влияющим на все, что мы делаем. Идея, что люди ведут себя именно так, а не иначе, поскольку вы</w:t>
        <w:softHyphen/>
        <w:t>нуждены проживать определенные роли, может привести к осво</w:t>
        <w:softHyphen/>
        <w:t>бождению, ведь если кто-то играет роль, то он может обратиться и к новой роли. Например, изменив роли мужественности и жен</w:t>
        <w:softHyphen/>
        <w:t>ственности, которые строились на половых стереотипах, можно достичь более расширенного и аутентичного самоопределения. Однако если переусердствовать в такой логике рассуждений, то можно прийти к признанию, что роль — это в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ное мышление отбрасывает индивидуальность как иллюзию. Проблема возникает, когда роли овеществляются и за</w:t>
        <w:softHyphen/>
        <w:t>крепляются как предписанные детерминанты поведения и как независимые от фактора личности. Системные мыслители, к не</w:t>
        <w:softHyphen/>
        <w:t>счастью, подразумевают роли, которые играет человек, а не на</w:t>
        <w:softHyphen/>
        <w:t>оборот. Но ведь чтобы вызвать в конце концов изменение, при</w:t>
        <w:softHyphen/>
        <w:t>ходится действовать именно личностям в системе — и неважно, сообща или по отд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ые семейные терапевты обращались с семьей как с ки</w:t>
        <w:softHyphen/>
        <w:t>бернетической системой, которая управляет собой посредством обратной связи. Наверное, они уделяли чрезмерное внимание негативной обратной связи, которая заставляет семьи сопротив</w:t>
        <w:softHyphen/>
        <w:t>ляться изменениям и сохранять гомеостаз, — отчасти потому, что они изучали шизофренические семьи, которым свойственна колоссальная ригидность, а отчасти реагируя на превалирующий тогда психодинамический взгляд на психическую жизнь челове</w:t>
        <w:softHyphen/>
        <w:t>ка. Тем не менее, как мы теперь понимаем, хоть системное мыш</w:t>
        <w:softHyphen/>
        <w:t>ление и подготовило наш симбиотический взгляд, метафора 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одушевленной системе не является адекватной моделью для человеческих систем. Мысля систематически, мы признаем, что индивиды — это системы внутри систем и что, хоть они реагиру</w:t>
        <w:softHyphen/>
        <w:t>ют на внешние силы, это еще и инициаторы с собственным во</w:t>
        <w:softHyphen/>
        <w:t>ображением, мотивацией, памятью и жела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апы семейной терапии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ЫЙ ТЕЛЕФОННЫЙ ЗВОН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ль первого контакта — получить некую минимальную ин</w:t>
        <w:softHyphen/>
        <w:t>формацию и договориться со всей семьей о встрече с консуль</w:t>
        <w:softHyphen/>
        <w:t>тантом. Коротко выслушайте описание существующей пробле</w:t>
        <w:softHyphen/>
        <w:t>мы, после чего идентифицируйте всех домочадцев и других воз</w:t>
        <w:softHyphen/>
        <w:t>можных участников (включая источник, откуда было получено направление, и других посредников). Затем договоритесь о пер</w:t>
        <w:softHyphen/>
        <w:t>вом интервью, конкретизировав, кто будет присутствовать (обыч</w:t>
        <w:softHyphen/>
        <w:t>но все домочадцы), о его дате, времени и мес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чина, по которой со звонящим следует говорить корот</w:t>
        <w:softHyphen/>
        <w:t>ко, заключается в том, чтобы не дать себе увлечься взглядом на проблему (который обычно бывает линейным и обвиняющим) одного человека. Только в простых телефонных разговорах мож</w:t>
        <w:softHyphen/>
        <w:t>но открыто предложить семейную терапию, например когда муж или жена просят о супружеской терапии или обеспокоенные ро</w:t>
        <w:softHyphen/>
        <w:t>дители хотят поучаствовать в лечении своих детей. Однако в большинстве случаев люди звонят, чтобы получить подтвержде</w:t>
        <w:softHyphen/>
        <w:t>ние своего мнения о некоем человеке как о «проблемном», и с ожиданием, что лечение будет сосредоточено на этом человек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вещи, которые вам нужно усвоить, касаются требова</w:t>
        <w:softHyphen/>
        <w:t>ний для индивидуальной терапии в случаях с семьями, но наибо</w:t>
        <w:softHyphen/>
        <w:t>лее важные соображения являются установочными. Во-первых, понимайте и уважайте то, что родитель, ожидающий от вас ин</w:t>
        <w:softHyphen/>
        <w:t>дивидуальной терапии с его ребенком, или несчастливый супруг, желающий поговорить с вами наедине, имеют совершенно за</w:t>
        <w:softHyphen/>
        <w:t>конную точку зрения, даже если ваши мнения не совпадают. Во-вторых, если вы ожидаете встречи со всей семьей, ваше наме</w:t>
        <w:softHyphen/>
        <w:t>рение к этому и спокойное, но настойчивое утверждение в 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ледующая попытка описания того, как обычно проводят лечение се -мейные терапевты, временами отражает базовое образование автора в структурной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обходимости, по крайней мере на первой сессии, заставляет большинство семей согласиться на консультацию. При этом не так страшно не знать, что сказать, как испытывать тревогу и не</w:t>
        <w:softHyphen/>
        <w:t>уверенность относительно необходимости встречи со всей груп</w:t>
        <w:softHyphen/>
        <w:t>пой, что ставит начинающего терапевта в затруднительное поло</w:t>
        <w:softHyphen/>
        <w:t>жение, когда приходится уговаривать семьи прийти всем вместе. (Один из способов снизить у новичка-терапевта процент неяв</w:t>
        <w:softHyphen/>
        <w:t>ки — помочь ему избежать чувства облегчения, когда не прихо</w:t>
        <w:softHyphen/>
        <w:t>дит сем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звонящий, представляя проблему, сводит ее к одному человеку, полезный способ расширить жалобу — поинтересо</w:t>
        <w:softHyphen/>
        <w:t>ваться, как эта проблема отражается на других членах семьи. Ес</w:t>
        <w:softHyphen/>
        <w:t>ли звонящий отказывается от предложения собраться всей семьей или говорит, что один из членов семьи не хочет присутствовать, скажите, что вам нужно выслушать каждого, по крайней мере на первой встрече, чтобы получить как можно больше информа</w:t>
        <w:softHyphen/>
        <w:t>ции. Большинство людей соглашаются с необходимостью поде</w:t>
        <w:softHyphen/>
        <w:t>литься собственной точкой зрения, но они оказывают сопротив</w:t>
        <w:softHyphen/>
        <w:t>ление при малейшем намеке на то, что их хотят обвинить в про</w:t>
        <w:softHyphen/>
        <w:t>блеме, или в некоторых случаях, даже когда почувствуют, что вовлечены в н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идентифицированным пациентом является ребенок, родители могут изъявить желание прийти вместе с ним, но отка</w:t>
        <w:softHyphen/>
        <w:t>заться взять с собой других своих детей, которых считают нор</w:t>
        <w:softHyphen/>
        <w:t>мальными. Как и «невовлеченный муж», который «слишком за</w:t>
        <w:softHyphen/>
        <w:t>нят», чтобы присутствовать, несимптоматийные братья и сестры могут быть важны для содействия в расширении фокуса внима</w:t>
        <w:softHyphen/>
        <w:t>ния от ошибок идентифицированного пациента до проблем вза</w:t>
        <w:softHyphen/>
        <w:t>имоотношений в целой семь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расширение фокуса не является средством расшире</w:t>
        <w:softHyphen/>
        <w:t>ния обвинений. Члены семьи зачастую признают свою роль в проблематичном семейном паттерне, если чувствуют к себе не</w:t>
        <w:softHyphen/>
        <w:t>поддельное уважение терапевта и отсутствие у него стремления свалить всю ответственность на одного человека. И конечно, во</w:t>
        <w:softHyphen/>
        <w:t>все не нужно или бесполезно заставлять членов семьи открыто признать свою вовлеченность в проблему; на самом деле важно заставить всех работать сообща над разрешением пробл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цель первого телефонного контакта главным образом состоит в том, чтобы договориться о прямой встрече с семьей, клиницисту еще нужно выяснить, нет ли каких-нибудь обстоя</w:t>
        <w:softHyphen/>
        <w:t>тельств, которые могли бы помешать его работе с семьей. Мно</w:t>
        <w:softHyphen/>
        <w:t>гие молодые терапевты одинаково сведущи в любой вообража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й проблеме, но не новички в своем деле знают, что есть про</w:t>
        <w:softHyphen/>
        <w:t>блемы, для работы с которыми они не подготовлены, например некоторые расстройства принятия пищи или активная алкоголь</w:t>
        <w:softHyphen/>
        <w:t>ная или наркотическая зависим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все семейные терапевты встречаются с целыми семьями как положено. Некоторые считают, что получают больше воз</w:t>
        <w:softHyphen/>
        <w:t>можностей для маневров, если на первых сессиях встречаются с индивидами или подгруппами по отдельности, а затем постепен</w:t>
        <w:softHyphen/>
        <w:t>но вовлекают остальных. Другие подходят к работе с тем, что Гарри Гулишиан впоследствии назвал «проблемно-определяю</w:t>
        <w:softHyphen/>
        <w:t>щая система» — не обязательно с семьей, а только с теми, на ко</w:t>
        <w:softHyphen/>
        <w:t>го проблема оказала непосредственное воздействие. А остальные по-прежнему пытаются определить, кто является «клиентом», а именно тех людей, которые кажутся наиболее причастными к проблеме. Если терапевт подозревает насилие или жестокость, конфиденциальные индивидуальные сессии могут позволить членам семьи раскрыться в том, что они не отважились бы обсу</w:t>
        <w:softHyphen/>
        <w:t>дить перед всей семьей. Следует запомнить, что семейная тера</w:t>
        <w:softHyphen/>
        <w:t>пия имеет больше возможностей для проникновения в суть ве</w:t>
        <w:softHyphen/>
        <w:t>щей, чем лечебные техники, основанные на наблюдении за се</w:t>
        <w:softHyphen/>
        <w:t>мь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наконец, поскольку большинство семей с неохотой соби</w:t>
        <w:softHyphen/>
        <w:t>раются вместе и обращаются к своим конфликтам, напоминаю</w:t>
        <w:softHyphen/>
        <w:t>щие телефонные звонки перед первыми сессиями позволяют со</w:t>
        <w:softHyphen/>
        <w:t>кратить процент не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ОЕ ИНТЕРВ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ль первого интервью — выстроить альянс с семьей и раз</w:t>
        <w:softHyphen/>
        <w:t>работать гипотезу о том, что поддерживает существующую про</w:t>
        <w:softHyphen/>
        <w:t>блему. Хорошая идея — выработать предварительную гипотезу (говоря техническим языком — «подозрение») после первого те</w:t>
        <w:softHyphen/>
        <w:t>лефонного разговора, а затем проверить ее на первом интервью. (Во избежание навязывания излюбленной теории пациентским семьям важно оставаться открытыми к опровержению, а не наста</w:t>
        <w:softHyphen/>
        <w:t>ивающими на своей начальной гипотезе.) Вопрос не в том, что</w:t>
        <w:softHyphen/>
        <w:t>бы быстро прийти к заключениям, а в том, чтобы начать актив</w:t>
        <w:softHyphen/>
        <w:t>ное осмысление существующего по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ая задача консультации — установить раппорт. В отли</w:t>
        <w:softHyphen/>
        <w:t>чие от людей, которым требуется индивидуальная психотерапия, члены семьи зачастую не считают себя частью проблемы. Бо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инство из них вообще не хотели бы здесь присутствовать. Ключ к построению альянса — положительно относиться к людям, раз они здесь, с уважением прислушиваться к их точкам зрения и оценивать по достоинству их установки. Мало кто смирится с чьей-либо попыткой изменить себя, пока не почувствует пони</w:t>
        <w:softHyphen/>
        <w:t>мания и признания собственной персо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знакомьтесь с контактным человеком, а затем с остальны</w:t>
        <w:softHyphen/>
        <w:t>ми взрослыми в семье. Попросите родителей представить детей. Пожмите руки и поздоровайтесь с каждым из присутствующих. Введите семью в курс дела по поводу кабинета (зеркала наблюде</w:t>
        <w:softHyphen/>
        <w:t>ния, ведения видеозаписи, игрушек для детей) и формата сессии (отведенного времени и целей). Повторите коротко (в одном-двух предложениях) то, что вам было сказано в телефонном раз</w:t>
        <w:softHyphen/>
        <w:t>говоре (чтобы не оставить остальных в неведении), а затем по</w:t>
        <w:softHyphen/>
        <w:t>просите уточнений. Вы уже услышали и признали точку зрения того человека («Так, значит, вы говорили...»), а теперь попросите каждого члена семьи поочередно высказать собственную точку зр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ача этого этапа заключается в том, чтобы выслушать каж</w:t>
        <w:softHyphen/>
        <w:t>дого человека по отдельности, поэтому споры или перебивания должны дипломатично, но твердо пресекаться («Простите, я не расслышал, что сказал такой-то»). Выслушивая мнение каждого о существующей проблеме, терапевт собирает информацию и ус</w:t>
        <w:softHyphen/>
        <w:t>танавливает раппор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большая часть сессии должна быть посвящена обсужде</w:t>
        <w:softHyphen/>
        <w:t>нию основной проблемы, этот негативный фокус может привес</w:t>
        <w:softHyphen/>
        <w:t>ти присутствующих в уныние, и поэтому время, отданное иссле</w:t>
        <w:softHyphen/>
        <w:t>дованию интересов, увлечений и сильных сторон членов семьи, ни в коей мере не растрачивается впустую и иногда резко меняет эмоциональную энергетику се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емитесь балансировать между сердечностью и професси</w:t>
        <w:softHyphen/>
        <w:t>онализмом. Однако быть дружелюбным и принимающим — не значит посвятить большую часть времени милой беседе, как при социальном визите. Уважительный интерес к проблемам семьи и точкам зрения каждого ее члена — лучший путь к построению довер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ирая информацию, некоторые терапевты считают небес</w:t>
        <w:softHyphen/>
        <w:t>полезным обратиться к семейной истории, а многие используют генограммы, чтобы начертить схему сети расширенной семьи (род</w:t>
        <w:softHyphen/>
        <w:t>ственников). Другие полагают, что любые значимые факты воз</w:t>
        <w:softHyphen/>
        <w:t>никнут при естественном ходе событий, и предпочитают сос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точиваться на проблемах, существующих у семьи сегодня, и обстоятельствах вокруг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создают гипотезы о том, как члены се</w:t>
        <w:softHyphen/>
        <w:t>мьи вовлекаются в существующую проблему, спрашивая у них, как они пытались разрешить ее и наблюдая, как они взаимодей</w:t>
        <w:softHyphen/>
        <w:t>ствуют, когда обсуждают это между соб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обенно важны два типа информации — способы решения проблемы, которые не сработали, и переходные периоды в жиз</w:t>
        <w:softHyphen/>
        <w:t>ненном цикле семьи, к которым она еще не приспособилась. Если ничего из предпринятого семьей не сработало, то возмож</w:t>
        <w:softHyphen/>
        <w:t>но, что эти попытки являются частью проблемы. Типичный пример, когда чрезмерно вовлеченный родитель пытается по</w:t>
        <w:softHyphen/>
        <w:t>мочь застенчивому ребенку завести друзей при помощи длитель</w:t>
        <w:softHyphen/>
        <w:t>ных уговоров, критики и постоянного контроля. Иногда члены семьи говорят, что они «перепробовали все», чтобы разрешить свою проблему, а затем перечисляют весь диапазон возможных действий. В этом случае проблема, вероятно, заключается в не</w:t>
        <w:softHyphen/>
        <w:t>настойчивости. Они испытали все, но отступали слишком бы</w:t>
        <w:softHyphen/>
        <w:t>стро, встречаясь с сопротивле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смотря на естественную тенденцию фокусироваться на проблемах и на том, каковы их причины, для успешной терапии важнее всего сильные стороны семьи, а вовсе не слабые. Поэто</w:t>
        <w:softHyphen/>
        <w:t>му терапевты должны нацеливаться на быстрое восстановление душевных сил, акцентироваться на позитиве и надежде. Что эти люди делают хорошо? Насколько успешно они справлялись с трудностями в прошлом? Какое их ожидает будущее? И у слом</w:t>
        <w:softHyphen/>
        <w:t>ленных неприятностями семьей были времена, когда им сопут</w:t>
        <w:softHyphen/>
        <w:t>ствовала удача, даже если позитивные эпизоды омрачены их фрустрированностью существующими трудностями. Просто спра</w:t>
        <w:softHyphen/>
        <w:t>шивая об удачах семьи и о том, что было другим в тех обстоятельст</w:t>
        <w:softHyphen/>
        <w:t>вах, терапевты могут обнаружить, что у клиентов есть больше ре</w:t>
        <w:softHyphen/>
        <w:t>сурсов, чем они рассчитывали. В успешной терапии не столь важно выяснить, что произошло, сколь раскрыть и реализовать неиспользованный потенциа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это не всегда видно сразу, особенно для семей, боль</w:t>
        <w:softHyphen/>
        <w:t>шинство из них обращаются к терапии из-за того, что не могут приспособиться к изменившимся обстоятельствам. Если у мужа или жены возникают проблемы в течение первых нескольких месяцев после рождения ребенка, возможно, это связано с тем, что переход супругов от союза двух к союзу трех произошел не</w:t>
        <w:softHyphen/>
        <w:t>эффективно. Молодая мать может быть подавлена тем, что 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учает достаточной поддержки (от мужа, расширенной семьи или друзей), чтобы встретиться с всепоглощающими требова</w:t>
        <w:softHyphen/>
        <w:t>ниями заботы о новорожденном. Новоиспеченный отец может чувствовать заброшенность, испытывать непреодолимую рев</w:t>
        <w:softHyphen/>
        <w:t>ность в связи с тем, что внимание его жены отныне расходуется только на ребенка, и обиду на то, что она, по-видимому, слишком устает, чтобы заниматься чем-то вместе с н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напряжение в супружеской паре в связи с рождением ребенка кажется очевидным, вас все же удивит, как часто тера</w:t>
        <w:softHyphen/>
        <w:t>певты работают с подавленными молодыми матерями так, будто с ними что-то не так — возможно, «неразрешенные потребности в зависимости» или, может быть, нехватка прозака. То же самое справедливо и для семей, у которых появляются проблемы в тот период, когда ребенок начинает ходить в школу или достигает подросткового возраста или возникают какие-то иные эволюци</w:t>
        <w:softHyphen/>
        <w:t>онные перемены. Запросы переходного периода к семье очевид</w:t>
        <w:softHyphen/>
        <w:t>ны, если вы подумаете об эт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м терапевтам — новичкам в их двадцать-тридцать лет — еще не приходилось сталкиваться на собственном опыте с некоторыми кризисными периодами жизни, с которыми борют</w:t>
        <w:softHyphen/>
        <w:t>ся их клиенты. ЕсЛи это именно тот случай, то терапевту очень важно сохранять любознательность и уважение к затруднитель</w:t>
        <w:softHyphen/>
        <w:t>ному положению семьи, вместо того чтобы перескакивать сразу к формальным заключениям. Например, Ричард Шварц, будучи молодым и холостым, не понимал, почему так много клиентских супружеских пар с маленькими детьми так редко приходят на ус</w:t>
        <w:softHyphen/>
        <w:t>тановленные им встречи вместе. Он предположил, что они слиш</w:t>
        <w:softHyphen/>
        <w:t>ком сосредоточены на своем ребенке и боятся оставаться наеди</w:t>
        <w:softHyphen/>
        <w:t>не друг с другом. Последующие события в его жизни преподали ему совсем другой урок. Однажды у него самого появился ма</w:t>
        <w:softHyphen/>
        <w:t>ленький ребенок, и как же он был удивлен, что те супружеские пары приходили на его сеансы столь час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изучают процесс семейных интеракций, задавая вопросы, чтобы выяснить, как члены семьи выстраивают между собой отношения, и предлагая им обсудить проблемы друг с Другом на сессии. Первой стратегии — задавать «процессуаль</w:t>
        <w:softHyphen/>
        <w:t>ные» или «круговые» вопросы — отдавали предпочтение боуэниан-ские или системные терапевты, второй — структурные терапев</w:t>
        <w:softHyphen/>
        <w:t>ты. В любом случае ключевыми для терапевта вопросами являются следующие: какая сила не дает им адаптироваться к эволюцио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ым требованиям и переменам? Что мешает их естественным способностям к разрешению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того как терапевты встретились с семьей, выяснили кое-что о проблеме, которая собрала их в терапевтическом каби</w:t>
        <w:softHyphen/>
        <w:t>нете, попытались понять семейный контекст и сделали предпо</w:t>
        <w:softHyphen/>
        <w:t>ложения о том, какие потребности должны быть удовлетворены, чтобы разрешить проблему, они должны предложить семье реко</w:t>
        <w:softHyphen/>
        <w:t>мендации. Это подразумевает консультацию у Другого специа</w:t>
        <w:softHyphen/>
        <w:t>листа (терапевта, специализирующегося на проблеме, с которой обратилась семья, эксперта по нетрудоспособности, медика, юрис</w:t>
        <w:softHyphen/>
        <w:t>та) или даже предположение, что семье не нужно лечение, если она еще недостаточно готова к нему, чтобы извлечь из него пользу. Однако чаще всего рекомендуется курс семейной тера</w:t>
        <w:softHyphen/>
        <w:t>пии. Хотя большинство терапевтов стараются дать рекоменда</w:t>
        <w:softHyphen/>
        <w:t>ции в конце первого интервью, это может быть поспешным. Если на установление связей с семьей, понимание их ситуации и выяснение, можно ли работать с ними, потребуется две сессии, то пусть это будут две встреч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считаете, что можете помочь семье разрешить про</w:t>
        <w:softHyphen/>
        <w:t>блему, то предложите им терапевтический контракт. Поблагода</w:t>
        <w:softHyphen/>
        <w:t>рите их за то, что они пришли, и скажите, что это была хорошая идея и вы можете им помочь. Затем утвердите время регулярных встреч, частоту и продолжительность сессий, кто будет присутст</w:t>
        <w:softHyphen/>
        <w:t>вовать, наличие наблюдателей или использование видеозаписи, гонорар и страховку. Помните, что сопротивление семьи не ис</w:t>
        <w:softHyphen/>
        <w:t>чезнет по волшебству после первой (или четырнадцатой) сессии: настолько стрессовыми являются важность регулярных встреч и необходимость присутствия всех. В конце не забудьте еще раз выделить задачи семьи и достоинства, которые вы увидели у лю</w:t>
        <w:softHyphen/>
        <w:t>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мятка к первой сесс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Установите контакт со всеми членами семьи и примите точку зрения на проблему и чувства, связанные с присут</w:t>
        <w:softHyphen/>
        <w:t>ствием на терапии, каждо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становите лидерство, контролируя структуру и ход ин</w:t>
        <w:softHyphen/>
        <w:t>терв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оздайте рабочий альянс с семьей, балансируя между сер</w:t>
        <w:softHyphen/>
        <w:t>дечностью и профессионализм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хвалите членов семьи за позитивные действия и силь</w:t>
        <w:softHyphen/>
        <w:t>ные стороны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охраняйте эмпатию к индивидам и уважительное отно</w:t>
        <w:softHyphen/>
        <w:t>шение к образу действий всей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Фокусируйтесь на конкретных проблемах и предпринятых попытках к их разреш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Создайте гипотезу относительно бесполезных интеракций вокруг существующей проблемы. Будьте любознательны к тому, почему она сохраня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Не пренебрегайте возможной вовлеченностью отсутствую</w:t>
        <w:softHyphen/>
        <w:t>щих членов семьи, друзей или помощни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Договоритесь о терапевтическом контракте, который за</w:t>
        <w:softHyphen/>
        <w:t>фиксирует семейные цели и специализацию терапевта, ко</w:t>
        <w:softHyphen/>
        <w:t>торая отразится на структурировании л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Предложите членам семьи задать любы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ЧАЛЬНАЯ СТАДИЯ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чальная стадия терапии посвящается уточнению гипотезы терапевта в отношении того, что сохраняет проблему, и началу работы по ее разрешению. Теперь стратегия меняется: вместо ак</w:t>
        <w:softHyphen/>
        <w:t>цента на построение альянса с семьей ей бросают вызов, чтобы вызвать в ней изменения. Многие терапевты способны вычис</w:t>
        <w:softHyphen/>
        <w:t>лить, какие нужны изменения. Если вы собрали всю семью, то обычно хорошо видно, как она застревает на проблеме. Гораздо сложнее определить, как вызвать изме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роший терапевт отличается своей способностью оказать на семью такое давление, чтобы она посмотрела на свою пробле</w:t>
        <w:softHyphen/>
        <w:t>му со стороны, не с той позиции, которая удерживает ее в про</w:t>
        <w:softHyphen/>
        <w:t>блемном положении. Однако бремя изменения не возлагается на терапевта. Хоть терапевт и может подталкивать, уговаривать или требовать, но только сами члены семьи могут реально изменить свою жиз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оторые терапевты предпочитают избегать конфронтации и считают наиболее эффективным работать не напрямую. Одна</w:t>
        <w:softHyphen/>
        <w:t>ко вне зависимости от того, работают ли они прямо (и иногда используют конфронтацию) или прибегая к обходным маневрам (и избегают конфронтации), хороший терапевт — это тот, кто доводит дело до конца. Стратегий и техник много, и они разные, но хорошего терапевта отличают его обязательства привести се</w:t>
        <w:softHyphen/>
        <w:t>мью к успешному разрешению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ффективный семейный терапевт обращается к интерперсо</w:t>
        <w:softHyphen/>
        <w:t>нальному конфликту, и здесь первый шаг (особенно в структу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6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й семейной терапии) — вызвать его в консультационном ка</w:t>
        <w:softHyphen/>
        <w:t>бинете и предложить членам семьи обсудить этот конфликт. Ча</w:t>
        <w:softHyphen/>
        <w:t>ще всего это не составляет проблемы. Конфликтующие супруги или родители, ссорящиеся с детьми, обычно прямо высказыва</w:t>
        <w:softHyphen/>
        <w:t>ются о своих разногласиях. Если семья оказалась на терапии не по собственному желанию, а по направлению (от суда, шко</w:t>
        <w:softHyphen/>
        <w:t>лы, департамента службы защиты), то терапевт начинает с обра</w:t>
        <w:softHyphen/>
        <w:t>щения к проблеме семьи, относя ее на счет этих внешних аген</w:t>
        <w:softHyphen/>
        <w:t>тов. Насколько нужно измениться семье, чтобы выйти из кон</w:t>
        <w:softHyphen/>
        <w:t>фликта с этими агентами? Как должна измениться семья, чтобы ее члены не попали в неприятное положение (лишение свободы и п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кто-то из семьи присутствует в качестве проблемы, те</w:t>
        <w:softHyphen/>
        <w:t>рапевт бросает остальным прямой вызов, спрашивая, насколько вовлечены в проблему они (или испытывают на себе ее воздейст</w:t>
        <w:softHyphen/>
        <w:t>вие). Какова их роль в создании (или поддержании) проблемы? Как они на нее реагирую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Проблема в Джонни. Он непослушен». — «Кто научил его быть непослушным?» Или: «Как он избегает неприят</w:t>
        <w:softHyphen/>
        <w:t>ностей из-за своего поведения?» Менее конфронтативные тера</w:t>
        <w:softHyphen/>
        <w:t>певты могли бы спросить: «Когда вы это заметили?», «Что он та</w:t>
        <w:softHyphen/>
        <w:t>кого делает, что кажется непослушным?», «Как это его поведе</w:t>
        <w:softHyphen/>
        <w:t>ние воздействует на ва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ли: «Дело во мне, я в депрессии». — «Кто в семье содейст</w:t>
        <w:softHyphen/>
        <w:t>вовал вашей депрессии?» — «Никто». — «Тогда кто вам помог справиться с депресс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и вызовы могут быть прямыми или мягкими в зависимос</w:t>
        <w:softHyphen/>
        <w:t>ти от стиля терапевта и оценки семьи. Между тем вопрос не в том, чтобы переложить вину с одного человека (непослушного ребенка, скажем) на другого (родителя, как неэффективного воспитателя), а расширить проблему до треугольника, интерак</w:t>
        <w:softHyphen/>
        <w:t>ции. Возможно, мать слишком снисходительна с Джонни, пото</w:t>
        <w:softHyphen/>
        <w:t>му что считает мужа чрезмерно суровым, более того, может быть, она полностью посвящает себя мальчику из-за отсутствия эмо</w:t>
        <w:softHyphen/>
        <w:t>циональной близости в браке.</w:t>
      </w:r>
    </w:p>
    <w:p>
      <w:pPr>
        <w:pStyle w:val="Normal"/>
        <w:ind w:firstLine="709"/>
        <w:jc w:val="both"/>
        <w:rPr/>
      </w:pPr>
      <w:r>
        <w:rPr>
          <w:rFonts w:cs="Times New Roman" w:ascii="Times New Roman" w:hAnsi="Times New Roman"/>
          <w:sz w:val="24"/>
          <w:szCs w:val="24"/>
        </w:rPr>
        <w:t>Самый лучший способ бороться с нецелесообразными ин</w:t>
        <w:softHyphen/>
        <w:t>теракциями — указать паттерны, которые удерживают людей в проблемном положении. Предлагаем для этого следующую фор</w:t>
        <w:softHyphen/>
        <w:t xml:space="preserve">мулу: «Чем больше вы делаете </w:t>
      </w:r>
      <w:r>
        <w:rPr>
          <w:rFonts w:cs="Times New Roman" w:ascii="Times New Roman" w:hAnsi="Times New Roman"/>
          <w:sz w:val="24"/>
          <w:szCs w:val="24"/>
          <w:lang w:val="en-US"/>
        </w:rPr>
        <w:t>X</w:t>
      </w:r>
      <w:r>
        <w:rPr>
          <w:rFonts w:cs="Times New Roman" w:ascii="Times New Roman" w:hAnsi="Times New Roman"/>
          <w:sz w:val="24"/>
          <w:szCs w:val="24"/>
        </w:rPr>
        <w:t xml:space="preserve">, тем больше он делает </w:t>
      </w:r>
      <w:r>
        <w:rPr>
          <w:rFonts w:cs="Times New Roman" w:ascii="Times New Roman" w:hAnsi="Times New Roman"/>
          <w:sz w:val="24"/>
          <w:szCs w:val="24"/>
          <w:lang w:val="en-US"/>
        </w:rPr>
        <w:t>Y</w:t>
      </w:r>
      <w:r>
        <w:rPr>
          <w:rFonts w:cs="Times New Roman" w:ascii="Times New Roman" w:hAnsi="Times New Roman"/>
          <w:sz w:val="24"/>
          <w:szCs w:val="24"/>
        </w:rPr>
        <w:t xml:space="preserve">. И чем больше вы делаете </w:t>
      </w:r>
      <w:r>
        <w:rPr>
          <w:rFonts w:cs="Times New Roman" w:ascii="Times New Roman" w:hAnsi="Times New Roman"/>
          <w:sz w:val="24"/>
          <w:szCs w:val="24"/>
          <w:lang w:val="en-US"/>
        </w:rPr>
        <w:t>Y</w:t>
      </w:r>
      <w:r>
        <w:rPr>
          <w:rFonts w:cs="Times New Roman" w:ascii="Times New Roman" w:hAnsi="Times New Roman"/>
          <w:sz w:val="24"/>
          <w:szCs w:val="24"/>
        </w:rPr>
        <w:t xml:space="preserve">, тем больше она делает </w:t>
      </w:r>
      <w:r>
        <w:rPr>
          <w:rFonts w:cs="Times New Roman" w:ascii="Times New Roman" w:hAnsi="Times New Roman"/>
          <w:sz w:val="24"/>
          <w:szCs w:val="24"/>
          <w:lang w:val="en-US"/>
        </w:rPr>
        <w:t>X</w:t>
      </w:r>
      <w:r>
        <w:rPr>
          <w:rFonts w:cs="Times New Roman" w:ascii="Times New Roman" w:hAnsi="Times New Roman"/>
          <w:sz w:val="24"/>
          <w:szCs w:val="24"/>
        </w:rPr>
        <w:t>». (Попробуйте за</w:t>
        <w:softHyphen/>
        <w:t xml:space="preserve">менить </w:t>
      </w:r>
      <w:r>
        <w:rPr>
          <w:rFonts w:cs="Times New Roman" w:ascii="Times New Roman" w:hAnsi="Times New Roman"/>
          <w:sz w:val="24"/>
          <w:szCs w:val="24"/>
          <w:lang w:val="en-US"/>
        </w:rPr>
        <w:t>X</w:t>
      </w:r>
      <w:r>
        <w:rPr>
          <w:rFonts w:cs="Times New Roman" w:ascii="Times New Roman" w:hAnsi="Times New Roman"/>
          <w:sz w:val="24"/>
          <w:szCs w:val="24"/>
        </w:rPr>
        <w:t xml:space="preserve"> и </w:t>
      </w:r>
      <w:r>
        <w:rPr>
          <w:rFonts w:cs="Times New Roman" w:ascii="Times New Roman" w:hAnsi="Times New Roman"/>
          <w:sz w:val="24"/>
          <w:szCs w:val="24"/>
          <w:lang w:val="en-US"/>
        </w:rPr>
        <w:t>Y</w:t>
      </w:r>
      <w:r>
        <w:rPr>
          <w:rFonts w:cs="Times New Roman" w:ascii="Times New Roman" w:hAnsi="Times New Roman"/>
          <w:sz w:val="24"/>
          <w:szCs w:val="24"/>
        </w:rPr>
        <w:t xml:space="preserve"> на ворчание и уход от ситуации или наказание 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творствование.) Между прочим, если вы, как терапевт, указы</w:t>
        <w:softHyphen/>
        <w:t>ваете на поступки людей, то тактической ошибкой будет предло</w:t>
        <w:softHyphen/>
        <w:t>жить им после этого вести себя определенным образом. Как только терапевт переходит от указывания на что-то к советам, происходит переключение внимания семьи от себя и своего по</w:t>
        <w:softHyphen/>
        <w:t>ведения на терапевта и его сов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вы критикуете своего сына за то, что он расстроен, он чувствует себя неправильно понятым и обиженным. То, что вы говорите ему, может быть справедливым, но он не чувствует от вас поддержки». — «Что мне следует делать?» — «Я не знаю, спросите своего сы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же если семейные терапевты оспаривают исходные поло</w:t>
        <w:softHyphen/>
        <w:t>жения, они продолжают прислушиваться к чувствам членов се</w:t>
        <w:softHyphen/>
        <w:t>мьи и их точкам зрения. Слушание — акт сохранения молча</w:t>
        <w:softHyphen/>
        <w:t>ния — иногда большая редкость, даже среди терапевтов. Члены семьи далеко не часто способны слушать друг друга, не начиная обороняться. Терапевты не слушают, либо когда слишком заня</w:t>
        <w:softHyphen/>
        <w:t>ты тем, чтобы не согласиться, либо если хотят дать совет. Но не забудьте, что люди вряд ли изменят или даже пересмотрят свои мнения, пока не почувствуют, что их услышали и поня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жно дать семье задание на дом, чтобы проверить ее гиб</w:t>
        <w:softHyphen/>
        <w:t>кость (просто посмотрев, насколько они следуют выказанной го</w:t>
        <w:softHyphen/>
        <w:t>товности измениться), заставить членов семьи лучше осознать свою роль в проблемах (просьба к людям просто обратить вни</w:t>
        <w:softHyphen/>
        <w:t>мание на что-то, и не обязательно попытаться изменить это весь</w:t>
        <w:softHyphen/>
        <w:t>ма поучительна) и предложить им новые способы взаимоотно</w:t>
        <w:softHyphen/>
        <w:t>шений'. Вот типичные задания на дом: предложить чрезмерно вовлеченным родителям пригласить для ребенка няню и пойти куда-нибудь вдвоем развлечься, спорящим супругам — пооче</w:t>
        <w:softHyphen/>
        <w:t>редно выполнять следующие действия: один высказывает свои чувства, в то время как другой только молча слушает (отмечая при этом склонность реагировать, что затрудняет слушание), а зависимым членам семьи — попрактиковать длительное время</w:t>
        <w:softHyphen/>
        <w:t>провождение наедине с самим с собой (или с кем-то вне семьи) и сделать для себя что-то значительное. Задания на дом, вероятно, вызовут конфликт, например когда нужно воздерживаться от ве</w:t>
        <w:softHyphen/>
        <w:t>дения переговоров о домашних правилах с подростками. Тяже</w:t>
        <w:softHyphen/>
        <w:t>лые обсуждения следует оставлять до той поры, когда терапевт мог бы выступить в роли рефе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мятка для начальной стадии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дентифицировать главные конфликты и вызвать их в консультационном кабине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Разработать гипотезу и уточнить ее формулировку в том отношении, что такого делает семья, что сохраняет или не дает ей разрешить существующую у нее проблему. Форму</w:t>
        <w:softHyphen/>
        <w:t>лировка должна включить рассмотрение процесса и струк</w:t>
        <w:softHyphen/>
        <w:t>туры, семейных правил, треугольники и границ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осредоточьте лечение на первичных проблемах и интер</w:t>
        <w:softHyphen/>
        <w:t>персональных обстоятельствах, поддерживающих 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Домашние задания должны быть посвящены проблемам и скрытым обстоятельствам, поддерживающим 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Бросьте вызов семье, чтобы ее члены увидели собствен</w:t>
        <w:softHyphen/>
        <w:t>ную роль в надоевших им проблем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Настаивайте на изменениях во время сессий и до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Эффективно используйте (и стремитесь к этому) суперви-зию и консультации, чтобы проверить правильность фор</w:t>
        <w:softHyphen/>
        <w:t>мулировок и эффективности вмешательст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РЕДНЯЯ СТАДИЯ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терапия не является краткосрочной и фокусированной на проблеме, большая часть средней стадии посвящается тому, чтобы оказать членам семьи содействие в самовыражении и до</w:t>
        <w:softHyphen/>
        <w:t>стижении взаимного понимания. Если терапевт играет слишком активную роль в этом процессе, фильтруя весь разговор между членами семьи и им, они не узнают, как им обращаться друг с другом, и будут по-прежнему управляться только потому, что продолжают посещать терапию. По этой причине в средней ста</w:t>
        <w:softHyphen/>
        <w:t>дии терапевт становится в менее активную позицию и поощряет членов семьи говорить и взаимодействовать друг с другом. По</w:t>
        <w:softHyphen/>
        <w:t>скольку они так и делают, терапевт отстраняется и наблюдает за процессом. Если диалог застревает, терапевт либо указывает, что было не так, либо просто просит их продолжить разговор, но без особых вмешательств или крит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члены семьи напрямую обращаются к своим кон</w:t>
        <w:softHyphen/>
        <w:t>фликтам, они обычно испытывают тревогу и становятся реак</w:t>
        <w:softHyphen/>
        <w:t>тивными. Тревога — враг слушания. Некоторые терапевты (боу-энианцы, например) предпринимают все возможное, чтобы кон</w:t>
        <w:softHyphen/>
        <w:t>тролировать и минимизировать тревогу, заставляя членов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ворить по большей части с терапевтом. Другие предпочитают позволять членам семьи справляться со своей тревогой, помогая им научиться говорить друг с другом, меньше защищаясь (гово</w:t>
        <w:softHyphen/>
        <w:t>ря, как они себя чувствуют, и слушая и принимая то, что говорит другой). Однако любой терапевт, который работает прежде всего с семейным диалогом, должен вмешиваться, если тревога начи</w:t>
        <w:softHyphen/>
        <w:t>нает усиливаться, а диалоги становятся деструктивными, в них начинают превалировать защи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 средней стадии терапевт берет на себя ме</w:t>
        <w:softHyphen/>
        <w:t>нее директивную роль и направляет семью к тому, чтобы она на</w:t>
        <w:softHyphen/>
        <w:t>чала полагаться на собственные ресурсы. Уровень конфликта и тревоги уравновешивается при помощи чередования разговора между членами семьи и с терапевтом. В любом случае терапевт поддерживает членов семьи в том, чтобы они обходились без критики и обвинений, разговаривая непосредственно о том, что чувствуют и чего хотят, и учились видеть собственное участие в непродуктивных паттернах интерак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мятка для средней стадии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Используйте напряженность, чтобы бросить вызов членам семьи (или изобретательность, чтобы обойти сопротивле</w:t>
        <w:softHyphen/>
        <w:t>ние; или сочувствие, чтобы добраться до защи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Не позволяйте себе быть слишком прямым и контролиру</w:t>
        <w:softHyphen/>
        <w:t>ющим, чтобы у семьи была возможность научиться, дове</w:t>
        <w:softHyphen/>
        <w:t>рять и совершенствовать собственную манеру строить от</w:t>
        <w:softHyphen/>
        <w:t>ношения между соб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Воспитывайте индивидуальную ответственность и взаим</w:t>
        <w:softHyphen/>
        <w:t>ное поним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Удостоверьтесь, что усилия по улучшению взаимоотноше</w:t>
        <w:softHyphen/>
        <w:t>ний оказывают позитивный эффект на существующую жа</w:t>
        <w:softHyphen/>
        <w:t>лоб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Даже если вы встречаетесь с подгруппами, не теряйте из виду целостную картину семьи и не пренебрегайте ника</w:t>
        <w:softHyphen/>
        <w:t>кими людьми или отношениями, особенно теми «трудны</w:t>
        <w:softHyphen/>
        <w:t>ми», которых так хочется избежа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Терапия застряла в положении плато? Сессии однотип</w:t>
        <w:softHyphen/>
        <w:t>ны и предсказуемы? Терапевт слишком активен при выбо</w:t>
        <w:softHyphen/>
        <w:t>ре темы разговора? Терапевт и семья выработали дружес</w:t>
        <w:softHyphen/>
        <w:t>кие отношения, которые стали важнее, чем обращение к конфликтам? Терапевт взял на себя какую-то роль в семь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чувствующий слушатель супругов или фигура стриго-го родителя для детей), заменяя недостающую функцию в семье (когда супруги не слушают друг друга, а родители не дают необходимого воспитания и контроля своим де</w:t>
        <w:softHyphen/>
        <w:t>т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ВЕРЩ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ап завершения для краткосрочных терапевтов наступает, как только существующая проблема разрешается. Для психоана</w:t>
        <w:softHyphen/>
        <w:t>литиков терапия — это долгосрочный процесс изучения, кото</w:t>
        <w:softHyphen/>
        <w:t>рый может длиться в течение года или дольше. Для большинства терапевтов этап завершения приходит где-то между этими двумя крайними позициями, когда семья чувствует, что они получили то, ради чего пришли, и терапевт ощущает, что лечение достигло отметки, когда уже ничего важного не происходит. Один из при</w:t>
        <w:softHyphen/>
        <w:t>знаков, по которому можно определить, что подошло время за</w:t>
        <w:softHyphen/>
        <w:t>вершения, — ситуация, когда семье не о чем больше поговорить, кроме как о незначительных вещах (с учетом того, конечно, что они не избегают конфли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индивидуальной психотерапии, где отношения с терапев</w:t>
        <w:softHyphen/>
        <w:t>том — часто ведущее средство изменения, на этапе завершения фокусируют внимание на рассмотрении этих отношений и про</w:t>
        <w:softHyphen/>
        <w:t>щальных словах. В семейной терапии на данном этапе внимание направлено на действия семьи, которые не срабатывают. Поэто</w:t>
        <w:softHyphen/>
        <w:t>му завершение — это хорошее время для того, чтобы подвести итог и закрепить то, чему они научились. Хотя некоторые стратеги</w:t>
        <w:softHyphen/>
        <w:t>ческие терапевты довольствуются тем, что манипулируют изме</w:t>
        <w:softHyphen/>
        <w:t>нениями, не обязательно интересуясь пониманием семьи, чаще всего семейная терапия обладает некой обучающей функцией, и завершение — срок, когда можно удостовериться, что семья ус</w:t>
        <w:softHyphen/>
        <w:t>воила кое-что относительно того, как справляться с жизненны</w:t>
        <w:softHyphen/>
        <w:t>ми обстоятельствами самостоятель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этом этапе полезно сказать семье, чтобы она ожидала грядущих перемен или проблем, которые могут вызвать рецидив, и обсудить с ней, как она справится с этими проблемами. Вопрос «Как вы узнаете, что дела пошли хуже, и что вы будете делать?» является полезным в этом отношении. Семьям также можно на</w:t>
        <w:softHyphen/>
        <w:t>помнить, что существующее сегодня между ними согласие не может длиться бесконечно и что люди склонны реагировать слиш</w:t>
        <w:softHyphen/>
        <w:t>ком сильно на первый признак рецидива, что может дать начало самоосуществляющемуся циклу озлобления. Перефразирова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река Зорбу1, жизнь есть проблема. Жить — значит сталкиваться с трудностями. Настоящая проверка — то, как вы справляетесь с ни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есть случаи, когда кажется, будто семья столкнется с еще большим количеством проблем и, возможно, ей понадобит</w:t>
        <w:softHyphen/>
        <w:t>ся дополнительное лечение, на этапе завершения, вероятно, лучше всего признать, что актуальные отношения подошли к за</w:t>
        <w:softHyphen/>
        <w:t>вершению, и специально подтвердить достоинства семьи и ее умение справляться с трудност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в заключение, хоть в терапевтическом деле отсутствие но</w:t>
        <w:softHyphen/>
        <w:t>востей — обычно хорошая новость, наверное, это неплохая идея — несколько месяцев спустя после завершения терапии проверить, как дела у семьи. Это можно выполнить при помощи письма, по телефону или в короткой дополнительной сессии. Семья оценит заботу и интерес терапевта, а тот удостоверится в окончательном завершении работы с этим случаем. Терапевтические отношения по необходимости являются несколько искусственными или по крайней мере вынужденными. Но нет причин делать их менее человечными или забывать семьи сразу по окончании их тера</w:t>
        <w:softHyphen/>
        <w:t>певтического кур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амятка для стадии завер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зрешена ли существующая проблема или произошли значительные улуч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Удовлетворена ли семья тем, что получила, или они заин</w:t>
        <w:softHyphen/>
        <w:t>тересованы в продолжении самоисследования и улучше</w:t>
        <w:softHyphen/>
        <w:t>ния своих отно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нимает ли семья, какие их действия не срабатывают, и как избежать рецидива сходных проблем в будущ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Отражают ли незначительные рецидивы проблем неразре-шенность неких скрытых динамик или просто то, что се</w:t>
        <w:softHyphen/>
        <w:t>мье нужно заново приспособиться к функционированию без терапе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умели ли члены семьи развить и улучшить отноше</w:t>
        <w:softHyphen/>
        <w:t>ния вне самого семейного контекста так же, как и внутри н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ерой одноименного англо-американского фильма 1964 г в исполне</w:t>
        <w:softHyphen/>
        <w:t>нии Энтони Куин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сильно отличаются друг от друга тем, что касается формальной оценки. Боуэнианские системные терапевты обычно составляют полную и подробную генограм-му прежде, чем приступить к лечению, психоаналитики, как правило, начинают с полного рассмотрения личных историй, а поведенческие терапевты обычно опираются на ряд структу</w:t>
        <w:softHyphen/>
        <w:t>рированных опросников, анкет и шкал, чтобы получить базо</w:t>
        <w:softHyphen/>
        <w:t>вые данные о парах и семьях. Противоположность им состав</w:t>
        <w:softHyphen/>
        <w:t>ляют структурные, фокусированные на решении и нарратив</w:t>
        <w:softHyphen/>
        <w:t>ные терапевты, которые уделяют мало внимания формальной оценке. Но независимо от официально признанного в подходе отношения к оценке, наверное, было бы справедливо сказать, что большинство терапевтов посвящают слишком мало времени проведению тщательной оценки семей, прежде чем приступить к лече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не станем давать исчерпывающего сравнения техник оценки различных школ или перечислять и оценивать многочис</w:t>
        <w:softHyphen/>
        <w:t>ленные доступные приемы формального оценивания, вместо этого просто рассмотрим некоторые аспекты семейного и инди</w:t>
        <w:softHyphen/>
        <w:t>видуального функционирования, которые терапевты обязаны рассматривать перед осуществлением курса лечения. Эта резю</w:t>
        <w:softHyphen/>
        <w:t>мирующая часть главы задумана скорее с иллюстративной це</w:t>
        <w:softHyphen/>
        <w:t>лью, нежели из желания предоставить исчерпывающую инфор</w:t>
        <w:softHyphen/>
        <w:t>мацию, поэтому вы, вероятно, получите полное представление по крайней мере об одной-двух значимых проблемах, которые мы забыли освет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поминая некоторые основные проблемы, которые следует рассматривать при оценивании семей до лечения, мы вовсе не хотим сказать, что клиницистам всегда следует проводить фор</w:t>
        <w:softHyphen/>
        <w:t>мальное расследование в каждой из этих областей. Скорее, наше намерение состоит в том, чтобы представить некоторый спектр тем, о которых у терапевтов должно быть какое-то базовое пред</w:t>
        <w:softHyphen/>
        <w:t>ставление и понимание. Терапевты сами должны принимать ре</w:t>
        <w:softHyphen/>
        <w:t>шение об углублении в ту или иную из этих сфер, если посчита</w:t>
        <w:softHyphen/>
        <w:t>ют нужным. Возьмем, к примеру, то, как проводятся стандарт</w:t>
        <w:softHyphen/>
        <w:t>ные психиатрические интервью. Студенты-медики знают, что обычно следует поинтересоваться, не слышит ли пациент голоса или не собирается ли покончить жизнь самоубийством. В то вре</w:t>
        <w:softHyphen/>
        <w:t>мя как для пациента с предполагаемым расстройством или деп-</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ссией это, по-видимому, хорошо, кому-то с жалобой на уме</w:t>
        <w:softHyphen/>
        <w:t>ренную тревогу подобные вопросы могут показаться совершенно неуместными. К тому же, хоть это, наверное, и странно — начать курс терапии пары, так и не узнав, что у одного из партнеров ко</w:t>
        <w:softHyphen/>
        <w:t>каиновая зависимость, спрашивать у каждого, кто приходит в ваш кабинет, не нюхает ли он кокаин или не курит ли травку, вовсе не является ни необходимым, ни разум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ЩЕСТВУЮЩАЯ ПРОБЛ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ожет показаться само собой разумеющимся, что при пред</w:t>
        <w:softHyphen/>
        <w:t>варительной оценке семьи в первую очередь следует рассмотреть представляемую жалобу. Тем не менее стоит выделить, что вни</w:t>
        <w:softHyphen/>
        <w:t>кать в существующую проблему следует подробно и с сочувствием. Некоторые терапевты, только заслышав, что проблема семьи, скажем, заключается в плохом поведении ребенка или нарушен</w:t>
        <w:softHyphen/>
        <w:t>ных отношениях в супружеской паре, тут же готовы перейти к действию. Благодаря своему опыту и обучению они хорошо под</w:t>
        <w:softHyphen/>
        <w:t>готовлены к тому, чтобы иметь дело с плохо ведущими себя деть</w:t>
        <w:softHyphen/>
        <w:t>ми или проблемами отношений, и поэтому торопятся начать. Они знают, какие потребности следует удовлетворить. Но преж</w:t>
        <w:softHyphen/>
        <w:t>де чем начать, им нужно понять, что они имеют дело не с «плохо ведущими себя детьми» или «проблемами отношений», а с со</w:t>
        <w:softHyphen/>
        <w:t>вершенно конкретным случаем одной из этих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следование представляемой проблемы начинается с про</w:t>
        <w:softHyphen/>
        <w:t>стого выслушивания отчета семьи. Каждый член семьи должен получить возможность высказать свою точку зрения; следует с признательностью отнестись к тому, что они говорят о ситуации, так же как и к их чувствам по этому поводу. Это свободное ис</w:t>
        <w:softHyphen/>
        <w:t>следование должно сопровождаться конкретными уточняющи</w:t>
        <w:softHyphen/>
        <w:t>ми вопросами с тем, чтобы узнать как можно больше о характере проблемы. Если ребенок плохо себя ведет, то что именно он де</w:t>
        <w:softHyphen/>
        <w:t>лает? Как часто? При каких обстоятельствах? Он плохо себя ве</w:t>
        <w:softHyphen/>
        <w:t>дет в школе или дома или и там и зде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ующие сферы для исследования — это попытки семьи справиться с проблемой. Что они предпринимали? Что помогло? Что не помогло? Подключался ли кто-то другой, кроме присут</w:t>
        <w:softHyphen/>
        <w:t>ствующих, к попыткам помочь (или помешать) семье справиться с проблем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ИМАНИЕ ТОГО, КАК БЫЛО ПОЛУЧЕНО НАПРА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вом телефонном разговоре или при последующей пер</w:t>
        <w:softHyphen/>
        <w:t>вой встрече важно понять, кто направил клиентов к вам и поче</w:t>
        <w:softHyphen/>
        <w:t>му. Каковы были их ожидания? О каких ожиданиях они сообщи</w:t>
        <w:softHyphen/>
        <w:t>ли семь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многих случаях процесс направления стандартен и не имеет особого значения. Однако важно знать, является ли учас</w:t>
        <w:softHyphen/>
        <w:t>тие семьи добровольным или вынужденным; все или только не</w:t>
        <w:softHyphen/>
        <w:t>которые из них признают необходимость лечения и будут ли дру</w:t>
        <w:softHyphen/>
        <w:t>гие специалисты или агенты и далее проявлять участие к вашим клиент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индивидуальные терапевты дают семье направление, у них часто уже имеется в голове определенный план. Например, консультант дает направление на терапию студенту колледжа вместе с семьей. Случилось так, что молодой человек раскрыл вытесненный из памяти случай сексуального насилия со сторо</w:t>
        <w:softHyphen/>
        <w:t>ны своего отца, и предполагалось, что семейный терапевт станет посредником между молодым человеком, который не представ</w:t>
        <w:softHyphen/>
        <w:t>лял кого-то другого, ответственного за этот смутно воспроизве</w:t>
        <w:softHyphen/>
        <w:t>денный его памятью инцидент, и его родителями, полностью опровергающими, что хоть что-то подобное могло когда-то про</w:t>
        <w:softHyphen/>
        <w:t>изойти. Что ожидает индивидуальный терапевт — конфронта</w:t>
        <w:softHyphen/>
        <w:t>цию, признание и искупление? Что-то вроде мирного соглаше</w:t>
        <w:softHyphen/>
        <w:t>ния? Самое лучшее — выясн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ыло бы также немаловажно выяснить, подвергались ли кли</w:t>
        <w:softHyphen/>
        <w:t>енты лечению прежде. Если это так, то что произошло? Какие ожидания, интересы или источники сопротивления вызывает предыдущая терап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ЕНТИФИКАЦИЯ СИСТЕМНОГО КОНТЕКС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зависимо от того, кого выбирает терапевт для своей рабо</w:t>
        <w:softHyphen/>
        <w:t>ты, ему обязательно четко понимать интерперсональный кон</w:t>
        <w:softHyphen/>
        <w:t>текст проблемы. Из кого состоит семья? Имеются ли другие, важные для существования проблемы фигуры, ныне не присут</w:t>
        <w:softHyphen/>
        <w:t>ствующие? Может быть, это сожитель дочери или родители ро</w:t>
        <w:softHyphen/>
        <w:t>дителей, живущие по соседству? Другие представители об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аствуют в жизни семьи? Каков характер их стимуляций? Счи</w:t>
        <w:softHyphen/>
        <w:t>тает ли семья их полезными или бесполезны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мните, что семейная терапия — это подход к людям в контексте. Как правило, самый ближайший релевантный кон</w:t>
        <w:softHyphen/>
        <w:t>текст — это непосредственная семья. Но семьи не существуют в вакууме. Кроме этого, система включает в себя и внесемейный контекст. Возможно, нужно встретиться с преподавателями и консультантами детей, которые плохо ведут себя в школе, чтобы выяснить, что действительно происходит. Бывают даже случаи, когда нуклеарная семья — не самый важный социальный кон</w:t>
        <w:softHyphen/>
        <w:t>текст проблем человека. Иногда, например, депрессия студента больше связана с событиями в аудитории или спальне, чем с тем, что происходит у него в семь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АП ЖИЗНЕННОГО ЦИК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й контекст имеет как интерперсональные, так и темпоральные измерения. Большинство семей приходят на тера</w:t>
        <w:softHyphen/>
        <w:t>пию не потому, что что-то не так в них самих, а из-за того, что они увязли в переходном жизненном периоде. Иногда это стано</w:t>
        <w:softHyphen/>
        <w:t>вится очевидным сразу. Родители могут, например, жаловаться, что не знают, что происходит с Дженни: она была такой хорошей девочкой, но теперь, когда ей четырнадцать, она стала угрюмой и все время перечит. (Родительство остается любительским спор</w:t>
        <w:softHyphen/>
        <w:t>том по той причине, что, как только вы думаете, что у вас стало получаться, дети немного подрастают и применяют к вам целую кучу новых уловок.) Отрочество — та стадия семейного жизнен</w:t>
        <w:softHyphen/>
        <w:t>ного цикла, когда молодые родители должны повзрослеть и ос</w:t>
        <w:softHyphen/>
        <w:t>лабить свою власть над деть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огда не столь очевидно, что проблема семьи заключается в приспособлении к новой стадии жизненного цикла. Пары, по</w:t>
        <w:softHyphen/>
        <w:t>женившиеся после многолетнего совместного проживания, не понимают, что женитьба может пробудить ряд неосознанных ожиданий, связанных с тем, что значит быть частью семьи. Не</w:t>
        <w:softHyphen/>
        <w:t>мало пар были удивлены, когда обнаружили резкое ухудшение своей любовной жизни после заключения формального брака. Другой случай, когда происходят значимые изменения жизнен</w:t>
        <w:softHyphen/>
        <w:t>ного цикла, — это вхождение в новый статус бабушек и дедушек с рождением внуков, и вы никогда не узнаете об этом, если не спроси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7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СТРУКТУ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стейший системный контекст для проблемы — динами</w:t>
        <w:softHyphen/>
        <w:t>ческий процесс между двумя сторонами. Она ворчит — он замы</w:t>
        <w:softHyphen/>
        <w:t>кается; ограничивающий родительский контроль провоцирует бунт подростка, и наоборот. Но часто диадическое видение не охватывает всей карти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проблемы зачастую закрепляются, будучи встро</w:t>
        <w:softHyphen/>
        <w:t>енными в прочные, но невидимые структуры. Независимо от то</w:t>
        <w:softHyphen/>
        <w:t>го,'какого подхода придерживается терапевт, ему разумно иметь кое-какое понимание структуры семьи. Каковы реальные функ</w:t>
        <w:softHyphen/>
        <w:t>ционирующие подсистемы и каков характер границ между ними? А каков характер границ вокруг супружеской пары или семьи? Какие треугольники активны? А какие пассив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то какую роль играет в семье? Защищаются ли эти индиви</w:t>
        <w:softHyphen/>
        <w:t>ды и подсистемы границами, которые позволяют им функцио</w:t>
        <w:softHyphen/>
        <w:t>нировать без неуместного вмешательства, но допускают привя</w:t>
        <w:softHyphen/>
        <w:t>занность и поддерж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десь тоже имеется темпоральное измерение. Если жена воз</w:t>
        <w:softHyphen/>
        <w:t>вращается к работе после нескольких лет, проведенных ею дома с детьми, родительская подсистема подвергается испытанию переходом от комплементарной к симметричной форме. Жалу</w:t>
        <w:softHyphen/>
        <w:t>ются или нет члены семьи непосредственно на эти перемены, — но на них следует обратить внимание, ибо они, вероятно, имеют касательство к дистрессу семьи независимо от тех обстоятельств, в которых он произоше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МУНИК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некоторые пары по-прежнему приходят на тера</w:t>
        <w:softHyphen/>
        <w:t>пию, жалуясь,на «проблемы общения» (под чем подразумевает</w:t>
        <w:softHyphen/>
        <w:t>ся, что один отказывается делать то, чего хочет другой), работа над коммуникацией стала чем-то вроде клише в семейной тера</w:t>
        <w:softHyphen/>
        <w:t>пии. Поскольку коммуникация — это носитель отношений, все терапевты имеют с ней дело. Более того, редко бывает, что про</w:t>
        <w:softHyphen/>
        <w:t>яснения коммуникаций достаточно для решения семейных про</w:t>
        <w:softHyphen/>
        <w:t>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ко, хоть конфликты и не исчезают по волшебству после того, как члены семьи начинают слушать друг друга, маловеро</w:t>
        <w:softHyphen/>
        <w:t>ятно, что их можно разрешить прежде, чем люди начнут это 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ать. Если после сессии или двух и «поддержки» терапевта члены семьи все равно не хотят слушать друг друга, разговорная тера</w:t>
        <w:softHyphen/>
        <w:t>пия превращается в набирающую силу вой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ще одна мысль, касающаяся нежелания слушать, выражена известной поговоркой: «Что дозволено Юпитеру, то не дозволе</w:t>
        <w:softHyphen/>
        <w:t>но быку». Некоторые терапевты заставляют членов семьи слу</w:t>
        <w:softHyphen/>
        <w:t>шать друг друга, но сами не выполняют того, что проповедуют. Человек может начать возражать или объяснять, а терапевт об</w:t>
        <w:softHyphen/>
        <w:t>рывает его просьбой выслушать точку зрения кого-то другого. Прерванный человек может начать нехотя слушать, но в дейст</w:t>
        <w:softHyphen/>
        <w:t>вительности никому не интересно слушать кого-то другого до тех пор, пока не выслушают и не поймут ег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лены семьи, усвоившие привычку слушать друг друга тер</w:t>
        <w:softHyphen/>
        <w:t>пеливо и с пониманием, часто обнаруживают, что им не нужно менять друг друга. Можно разрешить множество проблем, но проблема сосуществования с другими людьми, которые не всег</w:t>
        <w:softHyphen/>
        <w:t>да понимают вещи так, как понимаете их вы, или не желают то</w:t>
        <w:softHyphen/>
        <w:t>го, чего желаете вы, не из эт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РКОТИЧЕСК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АЛКОГОЛЬН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ВИСИМ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нет необходимости спрашивать каждого клиента о по</w:t>
        <w:softHyphen/>
        <w:t>треблении наркотиков и алкоголя, важно подробно исследовать эту проблему, если имеется любое подозрение на этот счет. Не будьте слишком вежливы. Задавайте прямые и конкретные во</w:t>
        <w:softHyphen/>
        <w:t>просы. Если человек, обратившийся за супружеской или семей</w:t>
        <w:softHyphen/>
        <w:t>ной терапией, по-видимому, злоупотребляет наркотиками или алкоголем, подумайте дважды, прежде чем заключить, что одна только разговорная терапия будет решением проблем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ЕСТОКОСТЬ В СЕМЬЕ И СЕКСУАЛЬНОЕ НАСИЛ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есть хоть какой-то намек на жестокость или сексуаль</w:t>
        <w:softHyphen/>
        <w:t>ное насилие в семье, клиницист должен проверить это. Вопросы можно начать задавать в присутствии всей семьи, но, если име</w:t>
        <w:softHyphen/>
        <w:t>ется сильное подозрение в насилии или халатности, вероят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зумнее встретиться с членами семьи по отдельности, чтобы позволить им говорить более откровенно. В то время как есть ос</w:t>
        <w:softHyphen/>
        <w:t>нование для полемики относительно целесообразности совмест</w:t>
        <w:softHyphen/>
        <w:t>ного терапевтического подхода в случаях умереннЪй жестокости в семье, вроде применения наказания в виде шлепков, нет со</w:t>
        <w:softHyphen/>
        <w:t>мнений в том, что терапевт обязан учитывать, не грозит ли жен</w:t>
        <w:softHyphen/>
        <w:t>щине еще большая опасность возмездия от ее рассерженного партнера из-за неизбежного стресса от наблюдения пары вместе. Как вы знаете, в большинстве государств специалисты обя</w:t>
        <w:softHyphen/>
        <w:t>заны сообщать о любом подозрении о насилии над детьми в дет</w:t>
        <w:softHyphen/>
        <w:t>ские службы. Любой клиницист, не собирающийся сообщать об этом исходя из личных клинических соображений, должен учи</w:t>
        <w:softHyphen/>
        <w:t>тывать и последствия этого отказа в том случае, если кто-то дру</w:t>
        <w:softHyphen/>
        <w:t>гой сообщит об этом. За этим следует утрата вашей лиценз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НЕБРАЧНЫЕ УВЛЕЧ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наружение любовной связи на стороне — кризис, кото</w:t>
        <w:softHyphen/>
        <w:t>рый настигает многие, если не большинство, пары, какое-то вре</w:t>
        <w:softHyphen/>
        <w:t>мя живущие вместе. Неверность может быть проявлена с обеих сторон, но это все равно кризис, и он может уничтожить брак. Внебрачные увлечения, не включающие в себя сексуальную бли</w:t>
        <w:softHyphen/>
        <w:t>зость, хоть и являются менее очевидными, но могут сорвать ле</w:t>
        <w:softHyphen/>
        <w:t>чение, если один или оба партнера регулярно обращаются к третье</w:t>
        <w:softHyphen/>
        <w:t>му лицу, чтобы справиться с проблемами, над которыми следует работать в паре. (Свидетельство того, что отношения с третьей стороной являются частью треугольника, заключается в том, что об отношениях не говорят открыто.) В качестве услужливой, но бесполезной третьей стороны могут выступать члены семьи, дру</w:t>
        <w:softHyphen/>
        <w:t>зья и терапев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 оба супруга одной обратившейся к терапии пары жало</w:t>
        <w:softHyphen/>
        <w:t>вались на то, что их отношения утратили близость. Это было по большей части не проблемой конфликта, дело было в том, что они, по-видимому, перестали проводить время вместе. После нескольких недель постепенного прогресса жена призналась, что посещала индивидуального терапевта. Когда супружеский тера</w:t>
        <w:softHyphen/>
        <w:t>певт спросил почему, она ответила, что нуждалась в ком-то, с кем можно было поговор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признанное неравенство полов может по-разному содей</w:t>
        <w:softHyphen/>
        <w:t>ствовать семейным проблемам. Неудовлетворенность жены мо</w:t>
        <w:softHyphen/>
        <w:t>жет иметь более глубокие корни, чем фокальные проблемы семьи. Нежелание мужа активнее включиться в жизнь семьи может быть как продуктом культурных ожиданий и наградой за карьерные достижения, так и следствием неких слабых черт его лич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ждый терапевт должен сам понять, как найти золотую се</w:t>
        <w:softHyphen/>
        <w:t>редину между крайностями простодушного игнорирования существования проблемы неравенства полов и навязывания кли</w:t>
        <w:softHyphen/>
        <w:t>ентам личной точки зрения. Однако неприемлемо было бы пола</w:t>
        <w:softHyphen/>
        <w:t>гать, что оба партнера составляют равноценные по влиянию по</w:t>
        <w:softHyphen/>
        <w:t>ловины супружеской пары или что комплементарная взаимоза</w:t>
        <w:softHyphen/>
        <w:t>висимость между супругами — единственное динамическое взаимодействие в их отнош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фликты в связи с тендерными ожиданиями — независи</w:t>
        <w:softHyphen/>
        <w:t>мо от того, говорят о них прямо или нет, — становятся типичны</w:t>
        <w:softHyphen/>
        <w:t>ми после произошедших за последние несколько лет колоссаль</w:t>
        <w:softHyphen/>
        <w:t>ных сдвигов в культурных ожиданиях. Не считается ли до сих пор, что долг женщины — поддерживать мужа в его карьере, пе</w:t>
        <w:softHyphen/>
        <w:t>реезжая за ним всякий раз в любое место, где ему необходимо быть из-за работы, независимо от того, как это сказывается на ее (и детских) интересах? Не правда ли, что и поныне от женщин ожидают в первую очередь (а для некоторых семей это даже мяг</w:t>
        <w:softHyphen/>
        <w:t>ко сказано) заботы и ухода за младенцами и маленькими деть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не принимать во внимание убеждений терапевта, не правда ли, что тендерные роли, установленные в паре, по-види</w:t>
        <w:softHyphen/>
        <w:t>мому, работают на них? Вероятно, единственный самый полез</w:t>
        <w:softHyphen/>
        <w:t>ный вопрос относительно неравенства полов звучит следующим образом: «Насколько каждый партнер испытывает на себе спра</w:t>
        <w:softHyphen/>
        <w:t>ведливость взаимных уступок в отнош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УЛЬТУРНЫЕ ФАКТО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дотерапевтической оценке семей терапевту следует рас</w:t>
        <w:softHyphen/>
        <w:t>смотреть и принять во внимание уникальную субкультуру, из ко</w:t>
        <w:softHyphen/>
        <w:t>торой происходит семья, так же как и эффект неоспоримых по</w:t>
        <w:softHyphen/>
        <w:t>ложений большей культуры, которые могут сказываться на их проблем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работе с клиентами из других культур, вероятно, важн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ажать их особенности и быть любознательным по отношению к их манере вести дела, чем пытаться стать экспертом по этни</w:t>
        <w:softHyphen/>
        <w:t>ческой принадлежности. Однако, хотя и важно уважать эти осо</w:t>
        <w:softHyphen/>
        <w:t>бенности, не стоит некритически принимать утверждения следу</w:t>
        <w:softHyphen/>
        <w:t>ющего содержания: «Мы поступаем так (непродуктивно) из-за нашей культуры». К сожалению, терапевту из иностранной куль</w:t>
        <w:softHyphen/>
        <w:t>туры трудно оценить справедливость подобных заявлений. Воз</w:t>
        <w:softHyphen/>
        <w:t>можно, самый лучший совет — оставаться любознательным; будь</w:t>
        <w:softHyphen/>
        <w:t>те открытыми, но задавайт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же — или особенно — при работе с клиентами из своей культуры важно учитывать возможное деструктивное влияние культурных положений. Как культурные ожидания и устремле</w:t>
        <w:softHyphen/>
        <w:t>ния воздействуют на семью, с которой вы планируете работать? Как-то раз один пациент пожаловался, что его жена ожидает, что</w:t>
        <w:softHyphen/>
        <w:t>бы семейная жизнь напоминала «Шоу Косби», на что та возрази</w:t>
        <w:softHyphen/>
        <w:t>ла: «Не всегда, «Китайский пляж» тож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ам следует быть готовыми к некоторым общим культурным положениям, как то: женитьба означает счастливую жизнь наве</w:t>
        <w:softHyphen/>
        <w:t>ки, сексуальное удовлетворение — это то, что происходит естест</w:t>
        <w:softHyphen/>
        <w:t>венным образом, отрочество — всегда возраст смятения, и под</w:t>
        <w:softHyphen/>
        <w:t>росткам нужна только свобода, а в родительской любви и пони</w:t>
        <w:softHyphen/>
        <w:t>мании они больше не нуждаю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ИЧЕСКИЙ ФАКТО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льшинству терапевтов известны этические обязанности их профессии. Терапия должна приносить пользу клиенту, а не быть средством для разрешения проблем терапевта. Клиенты имеют право на конфиденциальность, и поэтому наложение ог</w:t>
        <w:softHyphen/>
        <w:t>раничений на секретность в соответствии с запросами должност</w:t>
        <w:softHyphen/>
        <w:t>ных лиц, осуществляющих надзор за условно осужденными, ро</w:t>
        <w:softHyphen/>
        <w:t>дителей или компаний по управляемой медицинской помощи, следует прояснять с самого начала. Специалисты обязаны обес</w:t>
        <w:softHyphen/>
        <w:t>печить наилучшее из возможных лечение, и, если в соответствии с их подготовкой или опытом у них нет необходимой квалифика</w:t>
        <w:softHyphen/>
        <w:t>ции для работы с каким-то специфическим случаем, они долж</w:t>
        <w:softHyphen/>
        <w:t>ны направлять клиентов к кому-то другом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большинство терапевтов знают свои обязанности, мно</w:t>
        <w:softHyphen/>
        <w:t>гие задумываются меньше, чем полагалось бы, об этической со</w:t>
        <w:softHyphen/>
        <w:t>ставляющей поведения их клиентов. Это еще одна сфера, где нет жестких и закрепленных правил. Но полная и добросовестн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ценка каждой семьи должна включить рассмотрение прав и обязанностей членов семьи. Какие у членов семьи есть родст</w:t>
        <w:softHyphen/>
        <w:t>венные обязательства? Имеются ли у них невидимые родствен</w:t>
        <w:softHyphen/>
        <w:t>ные отношения, которые, вероятно, сдерживают их поведение? Если да, являются ли они справедливыми и равноправными? Каков характер супружеских обязательств друг к другу? Являются ли эти обязательства проясненными? Сбалансированными? Какие есть реальные обязательства у членов семьи в отношении точности и надежности? Являются ли эти обязательства выполняемы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прочтении материала по оценке семьи вы могли заме</w:t>
        <w:softHyphen/>
        <w:t>тить, что раздела по индивидуальной динамике не было. Это упущение было преднамеренным. Выделение индивида из уров</w:t>
        <w:softHyphen/>
        <w:t>ней системного опыта полезно, но искусственно. Независимо от того, индивидуальная это терапия или семейная, компетентные терапевты должны всегда помнить, что у человеческого опыта в целом имеются и персональное и интеракциональное измере</w:t>
        <w:softHyphen/>
        <w:t>ния. Индивидуальный терапевт, который не принимает во вни</w:t>
        <w:softHyphen/>
        <w:t>мание воздействие терапевтических отношений (так же как и от</w:t>
        <w:softHyphen/>
        <w:t>ношений вне его кабинета) на материал пациента, пропускает наиболее важный элемент влияния. Терапевты вовсе не пустые экра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тому же семейный терапевт, не рассматривающий психо</w:t>
        <w:softHyphen/>
        <w:t>логию поведения члена семьи, играет только с половиной кар</w:t>
        <w:softHyphen/>
        <w:t>точной колоды. Семьи отнюдь не черные ящики. Иногда, когда семейные интеракции заходят в тупик, важно рассмотреть, не за</w:t>
        <w:softHyphen/>
        <w:t>действованы ли в этом психопатология, психодинамика или обык</w:t>
        <w:softHyphen/>
        <w:t>новенный нервный сры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аботая с управляемой медициной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дкая профессия подвергалась такому потрясению, какое испытали работники сферы психологического здоровья в этой стране с появлением управляемой медицины. Неожиданность этого преобразования сделала трудный переход еще более тяже-</w:t>
      </w:r>
    </w:p>
    <w:p>
      <w:pPr>
        <w:pStyle w:val="Normal"/>
        <w:ind w:firstLine="709"/>
        <w:jc w:val="both"/>
        <w:rPr/>
      </w:pPr>
      <w:r>
        <w:rPr>
          <w:rFonts w:cs="Times New Roman" w:ascii="Times New Roman" w:hAnsi="Times New Roman"/>
          <w:sz w:val="24"/>
          <w:szCs w:val="24"/>
        </w:rPr>
        <w:t>1 Другой перевод — «управляемая забота» (</w:t>
      </w:r>
      <w:r>
        <w:rPr>
          <w:rFonts w:cs="Times New Roman" w:ascii="Times New Roman" w:hAnsi="Times New Roman"/>
          <w:sz w:val="24"/>
          <w:szCs w:val="24"/>
          <w:lang w:val="en-US"/>
        </w:rPr>
        <w:t>managed</w:t>
      </w:r>
      <w:r>
        <w:rPr>
          <w:rFonts w:cs="Times New Roman" w:ascii="Times New Roman" w:hAnsi="Times New Roman"/>
          <w:sz w:val="24"/>
          <w:szCs w:val="24"/>
        </w:rPr>
        <w:t xml:space="preserve"> саге) или «регулируе -мое предоставление медицинских услуг» — система медицинского страхования в США. — Прим. ре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ым. Практикующим терапевтам, опирающимся для принятия решений на собственные клинические заключения, теперь дик</w:t>
        <w:softHyphen/>
        <w:t>тует индустрия управляемой медицины, каких пациентов можно брать, какому типу лечения отдавать предпочтение, что можно предписывать и сколько сеансов следует предлагать. Профессио</w:t>
        <w:softHyphen/>
        <w:t>налам, приученным поддерживать абсолютную секретность и конфиденциальность своих деловых отношений с пациентами, теперь приходится договариваться о лечении с анонимными не</w:t>
        <w:softHyphen/>
        <w:t>знакомцами по телефо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дустрия управляемой медицины сама не спешила согла</w:t>
        <w:softHyphen/>
        <w:t>совывать свои действия. Некоторые устрашающие истории об аннулировании или резком прерывании оказания медицинской помощи происходят из раннего периода управляемой медици</w:t>
        <w:softHyphen/>
        <w:t>ны, когда в этой индустрии существовала тенденция к управле</w:t>
        <w:softHyphen/>
        <w:t>нию через отказ, а не посредничество. При наличии мандата на прекращение потока издержек истекающего кровью здравоохра</w:t>
        <w:softHyphen/>
        <w:t>нения, на запрос об одобрении любой неограниченной слишком строго формы лечения первым импульсом индустрии было про</w:t>
        <w:softHyphen/>
        <w:t>сто сказать «Н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более чем десяти лет своего существования индустрия управляемой медицины наконец смирилась с двумя важными . фактами: во-первых, хотя они по-прежнему обязаны сдерживать издержки, основная их ответственность заключается в том, что</w:t>
        <w:softHyphen/>
        <w:t>бы следить за оказанием эффективного лечения пациентам; во-вторых, несмотря на, по-видимому, неисправимые антагонис</w:t>
        <w:softHyphen/>
        <w:t>тичные отношения с практикующими врачами, администраторы, отвечающие за конкретные случаи, признали то, с чем не могут не согласиться и клиницисты, а именно что обеим сторонам вы</w:t>
        <w:softHyphen/>
        <w:t>годнее работать в партнерстве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менно поэтому данный раздел мы озаглавили «Работая с управляемой медициной», вместо того чтобы дать ему такое на</w:t>
        <w:softHyphen/>
        <w:t>звание, которое лучше отразило бы настроение среди терапев</w:t>
        <w:softHyphen/>
        <w:t>тов, например: «Справляясь с управляемой медициной» или «Выживая в условиях управляемой медицины». Ключ к преуспе</w:t>
        <w:softHyphen/>
        <w:t>ванию в условиях управляемой медицины — научиться работать внутри системы и покончить с идеей, что представитель админи</w:t>
        <w:softHyphen/>
        <w:t>страции в конечном счете ваш враг. Фактически для тех, кто 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росшая конкуренция между компаниями по управляемой медицине способствует формированию у представителей индустрии доверия и лояльности и уменьшению внутренних издержек, благодаря тому, что они стали затрачивать меньше времени на администрир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ится эффективно сотрудничать с управляемой медициной, ад</w:t>
        <w:softHyphen/>
        <w:t>министраторы случаев могут стать одним из лучших источников, дающих пациентам напра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студентов изучение работы в условиях управляемой ме</w:t>
        <w:softHyphen/>
        <w:t>дицины должно начинаться с планирования их образования. Большинство компаний по управляемой медицине принимает лицензированных практиков с дипломами специалистов по ухо</w:t>
        <w:softHyphen/>
        <w:t>ду, по социальной работе, психологии и психиатрии. Некото</w:t>
        <w:softHyphen/>
        <w:t>рые, но ни в коем случае не большинство, принимают других дипломированных специалистов. Поэтому при планировании специализации благоразумно учитывать не только условия ли</w:t>
        <w:softHyphen/>
        <w:t>цензирования, но и запросы ведущих компаний по управляемой медицине. Кроме того, поскольку большинство компаний требу</w:t>
        <w:softHyphen/>
        <w:t>ют по крайней мере трех лет стажа по окончании обучения, не</w:t>
        <w:softHyphen/>
        <w:t>плохо было бы спланировать начало своей карьеры в агентстве, где есть супервиз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бластях с высокой концентрацией работников психичес</w:t>
        <w:softHyphen/>
        <w:t>кого здоровья, вероятно, приходится продвигать свои навыки, чтобы войти в картотеку специалистов, запрашиваемых управ</w:t>
        <w:softHyphen/>
        <w:t>ляемой медициной. Даже там, где такие фонды уже переполне</w:t>
        <w:softHyphen/>
        <w:t>ны, администраторы всегда ищут компетентных специалистов, которые могли бы делать свою работу проще. Готовность сми</w:t>
        <w:softHyphen/>
        <w:t>риться с кризисом клиентуры и работать с трудными случаями (например, с пограничными состояниями, хрониками и клиен</w:t>
        <w:softHyphen/>
        <w:t>тами с многочисленными проблемами), доступность и точная специализация делают терапевта привлекательным для компа</w:t>
        <w:softHyphen/>
        <w:t>ний по управляемой медицин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лучив место в такой компании, не забудьте, что нужно ра</w:t>
        <w:softHyphen/>
        <w:t>ботать с администраторами, а не против них. Инструкции и со</w:t>
        <w:softHyphen/>
        <w:t>ставление отчетности могут расстраивать, но имейте в виду, что у администраторов тоже есть чувства и память. Они просто дела</w:t>
        <w:softHyphen/>
        <w:t>ют свою работу. Самая большая ошибка терапевтов — позволить себе нагрубить или возразить обращающемуся к нему админи</w:t>
        <w:softHyphen/>
        <w:t>стратору случ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дминистраторы случая ценят сжатые и информативные устные и письменные отчеты. Когда терапевты начинают возра</w:t>
        <w:softHyphen/>
        <w:t>жать, многие из них опять возвращаются к вопросу требования подтверждать свои слова «Таково мое клиническое мнение». Требование подтвердить свои заключения вызывает у некоторых практиков раздражение. Мы делаем все возможное для пациен</w:t>
        <w:softHyphen/>
        <w:t>тов. Мы добиваемся эффектов. Но мы не привыкли вести отч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сть. Мы не привыкли к присутствию соглядатаев. Привыкай</w:t>
        <w:softHyphen/>
        <w:t>те. Если вы прибегаете к озвученным клиническим заключениям, тогда вам нужно суметь найти обоснования для своих рекомен</w:t>
        <w:softHyphen/>
        <w:t>д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не можете достичь соглашения с администратором случая, не теряйте самообладания. Если вы не можете быть дру</w:t>
        <w:softHyphen/>
        <w:t>желюбным, не будьте враждебным. Придерживайтесь техники рабочего конфли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авляйте требуемую отчетность и представляйте ее на рассмотрение вовремя. Описывайте план лечения конкретно и четко. Будьте доходчивы и доступны. Своевременно отвечайте на телефонные звонки. Договаривайтесь с коллегой о подмене, если уезжаете из города или не можете принять клиен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дополнение к поддержанию позитивного, конструктивно</w:t>
        <w:softHyphen/>
        <w:t>го отношения создание атмосферы успеха в текущем курсе лече</w:t>
        <w:softHyphen/>
        <w:t>ния означает достижение установки, ориентированной на ре</w:t>
        <w:softHyphen/>
        <w:t>зультат. Если вы обучались терапии, фокусированной на реше</w:t>
        <w:softHyphen/>
        <w:t>нии, во что бы то ни стало говорите именно так, но не пытайтесь выдать себя за того, кем вы не являетесь1. Если вы называете себя «эклектиком», то это в большей мере означает неопределен</w:t>
        <w:softHyphen/>
        <w:t>ность, нежели гибкость. Еще один важный момент — иметь ре</w:t>
        <w:softHyphen/>
        <w:t>путацию работающего в пределах установленных временных границ и добивающегося при этом результа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КОМЕНДУЕМАЯ ЛИТЕРАТУРА</w:t>
      </w:r>
    </w:p>
    <w:p>
      <w:pPr>
        <w:pStyle w:val="Normal"/>
        <w:ind w:firstLine="709"/>
        <w:jc w:val="both"/>
        <w:rPr/>
      </w:pPr>
      <w:r>
        <w:rPr>
          <w:rFonts w:cs="Times New Roman" w:ascii="Times New Roman" w:hAnsi="Times New Roman"/>
          <w:sz w:val="24"/>
          <w:szCs w:val="24"/>
          <w:lang w:val="en-US"/>
        </w:rPr>
        <w:t>Bell</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Е. 1961. </w:t>
      </w:r>
      <w:r>
        <w:rPr>
          <w:rFonts w:cs="Times New Roman" w:ascii="Times New Roman" w:hAnsi="Times New Roman"/>
          <w:sz w:val="24"/>
          <w:szCs w:val="24"/>
          <w:lang w:val="en-US"/>
        </w:rPr>
        <w:t>Family group therapy. Public Health Monograph No. 64. Washington, DC: U.S. Government Printing Office.</w:t>
      </w:r>
    </w:p>
    <w:p>
      <w:pPr>
        <w:pStyle w:val="Norma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e 11 J. E. 1975. Family therapy. New York: Jason Aronson.</w:t>
      </w:r>
    </w:p>
    <w:p>
      <w:pPr>
        <w:pStyle w:val="Normal"/>
        <w:ind w:firstLine="709"/>
        <w:jc w:val="both"/>
        <w:rPr/>
      </w:pPr>
      <w:r>
        <w:rPr>
          <w:rFonts w:cs="Times New Roman" w:ascii="Times New Roman" w:hAnsi="Times New Roman"/>
          <w:sz w:val="24"/>
          <w:szCs w:val="24"/>
          <w:lang w:val="en-US"/>
        </w:rPr>
        <w:t xml:space="preserve">H a 1 e </w:t>
      </w:r>
      <w:r>
        <w:rPr>
          <w:rFonts w:cs="Times New Roman" w:ascii="Times New Roman" w:hAnsi="Times New Roman"/>
          <w:sz w:val="24"/>
          <w:szCs w:val="24"/>
        </w:rPr>
        <w:t>у</w:t>
      </w:r>
      <w:r>
        <w:rPr>
          <w:rFonts w:cs="Times New Roman" w:ascii="Times New Roman" w:hAnsi="Times New Roman"/>
          <w:sz w:val="24"/>
          <w:szCs w:val="24"/>
          <w:lang w:val="en-US"/>
        </w:rPr>
        <w:t xml:space="preserve"> J. 1963. Strategies of psychotherapy. New York: Grime &amp; Strat-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ffman L. 1971. Deviation-amplifying processes in natural groups. In Changing families, J. Haley, ed. New York: Grune &amp; Stratton.</w:t>
      </w:r>
    </w:p>
    <w:p>
      <w:pPr>
        <w:pStyle w:val="Normal"/>
        <w:ind w:firstLine="709"/>
        <w:jc w:val="both"/>
        <w:rPr/>
      </w:pPr>
      <w:r>
        <w:rPr>
          <w:rFonts w:cs="Times New Roman" w:ascii="Times New Roman" w:hAnsi="Times New Roman"/>
          <w:sz w:val="24"/>
          <w:szCs w:val="24"/>
          <w:lang w:val="en-US"/>
        </w:rPr>
        <w:t>Jackson D. D. 1961. Interactional psychotherapy. In Contemporary psychotherapies, M. T. Stein, ed. 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w:t>
      </w:r>
      <w:r>
        <w:rPr>
          <w:rFonts w:cs="Times New Roman" w:ascii="Times New Roman" w:hAnsi="Times New Roman"/>
          <w:sz w:val="24"/>
          <w:szCs w:val="24"/>
          <w:lang w:val="en-US"/>
        </w:rPr>
        <w:t>Free</w:t>
      </w:r>
      <w:r>
        <w:rPr>
          <w:rFonts w:cs="Times New Roman" w:ascii="Times New Roman" w:hAnsi="Times New Roman"/>
          <w:sz w:val="24"/>
          <w:szCs w:val="24"/>
        </w:rPr>
        <w:t xml:space="preserve"> </w:t>
      </w:r>
      <w:r>
        <w:rPr>
          <w:rFonts w:cs="Times New Roman" w:ascii="Times New Roman" w:hAnsi="Times New Roman"/>
          <w:sz w:val="24"/>
          <w:szCs w:val="24"/>
          <w:lang w:val="en-US"/>
        </w:rPr>
        <w:t>Press</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Glencoe</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с сожалением отмечаем, что специализация, к которой вы, вероят -но, охладели и за счет которой вы уже не пытаетесь завоевать сердца компаний по управляемой медицине, — это психодинамическая психо -терап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8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lang w:val="en-US"/>
        </w:rPr>
        <w:t>Jackson</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1967. </w:t>
      </w:r>
      <w:r>
        <w:rPr>
          <w:rFonts w:cs="Times New Roman" w:ascii="Times New Roman" w:hAnsi="Times New Roman"/>
          <w:sz w:val="24"/>
          <w:szCs w:val="24"/>
          <w:lang w:val="en-US"/>
        </w:rPr>
        <w:t>Therapy, communication and change. Palo Alto, CA: Science and Behavior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ederer W. and Jackson D. D. 1968. Mirages of marriage. New York: Norton.</w:t>
      </w:r>
    </w:p>
    <w:p>
      <w:pPr>
        <w:pStyle w:val="Normal"/>
        <w:ind w:firstLine="709"/>
        <w:jc w:val="both"/>
        <w:rPr/>
      </w:pPr>
      <w:r>
        <w:rPr>
          <w:rFonts w:cs="Times New Roman" w:ascii="Times New Roman" w:hAnsi="Times New Roman"/>
          <w:sz w:val="24"/>
          <w:szCs w:val="24"/>
          <w:lang w:val="en-US"/>
        </w:rPr>
        <w:t xml:space="preserve">MacGregor R., Richie A. M., Serrano A. C, Schuster F. P., McDonald E. </w:t>
      </w:r>
      <w:r>
        <w:rPr>
          <w:rFonts w:cs="Times New Roman" w:ascii="Times New Roman" w:hAnsi="Times New Roman"/>
          <w:sz w:val="24"/>
          <w:szCs w:val="24"/>
        </w:rPr>
        <w:t>С</w:t>
      </w:r>
      <w:r>
        <w:rPr>
          <w:rFonts w:cs="Times New Roman" w:ascii="Times New Roman" w:hAnsi="Times New Roman"/>
          <w:sz w:val="24"/>
          <w:szCs w:val="24"/>
          <w:lang w:val="en-US"/>
        </w:rPr>
        <w:t xml:space="preserve"> and Goolishian H. A. 1964. Multiple impact therapy with families. New York: McGraw-Hil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atir V. 1964. Conjoint family therapy. Palo Alto, CA: Science and Behavior Books.</w:t>
      </w:r>
    </w:p>
    <w:p>
      <w:pPr>
        <w:pStyle w:val="Normal"/>
        <w:ind w:firstLine="709"/>
        <w:jc w:val="both"/>
        <w:rPr/>
      </w:pPr>
      <w:r>
        <w:rPr>
          <w:rFonts w:cs="Times New Roman" w:ascii="Times New Roman" w:hAnsi="Times New Roman"/>
          <w:sz w:val="24"/>
          <w:szCs w:val="24"/>
          <w:lang w:val="en-US"/>
        </w:rPr>
        <w:t xml:space="preserve">Sluzki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1978. Marital therapy from a systems theory perspec</w:t>
        <w:softHyphen/>
        <w:t>tive. In Marriage and marital therapy, T. J. Paolino and B. S. McCrady, eds. New York: Brunner/Maze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peck R. V and Attneave, C. A. 1971. Social network intervention. In Changing families, J. H a 1 e y, ed. New York: Grune &amp; Strat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atzlawick P., Beavin J. H. and Jackson D. D. 1967. Prag</w:t>
        <w:softHyphen/>
        <w:t>matics of human communication.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СЫЛКИ</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teson G. and Jackson D. D. 1964. Some varieties of patho</w:t>
        <w:softHyphen/>
        <w:t>genic organization. Disorders of Communication. 42:270—283.</w:t>
      </w:r>
    </w:p>
    <w:p>
      <w:pPr>
        <w:pStyle w:val="Normal"/>
        <w:ind w:firstLine="709"/>
        <w:jc w:val="both"/>
        <w:rPr/>
      </w:pPr>
      <w:r>
        <w:rPr>
          <w:rFonts w:cs="Times New Roman" w:ascii="Times New Roman" w:hAnsi="Times New Roman"/>
          <w:sz w:val="24"/>
          <w:szCs w:val="24"/>
          <w:lang w:val="en-US"/>
        </w:rPr>
        <w:t xml:space="preserve">Beels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and Ferber A. 1969. Family therapy: A view. Family Process. &amp;-280—318.</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ell J. E. 1961. Family group therapy. Public Health Monograph No. 64. Washington, DC: U.S. Government Printing Office.</w:t>
      </w:r>
    </w:p>
    <w:p>
      <w:pPr>
        <w:pStyle w:val="Norma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e 11 J. E. 1975. Family group therapy. New York: Jason Aronson.</w:t>
      </w:r>
    </w:p>
    <w:p>
      <w:pPr>
        <w:pStyle w:val="Normal"/>
        <w:ind w:firstLine="709"/>
        <w:jc w:val="both"/>
        <w:rPr/>
      </w:pPr>
      <w:r>
        <w:rPr>
          <w:rFonts w:cs="Times New Roman" w:ascii="Times New Roman" w:hAnsi="Times New Roman"/>
          <w:sz w:val="24"/>
          <w:szCs w:val="24"/>
        </w:rPr>
        <w:t>В</w:t>
      </w:r>
      <w:r>
        <w:rPr>
          <w:rFonts w:cs="Times New Roman" w:ascii="Times New Roman" w:hAnsi="Times New Roman"/>
          <w:sz w:val="24"/>
          <w:szCs w:val="24"/>
          <w:lang w:val="en-US"/>
        </w:rPr>
        <w:t xml:space="preserve"> i </w:t>
      </w:r>
      <w:r>
        <w:rPr>
          <w:rFonts w:cs="Times New Roman" w:ascii="Times New Roman" w:hAnsi="Times New Roman"/>
          <w:sz w:val="24"/>
          <w:szCs w:val="24"/>
        </w:rPr>
        <w:t>о</w:t>
      </w:r>
      <w:r>
        <w:rPr>
          <w:rFonts w:cs="Times New Roman" w:ascii="Times New Roman" w:hAnsi="Times New Roman"/>
          <w:sz w:val="24"/>
          <w:szCs w:val="24"/>
          <w:lang w:val="en-US"/>
        </w:rPr>
        <w:t xml:space="preserve"> n W. R. 1961. Experiences in groups. New York: Tavistock Publi</w:t>
        <w:softHyphen/>
        <w:t>catio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re ud S. 1921. Group psychology and the analysis of the ego. Standard Edition. Vol. 18. London: Hogarth Press, 1955.</w:t>
      </w:r>
    </w:p>
    <w:p>
      <w:pPr>
        <w:pStyle w:val="Normal"/>
        <w:ind w:firstLine="709"/>
        <w:jc w:val="both"/>
        <w:rPr/>
      </w:pPr>
      <w:r>
        <w:rPr>
          <w:rFonts w:cs="Times New Roman" w:ascii="Times New Roman" w:hAnsi="Times New Roman"/>
          <w:sz w:val="24"/>
          <w:szCs w:val="24"/>
          <w:lang w:val="en-US"/>
        </w:rPr>
        <w:t>Gritzer P. H. and Okum H. S. 1983. Multiple family group therapy: A model for all families. In Handbook of family and marital ther</w:t>
        <w:softHyphen/>
        <w:t xml:space="preserve">apy,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Wolman and G. Strieker, eds. New York: Plenum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ley J. 1961. Control in psychotherapy with schizophrenics. Ar</w:t>
        <w:softHyphen/>
        <w:t>chives of General Psychiatry. 5:340—35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ley J. 1963. Strategies of psychotherapy. New York: Grune &amp; Strat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ley J. 1976. Problem-solving therapy. San Francisco: Jossey-Ba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ffman L. 1971. Deviation-amplifying processes in natural groups. In Changing families, J. Haley, ed. New York: Grune &amp; Strat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1961. Interactional psychotherapy. In Contemporary psychotherapies, M. T. Stein, ed. New York: Free Press of Glenco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1965. Family rales: The marital quid pro quo. Ar</w:t>
        <w:softHyphen/>
        <w:t>chives of General Psychiatry. 72-589—594.</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89</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Майкл</w:t>
      </w:r>
      <w:r>
        <w:rPr>
          <w:rFonts w:cs="Times New Roman" w:ascii="Times New Roman" w:hAnsi="Times New Roman"/>
          <w:sz w:val="24"/>
          <w:szCs w:val="24"/>
          <w:lang w:val="en-US"/>
        </w:rPr>
        <w:t xml:space="preserve"> </w:t>
      </w:r>
      <w:r>
        <w:rPr>
          <w:rFonts w:cs="Times New Roman" w:ascii="Times New Roman" w:hAnsi="Times New Roman"/>
          <w:sz w:val="24"/>
          <w:szCs w:val="24"/>
        </w:rPr>
        <w:t>Николе</w:t>
      </w:r>
      <w:r>
        <w:rPr>
          <w:rFonts w:cs="Times New Roman" w:ascii="Times New Roman" w:hAnsi="Times New Roman"/>
          <w:sz w:val="24"/>
          <w:szCs w:val="24"/>
          <w:lang w:val="en-US"/>
        </w:rPr>
        <w:t xml:space="preserve">, </w:t>
      </w:r>
      <w:r>
        <w:rPr>
          <w:rFonts w:cs="Times New Roman" w:ascii="Times New Roman" w:hAnsi="Times New Roman"/>
          <w:sz w:val="24"/>
          <w:szCs w:val="24"/>
        </w:rPr>
        <w:t>Ричард</w:t>
      </w:r>
      <w:r>
        <w:rPr>
          <w:rFonts w:cs="Times New Roman" w:ascii="Times New Roman" w:hAnsi="Times New Roman"/>
          <w:sz w:val="24"/>
          <w:szCs w:val="24"/>
          <w:lang w:val="en-US"/>
        </w:rPr>
        <w:t xml:space="preserve"> </w:t>
      </w:r>
      <w:r>
        <w:rPr>
          <w:rFonts w:cs="Times New Roman" w:ascii="Times New Roman" w:hAnsi="Times New Roman"/>
          <w:sz w:val="24"/>
          <w:szCs w:val="24"/>
        </w:rPr>
        <w:t>Шварц</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1967. Aspects of conjoint family therapy. In Family therapy and disturbed families, G. H. Zuk and I. Boszormenyi-Nagy, eds. Palo Alto: Science and Behavior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Jackson D. D. and Weakland J. H. 1961. Conjoint family ther</w:t>
        <w:softHyphen/>
        <w:t>apy: Some considerations on theory, technique and results. Psychiatry. 24:30-4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queur H. P. 1966. General systems theory and multiple family therapy. In Handbook of psychiatric therapies, J. Masserman, ed. New York: Grune &amp; Stratton.</w:t>
      </w:r>
    </w:p>
    <w:p>
      <w:pPr>
        <w:pStyle w:val="Normal"/>
        <w:ind w:firstLine="709"/>
        <w:jc w:val="both"/>
        <w:rPr/>
      </w:pPr>
      <w:r>
        <w:rPr>
          <w:rFonts w:cs="Times New Roman" w:ascii="Times New Roman" w:hAnsi="Times New Roman"/>
          <w:sz w:val="24"/>
          <w:szCs w:val="24"/>
          <w:lang w:val="en-US"/>
        </w:rPr>
        <w:t xml:space="preserve">Laqueur H. P. 1972a. Mechanisms of change in multiple family therapy. In Progress in group and family therapy, </w:t>
      </w:r>
      <w:r>
        <w:rPr>
          <w:rFonts w:cs="Times New Roman" w:ascii="Times New Roman" w:hAnsi="Times New Roman"/>
          <w:sz w:val="24"/>
          <w:szCs w:val="24"/>
        </w:rPr>
        <w:t>С</w:t>
      </w:r>
      <w:r>
        <w:rPr>
          <w:rFonts w:cs="Times New Roman" w:ascii="Times New Roman" w:hAnsi="Times New Roman"/>
          <w:sz w:val="24"/>
          <w:szCs w:val="24"/>
          <w:lang w:val="en-US"/>
        </w:rPr>
        <w:t xml:space="preserve"> J. Sager and H. S. Kaplan, eds. New York: Brunner/Maze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queu r H. P. 1972b. Multiple family therapy. In The book of family therapy, A. Ferber M. Mendelsohn and A. Napier, eds. Boston: Houghton Miffli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aqueur H. P. 1976. Multiple family therapy. In Family therapy: Theory and practice, P. J. G u e r i n, ed. New York: Gardner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e w i n K. 1951. Field theory in social science. New York: Harper.</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cGregor R. 1967. Progress in multiple impact theory. In Ex</w:t>
        <w:softHyphen/>
        <w:t>panding theory and practice in family therapy, N. W. Ackerman, F. L. Beat man and S. N. Sherman, eds. New York: Family Service Asso</w:t>
        <w:softHyphen/>
        <w:t>ciati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cGregor R. 1972. Multiple impact psychotherapy with families. In Family therapy: An introduction to theory and technique, G. D. Erickson and T. P. Hogan, eds. Monterey, CA: Brooks/Cole.</w:t>
      </w:r>
    </w:p>
    <w:p>
      <w:pPr>
        <w:pStyle w:val="Normal"/>
        <w:ind w:firstLine="709"/>
        <w:jc w:val="both"/>
        <w:rPr/>
      </w:pPr>
      <w:r>
        <w:rPr>
          <w:rFonts w:cs="Times New Roman" w:ascii="Times New Roman" w:hAnsi="Times New Roman"/>
          <w:sz w:val="24"/>
          <w:szCs w:val="24"/>
          <w:lang w:val="en-US"/>
        </w:rPr>
        <w:t xml:space="preserve">MacGregor R., Richie A. M., Serrano A. C, Schuster P. P., M </w:t>
      </w:r>
      <w:r>
        <w:rPr>
          <w:rFonts w:cs="Times New Roman" w:ascii="Times New Roman" w:hAnsi="Times New Roman"/>
          <w:sz w:val="24"/>
          <w:szCs w:val="24"/>
        </w:rPr>
        <w:t>с</w:t>
      </w:r>
      <w:r>
        <w:rPr>
          <w:rFonts w:cs="Times New Roman" w:ascii="Times New Roman" w:hAnsi="Times New Roman"/>
          <w:sz w:val="24"/>
          <w:szCs w:val="24"/>
          <w:lang w:val="en-US"/>
        </w:rPr>
        <w:t xml:space="preserve"> D </w:t>
      </w:r>
      <w:r>
        <w:rPr>
          <w:rFonts w:cs="Times New Roman" w:ascii="Times New Roman" w:hAnsi="Times New Roman"/>
          <w:sz w:val="24"/>
          <w:szCs w:val="24"/>
        </w:rPr>
        <w:t>о</w:t>
      </w:r>
      <w:r>
        <w:rPr>
          <w:rFonts w:cs="Times New Roman" w:ascii="Times New Roman" w:hAnsi="Times New Roman"/>
          <w:sz w:val="24"/>
          <w:szCs w:val="24"/>
          <w:lang w:val="en-US"/>
        </w:rPr>
        <w:t xml:space="preserve"> n a 1 d E. </w:t>
      </w:r>
      <w:r>
        <w:rPr>
          <w:rFonts w:cs="Times New Roman" w:ascii="Times New Roman" w:hAnsi="Times New Roman"/>
          <w:sz w:val="24"/>
          <w:szCs w:val="24"/>
        </w:rPr>
        <w:t>С</w:t>
      </w:r>
      <w:r>
        <w:rPr>
          <w:rFonts w:cs="Times New Roman" w:ascii="Times New Roman" w:hAnsi="Times New Roman"/>
          <w:sz w:val="24"/>
          <w:szCs w:val="24"/>
          <w:lang w:val="en-US"/>
        </w:rPr>
        <w:t xml:space="preserve"> and Goolishian H. A. 1964. Multiple impact therapy with families. New York: McGraw-Hil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arayumaM. 1968. The second cybernetics: Deviation-amplifying mutual causal processes. In Modern systems research for the behavioral sci</w:t>
        <w:softHyphen/>
        <w:t>entist, W. Buckley, ed. Chicago: Aldin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cFarlaneW. R. 1982. Multiple-family therapy in the psychiatric hospital. In 77ie psychiatric hospital and the family, H. T. Harbin, ed. New York: Spectrum.</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eyer J. P. and Pepper S. 1977. Need compatibility and marital adjustment among young married couples. Journal of Personality and So</w:t>
        <w:softHyphen/>
        <w:t>cial Psychology. 35:331—342.</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orris, C. W. 1938. Foundations on the theory of signs. In Interna</w:t>
        <w:softHyphen/>
        <w:t>tional encyclopedia of united science, O. Neurath, R. Carnap and C. O. Morris, eds. Chicago: University of Chicago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Nichols M. P. 1987. The self in the system. New York: Brun</w:t>
        <w:softHyphen/>
        <w:t>ner/Maze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arsons T. 1950. Psychoanalysis and the social structure. Psycho</w:t>
        <w:softHyphen/>
        <w:t>analytic Quarterly. 79:371—380.</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190</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остояние</w:t>
      </w:r>
      <w:r>
        <w:rPr>
          <w:rFonts w:cs="Times New Roman" w:ascii="Times New Roman" w:hAnsi="Times New Roman"/>
          <w:sz w:val="24"/>
          <w:szCs w:val="24"/>
          <w:lang w:val="en-US"/>
        </w:rPr>
        <w:t xml:space="preserve"> </w:t>
      </w:r>
      <w:r>
        <w:rPr>
          <w:rFonts w:cs="Times New Roman" w:ascii="Times New Roman" w:hAnsi="Times New Roman"/>
          <w:sz w:val="24"/>
          <w:szCs w:val="24"/>
        </w:rPr>
        <w:t>семейной</w:t>
      </w:r>
      <w:r>
        <w:rPr>
          <w:rFonts w:cs="Times New Roman" w:ascii="Times New Roman" w:hAnsi="Times New Roman"/>
          <w:sz w:val="24"/>
          <w:szCs w:val="24"/>
          <w:lang w:val="en-US"/>
        </w:rPr>
        <w:t xml:space="preserve"> </w:t>
      </w:r>
      <w:r>
        <w:rPr>
          <w:rFonts w:cs="Times New Roman" w:ascii="Times New Roman" w:hAnsi="Times New Roman"/>
          <w:sz w:val="24"/>
          <w:szCs w:val="24"/>
        </w:rPr>
        <w:t>терапии</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uesch J. and Bateson G. 1951. Communication: The social matrix of psychiatry.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uevini U. 1975. Network intervention with a family in crisis. Fam</w:t>
        <w:softHyphen/>
        <w:t>ily Process. 7^.193—20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Ruevini U. 1979. Networking families in crisis. New York: Human Sciences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 art re J. P. 1964. Being and nothingness. New York: Citadel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atir V. 1964. Conjoint family therapy. Palo Alto. CA: Science and Behavior Books.</w:t>
      </w:r>
    </w:p>
    <w:p>
      <w:pPr>
        <w:pStyle w:val="Normal"/>
        <w:ind w:firstLine="709"/>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с</w:t>
      </w:r>
      <w:r>
        <w:rPr>
          <w:rFonts w:cs="Times New Roman" w:ascii="Times New Roman" w:hAnsi="Times New Roman"/>
          <w:sz w:val="24"/>
          <w:szCs w:val="24"/>
          <w:lang w:val="en-US"/>
        </w:rPr>
        <w:t xml:space="preserve"> h u t z W. </w:t>
      </w:r>
      <w:r>
        <w:rPr>
          <w:rFonts w:cs="Times New Roman" w:ascii="Times New Roman" w:hAnsi="Times New Roman"/>
          <w:sz w:val="24"/>
          <w:szCs w:val="24"/>
        </w:rPr>
        <w:t>С</w:t>
      </w:r>
      <w:r>
        <w:rPr>
          <w:rFonts w:cs="Times New Roman" w:ascii="Times New Roman" w:hAnsi="Times New Roman"/>
          <w:sz w:val="24"/>
          <w:szCs w:val="24"/>
          <w:lang w:val="en-US"/>
        </w:rPr>
        <w:t xml:space="preserve"> 1958. FIRO: A three-dimensional theory of interpersonal behavior. New York: Holt, Rinehart and Wins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haw M. E. 1981. Group dynamics: The psychology of small group be</w:t>
        <w:softHyphen/>
        <w:t>havior. New York: McGraw-Hill.</w:t>
      </w:r>
    </w:p>
    <w:p>
      <w:pPr>
        <w:pStyle w:val="Normal"/>
        <w:ind w:firstLine="709"/>
        <w:jc w:val="both"/>
        <w:rPr/>
      </w:pPr>
      <w:r>
        <w:rPr>
          <w:rFonts w:cs="Times New Roman" w:ascii="Times New Roman" w:hAnsi="Times New Roman"/>
          <w:sz w:val="24"/>
          <w:szCs w:val="24"/>
          <w:lang w:val="en-US"/>
        </w:rPr>
        <w:t xml:space="preserve">Speck R. V and Attnea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1973. Family networks. New York: Panthe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on Bertalanffy L. 1950. An outline of general system theory. British Journal of the Philosophy of Science. 7:134—16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atzlawick P., Beavin J. H. and Jackson D. D. 1967. Prag</w:t>
        <w:softHyphen/>
        <w:t>matics of human communication.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akland I., Fisch R., Watzlawick P. and Bodin A. M. 1974, Brief therapy focused problem resolution. Family Process. 73:141— 168.</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inch R. F. 1955. The theory of complementary needs in mate se</w:t>
        <w:softHyphen/>
        <w:t>lection: A test of one kind of complementariness. American Sociological Review. 20:52—56.</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ynne L. and Singer M. 1963. Thought disorder and family rela</w:t>
        <w:softHyphen/>
        <w:t>tionships of schizophrenics: I. Research strategy. Archives of General Psy</w:t>
        <w:softHyphen/>
        <w:t>chiatry. 9:191-198.</w:t>
      </w:r>
    </w:p>
    <w:p>
      <w:pPr>
        <w:pStyle w:val="Normal"/>
        <w:ind w:firstLine="709"/>
        <w:jc w:val="both"/>
        <w:rPr/>
      </w:pPr>
      <w:r>
        <w:rPr>
          <w:rFonts w:cs="Times New Roman" w:ascii="Times New Roman" w:hAnsi="Times New Roman"/>
          <w:sz w:val="24"/>
          <w:szCs w:val="24"/>
          <w:lang w:val="en-US"/>
        </w:rPr>
        <w:t>Yalom I. D. 1985. The theory and practice of group Psychotherapy, 3rd ed. New</w:t>
      </w:r>
      <w:r>
        <w:rPr>
          <w:rFonts w:cs="Times New Roman" w:ascii="Times New Roman" w:hAnsi="Times New Roman"/>
          <w:sz w:val="24"/>
          <w:szCs w:val="24"/>
        </w:rPr>
        <w:t xml:space="preserve"> </w:t>
      </w:r>
      <w:r>
        <w:rPr>
          <w:rFonts w:cs="Times New Roman" w:ascii="Times New Roman" w:hAnsi="Times New Roman"/>
          <w:sz w:val="24"/>
          <w:szCs w:val="24"/>
          <w:lang w:val="en-US"/>
        </w:rPr>
        <w:t>York</w:t>
      </w:r>
      <w:r>
        <w:rPr>
          <w:rFonts w:cs="Times New Roman" w:ascii="Times New Roman" w:hAnsi="Times New Roman"/>
          <w:sz w:val="24"/>
          <w:szCs w:val="24"/>
        </w:rPr>
        <w:t xml:space="preserve">: </w:t>
      </w:r>
      <w:r>
        <w:rPr>
          <w:rFonts w:cs="Times New Roman" w:ascii="Times New Roman" w:hAnsi="Times New Roman"/>
          <w:sz w:val="24"/>
          <w:szCs w:val="24"/>
          <w:lang w:val="en-US"/>
        </w:rPr>
        <w:t>Basic</w:t>
      </w:r>
      <w:r>
        <w:rPr>
          <w:rFonts w:cs="Times New Roman" w:ascii="Times New Roman" w:hAnsi="Times New Roman"/>
          <w:sz w:val="24"/>
          <w:szCs w:val="24"/>
        </w:rPr>
        <w:t xml:space="preserve"> </w:t>
      </w:r>
      <w:r>
        <w:rPr>
          <w:rFonts w:cs="Times New Roman" w:ascii="Times New Roman" w:hAnsi="Times New Roman"/>
          <w:sz w:val="24"/>
          <w:szCs w:val="24"/>
          <w:lang w:val="en-US"/>
        </w:rPr>
        <w:t>Books</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лава четверта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ДАМЕНТА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ЦЕПЦИИ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терапия часто ошибочно истолковывается только как другая разновидность психотерапии — такой ее вариант, когда на лечение приходит вся семья. Хотя это и справедливо, семейная терапия еще подразумевает и целый новый метод о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сления человеческого поведения — поведения, организован</w:t>
        <w:softHyphen/>
        <w:t>ного в своем основании интерперсональным контекстом. Се</w:t>
        <w:softHyphen/>
        <w:t>мейная терапия не только использует новые методы для работы с семьями, но и заставляет в корне менять направление мышле</w:t>
        <w:softHyphen/>
        <w:t>ния, переключаясь от личности на отнош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а ну? — скажете вы. Мы же всегда задумывались об отно</w:t>
        <w:softHyphen/>
        <w:t>шениях! Да, но мы были приучены рассматривать их как то, что производят люди. Особенно с позиции собственной жизни. По</w:t>
        <w:softHyphen/>
        <w:t>скольку мы смотрим на все с субъективной точки зрения — так сказать, с позиции шкурных интересов, то больше знаем о дейст</w:t>
        <w:softHyphen/>
        <w:t>виях других, нежели о своих собственных. Еще меньше мы обра</w:t>
        <w:softHyphen/>
        <w:t>щаем внимание на паттерны интеракций, которые составляют линии отношений, или на интерперсональные структуры, в ко</w:t>
        <w:softHyphen/>
        <w:t>торые встроены эти ли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довольная мать скажет вам, что сын игнорирует ее; сын же ответит, что он ее игнорирует, потому что она ворчит. Мать расстраивается оттого, что ее игнорируют, точно так же как сын чувствует себя затравленным, и оба «знают», кто винов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линицисты оказываются в тяжелом положении, не относя проблемы отношений на счет только одного человека. Это осо</w:t>
        <w:softHyphen/>
        <w:t>бенно справедливо для тех случаев, когда вы слышите только одну сторону истории, что далеко не редкость для семейного те</w:t>
        <w:softHyphen/>
        <w:t>рапевта. Если кто-то рассказывает вам о непослушном ребенке, или изменяющем супруге, или о не желающей разговаривать не</w:t>
        <w:softHyphen/>
        <w:t>вестке, ни в коем случае нельзя присоединяться к этим позици</w:t>
        <w:softHyphen/>
        <w:t>ям, согласно которым значительная степень вины за эти пробле</w:t>
        <w:softHyphen/>
        <w:t>мы возлагается на другую сторон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вое время, наблюдая за целыми семьями, обсуждающи</w:t>
        <w:softHyphen/>
        <w:t>ми свои проблемы, семейным терапевтам сразу становилось ясно, что здесь замешан каждый. Однако в шуме многоголосой ссоры тяжело подняться над личностями — сердитым подрост</w:t>
        <w:softHyphen/>
        <w:t>ком, чрезмерно контролирующей матерью, отчужденным от</w:t>
        <w:softHyphen/>
        <w:t>цом, — чтобы увидеть паттерны, объединяющие их. Неудиви</w:t>
        <w:softHyphen/>
        <w:t>тельно, что пионеры семейной терапии обратились к моделям других дисциплин, сосредоточивающихся на шаблонах взаимо</w:t>
        <w:softHyphen/>
        <w:t>связей и структур. Они хотели получить ответы на следующие вопрос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мьи закрепляют свои пробл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о развитие сем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тличает здоровые семьи от нездоров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образом семьи могут изменять способы своего функ</w:t>
        <w:softHyphen/>
        <w:t>цион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семьи иногда сопротивляются очевидным шагам в сторону улучшения отно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обы ответить на эти вопросы, основатели семейной тера</w:t>
        <w:softHyphen/>
        <w:t>пии позаимствовали идеи из антропологии, социологии, биоло</w:t>
        <w:softHyphen/>
        <w:t>гии, философии, лингвистики, информатики и инженерии. Не</w:t>
        <w:softHyphen/>
        <w:t>которые из этих идей оказались настолько пригодными, что, к счастью или нет, определили практику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ная теор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сновное концептуальное влияние на пионеров семейной терапии оказала системная теория. Фактически семейная тера</w:t>
        <w:softHyphen/>
        <w:t>пия и системная теория настолько сильно идентифицировались друг с другом, что стали почти синонимичными. Сегодня боль</w:t>
        <w:softHyphen/>
        <w:t>шинство семейных терапевтов отличают себя не количеством клиентуры, прошедшей через их кабинеты, а своим пониманием системных проблем и их решений. Хотя некоторые социальные конструкционисты и оспаривали пригодность системной теории как доминирующей метафоры семейной терапии и пытались за</w:t>
        <w:softHyphen/>
        <w:t>менить ее на метафору личного изложения (нарративная мо</w:t>
        <w:softHyphen/>
        <w:t>дель), большинство семейных терапевтов по-прежнему считают себя системными мыслител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ное мышление сильно эволюционировало с тех пор, как впервые стало формировать семейную терапию. Однако по</w:t>
        <w:softHyphen/>
        <w:t>ле отстало от этих изменений, и зачастую критики и защитники системной теории ссылаются на устаревшую механистическую версию. Раз системная теория стала столь значимой для семей</w:t>
        <w:softHyphen/>
        <w:t>ной терапии, мы попытаемся дать достойную оценку ее истории, влияния на семейную терапию и тому, какова связь последних достижений с современными тенденц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ТОРИЯ СИСТЕМНОГО МЫШ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стему можно охарактеризовать как группу взаимосвязан</w:t>
        <w:softHyphen/>
        <w:t>ных частей плюс способ, каким они функционируют сообща. Таким образом, семья может пониматься как группа ее членов плюс способы их взаимодействия. Например, системно-ори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рованных терапевтов интересуют не только мотивы девочки-подростка с анорексией, но и последствия того, что ее мать фо</w:t>
        <w:softHyphen/>
        <w:t>кусирована на еде, и комментариев ее отца относительно жен</w:t>
        <w:softHyphen/>
        <w:t>ских тел. Однако в дополнение к этому некоторые системные терапевты исследуют семейные проблемы, которые могут оказы</w:t>
        <w:softHyphen/>
        <w:t>вать менее очевидное влияние на анорексию, например, разлад в браке ее родителей, который рождает у них отвлекающую по</w:t>
        <w:softHyphen/>
        <w:t>требность сосредоточения на борьбе дочери с пита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продолжить пример, то раз семьи — часть больших сис</w:t>
        <w:softHyphen/>
        <w:t>тем, другие системные терапевты могут расширить семейную сферу, чтобы включить и воздействие на семьи и молодых деву</w:t>
        <w:softHyphen/>
        <w:t>шек наших культурных представлений о женщинах и их телах. Идея состоит в том, что любой проблемный член семьи является неотъемлемым элементом экологии отношений и убеждений, которые могут иметь к затруднению по крайней мере такое же отношение, как любые интрапсихические конфликты.</w:t>
      </w:r>
    </w:p>
    <w:p>
      <w:pPr>
        <w:pStyle w:val="Normal"/>
        <w:ind w:firstLine="709"/>
        <w:jc w:val="both"/>
        <w:rPr/>
      </w:pPr>
      <w:r>
        <w:rPr>
          <w:rFonts w:cs="Times New Roman" w:ascii="Times New Roman" w:hAnsi="Times New Roman"/>
          <w:sz w:val="24"/>
          <w:szCs w:val="24"/>
        </w:rPr>
        <w:t>Экология. Итак, системное мышление является экологичес</w:t>
        <w:softHyphen/>
        <w:t xml:space="preserve">ким. Наука экология появилась в </w:t>
      </w:r>
      <w:r>
        <w:rPr>
          <w:rFonts w:cs="Times New Roman" w:ascii="Times New Roman" w:hAnsi="Times New Roman"/>
          <w:sz w:val="24"/>
          <w:szCs w:val="24"/>
          <w:lang w:val="en-US"/>
        </w:rPr>
        <w:t>XIX</w:t>
      </w:r>
      <w:r>
        <w:rPr>
          <w:rFonts w:cs="Times New Roman" w:ascii="Times New Roman" w:hAnsi="Times New Roman"/>
          <w:sz w:val="24"/>
          <w:szCs w:val="24"/>
        </w:rPr>
        <w:t xml:space="preserve"> столетии, когда биологи стали изучать целые классы растений и животных, а не отдель</w:t>
        <w:softHyphen/>
        <w:t>ные виды. Термин «экология» придумал немецкий биолог Эрнст Хейкель в 1866 г., как производное от греческого слова, означа</w:t>
        <w:softHyphen/>
        <w:t>ющего семью, дом. Таким образом, экология — это изучение от</w:t>
        <w:softHyphen/>
        <w:t>ношений, которые объединяют всех жителей земли. С этого фо</w:t>
        <w:softHyphen/>
        <w:t>куса на отношениях между организмами (например, пищевых цепочках и пищевых циклах), а не на характеристиках отдель</w:t>
        <w:softHyphen/>
        <w:t>ных организмов экология бросила вызов редукционистской фи</w:t>
        <w:softHyphen/>
        <w:t>лософии, доминирующей в науке со времен Декарта. Согласно картезианскому аналитическому взгляду, чтобы понять явление, нужно разбить его на базисные единицы и проанализировать 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дукционизм и аналитический метод произвели в н'ауке много важных открытий, но они не подходят для постижения системы. Когда группы организмов или молекул начинают взаи</w:t>
        <w:softHyphen/>
        <w:t>модействовать паттернированным образом, появляется нечто новое, что невозможно объяснить путем складывания качеств отдельных частей: целое больше, чем сумма его частей. Если мар</w:t>
        <w:softHyphen/>
        <w:t>сианин наткнется на груду деталей велосипеда, изучение каждой части по отдельности едва ли даст ему образ целого велосипеда. Вместо этого ему нужно узнать, как эти детали взаимодействуют друг с другом, — выяснить, каковы их отношения. Изучение от</w:t>
        <w:softHyphen/>
        <w:t>ношений — одна характеристика системного мышления. Дей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szCs w:val="24"/>
        </w:rPr>
        <w:t xml:space="preserve">вительно, слово «система» получено от греческого </w:t>
      </w:r>
      <w:r>
        <w:rPr>
          <w:rFonts w:cs="Times New Roman" w:ascii="Times New Roman" w:hAnsi="Times New Roman"/>
          <w:sz w:val="24"/>
          <w:szCs w:val="24"/>
          <w:lang w:val="en-US"/>
        </w:rPr>
        <w:t>systema</w:t>
      </w:r>
      <w:r>
        <w:rPr>
          <w:rFonts w:cs="Times New Roman" w:ascii="Times New Roman" w:hAnsi="Times New Roman"/>
          <w:sz w:val="24"/>
          <w:szCs w:val="24"/>
        </w:rPr>
        <w:t>, что означает «объединяться в организованном целом». Системное мышление уделяет меньшее внимание кирпичикам, из которых сложено сооружение, и больше — паттернам отношений и тому, как эти паттерны отражают правила или принципы, по которым организована сист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кологический взгляд помогает нам понять, что системы, как правило, чрезвычайно чувствительны. Изменения в одной части могут вызвать непредвиденные последствия в целом. Уничтожение бразильских влажных лесов воздействует на погод</w:t>
        <w:softHyphen/>
        <w:t>ные условия всего мира. Терапевты с системным образованием обучаются экологической сенситивности, они стараются преду</w:t>
        <w:softHyphen/>
        <w:t>преждать воздействие любого вмешательства на семьи. Напри</w:t>
        <w:softHyphen/>
        <w:t>мер, перед системной революцией в сфере психического здоро</w:t>
        <w:softHyphen/>
        <w:t>вья клиницисты, как правило, работали с детьми по отдельнос</w:t>
        <w:softHyphen/>
        <w:t>ти, не принимая во внимание то, как родители реагируют на эти новые отношения с их детьми. Попытки родителей выяснять, что происходит, или изъять детей из терапии рассматривались как злонамеренные действия, от которых терапевты должны были спасать детей. Теперь мы понимаем, что для большинства родителей такие отношения интересны и иногда представляют собой угрозу и что их реакции должны рассматриваться взве</w:t>
        <w:softHyphen/>
        <w:t>шенно с позиции прибыльности-убыточности (экологическое воздействие) индивидуальной работы с ребенк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кологов также интересует то, как воздействует на семью или клиническую проблему среда. Экологически сенситивные семейные терапевты помогают семье понять, как отражается на благосостоянии семьи с точки зрения прибыльности-убыточ</w:t>
        <w:softHyphen/>
        <w:t>ности, например, доходная, но требующая постоянного отсутст</w:t>
        <w:softHyphen/>
        <w:t>вия работа отца или признание матерью патриархальных цен</w:t>
        <w:softHyphen/>
        <w:t>ностей. Или терапевт мог бы помочь афро-американской семье оценить, какое она испытывает влияние, обосновавшись в доми</w:t>
        <w:softHyphen/>
        <w:t>нирующей белой культу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ь системное мышление и было открытием биологов, оно также появилось и в некоторых других областях, основанных в 1920-х гг. Клод Бернар, основатель экспериментальной медици</w:t>
        <w:softHyphen/>
        <w:t>ны, заметил, что здоровые организмы поддерживают постоян</w:t>
        <w:softHyphen/>
        <w:t>ную внутреннюю среду (температуру тела, например), даже если окружающая их внешняя среда изменяется ключевым образом. В 1920-х гг. Уолтер Кеннон усовершенствовал эту идею и ввел понятие гомеостаза, описывающее, как метаболические процес</w:t>
        <w:softHyphen/>
        <w:t>сы устойчиво сохраняются посредством механизмов обратн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вязи. Например, тело сохраняет уровень глюкозы в крови в пре</w:t>
        <w:softHyphen/>
        <w:t>делах некоторого диапазона, несмотря на сильное колебание ко</w:t>
        <w:softHyphen/>
        <w:t>личества потребляемого сахара. Описывая эти процессы саморе</w:t>
        <w:softHyphen/>
        <w:t>гуляции, Кеннон предупредил влияние кибернетики и ее акцент на петлях обратной связи и саморегулирующихся механизмах.</w:t>
      </w:r>
    </w:p>
    <w:p>
      <w:pPr>
        <w:pStyle w:val="Normal"/>
        <w:ind w:firstLine="709"/>
        <w:jc w:val="both"/>
        <w:rPr/>
      </w:pPr>
      <w:r>
        <w:rPr>
          <w:rFonts w:cs="Times New Roman" w:ascii="Times New Roman" w:hAnsi="Times New Roman"/>
          <w:sz w:val="24"/>
          <w:szCs w:val="24"/>
        </w:rPr>
        <w:t xml:space="preserve">Кибернетика. Машины, регулирующие себя сами, с нами уже многие века. В </w:t>
      </w:r>
      <w:r>
        <w:rPr>
          <w:rFonts w:cs="Times New Roman" w:ascii="Times New Roman" w:hAnsi="Times New Roman"/>
          <w:sz w:val="24"/>
          <w:szCs w:val="24"/>
          <w:lang w:val="en-US"/>
        </w:rPr>
        <w:t>III</w:t>
      </w:r>
      <w:r>
        <w:rPr>
          <w:rFonts w:cs="Times New Roman" w:ascii="Times New Roman" w:hAnsi="Times New Roman"/>
          <w:sz w:val="24"/>
          <w:szCs w:val="24"/>
        </w:rPr>
        <w:t xml:space="preserve"> веке до н. э. александрийский изобрета</w:t>
        <w:softHyphen/>
        <w:t>тель Ктезибиос изобрел часы, которые показывали время при помощи воды и клапанов, наподобие современного смывного бачка унитаза — другой саморегулируемой машины. Однако сле</w:t>
        <w:softHyphen/>
        <w:t>дующая известная система обратной связи была изобретена поз</w:t>
        <w:softHyphen/>
        <w:t xml:space="preserve">же на целых 2000 лет.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голландский алхимик Корне-лис Дреббел при попытке превратить свинец в золото понял, что для этого в печи нужна постоянная температура, и создал пер</w:t>
        <w:softHyphen/>
        <w:t>вый термоста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имание, необходимое для обращения идеи о самоуправ</w:t>
        <w:softHyphen/>
        <w:t>ляемых машинах в обобщенную разумную модель, не возникало, пока это не стало жизненной необходимостью. Во время Второй мировой войны немецкие самолеты-истребители летали настолько быстро, что было невозможно вовремя высчитывать точные ус</w:t>
        <w:softHyphen/>
        <w:t>тановки для наведения противовоздушных орудий. Военно-мор</w:t>
        <w:softHyphen/>
        <w:t>ской флот поручил эту задачу математическому гению Норберту Винеру. Чтобы разобраться в проблеме, Винер неофициально привлек группу поддержки из передовых математиков, нейроп-сихологов и инженеров, включая Джона фон Ньюманна (отца современного компьютера), Клода Шэннона и Уоррена Мак-Куллоха. Это сотрудничество навело их на понятие обратной свя</w:t>
        <w:softHyphen/>
        <w:t>зи1, и их интерес к машинам стал расширяться, поскольку они считали животный и человеческий разум самокорректирующи</w:t>
        <w:softHyphen/>
        <w:t>мися механизмами. Винер назвал эту новую науку кибернетикой от греческого слова, означающего упра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аучных кругах быстро распространился слух об этом но</w:t>
        <w:softHyphen/>
        <w:t>вом движении, чему способствовал ряд известных встреч, назы</w:t>
        <w:softHyphen/>
        <w:t>ваемых Маки-конференциями, начавшихся в 1946 г. На этих кон</w:t>
        <w:softHyphen/>
        <w:t>ференциях первые кибернетики, в том числе Винер и фон Нью-манн, встречались с самыми лучшими умами социальных наук, включая антропологов Грегори Бейтсона и Маргарет Мид. И Бейт-сон и Винер любили находить паттерны в самых разнообразны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игналы, продуцируемые саморегулирующимися системами, которые вызывают уменьшение или увеличение изме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явлениях и оспаривать базисные положения. Они вместе искали исчерпывающие описания, охватывающие широкий диапазон естественных и механических феноменов, — «паттерн, который объединяет», как позже назвал это Бейтсон (</w:t>
      </w:r>
      <w:r>
        <w:rPr>
          <w:rFonts w:cs="Times New Roman" w:ascii="Times New Roman" w:hAnsi="Times New Roman"/>
          <w:sz w:val="24"/>
          <w:szCs w:val="24"/>
          <w:lang w:val="en-US"/>
        </w:rPr>
        <w:t>Bateson</w:t>
      </w:r>
      <w:r>
        <w:rPr>
          <w:rFonts w:cs="Times New Roman" w:ascii="Times New Roman" w:hAnsi="Times New Roman"/>
          <w:sz w:val="24"/>
          <w:szCs w:val="24"/>
        </w:rPr>
        <w:t>, 197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Ядро кибернетики составляет концепция петли обратной связи — процесса, благодаря которому система получает инфор</w:t>
        <w:softHyphen/>
        <w:t>мацию, необходимую для самокорректировки с целью сохране</w:t>
        <w:softHyphen/>
        <w:t>ния устойчивого состояния или продвижения к предварительно запрограммированной цели. Обратная связь подразумевает ин</w:t>
        <w:softHyphen/>
        <w:t>формацию об эффективности системы во внешней среде, а так</w:t>
        <w:softHyphen/>
        <w:t>же об отношениях между частями системы. В самом широком смысле обратная связь — это процесс, благодаря которому ин</w:t>
        <w:softHyphen/>
        <w:t>формация о действиях машины или организма возвращается к этому объекту — машине или организму. Обратимся к киберне</w:t>
        <w:softHyphen/>
        <w:t>тическому примеру пилота: когда самолет отклоняется от курса, пилот получает обратную связь, считывая информацию с прибо</w:t>
        <w:softHyphen/>
        <w:t>ров или увидев отклонение от заданной мишени, после чего по</w:t>
        <w:softHyphen/>
        <w:t>ворачивает руль, чтобы вернуть судно обратно на курс. Если он повернет руль слишком сильно, это заставит судно снова откло</w:t>
        <w:softHyphen/>
        <w:t>ниться от курса, на что реагируют приборы или зрение самого пилота, что позволяет ему еще раз направить самолет на нужный курс. Чувствительность любой системы к обратной связи, которую она получает, определяет сохранение правильности ее курса — равновесия, или гомеост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тли обратной связи могут быть негативными или позитив</w:t>
        <w:softHyphen/>
        <w:t>ными. Это отличие касается воздействия, которое они оказывают на отклонение от гомеостатического состояния внутри системы, а не их положительных или отрицательных свойств. Негативная обратная связь уменьшает отклонение или изменение; позитив</w:t>
        <w:softHyphen/>
        <w:t>ная обратная связь усиливает их. Другими словами, негативная обратная связь — это информация, которая возвращает систему обратно к первоначальному состоянию гомеостаза, в то время как позитивная обратная связь уводит систему от гомеост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кольку кибернетика выросла из учения о механизмах, где петли позитивной обратной связи приводят к разрушитель</w:t>
        <w:softHyphen/>
        <w:t>ной «утрате контроля», из-за которой механизмы выходят из строя, акцент ставился на негативной обратной связи и сохране</w:t>
        <w:softHyphen/>
        <w:t>нии гомеостаза перед лицом изменения. Если изменяется среда вокруг системы (например, температура воздуха на улице стано</w:t>
        <w:softHyphen/>
        <w:t>вится выше или ниже заданной нормы), приводятся в действие механизмы негативной обратной связи, чтобы вернуть систему обратно к гомеостазу (происходит охлаждение или нагрев возд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а). Петли негативной обратной связи — это вездесущие механиз</w:t>
        <w:softHyphen/>
        <w:t>мы управления, которые организуют все — от эндокринной сис</w:t>
        <w:softHyphen/>
        <w:t>темы до экосистем. Например, равновесие в животном мире под</w:t>
        <w:softHyphen/>
        <w:t>держивается за счет недостатка пищи или активизации хищников, если численность того или иного вида чрезмерно возрастает, и увеличения коэффициента рождаемости, если она сокращается; уровень сахара крови остается сбалансированным благодаря уси</w:t>
        <w:softHyphen/>
        <w:t>ленной выработке инсулина, если он слишком высок, и повыше</w:t>
        <w:softHyphen/>
        <w:t>нием аппетита, если слишком низ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нительно к семьям кибернетика сосредоточивает вни</w:t>
        <w:softHyphen/>
        <w:t>мание на нескольких явлени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Семейные правила, определяющие диапазон поведения, которое семейная система может допустить (гомеостати-ческий диапазон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Механизмы негативной обратной связи, которые использу</w:t>
        <w:softHyphen/>
        <w:t>ют семьи, чтобы навязывать правила (например, вина, на</w:t>
        <w:softHyphen/>
        <w:t>казание, симпто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следовательности семейных интеракций вокруг пробле</w:t>
        <w:softHyphen/>
        <w:t>мы, которые характеризуют реакцию системы на нее (пет</w:t>
        <w:softHyphen/>
        <w:t>ли обратной связи вокруг дисфун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Что происходит, когда усвоенная негативная обратная связь системы неэффективна и запускается петля позитивной обратной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ры петель позитивной обратной связи — те скверные ситуации, которые называют «порочный круг», когда каждое предпринимаемое действие только ухудшает ситуацию. Общеиз</w:t>
        <w:softHyphen/>
        <w:t>вестное «самоисполняющееся пророчество» является одним из примеров петли позитивной обратной связи: предчувствия фак</w:t>
        <w:softHyphen/>
        <w:t>тически создают пугающую ситуацию, которая, в свою очередь, пугает еще больше, и т. 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ачестве примера самоисполняющегося пророчества рас</w:t>
        <w:softHyphen/>
        <w:t>смотрим случай Джерри. Он хотел бы завести подругу, но счита</w:t>
        <w:softHyphen/>
        <w:t>ет себя скучным. Таким образом, он убежден, что женщины всегда отвергают его. Каждый раз, набравшись достаточно смелости, чтобы устроить свидание, он пристально наблюдает за любым доказательством того, что ей с ним неинтересно. При первом ее зевке в нем тут же пробуждается тревога, и он отпускает саркас</w:t>
        <w:softHyphen/>
        <w:t>тические комментарии о ее внешнем виде или поведении. Пос</w:t>
        <w:softHyphen/>
        <w:t>ледующее ее раздражение становится еще большим доказател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вом (позитивная обратная связь) его убеждения, что он ей не</w:t>
        <w:softHyphen/>
        <w:t>прият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ли вот пример семьи, для которой характерен низкий по</w:t>
        <w:softHyphen/>
        <w:t>рог выражения гнева. Джонни, сын-подросток, выходит из себя в ответ на настойчивые требования родителей объяснить, почему он не вернулся домой до полуночи. Мать потрясена и начинает кричать. Отец оскорблен и наказывает сына, запретив ему в те</w:t>
        <w:softHyphen/>
        <w:t>чение месяца садиться за руль машины. Вместо того чтобы умень</w:t>
        <w:softHyphen/>
        <w:t>шить девиацию Джонни — вернуть его гнев в гомеостатические рамки, — эта обратная связь от родителей производит противо</w:t>
        <w:softHyphen/>
        <w:t>положный эффект: Джонни взрывается и отказывается призна</w:t>
        <w:softHyphen/>
        <w:t>вать их авторитет. Родители отвечают еще большим криком и наказаниями, что вызывает дальнейшее возрастание гнева Джонни и т. д. Таким образом, предполагаемая негативная обратная связь родителей (ругань и наказание) становится позитивной об</w:t>
        <w:softHyphen/>
        <w:t>ратной связью. Она усиливает, а не уменьшает его девиацию. Семья захвачена процессом «выхода из-под контроля» позитив</w:t>
        <w:softHyphen/>
        <w:t>ной обратной связи, иначе известным как порочный круг, кото</w:t>
        <w:softHyphen/>
        <w:t>рый продолжается до тех пор, пока Джонни не уйдет из дома. Как и в случае с кибернетическими механизмами, выход из-под контроля, свойственный петле позитивной обратной связи, мо</w:t>
        <w:softHyphen/>
        <w:t>жет разрушить семью.</w:t>
      </w:r>
    </w:p>
    <w:p>
      <w:pPr>
        <w:pStyle w:val="Normal"/>
        <w:ind w:firstLine="709"/>
        <w:jc w:val="both"/>
        <w:rPr/>
      </w:pPr>
      <w:r>
        <w:rPr>
          <w:rFonts w:cs="Times New Roman" w:ascii="Times New Roman" w:hAnsi="Times New Roman"/>
          <w:sz w:val="24"/>
          <w:szCs w:val="24"/>
        </w:rPr>
        <w:t>Позже кибернетики, подобно Уолтеру Буклею и Россу Эш-би, выяснили, что петли позитивной обратной связи не всегда неблагоприятны, и если не выходят из-под контроля, то могут помочь системам приспособиться к измененным обстоятельст</w:t>
        <w:softHyphen/>
        <w:t>вам. Семье Джонни, возможно, следовало бы исправить свои правила, касающиеся выражения гнева, чтобы приспособиться к возросшей самоуверенности подростка. Кризис, который вызва</w:t>
        <w:softHyphen/>
        <w:t>ла эта петля позитивной обратной связи, мог бы привести к пе</w:t>
        <w:softHyphen/>
        <w:t>ресмотру правил семьи, если бы семья смогла выйти из петли на достаточный срок, чтобы что-то понять. Таким образом, они могли бы осуществить метакоммуникацию, или коммуникацию о своих способах коммуникации, — процесс, который может привести к изменению правил системы (</w:t>
      </w:r>
      <w:r>
        <w:rPr>
          <w:rFonts w:cs="Times New Roman" w:ascii="Times New Roman" w:hAnsi="Times New Roman"/>
          <w:sz w:val="24"/>
          <w:szCs w:val="24"/>
          <w:lang w:val="en-US"/>
        </w:rPr>
        <w:t>Bateson</w:t>
      </w:r>
      <w:r>
        <w:rPr>
          <w:rFonts w:cs="Times New Roman" w:ascii="Times New Roman" w:hAnsi="Times New Roman"/>
          <w:sz w:val="24"/>
          <w:szCs w:val="24"/>
        </w:rPr>
        <w:t>, 195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имание того, что позитивная обратная связь может при</w:t>
        <w:softHyphen/>
        <w:t>вести к изменению, стало концептуальной основой для некото</w:t>
        <w:softHyphen/>
        <w:t>рых кризисно-провокационных форм семейной терапии. Как предположил Хейли (1971), «если программа лечения подчиняет и стабилизирует семью, добиться изменения сложнее. ...Чтобы изменить устойчивую проблемную ситуацию и создать пространст</w:t>
        <w:softHyphen/>
        <w:t>во для личностного роста членов семьи, терапевты зачастую долж-</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9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ы провоцировать кризис, который вызывает нестабильность» (с 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годня многие семейные терапевты отошли от этого кри</w:t>
        <w:softHyphen/>
        <w:t>зисно-провокационного вида терапии, полагая, что более рассу</w:t>
        <w:softHyphen/>
        <w:t>дочные беседы производят лучшую среду для изменений. Одна</w:t>
        <w:softHyphen/>
        <w:t>ко ошибочно было бы путать большую невозмутимость с отсут</w:t>
        <w:softHyphen/>
        <w:t>ствием вызова правилам или структуре семьи. Можно поощрять членов семьи раскрывать секреты или открыто работать с кон</w:t>
        <w:softHyphen/>
        <w:t>фликтом, не позволяя сессиям превращаться в состязание кто кого перекричит. Независимо от уровня эмоциональности в кон</w:t>
        <w:softHyphen/>
        <w:t>сультантском кабинете эффективные терапевты находят спосо</w:t>
        <w:softHyphen/>
        <w:t>бы довести семьи до пересмотра и изменения правил, управляю</w:t>
        <w:softHyphen/>
        <w:t>щих ими.</w:t>
      </w:r>
    </w:p>
    <w:p>
      <w:pPr>
        <w:pStyle w:val="Normal"/>
        <w:ind w:firstLine="709"/>
        <w:jc w:val="both"/>
        <w:rPr/>
      </w:pPr>
      <w:r>
        <w:rPr>
          <w:rFonts w:cs="Times New Roman" w:ascii="Times New Roman" w:hAnsi="Times New Roman"/>
          <w:sz w:val="24"/>
          <w:szCs w:val="24"/>
        </w:rPr>
        <w:t>Подобное изменение в семейной структуре кибернетически ориентированные семейные терапевты называют изменением вто</w:t>
        <w:softHyphen/>
        <w:t>рого порядка, чтобы отличать их от изменений первого порядка, когда семья меняет некоторые свои поступки, в то время как действия по-прежнему управляются теми же самыми правилами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Weakland</w:t>
      </w:r>
      <w:r>
        <w:rPr>
          <w:rFonts w:cs="Times New Roman" w:ascii="Times New Roman" w:hAnsi="Times New Roman"/>
          <w:sz w:val="24"/>
          <w:szCs w:val="24"/>
        </w:rPr>
        <w:t xml:space="preserve"> &amp; </w:t>
      </w:r>
      <w:r>
        <w:rPr>
          <w:rFonts w:cs="Times New Roman" w:ascii="Times New Roman" w:hAnsi="Times New Roman"/>
          <w:sz w:val="24"/>
          <w:szCs w:val="24"/>
          <w:lang w:val="en-US"/>
        </w:rPr>
        <w:t>Fisch</w:t>
      </w:r>
      <w:r>
        <w:rPr>
          <w:rFonts w:cs="Times New Roman" w:ascii="Times New Roman" w:hAnsi="Times New Roman"/>
          <w:sz w:val="24"/>
          <w:szCs w:val="24"/>
        </w:rPr>
        <w:t>, 1974). Например, семья Джонни могла сдвинуть фокус своих разногласий с комендантского часа парня на бойфренда его сестры (изменение первого порядка), однако их интеракции вокруг проблем не претерпят особых из</w:t>
        <w:softHyphen/>
        <w:t>менений, поскольку их репрессивные правила относительно гнева (второй порядок) остаются неизменны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правной точкой для семейных кибернетиков стали петли обратной связи внутри семей, иначе известные как паттерны ком</w:t>
        <w:softHyphen/>
        <w:t>муникаций — базовый источник семейной патологии. В резуль</w:t>
        <w:softHyphen/>
        <w:t>тате, как мы видели в главе 3, семейные теоретики, на которых наибольшее влияние оказала кибернетика, стали называть шко</w:t>
        <w:softHyphen/>
        <w:t>лой коммуникации, и они пропагандировали интеракциональ-ную точку зрения. Дефектные или неясные коммуникации при</w:t>
        <w:softHyphen/>
        <w:t>водят к неточной или незавершенной обратной связи, поэтому система не может саморегулироваться (изменять свои правила), вследствие чего ее реакция является слишком сильной или вя</w:t>
        <w:softHyphen/>
        <w:t>лой для того, чтобы изменить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уговая причинность. Кибернетика вошла в семейную те</w:t>
        <w:softHyphen/>
        <w:t>рапию благодаря Грегори Бейтсону, которого вдохновила его встреча с Винером на Маки-конференциях. В результате своего интереса к процессам обратной связи в системах Бейтсон стал инициатором концептуального сдвига, решающего для семей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о системного мышления, — сдвига от линейного к круговой при</w:t>
        <w:softHyphen/>
        <w:t>чинности. Перед появлением семейной терапии объяснения пси</w:t>
        <w:softHyphen/>
        <w:t>хопатологии строились на линейных моделях — медицинской, психодинамической, поведенческой. Этиология понималась с точки зрения предшествующих событий — болезненного, эмо</w:t>
        <w:softHyphen/>
        <w:t>ционального конфликта или исследования истории, которая спровоцировала симптомы в настоящем. Использование кон</w:t>
        <w:softHyphen/>
        <w:t>цепции циркулярности позволило Бейтсону изменить наш спо</w:t>
        <w:softHyphen/>
        <w:t>соб осмысления психопатологии, так что во внимание стали приниматься не события прошлого, оказавшие некое влияние, а то, что является частью продолжающихся, круговых петлей об</w:t>
        <w:softHyphen/>
        <w:t>ратной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цепция линейной причинности основана на ньютониан-ской модели, согласно которой вселенная подобна бильярдному столу, где шары оказывают друг на друга однонаправленное дей</w:t>
        <w:softHyphen/>
        <w:t>ствие. Бейтсон полагал, что, тогда как линейная причинность годится для описания мира сил и объектов, для мира живых яв</w:t>
        <w:softHyphen/>
        <w:t>лений она непригодна, поскольку не заботится о том, чтобы объ</w:t>
        <w:softHyphen/>
        <w:t>яснять коммуникации и отношения так, как она объясняет сил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обы проиллюстрировать это отличие, Бейтсон (1979) ис</w:t>
        <w:softHyphen/>
        <w:t>пользовал пример человека, пинающего камень. Эффект удара ногой по камню можно предсказать, измерив силу и угол пинка и вес камня. Если же человек пинает собаку, эффект будет менее предсказуемым. Собака может отреагировать на пинок как угод</w:t>
        <w:softHyphen/>
        <w:t>но: поджать хвост, убежать, укусить человека или даже начать с ним играть — в зависимости от характера собаки и интерпрета</w:t>
        <w:softHyphen/>
        <w:t>ции пинка. В ответ на реакцию собаки человек мог бы изменить собственное поведение, и так далее — число возможных резуль</w:t>
        <w:softHyphen/>
        <w:t>татов бесконеч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ействия собаки (укус, например) образуют петлю и воздей</w:t>
        <w:softHyphen/>
        <w:t>ствуют на последующие шаги человека, которые в свою очередь оказывают воздействие на собаку, и так далее. Первоначальное действие запускает круговую последовательность, при которой каждый рекурсивно воздействует на другого. Линейные причина и следствие теряются в круговороте взаимной причинности. Эта идея о взаимной или круговой причинности оказалась полезной для терапевтов, ведь так много семей стремятся отыскать причи</w:t>
        <w:softHyphen/>
        <w:t>ну своих проблем и определить, кто виноват. Вместо того чтобы вовлекать семью в логический, но непродуктивный поиск, кто что начал первым, круговая причинность предполагает, что про</w:t>
        <w:softHyphen/>
        <w:t>блемы поддерживаются существующим и ныне порядком дей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й и реакций и что бессмысленно возвращаться к первопричи</w:t>
        <w:softHyphen/>
        <w:t>нам, чтобы изменить интерак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оме соблюдаемых петлей круговой обратной связи Бейт-сона также интересовало то, как сообщения интерпретируются получателями. Механистичные кибернетики полагали, что мож</w:t>
        <w:softHyphen/>
        <w:t>но понять системы, просто изучая их входящие и исходящие по</w:t>
        <w:softHyphen/>
        <w:t>веденческие сигналы, и в этом смысле были в своем основании бихевиористами, продвинутыми в том, что принимали во внима</w:t>
        <w:softHyphen/>
        <w:t>ние еще и петли обратной связи. Однако Бейтсон не стал огра</w:t>
        <w:softHyphen/>
        <w:t>ничивать свой интерес поведенческими последовательностями, а изучал значения, которые люди извлекают из коммуникации и ее контекста. Внутри сети убеждений, которых придерживаются члены семьи, находятся правила, управляющие ее действиями. То, как отец Джонни интерпретировал гнев сына, определило то, как он ответил на него. С каким количеством гнева он может смириться, прежде чем почувствует необходимость отреагиро</w:t>
        <w:softHyphen/>
        <w:t>вать на него наказанием? Изменение предположений становится ключом к изменению второго порядка.</w:t>
      </w:r>
    </w:p>
    <w:p>
      <w:pPr>
        <w:pStyle w:val="Normal"/>
        <w:ind w:firstLine="709"/>
        <w:jc w:val="both"/>
        <w:rPr/>
      </w:pPr>
      <w:r>
        <w:rPr>
          <w:rFonts w:cs="Times New Roman" w:ascii="Times New Roman" w:hAnsi="Times New Roman"/>
          <w:sz w:val="24"/>
          <w:szCs w:val="24"/>
        </w:rPr>
        <w:t>Начав изучать семьи напрямую, группа Бейтсона расколо</w:t>
        <w:softHyphen/>
        <w:t>лась на два лагеря (</w:t>
      </w:r>
      <w:r>
        <w:rPr>
          <w:rFonts w:cs="Times New Roman" w:ascii="Times New Roman" w:hAnsi="Times New Roman"/>
          <w:sz w:val="24"/>
          <w:szCs w:val="24"/>
          <w:lang w:val="en-US"/>
        </w:rPr>
        <w:t>Haley</w:t>
      </w:r>
      <w:r>
        <w:rPr>
          <w:rFonts w:cs="Times New Roman" w:ascii="Times New Roman" w:hAnsi="Times New Roman"/>
          <w:sz w:val="24"/>
          <w:szCs w:val="24"/>
        </w:rPr>
        <w:t xml:space="preserve">, 1981; </w:t>
      </w:r>
      <w:r>
        <w:rPr>
          <w:rFonts w:cs="Times New Roman" w:ascii="Times New Roman" w:hAnsi="Times New Roman"/>
          <w:sz w:val="24"/>
          <w:szCs w:val="24"/>
          <w:lang w:val="en-US"/>
        </w:rPr>
        <w:t>Simon</w:t>
      </w:r>
      <w:r>
        <w:rPr>
          <w:rFonts w:cs="Times New Roman" w:ascii="Times New Roman" w:hAnsi="Times New Roman"/>
          <w:sz w:val="24"/>
          <w:szCs w:val="24"/>
        </w:rPr>
        <w:t>, 1982). На одной стороне был Бейтсон, продолжая фокусироваться на том, как люди узна</w:t>
        <w:softHyphen/>
        <w:t>ют и воспринимают. На другой — Хейли и Уикленд, которые со</w:t>
        <w:softHyphen/>
        <w:t>средоточивались на интеракциональных паттернах между члена</w:t>
        <w:softHyphen/>
        <w:t>ми семьи.</w:t>
      </w:r>
    </w:p>
    <w:p>
      <w:pPr>
        <w:pStyle w:val="Normal"/>
        <w:ind w:firstLine="709"/>
        <w:jc w:val="both"/>
        <w:rPr/>
      </w:pPr>
      <w:r>
        <w:rPr>
          <w:rFonts w:cs="Times New Roman" w:ascii="Times New Roman" w:hAnsi="Times New Roman"/>
          <w:sz w:val="24"/>
          <w:szCs w:val="24"/>
        </w:rPr>
        <w:t>Проект Бейтсона завершился в 1962 г., и он переместил свои интересы за пределы психических явлений. Достижения проекта в психотерапии были унаследованы другим бейтсоновским про</w:t>
        <w:softHyphen/>
        <w:t>ектом и членами Института психических исследований, которые (за исключением Сатир) продвигали механистические понятия гомеостаза и петли обратной связи, сохраняя логический пози</w:t>
        <w:softHyphen/>
        <w:t>тивистский фокус на соблюдаемых последовательностях поведе</w:t>
        <w:softHyphen/>
        <w:t>ния и игнорируя бейтсоновские интересы к восприятию и убеж</w:t>
        <w:softHyphen/>
        <w:t>дениям индивида (</w:t>
      </w:r>
      <w:r>
        <w:rPr>
          <w:rFonts w:cs="Times New Roman" w:ascii="Times New Roman" w:hAnsi="Times New Roman"/>
          <w:sz w:val="24"/>
          <w:szCs w:val="24"/>
          <w:lang w:val="en-US"/>
        </w:rPr>
        <w:t>Breunlin</w:t>
      </w:r>
      <w:r>
        <w:rPr>
          <w:rFonts w:cs="Times New Roman" w:ascii="Times New Roman" w:hAnsi="Times New Roman"/>
          <w:sz w:val="24"/>
          <w:szCs w:val="24"/>
        </w:rPr>
        <w:t xml:space="preserve">, </w:t>
      </w:r>
      <w:r>
        <w:rPr>
          <w:rFonts w:cs="Times New Roman" w:ascii="Times New Roman" w:hAnsi="Times New Roman"/>
          <w:sz w:val="24"/>
          <w:szCs w:val="24"/>
          <w:lang w:val="en-US"/>
        </w:rPr>
        <w:t>Schwartz</w:t>
      </w:r>
      <w:r>
        <w:rPr>
          <w:rFonts w:cs="Times New Roman" w:ascii="Times New Roman" w:hAnsi="Times New Roman"/>
          <w:sz w:val="24"/>
          <w:szCs w:val="24"/>
        </w:rPr>
        <w:t xml:space="preserve"> &amp; Каггег, 1992). Эти теоре</w:t>
        <w:softHyphen/>
        <w:t>тики переняли метафору «черного ящика», чтобы оправдать свою механистическую позиц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возможность наблюдения за разумом «в работе» спо</w:t>
        <w:softHyphen/>
        <w:t>собствовала в последние годы тому, что из области телеком</w:t>
        <w:softHyphen/>
        <w:t>муникации была заимствована идея о «черном ящике»... идея, в целом более применимая к факту, что электронные аппа</w:t>
        <w:softHyphen/>
        <w:t>ратные средства в настоящее время столь сложны, что иног</w:t>
        <w:softHyphen/>
        <w:t>да целесообразнее игнорировать внутреннюю структуру у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ройства и сосредоточиваться на изучении ее специфических отношениях ввода — вывода... Эта концепция, если приме</w:t>
        <w:softHyphen/>
        <w:t>нять ее к психологическим и психическим проблемам, имеет эвристическое преимущество того, что не нужно ссылаться на не поддающуюся в конечном счете проверке интрапсихи-ческую гипотезу, а можно ограничиться соблюдаемыми от</w:t>
        <w:softHyphen/>
        <w:t>ношениями ввода — вывода, то есть коммуникацией» (</w:t>
      </w:r>
      <w:r>
        <w:rPr>
          <w:rFonts w:cs="Times New Roman" w:ascii="Times New Roman" w:hAnsi="Times New Roman"/>
          <w:sz w:val="24"/>
          <w:szCs w:val="24"/>
          <w:lang w:val="en-US"/>
        </w:rPr>
        <w:t>Watz</w:t>
      </w:r>
      <w:r>
        <w:rPr>
          <w:rFonts w:cs="Times New Roman" w:ascii="Times New Roman" w:hAnsi="Times New Roman"/>
          <w:sz w:val="24"/>
          <w:szCs w:val="24"/>
        </w:rPr>
        <w:t>-</w:t>
      </w:r>
      <w:r>
        <w:rPr>
          <w:rFonts w:cs="Times New Roman" w:ascii="Times New Roman" w:hAnsi="Times New Roman"/>
          <w:sz w:val="24"/>
          <w:szCs w:val="24"/>
          <w:lang w:val="en-US"/>
        </w:rPr>
        <w:t>lawick</w:t>
      </w:r>
      <w:r>
        <w:rPr>
          <w:rFonts w:cs="Times New Roman" w:ascii="Times New Roman" w:hAnsi="Times New Roman"/>
          <w:sz w:val="24"/>
          <w:szCs w:val="24"/>
        </w:rPr>
        <w:t xml:space="preserve">, </w:t>
      </w:r>
      <w:r>
        <w:rPr>
          <w:rFonts w:cs="Times New Roman" w:ascii="Times New Roman" w:hAnsi="Times New Roman"/>
          <w:sz w:val="24"/>
          <w:szCs w:val="24"/>
          <w:lang w:val="en-US"/>
        </w:rPr>
        <w:t>Beavin</w:t>
      </w:r>
      <w:r>
        <w:rPr>
          <w:rFonts w:cs="Times New Roman" w:ascii="Times New Roman" w:hAnsi="Times New Roman"/>
          <w:sz w:val="24"/>
          <w:szCs w:val="24"/>
        </w:rPr>
        <w:t xml:space="preserve"> &amp; </w:t>
      </w:r>
      <w:r>
        <w:rPr>
          <w:rFonts w:cs="Times New Roman" w:ascii="Times New Roman" w:hAnsi="Times New Roman"/>
          <w:sz w:val="24"/>
          <w:szCs w:val="24"/>
          <w:lang w:val="en-US"/>
        </w:rPr>
        <w:t>Jackson</w:t>
      </w:r>
      <w:r>
        <w:rPr>
          <w:rFonts w:cs="Times New Roman" w:ascii="Times New Roman" w:hAnsi="Times New Roman"/>
          <w:sz w:val="24"/>
          <w:szCs w:val="24"/>
        </w:rPr>
        <w:t>, 1967, с. 43—4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дение людей как «черных ящиков» стало окончательным выражением механистических тенденций, свойственных кибер</w:t>
        <w:softHyphen/>
        <w:t>нетической парадигме. Но у этой метафоры имелось преимуще</w:t>
        <w:softHyphen/>
        <w:t>ство упрощения области изучения путем исключения размышле</w:t>
        <w:softHyphen/>
        <w:t>ний об умственной деятельности индивида, так же как и об исто</w:t>
        <w:softHyphen/>
        <w:t>рии семьи. Можно было просто судить об исходе терапии — если проблема разрешена и система возвращается к функционально</w:t>
        <w:softHyphen/>
        <w:t>му состоянию, результат позитивен, и терапию можно завер</w:t>
        <w:softHyphen/>
        <w:t>шать. Отсюда и развитие краткосрочной, стратегической тера</w:t>
        <w:softHyphen/>
        <w:t>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 сих пор мы видели, как системное мышление принимало разные формы, проникая в различные дисциплины, включая биологию, медицину, математику, нейропсихологию и технику. Поскольку наибольшая ответственность за привлечение систем</w:t>
        <w:softHyphen/>
        <w:t>ной идеи в психотерапию лежит на Грегори Бейтсоне, антропо</w:t>
        <w:softHyphen/>
        <w:t>логе, вполне целесообразно теперь исследовать антропологичес</w:t>
        <w:softHyphen/>
        <w:t>кую версию и ее влияние на семейную терап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кционализ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ьте, что семья обращается за помощью из-за про</w:t>
        <w:softHyphen/>
        <w:t>блемы страха школы у сына. Теперь представьте, что терапевт начинает со странного вопроса. Вместо того чтобы попытаться выяснить, как маленький Тедди стал бояться ходить в школу, он спрашивает, а не станет ли семье хуже, если Тедди будет посе</w:t>
        <w:softHyphen/>
        <w:t>щать школу. (Вообразите, какие чувства вызывают у семьи во</w:t>
        <w:softHyphen/>
        <w:t>просы, подразумевающие, что они пользуются проблемой ре</w:t>
        <w:softHyphen/>
        <w:t>бенка.) Странная логика этого вопроса основывалась на предпо</w:t>
        <w:softHyphen/>
        <w:t>ложении, теперь совершенно спорном, что нередко симптомы сохраняются, потому что выполняют функциональное назначе</w:t>
        <w:softHyphen/>
        <w:t>ние для семьи пациента. Теперь давайте рассмотрим интеллект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льные влияния, которые позволили терапевтам выследить эти таинственные функции симптомов.</w:t>
      </w:r>
    </w:p>
    <w:p>
      <w:pPr>
        <w:pStyle w:val="Normal"/>
        <w:ind w:firstLine="709"/>
        <w:jc w:val="both"/>
        <w:rPr/>
      </w:pPr>
      <w:r>
        <w:rPr>
          <w:rFonts w:cs="Times New Roman" w:ascii="Times New Roman" w:hAnsi="Times New Roman"/>
          <w:sz w:val="24"/>
          <w:szCs w:val="24"/>
        </w:rPr>
        <w:t xml:space="preserve">До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над антропологией доминировали куль</w:t>
        <w:softHyphen/>
        <w:t>турные эволюционисты, придерживающиеся дарвиновской тео</w:t>
        <w:softHyphen/>
        <w:t>рии и теоретизирующие о различных стадиях, через которые эволюционировало человечество от примитивных обществ до современной цивилизации. Их теории основывались на арте</w:t>
        <w:softHyphen/>
        <w:t>фактах, собранных археологами, а также на рассказах путешест</w:t>
        <w:softHyphen/>
        <w:t>венников и торговцев, и все это изучалось вне первоначального контекс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дившийся примерно в 1900 г. подход, получивший назва</w:t>
        <w:softHyphen/>
        <w:t>ние функционализм, возник как реакция против эволюционист</w:t>
        <w:softHyphen/>
        <w:t>ской тенденции понимать культурные практики вне контекста и игнорировать культуры как значимые целостности. Британские антропологи Бронислав Малиновски и А. Р. Рэдклифф-Браун пришли к мнению о несерьезности исторических исследований, потому что данные были скудными и не поддающимися провер</w:t>
        <w:softHyphen/>
        <w:t>ке. Они интересовались обучающимися культурами как социаль</w:t>
        <w:softHyphen/>
        <w:t>ными системами, существующими в настоящем, а история этих культур занимала их мало. Таким образом, они изучали культуры этнографически, в качестве «участвующих наблюдателей», и пы</w:t>
        <w:softHyphen/>
        <w:t>тались понять культурные обычаи и традиции в контексте, рас</w:t>
        <w:softHyphen/>
        <w:t>сматривая их с точки зрения функциональной пригодности культурных практик для сообщ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влекают внимание параллели между этим сдвигом в ан</w:t>
        <w:softHyphen/>
        <w:t>тропологии и психотерапии. Психоаналитики пытались восста</w:t>
        <w:softHyphen/>
        <w:t>навливать историю человека, исследуя воспоминания и фанта</w:t>
        <w:softHyphen/>
        <w:t>зии. Подобно эволюционной антропологии, психоаналитики опирались на исторические домыслы. Фрейд действительно упо</w:t>
        <w:softHyphen/>
        <w:t>доблял свои психологические исследования археологическим раскопка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акция семейной терапии против исторического и декон-текстуализирующего теоретизирования психоанализа была по</w:t>
        <w:softHyphen/>
        <w:t>добна реакции антропологического функционализма против тех же самых качеств эволюционизма. Как и функционалистов, сис</w:t>
        <w:softHyphen/>
        <w:t>темно ориентированных семейных терапевтов не интересовала история, вместо этого они стали участвующими наблюдателями семей в настоящем. Они стремились понимать функцию, благо</w:t>
        <w:softHyphen/>
        <w:t>даря которой симптоматийное поведение полезно для семейной сист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а из опасностей функционалистского уклона семейной терапии заключалась в рассмотрении любого поведения, как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тенциально адаптивного. Вот как писала об этом Дебора Люп-ниц (</w:t>
      </w:r>
      <w:r>
        <w:rPr>
          <w:rFonts w:cs="Times New Roman" w:ascii="Times New Roman" w:hAnsi="Times New Roman"/>
          <w:sz w:val="24"/>
          <w:szCs w:val="24"/>
          <w:lang w:val="en-US"/>
        </w:rPr>
        <w:t>Luepnitz</w:t>
      </w:r>
      <w:r>
        <w:rPr>
          <w:rFonts w:cs="Times New Roman" w:ascii="Times New Roman" w:hAnsi="Times New Roman"/>
          <w:sz w:val="24"/>
          <w:szCs w:val="24"/>
        </w:rPr>
        <w:t>, 1988): «Функционалистские объяснения могут оправдать почти все с точки зрения некоей мнимой социальной потребности. Историки-функционалисты даже утверждали, что линчевание и охота на ведьм обслуживают социальную потреб</w:t>
        <w:softHyphen/>
        <w:t>ность, а именно — катарсическую или «терапевтическую». Тера</w:t>
        <w:softHyphen/>
        <w:t>певтическую для кого? — хотелось бы узнать» (с. 65).</w:t>
      </w:r>
    </w:p>
    <w:p>
      <w:pPr>
        <w:pStyle w:val="Normal"/>
        <w:ind w:firstLine="709"/>
        <w:jc w:val="both"/>
        <w:rPr/>
      </w:pPr>
      <w:r>
        <w:rPr>
          <w:rFonts w:cs="Times New Roman" w:ascii="Times New Roman" w:hAnsi="Times New Roman"/>
          <w:sz w:val="24"/>
          <w:szCs w:val="24"/>
        </w:rPr>
        <w:t>Более подходящий для семейной терапии пример предложил Талкотт Парсонс (</w:t>
      </w:r>
      <w:r>
        <w:rPr>
          <w:rFonts w:cs="Times New Roman" w:ascii="Times New Roman" w:hAnsi="Times New Roman"/>
          <w:sz w:val="24"/>
          <w:szCs w:val="24"/>
          <w:lang w:val="en-US"/>
        </w:rPr>
        <w:t>Parsons</w:t>
      </w:r>
      <w:r>
        <w:rPr>
          <w:rFonts w:cs="Times New Roman" w:ascii="Times New Roman" w:hAnsi="Times New Roman"/>
          <w:sz w:val="24"/>
          <w:szCs w:val="24"/>
        </w:rPr>
        <w:t xml:space="preserve"> &amp; </w:t>
      </w:r>
      <w:r>
        <w:rPr>
          <w:rFonts w:cs="Times New Roman" w:ascii="Times New Roman" w:hAnsi="Times New Roman"/>
          <w:sz w:val="24"/>
          <w:szCs w:val="24"/>
          <w:lang w:val="en-US"/>
        </w:rPr>
        <w:t>Bales</w:t>
      </w:r>
      <w:r>
        <w:rPr>
          <w:rFonts w:cs="Times New Roman" w:ascii="Times New Roman" w:hAnsi="Times New Roman"/>
          <w:sz w:val="24"/>
          <w:szCs w:val="24"/>
        </w:rPr>
        <w:t>, 1955) — вероятно, наиболее влиятельный социолог-функционалист. Он считал, что мать в семье должна исполнять экспрессивную роль, а отец — инстру</w:t>
        <w:softHyphen/>
        <w:t>ментальную. Экспрессивная роль подразумевает эмоциональную поддержку, контроль за напряжениями и заботу и уход за деть</w:t>
        <w:softHyphen/>
        <w:t>ми. Инструментальная роль заключается в организаторских ре</w:t>
        <w:softHyphen/>
        <w:t>шениях и дисциплинировании детей. В этом случае Парсонс в результате наблюдений отметил полоролевую полярность, кото</w:t>
        <w:softHyphen/>
        <w:t>рая существовала во многих семействах в 1950-х гг., и использо</w:t>
        <w:softHyphen/>
        <w:t>вал функционализм, чтобы дать понять, что это разделение было адаптивным, удовлетворяющим потребности семьи и общества.</w:t>
      </w:r>
    </w:p>
    <w:p>
      <w:pPr>
        <w:pStyle w:val="Normal"/>
        <w:ind w:firstLine="709"/>
        <w:jc w:val="both"/>
        <w:rPr/>
      </w:pPr>
      <w:r>
        <w:rPr>
          <w:rFonts w:cs="Times New Roman" w:ascii="Times New Roman" w:hAnsi="Times New Roman"/>
          <w:sz w:val="24"/>
          <w:szCs w:val="24"/>
        </w:rPr>
        <w:t>Как указывала семейный терапевт Линн Хоффман (</w:t>
      </w:r>
      <w:r>
        <w:rPr>
          <w:rFonts w:cs="Times New Roman" w:ascii="Times New Roman" w:hAnsi="Times New Roman"/>
          <w:sz w:val="24"/>
          <w:szCs w:val="24"/>
          <w:lang w:val="en-US"/>
        </w:rPr>
        <w:t>Hoffman</w:t>
      </w:r>
      <w:r>
        <w:rPr>
          <w:rFonts w:cs="Times New Roman" w:ascii="Times New Roman" w:hAnsi="Times New Roman"/>
          <w:sz w:val="24"/>
          <w:szCs w:val="24"/>
        </w:rPr>
        <w:t>, 1971, 1981), этот функционалистский уклон проник в социоло</w:t>
        <w:softHyphen/>
        <w:t>гию благодаря деятельности Эмиля Дюркгейма. Дюркгейм изу</w:t>
        <w:softHyphen/>
        <w:t>чал современное общество и строил предположения о том, что многие виды поведения, которые общество считает ненормаль</w:t>
        <w:softHyphen/>
        <w:t>ным, или патологическим, могут исполнять социально полезную роль, заставляя большие группы объединяться. Позже социоло</w:t>
        <w:softHyphen/>
        <w:t>ги, изучающие социальные девиации, например, Ирвинг Гофф-ман, приняв идеи Дюркгейма, пошли еще дальше, предложив, что социальным группам нужны девианты ради сохранения их стабильности или выживания.</w:t>
      </w:r>
    </w:p>
    <w:p>
      <w:pPr>
        <w:pStyle w:val="Normal"/>
        <w:ind w:firstLine="709"/>
        <w:jc w:val="both"/>
        <w:rPr/>
      </w:pPr>
      <w:r>
        <w:rPr>
          <w:rFonts w:cs="Times New Roman" w:ascii="Times New Roman" w:hAnsi="Times New Roman"/>
          <w:sz w:val="24"/>
          <w:szCs w:val="24"/>
        </w:rPr>
        <w:t>Прежде чем пойти дальше, следует упомянуть другое социо</w:t>
        <w:softHyphen/>
        <w:t>логическое исследование, поскольку его результаты подтвердили идеи о функциональности симптомов семейных терапевтов. Альфред Стэнтон и Моррис Шварц (</w:t>
      </w:r>
      <w:r>
        <w:rPr>
          <w:rFonts w:cs="Times New Roman" w:ascii="Times New Roman" w:hAnsi="Times New Roman"/>
          <w:sz w:val="24"/>
          <w:szCs w:val="24"/>
          <w:lang w:val="en-US"/>
        </w:rPr>
        <w:t>Stanton</w:t>
      </w:r>
      <w:r>
        <w:rPr>
          <w:rFonts w:cs="Times New Roman" w:ascii="Times New Roman" w:hAnsi="Times New Roman"/>
          <w:sz w:val="24"/>
          <w:szCs w:val="24"/>
        </w:rPr>
        <w:t xml:space="preserve"> &amp; </w:t>
      </w:r>
      <w:r>
        <w:rPr>
          <w:rFonts w:cs="Times New Roman" w:ascii="Times New Roman" w:hAnsi="Times New Roman"/>
          <w:sz w:val="24"/>
          <w:szCs w:val="24"/>
          <w:lang w:val="en-US"/>
        </w:rPr>
        <w:t>Schwartz</w:t>
      </w:r>
      <w:r>
        <w:rPr>
          <w:rFonts w:cs="Times New Roman" w:ascii="Times New Roman" w:hAnsi="Times New Roman"/>
          <w:sz w:val="24"/>
          <w:szCs w:val="24"/>
        </w:rPr>
        <w:t>, 1964) изучали интеракции между пациентами и сотрудниками госпи</w:t>
        <w:softHyphen/>
        <w:t>таля для психических больных. (Это был госпиталь Честнут-Лоджа, где один из основателей семейной терапии Дон Джексон познакомился с Гарри Стэк Салливаном и его интерперсональ</w:t>
        <w:softHyphen/>
        <w:t>ной теорией психиатрии.) Они заметили, что пациенты часто оказывались вовлеченными в треугольники, в которых один со</w:t>
        <w:softHyphen/>
        <w:t>трудник пытался следовать правилам учреждения, в то время как другого возмущала такая строгость и ему хотелось так измен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и правила, чтобы приспособить их к индивидуальным потреб</w:t>
        <w:softHyphen/>
        <w:t>ностям. Пациент, столкнувшийся с этой поляризацией, стано</w:t>
        <w:softHyphen/>
        <w:t>вился полем битвы, на котором разворачивался этот конфликт между сотрудниками. Этот пациент получал разрешающего со</w:t>
        <w:softHyphen/>
        <w:t>юзника и ограничивающего противника. Чем больше защиты оказывал один сотрудник, тем больше наказаний накладывал другой. В конечном счете все отделение больницы могло втя</w:t>
        <w:softHyphen/>
        <w:t>нуться в разрастающуюся поляризацию, вынужденное принять чью-либо сторону. По мере возрастания напряжения усугубля</w:t>
        <w:softHyphen/>
        <w:t>лось и состояние таких пациентов. Описанный Стэнтоном и Шварцем процесс удивительно напоминает процесс триангуля</w:t>
        <w:softHyphen/>
        <w:t>ции, или создания коалиций между поколениями, о котором сооб</w:t>
        <w:softHyphen/>
        <w:t>щали семейные терапев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приняли функционалистскую идею о том, что отклоняющееся от нормы поведение может использо</w:t>
        <w:softHyphen/>
        <w:t>ваться социальной группой в качестве защитной функции, и при</w:t>
        <w:softHyphen/>
        <w:t>менили ее к проблеме симптоматики членов семьи. Поначалу их представление об идентифицированном пациенте в семье напо</w:t>
        <w:softHyphen/>
        <w:t>минало взгляд Стэнтона и Шварца на госпитализированного па</w:t>
        <w:softHyphen/>
        <w:t>циента. «Идентифицированный пациент» был козлом отпуще</w:t>
        <w:softHyphen/>
        <w:t>ния, жертвой, на которой сосредоточивались остальные члены семьи, чтобы избегать необходимости заниматься друг другом. Позже семейные терапевты стали полагать, что многие из этих козлов отпущения были активными добровольцами. Считалось, что эти симптомопредъявители охотно жертвовали собственным благополучием ради большей выгоды. Например, когда родите</w:t>
        <w:softHyphen/>
        <w:t>ли подростка начинали спорить, мальчик затевал драку со своим братом и таким образом заставлял их переносить свой гнев друг с друга на него. История Эдипа в версии Сальвадора Минухина, описанная в главе 1, представляет собой другой пример ребенка, жертвующего своим благосостоянием ради стабильности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подытожить влияние функционализма на семейную те</w:t>
        <w:softHyphen/>
        <w:t>рапию, то можно отметить, что семьи рассматривались как жи</w:t>
        <w:softHyphen/>
        <w:t>вые организмы, вынужденные адаптироваться к окружающей их среде. Поведение и черты семейного организма исследовались в этом контексте, чтобы выяснить, как они помогли семьям удов</w:t>
        <w:softHyphen/>
        <w:t>летворять их потребности. Симптомы рассматривались как при</w:t>
        <w:softHyphen/>
        <w:t>знаки того, что семья плохо адаптировалась к среде или по ка</w:t>
        <w:softHyphen/>
        <w:t>ким-то причинам оказалась неспособной удовлетворить свои потребности, почему ей и приходилось находить что-то, что от</w:t>
        <w:softHyphen/>
        <w:t>влекало внимание. Это предположение использовалось, что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яснить причину впечатления, что семьи слишком крепко цепляются за свои проблемы. К сожалению, эти идеи вызвали антагонистичные настроения со стороны некоторых ранних се</w:t>
        <w:softHyphen/>
        <w:t>мейных терапев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ализ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мин «структурализм» изобрел антрополог Клод Леви-Стросс, чтобы описать, как организационная структура общест</w:t>
        <w:softHyphen/>
        <w:t>ва формирует и сдерживает свои традиции и мифы. Примени</w:t>
        <w:softHyphen/>
        <w:t>тельно к семье структурализм предполагает, что понимание по</w:t>
        <w:softHyphen/>
        <w:t>ведения членов семьи и их интеракций является неполным без некоторой оценки семейной организации в целом, в которую неотъемлемым образом входят эти интер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уктурализм как движение внутри антропологии и других социальных наук был тесно связан с функционализмом и оказал по крайней мере такое же сильное влияние на семейную тера</w:t>
        <w:softHyphen/>
        <w:t>пию. Многие видные антропологи и социологи (Малиновски, Рэдклифф-Браун, Леви-Стросс, Парсонс) считались структур</w:t>
        <w:softHyphen/>
        <w:t>ными функционалистами и писали о семьях. В их понимании семья рассматривалась как организм, состоящий из подсистем, каждая из которых окружена полупроницаемыми границами, ко</w:t>
        <w:softHyphen/>
        <w:t>торые в действительности являются набором правил, устанавли</w:t>
        <w:softHyphen/>
        <w:t>вающих, кто включается в эту подсистему и как они взаимодей</w:t>
        <w:softHyphen/>
        <w:t>ствуют с теми, кого не включают.</w:t>
      </w:r>
    </w:p>
    <w:p>
      <w:pPr>
        <w:pStyle w:val="Normal"/>
        <w:ind w:firstLine="709"/>
        <w:jc w:val="both"/>
        <w:rPr/>
      </w:pPr>
      <w:r>
        <w:rPr>
          <w:rFonts w:cs="Times New Roman" w:ascii="Times New Roman" w:hAnsi="Times New Roman"/>
          <w:sz w:val="24"/>
          <w:szCs w:val="24"/>
        </w:rPr>
        <w:t>Чтобы вы могли оценить структурно-функционалистское наследие семейной терапии, предлагаем вашему вниманию сле</w:t>
        <w:softHyphen/>
        <w:t>дующую цитату Талкотта Парсонса (</w:t>
      </w:r>
      <w:r>
        <w:rPr>
          <w:rFonts w:cs="Times New Roman" w:ascii="Times New Roman" w:hAnsi="Times New Roman"/>
          <w:sz w:val="24"/>
          <w:szCs w:val="24"/>
          <w:lang w:val="en-US"/>
        </w:rPr>
        <w:t>Parsons</w:t>
      </w:r>
      <w:r>
        <w:rPr>
          <w:rFonts w:cs="Times New Roman" w:ascii="Times New Roman" w:hAnsi="Times New Roman"/>
          <w:sz w:val="24"/>
          <w:szCs w:val="24"/>
        </w:rPr>
        <w:t xml:space="preserve"> &amp; </w:t>
      </w:r>
      <w:r>
        <w:rPr>
          <w:rFonts w:cs="Times New Roman" w:ascii="Times New Roman" w:hAnsi="Times New Roman"/>
          <w:sz w:val="24"/>
          <w:szCs w:val="24"/>
          <w:lang w:val="en-US"/>
        </w:rPr>
        <w:t>Bales</w:t>
      </w:r>
      <w:r>
        <w:rPr>
          <w:rFonts w:cs="Times New Roman" w:ascii="Times New Roman" w:hAnsi="Times New Roman"/>
          <w:sz w:val="24"/>
          <w:szCs w:val="24"/>
        </w:rPr>
        <w:t>, 195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 что [нуклеарная семья] сама является подсистемой еще большей системы, — конечно, социологическая баналь</w:t>
        <w:softHyphen/>
        <w:t>ность. Но если разбить семью, в свою очередь, на подсисте</w:t>
        <w:softHyphen/>
        <w:t>мы, то это рождает новый способ ее видения. И все же мы работаем с семьей именно таким образом и можем сказать, что в некоторых важных ключевых отношениях самый млад</w:t>
        <w:softHyphen/>
        <w:t>ший ребенок, будучи не совсем «членом», не участвует в це</w:t>
        <w:softHyphen/>
        <w:t>лой семье, а только в ее подсистеме — материнско-детской подсистеме. Супружеская пара составляет другую подсисте</w:t>
        <w:softHyphen/>
        <w:t>му, так же как, вероятно, с какими-то своими целями все дети, все мужчины или все женщины в семье и т. д. Факти</w:t>
        <w:softHyphen/>
        <w:t>чески любая комбинация двух или более членов семьи, диф-</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еренцирующихся от одного или большего количества дру</w:t>
        <w:softHyphen/>
        <w:t>гих ее членов, может восприниматься как социальная систе</w:t>
        <w:softHyphen/>
        <w:t>ма, которая является подсистемой семьи в целом (с. 3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гласно структурной теории, здоровая структура требует от семейной системы чистых границ, особенно между поколения</w:t>
        <w:softHyphen/>
        <w:t>ми. Слишком слабые или слишком сильные границы создают дисфункциональную семейную структуру, одно из проявлений которой — симптоматийный член семьи. Если структурный де</w:t>
        <w:softHyphen/>
        <w:t>фект исправляется, семья возвращается к здоровому состоян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если кибернетики считали, что проблемы поддерживаются за счет круговых интеракций, то структурные терапевты полагали, что эти интеракции встроены в организа</w:t>
        <w:softHyphen/>
        <w:t>цию, которая формирует и сдерживает их. Вместо того чтобы концентрироваться на последовательностях поведения, как это делали кибернетики, структурные терапевты сосредоточивались на близости, или проксимальное™, членов семьи, выдающих то или иное поведение. Кибернетический терапевт может, напри</w:t>
        <w:softHyphen/>
        <w:t>мер, попытаться запретить контролирующему родителю ворчать на протестующего подростка, в то время как структурный тера</w:t>
        <w:softHyphen/>
        <w:t>певт скорее всего рассмотрит сеть отношений, в которые встроены эти па-де-де. Не потому ли контролирующий родитель столь оза</w:t>
        <w:softHyphen/>
        <w:t>бочен своим сыном-подростком, что тот еще так мало знает о жиз</w:t>
        <w:softHyphen/>
        <w:t>ни? Не потому ли протестующий подросток так часто воюет с от</w:t>
        <w:softHyphen/>
        <w:t>цом, что слишком мало проводит времени со своими друзь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можно, лучше всего характеризует структурный взгляд следующая посылка: ключ к изменению личности заключается в изменении ее структурного контекста — сети отношений, в ко</w:t>
        <w:softHyphen/>
        <w:t>торую она включена. С этим связано другое положение: незави</w:t>
        <w:softHyphen/>
        <w:t>симо от того, насколько дисфункционален член семьи, улучшение семейной структуры обязательно выявляет наиболее компетент</w:t>
        <w:softHyphen/>
        <w:t>ного человека, который, в свою очередь, закрепляет семейное изменение. Таким образом, структурный взгляд на людей явля</w:t>
        <w:softHyphen/>
        <w:t>ется активно оптимистич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альвадор Минухин в своем стремлении найти модель, эф</w:t>
        <w:softHyphen/>
        <w:t>фективную для людей в затруднительном положении, позаимст</w:t>
        <w:softHyphen/>
        <w:t>вовал структурные концепции Парсонса и сосредоточился на границах между поколениями — концепции, которые большин</w:t>
        <w:softHyphen/>
        <w:t>ством ориентированных на психоанализ семейных теоретиков, как то Теодор Лидз и Натан Аккерман, воспринимались по-дру</w:t>
        <w:softHyphen/>
        <w:t>гому. Однако Минухин отбросил психоаналитические аспекты их теорий и методов и в процессе экспериментирования с ори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рованными на действия техниками обнаружил силу внешнего контекста индивида, так же как способы обуздания этой сил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делав это, Минухин предоставил всеобщему вниманию первую ясную схему понимания и реорганизации семей — схе</w:t>
        <w:softHyphen/>
        <w:t>му, воспринятую как благодать легионами изумленных терапев</w:t>
        <w:softHyphen/>
        <w:t>тов, затерявшихся в лабиринтах спутанных семейных отноше</w:t>
        <w:softHyphen/>
        <w:t>ний. В качестве терапевта и оратора Минухин был одновременно и харизматичным и авторитетным в то время, когда поле жаждало лидера. Он был уличным авторитетом, который противостоял психическому истеблишменту и в конечном счете вооружился окончательными фактами, которые нельзя было опровергнуть. По всем этим причинам структурная семейная терапия стала наиболее влиятельным брэндом семейной терапии 1970-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следие кибернетики и структурного функционализ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ибернетика и структурный функционализм оказали доми</w:t>
        <w:softHyphen/>
        <w:t>нирующее влияние на развитие семейной терапии. Полный ответ, который давали эти философии на вопрос, как лучше по</w:t>
        <w:softHyphen/>
        <w:t>нимать семьи, заключался в том, что нужно наблюдать за их ин</w:t>
        <w:softHyphen/>
        <w:t>теракциями, направив внимание на паттерны, свидетельствую</w:t>
        <w:softHyphen/>
        <w:t>щие о дисфункциональных петлях обратной связи или границах. Этот фокус обеспечивал терапевтов схемой проведения вмеша</w:t>
        <w:softHyphen/>
        <w:t>тельств. Однако у этой схемы в начале 1980-х гг. появились не</w:t>
        <w:softHyphen/>
        <w:t>которые проблемы в виде критики феминисток и конструкти</w:t>
        <w:softHyphen/>
        <w:t>вистских терапевтов, и этот процесс достиг своей кульминации, когда в 1990-х гг. нарративные терапевты стали в массовом по</w:t>
        <w:softHyphen/>
        <w:t>рядке отвергать системное мышление. Следует обсудить пробле</w:t>
        <w:softHyphen/>
        <w:t>мы с воплощением кибернетики и структурного функционализ</w:t>
        <w:softHyphen/>
        <w:t>ма в семейной терапии, чтобы определить, характерны ли они для системного мышления или только его механической версии, которая доминировала над ранней семейной терапи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вую очередь кибернетика наделила терапевтов механи</w:t>
        <w:softHyphen/>
        <w:t>ческой установкой. Терапевты оценивали семьи с позиции на</w:t>
        <w:softHyphen/>
        <w:t>блюдателей-экспертов, отыскивающих дефекты в семье и вме</w:t>
        <w:softHyphen/>
        <w:t>шивающихся в процесс исправления этих дефектов. В качестве механиков терапевты не принимали во внимание некоторые фак</w:t>
        <w:softHyphen/>
        <w:t>то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0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Воздействие исходящей от них самих стимуляции на образ действий семьи, очевидное для послед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бственные идеи семьи, воздействующие на терапев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Человеческая сторона членов семьи по отдельности, с ко</w:t>
        <w:softHyphen/>
        <w:t>торыми зачастую обращались как с объект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Воздействие истории семьи на существующее функциони</w:t>
        <w:softHyphen/>
        <w:t>ров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Тендерные отличия с точки зрения власти и влия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Более широкий исторический и культурный контекст, в котором существует сем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кционализм был полезен для того, чтобы понять адап</w:t>
        <w:softHyphen/>
        <w:t>тивные усилия семьи, но, подобно дарвинистам, функционалис</w:t>
        <w:softHyphen/>
        <w:t>ты воспринимали среду как данность, к которой организм обя</w:t>
        <w:softHyphen/>
        <w:t>зан приспособиться. Поэтому они отводили внимание поля от выяснения того, является ли среда здоровой для семьи. Таким образом, функционализм мог использоваться для поддержания консервативной политической программы. К тому же функцио-налистские предположения могли довести семейных терапевтов до роли «патологических детективов», допрашивающих членов семьи с целью выследить таинственную функцию симптомов. Допущение, что родители могли бы извлечь что-то из плохого поведения или депрессии собственного ребенка, и допущение, что они отягощены этим, отличаются друг от друга тем же, чем отличается отношение к ним как к заговорщикам, хоть и не</w:t>
        <w:softHyphen/>
        <w:t>преднамеренным, или как к союзникам. Исследование того, что симптомы могут иметь некое функциональное значение, иногда позволяет раскрывать скрытый конфликт. В предположении, что семьи извлекают выгоду из собственных проблем, кроется даже большая опасность, чем в неуклюжем сочувствии; оно фор</w:t>
        <w:softHyphen/>
        <w:t>мирует менталитет «мы против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перь перейдем к исследованию версии системного мыш</w:t>
        <w:softHyphen/>
        <w:t>ления, которая могла помочь семейной терапии избежать меха</w:t>
        <w:softHyphen/>
        <w:t>нической установки ранних лет. Как вы помните, сфера эколо</w:t>
        <w:softHyphen/>
        <w:t>гии произошла из биологии и, в отличие от кибернетики, каса</w:t>
        <w:softHyphen/>
        <w:t>лась отношений организма со средой и воздействия среды на организм. Гений одного ученого позволил ему применить то, что он отметил у биологических систем, ко всем уровням человечес</w:t>
        <w:softHyphen/>
        <w:t>ких явлений. Эта поразительная широта видения принадлежала Людвигу фон Берталанфи, который разработал всестороннюю модель системного мышления, повлиявшего на все социальные нау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щая теория сист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Людвиг фон Берталанфи был видным биологом, который за</w:t>
        <w:softHyphen/>
        <w:t>дался вопросом, применимы ли законы, касающиеся биологи</w:t>
        <w:softHyphen/>
        <w:t>ческих организмов, к другим областям — от человеческого разу</w:t>
        <w:softHyphen/>
        <w:t>ма до глобальной экосферы. Начав с исследования взаимосвязей органов эндокринной системы, он постепенно применил свои наблюдения в этой сфере к более сложным социальным систе</w:t>
        <w:softHyphen/>
        <w:t>мам. Он разработал модель, которую неточно переводят с немец</w:t>
        <w:softHyphen/>
        <w:t>кого как «общая теория систем» (ОТС), тогда как он подразумевал «общее учение о системах», потому что это означает подход — нечто большее, нежели теория: способ осмысления или набор положений, которые могут применяться ко всем видам систем.</w:t>
      </w:r>
    </w:p>
    <w:p>
      <w:pPr>
        <w:pStyle w:val="Normal"/>
        <w:ind w:firstLine="709"/>
        <w:jc w:val="both"/>
        <w:rPr/>
      </w:pPr>
      <w:r>
        <w:rPr>
          <w:rFonts w:cs="Times New Roman" w:ascii="Times New Roman" w:hAnsi="Times New Roman"/>
          <w:sz w:val="24"/>
          <w:szCs w:val="24"/>
        </w:rPr>
        <w:t>Берталанфи много публиковался и оказал влияние в той или иной степени на все социальные науки, но в отличие от Бейтсо-на не дошел до прямого контакта с зачинателями семейной тера</w:t>
        <w:softHyphen/>
        <w:t>пии. Кроме того, Берталанфи всегда презирал механистический подход и весьма критично относился к кибернетике. Таким об</w:t>
        <w:softHyphen/>
        <w:t>разом, в то время как многие из идей ОТС просочились в лите</w:t>
        <w:softHyphen/>
        <w:t>ратуру по семейной терапии, на деятельность самого Берталанфи ссылаются редко, а если она и отмечается, то зачастую представ</w:t>
        <w:softHyphen/>
        <w:t>ляется как по существу нечто близкое кибернетике (</w:t>
      </w:r>
      <w:r>
        <w:rPr>
          <w:rFonts w:cs="Times New Roman" w:ascii="Times New Roman" w:hAnsi="Times New Roman"/>
          <w:sz w:val="24"/>
          <w:szCs w:val="24"/>
          <w:lang w:val="en-US"/>
        </w:rPr>
        <w:t>Bateson</w:t>
      </w:r>
      <w:r>
        <w:rPr>
          <w:rFonts w:cs="Times New Roman" w:ascii="Times New Roman" w:hAnsi="Times New Roman"/>
          <w:sz w:val="24"/>
          <w:szCs w:val="24"/>
        </w:rPr>
        <w:t xml:space="preserve">, 1971; </w:t>
      </w:r>
      <w:r>
        <w:rPr>
          <w:rFonts w:cs="Times New Roman" w:ascii="Times New Roman" w:hAnsi="Times New Roman"/>
          <w:sz w:val="24"/>
          <w:szCs w:val="24"/>
          <w:lang w:val="en-US"/>
        </w:rPr>
        <w:t>Becvar</w:t>
      </w:r>
      <w:r>
        <w:rPr>
          <w:rFonts w:cs="Times New Roman" w:ascii="Times New Roman" w:hAnsi="Times New Roman"/>
          <w:sz w:val="24"/>
          <w:szCs w:val="24"/>
        </w:rPr>
        <w:t xml:space="preserve"> &amp; </w:t>
      </w:r>
      <w:r>
        <w:rPr>
          <w:rFonts w:cs="Times New Roman" w:ascii="Times New Roman" w:hAnsi="Times New Roman"/>
          <w:sz w:val="24"/>
          <w:szCs w:val="24"/>
          <w:lang w:val="en-US"/>
        </w:rPr>
        <w:t>Becvar</w:t>
      </w:r>
      <w:r>
        <w:rPr>
          <w:rFonts w:cs="Times New Roman" w:ascii="Times New Roman" w:hAnsi="Times New Roman"/>
          <w:sz w:val="24"/>
          <w:szCs w:val="24"/>
        </w:rPr>
        <w:t>, 1996).</w:t>
      </w:r>
    </w:p>
    <w:p>
      <w:pPr>
        <w:pStyle w:val="Normal"/>
        <w:ind w:firstLine="709"/>
        <w:jc w:val="both"/>
        <w:rPr/>
      </w:pPr>
      <w:r>
        <w:rPr>
          <w:rFonts w:cs="Times New Roman" w:ascii="Times New Roman" w:hAnsi="Times New Roman"/>
          <w:sz w:val="24"/>
          <w:szCs w:val="24"/>
        </w:rPr>
        <w:t>В необыкновенно содержательной биографии, составленной Марком Дэвидсоном (</w:t>
      </w:r>
      <w:r>
        <w:rPr>
          <w:rFonts w:cs="Times New Roman" w:ascii="Times New Roman" w:hAnsi="Times New Roman"/>
          <w:sz w:val="24"/>
          <w:szCs w:val="24"/>
          <w:lang w:val="en-US"/>
        </w:rPr>
        <w:t>Davidson</w:t>
      </w:r>
      <w:r>
        <w:rPr>
          <w:rFonts w:cs="Times New Roman" w:ascii="Times New Roman" w:hAnsi="Times New Roman"/>
          <w:sz w:val="24"/>
          <w:szCs w:val="24"/>
        </w:rPr>
        <w:t xml:space="preserve">, </w:t>
      </w:r>
      <w:r>
        <w:rPr>
          <w:rFonts w:cs="Times New Roman" w:ascii="Times New Roman" w:hAnsi="Times New Roman"/>
          <w:sz w:val="24"/>
          <w:szCs w:val="24"/>
          <w:lang w:val="en-US"/>
        </w:rPr>
        <w:t>Uncommon</w:t>
      </w:r>
      <w:r>
        <w:rPr>
          <w:rFonts w:cs="Times New Roman" w:ascii="Times New Roman" w:hAnsi="Times New Roman"/>
          <w:sz w:val="24"/>
          <w:szCs w:val="24"/>
        </w:rPr>
        <w:t xml:space="preserve"> </w:t>
      </w:r>
      <w:r>
        <w:rPr>
          <w:rFonts w:cs="Times New Roman" w:ascii="Times New Roman" w:hAnsi="Times New Roman"/>
          <w:sz w:val="24"/>
          <w:szCs w:val="24"/>
          <w:lang w:val="en-US"/>
        </w:rPr>
        <w:t>Sense</w:t>
      </w:r>
      <w:r>
        <w:rPr>
          <w:rFonts w:cs="Times New Roman" w:ascii="Times New Roman" w:hAnsi="Times New Roman"/>
          <w:sz w:val="24"/>
          <w:szCs w:val="24"/>
        </w:rPr>
        <w:t>, 1983), оконча</w:t>
        <w:softHyphen/>
        <w:t>тельное определение системы по Берталанфи звучит следующим образ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 «любой объект, поддерживаемый взаимными интер</w:t>
        <w:softHyphen/>
        <w:t>акциями элементов — от атома до космоса, включая такие земные примеры, как телефон, почтовые и скоростные сис</w:t>
        <w:softHyphen/>
        <w:t>темы сообщения. Берталанфианская система может быть физически похожей на телевизор, биологически — на кокер-спаниеля, психологически — на личность, социологичес</w:t>
        <w:softHyphen/>
        <w:t>ки — на профсоюз или символически — на набор законов... Система может быть составлена из меньших систем, а может быть частью большей системы, точно так же, как штат или область состоят из меньших подведомств и в то же время яв</w:t>
        <w:softHyphen/>
        <w:t>ляются частью государства. Следовательно, тот же самый ор</w:t>
        <w:softHyphen/>
        <w:t>ганизованный объект можно расценивать или как систему, или как подсистему, в зависимости от фокуса интереса на</w:t>
        <w:softHyphen/>
        <w:t>блюдателя» (с. 2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днее замечание важно. Каждая система является под</w:t>
        <w:softHyphen/>
        <w:t>системой больших систем. Усвоив системное видение, семейные терапевты упустили из внимания эту расширенную сеть влия</w:t>
        <w:softHyphen/>
        <w:t>ния. Они стали относиться к семье как к системе, но проигнори</w:t>
        <w:softHyphen/>
        <w:t>ровали большие системы сообщества, культуры и политики, в которые входят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рталанфи первым пришел к идее, что система есть боль</w:t>
        <w:softHyphen/>
        <w:t>шее, чем сумма частей, в том же самом смысле, что часы — это больше, чем совокупность шестеренок и пружин. Когда предме</w:t>
        <w:softHyphen/>
        <w:t>ты организованы в систему, появляется что-то другое, способом, каким возникает вода из .взаимодействия водорода с кислоро</w:t>
        <w:softHyphen/>
        <w:t>дом. Таким образом, Берталанфи выразил важность сосредото</w:t>
        <w:softHyphen/>
        <w:t>чения на паттерне отношений внутри системы, а не на составе ее ча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рталанфи полагал, что наука стала редукционистской в своей склонности анализировать явления путем расчленения це</w:t>
        <w:softHyphen/>
        <w:t>лостных систем и изучения их частей по отдельности. Хотя в нау</w:t>
        <w:softHyphen/>
        <w:t>ке и присутствовал восстановительный анализ, на его взгляд, изучением целостных систем чрезвычайно пренебрегали, и он убеждал ученых научиться «думать интеракционно». В приложе</w:t>
        <w:softHyphen/>
        <w:t>нии к семейной терапии эти идеи — что семейную систему сле</w:t>
        <w:softHyphen/>
        <w:t>дует рассматривать как нечто большее, чем только совокупность людей, и что терапевтам нужно сосредоточиваться на интерак</w:t>
        <w:softHyphen/>
        <w:t>циях между членами семьи, а не на отдельных личностях, — стали центральными принципами по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обно функционалистам, Берталанфи применял метафо</w:t>
        <w:softHyphen/>
        <w:t>ру организма к социальным группам, но организма, являющегося открытой системой, непрерывно взаимодействующей со средой. Открытые системы, в противоположность закрытым (неживым), поддерживают сами себя, непрерывно меняясь материалом со своей средой, например, потребляя кислород и выделяя углекис</w:t>
        <w:softHyphen/>
        <w:t>лый газ.</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згляд Берталанфи на организмы отличался от функциона-листского в следующем: он подчеркивал важность отношений между организмом и средой, которая, безусловно, включает в себя и другие организмы. Механицисты упускали из внимания, что организмы не только реагируют на стимулы, но и активно предпринимают усилия для дальнейшего разв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рталанфи всю жизнь вел крестовый поход против меха</w:t>
        <w:softHyphen/>
        <w:t>нистичного видения живых систем, особенно тех из них, кото</w:t>
        <w:softHyphen/>
        <w:t>рые носят название «человек». Он полагал, что в отличие от ме</w:t>
        <w:softHyphen/>
        <w:t>ханизмов живые организмы обнаруживают эквифинальност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способность достигать заданную конечную цель различными пу</w:t>
        <w:softHyphen/>
        <w:t>тями. (В неживых системах конечное состояние и средства для достижения этого состояния зафиксированы.) Он и другие био</w:t>
        <w:softHyphen/>
        <w:t>логи использовали этот термин, чтобы определить внутреннюю направленную способность организма защищать или восстанав</w:t>
        <w:softHyphen/>
        <w:t>ливать целостность, как в человеческом теле мобилизуются ан</w:t>
        <w:softHyphen/>
        <w:t>титела и кожа и кости способны заживать (</w:t>
      </w:r>
      <w:r>
        <w:rPr>
          <w:rFonts w:cs="Times New Roman" w:ascii="Times New Roman" w:hAnsi="Times New Roman"/>
          <w:sz w:val="24"/>
          <w:szCs w:val="24"/>
          <w:lang w:val="en-US"/>
        </w:rPr>
        <w:t>Davidson</w:t>
      </w:r>
      <w:r>
        <w:rPr>
          <w:rFonts w:cs="Times New Roman" w:ascii="Times New Roman" w:hAnsi="Times New Roman"/>
          <w:sz w:val="24"/>
          <w:szCs w:val="24"/>
        </w:rPr>
        <w:t>, 1983).</w:t>
      </w:r>
    </w:p>
    <w:p>
      <w:pPr>
        <w:pStyle w:val="Normal"/>
        <w:ind w:firstLine="709"/>
        <w:jc w:val="both"/>
        <w:rPr/>
      </w:pPr>
      <w:r>
        <w:rPr>
          <w:rFonts w:cs="Times New Roman" w:ascii="Times New Roman" w:hAnsi="Times New Roman"/>
          <w:sz w:val="24"/>
          <w:szCs w:val="24"/>
        </w:rPr>
        <w:t>Таким образом, деятельность живых организмов креативна и спонтанна, и они используют многочисленные методы для под</w:t>
        <w:softHyphen/>
        <w:t>держания своей организации, будучи мотивированы отнюдь не только на сохранение статус-кво. Семейная терапия ухватилась за концепцию гомеостаза — склонности систем саморегулиро</w:t>
        <w:softHyphen/>
        <w:t>ваться, чтобы сохранить единство в ответ на изменения в среде. Но Берталанфи полагал, что чрезмерный акцент на этом консер</w:t>
        <w:softHyphen/>
        <w:t>вативном аспекте организма сводит его до уровня машины. Вот что он писал об этом: «Если [этот] принцип гомеостатического сохранения воспринимается как правило поведения, то так на</w:t>
        <w:softHyphen/>
        <w:t>зываемого хорошо приспособленного индивида можно [охарак</w:t>
        <w:softHyphen/>
        <w:t xml:space="preserve">теризовать как] хорошо смазанного робота...» (цит. по </w:t>
      </w:r>
      <w:r>
        <w:rPr>
          <w:rFonts w:cs="Times New Roman" w:ascii="Times New Roman" w:hAnsi="Times New Roman"/>
          <w:sz w:val="24"/>
          <w:szCs w:val="24"/>
          <w:lang w:val="en-US"/>
        </w:rPr>
        <w:t>Davidson</w:t>
      </w:r>
      <w:r>
        <w:rPr>
          <w:rFonts w:cs="Times New Roman" w:ascii="Times New Roman" w:hAnsi="Times New Roman"/>
          <w:sz w:val="24"/>
          <w:szCs w:val="24"/>
        </w:rPr>
        <w:t>, с. 104). «С позиции гомеостаза Микеланджело должен был пос</w:t>
        <w:softHyphen/>
        <w:t>ледовать совету своего отца и стать камнетесом. Его жизнь была бы гораздо более счастливой, нежели в те времена, когда он рас</w:t>
        <w:softHyphen/>
        <w:t>писывал стены Сикстинской капеллы, находясь в весьма неудоб</w:t>
        <w:softHyphen/>
        <w:t xml:space="preserve">ной позе» (цит. по </w:t>
      </w:r>
      <w:r>
        <w:rPr>
          <w:rFonts w:cs="Times New Roman" w:ascii="Times New Roman" w:hAnsi="Times New Roman"/>
          <w:sz w:val="24"/>
          <w:szCs w:val="24"/>
          <w:lang w:val="en-US"/>
        </w:rPr>
        <w:t>Davidson</w:t>
      </w:r>
      <w:r>
        <w:rPr>
          <w:rFonts w:cs="Times New Roman" w:ascii="Times New Roman" w:hAnsi="Times New Roman"/>
          <w:sz w:val="24"/>
          <w:szCs w:val="24"/>
        </w:rPr>
        <w:t>, с. 127).</w:t>
      </w:r>
    </w:p>
    <w:p>
      <w:pPr>
        <w:pStyle w:val="Normal"/>
        <w:ind w:firstLine="709"/>
        <w:jc w:val="both"/>
        <w:rPr/>
      </w:pPr>
      <w:r>
        <w:rPr>
          <w:rFonts w:cs="Times New Roman" w:ascii="Times New Roman" w:hAnsi="Times New Roman"/>
          <w:sz w:val="24"/>
          <w:szCs w:val="24"/>
        </w:rPr>
        <w:t>Хотя гомеостаз остается центральным понятием семейной терапии, его ограниченная способность объяснять многообразие человеческого поведения неоднократно подтверждалась семей</w:t>
        <w:softHyphen/>
        <w:t>ными терапевтами, перенявшими интересы Берталанфи (</w:t>
      </w:r>
      <w:r>
        <w:rPr>
          <w:rFonts w:cs="Times New Roman" w:ascii="Times New Roman" w:hAnsi="Times New Roman"/>
          <w:sz w:val="24"/>
          <w:szCs w:val="24"/>
          <w:lang w:val="en-US"/>
        </w:rPr>
        <w:t>Hoff</w:t>
      </w:r>
      <w:r>
        <w:rPr>
          <w:rFonts w:cs="Times New Roman" w:ascii="Times New Roman" w:hAnsi="Times New Roman"/>
          <w:sz w:val="24"/>
          <w:szCs w:val="24"/>
        </w:rPr>
        <w:softHyphen/>
      </w:r>
      <w:r>
        <w:rPr>
          <w:rFonts w:cs="Times New Roman" w:ascii="Times New Roman" w:hAnsi="Times New Roman"/>
          <w:sz w:val="24"/>
          <w:szCs w:val="24"/>
          <w:lang w:val="en-US"/>
        </w:rPr>
        <w:t>man</w:t>
      </w:r>
      <w:r>
        <w:rPr>
          <w:rFonts w:cs="Times New Roman" w:ascii="Times New Roman" w:hAnsi="Times New Roman"/>
          <w:sz w:val="24"/>
          <w:szCs w:val="24"/>
        </w:rPr>
        <w:t xml:space="preserve">, 1981; </w:t>
      </w:r>
      <w:r>
        <w:rPr>
          <w:rFonts w:cs="Times New Roman" w:ascii="Times New Roman" w:hAnsi="Times New Roman"/>
          <w:sz w:val="24"/>
          <w:szCs w:val="24"/>
          <w:lang w:val="en-US"/>
        </w:rPr>
        <w:t>Speer</w:t>
      </w:r>
      <w:r>
        <w:rPr>
          <w:rFonts w:cs="Times New Roman" w:ascii="Times New Roman" w:hAnsi="Times New Roman"/>
          <w:sz w:val="24"/>
          <w:szCs w:val="24"/>
        </w:rPr>
        <w:t xml:space="preserve">, 1970; </w:t>
      </w:r>
      <w:r>
        <w:rPr>
          <w:rFonts w:cs="Times New Roman" w:ascii="Times New Roman" w:hAnsi="Times New Roman"/>
          <w:sz w:val="24"/>
          <w:szCs w:val="24"/>
          <w:lang w:val="en-US"/>
        </w:rPr>
        <w:t>Dell</w:t>
      </w:r>
      <w:r>
        <w:rPr>
          <w:rFonts w:cs="Times New Roman" w:ascii="Times New Roman" w:hAnsi="Times New Roman"/>
          <w:sz w:val="24"/>
          <w:szCs w:val="24"/>
        </w:rPr>
        <w:t>, 1982). Кибернетикам пришлось пред</w:t>
        <w:softHyphen/>
        <w:t>ложить новые идеи, как, например, концепцию «морфогенеза» (</w:t>
      </w:r>
      <w:r>
        <w:rPr>
          <w:rFonts w:cs="Times New Roman" w:ascii="Times New Roman" w:hAnsi="Times New Roman"/>
          <w:sz w:val="24"/>
          <w:szCs w:val="24"/>
          <w:lang w:val="en-US"/>
        </w:rPr>
        <w:t>Speer</w:t>
      </w:r>
      <w:r>
        <w:rPr>
          <w:rFonts w:cs="Times New Roman" w:ascii="Times New Roman" w:hAnsi="Times New Roman"/>
          <w:sz w:val="24"/>
          <w:szCs w:val="24"/>
        </w:rPr>
        <w:t>, 1970), чтобы объяснить то, что, по мнению Берталанфи, является просто врожденным качеством организма — стремить</w:t>
        <w:softHyphen/>
        <w:t>ся, так же как и сопротивляться, к изменениям. Именно Берта</w:t>
        <w:softHyphen/>
        <w:t>ланфи оказал наибольшее влияние на семейную терапию, его видение в людях креативности и находчивости и убежденность в способности семей к самоисцелению (эквифинальность) приве</w:t>
        <w:softHyphen/>
        <w:t>ли к тому, что самые разные виды терапии, акцентирующиеся на сотрудничестве и внимании, сегодня более гармонич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 из главных расхождений Берталанфи с механистическим подходом к людям заключалось в том, что последний позволял недооценивать их — момент, предвосхитивший феминистскую критику семейной терапии. Если семьи подобны механизмам, т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ам просто нужно изучить, как они работают, опреде</w:t>
        <w:softHyphen/>
        <w:t>лить, что у них «сломалось», и отремонтировать найденные не</w:t>
        <w:softHyphen/>
        <w:t>исправности. Для этого вовсе не нужно оценивать функциональ</w:t>
        <w:softHyphen/>
        <w:t>ное состояние семьи или — что уж там говорить — культуры, в которой она существует, — в смысле ее несправедливости или жесток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механик семьи (терапевт) сталкивается с непокорной дочерью-подростком в американской семье с типичными разно</w:t>
        <w:softHyphen/>
        <w:t>гласиями, в которой отца всегда нет дома, а мать изводит девочку из-за ее друзей и внешнего вида, то механист может попытаться разбить тайную коалицию между отцом и дочерью и содейство</w:t>
        <w:softHyphen/>
        <w:t>вать тому, чтобы отец поддержал дисциплинарные усилия мате</w:t>
        <w:softHyphen/>
        <w:t>ри в отношении дочери. Этот структурный ремонт мог бы успо</w:t>
        <w:softHyphen/>
        <w:t>коить ситуацию и уменьшить непослушание девочки, так что се</w:t>
        <w:softHyphen/>
        <w:t>мья могла бы стать более «функциональной». Но терапевт не помог бы семье задуматься о том, как сказывается вечное отсут</w:t>
        <w:softHyphen/>
        <w:t>ствие отца на здоровье членов семьи. Берталанфианский тера</w:t>
        <w:softHyphen/>
        <w:t>певт поработал бы над тем, чтобы семья взвесила экономические выгоды длинного рабочего дня отца в сравнении с последствия</w:t>
        <w:softHyphen/>
        <w:t>ми его неучастия в семье и сильного стрес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вы мыслите экологически, то не можете избежать эти</w:t>
        <w:softHyphen/>
        <w:t>ческих моментов, поскольку очевидно, что некоторые ценнос</w:t>
        <w:softHyphen/>
        <w:t>ти — независимо от того, поддерживаются ли они индивидом, семьей, сообществом или государством, — являются экологи</w:t>
        <w:softHyphen/>
        <w:t>ческими, в то время как другие — нет. Между частями системы должно сохраняться равновесие; всякий раз, когда одна часть стремится к несдержанному росту или влиянию, эта система и другие — выше и ниже ее — утрачивают это здоровое равнове</w:t>
        <w:softHyphen/>
        <w:t>сие. До 1990-х гг. большинство семейных терапевтов старались сохранять свою позицию ценностно свободных механистов. Ес</w:t>
        <w:softHyphen/>
        <w:t>ли влияние Берталанфи на семейных терапевтов и возросло, то только после появления нарративного движения в 1990-х гг. (см. главу 12), когда они стали обсуждать с семьями воздействие ра</w:t>
        <w:softHyphen/>
        <w:t>сизма, сексизма, гомофобии и бедности на их развитие или ра</w:t>
        <w:softHyphen/>
        <w:t>ботать так, чтобы противостоять этим социальным проклят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рталанфи (1968) также оспаривал убеждение, что люди могут быть объективными наблюдателями. Он использовал тер</w:t>
        <w:softHyphen/>
        <w:t>мин Ницше «перспективизм», чтобы охарактеризовать свою убеж</w:t>
        <w:softHyphen/>
        <w:t>денность в том, что, хотя реальность и существует, мы никогда не сможем полностью стать объективными по отношению к ней, потому что наши взгляды фильтруются через особую, имеющую</w:t>
        <w:softHyphen/>
        <w:t>ся у нас, перспективу. Как говорится, человеку с молотком вс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оминает гвоздь. Для физика стол — это совокупность элек</w:t>
        <w:softHyphen/>
        <w:t>тронов. Химик воспринимает тот же самый стол как органичес</w:t>
        <w:softHyphen/>
        <w:t>кое соединение, биолог — как сеть древесных ячеек, историк-искусствовед — как объект барокко. Для Берталанфи все эти взгляды в некоторой степени обоснованны, но каждый не завер</w:t>
        <w:softHyphen/>
        <w:t>шен, и ни один не заслуживает того, чтобы считаться достовер</w:t>
        <w:softHyphen/>
        <w:t>нее друг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рталанфианский перспективизм подобен философии со</w:t>
        <w:softHyphen/>
        <w:t>циального конструктивизма, оказавшего основное влияние на се</w:t>
        <w:softHyphen/>
        <w:t>мейную терапию в 1990-х гг. Терапевты стали понимать, что то, как люди интерпретируют события, определяет то, как они взаи</w:t>
        <w:softHyphen/>
        <w:t>модействуют друг с другом, и это предположение мы принимаем на веру касательно нас самих или того, что мир — это социаль</w:t>
        <w:softHyphen/>
        <w:t>ные конструкции, а не объективные истины. Терапия стала уп</w:t>
        <w:softHyphen/>
        <w:t>ражнением в перепроверке этих культурных данностей. Следую</w:t>
        <w:softHyphen/>
        <w:t>щая цитата из Берталанфи вполне могла бы принадлежать перу любого автора-конструкциониста, повлиявшего, в частности, на нарративную школу.</w:t>
      </w:r>
    </w:p>
    <w:p>
      <w:pPr>
        <w:pStyle w:val="Normal"/>
        <w:ind w:firstLine="709"/>
        <w:jc w:val="both"/>
        <w:rPr/>
      </w:pPr>
      <w:r>
        <w:rPr>
          <w:rFonts w:cs="Times New Roman" w:ascii="Times New Roman" w:hAnsi="Times New Roman"/>
          <w:sz w:val="24"/>
          <w:szCs w:val="24"/>
        </w:rPr>
        <w:t xml:space="preserve">«Факты не парят, подобно бабочкам, в воздухе, и вы не собираете их в хорошо структурированную коллекцию. Наше познание — не зеркальное отражение конечной реальности, а довольно активный процесс, в котором мы создаем модели мира. Эти модели управляют тем, что мы в действительности видим, что мы принимаем за факт» (Цит. по </w:t>
      </w:r>
      <w:r>
        <w:rPr>
          <w:rFonts w:cs="Times New Roman" w:ascii="Times New Roman" w:hAnsi="Times New Roman"/>
          <w:sz w:val="24"/>
          <w:szCs w:val="24"/>
          <w:lang w:val="en-US"/>
        </w:rPr>
        <w:t>Davidson</w:t>
      </w:r>
      <w:r>
        <w:rPr>
          <w:rFonts w:cs="Times New Roman" w:ascii="Times New Roman" w:hAnsi="Times New Roman"/>
          <w:sz w:val="24"/>
          <w:szCs w:val="24"/>
        </w:rPr>
        <w:t>, с. 21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рталанфи также распознал, что акт наблюдения воздейст</w:t>
        <w:softHyphen/>
        <w:t>вует на наблюдаемые явления. Это понимание укрепило его пер-спективистскую убежденность в том, что мы должны быть скром</w:t>
        <w:softHyphen/>
        <w:t>ными в своих наблюдениях и теориях. Вместо того чтобы искать абсолютную истину, нам следует держать свой разум открытым для новых и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рталанфианский семейный терапевт бывает осторожен, чтобы не навязать клиентам собственную перспективу, и стара</w:t>
        <w:softHyphen/>
        <w:t>ется понять их варианты перспектив на проблемы. В отличие от некоторых конструктивистов, принявших релятивистскую пози</w:t>
        <w:softHyphen/>
        <w:t>цию, согласно которой раз мы не можем познать абсолютной ре</w:t>
        <w:softHyphen/>
        <w:t>альности, то не можем иметь и определенных ценностей, по</w:t>
        <w:softHyphen/>
        <w:t>скольку ничто не лучше чего-то другого, Берталанфи полагал, что нас должны больше, а не меньше заботить наши базисные ценности и предположения, потому что некоторые перспективы экологически разрушительны. Вот почему терапевтам следу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тщательно исследовать собственные ценности и то, что подразу</w:t>
        <w:softHyphen/>
        <w:t>мевается в их теориях в смысле экологического воздействия, ко</w:t>
        <w:softHyphen/>
        <w:t>торое они оказывают. Помимо этого, если терапевты сконструи</w:t>
        <w:softHyphen/>
        <w:t>руют с клиентами новые перспективы, а не раскрывают им исти</w:t>
        <w:softHyphen/>
        <w:t xml:space="preserve">ны, им нужно больше, а не меньше, беспокоиться о воздействии этих перспектив. Понимая это, Берталанфи писал, обращаясь к теоретикам и философам мира: «Мы — те, кто производят очки, как последнее средство, через которые люди смотрят на мир и на самих себя — экая малость, как им может думаться... Я же смею утверждать, что мы великие творцы зрелища в истории» (цит. по </w:t>
      </w:r>
      <w:r>
        <w:rPr>
          <w:rFonts w:cs="Times New Roman" w:ascii="Times New Roman" w:hAnsi="Times New Roman"/>
          <w:sz w:val="24"/>
          <w:szCs w:val="24"/>
          <w:lang w:val="en-US"/>
        </w:rPr>
        <w:t>Davidson</w:t>
      </w:r>
      <w:r>
        <w:rPr>
          <w:rFonts w:cs="Times New Roman" w:ascii="Times New Roman" w:hAnsi="Times New Roman"/>
          <w:sz w:val="24"/>
          <w:szCs w:val="24"/>
        </w:rPr>
        <w:t>, с. 6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так, семейной терапии потребовалось несколько десятиле</w:t>
        <w:softHyphen/>
        <w:t>тий на эволюцию до того, чтобы переключить внимание с кибер</w:t>
        <w:softHyphen/>
        <w:t>нетической и структурно-функциональной версии системного мышления на берталанфианскую. Но это не так уж и поздно; Берталанфи умер в 1972 г., оставив после себя ощутимый объем трудов, которые мы предлагаем читателям изучи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з этого вовсе не следует, что годы эволюции семейной те</w:t>
        <w:softHyphen/>
        <w:t>рапии прошли впустую. Многие из живых и поныне концепций и методов, представленных в последнем разделе этой главы, про</w:t>
        <w:softHyphen/>
        <w:t>изошли из кибернетической и функционалистской эпохи. Что семейная терапия потеряла — так это сопроводительное отноше</w:t>
        <w:softHyphen/>
        <w:t>ние к людям, которое иногда не позволяло нам слушать клиен</w:t>
        <w:softHyphen/>
        <w:t>тов с сочувствием и вниман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уманизирующее влияние Сати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т человек, который первым не удовлетворился профилем механистического семейного терапевта. Вирджиния Сатир опе</w:t>
        <w:softHyphen/>
        <w:t>редила свое время благодаря интересу к эмоциональной жизни семей и своей легендарной способности производить на людей впечатление, что ее искренне волнуют их проблемы и жизнь. Вряд ли это было совпадением, что она оказалась самой гума</w:t>
        <w:softHyphen/>
        <w:t>нистичной и единственной женщиной среди первых новат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член Института психических исследований (ИПИ) Са</w:t>
        <w:softHyphen/>
        <w:t>тир испытала на себе то же функционалистское и кибернетичес</w:t>
        <w:softHyphen/>
        <w:t>кое влияние, из которого вышли Вацлавик и Уикленд и родилась версия стратегической терапии Хейли. Таким образом, ее теоре</w:t>
        <w:softHyphen/>
        <w:t>тические взгляды включали идею, что детские симптомы могу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полнять отвлекающую функцию в несчастливом браке и такие отношения — ключ к семейному процессу. Однако философия терапии Сатир была совсем другой. Она добавила «инь» (феми</w:t>
        <w:softHyphen/>
        <w:t>нинную перспективу) к тому, что становилось слишком «янь» (маскулинным) полем, примкнув к движению за человеческий потенциал, зачинателями которого были Абрахам Маслоу и Карл Роджерс.</w:t>
      </w:r>
    </w:p>
    <w:p>
      <w:pPr>
        <w:pStyle w:val="Normal"/>
        <w:ind w:firstLine="709"/>
        <w:jc w:val="both"/>
        <w:rPr/>
      </w:pPr>
      <w:r>
        <w:rPr>
          <w:rFonts w:cs="Times New Roman" w:ascii="Times New Roman" w:hAnsi="Times New Roman"/>
          <w:sz w:val="24"/>
          <w:szCs w:val="24"/>
        </w:rPr>
        <w:t>В отличие от существующей в ИПИ кибернетической моде</w:t>
        <w:softHyphen/>
        <w:t>ли восприятия человека как черного ящика Сатир видела в лю</w:t>
        <w:softHyphen/>
        <w:t>дях жажду самоуважения — хорошего самочувствия и близости с другими. «Ключевым фактором происходящего как внутри чело</w:t>
        <w:softHyphen/>
        <w:t>века, так и между людьми является картина личной ценности, которую каждый человек все время держит у себя в голове» (</w:t>
      </w:r>
      <w:r>
        <w:rPr>
          <w:rFonts w:cs="Times New Roman" w:ascii="Times New Roman" w:hAnsi="Times New Roman"/>
          <w:sz w:val="24"/>
          <w:szCs w:val="24"/>
          <w:lang w:val="en-US"/>
        </w:rPr>
        <w:t>Sa</w:t>
      </w:r>
      <w:r>
        <w:rPr>
          <w:rFonts w:cs="Times New Roman" w:ascii="Times New Roman" w:hAnsi="Times New Roman"/>
          <w:sz w:val="24"/>
          <w:szCs w:val="24"/>
        </w:rPr>
        <w:t>-</w:t>
      </w:r>
      <w:r>
        <w:rPr>
          <w:rFonts w:cs="Times New Roman" w:ascii="Times New Roman" w:hAnsi="Times New Roman"/>
          <w:sz w:val="24"/>
          <w:szCs w:val="24"/>
          <w:lang w:val="en-US"/>
        </w:rPr>
        <w:t>tir</w:t>
      </w:r>
      <w:r>
        <w:rPr>
          <w:rFonts w:cs="Times New Roman" w:ascii="Times New Roman" w:hAnsi="Times New Roman"/>
          <w:sz w:val="24"/>
          <w:szCs w:val="24"/>
        </w:rPr>
        <w:t>, 1972, с. 21). То, что она заботилась о поддержании самоува</w:t>
        <w:softHyphen/>
        <w:t>жения в человеке, позволяло ей сохранять свое внимание сфоку</w:t>
        <w:softHyphen/>
        <w:t>сированным на человеческой сущности индивидов, тогда как ее современники активно игнорировали их чувства, гонясь за по</w:t>
        <w:softHyphen/>
        <w:t>ниманием семей в цел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Гуманистическая ориентация вызвала у Сатир стремление превращать семьи в инкубаторы позитивных, любящих качеств, которые, как она полагала, заложены в ядро человеческой при</w:t>
        <w:softHyphen/>
        <w:t>роды. Коммуникации ее интересовали только потому, что она помогала членам семьи снимать с себя защитные маски и выра</w:t>
        <w:softHyphen/>
        <w:t>жать реальные чувства, а не ломала их дисфункциональные ин</w:t>
        <w:softHyphen/>
        <w:t>терак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качестве иллюстрации отличия модели Сатир от других предположим, что некий отец сердито говорит своей дочери под</w:t>
        <w:softHyphen/>
        <w:t>росткового возраста: «Сегодня вечером ты никуда не пойдешь!» Кибернетики из ИПИ восприняли бы это как начальную стадию раскручивающейся петли позитивной обратной связи; Хейли мог бы расслышать в этой фразе сообщение «Я держу тебя под контролем»; Минухин воспринял бы гнев отца как реакцию на коалицию между матерью и дочерью, которая исключает его. Са</w:t>
        <w:softHyphen/>
        <w:t>тир же обнаружила бы здесь желание отца (и боязнь этого) ска</w:t>
        <w:softHyphen/>
        <w:t>зать следующее: «Я хочу, чтобы сегодня вечером ты оставалась дома, потому что мне тебя недостает и я чувствую, что ты отда</w:t>
        <w:softHyphen/>
        <w:t>ляешься от мен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ец не сообщает открыто о своей любви, потому что боится отвержения, что ударило бы по его самолюбию. Если бы отец был честен, его дочь имела бы возможность выразить собствен</w:t>
        <w:softHyphen/>
        <w:t>ные амбивалентные чувства, связанные с взрослением и отчуж</w:t>
        <w:softHyphen/>
        <w:t>дением от него, и они оба почувствовали бы себя лучше, если 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pPr>
      <w:r>
        <w:rPr>
          <w:rFonts w:cs="Times New Roman" w:ascii="Times New Roman" w:hAnsi="Times New Roman"/>
          <w:sz w:val="24"/>
          <w:szCs w:val="24"/>
        </w:rPr>
        <w:t>поговорили друг с другом откровенно. Таким образом, Сатир по</w:t>
        <w:softHyphen/>
        <w:t>лагала, что связь между самоуважением и коммуникацией явля</w:t>
        <w:softHyphen/>
        <w:t>ется круговой. Низкое самоуважение порождает защитную ком</w:t>
        <w:softHyphen/>
        <w:t>муникацию, которая сходным образом провоцирует защитные ответы от других, что, в свою очередь, вызывает снижение само</w:t>
        <w:softHyphen/>
        <w:t>уважения, и так далее. Но, к счастью, цикл можно запустить в обратную сторону: честная коммуникация рождает высокое са</w:t>
        <w:softHyphen/>
        <w:t>моуважение, которое способствует большей честности, и так да</w:t>
        <w:softHyphen/>
        <w:t>лее (</w:t>
      </w:r>
      <w:r>
        <w:rPr>
          <w:rFonts w:cs="Times New Roman" w:ascii="Times New Roman" w:hAnsi="Times New Roman"/>
          <w:sz w:val="24"/>
          <w:szCs w:val="24"/>
          <w:lang w:val="en-US"/>
        </w:rPr>
        <w:t>Satir</w:t>
      </w:r>
      <w:r>
        <w:rPr>
          <w:rFonts w:cs="Times New Roman" w:ascii="Times New Roman" w:hAnsi="Times New Roman"/>
          <w:sz w:val="24"/>
          <w:szCs w:val="24"/>
        </w:rPr>
        <w:t>, 1972, 198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люч к самоценности заключается в коммуникации по принципу «честность от всей души». Чтобы достичь этого, тера</w:t>
        <w:softHyphen/>
        <w:t>певтам нужно суметь создать такую атмосферу, которая позволя</w:t>
        <w:softHyphen/>
        <w:t>ла бы членам семьи чувствовать себя достаточно безопасно, что</w:t>
        <w:softHyphen/>
        <w:t>бы рискнуть открытостью. Терапевт должен быть способен отво</w:t>
        <w:softHyphen/>
        <w:t>дить защиты людей без угрозы их самоуважению, и потому ему нужно быть моделью честности и приня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Сатир отошла от механистических аспектов модели ИПИ. Вместо контроля она сосредоточилась на опеке. Ее волновал опыт отдельных членов семьи, когда другие полага</w:t>
        <w:softHyphen/>
        <w:t>ли, что такой фокус отвлекает от наблюдения за интеракцио-нальными паттернами. Ее работа заключалась в улучшении ком</w:t>
        <w:softHyphen/>
        <w:t>муникации и самоуважения, в то время как ее коллеги-мужчины продолжали сосредоточиваться на проблеме. Она создавала с клиентами отношения тесного сотрудничества, тогда как другие поддерживали свободное пространство отстраненного авторите</w:t>
        <w:softHyphen/>
        <w:t>та. Многими из этих теоретиков Сатир воспринималась как на</w:t>
        <w:softHyphen/>
        <w:t>ивный мыслитель с расплывчатыми концепциями, но, может быть, она просто опередила свое врем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уэн и самодифференциац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се мыслители-основоположники, представленные до это</w:t>
        <w:softHyphen/>
        <w:t>го, — группа ИПИ, Хейли, Минухин и Сатир — имели по край</w:t>
        <w:softHyphen/>
        <w:t>ней мере некоторый контакт с Бейтсоном и его кибернетической перспективой. Несмотря на их расхождения, они все разделяли интерес к изменению актуальных интеракциональных паттернов нуклеарной семейной системы, а не семей, откуда произошли муж или жена. Мюррей Боуэн, последний инициатор семейной терапии, которого мы здесь рассмотрим, разработал собствен</w:t>
        <w:softHyphen/>
        <w:t>ную версию системной теории помимо этого кибернетического влияния, так что его идеи подлостью отличались от этих друг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моделей. А повлияли на рассуждения Боуэна биологические нау</w:t>
        <w:softHyphen/>
        <w:t>ки. Боуэн (</w:t>
      </w:r>
      <w:r>
        <w:rPr>
          <w:rFonts w:cs="Times New Roman" w:ascii="Times New Roman" w:hAnsi="Times New Roman"/>
          <w:sz w:val="24"/>
          <w:szCs w:val="24"/>
          <w:lang w:val="en-US"/>
        </w:rPr>
        <w:t>Bowen</w:t>
      </w:r>
      <w:r>
        <w:rPr>
          <w:rFonts w:cs="Times New Roman" w:ascii="Times New Roman" w:hAnsi="Times New Roman"/>
          <w:sz w:val="24"/>
          <w:szCs w:val="24"/>
        </w:rPr>
        <w:t>, 1978) так описывал причины, по которым он обратился к биолог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ходя из посылки, что психиатрия могла бы в конеч</w:t>
        <w:softHyphen/>
        <w:t>ном счете стать общепризнанной наукой — возможно, через поколение или два, — и зная прошлые концептуальные про</w:t>
        <w:softHyphen/>
        <w:t>блемы психоанализа [который использовал метафоры из ли</w:t>
        <w:softHyphen/>
        <w:t>тературы и гидравлики]... я решил прибегнуть к понятиям, которые согласовывались бы только с биологией и естест</w:t>
        <w:softHyphen/>
        <w:t>венными науками... Выбор пал на понятие дифференциа</w:t>
        <w:softHyphen/>
        <w:t>ции, потому что этот процесс имеет особое значение в биоло</w:t>
        <w:softHyphen/>
        <w:t>гических науках. Когда мы говорим о «самодифференциации», мы подразумеваем процесс, подобный отделению ячеек друг от друга. То же самое касается термина «слияние» (с. 35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оуэн был поражен эмоциональным слиянием шизофрени</w:t>
        <w:softHyphen/>
        <w:t>ков с их матерями. Они остро реагировали друг на друга. Позже он заметил, что в этом задействована вся семья, и ввел термино</w:t>
        <w:softHyphen/>
        <w:t>логический оборот «.недифференцированная семейная эго-масса», чтобы обозначить, что из-за своей эмоциональной реактивности семья в целом уподобляется единому хаотичному конгломерату. По аналогии он считал, что у всех членов семьи отсутствует самодифференциация — эмоции настолько затопляли их разум, что реакции этих людей были автоматическими и импульсивны</w:t>
        <w:softHyphen/>
        <w:t>ми. Целью боуэновской терапии стала самодифференциация ключевых членов семьи, с тем чтобы они поспособствовали диф</w:t>
        <w:softHyphen/>
        <w:t>ференциации всей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т акцент на дифференциации, означающий власть разума над эмоцией, выдает психоаналитические корни Боуэна. Из</w:t>
        <w:softHyphen/>
        <w:t>вестный афоризм Фрейда «Там, где ид, должно стать эго» очень напоминает дифференциацию. Действительно, Боуэн (1978) считал эмоциональную систему «сокровенной частью филогени-ческого прошлого человека, которую он разделяет со всеми бо</w:t>
        <w:softHyphen/>
        <w:t>лее низшими формами жизни», в то время как интеллектуальная система — это «функция коры головно1*о мозга, которая появи</w:t>
        <w:softHyphen/>
        <w:t>лась последней в эволюционном развитии человека, и основное отличие между человеком и более низшими формами жизни» (с. 35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отличие от антидетерминистской позиции, принятой дру</w:t>
        <w:softHyphen/>
        <w:t>гими основателями семейной терапии, Боуэн воспринимал уро</w:t>
        <w:softHyphen/>
        <w:t>вень дифференциации человека как относительно устойчив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1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арактеристику, с большим трудом поддающуюся изменению. Он также полагал, что приблизительно 90% всех людей диффе</w:t>
        <w:softHyphen/>
        <w:t>ренцированы плохо. И здесь слышен отзвук Фрейда.</w:t>
      </w:r>
    </w:p>
    <w:p>
      <w:pPr>
        <w:pStyle w:val="Normal"/>
        <w:ind w:firstLine="709"/>
        <w:jc w:val="both"/>
        <w:rPr/>
      </w:pPr>
      <w:r>
        <w:rPr>
          <w:rFonts w:cs="Times New Roman" w:ascii="Times New Roman" w:hAnsi="Times New Roman"/>
          <w:sz w:val="24"/>
          <w:szCs w:val="24"/>
        </w:rPr>
        <w:t>Теория эволюции еще раз проявляется в боуэновских пред</w:t>
        <w:softHyphen/>
        <w:t>положениях о том, как люди достигают собственного уровня дифференциации. Он назвал это процессом мультигенеративной передачи и предположил, что большинство детей выходят из своих семей, имея приблизительно такой же уровень дифференциа</w:t>
        <w:softHyphen/>
        <w:t>ции, как и у родителей, и только некоторые переходят на более высокие или низкие уровни. Таким образом, передача диффе</w:t>
        <w:softHyphen/>
        <w:t>ренциации проходит сквозь поколения по «генетико-подобной схеме» (</w:t>
      </w:r>
      <w:r>
        <w:rPr>
          <w:rFonts w:cs="Times New Roman" w:ascii="Times New Roman" w:hAnsi="Times New Roman"/>
          <w:sz w:val="24"/>
          <w:szCs w:val="24"/>
          <w:lang w:val="en-US"/>
        </w:rPr>
        <w:t>Bowen</w:t>
      </w:r>
      <w:r>
        <w:rPr>
          <w:rFonts w:cs="Times New Roman" w:ascii="Times New Roman" w:hAnsi="Times New Roman"/>
          <w:sz w:val="24"/>
          <w:szCs w:val="24"/>
        </w:rPr>
        <w:t>, 1978, с. 41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нимая во внимание эти убеждения, ясно, что Боуэна не интересовали попытки исправления паттернов коммуникации, как других теоретиков. Он воспринимал качество коммуникации семьи как продукт уровня дифференциации каждого ее члена. Следовательно, маловероятно, что наступит стойкое улучшение коммуникации, пока не произойдет дифференциального усовер</w:t>
        <w:softHyphen/>
        <w:t>шенствования. Боуэн (1978) утверждал, что, хотя подходы для работы с целой семьей, вызывающие улучшение коммуникации, и «могут произвести драматические сдвиги в чувственной систе</w:t>
        <w:softHyphen/>
        <w:t>ме, и даже до состояния оживленности... я не могу использовать такой подход как долгосрочный метод для решения базовых про</w:t>
        <w:softHyphen/>
        <w:t>блем» (с. 151).</w:t>
      </w:r>
    </w:p>
    <w:p>
      <w:pPr>
        <w:pStyle w:val="Normal"/>
        <w:ind w:firstLine="709"/>
        <w:jc w:val="both"/>
        <w:rPr/>
      </w:pPr>
      <w:r>
        <w:rPr>
          <w:rFonts w:cs="Times New Roman" w:ascii="Times New Roman" w:hAnsi="Times New Roman"/>
          <w:sz w:val="24"/>
          <w:szCs w:val="24"/>
        </w:rPr>
        <w:t>Подобно другим основателям семейной терапии, Боуэн по</w:t>
        <w:softHyphen/>
        <w:t>лагал, что детские проблемы связаны с брачными отношениями их родителей. В его теории центральной является концепция треугольников. Он считал формирование треугольников естест</w:t>
        <w:softHyphen/>
        <w:t>венной человеческой тенденцией в ситуации беспокойства. При любых двусторонних отношениях, особенно когда оба человека слабо дифференцированы, переживания приводят к стрессу, и привлекается третий человек. «Парные отношения «достают» и стесняют другого человека, и эмоции выплескиваются на третье</w:t>
        <w:softHyphen/>
        <w:t>го человека, или последнего можно эмоционально запрограмми</w:t>
        <w:softHyphen/>
        <w:t>ровать на инициализацию участия. С вовлечением третьего че</w:t>
        <w:softHyphen/>
        <w:t>ловека уровень тревоги снижается» (</w:t>
      </w:r>
      <w:r>
        <w:rPr>
          <w:rFonts w:cs="Times New Roman" w:ascii="Times New Roman" w:hAnsi="Times New Roman"/>
          <w:sz w:val="24"/>
          <w:szCs w:val="24"/>
          <w:lang w:val="en-US"/>
        </w:rPr>
        <w:t>Bowen</w:t>
      </w:r>
      <w:r>
        <w:rPr>
          <w:rFonts w:cs="Times New Roman" w:ascii="Times New Roman" w:hAnsi="Times New Roman"/>
          <w:sz w:val="24"/>
          <w:szCs w:val="24"/>
        </w:rPr>
        <w:t>, 1978, с. 400). Из этого мы можем увидеть, что Боуэн сделал много тех же самых наблюдений о функциональности симптомов, которые стали центральными для других моделей, но, подобно психоаналити</w:t>
        <w:softHyphen/>
        <w:t>кам, он воспринимал эти паттерны как проявления глубинного базового процесса, требующего исправления, а не как прямые объекты измен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 полагал, что, если люди осознают существование процес</w:t>
        <w:softHyphen/>
        <w:t>са эмоциональной триангуляции в своих нуклеарных и расши</w:t>
        <w:softHyphen/>
        <w:t>ренных семьях и научатся избегать вовлечения в него, то посте</w:t>
        <w:softHyphen/>
        <w:t>пенно дифференцируются. Боуэновский интерес к эволюции уровней дифференциации сделал его одним из немногих перво</w:t>
        <w:softHyphen/>
        <w:t>открывателей семейной терапии, кто уделял достаточно внима</w:t>
        <w:softHyphen/>
        <w:t>ния истории семьи. Остальные полагали, что проблемы семьи можно разрешить, сосредоточившись на актуальных интеракци</w:t>
        <w:softHyphen/>
        <w:t>ях, так что семейные истории оставались невостребованными. Боуэн заявлял, что ключ к пониманию и улучшению семейной жизни человека — исследование мультигенеративных паттернов, в которые он включен. Клиенты, увидев, что они — только одно звено в длинной дисфункциональной семейной цепи, получали перспективу, необходимую для того, чтобы разбить эту цепь в своем поколении и начать процесс дифференци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признанное напра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тех пор как прошло столько времени с начала становления семейной терапии, системные мыслители продвинулись в инте</w:t>
        <w:softHyphen/>
        <w:t>ресных направлениях; но поле отстало от них. Взамен семейная терапия повторно обратилась к механистической и иерархичес</w:t>
        <w:softHyphen/>
        <w:t>кой метафорам, а позже под влиянием нарративного движения отвергла их. Мы представляем эти новейшие идеи с надеждой, что семейная терапия по-другому воспримет эволюцию систем</w:t>
        <w:softHyphen/>
        <w:t>ного мышления.</w:t>
      </w:r>
    </w:p>
    <w:p>
      <w:pPr>
        <w:pStyle w:val="Normal"/>
        <w:ind w:firstLine="709"/>
        <w:jc w:val="both"/>
        <w:rPr/>
      </w:pPr>
      <w:r>
        <w:rPr>
          <w:rFonts w:cs="Times New Roman" w:ascii="Times New Roman" w:hAnsi="Times New Roman"/>
          <w:sz w:val="24"/>
          <w:szCs w:val="24"/>
        </w:rPr>
        <w:t>На другие сферы, имеющие дело с человеческими объедине</w:t>
        <w:softHyphen/>
        <w:t>ниями, оказали сильное влияние новейшие версии системного мышления, утратившие механистический акцент на гомеостазе ранней кибернетики. Это наиболее очевидно в мире бизнес-кон</w:t>
        <w:softHyphen/>
        <w:t>сультирования, где все повально увлечены системным подходом (</w:t>
      </w:r>
      <w:r>
        <w:rPr>
          <w:rFonts w:cs="Times New Roman" w:ascii="Times New Roman" w:hAnsi="Times New Roman"/>
          <w:sz w:val="24"/>
          <w:szCs w:val="24"/>
          <w:lang w:val="en-US"/>
        </w:rPr>
        <w:t>Wheatley</w:t>
      </w:r>
      <w:r>
        <w:rPr>
          <w:rFonts w:cs="Times New Roman" w:ascii="Times New Roman" w:hAnsi="Times New Roman"/>
          <w:sz w:val="24"/>
          <w:szCs w:val="24"/>
        </w:rPr>
        <w:t xml:space="preserve">, 1992; </w:t>
      </w:r>
      <w:r>
        <w:rPr>
          <w:rFonts w:cs="Times New Roman" w:ascii="Times New Roman" w:hAnsi="Times New Roman"/>
          <w:sz w:val="24"/>
          <w:szCs w:val="24"/>
          <w:lang w:val="en-US"/>
        </w:rPr>
        <w:t>Senge</w:t>
      </w:r>
      <w:r>
        <w:rPr>
          <w:rFonts w:cs="Times New Roman" w:ascii="Times New Roman" w:hAnsi="Times New Roman"/>
          <w:sz w:val="24"/>
          <w:szCs w:val="24"/>
        </w:rPr>
        <w:t>, 1990) и работают с корпорациями над ак</w:t>
        <w:softHyphen/>
        <w:t>тивизацией их внутреннего участия, гуманизацией и разрушени</w:t>
        <w:softHyphen/>
        <w:t>ем иерархичности. Маргарет Уитли (</w:t>
      </w:r>
      <w:r>
        <w:rPr>
          <w:rFonts w:cs="Times New Roman" w:ascii="Times New Roman" w:hAnsi="Times New Roman"/>
          <w:sz w:val="24"/>
          <w:szCs w:val="24"/>
          <w:lang w:val="en-US"/>
        </w:rPr>
        <w:t>Wheatley</w:t>
      </w:r>
      <w:r>
        <w:rPr>
          <w:rFonts w:cs="Times New Roman" w:ascii="Times New Roman" w:hAnsi="Times New Roman"/>
          <w:sz w:val="24"/>
          <w:szCs w:val="24"/>
        </w:rPr>
        <w:t>, 1992), видный корпоративный консультант, считает, что акцент на гомеостазе базируется на страх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в так почитаемом нами равновесии мы скрываемся от процессов, питающих жизнь. И грустно и смешно, что мы работали с организациями как с механизмами, обращаясь с ними так, будто это неживые объекты, тогда как они всег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ыли живыми, открытыми системами, способными к само</w:t>
        <w:softHyphen/>
        <w:t>восстановлению. Мы усугубили трагедию, обращаясь друг с другом как с машинами, полагая, что единственный способ замотивировать других — это подталкивать и заставлять их действовать...» (с. 77—7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о позволило произвести этот переход от механистической версии системного мышления к акценту на сотрудничество и до</w:t>
        <w:softHyphen/>
        <w:t>верие? Фактически, если заглянуть в перспективу, то складыва</w:t>
        <w:softHyphen/>
        <w:t>ется впечатление, будто системное мышление вернулось на прежний курс после краткосрочного периода, когда над ним до</w:t>
        <w:softHyphen/>
        <w:t>минировала кибернетика (к сожалению, повлиявшая на семей</w:t>
        <w:softHyphen/>
        <w:t>ную терапию сильнее всего). Новые идеи заключаются в продол</w:t>
        <w:softHyphen/>
        <w:t>жении традиции, заложенной Берталанфи и экологами.</w:t>
      </w:r>
    </w:p>
    <w:p>
      <w:pPr>
        <w:pStyle w:val="Normal"/>
        <w:ind w:firstLine="709"/>
        <w:jc w:val="both"/>
        <w:rPr/>
      </w:pPr>
      <w:r>
        <w:rPr>
          <w:rFonts w:cs="Times New Roman" w:ascii="Times New Roman" w:hAnsi="Times New Roman"/>
          <w:sz w:val="24"/>
          <w:szCs w:val="24"/>
        </w:rPr>
        <w:t>Десятилетиями экологи изучали координированное поведе</w:t>
        <w:softHyphen/>
        <w:t>ние насекомых. Например, в 1911 г. Уильям Мортон Уиллер ут</w:t>
        <w:softHyphen/>
        <w:t>верждал, что колония муравьев ведет себя подобно единому ор</w:t>
        <w:softHyphen/>
        <w:t xml:space="preserve">ганизму или даже суперорганизму. «Подобно клетке или человеку, она ведет себя как единое целое, сохраняя свою идентичность в пространстве и сопротивляясь распаду» (цит. по </w:t>
      </w:r>
      <w:r>
        <w:rPr>
          <w:rFonts w:cs="Times New Roman" w:ascii="Times New Roman" w:hAnsi="Times New Roman"/>
          <w:sz w:val="24"/>
          <w:szCs w:val="24"/>
          <w:lang w:val="en-US"/>
        </w:rPr>
        <w:t>Kelly</w:t>
      </w:r>
      <w:r>
        <w:rPr>
          <w:rFonts w:cs="Times New Roman" w:ascii="Times New Roman" w:hAnsi="Times New Roman"/>
          <w:sz w:val="24"/>
          <w:szCs w:val="24"/>
        </w:rPr>
        <w:t>, 1994, с. 7). Эта концепция суперорганизма стала доминирующей темой в литературе по социальным насекомым, пока не вышла из моды с выдвижением на ведущие позиции в 1950-х гг. эксперименталь</w:t>
        <w:softHyphen/>
        <w:t>ного редукционизма. Несостоятельность редукционистского подхода, однако, позволила возродиться интересу к суперорга</w:t>
        <w:softHyphen/>
        <w:t>низмам. Мы опять вернулись к системному уроку: свойства це</w:t>
        <w:softHyphen/>
        <w:t>лого (например, муравейника) нельзя объяснить, анализируя или суммируя поведение частей (отдельных муравьев). Мы долж</w:t>
        <w:softHyphen/>
        <w:t>ны рассматривать всю систему.</w:t>
      </w:r>
    </w:p>
    <w:p>
      <w:pPr>
        <w:pStyle w:val="Normal"/>
        <w:ind w:firstLine="709"/>
        <w:jc w:val="both"/>
        <w:rPr/>
      </w:pPr>
      <w:r>
        <w:rPr>
          <w:rFonts w:cs="Times New Roman" w:ascii="Times New Roman" w:hAnsi="Times New Roman"/>
          <w:sz w:val="24"/>
          <w:szCs w:val="24"/>
        </w:rPr>
        <w:t>В своем бестселлере о теории хаоса Джеймс Глейк (</w:t>
      </w:r>
      <w:r>
        <w:rPr>
          <w:rFonts w:cs="Times New Roman" w:ascii="Times New Roman" w:hAnsi="Times New Roman"/>
          <w:sz w:val="24"/>
          <w:szCs w:val="24"/>
          <w:lang w:val="en-US"/>
        </w:rPr>
        <w:t>Gleick</w:t>
      </w:r>
      <w:r>
        <w:rPr>
          <w:rFonts w:cs="Times New Roman" w:ascii="Times New Roman" w:hAnsi="Times New Roman"/>
          <w:sz w:val="24"/>
          <w:szCs w:val="24"/>
        </w:rPr>
        <w:t>, 1987) сообщает, что то, как координируются стаи, стада и рои, не отвечает законам биологии. Фильмы, в которых засняты пти</w:t>
        <w:softHyphen/>
        <w:t>чьи стаи, разворачивающиеся, чтобы уйти от хищников, демон</w:t>
        <w:softHyphen/>
        <w:t>стрируют, что движение поворота проходит сквозь стаи подобно волне, перемещающейся от птицы к птице примерно за одну се</w:t>
        <w:softHyphen/>
        <w:t>мидесятую долю секунды. Это гораздо меньше, чем время реак</w:t>
        <w:softHyphen/>
        <w:t>ции птицы, поэтому здесь должна срабатывать какая-то другая сил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миты тоже демонстрируют признаки некой неведомой власти. Известный социобиолог И. О. Уилсон пише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Это почти непостижимо, как один член колонии осу</w:t>
        <w:softHyphen/>
        <w:t>ществляет надзор за более чем незначительной долей рабо</w:t>
        <w:softHyphen/>
        <w:t>ты, или представить во всей полноте план такого закончен</w:t>
        <w:softHyphen/>
        <w:t>ного продукта. Для завершения некоторых термитников тре</w:t>
        <w:softHyphen/>
        <w:t>буется много рабочих жизней, и каждое новое добавление должно так или иначе прийти в соответствующую связь с предыдущими частями... Но как рабочие могут поддержи</w:t>
        <w:softHyphen/>
        <w:t>вать такое эффективное сообщение за такие длительные пе</w:t>
        <w:softHyphen/>
        <w:t xml:space="preserve">риоды времени? Кроме того, кто проектирует термитник?» (Цит. по </w:t>
      </w:r>
      <w:r>
        <w:rPr>
          <w:rFonts w:cs="Times New Roman" w:ascii="Times New Roman" w:hAnsi="Times New Roman"/>
          <w:sz w:val="24"/>
          <w:szCs w:val="24"/>
          <w:lang w:val="en-US"/>
        </w:rPr>
        <w:t>Sheldrake</w:t>
      </w:r>
      <w:r>
        <w:rPr>
          <w:rFonts w:cs="Times New Roman" w:ascii="Times New Roman" w:hAnsi="Times New Roman"/>
          <w:sz w:val="24"/>
          <w:szCs w:val="24"/>
        </w:rPr>
        <w:t>, 1995, с. 7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обные вопросы можно было бы задать относительно по</w:t>
        <w:softHyphen/>
        <w:t>ведения любого животного сообщества.</w:t>
      </w:r>
    </w:p>
    <w:p>
      <w:pPr>
        <w:pStyle w:val="Normal"/>
        <w:ind w:firstLine="709"/>
        <w:jc w:val="both"/>
        <w:rPr/>
      </w:pPr>
      <w:r>
        <w:rPr>
          <w:rFonts w:cs="Times New Roman" w:ascii="Times New Roman" w:hAnsi="Times New Roman"/>
          <w:sz w:val="24"/>
          <w:szCs w:val="24"/>
        </w:rPr>
        <w:t xml:space="preserve">Было предложено два ответа на вопросы о суперорганизме. Первый включает в себя понятие эмергентных свойств (от англ. </w:t>
      </w:r>
      <w:r>
        <w:rPr>
          <w:rFonts w:cs="Times New Roman" w:ascii="Times New Roman" w:hAnsi="Times New Roman"/>
          <w:sz w:val="24"/>
          <w:szCs w:val="24"/>
          <w:lang w:val="en-US"/>
        </w:rPr>
        <w:t>emergent</w:t>
      </w:r>
      <w:r>
        <w:rPr>
          <w:rFonts w:cs="Times New Roman" w:ascii="Times New Roman" w:hAnsi="Times New Roman"/>
          <w:sz w:val="24"/>
          <w:szCs w:val="24"/>
        </w:rPr>
        <w:t xml:space="preserve"> — (внезапно) появляющийся, возникающий. — Прим. ред.). Компьютерные ученые смоделировали колонию муравьев почти тем же способом, каким они моделируют работу головно</w:t>
        <w:softHyphen/>
        <w:t>го мозга. Если составить компьютерную программу, в которой множество «насекомых» наделяются простыми реакциями и им дается возможность для взаимодействия, то проявляются це</w:t>
        <w:softHyphen/>
        <w:t>лостные паттерны.</w:t>
      </w:r>
    </w:p>
    <w:p>
      <w:pPr>
        <w:pStyle w:val="Normal"/>
        <w:ind w:firstLine="709"/>
        <w:jc w:val="both"/>
        <w:rPr/>
      </w:pPr>
      <w:r>
        <w:rPr>
          <w:rFonts w:cs="Times New Roman" w:ascii="Times New Roman" w:hAnsi="Times New Roman"/>
          <w:sz w:val="24"/>
          <w:szCs w:val="24"/>
        </w:rPr>
        <w:t>Биолог Руперт Шелдрейк (</w:t>
      </w:r>
      <w:r>
        <w:rPr>
          <w:rFonts w:cs="Times New Roman" w:ascii="Times New Roman" w:hAnsi="Times New Roman"/>
          <w:sz w:val="24"/>
          <w:szCs w:val="24"/>
          <w:lang w:val="en-US"/>
        </w:rPr>
        <w:t>Sheldrake</w:t>
      </w:r>
      <w:r>
        <w:rPr>
          <w:rFonts w:cs="Times New Roman" w:ascii="Times New Roman" w:hAnsi="Times New Roman"/>
          <w:sz w:val="24"/>
          <w:szCs w:val="24"/>
        </w:rPr>
        <w:t>, 1988, 1995) предлагает второй ответ, ссылаясь на существование того, что он называет «.морфологические поля».</w:t>
      </w:r>
    </w:p>
    <w:p>
      <w:pPr>
        <w:pStyle w:val="Normal"/>
        <w:ind w:firstLine="709"/>
        <w:jc w:val="both"/>
        <w:rPr/>
      </w:pPr>
      <w:r>
        <w:rPr>
          <w:rFonts w:cs="Times New Roman" w:ascii="Times New Roman" w:hAnsi="Times New Roman"/>
          <w:sz w:val="24"/>
          <w:szCs w:val="24"/>
        </w:rPr>
        <w:t>«Отдельные насекомые координируются социальными полями, которые содержат проекты конструкции колонии. Организация термитов внутри колонии, вероятно, зависит от поля колонии точно так же, как металлические опилки пространственно организуются вокруг магнита под воздей</w:t>
        <w:softHyphen/>
        <w:t>ствием магнитного поля. Создавать модели без принятия та</w:t>
        <w:softHyphen/>
        <w:t>ких полей во внимание очень похоже на попытку объяснить поведение металлических опилок вокруг магнита тем, что они игнорируют поле, — как будто этот паттерн каким-то образом «возникает» из внутренней программы каждой от</w:t>
        <w:softHyphen/>
        <w:t>дельной металлической частицы» (</w:t>
      </w:r>
      <w:r>
        <w:rPr>
          <w:rFonts w:cs="Times New Roman" w:ascii="Times New Roman" w:hAnsi="Times New Roman"/>
          <w:sz w:val="24"/>
          <w:szCs w:val="24"/>
          <w:lang w:val="en-US"/>
        </w:rPr>
        <w:t>Sheldrake</w:t>
      </w:r>
      <w:r>
        <w:rPr>
          <w:rFonts w:cs="Times New Roman" w:ascii="Times New Roman" w:hAnsi="Times New Roman"/>
          <w:sz w:val="24"/>
          <w:szCs w:val="24"/>
        </w:rPr>
        <w:t>, 1995, с. 80—8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зиция Шелдрейка родственна общепризнанной, тем не менее таинственной концепции морфогенетических полей из биологии развития, к которой обращаются, чтобы объяснить способность нашего тела восстанавливать поврежденную ткан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 происходит так, будто в поле заключен проект, который ве</w:t>
        <w:softHyphen/>
        <w:t>дет систему. Шелдрейк полагает, что поля создаются через на</w:t>
        <w:softHyphen/>
        <w:t>копленное поведение представителей вида, так что, если часть этого вида усвоит что-то новое, для остальных усвоение этого навыка пройдет проще.</w:t>
      </w:r>
    </w:p>
    <w:p>
      <w:pPr>
        <w:pStyle w:val="Normal"/>
        <w:ind w:firstLine="709"/>
        <w:jc w:val="both"/>
        <w:rPr/>
      </w:pPr>
      <w:r>
        <w:rPr>
          <w:rFonts w:cs="Times New Roman" w:ascii="Times New Roman" w:hAnsi="Times New Roman"/>
          <w:sz w:val="24"/>
          <w:szCs w:val="24"/>
        </w:rPr>
        <w:t>Как эти идеи о сетях и полях применимы к человеческим системам? Если сети людей генерируют сходные поля, органи</w:t>
        <w:softHyphen/>
        <w:t>зующие их отношения, то нужно меньше манипулировать инди</w:t>
        <w:softHyphen/>
        <w:t>видами, а больше заниматься тем, что создавать гармоничную атмосферу, и верить, что суммарное поле позаботится об осталь</w:t>
        <w:softHyphen/>
        <w:t>ном. Этот вывод сделан бизнес-консультантами, которые пола</w:t>
        <w:softHyphen/>
        <w:t>гают, что могут понять атмосферу корпорации и улучшить ее, прояснив видение, которое разделяется членами компании на всех уровнях. Свободный поток информации сквозь сеть служа</w:t>
        <w:softHyphen/>
        <w:t>щих становится ключевым фактором, так что поле достигает каж</w:t>
        <w:softHyphen/>
        <w:t>дого уголка организации. Роль лидера меняется от поощряющей и наказующей до поддерживающей гармоничную коммуника</w:t>
        <w:softHyphen/>
        <w:t>цию в сети (</w:t>
      </w:r>
      <w:r>
        <w:rPr>
          <w:rFonts w:cs="Times New Roman" w:ascii="Times New Roman" w:hAnsi="Times New Roman"/>
          <w:sz w:val="24"/>
          <w:szCs w:val="24"/>
          <w:lang w:val="en-US"/>
        </w:rPr>
        <w:t>Wheatley</w:t>
      </w:r>
      <w:r>
        <w:rPr>
          <w:rFonts w:cs="Times New Roman" w:ascii="Times New Roman" w:hAnsi="Times New Roman"/>
          <w:sz w:val="24"/>
          <w:szCs w:val="24"/>
        </w:rPr>
        <w:t>, 199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перевести эти идеи на семьи, получится, что члены семьи объединяются друг с другом невидимыми полями, органи</w:t>
        <w:softHyphen/>
        <w:t>зующими их отношения. Терапевты часто сообщают об опыте, когда, встретившись с семьей, они начинают думать и вести себя так, как это принято в ней, будто поддаваясь коллективному трансу. А что, если терапевт, наоборот, входит в поле семьи? Воз</w:t>
        <w:softHyphen/>
        <w:t>можно, именно эти поля чувствуют терапевты, когда семьи по</w:t>
        <w:softHyphen/>
        <w:t>являются в их кабинетах. Иногда создается впечатление, будто комнатная температура внезапно опускается до нуля градусов. Терапевты также замечают изменения в атмосфере сессии, когда члены семьи снимают свои защитные маски и начинают честно выражать себя и сочувственно слушать. Означает ли это измене</w:t>
        <w:softHyphen/>
        <w:t>ние поля семьи?</w:t>
      </w:r>
    </w:p>
    <w:p>
      <w:pPr>
        <w:pStyle w:val="Normal"/>
        <w:ind w:firstLine="709"/>
        <w:jc w:val="both"/>
        <w:rPr/>
      </w:pPr>
      <w:r>
        <w:rPr>
          <w:rFonts w:cs="Times New Roman" w:ascii="Times New Roman" w:hAnsi="Times New Roman"/>
          <w:sz w:val="24"/>
          <w:szCs w:val="24"/>
        </w:rPr>
        <w:t>Работа одного терапевта, чрезвычайно популярного в Евро</w:t>
        <w:softHyphen/>
        <w:t>пе (продавшего больше книг, чем любой американский семей</w:t>
        <w:softHyphen/>
        <w:t>ный терапевт), но почти неизвестного в Соединенных Штатах, представляет, как этот вид теории поля применяется в семейной терапии. Берт Хеллингер (</w:t>
      </w:r>
      <w:r>
        <w:rPr>
          <w:rFonts w:cs="Times New Roman" w:ascii="Times New Roman" w:hAnsi="Times New Roman"/>
          <w:sz w:val="24"/>
          <w:szCs w:val="24"/>
          <w:lang w:val="en-US"/>
        </w:rPr>
        <w:t>Hellinger</w:t>
      </w:r>
      <w:r>
        <w:rPr>
          <w:rFonts w:cs="Times New Roman" w:ascii="Times New Roman" w:hAnsi="Times New Roman"/>
          <w:sz w:val="24"/>
          <w:szCs w:val="24"/>
        </w:rPr>
        <w:t>, 1998) предлагает клиенту описать семью, из которой тот произошел, а затем просит участ</w:t>
        <w:softHyphen/>
        <w:t>ников группы разыграть роли этих членов семьи. Хеллингер по</w:t>
        <w:softHyphen/>
        <w:t>лагает, что при вхождении в эти роли они проникают в поле семьи и получают информацию о чувствах людей, которых изобража</w:t>
        <w:softHyphen/>
        <w:t>ют. Спрашивая у каждого разыгрывающего роль, что он чувству</w:t>
        <w:softHyphen/>
        <w:t>ет: кто им приятен или неприятен, как они ощущают свою пр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длежность, он режиссирует то, что называет семейным созвез</w:t>
        <w:softHyphen/>
        <w:t>дием, которое позволяет клиенту не только исследовать и пере</w:t>
        <w:softHyphen/>
        <w:t>проверить скрытые семейные соглашения, но и найти новые, здоров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говорить о более общем применении этой метафоры поля, то она поменяла бы задачу терапевта. Вместо того чтобы пытаться прямо влиять на семьи клиентов, терапевты сосредото</w:t>
        <w:softHyphen/>
        <w:t>чились бы на изменении атмосферы в кабинете так, чтобы она была безопасной и принимающей, а затем помогли бы членам семьи идентифицировать и прояснить мысли и эмоции, которые могут оказывать пагубное влияние на их поле. Такой процесс те</w:t>
        <w:softHyphen/>
        <w:t>рапии не слишком отличается от современных постмодернист</w:t>
        <w:softHyphen/>
        <w:t>ского и нарративного подходов, если не считать того, что в фо</w:t>
        <w:softHyphen/>
        <w:t>кус внимания по большей части попадало бы коллективное поле семьи, а не повествования ее отдельных членов. Это сдвинуло бы акцент семейной терапии от отдельных людей, что было харак</w:t>
        <w:softHyphen/>
        <w:t>терно для популярных моделей 1990-х гг., на понимание и рабо</w:t>
        <w:softHyphen/>
        <w:t>ту с семьей как системой или сеть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описали, как можно применить к семейной терапии идеи, посвященные сетям, сообществам и полям, с эвристическими целями — в качестве только одного примера того, насколько ценным является современный системный подход. Системное мышление продвинулось и в других направлениях. Существуют интересные системные идеи в новой физике — понятие о дисси-пативных структурах Ильи Пригожина, Гайя-теория Джеймса Лавлока, теория хаоса и многие другие модели саморегулируе</w:t>
        <w:softHyphen/>
        <w:t>мых систем. До сих пор остаются невостребованными жемчужи</w:t>
        <w:softHyphen/>
        <w:t>ны идей из экологического подхода и берталанфианскои общей теории систем. Но основная мысль этой главы заключается в том, что системный подход и сегодня является плодородным ис</w:t>
        <w:softHyphen/>
        <w:t>точником идей для семейной терапии, несмотря на то неблаго</w:t>
        <w:softHyphen/>
        <w:t>приятное влияние, которому она подверглась не так дав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стоявшиеся концепции и метод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перь, после предварительного рассмотрения концептуаль</w:t>
        <w:softHyphen/>
        <w:t>ной истории семейной терапии как фона, мы можем перейти к концепциям и методам, которые представляются наиболее усто</w:t>
        <w:softHyphen/>
        <w:t>явшимися и прикладны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ЗАИМОСВЯЗАН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дея, что изменение в любой части системы оказывает воз</w:t>
        <w:softHyphen/>
        <w:t>действие на все остальные части, по-видимому, не лишена здра</w:t>
        <w:softHyphen/>
        <w:t>вого смысла. Тем не менее именно отсутствие понимания связи между действиями членов семьи рождает в ней проблемы. Во время терапии семьи много усилий направляется на то, чтобы помочь людям осознать эти связ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ьмем, к примеру, семью Эмили Уильяме, матери-оди</w:t>
        <w:softHyphen/>
        <w:t>ночки афро-американского происхождения, работающей пол</w:t>
        <w:softHyphen/>
        <w:t>ную рабочую неделю. После того как ее десятилетний сын, Брайен, стал по малейшему поводу затевать драки со своим млад</w:t>
        <w:softHyphen/>
        <w:t>шим братом и перестал ее слушаться, Эмили безуспешно попы</w:t>
        <w:softHyphen/>
        <w:t>талась исправить положение при помощи многочисленных на</w:t>
        <w:softHyphen/>
        <w:t>казаний. В конце концов она пришла к выводу, что ее сын — просто агрессивный хулиган. У нее был настолько сумасшедший темп жизни, что совсем не оставалось времени для анализа и по</w:t>
        <w:softHyphen/>
        <w:t>строения полной перспективы поведения Брайе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интересовавшись, что еще произошло в семье, когда Брайен стал непослушным, их семейный терапевт дал Эмили возмож</w:t>
        <w:softHyphen/>
        <w:t>ность понять, что поведение мальчика может быть связано со смертью ее отца и возникшей у нее вслед за этим депрессией. Поведение Брайена отразило то, как его пугала ситуация, когда мать иногда часами сидит, уставившись в пространство. Когда он ее сердил, она по крайней мере выходила из парализованного состоя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 — индивидуалистическая культура, в которой считается, что люди должны отвечать за свое поведение. Беременные де</w:t>
        <w:softHyphen/>
        <w:t>вочки-подростки осуждаются за безнравственность; безработ</w:t>
        <w:softHyphen/>
        <w:t>ные — за лень; наркоманы — за погоню за наслаждениями. Мы редко ищем связи и часто считаемся с любым, что предлагается в качестве оправдания за безответственность. Чем более бескон</w:t>
        <w:softHyphen/>
        <w:t>трольным представляется нам общество, тем активнее мы ищем кого-то, чтобы обвинить. Не следует удивляться тому, что члены семьи перенимают аналогичное поведение: обвиняют и воспри</w:t>
        <w:softHyphen/>
        <w:t>нимают друг друга упрощенно. Мы приучены смотреть на жизнь как на ряд бессвязных событий, и в результате события активи</w:t>
        <w:softHyphen/>
        <w:t>руют наши реакции: пойманные врасплох неожиданными про</w:t>
        <w:softHyphen/>
        <w:t>блемами, мы начинаем действовать, чтобы справиться с ними, не принимая во внимание контекста этих проблем, их взаимо</w:t>
        <w:softHyphen/>
        <w:t>связанности. Эта событийная ориентированность часто сопро</w:t>
        <w:softHyphen/>
        <w:t>вождается тем, что семейные терапевты называют линейны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шлением — поиском единственной конкретной причины для конкретной проблемы. Эмили, например, считала, что Брайен «точно такой же, как его непутевый оте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ущность системного мышления заключается в видении со</w:t>
        <w:softHyphen/>
        <w:t>единяющих паттернов там, где другим видны только отдельные события. Эти соединяющие паттерны зачастую неочевидны для тех, кто в них вовлечен, особенно когда эти люди осаждаемы бесконечным потоком запросов семейной жизни. Системный подход требует времени и места для осмысления и получения перспективы. Эту перспективу — вот что обеспечивает удачная семейная терап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И ИНТЕРАКЦИЙ</w:t>
      </w:r>
    </w:p>
    <w:p>
      <w:pPr>
        <w:pStyle w:val="Normal"/>
        <w:ind w:firstLine="709"/>
        <w:jc w:val="both"/>
        <w:rPr/>
      </w:pPr>
      <w:r>
        <w:rPr>
          <w:rFonts w:cs="Times New Roman" w:ascii="Times New Roman" w:hAnsi="Times New Roman"/>
          <w:sz w:val="24"/>
          <w:szCs w:val="24"/>
        </w:rPr>
        <w:t>Но какие именно паттерны ищут семейные терапевты, по</w:t>
        <w:softHyphen/>
        <w:t>могая людям постигать эти связи? Когда терапевты стали пере</w:t>
        <w:softHyphen/>
        <w:t>ключать свое внимание от индивидов на семьи, первыми пове</w:t>
        <w:softHyphen/>
        <w:t>денческими данными, которые они обнаружили, оказались со</w:t>
        <w:softHyphen/>
        <w:t>блюдаемые последовательности интеракций между членами семьи. Когда Брайен выкидывал номера, Эмили сердилась и ру</w:t>
        <w:softHyphen/>
        <w:t>гала его. Чем больше она его ругала, тем больше он безобразни</w:t>
        <w:softHyphen/>
        <w:t>чал; чем больше он безобразничал, тем больше она его ругала. Расширив таким образом фокус внимания, терапевты стали по</w:t>
        <w:softHyphen/>
        <w:t>нимать, что детское поведение, подобное поведению Брайена, не представляет собой симптомов, проявляющихся из типичных дефектов. Вместо этого поведение одного человека зачастую ока</w:t>
        <w:softHyphen/>
        <w:t xml:space="preserve">зывается половиной двусторонней динамики. Чем больше один человек делает </w:t>
      </w:r>
      <w:r>
        <w:rPr>
          <w:rFonts w:cs="Times New Roman" w:ascii="Times New Roman" w:hAnsi="Times New Roman"/>
          <w:sz w:val="24"/>
          <w:szCs w:val="24"/>
          <w:lang w:val="en-US"/>
        </w:rPr>
        <w:t>X</w:t>
      </w:r>
      <w:r>
        <w:rPr>
          <w:rFonts w:cs="Times New Roman" w:ascii="Times New Roman" w:hAnsi="Times New Roman"/>
          <w:sz w:val="24"/>
          <w:szCs w:val="24"/>
        </w:rPr>
        <w:t xml:space="preserve">, тем больше другой делает </w:t>
      </w:r>
      <w:r>
        <w:rPr>
          <w:rFonts w:cs="Times New Roman" w:ascii="Times New Roman" w:hAnsi="Times New Roman"/>
          <w:sz w:val="24"/>
          <w:szCs w:val="24"/>
          <w:lang w:val="en-US"/>
        </w:rPr>
        <w:t>Y</w:t>
      </w:r>
      <w:r>
        <w:rPr>
          <w:rFonts w:cs="Times New Roman" w:ascii="Times New Roman" w:hAnsi="Times New Roman"/>
          <w:sz w:val="24"/>
          <w:szCs w:val="24"/>
        </w:rPr>
        <w:t xml:space="preserve"> и т. д., подобно тому как двое раскачиваются на качелях. Паттерн, а не человек стал мишенью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семьи предъявляют много различных паттернов. Какие из них наиболее значимы в создании или поддержании проблем, с которыми семьи обращаются к терапевтам? Поскольку каждая школа семейной терапии выдвигает свои предположения отно</w:t>
        <w:softHyphen/>
        <w:t>сительно причин возникновения проблемы, все они берут в центр внимания разные последовательности интерак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динственная логическая отправная точка — последователь</w:t>
        <w:softHyphen/>
        <w:t>ности, окружающие проблему семьи. С этого начинают и пове</w:t>
        <w:softHyphen/>
        <w:t>денческие и стратегические школы. Бихевиористы назвали их «реципрокные паттерны подкрепления», а стратегические тера</w:t>
        <w:softHyphen/>
        <w:t>певты использовали фразу «еще больше тех же самых последо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льностей». В обоих случаях первичный акцент был диадичес-ким — на интеракциях между двоими людьми. Обе школы пола</w:t>
        <w:softHyphen/>
        <w:t>гали, что один член семьи зачастую реагирует на проблемы дру</w:t>
        <w:softHyphen/>
        <w:t>гого таким образом, что только усугубляет проблемы, и, более того, контрреакции первого продолжают эскалацию и т. 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ратегический терапевт заинтересовался бы тем, как реаги</w:t>
        <w:softHyphen/>
        <w:t>рует семья Брайена, когда тот плохо себя ведет. Он захотел бы узнать, что делает Эмили, когда безобразничает Брайен, как она отвечает на его поведение, как он после этого реагирует на нее, что происходит потом и т. д. И стратегические и поведенческие терапевты были бы так или иначе заинтересованы в том, чтобы прервать эти последовательности, будучи убежденными, что та</w:t>
        <w:softHyphen/>
        <w:t>кие прямые поведенческие изменения являются ключом к реше</w:t>
        <w:softHyphen/>
        <w:t>нию проблемы. Основное их отличие заключается в том, как они меняли бы последовательно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е школы семейной терапии видят данные последова</w:t>
        <w:softHyphen/>
        <w:t>тельности как проявления базовых скрытых проблем, которые должны стать основными мишенями терапии. Психоаналитик исследовал бы эти последовательности, чтобы рассмотреть, что они говорят о защитах каждого индивида и паттернах проеци</w:t>
        <w:softHyphen/>
        <w:t>руемой идентификации. Структурный терапевт отметил бы ин</w:t>
        <w:softHyphen/>
        <w:t>теракции, чтобы выработать гипотезу относительно структуры семьи — кто с кем слишком близок или отдал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о касается современных школ — нарративной или фоку</w:t>
        <w:softHyphen/>
        <w:t>сированной на решении, — то их не интересуют последователь</w:t>
        <w:softHyphen/>
        <w:t>ности, окружающие проблемы, потому что ни тот ни другой подход не тратит много времени на выяснение того, как семьи сохраня</w:t>
        <w:softHyphen/>
        <w:t>ют свои проблемы. Вместо этого они оба сосредоточиваются на исключениях — ситуациях, когда семья или индивид поступают разумно, — и пользуются эт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РЕУГОЛЬ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так, семейная терапия сначала расширила поле своего зре</w:t>
        <w:softHyphen/>
        <w:t>ния от психологии одного человека до психологии двух. Боль</w:t>
        <w:softHyphen/>
        <w:t>шинство рабочих концепций, характеризующих отношения, яв</w:t>
        <w:softHyphen/>
        <w:t>ляются диадическими — преследователь/дистанцирующийся, проецируемая идентификация, «спутанность», комплементар-ность/симметричность. Однако, хотя обычно мы думаем об отно</w:t>
        <w:softHyphen/>
        <w:t>шениях как о том, что возникает между двумя людьми, в деи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ительности все значимые отношения оттеняются третьими ли</w:t>
        <w:softHyphen/>
        <w:t>ц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оказалось, что мать Эмили имела привычку кри</w:t>
        <w:softHyphen/>
        <w:t>тиковать дочь за излишнюю строгость в дисциплинарных взыс</w:t>
        <w:softHyphen/>
        <w:t>каниях Брайена. Это сомнительное отношение к ее авторитету приводило в бешенство Эмили и заставляло ее набрасываться на Брайена еще отчаяннее. Если бы терапевт не стал рассматривать этот треугольник, он бы помог произвести некоторое улучшение в отношениях между Эмили и Брайеном, но поскольку бабушка продолжала бы подрывать авторитет Эмили, то маловероятно, что это улучшение сохранилось 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ильнее всего акцентировался на важности треугольников в человеческих отношениях Мюррей Боуэн, хотя это явление за</w:t>
        <w:softHyphen/>
        <w:t>нимает центральное место и во взглядах Хейли и Минухина. Со</w:t>
        <w:softHyphen/>
        <w:t>гласно Боуэну, наименьшая устойчивая единица отношений — трио. Дело в том, что, когда двое людей неспособны решить про</w:t>
        <w:softHyphen/>
        <w:t>блемы между собой, один из них или оба автоматически стре</w:t>
        <w:softHyphen/>
        <w:t>мятся к третьему человеку. Принимает ли это форму измены, вмешательства закона или просто того, кому вы регулярно жалу</w:t>
        <w:softHyphen/>
        <w:t>етесь на своего супруга, тенденция триангуляции — не только стабилизировать отношения, но и заморозить конфликт в суще</w:t>
        <w:softHyphen/>
        <w:t>ствующем состоянии. Таким образом, хотя это и не всегда оче</w:t>
        <w:softHyphen/>
        <w:t>видно, большинство проблем, которые приводят семьи на тера</w:t>
        <w:softHyphen/>
        <w:t>пию, оказываются триангулярными, а не двусторонни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УГОВАЯ ПРИЧИННОСТ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лематичные паттерны интеракций обычно повторяют</w:t>
        <w:softHyphen/>
        <w:t>ся по кругу, так что невозможно с точностью установить начало и конец этого процесса. Брайен хулиганит. Мать его ругает. Брай-ен хулиганит еще сильнее. Мать кричит на него. Бабушка ворчит на мать. Та удаляется в свою комнату. Брайен успокаивается. Мать выходит и выглядит подавленной. Брайен выкидывает оче</w:t>
        <w:softHyphen/>
        <w:t>редной номер, и все возвращается на круги своя. Спросите лю</w:t>
        <w:softHyphen/>
        <w:t>бого из них, кто начал первым, и они не поскупятся на взаимные обвинения. Кто зачинщик? Это редко имеет значение. Лучше спросить, что теперь каждый мог бы сделать по-другому? Повто</w:t>
        <w:softHyphen/>
        <w:t>ряющиеся последовательности между Брайеном, матерью и ба</w:t>
        <w:softHyphen/>
        <w:t>бушкой представляют то, что называется круговой причинностью (в противоположность линейной причинности), в том смысле, что каждое действие в круге вызвано и вызывает другое действ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29</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место того чтобы искать скрытые причины, се</w:t>
        <w:softHyphen/>
        <w:t>мейные терапевты обычно просто стремятся прервать эти круго</w:t>
        <w:softHyphen/>
        <w:t>вые паттерны интерак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же следует отметить, что многие из этих циклов легко превращаются в порочные. Иногда чем больше вы пытаетесь ре</w:t>
        <w:softHyphen/>
        <w:t>шать проблему, тем хуже вы делаете, что заставляет вас предпри</w:t>
        <w:softHyphen/>
        <w:t>нимать то же самое в еще большем количестве, в результате еще более усугубляя положение и т. д. Чем больше Эмили ругала Брайена, тем больше он не слушался, вынуждая ее кричать и даже шлепать его, что провоцировало его на еще большую агрессив</w:t>
        <w:softHyphen/>
        <w:t>ность и антагонистичность и т. д. Ориентированные на событие линейные типы предпринятых решений, как правило, образуют порочный круг (петля позитивной обратной связи), потому что игнорируют взаимосвязанность людских действ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ход от диадической к триангулярной позиции и от ли</w:t>
        <w:softHyphen/>
        <w:t>нейной к круговой причинности стали выдающимися достиже</w:t>
        <w:softHyphen/>
        <w:t>ниями ранней семейной терапии. Эти концептуальные сдвиги отделили семейную терапию от бихевиоризма (который рассмат</w:t>
        <w:softHyphen/>
        <w:t>ривал паттерны диадического подкрепления) и психоанализа (где существовал монадический акцент). Таким образом, исследова</w:t>
        <w:softHyphen/>
        <w:t>ние круговых и треугольных паттернов интеракции вокруг про</w:t>
        <w:softHyphen/>
        <w:t>блем — сущностный аспект того, что делает семейную терапию систематическим и творческим предприяти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ПРЯМЫЕ КОММУН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скалация порочного круга не менее редко связана с фак</w:t>
        <w:softHyphen/>
        <w:t>том, что члены семьи не получают обратную связь, которая им нужна, чтобы оценить последствия своих действий. Обратная связь откладывается или искажается, потому что семья не может отделаться от непрямых коммуникаций. Когда кто-то сердится на вас, трудно сказать этому человеку о чувстве уязвленности, кото</w:t>
        <w:softHyphen/>
        <w:t>рое скрывается за вашей защитой. Перед лицом гнева Эмили Брайен не собирался показывать свою обеспокоенность ее печа</w:t>
        <w:softHyphen/>
        <w:t>лью или то, как он сам грустит из-за утраты дедушки. Поэтому, вместо того чтобы скорбеть, он бесновал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от выход из ситуации, который предприняла Эмили, имел смысл исходя из той обратной связи, которую она получила. Она не знала, что ее ругань с Брайеном в его представлении позволя</w:t>
        <w:softHyphen/>
        <w:t>ла им обоим избежать отчаяния. В других ситуациях обратная связь откладывается настолько, что становится почти невозмож-</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связать ее с исходным действием. Этот случай не редкость, когда имеются проблемы с окружением, и мы десятилетиями не пожинаем того, что посеяли, и даже после не распознаем связи со своими исходными действиями. Так что мы продолжаем в том же духе, не обращая внимания на последствия. Сходным обра</w:t>
        <w:softHyphen/>
        <w:t>зом ведет себя отец, когда, ударив сына, на время останавливает плохое поведение мальчика, тем самым подкрепив свое предпо</w:t>
        <w:softHyphen/>
        <w:t>ложение, что физическое наказание срабатывает, а потом скорее всего не связывает драку сына со сверстником на следующей не</w:t>
        <w:softHyphen/>
        <w:t>деле с исходным наказанием. В терапии семьи очень важно со</w:t>
        <w:softHyphen/>
        <w:t>здавать атмосферу, в которой члены семьи без всякого страха могут сказать о том, что в действительности происходит между ними, — т. е. коммуницируют напрямую, что обеспечивает необ</w:t>
        <w:softHyphen/>
        <w:t>ходимую корректирующую обратную связь, которая превращает порочный круг в благотворный процес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СТРУКТУ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е модели семейной терапии, особенно структурная шко</w:t>
        <w:softHyphen/>
        <w:t>ла Сальвадора Минухина (см. главу 8), отслеживают последова</w:t>
        <w:softHyphen/>
        <w:t>тельности семейных интеракций не только потому, что они под</w:t>
        <w:softHyphen/>
        <w:t>крепляют проблемы, но и потому, что это — проявления структуры семьи. Структура определяется правилами, которые управляют комплексами отношений. При предварительном оценивании семьи, например, терапевты, как правило, интересуются тем, на</w:t>
        <w:softHyphen/>
        <w:t>сколько близки или отчуждены те или иные отношения, а также правилами (часто скрытыми), которые задают манеру отноше</w:t>
        <w:softHyphen/>
        <w:t>ний. Формулируя иначе, семейные терапевты оценивают границы семьи, подобные невидимым мембранам, окружающим каждый комплекс отношений (или подсистему) внутри семьи. Подобно тому, как в биологическом организме проходимость стенок яче</w:t>
        <w:softHyphen/>
        <w:t>ек меняется, позволяя входить или выходить тем или иным эле</w:t>
        <w:softHyphen/>
        <w:t>ментам, границы вокруг различных семейных отношений предус</w:t>
        <w:softHyphen/>
        <w:t>матривают больше или меньше интеракций с другими членами семьи и с внешним мир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доровые границы не являются ни слишком открытыми, ни слишком закрытыми. Они достаточно открыты для необходи</w:t>
        <w:softHyphen/>
        <w:t>мых подсистеме ресурсов, но достаточно закрыты, чтобы сохра</w:t>
        <w:softHyphen/>
        <w:t>нять целостность. Когда границы слишком слабы, семейные отно</w:t>
        <w:softHyphen/>
        <w:t>шения спутываются, так что для каждого человека проблематично дифференцировать собственные чувства и мысли от чувств 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ыслей других. Когда границы слишком жестки, отношения ста</w:t>
        <w:softHyphen/>
        <w:t>новятся выпутанными. Например, граница между Эмили и Брайе-ном была непроницаемой для обменов участием, и оба не позво</w:t>
        <w:softHyphen/>
        <w:t>ляли себе обсуждать суть положения распутанности. И наобо</w:t>
        <w:softHyphen/>
        <w:t>рот, граница между Эмили и ее младшим сыном, восьмилетним Натаном, была размытой — она часто говорила с ним и с трудом разрешала выходить из дома, чтобы поиграть с друзьями, потому что испытывала постоянную потребность в его компан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абушка обычно принимала сторону Брайена, объединяясь с ним против Эмили, так что граница вокруг Эмили и Брайена была слишком хрупкой — не было правил, предотвращающих частые вторжения бабушки. Это иллюстрирует другой важный аспект семейной структуры — существование альянсов и коали</w:t>
        <w:softHyphen/>
        <w:t>ций, особенно перекрестных между поколениями. Коалиция между Брайеном и бабушкой обижала Эмили, заставляла ее чув</w:t>
        <w:softHyphen/>
        <w:t>ствовать себя отверженной и подпитывала порочный цикл ее ин</w:t>
        <w:softHyphen/>
        <w:t>теракций с Брайеном. Семейная иерархия (способ, которым ор</w:t>
        <w:softHyphen/>
        <w:t>ганизуется руководство) — другой ключевой аспект структуры — была дисфункциональной. Авторитет Эмили подрывался со</w:t>
        <w:softHyphen/>
        <w:t>юзом между этими двоими. Кроме того, озабоченность и скры</w:t>
        <w:softHyphen/>
        <w:t>тая опека Брайена над матерью — то, из-за чего он отвлекал ее от депрессии, — способствовала неконгруэнтной иерархии, в кото</w:t>
        <w:softHyphen/>
        <w:t>рой он заботился о своем родителе, а не наоборо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едовательно, другой крупный вклад семейной терапии в понимание человеческого характера заключается в понятии, что крайности поведения часто поддерживаются неадресованными структурными проблемами. Дисфункциональные границы, альян</w:t>
        <w:softHyphen/>
        <w:t>сы и коалиции и проблематичные иерархии — сильные детерми</w:t>
        <w:softHyphen/>
        <w:t>нанты наших поступков и эмоций, хотя зачастую мы и не сознаем их влияния. Вместо этого мы обычно чувствуем себя вынужден</w:t>
        <w:softHyphen/>
        <w:t>ными действовать так, что не обращаем внимания на невидимые силы, которые дергают нас за ниточ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 справедливо не только в отношении семей. Например, на работе вы можете оказаться в такой ситуации, когда охотно поддерживаете разговор со своим начальником, который за глаза принижает вашего коллегу, несмотря на то что вы обычно стара</w:t>
        <w:softHyphen/>
        <w:t>етесь не обсуждать кого-то в его отсутствие. И только когда ваш товарищ по работе выражает свое удивление вашим сговором с начальником, вы понимаете, чем занимал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 были частью нездорового треугольника, в котором между вами и вашим начальником всплыли некие темы и никто из вас не захотел обсудить их прямо; и было кое-что, связанное с 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им коллегой, что отягчало вас обоих, но начальник не желал иметь с этим дело напрямую. В результате вы со своим началь</w:t>
        <w:softHyphen/>
        <w:t>ником вошли в тайный альянс, сродни межпоколенной коали</w:t>
        <w:softHyphen/>
        <w:t>ции, в котором вы оба могли избежать напряжений в своих отно</w:t>
        <w:softHyphen/>
        <w:t>шениях, сойдясь во мнениях, что тот парень — тупица. Кроме того, вы так беспокоились за свое положение, что были рады уз</w:t>
        <w:softHyphen/>
        <w:t>нать, что тот коллега выглядит хуже вас, и способствовать этому восприят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еживания, подобные этим, сильно сказываются на на</w:t>
        <w:softHyphen/>
        <w:t>шем понимании власти нездоровых структур, вызывая крайнос</w:t>
        <w:softHyphen/>
        <w:t>ти поведения, и насколько же тяжело изменять эти структуры изнутри, даже если их осознаешь! Все мы периодически оказы</w:t>
        <w:softHyphen/>
        <w:t>ваемся вовлеченными в структурную рутину, выбраться из кото</w:t>
        <w:softHyphen/>
        <w:t>рой нам крайне нелегко. К счастью, многие из нас могут высво</w:t>
        <w:softHyphen/>
        <w:t>бодиться, стоит нам только решиться рискнуть. И к несчастью, семьи, особенно те из них, которые достаточно обеспокоены, чтобы обратиться к терапии, обычно с большим трудом прихо</w:t>
        <w:softHyphen/>
        <w:t>дят к пониманию структуры, с которой они живут. Кроме того, у них может быть чувство, что слишком многое поставлено на карту, чтобы рисковать структурными изменениями. Таким об</w:t>
        <w:softHyphen/>
        <w:t>разом, терапевтам нужно не только понимать структурные осно</w:t>
        <w:softHyphen/>
        <w:t>вы семейных проблем, но и проявить чуткость к тревоге членов семьи относительно изменения их привычных согла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ая терапия обнаружила не только факт, что нездоро</w:t>
        <w:softHyphen/>
        <w:t>вые структуры создают проблемы, но и то, что их оздоровление может исцелить даже прямо не адресованные проблемы. Если бы вы с вашим начальником смогли непосредственно заняться сво</w:t>
        <w:softHyphen/>
        <w:t>ими проблемами, то вам не потребовался бы козел отпущения в виде вашего коллеги, чье раздражающее поведение только усугу</w:t>
        <w:softHyphen/>
        <w:t>билось в течение этого периода. Возможно, даже его эффектив</w:t>
        <w:softHyphen/>
        <w:t>ность повысилась бы, если бы он перестал быть мишенью ваше</w:t>
        <w:softHyphen/>
        <w:t>го альянс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рапевты, заинтересованные в изменении структуры семьи, отслеживают последовательности интеракций, представляющие собой проявления этой структуры, а не одни только события, не</w:t>
        <w:softHyphen/>
        <w:t>посредственно происходящие вокруг существующей проблемы. Например, в дополнение к исследованию отношений между Эми</w:t>
        <w:softHyphen/>
        <w:t>ли и Брайеном они поинтересовались бы другими взаимоотно</w:t>
        <w:softHyphen/>
        <w:t>шениями в семье (между Эмили и ее матерью, Эмили и младшим братом Брайена, Натаном, бабушкой и Натаном, Брайеном и На</w:t>
        <w:softHyphen/>
        <w:t>таном). Задавая вопросы, терапевт постепенно получил бы изо</w:t>
        <w:softHyphen/>
        <w:t>бражение внутренней политики семьи. Поняв организацио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облемы семьи, структурный терапевт взялся бы за реорганиза</w:t>
        <w:softHyphen/>
        <w:t>цию соглашений, адаптируя границы, укрепляя иерархии и раз</w:t>
        <w:softHyphen/>
        <w:t>бивая коали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терапевт мог бы попросить Эмили и ее мать пого</w:t>
        <w:softHyphen/>
        <w:t>ворить о проблемах в их отношениях, запретив вмешиваться обо</w:t>
        <w:softHyphen/>
        <w:t>им мальчикам. Хотя этот прием может не казаться непосредст</w:t>
        <w:softHyphen/>
        <w:t>венно связанным с проблемой поведения Брайена, он улучшает функционирование семейных лидеров (исполнительная подсис</w:t>
        <w:softHyphen/>
        <w:t>тема), так что они начинают работать сообща, а не против друг друга, и основной структурный дефект может быть исправл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ощряя Эмили и ее мать разговаривать друг с другом, а не с ним, терапевт вызывал разыгрывание. Запретив мальчикам вме</w:t>
        <w:softHyphen/>
        <w:t>шиваться в это разыгрывание, терапевт прибег к технике, назы</w:t>
        <w:softHyphen/>
        <w:t>ваемой установление границ. Тот же самый набор методов можно было бы использовать и при разговоре Эмили с Брайеном (разы</w:t>
        <w:softHyphen/>
        <w:t>грывание), удерживая бабушку от вмешательств (установление границ). Простого действия по укреплению границ вокруг под</w:t>
        <w:softHyphen/>
        <w:t>системы, в то время как члены подсистемы занимаются друг дру</w:t>
        <w:softHyphen/>
        <w:t>гом, часто бывает достаточно, чтобы запустить обширный оздо</w:t>
        <w:softHyphen/>
        <w:t>ровительный процесс.</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УНКЦИЯ СИМПТО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 сожалению, структурные проблемы в семьях проще со</w:t>
        <w:softHyphen/>
        <w:t>здать, чем разрешить. Семьи сталкиваются с огромным напря</w:t>
        <w:softHyphen/>
        <w:t>жением, которое возникает из-за кризисно ориентированных реакций и порочных кругов, подкрепляющих проблемы поведе</w:t>
        <w:softHyphen/>
        <w:t>ния. Через какое-то время эти паттерны замораживаются в ри</w:t>
        <w:softHyphen/>
        <w:t>гидных структурах взаимоотно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которые структурные проблемы угрожают благосостоя</w:t>
        <w:softHyphen/>
        <w:t>нию семьи больше, чем другие. Например, горевание Эмили и ее стычки с матерью, когда она периодически заявляла, что хочет умереть, пугали каждого в семье сильнее, чем потасовки между Брайеном и Натаном. Чтобы избежать и отвлечься от серьезных структурных проблем, семьи нередко подчеркивают менее се</w:t>
        <w:softHyphen/>
        <w:t>рьезные. Если Эмили была парализована горем, Брайен прово</w:t>
        <w:softHyphen/>
        <w:t>цировал ее. Когда Эмили начинала спорить с бабушкой, Брайен задирал Натана. Из этого вовсе не следует, что поведение Брайе</w:t>
        <w:softHyphen/>
        <w:t>на или сосредоточенность Эмили на нем представляют собой со</w:t>
        <w:softHyphen/>
        <w:t>знательные попытки защитить семью. Скорее всего они авто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ически реагировали на угрозу, исходящую из напряжения, ко</w:t>
        <w:softHyphen/>
        <w:t>торое окружало определенные интеракциональные последова</w:t>
        <w:softHyphen/>
        <w:t>тельности. Таким образом, симптоматийное поведение иногда можно считать адаптивной реакцией, когда семья не в силах опоз</w:t>
        <w:softHyphen/>
        <w:t>нать или разрешить угрожающие структурные пробле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ХОДЯ СОПРОТИ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кольку семьи зачастую боятся того, что может произой</w:t>
        <w:softHyphen/>
        <w:t>ти, если их конфликты станут открытыми, они могут сопротив</w:t>
        <w:softHyphen/>
        <w:t>ляться сосредоточению на своих наиболее чувствительных про</w:t>
        <w:softHyphen/>
        <w:t>блемах. Ранние семейные терапевты неверно понимали это со</w:t>
        <w:softHyphen/>
        <w:t>противление как упорство или противодействие изменению (гомеостаз). Однако не так давно терапевты признали, что все человеческие системы отказываются меняться, если чувствуют опасность. Семьи должны сопротивляться изменению, даже то</w:t>
        <w:softHyphen/>
        <w:t>му, которое постороннему кажется благотворным, пока им не становится ясно, что последствия этих изменений безопасны и терапевт заслуживает доверия. Таким образом, можно считать, что сопротивление разумно, а не безрассудно. Терапевты, при</w:t>
        <w:softHyphen/>
        <w:t>знающие защитную функцию сопротивления, понимают, что лучше сделать так, чтобы семьи чувствовали достаточную без</w:t>
        <w:softHyphen/>
        <w:t>опасность, чтобы ослабить свои барьеры, чем разрушать их хит</w:t>
        <w:softHyphen/>
        <w:t>ростью или лобовой атакой. Они стремятся создавать теплую, лишенную обвинений терапевтическую среду, которая порожда</w:t>
        <w:softHyphen/>
        <w:t>ет надежду, что исправление даже наиболее угрожающей про</w:t>
        <w:softHyphen/>
        <w:t>блемы возмож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мили избегала конфликтовать с матерью, потому что пола</w:t>
        <w:softHyphen/>
        <w:t>гала, что это не приведет ни к чему хорошему. Она боялась, что, если ослушается, то мать станет еще более критичной и это будет угнетать ее еще сильнее. Эти опасения не были нереалистичными. Раньше, если Эмили высказывалась о матери критически, про</w:t>
        <w:softHyphen/>
        <w:t>исходило именно это. Защиты других людей выглядят неблаго</w:t>
        <w:softHyphen/>
        <w:t>разумными только потому, что нам неизвестно, что хранят их воспомин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тобы убедить Эмили снова попытаться позволить матери унать о ее чувствах, терапевту потребовалось бы сформировать у нее доверие к тому, что, работая с ним, она улучшит отношения с матерью. Чтобы заслужить это доверие, терапевт должен ува</w:t>
        <w:softHyphen/>
        <w:t>жать темп Эмили и признавать ее опасения, а не бороться и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нипулировать ее сопротивлением. Терапевты сталкиваются с гораздо меньшим сопротивлением, если подходят к семьям как к партнерам, стараясь помочь им выяснить, что удерживает их от поддержания тех отношений, к которым они стремятся, а не как эксперты, дающие совет и указывающие на их ошиб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ПАТОЛОГИЧЕСКИЙ ВЗГЛЯД НА ЛЮД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вы думаете о процессе семейной терапии, у вас может возникнуть вопрос, как, оставаясь милым, вежливым терапев</w:t>
        <w:softHyphen/>
        <w:t>том, не допустить того, чтобы рассерженные члены семьи крича</w:t>
        <w:softHyphen/>
        <w:t>ли друг на друга или сохраняли гробовую тишину, сверля друг друга свирепыми взглядами. Создание безопасной атмосферы означает больше, чем только оказание поддержки. Терапевт еще должен уметь показывать, что способен уберечь членов семьи от взаимных оскорблений или обид, так что они могут снять свою защитную броню, не опасаясь никаких нападок. В первые годы семейной терапии считалось, что подталкивание членов семьи к эмоциональному кризису необходимо, чтобы разморозить их го-меостатические паттерны. Однако спустя какое-то время тера</w:t>
        <w:softHyphen/>
        <w:t>певты выяснили, что, хотя конфликт и существует и не должен пугать — как говорится, нельзя приготовить омлет, не разбив яиц, — изменения все же возможны, если члены семьи взаимо</w:t>
        <w:softHyphen/>
        <w:t>действуют, уважая и сочувствуя друг другу. Именно в эти момен</w:t>
        <w:softHyphen/>
        <w:t>ты они чувствуют себя достаточно безопасно, чтобы стать ис</w:t>
        <w:softHyphen/>
        <w:t>кренними друг с друго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 из отличительных качеств семейной терапии — ее оп</w:t>
        <w:softHyphen/>
        <w:t>тимистический взгляд на людей. Ряд моделей семейной терапии придерживается положения, что за оборонительными сооруже</w:t>
        <w:softHyphen/>
        <w:t>ниями, которые люди возводят из гнева или тревоги, находится здоровое ядро личности, которая может быть разумной, вежли</w:t>
        <w:softHyphen/>
        <w:t>вой, терпеливой и желающей измениться. Если члены семьи вза</w:t>
        <w:softHyphen/>
        <w:t>имодействуют в таком состоянии, они зачастую обнаруживают, что способны прямо решать свои проблемы. Именно защитные эмоции и заводят их в тупи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 как все же помочь клиентам высвободить ресурсы их личности, скованной страхом и недоверием? Как привить им терпимость в ситуациях, когда они готовы поубивать друг друга? Некоторые терапевты устанавливают правила коммуник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ни просят, чтобы члены семьи использовали «Я-утверждения», когда каждый начинает предложение с «Я чувствую/думаю/хо</w:t>
        <w:softHyphen/>
        <w:t>чу», вместо того чтобы кого-то обвинять. Высказывание «Ты ни</w:t>
        <w:softHyphen/>
        <w:t>когда для меня ничего не делаешь!» отличается от «Я нуждаюсь в чуть большей помощи». Членов семьи также просят повторять, что они услышали от других, с целью подтвердить, что послан</w:t>
        <w:softHyphen/>
        <w:t>ное сообщение получ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ой подход к поощрению терпимости заключается в сле</w:t>
        <w:softHyphen/>
        <w:t>дующем: когда коммуникация становится реактивной, действия просто останавливают и просят, чтобы каждый член семьи отде</w:t>
        <w:softHyphen/>
        <w:t>лился от критических чувств и убеждений, чтобы вернуться к бо</w:t>
        <w:softHyphen/>
        <w:t>лее спокойному состоянию. Если терапевт тверд и последовате</w:t>
        <w:softHyphen/>
        <w:t>лен, то у людей часто проявляется замечательная способность отбрасывать эти мешающие части с себя и переходить в более продуктивную и сочувствующую позицию, особенно когда они видят, что другие члены семьи делают то же самое. Так происхо</w:t>
        <w:softHyphen/>
        <w:t>дит взаимное разоруж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зависимо от техники терапевта ключ к генерации продук</w:t>
        <w:softHyphen/>
        <w:t>тивных интеракций, даже когда сессии проходят в весьма язви</w:t>
        <w:softHyphen/>
        <w:t>тельных интонациях, заключается в убеждении, что подобный конструктивный потенциал существует в каждом. Это убеждение позволяет терапевтам принимать на себя роль сотрудников, по</w:t>
        <w:softHyphen/>
        <w:t>тому что они верят, что у клиентов есть необходимые ресурсы. Без этого доверия терапевты оказываются в роли экспертов, воз</w:t>
        <w:softHyphen/>
        <w:t>мещающих отсутствующие ингредиенты — советы, понимание, родительство, образование или лечение. Это не означает, что се</w:t>
        <w:softHyphen/>
        <w:t>мейные терапевты, которые придерживаются этого уважитель</w:t>
        <w:softHyphen/>
        <w:t>ного взгляда на людей, никогда не предлагают указанных компо</w:t>
        <w:softHyphen/>
        <w:t>нентов, они — просто не согласны с тем, что им всегда видне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ХОДНАЯ СЕМЬ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е семейные терапевты, особенно последователи Мюр-рея Боуэна (см. главу 5), активно запрещают членам семьи раз</w:t>
        <w:softHyphen/>
        <w:t>говаривать непосредственно друг с другом, по крайней мере, пока они не достигнут большей самодифференциации (т. е. большего отделения разума от эмоций). Терапевт по очереди разговаривает с членами семьи и смягчает эмоциональность, выясняя их мысли, а не чувства. Людей просят отражать чувства, а не реагировать на них. После того как клиенты исследуют свои реакции друг 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а, терапевт переводит их на обсуждение нерешенных про</w:t>
        <w:softHyphen/>
        <w:t>блем в их исходных (или родительских) семьях. В то время как многие семейные терапевты сосредоточиваются на проблемах в актуальной семье, расширенные семейные терапевты восприни</w:t>
        <w:softHyphen/>
        <w:t>мают актуальные реакции как остаточные явления убеждений и реакций, приобретенных по мере взросления в исходных се</w:t>
        <w:softHyphen/>
        <w:t>мь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ими словами, если вам казалось, что родители вас от</w:t>
        <w:softHyphen/>
        <w:t>вергали, вы отреагируете болезненно, если ваш возлюблен-ный(ая) выкажет хотя какой-то признак того, что не признает вас. Если вы были жертвой треугольных отношений, защищая свою мать от отца, то, вероятно, воссоздадите элементы этих от</w:t>
        <w:softHyphen/>
        <w:t>ношений в собственной семье. Исходные семейные терапевты замечают признаки подобного типа реакций переноса, когда наблюдают за членами семьи во взаимодействии. Некоторые те</w:t>
        <w:softHyphen/>
        <w:t>рапевты затем стараются помочь клиентам выяснить, откуда происходят их острые реакции. Другие, подобно боуэнианцам, обучают клиентов оставаться самодифференцированными при посещении своих исходных семей, что, как они полагают, транс</w:t>
        <w:softHyphen/>
        <w:t>лируется в еще большую дифференциацию в их актуальных се</w:t>
        <w:softHyphen/>
        <w:t>мь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гда родители в присутствии других членов семьи описыва</w:t>
        <w:softHyphen/>
        <w:t>ют опыт, через который прошли в детстве, остальные, как пра</w:t>
        <w:softHyphen/>
        <w:t>вило, лучше понимают родительские реакции и поэтому прояв</w:t>
        <w:softHyphen/>
        <w:t>ляют к ним сочувствие, а не нападают на них. После того как мать Эмили рассказала, какой разнос ей приходилось получать от собственной матери, Эмили по-другому посмотрела на то, по</w:t>
        <w:softHyphen/>
        <w:t>чему ее мать так защищает Брайена, когда она его ругает. Более того, бабушка, продолжив исследовать свое прошлое, легко рас</w:t>
        <w:softHyphen/>
        <w:t>познала, что ее покровительство было не слишком рациональ</w:t>
        <w:softHyphen/>
        <w:t>ным, а являлось частью паттерна, поддерживаемого нескольки</w:t>
        <w:softHyphen/>
        <w:t>ми поколениями, в которых матери нападали на своих детей и защищали внук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эмоциональные путешествия в прошлое членов семьи, часто с использованием гемограмм (схематический рисунок семейного дерева; см. главу 5), в которых вычерчивают</w:t>
        <w:softHyphen/>
        <w:t>ся семейные отношения многих поколений, позволяют людям распознавать долгосрочные паттерны, в которые они вовлечены. Часто результатом бывает уменьшение вины и взаимных обвине</w:t>
        <w:softHyphen/>
        <w:t>ний в семье и большая решимость работать вместе над тем, что</w:t>
        <w:softHyphen/>
        <w:t>бы это поколение разбило существующий паттер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ЗНЕННЫЙ ЦИКЛ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 из самых полезных понятий, когда во внимание при</w:t>
        <w:softHyphen/>
        <w:t>нимается влияние расширенной семьи, — это жизненный цикл семьи. Эта концепция ближе всего в семейной терапии к теории развития, а заимствована она из социологии в качестве объясни</w:t>
        <w:softHyphen/>
        <w:t>тельного фона к структурным и стратегическим подходам.</w:t>
      </w:r>
    </w:p>
    <w:p>
      <w:pPr>
        <w:pStyle w:val="Normal"/>
        <w:ind w:firstLine="709"/>
        <w:jc w:val="both"/>
        <w:rPr/>
      </w:pPr>
      <w:r>
        <w:rPr>
          <w:rFonts w:cs="Times New Roman" w:ascii="Times New Roman" w:hAnsi="Times New Roman"/>
          <w:sz w:val="24"/>
          <w:szCs w:val="24"/>
        </w:rPr>
        <w:t>Социологи Эвелин Дювал и Рубин Хилл начали применять теорию развития к семьям в 1940-х гг., поделив развитие семьи на дискретные стадии с различными задачами, требующими вы</w:t>
        <w:softHyphen/>
        <w:t>полнения на каждом этапе (</w:t>
      </w:r>
      <w:r>
        <w:rPr>
          <w:rFonts w:cs="Times New Roman" w:ascii="Times New Roman" w:hAnsi="Times New Roman"/>
          <w:sz w:val="24"/>
          <w:szCs w:val="24"/>
          <w:lang w:val="en-US"/>
        </w:rPr>
        <w:t>Duvall</w:t>
      </w:r>
      <w:r>
        <w:rPr>
          <w:rFonts w:cs="Times New Roman" w:ascii="Times New Roman" w:hAnsi="Times New Roman"/>
          <w:sz w:val="24"/>
          <w:szCs w:val="24"/>
        </w:rPr>
        <w:t xml:space="preserve">, 1957; </w:t>
      </w:r>
      <w:r>
        <w:rPr>
          <w:rFonts w:cs="Times New Roman" w:ascii="Times New Roman" w:hAnsi="Times New Roman"/>
          <w:sz w:val="24"/>
          <w:szCs w:val="24"/>
          <w:lang w:val="en-US"/>
        </w:rPr>
        <w:t>Hill</w:t>
      </w:r>
      <w:r>
        <w:rPr>
          <w:rFonts w:cs="Times New Roman" w:ascii="Times New Roman" w:hAnsi="Times New Roman"/>
          <w:sz w:val="24"/>
          <w:szCs w:val="24"/>
        </w:rPr>
        <w:t xml:space="preserve"> &amp; </w:t>
      </w:r>
      <w:r>
        <w:rPr>
          <w:rFonts w:cs="Times New Roman" w:ascii="Times New Roman" w:hAnsi="Times New Roman"/>
          <w:sz w:val="24"/>
          <w:szCs w:val="24"/>
          <w:lang w:val="en-US"/>
        </w:rPr>
        <w:t>Rodgers</w:t>
      </w:r>
      <w:r>
        <w:rPr>
          <w:rFonts w:cs="Times New Roman" w:ascii="Times New Roman" w:hAnsi="Times New Roman"/>
          <w:sz w:val="24"/>
          <w:szCs w:val="24"/>
        </w:rPr>
        <w:t>, 1964). Предложенные Дювал восемь стадий семейного развития берут</w:t>
        <w:softHyphen/>
        <w:t>ся за основу (см. таблицу 4.1), хотя позже теоретики предлагали другие схемы, добавляя или убирая те или иные стадии (</w:t>
      </w:r>
      <w:r>
        <w:rPr>
          <w:rFonts w:cs="Times New Roman" w:ascii="Times New Roman" w:hAnsi="Times New Roman"/>
          <w:sz w:val="24"/>
          <w:szCs w:val="24"/>
          <w:lang w:val="en-US"/>
        </w:rPr>
        <w:t>Solo</w:t>
      </w:r>
      <w:r>
        <w:rPr>
          <w:rFonts w:cs="Times New Roman" w:ascii="Times New Roman" w:hAnsi="Times New Roman"/>
          <w:sz w:val="24"/>
          <w:szCs w:val="24"/>
        </w:rPr>
        <w:softHyphen/>
      </w:r>
      <w:r>
        <w:rPr>
          <w:rFonts w:cs="Times New Roman" w:ascii="Times New Roman" w:hAnsi="Times New Roman"/>
          <w:sz w:val="24"/>
          <w:szCs w:val="24"/>
          <w:lang w:val="en-US"/>
        </w:rPr>
        <w:t>mon</w:t>
      </w:r>
      <w:r>
        <w:rPr>
          <w:rFonts w:cs="Times New Roman" w:ascii="Times New Roman" w:hAnsi="Times New Roman"/>
          <w:sz w:val="24"/>
          <w:szCs w:val="24"/>
        </w:rPr>
        <w:t xml:space="preserve">, 1973; </w:t>
      </w:r>
      <w:r>
        <w:rPr>
          <w:rFonts w:cs="Times New Roman" w:ascii="Times New Roman" w:hAnsi="Times New Roman"/>
          <w:sz w:val="24"/>
          <w:szCs w:val="24"/>
          <w:lang w:val="en-US"/>
        </w:rPr>
        <w:t>Barnhill</w:t>
      </w:r>
      <w:r>
        <w:rPr>
          <w:rFonts w:cs="Times New Roman" w:ascii="Times New Roman" w:hAnsi="Times New Roman"/>
          <w:sz w:val="24"/>
          <w:szCs w:val="24"/>
        </w:rPr>
        <w:t xml:space="preserve"> &amp; </w:t>
      </w:r>
      <w:r>
        <w:rPr>
          <w:rFonts w:cs="Times New Roman" w:ascii="Times New Roman" w:hAnsi="Times New Roman"/>
          <w:sz w:val="24"/>
          <w:szCs w:val="24"/>
          <w:lang w:val="en-US"/>
        </w:rPr>
        <w:t>Longo</w:t>
      </w:r>
      <w:r>
        <w:rPr>
          <w:rFonts w:cs="Times New Roman" w:ascii="Times New Roman" w:hAnsi="Times New Roman"/>
          <w:sz w:val="24"/>
          <w:szCs w:val="24"/>
        </w:rPr>
        <w:t>, 197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блица 4.1. Стадии жизненного цикла семьи Эвелин Дювал</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39</w:t>
      </w:r>
    </w:p>
    <w:tbl>
      <w:tblPr>
        <w:tblW w:w="5703" w:type="dxa"/>
        <w:jc w:val="left"/>
        <w:tblInd w:w="0" w:type="dxa"/>
        <w:tblLayout w:type="fixed"/>
        <w:tblCellMar>
          <w:top w:w="0" w:type="dxa"/>
          <w:left w:w="40" w:type="dxa"/>
          <w:bottom w:w="0" w:type="dxa"/>
          <w:right w:w="40" w:type="dxa"/>
        </w:tblCellMar>
      </w:tblPr>
      <w:tblGrid>
        <w:gridCol w:w="2218"/>
        <w:gridCol w:w="3485"/>
      </w:tblGrid>
      <w:tr>
        <w:trPr>
          <w:trHeight w:val="384" w:hRule="atLeast"/>
        </w:trPr>
        <w:tc>
          <w:tcPr>
            <w:tcW w:w="2218" w:type="dxa"/>
            <w:tcBorders>
              <w:top w:val="single" w:sz="6" w:space="0" w:color="000000"/>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дия</w:t>
            </w:r>
          </w:p>
        </w:tc>
        <w:tc>
          <w:tcPr>
            <w:tcW w:w="3485" w:type="dxa"/>
            <w:tcBorders>
              <w:top w:val="single" w:sz="6" w:space="0" w:color="000000"/>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ачи, связанные с развитием</w:t>
            </w:r>
          </w:p>
        </w:tc>
      </w:tr>
      <w:tr>
        <w:trPr>
          <w:trHeight w:val="230" w:hRule="atLeast"/>
        </w:trPr>
        <w:tc>
          <w:tcPr>
            <w:tcW w:w="2218" w:type="dxa"/>
            <w:tcBorders>
              <w:top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Женатые пары</w:t>
            </w:r>
          </w:p>
        </w:tc>
        <w:tc>
          <w:tcPr>
            <w:tcW w:w="3485" w:type="dxa"/>
            <w:tcBorders>
              <w:top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здание взаимно удовлетворяющего</w:t>
            </w:r>
          </w:p>
        </w:tc>
      </w:tr>
      <w:tr>
        <w:trPr>
          <w:trHeight w:val="211"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ез детей.</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брака. Приспособление к беременности</w:t>
            </w:r>
          </w:p>
        </w:tc>
      </w:tr>
      <w:tr>
        <w:trPr>
          <w:trHeight w:val="182" w:hRule="atLeast"/>
        </w:trPr>
        <w:tc>
          <w:tcPr>
            <w:tcW w:w="2218" w:type="dxa"/>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предстоящему родительству.</w:t>
            </w:r>
          </w:p>
        </w:tc>
      </w:tr>
      <w:tr>
        <w:trPr>
          <w:trHeight w:val="221" w:hRule="atLeast"/>
        </w:trPr>
        <w:tc>
          <w:tcPr>
            <w:tcW w:w="2218" w:type="dxa"/>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способление к сети родственников.</w:t>
            </w:r>
          </w:p>
        </w:tc>
      </w:tr>
      <w:tr>
        <w:trPr>
          <w:trHeight w:val="24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Беременность</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явление, приспособление и</w:t>
            </w:r>
          </w:p>
        </w:tc>
      </w:tr>
      <w:tr>
        <w:trPr>
          <w:trHeight w:val="18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рождение ребенка в</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держание развития новорожденных.</w:t>
            </w:r>
          </w:p>
        </w:tc>
      </w:tr>
      <w:tr>
        <w:trPr>
          <w:trHeight w:val="18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ье (старший ребенок</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здание удовлетворяющей семьи для</w:t>
            </w:r>
          </w:p>
        </w:tc>
      </w:tr>
      <w:tr>
        <w:trPr>
          <w:trHeight w:val="23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0—30 месяцев).</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оих родителей и младенцев.</w:t>
            </w:r>
          </w:p>
        </w:tc>
      </w:tr>
      <w:tr>
        <w:trPr>
          <w:trHeight w:val="24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Семьи с детьми-</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Адаптация к основным потребностям и</w:t>
            </w:r>
          </w:p>
        </w:tc>
      </w:tr>
      <w:tr>
        <w:trPr>
          <w:trHeight w:val="18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школьниками (старший</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нтересам дошкольников в имитации и</w:t>
            </w:r>
          </w:p>
        </w:tc>
      </w:tr>
      <w:tr>
        <w:trPr>
          <w:trHeight w:val="19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бенок 2,5—6 лет).</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сте. Совладание с истощением сил и</w:t>
            </w:r>
          </w:p>
        </w:tc>
      </w:tr>
      <w:tr>
        <w:trPr>
          <w:trHeight w:val="221" w:hRule="atLeast"/>
        </w:trPr>
        <w:tc>
          <w:tcPr>
            <w:tcW w:w="2218" w:type="dxa"/>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сутствием личной жизни.</w:t>
            </w:r>
          </w:p>
        </w:tc>
      </w:tr>
      <w:tr>
        <w:trPr>
          <w:trHeight w:val="24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емьи с детьми</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способление к сообществу семей</w:t>
            </w:r>
          </w:p>
        </w:tc>
      </w:tr>
      <w:tr>
        <w:trPr>
          <w:trHeight w:val="18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рший ребенок</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кольного возраста. Поддержание</w:t>
            </w:r>
          </w:p>
        </w:tc>
      </w:tr>
      <w:tr>
        <w:trPr>
          <w:trHeight w:val="23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3 лет).</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чебных достижений детей.</w:t>
            </w:r>
          </w:p>
        </w:tc>
      </w:tr>
      <w:tr>
        <w:trPr>
          <w:trHeight w:val="23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емьи с подростками</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балансирование свободы с</w:t>
            </w:r>
          </w:p>
        </w:tc>
      </w:tr>
      <w:tr>
        <w:trPr>
          <w:trHeight w:val="19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рший ребенок</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ветственностью. Создание</w:t>
            </w:r>
          </w:p>
        </w:tc>
      </w:tr>
      <w:tr>
        <w:trPr>
          <w:trHeight w:val="23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20 лет).</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тродительских интересов и карьера.</w:t>
            </w:r>
          </w:p>
        </w:tc>
      </w:tr>
      <w:tr>
        <w:trPr>
          <w:trHeight w:val="230"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Семьи, отпускающие</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пускание повзрослевших детей с</w:t>
            </w:r>
          </w:p>
        </w:tc>
      </w:tr>
      <w:tr>
        <w:trPr>
          <w:trHeight w:val="19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взрослевших детей</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людением соответствующих ритуалов</w:t>
            </w:r>
          </w:p>
        </w:tc>
      </w:tr>
      <w:tr>
        <w:trPr>
          <w:trHeight w:val="182" w:hRule="atLeast"/>
        </w:trPr>
        <w:tc>
          <w:tcPr>
            <w:tcW w:w="221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ервый ребенок</w:t>
            </w:r>
          </w:p>
        </w:tc>
        <w:tc>
          <w:tcPr>
            <w:tcW w:w="3485"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содействием. Сохранение</w:t>
            </w:r>
          </w:p>
        </w:tc>
      </w:tr>
      <w:tr>
        <w:trPr>
          <w:trHeight w:val="250" w:hRule="atLeast"/>
        </w:trPr>
        <w:tc>
          <w:tcPr>
            <w:tcW w:w="2218" w:type="dxa"/>
            <w:tcBorders>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бирается покинуть дом).</w:t>
            </w:r>
          </w:p>
        </w:tc>
        <w:tc>
          <w:tcPr>
            <w:tcW w:w="3485" w:type="dxa"/>
            <w:tcBorders>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держивающей основы семьи.</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обно многим другим идеям, понятие жизненного цикла семьи первым ввел в семейную терапию Джей Хейли (1973). Хейли считал симптомы результатом семейного застревания при переходе между стадиями жизненного цикла из-за неспособнос</w:t>
        <w:softHyphen/>
        <w:t>ти или боязни сделать переход. Позже Хейли сосредоточился на одной конкретной точке застревания в своей книге «Покидая дом» (1980), в которой были предложены стратегии работы с се</w:t>
        <w:softHyphen/>
        <w:t>мьями с проблемами отпускания своих повзрослевших детей.</w:t>
      </w:r>
    </w:p>
    <w:p>
      <w:pPr>
        <w:pStyle w:val="Normal"/>
        <w:ind w:firstLine="709"/>
        <w:jc w:val="both"/>
        <w:rPr/>
      </w:pPr>
      <w:r>
        <w:rPr>
          <w:rFonts w:cs="Times New Roman" w:ascii="Times New Roman" w:hAnsi="Times New Roman"/>
          <w:sz w:val="24"/>
          <w:szCs w:val="24"/>
        </w:rPr>
        <w:t xml:space="preserve">Наработки Минухина (1974; </w:t>
      </w:r>
      <w:r>
        <w:rPr>
          <w:rFonts w:cs="Times New Roman" w:ascii="Times New Roman" w:hAnsi="Times New Roman"/>
          <w:sz w:val="24"/>
          <w:szCs w:val="24"/>
          <w:lang w:val="en-US"/>
        </w:rPr>
        <w:t>Minuchin</w:t>
      </w:r>
      <w:r>
        <w:rPr>
          <w:rFonts w:cs="Times New Roman" w:ascii="Times New Roman" w:hAnsi="Times New Roman"/>
          <w:sz w:val="24"/>
          <w:szCs w:val="24"/>
        </w:rPr>
        <w:t xml:space="preserve"> &amp; </w:t>
      </w:r>
      <w:r>
        <w:rPr>
          <w:rFonts w:cs="Times New Roman" w:ascii="Times New Roman" w:hAnsi="Times New Roman"/>
          <w:sz w:val="24"/>
          <w:szCs w:val="24"/>
          <w:lang w:val="en-US"/>
        </w:rPr>
        <w:t>Fishman</w:t>
      </w:r>
      <w:r>
        <w:rPr>
          <w:rFonts w:cs="Times New Roman" w:ascii="Times New Roman" w:hAnsi="Times New Roman"/>
          <w:sz w:val="24"/>
          <w:szCs w:val="24"/>
        </w:rPr>
        <w:t>, 1981) тоже испытали на себе воздействие концепции жизненного цикла. Согласно структурной модели, у семьи возникают проблемы, когда она сталкивается с испытаниями, происходящими из ок</w:t>
        <w:softHyphen/>
        <w:t>ружения или в связи с этапом развития, и неспособна исправить свою структуру, чтобы приспособиться к измененным обстоя</w:t>
        <w:softHyphen/>
        <w:t>тельствам. Таким образом, проблемы принято считать сигналом того, что не «дисфункциональная семья», а просто семья не су</w:t>
        <w:softHyphen/>
        <w:t>мела приспособить свою организацию к одному из поворотных моментов жизни.</w:t>
      </w:r>
    </w:p>
    <w:p>
      <w:pPr>
        <w:pStyle w:val="Normal"/>
        <w:ind w:firstLine="709"/>
        <w:jc w:val="both"/>
        <w:rPr/>
      </w:pPr>
      <w:r>
        <w:rPr>
          <w:rFonts w:cs="Times New Roman" w:ascii="Times New Roman" w:hAnsi="Times New Roman"/>
          <w:sz w:val="24"/>
          <w:szCs w:val="24"/>
        </w:rPr>
        <w:t>Группа ИПИ (</w:t>
      </w:r>
      <w:r>
        <w:rPr>
          <w:rFonts w:cs="Times New Roman" w:ascii="Times New Roman" w:hAnsi="Times New Roman"/>
          <w:sz w:val="24"/>
          <w:szCs w:val="24"/>
          <w:lang w:val="en-US"/>
        </w:rPr>
        <w:t>Watzlawick</w:t>
      </w:r>
      <w:r>
        <w:rPr>
          <w:rFonts w:cs="Times New Roman" w:ascii="Times New Roman" w:hAnsi="Times New Roman"/>
          <w:sz w:val="24"/>
          <w:szCs w:val="24"/>
        </w:rPr>
        <w:t xml:space="preserve">, </w:t>
      </w:r>
      <w:r>
        <w:rPr>
          <w:rFonts w:cs="Times New Roman" w:ascii="Times New Roman" w:hAnsi="Times New Roman"/>
          <w:sz w:val="24"/>
          <w:szCs w:val="24"/>
          <w:lang w:val="en-US"/>
        </w:rPr>
        <w:t>Weakland</w:t>
      </w:r>
      <w:r>
        <w:rPr>
          <w:rFonts w:cs="Times New Roman" w:ascii="Times New Roman" w:hAnsi="Times New Roman"/>
          <w:sz w:val="24"/>
          <w:szCs w:val="24"/>
        </w:rPr>
        <w:t xml:space="preserve">, &amp; </w:t>
      </w:r>
      <w:r>
        <w:rPr>
          <w:rFonts w:cs="Times New Roman" w:ascii="Times New Roman" w:hAnsi="Times New Roman"/>
          <w:sz w:val="24"/>
          <w:szCs w:val="24"/>
          <w:lang w:val="en-US"/>
        </w:rPr>
        <w:t>Fisch</w:t>
      </w:r>
      <w:r>
        <w:rPr>
          <w:rFonts w:cs="Times New Roman" w:ascii="Times New Roman" w:hAnsi="Times New Roman"/>
          <w:sz w:val="24"/>
          <w:szCs w:val="24"/>
        </w:rPr>
        <w:t>, 1974) также ис</w:t>
        <w:softHyphen/>
        <w:t>пользовала понятие жизненного цикла в своей теории формиро</w:t>
        <w:softHyphen/>
        <w:t>вания проблемы. Переходные периоды жизненного цикла пре</w:t>
        <w:softHyphen/>
        <w:t>подносят семье предсказуемые трудности, которые становятся проблемами из-за неудачных решений, предпринятых семьей. Они использовали это понимание жизненного цикла как способ переформулировки патологичной проблемы семьи в нормаль</w:t>
        <w:softHyphen/>
        <w:t>ну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то использование исторического материала по жизненному циклу как средство переформулировки актуальных семейных проблем усовершенствовали Мара Сельвини Палаццоли и ее миланская группа, которая исследовала некоторые подробности истории семьи в поисках информации, чтобы сформировать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0</w:t>
      </w:r>
    </w:p>
    <w:tbl>
      <w:tblPr>
        <w:tblW w:w="5722" w:type="dxa"/>
        <w:jc w:val="left"/>
        <w:tblInd w:w="0" w:type="dxa"/>
        <w:tblLayout w:type="fixed"/>
        <w:tblCellMar>
          <w:top w:w="0" w:type="dxa"/>
          <w:left w:w="40" w:type="dxa"/>
          <w:bottom w:w="0" w:type="dxa"/>
          <w:right w:w="40" w:type="dxa"/>
        </w:tblCellMar>
      </w:tblPr>
      <w:tblGrid>
        <w:gridCol w:w="2074"/>
        <w:gridCol w:w="3648"/>
      </w:tblGrid>
      <w:tr>
        <w:trPr>
          <w:trHeight w:val="250" w:hRule="atLeast"/>
        </w:trPr>
        <w:tc>
          <w:tcPr>
            <w:tcW w:w="2074" w:type="dxa"/>
            <w:tcBorders>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дия</w:t>
            </w:r>
          </w:p>
        </w:tc>
        <w:tc>
          <w:tcPr>
            <w:tcW w:w="3648" w:type="dxa"/>
            <w:tcBorders>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дачи, связанные с развитием</w:t>
            </w:r>
          </w:p>
        </w:tc>
      </w:tr>
      <w:tr>
        <w:trPr>
          <w:trHeight w:val="230" w:hRule="atLeast"/>
        </w:trPr>
        <w:tc>
          <w:tcPr>
            <w:tcW w:w="2074" w:type="dxa"/>
            <w:tcBorders>
              <w:top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Родители среднего</w:t>
            </w:r>
          </w:p>
        </w:tc>
        <w:tc>
          <w:tcPr>
            <w:tcW w:w="3648" w:type="dxa"/>
            <w:tcBorders>
              <w:top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сстановление брачных отношений.</w:t>
            </w:r>
          </w:p>
        </w:tc>
      </w:tr>
      <w:tr>
        <w:trPr>
          <w:trHeight w:val="202" w:hRule="atLeast"/>
        </w:trPr>
        <w:tc>
          <w:tcPr>
            <w:tcW w:w="2074"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зраста (опустевший</w:t>
            </w:r>
          </w:p>
        </w:tc>
        <w:tc>
          <w:tcPr>
            <w:tcW w:w="364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ддержание родственных связей со</w:t>
            </w:r>
          </w:p>
        </w:tc>
      </w:tr>
      <w:tr>
        <w:trPr>
          <w:trHeight w:val="182" w:hRule="atLeast"/>
        </w:trPr>
        <w:tc>
          <w:tcPr>
            <w:tcW w:w="2074"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одительский дом,</w:t>
            </w:r>
          </w:p>
        </w:tc>
        <w:tc>
          <w:tcPr>
            <w:tcW w:w="364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аршими и младшими поколениями.</w:t>
            </w:r>
          </w:p>
        </w:tc>
      </w:tr>
      <w:tr>
        <w:trPr>
          <w:trHeight w:val="240" w:hRule="atLeast"/>
        </w:trPr>
        <w:tc>
          <w:tcPr>
            <w:tcW w:w="2074"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единение).</w:t>
            </w:r>
          </w:p>
        </w:tc>
        <w:tc>
          <w:tcPr>
            <w:tcW w:w="3648" w:type="dxa"/>
            <w:tcBorders/>
          </w:tcPr>
          <w:p>
            <w:pPr>
              <w:pStyle w:val="Normal"/>
              <w:snapToGrid w:val="false"/>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2074"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Состарившиеся</w:t>
            </w:r>
          </w:p>
        </w:tc>
        <w:tc>
          <w:tcPr>
            <w:tcW w:w="364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владание с утратой близкого человека</w:t>
            </w:r>
          </w:p>
        </w:tc>
      </w:tr>
      <w:tr>
        <w:trPr>
          <w:trHeight w:val="182" w:hRule="atLeast"/>
        </w:trPr>
        <w:tc>
          <w:tcPr>
            <w:tcW w:w="2074"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лены семьи</w:t>
            </w:r>
          </w:p>
        </w:tc>
        <w:tc>
          <w:tcPr>
            <w:tcW w:w="364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 жизнь в одиночестве. Закрытие отчего</w:t>
            </w:r>
          </w:p>
        </w:tc>
      </w:tr>
      <w:tr>
        <w:trPr>
          <w:trHeight w:val="182" w:hRule="atLeast"/>
        </w:trPr>
        <w:tc>
          <w:tcPr>
            <w:tcW w:w="2074"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единение — смерть</w:t>
            </w:r>
          </w:p>
        </w:tc>
        <w:tc>
          <w:tcPr>
            <w:tcW w:w="3648" w:type="dxa"/>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ома или его адаптация к старению.</w:t>
            </w:r>
          </w:p>
        </w:tc>
      </w:tr>
      <w:tr>
        <w:trPr>
          <w:trHeight w:val="250" w:hRule="atLeast"/>
        </w:trPr>
        <w:tc>
          <w:tcPr>
            <w:tcW w:w="2074" w:type="dxa"/>
            <w:tcBorders>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оих супругов).</w:t>
            </w:r>
          </w:p>
        </w:tc>
        <w:tc>
          <w:tcPr>
            <w:tcW w:w="3648" w:type="dxa"/>
            <w:tcBorders>
              <w:bottom w:val="single" w:sz="6"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способление к уединению.</w:t>
            </w:r>
          </w:p>
        </w:tc>
      </w:tr>
    </w:tbl>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rPr>
        <w:t>зитивную коннотацию» поведения каждого ее члена. Кроме того, миланская группа первой использовала семейные ритуалы для облегчения переходов между стадиями жизненного цикла. Использование ритуала в семейной терапии позже было усовер</w:t>
        <w:softHyphen/>
        <w:t>шенствовано и стало активно привлекать внимание многих се</w:t>
        <w:softHyphen/>
        <w:t>мейных терапевтов (</w:t>
      </w:r>
      <w:r>
        <w:rPr>
          <w:rFonts w:cs="Times New Roman" w:ascii="Times New Roman" w:hAnsi="Times New Roman"/>
          <w:sz w:val="24"/>
          <w:szCs w:val="24"/>
          <w:lang w:val="en-US"/>
        </w:rPr>
        <w:t>Imber</w:t>
      </w:r>
      <w:r>
        <w:rPr>
          <w:rFonts w:cs="Times New Roman" w:ascii="Times New Roman" w:hAnsi="Times New Roman"/>
          <w:sz w:val="24"/>
          <w:szCs w:val="24"/>
        </w:rPr>
        <w:t>-</w:t>
      </w:r>
      <w:r>
        <w:rPr>
          <w:rFonts w:cs="Times New Roman" w:ascii="Times New Roman" w:hAnsi="Times New Roman"/>
          <w:sz w:val="24"/>
          <w:szCs w:val="24"/>
          <w:lang w:val="en-US"/>
        </w:rPr>
        <w:t>Black</w:t>
      </w:r>
      <w:r>
        <w:rPr>
          <w:rFonts w:cs="Times New Roman" w:ascii="Times New Roman" w:hAnsi="Times New Roman"/>
          <w:sz w:val="24"/>
          <w:szCs w:val="24"/>
        </w:rPr>
        <w:t xml:space="preserve">, </w:t>
      </w:r>
      <w:r>
        <w:rPr>
          <w:rFonts w:cs="Times New Roman" w:ascii="Times New Roman" w:hAnsi="Times New Roman"/>
          <w:sz w:val="24"/>
          <w:szCs w:val="24"/>
          <w:lang w:val="en-US"/>
        </w:rPr>
        <w:t>Roberts</w:t>
      </w:r>
      <w:r>
        <w:rPr>
          <w:rFonts w:cs="Times New Roman" w:ascii="Times New Roman" w:hAnsi="Times New Roman"/>
          <w:sz w:val="24"/>
          <w:szCs w:val="24"/>
        </w:rPr>
        <w:t xml:space="preserve">, &amp; </w:t>
      </w:r>
      <w:r>
        <w:rPr>
          <w:rFonts w:cs="Times New Roman" w:ascii="Times New Roman" w:hAnsi="Times New Roman"/>
          <w:sz w:val="24"/>
          <w:szCs w:val="24"/>
          <w:lang w:val="en-US"/>
        </w:rPr>
        <w:t>Whiting</w:t>
      </w:r>
      <w:r>
        <w:rPr>
          <w:rFonts w:cs="Times New Roman" w:ascii="Times New Roman" w:hAnsi="Times New Roman"/>
          <w:sz w:val="24"/>
          <w:szCs w:val="24"/>
        </w:rPr>
        <w:t>, 1989).</w:t>
      </w:r>
    </w:p>
    <w:p>
      <w:pPr>
        <w:pStyle w:val="Normal"/>
        <w:ind w:firstLine="709"/>
        <w:jc w:val="both"/>
        <w:rPr/>
      </w:pPr>
      <w:r>
        <w:rPr>
          <w:rFonts w:cs="Times New Roman" w:ascii="Times New Roman" w:hAnsi="Times New Roman"/>
          <w:sz w:val="24"/>
          <w:szCs w:val="24"/>
        </w:rPr>
        <w:t>По причинам, рассмотренным ранее, Боуэна меньше инте</w:t>
        <w:softHyphen/>
        <w:t>ресовал жизненный цикл нуклеарной семьи, нежели долгосроч</w:t>
        <w:softHyphen/>
        <w:t>ное развитие расширенной семьи. Другие психодинамически ориентированные семейные терапевты, однако, предложили мо</w:t>
        <w:softHyphen/>
        <w:t>дели жизненного цикла семьи, в которых чувствуется влияние моделей индивидуального развития. Согласно этим теоретикам, развитие семьи может оказаться фиксированным или застряв</w:t>
        <w:softHyphen/>
        <w:t>шим на более ранних стадиях, как это бывает у людей (</w:t>
      </w:r>
      <w:r>
        <w:rPr>
          <w:rFonts w:cs="Times New Roman" w:ascii="Times New Roman" w:hAnsi="Times New Roman"/>
          <w:sz w:val="24"/>
          <w:szCs w:val="24"/>
          <w:lang w:val="en-US"/>
        </w:rPr>
        <w:t>Wachtel</w:t>
      </w:r>
      <w:r>
        <w:rPr>
          <w:rFonts w:cs="Times New Roman" w:ascii="Times New Roman" w:hAnsi="Times New Roman"/>
          <w:sz w:val="24"/>
          <w:szCs w:val="24"/>
        </w:rPr>
        <w:t xml:space="preserve"> &amp; </w:t>
      </w:r>
      <w:r>
        <w:rPr>
          <w:rFonts w:cs="Times New Roman" w:ascii="Times New Roman" w:hAnsi="Times New Roman"/>
          <w:sz w:val="24"/>
          <w:szCs w:val="24"/>
          <w:lang w:val="en-US"/>
        </w:rPr>
        <w:t>Wachtel</w:t>
      </w:r>
      <w:r>
        <w:rPr>
          <w:rFonts w:cs="Times New Roman" w:ascii="Times New Roman" w:hAnsi="Times New Roman"/>
          <w:sz w:val="24"/>
          <w:szCs w:val="24"/>
        </w:rPr>
        <w:t xml:space="preserve">, 1986; </w:t>
      </w:r>
      <w:r>
        <w:rPr>
          <w:rFonts w:cs="Times New Roman" w:ascii="Times New Roman" w:hAnsi="Times New Roman"/>
          <w:sz w:val="24"/>
          <w:szCs w:val="24"/>
          <w:lang w:val="en-US"/>
        </w:rPr>
        <w:t>Skynner</w:t>
      </w:r>
      <w:r>
        <w:rPr>
          <w:rFonts w:cs="Times New Roman" w:ascii="Times New Roman" w:hAnsi="Times New Roman"/>
          <w:sz w:val="24"/>
          <w:szCs w:val="24"/>
        </w:rPr>
        <w:t xml:space="preserve">, 1981; </w:t>
      </w:r>
      <w:r>
        <w:rPr>
          <w:rFonts w:cs="Times New Roman" w:ascii="Times New Roman" w:hAnsi="Times New Roman"/>
          <w:sz w:val="24"/>
          <w:szCs w:val="24"/>
          <w:lang w:val="en-US"/>
        </w:rPr>
        <w:t>Paul</w:t>
      </w:r>
      <w:r>
        <w:rPr>
          <w:rFonts w:cs="Times New Roman" w:ascii="Times New Roman" w:hAnsi="Times New Roman"/>
          <w:sz w:val="24"/>
          <w:szCs w:val="24"/>
        </w:rPr>
        <w:t xml:space="preserve">, 1969; </w:t>
      </w:r>
      <w:r>
        <w:rPr>
          <w:rFonts w:cs="Times New Roman" w:ascii="Times New Roman" w:hAnsi="Times New Roman"/>
          <w:sz w:val="24"/>
          <w:szCs w:val="24"/>
          <w:lang w:val="en-US"/>
        </w:rPr>
        <w:t>Barnhill</w:t>
      </w:r>
      <w:r>
        <w:rPr>
          <w:rFonts w:cs="Times New Roman" w:ascii="Times New Roman" w:hAnsi="Times New Roman"/>
          <w:sz w:val="24"/>
          <w:szCs w:val="24"/>
        </w:rPr>
        <w:t xml:space="preserve"> &amp; </w:t>
      </w:r>
      <w:r>
        <w:rPr>
          <w:rFonts w:cs="Times New Roman" w:ascii="Times New Roman" w:hAnsi="Times New Roman"/>
          <w:sz w:val="24"/>
          <w:szCs w:val="24"/>
          <w:lang w:val="en-US"/>
        </w:rPr>
        <w:t>Longo</w:t>
      </w:r>
      <w:r>
        <w:rPr>
          <w:rFonts w:cs="Times New Roman" w:ascii="Times New Roman" w:hAnsi="Times New Roman"/>
          <w:sz w:val="24"/>
          <w:szCs w:val="24"/>
        </w:rPr>
        <w:t>, 1978). Таким образом, цель — помочь семьям распознать и проработать эти застревания развития, например, оплакав невосполнимую утрату.</w:t>
      </w:r>
    </w:p>
    <w:p>
      <w:pPr>
        <w:pStyle w:val="Normal"/>
        <w:ind w:firstLine="709"/>
        <w:jc w:val="both"/>
        <w:rPr/>
      </w:pPr>
      <w:r>
        <w:rPr>
          <w:rFonts w:cs="Times New Roman" w:ascii="Times New Roman" w:hAnsi="Times New Roman"/>
          <w:sz w:val="24"/>
          <w:szCs w:val="24"/>
        </w:rPr>
        <w:t>Бетти Картер и Моника Мак-Голдрик (</w:t>
      </w:r>
      <w:r>
        <w:rPr>
          <w:rFonts w:cs="Times New Roman" w:ascii="Times New Roman" w:hAnsi="Times New Roman"/>
          <w:sz w:val="24"/>
          <w:szCs w:val="24"/>
          <w:lang w:val="en-US"/>
        </w:rPr>
        <w:t>Carter</w:t>
      </w:r>
      <w:r>
        <w:rPr>
          <w:rFonts w:cs="Times New Roman" w:ascii="Times New Roman" w:hAnsi="Times New Roman"/>
          <w:sz w:val="24"/>
          <w:szCs w:val="24"/>
        </w:rPr>
        <w:t xml:space="preserve"> &amp; </w:t>
      </w:r>
      <w:r>
        <w:rPr>
          <w:rFonts w:cs="Times New Roman" w:ascii="Times New Roman" w:hAnsi="Times New Roman"/>
          <w:sz w:val="24"/>
          <w:szCs w:val="24"/>
          <w:lang w:val="en-US"/>
        </w:rPr>
        <w:t>McGoldrick</w:t>
      </w:r>
      <w:r>
        <w:rPr>
          <w:rFonts w:cs="Times New Roman" w:ascii="Times New Roman" w:hAnsi="Times New Roman"/>
          <w:sz w:val="24"/>
          <w:szCs w:val="24"/>
        </w:rPr>
        <w:t>, 1980) усовершенствовали эту схему, добавив мультигенератив-ный подход и приняв во внимание стадии развода и повторного брака. Тем самым они расширили жизненный цикл за пределы нормативных стадий развития нуклеарной семьи, чтобы вклю</w:t>
        <w:softHyphen/>
        <w:t>чить непредсказуемые, но распространенные события и рас</w:t>
        <w:softHyphen/>
        <w:t>смотреть более длинный временной период. Их книга «Жизнен</w:t>
        <w:softHyphen/>
        <w:t>ный цикл семьи», в которой каждая глава посвящена различным стадиям, популяризовала концепцию жизненного цикла семьи, напомнив терапевтам о важности истории. Ее третье издание (</w:t>
      </w:r>
      <w:r>
        <w:rPr>
          <w:rFonts w:cs="Times New Roman" w:ascii="Times New Roman" w:hAnsi="Times New Roman"/>
          <w:sz w:val="24"/>
          <w:szCs w:val="24"/>
          <w:lang w:val="en-US"/>
        </w:rPr>
        <w:t>Carter</w:t>
      </w:r>
      <w:r>
        <w:rPr>
          <w:rFonts w:cs="Times New Roman" w:ascii="Times New Roman" w:hAnsi="Times New Roman"/>
          <w:sz w:val="24"/>
          <w:szCs w:val="24"/>
        </w:rPr>
        <w:t xml:space="preserve"> &amp; </w:t>
      </w:r>
      <w:r>
        <w:rPr>
          <w:rFonts w:cs="Times New Roman" w:ascii="Times New Roman" w:hAnsi="Times New Roman"/>
          <w:sz w:val="24"/>
          <w:szCs w:val="24"/>
          <w:lang w:val="en-US"/>
        </w:rPr>
        <w:t>McGoldrick</w:t>
      </w:r>
      <w:r>
        <w:rPr>
          <w:rFonts w:cs="Times New Roman" w:ascii="Times New Roman" w:hAnsi="Times New Roman"/>
          <w:sz w:val="24"/>
          <w:szCs w:val="24"/>
        </w:rPr>
        <w:t>, 1999) включило последние достижения в этой области. Другие семейные терапевты внесли системные идеи в концепцию жизненного цикла семьи, чтобы переходные этапы между стадиями были не такими разрозненными и можно было характеризовать всю семью в целом. Ли Комбринк-Грехем (</w:t>
      </w:r>
      <w:r>
        <w:rPr>
          <w:rFonts w:cs="Times New Roman" w:ascii="Times New Roman" w:hAnsi="Times New Roman"/>
          <w:sz w:val="24"/>
          <w:szCs w:val="24"/>
          <w:lang w:val="en-US"/>
        </w:rPr>
        <w:t>Combrinck</w:t>
      </w:r>
      <w:r>
        <w:rPr>
          <w:rFonts w:cs="Times New Roman" w:ascii="Times New Roman" w:hAnsi="Times New Roman"/>
          <w:sz w:val="24"/>
          <w:szCs w:val="24"/>
        </w:rPr>
        <w:t>-</w:t>
      </w:r>
      <w:r>
        <w:rPr>
          <w:rFonts w:cs="Times New Roman" w:ascii="Times New Roman" w:hAnsi="Times New Roman"/>
          <w:sz w:val="24"/>
          <w:szCs w:val="24"/>
          <w:lang w:val="en-US"/>
        </w:rPr>
        <w:t>Graham</w:t>
      </w:r>
      <w:r>
        <w:rPr>
          <w:rFonts w:cs="Times New Roman" w:ascii="Times New Roman" w:hAnsi="Times New Roman"/>
          <w:sz w:val="24"/>
          <w:szCs w:val="24"/>
        </w:rPr>
        <w:t>, 1983, 1985, 1988) рассматривал три поколе</w:t>
        <w:softHyphen/>
        <w:t>ния семьи как чередование между центробежными и центро</w:t>
        <w:softHyphen/>
        <w:t>стремительными состояниями, когда события в их жизненном цикле поочередно требуют то большей взаимозависимости чле</w:t>
        <w:softHyphen/>
        <w:t>нов семьи, то их индивидуализации. Теория колебания Дугласа Брейнлина (</w:t>
      </w:r>
      <w:r>
        <w:rPr>
          <w:rFonts w:cs="Times New Roman" w:ascii="Times New Roman" w:hAnsi="Times New Roman"/>
          <w:sz w:val="24"/>
          <w:szCs w:val="24"/>
          <w:lang w:val="en-US"/>
        </w:rPr>
        <w:t>Breunlin</w:t>
      </w:r>
      <w:r>
        <w:rPr>
          <w:rFonts w:cs="Times New Roman" w:ascii="Times New Roman" w:hAnsi="Times New Roman"/>
          <w:sz w:val="24"/>
          <w:szCs w:val="24"/>
        </w:rPr>
        <w:t xml:space="preserve">, 1983, 1988; </w:t>
      </w:r>
      <w:r>
        <w:rPr>
          <w:rFonts w:cs="Times New Roman" w:ascii="Times New Roman" w:hAnsi="Times New Roman"/>
          <w:sz w:val="24"/>
          <w:szCs w:val="24"/>
          <w:lang w:val="en-US"/>
        </w:rPr>
        <w:t>Breunlin</w:t>
      </w:r>
      <w:r>
        <w:rPr>
          <w:rFonts w:cs="Times New Roman" w:ascii="Times New Roman" w:hAnsi="Times New Roman"/>
          <w:sz w:val="24"/>
          <w:szCs w:val="24"/>
        </w:rPr>
        <w:t xml:space="preserve">, </w:t>
      </w:r>
      <w:r>
        <w:rPr>
          <w:rFonts w:cs="Times New Roman" w:ascii="Times New Roman" w:hAnsi="Times New Roman"/>
          <w:sz w:val="24"/>
          <w:szCs w:val="24"/>
          <w:lang w:val="en-US"/>
        </w:rPr>
        <w:t>Schwartz</w:t>
      </w:r>
      <w:r>
        <w:rPr>
          <w:rFonts w:cs="Times New Roman" w:ascii="Times New Roman" w:hAnsi="Times New Roman"/>
          <w:sz w:val="24"/>
          <w:szCs w:val="24"/>
        </w:rPr>
        <w:t xml:space="preserve">, &amp; </w:t>
      </w:r>
      <w:r>
        <w:rPr>
          <w:rFonts w:cs="Times New Roman" w:ascii="Times New Roman" w:hAnsi="Times New Roman"/>
          <w:sz w:val="24"/>
          <w:szCs w:val="24"/>
          <w:lang w:val="en-US"/>
        </w:rPr>
        <w:t>Mac</w:t>
      </w:r>
      <w:r>
        <w:rPr>
          <w:rFonts w:cs="Times New Roman" w:ascii="Times New Roman" w:hAnsi="Times New Roman"/>
          <w:sz w:val="24"/>
          <w:szCs w:val="24"/>
        </w:rPr>
        <w:t xml:space="preserve"> </w:t>
      </w:r>
      <w:r>
        <w:rPr>
          <w:rFonts w:cs="Times New Roman" w:ascii="Times New Roman" w:hAnsi="Times New Roman"/>
          <w:sz w:val="24"/>
          <w:szCs w:val="24"/>
          <w:lang w:val="en-US"/>
        </w:rPr>
        <w:t>Kune</w:t>
      </w:r>
      <w:r>
        <w:rPr>
          <w:rFonts w:cs="Times New Roman" w:ascii="Times New Roman" w:hAnsi="Times New Roman"/>
          <w:sz w:val="24"/>
          <w:szCs w:val="24"/>
        </w:rPr>
        <w:t>-</w:t>
      </w:r>
      <w:r>
        <w:rPr>
          <w:rFonts w:cs="Times New Roman" w:ascii="Times New Roman" w:hAnsi="Times New Roman"/>
          <w:sz w:val="24"/>
          <w:szCs w:val="24"/>
          <w:lang w:val="en-US"/>
        </w:rPr>
        <w:t>Karrer</w:t>
      </w:r>
      <w:r>
        <w:rPr>
          <w:rFonts w:cs="Times New Roman" w:ascii="Times New Roman" w:hAnsi="Times New Roman"/>
          <w:sz w:val="24"/>
          <w:szCs w:val="24"/>
        </w:rPr>
        <w:t>, 1992) предлагает своеобразное понимание переходов меж</w:t>
        <w:softHyphen/>
        <w:t>ду семейными и личностными стадиями жизненного цикла. Брейн-лин показывает, что такие переходы представляют собой беспр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1</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ывные изменения, которые происходят по принципу плавных колебаний между стадиями или уровнями функциониров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овейшие модели, как, например, фокусированная на реше</w:t>
        <w:softHyphen/>
        <w:t>нии и нарративная, редко обращаются при работе с семьями к идее жизненного цикла, потому что не интересуются историчес</w:t>
        <w:softHyphen/>
        <w:t>ким прошлым семейных дилемм. Хотя нарративные терапевты и задают вопросы о семейной или личной истории, их цель состо</w:t>
        <w:softHyphen/>
        <w:t>ит не в том, чтобы выявить проблемные моменты прошлого, а скорее чтобы найти эпизоды, в которых клиенты выходят за рам</w:t>
        <w:softHyphen/>
        <w:t>ки своих пробле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КУСИРОВАНИЕ НА ДОСТОИНСТВА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описывалось выше, одно из качеств, отличающих се</w:t>
        <w:softHyphen/>
        <w:t>мейную терапию от индивидуальной, — это оптимистический взгляд на людей. Предполагается, что, хотя у людей и есть базо</w:t>
        <w:softHyphen/>
        <w:t>вые способности, их врожденные ресурсы блокируются или зат</w:t>
        <w:softHyphen/>
        <w:t>меваются непродуктивными семейными интеракциями. Семей</w:t>
        <w:softHyphen/>
        <w:t>ные терапевты определяют и помогают исправить паттерны, и способности каждого члена семьи реализуются. Терапевты отсле</w:t>
        <w:softHyphen/>
        <w:t>живают проблемы и не спускают глаз с достоинств членов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ачале 1990-х гг. некоторые терапевты стали считать, что вредно ставить акцент на семье как на центре подкрепления проблем. Они решили переключить свое внимание от последо</w:t>
        <w:softHyphen/>
        <w:t>вательностей вокруг проблем на те из них, которые касались ре</w:t>
        <w:softHyphen/>
        <w:t>шений. Стив Шазер и Инзу Берг (см. главу 11) стали инициато</w:t>
        <w:softHyphen/>
        <w:t>рами движения по наблюдению за фокусированными на реше</w:t>
        <w:softHyphen/>
        <w:t>нии последовательностями. В этом случае у семьи спрашивают, например, что бы с ней было, если бы проблема не произошла, и просят ее членов больше заниматься тем, что они делают в от</w:t>
        <w:softHyphen/>
        <w:t>сутствие проблемы. Другими словами, эти терапевты выдвигают на передний план и опираются на исключения проблемы, что почти всегда присутствует в семейной жизни, но зачастую зате</w:t>
        <w:softHyphen/>
        <w:t>няются озабоченностью семьи проблемами и дистрессом из-за н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вместо того чтобы выслушивать жалобы Эмили на то, как часто Брайен ведет себя плохо, фокусирован</w:t>
        <w:softHyphen/>
        <w:t>ный на решении терапевт исследовал бы, что она и Брайен дела</w:t>
        <w:softHyphen/>
        <w:t>ют по-другому, когда он мил и послушен. Эмили сообщила бы, что Брайен может быть очаровательным, если получает все мате</w:t>
        <w:softHyphen/>
        <w:t>ринское внимание (например, когда Натан находится с бабу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2</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й), а она пребывает в хорошем настроении. К сожалению, такие обстоятельства — редкость, потому что настроение Эмили слишком нестабильно. Она либо переживает из-за смерти своего отца, либо сердится на Брайена. Ей казалось, что Брайен должен вести себя лучше во время этого траура, чтобы выручить ее, и бы</w:t>
        <w:softHyphen/>
        <w:t>ло страшно обидно, что он, казалось, делает только наоборот. Фокусированный на решении терапевт мог бы попросить Эмили проводить с сыном больше времени наедине, когда им хорошо вмест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НАРРАТИВ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сли бы в начале терапии Эмили по вашей просьбе поведала вам о своей жизни, вы услышали бы историю беспомощности. Она чувствует себя жертвой Брайена, матери и своего экономи</w:t>
        <w:softHyphen/>
        <w:t>чески затруднительного положения. А еще она захвачена печа</w:t>
        <w:softHyphen/>
        <w:t>лью и негодованием, вызванными утратой отца. Эта история беспомощности и негодования накладывает отпечаток на все ее переживания и интеракции. Ей трудно получать удовольствие от отношений с Брайеном, поскольку она смотрит на него сквозь призму этой истор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а прошедшее десятилетие семейные терапевты пришли к пониманию, что в основе многих проблематичных последова</w:t>
        <w:softHyphen/>
        <w:t>тельностей и структур в семьях лежит комплекс интерпретаций или ожиданий — выведенных из повествований о семье, кото</w:t>
        <w:softHyphen/>
        <w:t>рые регулируют ее функционированием. Начав интересоваться жизнеописаниями клиентов, эти терапевты обнаружили, что они оказывают весомое влияние на то, какие события прошлого вспоминают люди и как они интерпретируют существующие со</w:t>
        <w:softHyphen/>
        <w:t>бытия. Повествования функционируют как фильтры, отсеиваю</w:t>
        <w:softHyphen/>
        <w:t>щие переживания, которые не удовлетворяют сюжетной линии или, если события не подлежат отсеву," искажают их до удобова</w:t>
        <w:softHyphen/>
        <w:t>римого вида. Семьи с проблемами приходят на терапию с песси</w:t>
        <w:softHyphen/>
        <w:t>мистическими повествованиями, которые часто мешают им дей</w:t>
        <w:softHyphen/>
        <w:t>ствовать эффективно. Нарративные терапевты помогают людям идентифицировать эти тягостные повествования и помогают им разработать более продуктивные жизнеописа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ногие из тех, кто принял нарративную метафору, утверж</w:t>
        <w:softHyphen/>
        <w:t>дают, что она не является дополнением системного подхода, а представляет собой новую парадигму. Вследствие этого они от</w:t>
        <w:softHyphen/>
        <w:t>вергают большинство концепций и методов, представленных выше в этой главе. Они не интересуются семейными динам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3</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и, которые могли бы подкреплять проблемы, их не занимают возможные системные функции проблемы. Вместо этого они предлагают новый набор техник, чтобы помочь членам семьи воссоздать их самопонимание и то, насколько они бессильны в отношении проблемы, независимо от каких бы то ни было се</w:t>
        <w:softHyphen/>
        <w:t>мейных динамик. Таким образом, это движение является пост</w:t>
        <w:softHyphen/>
        <w:t>структурным (или даже, если быть точнее, антиструктурным) в рамках семейной терапии, что соответствует постструктурной революции в других поля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емейные терапевты традиционно смешивали поиск источ</w:t>
        <w:softHyphen/>
        <w:t>ника проблем внутри семьи с фокусом на достоинствах каждого ее члена. Более новые подходы — фокусированный на решении и нарративный — представляют собой основные отступления от традиции, потому что семья для них — больше не источник про</w:t>
        <w:softHyphen/>
        <w:t>блем. Маятник качнулся от первых дней поля, когда семья вос</w:t>
        <w:softHyphen/>
        <w:t>принималась как преступник, к настоящему, где она считается безупречной. В то время как совсем скоро выяснится, где в ко</w:t>
        <w:softHyphen/>
        <w:t>нечном счете остановится маятник в отношении вопроса при</w:t>
        <w:softHyphen/>
        <w:t>частности семьи, уже сейчас ясно, что фокус на достоинствах — золотая середи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ЛИЯНИЕ КУЛЬ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ы можете задаться вопросом, почему не обсуждался факт, что Эмили — неимущая афроамериканка, борющаяся за выжи</w:t>
        <w:softHyphen/>
        <w:t>вание в американском обществе, и что она и ее семья сталкива</w:t>
        <w:softHyphen/>
        <w:t>ются с целым сонмом пугающих культурных установок и дейст</w:t>
        <w:softHyphen/>
        <w:t>вий. (Некоторые читатели могли забыть, что Эмили — черная, совсем как некоторые терапевты не придают значения такому ключевому аспекту своей работы, как раса клиента.) Поскольку мы представляем концепции и методы семейной терапии, при</w:t>
        <w:softHyphen/>
        <w:t>держиваясь некой хронологической схемы, логично, что к рас</w:t>
        <w:softHyphen/>
        <w:t>смотрению культурных влияний мы обратились в конце главы, потому что многие годы поле закрывало глаза на воздействие об</w:t>
        <w:softHyphen/>
        <w:t>щей культуры, в которую входят семь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Хотя многие семейные терапевты исследовали и работали с неимущими семьями меньшинств, их слепота была связана убеж</w:t>
        <w:softHyphen/>
        <w:t>дением, что терапевты не должны навязывать клиентам свои ценности и поэтому им нельзя поднимать темы, которые семьи не представляют как проблемы. Кроме того, они были так увле</w:t>
        <w:softHyphen/>
        <w:t>чены силой семейной терапии, что слишком высоко оценивал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4</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ее способность преодолевать препятствия. Однако в какой-то момент для многих терапевтов стало ясно, что невскрытые во</w:t>
        <w:softHyphen/>
        <w:t>просы культуры сами становятся навязанными ценностями — если оставаться «нейтральным», то это предполагает неявное присоединение к господствующей системе убежд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еминистская критика поля в 1980-х гг. шире открыла дверь социальной тематике, и с тех пор поле продолжает расширять свое видение, выводя его за пределы отдельных семей. Терапев</w:t>
        <w:softHyphen/>
        <w:t>ты признали, что многие отравляющие жизнеописания, затруд</w:t>
        <w:softHyphen/>
        <w:t>няющие жизнь семьи, часто представляют собой крайние версии распространенных в нашем обществе сюжетов. Поэтому стало исследоваться то, как сказываются на семьях наши культурные установки по отношению к женщинам, представителям других рас и национальностей, людям, не похожим на других (напри</w:t>
        <w:softHyphen/>
        <w:t>мер, с избыточным весом, иностранцам, физически или умст</w:t>
        <w:softHyphen/>
        <w:t>венно неполноценным, гомосексуалистам или лесбиянкам) и неимущим. Кроме того, теперь терапия способствует тому, что</w:t>
        <w:softHyphen/>
        <w:t>бы семьи исследовали, как воздействуют на их совместное вре</w:t>
        <w:softHyphen/>
        <w:t>мяпровождение и жизненные выборы существующие в нашем обществе меркантильные устремления. Как однажды в семейной терапии стало неприемлемым рассматривать индивида вне кон</w:t>
        <w:softHyphen/>
        <w:t>текста его семьи, больше неэффективно рассматривать семью в изоляции от таких факторов, как бедность, преступность, патриар</w:t>
        <w:softHyphen/>
        <w:t>хат, расизм, гомофобия, классизм, чрезмерная занятость на ра</w:t>
        <w:softHyphen/>
        <w:t>боте и меркантилиз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равляющие культурные сюжеты неизбежно проникают в повествования членов семьи о себе и отражаются в том, как они взаимодействуют друг с другом. Эти культурные сюжеты по-раз</w:t>
        <w:softHyphen/>
        <w:t>ному воздействуют на семьи — в зависимости от того, на какой ступени в социальной иерархии они находятся, и на отдельных членов семьи — в зависимости от того, какое место они занима</w:t>
        <w:softHyphen/>
        <w:t>ют в семейной иерархии, — но эффект всегда коварен. Помогая членам семьи исследовать воздействие систем культурных убеж</w:t>
        <w:softHyphen/>
        <w:t>дений на их жизнь, терапевты обеспечивают перспективу, опи</w:t>
        <w:softHyphen/>
        <w:t>раясь на которую семьи могут сознательно решать, насколько они готовы уверовать в положения, которые раньше считали само со</w:t>
        <w:softHyphen/>
        <w:t>бой разумеющимися. Эффект таких обсуждений заключается в том, что семьи выбираются из омута обид и взаимных обвине</w:t>
        <w:softHyphen/>
        <w:t>ний в связи с проблемами, которые проистекают из неосознания социальных сил, направленных против них. Люди перестают ви</w:t>
        <w:softHyphen/>
        <w:t>деть в себе и других жертву или обвиняемого, а становятся в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жившими или героями, храбро противостоящими многочислен</w:t>
        <w:softHyphen/>
        <w:t>ным ограниче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Эмили приветствовала возможность перепроверить массу сюжетов, которые она усвоила от представителей американского большинства — среднего класса — о черных, женщинах (особен</w:t>
        <w:softHyphen/>
        <w:t>но крупных женщинах) и матерях-одиночках. Она также осозна</w:t>
        <w:softHyphen/>
        <w:t>ла убеждения о жестокости молодых черных мужчин, наложившие отпечаток на то, как она воспринимала агрессивность Бранена, ко</w:t>
        <w:softHyphen/>
        <w:t>торые происходили не только из средств массовой информации, но и из круга ее знакомых афроамериканок. Она по-другому увидела корни своего сильного рвения к финансовому успеху, которое заставляло ее работать полную рабочую неделю и про</w:t>
        <w:softHyphen/>
        <w:t>должать учиться, одновременно воспитывая двух сыновей. Она поняла, что побудительный мотив этого не столько в американ</w:t>
        <w:softHyphen/>
        <w:t>ском меркантилизме, сколько в сильном страхе бедности и расо</w:t>
        <w:softHyphen/>
        <w:t>вых стереотипов, которые сопровождают его. Приняв во внима</w:t>
        <w:softHyphen/>
        <w:t>ние эти сюжеты, вместо того чтобы бессознательно проживать их, Эмили стала лучше решать, во что верить и как себя вес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ДНОСТОРОННЕЕ ЗЕРКАЛО И ВИДЕОЗАПИСЬ</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 одно описание влиятельных методов не было бы полным без упоминания техники одностороннего зеркала и видеозаписи. Впервые использованное Минухиным и его коллегами в Нью-Йорке, чтобы наблюдать и комментировать работу друг друга с семьями, одностороннее зеркало открыло окно в мир семейного процесса, чего прежде никогда не бывало. Односторонние зер</w:t>
        <w:softHyphen/>
        <w:t>кала и видеозаписи позволили наблюдать семьи в действии — возможность, которая отчасти объясняет скорые концептуаль</w:t>
        <w:softHyphen/>
        <w:t>ные и технические достижения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оме того, эти технологии позволяют студентам наблюдать за техникой работы мастеров терапии, а супервизорам давать прямую и непосредственную обратную связь студентам, занима</w:t>
        <w:softHyphen/>
        <w:t>ющимся с семьями. Живая и видеосуперизия стали стандартны</w:t>
        <w:softHyphen/>
        <w:t>ми обучающими практиками в учебных заведениях по всей стра</w:t>
        <w:softHyphen/>
        <w:t>не. Вместо того чтобы ждать окончания сессии, чтобы сказать терапевтам, что они делали неправильно, наблюдающий супе</w:t>
        <w:softHyphen/>
        <w:t>рвизор может, не откладывая, предложить совет или попросить терапевта выйти посовещаться. Можно, наоборот, оставаться незамеченным наблюдателем, что воспитывает у терапевтов п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6</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зицию отстраненного эксперта — ту, которую не приемлют постмодернистские терапевты, критикуя системно ориентиро</w:t>
        <w:softHyphen/>
        <w:t>ванные виды терапии. Однако одностороннее зеркало делает возможным и командно ориентированный постмодернистский подход, когда группа терапевтов работает совместно с семьей и им нужно в разные моменты входить и выходить из терапевти</w:t>
        <w:softHyphen/>
        <w:t>ческой комнаты.</w:t>
      </w:r>
    </w:p>
    <w:p>
      <w:pPr>
        <w:pStyle w:val="Normal"/>
        <w:ind w:firstLine="709"/>
        <w:jc w:val="both"/>
        <w:rPr/>
      </w:pPr>
      <w:r>
        <w:rPr>
          <w:rFonts w:cs="Times New Roman" w:ascii="Times New Roman" w:hAnsi="Times New Roman"/>
          <w:sz w:val="24"/>
          <w:szCs w:val="24"/>
        </w:rPr>
        <w:t>Почти настолько же революционной, как одностороннее зеркало, является видеосъемка. Записывая на камеру и просмат</w:t>
        <w:softHyphen/>
        <w:t>ривая свою работу, терапевты могут заметить малые действия и повторяемые паттерны семейной динамики, которые часто про</w:t>
        <w:softHyphen/>
        <w:t>пускаются «живьем». Видеозапись также позволяет супервизо</w:t>
        <w:softHyphen/>
        <w:t>рам и студентам тщательно изучать подробности сеанса, что не</w:t>
        <w:softHyphen/>
        <w:t>оценимо для усвоершенствования терапевтической техники. Без этой возможности наблюдать за семьей, когда они демонстриру</w:t>
        <w:softHyphen/>
        <w:t>ют текущие паттерны интеракций, трудно представить, что сис</w:t>
        <w:softHyphen/>
        <w:t>темное мышление могло бы примениться когда-то в психотера</w:t>
        <w:softHyphen/>
        <w:t xml:space="preserve">пии. (См. </w:t>
      </w:r>
      <w:r>
        <w:rPr>
          <w:rFonts w:cs="Times New Roman" w:ascii="Times New Roman" w:hAnsi="Times New Roman"/>
          <w:sz w:val="24"/>
          <w:szCs w:val="24"/>
          <w:lang w:val="en-US"/>
        </w:rPr>
        <w:t>Liddle</w:t>
      </w:r>
      <w:r>
        <w:rPr>
          <w:rFonts w:cs="Times New Roman" w:ascii="Times New Roman" w:hAnsi="Times New Roman"/>
          <w:sz w:val="24"/>
          <w:szCs w:val="24"/>
        </w:rPr>
        <w:t xml:space="preserve">, </w:t>
      </w:r>
      <w:r>
        <w:rPr>
          <w:rFonts w:cs="Times New Roman" w:ascii="Times New Roman" w:hAnsi="Times New Roman"/>
          <w:sz w:val="24"/>
          <w:szCs w:val="24"/>
          <w:lang w:val="en-US"/>
        </w:rPr>
        <w:t>Breunlin</w:t>
      </w:r>
      <w:r>
        <w:rPr>
          <w:rFonts w:cs="Times New Roman" w:ascii="Times New Roman" w:hAnsi="Times New Roman"/>
          <w:sz w:val="24"/>
          <w:szCs w:val="24"/>
        </w:rPr>
        <w:t xml:space="preserve">, &amp; </w:t>
      </w:r>
      <w:r>
        <w:rPr>
          <w:rFonts w:cs="Times New Roman" w:ascii="Times New Roman" w:hAnsi="Times New Roman"/>
          <w:sz w:val="24"/>
          <w:szCs w:val="24"/>
          <w:lang w:val="en-US"/>
        </w:rPr>
        <w:t>Schwartz</w:t>
      </w:r>
      <w:r>
        <w:rPr>
          <w:rFonts w:cs="Times New Roman" w:ascii="Times New Roman" w:hAnsi="Times New Roman"/>
          <w:sz w:val="24"/>
          <w:szCs w:val="24"/>
        </w:rPr>
        <w:t>, 1988 — для более подробной информации о том, как этот метод обучения повлиял на семей</w:t>
        <w:softHyphen/>
        <w:t>ную терапию.)</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езюм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знакомства с этой хронологией концепций и методов семейной терапии читатель может быть ошеломлен тем количе</w:t>
        <w:softHyphen/>
        <w:t>ством концептуальных перемен, которым подверглось поле за несколько десятилетий своего существования. Из этой на пер</w:t>
        <w:softHyphen/>
        <w:t>вый взгляд лишенной закономерности череды событий можно выделить паттерн. Фокус терапии постоянно расширялся, охва</w:t>
        <w:softHyphen/>
        <w:t>тывая все больше и больше уровней контекста. Этот революци</w:t>
        <w:softHyphen/>
        <w:t>онный процесс начался, когда терапевты увидели за отдельным индивидом его семью. Внезапно необъяснимое поведение кли</w:t>
        <w:softHyphen/>
        <w:t>ентов стало более понятным. Первые семейные терапевты скон</w:t>
        <w:softHyphen/>
        <w:t>центрировались на оценивании и изменении последовательнос</w:t>
        <w:softHyphen/>
        <w:t>тей поведенческих интеракций, окружающих проблемы. Потом стало понятно, что эти последовательности представляют собой проявления базовой структуры семьи, и мишенью изменения стала структура. Затем структура семьи стала рассматриваться как продукт долгосрочного, мультигенеративного процесса, ко</w:t>
        <w:softHyphen/>
        <w:t>торый управляется системами эмоциональных убеждений, и те</w:t>
        <w:softHyphen/>
        <w:t>рапевты нацелили свои вмешательства на эти базовые убежде</w:t>
        <w:softHyphen/>
        <w:t>ния. Не так давно терапевтов осенило, что эти системы убежд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7</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Майкл Николе, Ричард Шварц</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ий не возникают в вакууме, — отсюда современный интерес к культурным влия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ругая причина для подобных скачков истории поля заклю</w:t>
        <w:softHyphen/>
        <w:t>чается в том, что, начав с бунта против психоаналитических и медицинских моделей, семейные терапевты заработали статус «белых ворон», ученость которых не признавалась. Всякий раз, когда семейная терапия начинала объединяться вокруг той или иной парадигмы или практики, так что она становилась домини</w:t>
        <w:softHyphen/>
        <w:t>рующей перспективой, поле переизобретало само себя. Предла</w:t>
        <w:softHyphen/>
        <w:t>галась новая метафора, а старая отвергалась, как устаревшая. Новое терапевтическое меньшинство становилось прогрессив</w:t>
        <w:softHyphen/>
        <w:t>ным, низводя лидеров вышеупомянутой революции к состоянию реакционных «бывш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настоящее время многие терапевты отвергают системную позицию, относясь к ней как к модернистской и механистичной и, следовательно, менее полезной, чем новая нарративная мета</w:t>
        <w:softHyphen/>
        <w:t>фора. Десятилетия исследований, концептуальных усовершенст</w:t>
        <w:softHyphen/>
        <w:t>вований и технических разработок беспечно отброшены ради нового, улучшенного способа мышления. Хотя мы согласны с тем, что важно испытывать новые метафоры и практики и по</w:t>
        <w:softHyphen/>
        <w:t>стоянно перепроверять старые, но вовсе не обязательно ради каждого шага вперед полностью отвергать прошлое. Наша цель состоит в том, чтобы постараться ухватить будоражащий дух но</w:t>
        <w:softHyphen/>
        <w:t>вого, сохранив при этом уважение к вкладам гигантов, на чьих плечах мы стоим.</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РЕКОМЕНДУЕМАЯ</w:t>
      </w:r>
      <w:r>
        <w:rPr>
          <w:rFonts w:cs="Times New Roman" w:ascii="Times New Roman" w:hAnsi="Times New Roman"/>
          <w:sz w:val="24"/>
          <w:szCs w:val="24"/>
          <w:lang w:val="en-US"/>
        </w:rPr>
        <w:t xml:space="preserve"> </w:t>
      </w:r>
      <w:r>
        <w:rPr>
          <w:rFonts w:cs="Times New Roman" w:ascii="Times New Roman" w:hAnsi="Times New Roman"/>
          <w:sz w:val="24"/>
          <w:szCs w:val="24"/>
        </w:rPr>
        <w:t>ЛИТЕРАТУРА</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tesonG. 1971. Steps to an ecology of mind. New York: Ballantin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teson G. 1979. Mind and nature. New York: E. P. Dut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on Bertalanffy L. 1950. An outline of General System Theory. British Journal of the Philosophy of Science. 7:134—165.</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on Bertalanffy L. 1967. Robots, men and minds. New York: George Braziller.</w:t>
      </w:r>
    </w:p>
    <w:p>
      <w:pPr>
        <w:pStyle w:val="Normal"/>
        <w:ind w:firstLine="709"/>
        <w:jc w:val="both"/>
        <w:rPr/>
      </w:pPr>
      <w:r>
        <w:rPr>
          <w:rFonts w:cs="Times New Roman" w:ascii="Times New Roman" w:hAnsi="Times New Roman"/>
          <w:sz w:val="24"/>
          <w:szCs w:val="24"/>
          <w:lang w:val="en-US"/>
        </w:rPr>
        <w:t xml:space="preserve">Breunlin D. </w:t>
      </w:r>
      <w:r>
        <w:rPr>
          <w:rFonts w:cs="Times New Roman" w:ascii="Times New Roman" w:hAnsi="Times New Roman"/>
          <w:sz w:val="24"/>
          <w:szCs w:val="24"/>
        </w:rPr>
        <w:t>С</w:t>
      </w:r>
      <w:r>
        <w:rPr>
          <w:rFonts w:cs="Times New Roman" w:ascii="Times New Roman" w:hAnsi="Times New Roman"/>
          <w:sz w:val="24"/>
          <w:szCs w:val="24"/>
          <w:lang w:val="en-US"/>
        </w:rPr>
        <w:t xml:space="preserve"> and Schwartz R. </w:t>
      </w:r>
      <w:r>
        <w:rPr>
          <w:rFonts w:cs="Times New Roman" w:ascii="Times New Roman" w:hAnsi="Times New Roman"/>
          <w:sz w:val="24"/>
          <w:szCs w:val="24"/>
        </w:rPr>
        <w:t>С</w:t>
      </w:r>
      <w:r>
        <w:rPr>
          <w:rFonts w:cs="Times New Roman" w:ascii="Times New Roman" w:hAnsi="Times New Roman"/>
          <w:sz w:val="24"/>
          <w:szCs w:val="24"/>
          <w:lang w:val="en-US"/>
        </w:rPr>
        <w:t xml:space="preserve"> 1986. Sequences: Toward a common denominator of family therapy. Family Process. 25£7—88.</w:t>
      </w:r>
    </w:p>
    <w:p>
      <w:pPr>
        <w:pStyle w:val="Normal"/>
        <w:ind w:firstLine="709"/>
        <w:jc w:val="both"/>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a F. 1996. The web of life. New York: Anchor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rter B. and McGoldrick M., eds. 1999. The expanded family life cycle, 3rd ed. Boston: Allyn and Bacon.</w:t>
      </w:r>
    </w:p>
    <w:p>
      <w:pPr>
        <w:pStyle w:val="Normal"/>
        <w:ind w:firstLine="709"/>
        <w:jc w:val="both"/>
        <w:rPr/>
      </w:pPr>
      <w:r>
        <w:rPr>
          <w:rFonts w:cs="Times New Roman" w:ascii="Times New Roman" w:hAnsi="Times New Roman"/>
          <w:sz w:val="24"/>
          <w:szCs w:val="24"/>
          <w:lang w:val="en-US"/>
        </w:rPr>
        <w:t>Davidson, M. 1983. Uncommon sense: The life and thought of Ludwig von Bertalanffy. Los</w:t>
      </w:r>
      <w:r>
        <w:rPr>
          <w:rFonts w:cs="Times New Roman" w:ascii="Times New Roman" w:hAnsi="Times New Roman"/>
          <w:sz w:val="24"/>
          <w:szCs w:val="24"/>
        </w:rPr>
        <w:t xml:space="preserve"> </w:t>
      </w:r>
      <w:r>
        <w:rPr>
          <w:rFonts w:cs="Times New Roman" w:ascii="Times New Roman" w:hAnsi="Times New Roman"/>
          <w:sz w:val="24"/>
          <w:szCs w:val="24"/>
          <w:lang w:val="en-US"/>
        </w:rPr>
        <w:t>Angeles</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 </w:t>
      </w:r>
      <w:r>
        <w:rPr>
          <w:rFonts w:cs="Times New Roman" w:ascii="Times New Roman" w:hAnsi="Times New Roman"/>
          <w:sz w:val="24"/>
          <w:szCs w:val="24"/>
          <w:lang w:val="en-US"/>
        </w:rPr>
        <w:t>Tarcher</w:t>
      </w:r>
      <w:r>
        <w:rPr>
          <w:rFonts w:cs="Times New Roman" w:ascii="Times New Roman" w:hAnsi="Times New Roman"/>
          <w:sz w:val="24"/>
          <w:szCs w:val="24"/>
        </w:rPr>
        <w:t>.</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48</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lang w:val="en-US"/>
        </w:rPr>
        <w:t>Haley</w:t>
      </w:r>
      <w:r>
        <w:rPr>
          <w:rFonts w:cs="Times New Roman" w:ascii="Times New Roman" w:hAnsi="Times New Roman"/>
          <w:sz w:val="24"/>
          <w:szCs w:val="24"/>
        </w:rPr>
        <w:t xml:space="preserve"> </w:t>
      </w:r>
      <w:r>
        <w:rPr>
          <w:rFonts w:cs="Times New Roman" w:ascii="Times New Roman" w:hAnsi="Times New Roman"/>
          <w:sz w:val="24"/>
          <w:szCs w:val="24"/>
          <w:lang w:val="en-US"/>
        </w:rPr>
        <w:t>J</w:t>
      </w:r>
      <w:r>
        <w:rPr>
          <w:rFonts w:cs="Times New Roman" w:ascii="Times New Roman" w:hAnsi="Times New Roman"/>
          <w:sz w:val="24"/>
          <w:szCs w:val="24"/>
        </w:rPr>
        <w:t xml:space="preserve">. 1985. </w:t>
      </w:r>
      <w:r>
        <w:rPr>
          <w:rFonts w:cs="Times New Roman" w:ascii="Times New Roman" w:hAnsi="Times New Roman"/>
          <w:sz w:val="24"/>
          <w:szCs w:val="24"/>
          <w:lang w:val="en-US"/>
        </w:rPr>
        <w:t>Conversations with Erickson. Family Therapy Net-worker. 9(2):30-43.</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ffman L. 1981. Foundations of family therapy.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 e i n e r N. 1948. Cybernetics or control and communication in the ani</w:t>
        <w:softHyphen/>
        <w:t>mal and the machine. Cambridge. MA: Technology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ССЫЛКИ</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rnhill, L. and Longo, D. 1978. Fixation and regression in the family life cycle. Family Process. /7469—478.</w:t>
      </w:r>
    </w:p>
    <w:p>
      <w:pPr>
        <w:pStyle w:val="Normal"/>
        <w:ind w:firstLine="709"/>
        <w:jc w:val="both"/>
        <w:rPr/>
      </w:pPr>
      <w:r>
        <w:rPr>
          <w:rFonts w:cs="Times New Roman" w:ascii="Times New Roman" w:hAnsi="Times New Roman"/>
          <w:sz w:val="24"/>
          <w:szCs w:val="24"/>
          <w:lang w:val="en-US"/>
        </w:rPr>
        <w:t>BatesonG. 1951. Information and Codification: A philisophical ap</w:t>
        <w:softHyphen/>
        <w:t xml:space="preserve">proach. In Communicfiton: The social matrix of psychiatry. J. Ruesch and G. </w:t>
      </w:r>
      <w:r>
        <w:rPr>
          <w:rFonts w:cs="Times New Roman" w:ascii="Times New Roman" w:hAnsi="Times New Roman"/>
          <w:sz w:val="24"/>
          <w:szCs w:val="24"/>
        </w:rPr>
        <w:t>В</w:t>
      </w:r>
      <w:r>
        <w:rPr>
          <w:rFonts w:cs="Times New Roman" w:ascii="Times New Roman" w:hAnsi="Times New Roman"/>
          <w:sz w:val="24"/>
          <w:szCs w:val="24"/>
          <w:lang w:val="en-US"/>
        </w:rPr>
        <w:t xml:space="preserve"> a t e s </w:t>
      </w:r>
      <w:r>
        <w:rPr>
          <w:rFonts w:cs="Times New Roman" w:ascii="Times New Roman" w:hAnsi="Times New Roman"/>
          <w:sz w:val="24"/>
          <w:szCs w:val="24"/>
        </w:rPr>
        <w:t>о</w:t>
      </w:r>
      <w:r>
        <w:rPr>
          <w:rFonts w:cs="Times New Roman" w:ascii="Times New Roman" w:hAnsi="Times New Roman"/>
          <w:sz w:val="24"/>
          <w:szCs w:val="24"/>
          <w:lang w:val="en-US"/>
        </w:rPr>
        <w:t xml:space="preserve"> n, eds.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teson G. 1971. Steps toward an ecology of mind. New York: Bal-lantine.</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atesonG. 1979. Mind and nature. New York: E. P. Dut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ecvar, D. S. and Becvar, R. J. 1996. Family therapy: A systemic Inte</w:t>
        <w:softHyphen/>
        <w:t>gration, 3rd ed. Boston: Allyn and Bac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owen M. 1978. Family therapy in clinical practice. New York: Jason Arons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Breunlin D. 1983. Therapy in stages: A life cycle view. In Clinical implications of the family life cycle, H. Liddle, ed. Rockville. MD: Aspen.</w:t>
      </w:r>
    </w:p>
    <w:p>
      <w:pPr>
        <w:pStyle w:val="Normal"/>
        <w:ind w:firstLine="709"/>
        <w:jc w:val="both"/>
        <w:rPr/>
      </w:pPr>
      <w:r>
        <w:rPr>
          <w:rFonts w:cs="Times New Roman" w:ascii="Times New Roman" w:hAnsi="Times New Roman"/>
          <w:sz w:val="24"/>
          <w:szCs w:val="24"/>
          <w:lang w:val="en-US"/>
        </w:rPr>
        <w:t xml:space="preserve">Breunlin D. 1988. Oscillation theory and family development. In Family transitions. C. F a 1 i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v, ed. New York: Guillbrd Press.</w:t>
      </w:r>
    </w:p>
    <w:p>
      <w:pPr>
        <w:pStyle w:val="Normal"/>
        <w:ind w:firstLine="709"/>
        <w:jc w:val="both"/>
        <w:rPr/>
      </w:pPr>
      <w:r>
        <w:rPr>
          <w:rFonts w:cs="Times New Roman" w:ascii="Times New Roman" w:hAnsi="Times New Roman"/>
          <w:sz w:val="24"/>
          <w:szCs w:val="24"/>
          <w:lang w:val="en-US"/>
        </w:rPr>
        <w:t xml:space="preserve">Breunlin D. C, Schwartz R. </w:t>
      </w:r>
      <w:r>
        <w:rPr>
          <w:rFonts w:cs="Times New Roman" w:ascii="Times New Roman" w:hAnsi="Times New Roman"/>
          <w:sz w:val="24"/>
          <w:szCs w:val="24"/>
        </w:rPr>
        <w:t>С</w:t>
      </w:r>
      <w:r>
        <w:rPr>
          <w:rFonts w:cs="Times New Roman" w:ascii="Times New Roman" w:hAnsi="Times New Roman"/>
          <w:sz w:val="24"/>
          <w:szCs w:val="24"/>
          <w:lang w:val="en-US"/>
        </w:rPr>
        <w:t xml:space="preserve"> and Mackune Karrer B. M. 1992. Metaframework for systemic therapy. San Francisco: Jossey-Ba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rter E. and McGoldrick M., eds. 1980. The family life cycle: A framework for family therapy. New York: Gardner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arter E. and McGoldrick M., eds. 1999. The expanded family life cycle, 3rd ed. Boston: Allyn and Bac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mbrinck-Graham L. 1983. The family life cycle and families with young children. In Clinical implications of the family life cycle. H. Lid</w:t>
        <w:softHyphen/>
        <w:t>dle, ed. Rockville: Aspe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mbrinck-Graham L. 1985. A model for family development. Family Process. 24:139—150.</w:t>
      </w:r>
    </w:p>
    <w:p>
      <w:pPr>
        <w:pStyle w:val="Normal"/>
        <w:ind w:firstLine="709"/>
        <w:jc w:val="both"/>
        <w:rPr/>
      </w:pPr>
      <w:r>
        <w:rPr>
          <w:rFonts w:cs="Times New Roman" w:ascii="Times New Roman" w:hAnsi="Times New Roman"/>
          <w:sz w:val="24"/>
          <w:szCs w:val="24"/>
          <w:lang w:val="en-US"/>
        </w:rPr>
        <w:t xml:space="preserve">Combrinck-GrahamL. 1988. Adolescent sexuality in the family life cycle. In Family transitions, </w:t>
      </w:r>
      <w:r>
        <w:rPr>
          <w:rFonts w:cs="Times New Roman" w:ascii="Times New Roman" w:hAnsi="Times New Roman"/>
          <w:sz w:val="24"/>
          <w:szCs w:val="24"/>
        </w:rPr>
        <w:t>С</w:t>
      </w:r>
      <w:r>
        <w:rPr>
          <w:rFonts w:cs="Times New Roman" w:ascii="Times New Roman" w:hAnsi="Times New Roman"/>
          <w:sz w:val="24"/>
          <w:szCs w:val="24"/>
          <w:lang w:val="en-US"/>
        </w:rPr>
        <w:t xml:space="preserve"> Falicov, ed. New York: Guilford Press.</w:t>
      </w:r>
    </w:p>
    <w:p>
      <w:pPr>
        <w:pStyle w:val="Normal"/>
        <w:ind w:firstLine="709"/>
        <w:jc w:val="both"/>
        <w:rPr/>
      </w:pPr>
      <w:r>
        <w:rPr>
          <w:rFonts w:cs="Times New Roman" w:ascii="Times New Roman" w:hAnsi="Times New Roman"/>
          <w:sz w:val="24"/>
          <w:szCs w:val="24"/>
          <w:lang w:val="en-US"/>
        </w:rPr>
        <w:t>Davidson M. 1983. Uncommon sense. Los Angeles: J. P. Tar</w:t>
      </w:r>
      <w:r>
        <w:rPr>
          <w:rFonts w:cs="Times New Roman" w:ascii="Times New Roman" w:hAnsi="Times New Roman"/>
          <w:sz w:val="24"/>
          <w:szCs w:val="24"/>
        </w:rPr>
        <w:t>с</w:t>
      </w:r>
      <w:r>
        <w:rPr>
          <w:rFonts w:cs="Times New Roman" w:ascii="Times New Roman" w:hAnsi="Times New Roman"/>
          <w:sz w:val="24"/>
          <w:szCs w:val="24"/>
          <w:lang w:val="en-US"/>
        </w:rPr>
        <w:t>her.</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uvallE. 1957. Family development. Philadelphia: Lippincot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GleickJ. 1987. Chaos. London: Penguin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ley J. 1971. Family therapy: A radical change. In Changing fami</w:t>
        <w:softHyphen/>
        <w:t>lies: A family therapy reader, J. Haley, ed. New York: Grune &amp; Strall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249</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rPr>
        <w:t>Майкл</w:t>
      </w:r>
      <w:r>
        <w:rPr>
          <w:rFonts w:cs="Times New Roman" w:ascii="Times New Roman" w:hAnsi="Times New Roman"/>
          <w:sz w:val="24"/>
          <w:szCs w:val="24"/>
          <w:lang w:val="en-US"/>
        </w:rPr>
        <w:t xml:space="preserve"> </w:t>
      </w:r>
      <w:r>
        <w:rPr>
          <w:rFonts w:cs="Times New Roman" w:ascii="Times New Roman" w:hAnsi="Times New Roman"/>
          <w:sz w:val="24"/>
          <w:szCs w:val="24"/>
        </w:rPr>
        <w:t>Николе</w:t>
      </w:r>
      <w:r>
        <w:rPr>
          <w:rFonts w:cs="Times New Roman" w:ascii="Times New Roman" w:hAnsi="Times New Roman"/>
          <w:sz w:val="24"/>
          <w:szCs w:val="24"/>
          <w:lang w:val="en-US"/>
        </w:rPr>
        <w:t xml:space="preserve">, </w:t>
      </w:r>
      <w:r>
        <w:rPr>
          <w:rFonts w:cs="Times New Roman" w:ascii="Times New Roman" w:hAnsi="Times New Roman"/>
          <w:sz w:val="24"/>
          <w:szCs w:val="24"/>
        </w:rPr>
        <w:t>Ричард</w:t>
      </w:r>
      <w:r>
        <w:rPr>
          <w:rFonts w:cs="Times New Roman" w:ascii="Times New Roman" w:hAnsi="Times New Roman"/>
          <w:sz w:val="24"/>
          <w:szCs w:val="24"/>
          <w:lang w:val="en-US"/>
        </w:rPr>
        <w:t xml:space="preserve"> </w:t>
      </w:r>
      <w:r>
        <w:rPr>
          <w:rFonts w:cs="Times New Roman" w:ascii="Times New Roman" w:hAnsi="Times New Roman"/>
          <w:sz w:val="24"/>
          <w:szCs w:val="24"/>
        </w:rPr>
        <w:t>Шварц</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ley J. 1973. Uncommon therapy: The psychiatric techniques of Mil</w:t>
        <w:softHyphen/>
        <w:t>ton H. Erickson. New York: Norton.</w:t>
      </w:r>
    </w:p>
    <w:p>
      <w:pPr>
        <w:pStyle w:val="Normal"/>
        <w:ind w:firstLine="709"/>
        <w:jc w:val="both"/>
        <w:rPr/>
      </w:pPr>
      <w:r>
        <w:rPr>
          <w:rFonts w:cs="Times New Roman" w:ascii="Times New Roman" w:hAnsi="Times New Roman"/>
          <w:sz w:val="24"/>
          <w:szCs w:val="24"/>
          <w:lang w:val="en-US"/>
        </w:rPr>
        <w:t xml:space="preserve">H a 1 e </w:t>
      </w:r>
      <w:r>
        <w:rPr>
          <w:rFonts w:cs="Times New Roman" w:ascii="Times New Roman" w:hAnsi="Times New Roman"/>
          <w:sz w:val="24"/>
          <w:szCs w:val="24"/>
        </w:rPr>
        <w:t>у</w:t>
      </w:r>
      <w:r>
        <w:rPr>
          <w:rFonts w:cs="Times New Roman" w:ascii="Times New Roman" w:hAnsi="Times New Roman"/>
          <w:sz w:val="24"/>
          <w:szCs w:val="24"/>
          <w:lang w:val="en-US"/>
        </w:rPr>
        <w:t xml:space="preserve"> J. 1980. Leaving home. New York: McGraw Hill.</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aley J. 1981. Reflections on therapy and other essays. Chevy Chase. MD: The Family Therapy Institute of Washington, DC.</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 e 11 i ng e r B. 1998. Love's hidden symmetry. Zeig. Tucker &amp; Co.</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ill R. and RodgersR. 1964. The developmental approach. In Handbook of marriage and the family. H.T.Christiansen, ed. Chicago: Rand McNall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ffman L. 1971. Deviation-amplifying processes in natural groups. In Changing families: A family therapy reader, J. Haley, ed. New York: Grune &amp; Strat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ffman L. 1981. Foundations of family therapy.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Imber-Black E., Roberts J. and Whiling R. 1989. Rituals in families and family therapy.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Kelly K. 1994. Out of control: The new biology of machines, social sys</w:t>
        <w:softHyphen/>
        <w:t>tems and the economic world. Reading, MA: Addison-Wesle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iddleH.,BreunlinD.andSchwartzR.,eds. 1988. Thehand-book of family therapy training and supervision. New York: Guilford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LuepnitzD. A. 1988. The family interpreted: Feminst theory in clini</w:t>
        <w:softHyphen/>
        <w:t>cal practice.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inuchin S., 1974. Families and family therapy. Cambridge, MA: Harvard University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Minuchin S. and Fishman, H. C. 1981. Family therapy techniques. Cambridge, MA: Harvard University Press.</w:t>
      </w:r>
    </w:p>
    <w:p>
      <w:pPr>
        <w:pStyle w:val="Normal"/>
        <w:ind w:firstLine="709"/>
        <w:jc w:val="both"/>
        <w:rPr/>
      </w:pPr>
      <w:r>
        <w:rPr>
          <w:rFonts w:cs="Times New Roman" w:ascii="Times New Roman" w:hAnsi="Times New Roman"/>
          <w:sz w:val="24"/>
          <w:szCs w:val="24"/>
          <w:lang w:val="en-US"/>
        </w:rPr>
        <w:t xml:space="preserve">Parsons T. and </w:t>
      </w:r>
      <w:r>
        <w:rPr>
          <w:rFonts w:cs="Times New Roman" w:ascii="Times New Roman" w:hAnsi="Times New Roman"/>
          <w:sz w:val="24"/>
          <w:szCs w:val="24"/>
        </w:rPr>
        <w:t>В</w:t>
      </w:r>
      <w:r>
        <w:rPr>
          <w:rFonts w:cs="Times New Roman" w:ascii="Times New Roman" w:hAnsi="Times New Roman"/>
          <w:sz w:val="24"/>
          <w:szCs w:val="24"/>
          <w:lang w:val="en-US"/>
        </w:rPr>
        <w:t xml:space="preserve"> a 1 e s R. P. 1955. Family, socialization and interac</w:t>
        <w:softHyphen/>
        <w:t>tion process. New York: Free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Paul N. 1969. The role of mourning and empathy in conjoint marital therapy. In Family therapy and disturbed families, G. Zuk and I. Boszor-menyi-Nagy, eds. Palo Alto, CA: Science and Behavior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atir V. 1972. Peoplemaking. Palo Alto, CA: Science and Behavior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atir V. 1988. The new peoplemaking. Palo Alto. CA: Science and Behavior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 e ng e P. 1990. The fifth discipline: The art and practice of learning or</w:t>
        <w:softHyphen/>
        <w:t>ganizations. New York: Doubleday/Currency.</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heldrake R. 1988. The presence ofthe past: Morphic resonance and thefwbits of nature. London: Collin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heldrake R. 1995. Seven experiments that could change the world. New York: Riverhead Books.</w:t>
      </w:r>
    </w:p>
    <w:p>
      <w:pPr>
        <w:pStyle w:val="Normal"/>
        <w:ind w:firstLine="709"/>
        <w:jc w:val="both"/>
        <w:rPr/>
      </w:pPr>
      <w:r>
        <w:rPr>
          <w:rFonts w:cs="Times New Roman" w:ascii="Times New Roman" w:hAnsi="Times New Roman"/>
          <w:sz w:val="24"/>
          <w:szCs w:val="24"/>
          <w:lang w:val="en-US"/>
        </w:rPr>
        <w:t xml:space="preserve">S i m </w:t>
      </w:r>
      <w:r>
        <w:rPr>
          <w:rFonts w:cs="Times New Roman" w:ascii="Times New Roman" w:hAnsi="Times New Roman"/>
          <w:sz w:val="24"/>
          <w:szCs w:val="24"/>
        </w:rPr>
        <w:t>о</w:t>
      </w:r>
      <w:r>
        <w:rPr>
          <w:rFonts w:cs="Times New Roman" w:ascii="Times New Roman" w:hAnsi="Times New Roman"/>
          <w:sz w:val="24"/>
          <w:szCs w:val="24"/>
          <w:lang w:val="en-US"/>
        </w:rPr>
        <w:t xml:space="preserve"> n R. 1982. Reflections on family therapy: An interview with Jay Haley. Family Therapy Networker. 6(5):\%—2f&gt;.</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kynner R. 1981. An open systems, group analytic approach to</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5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остояние семейной терапии</w:t>
      </w:r>
    </w:p>
    <w:p>
      <w:pPr>
        <w:pStyle w:val="Normal"/>
        <w:ind w:firstLine="709"/>
        <w:jc w:val="both"/>
        <w:rPr/>
      </w:pPr>
      <w:r>
        <w:rPr>
          <w:rFonts w:cs="Times New Roman" w:ascii="Times New Roman" w:hAnsi="Times New Roman"/>
          <w:sz w:val="24"/>
          <w:szCs w:val="24"/>
          <w:lang w:val="en-US"/>
        </w:rPr>
        <w:t>family</w:t>
      </w:r>
      <w:r>
        <w:rPr>
          <w:rFonts w:cs="Times New Roman" w:ascii="Times New Roman" w:hAnsi="Times New Roman"/>
          <w:sz w:val="24"/>
          <w:szCs w:val="24"/>
        </w:rPr>
        <w:t xml:space="preserve"> </w:t>
      </w:r>
      <w:r>
        <w:rPr>
          <w:rFonts w:cs="Times New Roman" w:ascii="Times New Roman" w:hAnsi="Times New Roman"/>
          <w:sz w:val="24"/>
          <w:szCs w:val="24"/>
          <w:lang w:val="en-US"/>
        </w:rPr>
        <w:t>therapy</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In Handbook of family therapy, A. Gurman and D. </w:t>
      </w:r>
      <w:r>
        <w:rPr>
          <w:rFonts w:cs="Times New Roman" w:ascii="Times New Roman" w:hAnsi="Times New Roman"/>
          <w:sz w:val="24"/>
          <w:szCs w:val="24"/>
        </w:rPr>
        <w:t>К</w:t>
      </w:r>
      <w:r>
        <w:rPr>
          <w:rFonts w:cs="Times New Roman" w:ascii="Times New Roman" w:hAnsi="Times New Roman"/>
          <w:sz w:val="24"/>
          <w:szCs w:val="24"/>
          <w:lang w:val="en-US"/>
        </w:rPr>
        <w:t xml:space="preserve"> n i s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е</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n, eds. New York: Brunner/Mazel.</w:t>
      </w:r>
    </w:p>
    <w:p>
      <w:pPr>
        <w:pStyle w:val="Normal"/>
        <w:ind w:firstLine="709"/>
        <w:jc w:val="both"/>
        <w:rPr/>
      </w:pPr>
      <w:r>
        <w:rPr>
          <w:rFonts w:cs="Times New Roman" w:ascii="Times New Roman" w:hAnsi="Times New Roman"/>
          <w:sz w:val="24"/>
          <w:szCs w:val="24"/>
          <w:lang w:val="en-US"/>
        </w:rPr>
        <w:t xml:space="preserve">S </w:t>
      </w:r>
      <w:r>
        <w:rPr>
          <w:rFonts w:cs="Times New Roman" w:ascii="Times New Roman" w:hAnsi="Times New Roman"/>
          <w:sz w:val="24"/>
          <w:szCs w:val="24"/>
        </w:rPr>
        <w:t>о</w:t>
      </w:r>
      <w:r>
        <w:rPr>
          <w:rFonts w:cs="Times New Roman" w:ascii="Times New Roman" w:hAnsi="Times New Roman"/>
          <w:sz w:val="24"/>
          <w:szCs w:val="24"/>
          <w:lang w:val="en-US"/>
        </w:rPr>
        <w:t xml:space="preserve"> 1 </w:t>
      </w:r>
      <w:r>
        <w:rPr>
          <w:rFonts w:cs="Times New Roman" w:ascii="Times New Roman" w:hAnsi="Times New Roman"/>
          <w:sz w:val="24"/>
          <w:szCs w:val="24"/>
        </w:rPr>
        <w:t>о</w:t>
      </w:r>
      <w:r>
        <w:rPr>
          <w:rFonts w:cs="Times New Roman" w:ascii="Times New Roman" w:hAnsi="Times New Roman"/>
          <w:sz w:val="24"/>
          <w:szCs w:val="24"/>
          <w:lang w:val="en-US"/>
        </w:rPr>
        <w:t xml:space="preserve"> m </w:t>
      </w:r>
      <w:r>
        <w:rPr>
          <w:rFonts w:cs="Times New Roman" w:ascii="Times New Roman" w:hAnsi="Times New Roman"/>
          <w:sz w:val="24"/>
          <w:szCs w:val="24"/>
        </w:rPr>
        <w:t>о</w:t>
      </w:r>
      <w:r>
        <w:rPr>
          <w:rFonts w:cs="Times New Roman" w:ascii="Times New Roman" w:hAnsi="Times New Roman"/>
          <w:sz w:val="24"/>
          <w:szCs w:val="24"/>
          <w:lang w:val="en-US"/>
        </w:rPr>
        <w:t xml:space="preserve"> n M. 1973. A developmental, conceptual premise for family therapy. Family Process. 72179—188.</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Stanton A. and Schwartz M. 1964. The mental hospital. New York: Basic Book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Von Bertalanffy L. 1986. General system theory. New York: George Braziller.</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achtel E. F. and Wachtel P. L. 1986. Family dynamics in indi</w:t>
        <w:softHyphen/>
        <w:t>vidual psychotherapy. New York: Guilford Press.</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atzlawick P., Beavin J. H. and Jackson D. D. 1967. Prag</w:t>
        <w:softHyphen/>
        <w:t>matics of human communication.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atzlawick P., Weakland J. andPischR. 1974. Change: Prin</w:t>
        <w:softHyphen/>
        <w:t>ciples of problem formation and problem resolution. New York: Norton.</w:t>
      </w:r>
    </w:p>
    <w:p>
      <w:pPr>
        <w:pStyle w:val="Normal"/>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heatleyM. 1992. Leadership and the new science: Learning about organization from an orderly universe. San Francisco: Berrett-Koehler Pub</w:t>
        <w:softHyphen/>
        <w:t>lishers.</w:t>
      </w:r>
    </w:p>
    <w:p>
      <w:pPr>
        <w:pStyle w:val="Normal"/>
        <w:ind w:firstLine="709"/>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21:15:00Z</dcterms:created>
  <dc:creator>Roman</dc:creator>
  <dc:description/>
  <cp:keywords/>
  <dc:language>en-US</dc:language>
  <cp:lastModifiedBy>home</cp:lastModifiedBy>
  <dcterms:modified xsi:type="dcterms:W3CDTF">2007-11-09T12:23:00Z</dcterms:modified>
  <cp:revision>4</cp:revision>
  <dc:subject/>
  <dc:title>ХЕЛЕН СИНГЕР КАПЛАН</dc:title>
</cp:coreProperties>
</file>