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object w:dxaOrig="4186" w:dyaOrig="2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92.2pt" filled="f" o:ole="">
            <v:imagedata r:id="rId3" o:title=""/>
          </v:shape>
          <o:OLEObject Type="Embed" ProgID="" ShapeID="ole_rId2" DrawAspect="Content" ObjectID="_584942420" r:id="rId2"/>
        </w:object>
      </w:r>
    </w:p>
    <w:p>
      <w:pPr>
        <w:pStyle w:val="1"/>
        <w:ind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</w:t>
      </w:r>
    </w:p>
    <w:p>
      <w:pPr>
        <w:pStyle w:val="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Я.Л. Обухов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. Москва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ка внутрисемейных отношений</w:t>
        <w:br/>
        <w:t xml:space="preserve">при помощи проективной методики </w:t>
      </w:r>
      <w:r>
        <w:rPr>
          <w:rFonts w:ascii="Times New Roman" w:hAnsi="Times New Roman"/>
          <w:b/>
          <w:sz w:val="32"/>
          <w:szCs w:val="22"/>
        </w:rPr>
        <w:t></w:t>
      </w:r>
      <w:r>
        <w:rPr>
          <w:b/>
          <w:sz w:val="22"/>
          <w:szCs w:val="22"/>
        </w:rPr>
        <w:t>три дерева</w:t>
      </w:r>
      <w:r>
        <w:rPr>
          <w:rFonts w:ascii="Times New Roman" w:hAnsi="Times New Roman"/>
          <w:b/>
          <w:sz w:val="32"/>
          <w:szCs w:val="22"/>
        </w:rPr>
        <w:t></w:t>
      </w:r>
    </w:p>
    <w:p>
      <w:pPr>
        <w:pStyle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и многочисленных проективных тестов, позволяющих выявить особенности внутрисемейных отношений, хорошо зарекомендовала себя методика “три дерева”. В рисуночной форме она была предложена швейцарским психотерапевтом </w:t>
      </w:r>
      <w:r>
        <w:rPr>
          <w:sz w:val="22"/>
          <w:szCs w:val="22"/>
          <w:lang w:val="de-DE"/>
        </w:rPr>
        <w:t>R.J.</w:t>
      </w:r>
      <w:r>
        <w:rPr>
          <w:sz w:val="22"/>
          <w:szCs w:val="22"/>
        </w:rPr>
        <w:t> </w:t>
      </w:r>
      <w:r>
        <w:rPr>
          <w:sz w:val="22"/>
          <w:szCs w:val="22"/>
          <w:lang w:val="de-DE"/>
        </w:rPr>
        <w:t>Corboz</w:t>
      </w:r>
      <w:r>
        <w:rPr>
          <w:sz w:val="22"/>
          <w:szCs w:val="22"/>
        </w:rPr>
        <w:t xml:space="preserve"> [8; 9; 10]. Немецкий психотерапевт Эдда Клессманн [16, с. 48] разработала тест “три дерева” в контексте Кататимно-имагинативной психотерапии (символдрамы). В последние годы нами ведется работа по адаптации и развитию в России методики “три дерева” в диагностической и психокоррекционной работе с детьми и подростками [5]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ажно, что в тесте “три дерева” изначально не ставится задача сравнивать деревья с членами семьи, как это практикуется в других аналогичных тестах, где ребенку, например, дается задание сравнить каждого члена семьи с каким-то животным. Э. Клессманн рекомендует сначала предложить ребенку нарисовать на одном горизонтально расположенном листе бумаги три каких-либо дерева, и лишь затем сравнить их членами семьи ребенка. Тем самым отчасти удается обойти “цензуру”, препятствующую проникновению бессознательного материала в сознание. По наблюдениям Э. Клессманн, при непосредственной просьбе представить родителей в виде какого-нибудь животного или дерева дети часто “приукрашивают” выбираемый образ из-за определенной “лояльности”. Иногда они даже блокируют появление соответствующей ассоциации [11]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Почему в методике предлагается нарисовать именно три дерева? </w:t>
      </w:r>
      <w:r>
        <w:rPr>
          <w:sz w:val="22"/>
          <w:szCs w:val="22"/>
          <w:lang w:val="de-DE"/>
        </w:rPr>
        <w:t>R.J.</w:t>
      </w:r>
      <w:r>
        <w:rPr>
          <w:sz w:val="22"/>
          <w:szCs w:val="22"/>
        </w:rPr>
        <w:t> </w:t>
      </w:r>
      <w:r>
        <w:rPr>
          <w:sz w:val="22"/>
          <w:szCs w:val="22"/>
          <w:lang w:val="de-DE"/>
        </w:rPr>
        <w:t>Corboz</w:t>
      </w:r>
      <w:r>
        <w:rPr>
          <w:sz w:val="22"/>
          <w:szCs w:val="22"/>
        </w:rPr>
        <w:t xml:space="preserve"> пишет, что это скорее не теоретические вывод, а наблюдение из практического опыта. Для праздника День матери дети должны были нарисовать деревья. Большинство детей рисовало три дерева, которые ярко характеризовали отношения ребенка с родителями. Тем самым дети интуитивно отражали особенности внутрисемейных взаимоотношений. Сравнивая деревья с членами семьи, дети обычно выбирают себя и родителей. Но иногда это может быть брат, сестра, бабушка, дедушка или любой другой человек, например, сосед (</w:t>
      </w:r>
      <w:r>
        <w:rPr>
          <w:b/>
          <w:sz w:val="22"/>
          <w:szCs w:val="22"/>
        </w:rPr>
        <w:t>рис. 2</w:t>
      </w:r>
      <w:r>
        <w:rPr>
          <w:sz w:val="22"/>
          <w:szCs w:val="22"/>
        </w:rPr>
        <w:t>). В этом случае в последующей беседе важно расспросить ребенка, почему он выбрал именно этих “членов семьи”, а других вытеснил.</w:t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8920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</w:t>
      </w:r>
    </w:p>
    <w:p>
      <w:pPr>
        <w:pStyle w:val="1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Конфликт в отношении с родителями или с одним из родителей может выражаться в том, что ребенок не доволен, как нарисовал одно из деревьев и зачеркивает его (</w:t>
      </w:r>
      <w:r>
        <w:rPr>
          <w:b/>
          <w:sz w:val="22"/>
          <w:szCs w:val="22"/>
        </w:rPr>
        <w:t>рис. 3</w:t>
      </w:r>
      <w:r>
        <w:rPr>
          <w:sz w:val="22"/>
          <w:szCs w:val="22"/>
        </w:rPr>
        <w:t>)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8920" cy="377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3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Встречаются случаи, когда ребенок вопреки инструкции рисует только два дерева, что говорит о нарушениях взаимодействия в семье с третьим объектом - отцом, или даже о полном отсутствии триангуляторных отношений. Например, 8-летний А., с которым проводилась диагностическая и психокоррекционная работа в связи с отказом работать в школе из-за насмешек одноклассников, хорошо понял инструкцию теста “три дерева”, однако нарисовал только два дерева (</w:t>
      </w:r>
      <w:r>
        <w:rPr>
          <w:b/>
          <w:sz w:val="22"/>
          <w:szCs w:val="22"/>
        </w:rPr>
        <w:t>рис. 4</w:t>
      </w:r>
      <w:r>
        <w:rPr>
          <w:sz w:val="22"/>
          <w:szCs w:val="22"/>
        </w:rPr>
        <w:t>). Из анамнеза известно, что ребенок живет вдвоем с матерью. Отец ушел из семьи через неделю после родов. С полутора до трех лет ребенок воспитывался у бабушки в деревне. Мать работает маляром, забирает в обеденный перерыв ребенка из школы и опять до вечера уходит на работу. Все это время ребенок находится дома один, смотрит телевизор, рисует. Общий депрессивный фон настроения и подавленность проявляются на рисунке в том, что нависли черные тучи и идет дождь. Заторможенность и инертность в протекании психических процессов проявляются в том, что ребенок рисует очень медленно. На рисунке “замороженность” символизирует снег под деревьями. Отсутствие опыта нормальной триангуляции “ребенок-мать-отец” проявляется в том, что А. вместо трех нарисовал только два дерева, так как в семье для него привычны только отношения в диаде “ребенок-мать”. Большие деревья ребенок сравнил с собой и с ...двоюродным братом (!), которого он видел только один раз в жизни на проводах в армию в другом городе. То, что второе дерево ребенок сравнил не с мамой, а со взрослым мужчиной, двоюродным братом, свидетельствует, как сильно ему недостает общение с отцом, и как важен для него сейчас мужской объект для идентификации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а маленьких деревца внизу справа - это два его школьных товарища. Общее количество деревьев на рисунке получается </w:t>
      </w:r>
      <w:r>
        <w:rPr>
          <w:b/>
          <w:sz w:val="22"/>
          <w:szCs w:val="22"/>
        </w:rPr>
        <w:t>четыре</w:t>
      </w:r>
      <w:r>
        <w:rPr>
          <w:sz w:val="22"/>
          <w:szCs w:val="22"/>
        </w:rPr>
        <w:t xml:space="preserve">. Это число стабильности, неподвижности, в нем нет динамики. Особое значение числу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четыре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придавал К.Г. Юнг, считавший его главной символической основой целостности мира и человека. Однако в отличие от динамической целостности, символизируемой числом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три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и троичной структурой, для числа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четыре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с его кватеральной структурой характерна статическая целостность.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Четыре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образует идеально устойчивую структуру, что отразилось в мифах о сотворении мира и ориентации в нем (четыре стороны света, четыре времени года, четыре первоэлемента: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огонь - вода - земля - воздух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и т. д.). </w:t>
      </w:r>
      <w:r>
        <w:rPr>
          <w:sz w:val="22"/>
          <w:szCs w:val="22"/>
          <w:lang w:val="en-US"/>
        </w:rPr>
        <w:t>[</w:t>
      </w:r>
      <w:r>
        <w:rPr>
          <w:sz w:val="22"/>
          <w:szCs w:val="22"/>
        </w:rPr>
        <w:t>5, с. 85</w:t>
      </w:r>
      <w:r>
        <w:rPr>
          <w:sz w:val="22"/>
          <w:szCs w:val="22"/>
          <w:lang w:val="en-US"/>
        </w:rPr>
        <w:t>]</w:t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8920" cy="378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4</w:t>
      </w:r>
    </w:p>
    <w:p>
      <w:pPr>
        <w:pStyle w:val="1"/>
        <w:spacing w:before="240" w:after="60"/>
        <w:jc w:val="center"/>
        <w:rPr>
          <w:sz w:val="22"/>
          <w:szCs w:val="22"/>
        </w:rPr>
      </w:pPr>
      <w:r>
        <w:rPr>
          <w:rFonts w:ascii="Wingdings" w:hAnsi="Wingdings"/>
          <w:sz w:val="22"/>
          <w:szCs w:val="22"/>
        </w:rPr>
        <w:t>«««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нструкция по проведению теста “три дерева” предполагает, что в ходе предварительной беседе ребенка расспрашивают о составе его семьи, как кого зовут, сколько кому лет, кем работают или где учатся члены семьи, какая квартира и кто в какой комнате живет. После этого психолог просит ребенка нарисовать на стандартном листе бумаги формата А4, который располагается горизонтально, “любые три дерева”. Пока ребенок рисует, психолог, если это необходимо, может побеседовать в соседнем помещении с родителями наедине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гда рисунок готов, психолог хвалит ребенка и его рисунок. Эмпатическая поддержка - один из важнейших принципов Кататимно-имагинативной психотерапии [2; 5]. Затем ребенок называет каждое дерево и подписывает его название цветным карандашом, который больше всего подходит данному дереву. Анализ рисунка включает в себя интерпретацию основного цветового фона изображения, цвета отдельных его элементов, цвета надписи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цвет отражает различные эмоциональные состояния человека. Причем один и тот же цвет может одновременно вызывать сразу множество различных, часто противоположных переживаний. Символика цвета определяется одновременно множеством факторов - как наследуемых, так и формирующихся при жизни. При этом на образование символа может оказывать влияние любое событие, начиная с внутриутробного развития, особенностей протекания беременности у матери, родов, развития в младенческом возрасте, особенностей приучения к горшку, времени посещения детского сада и т. д., вплоть до актуальной ситуации, в которой находится пациент сейчас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Символообразование формируется по принципу </w:t>
      </w:r>
      <w:r>
        <w:rPr>
          <w:i/>
          <w:sz w:val="22"/>
          <w:szCs w:val="22"/>
        </w:rPr>
        <w:t>сгущения</w:t>
      </w:r>
      <w:r>
        <w:rPr>
          <w:sz w:val="22"/>
          <w:szCs w:val="22"/>
        </w:rPr>
        <w:t xml:space="preserve">. Этот важный аналитический принцип предполагает, что в каждом образе или элементе рисунка одновременно проявляются символические отражения множества различных событий, происшедших с пациентом в разное время. Другой важный аналитический принцип символообразования - принцип </w:t>
      </w:r>
      <w:r>
        <w:rPr>
          <w:i/>
          <w:sz w:val="22"/>
          <w:szCs w:val="22"/>
        </w:rPr>
        <w:t>амбивалентности</w:t>
      </w:r>
      <w:r>
        <w:rPr>
          <w:sz w:val="22"/>
          <w:szCs w:val="22"/>
        </w:rPr>
        <w:t xml:space="preserve"> - предполагает существование у одного и того же символа прямо противоположных значений. Именно поэтому при анализе символики цвета мы попытаемся выделить два основных полюса в спектре символических значений каждого цвета, что поможет сделать затем необходимые диагностические выводы [5].</w:t>
      </w:r>
      <w:r>
        <w:br w:type="page"/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260"/>
        <w:gridCol w:w="2722"/>
      </w:tblGrid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position w:val="22"/>
                <w:sz w:val="22"/>
                <w:szCs w:val="22"/>
              </w:rPr>
              <w:t>_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, стра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отическое начало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нов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сия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ви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ь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вер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и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мие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ость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</w:t>
            </w:r>
          </w:p>
          <w:p>
            <w:pPr>
              <w:pStyle w:val="1"/>
              <w:spacing w:before="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слава, сил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т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ность, зави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ность, лживо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я, бред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лость личности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ь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, сил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анжев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есняет другие цвета</w:t>
            </w:r>
          </w:p>
          <w:p>
            <w:pPr>
              <w:pStyle w:val="1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сть борьбы и войны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ное начало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лен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релость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</w:t>
            </w:r>
          </w:p>
          <w:p>
            <w:pPr>
              <w:pStyle w:val="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ка, колдовские чары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овенное знание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я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летов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беспокойство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а, отречение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анхолия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тво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родие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ичнев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й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инство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ур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а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дение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ур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ясно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рессия</w:t>
            </w:r>
          </w:p>
        </w:tc>
      </w:tr>
    </w:tbl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После того, как ребенок назвал и подписал деревья, его просят выбрать дерево, которое ему “больше всего нравится”. Психолог </w:t>
      </w:r>
      <w:r>
        <w:rPr>
          <w:b/>
          <w:i/>
          <w:sz w:val="22"/>
          <w:szCs w:val="22"/>
        </w:rPr>
        <w:t>просит у ребенка разрешение</w:t>
      </w:r>
      <w:r>
        <w:rPr>
          <w:sz w:val="22"/>
          <w:szCs w:val="22"/>
        </w:rPr>
        <w:t xml:space="preserve"> подписать на его рисунке, что выбранное им дерево ему больше всего нравится. Тем самым подчеркивается, что рисунок - это интимное пространство самого ребенка, и психолог относится к нему с уважением. В этом плане психолог как бы компенсирует позицию слишком доминирующей матери, которая, исходя из своих собственных патологических страхов и комплексов, не относится с достаточным уважением к внутреннему пространству ребенка, например, ставя уже достаточно повзрослевшему ребенку клизмы, не замечая, что вторгается в частную, интимную сферу. Ребенок чувствует, что его тело принадлежит не ему, а матери. Таким образом, у него может происходить некоторое отчуждение собственного тела. [1; 6; 13; 14]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тем ребенок отвечает на следующие вопросы психолога: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большое?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маленькое?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молодое?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акое дерево самое старое? 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красивое?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задаваемых вопросов подобрана таким образом, чтобы вначале предлагались наиболее легкие и приятные вопросы. Например, обращение вначале внимания на “высокое дерево” отражает более высокую оценку в плане уровня притязаний. При такой последовательности обращение затем к “более маленькому дереву” воспринимается уже не как более низкая оценка в плане уровня притязаний, а как продолжение ряда сравнений. По этой же причине лучше сначала спросить о “более молодом дереве”, а лишь затем о “более старом”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просы “Какое дерево тебе больше всего нравится” и “Какое дерево самое красивое?” специально разделены интерферирующими вопросами, чтобы у ребенка не возникло недоумения, что он только что отвечал на аналогичный вопрос. В то же время, “больше всего нравится” не обязательно “самое красивое” дерево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характеристики деревьев психолог с разрешения ребенка подписывает под соответствующим деревом на рисунке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следующего задания психолог предлагает ребенку представить себя садовником или садовницей. Дети должны ответить на вопрос: “Чтобы  можно было бы сделать для каждого дерева?” В случае необходимости предлагаются альтернативные ответы: полить, внести удобрения, дать больше тепла, больше света, пересадить, огородить. Обязательно проговаривается и такой вариант ответа: “А некоторым деревьям вообще ничего не нужно. Им и так хорошо.” Психолог с разрешения ребенка записывает под каждым деревом все, что ему нужно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жде чем попросить ребенка сравнить нарисованные и описанные деревья с членами его семьи психолог предлагает какое-нибудь интерферирующее задание, чтобы избежать прямых сравнений и ассоциаций обсужденных свойств деревьев с особенностями членов семьи. Например, ребенка можно попросить проранжировать предметы в школе по ступенькам своеобразной лестницы - от самого приятного до самого неприятного. Или психолог может провести какой-либо тест. Лишь после этого ребенка просят сравнить каждое дерево с членами его семьи. Когда ребенок это сделает, его просят подписать на рисунке около каждого дерева, с кем он его мог бы сравнить. При этом для каждого члена семьи ребенок подбирает подходящий этому человеку цвет.</w:t>
      </w:r>
    </w:p>
    <w:p>
      <w:pPr>
        <w:pStyle w:val="1"/>
        <w:spacing w:before="240" w:after="60"/>
        <w:jc w:val="center"/>
        <w:rPr>
          <w:sz w:val="22"/>
          <w:szCs w:val="22"/>
        </w:rPr>
      </w:pPr>
      <w:r>
        <w:rPr>
          <w:rFonts w:ascii="Wingdings" w:hAnsi="Wingdings"/>
          <w:sz w:val="22"/>
          <w:szCs w:val="22"/>
        </w:rPr>
        <w:t>«««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В случае отягощенности рисунка конфликтной символикой Э. Клессманн предлагает ребенку представить нарисованные им деревья в ходе сеанса </w:t>
      </w:r>
      <w:r>
        <w:rPr>
          <w:i/>
          <w:sz w:val="22"/>
          <w:szCs w:val="22"/>
        </w:rPr>
        <w:t>символдрамы</w:t>
      </w:r>
      <w:r>
        <w:rPr>
          <w:sz w:val="22"/>
          <w:szCs w:val="22"/>
        </w:rPr>
        <w:t xml:space="preserve"> и установить с ними какие</w:t>
        <w:noBreakHyphen/>
        <w:t>то отношения.</w:t>
      </w:r>
    </w:p>
    <w:p>
      <w:pPr>
        <w:pStyle w:val="1"/>
        <w:tabs>
          <w:tab w:val="clear" w:pos="708"/>
          <w:tab w:val="left" w:pos="993" w:leader="none"/>
        </w:tabs>
        <w:ind w:firstLine="284"/>
        <w:jc w:val="both"/>
        <w:rPr/>
      </w:pPr>
      <w:r>
        <w:rPr>
          <w:sz w:val="22"/>
          <w:szCs w:val="22"/>
        </w:rPr>
        <w:t>В качестве метафор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ожно охарактеризовать </w:t>
      </w:r>
      <w:r>
        <w:rPr>
          <w:i/>
          <w:sz w:val="22"/>
          <w:szCs w:val="22"/>
        </w:rPr>
        <w:t>символдраму</w:t>
      </w:r>
      <w:r>
        <w:rPr>
          <w:sz w:val="22"/>
          <w:szCs w:val="22"/>
        </w:rPr>
        <w:t xml:space="preserve"> как </w:t>
      </w:r>
      <w:r>
        <w:rPr>
          <w:rFonts w:ascii="Times New Roman" w:hAnsi="Times New Roman"/>
          <w:sz w:val="22"/>
          <w:szCs w:val="22"/>
        </w:rPr>
        <w:t></w:t>
      </w:r>
      <w:r>
        <w:rPr>
          <w:i/>
          <w:sz w:val="22"/>
          <w:szCs w:val="22"/>
        </w:rPr>
        <w:t>психоанализ при помощи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разов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[2; 5; 15]. Метод разработан известным немецким психотерапевтом Ханскарлом Лёйнером (1919-1996) [2; 15]. Основу метода составляет свободное фантазирование в форме образов -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картин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на заданную психотерапевтом тему (мотив). Психотерапевт выполняет при этом контролирующую, сопровождающую, направляющую функцию. Концептуальная основа метода - глубинно-психологические психоаналитически ориентированные теории, анализ бессознательных и предсознательных конфликтов, аффективно-инстинктивных импульсов, процессов и механизмов защиты как отражения актуальных эмоционально-личностных проблем, анализ онтогенетических форм конфликтов раннего детства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Лежащего с закрытыми глазами на кушетке или сидящего в удобном кресле пациента вводят в состояние расслабления. После этого ему предлагается представить образы на заданную психотерапевтом специальную тему - </w:t>
      </w:r>
      <w:r>
        <w:rPr>
          <w:i/>
          <w:sz w:val="22"/>
          <w:szCs w:val="22"/>
        </w:rPr>
        <w:t>стандартный мотив</w:t>
      </w:r>
      <w:r>
        <w:rPr>
          <w:sz w:val="22"/>
          <w:szCs w:val="22"/>
        </w:rPr>
        <w:t xml:space="preserve">. Представляя образы, пациент рассказывает о своих переживаниях сидящему рядом психотерапевту. Психотерапевт как бы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сопровождает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пациента в его образах и, если необходимо, направляет их течение в соответствии со стратегией лечения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Ребенок, в основном, без труда и особых комментариев понимает свою роль в созданном им динамическом поле образного пространства и может самостоятельно найти какую</w:t>
        <w:noBreakHyphen/>
        <w:t xml:space="preserve">то возможность разрешения или преодоления сложившейся конфликтной ситуации, как это показывает приводимый далее пример </w:t>
      </w:r>
      <w:r>
        <w:rPr>
          <w:rFonts w:ascii="Times New Roman" w:hAnsi="Times New Roman"/>
          <w:sz w:val="22"/>
          <w:szCs w:val="22"/>
        </w:rPr>
        <w:t></w:t>
      </w:r>
      <w:r>
        <w:rPr>
          <w:i/>
          <w:sz w:val="22"/>
          <w:szCs w:val="22"/>
        </w:rPr>
        <w:t>кататимной семейной психотерапии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психотерапевта Э. Клессманн [16, с. 48</w:t>
        <w:noBreakHyphen/>
        <w:t>49]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</w:t>
      </w:r>
    </w:p>
    <w:p>
      <w:pPr>
        <w:pStyle w:val="1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12-летняя девочка, страдающая неврозом навязчивых состояний, изобразила на своем рисунке яблоню (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мой брат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>), сосну (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мой папа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>) и ель (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я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>). Сочетание деревьев характеризует эдипальный конфликт девочки. Она стремится быть вместе с папой как жена с мужем (ель и сосна), а с братом конкурирует в борьбе за любовь родителей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Представив эти деревья в ходе сеанса символдрамы, она попыталась сначала вскарабкаться на яблоню, которая воплощала для нее ее младшего брата, и попробовала сорвать себе яблоко. Но дерево сказало ей, что ему это больно. Тогда она соскользнула вниз и обратилась за советом к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сосне-дереву-отцу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. От него она, среди прочего, узнала, что он и ель (она сама)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уже всегда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здесь стояли, в то время как яблоня появилась позже. Пациентка последовала совету сосны попросить у яблони одно яблоко. Теперь она получила желаемое добровольно. В последующем также и в реальной жизни она стала находить лучшие возможности разрешения конфликтных ситуаций соперничества в отношениях с братом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8"/>
          <w:tab w:val="left" w:pos="0" w:leader="none"/>
        </w:tabs>
        <w:spacing w:before="0" w:after="240"/>
        <w:ind w:firstLine="284"/>
        <w:jc w:val="both"/>
        <w:rPr/>
      </w:pPr>
      <w:r>
        <w:rPr>
          <w:sz w:val="22"/>
          <w:szCs w:val="22"/>
        </w:rPr>
        <w:t xml:space="preserve">В заключении необходимо еще раз отметить, что учитывая множественность детерминации, многозначность, многоплановость и амбивалентность символа, мы не можем делать однозначных выводов на основании лишь одного только конкретного рисунка. Интерпретация допускается только на уровне гипотезы, степень вероятности которой в последующем либо будет повышаться, либо понижаться - в ходе интерпретации других рисунков, сновидений, а также анализа истории жизни и актуальной личностной ситуации человека. Как правило, проблема или внутренний конфликт личности отражаются в разных формах почти в каждом его рисунке. Это позволяет специалисту-психологу сделать достаточно точные и объективные диагностические выводы на основании </w:t>
      </w:r>
      <w:r>
        <w:rPr>
          <w:i/>
          <w:sz w:val="22"/>
          <w:szCs w:val="22"/>
        </w:rPr>
        <w:t>совокупности</w:t>
      </w:r>
      <w:r>
        <w:rPr>
          <w:sz w:val="22"/>
          <w:szCs w:val="22"/>
        </w:rPr>
        <w:t xml:space="preserve"> всех имеющихся материалов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:</w:t>
      </w:r>
    </w:p>
    <w:p>
      <w:pPr>
        <w:pStyle w:val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1. </w:t>
        <w:tab/>
        <w:t>Куттер, П.: Современный психоанализ. СПб, 1997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2. </w:t>
        <w:tab/>
        <w:t>Лёйнер Х.: Кататимное переживание образов / Пер. с нем. Я.Л. Обухова. М., “Эйдос” 1996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3. </w:t>
        <w:tab/>
        <w:t xml:space="preserve">Лёйнер Х.: Основы глубинно-психологической символики, Журнал практического психолога, 1996, </w:t>
      </w:r>
      <w:r>
        <w:rPr>
          <w:rFonts w:ascii="Times New Roman" w:hAnsi="Times New Roman"/>
          <w:sz w:val="20"/>
          <w:szCs w:val="22"/>
        </w:rPr>
        <w:t>?</w:t>
      </w:r>
      <w:r>
        <w:rPr>
          <w:sz w:val="22"/>
          <w:szCs w:val="22"/>
        </w:rPr>
        <w:t> 3, 4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4. </w:t>
        <w:tab/>
        <w:t>Лосева В.К.: Рисуем семью: диагностика семейных отношений. - М.: М.А.П.О., 1995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5. </w:t>
        <w:tab/>
        <w:t>Обухов Я.Л.: Символдрама : Кататимно-имагинативная психотерапия детей и подростков. - М., “Эйдос” 1997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6. </w:t>
        <w:tab/>
        <w:t>Обухов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Я.Л.: Глубинно-психологический подход в психотерапии психосоматических заболеваний, “Школа здоровья”, 1997, </w:t>
      </w:r>
      <w:r>
        <w:rPr>
          <w:rFonts w:ascii="Times New Roman" w:hAnsi="Times New Roman"/>
          <w:sz w:val="20"/>
          <w:szCs w:val="22"/>
        </w:rPr>
        <w:t>?</w:t>
      </w:r>
      <w:r>
        <w:rPr>
          <w:sz w:val="22"/>
          <w:szCs w:val="22"/>
        </w:rPr>
        <w:t> 3, с. 43-61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7. </w:t>
        <w:tab/>
        <w:t>Семаго Н.Я.: О границах интерпретации проективных рисуночных тестов, Школьный психолог, 1997, № 1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/>
      </w:pPr>
      <w:r>
        <w:rPr>
          <w:sz w:val="22"/>
          <w:szCs w:val="22"/>
          <w:lang w:val="de-DE"/>
        </w:rPr>
        <w:t xml:space="preserve">8. </w:t>
        <w:tab/>
        <w:t>Büchele-Karrer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de-DE"/>
        </w:rPr>
        <w:t>B. Et al.: Vergleichende Untersuchungen zwischen Dreibaum- und anderen projektiven Tests. Praxis Kinderpsychol., 23, 166, 1974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/>
      </w:pPr>
      <w:r>
        <w:rPr>
          <w:sz w:val="22"/>
          <w:szCs w:val="22"/>
          <w:lang w:val="de-DE"/>
        </w:rPr>
        <w:t xml:space="preserve">9. </w:t>
        <w:tab/>
        <w:t>Corboz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de-DE"/>
        </w:rPr>
        <w:t>R.J.: Le dessin des trois arbres. Lisboa Crianca Portuguesa XXI; 349, 1963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0. </w:t>
        <w:tab/>
        <w:t>Corboz R.J., Gnos, P.U.: Der Dreibaumtest in der Volksschule. Acta paedopsychiat. 46 (1980) 83-92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/>
      </w:pPr>
      <w:r>
        <w:rPr>
          <w:sz w:val="22"/>
          <w:szCs w:val="22"/>
          <w:lang w:val="de-DE"/>
        </w:rPr>
        <w:t xml:space="preserve">11. </w:t>
        <w:tab/>
        <w:t>Klessmann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de-DE"/>
        </w:rPr>
        <w:t>E.: Das Katathymes Bilderleben als Spiegel gestörter Familienbeziehungen bei Kindern und Jugendlichen. In Leuner, H.: Katathymes Bilderleben – Ergebnisse in</w:t>
      </w:r>
      <w:r>
        <w:rPr>
          <w:b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heorie und Praxis, 3. Aufl. Huber, Bern 1990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2. </w:t>
        <w:tab/>
        <w:t>Klessmann E., Eibach H. Wo die Seele wohnt : das imaginäre Haus als Spiegel menschlicher Erfahrungen und Entwicklungen, Huber, Bern, Göttingen, Toronto 1. Aufl.1993</w:t>
      </w:r>
      <w:r>
        <w:rPr>
          <w:sz w:val="22"/>
          <w:szCs w:val="22"/>
          <w:lang w:val="en-US"/>
        </w:rPr>
        <w:t>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3. </w:t>
        <w:tab/>
        <w:t>Kutter P.: Der Basiskonflikt der Psychosomatose und seine therapeutischen Implikationen. Jahrbuch Psychoanalyse 13 : 93 - 114 (1981)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4. </w:t>
        <w:tab/>
        <w:t>Kutter P.: Moderne Psychoanalyse: eine Einführung in die Psychologie unbewußter Prozesse. - 2. Aufl. - Stuttgart: Klett-Cotta, 1992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5. </w:t>
        <w:tab/>
        <w:t>Leuner H. Lehrbuch des Katathymen Bilderleben, Huber, Bern 3. Aufl. 1994.</w:t>
      </w:r>
    </w:p>
    <w:p>
      <w:pPr>
        <w:pStyle w:val="1"/>
        <w:tabs>
          <w:tab w:val="clear" w:pos="708"/>
          <w:tab w:val="left" w:pos="0" w:leader="none"/>
        </w:tabs>
        <w:spacing w:before="0" w:after="240"/>
        <w:ind w:left="283" w:firstLine="284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0</w:t>
        <w:tab/>
        <w:t>Leuner H., Horn G., Klessmann E. Katathymes Bilderleben mit Kindern und Jugendlichen, 3. Aufl. Reinhardt, München 1990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7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numPr>
          <w:ilvl w:val="0"/>
          <w:numId w:val="0"/>
        </w:numPr>
        <w:ind w:left="170" w:hanging="170"/>
        <w:jc w:val="both"/>
        <w:outlineLvl w:val="0"/>
        <w:rPr/>
      </w:pPr>
      <w:r>
        <w:rPr>
          <w:rStyle w:val="FootnoteCharacters"/>
        </w:rPr>
        <w:footnoteRef/>
      </w:r>
      <w:r>
        <w:rPr>
          <w:b/>
          <w:i/>
        </w:rPr>
        <w:tab/>
        <w:t>Обухов Яков Леонидович</w:t>
      </w:r>
      <w:r>
        <w:rPr/>
        <w:t xml:space="preserve"> - психолог, доцент Института Кататимно-имагинативной психотерапии (Германия), председатель Московского научного общества психосоматической психотерапии и глубинной психолог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myword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24:00Z</dcterms:created>
  <dc:creator>MyWord.ru</dc:creator>
  <dc:description/>
  <cp:keywords/>
  <dc:language>en-US</dc:language>
  <cp:lastModifiedBy>Roman</cp:lastModifiedBy>
  <dcterms:modified xsi:type="dcterms:W3CDTF">2005-10-21T22:24:00Z</dcterms:modified>
  <cp:revision>3</cp:revision>
  <dc:subject/>
  <dc:title>библиотека MyWord.ru</dc:title>
</cp:coreProperties>
</file>