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Леонид Огородн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Миф о Бальдре как модель ПТС (горевание в скандинавских мифах)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Взаимоотношения двух миров скандинавского Мирового Древа – Асгарда и Хель - описываются двумя мифами, «Снами Бальдра» и «Мифом о смерти Бальдра». Интерпретация этих мифов неоднозначна. С одной стороны, оба мифа входят составной частью в мифологический цикл скандинавов, и с этой точки напрашивается их эсхатологическая интерпретация. В психологическом плане оба мифа, особенно «Миф о смерти Бальдра», описывают работу горевания у людей, потерявших близкого им человека. Оба контекста переплетаются, и оба важны в психотерапевтической работе, однако эсхатологическая тематика выходит за рамки данной статьи. </w:t>
      </w:r>
    </w:p>
    <w:p>
      <w:pPr>
        <w:pStyle w:val="Normal"/>
        <w:jc w:val="both"/>
        <w:rPr/>
      </w:pPr>
      <w:r>
        <w:rPr/>
        <w:t xml:space="preserve">Прежде чем исследовать содержание мифов, необходимо понять, что представляет собой Хель. </w:t>
      </w:r>
    </w:p>
    <w:p>
      <w:pPr>
        <w:pStyle w:val="Normal"/>
        <w:jc w:val="both"/>
        <w:rPr/>
      </w:pPr>
      <w:r>
        <w:rPr/>
        <w:t xml:space="preserve">Хель или Нифльхель – один из девяти миров скандинавской мифологии, царство мертвых. Туда отправляются люди, не погибшие на поле боя, а умершие от болезней или убитые без оружия в руках. Воины, погибшие в бою, отправляются в Вальгаллу, дворец Одина в Асгарде. Миром Хель владеет дочь Локи, которую также зовут Хель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еликаншу Хель Один низверг в Нифльхейм и поставил ее владеть девятью мирами, дабы она давала приют у себя всем, кто к ней послан, а это люди, умершие от болезней или от старости. Там у нее большие селенья, и на диво высоки ее ограды и крепки решетки. Мокрая Морось зовутся ее палаты, Голод - ее блюдо. Истощение - ее нож, Лежебока - слуга. Соня-служанка, Напасть - падающая на порог решетка. Одр Болезни - постель. Злая Кручина - полог 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Асгард, мир богов-асов и Хель – миры оппозиционные, их прямое столкновение произойдет в Рагнарек, когда предводительствуемые Локи обитатели Хель станут сражаться с эйнхериями Одина. </w:t>
      </w:r>
    </w:p>
    <w:p>
      <w:pPr>
        <w:pStyle w:val="Normal"/>
        <w:jc w:val="both"/>
        <w:rPr/>
      </w:pPr>
      <w:r>
        <w:rPr/>
        <w:t xml:space="preserve">В качестве мира мертвых я использую Хель как место для работы с темой смерти и для драмы предков. Здесь есть возможность поговорить с умершим родственником, закончить незавершенные отношения, попросить прощение при работе с чувством вины и получить благословение. При работе с отдаленными предками здесь можно обнаружить причины проблемных ситуаций, которые не объясняются обстоятельствами жизни клиента, а также ресурсы для их решения. </w:t>
      </w:r>
    </w:p>
    <w:p>
      <w:pPr>
        <w:pStyle w:val="Normal"/>
        <w:jc w:val="both"/>
        <w:rPr/>
      </w:pPr>
      <w:r>
        <w:rPr/>
        <w:t xml:space="preserve">Так, в одной из драм причиной недоверия протагонистки к мужчинам, оказалась травма, полученная ее прабабушкой, муж которой пропал без вести во время войны.  Бессознательно прабабушка воспринимала то, что произошло, как предательство со стороны мужа, и от нее по женской линии в этой семье передавалось ожидание подвоха. Выходом из этой ситуации стал разговор прабабушки с ее мужем, а затем переданное дочери, внучке и правнучке разрешение доверять мужчинам. </w:t>
      </w:r>
    </w:p>
    <w:p>
      <w:pPr>
        <w:pStyle w:val="Normal"/>
        <w:jc w:val="both"/>
        <w:rPr/>
      </w:pPr>
      <w:r>
        <w:rPr/>
        <w:t>В статье я буду по сценам пересказывать миф и сопровождать пересказ своими комментариями.</w:t>
      </w:r>
    </w:p>
    <w:p>
      <w:pPr>
        <w:pStyle w:val="Normal"/>
        <w:jc w:val="both"/>
        <w:rPr/>
      </w:pPr>
      <w:r>
        <w:rPr/>
        <w:t>Бальдру, богу весны, сыну Одина и Фригг, снятся зловещие сны, предвещающие его гибель. Один отправляется в Хель, чтобы выяснить, что это означает, а Фригг пытается предотвратить гибель Бальдра. Проследим сначала за Одином («Сны Бальдра», «Старшая Эдда»).</w:t>
      </w:r>
    </w:p>
    <w:p>
      <w:pPr>
        <w:pStyle w:val="Normal"/>
        <w:jc w:val="both"/>
        <w:rPr/>
      </w:pPr>
      <w:r>
        <w:rPr/>
        <w:t xml:space="preserve">Один скачет в Хель, по дороге встречает окровавленного пса, заклинанием поднимает из могилы прорицательницу – вёльву, и от нее узнает все будущие события: в Хель уже приготовлено пиво для Бальдра, его убийцей станет его слепой брат Хёд, а специально для этой цели рожденный Вали отомстит Хёду. </w:t>
      </w:r>
    </w:p>
    <w:p>
      <w:pPr>
        <w:pStyle w:val="Normal"/>
        <w:jc w:val="both"/>
        <w:rPr/>
      </w:pPr>
      <w:r>
        <w:rPr/>
        <w:t xml:space="preserve">Итак, мы узнаем, что будущее предопределено, и даже Одину не под силу изменить положение вещей. </w:t>
      </w:r>
    </w:p>
    <w:p>
      <w:pPr>
        <w:pStyle w:val="Normal"/>
        <w:jc w:val="both"/>
        <w:rPr/>
      </w:pPr>
      <w:r>
        <w:rPr/>
        <w:t>Бальдр – самый светлый из скандинавских бог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ой сын Одина - это Бальдр. О нем можно сказать только доброе. Он лучше всех, и его все прославляют. Так он прекрасен лицом и так светел, что исходит от него сияние. Есть растение, столь белоснежное, что равняют его с ресницами Бальдра, из всех растений оно самое белое. Теперь ты можешь вообразить, насколько светлы и прекрасны волосы его и тело. Он самый мудрый из асов, самый сладкоречивый и благостный. Но написано ему на роду, что не исполнится ни один из его приговоров. Он живет в месте, что зовется Брейдаблик, на небесах. В этом месте не может быть никакого порока, как здесь об этом сказ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ейдаблик зов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ьдр там себ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роил пал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этой зем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одейств ника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бывало от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мерть Бальдра принесет в мир «величайшее несчастье для богов и людей» - это первый шаг к Рагнарёку,  последней битве, в которой погибнет существующий порядок вещей. Для Одина, «Всеотца», это самая важная информация во всей этой истории. В дальнейшем Один остается как бы над происходящими событиями, он не предпринимает попыток спасти Бальдра, понимая их тщетность. Это пытается сделать его ж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Надо поведать и о событиях, что еще важнее для асов. Начинается сказ с того, что Бальдру Доброму стали сниться дурные сны, предвещавшие опасность для его жизни. И когда он рассказал те сны асам, они держали все вместе совет, и было решено оградить Бальдра от всяких опасностей. И Фригг взяла клятву с огня и воды, железа и разных металлов, камней, земли, деревьев, болезней, зверей, птиц, яда и змей, что они не тронут Баль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е сущее в мире понимает, что гибель Бальдра будет означать гибель самого мир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 когда она это сделала и другим поведала, стали Бальдр и асы забавляться тем, что Бальдр становился на поле тинга, а другие должны были кто пускать в него стрелы, кто рубить его мечом, а кто бросать в него каменьями. Но что бы они ни делали, все было Бальдру нипочем, и все почитали это за великую удач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явившаяся иллюзия безопасности, неуязвимости и бессмертия заставляет асов потерять бдительность. Их поведение напоминает поведение играющих детей, не задумывающихся о собственной смерти и возможной потери близких. Сама игра подтверждает существование сообщества и незыблемость его осно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видел то Локи, сын Лаувейи, пришлось ему не по нраву, что ничего не вредит Бальдру. Он пошел к Фригг, в Фенсалир, приняв образ женщины. А Фригг и спрашивает, ведомо ли той женщине, что делают асы на поле тинга. Та отвечает, что все, мол, стреляют в Бальдра, но это не причиняет ему вреда. Тогда промолвила Фригг: "Ни железо, ни дерево не сделают зла Бальдру. Я взяла с них в том клятву". Тут женщина спрашивает: "Все ли вещи дали клятву не трогать Бальдра?". Фригг отвечает: "Растет к западу от Вальгаллы один побег, что зовется омелою. Он показался мне слишком молод, чтобы брать с него клятву". Женщина тут же уш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ригг также полагает, что Бальдр в безопасности. В конце-концов, если клятва была взята со </w:t>
      </w:r>
      <w:r>
        <w:rPr>
          <w:i/>
          <w:szCs w:val="28"/>
        </w:rPr>
        <w:t>всех</w:t>
      </w:r>
      <w:r>
        <w:rPr>
          <w:szCs w:val="28"/>
        </w:rPr>
        <w:t xml:space="preserve">, значит, </w:t>
      </w:r>
      <w:r>
        <w:rPr>
          <w:i/>
          <w:szCs w:val="28"/>
        </w:rPr>
        <w:t>никто</w:t>
      </w:r>
      <w:r>
        <w:rPr>
          <w:szCs w:val="28"/>
        </w:rPr>
        <w:t xml:space="preserve">, в том числе и навестившая Фригг женщина, не может повредить Бальдру. Опасный самообма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Локи вырвал с корнем тот побег омелы и пошел на поле тинга. Хёд стоял в стороне от мужей, обступивших Бальдра, ибо он был слеп. Тогда Локи заговорил с ним: "Отчего не метнешь ты чем-нибудь в Бальдра?". Тот отвечает: "Оттого, что я не вижу, где стоит Бальдр, да и нет у меня оружия". Тогда сказал Локи: "Все ж поступи по примеру других и уважь Бальдра, как и все остальные. Я укажу тебе, где он стоит; метни в него этот прут". Хёд взял побег омелы и метнул в Бальдра, как указывал ему Локи. Пронзил тот прут Бальдра, и упал он мертвым на землю. И так свершилось величайшее несчастье для богов и людей.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Давайте попытаемся осмыслить действия Локи. С эсхатологической точки зрения, он выступает как антигерой. Убийство Бальдра - его первое необратимое выступление против существующего порядка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йственность образа Локи неоднократно подчеркивалась исследователями. С моей точки зрения, главная характеристика Локи- трикстера состоит в двойственности его отношения к существующей структуре мира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и – теневая ипостась и побратим Одина. Сначала Локи под именем Лодур выступал одним из создателей мира и людей. Затем, в результате его не всегда  безобидных трикстерских проделок боги обретают основные предметы своего могущества. Когда молот Тора попадает к врагам асов, великанам, Локи помогает вернуть его обратно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другой стороны, Локи является отцом трех чудовищ – волка Фенрира, который в Рагнарёк убьет Одина, мирового змея Ёрмундганда, который погубит Тора, столпа порядка, и уже знакомой нам Хель. Сам Локи в Последней битве сразится с Хеймдаллем, погибнут оба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фе о Бальдре Локи начинает выполнять свое предназначение – разрушить этот мир. И то, что мир должен быть разрушен, не оспаривается создателем этого мира, Одином (это подтверждается хотя бы тем, что Локи не был наказан непосредственно после его поступка, да  и инициатором отсроченного наказания был не Один)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я свое предназначение, Локи действует отнюдь не планомерно и обдумано, а импульсивно, как и положено трикстеру. Его действия напоминают поведение обиженного ребенка, исключенного из игры и старающегося помешать другим детям наслаждаться игрой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Вместе с тем, Локи играет еще одну очень важную интрапсихическую роль – он разрушает иллюзию о бессмертии. Инфантильное отрицание смерти свойственно людям, когда речь идет об их близких. Для того, чтобы исцеляющий процесс горевания был запущен, эта иллюзия должна быть развеяна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нейшее повествование ярко демонстрирует процесс, который в современной психологии и психиатрии описывается как посттравматический стресс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Бальдр упал, язык перестал слушаться асов, и не повиновались им руки, чтобы поднять его. Они смотрели один на другого, и у всех была одна мысль - о том, кто это сделал. Но мстить было нельзя: было то место для всех священно. И когда асы попытались говорить, сначала был слышен только плач, ибо никто не мог поведать другому словами о своей скорби. Но Одину было тяжелее всех сносить утрату: лучше других постигал он, сколь великий урон причинила асам смерть Бальд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бщепринятого определения посттравматического стресса (ПТС) не существует, но в целом его можно описать как реакцию человека на очень сильный стресс: потерю близких, катастрофические события, насилие, участие в боевых действиях и т.п. Сила стресса при этом определяется не столько интенсивностью самого события, сколько отношением к нему потерпевшего (на самом деле, в списке стрессовых событий есть лишь одно, вызывающее посттравматическое стрессовое расстройство со стопроцентной вероятностью – это пытки). </w:t>
      </w:r>
    </w:p>
    <w:p>
      <w:pPr>
        <w:pStyle w:val="Normal"/>
        <w:jc w:val="both"/>
        <w:rPr/>
      </w:pPr>
      <w:r>
        <w:rPr/>
        <w:t xml:space="preserve">В протекании ПТС выделяют четыре фазы: фаза шока, фаза агрессии и вины, фаза депрессии и фаза исцеления. Если человек в своих переживаниях не проходит одну из первых трех фаз, фиксируется на одной из них, принято говорить о посттравматическом стрессовом расстройстве. </w:t>
      </w:r>
    </w:p>
    <w:p>
      <w:pPr>
        <w:pStyle w:val="Normal"/>
        <w:jc w:val="both"/>
        <w:rPr/>
      </w:pPr>
      <w:r>
        <w:rPr/>
        <w:t xml:space="preserve">Потеря близкого человека – одно из событий, способных вызвать ПТС. Переживание потери близкого называют гореванием. </w:t>
      </w:r>
    </w:p>
    <w:p>
      <w:pPr>
        <w:pStyle w:val="Normal"/>
        <w:jc w:val="both"/>
        <w:rPr/>
      </w:pPr>
      <w:r>
        <w:rPr/>
        <w:t>Приведенный выше отрывок мифа описывает первую фазу ПТС – фазу отрицания или шока.</w:t>
      </w:r>
    </w:p>
    <w:p>
      <w:pPr>
        <w:pStyle w:val="Normal"/>
        <w:jc w:val="both"/>
        <w:rPr/>
      </w:pPr>
      <w:r>
        <w:rPr/>
        <w:t xml:space="preserve">Заручившись клятвами всего сущего, боги чувствуют себя в безопасности – и вдруг мир рушится: неожиданность, неподготовленность к случившемуся сопровождается ощущением оглушенности, беспомощности. Первую фазу ПТС часто сравнивают с психологическим анестетиком -  психика не способна справиться с таким стрессом, человек отказывается верить в случившееся. </w:t>
      </w:r>
    </w:p>
    <w:p>
      <w:pPr>
        <w:pStyle w:val="Normal"/>
        <w:jc w:val="both"/>
        <w:rPr/>
      </w:pPr>
      <w:r>
        <w:rPr/>
        <w:t xml:space="preserve">Такой механизм психологической защиты называется отрицанием, и это один из самых архаических механизмов нашей психики. Его постоянное использование приводит к серьезному психическому заболеванию, но к счастью, первая фаза ПТС, как правило, очень непродолжительна.  </w:t>
      </w:r>
    </w:p>
    <w:p>
      <w:pPr>
        <w:pStyle w:val="Normal"/>
        <w:jc w:val="both"/>
        <w:rPr/>
      </w:pPr>
      <w:r>
        <w:rPr/>
        <w:t xml:space="preserve">Замечу, что описание самочувствия Одина напоминает  чувства человека, подготовленного к смерти близкого: он не испытывает шока, он  страдает больше всех, но уже принимает смерть Бальдра и ее последствия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фаза развития ПТС называется фазой агрессии и вины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амым драматичным описанием перехода от первой ко второй стадии ПТС  в скандинавской мифологии можно считать «Первую песнь о Гудрун» из «Старшей Эдды»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было - смер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ала Гудру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Сигурдом мерт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естно сид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голоси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и лом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ичит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жены друг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натные ярлы  пытались утешить Гудрун, но безуспеш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было сл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ючих у Гудру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бель юнош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унга смер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е вели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нем лег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огда каждая из жен ярлов стала рассказывать ей о самом большом горе в ее жизни – о гибели семи сыновей и мужа, о своем пребывании в плену и унижениях, которые пришлось претерпеть. Гудрун не плакала. И тогда молодая девуш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рнула сав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тела Сигур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огам ж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ушку метну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Вот он! Приль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бами к устам,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так ты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ого встречала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естно вз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сила Гудр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голову княз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густках кров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чи геро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ркшие ны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жилье душ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чом рассече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крикнув, грянула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емь Гудру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ы рассыпа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 покрасне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ынули слез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ждем на колен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днако эти слезы – не исцеляющие, это слезы бессилия. Они помогают Гудрун выйти из шока, перестать отрицать сам факт гибели Сигурда, но теперь она начинает строить план мест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фе о Бальдре вторая стадия посттравматического стресса описана иначе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боги обрели разум, молвила слово Фригг и спросила, кто из асов хочет снискать любовь ее и расположение, и поедет Дорогою в Хель, и постарается разыскать Бальдра, и предложит за него выкуп Хель, чтобы она отпустила Бальдра назад в Асгард. И тот, кого называют Хермод Удалой, сын Одина, вызвался ехать. Вывели тут Слейпнира, коня Одина, вскочил Хермод на того коня и умчался прочь.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Normal"/>
        <w:jc w:val="both"/>
        <w:rPr/>
      </w:pPr>
      <w:r>
        <w:rPr/>
        <w:t>Здесь повествование распадается на две линии событий, происходящих одновременно: путешествие Хермода и погребение Бальдра. Путешествие Хермода, с моей точки зрения, относится в большей степени к третьей фазе ПТС и к нему я вернусь позже. Погребение же Бальдра продолжает описание процесса горевания.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</w:rPr>
        <w:t>Итак, вторая фаза ПТС – это фаза агрессии и вины. Стеничное поведение Фригг является отражением одного из способов пережить травму. Именно Фригг должна, по логике событий, переживать вину (замечу, что вина в данном случае – это агрессия, обращенная на себя). Люди, недавно пережившие потерю близких, часто склонны винить себя в том, что мало сделали для их спасения. Так, одна из моих клиенток, переживая смерть отца - алкоголика, винила себя в том, что не смогла помешать ему пить.</w:t>
      </w:r>
    </w:p>
    <w:p>
      <w:pPr>
        <w:pStyle w:val="Heading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Фригг не предусмотрела, что омела может явиться причиной смерти Бальдра, винит себя в непредусмотрительности, и теперь пытается исправить необратимую ситуацию (из Хель никто никогда не возвращался). Многие знают, как целенаправленная активность в этот период, например, при подготовке к похоронам, помогает пережить боль. </w:t>
      </w:r>
    </w:p>
    <w:p>
      <w:pPr>
        <w:pStyle w:val="Heading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ругой персонаж, переживающий вину – это слепой Хёд, «убийца рукой» (в отличие от «убийцы советом», Локи, которой никакой вины не переживает). Его способ искупить вину – принести себя в жертву. В реальности люди, переживающие посттравматический стресс таким способом, часто становятся алкоголиками или наркоманами. Печальная статистика самоубийств, вызванных смертью близких людей, также иллюстрирует фиксацию на чувстве вины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сы же подняли тело Бальдра и перенесли к морю. Хрингхорни звалась ладья Бальдра, что всех кораблей больше. Боги хотели спустить ее в море и зажечь на ней погребальный костер. Но ладья не трогалась с места. </w:t>
      </w:r>
    </w:p>
    <w:p>
      <w:pPr>
        <w:pStyle w:val="Normal"/>
        <w:jc w:val="both"/>
        <w:rPr/>
      </w:pPr>
      <w:r>
        <w:rPr>
          <w:sz w:val="24"/>
          <w:szCs w:val="24"/>
        </w:rPr>
        <w:t>Тогда послали в Страну Великанов за великаншей по имени Хюрроккин. Когда она приехала - верхом на волке, а поводьями ей служили змеи - и соскочила наземь. Один позвал четырех берсерков подержать ее коня, но те не могли его удержать, пока не свалили. Тут Хюрроккин подошла к носу ладьи и сдвинула ее с первого же толчка, так что с катков посыпались искры и вся земля задрожал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Великаны в скандинавской мифологии – неоднозначные существа, иногда они помогают богам, родословная некоторых богов восходит к великанам. Но в целом великаны воспринимаются как враждебные силы. В тексте подчеркиваются атрибуты агрессии и силы, и само имя Хюррокин («Сморщенная от огня») можно понять как указание на постоянное пребывание в состоянии агрессии. В мифе этот персонаж эмоционально нейтрален по отношению к Бальдру и выполняет функцию кладбищенского работника, закапывающего гроб. </w:t>
      </w:r>
    </w:p>
    <w:p>
      <w:pPr>
        <w:pStyle w:val="Normal"/>
        <w:jc w:val="both"/>
        <w:rPr/>
      </w:pPr>
      <w:r>
        <w:rPr/>
        <w:t xml:space="preserve">Важно подчеркнуть, что сами асы не могут спустить ладью на воду. Психологически эта вдруг охватившая их слабость означает неспособность «отпустить» Бальдра – это возможно только на фазе исцеления. В обряде захоронения близкие символически «отпускают» покойника, бросая на гроб комья земли, но все же, как правило, кладбищенскую работу выполняют эмоционально нейтральные люд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Тор разгневался и схватился за молот. Он разбил бы ей череп, но все боги просили пощадить ее.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Гнев как проявление второй фазы ПТС может быть обращен на себя, на покойника или на третьих лиц, в том числе никак не вовлеченных в ситуацию. По сути, этот гнев обращен на саму ситуацию («Так не должно быть!»), а конкретный предмет, на который он будет обращен, зависит от психологического типа горюющего. Импульсивный экстраверт Тор злится на ни в чем не повинную великаншу.  Один из моих клиентов рассказывал мне, что на поминках по отцу он избил неудачно пошутившего родственни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jc w:val="both"/>
        <w:rPr/>
      </w:pPr>
      <w:r>
        <w:rPr/>
        <w:t>    </w:t>
      </w:r>
      <w:r>
        <w:rPr>
          <w:sz w:val="24"/>
          <w:szCs w:val="24"/>
        </w:rPr>
        <w:t xml:space="preserve">Потом тело Бальдра перенесли на ладью, и лишь увидела это жена его Нанна, дочь Цепа, у нее разорвалось от горя сердце, и она умерла. Ее положили на костер и зажгли его.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«Ты умер, значит, умру и я» - довольно распространенная психологическая реакция. Если она не имеет в своем основании чувства вины, то такие чувства более характерны для фиксации на третьей фазе ПТС, фазе депрессии или собственно горевания. В психодраматической работе эти два состояния (состояние Хёда и состояние Нанны) можно различить, проведя встречу с умершим. Если во время встречи со стороны умершего звучат обвинения, значит, чувство вины есть. В этом случае стратегия психотерапии направлена на избавление от чувства вины либо с помощью умершего, либо с помощью третьих сил. Здесь мне вспоминаются два случая. В первом женщина страдала панфобией, имевшей своей причиной чувство вины перед умершей на ее руках бабушкой. После разговора с бабушкой, объяснившей клиентке, что ей не в чем себя винить, все страхи прошли. В другом случае умерший отец клиентки отказывался «отпустить» клиентку, говорил, что ее вина слишком велика, и она должна последовать за ним. Выходом из ситуации было введение ангела–хранителя протагонистки, объяснившего ей, реальное положение вещей и отпустившего «грехи».  </w:t>
      </w:r>
    </w:p>
    <w:p>
      <w:pPr>
        <w:pStyle w:val="Normal"/>
        <w:jc w:val="both"/>
        <w:rPr/>
      </w:pPr>
      <w:r>
        <w:rPr/>
        <w:t xml:space="preserve">На третьей фазе ПТС отказ от жизни, в том числе, мысли о самоубийстве, вызваны потерей ощущения смысла жизни («Без тебя мне белый свет не мил»). По моим ощущениям, работа по обретению новых смыслов более энергоемкая, чем работа с чувством вин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Тор встал рядом и освятил костер молотом Мьёлльнир. А у ног его пробегал некий карлик по имени Лит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Тор пихнул его ногою в костер, и он сгорел.</w:t>
      </w:r>
    </w:p>
    <w:p>
      <w:pPr>
        <w:pStyle w:val="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бийство карлика – гнев на обстоятельства (поиск козла отпущения), сродни попытки убить великаншу. В тоже время, имя карлика, означающее «Цветной», может намекать на отказ от красок мира, свойственный фазе депресси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>     </w:t>
      </w:r>
      <w:r>
        <w:rPr>
          <w:sz w:val="24"/>
          <w:szCs w:val="24"/>
        </w:rPr>
        <w:t xml:space="preserve">Множество разного народу сошлось у костра. Сперва надо поведать об Одине и что с ним была Фригг и валькирии и его вороны. А Фрейр ехал в колеснице, запряженной вепрем Золотая Щетина, или Страшный Клык. Хеймдалль ехал верхом на коне Золотая Челка, Фрейя же правила своими кошками. Пришел туда и великий народ инеистых исполинов и горных велика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ебывалое единение обитателей разных миров (асов, ванов, карликов и великанов), в том числе и враждебных друг другу, относится к эсхатологическому мотиву в мифе и подчеркивает общую для всех угроз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Один положил на костер золотое кольцо Драупнир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Есть у этого кольца с тех пор свойство: каждую девятую ночь капает из него по восьми колец такого же веса. Коня Бальдра взвели на костер во всей сбру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Cs w:val="28"/>
        </w:rPr>
        <w:t xml:space="preserve">Кольцо Драупнир («Капающее») фигурирует в нескольких мифах и изменяет свою символику в зависимости от контекста. Наиболее распространенная (и уместная в данном контексте) версия предполагает, что кольцо является символом богатства, плодородия и размножения. Если принять мое предположение о том, что Один находится вне процесса горевания, «над ситуацией», то он кладет кольцо в погребальную ладью Бальдра  именно ради того, чтобы Бальдр вернул его. Это было бы знаком того, что Бальдр остается в Хель, попытки вернуть его бессмысленны, но, в то же время, жизнь продолжается и без него. Понимание этого – ключ к исцелению от боли, вызванной потерей. Кроме того, имя кольца «Капающее» навевает ассоциации со слезами, позволяющими перейти от депрессии к исцелению.  </w:t>
      </w:r>
    </w:p>
    <w:p>
      <w:pPr>
        <w:pStyle w:val="Normal"/>
        <w:jc w:val="both"/>
        <w:rPr/>
      </w:pPr>
      <w:r>
        <w:rPr/>
        <w:t>В «Младшей Эдде» отсутствует упоминание о том, что, передавая сыну кольцо, Один что-то прошептал ему. Между тем, содержание этого послания представляет собой самую тщательно охраняемую тайну скандинавской мифологии. Великан Вафтруднир, знающий все не только об устройстве и истории происхождения мира, но и о гибели богов и возрождении мира, на вопрос о речи Одина к Бальдру ответить не смог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 сказ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Я странствовал мн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едовал м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благими бог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ыну 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дал, ког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н лежал на костре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фтруднир сказ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Никто не узн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та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сыну сказал!"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Между тем, ответ на этот вопрос дал бы ключ к пониманию всей скандинавской эсхатологии и, в частности, к мотивам поведения Одина. В литературе я встречал самые разные по своей спекулятивности и самонадеянности ответы на этот вопрос, но приводить я их не буду. Гораздо интереснее, экологичнее и терапевтичнее попросить участников социодрамы дать свои версии. Замечу только, что моя собственная версия: «Верни кольцо с Хермодом» на группе однажды прозвучал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Итак, погребение состоялось, Бальдр отправился в Хель. Вернемся к попыткам Фригг (и Хермода) вернуть Бальдра из Хе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>
          <w:sz w:val="24"/>
          <w:szCs w:val="24"/>
        </w:rPr>
        <w:t>Теперь надо поведать о Хермоде, что он скакал девять ночей темными и глубокими долинами и ничего не видел, пока не подъехал к реке Гьёлль, и не ступил на мост, выстланный светящимся золотом. Модгуд - имя девы, охраняющей тот мост. Она спросила, как звать его и какого он роду, и сказала, что за день до того проезжали по мосту пять полчищ мертвецов, "так не меньше грохочет мост и под одним тобою, и не похож ты с лица на мертвого. Зачем же ты едешь сюда, по Дороге в Хель?". Он отвечает: "Нужно мне в Хель, чтобы разыскать Бальдра, да может статься, видала ты Бальдра на Дороге в Хель?". И она сказала, что Бальдр проезжал по мосту через Гьёлль, "а дорога в Хель идет вниз и к северу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Тогда Хермод поехал дальше, пока не добрался до решетчатых ворот в Хель. Тут он спешился, затянул коню подпругу, снова вскочил на него, всадил в бока шпоры, и конь перескочил через ворота, да так высоко, что вовсе их не задел. Тогда Хермод подъехал к палатам и, сойдя с коня, ступил в палаты и увидел там на почетном месте брата своего Баль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Хермод заночевал там. А наутро стал он просить Хель отпустить Бальдра назад, рассказывая, что за плач великий был у асов. Но Хель сказала, что надо проверить, правда ли все так любят Бальдра, как о том говорят. И если все, что ни есть на земле живого иль мертвого, будет плакать по Бальдру, он возвратится к асам. Но он останется у Хель, если кто-нибудь воспротивится и не станет плакать. Тогда Хермод поднялся, а Бальдр проводил его из палат и, взяв кольцо Драупнир, послал его на память Одину, а Нанна послала Фригг свой плат и другие дары, а Фулле - перст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третьей стадии горевания, после того как постепенно иссякает энергия агрессии, человек переживает депрессию, вызванную потерей близкого. Симптоматически это проявляется в безразличии к происходящему, тоске, ощущении потери смысла. В тоже время, в психике человека происходят глубинные изменения, которые при благоприятном исходе позволят ему примириться со случившимся. Внешние проявления депрессии, хотя они и не описаны в мифе, символизируются богами, оставшимися в Асгарде. Внутренние процессы описаны путешествием Хермод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ермод едет в подземный мир и в течение девяти дней ничего не видит. Я вижу в этом символическое описание экзогенной депрессии – переживающий депрессию человек обращен внутрь себя, он проделывает работу (путешествие), сути которой до поры до времени не понимает (слепот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погружения в мир бессознательного, прикосновения к тем его аспектам, которые связаны с переживанием потери, нужна большая внутренняя сила. Эта сила символизируется мощью Слейпнира (коня Одина, на котором путешествует Хермод), равной мощи «пяти полчищ мертвецов». Сам Слейпнир является «пропуском» в мир мертвых. Во-первых, это конь Одина, единственного аса, спускавшегося в Хель. С другой стороны, Слейпнпир – это сын Локи, дочь которого Хель царствует в мире мертвых. Таким образом, у Хермода есть «благословение» на путешествие как от Одина (олицетворение существующего порядка), так и от Локи («теневой» части Одина, провоцирующей разрушение существующего порядка). Это противоборство сил составляет суть депрессии – надежда на то, что мир после утраты останется прежним борется с пониманием  факта необратимого изменения.  Человек в состоянии депрессии внешне кажется обессиленным, но это не означает, что у него мало психической энергии. На самом деле, внешняя (проявляющаяся во внешней деятельности) энергия скована описанным конфликтом, а внутренняя энергия направлена на его преодо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ретья ваза ПТС – самая длительная. Человек, переживающий состояние депрессии, совершает путешествие в Хель медленно. Как правило, он не склонен обращаться к терапевту на этой фазе («Все равно мне никто не поможет»). В длительной психодраматической группе такой человек долгое время посещает занятия, но не предъявляет свою проблему для работы. Терапевтической задачей на этом этапе является осознание конфликта между надеждой и реальностью. </w:t>
      </w:r>
    </w:p>
    <w:p>
      <w:pPr>
        <w:pStyle w:val="Normal"/>
        <w:jc w:val="both"/>
        <w:rPr/>
      </w:pPr>
      <w:r>
        <w:rPr>
          <w:szCs w:val="28"/>
        </w:rPr>
        <w:t xml:space="preserve">Если такое осознание происходит, это означает, что человек готов встретиться с умершим, и такая встреча способна принести облегчение. На психодраме это проявляется в том, что клиент, наконец, предъявляет свою тему («конь перескочил через ворота, да так высоко, что вовсе их не задел»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алее по мифу Хермод беседует с Хель и Бальдр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ель, дочь Локи, поставлена Одином владеть миром мертвых. «</w:t>
      </w:r>
      <w:r>
        <w:rPr/>
        <w:t>Она наполовину синяя, а наполовину - цвета мяса, и ее легко признать потому, что она сутулится и вид у нее свирепый</w:t>
      </w:r>
      <w:r>
        <w:rPr>
          <w:szCs w:val="28"/>
        </w:rPr>
        <w:t xml:space="preserve">». Из ее царства никто не возвращался, не должен возвратиться и Бальд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моей точки зрения, пара Локи – Хель (отец и дочь) выполняют психологическую функцию освобождения от несбыточных, нереальных надежд. Поэтому Хель ставит Хермоду </w:t>
      </w:r>
      <w:r>
        <w:rPr>
          <w:i/>
          <w:szCs w:val="28"/>
        </w:rPr>
        <w:t>заведомо невыполнимое условие</w:t>
      </w:r>
      <w:r>
        <w:rPr>
          <w:szCs w:val="28"/>
        </w:rPr>
        <w:t xml:space="preserve">. О том, что это условие не может быть выполнено, Хермоду неизвестно. Хель знает об этом, поскольку она – дочь Локи, который и помешает выполнить условие. Конечно, она могла бы просто отказать Хермоду, но ее задание – всеобщий плач по Бальдру, - позволяет перейти от фазы депрессии к фазе исцеления, принятия потер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альдр и Нанна, видимо, тоже знают, что не вернутся в Асгард. Возвращение кольца, плата и перстня  - это завещание помнить и жить. В терапевтической работе этот символизм овеществляется в разговоре с умершим, когда оставшимся жить передаются наказы, сообщаются знания, завещаются умения. После такого разговора человек получает новый смысл жизни. Если умерший – старший родственник, то, в терминологии Б. Хеллингера, в этот момент восстанавливается правильное течение реки времен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чу, что такой исход психодраматической встречи возможен только после того, как протагонист освободится от чувства вины и агрессии, а также от иллюзорной надежды вернуть умершего. В терапевтической работе сначала умерший сам должен сообщить протагонисту, что он ушел навсегда, а уже затем, после эмоционального принятия этого факта протагонистом, напутствовать его в новой жизни. Если эмоциональное принятие, сопровождающееся слезами катарсиса, не состоялось, протагонист захочет остаться в Хель с близким, что равносильно продолжению депресс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мифе акт принятия смерти растянут во времени, что делает миф более драматичны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Вот пустился Хермод в обратный путь, приехал в Асгард и поведал, как было дело, что он видел и слышал. Асы тут же разослали гонцов по всему свету просить, чтобы все плакали и тем вызволили Бальдра из Хель. Все так и сделали: люди и звери, земля и камни, деревья и все металлы, и ты ведь видел, что все они плачут, попав с мороза в тепло. Когда гонцы возвращались домой, свое дело как должно исполнив, видят: сидит в одной пещере великанша. Она назвалась Тёкк. Они просят ее вызволить плачем Бальдра из Хель. Она отвеча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Сухими слез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ёкк оплач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чину Баль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 живой, ни мертв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мне не нуже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хранит его Хель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И люди полагают, что это был не кто иной, как Локи, сын Лаувейи, причинивший асам величайшее зло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этой сцене  важны три вещи: осознание необратимости утраты, плач по  Бальдру и возвращение в мир живых. </w:t>
      </w:r>
    </w:p>
    <w:p>
      <w:pPr>
        <w:pStyle w:val="Normal"/>
        <w:jc w:val="both"/>
        <w:rPr/>
      </w:pPr>
      <w:r>
        <w:rPr/>
        <w:t>Плач – это точка перехода от депрессии к исцелению, он означает осознание и принятие утраты. Это уже не бессильные слезы фазы агрессии. Бальдра нет, но весна все равно наступает и кольцо Драупнир все равно рождает новые кольца. Принят потерю – значит обрести новый смысл в жизни.</w:t>
      </w:r>
    </w:p>
    <w:p>
      <w:pPr>
        <w:pStyle w:val="Normal"/>
        <w:jc w:val="both"/>
        <w:rPr/>
      </w:pPr>
      <w:r>
        <w:rPr/>
        <w:t>На фазе исцеления нет места лжи и самообману, ситуация принимается такой, какая она есть, Здесь нет места иррациональному чувству вины и агрессии, личная ответственность за произошедшее точно измерена и принята. Исцелившемуся человеку хватает мудрости не брать на себя ответственности за то, что невозможно изменить.</w:t>
      </w:r>
    </w:p>
    <w:p>
      <w:pPr>
        <w:pStyle w:val="Normal"/>
        <w:jc w:val="both"/>
        <w:rPr/>
      </w:pPr>
      <w:r>
        <w:rPr/>
        <w:t xml:space="preserve">Если в травматическом событии есть вина другого человека, то фазе исцеления клиент уже не мечтает о мести, а предоставляет возможность высшим силам (в зависимости от мировоззрения – Богу, богам, закону, равновесию и т.п.) восстановить справедливость. </w:t>
      </w:r>
    </w:p>
    <w:p>
      <w:pPr>
        <w:pStyle w:val="Normal"/>
        <w:jc w:val="both"/>
        <w:rPr/>
      </w:pPr>
      <w:r>
        <w:rPr/>
        <w:t xml:space="preserve">Одним из самых запомнившихся в этой связи случаев из моей терапевтической практики был случай женщины, муж которой ушел к другой женщине (с точки зрения развития посттравматического стресса,  уход равносилен умиранию).  Клиентка последовательно прошла все фазы посттравматического стресса. На фазе агрессии она колола иголками восковую фигурку соперницы и ежедневно звонила бывшему мужу напомнить, какая он сволочь. На фазе депрессии она жаловалась мне, что теперь ей суждено умереть старой девой (ей было 29 лет) и что у нее никогда не будет детей. Кульминация горевания совпала с рождением в новой семье ребенка. После этого клиентка приняла уход мужа, внутренне отпустила его из своей жизни, и получила возможность жить собственной жизнью. Терапевтический процесс был на этом закончен, зато жизнь продолжалась и через полтора года она была беременна и вышла замуж за отца будущего ребенка.  </w:t>
      </w:r>
    </w:p>
    <w:p>
      <w:pPr>
        <w:pStyle w:val="Normal"/>
        <w:jc w:val="both"/>
        <w:rPr/>
      </w:pPr>
      <w:r>
        <w:rPr/>
        <w:t xml:space="preserve">Но вернемся у мифу. В завершение статьи мне хотелось был сделать несколько замечаний о его психодраматической постановке. Чтобы использовать миф для работы с ПТС, необходимо, конечно, при инсценизации выбирать детали, укладывающиеся в логику развития посттравматического стресса. Закончиться драма должна фазой исцеления. Обычно я провожу короткой интервью с каждым из участников группы. Если их высказывания звучат в том ключе, что «со смертью Бальдра мир изменился, но можно счастливо жить и в этом изменившемся мире», то социодраму можно заканчивать. В случае, когда которое небольшое количество участников демонстрируют вину, агрессию или депрессию, с ними нужно поработать отдельно, например, психодраматически. По опыту замечу, что это – самый распространенный случай и что я всегда оставляю время на индивидуальную работу. Если большая часть группы «застряла» на фазе вины или агрессии, необходимо вернуться в соответствующие сцены и заново поработать с чувствами участников там.  </w:t>
      </w:r>
    </w:p>
    <w:p>
      <w:pPr>
        <w:pStyle w:val="Normal"/>
        <w:jc w:val="both"/>
        <w:rPr/>
      </w:pPr>
      <w:r>
        <w:rPr/>
        <w:t xml:space="preserve">Мифодрама о Бальдре – очень сильный терапевтический инструмент, с одной стороны, но и весьма опасный - с другой. Во-первых, тема посттравматического стресса сама по себе очень болезненна и вызывает сильное сопротивление в группе. Во-вторых, группа, если она не подбиралась специально, обычно бывает неоднородна по составу участников. Люди по-разному переживают стрессовые ситуации, они могут оказаться на разных фазах ПТС. По причине этих и других факторов  всегда существует риск, что действие начнет разворачиваться без контроля со стороны директора. </w:t>
      </w:r>
    </w:p>
    <w:p>
      <w:pPr>
        <w:pStyle w:val="Normal"/>
        <w:jc w:val="both"/>
        <w:rPr/>
      </w:pPr>
      <w:r>
        <w:rPr/>
        <w:t xml:space="preserve">Для уменьшения этого риска директору стоит помнить о некоторых простых, но важных вещах. Во-первых, необходимо оценивать состояние группы перед началом действия (эмоциональное состояние участников, групповая тема и проч.). Во-вторых, действием необходимо управлять, в случае необходимости нужно прервать действие и провести вне «мифологического пространства» психодраматическую виньетку. В-третьих, полезным оказывается введение кодиректора или квалифицированного вспомогательного Я на ключевые роли в социодраму. В мифе о Бальдре кодиректор может эффективно управлять процессом в роли Одина.    </w:t>
      </w:r>
    </w:p>
    <w:p>
      <w:pPr>
        <w:pStyle w:val="Normal"/>
        <w:jc w:val="both"/>
        <w:rPr/>
      </w:pPr>
      <w:r>
        <w:rPr>
          <w:szCs w:val="28"/>
        </w:rPr>
        <w:t>И еще одно замечание. В мифе о Бальдре, как я уже говорил, есть как минимум два переплетающихся мотива. В терапевтической работе их нужно различать. Второй мотив, который я назвал эсхатологическим, связан с гибелью существующего миропорядка, а в психологическиом плане  связан со страхом смерти или коренных изменений в жизни. В скандинавском мифологическом цикле, во время Последней Битвы погибнут большинство миров и богов, а немногие оставшиеся боги и люди станут основателями нового мироустройства. Психологическое значение таких потрясений связано с возрастными кризисами и состоит в значительном изменении ценностей и мировоззрения. Если использовать миф о Бальдре в этих целях, необходимо погубить старый мир и построить новый. При работе с посттравматическим стрессом упоминаний о Последней Битве следует избегать.</w:t>
      </w:r>
    </w:p>
    <w:sectPr>
      <w:type w:val="nextPage"/>
      <w:pgSz w:w="11906" w:h="16838"/>
      <w:pgMar w:left="85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39:00Z</dcterms:created>
  <dc:creator>Леонид Огороднов</dc:creator>
  <dc:description/>
  <cp:keywords/>
  <dc:language>en-US</dc:language>
  <cp:lastModifiedBy>лого</cp:lastModifiedBy>
  <dcterms:modified xsi:type="dcterms:W3CDTF">2005-09-25T11:08:00Z</dcterms:modified>
  <cp:revision>76</cp:revision>
  <dc:subject/>
  <dc:title>  Высокий отвечает: "Надо поведать и о событиях, что еще важнее для асов</dc:title>
</cp:coreProperties>
</file>