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Гордон Олпорт</w:t>
      </w:r>
    </w:p>
    <w:p>
      <w:pPr>
        <w:pStyle w:val="Heading1"/>
        <w:rPr>
          <w:sz w:val="24"/>
          <w:szCs w:val="24"/>
        </w:rPr>
      </w:pPr>
      <w:r>
        <w:rPr/>
        <w:t>СТАНОВЛЕНИЕ ЛИЧНОСТИ</w:t>
      </w:r>
    </w:p>
    <w:p>
      <w:pPr>
        <w:pStyle w:val="Heading1"/>
        <w:rPr>
          <w:sz w:val="24"/>
          <w:szCs w:val="24"/>
          <w:lang w:val="ru-RU"/>
        </w:rPr>
      </w:pPr>
      <w:r>
        <w:rPr>
          <w:sz w:val="38"/>
          <w:szCs w:val="38"/>
          <w:lang w:val="ru-RU"/>
        </w:rPr>
        <w:t>Избранные   труды</w:t>
      </w:r>
    </w:p>
    <w:p>
      <w:pPr>
        <w:pStyle w:val="Heading1"/>
        <w:rPr>
          <w:sz w:val="24"/>
          <w:szCs w:val="24"/>
          <w:lang w:val="ru-RU"/>
        </w:rPr>
      </w:pPr>
      <w:r>
        <w:rPr>
          <w:i/>
          <w:iCs/>
          <w:sz w:val="26"/>
          <w:szCs w:val="26"/>
          <w:lang w:val="ru-RU"/>
        </w:rPr>
        <w:t>Под общей редакцией Л.А.Леонтьева</w:t>
      </w:r>
    </w:p>
    <w:p>
      <w:pPr>
        <w:pStyle w:val="Heading1"/>
        <w:rPr>
          <w:sz w:val="24"/>
          <w:szCs w:val="24"/>
        </w:rPr>
      </w:pPr>
      <w:r>
        <w:rPr>
          <w:sz w:val="26"/>
          <w:szCs w:val="26"/>
        </w:rPr>
        <w:t>Москва</w:t>
      </w:r>
    </w:p>
    <w:p>
      <w:pPr>
        <w:pStyle w:val="Heading1"/>
        <w:rPr>
          <w:sz w:val="24"/>
          <w:szCs w:val="24"/>
        </w:rPr>
      </w:pPr>
      <w:r>
        <w:rPr>
          <w:sz w:val="26"/>
          <w:szCs w:val="26"/>
        </w:rPr>
        <w:t>Смысл</w:t>
      </w:r>
    </w:p>
    <w:p>
      <w:pPr>
        <w:pStyle w:val="Heading1"/>
        <w:rPr>
          <w:sz w:val="24"/>
          <w:szCs w:val="24"/>
        </w:rPr>
      </w:pPr>
      <w:r>
        <w:rPr>
          <w:sz w:val="26"/>
          <w:szCs w:val="26"/>
        </w:rPr>
        <w:t>20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УДК 159.923+615.8 ББК 88.37 О   55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56"/>
          <w:szCs w:val="56"/>
          <w:lang w:val="en-US"/>
        </w:rPr>
        <w:t>Ce</w:t>
      </w:r>
      <w:r>
        <w:rPr>
          <w:rFonts w:cs="Times New Roman" w:ascii="Times New Roman" w:hAnsi="Times New Roman"/>
          <w:i/>
          <w:iCs/>
          <w:color w:val="000000"/>
          <w:sz w:val="56"/>
          <w:szCs w:val="56"/>
        </w:rPr>
        <w:t>рия «Живая  класс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smallCaps/>
          <w:color w:val="000000"/>
        </w:rPr>
        <w:t>Данное издание выпущено в рамках программы Центрально-Европейского Университета «</w:t>
      </w:r>
      <w:r>
        <w:rPr>
          <w:rFonts w:cs="Times New Roman" w:ascii="Times New Roman" w:hAnsi="Times New Roman"/>
          <w:smallCaps/>
          <w:color w:val="000000"/>
          <w:lang w:val="en-US"/>
        </w:rPr>
        <w:t>Translation</w:t>
      </w:r>
      <w:r>
        <w:rPr>
          <w:rFonts w:cs="Times New Roman" w:ascii="Times New Roman" w:hAnsi="Times New Roman"/>
          <w:smallCaps/>
          <w:color w:val="000000"/>
        </w:rPr>
        <w:t xml:space="preserve"> </w:t>
      </w:r>
      <w:r>
        <w:rPr>
          <w:rFonts w:cs="Times New Roman" w:ascii="Times New Roman" w:hAnsi="Times New Roman"/>
          <w:smallCaps/>
          <w:color w:val="000000"/>
          <w:lang w:val="en-US"/>
        </w:rPr>
        <w:t>Project</w:t>
      </w:r>
      <w:r>
        <w:rPr>
          <w:rFonts w:cs="Times New Roman" w:ascii="Times New Roman" w:hAnsi="Times New Roman"/>
          <w:smallCap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smallCaps/>
          <w:color w:val="000000"/>
        </w:rPr>
        <w:t xml:space="preserve">при поддержке Центра по развитию издательской деятельности </w:t>
      </w:r>
      <w:r>
        <w:rPr>
          <w:rFonts w:cs="Times New Roman" w:ascii="Times New Roman" w:hAnsi="Times New Roman"/>
          <w:color w:val="000000"/>
        </w:rPr>
        <w:t>(</w:t>
      </w:r>
      <w:r>
        <w:rPr>
          <w:rFonts w:cs="Times New Roman" w:ascii="Times New Roman" w:hAnsi="Times New Roman"/>
          <w:color w:val="000000"/>
          <w:lang w:val="en-US"/>
        </w:rPr>
        <w:t>OSI</w:t>
      </w:r>
      <w:r>
        <w:rPr>
          <w:rFonts w:cs="Times New Roman" w:ascii="Times New Roman" w:hAnsi="Times New Roman"/>
          <w:color w:val="000000"/>
        </w:rPr>
        <w:t xml:space="preserve"> — </w:t>
      </w:r>
      <w:r>
        <w:rPr>
          <w:rFonts w:cs="Times New Roman" w:ascii="Times New Roman" w:hAnsi="Times New Roman"/>
          <w:smallCaps/>
          <w:color w:val="000000"/>
          <w:lang w:val="en-US"/>
        </w:rPr>
        <w:t>Budapest</w:t>
      </w:r>
      <w:r>
        <w:rPr>
          <w:rFonts w:cs="Times New Roman" w:ascii="Times New Roman" w:hAnsi="Times New Roman"/>
          <w:smallCaps/>
          <w:color w:val="000000"/>
        </w:rPr>
        <w:t xml:space="preserve">) и Института «Открытое общество. </w:t>
      </w:r>
      <w:r>
        <w:rPr>
          <w:rFonts w:cs="Times New Roman" w:ascii="Times New Roman" w:hAnsi="Times New Roman"/>
          <w:color w:val="000000"/>
        </w:rPr>
        <w:t xml:space="preserve"> Фонд </w:t>
      </w:r>
      <w:r>
        <w:rPr>
          <w:rFonts w:cs="Times New Roman" w:ascii="Times New Roman" w:hAnsi="Times New Roman"/>
          <w:smallCaps/>
          <w:color w:val="000000"/>
        </w:rPr>
        <w:t xml:space="preserve">Содействия» </w:t>
      </w:r>
      <w:r>
        <w:rPr>
          <w:rFonts w:cs="Times New Roman" w:ascii="Times New Roman" w:hAnsi="Times New Roman"/>
          <w:color w:val="000000"/>
        </w:rPr>
        <w:t>(</w:t>
      </w:r>
      <w:r>
        <w:rPr>
          <w:rFonts w:cs="Times New Roman" w:ascii="Times New Roman" w:hAnsi="Times New Roman"/>
          <w:color w:val="000000"/>
          <w:lang w:val="en-US"/>
        </w:rPr>
        <w:t>OSIAF</w:t>
      </w:r>
      <w:r>
        <w:rPr>
          <w:rFonts w:cs="Times New Roman" w:ascii="Times New Roman" w:hAnsi="Times New Roman"/>
          <w:color w:val="000000"/>
        </w:rPr>
        <w:t xml:space="preserve"> — </w:t>
      </w:r>
      <w:r>
        <w:rPr>
          <w:rFonts w:cs="Times New Roman" w:ascii="Times New Roman" w:hAnsi="Times New Roman"/>
          <w:color w:val="000000"/>
          <w:lang w:val="en-US"/>
        </w:rPr>
        <w:t>Moscow</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Охраняется законодательством </w:t>
      </w:r>
      <w:r>
        <w:rPr>
          <w:rFonts w:cs="Times New Roman" w:ascii="Times New Roman" w:hAnsi="Times New Roman"/>
          <w:color w:val="000000"/>
        </w:rPr>
        <w:t xml:space="preserve">РФ </w:t>
      </w:r>
      <w:r>
        <w:rPr>
          <w:rFonts w:cs="Times New Roman" w:ascii="Times New Roman" w:hAnsi="Times New Roman"/>
          <w:smallCaps/>
          <w:color w:val="000000"/>
        </w:rPr>
        <w:t>об авторском праве.</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Воспроизведение всей книги или какой-либо ее части</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без письменного разрешения издательства воспрещается.</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Любые попытки нарушения будут преследоваться в судебном порядк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евод с английского Л. В. Трубицыной и Д. А. Леонтьева под общей редакцией Д. А. Леонтье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лпорт 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 554     Становление   личности:    Избранные   труды.    —   М.:    Смысл, 2002. - 462 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первые на русском языке представлено во всем богатстве и разно</w:t>
        <w:softHyphen/>
        <w:t xml:space="preserve">образии психологическое наследие Гордона Олпорта — одного из крупшейших психологов </w:t>
      </w:r>
      <w:r>
        <w:rPr>
          <w:rFonts w:cs="Times New Roman" w:ascii="Times New Roman" w:hAnsi="Times New Roman"/>
          <w:color w:val="000000"/>
          <w:lang w:val="en-US"/>
        </w:rPr>
        <w:t>XX</w:t>
      </w:r>
      <w:r>
        <w:rPr>
          <w:rFonts w:cs="Times New Roman" w:ascii="Times New Roman" w:hAnsi="Times New Roman"/>
          <w:color w:val="000000"/>
        </w:rPr>
        <w:t xml:space="preserve"> века, фактически создавшего психологию лич</w:t>
        <w:softHyphen/>
        <w:t>ности как особую предметную область психологической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ам, представителям смежных наук, студентам психологи</w:t>
        <w:softHyphen/>
        <w:t>ческих специаль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ISBN</w:t>
      </w:r>
      <w:r>
        <w:rPr>
          <w:rFonts w:cs="Times New Roman" w:ascii="Times New Roman" w:hAnsi="Times New Roman"/>
          <w:color w:val="000000"/>
        </w:rPr>
        <w:t xml:space="preserve"> 5-89357-098-7                        ©   Составление, перевод с английск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исловие, оформление. Издатель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мысл», 20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Гордон Олпорт — архитектор психолог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любой науке среди выдающихся ученых можно встретить представителей двух основных типов — «открывателей» и «систематизаторов». Первые открывают новый объяснительный принцип и перестраивают в соответствии с ним свою об</w:t>
        <w:softHyphen/>
        <w:t>ласть знания. Они видят реальность через призму своей идеи, им грозит опасность предвзятости, однобокости, но именно они обеспечивают прорывы в науке и со</w:t>
        <w:softHyphen/>
        <w:t>здают научные школы, развивающие дальше основанное ими учение. Вторые, как правило, обладают энциклопедическими познаниями, которые позволяют им, не вводя новых объяснительных принципов, систематизировать и обобщать имеющие</w:t>
        <w:softHyphen/>
        <w:t>ся знания, строить общетеоретические системы и «сводить концы с концами». Они, конечно, тоже делают открытия, хотя и более частные. У них есть ученики, но нет школ, — ведь школа формируется вокруг яркой идеи, а не вокруг системы. Однако они пользуются огромным авторитетом, потому что способность интегрировать раз</w:t>
        <w:softHyphen/>
        <w:t>ные идеи в систему встречается еще реже, чем способность открыть что-то принци</w:t>
        <w:softHyphen/>
        <w:t>пиально новое. Примеров масса: открыватель Платон и систематизатор Аристотель, открыватель Кант и систематизатор Гегель, открыватель А. Н. Леонтьев и системати</w:t>
        <w:softHyphen/>
        <w:t>затор С. Л. Рубинштейн. Эти два типа ученых дополняют друг друга; если бы тех или других не было, наука вряд ли могла бы развив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ченые того и другого типа различаются по своим личностным особенностям. Чтобы стать «открывателем», нужен талант, страсть, убежденность, труд, смелость. «Систематизаторами» становятся люди, одаренные по-иному: для этого необходим, прежде всего, интеллект, широкий кругозор, эрудиция, более спокойный научный темперамент, помогающий скорее не отстаивать свое, а соединять разные точки зре</w:t>
        <w:softHyphen/>
        <w:t>ния. Здесь требуются искренний интерес и уважение к чужой позиции, редкая даже для людей науки объективность, позволяющая предпочесть своей точке зрения чу</w:t>
        <w:softHyphen/>
        <w:t>жую, более правильную, высокая степень научного смирения. Наконец, должен быть профессиональный вкус — чутье, позволяющее разглядеть сквозь завалы традиций и завесу моды ростки идей и подходов, которым принадлежит будущее науки. И благо</w:t>
        <w:softHyphen/>
        <w:t>родство, проявляющееся в бескорыстной поддержке этих идей и подходов всей мо</w:t>
        <w:softHyphen/>
        <w:t>щью своего научного авторите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эти достоинства соединились в Гордоне Уилларде Олпорте (1897—1967), влияние которого на мировую психологию при его жизни было трудно переоценить. Олпорт относился к редкому типу систематизаторов. Он был, может быть, самым умным человеком из тех, кто занимался психологией личности. В одной из статей о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й. </w:t>
      </w:r>
      <w:r>
        <w:rPr>
          <w:rFonts w:cs="Times New Roman" w:ascii="Times New Roman" w:hAnsi="Times New Roman"/>
          <w:color w:val="000000"/>
          <w:sz w:val="22"/>
          <w:szCs w:val="22"/>
        </w:rPr>
        <w:t>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исал, как психологу необходимо воображение. Однако наиболее яркая отличитель</w:t>
        <w:softHyphen/>
        <w:t>ная черта самого Олпорта — логическое мышление. Никогда не принадлежа к господ</w:t>
        <w:softHyphen/>
        <w:t>ствующей парадигме, он постоянно ненавязчиво «подправлял» психологию личности на нужный путь. Характерный для него стиль — сглаживать крайности и преодолевать дихотомии; его по праву можно назвать одним из самых диалектически мыслящих психологов. Его часто называли эклектиком, и он соглашался с этим, уточняя, что Гете различал два вида эклектизма, эклектизм по типу галки, которая тащит в свое гнездо все, что ей попадется, и систематический эклектизм, основанный на стрем</w:t>
        <w:softHyphen/>
        <w:t>лении построить единое целое из того, что можно найти в разных местах. Эклектизм второго типа — не порок, а весьма продуктивный метод научной работы</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жалуй, мало кого (если вообще кого-нибудь) можно сравнить с Олпортом по количеству идей, вошедших не в учебники по теориям личности, а в основной корпус знаний психологии личности — часто эти идеи кажутся сейчас уже настоль</w:t>
        <w:softHyphen/>
        <w:t>ко очевидными, что упоминаются анонимно, без специального указания авторства. Олпорт стоял у истоков теории черт, гуманистической психологии, написал пер</w:t>
        <w:softHyphen/>
        <w:t>вый обобщающий учебник по психологии личности</w:t>
      </w:r>
      <w:r>
        <w:rPr>
          <w:rFonts w:cs="Times New Roman" w:ascii="Times New Roman" w:hAnsi="Times New Roman"/>
          <w:color w:val="000000"/>
          <w:vertAlign w:val="superscript"/>
        </w:rPr>
        <w:t>2</w:t>
      </w:r>
      <w:r>
        <w:rPr>
          <w:rFonts w:cs="Times New Roman" w:ascii="Times New Roman" w:hAnsi="Times New Roman"/>
          <w:color w:val="000000"/>
        </w:rPr>
        <w:t xml:space="preserve"> и переписал его четверть века спустя</w:t>
      </w:r>
      <w:r>
        <w:rPr>
          <w:rFonts w:cs="Times New Roman" w:ascii="Times New Roman" w:hAnsi="Times New Roman"/>
          <w:color w:val="000000"/>
          <w:vertAlign w:val="superscript"/>
        </w:rPr>
        <w:t>3</w:t>
      </w:r>
      <w:r>
        <w:rPr>
          <w:rFonts w:cs="Times New Roman" w:ascii="Times New Roman" w:hAnsi="Times New Roman"/>
          <w:color w:val="000000"/>
        </w:rPr>
        <w:t>, узаконил введение в академическую науку качественных методов, таких ис</w:t>
        <w:softHyphen/>
        <w:t>следовательских проблем как личностная зрелость, мировоззрение, самореализация, религиозность. Он не сделал открытий, не обеспечил прорывов, не создал школу, не заложил новую парадигму, однако во многом именно ему принадлежит заслуга создания психологии личности как особой предметной области — его без преувели</w:t>
        <w:softHyphen/>
        <w:t>чения можно назвать архитектором психологии личности. За свою жизнь он был удостоен всевозможных почестей — избирался президентом Американской психоло</w:t>
        <w:softHyphen/>
        <w:t>гической Ассоциации (1939), президентом Общества Изучения социальных проблем, получил награду «За выдающийся вклад в науку» (1964) и т.п., но в автобиографии признавался, что среди множества научных отличий самым дорогим для него при</w:t>
        <w:softHyphen/>
        <w:t>зом был подаренный ему в 1963 году двухтомный сборник трудов 55 его бывших аспирантов с надписью «от Ваших учеников — с признательностью за Ваше уваже</w:t>
        <w:softHyphen/>
        <w:t>ние к нашей индивидуальности». Его ученикам присущи такие отличительные черты как наличие собственной позиции, целостный подход к человеку и научная некон</w:t>
        <w:softHyphen/>
        <w:t>формность — в остальном они очень разные. В их числе такие замечательные психо</w:t>
        <w:softHyphen/>
        <w:t>логи как Лео Постман, Филипп Верной, Роберт Уайт, Брюстер Смит, Гарднер Лин-дсей, Джером Брунер и други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Но Олпорт велик не только тем, что вырастил плеяду своих учеников, но и тем, что был в состоянии оценить многие передовые идеи других, в частности, за</w:t>
        <w:softHyphen/>
        <w:t>рубежных ученых и оказать им весомую поддержку в продвижении на американский «научный рынок», который вообще крайне предвзято относится ко всему неамери</w:t>
        <w:softHyphen/>
        <w:t>канскому. В списке его публикаций огромное место занимают рецензии и предисло</w:t>
        <w:softHyphen/>
        <w:t>вия к чужим книгам. Эта просветительская деятельность была присуща Олпорту всю его жизнь — начиная с молодых лет, когда, вернувшись домой после двухлетнего пребывания в Европе, он стал активно обогащать американскую науку идеями пер-сонологии В. Штерна, психологии духа Э. Шпрангера и гештальтпсихологии К. Коф-фки, В. Келера и М. Вертгеймера. В зрелые годы он активно поддерживал новаторс</w:t>
        <w:softHyphen/>
        <w:t>кие исследования иммигрировавшего в Америку Курта Левина. В</w:t>
      </w:r>
      <w:r>
        <w:rPr>
          <w:rFonts w:cs="Times New Roman" w:ascii="Times New Roman" w:hAnsi="Times New Roman"/>
          <w:color w:val="000000"/>
          <w:lang w:val="en-US"/>
        </w:rPr>
        <w:t xml:space="preserve"> </w:t>
      </w:r>
      <w:r>
        <w:rPr>
          <w:rFonts w:cs="Times New Roman" w:ascii="Times New Roman" w:hAnsi="Times New Roman"/>
          <w:color w:val="000000"/>
        </w:rPr>
        <w:t>пожилом</w:t>
      </w:r>
      <w:r>
        <w:rPr>
          <w:rFonts w:cs="Times New Roman" w:ascii="Times New Roman" w:hAnsi="Times New Roman"/>
          <w:color w:val="000000"/>
          <w:lang w:val="en-US"/>
        </w:rPr>
        <w:t xml:space="preserve"> </w:t>
      </w:r>
      <w:r>
        <w:rPr>
          <w:rFonts w:cs="Times New Roman" w:ascii="Times New Roman" w:hAnsi="Times New Roman"/>
          <w:color w:val="000000"/>
        </w:rPr>
        <w:t>возраст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Ци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vans RI </w:t>
      </w:r>
      <w:r>
        <w:rPr>
          <w:rFonts w:cs="Times New Roman" w:ascii="Times New Roman" w:hAnsi="Times New Roman"/>
          <w:color w:val="000000"/>
          <w:sz w:val="18"/>
          <w:szCs w:val="18"/>
          <w:lang w:val="en-US"/>
        </w:rPr>
        <w:t xml:space="preserve">Gordon Allport The man and his ideas N Y  E P Dutton &amp; Co , </w:t>
      </w:r>
      <w:r>
        <w:rPr>
          <w:rFonts w:cs="Times New Roman" w:ascii="Times New Roman" w:hAnsi="Times New Roman"/>
          <w:color w:val="000000"/>
          <w:sz w:val="18"/>
          <w:szCs w:val="18"/>
        </w:rPr>
        <w:t>Гпс</w:t>
      </w:r>
      <w:r>
        <w:rPr>
          <w:rFonts w:cs="Times New Roman" w:ascii="Times New Roman" w:hAnsi="Times New Roman"/>
          <w:color w:val="000000"/>
          <w:sz w:val="18"/>
          <w:szCs w:val="18"/>
          <w:lang w:val="en-US"/>
        </w:rPr>
        <w:t xml:space="preserve"> , 1970 P 19</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 Allport G W </w:t>
      </w:r>
      <w:r>
        <w:rPr>
          <w:rFonts w:cs="Times New Roman" w:ascii="Times New Roman" w:hAnsi="Times New Roman"/>
          <w:color w:val="000000"/>
          <w:sz w:val="18"/>
          <w:szCs w:val="18"/>
          <w:lang w:val="en-US"/>
        </w:rPr>
        <w:t>Personality A psychological interpretation NY  Holt, 193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attern and growth m personality N Y  Holt, Rmehart and Winston, 19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рдон Олпорт — архитектор психологии личности                      5</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н смог оценить значение для психологии идей экзистенциализма, представил аме</w:t>
        <w:softHyphen/>
        <w:t>риканской публике еще никому не известного Виктора Франкла и поддержал со</w:t>
        <w:softHyphen/>
        <w:t>здание Ассоциации гуманистической психологии, хотя сам ни в какие ее структуры не вошел. Опрос клинических психологов в США в 1950-е годы обнаружил, что по своему идейно-теоретическому влиянию Олпорт уступал лишь Фрей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при этом он отнюдь не был чисто кабинетным мыслителем. Еще одна от</w:t>
        <w:softHyphen/>
        <w:t>личительная особенность научного стиля Олпорта — быть всегда на острие соци</w:t>
        <w:softHyphen/>
        <w:t>альных проблем современности. Он стремился к изучению прежде всего того, что важнее, а не того, что проще. Им созданы статьи и книги, этапные для многих кон</w:t>
        <w:softHyphen/>
        <w:t>кретных областей и направлений исследований — психологии выразительных дви</w:t>
        <w:softHyphen/>
        <w:t>жений, психологии радио, психологии слухов, психологии войны, психологии ре</w:t>
        <w:softHyphen/>
        <w:t>лигии. Его 600-страничный труд, посвященный природе предубеждений</w:t>
      </w:r>
      <w:r>
        <w:rPr>
          <w:rFonts w:cs="Times New Roman" w:ascii="Times New Roman" w:hAnsi="Times New Roman"/>
          <w:color w:val="000000"/>
          <w:vertAlign w:val="superscript"/>
        </w:rPr>
        <w:t>4</w:t>
      </w:r>
      <w:r>
        <w:rPr>
          <w:rFonts w:cs="Times New Roman" w:ascii="Times New Roman" w:hAnsi="Times New Roman"/>
          <w:color w:val="000000"/>
        </w:rPr>
        <w:t>, уже почти полвека остается главным и непревзойденным источником по этой проблеме, и ак</w:t>
        <w:softHyphen/>
        <w:t>туальность его возрастает, к сожалению, с каждым годом. Совокупный тираж этой книги уже к 1970 году достиг полумиллиона экземпляр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втобиография Гордона Олпорта включена в данный том. Поэтому нет необхо</w:t>
        <w:softHyphen/>
        <w:t>димости подробно пересказывать его жизненный путь, который, впрочем, довольно прост и прямолинеен — это путь отличника в хорошем смысле слова, последователь</w:t>
        <w:softHyphen/>
        <w:t>но прикладывающего свой незаурядный интеллект и трудолюбие к достижению це</w:t>
        <w:softHyphen/>
        <w:t>лей и закономерным образом достигающего и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рдон Олпорт родился в 1897-м году в семье американских провинциальных интеллигентов. Он на год моложе Пиаже и Выготского, на семь лет — Левина, на три года старше Фромма, на пять — А. Р. Лурия и П. Я. Гальперина, на шесть — А. Н. Ле</w:t>
        <w:softHyphen/>
        <w:t>онтьева. Школу он окончил вторым по успеваемости из 100 выпускников и поступил в знаменитый Гарвардский университет — по стопам старшего брата Флойда, кото</w:t>
        <w:softHyphen/>
        <w:t>рый впоследствии оставил весьма заметный след в социальной психологии и психо</w:t>
        <w:softHyphen/>
        <w:t>логии восприя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Гарварде интеллектуальные способности Гордона Олпорта развернулись в полную силу и обрели направленность. Параллельно с психологией он занимается социальной этикой — с юных лет его интерес распределялся между психологией и более широким социальным контекстом, и не случайно в 1930-е годы он создал в Гарварде междисциплинарный по своей сути департамент социальных отношений, синтезировавший подходы психологии, социологии и антроп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личительной особенностью научного мировоззрения Олпорта стало довольно большое влияние на него европейской психологии, особенно Вильяма Штерна, Эду</w:t>
        <w:softHyphen/>
        <w:t>арда Шпрангера и гештальтпсихологии. Во многом этому способствовало пребывание молодого ученого в Европе в начале 1920-х годов; хотя в большинстве учебников обра</w:t>
        <w:softHyphen/>
        <w:t>щают внимание только на встречу Олпорта с Фрейдом — разговора между ними не получилось. Олпорт был открыт самым разным влияниям, однако мощный интеллект позволял ему перерабатывать их и идти своим пут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 влиянием европейских идей Олпорт, занявшись в 1920-е годы изучением вопросов психологии личности, прежде всего личностных черт и выразительных дви</w:t>
        <w:softHyphen/>
        <w:t>жений, быстро пришел к необходимости рассматривать целостную личность, а не ее фрагменты. В университете его обучали в бихевиористских традициях, в духе схе</w:t>
        <w:softHyphen/>
        <w:t xml:space="preserve">мы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O</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где </w:t>
      </w:r>
      <w:r>
        <w:rPr>
          <w:rFonts w:cs="Times New Roman" w:ascii="Times New Roman" w:hAnsi="Times New Roman"/>
          <w:i/>
          <w:iCs/>
          <w:color w:val="000000"/>
        </w:rPr>
        <w:t xml:space="preserve">О </w:t>
      </w:r>
      <w:r>
        <w:rPr>
          <w:rFonts w:cs="Times New Roman" w:ascii="Times New Roman" w:hAnsi="Times New Roman"/>
          <w:color w:val="000000"/>
        </w:rPr>
        <w:t xml:space="preserve">— это организм, опосредующий связь между стимулом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и реак-</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nature of prejudice Cambridge (Mass ) Addison-Wesley, 195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й. </w:t>
      </w:r>
      <w:r>
        <w:rPr>
          <w:rFonts w:cs="Times New Roman" w:ascii="Times New Roman" w:hAnsi="Times New Roman"/>
          <w:color w:val="000000"/>
          <w:sz w:val="22"/>
          <w:szCs w:val="22"/>
        </w:rPr>
        <w:t>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цией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На самом деле, говорит Олпорт, мы обнаруживаем маленькое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и малень</w:t>
        <w:softHyphen/>
        <w:t xml:space="preserve">кое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но очень, очень большое </w:t>
      </w:r>
      <w:r>
        <w:rPr>
          <w:rFonts w:cs="Times New Roman" w:ascii="Times New Roman" w:hAnsi="Times New Roman"/>
          <w:i/>
          <w:iCs/>
          <w:color w:val="000000"/>
        </w:rPr>
        <w:t>О</w:t>
      </w:r>
      <w:r>
        <w:rPr>
          <w:rFonts w:cs="Times New Roman" w:ascii="Times New Roman" w:hAnsi="Times New Roman"/>
          <w:i/>
          <w:iCs/>
          <w:color w:val="000000"/>
          <w:vertAlign w:val="superscript"/>
        </w:rPr>
        <w:t>5</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подойти к целостной личности с научных позиций, констатирует Ол</w:t>
        <w:softHyphen/>
        <w:t>порт, нелегко, «как заметил один человек, единственное, что можно сделать с це</w:t>
        <w:softHyphen/>
        <w:t>лостной личностью — это подарить ей цветы»</w:t>
      </w:r>
      <w:r>
        <w:rPr>
          <w:rFonts w:cs="Times New Roman" w:ascii="Times New Roman" w:hAnsi="Times New Roman"/>
          <w:color w:val="000000"/>
          <w:vertAlign w:val="superscript"/>
        </w:rPr>
        <w:t>6</w:t>
      </w:r>
      <w:r>
        <w:rPr>
          <w:rFonts w:cs="Times New Roman" w:ascii="Times New Roman" w:hAnsi="Times New Roman"/>
          <w:color w:val="000000"/>
        </w:rPr>
        <w:t>. Тем не менее Олпорту удалось пер</w:t>
        <w:softHyphen/>
        <w:t>вому в мировой психологии выстроить целостное теоретическое здание научной психологии личности. С его книги «Личность, психологическая интерпретация», вы</w:t>
        <w:softHyphen/>
        <w:t>шедшей в 1937 году, во многом началась академическая психология личности. Лич</w:t>
        <w:softHyphen/>
        <w:t>ность, по Олпорту, это «динамическая организация психофизических систем инди</w:t>
        <w:softHyphen/>
        <w:t>вида, которая определяет уникальное приспособление индивида к его окружению»</w:t>
      </w:r>
      <w:r>
        <w:rPr>
          <w:rFonts w:cs="Times New Roman" w:ascii="Times New Roman" w:hAnsi="Times New Roman"/>
          <w:color w:val="000000"/>
          <w:vertAlign w:val="superscript"/>
        </w:rPr>
        <w:t>7</w:t>
      </w:r>
      <w:r>
        <w:rPr>
          <w:rFonts w:cs="Times New Roman" w:ascii="Times New Roman" w:hAnsi="Times New Roman"/>
          <w:color w:val="000000"/>
        </w:rPr>
        <w:t>. Интересно, что почти то же определение он воспроизводит 24 года спустя, лишь исключив из него (что, впрочем, весьма знаменательно) понятие приспособления. «Личность — это динамическая организация психофизических систем индивида, ко</w:t>
        <w:softHyphen/>
        <w:t>торая обусловливает характерное для него поведение и мышление»</w:t>
      </w:r>
      <w:r>
        <w:rPr>
          <w:rFonts w:cs="Times New Roman" w:ascii="Times New Roman" w:hAnsi="Times New Roman"/>
          <w:color w:val="000000"/>
          <w:vertAlign w:val="superscript"/>
        </w:rPr>
        <w:t>8</w:t>
      </w:r>
      <w:r>
        <w:rPr>
          <w:rFonts w:cs="Times New Roman" w:ascii="Times New Roman" w:hAnsi="Times New Roman"/>
          <w:color w:val="000000"/>
        </w:rPr>
        <w:t>. Личность и ха</w:t>
        <w:softHyphen/>
        <w:t>рактер — это, по сути, одно и то же, только характер — это понятие, оценочно нагруженное, а личность — то же самое, лишенное оценки</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ндивидуальность. </w:t>
      </w:r>
      <w:r>
        <w:rPr>
          <w:rFonts w:cs="Times New Roman" w:ascii="Times New Roman" w:hAnsi="Times New Roman"/>
          <w:color w:val="000000"/>
        </w:rPr>
        <w:t>Проблема индивидуальности и ее изучения в психологии — вопрос, который оставался для Олпорта главным в течение всей жизни. Множество страниц он посвящает обсуждению проблемы уникальности, проблемы индивиду</w:t>
        <w:softHyphen/>
        <w:t>ального и общего применительно к психологии личности. Именно он сделал центром рассмотрения в психологии дилемму номотетического и идиографического. Номотети-ческий подход — это попытка подвести любые психологические проявления под об</w:t>
        <w:softHyphen/>
        <w:t>щие закономерности. Идиографический подход — стремление описать индивидуальное своеобразие данного случая не как частное проявление каких-то общих закономерно</w:t>
        <w:softHyphen/>
        <w:t>стей, а как нечто уникальное. «Каждый человек сам по себе есть по сути особый закон природы»</w:t>
      </w:r>
      <w:r>
        <w:rPr>
          <w:rFonts w:cs="Times New Roman" w:ascii="Times New Roman" w:hAnsi="Times New Roman"/>
          <w:color w:val="000000"/>
          <w:vertAlign w:val="superscript"/>
        </w:rPr>
        <w:t>10</w:t>
      </w:r>
      <w:r>
        <w:rPr>
          <w:rFonts w:cs="Times New Roman" w:ascii="Times New Roman" w:hAnsi="Times New Roman"/>
          <w:color w:val="000000"/>
        </w:rPr>
        <w:t>. Вся психология, и прежде всего практическая, до сих пор продолжает в той или иной степени метаться между этими двумя полюсами. С одной стороны, уни</w:t>
        <w:softHyphen/>
        <w:t>кальность каждого человека отрицать трудно, с другой стороны, общие закономернос</w:t>
        <w:softHyphen/>
        <w:t>ти являются предпосылкой к применению каких-то методов, техник, принципов. Осо</w:t>
        <w:softHyphen/>
        <w:t>бенно остро эта проблема стоит в консультировании и психотерапии, в частности, в виде дилеммы, опираться на методики и техники, либо работать без опоры на них, личностью психотерапевта как главным его «инструмент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лпорт был первым, кто подверг подробной методологической рефлексии проблему общего и индивидуального в личности. В духе позиции «систематического эклектизма» он находит дилемму «номотетическое—идиографическое» излишне за</w:t>
        <w:softHyphen/>
        <w:t>остренной; истина в их сочетании и синтезе. Олпорт подчеркивал, мы не должны забывать о том, что каждая личность уникальна, но это не означает, что нельзя в людях найти что-то общее. «Общий закон может быть законом, говорящим о том, как осуществляется уникальность»</w:t>
      </w:r>
      <w:r>
        <w:rPr>
          <w:rFonts w:cs="Times New Roman" w:ascii="Times New Roman" w:hAnsi="Times New Roman"/>
          <w:color w:val="000000"/>
          <w:vertAlign w:val="superscript"/>
        </w:rPr>
        <w:t>11</w:t>
      </w:r>
      <w:r>
        <w:rPr>
          <w:rFonts w:cs="Times New Roman" w:ascii="Times New Roman" w:hAnsi="Times New Roman"/>
          <w:color w:val="000000"/>
        </w:rPr>
        <w:t>. Закон уникальности и есть основной закон пси</w:t>
        <w:softHyphen/>
        <w:t>холог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Цит по </w:t>
      </w:r>
      <w:r>
        <w:rPr>
          <w:rFonts w:cs="Times New Roman" w:ascii="Times New Roman" w:hAnsi="Times New Roman"/>
          <w:i/>
          <w:iCs/>
          <w:color w:val="000000"/>
          <w:sz w:val="18"/>
          <w:szCs w:val="18"/>
          <w:lang w:val="en-US"/>
        </w:rPr>
        <w:t>Evan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Gord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lpo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deas</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tton</w:t>
      </w:r>
      <w:r>
        <w:rPr>
          <w:rFonts w:cs="Times New Roman" w:ascii="Times New Roman" w:hAnsi="Times New Roman"/>
          <w:color w:val="000000"/>
          <w:sz w:val="18"/>
          <w:szCs w:val="18"/>
        </w:rPr>
        <w:t xml:space="preserve"> &amp; </w:t>
      </w:r>
      <w:r>
        <w:rPr>
          <w:rFonts w:cs="Times New Roman" w:ascii="Times New Roman" w:hAnsi="Times New Roman"/>
          <w:color w:val="000000"/>
          <w:sz w:val="18"/>
          <w:szCs w:val="18"/>
          <w:lang w:val="en-US"/>
        </w:rPr>
        <w:t>Co</w:t>
      </w:r>
      <w:r>
        <w:rPr>
          <w:rFonts w:cs="Times New Roman" w:ascii="Times New Roman" w:hAnsi="Times New Roman"/>
          <w:color w:val="000000"/>
          <w:sz w:val="18"/>
          <w:szCs w:val="18"/>
        </w:rPr>
        <w:t xml:space="preserve"> , Гпс , 197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Tbidem P 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W </w:t>
      </w:r>
      <w:r>
        <w:rPr>
          <w:rFonts w:cs="Times New Roman" w:ascii="Times New Roman" w:hAnsi="Times New Roman"/>
          <w:color w:val="000000"/>
          <w:sz w:val="18"/>
          <w:szCs w:val="18"/>
          <w:lang w:val="en-US"/>
        </w:rPr>
        <w:t>Personality A psychological interpretation NY  Holt, 1937 P 4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attern and growth m personality N Y   Holt, Rmehart and Winston, 196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W </w:t>
      </w:r>
      <w:r>
        <w:rPr>
          <w:rFonts w:cs="Times New Roman" w:ascii="Times New Roman" w:hAnsi="Times New Roman"/>
          <w:color w:val="000000"/>
          <w:sz w:val="18"/>
          <w:szCs w:val="18"/>
          <w:lang w:val="en-US"/>
        </w:rPr>
        <w:t>Personality A psychological interpretation NY  Holt, 1937 P 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bid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1 "</w:t>
      </w:r>
      <w:r>
        <w:rPr>
          <w:rFonts w:cs="Times New Roman" w:ascii="Times New Roman" w:hAnsi="Times New Roman"/>
          <w:color w:val="000000"/>
          <w:sz w:val="18"/>
          <w:szCs w:val="18"/>
          <w:lang w:val="en-US"/>
        </w:rPr>
        <w:t>Ibid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рдон Олпорт — архитектор психологии личности                      7</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иболее полноценным выражением индивидуальной уникальности отдельно</w:t>
        <w:softHyphen/>
        <w:t>го человека выступает сфера его экспрессивных, или выразительных, проявлений, по отношению к которой Олпорт использует понятие стиля. «Только по стилю мы узнаем музыку Шопена, картины Дали и макароны тетушки Салли» (наст, изд., с. 440). Олпорт уделял большое внимание этой области исследований начиная с кон</w:t>
        <w:softHyphen/>
        <w:t>ца 1920-х годов. Приводимые им экспериментальные данные свидетельствуют о том, что испытуемым удается на удивление успешно идентифицировать разные формы экспрессивных проявлений — почерк, походку, лицо и др., принадлежащие одним и тем же людям, хотя механизмы этого стилевого единства индивидуальности оста</w:t>
        <w:softHyphen/>
        <w:t>ются малопонятными. Человек более всего проявляет себя как индивидуальность не в том, что он делает, а в том, ка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Активность и функциональная автономия мотивов. </w:t>
      </w:r>
      <w:r>
        <w:rPr>
          <w:rFonts w:cs="Times New Roman" w:ascii="Times New Roman" w:hAnsi="Times New Roman"/>
          <w:color w:val="000000"/>
        </w:rPr>
        <w:t>Принципиальная особен</w:t>
        <w:softHyphen/>
        <w:t>ность личности — и здесь Олпорт тоже был практически первым, кто поставил это во главу угла, — ее активность, проактивность, как он ее называет в противовес постулату реактивности, на котором строится весь бихевиоризм. Олпорт категори</w:t>
        <w:softHyphen/>
        <w:t>чески не согласен с мнением большинства психологов, приписывающих человеку стремление к гомеостазу, редукции напряжения. Для него человек — существо, стре</w:t>
        <w:softHyphen/>
        <w:t>мящееся к установлению и сохранению определенного уровня напряжения, а стрем</w:t>
        <w:softHyphen/>
        <w:t>ление к сокращению напряжения — признак нездоровья. Его теория личности как открытой системы (см. наст, изд., с. 62—74) — новый виток развития этих представ</w:t>
        <w:softHyphen/>
        <w:t>л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жалуй, наиболее ярким выражением понимания Олпортом личности как активной служит введенный им принцип функциональной автономии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ериод, когда Олпорт выдвинул эту идею, монополия на объяснение моти</w:t>
        <w:softHyphen/>
        <w:t>вации фактически принадлежала психоанализу, который исходил из того, что все в прошлом — в том числе и будущее. Для понимания мотивации надо «копать» исто</w:t>
        <w:softHyphen/>
        <w:t>рию личности: чем глубже раскопать то, что было с человеком в прошлом, тем легче понять, что у него вперед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татье «Тенденция в мотивационной теории» (см. наст, изд., с. 93—104) Ол</w:t>
        <w:softHyphen/>
        <w:t>порт говорит о возникшем перекосе в сторону косвенных методов диагностики мо</w:t>
        <w:softHyphen/>
        <w:t>тивации, исходящих из базового недоверия к тому, что человек сам знает о своей мотивации. Почему бы, прежде чем «копать» вглубь, не спросить человека прямо о его мотивах? Это выглядит на первый взгляд немножко наивно. Олпорт начинает анализировать ситуацию более подробно, опираясь на данные экспериментов, и формулирует на основе этого анализа требования к тому, какой должна быть тео</w:t>
        <w:softHyphen/>
        <w:t>рия психодинамики, то есть мотивации. Он констатирует, что, по данным ряда ис</w:t>
        <w:softHyphen/>
        <w:t>следований, проективные методы, во-первых, не отражают некоторые мотивы, явно, достоверно присутствующие у человека. Во-вторых, у людей здоровых, без тяжелых проблем, обнаруживается хорошая согласованность между данными, полу</w:t>
        <w:softHyphen/>
        <w:t>ченными на основе прямых и косвенных методов анализа мотивации. Проективные методы мало что добавляют у них к прямому самоотчету. У людей же с личност</w:t>
        <w:softHyphen/>
        <w:t>ными конфликтами налицо расхождение между прямой и проективной картинами. У них проективные методы действительно позволяют выявить те мотивы, которые напрямую не улавливаются. Но если мы не будем использовать методы прямого са</w:t>
        <w:softHyphen/>
        <w:t>моотчета, говорит Олпорт, мы не сможем определить, имеем ли мы дело с мотива</w:t>
        <w:softHyphen/>
        <w:t>ми, принятыми, осознанными и интегрированными в структуру личности или же с вытесненными инфантильными фиксациями, которые оказывают свое влияние под</w:t>
        <w:softHyphen/>
        <w:t>спудным образом, порождая конфликты в личностной структуре. В этих двух случаях перед нами мотивы, совершенно разные по происхождению и особенностям вл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й. </w:t>
      </w:r>
      <w:r>
        <w:rPr>
          <w:rFonts w:cs="Times New Roman" w:ascii="Times New Roman" w:hAnsi="Times New Roman"/>
          <w:color w:val="000000"/>
          <w:sz w:val="22"/>
          <w:szCs w:val="22"/>
        </w:rPr>
        <w:t>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я на личность, однако различить эти случаи невозможно без обращения к реф</w:t>
        <w:softHyphen/>
        <w:t>лексивному сознанию. Необходимо сочетать оба источника информации — только тогда мы будем иметь полную картин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лпорт не спорит с психоаналитическим взглядом на корни человеческой мо</w:t>
        <w:softHyphen/>
        <w:t>тивации, но вводит принципиальное дополнение. В процессе развития происходит трансформация исходных либидозных энергий, формируются разные мотивы, пусть из одних и тех же корней. Одни мотивы возникают из других, отпочковываются, от</w:t>
        <w:softHyphen/>
        <w:t>деляются от них (это происходит путем их дифференциации и интеграции, которые суть два основных вектора развития личности) и становятся функционально авто</w:t>
        <w:softHyphen/>
        <w:t>номными, то есть независимыми от исходных базовых побужд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дея функциональной автономии мотивов сама по себе очень проста. Она объясняет, почему у взрослых людей достаточно широкий и разнообразный спектр мотивов, при том, что базовые изначальные биологические потребности одинако</w:t>
        <w:softHyphen/>
        <w:t>вы; она снимает это противоречие и позволяет избежать редукции всей мотивации взрослого человека, зрелой личности, к одним и тем же ограниченным наборам нужд. Мотивация всегда локализована в настоящем и направлена не в прошлое, а в будущее, потому что от прошлого она уже функционально независима. Поэтому мало пользы «копать» прошлое, говорит Олпорт с присущей ему язвительностью, а то получается, что психологи и люди, которых они изучают, смотрят в противополож</w:t>
        <w:softHyphen/>
        <w:t>ных направлениях, люди вперед, а психологи назад. Не пора ли психологам развер</w:t>
        <w:softHyphen/>
        <w:t>нуться?</w:t>
      </w:r>
      <w:r>
        <w:rPr>
          <w:rFonts w:cs="Times New Roman" w:ascii="Times New Roman" w:hAnsi="Times New Roman"/>
          <w:color w:val="000000"/>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труктура личности. Понятие черт. </w:t>
      </w:r>
      <w:r>
        <w:rPr>
          <w:rFonts w:cs="Times New Roman" w:ascii="Times New Roman" w:hAnsi="Times New Roman"/>
          <w:color w:val="000000"/>
        </w:rPr>
        <w:t>Подчеркивание индивидуальной уникаль</w:t>
        <w:softHyphen/>
        <w:t>ности отдельной личности не мешает Олпорту серьезно ставить вопрос о ее структур</w:t>
        <w:softHyphen/>
        <w:t>ной организации, «успех психологической науки, как и успех любой науки, в значи</w:t>
        <w:softHyphen/>
        <w:t>тельной мере зависит от ее способности выявить существенные единицы, из которых состоит этот конкретный сгусток космоса» (наст, изд., с. 354). Анализируя различные подходы к выделению таких единиц (см. наст, изд., с. 46—61, 354—369), Олпорт оста</w:t>
        <w:softHyphen/>
        <w:t>навливается на понятии черт, или диспозиций. Не он придумал или ввел в психоло</w:t>
        <w:softHyphen/>
        <w:t>гию понятие черт, но он — первым — построил обобщающую теорию и методологию их изучения, дал объяснение, что это такое, и на его теорию до сих пор ссылаются в учебниках как на диспозициональную теорию личности. Хотя Олпорт был широко мыслящим автором, далеким от жестких механических и упрощенных конструкций, тем не менее понятие личностных черт связывается в сегодняшней психологии преж</w:t>
        <w:softHyphen/>
        <w:t>де всего с его именем. В 1920-е годы бытовало полушутливое определение, черты — это то, что измеряют опросники личностных черт. Действительно, понятие черт возникло из процедуры измерения, но именно Олпорт смог наполнить его реальным теорети</w:t>
        <w:softHyphen/>
        <w:t>ческим содержанием и превратить худосочное определение черты как чего-то, извле</w:t>
        <w:softHyphen/>
        <w:t>каемого из опросников, в полнокровное научно-психологическое понятие. При этом сам Олпорт недвусмысленно заявлял. «Измерение разных черт было связано с содер</w:t>
        <w:softHyphen/>
        <w:t>жанием моей докторской диссертации, так что я весьма рано оказался вовлечен в это. Но лепить ярлык "психология черт" на мою последующую научную работу — значит не понимать ее»</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Для Олпорта черта — не просто статистически фиксируемая закономерность, констатация наблюдаемого поведения, а определенная нейропсихологическая сис</w:t>
        <w:softHyphen/>
        <w:t>тема, специфическая для данного индивида. Черта</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самом</w:t>
      </w:r>
      <w:r>
        <w:rPr>
          <w:rFonts w:cs="Times New Roman" w:ascii="Times New Roman" w:hAnsi="Times New Roman"/>
          <w:color w:val="000000"/>
          <w:lang w:val="en-US"/>
        </w:rPr>
        <w:t xml:space="preserve"> </w:t>
      </w:r>
      <w:r>
        <w:rPr>
          <w:rFonts w:cs="Times New Roman" w:ascii="Times New Roman" w:hAnsi="Times New Roman"/>
          <w:color w:val="000000"/>
        </w:rPr>
        <w:t>поверхностном</w:t>
      </w:r>
      <w:r>
        <w:rPr>
          <w:rFonts w:cs="Times New Roman" w:ascii="Times New Roman" w:hAnsi="Times New Roman"/>
          <w:color w:val="000000"/>
          <w:lang w:val="en-US"/>
        </w:rPr>
        <w:t xml:space="preserve"> </w:t>
      </w:r>
      <w:r>
        <w:rPr>
          <w:rFonts w:cs="Times New Roman" w:ascii="Times New Roman" w:hAnsi="Times New Roman"/>
          <w:color w:val="000000"/>
        </w:rPr>
        <w:t>пред</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 xml:space="preserve">Becoming basic considerations for the psychology of personality New Haven Yale University Press, 1955 </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66-21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Ци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vans R I </w:t>
      </w:r>
      <w:r>
        <w:rPr>
          <w:rFonts w:cs="Times New Roman" w:ascii="Times New Roman" w:hAnsi="Times New Roman"/>
          <w:color w:val="000000"/>
          <w:sz w:val="18"/>
          <w:szCs w:val="18"/>
          <w:lang w:val="en-US"/>
        </w:rPr>
        <w:t>Gordon Allport The man and his ideas N Y E P Dutton&amp;Co ,</w:t>
      </w:r>
      <w:r>
        <w:rPr>
          <w:rFonts w:cs="Times New Roman" w:ascii="Times New Roman" w:hAnsi="Times New Roman"/>
          <w:color w:val="000000"/>
          <w:sz w:val="18"/>
          <w:szCs w:val="18"/>
        </w:rPr>
        <w:t>Гпс</w:t>
      </w:r>
      <w:r>
        <w:rPr>
          <w:rFonts w:cs="Times New Roman" w:ascii="Times New Roman" w:hAnsi="Times New Roman"/>
          <w:color w:val="000000"/>
          <w:sz w:val="18"/>
          <w:szCs w:val="18"/>
          <w:lang w:val="en-US"/>
        </w:rPr>
        <w:t xml:space="preserve"> ,1970 P 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рдон Олпорт — архитектор психологии личности                      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авлении, — предрасположенность вести себя сходным образом в разных (но не в любых) ситуациях. Два аспекта этой стабильности поведения — стабильность во вре</w:t>
        <w:softHyphen/>
        <w:t>мени и стабильность по отношению к разным ситуациям. Конечно, бывают си</w:t>
        <w:softHyphen/>
        <w:t>туации, когда мы ведем себя не так, как обычно, но и те ситуации, в которых по</w:t>
        <w:softHyphen/>
        <w:t>ведение оказывается сходным, могут быть не совсем однотипными. Если человек проявляет одинаковые особенности (например, тревожность) каждый раз на экза</w:t>
        <w:softHyphen/>
        <w:t>мене, но вне ситуации экзамена эти особенности поведения отсутствуют, его тре</w:t>
        <w:softHyphen/>
        <w:t>вожность нельзя, строго говоря, считать чертой личности. Последние проявляются в широком спектре ситуаций, а не только в одной области. Вот пример, который при</w:t>
        <w:softHyphen/>
        <w:t>водит Олпорт. если человек робок по своей сути, то он будет оставаться спокойным и сдержанным и на улице, и в магазине, и в такси, и в аудитории, и где угодно. Если он в основном дружелюбен, то он будет дружелюбен всегда и со всеми. То, что поступки, или даже привычки, не согласуются с теми или иными чертами, не значит, что этих черт нет. Так, весьма педантичный, пунктуальный и собранный человек может стать нервным и небрежным, когда он опаздывает на поезд. Далее, черты не независимы друг от друга. Есть корреляция между отчетливо разными чер</w:t>
        <w:softHyphen/>
        <w:t>тами, не совпадающими между собой. В качестве примера Олпорт приводит устой</w:t>
        <w:softHyphen/>
        <w:t>чиво наблюдаемые корреляции между интеллектом и чувством юмора — понятно, что это не одно и то же, но корреляции теоретически вполне объясни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ерты преобразуют множество разных стимулов в некоторое множество от</w:t>
        <w:softHyphen/>
        <w:t>ветных реакций. Разные наборы черт трансформируют одни и те же стимулы в раз</w:t>
        <w:softHyphen/>
        <w:t>ные реакции и наоборот, черты все упрощают, позволяют одинаково реагировать на разные стимулы. Олпорт иллюстрирует этот эффект на примере такой черты лично</w:t>
        <w:softHyphen/>
        <w:t>сти как страх перед коммунизмом. В Америке 1950-х годов царил страх перед комму</w:t>
        <w:softHyphen/>
        <w:t>нистической агрессией, и отношение к коммунизму переносилось на очень многое. В одну категорию стимулов, на которые прежде всего реагируют люди, отличающи</w:t>
        <w:softHyphen/>
        <w:t>еся этой чертой, попадают коммунисты, книги Маркса, соседи — чернокожие и ев</w:t>
        <w:softHyphen/>
        <w:t>реи, эмигранты, интеллектуалы и либералы, организации левого крыла... От соб</w:t>
        <w:softHyphen/>
        <w:t>ственно коммунистов происходит постепенная генерализация всего, что связано с ними или как-то их напоминает. На выходе этого механизма обнаруживаются такие формы поведения как поддержка ядерной войны против стран коммунистического лагеря, голосование за экстремистских политических кандидатов правого крыла, критика ООН, выступления против инакомыслящих, обращения с протестными письмами в газеты, доносы на левых в Комиссию по расследованию антиамерикан</w:t>
        <w:softHyphen/>
        <w:t>ской деятельности и так далее</w:t>
      </w:r>
      <w:r>
        <w:rPr>
          <w:rFonts w:cs="Times New Roman" w:ascii="Times New Roman" w:hAnsi="Times New Roman"/>
          <w:color w:val="000000"/>
          <w:vertAlign w:val="superscript"/>
        </w:rPr>
        <w:t>14</w:t>
      </w:r>
      <w:r>
        <w:rPr>
          <w:rFonts w:cs="Times New Roman" w:ascii="Times New Roman" w:hAnsi="Times New Roman"/>
          <w:color w:val="000000"/>
        </w:rPr>
        <w:t>. В результате трансформации происходит генерали</w:t>
        <w:softHyphen/>
        <w:t>зация стимула, можно предсказать, что человек, обладающий указанной чертой, бу</w:t>
        <w:softHyphen/>
        <w:t>дет одинаковым образом реагировать на разные стимулы, относящиеся к этому множеству. И, соответственно, если он склонен к одним реакциям, то можно про</w:t>
        <w:softHyphen/>
        <w:t>гнозировать его склонность и к другим реакциям из этого спис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тличие от большинства представителей психологии черт, Олпорт вводит методологически принципиальное различение общих черт и черт личностных, или личностных диспозиций. Общие черты — это универсальные признаки, по которым можно сравнивать всех или многих людей. На основании нормального распределе</w:t>
        <w:softHyphen/>
        <w:t>ния этих черт в популяции строятся опросники, позволяющие сравнить большин</w:t>
        <w:softHyphen/>
        <w:t xml:space="preserve">ство людей в данной культуре. Но есть еще </w:t>
      </w:r>
      <w:r>
        <w:rPr>
          <w:rFonts w:cs="Times New Roman" w:ascii="Times New Roman" w:hAnsi="Times New Roman"/>
          <w:i/>
          <w:iCs/>
          <w:color w:val="000000"/>
        </w:rPr>
        <w:t xml:space="preserve">индивидуальные, </w:t>
      </w:r>
      <w:r>
        <w:rPr>
          <w:rFonts w:cs="Times New Roman" w:ascii="Times New Roman" w:hAnsi="Times New Roman"/>
          <w:color w:val="000000"/>
        </w:rPr>
        <w:t xml:space="preserve">или </w:t>
      </w:r>
      <w:r>
        <w:rPr>
          <w:rFonts w:cs="Times New Roman" w:ascii="Times New Roman" w:hAnsi="Times New Roman"/>
          <w:i/>
          <w:iCs/>
          <w:color w:val="000000"/>
        </w:rPr>
        <w:t xml:space="preserve">идиосинкратические </w:t>
      </w:r>
      <w:r>
        <w:rPr>
          <w:rFonts w:cs="Times New Roman" w:ascii="Times New Roman" w:hAnsi="Times New Roman"/>
          <w:color w:val="000000"/>
        </w:rPr>
        <w:t>черты, как их называет Олпорт, — индивидуально своеобразные особенности пов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 xml:space="preserve">Pattern and growth m personality N Y   Holt, Rmehart and Winston, 1961 </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217-4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                                                                                             Л. 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ения, устойчиво характеризующие данного человека, но не имеющие аналогов у подавляющего большинства других людей. Личность, — считает Олпорт, — можно адекватно описать лишь в том случае, если учитывать не только общие черты, опре</w:t>
        <w:softHyphen/>
        <w:t>деляемые с помощью стандартной психометрической батареи, но и индивидуаль</w:t>
        <w:softHyphen/>
        <w:t>ные. Правда, с методической стороны индивидуальные черты определять и измерять гораздо труд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оследние годы жизни Олпорт постепенно стал заменять понятие личност</w:t>
        <w:softHyphen/>
        <w:t xml:space="preserve">ной или индивидуальной черты понятием </w:t>
      </w:r>
      <w:r>
        <w:rPr>
          <w:rFonts w:cs="Times New Roman" w:ascii="Times New Roman" w:hAnsi="Times New Roman"/>
          <w:i/>
          <w:iCs/>
          <w:color w:val="000000"/>
        </w:rPr>
        <w:t xml:space="preserve">диспозиции </w:t>
      </w:r>
      <w:r>
        <w:rPr>
          <w:rFonts w:cs="Times New Roman" w:ascii="Times New Roman" w:hAnsi="Times New Roman"/>
          <w:color w:val="000000"/>
        </w:rPr>
        <w:t>как более содержательно на</w:t>
        <w:softHyphen/>
        <w:t>груженным. Понятие черты относится к обыденному языку и слишком связано с уп</w:t>
        <w:softHyphen/>
        <w:t>рощенными значениями, смыслами, которые вкладываются в это слово в контексте обыденной речи. Кроме того, оно стало настолько расхожим в профессиональном употреблении у самих психологов, и тоже в столь разных значениях, что было труд</w:t>
        <w:softHyphen/>
        <w:t xml:space="preserve">но в него вложить желательное содержание. Поэтому Олпорт оставил понятие черт только за </w:t>
      </w:r>
      <w:r>
        <w:rPr>
          <w:rFonts w:cs="Times New Roman" w:ascii="Times New Roman" w:hAnsi="Times New Roman"/>
          <w:i/>
          <w:iCs/>
          <w:color w:val="000000"/>
        </w:rPr>
        <w:t xml:space="preserve">общими чертами </w:t>
      </w:r>
      <w:r>
        <w:rPr>
          <w:rFonts w:cs="Times New Roman" w:ascii="Times New Roman" w:hAnsi="Times New Roman"/>
          <w:color w:val="000000"/>
        </w:rPr>
        <w:t xml:space="preserve">личности, которые измеряются опросниками, а то, что он раньше называл «индивидуальные черты личности», стал называть </w:t>
      </w:r>
      <w:r>
        <w:rPr>
          <w:rFonts w:cs="Times New Roman" w:ascii="Times New Roman" w:hAnsi="Times New Roman"/>
          <w:i/>
          <w:iCs/>
          <w:color w:val="000000"/>
        </w:rPr>
        <w:t>«личностные диспозиции»</w:t>
      </w:r>
      <w:r>
        <w:rPr>
          <w:rFonts w:cs="Times New Roman" w:ascii="Times New Roman" w:hAnsi="Times New Roman"/>
          <w:i/>
          <w:iCs/>
          <w:color w:val="000000"/>
          <w:vertAlign w:val="superscript"/>
        </w:rPr>
        <w:t>15</w:t>
      </w:r>
      <w:r>
        <w:rPr>
          <w:rFonts w:cs="Times New Roman" w:ascii="Times New Roman" w:hAnsi="Times New Roman"/>
          <w:i/>
          <w:iCs/>
          <w:color w:val="000000"/>
        </w:rPr>
        <w:t xml:space="preserve">. </w:t>
      </w:r>
      <w:r>
        <w:rPr>
          <w:rFonts w:cs="Times New Roman" w:ascii="Times New Roman" w:hAnsi="Times New Roman"/>
          <w:color w:val="000000"/>
        </w:rPr>
        <w:t>Понятие диспозиции выступает по сути как объяснительное по отно</w:t>
        <w:softHyphen/>
        <w:t>шению к описательному понятию черты. Черта констатирует некоторую последова</w:t>
        <w:softHyphen/>
        <w:t>тельность в осуществлении определенного поведения, но ничего не говорит о меха</w:t>
        <w:softHyphen/>
        <w:t>низме и устойчивости этой последовательности. В поздних работах Олпорт указывал на такую особенность личностных черт как возможность их эмпирического установ</w:t>
        <w:softHyphen/>
        <w:t>ления, доказательства их наличия и устойчивости. Понятие же диспозиции обозна</w:t>
        <w:softHyphen/>
        <w:t>чает определенную психофизиологическую систему, которая позволяет говорить о причинах наблюдаемой устойчивости. Это — ненаблюдаемая сущность, постулируе</w:t>
        <w:softHyphen/>
        <w:t>мая для объяснения наблюдаемых феномен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нь многое зависит от того, как мы обозначаем черты. Олпорту принадлежит одно из первых лексикографических исследований черт личности через анализ слов английского языка, обозначающих те или иные особенности поведения</w:t>
      </w:r>
      <w:r>
        <w:rPr>
          <w:rFonts w:cs="Times New Roman" w:ascii="Times New Roman" w:hAnsi="Times New Roman"/>
          <w:color w:val="000000"/>
          <w:vertAlign w:val="superscript"/>
        </w:rPr>
        <w:t>16</w:t>
      </w:r>
      <w:r>
        <w:rPr>
          <w:rFonts w:cs="Times New Roman" w:ascii="Times New Roman" w:hAnsi="Times New Roman"/>
          <w:color w:val="000000"/>
        </w:rPr>
        <w:t>. Он подчер</w:t>
        <w:softHyphen/>
        <w:t>кивает, что одни и те же особенности поведения можно называть по-разному. Надо отличать сами черты от их наименования. Один человек назовет некоторое поведение мужественным, другой — агрессивным, третий — злобным. Самое главное, чтобы обозначения черт не несли в себе какие-то моральные или социальные оценки, хотя иногда этого не избеж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 Олпорту, можно сказать, что человек имеет ту или иную черту, но нельзя сказать, что он имеет тот или иной тип, — он </w:t>
      </w:r>
      <w:r>
        <w:rPr>
          <w:rFonts w:cs="Times New Roman" w:ascii="Times New Roman" w:hAnsi="Times New Roman"/>
          <w:i/>
          <w:iCs/>
          <w:color w:val="000000"/>
        </w:rPr>
        <w:t xml:space="preserve">подходит под тип </w:t>
      </w:r>
      <w:r>
        <w:rPr>
          <w:rFonts w:cs="Times New Roman" w:ascii="Times New Roman" w:hAnsi="Times New Roman"/>
          <w:color w:val="000000"/>
        </w:rPr>
        <w:t xml:space="preserve">или </w:t>
      </w:r>
      <w:r>
        <w:rPr>
          <w:rFonts w:cs="Times New Roman" w:ascii="Times New Roman" w:hAnsi="Times New Roman"/>
          <w:i/>
          <w:iCs/>
          <w:color w:val="000000"/>
        </w:rPr>
        <w:t>относится к типу</w:t>
      </w:r>
      <w:r>
        <w:rPr>
          <w:rFonts w:cs="Times New Roman" w:ascii="Times New Roman" w:hAnsi="Times New Roman"/>
          <w:i/>
          <w:iCs/>
          <w:color w:val="000000"/>
          <w:vertAlign w:val="superscript"/>
        </w:rPr>
        <w:t>11</w:t>
      </w:r>
      <w:r>
        <w:rPr>
          <w:rFonts w:cs="Times New Roman" w:ascii="Times New Roman" w:hAnsi="Times New Roman"/>
          <w:i/>
          <w:iCs/>
          <w:color w:val="000000"/>
        </w:rPr>
        <w:t xml:space="preserve">. </w:t>
      </w:r>
      <w:r>
        <w:rPr>
          <w:rFonts w:cs="Times New Roman" w:ascii="Times New Roman" w:hAnsi="Times New Roman"/>
          <w:color w:val="000000"/>
        </w:rPr>
        <w:t>Позиция Олпорта по отношению к типологиям в целом довольно критичес</w:t>
        <w:softHyphen/>
        <w:t>кая. Типологий может быть сколько угодно, ведь любая типология основана на абст</w:t>
        <w:softHyphen/>
        <w:t>ракции из целостной личности одного сегмента и проводит границы по одному от</w:t>
        <w:softHyphen/>
        <w:t>дельно взятому критерию. «Любая типология проводит границы там, где на самом деле их нет»</w:t>
      </w:r>
      <w:r>
        <w:rPr>
          <w:rFonts w:cs="Times New Roman" w:ascii="Times New Roman" w:hAnsi="Times New Roman"/>
          <w:color w:val="000000"/>
          <w:vertAlign w:val="superscript"/>
        </w:rPr>
        <w:t>18</w:t>
      </w:r>
      <w:r>
        <w:rPr>
          <w:rFonts w:cs="Times New Roman" w:ascii="Times New Roman" w:hAnsi="Times New Roman"/>
          <w:color w:val="000000"/>
        </w:rPr>
        <w:t>. В зависимости от того, какой критерий мы возьмем, мы получим раз</w:t>
        <w:softHyphen/>
        <w:t>ные типы и разное распределение людей по этим типам. Поэтому типологии важны и полезны для решения практических задач, где мы классифицируем людей в соответ</w:t>
        <w:softHyphen/>
        <w:t>ствии с тем критерием, который нам практически нужен. При решении же познава</w:t>
        <w:softHyphen/>
        <w:t>тельных, исследовательских задач сама задача не определяет необходимость выбор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Tbidem</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Odbert H S </w:t>
      </w:r>
      <w:r>
        <w:rPr>
          <w:rFonts w:cs="Times New Roman" w:ascii="Times New Roman" w:hAnsi="Times New Roman"/>
          <w:color w:val="000000"/>
          <w:sz w:val="18"/>
          <w:szCs w:val="18"/>
          <w:lang w:val="en-US"/>
        </w:rPr>
        <w:t>Trait-names a psycho-lexical study//Psychological Monographs  1936 Vol 47 №211  P 1-17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ersonality A psychological interpretation N Y  Holt, 1937 P 2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bid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рдон Олпорт — архитектор психологии личности                    11</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ого-то одного критерия и игнорирования всех остальных. Мы не можем произ</w:t>
        <w:softHyphen/>
        <w:t>вольно выбрать, что взять за основу, а что игнорировать, поэтому здесь любая типо</w:t>
        <w:softHyphen/>
        <w:t>логия оказывается очень искусственной процедурой.</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Я» и «проприум». </w:t>
      </w:r>
      <w:r>
        <w:rPr>
          <w:rFonts w:cs="Times New Roman" w:ascii="Times New Roman" w:hAnsi="Times New Roman"/>
          <w:color w:val="000000"/>
        </w:rPr>
        <w:t xml:space="preserve">Сами по себе черты не могут полностью характеризовать личность. </w:t>
      </w:r>
      <w:r>
        <w:rPr>
          <w:rFonts w:cs="Times New Roman" w:ascii="Times New Roman" w:hAnsi="Times New Roman"/>
          <w:b/>
          <w:bCs/>
          <w:color w:val="000000"/>
        </w:rPr>
        <w:t xml:space="preserve">В </w:t>
      </w:r>
      <w:r>
        <w:rPr>
          <w:rFonts w:cs="Times New Roman" w:ascii="Times New Roman" w:hAnsi="Times New Roman"/>
          <w:color w:val="000000"/>
        </w:rPr>
        <w:t xml:space="preserve">1942 году появляется обобщающая статья Олпорта «Эго в современной психологии» (см. наст, изд., с. 75—92). Если в </w:t>
      </w:r>
      <w:r>
        <w:rPr>
          <w:rFonts w:cs="Times New Roman" w:ascii="Times New Roman" w:hAnsi="Times New Roman"/>
          <w:color w:val="000000"/>
          <w:lang w:val="en-US"/>
        </w:rPr>
        <w:t>XIX</w:t>
      </w:r>
      <w:r>
        <w:rPr>
          <w:rFonts w:cs="Times New Roman" w:ascii="Times New Roman" w:hAnsi="Times New Roman"/>
          <w:color w:val="000000"/>
        </w:rPr>
        <w:t xml:space="preserve"> веке было модно говорить об эго, о душе, то потом эти философски нагруженные понятия вышли из моды, а в при</w:t>
        <w:softHyphen/>
        <w:t>шедшем им на смену лексиконе бихевиоризма, ассоцианизма и психоанализа не осталось места для понятий, выражающих связность личности, активность и целеу</w:t>
        <w:softHyphen/>
        <w:t>стремленность. Настало время вернуть эти понятия в психолог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писав целый ряд экспериментальных исследований, Олпорт обнаружил в них одну интересную закономерность, когда человек занимается чем-то, что вовлекает его </w:t>
      </w:r>
      <w:r>
        <w:rPr>
          <w:rFonts w:cs="Times New Roman" w:ascii="Times New Roman" w:hAnsi="Times New Roman"/>
          <w:b/>
          <w:bCs/>
          <w:i/>
          <w:iCs/>
          <w:color w:val="000000"/>
        </w:rPr>
        <w:t xml:space="preserve">Я </w:t>
      </w:r>
      <w:r>
        <w:rPr>
          <w:rFonts w:cs="Times New Roman" w:ascii="Times New Roman" w:hAnsi="Times New Roman"/>
          <w:color w:val="000000"/>
        </w:rPr>
        <w:t>и ему небезразлично, обнаруживаются последовательность, устойчивость, кор</w:t>
        <w:softHyphen/>
        <w:t>реляции черт. А когда эго не вовлечено, человеку не очень интересно то, что он дела</w:t>
        <w:softHyphen/>
        <w:t>ет, — нарушается устойчивость, распадается единство и черты в одних заданиях про</w:t>
        <w:softHyphen/>
        <w:t>являются, а в других — не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1950-е годы Олпорт вводит новое понятие на смену традиционному </w:t>
      </w:r>
      <w:r>
        <w:rPr>
          <w:rFonts w:cs="Times New Roman" w:ascii="Times New Roman" w:hAnsi="Times New Roman"/>
          <w:b/>
          <w:bCs/>
          <w:i/>
          <w:iCs/>
          <w:color w:val="000000"/>
        </w:rPr>
        <w:t xml:space="preserve">Я </w:t>
      </w:r>
      <w:r>
        <w:rPr>
          <w:rFonts w:cs="Times New Roman" w:ascii="Times New Roman" w:hAnsi="Times New Roman"/>
          <w:i/>
          <w:iCs/>
          <w:color w:val="000000"/>
        </w:rPr>
        <w:t xml:space="preserve">— </w:t>
      </w:r>
      <w:r>
        <w:rPr>
          <w:rFonts w:cs="Times New Roman" w:ascii="Times New Roman" w:hAnsi="Times New Roman"/>
          <w:color w:val="000000"/>
        </w:rPr>
        <w:t>по</w:t>
        <w:softHyphen/>
        <w:t>нятие проприума</w:t>
      </w:r>
      <w:r>
        <w:rPr>
          <w:rFonts w:cs="Times New Roman" w:ascii="Times New Roman" w:hAnsi="Times New Roman"/>
          <w:color w:val="000000"/>
          <w:vertAlign w:val="superscript"/>
        </w:rPr>
        <w:t>19</w:t>
      </w:r>
      <w:r>
        <w:rPr>
          <w:rFonts w:cs="Times New Roman" w:ascii="Times New Roman" w:hAnsi="Times New Roman"/>
          <w:color w:val="000000"/>
        </w:rPr>
        <w:t xml:space="preserve">. Он сделал это исключительно потому, что понятия «эго», «стиль жизни», «самость» были перегружены другими значениями. Проприум, по Олпорту, близок к тому, что У. Джеймс в свое время обозначал как сферу </w:t>
      </w:r>
      <w:r>
        <w:rPr>
          <w:rFonts w:cs="Times New Roman" w:ascii="Times New Roman" w:hAnsi="Times New Roman"/>
          <w:b/>
          <w:bCs/>
          <w:i/>
          <w:iCs/>
          <w:color w:val="000000"/>
        </w:rPr>
        <w:t xml:space="preserve">Я, </w:t>
      </w:r>
      <w:r>
        <w:rPr>
          <w:rFonts w:cs="Times New Roman" w:ascii="Times New Roman" w:hAnsi="Times New Roman"/>
          <w:color w:val="000000"/>
        </w:rPr>
        <w:t>подразумевая под этим то, что можно обозначить словом «мое» — то, что я отношу к самому себе. Глав</w:t>
        <w:softHyphen/>
        <w:t>ное, что разработал Олпорт в связи с введенным им понятием проприума, а также проприативных структур личности,— это периодизация личностного развития, ос</w:t>
        <w:softHyphen/>
        <w:t>нованная на выделении семи аспектов проприума. Эта периодизация незаслуженно мало известна, хотя она оригинальна и по своим достоинствам вряд ли уступает на</w:t>
        <w:softHyphen/>
        <w:t>много более популярной периодизации Э. Эриксона. Особенно важно, что в этой пе</w:t>
        <w:softHyphen/>
        <w:t>риодизации речь идет о развитии собственно личностных структур в полном смысле этого слова, в отличие от большинства периодизаций возрастного развития, которые говорят не совсем о личности, или совсем не о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вый аспект развития проприума, — это ощущение своего тела, телесная самость. Она возникает в первый год жизни, когда младенцы начинают осознавать и интегрировать многие ощущения, которые исходят от мышц, сухожилий, связок, внутренних органов и так далее, и приходят к ощущению своего тела. </w:t>
      </w:r>
      <w:r>
        <w:rPr>
          <w:rFonts w:cs="Times New Roman" w:ascii="Times New Roman" w:hAnsi="Times New Roman"/>
          <w:b/>
          <w:bCs/>
          <w:color w:val="000000"/>
        </w:rPr>
        <w:t xml:space="preserve">В </w:t>
      </w:r>
      <w:r>
        <w:rPr>
          <w:rFonts w:cs="Times New Roman" w:ascii="Times New Roman" w:hAnsi="Times New Roman"/>
          <w:color w:val="000000"/>
        </w:rPr>
        <w:t>результате младенцы начинают отделять, отличать себя от других объектов, прежде всего теле</w:t>
        <w:softHyphen/>
        <w:t>сных. Это чувство остается опорой для самосознания на протяжении большей части жизни. Взрослые ее не осознают до тех пор, пока все в порядке, пока они не почув</w:t>
        <w:softHyphen/>
        <w:t xml:space="preserve">ствуют какую-то боль или болезнь. Второй аспект </w:t>
      </w:r>
      <w:r>
        <w:rPr>
          <w:rFonts w:cs="Times New Roman" w:ascii="Times New Roman" w:hAnsi="Times New Roman"/>
          <w:b/>
          <w:bCs/>
          <w:color w:val="000000"/>
        </w:rPr>
        <w:t xml:space="preserve">— </w:t>
      </w:r>
      <w:r>
        <w:rPr>
          <w:rFonts w:cs="Times New Roman" w:ascii="Times New Roman" w:hAnsi="Times New Roman"/>
          <w:color w:val="000000"/>
        </w:rPr>
        <w:t xml:space="preserve">это ощущение своего </w:t>
      </w:r>
      <w:r>
        <w:rPr>
          <w:rFonts w:cs="Times New Roman" w:ascii="Times New Roman" w:hAnsi="Times New Roman"/>
          <w:b/>
          <w:bCs/>
          <w:i/>
          <w:iCs/>
          <w:color w:val="000000"/>
        </w:rPr>
        <w:t xml:space="preserve">Я, </w:t>
      </w:r>
      <w:r>
        <w:rPr>
          <w:rFonts w:cs="Times New Roman" w:ascii="Times New Roman" w:hAnsi="Times New Roman"/>
          <w:color w:val="000000"/>
        </w:rPr>
        <w:t>чув</w:t>
        <w:softHyphen/>
        <w:t>ство самоидентичности. Оно возникает, когда ребенок начинает говорить о себе «Я». Посредством языка он ощущает себя в качество точки отсчета, появляется осозна</w:t>
        <w:softHyphen/>
        <w:t>ние и отнесение к себе собственного имени. Через это ребенок начинает постигать, что он остается одним и тем же человеком, несмотря на все изменения его взаимо</w:t>
        <w:softHyphen/>
        <w:t>действий с внешним миром. Это, в основном, второй год жизни, хотя развитие не прекращается — все аспекты идентичности не устанавливаются одномоментно, они продолжают развиваться дальше, но на данном возрастном этапе они становятся ве</w:t>
        <w:softHyphen/>
        <w:t>дущими. Олпорт локализует это чувство на втором году жизни, а к третьему году жизни он относит третий аспект проприума — чувство самоуважения, которое св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 xml:space="preserve">Becoming basic considerations for the psychology of personality New Haven Yale University Press, 1955 </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66-216</w:t>
      </w:r>
    </w:p>
    <w:p>
      <w:pPr>
        <w:pStyle w:val="Normal"/>
        <w:shd w:fill="FFFFFF" w:val="clear"/>
        <w:rPr>
          <w:rFonts w:ascii="Times New Roman" w:hAnsi="Times New Roman" w:cs="Times New Roman"/>
          <w:sz w:val="24"/>
          <w:szCs w:val="24"/>
        </w:rPr>
      </w:pPr>
      <w:r>
        <w:rPr>
          <w:rFonts w:cs="Times New Roman" w:ascii="Times New Roman" w:hAnsi="Times New Roman"/>
          <w:color w:val="000000"/>
        </w:rPr>
        <w:t>12                                                                                                       Л. 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но с ощущением гордости вследствие успешного выполнения ребенком каких-то заданий. Взрослые иногда считают это негативизмом, потому что ребенок противит</w:t>
        <w:softHyphen/>
        <w:t>ся почти всем предложениям взрослого, воспринимая их как посягательство на свою целостность и автономность. Четвертый этап приходится на возраст 4—6 лет. Про-приум в этом возрасте развивается через расширение границ самости, дети начина</w:t>
        <w:softHyphen/>
        <w:t>ют осознавать, что им принадлежит не только их физическое тело, но и какие-то элементы окружающего мира, включая людей; это расширение происходит через значение слова «мой». Для этого периода характерны рецидивы ревностного соб</w:t>
        <w:softHyphen/>
        <w:t>ственничества, мой мяч, мой кукольный домик, моя мама, моя сестра и так далее. Пятый аспект проприума начинает развиваться в возрасте 5—6 лет. Это образ себя, возникающий, когда ребенок начинает осознавать, как его видят другие, чего от него ожидают, как к нему относятся, каким хотят его видеть. И именно в этот пе</w:t>
        <w:softHyphen/>
        <w:t>риод ребенок постигает различие между «Я-хороший» и «Я-плохой». Я, оказывает</w:t>
        <w:softHyphen/>
        <w:t>ся, могу быть разным. Шестая стадия охватывает период между 6 и 12 годами, когда ребенок начинает понимать, что он способен находить рациональные решения жиз</w:t>
        <w:softHyphen/>
        <w:t>ненных проблем и эффективно справляться с требованиями реальности. Появляется собственно мышление — рефлексивное, формально-логическое, ребенок начинает думать о самом процессе мышления. Но это не независимое мышление в том смыс</w:t>
        <w:softHyphen/>
        <w:t>ле, в каком оно может быть у взрослого, потому что на этом этапе еще нет незави</w:t>
        <w:softHyphen/>
        <w:t>симой морали. Эта стадия развития проприума отражает сильный конформизм по отношению к групповым ценностям, нормам, моральным устоям. Ребенок на этом этапе догматично предполагает, что его семья, религия, группа всегда правы. Седь</w:t>
        <w:softHyphen/>
        <w:t>мой аспект проприума, становление которого в основном связано с подростковым возрастом, — то, что Олпорт называет проприативными стремлениями. Централь</w:t>
        <w:softHyphen/>
        <w:t>ная для подростка проблема — выбор карьеры или других жизненных целей. Подро</w:t>
        <w:softHyphen/>
        <w:t>сток уже знает, что будущее надо планировать, и в этом смысле он приобретает перспективное чувство самости. Возникает направленность в будущее, постановка перспективных целей, настойчивость в поиске путей разрешения намеченных задач, ощущение того, что жизнь имеет смысл, — в этом заключается суть проприативно-го стремления. Этот период не исчерпывается подростковым возрастом; все упомя</w:t>
        <w:softHyphen/>
        <w:t>нутые аспекты продолжают развиваться на протяжении жизни. Кроме этих семи ас</w:t>
        <w:softHyphen/>
        <w:t>пектов есть еще один, обладающий особым статусом. Олпорт его обозначает как самопознание, которое синтезирует все остальные семь аспект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Зрелая личность. </w:t>
      </w:r>
      <w:r>
        <w:rPr>
          <w:rFonts w:cs="Times New Roman" w:ascii="Times New Roman" w:hAnsi="Times New Roman"/>
          <w:color w:val="000000"/>
        </w:rPr>
        <w:t>Олпорт был первым, кто ввел в психологию представление о зрелой личности, заметив, что психоанализ никогда не рассматривает взрослого че</w:t>
        <w:softHyphen/>
        <w:t>ловека как действительно взрослого</w:t>
      </w:r>
      <w:r>
        <w:rPr>
          <w:rFonts w:cs="Times New Roman" w:ascii="Times New Roman" w:hAnsi="Times New Roman"/>
          <w:color w:val="000000"/>
          <w:vertAlign w:val="superscript"/>
        </w:rPr>
        <w:t>20</w:t>
      </w:r>
      <w:r>
        <w:rPr>
          <w:rFonts w:cs="Times New Roman" w:ascii="Times New Roman" w:hAnsi="Times New Roman"/>
          <w:color w:val="000000"/>
        </w:rPr>
        <w:t>. В своей книге 1937 года он посвятил зрелой личности отдельную главу, сформулировав в ней три критерия личностной зрелости. Первый критерий — разнообразие автономных интересов, расширение «Я». Зрелая личность не может быть узкой и эгоистичной, она рассматривает интересы других близких и значимых людей как свои собственные. Второй — самосознание, самообъ</w:t>
        <w:softHyphen/>
        <w:t>ективация. Сюда же он относит такую характеристику как чувство юмора, которая, по экспериментальным данным, лучше всего коррелирует со знанием себя. Третий критерий — философия жизни. Зрелая личность обладает своим мировоззрением в отличие от личности незрел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более поздних работах он расширяет и дополняет перечень этих критериев, описывая уже 6 основных параметров зрелой личности (см. наст, изд., с. 35—4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G </w:t>
      </w:r>
      <w:r>
        <w:rPr>
          <w:rFonts w:cs="Times New Roman" w:ascii="Times New Roman" w:hAnsi="Times New Roman"/>
          <w:color w:val="000000"/>
          <w:sz w:val="18"/>
          <w:szCs w:val="18"/>
        </w:rPr>
        <w:t>И</w:t>
      </w: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Personality A psychological interpretation N Y   Holt, 1937 P 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Гордон Олпорт — архитектор психологии личности                    1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30—354), которые вбирают </w:t>
      </w:r>
      <w:r>
        <w:rPr>
          <w:rFonts w:cs="Times New Roman" w:ascii="Times New Roman" w:hAnsi="Times New Roman"/>
          <w:b/>
          <w:bCs/>
          <w:color w:val="000000"/>
        </w:rPr>
        <w:t xml:space="preserve">в </w:t>
      </w:r>
      <w:r>
        <w:rPr>
          <w:rFonts w:cs="Times New Roman" w:ascii="Times New Roman" w:hAnsi="Times New Roman"/>
          <w:color w:val="000000"/>
        </w:rPr>
        <w:t xml:space="preserve">себя первые три. Во-первых, психологически зрелый человек имеет широкие границы </w:t>
      </w:r>
      <w:r>
        <w:rPr>
          <w:rFonts w:cs="Times New Roman" w:ascii="Times New Roman" w:hAnsi="Times New Roman"/>
          <w:b/>
          <w:bCs/>
          <w:i/>
          <w:iCs/>
          <w:color w:val="000000"/>
        </w:rPr>
        <w:t xml:space="preserve">Я. </w:t>
      </w:r>
      <w:r>
        <w:rPr>
          <w:rFonts w:cs="Times New Roman" w:ascii="Times New Roman" w:hAnsi="Times New Roman"/>
          <w:color w:val="000000"/>
        </w:rPr>
        <w:t xml:space="preserve">Зрелые люди заняты не только сами собой, но и чем-то за пределами себя, активно участвуют </w:t>
      </w:r>
      <w:r>
        <w:rPr>
          <w:rFonts w:cs="Times New Roman" w:ascii="Times New Roman" w:hAnsi="Times New Roman"/>
          <w:b/>
          <w:bCs/>
          <w:color w:val="000000"/>
        </w:rPr>
        <w:t xml:space="preserve">во </w:t>
      </w:r>
      <w:r>
        <w:rPr>
          <w:rFonts w:cs="Times New Roman" w:ascii="Times New Roman" w:hAnsi="Times New Roman"/>
          <w:color w:val="000000"/>
        </w:rPr>
        <w:t>многом, имеют хобби, интересуют</w:t>
        <w:softHyphen/>
        <w:t xml:space="preserve">ся политическими или религиозными вопросами, тем, что они считают значимым. Во-вторых, им присуща способность </w:t>
      </w:r>
      <w:r>
        <w:rPr>
          <w:rFonts w:cs="Times New Roman" w:ascii="Times New Roman" w:hAnsi="Times New Roman"/>
          <w:b/>
          <w:bCs/>
          <w:color w:val="000000"/>
        </w:rPr>
        <w:t xml:space="preserve">к </w:t>
      </w:r>
      <w:r>
        <w:rPr>
          <w:rFonts w:cs="Times New Roman" w:ascii="Times New Roman" w:hAnsi="Times New Roman"/>
          <w:color w:val="000000"/>
        </w:rPr>
        <w:t xml:space="preserve">близким межличностным отношениям. </w:t>
      </w:r>
      <w:r>
        <w:rPr>
          <w:rFonts w:cs="Times New Roman" w:ascii="Times New Roman" w:hAnsi="Times New Roman"/>
          <w:b/>
          <w:bCs/>
          <w:color w:val="000000"/>
        </w:rPr>
        <w:t xml:space="preserve">В </w:t>
      </w:r>
      <w:r>
        <w:rPr>
          <w:rFonts w:cs="Times New Roman" w:ascii="Times New Roman" w:hAnsi="Times New Roman"/>
          <w:color w:val="000000"/>
        </w:rPr>
        <w:t>част</w:t>
        <w:softHyphen/>
        <w:t xml:space="preserve">ности, </w:t>
      </w:r>
      <w:r>
        <w:rPr>
          <w:rFonts w:cs="Times New Roman" w:ascii="Times New Roman" w:hAnsi="Times New Roman"/>
          <w:b/>
          <w:bCs/>
          <w:color w:val="000000"/>
        </w:rPr>
        <w:t xml:space="preserve">в </w:t>
      </w:r>
      <w:r>
        <w:rPr>
          <w:rFonts w:cs="Times New Roman" w:ascii="Times New Roman" w:hAnsi="Times New Roman"/>
          <w:color w:val="000000"/>
        </w:rPr>
        <w:t>этой связи Олпорт упоминает дружескую интимность и сочувствие. Дружес</w:t>
        <w:softHyphen/>
        <w:t xml:space="preserve">кий интимный аспект отношений </w:t>
      </w:r>
      <w:r>
        <w:rPr>
          <w:rFonts w:cs="Times New Roman" w:ascii="Times New Roman" w:hAnsi="Times New Roman"/>
          <w:b/>
          <w:bCs/>
          <w:color w:val="000000"/>
        </w:rPr>
        <w:t xml:space="preserve">— </w:t>
      </w:r>
      <w:r>
        <w:rPr>
          <w:rFonts w:cs="Times New Roman" w:ascii="Times New Roman" w:hAnsi="Times New Roman"/>
          <w:color w:val="000000"/>
        </w:rPr>
        <w:t xml:space="preserve">это способность человека выказывать </w:t>
      </w:r>
      <w:r>
        <w:rPr>
          <w:rFonts w:cs="Times New Roman" w:ascii="Times New Roman" w:hAnsi="Times New Roman"/>
          <w:b/>
          <w:bCs/>
          <w:color w:val="000000"/>
        </w:rPr>
        <w:t xml:space="preserve">к </w:t>
      </w:r>
      <w:r>
        <w:rPr>
          <w:rFonts w:cs="Times New Roman" w:ascii="Times New Roman" w:hAnsi="Times New Roman"/>
          <w:color w:val="000000"/>
        </w:rPr>
        <w:t xml:space="preserve">семье, близким друзьям глубокую любовь, не окрашенную собственническими чувствами или ревностью. Сочувствие отражается </w:t>
      </w:r>
      <w:r>
        <w:rPr>
          <w:rFonts w:cs="Times New Roman" w:ascii="Times New Roman" w:hAnsi="Times New Roman"/>
          <w:b/>
          <w:bCs/>
          <w:color w:val="000000"/>
        </w:rPr>
        <w:t xml:space="preserve">в </w:t>
      </w:r>
      <w:r>
        <w:rPr>
          <w:rFonts w:cs="Times New Roman" w:ascii="Times New Roman" w:hAnsi="Times New Roman"/>
          <w:color w:val="000000"/>
        </w:rPr>
        <w:t xml:space="preserve">способности быть терпимым </w:t>
      </w:r>
      <w:r>
        <w:rPr>
          <w:rFonts w:cs="Times New Roman" w:ascii="Times New Roman" w:hAnsi="Times New Roman"/>
          <w:b/>
          <w:bCs/>
          <w:color w:val="000000"/>
        </w:rPr>
        <w:t xml:space="preserve">к </w:t>
      </w:r>
      <w:r>
        <w:rPr>
          <w:rFonts w:cs="Times New Roman" w:ascii="Times New Roman" w:hAnsi="Times New Roman"/>
          <w:color w:val="000000"/>
        </w:rPr>
        <w:t xml:space="preserve">различиям </w:t>
      </w:r>
      <w:r>
        <w:rPr>
          <w:rFonts w:cs="Times New Roman" w:ascii="Times New Roman" w:hAnsi="Times New Roman"/>
          <w:b/>
          <w:bCs/>
          <w:color w:val="000000"/>
        </w:rPr>
        <w:t xml:space="preserve">в </w:t>
      </w:r>
      <w:r>
        <w:rPr>
          <w:rFonts w:cs="Times New Roman" w:ascii="Times New Roman" w:hAnsi="Times New Roman"/>
          <w:color w:val="000000"/>
        </w:rPr>
        <w:t xml:space="preserve">ценностях и установках между собой и другими людьми. Третий критерий </w:t>
      </w:r>
      <w:r>
        <w:rPr>
          <w:rFonts w:cs="Times New Roman" w:ascii="Times New Roman" w:hAnsi="Times New Roman"/>
          <w:b/>
          <w:bCs/>
          <w:color w:val="000000"/>
        </w:rPr>
        <w:t xml:space="preserve">— </w:t>
      </w:r>
      <w:r>
        <w:rPr>
          <w:rFonts w:cs="Times New Roman" w:ascii="Times New Roman" w:hAnsi="Times New Roman"/>
          <w:color w:val="000000"/>
        </w:rPr>
        <w:t>отсут</w:t>
        <w:softHyphen/>
        <w:t xml:space="preserve">ствие больших эмоциональных барьеров и проблем, хорошее самопринятие. Зрелые люди способны спокойно относиться </w:t>
      </w:r>
      <w:r>
        <w:rPr>
          <w:rFonts w:cs="Times New Roman" w:ascii="Times New Roman" w:hAnsi="Times New Roman"/>
          <w:b/>
          <w:bCs/>
          <w:color w:val="000000"/>
        </w:rPr>
        <w:t xml:space="preserve">к </w:t>
      </w:r>
      <w:r>
        <w:rPr>
          <w:rFonts w:cs="Times New Roman" w:ascii="Times New Roman" w:hAnsi="Times New Roman"/>
          <w:color w:val="000000"/>
        </w:rPr>
        <w:t xml:space="preserve">собственным недостаткам и </w:t>
      </w:r>
      <w:r>
        <w:rPr>
          <w:rFonts w:cs="Times New Roman" w:ascii="Times New Roman" w:hAnsi="Times New Roman"/>
          <w:b/>
          <w:bCs/>
          <w:color w:val="000000"/>
        </w:rPr>
        <w:t xml:space="preserve">к </w:t>
      </w:r>
      <w:r>
        <w:rPr>
          <w:rFonts w:cs="Times New Roman" w:ascii="Times New Roman" w:hAnsi="Times New Roman"/>
          <w:color w:val="000000"/>
        </w:rPr>
        <w:t>внешним труд</w:t>
        <w:softHyphen/>
        <w:t xml:space="preserve">ностям, не реагируя на них эмоциональными срывами; они умеют справляться с собственными состояниями и, выражая свои эмоции и чувства, они считаются с тем, как это повлияет на других. Четвертый критерий </w:t>
      </w:r>
      <w:r>
        <w:rPr>
          <w:rFonts w:cs="Times New Roman" w:ascii="Times New Roman" w:hAnsi="Times New Roman"/>
          <w:b/>
          <w:bCs/>
          <w:color w:val="000000"/>
        </w:rPr>
        <w:t xml:space="preserve">— </w:t>
      </w:r>
      <w:r>
        <w:rPr>
          <w:rFonts w:cs="Times New Roman" w:ascii="Times New Roman" w:hAnsi="Times New Roman"/>
          <w:color w:val="000000"/>
        </w:rPr>
        <w:t>зрелый человек демонст</w:t>
        <w:softHyphen/>
        <w:t>рирует реалистичное восприятие, а также реалистичные притязания. Он видит вещи такими, какие они есть, а не такими, какими он хотел бы их видеть. В-пятых, зре</w:t>
        <w:softHyphen/>
        <w:t xml:space="preserve">лый человек демонстрирует способность </w:t>
      </w:r>
      <w:r>
        <w:rPr>
          <w:rFonts w:cs="Times New Roman" w:ascii="Times New Roman" w:hAnsi="Times New Roman"/>
          <w:b/>
          <w:bCs/>
          <w:color w:val="000000"/>
        </w:rPr>
        <w:t xml:space="preserve">к </w:t>
      </w:r>
      <w:r>
        <w:rPr>
          <w:rFonts w:cs="Times New Roman" w:ascii="Times New Roman" w:hAnsi="Times New Roman"/>
          <w:color w:val="000000"/>
        </w:rPr>
        <w:t xml:space="preserve">самопознанию и философскому чувству юмора </w:t>
      </w:r>
      <w:r>
        <w:rPr>
          <w:rFonts w:cs="Times New Roman" w:ascii="Times New Roman" w:hAnsi="Times New Roman"/>
          <w:b/>
          <w:bCs/>
          <w:color w:val="000000"/>
        </w:rPr>
        <w:t xml:space="preserve">— </w:t>
      </w:r>
      <w:r>
        <w:rPr>
          <w:rFonts w:cs="Times New Roman" w:ascii="Times New Roman" w:hAnsi="Times New Roman"/>
          <w:color w:val="000000"/>
        </w:rPr>
        <w:t>юмора, направленного на самого себя. В-шестых, зрелый человек обладает цельной жизненной философией. Каково содержание этой философии, принципи</w:t>
        <w:softHyphen/>
        <w:t xml:space="preserve">альной роли не играет </w:t>
      </w:r>
      <w:r>
        <w:rPr>
          <w:rFonts w:cs="Times New Roman" w:ascii="Times New Roman" w:hAnsi="Times New Roman"/>
          <w:b/>
          <w:bCs/>
          <w:color w:val="000000"/>
        </w:rPr>
        <w:t xml:space="preserve">— </w:t>
      </w:r>
      <w:r>
        <w:rPr>
          <w:rFonts w:cs="Times New Roman" w:ascii="Times New Roman" w:hAnsi="Times New Roman"/>
          <w:color w:val="000000"/>
        </w:rPr>
        <w:t>наилучшей философии не существу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ичиной этих изменений </w:t>
      </w:r>
      <w:r>
        <w:rPr>
          <w:rFonts w:cs="Times New Roman" w:ascii="Times New Roman" w:hAnsi="Times New Roman"/>
          <w:b/>
          <w:bCs/>
          <w:color w:val="000000"/>
        </w:rPr>
        <w:t xml:space="preserve">в </w:t>
      </w:r>
      <w:r>
        <w:rPr>
          <w:rFonts w:cs="Times New Roman" w:ascii="Times New Roman" w:hAnsi="Times New Roman"/>
          <w:color w:val="000000"/>
        </w:rPr>
        <w:t xml:space="preserve">наборе критериев зрелой личности, как отметил на симпозиуме памяти Олпорта его ученик Т. Петтигрю, </w:t>
      </w:r>
      <w:r>
        <w:rPr>
          <w:rFonts w:cs="Times New Roman" w:ascii="Times New Roman" w:hAnsi="Times New Roman"/>
          <w:b/>
          <w:bCs/>
          <w:color w:val="000000"/>
        </w:rPr>
        <w:t xml:space="preserve">во </w:t>
      </w:r>
      <w:r>
        <w:rPr>
          <w:rFonts w:cs="Times New Roman" w:ascii="Times New Roman" w:hAnsi="Times New Roman"/>
          <w:color w:val="000000"/>
        </w:rPr>
        <w:t xml:space="preserve">многом стала их совместная поездка </w:t>
      </w:r>
      <w:r>
        <w:rPr>
          <w:rFonts w:cs="Times New Roman" w:ascii="Times New Roman" w:hAnsi="Times New Roman"/>
          <w:b/>
          <w:bCs/>
          <w:color w:val="000000"/>
        </w:rPr>
        <w:t xml:space="preserve">в </w:t>
      </w:r>
      <w:r>
        <w:rPr>
          <w:rFonts w:cs="Times New Roman" w:ascii="Times New Roman" w:hAnsi="Times New Roman"/>
          <w:color w:val="000000"/>
        </w:rPr>
        <w:t>ЮАР для изучения расовых проблем. Там они видели людей, соответство</w:t>
        <w:softHyphen/>
        <w:t xml:space="preserve">вавших исходному определению зрелой личности </w:t>
      </w:r>
      <w:r>
        <w:rPr>
          <w:rFonts w:cs="Times New Roman" w:ascii="Times New Roman" w:hAnsi="Times New Roman"/>
          <w:b/>
          <w:bCs/>
          <w:color w:val="000000"/>
        </w:rPr>
        <w:t xml:space="preserve">по </w:t>
      </w:r>
      <w:r>
        <w:rPr>
          <w:rFonts w:cs="Times New Roman" w:ascii="Times New Roman" w:hAnsi="Times New Roman"/>
          <w:color w:val="000000"/>
        </w:rPr>
        <w:t>Олпорту, но при этом регулярно и рутинно делавших зло. Олпорт открыто признавался потом, что роль социокультур</w:t>
        <w:softHyphen/>
        <w:t xml:space="preserve">ных факторов </w:t>
      </w:r>
      <w:r>
        <w:rPr>
          <w:rFonts w:cs="Times New Roman" w:ascii="Times New Roman" w:hAnsi="Times New Roman"/>
          <w:b/>
          <w:bCs/>
          <w:color w:val="000000"/>
        </w:rPr>
        <w:t xml:space="preserve">в </w:t>
      </w:r>
      <w:r>
        <w:rPr>
          <w:rFonts w:cs="Times New Roman" w:ascii="Times New Roman" w:hAnsi="Times New Roman"/>
          <w:color w:val="000000"/>
        </w:rPr>
        <w:t>формировании личности была им недооценена</w:t>
      </w:r>
      <w:r>
        <w:rPr>
          <w:rFonts w:cs="Times New Roman" w:ascii="Times New Roman" w:hAnsi="Times New Roman"/>
          <w:color w:val="000000"/>
          <w:vertAlign w:val="superscript"/>
        </w:rPr>
        <w:t>21</w:t>
      </w:r>
      <w:r>
        <w:rPr>
          <w:rFonts w:cs="Times New Roman" w:ascii="Times New Roman" w:hAnsi="Times New Roman"/>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данном издании мы решили сконцентрировать внимание на главных обще</w:t>
        <w:softHyphen/>
        <w:t xml:space="preserve">теоретических воззрениях Олпорта, оставив </w:t>
      </w:r>
      <w:r>
        <w:rPr>
          <w:rFonts w:cs="Times New Roman" w:ascii="Times New Roman" w:hAnsi="Times New Roman"/>
          <w:b/>
          <w:bCs/>
          <w:color w:val="000000"/>
        </w:rPr>
        <w:t xml:space="preserve">в </w:t>
      </w:r>
      <w:r>
        <w:rPr>
          <w:rFonts w:cs="Times New Roman" w:ascii="Times New Roman" w:hAnsi="Times New Roman"/>
          <w:color w:val="000000"/>
        </w:rPr>
        <w:t>стороне его классические прикладные исследования социальных проблем: слухов, предрассудков, религии и других, кото</w:t>
        <w:softHyphen/>
        <w:t xml:space="preserve">рые, как и все, </w:t>
      </w:r>
      <w:r>
        <w:rPr>
          <w:rFonts w:cs="Times New Roman" w:ascii="Times New Roman" w:hAnsi="Times New Roman"/>
          <w:b/>
          <w:bCs/>
          <w:color w:val="000000"/>
        </w:rPr>
        <w:t xml:space="preserve">к </w:t>
      </w:r>
      <w:r>
        <w:rPr>
          <w:rFonts w:cs="Times New Roman" w:ascii="Times New Roman" w:hAnsi="Times New Roman"/>
          <w:color w:val="000000"/>
        </w:rPr>
        <w:t>чему он прикасался, несут на себе легко узнаваемый отпечаток его блестящего интеллекта и неравнодушия. Многие из них сохранили свое значе</w:t>
        <w:softHyphen/>
        <w:t xml:space="preserve">ние и </w:t>
      </w:r>
      <w:r>
        <w:rPr>
          <w:rFonts w:cs="Times New Roman" w:ascii="Times New Roman" w:hAnsi="Times New Roman"/>
          <w:b/>
          <w:bCs/>
          <w:color w:val="000000"/>
        </w:rPr>
        <w:t xml:space="preserve">по </w:t>
      </w:r>
      <w:r>
        <w:rPr>
          <w:rFonts w:cs="Times New Roman" w:ascii="Times New Roman" w:hAnsi="Times New Roman"/>
          <w:color w:val="000000"/>
        </w:rPr>
        <w:t>сегодняшний день, и работа над русскими изданиями монографий Олпор</w:t>
        <w:softHyphen/>
        <w:t xml:space="preserve">та </w:t>
      </w:r>
      <w:r>
        <w:rPr>
          <w:rFonts w:cs="Times New Roman" w:ascii="Times New Roman" w:hAnsi="Times New Roman"/>
          <w:b/>
          <w:bCs/>
          <w:color w:val="000000"/>
        </w:rPr>
        <w:t xml:space="preserve">по </w:t>
      </w:r>
      <w:r>
        <w:rPr>
          <w:rFonts w:cs="Times New Roman" w:ascii="Times New Roman" w:hAnsi="Times New Roman"/>
          <w:color w:val="000000"/>
        </w:rPr>
        <w:t xml:space="preserve">проблемам религиозности и психологии предрассудков уже началась. </w:t>
      </w:r>
      <w:r>
        <w:rPr>
          <w:rFonts w:cs="Times New Roman" w:ascii="Times New Roman" w:hAnsi="Times New Roman"/>
          <w:b/>
          <w:bCs/>
          <w:color w:val="000000"/>
        </w:rPr>
        <w:t xml:space="preserve">Но </w:t>
      </w:r>
      <w:r>
        <w:rPr>
          <w:rFonts w:cs="Times New Roman" w:ascii="Times New Roman" w:hAnsi="Times New Roman"/>
          <w:color w:val="000000"/>
        </w:rPr>
        <w:t>имен</w:t>
        <w:softHyphen/>
        <w:t xml:space="preserve">но его общетеоретические позиции дают представление </w:t>
      </w:r>
      <w:r>
        <w:rPr>
          <w:rFonts w:cs="Times New Roman" w:ascii="Times New Roman" w:hAnsi="Times New Roman"/>
          <w:b/>
          <w:bCs/>
          <w:color w:val="000000"/>
        </w:rPr>
        <w:t xml:space="preserve">о </w:t>
      </w:r>
      <w:r>
        <w:rPr>
          <w:rFonts w:cs="Times New Roman" w:ascii="Times New Roman" w:hAnsi="Times New Roman"/>
          <w:color w:val="000000"/>
        </w:rPr>
        <w:t xml:space="preserve">масштабе его личности и именно они позволяют заполнить зияющие пробелы </w:t>
      </w:r>
      <w:r>
        <w:rPr>
          <w:rFonts w:cs="Times New Roman" w:ascii="Times New Roman" w:hAnsi="Times New Roman"/>
          <w:b/>
          <w:bCs/>
          <w:color w:val="000000"/>
        </w:rPr>
        <w:t xml:space="preserve">в </w:t>
      </w:r>
      <w:r>
        <w:rPr>
          <w:rFonts w:cs="Times New Roman" w:ascii="Times New Roman" w:hAnsi="Times New Roman"/>
          <w:color w:val="000000"/>
        </w:rPr>
        <w:t>нашем понимании путей раз</w:t>
        <w:softHyphen/>
        <w:t xml:space="preserve">вития психологии личности </w:t>
      </w:r>
      <w:r>
        <w:rPr>
          <w:rFonts w:cs="Times New Roman" w:ascii="Times New Roman" w:hAnsi="Times New Roman"/>
          <w:b/>
          <w:bCs/>
          <w:color w:val="000000"/>
        </w:rPr>
        <w:t xml:space="preserve">в </w:t>
      </w:r>
      <w:r>
        <w:rPr>
          <w:rFonts w:cs="Times New Roman" w:ascii="Times New Roman" w:hAnsi="Times New Roman"/>
          <w:b/>
          <w:bCs/>
          <w:color w:val="000000"/>
          <w:lang w:val="en-US"/>
        </w:rPr>
        <w:t>XX</w:t>
      </w:r>
      <w:r>
        <w:rPr>
          <w:rFonts w:cs="Times New Roman" w:ascii="Times New Roman" w:hAnsi="Times New Roman"/>
          <w:b/>
          <w:bCs/>
          <w:color w:val="000000"/>
        </w:rPr>
        <w:t xml:space="preserve"> </w:t>
      </w:r>
      <w:r>
        <w:rPr>
          <w:rFonts w:cs="Times New Roman" w:ascii="Times New Roman" w:hAnsi="Times New Roman"/>
          <w:color w:val="000000"/>
        </w:rPr>
        <w:t>век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нову данного издания составили две книги: небольшая монография «Ста</w:t>
        <w:softHyphen/>
        <w:t xml:space="preserve">новление», написанная на основе курса лекций, прочитанных Олпортом </w:t>
      </w:r>
      <w:r>
        <w:rPr>
          <w:rFonts w:cs="Times New Roman" w:ascii="Times New Roman" w:hAnsi="Times New Roman"/>
          <w:b/>
          <w:bCs/>
          <w:color w:val="000000"/>
        </w:rPr>
        <w:t xml:space="preserve">по </w:t>
      </w:r>
      <w:r>
        <w:rPr>
          <w:rFonts w:cs="Times New Roman" w:ascii="Times New Roman" w:hAnsi="Times New Roman"/>
          <w:color w:val="000000"/>
        </w:rPr>
        <w:t>специ</w:t>
        <w:softHyphen/>
        <w:t xml:space="preserve">альному приглашению Фонда Терри, и содержащая концентрированное выражение того нового, что внес Олпорт </w:t>
      </w:r>
      <w:r>
        <w:rPr>
          <w:rFonts w:cs="Times New Roman" w:ascii="Times New Roman" w:hAnsi="Times New Roman"/>
          <w:b/>
          <w:bCs/>
          <w:color w:val="000000"/>
        </w:rPr>
        <w:t xml:space="preserve">в </w:t>
      </w:r>
      <w:r>
        <w:rPr>
          <w:rFonts w:cs="Times New Roman" w:ascii="Times New Roman" w:hAnsi="Times New Roman"/>
          <w:color w:val="000000"/>
        </w:rPr>
        <w:t>психологическое понимание личности, и объемис</w:t>
        <w:softHyphen/>
        <w:t>тый учебник «Структура и развитие личности», публикуемый здесь не полностью. Не включены были главы преимущественно обзорного характера, посвященные тем ас</w:t>
        <w:softHyphen/>
        <w:t xml:space="preserve">пектам личности, </w:t>
      </w:r>
      <w:r>
        <w:rPr>
          <w:rFonts w:cs="Times New Roman" w:ascii="Times New Roman" w:hAnsi="Times New Roman"/>
          <w:b/>
          <w:bCs/>
          <w:color w:val="000000"/>
        </w:rPr>
        <w:t xml:space="preserve">в </w:t>
      </w:r>
      <w:r>
        <w:rPr>
          <w:rFonts w:cs="Times New Roman" w:ascii="Times New Roman" w:hAnsi="Times New Roman"/>
          <w:color w:val="000000"/>
        </w:rPr>
        <w:t>разработку которых авторский вклад самого Олпорта сравнител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1</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 </w:t>
      </w:r>
      <w:r>
        <w:rPr>
          <w:rFonts w:cs="Times New Roman" w:ascii="Times New Roman" w:hAnsi="Times New Roman"/>
          <w:i/>
          <w:iCs/>
          <w:color w:val="000000"/>
          <w:sz w:val="18"/>
          <w:szCs w:val="18"/>
          <w:lang w:val="en-US"/>
        </w:rPr>
        <w:t xml:space="preserve">Evans R I </w:t>
      </w:r>
      <w:r>
        <w:rPr>
          <w:rFonts w:cs="Times New Roman" w:ascii="Times New Roman" w:hAnsi="Times New Roman"/>
          <w:color w:val="000000"/>
          <w:sz w:val="18"/>
          <w:szCs w:val="18"/>
          <w:lang w:val="en-US"/>
        </w:rPr>
        <w:t xml:space="preserve">Gordon Allport- The man and his ideas N Y • E P Dutton &amp; Co , </w:t>
      </w:r>
      <w:r>
        <w:rPr>
          <w:rFonts w:cs="Times New Roman" w:ascii="Times New Roman" w:hAnsi="Times New Roman"/>
          <w:color w:val="000000"/>
          <w:sz w:val="18"/>
          <w:szCs w:val="18"/>
        </w:rPr>
        <w:t>Гпс</w:t>
      </w:r>
      <w:r>
        <w:rPr>
          <w:rFonts w:cs="Times New Roman" w:ascii="Times New Roman" w:hAnsi="Times New Roman"/>
          <w:color w:val="000000"/>
          <w:sz w:val="18"/>
          <w:szCs w:val="18"/>
          <w:lang w:val="en-US"/>
        </w:rPr>
        <w:t xml:space="preserve"> , 1970 P 122-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                                                                                             Л. 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невелик. Следует, правда, отметить, что уникальный стиль Олпорта как творчес</w:t>
        <w:softHyphen/>
        <w:t xml:space="preserve">кой индивидуальности пронизывает весь этот учебник: </w:t>
      </w:r>
      <w:r>
        <w:rPr>
          <w:rFonts w:cs="Times New Roman" w:ascii="Times New Roman" w:hAnsi="Times New Roman"/>
          <w:b/>
          <w:bCs/>
          <w:color w:val="000000"/>
        </w:rPr>
        <w:t xml:space="preserve">о </w:t>
      </w:r>
      <w:r>
        <w:rPr>
          <w:rFonts w:cs="Times New Roman" w:ascii="Times New Roman" w:hAnsi="Times New Roman"/>
          <w:color w:val="000000"/>
        </w:rPr>
        <w:t xml:space="preserve">чем </w:t>
      </w:r>
      <w:r>
        <w:rPr>
          <w:rFonts w:cs="Times New Roman" w:ascii="Times New Roman" w:hAnsi="Times New Roman"/>
          <w:b/>
          <w:bCs/>
          <w:color w:val="000000"/>
        </w:rPr>
        <w:t xml:space="preserve">бы </w:t>
      </w:r>
      <w:r>
        <w:rPr>
          <w:rFonts w:cs="Times New Roman" w:ascii="Times New Roman" w:hAnsi="Times New Roman"/>
          <w:color w:val="000000"/>
        </w:rPr>
        <w:t xml:space="preserve">он ни писал, его почерк невозможно спутать ни с чьим другим; более того, </w:t>
      </w:r>
      <w:r>
        <w:rPr>
          <w:rFonts w:cs="Times New Roman" w:ascii="Times New Roman" w:hAnsi="Times New Roman"/>
          <w:b/>
          <w:bCs/>
          <w:color w:val="000000"/>
        </w:rPr>
        <w:t xml:space="preserve">по </w:t>
      </w:r>
      <w:r>
        <w:rPr>
          <w:rFonts w:cs="Times New Roman" w:ascii="Times New Roman" w:hAnsi="Times New Roman"/>
          <w:color w:val="000000"/>
        </w:rPr>
        <w:t>тексту не всегда можно определить, пишет ли он учебник для студентов младших курсов, или статьи для искушенных профессионал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роме этих двух книг и «Автобиографии» мы включили </w:t>
      </w:r>
      <w:r>
        <w:rPr>
          <w:rFonts w:cs="Times New Roman" w:ascii="Times New Roman" w:hAnsi="Times New Roman"/>
          <w:b/>
          <w:bCs/>
          <w:color w:val="000000"/>
        </w:rPr>
        <w:t xml:space="preserve">в </w:t>
      </w:r>
      <w:r>
        <w:rPr>
          <w:rFonts w:cs="Times New Roman" w:ascii="Times New Roman" w:hAnsi="Times New Roman"/>
          <w:color w:val="000000"/>
        </w:rPr>
        <w:t>издание ряд ключе</w:t>
        <w:softHyphen/>
        <w:t xml:space="preserve">вых теоретических статей Г. Олпорта, вошедших </w:t>
      </w:r>
      <w:r>
        <w:rPr>
          <w:rFonts w:cs="Times New Roman" w:ascii="Times New Roman" w:hAnsi="Times New Roman"/>
          <w:b/>
          <w:bCs/>
          <w:color w:val="000000"/>
        </w:rPr>
        <w:t xml:space="preserve">в </w:t>
      </w:r>
      <w:r>
        <w:rPr>
          <w:rFonts w:cs="Times New Roman" w:ascii="Times New Roman" w:hAnsi="Times New Roman"/>
          <w:color w:val="000000"/>
        </w:rPr>
        <w:t xml:space="preserve">золотой фонд психологии </w:t>
      </w:r>
      <w:r>
        <w:rPr>
          <w:rFonts w:cs="Times New Roman" w:ascii="Times New Roman" w:hAnsi="Times New Roman"/>
          <w:b/>
          <w:bCs/>
          <w:color w:val="000000"/>
          <w:lang w:val="en-US"/>
        </w:rPr>
        <w:t>XX</w:t>
      </w:r>
      <w:r>
        <w:rPr>
          <w:rFonts w:cs="Times New Roman" w:ascii="Times New Roman" w:hAnsi="Times New Roman"/>
          <w:b/>
          <w:bCs/>
          <w:color w:val="000000"/>
        </w:rPr>
        <w:t xml:space="preserve"> </w:t>
      </w:r>
      <w:r>
        <w:rPr>
          <w:rFonts w:cs="Times New Roman" w:ascii="Times New Roman" w:hAnsi="Times New Roman"/>
          <w:color w:val="000000"/>
        </w:rPr>
        <w:t>сто</w:t>
        <w:softHyphen/>
        <w:t xml:space="preserve">летия. </w:t>
      </w:r>
      <w:r>
        <w:rPr>
          <w:rFonts w:cs="Times New Roman" w:ascii="Times New Roman" w:hAnsi="Times New Roman"/>
          <w:b/>
          <w:bCs/>
          <w:color w:val="000000"/>
        </w:rPr>
        <w:t xml:space="preserve">По </w:t>
      </w:r>
      <w:r>
        <w:rPr>
          <w:rFonts w:cs="Times New Roman" w:ascii="Times New Roman" w:hAnsi="Times New Roman"/>
          <w:color w:val="000000"/>
        </w:rPr>
        <w:t>содержанию эти статьи отчасти пересекаются с обеими книгами, как и книги между собой, но это нас не смутило. Чтобы избежать повторов, пришлось бы нарушить цельность текстов, а это было бы несовместимо прежде всего со всем ду</w:t>
        <w:softHyphen/>
        <w:t>хом теории Олпорта, ставящим целостность на первое место. Поэтому мы сознатель</w:t>
        <w:softHyphen/>
        <w:t xml:space="preserve">но сохранили некоторые повторы; Олпорт </w:t>
      </w:r>
      <w:r>
        <w:rPr>
          <w:rFonts w:cs="Times New Roman" w:ascii="Times New Roman" w:hAnsi="Times New Roman"/>
          <w:b/>
          <w:bCs/>
          <w:color w:val="000000"/>
        </w:rPr>
        <w:t xml:space="preserve">— </w:t>
      </w:r>
      <w:r>
        <w:rPr>
          <w:rFonts w:cs="Times New Roman" w:ascii="Times New Roman" w:hAnsi="Times New Roman"/>
          <w:color w:val="000000"/>
        </w:rPr>
        <w:t>это такой автор, которого не может быть слишком много, тем более что мы долгое время практически его не зна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ждый психолог личности, хочет он того или нет, говорит </w:t>
      </w:r>
      <w:r>
        <w:rPr>
          <w:rFonts w:cs="Times New Roman" w:ascii="Times New Roman" w:hAnsi="Times New Roman"/>
          <w:b/>
          <w:bCs/>
          <w:color w:val="000000"/>
        </w:rPr>
        <w:t xml:space="preserve">о </w:t>
      </w:r>
      <w:r>
        <w:rPr>
          <w:rFonts w:cs="Times New Roman" w:ascii="Times New Roman" w:hAnsi="Times New Roman"/>
          <w:color w:val="000000"/>
        </w:rPr>
        <w:t xml:space="preserve">себе отнюдь не только </w:t>
      </w:r>
      <w:r>
        <w:rPr>
          <w:rFonts w:cs="Times New Roman" w:ascii="Times New Roman" w:hAnsi="Times New Roman"/>
          <w:b/>
          <w:bCs/>
          <w:color w:val="000000"/>
        </w:rPr>
        <w:t xml:space="preserve">в </w:t>
      </w:r>
      <w:r>
        <w:rPr>
          <w:rFonts w:cs="Times New Roman" w:ascii="Times New Roman" w:hAnsi="Times New Roman"/>
          <w:color w:val="000000"/>
        </w:rPr>
        <w:t>автобиографии. Гордон Олпорт был уникальной, активной, интегрирован</w:t>
        <w:softHyphen/>
        <w:t xml:space="preserve">ной, зрелой, направленной </w:t>
      </w:r>
      <w:r>
        <w:rPr>
          <w:rFonts w:cs="Times New Roman" w:ascii="Times New Roman" w:hAnsi="Times New Roman"/>
          <w:b/>
          <w:bCs/>
          <w:color w:val="000000"/>
        </w:rPr>
        <w:t xml:space="preserve">в </w:t>
      </w:r>
      <w:r>
        <w:rPr>
          <w:rFonts w:cs="Times New Roman" w:ascii="Times New Roman" w:hAnsi="Times New Roman"/>
          <w:color w:val="000000"/>
        </w:rPr>
        <w:t>будущее личностью. Он оставил нам психологию уни</w:t>
        <w:softHyphen/>
        <w:t xml:space="preserve">кальной, активной, интегрированной, зрелой, направленной </w:t>
      </w:r>
      <w:r>
        <w:rPr>
          <w:rFonts w:cs="Times New Roman" w:ascii="Times New Roman" w:hAnsi="Times New Roman"/>
          <w:b/>
          <w:bCs/>
          <w:color w:val="000000"/>
        </w:rPr>
        <w:t xml:space="preserve">в </w:t>
      </w:r>
      <w:r>
        <w:rPr>
          <w:rFonts w:cs="Times New Roman" w:ascii="Times New Roman" w:hAnsi="Times New Roman"/>
          <w:color w:val="000000"/>
        </w:rPr>
        <w:t>будуще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Леонтьев доктор психологических нау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48"/>
          <w:szCs w:val="48"/>
        </w:rPr>
        <w:t>Автобиограф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ергсон считал, что философия каждой жизни опирается на некую «личную идею», даже если попытка выразить эту идею никогда полностью не удается. Это из</w:t>
        <w:softHyphen/>
        <w:t>речение, имеющее оттенок идеализма и романтизма, чуждо локковскому образу че</w:t>
        <w:softHyphen/>
        <w:t>ловека, доминирующему в англо-американской психологии. И все же, признаюсь, эта мысль меня привлекает. Возможно, в широком смысле она выражает гипотезу, которую можно провер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казать, что моя собственная личная идея состоит в том, чтобы рас</w:t>
        <w:softHyphen/>
        <w:t>крыть, являются ли подобные общие гипотезы, касающиеся природы человека, эмпирически жизнеспособными, по крайней мере в такой же степени, как ассоциа-нистическая или реактивная гипотезы, которые сегодня правят американским пси</w:t>
        <w:softHyphen/>
        <w:t>хологическим мировоззрением. Считая, что Бергсон преувеличивает потенциальное единство человеческой личности, я думаю, что он (как и другие лейбницианцы, неокантианцы и экзистенциалисты) бросает вызов эмпирической психологии, и что эти взгляды требуют проверки. Философия человека и психология человека должны быть соотнесены друг с друг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формулирую некоторые релевантные этой проблеме эмпирические вопросы. Как следует писать психологическую историю жизни? Какие процессы и структуры должны быть включены в полное описание личности? Как можно обнаружить (если они существуют) нити, связующие различные аспекты жизни? Значительная часть моей профессиональной деятельности можно рассматривать как попытку ответить на эти вопросы путем последовательных исследований и статей. Вследствие моего убеж</w:t>
        <w:softHyphen/>
        <w:t>дения в том, что прежде чем погрузиться в пучину исследований, ученый должен поставить перед собой значительные, нетривиальные вопросы, объем моих теорети</w:t>
        <w:softHyphen/>
        <w:t>ческих публикаций превышает объем «продукции» эмпирических иссл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1940 году я посвятил свой семинар в Гарварде проблеме. «Как должна пи</w:t>
        <w:softHyphen/>
        <w:t>саться психологическая история жизни?». В семинаре участвовали Джером Брунер, Дорвин Картрайт, Норман Полански, Джон Р. П. Френч, Альфред Болдуин, Джон Хардинг, Дуайт Фиске, Дональд Мак-Грэнахан, Генри Рикен, Роберт Уайт и Фрид Бейлз. Я упомянул имена этих ученых, так как мне кажется, что, хотя научная де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первые опубликована в 1967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The Person m psychology Boston Beacon, 1968  P 376-4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льность их весьма разнообразна, значительная часть творческой работы этих пси</w:t>
        <w:softHyphen/>
        <w:t>хологов в широком смысле отвечает теме моего семина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не удалось решить поставленную перед собой задачу Правда, мы создали ряд правил и описали случаи в соответствии с этими правилами, но в конечном сче</w:t>
        <w:softHyphen/>
        <w:t>те нас расстроила незначительность результатов Наши неудавшиеся правила никогда не были опубликованы, тем не менее из семинара выросли несколько важных, опуб</w:t>
        <w:softHyphen/>
        <w:t>ликованных впоследствии, исследований, часть которых суммирована в моей моно</w:t>
        <w:softHyphen/>
        <w:t>графии «Исследование личных документов в психологической науке»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Use</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ersonal</w:t>
      </w:r>
      <w:r>
        <w:rPr>
          <w:rFonts w:cs="Times New Roman" w:ascii="Times New Roman" w:hAnsi="Times New Roman"/>
          <w:color w:val="000000"/>
        </w:rPr>
        <w:t xml:space="preserve"> </w:t>
      </w:r>
      <w:r>
        <w:rPr>
          <w:rFonts w:cs="Times New Roman" w:ascii="Times New Roman" w:hAnsi="Times New Roman"/>
          <w:color w:val="000000"/>
          <w:lang w:val="en-US"/>
        </w:rPr>
        <w:t>Documents</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Science</w:t>
      </w:r>
      <w:r>
        <w:rPr>
          <w:rFonts w:cs="Times New Roman" w:ascii="Times New Roman" w:hAnsi="Times New Roman"/>
          <w:color w:val="000000"/>
        </w:rPr>
        <w:t>, 1942)</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до сих пор не знаю, как надо писать психологическую историю жизни И сейчас по иронии судьбы я столкнулся с задачей написания своей собственной пси</w:t>
        <w:softHyphen/>
        <w:t>хологической биографии Не располагая методом, я буду вынужден «барахтаться», надеясь, что психологи будущего найдут способ выполнения подобной задач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897—1915</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бой пишущий автобиографию находит захватывающе интересной собствен</w:t>
        <w:softHyphen/>
        <w:t>ную генеалогию и знает, что его семейные взаимоотношения имеют величайшее объяснительное значение Но читателю обычно те же самые материи кажутся чем-то скучным, чем-то, что надо вытерпеть потому, что это должно относиться к делу Пи</w:t>
        <w:softHyphen/>
        <w:t>сателю очень трудно показать читателю, чт о именно уместно, где и почему Он сам не знает, как отделить первостепенные формирующие влияния от фактов, имевших второстепенное значение или минимальное влияние Мое собственное описание бу</w:t>
        <w:softHyphen/>
        <w:t>дет как можно более кратк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й отец был сельским врачом, выучившимся своей профессии после карье</w:t>
        <w:softHyphen/>
        <w:t>ры в бизнесе и уже имевшим семью с тремя сыновьями Я, четвертый и последний в семье, родился 11 ноября 1897 года в Монтесуме, штат Индиана, где отец начал свою врачебную практику Думаю, что моя мама и я были его первыми пациентами Вскоре он перенес свою практику в Стритсборо и в Хадсон, штат Огайо Прежде, чем я пошел в школу, мы переехали еще раз, в Гленвилл (Кливленд), где я двенадцать лет нормально, без перерывов проучился в шко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и братья были намного старше (Гарольд на 9 лет, Флойд на 7, Фэйетт на 5 лет), и мне пришлось создать свою собственную компанию по интересам Это был довольно узкий круг, ибо я никогда не «вписывался» в общую мальчишескую компа</w:t>
        <w:softHyphen/>
        <w:t>нию Я был «остер на язык» и слаб в играх Когда мне было 10 лет, одноклассник сказал обо мне «О, этот парень — ходячая энциклопедия» Но даже будучи «обособ</w:t>
        <w:softHyphen/>
        <w:t>ленным», я ухитрялся быть «звездой» для небольшой группы друз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а семья в течение нескольких поколений жила в сельской части штата Нью-Йорк Дед по отцовской линии был фермером, дед по материнской линии — столяром-краснодеревщиком и ветераном Гражданской войны Мой отец, Джон Эд</w:t>
        <w:softHyphen/>
        <w:t>вард Олпорт (род в 1863 г ), был чисто английского происхождения, мать, Нелли Эдит Уайз (род  в 1862 г ) имела немецко-шотландское происхож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а домашняя жизнь была отмечена простой протестантской набожностью и тяжелой работой Моя мать была школьной учительницей и передавала своим сы</w:t>
        <w:softHyphen/>
        <w:t>новьям страстное чувство философских исканий и важности поиска ответов на ос</w:t>
        <w:softHyphen/>
        <w:t>новные религиозные вопросы Так как отец не обладал отдельным подходящим для больницы помещением, наш дом в течение нескольких лет служил таковым, вме</w:t>
        <w:softHyphen/>
        <w:t>щая в себя и пациентов и медсестер Уборка врачебного кабинета, мытье пузырьк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взаимодействие с пациентами были важными аспектами моего воспитания в дет</w:t>
        <w:softHyphen/>
        <w:t>стве. Помимо общей врачебной практики, мой отец занимался множеством пред</w:t>
        <w:softHyphen/>
        <w:t>приятий, основанием кооперативной фармацевтической компании, строительством и сдачей в аренду квартир и, наконец, разработал новую специальность — строи</w:t>
        <w:softHyphen/>
        <w:t>тельство больниц и надзор за ними. Я упомянул его многосторонность, только что</w:t>
        <w:softHyphen/>
        <w:t>бы подчеркнуть тот факт, что четыре его сына получили подготовку в практических вопросах жизни, так же как и в широких гуманитарных вопросах. Папа не призна</w:t>
        <w:softHyphen/>
        <w:t>вал каникул. Он следовал, скорее, правилу жизни, которое формулировал для себя так. «Если бы каждый работал так старательно, как может, и брал только мини</w:t>
        <w:softHyphen/>
        <w:t>мальное финансовое возмещение, ограниченное потребностями его семьи, то по</w:t>
        <w:softHyphen/>
        <w:t>всюду было бы достаточное изобилие». Таким образом, именно напряженная рабо</w:t>
        <w:softHyphen/>
        <w:t>та, смягченная доверием и любовью, была характерна для нашего до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 исключением этого в целом благоприятного фундамента, я не могу выделить никаких особо важных, определявших мое развитие влияний вплоть до окончания в 1915 году средней школы, которую я закончил вторым учеником (из 100 человек). Оче</w:t>
        <w:softHyphen/>
        <w:t>видно, я был хорошим, «правильным» учеником, но явно не вдохновенным и не лю</w:t>
        <w:softHyphen/>
        <w:t>бознательным к тому, что выходило за рамки обычных подростковых интерес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кончание школы поставило проблему дальнейшего обучения. Мой отец муд</w:t>
        <w:softHyphen/>
        <w:t>ро настоял, чтобы лето я потратил на то, чтобы научиться машинописи — умение, которое я бесконечно ценю. В это время мой брат Флойд, окончивший Гарвардский университет в 1913 году, предложил мне подать туда заявление. Было уже поздно, но в конце концов меня приняли, после того как я пробился через вступительные тес</w:t>
        <w:softHyphen/>
        <w:t>ты, проводимые в Кембридже в начале сентября. Наступило переживание интеллек</w:t>
        <w:softHyphen/>
        <w:t>туального рассве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915—1924</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пытывал ли когда-нибудь парень со Среднего Запада большее воздействие от «поездки на Восток в колледж»? Сомневаюсь. Почти мгновенно весь мир для меня преобразился. Конечно, мои основные моральные ценности сформировались дома; новыми были интеллектуальные и культурные горизонты, которые теперь я был при</w:t>
        <w:softHyphen/>
        <w:t>глашен исследовать. Студенческие годы (1915—1919) принесли массу новых влия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вым и самым важным впечатлением было постоянное ощущение высоких стандартов. Гарвард просто предполагал (или так мне казалось) что все должно быть наивысшего качества. На первых экзаменах я получил массу оценок «посредственно». Сильно расстроенный, я приналег на учебу и завершил год с отличными оценками. В качестве награды я получил </w:t>
      </w:r>
      <w:r>
        <w:rPr>
          <w:rFonts w:cs="Times New Roman" w:ascii="Times New Roman" w:hAnsi="Times New Roman"/>
          <w:color w:val="000000"/>
          <w:lang w:val="en-US"/>
        </w:rPr>
        <w:t>detur</w:t>
      </w:r>
      <w:r>
        <w:rPr>
          <w:rFonts w:cs="Times New Roman" w:ascii="Times New Roman" w:hAnsi="Times New Roman"/>
          <w:color w:val="000000"/>
        </w:rPr>
        <w:t>* (что бы это могло быть?) в форме роскошного издания книги «Мариус, эпикуреец» (кто это был такой?). За 50 лет моей связи с Гарвардом я никогда не прекращал восхищаться молчаливым ожиданием наилучших результатов. Человек должен был выполнять все на пределе своих возможностей, и ему предоставлялись для этого все условия. Хотя все курсы для меня были интерес</w:t>
        <w:softHyphen/>
        <w:t>ны, внимание мое вскоре сосредоточилось на психологии и социальной этике. Вмес</w:t>
        <w:softHyphen/>
        <w:t>те взятые, эти две дисциплины обозначили мою дальнейшую карьер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ым моим учителем психологии был Мюнстерберг, похожий на Вотана**. Мой брат Флойд, аспирант, был его ассистентом. Из гортанных лекций Мюнст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Награда лучшим ученикам в виде книги </w:t>
      </w:r>
      <w:r>
        <w:rPr>
          <w:rFonts w:cs="Times New Roman" w:ascii="Times New Roman" w:hAnsi="Times New Roman"/>
          <w:i/>
          <w:iCs/>
          <w:color w:val="000000"/>
          <w:sz w:val="18"/>
          <w:szCs w:val="18"/>
        </w:rPr>
        <w:t xml:space="preserve">(фр </w:t>
      </w:r>
      <w:r>
        <w:rPr>
          <w:rFonts w:cs="Times New Roman" w:ascii="Times New Roman" w:hAnsi="Times New Roman"/>
          <w:color w:val="000000"/>
          <w:sz w:val="18"/>
          <w:szCs w:val="18"/>
        </w:rPr>
        <w:t>) — Здесь и далее звездочкой (*) обозначены редакционные примеч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Вотан (Водан, Один) — верховный бог в мифах и сказаниях древних германцев и скандинав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ерга и его учебника «Психология общая и прикладная» (</w:t>
      </w:r>
      <w:r>
        <w:rPr>
          <w:rFonts w:cs="Times New Roman" w:ascii="Times New Roman" w:hAnsi="Times New Roman"/>
          <w:color w:val="000000"/>
          <w:lang w:val="en-US"/>
        </w:rPr>
        <w:t>Psychology</w:t>
      </w:r>
      <w:r>
        <w:rPr>
          <w:rFonts w:cs="Times New Roman" w:ascii="Times New Roman" w:hAnsi="Times New Roman"/>
          <w:color w:val="000000"/>
        </w:rPr>
        <w:t xml:space="preserve"> </w:t>
      </w:r>
      <w:r>
        <w:rPr>
          <w:rFonts w:cs="Times New Roman" w:ascii="Times New Roman" w:hAnsi="Times New Roman"/>
          <w:color w:val="000000"/>
          <w:lang w:val="en-US"/>
        </w:rPr>
        <w:t>General</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Applied</w:t>
      </w:r>
      <w:r>
        <w:rPr>
          <w:rFonts w:cs="Times New Roman" w:ascii="Times New Roman" w:hAnsi="Times New Roman"/>
          <w:color w:val="000000"/>
        </w:rPr>
        <w:t>, 1914) я мало что узнал, помимо того, что «каузальная» психология — не то же самое, что «целенаправленная» психология Чистая страница, разделяющая два соответствующих раздела книги, меня интриговала Нельзя ли примирить и соеди</w:t>
        <w:softHyphen/>
        <w:t>нить их</w:t>
      </w:r>
      <w:r>
        <w:rPr>
          <w:rFonts w:cs="Times New Roman" w:ascii="Times New Roman" w:hAnsi="Times New Roman"/>
          <w:color w:val="000000"/>
          <w:vertAlign w:val="superscript"/>
        </w:rPr>
        <w:t>7</w:t>
      </w:r>
      <w:r>
        <w:rPr>
          <w:rFonts w:cs="Times New Roman" w:ascii="Times New Roman" w:hAnsi="Times New Roman"/>
          <w:color w:val="000000"/>
        </w:rPr>
        <w:t xml:space="preserve"> — задавал я себе вопрос Гарри Мюррей также начинал учиться у Мюнс-терберга В статье «Что делать психологу с психоанализом</w:t>
      </w:r>
      <w:r>
        <w:rPr>
          <w:rFonts w:cs="Times New Roman" w:ascii="Times New Roman" w:hAnsi="Times New Roman"/>
          <w:color w:val="000000"/>
          <w:vertAlign w:val="superscript"/>
        </w:rPr>
        <w:t>7</w:t>
      </w:r>
      <w:r>
        <w:rPr>
          <w:rFonts w:cs="Times New Roman" w:ascii="Times New Roman" w:hAnsi="Times New Roman"/>
          <w:color w:val="000000"/>
        </w:rPr>
        <w:t>» (</w:t>
      </w:r>
      <w:r>
        <w:rPr>
          <w:rFonts w:cs="Times New Roman" w:ascii="Times New Roman" w:hAnsi="Times New Roman"/>
          <w:color w:val="000000"/>
          <w:lang w:val="en-US"/>
        </w:rPr>
        <w:t>What</w:t>
      </w:r>
      <w:r>
        <w:rPr>
          <w:rFonts w:cs="Times New Roman" w:ascii="Times New Roman" w:hAnsi="Times New Roman"/>
          <w:color w:val="000000"/>
        </w:rPr>
        <w:t xml:space="preserve"> </w:t>
      </w:r>
      <w:r>
        <w:rPr>
          <w:rFonts w:cs="Times New Roman" w:ascii="Times New Roman" w:hAnsi="Times New Roman"/>
          <w:color w:val="000000"/>
          <w:lang w:val="en-US"/>
        </w:rPr>
        <w:t>Should</w:t>
      </w:r>
      <w:r>
        <w:rPr>
          <w:rFonts w:cs="Times New Roman" w:ascii="Times New Roman" w:hAnsi="Times New Roman"/>
          <w:color w:val="000000"/>
        </w:rPr>
        <w:t xml:space="preserve"> </w:t>
      </w:r>
      <w:r>
        <w:rPr>
          <w:rFonts w:cs="Times New Roman" w:ascii="Times New Roman" w:hAnsi="Times New Roman"/>
          <w:color w:val="000000"/>
          <w:lang w:val="en-US"/>
        </w:rPr>
        <w:t>Psychologist</w:t>
      </w:r>
      <w:r>
        <w:rPr>
          <w:rFonts w:cs="Times New Roman" w:ascii="Times New Roman" w:hAnsi="Times New Roman"/>
          <w:color w:val="000000"/>
        </w:rPr>
        <w:t xml:space="preserve"> </w:t>
      </w:r>
      <w:r>
        <w:rPr>
          <w:rFonts w:cs="Times New Roman" w:ascii="Times New Roman" w:hAnsi="Times New Roman"/>
          <w:color w:val="000000"/>
          <w:lang w:val="en-US"/>
        </w:rPr>
        <w:t>Do</w:t>
      </w:r>
      <w:r>
        <w:rPr>
          <w:rFonts w:cs="Times New Roman" w:ascii="Times New Roman" w:hAnsi="Times New Roman"/>
          <w:color w:val="000000"/>
        </w:rPr>
        <w:t xml:space="preserve"> </w:t>
      </w:r>
      <w:r>
        <w:rPr>
          <w:rFonts w:cs="Times New Roman" w:ascii="Times New Roman" w:hAnsi="Times New Roman"/>
          <w:color w:val="000000"/>
          <w:lang w:val="en-US"/>
        </w:rPr>
        <w:t>About</w:t>
      </w:r>
      <w:r>
        <w:rPr>
          <w:rFonts w:cs="Times New Roman" w:ascii="Times New Roman" w:hAnsi="Times New Roman"/>
          <w:color w:val="000000"/>
        </w:rPr>
        <w:t xml:space="preserve"> </w:t>
      </w:r>
      <w:r>
        <w:rPr>
          <w:rFonts w:cs="Times New Roman" w:ascii="Times New Roman" w:hAnsi="Times New Roman"/>
          <w:color w:val="000000"/>
          <w:lang w:val="en-US"/>
        </w:rPr>
        <w:t>Psychoanalysis</w:t>
      </w:r>
      <w:r>
        <w:rPr>
          <w:rFonts w:cs="Times New Roman" w:ascii="Times New Roman" w:hAnsi="Times New Roman"/>
          <w:color w:val="000000"/>
          <w:vertAlign w:val="superscript"/>
        </w:rPr>
        <w:t>7</w:t>
      </w:r>
      <w:r>
        <w:rPr>
          <w:rFonts w:cs="Times New Roman" w:ascii="Times New Roman" w:hAnsi="Times New Roman"/>
          <w:color w:val="000000"/>
        </w:rPr>
        <w:t>, 1940) он пишет, что холод подхода Мюнстерберга был ему так отвратителен, что он сбежал через ближайший выход, тем самым отсрочив на несколько лет выбор своей будущей профессии Что стало «хлебом» для меня, было «ядом» для Мюррея Возникает вопрос что такое «хороший» учитель</w:t>
      </w:r>
      <w:r>
        <w:rPr>
          <w:rFonts w:cs="Times New Roman" w:ascii="Times New Roman" w:hAnsi="Times New Roman"/>
          <w:color w:val="000000"/>
          <w:vertAlign w:val="superscript"/>
        </w:rPr>
        <w:t>7</w:t>
      </w:r>
      <w:r>
        <w:rPr>
          <w:rFonts w:cs="Times New Roman" w:ascii="Times New Roman" w:hAnsi="Times New Roman"/>
          <w:color w:val="000000"/>
        </w:rPr>
        <w:t xml:space="preserve"> Я извле</w:t>
        <w:softHyphen/>
        <w:t>кал пищу как из дуалистической дилеммы Мюнстерберга, так и из его пионерской работы в прикладной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коре я стал посещать занятия у Эдвина Б Холта, Леонардо Троланда, Уолтера Диаборна и Эрнеста Саусарда Экспериментальной психологией я занимался у Гербер</w:t>
        <w:softHyphen/>
        <w:t>та Лэнгфелда и своего брата Между занятиями и в свободное время я извлек немалую пользу из размышлений моего более зрелого брата о проблемах и методах психологии Флойд предложил мне участвовать в его собственных исследованиях социального вли</w:t>
        <w:softHyphen/>
        <w:t>яния в качестве испытуемого Мюнстерберг убедил его последовать традиции Меде и найти различия в результатах выполнения задач в группе и в одиночк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ая мировая война лишь слегка нарушила мою программу Как призывнику студенческого военного подготовительного корпуса мне разрешалось продолжать за</w:t>
        <w:softHyphen/>
        <w:t>нятия (с добавлением таких предметов, как санитарная техника и картография) Даже в тренировочном лагере я готовил, при поддержке Лэнгфелда, доклады о психологи</w:t>
        <w:softHyphen/>
        <w:t>ческих аспектах стрелковой практики Хотя мой вклад был незрелым, задание оказа</w:t>
        <w:softHyphen/>
        <w:t>лось полезным Перемирие было подписано в мой двадцать пятый день рождения, 11 ноября 1918 года В начале 1919 года я получил степень бакалавра, а Флойд — докто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дний штрих влияния студенческого периода относится к моим заняти</w:t>
        <w:softHyphen/>
        <w:t>ям на кафедре социальной этики под руководством Джеймса Форда, особенно к со</w:t>
        <w:softHyphen/>
        <w:t>путствующей полевой подготовке и добровольческой социальной службе, которые были мне чрезвычайно интересны На протяжении всей учебы в колледже я руково</w:t>
        <w:softHyphen/>
        <w:t>дил мальчишеским клубом в западной части Бостона, время от времени доброволь</w:t>
        <w:softHyphen/>
        <w:t>но работал в Семейном обществе (навещал их подопечных), сотрудничал в службе по надзору за условно и досрочно освобожденными В течение одного месяца я вы</w:t>
        <w:softHyphen/>
        <w:t>полнял оплачиваемую работу для Гуманитарной организации Кливленда, в течение другого — работал у профессора Форда в качестве полевого агента, подыскивая жилье для рабочих военных предприятий в перенаселенных индустриальных городах Востока В Филлипс Брукс Хаузе я выполнял оплачиваемую работу в качестве сот</w:t>
        <w:softHyphen/>
        <w:t>рудника комиссии по помощи иностранным студентам и секретаря Космополи-тен-клуба Эта социальная работа доставляла мне глубокое удовлетворение, отчасти потому, что давала ощущение компетентности (перевешивавшее общее чувство не</w:t>
        <w:softHyphen/>
        <w:t>полноценности), а отчасти потому, что я обнаружил, что мне нравится помогать людям в решении их проб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ериод социальной службы отражал мой поиск самоидентичности, сли</w:t>
        <w:softHyphen/>
        <w:t>вался с моими попытками достичь зрелой религиозной позиции Подобно многим сту</w:t>
        <w:softHyphen/>
        <w:t>дентам, я был в процессе перехода от детских представлений о Боге к некой гума</w:t>
        <w:softHyphen/>
        <w:t>нитарной религии Однако несколькими годами позже я выступил против этой, по существу унитаристской, позиции, потому что мне казалось, что выпячивание соб</w:t>
        <w:softHyphen/>
        <w:t>ственного интеллекта и утверждение своего доморощенного набора ценностей обесце</w:t>
        <w:softHyphen/>
        <w:t>нивало суть религиозного поиска Я чувствовал, что смирение и некоторый мистициз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ли мне необходимы, в ином случае я рисковал бы стать жертвой собственного вы</w:t>
        <w:softHyphen/>
        <w:t>сокомерия. Высокомерие в психологическом теоретизировании всегда отталкивало меня, я убежден, что лучше быть неуверенным, эклектичным и скром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ве линии моей учебы постепенно вылились в важное убеждение. Для эффек</w:t>
        <w:softHyphen/>
        <w:t>тивной работы в социальной сфере человек нуждается в здоровой концепции челове</w:t>
        <w:softHyphen/>
        <w:t>ческой личности. В основе практической деятельности должна лежать хорошая теория. Позднее это убеждение было ясно выражено в моей докторской диссертации, кото</w:t>
        <w:softHyphen/>
        <w:t>рая называлась «Экспериментальное изучение черт личности в контексте проблемы социального диагноза». Это, конечно, была одна из первых формулировок загадки того, как должна писаться психологическая истори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 окончания учебы у меня не было ясного представления, что делать. Смутно я чувствовал, что руководство социальной службой для меня было бы пред</w:t>
        <w:softHyphen/>
        <w:t>почтительней преподавания. Но появилась возможность попробовать себя в препо</w:t>
        <w:softHyphen/>
        <w:t>давании. В течение года я преподавал английский и социологию в колледже Роберта в Константинополе в последние месяцы правления султана (1919—1920). Я получил большое удовольствие от этого года, от свободы, новизны и ощущения успеха. Ког</w:t>
        <w:softHyphen/>
        <w:t>да по телеграфу мне предложили аспирантскую стипендию в Гарварде, я уже пони</w:t>
        <w:softHyphen/>
        <w:t>мал, что преподавание — неплохая карьера для меня, и принял предложение. В кол</w:t>
        <w:softHyphen/>
        <w:t>ледже Роберта у меня завязалась продлившаяся всю жизнь дружба с семьей декана Брэдли Уотсона, позже ставшего профессором драматической литературы в Дарт</w:t>
        <w:softHyphen/>
        <w:t>муте и крестным отцом моего сына, и с Эдвином Пауэрсом, впоследствии — заме</w:t>
        <w:softHyphen/>
        <w:t>стителем инспектора по исправительным учреждениям штата Массачусет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 дороге из Константинополя в Кембридж произошло событие особой важ</w:t>
        <w:softHyphen/>
        <w:t>ности, моя единственная встреча с Зигмундом Фрейдом. Я рассказывал эту историю много раз, но ее стоит повторить, ибо она имела характер травматичного для моего развития эпизода. Мой брат Фэйетт в это время находился в Вене в составе торгового представительства США. Это было в период деятельности Гувера, связанной со смяг</w:t>
        <w:softHyphen/>
        <w:t>чением международных отношений. Брат предложил мне остановиться у н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нахальством двадцатидвухлетнего неоперившегося юнца я написал Фрейду, заявляя о своем пребывании в Вене и подразумевая, что, несомненно, он был бы рад познакомиться со мной. Я получил очень добрый ответ, написанный им соб</w:t>
        <w:softHyphen/>
        <w:t>ственноручно, приглашающий меня к нему в офис в определенное время. Вскоре я вошел в знаменитую комнату, обитую красным джутом, с рисунками сновидений на стене. Фрейд пригласил меня в свой кабинет. Он не заговорил со мной, а сел в мол</w:t>
        <w:softHyphen/>
        <w:t>чаливом ожидании изложения цели визита. Я не был готов к этому, и мне пришлось быстро соображать, чтобы найти подходящий первый шаг в разговоре. Я рассказал ему случай в трамвае по дороге к нему в офис. Маленький мальчик лет четырех де</w:t>
        <w:softHyphen/>
        <w:t xml:space="preserve">монстрировал явную фобию грязи. Он повторял своей матери. «Я не хочу сидеть там... не позволяй этому грязному дяде сидеть за мной». Для него все было </w:t>
      </w:r>
      <w:r>
        <w:rPr>
          <w:rFonts w:cs="Times New Roman" w:ascii="Times New Roman" w:hAnsi="Times New Roman"/>
          <w:color w:val="000000"/>
          <w:lang w:val="en-US"/>
        </w:rPr>
        <w:t>schmutzig</w:t>
      </w:r>
      <w:r>
        <w:rPr>
          <w:rFonts w:cs="Times New Roman" w:ascii="Times New Roman" w:hAnsi="Times New Roman"/>
          <w:color w:val="000000"/>
        </w:rPr>
        <w:t xml:space="preserve">*. Его мать — сильно накрахмаленная </w:t>
      </w:r>
      <w:r>
        <w:rPr>
          <w:rFonts w:cs="Times New Roman" w:ascii="Times New Roman" w:hAnsi="Times New Roman"/>
          <w:color w:val="000000"/>
          <w:lang w:val="en-US"/>
        </w:rPr>
        <w:t>Hausfrau</w:t>
      </w:r>
      <w:r>
        <w:rPr>
          <w:rFonts w:cs="Times New Roman" w:ascii="Times New Roman" w:hAnsi="Times New Roman"/>
          <w:color w:val="000000"/>
        </w:rPr>
        <w:t>** — выглядела столь доминирующей и ре</w:t>
        <w:softHyphen/>
        <w:t>шительной, что я подумал об очевидности причины и результа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я закончил свою историю, Фрейд устремил на меня свой добрый тера</w:t>
        <w:softHyphen/>
        <w:t>певтический взгляд и сказал. «И этим маленьким ребенком были Вы?». Ошеломлен</w:t>
        <w:softHyphen/>
        <w:t>ный, с легким чувством вины, я сумел перевести разговор на другое. Хотя неверное понимание Фрейдом моих мотивов было забавным, оно заставило меня глубоко за</w:t>
        <w:softHyphen/>
        <w:t>думаться. Я осознал, что он привык к невротическим защитам, а моя очевидная м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Грязным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 xml:space="preserve">) ** Домохозяйка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вация (разновидность грубого любопытства и юношеских амбиций) ускользнула от него. Ради терапевтического прогресса ему следовало пробиваться через мою за</w:t>
        <w:softHyphen/>
        <w:t>щиту, но вышло так, что в данном случае терапевтический прогресс не стоял на повестке дн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опыт научил меня тому, что глубинная психология, при всех ее достоин</w:t>
        <w:softHyphen/>
        <w:t>ствах, может погружаться слишком глубоко, и что психологам стоило бы сначала полностью прояснить явные мотивы, прежде чем исследовать бессознательные. Ни</w:t>
        <w:softHyphen/>
        <w:t>когда не считая себя анти-фрейдистом, я критически относился к психоаналитичес</w:t>
        <w:softHyphen/>
        <w:t>ким крайностям. Более поздняя статья, озаглавленная «Тенденция в мотивационной теории»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Trend</w:t>
      </w:r>
      <w:r>
        <w:rPr>
          <w:rFonts w:cs="Times New Roman" w:ascii="Times New Roman" w:hAnsi="Times New Roman"/>
          <w:color w:val="000000"/>
        </w:rPr>
        <w:t xml:space="preserve"> </w:t>
      </w:r>
      <w:r>
        <w:rPr>
          <w:rFonts w:cs="Times New Roman" w:ascii="Times New Roman" w:hAnsi="Times New Roman"/>
          <w:color w:val="000000"/>
          <w:lang w:val="en-US"/>
        </w:rPr>
        <w:t>m</w:t>
      </w:r>
      <w:r>
        <w:rPr>
          <w:rFonts w:cs="Times New Roman" w:ascii="Times New Roman" w:hAnsi="Times New Roman"/>
          <w:color w:val="000000"/>
        </w:rPr>
        <w:t xml:space="preserve"> </w:t>
      </w:r>
      <w:r>
        <w:rPr>
          <w:rFonts w:cs="Times New Roman" w:ascii="Times New Roman" w:hAnsi="Times New Roman"/>
          <w:color w:val="000000"/>
          <w:lang w:val="en-US"/>
        </w:rPr>
        <w:t>Motivation</w:t>
      </w:r>
      <w:r>
        <w:rPr>
          <w:rFonts w:cs="Times New Roman" w:ascii="Times New Roman" w:hAnsi="Times New Roman"/>
          <w:color w:val="000000"/>
        </w:rPr>
        <w:t xml:space="preserve"> </w:t>
      </w:r>
      <w:r>
        <w:rPr>
          <w:rFonts w:cs="Times New Roman" w:ascii="Times New Roman" w:hAnsi="Times New Roman"/>
          <w:color w:val="000000"/>
          <w:lang w:val="en-US"/>
        </w:rPr>
        <w:t>Theory</w:t>
      </w:r>
      <w:r>
        <w:rPr>
          <w:rFonts w:cs="Times New Roman" w:ascii="Times New Roman" w:hAnsi="Times New Roman"/>
          <w:color w:val="000000"/>
        </w:rPr>
        <w:t>, 1953), была простым отражением этого эпи</w:t>
        <w:softHyphen/>
        <w:t>зода и, думаю, перепечатывалась чаще других моих статей. Позвольте мне добавить, что моим взглядам больше соответствует лучше сбалансированный взгляд на мотива</w:t>
        <w:softHyphen/>
        <w:t>цию, выраженный в более поздней неофрейдистской эго-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увшись в Гарвард, я обнаружил, что требования к получению докторской степени были несложными (не слишком сложными); и вот после всего лишь двухлет</w:t>
        <w:softHyphen/>
        <w:t>ней дополнительной учебы, нескольких экзаменов и написания диссертации я полу</w:t>
        <w:softHyphen/>
        <w:t>чил эту степень в 1922 году в возрасте двадцати четырех лет. Мак-Дугалл к этому вре</w:t>
        <w:softHyphen/>
        <w:t>мени вошел в штат университета и был одним из рецензентов моей диссертации, как и Лэнгфелд и Джеймс Форд. В этот период Флойд редактировал «Журнал патологи</w:t>
        <w:softHyphen/>
        <w:t>ческой и социальной психологии» Мортона Принса (</w:t>
      </w:r>
      <w:r>
        <w:rPr>
          <w:rFonts w:cs="Times New Roman" w:ascii="Times New Roman" w:hAnsi="Times New Roman"/>
          <w:color w:val="000000"/>
          <w:lang w:val="en-US"/>
        </w:rPr>
        <w:t>Journ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Abnormal</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Я помогал ему в этой работе, впервые знакомясь с журналом, который позднее (1937—1948) мне самому пришлось редактир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т период меня терзали некоторые опасения профессионального плана. В отличие от большинства моих коллег по учебе, я не был одарен ни в естественных науках, математике, механике (лабораторных манипуляциях), ни в биологических и медицинских специальностях. Большинство психологов, которыми я восхищался, были компетентны в каких-то вспомогательных областях. Я признался в своих опа</w:t>
        <w:softHyphen/>
        <w:t>сениях профессору Лэнгфелду. В своей лаконичной манере он заметил. «Но вы же знаете, есть много отраслей психологии». Я думаю, эта случайная реплика спасла меня. Тем самым он поощрил меня к нахождению моего собственного пути на про</w:t>
        <w:softHyphen/>
        <w:t>сторах гуманистической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было ли у меня достаточно мужества и способностей, чтобы развивать свои отличающиеся от общепринятых интересы? Другие психологи, по крайней мере в Гарварде, по-видимому, не интересовались ни социальными ценностями в каче</w:t>
        <w:softHyphen/>
        <w:t>стве академической проблемы, ни развитием приближенной к жизни психологии личности. В самом деле, имеющиеся в наличии работы включали всего лишь несколь</w:t>
        <w:softHyphen/>
        <w:t>ко ранних исследований Джун Дауни из Вайоминга, Уолтера Ферналда из Коннорд-ского Реформатского колледжа и Р. С. Вудвортса из Колумбийского университета, который во время войны разработал свой «Бланк личностных данных» — один из первых личностных тестов. Думаю, что моя собственная диссертация была, быть может, первой диссертацией в Америке, посвященной вопросу состава черт лич</w:t>
        <w:softHyphen/>
        <w:t>ности. Она привела к моей первой (совместной с братом) публикации, озаглавлен</w:t>
        <w:softHyphen/>
        <w:t>ной «Черты личности, их классификация и измерение» (</w:t>
      </w:r>
      <w:r>
        <w:rPr>
          <w:rFonts w:cs="Times New Roman" w:ascii="Times New Roman" w:hAnsi="Times New Roman"/>
          <w:color w:val="000000"/>
          <w:lang w:val="en-US"/>
        </w:rPr>
        <w:t>Personality</w:t>
      </w:r>
      <w:r>
        <w:rPr>
          <w:rFonts w:cs="Times New Roman" w:ascii="Times New Roman" w:hAnsi="Times New Roman"/>
          <w:color w:val="000000"/>
        </w:rPr>
        <w:t xml:space="preserve"> </w:t>
      </w:r>
      <w:r>
        <w:rPr>
          <w:rFonts w:cs="Times New Roman" w:ascii="Times New Roman" w:hAnsi="Times New Roman"/>
          <w:color w:val="000000"/>
          <w:lang w:val="en-US"/>
        </w:rPr>
        <w:t>Traits</w:t>
      </w:r>
      <w:r>
        <w:rPr>
          <w:rFonts w:cs="Times New Roman" w:ascii="Times New Roman" w:hAnsi="Times New Roman"/>
          <w:color w:val="000000"/>
        </w:rPr>
        <w:t xml:space="preserve">. </w:t>
      </w:r>
      <w:r>
        <w:rPr>
          <w:rFonts w:cs="Times New Roman" w:ascii="Times New Roman" w:hAnsi="Times New Roman"/>
          <w:color w:val="000000"/>
          <w:lang w:val="en-US"/>
        </w:rPr>
        <w:t>Their</w:t>
      </w:r>
      <w:r>
        <w:rPr>
          <w:rFonts w:cs="Times New Roman" w:ascii="Times New Roman" w:hAnsi="Times New Roman"/>
          <w:color w:val="000000"/>
        </w:rPr>
        <w:t xml:space="preserve"> </w:t>
      </w:r>
      <w:r>
        <w:rPr>
          <w:rFonts w:cs="Times New Roman" w:ascii="Times New Roman" w:hAnsi="Times New Roman"/>
          <w:color w:val="000000"/>
          <w:lang w:val="en-US"/>
        </w:rPr>
        <w:t>Classification</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Measurement</w:t>
      </w:r>
      <w:r>
        <w:rPr>
          <w:rFonts w:cs="Times New Roman" w:ascii="Times New Roman" w:hAnsi="Times New Roman"/>
          <w:color w:val="000000"/>
        </w:rPr>
        <w:t>, 1921). В этой связи выскажу предположение, что мой собственный курс «Личность, психологические и социальные аспекты», прочитан</w:t>
        <w:softHyphen/>
        <w:t>ный в Гарварде в 1924 и 1925 годах, был, возможно, первым курсом по этой теме в американском колледж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ходиться на переднем крае было довольно тревожно. Пик моих пережива</w:t>
        <w:softHyphen/>
        <w:t>ний наступил в связи с одной моей встречей с Титченером. Меня пригласили 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брание руководимой им группы избранных экспериментаторов, которые собрались в Университете Кларка в мае 1922 года, как раз когда я завершил свою диссерта</w:t>
        <w:softHyphen/>
        <w:t>цию. После двух дней обсуждения проблем психологии чувств Титченер отвел по три минуты каждому участвующему аспиранту для описания его собственных иссле</w:t>
        <w:softHyphen/>
        <w:t>дований. Я рассказал о чертах личности и был наказан всеобщим осуждающим мол</w:t>
        <w:softHyphen/>
        <w:t>чанием и подчеркнуто неодобрительным взглядом Титченера. Позднее Титченер спросил Лэнгфелда. «Почему вы позволили ему заниматься этой проблемой?». По возвращении в Кэмбридж Лэнгфелд снова утешил меня лаконичной репликой. «Вам ведь неважно, что думает Титченер». И я заметил, что это прав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случай стал поворотным пунктом. С тех пор я никогда не переживал из-за упреков или профессионального пренебрежения, обращенных к моим нестандар</w:t>
        <w:softHyphen/>
        <w:t>тным интересам. Позднее, конечно, область психологии личности стала не только приемлемой, но и весьма модной. Но хотя сама область и стала легитимной, мои теоретические позиции одобрялись не всег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считаю, что годы моей учебы в аспирантуре Гарварда были в интеллектуаль</w:t>
        <w:softHyphen/>
        <w:t>ном плане не особенно продуктивными. Но помимо ученой степени, они принесли двойную пользу. Во-первых, в близком по духу кругу аспирантов я встретил свою бу</w:t>
        <w:softHyphen/>
        <w:t>дущую жену Аду Люфкин Гоулд, бостонскую девушку, которая после получения сте</w:t>
        <w:softHyphen/>
        <w:t>пени магистра работала в области клинической психологии. Наши интересы были очень близки. Во-вторых, Гарвард наградил меня стипендией Шелдона для поездок, которая дала мне возможность провести два года в Европе. Для меня эти годы яви</w:t>
        <w:softHyphen/>
        <w:t>лись вторым интеллектуальным рассвет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Америке были еще сильны немецкие традиции в психологии, хотя сама Гер</w:t>
        <w:softHyphen/>
        <w:t>мания была раздавлена первой мировой войной и инфляцией. Поэтому вполне есте</w:t>
        <w:softHyphen/>
        <w:t>ственным для меня было направиться в Германию. Уильям Джеймс и Э. Б. Титченер обессмертили в своих учебниках тевтонские основы нашей науки, здесь учились и мои собственные учителя. Дополнительное уважение к немецкой мысли я получил от гарвардских философов Р. Б. Перри и Р. Ф. Херн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я не был готов к мощному влиянию моих немецких учителей, в том числе почтенных Штумпфа и Дессуара, более молодых Макса Вертхаймера, Вольф</w:t>
        <w:softHyphen/>
        <w:t>ганга Келера и Эдуарда Шпрангера в Берлине, а в Гамбурге — Вильяма Штерна и Хайнца Вернера. Моим коллегой по учебе был Генрих Клювер, помогавший мне с моим хромавшим немецким и с тех пор оставшийся дорогим моему сердцу другом, несмотря на то, что пути наших психологических интересов разошлис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это время гештальт был новым понятием. Я не слышал о нем в Кембридже. У меня ушло несколько недель на то, чтобы понять, почему мои учителя обычно начинали свои двухчасовые лекции с бичевания Дэвида Юма. Вскоре я понял, что он был естественным «мальчиком для битья» немецкой структурной школы. </w:t>
      </w:r>
      <w:r>
        <w:rPr>
          <w:rFonts w:cs="Times New Roman" w:ascii="Times New Roman" w:hAnsi="Times New Roman"/>
          <w:color w:val="000000"/>
          <w:lang w:val="en-US"/>
        </w:rPr>
        <w:t>Ganzheit</w:t>
      </w:r>
      <w:r>
        <w:rPr>
          <w:rFonts w:cs="Times New Roman" w:ascii="Times New Roman" w:hAnsi="Times New Roman"/>
          <w:color w:val="000000"/>
        </w:rPr>
        <w:t xml:space="preserve"> и </w:t>
      </w:r>
      <w:r>
        <w:rPr>
          <w:rFonts w:cs="Times New Roman" w:ascii="Times New Roman" w:hAnsi="Times New Roman"/>
          <w:color w:val="000000"/>
          <w:lang w:val="en-US"/>
        </w:rPr>
        <w:t>Gestalt</w:t>
      </w:r>
      <w:r>
        <w:rPr>
          <w:rFonts w:cs="Times New Roman" w:ascii="Times New Roman" w:hAnsi="Times New Roman"/>
          <w:color w:val="000000"/>
        </w:rPr>
        <w:t xml:space="preserve">, </w:t>
      </w:r>
      <w:r>
        <w:rPr>
          <w:rFonts w:cs="Times New Roman" w:ascii="Times New Roman" w:hAnsi="Times New Roman"/>
          <w:color w:val="000000"/>
          <w:lang w:val="en-US"/>
        </w:rPr>
        <w:t>Structur</w:t>
      </w:r>
      <w:r>
        <w:rPr>
          <w:rFonts w:cs="Times New Roman" w:ascii="Times New Roman" w:hAnsi="Times New Roman"/>
          <w:color w:val="000000"/>
        </w:rPr>
        <w:t xml:space="preserve"> и </w:t>
      </w:r>
      <w:r>
        <w:rPr>
          <w:rFonts w:cs="Times New Roman" w:ascii="Times New Roman" w:hAnsi="Times New Roman"/>
          <w:color w:val="000000"/>
          <w:lang w:val="en-US"/>
        </w:rPr>
        <w:t>Lebenformen</w:t>
      </w:r>
      <w:r>
        <w:rPr>
          <w:rFonts w:cs="Times New Roman" w:ascii="Times New Roman" w:hAnsi="Times New Roman"/>
          <w:color w:val="000000"/>
        </w:rPr>
        <w:t xml:space="preserve">, а также </w:t>
      </w:r>
      <w:r>
        <w:rPr>
          <w:rFonts w:cs="Times New Roman" w:ascii="Times New Roman" w:hAnsi="Times New Roman"/>
          <w:color w:val="000000"/>
          <w:lang w:val="en-US"/>
        </w:rPr>
        <w:t>die</w:t>
      </w:r>
      <w:r>
        <w:rPr>
          <w:rFonts w:cs="Times New Roman" w:ascii="Times New Roman" w:hAnsi="Times New Roman"/>
          <w:color w:val="000000"/>
        </w:rPr>
        <w:t xml:space="preserve"> </w:t>
      </w:r>
      <w:r>
        <w:rPr>
          <w:rFonts w:cs="Times New Roman" w:ascii="Times New Roman" w:hAnsi="Times New Roman"/>
          <w:color w:val="000000"/>
          <w:lang w:val="en-US"/>
        </w:rPr>
        <w:t>unteilbare</w:t>
      </w:r>
      <w:r>
        <w:rPr>
          <w:rFonts w:cs="Times New Roman" w:ascii="Times New Roman" w:hAnsi="Times New Roman"/>
          <w:color w:val="000000"/>
        </w:rPr>
        <w:t xml:space="preserve"> </w:t>
      </w:r>
      <w:r>
        <w:rPr>
          <w:rFonts w:cs="Times New Roman" w:ascii="Times New Roman" w:hAnsi="Times New Roman"/>
          <w:color w:val="000000"/>
          <w:lang w:val="en-US"/>
        </w:rPr>
        <w:t>Person</w:t>
      </w:r>
      <w:r>
        <w:rPr>
          <w:rFonts w:cs="Times New Roman" w:ascii="Times New Roman" w:hAnsi="Times New Roman"/>
          <w:color w:val="000000"/>
        </w:rPr>
        <w:t>* звучали как новая му</w:t>
        <w:softHyphen/>
        <w:t>зыка для моих ушей. Это была разновидность психологии, которую я страстно жаж</w:t>
        <w:softHyphen/>
        <w:t>дал, но о существовании которой не знал.</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я сознавал, что романтизм в психологии мог отравить ее научный дух. (Я сам был воспитан в гуманитарных традициях. ) В то же время мне казалось, что высокое качество экспериментальных исследований гештальт-школы, оригиналь</w:t>
        <w:softHyphen/>
        <w:t>ные эмпирические исследования в Институте Штерна и блеск подхода (с которым я познакомился из вторых рук) К. Левина дали надежную опору тем видам концепций, которые я находил близкими мне по дух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Целостность, гештальт, структура, жизненные формы, неделимая личность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2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Германия дала мне поддержку того структурного взгляда на личность, который я построил сам. Для «Американского журнала психологии» (</w:t>
      </w:r>
      <w:r>
        <w:rPr>
          <w:rFonts w:cs="Times New Roman" w:ascii="Times New Roman" w:hAnsi="Times New Roman"/>
          <w:color w:val="000000"/>
          <w:lang w:val="en-US"/>
        </w:rPr>
        <w:t>Ame</w:t>
      </w:r>
      <w:r>
        <w:rPr>
          <w:rFonts w:cs="Times New Roman" w:ascii="Times New Roman" w:hAnsi="Times New Roman"/>
          <w:color w:val="000000"/>
        </w:rPr>
        <w:softHyphen/>
      </w:r>
      <w:r>
        <w:rPr>
          <w:rFonts w:cs="Times New Roman" w:ascii="Times New Roman" w:hAnsi="Times New Roman"/>
          <w:color w:val="000000"/>
          <w:lang w:val="en-US"/>
        </w:rPr>
        <w:t>rican</w:t>
      </w:r>
      <w:r>
        <w:rPr>
          <w:rFonts w:cs="Times New Roman" w:ascii="Times New Roman" w:hAnsi="Times New Roman"/>
          <w:color w:val="000000"/>
        </w:rPr>
        <w:t xml:space="preserve"> </w:t>
      </w:r>
      <w:r>
        <w:rPr>
          <w:rFonts w:cs="Times New Roman" w:ascii="Times New Roman" w:hAnsi="Times New Roman"/>
          <w:color w:val="000000"/>
          <w:lang w:val="en-US"/>
        </w:rPr>
        <w:t>Journ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shychology</w:t>
      </w:r>
      <w:r>
        <w:rPr>
          <w:rFonts w:cs="Times New Roman" w:ascii="Times New Roman" w:hAnsi="Times New Roman"/>
          <w:color w:val="000000"/>
        </w:rPr>
        <w:t xml:space="preserve">) я написал краткий </w:t>
      </w:r>
      <w:r>
        <w:rPr>
          <w:rFonts w:cs="Times New Roman" w:ascii="Times New Roman" w:hAnsi="Times New Roman"/>
          <w:color w:val="000000"/>
          <w:lang w:val="en-US"/>
        </w:rPr>
        <w:t>Bencht</w:t>
      </w:r>
      <w:r>
        <w:rPr>
          <w:rFonts w:cs="Times New Roman" w:ascii="Times New Roman" w:hAnsi="Times New Roman"/>
          <w:color w:val="000000"/>
        </w:rPr>
        <w:t xml:space="preserve">* «Лейпцигский конгресс по психологии» (1923), обрисовав вкратце различные немецкие течения, отражаемые </w:t>
      </w:r>
      <w:r>
        <w:rPr>
          <w:rFonts w:cs="Times New Roman" w:ascii="Times New Roman" w:hAnsi="Times New Roman"/>
          <w:color w:val="000000"/>
          <w:lang w:val="en-US"/>
        </w:rPr>
        <w:t>StructurbegnfT</w:t>
      </w:r>
      <w:r>
        <w:rPr>
          <w:rFonts w:cs="Times New Roman" w:ascii="Times New Roman" w:hAnsi="Times New Roman"/>
          <w:color w:val="000000"/>
        </w:rPr>
        <w:t xml:space="preserve">**. гештальт, персоналистику Штерна, комплексные качества Крюгера и школу </w:t>
      </w:r>
      <w:r>
        <w:rPr>
          <w:rFonts w:cs="Times New Roman" w:ascii="Times New Roman" w:hAnsi="Times New Roman"/>
          <w:color w:val="000000"/>
          <w:lang w:val="en-US"/>
        </w:rPr>
        <w:t>Verstehen</w:t>
      </w:r>
      <w:r>
        <w:rPr>
          <w:rFonts w:cs="Times New Roman" w:ascii="Times New Roman" w:hAnsi="Times New Roman"/>
          <w:color w:val="000000"/>
        </w:rPr>
        <w:t xml:space="preserve">***. От Штерна, в частности, я узнал о существовании пропасти между обычным спектром дифференциальной психологии (которую в основном изобрел он сам вместе с понятием </w:t>
      </w:r>
      <w:r>
        <w:rPr>
          <w:rFonts w:cs="Times New Roman" w:ascii="Times New Roman" w:hAnsi="Times New Roman"/>
          <w:color w:val="000000"/>
          <w:lang w:val="en-US"/>
        </w:rPr>
        <w:t>IQ</w:t>
      </w:r>
      <w:r>
        <w:rPr>
          <w:rFonts w:cs="Times New Roman" w:ascii="Times New Roman" w:hAnsi="Times New Roman"/>
          <w:color w:val="000000"/>
        </w:rPr>
        <w:t>) и подлинной персоналистической психоло</w:t>
        <w:softHyphen/>
        <w:t>гией, которая фокусирует внимание на организации индивидуальных черт, а не просто на построении психологического профил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познакомился и с немецкими доктринами типов, в том числе со сложными рассуждениями и исследованиями эйдетических образов Э. Р. Йенша. Я отважился по</w:t>
        <w:softHyphen/>
        <w:t>вторить некоторые его работы годом позже в Кембридже, в Англии. В результате по</w:t>
        <w:softHyphen/>
        <w:t>явились три статьи. «Эйдетические образы» (</w:t>
      </w:r>
      <w:r>
        <w:rPr>
          <w:rFonts w:cs="Times New Roman" w:ascii="Times New Roman" w:hAnsi="Times New Roman"/>
          <w:color w:val="000000"/>
          <w:lang w:val="en-US"/>
        </w:rPr>
        <w:t>Eidetic</w:t>
      </w:r>
      <w:r>
        <w:rPr>
          <w:rFonts w:cs="Times New Roman" w:ascii="Times New Roman" w:hAnsi="Times New Roman"/>
          <w:color w:val="000000"/>
        </w:rPr>
        <w:t xml:space="preserve"> </w:t>
      </w:r>
      <w:r>
        <w:rPr>
          <w:rFonts w:cs="Times New Roman" w:ascii="Times New Roman" w:hAnsi="Times New Roman"/>
          <w:color w:val="000000"/>
          <w:lang w:val="en-US"/>
        </w:rPr>
        <w:t>Imagery</w:t>
      </w:r>
      <w:r>
        <w:rPr>
          <w:rFonts w:cs="Times New Roman" w:ascii="Times New Roman" w:hAnsi="Times New Roman"/>
          <w:color w:val="000000"/>
        </w:rPr>
        <w:t>, 1924), «Эйдетический образ и послеобраз»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Eidetic</w:t>
      </w:r>
      <w:r>
        <w:rPr>
          <w:rFonts w:cs="Times New Roman" w:ascii="Times New Roman" w:hAnsi="Times New Roman"/>
          <w:color w:val="000000"/>
        </w:rPr>
        <w:t xml:space="preserve"> </w:t>
      </w:r>
      <w:r>
        <w:rPr>
          <w:rFonts w:cs="Times New Roman" w:ascii="Times New Roman" w:hAnsi="Times New Roman"/>
          <w:color w:val="000000"/>
          <w:lang w:val="en-US"/>
        </w:rPr>
        <w:t>Image</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After</w:t>
      </w:r>
      <w:r>
        <w:rPr>
          <w:rFonts w:cs="Times New Roman" w:ascii="Times New Roman" w:hAnsi="Times New Roman"/>
          <w:color w:val="000000"/>
        </w:rPr>
        <w:t>-</w:t>
      </w:r>
      <w:r>
        <w:rPr>
          <w:rFonts w:cs="Times New Roman" w:ascii="Times New Roman" w:hAnsi="Times New Roman"/>
          <w:color w:val="000000"/>
          <w:lang w:val="en-US"/>
        </w:rPr>
        <w:t>image</w:t>
      </w:r>
      <w:r>
        <w:rPr>
          <w:rFonts w:cs="Times New Roman" w:ascii="Times New Roman" w:hAnsi="Times New Roman"/>
          <w:color w:val="000000"/>
        </w:rPr>
        <w:t>, 1928) и «Изменение и распад в образе зрительной памяти» (</w:t>
      </w:r>
      <w:r>
        <w:rPr>
          <w:rFonts w:cs="Times New Roman" w:ascii="Times New Roman" w:hAnsi="Times New Roman"/>
          <w:color w:val="000000"/>
          <w:lang w:val="en-US"/>
        </w:rPr>
        <w:t>Change</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Decay</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Visual</w:t>
      </w:r>
      <w:r>
        <w:rPr>
          <w:rFonts w:cs="Times New Roman" w:ascii="Times New Roman" w:hAnsi="Times New Roman"/>
          <w:color w:val="000000"/>
        </w:rPr>
        <w:t xml:space="preserve"> </w:t>
      </w:r>
      <w:r>
        <w:rPr>
          <w:rFonts w:cs="Times New Roman" w:ascii="Times New Roman" w:hAnsi="Times New Roman"/>
          <w:color w:val="000000"/>
          <w:lang w:val="en-US"/>
        </w:rPr>
        <w:t>Memory</w:t>
      </w:r>
      <w:r>
        <w:rPr>
          <w:rFonts w:cs="Times New Roman" w:ascii="Times New Roman" w:hAnsi="Times New Roman"/>
          <w:color w:val="000000"/>
        </w:rPr>
        <w:t xml:space="preserve"> </w:t>
      </w:r>
      <w:r>
        <w:rPr>
          <w:rFonts w:cs="Times New Roman" w:ascii="Times New Roman" w:hAnsi="Times New Roman"/>
          <w:color w:val="000000"/>
          <w:lang w:val="en-US"/>
        </w:rPr>
        <w:t>Image</w:t>
      </w:r>
      <w:r>
        <w:rPr>
          <w:rFonts w:cs="Times New Roman" w:ascii="Times New Roman" w:hAnsi="Times New Roman"/>
          <w:color w:val="000000"/>
        </w:rPr>
        <w:t>, 1930). Позднее я пришел в ужас от проституирования Йеншем своей научной работы для подведения психологических оснований под нацистскую доктрину. Его параноид</w:t>
        <w:softHyphen/>
        <w:t>ные усилия объяснили мне некоторые наиболее слабые части его ранней эйдетичес</w:t>
        <w:softHyphen/>
        <w:t>к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д в Англии я провел, в основном анализируя свой немецкий опыт. Профессор Фредерик Бартлетт любезно предоставил мне возможности для работы. Айвор Э. Ри</w:t>
        <w:softHyphen/>
        <w:t>чарде пригласил меня написать статью «Точка зрения гештальтпеихологии» для жур</w:t>
        <w:softHyphen/>
        <w:t>нала «Психика» (</w:t>
      </w:r>
      <w:r>
        <w:rPr>
          <w:rFonts w:cs="Times New Roman" w:ascii="Times New Roman" w:hAnsi="Times New Roman"/>
          <w:color w:val="000000"/>
          <w:lang w:val="en-US"/>
        </w:rPr>
        <w:t>Psyche</w:t>
      </w:r>
      <w:r>
        <w:rPr>
          <w:rFonts w:cs="Times New Roman" w:ascii="Times New Roman" w:hAnsi="Times New Roman"/>
          <w:color w:val="000000"/>
        </w:rPr>
        <w:t>, 1924), но, признаюсь, в основном я размышлял о проведен</w:t>
        <w:softHyphen/>
        <w:t>ном в Германии годе и наслаждался изучением Фауста с профессором Бройе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подошли к концу годы моего формального образования. В телеграмме от профессора Форда мне предлагалось с осени 1924 года начать преподавание социаль</w:t>
        <w:softHyphen/>
        <w:t>ной этики в Гарварде. Помимо принятия на себя его курса по социальным пробле</w:t>
        <w:softHyphen/>
        <w:t>мам и социальной политике, мне была предложена новаторская затея — прочитать новый курс по психолог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924—1930</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 складу характера я человек тревожный, поэтому готовил свои курсы тща</w:t>
        <w:softHyphen/>
        <w:t>тельно и добросовестно. Когда руководитель кафедры — доктор Ричард Кэбот — на</w:t>
        <w:softHyphen/>
        <w:t>мекнул, что моему стилю преподавания «недостает огня», я постарался добавить жи</w:t>
        <w:softHyphen/>
        <w:t>вости в содержание лекций. В 1925 году мы с Адой поженились, и в течение сорока лет ей приходилось терпеть напряжение, характерное для всех моих начин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 сын Роберт Брэдли родился в 1927 году, после того как мы перебрались в Дартмутский колледж. Позднее он стал педиатром, и мне приятно чувствовать себя мостом между двумя поколениями врач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зультатом двух первых лет моего преподавания в Гарварде было возникнове</w:t>
        <w:softHyphen/>
        <w:t>ние очень важных профессионально-дружеских отношений. Во-первых, с доктором Ричардом Кэботом, занимавшим в Гарварде две профессорские должности — по ка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Отчет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Понятием структуры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 xml:space="preserve">) *** Понимания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23</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иологии и социальной этике. Он показал себя человеком с замечательно громким голосом общественной совести. Добившись профессиональных высот в своей меди</w:t>
        <w:softHyphen/>
        <w:t>цинской деятельности, он каким-то образом находил время учредить медико-соци</w:t>
        <w:softHyphen/>
        <w:t>альную службу, написать множество ясных томов по медицине и этике и глубоко затрагивать студентов бескомпромиссным изложением своей собственной пуританс</w:t>
        <w:softHyphen/>
        <w:t>кой разновидности этики. Будучи состоятельным бостонским ученым мужем, Кэбот следовал теории и практике филантропии, привлекательной для моего собственного ощущения ценностей. Он так же сильно, как и я, верил в целостность каждой отдель</w:t>
        <w:softHyphen/>
        <w:t>ной человеческой личности и часто оказывал финансовую поддержку и духовную помощь, когда чувствовал, что мог помочь росту другого человека в критический момент. В 1936 году он оказал мне поддержку, чтобы я мог взять свободный семестр для завершения своей книги «Личность, психологическая интерпретация» (</w:t>
      </w:r>
      <w:r>
        <w:rPr>
          <w:rFonts w:cs="Times New Roman" w:ascii="Times New Roman" w:hAnsi="Times New Roman"/>
          <w:color w:val="000000"/>
          <w:lang w:val="en-US"/>
        </w:rPr>
        <w:t>Persona</w:t>
      </w:r>
      <w:r>
        <w:rPr>
          <w:rFonts w:cs="Times New Roman" w:ascii="Times New Roman" w:hAnsi="Times New Roman"/>
          <w:color w:val="000000"/>
        </w:rPr>
        <w:softHyphen/>
      </w:r>
      <w:r>
        <w:rPr>
          <w:rFonts w:cs="Times New Roman" w:ascii="Times New Roman" w:hAnsi="Times New Roman"/>
          <w:color w:val="000000"/>
          <w:lang w:val="en-US"/>
        </w:rPr>
        <w:t>lity</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Interpretation</w:t>
      </w:r>
      <w:r>
        <w:rPr>
          <w:rFonts w:cs="Times New Roman" w:ascii="Times New Roman" w:hAnsi="Times New Roman"/>
          <w:color w:val="000000"/>
        </w:rPr>
        <w:t>, 1937). Постепенно я стал участвовать в его проектах, унаследовав после его смерти общее руководство Обществом молодежных исследова</w:t>
        <w:softHyphen/>
        <w:t>ний Кембриджа—Соммервилля</w:t>
      </w:r>
      <w:r>
        <w:rPr>
          <w:rFonts w:cs="Times New Roman" w:ascii="Times New Roman" w:hAnsi="Times New Roman"/>
          <w:color w:val="000000"/>
          <w:vertAlign w:val="superscript"/>
        </w:rPr>
        <w:t>1</w:t>
      </w:r>
      <w:r>
        <w:rPr>
          <w:rFonts w:cs="Times New Roman" w:ascii="Times New Roman" w:hAnsi="Times New Roman"/>
          <w:color w:val="000000"/>
        </w:rPr>
        <w:t>. Он также попросил меня быть попечителем Фонда Эллы Лиман Кэбот, который год за годом продолжал осуществлять его филантропи</w:t>
        <w:softHyphen/>
        <w:t>ческую позицию «поддержки людей, имеющих идеи». Через этот фонд я был связан со знаменитым преемником доктора Кэбота доктором Полом Дадли Уайтом и други</w:t>
        <w:softHyphen/>
        <w:t>ми друзьями в уникальной и очень близкой мне филантропической деяте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вторых, у меня возникла дружба с Эдвином Дж. Борингом, который при</w:t>
        <w:softHyphen/>
        <w:t>ехал в Гарвард во время моей учебы за границей. Боясь, что мое назначение на ка</w:t>
        <w:softHyphen/>
        <w:t>федру социальной этики может отдалить меня от собственно психологии, я спросил Боринга, не могу ли я ассистировать ему в его вводном курсе знаменитой Психоло-гии-</w:t>
      </w:r>
      <w:r>
        <w:rPr>
          <w:rFonts w:cs="Times New Roman" w:ascii="Times New Roman" w:hAnsi="Times New Roman"/>
          <w:color w:val="000000"/>
          <w:lang w:val="en-US"/>
        </w:rPr>
        <w:t>I</w:t>
      </w:r>
      <w:r>
        <w:rPr>
          <w:rFonts w:cs="Times New Roman" w:ascii="Times New Roman" w:hAnsi="Times New Roman"/>
          <w:color w:val="000000"/>
        </w:rPr>
        <w:t>. Он согласился, и, таким образом, я приобрел некоторый опыт преподавания разделов экспериментальной психологии (но не в проведении демонстраций экспе</w:t>
        <w:softHyphen/>
        <w:t>риментов, где я бы определенно потерпел неудачу). При поддержке Боринга я про</w:t>
        <w:softHyphen/>
        <w:t>должил писать об образности. Знакомство с человеком такой изумительной энергии и столь лично цельного, с такой глубокой исторической эрудицией и тщательностью в работе оказало и продолжает оказывать на меня сильнейшее влияние и принесло мне величайшее удовлетворение за мою профессиональную карьер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енее близкими, но столь же важными были мои контакты с Уильямом Мак-Дугаллом. Я ассистировал ему, как и Борингу, в его начальном курсе. Нет нужды говорить о том, что эти два курса заметно контрастировали. Восхищаясь силой и не</w:t>
        <w:softHyphen/>
        <w:t>зависимостью Мак-Дугалла, я разделял все преобладавшие антимакдугалловские предрассудки. Я сожалел о его доктринах инстинктов, интеракционизма и группо</w:t>
        <w:softHyphen/>
        <w:t>вого разума (которые я, подобно большинству других американцев, понимал толь</w:t>
        <w:softHyphen/>
        <w:t>ко наполовину). Хотя Германия отвратила меня от моей студенческой полуверы в бихевиоризм, я чувствовал, что антагонизм Мак-Дугалла по отношению к преобла</w:t>
        <w:softHyphen/>
        <w:t>дающим американским психологическим убеждениям заходил слишком далеко. Его решение проблемы каузальности—целенаправленности казалось столь же дуалистич-ным, как и решение Мюнстерберга, и не более удовлетворительным. В то же время я находился под влиянием его точки зрения и считал, что в более поздние годы она стала более убедительной. В Америке у Мак-Дугалла всегда была плохая пресса. Не</w:t>
        <w:softHyphen/>
        <w:t>смотря на его ораторские таланты, британский стиль полемики снижал эффектив</w:t>
        <w:softHyphen/>
        <w:t>ность его доводов. Приблизительно после семи лет в Гарварде он перебрался в уни</w:t>
        <w:softHyphen/>
        <w:t>верситет Дюка, где продолжал свою монументальную ересь до своей смерти в 1938 году. В Дюк он пригласил другого моего учителя и друга, Вильяма Штерна, бежав-</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owers E, Witmer H </w:t>
      </w:r>
      <w:r>
        <w:rPr>
          <w:rFonts w:cs="Times New Roman" w:ascii="Times New Roman" w:hAnsi="Times New Roman"/>
          <w:color w:val="000000"/>
          <w:sz w:val="18"/>
          <w:szCs w:val="18"/>
          <w:lang w:val="en-US"/>
        </w:rPr>
        <w:t>An experiment m the prevention of delinquency N Y  Columbia, 19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4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шего от Гитлера и пережившего Мак-Дугалла на два года. Мак-Дугалл также предо</w:t>
        <w:softHyphen/>
        <w:t>ставил убежище Райну с его парапсихологическими исследованиями, снова демон</w:t>
        <w:softHyphen/>
        <w:t>стрируя свою независимость от преобладающих психологических нра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й брат уехал из Гарварда в университет Северной Каролины еще до на</w:t>
        <w:softHyphen/>
        <w:t>чала моей преподавательской деятельности. Помимо нашей совместной статьи, в 1928 году мы опубликовали «Тест доминирования—подчинения». Это была шкала для измерения тенденций к доминированию и подчинению (один из первых личност</w:t>
        <w:softHyphen/>
        <w:t>ных тестов). Помимо двух этих статей, мы никогда не сотрудничали, хотя време</w:t>
        <w:softHyphen/>
        <w:t>нами помогали друг другу критикой. Действительно наши психологические пути разошлись. Его «Социальная психология»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1924) была, на мой взгляд, слишком бихевиористской и слишком психоаналитической. Хотя наши бо</w:t>
        <w:softHyphen/>
        <w:t>лее поздние работы о политических и социальных условиях и предубеждениях име</w:t>
        <w:softHyphen/>
        <w:t>ли сходную ориентацию, его теоретические взгляды стали более позитивистскими, более монистичными и, в определенном смысле, более междисциплинарными, чем мои собственные. Флойд был более строго логичен и систематичен в использовании метода, чем я. Нужно также сказать, что он обладал художественной, музыкальной одаренностью и одаренностью к ручному труду, которой мне недоставало. Годами мы шли каждый собственным путем, но из-за общей необычной фамилии и раз</w:t>
        <w:softHyphen/>
        <w:t>личных точек зрения ухитрялись приводить в замешательство студентов и публику. Один Олпорт или их д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мне ясно, что общим качеством Штерна, Мак-Дугалла, Кэбота и мое</w:t>
        <w:softHyphen/>
        <w:t>го брата была ярко выраженная личностная и профессиональная цельность. Несом</w:t>
        <w:softHyphen/>
        <w:t>ненно, я неосознанно черпал у них поддержку для следования собственной личной идее перед лицом противоположной м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этому перечню своих старших интеллектуальных наставников и друзей я дол</w:t>
        <w:softHyphen/>
        <w:t>жен добавить имя Питирима Сорокина, с которым я встретился, приехав в Гарвард в 1930 году, чтобы возглавить кафедру социологии (заменившую социальную этику). Позже я посвятил свою книгу «Становление» (</w:t>
      </w:r>
      <w:r>
        <w:rPr>
          <w:rFonts w:cs="Times New Roman" w:ascii="Times New Roman" w:hAnsi="Times New Roman"/>
          <w:color w:val="000000"/>
          <w:lang w:val="en-US"/>
        </w:rPr>
        <w:t>Becoming</w:t>
      </w:r>
      <w:r>
        <w:rPr>
          <w:rFonts w:cs="Times New Roman" w:ascii="Times New Roman" w:hAnsi="Times New Roman"/>
          <w:color w:val="000000"/>
        </w:rPr>
        <w:t>, 1955) этому человеку, об</w:t>
        <w:softHyphen/>
        <w:t>ладавшему могучей эрудицией и пылкими убеждениями. В своей автобиографии «Дол</w:t>
        <w:softHyphen/>
        <w:t>гое путешествие»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Long</w:t>
      </w:r>
      <w:r>
        <w:rPr>
          <w:rFonts w:cs="Times New Roman" w:ascii="Times New Roman" w:hAnsi="Times New Roman"/>
          <w:color w:val="000000"/>
        </w:rPr>
        <w:t xml:space="preserve"> </w:t>
      </w:r>
      <w:r>
        <w:rPr>
          <w:rFonts w:cs="Times New Roman" w:ascii="Times New Roman" w:hAnsi="Times New Roman"/>
          <w:color w:val="000000"/>
          <w:lang w:val="en-US"/>
        </w:rPr>
        <w:t>Journey</w:t>
      </w:r>
      <w:r>
        <w:rPr>
          <w:rFonts w:cs="Times New Roman" w:ascii="Times New Roman" w:hAnsi="Times New Roman"/>
          <w:color w:val="000000"/>
        </w:rPr>
        <w:t>, 1964) он сам рассказывает, как сохранил свою моральную и интеллектуальную целостность. Сравнивая свою жизнь с его, я пони</w:t>
        <w:softHyphen/>
        <w:t>маю, насколько защищенной была моя собственная карь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й влиятельной фигурой был мой дружелюбный и всегда готовый помочь коллега Гарри Мюррей. Области наших интересов лежат столь близко друг к другу, что по молчаливому согласию мы допускаем «нарциссизм легких различий», чтобы сохранить состояние дружеской отделенности. Я получаю от Мюррея значительное стимулирование и одобр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много позже, в сороковые годы, я познакомился с Питером Э. Беточчи, ныне профессором философии Бостонского университета, преданным персоналист -ской школе мышления и хорошо знающим психологическую теорию. Много лет у нас были частые дружеские споры в печати и вне ее. Одобряя общее направление моих мыслей, он хотел бы, чтобы я согласился с действующей силой «Я» и во многом с волюнтаризмом. Против этого я возражаю, но глубоко ценю его философский конт</w:t>
        <w:softHyphen/>
        <w:t>роль и его дружб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ложение от Чарльза Стоуна из Дартмута разорвало мою связь с Гарвардом на четыре года. В Ганновере я оказался в приятной и более раскрепощенной атмосфе</w:t>
        <w:softHyphen/>
        <w:t>ре, обрел свободу следовать собственным склонностям. Я помогал с общим вводным курсом и преподавал социальную психологию и психологию личности. На время лет</w:t>
        <w:softHyphen/>
        <w:t>них сессий я обычно возвращался преподавать в Гарвард. Библиотека Бейкера в дли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ые зимние дни в Ганновере снабжала меня немецкими журналами, так что я мог не отставать от идей в области типологии, гештальта и понимания. Еще со времени дис</w:t>
        <w:softHyphen/>
        <w:t>сертации меня посещали мысли о написании общей книги по личности. Ганновер дал мне возможность читать и размышлять над этим проектом. В качестве одного из про</w:t>
        <w:softHyphen/>
        <w:t xml:space="preserve">дуктов этих размышлений я могу упомянуть мой первый профессиональный доклад, предложенный на </w:t>
      </w:r>
      <w:r>
        <w:rPr>
          <w:rFonts w:cs="Times New Roman" w:ascii="Times New Roman" w:hAnsi="Times New Roman"/>
          <w:color w:val="000000"/>
          <w:lang w:val="en-US"/>
        </w:rPr>
        <w:t>IX</w:t>
      </w:r>
      <w:r>
        <w:rPr>
          <w:rFonts w:cs="Times New Roman" w:ascii="Times New Roman" w:hAnsi="Times New Roman"/>
          <w:color w:val="000000"/>
        </w:rPr>
        <w:t xml:space="preserve"> Международном Конгрессе в Йеле в 1929 году. Он назывался «Что такое черта личности?» (</w:t>
      </w:r>
      <w:r>
        <w:rPr>
          <w:rFonts w:cs="Times New Roman" w:ascii="Times New Roman" w:hAnsi="Times New Roman"/>
          <w:color w:val="000000"/>
          <w:lang w:val="en-US"/>
        </w:rPr>
        <w:t>What</w:t>
      </w:r>
      <w:r>
        <w:rPr>
          <w:rFonts w:cs="Times New Roman" w:ascii="Times New Roman" w:hAnsi="Times New Roman"/>
          <w:color w:val="000000"/>
        </w:rPr>
        <w:t xml:space="preserve"> </w:t>
      </w:r>
      <w:r>
        <w:rPr>
          <w:rFonts w:cs="Times New Roman" w:ascii="Times New Roman" w:hAnsi="Times New Roman"/>
          <w:color w:val="000000"/>
          <w:lang w:val="en-US"/>
        </w:rPr>
        <w:t>Is</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Trait</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1931). Проблема структуры личности уже занимала много места в моих мыслях. Я вернулся к теме через 36 лет в выступлении перед Американской психологической ассоциацией в 1965 году с благо</w:t>
        <w:softHyphen/>
        <w:t>дарностью за присуждение мне награды за выдающийся научный вклад. Я назвал его «Еще раз о чертах» (</w:t>
      </w:r>
      <w:r>
        <w:rPr>
          <w:rFonts w:cs="Times New Roman" w:ascii="Times New Roman" w:hAnsi="Times New Roman"/>
          <w:color w:val="000000"/>
          <w:lang w:val="en-US"/>
        </w:rPr>
        <w:t>Traits</w:t>
      </w:r>
      <w:r>
        <w:rPr>
          <w:rFonts w:cs="Times New Roman" w:ascii="Times New Roman" w:hAnsi="Times New Roman"/>
          <w:color w:val="000000"/>
        </w:rPr>
        <w:t xml:space="preserve"> </w:t>
      </w:r>
      <w:r>
        <w:rPr>
          <w:rFonts w:cs="Times New Roman" w:ascii="Times New Roman" w:hAnsi="Times New Roman"/>
          <w:color w:val="000000"/>
          <w:lang w:val="en-US"/>
        </w:rPr>
        <w:t>Revisited</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числе моих студентов в Дартмуте были Хэдли Кентрил, Генри Одберт, Лео</w:t>
        <w:softHyphen/>
        <w:t>нард Дуб, и все они последовали за мной в Гарвард для получения докторской степе</w:t>
        <w:softHyphen/>
        <w:t>ни. Когда Мак-Дугалл покинул Гарвард, там оказалась брешь в области социальной психологии. В 1928 году Боринг пригласил меня вернуться в качестве доцента, но только в сентябре 1930 года я окончательно получил это академическое назначение. Читателю очевидно, что с 1915 года я был глубоко привязан к Гарварду — увлече</w:t>
        <w:softHyphen/>
        <w:t>ние, продолжающееся по сей д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930—1946</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 возвращении в Кембридж началось безумие. В Ганновере я установил редак</w:t>
        <w:softHyphen/>
        <w:t>ционные взаимоотношения с журналом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Bulletin</w:t>
      </w:r>
      <w:r>
        <w:rPr>
          <w:rFonts w:cs="Times New Roman" w:ascii="Times New Roman" w:hAnsi="Times New Roman"/>
          <w:color w:val="000000"/>
        </w:rPr>
        <w:t>», отвечая за обзорные статьи в области социальной психологии, и у меня сформировалась привычка читать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Abstracts</w:t>
      </w:r>
      <w:r>
        <w:rPr>
          <w:rFonts w:cs="Times New Roman" w:ascii="Times New Roman" w:hAnsi="Times New Roman"/>
          <w:color w:val="000000"/>
        </w:rPr>
        <w:t>» от корки до корки (привычку вскоре погасили конкурирую</w:t>
        <w:softHyphen/>
        <w:t>щие стимулы). В итоге я чувствовал себя неплохо знакомым с современной мне обла</w:t>
        <w:softHyphen/>
        <w:t>стью социальной психологии, и потому наслаждался семинарами и дискуссиями за ланчем с моими коллегами. Борингом, Праттом, Биб-Сентером, Чэпменом, Мюр-реем, Уайтом и другими. Аспиранты в области социальной психологии образовали группу, которую мы назвали «Групповым разумом». Несколько лет мы встречались для обсуждения исследовательских программ друг друга в области установок, эксп</w:t>
        <w:softHyphen/>
        <w:t>рессивного поведения, пропаганды и радио. Из Англии на время приехал Филипп Верной и привез уйму инициатив. С ним я смог начать два исследования, на длитель</w:t>
        <w:softHyphen/>
        <w:t>ное время сохранившие свое значение. «Исследования выразительных движений» (</w:t>
      </w:r>
      <w:r>
        <w:rPr>
          <w:rFonts w:cs="Times New Roman" w:ascii="Times New Roman" w:hAnsi="Times New Roman"/>
          <w:color w:val="000000"/>
          <w:lang w:val="en-US"/>
        </w:rPr>
        <w:t>Studies</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Expressive</w:t>
      </w:r>
      <w:r>
        <w:rPr>
          <w:rFonts w:cs="Times New Roman" w:ascii="Times New Roman" w:hAnsi="Times New Roman"/>
          <w:color w:val="000000"/>
        </w:rPr>
        <w:t xml:space="preserve"> </w:t>
      </w:r>
      <w:r>
        <w:rPr>
          <w:rFonts w:cs="Times New Roman" w:ascii="Times New Roman" w:hAnsi="Times New Roman"/>
          <w:color w:val="000000"/>
          <w:lang w:val="en-US"/>
        </w:rPr>
        <w:t>Movement</w:t>
      </w:r>
      <w:r>
        <w:rPr>
          <w:rFonts w:cs="Times New Roman" w:ascii="Times New Roman" w:hAnsi="Times New Roman"/>
          <w:color w:val="000000"/>
        </w:rPr>
        <w:t>, 1933) и «Изучение ценностей»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Stud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Values</w:t>
      </w:r>
      <w:r>
        <w:rPr>
          <w:rFonts w:cs="Times New Roman" w:ascii="Times New Roman" w:hAnsi="Times New Roman"/>
          <w:color w:val="000000"/>
        </w:rPr>
        <w:t>, 1931). Оба эти проекта покоились на моем собственном «немецком» фундаменте, но воодушевлялись энергией Вернона. «Изучение ценностей» явилось попыткой эмпири</w:t>
        <w:softHyphen/>
        <w:t>ческого установления шести первичных измерений личностных ценностей, опреде</w:t>
        <w:softHyphen/>
        <w:t>ленных моим берлинским учителем Эдуардом Шпрангером. теоретического, эконо</w:t>
        <w:softHyphen/>
        <w:t>мического, эстетического, социального, политического и религиозного. Полученный в результате тест, хотя и во многих отношениях нетрадиционный, показал с годами удивительную жизнеспособность. Гарднер Линдсей помогал в его пересмотре в 1951, а затем в 1960-м годах. Я считаю, что измерительный инструмент в области личности гораздо лучше, если он базируется на хорошем априорном анализе, а не на фактор</w:t>
        <w:softHyphen/>
        <w:t>ных или других незапланированно полученных измерен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е упоминание Вернона и Линдсея подводит меня к теплому и благодарному признанию счастливого сотрудничества с моими студентами, сотрудничества, кото</w:t>
        <w:softHyphen/>
        <w:t>рым я наслаждался. В моих совместных публикациях (см. библиографию в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ers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6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в качестве соавторов, помимо Вернона и Линдсея, встречаются име</w:t>
        <w:softHyphen/>
        <w:t>на Хэдли Кэнтрила, Генри Одберта, Лео Постмена, Джерома Брунера, Бернарда Крэмера, Джеймса Гиллеспи, Томаса Петтигрю и дюжины других. Могу только на</w:t>
        <w:softHyphen/>
        <w:t>деяться, что они разделяли мое удовлетворение нашим совместным труд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ридцатые годы психология быстро развивалась. Под влиянием мировых со</w:t>
        <w:softHyphen/>
        <w:t>бытий (депрессия, приход к власти Гитлера, угроза войны и другие трещины в соци</w:t>
        <w:softHyphen/>
        <w:t>альном здании) усиливался социальный акцент исследований. Оказалось, что соци</w:t>
        <w:softHyphen/>
        <w:t>альных психологов сравнительно мало. Таким образом, на меня ложилась большая ответственность. Совет исследований по социальным наукам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Science</w:t>
      </w:r>
      <w:r>
        <w:rPr>
          <w:rFonts w:cs="Times New Roman" w:ascii="Times New Roman" w:hAnsi="Times New Roman"/>
          <w:color w:val="000000"/>
        </w:rPr>
        <w:t xml:space="preserve"> </w:t>
      </w:r>
      <w:r>
        <w:rPr>
          <w:rFonts w:cs="Times New Roman" w:ascii="Times New Roman" w:hAnsi="Times New Roman"/>
          <w:color w:val="000000"/>
          <w:lang w:val="en-US"/>
        </w:rPr>
        <w:t>Research</w:t>
      </w:r>
      <w:r>
        <w:rPr>
          <w:rFonts w:cs="Times New Roman" w:ascii="Times New Roman" w:hAnsi="Times New Roman"/>
          <w:color w:val="000000"/>
        </w:rPr>
        <w:t xml:space="preserve"> </w:t>
      </w:r>
      <w:r>
        <w:rPr>
          <w:rFonts w:cs="Times New Roman" w:ascii="Times New Roman" w:hAnsi="Times New Roman"/>
          <w:color w:val="000000"/>
          <w:lang w:val="en-US"/>
        </w:rPr>
        <w:t>Council</w:t>
      </w:r>
      <w:r>
        <w:rPr>
          <w:rFonts w:cs="Times New Roman" w:ascii="Times New Roman" w:hAnsi="Times New Roman"/>
          <w:color w:val="000000"/>
        </w:rPr>
        <w:t>) и национальный Совет по исследованиям (</w:t>
      </w:r>
      <w:r>
        <w:rPr>
          <w:rFonts w:cs="Times New Roman" w:ascii="Times New Roman" w:hAnsi="Times New Roman"/>
          <w:color w:val="000000"/>
          <w:lang w:val="en-US"/>
        </w:rPr>
        <w:t>National</w:t>
      </w:r>
      <w:r>
        <w:rPr>
          <w:rFonts w:cs="Times New Roman" w:ascii="Times New Roman" w:hAnsi="Times New Roman"/>
          <w:color w:val="000000"/>
        </w:rPr>
        <w:t xml:space="preserve"> </w:t>
      </w:r>
      <w:r>
        <w:rPr>
          <w:rFonts w:cs="Times New Roman" w:ascii="Times New Roman" w:hAnsi="Times New Roman"/>
          <w:color w:val="000000"/>
          <w:lang w:val="en-US"/>
        </w:rPr>
        <w:t>Research</w:t>
      </w:r>
      <w:r>
        <w:rPr>
          <w:rFonts w:cs="Times New Roman" w:ascii="Times New Roman" w:hAnsi="Times New Roman"/>
          <w:color w:val="000000"/>
        </w:rPr>
        <w:t xml:space="preserve"> </w:t>
      </w:r>
      <w:r>
        <w:rPr>
          <w:rFonts w:cs="Times New Roman" w:ascii="Times New Roman" w:hAnsi="Times New Roman"/>
          <w:color w:val="000000"/>
          <w:lang w:val="en-US"/>
        </w:rPr>
        <w:t>Council</w:t>
      </w:r>
      <w:r>
        <w:rPr>
          <w:rFonts w:cs="Times New Roman" w:ascii="Times New Roman" w:hAnsi="Times New Roman"/>
          <w:color w:val="000000"/>
        </w:rPr>
        <w:t>) хоте</w:t>
        <w:softHyphen/>
        <w:t>ли меня видеть в своих комиссиях; «Журнал патологической и социальной психоло</w:t>
        <w:softHyphen/>
        <w:t>гии» (</w:t>
      </w:r>
      <w:r>
        <w:rPr>
          <w:rFonts w:cs="Times New Roman" w:ascii="Times New Roman" w:hAnsi="Times New Roman"/>
          <w:color w:val="000000"/>
          <w:lang w:val="en-US"/>
        </w:rPr>
        <w:t>Journ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Abnormal</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хотел видеть меня в качестве редак</w:t>
        <w:softHyphen/>
        <w:t>тора. После того, как Боринг успешно провел заключительную разделительную черту между философией и психологией в Гарварде, он захотел, чтобы я принял руковод</w:t>
        <w:softHyphen/>
        <w:t>ство теперь уже окончательно независимым факультетом психологии. К нему при</w:t>
        <w:softHyphen/>
        <w:t>соединился Лешли, и я оказался третьим постоянным человеком в штате (1937). Уди</w:t>
        <w:softHyphen/>
        <w:t>вительным для меня было избрание президентом Американской психологической ассоциации (</w:t>
      </w:r>
      <w:r>
        <w:rPr>
          <w:rFonts w:cs="Times New Roman" w:ascii="Times New Roman" w:hAnsi="Times New Roman"/>
          <w:color w:val="000000"/>
          <w:lang w:val="en-US"/>
        </w:rPr>
        <w:t>American</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Association</w:t>
      </w:r>
      <w:r>
        <w:rPr>
          <w:rFonts w:cs="Times New Roman" w:ascii="Times New Roman" w:hAnsi="Times New Roman"/>
          <w:color w:val="000000"/>
        </w:rPr>
        <w:t>) на 1939 год.</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самым важным событием этого десятилетия для меня была публикация моей книги «Личность, психологическая интерпретация» (</w:t>
      </w:r>
      <w:r>
        <w:rPr>
          <w:rFonts w:cs="Times New Roman" w:ascii="Times New Roman" w:hAnsi="Times New Roman"/>
          <w:color w:val="000000"/>
          <w:lang w:val="en-US"/>
        </w:rPr>
        <w:t>Personality</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Interpretation</w:t>
      </w:r>
      <w:r>
        <w:rPr>
          <w:rFonts w:cs="Times New Roman" w:ascii="Times New Roman" w:hAnsi="Times New Roman"/>
          <w:color w:val="000000"/>
        </w:rPr>
        <w:t>, 1937). Как я уже сказал, эта книга «варилась» в моей голове с аспи</w:t>
        <w:softHyphen/>
        <w:t>рантских дней. Я стремился дать психологическое определение области личности, как я ее вижу. Конечно, на мое видение повлияли знакомство с социальной этикой, англо-американским эмпиризмом и немецкими структурной и персоналистической теориями. Я хотел сформулировать, насколько это было уместно, эксперименталь</w:t>
        <w:softHyphen/>
        <w:t>ную науку, но главное — хотел получить «образ человека», который позволил бы нам полностью тестировать любые демократические и человеческие возможности, которыми он может обладать. Я не думал о человеке как врожденно «хорошем», но я убежден, что, вообще говоря, американские психологи недооценивали человека, изображая его как пучок несвязных тенденций к реагированию. Я писал книгу не для какой-то конкретной аудитории. Я написал ее просто потому, что чувствовал, что должен определить новую область психологии личности, как я ее видел. Хотя существовали книги в родственных областях психогигиены и патологической психо</w:t>
        <w:softHyphen/>
        <w:t>логии, свой подход я рассматривал как находящийся в традициях академической психологии, и чувствовал, что акцент должен быть на норме, а не на патологии. Хотелось также избежать жаргона и попытаться выразить свои мысли на правиль</w:t>
        <w:softHyphen/>
        <w:t>ном английском языке. В результате одни читатели восприняли книгу как сложную и претенциозную, другие назвали ее «классической», и в течение двадцати пяти лет она занимала положение более или менее стандартного чтения в этой области. Воз</w:t>
        <w:softHyphen/>
        <w:t>можно, главное ее значение в том, что она определила (впервые) темы, которые хорошо сделанные тексты в области личности обязаны охват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утверждения главного положения (что возможна основательная психоло</w:t>
        <w:softHyphen/>
        <w:t>гия человеческой личности) я должен был придумать и принять ряд довольно но</w:t>
        <w:softHyphen/>
        <w:t>вых опорных положений. Главное среди них — понятие функциональной авт ономии. Далее, продолжил я, ни одна теория мотивации не может быть адекватной, если базируется на исключительном примате влечений и на реактивных аспектах челове</w:t>
        <w:softHyphen/>
        <w:t>ческой природы. Я не решился использовать понятие цели Мак-Дугалла, потому что оно было связано с сомнительной теорией инстинктов. Я считал, что в течение жизни мотивы могут подвергаться и обычно подвергаются радикальным измен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rPr>
        <w:t>ям, и что движущая сила лежит в продолжающих действовать в настоящее время структурах личности, а не в каком-то анахроническом обусловливании прошлых мотивов. В книге также подчеркивалась игнорировавшаяся ранее тема выразительно</w:t>
        <w:softHyphen/>
        <w:t>го поведения и выделялась проблема нормативного критерия зрелости. Книга затра</w:t>
        <w:softHyphen/>
        <w:t>гивала эпистемологическую проблему познания нами других личностей и вновь и вновь повторяла вызов, состоящий в том, что любая адекватная психология лично</w:t>
        <w:softHyphen/>
        <w:t>сти должна иметь дело с неотъемлемой уникальностью каждой личностной структу</w:t>
        <w:softHyphen/>
        <w:t>ры. Естественно, последнее утверждение скандализировало читателей, считавших, что чтобы учесть индивидуальность человека, достаточно рассматривать ее как точку пересечения общих измерений. Я никогда не имел в виду, что дифференциальная психология неприменима к психологии личности, но настаивал, что наша наука виновна в игнорировании проблемы структурообразования. Когда в конце концов я предпринял полную переделку этого текста в целях модификации материала и уп</w:t>
        <w:softHyphen/>
        <w:t>рощения изложения, то выбрал название «Структура и развитие личности» (</w:t>
      </w:r>
      <w:r>
        <w:rPr>
          <w:rFonts w:cs="Times New Roman" w:ascii="Times New Roman" w:hAnsi="Times New Roman"/>
          <w:color w:val="000000"/>
          <w:lang w:val="en-US"/>
        </w:rPr>
        <w:t>Pattern</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Growth</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1961).</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моей главной интеллектуальной любовью всегда была теория личности, возможно, половина моих исследований и работ были связаны с более общими те</w:t>
        <w:softHyphen/>
        <w:t>мами социальной психологии. Даже работая над «Личностью», я взял отпуск, чтобы как можно глубже разобраться в понятии «аттитюда», результатом чего стала глава под этим названием в книге К. К. Мэрчисона «Учебник социальной психологии» (</w:t>
      </w:r>
      <w:r>
        <w:rPr>
          <w:rFonts w:cs="Times New Roman" w:ascii="Times New Roman" w:hAnsi="Times New Roman"/>
          <w:color w:val="000000"/>
          <w:lang w:val="en-US"/>
        </w:rPr>
        <w:t>Murchison</w:t>
      </w:r>
      <w:r>
        <w:rPr>
          <w:rFonts w:cs="Times New Roman" w:ascii="Times New Roman" w:hAnsi="Times New Roman"/>
          <w:color w:val="000000"/>
        </w:rPr>
        <w:t xml:space="preserve"> С. С. </w:t>
      </w:r>
      <w:r>
        <w:rPr>
          <w:rFonts w:cs="Times New Roman" w:ascii="Times New Roman" w:hAnsi="Times New Roman"/>
          <w:color w:val="000000"/>
          <w:lang w:val="en-US"/>
        </w:rPr>
        <w:t>Handbook</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1935). Об этом же интересе свиде</w:t>
        <w:softHyphen/>
        <w:t>тельствует ряд моих статей по социальным аттитюдам и газетной психологии и книга «Психология радио»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Radio</w:t>
      </w:r>
      <w:r>
        <w:rPr>
          <w:rFonts w:cs="Times New Roman" w:ascii="Times New Roman" w:hAnsi="Times New Roman"/>
          <w:color w:val="000000"/>
        </w:rPr>
        <w:t>, 1935, совместно с Кэнтри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орая мировая война предъявила к социальным психологам еще более серь</w:t>
        <w:softHyphen/>
        <w:t>езные требования. Хотя я служил в Комитете по чрезвычайным ситуациям в психо</w:t>
        <w:softHyphen/>
        <w:t>логии в рамках Американской Психологической Ассоциации, но избегал предложе</w:t>
        <w:softHyphen/>
        <w:t>ний работы в правительственных агентствах. Я чувствовал, что мои способности не соответствуют постоянным и часто неясным требованиям, предъявляемым к новым агентствам, вдруг размножившимся в Вашингтоне. Я чувствовал, что если и должен внести какой-то вклад, это было бы лучше сделать, оставаясь в Гарварде. Телефоны раскалялись от вопроса. «Что мы знаем о гражданской морали?». Лично я не знал ни</w:t>
        <w:softHyphen/>
        <w:t>чего. Но в сотрудничестве с Гарри Мюрреем я решил, что можно открыть некоторые полезные вещи, если провести семинар по теме «Исследование морали». Пока самого Мюррея не позвали в Вашингтон, чтобы он возглавил важный проект для Бюро стра</w:t>
        <w:softHyphen/>
        <w:t>тегических служб, мы руководили рядом студенческих проектов в диапазоне от ана</w:t>
        <w:softHyphen/>
        <w:t>лиза характера Гитлера до изучения слухов и бунтов военного времени. Результатом была подготовленная (но не опубликованная) книга «Работы по морали» (</w:t>
      </w:r>
      <w:r>
        <w:rPr>
          <w:rFonts w:cs="Times New Roman" w:ascii="Times New Roman" w:hAnsi="Times New Roman"/>
          <w:color w:val="000000"/>
          <w:lang w:val="en-US"/>
        </w:rPr>
        <w:t>Worksheets</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Morale</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минар имел далеко идущие последствия. Он продолжался год за годом, по</w:t>
        <w:softHyphen/>
        <w:t>степенно сосредоточиваясь на том, что оказывалось наиболее настоятельной пробле</w:t>
        <w:softHyphen/>
        <w:t>мой национального единства, а именно — на групповых конфликтах и предрассудках. Продукция этого семинара за 25 лет была грандиозной. Я скажу о ней позж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ежду тем были и другие требования военного времени. С момента прихода к власти Гитлера в 1933 году поток психологов-беженцев хлынул в Соединенные Шта</w:t>
        <w:softHyphen/>
        <w:t>ты; среди них были многие лучшие ученые. Коффка, Штерн, Келер, Левин, Вер-нер, Эгон и Эльза Брунсвик и многие другие. Найти работу для таких звезд было несложно. Но «второй эшелон» не столь известных беженцев создавал серьезные про</w:t>
        <w:softHyphen/>
        <w:t>блемы. Вместе с Барбарой Берне, Гарднером Мэрфи и другими я делал что мог для установления контактов с ними. Проблемы беженцев представляли большой ин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8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pec</w:t>
      </w:r>
      <w:r>
        <w:rPr>
          <w:rFonts w:cs="Times New Roman" w:ascii="Times New Roman" w:hAnsi="Times New Roman"/>
          <w:color w:val="000000"/>
        </w:rPr>
        <w:t xml:space="preserve"> для социологов и психологов. Дж. С. Брунер и Е. М. Яндорф сотрудничали со мной в публикации анализа 90 личных документов, написанных бежавшими от Гит</w:t>
        <w:softHyphen/>
        <w:t>лера, под заголовком «Личность в социальной катастрофе» (</w:t>
      </w:r>
      <w:r>
        <w:rPr>
          <w:rFonts w:cs="Times New Roman" w:ascii="Times New Roman" w:hAnsi="Times New Roman"/>
          <w:color w:val="000000"/>
          <w:lang w:val="en-US"/>
        </w:rPr>
        <w:t>Personality</w:t>
      </w:r>
      <w:r>
        <w:rPr>
          <w:rFonts w:cs="Times New Roman" w:ascii="Times New Roman" w:hAnsi="Times New Roman"/>
          <w:color w:val="000000"/>
        </w:rPr>
        <w:t xml:space="preserve"> </w:t>
      </w:r>
      <w:r>
        <w:rPr>
          <w:rFonts w:cs="Times New Roman" w:ascii="Times New Roman" w:hAnsi="Times New Roman"/>
          <w:color w:val="000000"/>
          <w:lang w:val="en-US"/>
        </w:rPr>
        <w:t>under</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Catastrophe</w:t>
      </w:r>
      <w:r>
        <w:rPr>
          <w:rFonts w:cs="Times New Roman" w:ascii="Times New Roman" w:hAnsi="Times New Roman"/>
          <w:color w:val="000000"/>
        </w:rPr>
        <w:t>,  1941).</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асть моего времени уходила на произнесение речей, полупопулярные статьи о морали и анализ слухов, проводимый для ежедневной колонки в газете «</w:t>
      </w:r>
      <w:r>
        <w:rPr>
          <w:rFonts w:cs="Times New Roman" w:ascii="Times New Roman" w:hAnsi="Times New Roman"/>
          <w:color w:val="000000"/>
          <w:lang w:val="en-US"/>
        </w:rPr>
        <w:t>Boston</w:t>
      </w:r>
      <w:r>
        <w:rPr>
          <w:rFonts w:cs="Times New Roman" w:ascii="Times New Roman" w:hAnsi="Times New Roman"/>
          <w:color w:val="000000"/>
        </w:rPr>
        <w:t xml:space="preserve"> </w:t>
      </w:r>
      <w:r>
        <w:rPr>
          <w:rFonts w:cs="Times New Roman" w:ascii="Times New Roman" w:hAnsi="Times New Roman"/>
          <w:color w:val="000000"/>
          <w:lang w:val="en-US"/>
        </w:rPr>
        <w:t>Traveler</w:t>
      </w:r>
      <w:r>
        <w:rPr>
          <w:rFonts w:cs="Times New Roman" w:ascii="Times New Roman" w:hAnsi="Times New Roman"/>
          <w:color w:val="000000"/>
        </w:rPr>
        <w:t>», озаглавленной «Клиника слухов», в которой мы старались обезвреживать слухи военного времени. Мы классифицировали их на три типа, «пугала», «видения курильщика опиума» и «вбиватели клиньев». Третий тип, базирующийся на предрас</w:t>
        <w:softHyphen/>
        <w:t xml:space="preserve">судках и групповом антагонизме, был наиболее серьезным. Для значительной части этой работы я использовал исследования моего студента Роберта </w:t>
      </w:r>
      <w:r>
        <w:rPr>
          <w:rFonts w:cs="Times New Roman" w:ascii="Times New Roman" w:hAnsi="Times New Roman"/>
          <w:color w:val="000000"/>
          <w:lang w:val="en-US"/>
        </w:rPr>
        <w:t>X</w:t>
      </w:r>
      <w:r>
        <w:rPr>
          <w:rFonts w:cs="Times New Roman" w:ascii="Times New Roman" w:hAnsi="Times New Roman"/>
          <w:color w:val="000000"/>
        </w:rPr>
        <w:t>. Кнаппа. Вскоре мы с Лео Постменом объединили усилия, прочтя вместе курс по расовым отноше</w:t>
        <w:softHyphen/>
        <w:t>ниям для бостонских полицейских и опубликовав книгу «Психология слухов»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Rumor</w:t>
      </w:r>
      <w:r>
        <w:rPr>
          <w:rFonts w:cs="Times New Roman" w:ascii="Times New Roman" w:hAnsi="Times New Roman"/>
          <w:color w:val="000000"/>
        </w:rPr>
        <w:t>, 1947).</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приближением конца войны многие психологи стали интересоваться услови</w:t>
        <w:softHyphen/>
        <w:t>ями, требующимися для заключения устойчивого и эффективного мирного договора. Я составил подписанное 2038 психологами заявление под названием «Человеческая природа и мир» и опубликовал его в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Bulletin</w:t>
      </w:r>
      <w:r>
        <w:rPr>
          <w:rFonts w:cs="Times New Roman" w:ascii="Times New Roman" w:hAnsi="Times New Roman"/>
          <w:color w:val="000000"/>
        </w:rPr>
        <w:t>» (1945). Ретроспективно наша формула мира может выглядеть в чем-то донкихотской, но она выступает как дань социальным идеалам нашей професс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тенсивная общественная активность большинства американских социальных психологов — не только в военное время, но и на протяжении этих беспокойных де</w:t>
        <w:softHyphen/>
        <w:t>сятилетий, — заслуживает комментариев. В 1936 году возникло Общество психологи</w:t>
        <w:softHyphen/>
        <w:t>ческого изучения социальных вопросов (</w:t>
      </w:r>
      <w:r>
        <w:rPr>
          <w:rFonts w:cs="Times New Roman" w:ascii="Times New Roman" w:hAnsi="Times New Roman"/>
          <w:color w:val="000000"/>
          <w:lang w:val="en-US"/>
        </w:rPr>
        <w:t>Society</w:t>
      </w:r>
      <w:r>
        <w:rPr>
          <w:rFonts w:cs="Times New Roman" w:ascii="Times New Roman" w:hAnsi="Times New Roman"/>
          <w:color w:val="000000"/>
        </w:rPr>
        <w:t xml:space="preserve"> </w:t>
      </w:r>
      <w:r>
        <w:rPr>
          <w:rFonts w:cs="Times New Roman" w:ascii="Times New Roman" w:hAnsi="Times New Roman"/>
          <w:color w:val="000000"/>
          <w:lang w:val="en-US"/>
        </w:rPr>
        <w:t>for</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Stud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Issues</w:t>
      </w:r>
      <w:r>
        <w:rPr>
          <w:rFonts w:cs="Times New Roman" w:ascii="Times New Roman" w:hAnsi="Times New Roman"/>
          <w:color w:val="000000"/>
        </w:rPr>
        <w:t xml:space="preserve"> — </w:t>
      </w:r>
      <w:r>
        <w:rPr>
          <w:rFonts w:cs="Times New Roman" w:ascii="Times New Roman" w:hAnsi="Times New Roman"/>
          <w:color w:val="000000"/>
          <w:lang w:val="en-US"/>
        </w:rPr>
        <w:t>SPSSI</w:t>
      </w:r>
      <w:r>
        <w:rPr>
          <w:rFonts w:cs="Times New Roman" w:ascii="Times New Roman" w:hAnsi="Times New Roman"/>
          <w:color w:val="000000"/>
        </w:rPr>
        <w:t>). Среди первых руководителей были Гарднер Мэрфи, Гудвин Уотсон, Джордж Хартмен, Курт Левин, Эдвард Толмен и Теодор Ньюком. Я был президен</w:t>
        <w:softHyphen/>
        <w:t>том Общества в 1944 году. Работа в группе оказалась мне близка, так как в глубине души я политический либерал и социальный реформатор.</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моих прежних времен в Дартмуте у меня сложились тесные интеллектуальные и личные отношения с моим студентом Хэдли Кэнтрилом. Мы оба хотели сформиро</w:t>
        <w:softHyphen/>
        <w:t>вать социальную психологию, которая была бы точной и приложимой к важным про</w:t>
        <w:softHyphen/>
        <w:t>блемам. Мы между собой называли ее «</w:t>
      </w:r>
      <w:r>
        <w:rPr>
          <w:rFonts w:cs="Times New Roman" w:ascii="Times New Roman" w:hAnsi="Times New Roman"/>
          <w:color w:val="000000"/>
          <w:lang w:val="en-US"/>
        </w:rPr>
        <w:t>L</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rPr>
        <w:t xml:space="preserve">» — </w:t>
      </w:r>
      <w:r>
        <w:rPr>
          <w:rFonts w:cs="Times New Roman" w:ascii="Times New Roman" w:hAnsi="Times New Roman"/>
          <w:color w:val="000000"/>
          <w:lang w:val="en-US"/>
        </w:rPr>
        <w:t>Lebenspsychologie</w:t>
      </w:r>
      <w:r>
        <w:rPr>
          <w:rFonts w:cs="Times New Roman" w:ascii="Times New Roman" w:hAnsi="Times New Roman"/>
          <w:color w:val="000000"/>
        </w:rPr>
        <w:t>*. Одним из продуктов нашего сотрудничества явилась книга о психологии радио (1935). Хэдли Кэнтрил ру</w:t>
        <w:softHyphen/>
        <w:t>ководил «Проектом напряжений» в ЮНЕСКО в Париже и пригласил меня туда на незабываемую конференцию в 1948 году, по результатам которой он издал книгу «Напряжения, которые вызывают войны» (</w:t>
      </w:r>
      <w:r>
        <w:rPr>
          <w:rFonts w:cs="Times New Roman" w:ascii="Times New Roman" w:hAnsi="Times New Roman"/>
          <w:color w:val="000000"/>
          <w:lang w:val="en-US"/>
        </w:rPr>
        <w:t>Tensions</w:t>
      </w:r>
      <w:r>
        <w:rPr>
          <w:rFonts w:cs="Times New Roman" w:ascii="Times New Roman" w:hAnsi="Times New Roman"/>
          <w:color w:val="000000"/>
        </w:rPr>
        <w:t xml:space="preserve"> </w:t>
      </w:r>
      <w:r>
        <w:rPr>
          <w:rFonts w:cs="Times New Roman" w:ascii="Times New Roman" w:hAnsi="Times New Roman"/>
          <w:color w:val="000000"/>
          <w:lang w:val="en-US"/>
        </w:rPr>
        <w:t>That</w:t>
      </w:r>
      <w:r>
        <w:rPr>
          <w:rFonts w:cs="Times New Roman" w:ascii="Times New Roman" w:hAnsi="Times New Roman"/>
          <w:color w:val="000000"/>
        </w:rPr>
        <w:t xml:space="preserve"> </w:t>
      </w:r>
      <w:r>
        <w:rPr>
          <w:rFonts w:cs="Times New Roman" w:ascii="Times New Roman" w:hAnsi="Times New Roman"/>
          <w:color w:val="000000"/>
          <w:lang w:val="en-US"/>
        </w:rPr>
        <w:t>Cause</w:t>
      </w:r>
      <w:r>
        <w:rPr>
          <w:rFonts w:cs="Times New Roman" w:ascii="Times New Roman" w:hAnsi="Times New Roman"/>
          <w:color w:val="000000"/>
        </w:rPr>
        <w:t xml:space="preserve"> </w:t>
      </w:r>
      <w:r>
        <w:rPr>
          <w:rFonts w:cs="Times New Roman" w:ascii="Times New Roman" w:hAnsi="Times New Roman"/>
          <w:color w:val="000000"/>
          <w:lang w:val="en-US"/>
        </w:rPr>
        <w:t>Wars</w:t>
      </w:r>
      <w:r>
        <w:rPr>
          <w:rFonts w:cs="Times New Roman" w:ascii="Times New Roman" w:hAnsi="Times New Roman"/>
          <w:color w:val="000000"/>
        </w:rPr>
        <w:t>, 1960). Для нее я написал главу «Роль ожи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война подходила к концу, большинство моих коллег и студентов оказа</w:t>
        <w:softHyphen/>
        <w:t>лось в Вашингтоне или в вооруженных силах. Для нас, оставшихся дома, стало не</w:t>
        <w:softHyphen/>
        <w:t>обходимым спланировать огромный послевоенный наплыв ветеранов в наши уни</w:t>
        <w:softHyphen/>
        <w:t>верситеты. В частности, в Гарварде мы столкнулись с довольно безотлагательной ситуацией. Хотя я оставался руководителем факультета психологии, оказалось, что необходимы некоторые далеко идущие перемены. По интересам наши собственные сотрудники четко делились на «биотропов» (Боринг, Стивене, Лешли и Биб-Сен-тер), с одной стороны, и «социотропов» (терминология Боринга) — с другой (Мюр-рей, Уайт, Олпорт). Соответственное разделение интересов было и на факультете антропологии, где Клакхон, представляющий культурную антропологию, демонс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Жизненная психология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ировал много общего с социологами и «социотропами». Много раз группа, состо</w:t>
        <w:softHyphen/>
        <w:t>ящая из Парсонса, Мюррея, Клакхона, Моурера и меня, собиралась для разработ</w:t>
        <w:softHyphen/>
        <w:t>ки основ создания нового факультета. Изменить любую базовую организацию в уни</w:t>
        <w:softHyphen/>
        <w:t>верситете (особенно внутри старого института) — такая же тяжелая задача, как и передвинуть кладбище. Однако планы были разработаны, и в январе 1946 года фа</w:t>
        <w:softHyphen/>
        <w:t>культет искусств и наук проголосовал за создание нового факульте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завершить этот период, я хочу сказать о своем личном везении. В течение трех последних лет руководства мною факультетом психологии моим секре</w:t>
        <w:softHyphen/>
        <w:t>тарем была миссис Элеонора Д. Спраг. Она продолжала работать со мной и на новом факультете, где моей административной задачей было руководство комиссией по присвоению высших степеней. Она оставалась моей правой рукой до своего выхода на пенсию в 1964 году. Благодаря ее компетентной помощи я охватывал больше вопро</w:t>
        <w:softHyphen/>
        <w:t>сов, чем было бы возможно в ином случа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46—1966</w:t>
      </w:r>
    </w:p>
    <w:p>
      <w:pPr>
        <w:pStyle w:val="Normal"/>
        <w:shd w:fill="FFFFFF" w:val="clear"/>
        <w:rPr>
          <w:rFonts w:ascii="Times New Roman" w:hAnsi="Times New Roman" w:cs="Times New Roman"/>
          <w:sz w:val="24"/>
          <w:szCs w:val="24"/>
        </w:rPr>
      </w:pPr>
      <w:r>
        <w:rPr>
          <w:rFonts w:cs="Times New Roman" w:ascii="Times New Roman" w:hAnsi="Times New Roman"/>
          <w:color w:val="000000"/>
        </w:rPr>
        <w:t>18.00 было священным часом перерыва для собраний преподавателей. На со</w:t>
        <w:softHyphen/>
        <w:t>брании в январе 1946 года Совет преподавателей утвердил создание нового факуль</w:t>
        <w:softHyphen/>
        <w:t>тета, но к 17.50 еще не окрестил его. Было предложено название «Факультет чело</w:t>
        <w:softHyphen/>
        <w:t>веческих отношений», но его не приняли, потому что в Йеле уже был институт с таким названием. Слишком удушающими были бы названия типа факультета соци</w:t>
        <w:softHyphen/>
        <w:t>ологии, социальной психологии, клинической психологии или социальной антро</w:t>
        <w:softHyphen/>
        <w:t>пологии, хотя именно таковым он и являлся. Около 17.59 кто-то предложил «соци</w:t>
        <w:softHyphen/>
        <w:t>альные отношения», и вследствие позднего времени название было принято без обсуждений. Новая организация, включающая осколки факультетов антропологии и психологии, явилась радикальным шагом для Гарварда и изумила ту часть академи</w:t>
        <w:softHyphen/>
        <w:t>ческого мира, которая наблюдала за изменениями образовательной политики Гар</w:t>
        <w:softHyphen/>
        <w:t>варда. Но война закончилась, и ветераны стекались обратно, полные интереса к базовым социальным наукам, которые, по их ощущениям, должны были способ</w:t>
        <w:softHyphen/>
        <w:t>ствовать решению проблем беспокойного ми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лагодаря энтузиазму и сотрудничеству Пола Бана новый факультет быстро увеличил свой штат за счет возвращающихся в Гарвард людей (Джорджа Хоманса, Джерома Брунера, Брюстера Смита, Дональда Макгренахена и других) и ярких но</w:t>
        <w:softHyphen/>
        <w:t>вых сотрудников, включая Сэмюэля Стоуфера, Фредерика Мостеллера и Ричарда Соломона. С июля 1946 года было предложено первое расписание занятий. Я сам (вместе с Джорджем Хомансом) преподавал в течение нескольких лет вводный курс. Примерно за год он сделался самым большим курсом по выбору в колледже, на который записалось около 900 учащихся Гарварда и Рэдклиффа. Фактически вскоре после его создания на факультете был самый большой прием: 400 студентов и по</w:t>
        <w:softHyphen/>
        <w:t>чти 200 кандидатов на докторскую степень. Ученые степени (выше бакалавра) пред</w:t>
        <w:softHyphen/>
        <w:t>лагались не по социальным отношениям, а по каждой из четырех составляющих дис</w:t>
        <w:softHyphen/>
        <w:t>циплин. Перед факультетом всегда стояла проблема необходимости уравновешивать потребности специализации с мерой желательной междисциплинарной подготовки. Наша политика следовала курсом, колеблющимся между специализацией и интег-рационизмом, еще не найдя удовлетворительного их соотно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умаю, этот дерзкий академический эксперимент не смог бы получиться, если бы не тот факт, что во время военной службы большинство наших сотрудни</w:t>
        <w:softHyphen/>
        <w:t>ков утратили свою строгую академическую идентичность. Можно быть хорошим уч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0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ым в социальной дисциплине независимо от того, получил ли человек базовую подготовку по психологии, социологии, антропологии, статистике или некоторым другим дисциплинам Таким образом, война подготовила наше мышление к той интеграции, что была осуществлена Интеллектуальное лидерство в формировании «общего языка» в нашей области исходило от Талкотта Парсонса, объединившегося на время с Эдвардом Шилзом и Эдвардом Толменом Были ли их усилия преждев</w:t>
        <w:softHyphen/>
        <w:t>ременны, или в традициях Гарварда присутствовали индивидуализм и разногласия, но учредить общий базовый язык для факультета не получилось Однако коллеги ухитрялись работать по двое, трое или в небольших группах над проблемами, пред</w:t>
        <w:softHyphen/>
        <w:t>ставлявшими общий интерес для них, и преобладала атмосфера конвергенции Зна</w:t>
        <w:softHyphen/>
        <w:t>чительная заслуга в той унификации, что была достигнута, принадлежит Парсонсу С самого начала и в течение десяти лет он был нашим полным энтузиазма предсе</w:t>
        <w:softHyphen/>
        <w:t>дателем и лидером всего предприя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качестве одного из отцов-основателей факультета я стремился к успеху экс</w:t>
        <w:softHyphen/>
        <w:t>перимента Моей особой обязанностью было председательствование в комиссии по высшим ученым степеням (с умелой помощью миссис Спраг) и, при любых обсто</w:t>
        <w:softHyphen/>
        <w:t>ятельствах, поддержка других членов администрации (Талкотт Парсонс, Роберт Уайт и Дэвид Мак-Клелланд по очереди были руководителями факультета, а Сэмюэль Стоуффер и Фрид Бейлз — директорами лаборатории  )</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я собственная преподавательская деятельность продолжалась в том же объе</w:t>
        <w:softHyphen/>
        <w:t>ме, что всегда Я, наконец, передал большой начальный курс в умелые руки Боба Уайта и отказался от преподавания формального курса по социальной психологии, отдав его своим более молодым коллегам Джерри Брунеру, Роджеру Брауну, Гард</w:t>
        <w:softHyphen/>
        <w:t>неру Линдсею, а позднее Гербу Келману, Эллиоту Аронсону, Стэнли Милгрэму, Кеннету Джерджену и далее непрерывной процессии молодых талантов Я вел курс среднего уровня по теориям личности и два семинара для аспирантов один — для аспирантов второго года, соискателей степени в области клинической и социальной психологии, а другой — продолжение семинара по морали, который теперь полно</w:t>
        <w:softHyphen/>
        <w:t>стью посвящался проблемам группового конфликта и предубежд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в связи с этим последним курсом я руководил написанием несколь</w:t>
        <w:softHyphen/>
        <w:t>ких соответствующих докторских диссертаций и начал серию собственных публика</w:t>
        <w:softHyphen/>
        <w:t>ций, кульминацией которых стала работа «Природа предрассудка»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Nature</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rejudice</w:t>
      </w:r>
      <w:r>
        <w:rPr>
          <w:rFonts w:cs="Times New Roman" w:ascii="Times New Roman" w:hAnsi="Times New Roman"/>
          <w:color w:val="000000"/>
        </w:rPr>
        <w:t>, 1954) По-моему, важность этой книги, все еще циркулирующей в деше</w:t>
        <w:softHyphen/>
        <w:t>вых изданиях, отражена в ее оглавлении Как и в случае психологии личности, я несколько лет думал об этой теме, решая, какие вопросы являются по-настоящему центральными для новой, еще плохо определенной психологической территории, и в каком порядке должны располагаться темы в любом многогранном 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много способных студентов сотрудничало в этой работе, один из них вы</w:t>
        <w:softHyphen/>
        <w:t>рос до уровня первооткрывателя На меня большое впечатление произвели исследо</w:t>
        <w:softHyphen/>
        <w:t>вательские способности и умение объяснять Томаса Ф Петтигрю из Вирджинии Я пригласил его сопровождать меня в Южную Африку в качестве специального сти</w:t>
        <w:softHyphen/>
        <w:t>пендиата Института социальных исследований университета Наталя, где он провел шесть плодотворных месяцев в 1956 году Конечно, было захватывающе интересно сравнивать этнические трения в Южной Африке и Соединенных Штатах и тем са</w:t>
        <w:softHyphen/>
        <w:t>мым в определенной мере исследовать кросс-культурную валидность моей недавно опубликованной книги Я сделал вывод, что все личностные силы, ведущие к пред</w:t>
        <w:softHyphen/>
        <w:t>убеждениям, существовали в обеих странах, но мои собственные психологические пристрастия, возможно, привели к недооценке сил истории и традиционной соци</w:t>
        <w:softHyphen/>
        <w:t>альной структуры, более ярко заметных в Южной Африк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 Петтигрю провели несколько кросс-культурных исследований восприя</w:t>
        <w:softHyphen/>
        <w:t>тия в Южной Африке. Одно из них, «Культурные влияния на восприятие движе</w:t>
        <w:softHyphen/>
        <w:t>ния» (</w:t>
      </w:r>
      <w:r>
        <w:rPr>
          <w:rFonts w:cs="Times New Roman" w:ascii="Times New Roman" w:hAnsi="Times New Roman"/>
          <w:color w:val="000000"/>
          <w:lang w:val="en-US"/>
        </w:rPr>
        <w:t>Cultural</w:t>
      </w:r>
      <w:r>
        <w:rPr>
          <w:rFonts w:cs="Times New Roman" w:ascii="Times New Roman" w:hAnsi="Times New Roman"/>
          <w:color w:val="000000"/>
        </w:rPr>
        <w:t xml:space="preserve"> </w:t>
      </w:r>
      <w:r>
        <w:rPr>
          <w:rFonts w:cs="Times New Roman" w:ascii="Times New Roman" w:hAnsi="Times New Roman"/>
          <w:color w:val="000000"/>
          <w:lang w:val="en-US"/>
        </w:rPr>
        <w:t>Influences</w:t>
      </w:r>
      <w:r>
        <w:rPr>
          <w:rFonts w:cs="Times New Roman" w:ascii="Times New Roman" w:hAnsi="Times New Roman"/>
          <w:color w:val="000000"/>
        </w:rPr>
        <w:t xml:space="preserve"> </w:t>
      </w:r>
      <w:r>
        <w:rPr>
          <w:rFonts w:cs="Times New Roman" w:ascii="Times New Roman" w:hAnsi="Times New Roman"/>
          <w:color w:val="000000"/>
          <w:lang w:val="en-US"/>
        </w:rPr>
        <w:t>on</w:t>
      </w:r>
      <w:r>
        <w:rPr>
          <w:rFonts w:cs="Times New Roman" w:ascii="Times New Roman" w:hAnsi="Times New Roman"/>
          <w:color w:val="000000"/>
        </w:rPr>
        <w:t xml:space="preserve">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erception</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Movement</w:t>
      </w:r>
      <w:r>
        <w:rPr>
          <w:rFonts w:cs="Times New Roman" w:ascii="Times New Roman" w:hAnsi="Times New Roman"/>
          <w:color w:val="000000"/>
        </w:rPr>
        <w:t>, 1957), как нам кажется, показало, что социальные факторы в восприятии видны тогда, когда стимульной ситуации присуща неоднозна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ведя затем год в Северной Каролине, Петтигрю вернулся в Гарвард и по</w:t>
        <w:softHyphen/>
        <w:t>степенно взял на себя значительную часть моих преподавательских и администра</w:t>
        <w:softHyphen/>
        <w:t>тивных обязанностей, добавив их к собственной напряженной программе работы в области расовых отношений. Под его руководством продолжается долговременный семинар, вносящий вклад в изучение мора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увшись к теории личности (всегда занимающей центральное место в моих интересах), я оказался обремененным заявками на отдельные лекции или их циклы по упомянутой теме в различных университетах. Кроме того, нужно было готовить главы для учебников и доклады для участия в симпозиумах. Фактически, оказалось, что многие мои сочинения за последние двадцать пять лет были продиктованы та</w:t>
        <w:softHyphen/>
        <w:t>кими обязательствами. Каждое обязательство я старался использовать как повод ска</w:t>
        <w:softHyphen/>
        <w:t>зать что-нибудь релевантное теории личности. Так, Восточной психологической ас</w:t>
        <w:softHyphen/>
        <w:t>социации я предложил «Эго в современной психологии»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Ego</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Contemporary</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1943). Иногда на этот доклад ссылаются как на возвращение понятия «Я» в академическую психологию — думаю, это некоторое преувеличение. А Мерриков-ские лекции в Уэслейан, Огайо и Лоуэлловские лекции в Бостоне побудили меня подготовить книгу «Индивид и его религия»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Individual</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His</w:t>
      </w:r>
      <w:r>
        <w:rPr>
          <w:rFonts w:cs="Times New Roman" w:ascii="Times New Roman" w:hAnsi="Times New Roman"/>
          <w:color w:val="000000"/>
        </w:rPr>
        <w:t xml:space="preserve"> </w:t>
      </w:r>
      <w:r>
        <w:rPr>
          <w:rFonts w:cs="Times New Roman" w:ascii="Times New Roman" w:hAnsi="Times New Roman"/>
          <w:color w:val="000000"/>
          <w:lang w:val="en-US"/>
        </w:rPr>
        <w:t>Religion</w:t>
      </w:r>
      <w:r>
        <w:rPr>
          <w:rFonts w:cs="Times New Roman" w:ascii="Times New Roman" w:hAnsi="Times New Roman"/>
          <w:color w:val="000000"/>
        </w:rPr>
        <w:t>, 1950). Выступления на Лекциях Терри в Йеле привело к работе «Становление, основные положения для психологии личности» (</w:t>
      </w:r>
      <w:r>
        <w:rPr>
          <w:rFonts w:cs="Times New Roman" w:ascii="Times New Roman" w:hAnsi="Times New Roman"/>
          <w:color w:val="000000"/>
          <w:lang w:val="en-US"/>
        </w:rPr>
        <w:t>Becoming</w:t>
      </w:r>
      <w:r>
        <w:rPr>
          <w:rFonts w:cs="Times New Roman" w:ascii="Times New Roman" w:hAnsi="Times New Roman"/>
          <w:color w:val="000000"/>
        </w:rPr>
        <w:t xml:space="preserve">. </w:t>
      </w:r>
      <w:r>
        <w:rPr>
          <w:rFonts w:cs="Times New Roman" w:ascii="Times New Roman" w:hAnsi="Times New Roman"/>
          <w:color w:val="000000"/>
          <w:lang w:val="en-US"/>
        </w:rPr>
        <w:t>Basic</w:t>
      </w:r>
      <w:r>
        <w:rPr>
          <w:rFonts w:cs="Times New Roman" w:ascii="Times New Roman" w:hAnsi="Times New Roman"/>
          <w:color w:val="000000"/>
        </w:rPr>
        <w:t xml:space="preserve"> </w:t>
      </w:r>
      <w:r>
        <w:rPr>
          <w:rFonts w:cs="Times New Roman" w:ascii="Times New Roman" w:hAnsi="Times New Roman"/>
          <w:color w:val="000000"/>
          <w:lang w:val="en-US"/>
        </w:rPr>
        <w:t>Considerations</w:t>
      </w:r>
      <w:r>
        <w:rPr>
          <w:rFonts w:cs="Times New Roman" w:ascii="Times New Roman" w:hAnsi="Times New Roman"/>
          <w:color w:val="000000"/>
        </w:rPr>
        <w:t xml:space="preserve"> </w:t>
      </w:r>
      <w:r>
        <w:rPr>
          <w:rFonts w:cs="Times New Roman" w:ascii="Times New Roman" w:hAnsi="Times New Roman"/>
          <w:color w:val="000000"/>
          <w:lang w:val="en-US"/>
        </w:rPr>
        <w:t>for</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1955). Многие другие выступления по разным поводам были собраны вместе в книге «Личность и социальные контакты» (</w:t>
      </w:r>
      <w:r>
        <w:rPr>
          <w:rFonts w:cs="Times New Roman" w:ascii="Times New Roman" w:hAnsi="Times New Roman"/>
          <w:color w:val="000000"/>
          <w:lang w:val="en-US"/>
        </w:rPr>
        <w:t>Personality</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Encounter</w:t>
      </w:r>
      <w:r>
        <w:rPr>
          <w:rFonts w:cs="Times New Roman" w:ascii="Times New Roman" w:hAnsi="Times New Roman"/>
          <w:color w:val="000000"/>
        </w:rPr>
        <w:t>, 1960). В этой последней книге оказалось уместным в приложении привести полный перечень моих работ, дополненный в следующем издании (1964).</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моему, в этих сочинениях, включая работы по предубеждениям, суще</w:t>
        <w:softHyphen/>
        <w:t>ствует отчетливое единство. Личность, как я ее вижу, состоит прежде всего из об</w:t>
        <w:softHyphen/>
        <w:t>щих установок, ценностей и чувств — см., например, «Психическое здоровье, об</w:t>
        <w:softHyphen/>
        <w:t>щая установка» (</w:t>
      </w:r>
      <w:r>
        <w:rPr>
          <w:rFonts w:cs="Times New Roman" w:ascii="Times New Roman" w:hAnsi="Times New Roman"/>
          <w:color w:val="000000"/>
          <w:lang w:val="en-US"/>
        </w:rPr>
        <w:t>Mental</w:t>
      </w:r>
      <w:r>
        <w:rPr>
          <w:rFonts w:cs="Times New Roman" w:ascii="Times New Roman" w:hAnsi="Times New Roman"/>
          <w:color w:val="000000"/>
        </w:rPr>
        <w:t xml:space="preserve"> </w:t>
      </w:r>
      <w:r>
        <w:rPr>
          <w:rFonts w:cs="Times New Roman" w:ascii="Times New Roman" w:hAnsi="Times New Roman"/>
          <w:color w:val="000000"/>
          <w:lang w:val="en-US"/>
        </w:rPr>
        <w:t>Health</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Generic</w:t>
      </w:r>
      <w:r>
        <w:rPr>
          <w:rFonts w:cs="Times New Roman" w:ascii="Times New Roman" w:hAnsi="Times New Roman"/>
          <w:color w:val="000000"/>
        </w:rPr>
        <w:t xml:space="preserve"> </w:t>
      </w:r>
      <w:r>
        <w:rPr>
          <w:rFonts w:cs="Times New Roman" w:ascii="Times New Roman" w:hAnsi="Times New Roman"/>
          <w:color w:val="000000"/>
          <w:lang w:val="en-US"/>
        </w:rPr>
        <w:t>Attitude</w:t>
      </w:r>
      <w:r>
        <w:rPr>
          <w:rFonts w:cs="Times New Roman" w:ascii="Times New Roman" w:hAnsi="Times New Roman"/>
          <w:color w:val="000000"/>
        </w:rPr>
        <w:t>, 1964). Следовательно, комплекс предрассудков, религиозное чувство, феноменологическое эго и философия жизни человека — важные субтерритории для исследования в контексте индивидуаль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деляя много внимания этим общим формированиям, встречающимся во многих, если не во всех, жизнях, я помещаю выше по своей шкале научных ценно</w:t>
        <w:softHyphen/>
        <w:t>стей поиск паттерна, связывающего чувства, ценности и черты внутри каждой уни</w:t>
        <w:softHyphen/>
        <w:t>кальной жизни. Я выбрал эту тему для выступления на конференции профсоюза психологов Германии в Гамбурге в 1961 году. Лекция называлась «Общее и своеоб</w:t>
        <w:softHyphen/>
        <w:t>разное в психологической практике» (</w:t>
      </w:r>
      <w:r>
        <w:rPr>
          <w:rFonts w:cs="Times New Roman" w:ascii="Times New Roman" w:hAnsi="Times New Roman"/>
          <w:color w:val="000000"/>
          <w:lang w:val="en-US"/>
        </w:rPr>
        <w:t>Das</w:t>
      </w:r>
      <w:r>
        <w:rPr>
          <w:rFonts w:cs="Times New Roman" w:ascii="Times New Roman" w:hAnsi="Times New Roman"/>
          <w:color w:val="000000"/>
        </w:rPr>
        <w:t xml:space="preserve"> </w:t>
      </w:r>
      <w:r>
        <w:rPr>
          <w:rFonts w:cs="Times New Roman" w:ascii="Times New Roman" w:hAnsi="Times New Roman"/>
          <w:color w:val="000000"/>
          <w:lang w:val="en-US"/>
        </w:rPr>
        <w:t>Allgememe</w:t>
      </w:r>
      <w:r>
        <w:rPr>
          <w:rFonts w:cs="Times New Roman" w:ascii="Times New Roman" w:hAnsi="Times New Roman"/>
          <w:color w:val="000000"/>
        </w:rPr>
        <w:t xml:space="preserve"> </w:t>
      </w:r>
      <w:r>
        <w:rPr>
          <w:rFonts w:cs="Times New Roman" w:ascii="Times New Roman" w:hAnsi="Times New Roman"/>
          <w:color w:val="000000"/>
          <w:lang w:val="en-US"/>
        </w:rPr>
        <w:t>und</w:t>
      </w:r>
      <w:r>
        <w:rPr>
          <w:rFonts w:cs="Times New Roman" w:ascii="Times New Roman" w:hAnsi="Times New Roman"/>
          <w:color w:val="000000"/>
        </w:rPr>
        <w:t xml:space="preserve"> </w:t>
      </w:r>
      <w:r>
        <w:rPr>
          <w:rFonts w:cs="Times New Roman" w:ascii="Times New Roman" w:hAnsi="Times New Roman"/>
          <w:color w:val="000000"/>
          <w:lang w:val="en-US"/>
        </w:rPr>
        <w:t>das</w:t>
      </w:r>
      <w:r>
        <w:rPr>
          <w:rFonts w:cs="Times New Roman" w:ascii="Times New Roman" w:hAnsi="Times New Roman"/>
          <w:color w:val="000000"/>
        </w:rPr>
        <w:t xml:space="preserve"> </w:t>
      </w:r>
      <w:r>
        <w:rPr>
          <w:rFonts w:cs="Times New Roman" w:ascii="Times New Roman" w:hAnsi="Times New Roman"/>
          <w:color w:val="000000"/>
          <w:lang w:val="en-US"/>
        </w:rPr>
        <w:t>Eigenartige</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Psychologischen</w:t>
      </w:r>
      <w:r>
        <w:rPr>
          <w:rFonts w:cs="Times New Roman" w:ascii="Times New Roman" w:hAnsi="Times New Roman"/>
          <w:color w:val="000000"/>
        </w:rPr>
        <w:t xml:space="preserve"> </w:t>
      </w:r>
      <w:r>
        <w:rPr>
          <w:rFonts w:cs="Times New Roman" w:ascii="Times New Roman" w:hAnsi="Times New Roman"/>
          <w:color w:val="000000"/>
          <w:lang w:val="en-US"/>
        </w:rPr>
        <w:t>Praxis</w:t>
      </w:r>
      <w:r>
        <w:rPr>
          <w:rFonts w:cs="Times New Roman" w:ascii="Times New Roman" w:hAnsi="Times New Roman"/>
          <w:color w:val="000000"/>
        </w:rPr>
        <w:t>, 1961). Это приглашение выступить я принял отчасти для оп</w:t>
        <w:softHyphen/>
        <w:t>равдания сентиментального путешествия. Я был счастлив отплатить за то многое, что дала мне немецкая структурная концепция, и особенно — вернуться на сцену моих научных занятий со Штерном почти сорокалетней давности. Но я также чув</w:t>
        <w:softHyphen/>
        <w:t>ствовал, что немецкие психологи должны в чем-то лучше, чем большинство моих американских коллег, понять мои призывы к использованию морфогенических (иде</w:t>
        <w:softHyphen/>
        <w:t>ографических) методов, приспособленных к структуре индивидуальной жизни. Э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2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ния рассуждений, конечно, связана с моим постоянным вопросом. «Как писать историю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го лет я использовал в преподавании замечательную серию из 300 лич</w:t>
        <w:softHyphen/>
        <w:t>ных писем одной женщины. Первое из них она написала в 58-летнем возрасте, пос</w:t>
        <w:softHyphen/>
        <w:t>леднее — через 12 лет, незадолго до своей смерти. Письма связаны с запутанными взаимоотношениями матери и сына и написаны в яростно драматичном личност</w:t>
        <w:softHyphen/>
        <w:t>ном стиле. Это, конечно, уникальная жизнь, взывающая к психологическому ана</w:t>
        <w:softHyphen/>
        <w:t>лизу и интерпретации. Имея значительный опыт использования этих писем в пре</w:t>
        <w:softHyphen/>
        <w:t>подавании, я решил представить их в качестве вызова другим и набросать доступные способы психологического анализа в приложении к этому отдельному случаю; так я создал книгу «Письма от Дженни» (</w:t>
      </w:r>
      <w:r>
        <w:rPr>
          <w:rFonts w:cs="Times New Roman" w:ascii="Times New Roman" w:hAnsi="Times New Roman"/>
          <w:color w:val="000000"/>
          <w:lang w:val="en-US"/>
        </w:rPr>
        <w:t>Letters</w:t>
      </w:r>
      <w:r>
        <w:rPr>
          <w:rFonts w:cs="Times New Roman" w:ascii="Times New Roman" w:hAnsi="Times New Roman"/>
          <w:color w:val="000000"/>
        </w:rPr>
        <w:t xml:space="preserve"> </w:t>
      </w:r>
      <w:r>
        <w:rPr>
          <w:rFonts w:cs="Times New Roman" w:ascii="Times New Roman" w:hAnsi="Times New Roman"/>
          <w:color w:val="000000"/>
          <w:lang w:val="en-US"/>
        </w:rPr>
        <w:t>from</w:t>
      </w:r>
      <w:r>
        <w:rPr>
          <w:rFonts w:cs="Times New Roman" w:ascii="Times New Roman" w:hAnsi="Times New Roman"/>
          <w:color w:val="000000"/>
        </w:rPr>
        <w:t xml:space="preserve"> </w:t>
      </w:r>
      <w:r>
        <w:rPr>
          <w:rFonts w:cs="Times New Roman" w:ascii="Times New Roman" w:hAnsi="Times New Roman"/>
          <w:color w:val="000000"/>
          <w:lang w:val="en-US"/>
        </w:rPr>
        <w:t>Jenny</w:t>
      </w:r>
      <w:r>
        <w:rPr>
          <w:rFonts w:cs="Times New Roman" w:ascii="Times New Roman" w:hAnsi="Times New Roman"/>
          <w:color w:val="000000"/>
        </w:rPr>
        <w:t>, 1965).</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реди случайных дел, отнимавших много времени и сил, я должен упомянуть работу над главой «Исторические предпосылки современной социальной психологии»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Historical</w:t>
      </w:r>
      <w:r>
        <w:rPr>
          <w:rFonts w:cs="Times New Roman" w:ascii="Times New Roman" w:hAnsi="Times New Roman"/>
          <w:color w:val="000000"/>
        </w:rPr>
        <w:t xml:space="preserve"> </w:t>
      </w:r>
      <w:r>
        <w:rPr>
          <w:rFonts w:cs="Times New Roman" w:ascii="Times New Roman" w:hAnsi="Times New Roman"/>
          <w:color w:val="000000"/>
          <w:lang w:val="en-US"/>
        </w:rPr>
        <w:t>Background</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Modern</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для «Учебника социальной психологии» Линдсея (</w:t>
      </w:r>
      <w:r>
        <w:rPr>
          <w:rFonts w:cs="Times New Roman" w:ascii="Times New Roman" w:hAnsi="Times New Roman"/>
          <w:color w:val="000000"/>
          <w:lang w:val="en-US"/>
        </w:rPr>
        <w:t>Lmdzey</w:t>
      </w:r>
      <w:r>
        <w:rPr>
          <w:rFonts w:cs="Times New Roman" w:ascii="Times New Roman" w:hAnsi="Times New Roman"/>
          <w:color w:val="000000"/>
        </w:rPr>
        <w:t xml:space="preserve"> </w:t>
      </w:r>
      <w:r>
        <w:rPr>
          <w:rFonts w:cs="Times New Roman" w:ascii="Times New Roman" w:hAnsi="Times New Roman"/>
          <w:color w:val="000000"/>
          <w:lang w:val="en-US"/>
        </w:rPr>
        <w:t>G</w:t>
      </w:r>
      <w:r>
        <w:rPr>
          <w:rFonts w:cs="Times New Roman" w:ascii="Times New Roman" w:hAnsi="Times New Roman"/>
          <w:color w:val="000000"/>
        </w:rPr>
        <w:t xml:space="preserve">. </w:t>
      </w:r>
      <w:r>
        <w:rPr>
          <w:rFonts w:cs="Times New Roman" w:ascii="Times New Roman" w:hAnsi="Times New Roman"/>
          <w:color w:val="000000"/>
          <w:lang w:val="en-US"/>
        </w:rPr>
        <w:t>Handbook</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1954). В течение не</w:t>
        <w:softHyphen/>
        <w:t>скольких лет я читал лекции по этой теме и потому обрадовался возможности дать сжатое изложение моего видения корней современной социальной психологии. Хотя уже назрел пересмотр «Учебника», я мало что нашел нужным менять в этой главе, но, возможно, кто-нибудь напишет более полную и подробную историю вопро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знал, конечно, что необходим пересмотр «Личности» 1937 года издания. Ее нужно было осовременить; требовалось переструктурировать раздел о функциональ</w:t>
        <w:softHyphen/>
        <w:t>ной автономии и включить новые течения в области познавательных процессов, исследований ролей и экзистенциальной теории. Это обновленное и пересмотренное изложение представлено в работе «Структура и развитие личности» (</w:t>
      </w:r>
      <w:r>
        <w:rPr>
          <w:rFonts w:cs="Times New Roman" w:ascii="Times New Roman" w:hAnsi="Times New Roman"/>
          <w:color w:val="000000"/>
          <w:lang w:val="en-US"/>
        </w:rPr>
        <w:t>Pattern</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Growth</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1961). Став старше (и чувствуя себя лично более уверенно), я теперь мог обойтись без своей прежней напыщенной лекс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временем факультет социальных отношений разрастался. При штате около 100 преподавателей необходимы были изменения. Настало время передать управление более молодым коллегам. Факультет существовал восемнадцать лет в семи отдельных зданиях и в значительной степени был отрезан от «биотропного» факультета психо</w:t>
        <w:softHyphen/>
        <w:t>логии. Когда Фонд Гарвардского колледжа объявил в качестве одной из своих целей строительство большого и вместительного Центра наук о поведении, оказалось, что может быть достигнуто по крайней мере географическое единство этих различных структур. Мы переехали в новый пятнадцатиэтажный Холл Уильяма Джеймса в янва</w:t>
        <w:softHyphen/>
        <w:t>ре 1965 года, как раз когда я перешел с полной ставки на половинную. По догово</w:t>
        <w:softHyphen/>
        <w:t>ренности с президентом Пьюзи я согласился в течение нескольких лет преподавать во время осенних семестров, а весенние оставил свободными для написания работ и путешествий. Оказалось, что мне грустно расставаться с Эмерсон-Холлом, в кото</w:t>
        <w:softHyphen/>
        <w:t>ром я жил в качестве студента и преподавателя пятьдесят долгих лет (за вычетом семи лет моей работы за рубежом и периода в Дартму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ужно было написать заключительную главу в моих формальных отношениях с Гарвардом. В марте 1966 года Корпорация присвоила мне первое звание почетного профессора социальной этики им. Ричарда Кларка Кэбота. Объявляя о введении это</w:t>
        <w:softHyphen/>
        <w:t>го нового профессорского места, президент Пьюзи воспользовался случаем «...при</w:t>
        <w:softHyphen/>
        <w:t>ветствовать возвращение социальной этики в сообщество, которое многим обязано преданности и примеру Ричарда Кларка Кэбота, а до него — Фрэнсису Гринвуду Пибоди». Пьюзи добавил, что «в период широко распространенной неразберихи в моральных вопросах в наши дни существует и интерес к человеческим и этическим ценностям, особенно к характеру и моральной сензитивности». Так как д-р Кэбо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Автобиография                                                                                          </w:t>
      </w:r>
      <w:r>
        <w:rPr>
          <w:rFonts w:cs="Times New Roman" w:ascii="Times New Roman" w:hAnsi="Times New Roman"/>
          <w:b/>
          <w:bCs/>
          <w:color w:val="000000"/>
          <w:sz w:val="22"/>
          <w:szCs w:val="22"/>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л моим первым «боссом» в Гарварде и оказал большое влияние на мою карьеру в общем и целом, назначение оказалось для меня должным завершением и интеллек</w:t>
        <w:softHyphen/>
        <w:t>туального цикла, и цикла чув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олемист-эклекти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большинстве моих работ критикуются предшествующие психологические идолы. Временами я скрещивал шпаги с теорией научения, димензионализмом в исследованиях личности и с чрезмерным, на мой взгляд, подчеркиванием роли бес</w:t>
        <w:softHyphen/>
        <w:t>сознательных процессов, проективных тестов и упрощенных мотивационных теорий влечения. Я чувствовал, что эти модные объяснительные принципы способны иметь дело только с периферическими или «плавающими» слоями личности, и что они уделяют слишком много внимания невероятным формулировкам глубинной психо</w:t>
        <w:softHyphen/>
        <w:t>логии. (Да, моя единственная встреча с Фрейдом была травматичн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место этих популярных формул (или, точнее, в дополнение к ним) я выс</w:t>
        <w:softHyphen/>
        <w:t>тупал в защиту принципов, кажущихся мне необходимыми. Это принципы, имею</w:t>
        <w:softHyphen/>
        <w:t>щие дело с функциями «проприума» (привязанными к образу «Я»), включающие способности к научению, сложные интегративные общие установки и пути воспри</w:t>
        <w:softHyphen/>
        <w:t>ятия своего мира, экспрессивное (а не просто проективное) поведение, образова</w:t>
        <w:softHyphen/>
        <w:t>ния, характеризующие личностную зрелость и ценности и ориентации по отноше</w:t>
        <w:softHyphen/>
        <w:t>нию к будущему, — короче, имеющие дело с ходом развития и становления. Именно в этой паутине понятий можно отыскать мою личную иде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Бергсон был прав, говоря, что ни одному философскому уму никог</w:t>
        <w:softHyphen/>
        <w:t>да не удалось полностью реализовать свою идею. Мой опыт также показывает, что такой ум может все время наполовину с недоверием относиться к правильности идеи. Хотя большинство моих работ полемичны по тону, я всей душой признаю, что мои оппоненты отчасти пра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гда меня попросили сделать доклад на </w:t>
      </w:r>
      <w:r>
        <w:rPr>
          <w:rFonts w:cs="Times New Roman" w:ascii="Times New Roman" w:hAnsi="Times New Roman"/>
          <w:color w:val="000000"/>
          <w:lang w:val="en-US"/>
        </w:rPr>
        <w:t>XVII</w:t>
      </w:r>
      <w:r>
        <w:rPr>
          <w:rFonts w:cs="Times New Roman" w:ascii="Times New Roman" w:hAnsi="Times New Roman"/>
          <w:color w:val="000000"/>
        </w:rPr>
        <w:t xml:space="preserve"> Международном конгрессе по психологии в Вашингтоне, я назвал его «Плоды эклектизма, горькие или сладкие?»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Fruits</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Ecledticism</w:t>
      </w:r>
      <w:r>
        <w:rPr>
          <w:rFonts w:cs="Times New Roman" w:ascii="Times New Roman" w:hAnsi="Times New Roman"/>
          <w:color w:val="000000"/>
        </w:rPr>
        <w:t xml:space="preserve">. </w:t>
      </w:r>
      <w:r>
        <w:rPr>
          <w:rFonts w:cs="Times New Roman" w:ascii="Times New Roman" w:hAnsi="Times New Roman"/>
          <w:color w:val="000000"/>
          <w:lang w:val="en-US"/>
        </w:rPr>
        <w:t>Bitter</w:t>
      </w:r>
      <w:r>
        <w:rPr>
          <w:rFonts w:cs="Times New Roman" w:ascii="Times New Roman" w:hAnsi="Times New Roman"/>
          <w:color w:val="000000"/>
        </w:rPr>
        <w:t xml:space="preserve"> </w:t>
      </w:r>
      <w:r>
        <w:rPr>
          <w:rFonts w:cs="Times New Roman" w:ascii="Times New Roman" w:hAnsi="Times New Roman"/>
          <w:color w:val="000000"/>
          <w:lang w:val="en-US"/>
        </w:rPr>
        <w:t>or</w:t>
      </w:r>
      <w:r>
        <w:rPr>
          <w:rFonts w:cs="Times New Roman" w:ascii="Times New Roman" w:hAnsi="Times New Roman"/>
          <w:color w:val="000000"/>
        </w:rPr>
        <w:t xml:space="preserve"> </w:t>
      </w:r>
      <w:r>
        <w:rPr>
          <w:rFonts w:cs="Times New Roman" w:ascii="Times New Roman" w:hAnsi="Times New Roman"/>
          <w:color w:val="000000"/>
          <w:lang w:val="en-US"/>
        </w:rPr>
        <w:t>Sweet</w:t>
      </w:r>
      <w:r>
        <w:rPr>
          <w:rFonts w:cs="Times New Roman" w:ascii="Times New Roman" w:hAnsi="Times New Roman"/>
          <w:color w:val="000000"/>
        </w:rPr>
        <w:t>?, 1964). В нем сделана попытка проследить эклектические тенденции в психологии прошлого и привести аргументы в пользу того, что систематический эклектизм не является невозможным в будущем. Но здесь я настаивал, что никогда не будет адекватной никакая фанатичная приверженность, даже самая модная. Я имел в виду, что только взгляд с позиций «Открытой системы в теории личности» (</w:t>
      </w:r>
      <w:r>
        <w:rPr>
          <w:rFonts w:cs="Times New Roman" w:ascii="Times New Roman" w:hAnsi="Times New Roman"/>
          <w:color w:val="000000"/>
          <w:lang w:val="en-US"/>
        </w:rPr>
        <w:t>Open</w:t>
      </w:r>
      <w:r>
        <w:rPr>
          <w:rFonts w:cs="Times New Roman" w:ascii="Times New Roman" w:hAnsi="Times New Roman"/>
          <w:color w:val="000000"/>
        </w:rPr>
        <w:t xml:space="preserve"> </w:t>
      </w:r>
      <w:r>
        <w:rPr>
          <w:rFonts w:cs="Times New Roman" w:ascii="Times New Roman" w:hAnsi="Times New Roman"/>
          <w:color w:val="000000"/>
          <w:lang w:val="en-US"/>
        </w:rPr>
        <w:t>System</w:t>
      </w:r>
      <w:r>
        <w:rPr>
          <w:rFonts w:cs="Times New Roman" w:ascii="Times New Roman" w:hAnsi="Times New Roman"/>
          <w:color w:val="000000"/>
        </w:rPr>
        <w:t xml:space="preserve"> </w:t>
      </w:r>
      <w:r>
        <w:rPr>
          <w:rFonts w:cs="Times New Roman" w:ascii="Times New Roman" w:hAnsi="Times New Roman"/>
          <w:color w:val="000000"/>
          <w:lang w:val="en-US"/>
        </w:rPr>
        <w:t>in</w:t>
      </w:r>
      <w:r>
        <w:rPr>
          <w:rFonts w:cs="Times New Roman" w:ascii="Times New Roman" w:hAnsi="Times New Roman"/>
          <w:color w:val="000000"/>
        </w:rPr>
        <w:t xml:space="preserve"> </w:t>
      </w:r>
      <w:r>
        <w:rPr>
          <w:rFonts w:cs="Times New Roman" w:ascii="Times New Roman" w:hAnsi="Times New Roman"/>
          <w:color w:val="000000"/>
          <w:lang w:val="en-US"/>
        </w:rPr>
        <w:t>Personality</w:t>
      </w:r>
      <w:r>
        <w:rPr>
          <w:rFonts w:cs="Times New Roman" w:ascii="Times New Roman" w:hAnsi="Times New Roman"/>
          <w:color w:val="000000"/>
        </w:rPr>
        <w:t xml:space="preserve"> </w:t>
      </w:r>
      <w:r>
        <w:rPr>
          <w:rFonts w:cs="Times New Roman" w:ascii="Times New Roman" w:hAnsi="Times New Roman"/>
          <w:color w:val="000000"/>
          <w:lang w:val="en-US"/>
        </w:rPr>
        <w:t>Theory</w:t>
      </w:r>
      <w:r>
        <w:rPr>
          <w:rFonts w:cs="Times New Roman" w:ascii="Times New Roman" w:hAnsi="Times New Roman"/>
          <w:color w:val="000000"/>
        </w:rPr>
        <w:t>, 1960) реально будет служить цели. Конечно, любой исследователь имеет право ограничивать свои переменные и на мгновение пренебрегать иррелевантными аспектами поведения, но он не имеет права забыват ь, чем он решил прежбреч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я уже где-то говорил, некоторые из моих коллег относятся к личности как к квазизакрытой системе. Я уважаю их работу и знаю, что в конечном счете их вклад впишется в более широкий контекст. Я не чувствую личной неприязни в об</w:t>
        <w:softHyphen/>
        <w:t>щении с теми, с кем я отваживаюсь не соглашаться. Но что мне в нашей профес</w:t>
        <w:softHyphen/>
        <w:t>сии не нравится, так это сильный привкус высокомерия в ныне модных догмах. По-моему, социологам и психологам стоит развивать у себя добродетель смирения. Я не люблю модный ныне ярлык «поведенческих наук». С определенной точки зрения он достаточно безвреден, но для меня он так или иначе подразумевает, что если бы все приняли убеждения позитивизма и бихевиоризма, все наши проблемы были бы решены. Я не могу с этим согласиться. Наши методы были бы ограничены, наш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4                                                                                           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ории односторонни, </w:t>
      </w:r>
      <w:r>
        <w:rPr>
          <w:rFonts w:cs="Times New Roman" w:ascii="Times New Roman" w:hAnsi="Times New Roman"/>
          <w:b/>
          <w:bCs/>
          <w:color w:val="000000"/>
        </w:rPr>
        <w:t xml:space="preserve">а </w:t>
      </w:r>
      <w:r>
        <w:rPr>
          <w:rFonts w:cs="Times New Roman" w:ascii="Times New Roman" w:hAnsi="Times New Roman"/>
          <w:color w:val="000000"/>
        </w:rPr>
        <w:t xml:space="preserve">наших студентов запугивал </w:t>
      </w:r>
      <w:r>
        <w:rPr>
          <w:rFonts w:cs="Times New Roman" w:ascii="Times New Roman" w:hAnsi="Times New Roman"/>
          <w:b/>
          <w:bCs/>
          <w:color w:val="000000"/>
        </w:rPr>
        <w:t xml:space="preserve">бы </w:t>
      </w:r>
      <w:r>
        <w:rPr>
          <w:rFonts w:cs="Times New Roman" w:ascii="Times New Roman" w:hAnsi="Times New Roman"/>
          <w:color w:val="000000"/>
        </w:rPr>
        <w:t>тираничный и сиюминут</w:t>
        <w:softHyphen/>
        <w:t xml:space="preserve">ный сциентизм. Смирение требует более гипотетической позиции. Уильям Джемс был прав: наше знание </w:t>
      </w:r>
      <w:r>
        <w:rPr>
          <w:rFonts w:cs="Times New Roman" w:ascii="Times New Roman" w:hAnsi="Times New Roman"/>
          <w:b/>
          <w:bCs/>
          <w:color w:val="000000"/>
        </w:rPr>
        <w:t xml:space="preserve">— </w:t>
      </w:r>
      <w:r>
        <w:rPr>
          <w:rFonts w:cs="Times New Roman" w:ascii="Times New Roman" w:hAnsi="Times New Roman"/>
          <w:color w:val="000000"/>
        </w:rPr>
        <w:t xml:space="preserve">капля, наше невежество </w:t>
      </w:r>
      <w:r>
        <w:rPr>
          <w:rFonts w:cs="Times New Roman" w:ascii="Times New Roman" w:hAnsi="Times New Roman"/>
          <w:b/>
          <w:bCs/>
          <w:color w:val="000000"/>
        </w:rPr>
        <w:t xml:space="preserve">— </w:t>
      </w:r>
      <w:r>
        <w:rPr>
          <w:rFonts w:cs="Times New Roman" w:ascii="Times New Roman" w:hAnsi="Times New Roman"/>
          <w:color w:val="000000"/>
        </w:rPr>
        <w:t xml:space="preserve">море. Сам Джеймс, на мой взгляд, дает психологам достойный образец для подражания своей открытостью мышления, уважением </w:t>
      </w:r>
      <w:r>
        <w:rPr>
          <w:rFonts w:cs="Times New Roman" w:ascii="Times New Roman" w:hAnsi="Times New Roman"/>
          <w:b/>
          <w:bCs/>
          <w:color w:val="000000"/>
        </w:rPr>
        <w:t xml:space="preserve">ко </w:t>
      </w:r>
      <w:r>
        <w:rPr>
          <w:rFonts w:cs="Times New Roman" w:ascii="Times New Roman" w:hAnsi="Times New Roman"/>
          <w:color w:val="000000"/>
        </w:rPr>
        <w:t xml:space="preserve">множественным путям </w:t>
      </w:r>
      <w:r>
        <w:rPr>
          <w:rFonts w:cs="Times New Roman" w:ascii="Times New Roman" w:hAnsi="Times New Roman"/>
          <w:b/>
          <w:bCs/>
          <w:color w:val="000000"/>
        </w:rPr>
        <w:t xml:space="preserve">к </w:t>
      </w:r>
      <w:r>
        <w:rPr>
          <w:rFonts w:cs="Times New Roman" w:ascii="Times New Roman" w:hAnsi="Times New Roman"/>
          <w:color w:val="000000"/>
        </w:rPr>
        <w:t>правде и личным смир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оответствие значительной части сегодняшней психологии реальной чело</w:t>
        <w:softHyphen/>
        <w:t>веческой жизни вытекает из акцентирования механических аспектов реактивности человека за счет пренебрежения более широким его опытом, его стремлениями и его непрерывным старанием господствовать над окружающей его средой и форми</w:t>
        <w:softHyphen/>
        <w:t>ровать ее. Конечно, не у всех психологов есть это слепое пятно. Карл Роджерс, Аб</w:t>
        <w:softHyphen/>
        <w:t>рахам Маслоу, Гарднер Мэрфи, Гарри Мюррей и многие другие обладают более ярким вид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ова же моя личная идея? Полагаю, она должна иметь дело с поиском теоре</w:t>
        <w:softHyphen/>
        <w:t xml:space="preserve">тической системы </w:t>
      </w:r>
      <w:r>
        <w:rPr>
          <w:rFonts w:cs="Times New Roman" w:ascii="Times New Roman" w:hAnsi="Times New Roman"/>
          <w:b/>
          <w:bCs/>
          <w:color w:val="000000"/>
        </w:rPr>
        <w:t xml:space="preserve">— </w:t>
      </w:r>
      <w:r>
        <w:rPr>
          <w:rFonts w:cs="Times New Roman" w:ascii="Times New Roman" w:hAnsi="Times New Roman"/>
          <w:color w:val="000000"/>
        </w:rPr>
        <w:t>системы, которая будет принимать правду, где бы ее не обна</w:t>
        <w:softHyphen/>
        <w:t>ружили, систему, которая будет включать тотальность человеческого опыта и полнос</w:t>
        <w:softHyphen/>
        <w:t xml:space="preserve">тью, </w:t>
      </w:r>
      <w:r>
        <w:rPr>
          <w:rFonts w:cs="Times New Roman" w:ascii="Times New Roman" w:hAnsi="Times New Roman"/>
          <w:b/>
          <w:bCs/>
          <w:color w:val="000000"/>
        </w:rPr>
        <w:t xml:space="preserve">по </w:t>
      </w:r>
      <w:r>
        <w:rPr>
          <w:rFonts w:cs="Times New Roman" w:ascii="Times New Roman" w:hAnsi="Times New Roman"/>
          <w:color w:val="000000"/>
        </w:rPr>
        <w:t xml:space="preserve">достоинству оценивать природу человека. </w:t>
      </w:r>
      <w:r>
        <w:rPr>
          <w:rFonts w:cs="Times New Roman" w:ascii="Times New Roman" w:hAnsi="Times New Roman"/>
          <w:b/>
          <w:bCs/>
          <w:color w:val="000000"/>
        </w:rPr>
        <w:t xml:space="preserve">У </w:t>
      </w:r>
      <w:r>
        <w:rPr>
          <w:rFonts w:cs="Times New Roman" w:ascii="Times New Roman" w:hAnsi="Times New Roman"/>
          <w:color w:val="000000"/>
        </w:rPr>
        <w:t xml:space="preserve">меня самого никогда не было точно определенной программы исследований, и </w:t>
      </w:r>
      <w:r>
        <w:rPr>
          <w:rFonts w:cs="Times New Roman" w:ascii="Times New Roman" w:hAnsi="Times New Roman"/>
          <w:b/>
          <w:bCs/>
          <w:color w:val="000000"/>
        </w:rPr>
        <w:t xml:space="preserve">я </w:t>
      </w:r>
      <w:r>
        <w:rPr>
          <w:rFonts w:cs="Times New Roman" w:ascii="Times New Roman" w:hAnsi="Times New Roman"/>
          <w:color w:val="000000"/>
        </w:rPr>
        <w:t>никогда не пытался учредить «шко</w:t>
        <w:softHyphen/>
        <w:t xml:space="preserve">лу» психологической мысли. Работавшие со мной студенты поощрялись </w:t>
      </w:r>
      <w:r>
        <w:rPr>
          <w:rFonts w:cs="Times New Roman" w:ascii="Times New Roman" w:hAnsi="Times New Roman"/>
          <w:b/>
          <w:bCs/>
          <w:color w:val="000000"/>
        </w:rPr>
        <w:t xml:space="preserve">в </w:t>
      </w:r>
      <w:r>
        <w:rPr>
          <w:rFonts w:cs="Times New Roman" w:ascii="Times New Roman" w:hAnsi="Times New Roman"/>
          <w:color w:val="000000"/>
        </w:rPr>
        <w:t>желании браться за любые значимые проблемы, связанные с личностями, частями личностей или группами лич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еданный такой широкой и свободной программе, </w:t>
      </w:r>
      <w:r>
        <w:rPr>
          <w:rFonts w:cs="Times New Roman" w:ascii="Times New Roman" w:hAnsi="Times New Roman"/>
          <w:b/>
          <w:bCs/>
          <w:color w:val="000000"/>
        </w:rPr>
        <w:t xml:space="preserve">я </w:t>
      </w:r>
      <w:r>
        <w:rPr>
          <w:rFonts w:cs="Times New Roman" w:ascii="Times New Roman" w:hAnsi="Times New Roman"/>
          <w:color w:val="000000"/>
        </w:rPr>
        <w:t>удивлен обилием достав</w:t>
        <w:softHyphen/>
        <w:t xml:space="preserve">шихся мне почестей. </w:t>
      </w:r>
      <w:r>
        <w:rPr>
          <w:rFonts w:cs="Times New Roman" w:ascii="Times New Roman" w:hAnsi="Times New Roman"/>
          <w:b/>
          <w:bCs/>
          <w:color w:val="000000"/>
        </w:rPr>
        <w:t xml:space="preserve">Я </w:t>
      </w:r>
      <w:r>
        <w:rPr>
          <w:rFonts w:cs="Times New Roman" w:ascii="Times New Roman" w:hAnsi="Times New Roman"/>
          <w:color w:val="000000"/>
        </w:rPr>
        <w:t xml:space="preserve">расскажу об одной, которая была мне приятнее всего, ибо она лучше обобщает мою личную идею, чем мог бы </w:t>
      </w:r>
      <w:r>
        <w:rPr>
          <w:rFonts w:cs="Times New Roman" w:ascii="Times New Roman" w:hAnsi="Times New Roman"/>
          <w:b/>
          <w:bCs/>
          <w:color w:val="000000"/>
        </w:rPr>
        <w:t xml:space="preserve">я </w:t>
      </w:r>
      <w:r>
        <w:rPr>
          <w:rFonts w:cs="Times New Roman" w:ascii="Times New Roman" w:hAnsi="Times New Roman"/>
          <w:color w:val="000000"/>
        </w:rPr>
        <w:t xml:space="preserve">сам. </w:t>
      </w:r>
      <w:r>
        <w:rPr>
          <w:rFonts w:cs="Times New Roman" w:ascii="Times New Roman" w:hAnsi="Times New Roman"/>
          <w:b/>
          <w:bCs/>
          <w:color w:val="000000"/>
        </w:rPr>
        <w:t xml:space="preserve">В </w:t>
      </w:r>
      <w:r>
        <w:rPr>
          <w:rFonts w:cs="Times New Roman" w:ascii="Times New Roman" w:hAnsi="Times New Roman"/>
          <w:color w:val="000000"/>
        </w:rPr>
        <w:t xml:space="preserve">связи с </w:t>
      </w:r>
      <w:r>
        <w:rPr>
          <w:rFonts w:cs="Times New Roman" w:ascii="Times New Roman" w:hAnsi="Times New Roman"/>
          <w:color w:val="000000"/>
          <w:lang w:val="en-US"/>
        </w:rPr>
        <w:t>XVII</w:t>
      </w:r>
      <w:r>
        <w:rPr>
          <w:rFonts w:cs="Times New Roman" w:ascii="Times New Roman" w:hAnsi="Times New Roman"/>
          <w:color w:val="000000"/>
        </w:rPr>
        <w:t xml:space="preserve"> Международным конгрессом </w:t>
      </w:r>
      <w:r>
        <w:rPr>
          <w:rFonts w:cs="Times New Roman" w:ascii="Times New Roman" w:hAnsi="Times New Roman"/>
          <w:b/>
          <w:bCs/>
          <w:color w:val="000000"/>
        </w:rPr>
        <w:t xml:space="preserve">по </w:t>
      </w:r>
      <w:r>
        <w:rPr>
          <w:rFonts w:cs="Times New Roman" w:ascii="Times New Roman" w:hAnsi="Times New Roman"/>
          <w:color w:val="000000"/>
        </w:rPr>
        <w:t xml:space="preserve">психологии, состоявшимся </w:t>
      </w:r>
      <w:r>
        <w:rPr>
          <w:rFonts w:cs="Times New Roman" w:ascii="Times New Roman" w:hAnsi="Times New Roman"/>
          <w:b/>
          <w:bCs/>
          <w:color w:val="000000"/>
        </w:rPr>
        <w:t xml:space="preserve">в </w:t>
      </w:r>
      <w:r>
        <w:rPr>
          <w:rFonts w:cs="Times New Roman" w:ascii="Times New Roman" w:hAnsi="Times New Roman"/>
          <w:color w:val="000000"/>
        </w:rPr>
        <w:t xml:space="preserve">1963 году </w:t>
      </w:r>
      <w:r>
        <w:rPr>
          <w:rFonts w:cs="Times New Roman" w:ascii="Times New Roman" w:hAnsi="Times New Roman"/>
          <w:b/>
          <w:bCs/>
          <w:color w:val="000000"/>
        </w:rPr>
        <w:t xml:space="preserve">в </w:t>
      </w:r>
      <w:r>
        <w:rPr>
          <w:rFonts w:cs="Times New Roman" w:ascii="Times New Roman" w:hAnsi="Times New Roman"/>
          <w:color w:val="000000"/>
        </w:rPr>
        <w:t xml:space="preserve">Вашингтоне, пятьдесят пять моих бывших аспирантов подарили мне два красиво переплетенных тома своих работ с посвящением: «От Ваших учеников </w:t>
      </w:r>
      <w:r>
        <w:rPr>
          <w:rFonts w:cs="Times New Roman" w:ascii="Times New Roman" w:hAnsi="Times New Roman"/>
          <w:b/>
          <w:bCs/>
          <w:color w:val="000000"/>
        </w:rPr>
        <w:t xml:space="preserve">— </w:t>
      </w:r>
      <w:r>
        <w:rPr>
          <w:rFonts w:cs="Times New Roman" w:ascii="Times New Roman" w:hAnsi="Times New Roman"/>
          <w:color w:val="000000"/>
        </w:rPr>
        <w:t xml:space="preserve">с признательностью за Ваше уважение </w:t>
      </w:r>
      <w:r>
        <w:rPr>
          <w:rFonts w:cs="Times New Roman" w:ascii="Times New Roman" w:hAnsi="Times New Roman"/>
          <w:b/>
          <w:bCs/>
          <w:color w:val="000000"/>
        </w:rPr>
        <w:t xml:space="preserve">к </w:t>
      </w:r>
      <w:r>
        <w:rPr>
          <w:rFonts w:cs="Times New Roman" w:ascii="Times New Roman" w:hAnsi="Times New Roman"/>
          <w:color w:val="000000"/>
        </w:rPr>
        <w:t>на</w:t>
        <w:softHyphen/>
        <w:t xml:space="preserve">шей индивидуальности». Это личная честь, которой </w:t>
      </w:r>
      <w:r>
        <w:rPr>
          <w:rFonts w:cs="Times New Roman" w:ascii="Times New Roman" w:hAnsi="Times New Roman"/>
          <w:b/>
          <w:bCs/>
          <w:color w:val="000000"/>
        </w:rPr>
        <w:t xml:space="preserve">я </w:t>
      </w:r>
      <w:r>
        <w:rPr>
          <w:rFonts w:cs="Times New Roman" w:ascii="Times New Roman" w:hAnsi="Times New Roman"/>
          <w:color w:val="000000"/>
        </w:rPr>
        <w:t>горжусь больше вс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Личность нормальная и аномальн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лово </w:t>
      </w:r>
      <w:r>
        <w:rPr>
          <w:rFonts w:cs="Times New Roman" w:ascii="Times New Roman" w:hAnsi="Times New Roman"/>
          <w:i/>
          <w:iCs/>
          <w:color w:val="000000"/>
        </w:rPr>
        <w:t xml:space="preserve">«норма» </w:t>
      </w:r>
      <w:r>
        <w:rPr>
          <w:rFonts w:cs="Times New Roman" w:ascii="Times New Roman" w:hAnsi="Times New Roman"/>
          <w:color w:val="000000"/>
        </w:rPr>
        <w:t xml:space="preserve">означает «руководящий стандарт», </w:t>
      </w:r>
      <w:r>
        <w:rPr>
          <w:rFonts w:cs="Times New Roman" w:ascii="Times New Roman" w:hAnsi="Times New Roman"/>
          <w:i/>
          <w:iCs/>
          <w:color w:val="000000"/>
        </w:rPr>
        <w:t xml:space="preserve">нормальный </w:t>
      </w:r>
      <w:r>
        <w:rPr>
          <w:rFonts w:cs="Times New Roman" w:ascii="Times New Roman" w:hAnsi="Times New Roman"/>
          <w:color w:val="000000"/>
        </w:rPr>
        <w:t>— значит отвеча</w:t>
        <w:softHyphen/>
        <w:t>ющий такому стандарту. Отсюда следует, что «нормальная личность» — это личность, поведение которой соответствует тому или иному руководящему стандарту, а «ано</w:t>
        <w:softHyphen/>
        <w:t>мальная личность» — та, поведение которой не отвечает этому критер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сделав подобное заявление, мы сразу же обнаруживаем существование стандартов двух совершенно разных видов, статистических и этических. И те и другие могут применяться для различения нормальных и аномальных людей, но первые ха</w:t>
        <w:softHyphen/>
        <w:t>рактеризуют среднее или обычное, вторые — желательное или ценн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ва этих стандарта не просто различны, но во многих отношениях прямо про</w:t>
        <w:softHyphen/>
        <w:t>тиворечат друг другу. Например, «обычными» являются некоторые вредные привычки людей, какая-либо патология тканей или органов, определенные признаки нервозно</w:t>
        <w:softHyphen/>
        <w:t>сти и саморазрушительные паттерны поведения; однако даже будучи обычными или средними, эти тенденции не относятся к здоровым. С другой стороны, руководящий стандарт здоровой сексуальной жизни в нашем обществе, если принять отчет Кинзи, достигнут лишь меньшинством американских мужчин. В этом случае обычное также не совпадает с желательным, то, что нормально в одном смысле, не является нормаль</w:t>
        <w:softHyphen/>
        <w:t>ным в другом. И, конечно же, никакая этическая система в цивилизованном мире не предлагает детям в качестве образца идеал превращения в «простого среднего челове</w:t>
        <w:softHyphen/>
        <w:t>ка». Источником стандарта здоровой личности служит скорее не реальность, а потен</w:t>
        <w:softHyphen/>
        <w:t>циальные возможности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ятьдесят лет назад это двойственное значение «нормы» и «нормального» не волновало психологию так, как сегодня. В ту пору психология была прежде всего за</w:t>
        <w:softHyphen/>
        <w:t>нята выявлением усредненных норм для всех мыслимых видов психической деятель</w:t>
        <w:softHyphen/>
        <w:t>ности. Медианы, моды и сигмы были на коне, и дифференциальная психология до</w:t>
        <w:softHyphen/>
        <w:t>стигла своего расцвета. Ослепленные новообретенной красотой кривой нормального распределения, психологи удовлетворились тем, что объявили ее незначительные «хвосты» единственной разумной мерой «аномальности». Отклонения от среднего были аномальными, и поэтому слегка отталкивающим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ыступление на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Межамериканском конгрессе по психологии Мехико, декабрь 1957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 University of Chicago Press, 1960 P 155-1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 время возникло понятие «психической адаптации», заблиставшее в 1920-е годы. Хотя не все психологи отождествляли адаптацию со средним поведением, тем не менее это отождествление достаточно широко подразумевалось. Например, часто подчеркивался тот факт, что животное, не приспособившееся к норме своего вида, обычно погибает. Тогда еще не был сделан вывод о том, что человек, который при</w:t>
        <w:softHyphen/>
        <w:t>спосабливается подобным образом, — скучная посредствен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ремена изменились. Сегодня мы все глубже озабочены усовершенствованием поведения среднего человека, поскольку к настоящему моменту возникли серьезные сомнения в том, что простая посредственность может выжить. По мере того как рас</w:t>
        <w:softHyphen/>
        <w:t>пространяется социальная аномия, а само общество становится все более больным, мы сомневаемся, что посредственный человек сможет избежать психических рас</w:t>
        <w:softHyphen/>
        <w:t>стройств и правонарушений, сумеет не попасть под власть диктаторов или успешно предотвратить атомную войну. Кривая нормального распределения не оставляет нам надежды на спасение. Нужны граждане нормальные и здоровые в более позитивном смысле слова, — мир нуждается в них, как никогда ра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умаю, что именно по этой причине психологи в настоящее время ищут но</w:t>
        <w:softHyphen/>
        <w:t xml:space="preserve">вое определение нормального и аномального. Они ставят вопросы о </w:t>
      </w:r>
      <w:r>
        <w:rPr>
          <w:rFonts w:cs="Times New Roman" w:ascii="Times New Roman" w:hAnsi="Times New Roman"/>
          <w:i/>
          <w:iCs/>
          <w:color w:val="000000"/>
        </w:rPr>
        <w:t>ценном, правиль</w:t>
        <w:softHyphen/>
        <w:t xml:space="preserve">ном </w:t>
      </w:r>
      <w:r>
        <w:rPr>
          <w:rFonts w:cs="Times New Roman" w:ascii="Times New Roman" w:hAnsi="Times New Roman"/>
          <w:i/>
          <w:iCs/>
          <w:smallCaps/>
          <w:color w:val="000000"/>
        </w:rPr>
        <w:t xml:space="preserve">та </w:t>
      </w:r>
      <w:r>
        <w:rPr>
          <w:rFonts w:cs="Times New Roman" w:ascii="Times New Roman" w:hAnsi="Times New Roman"/>
          <w:i/>
          <w:iCs/>
          <w:color w:val="000000"/>
        </w:rPr>
        <w:t xml:space="preserve">хорошем, </w:t>
      </w:r>
      <w:r>
        <w:rPr>
          <w:rFonts w:cs="Times New Roman" w:ascii="Times New Roman" w:hAnsi="Times New Roman"/>
          <w:color w:val="000000"/>
        </w:rPr>
        <w:t>— вопросы, которыми никогда не задавались раньш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психологи знают, что в поисках критерия нормальности в этом новом смысле они вторгаются в традиционную область этики. Им известно также, в общем и целом, что философам не удалось найти руководящие стандарты для всего того, что составляет здоровый образ жизни, который должны стремиться формиро</w:t>
        <w:softHyphen/>
        <w:t>вать воспитатели, родители и терапевты. Поэтому психологи в большинстве своем хотят проводить этот поиск нетрадиционным путем и, если им это удастся, избежать традиционных ловушек аксиологии. Позвольте мне вкратце описать некоторые из не</w:t>
        <w:softHyphen/>
        <w:t>давних эмпирических попыток определить нормальность, а затем, насколько это уда</w:t>
        <w:softHyphen/>
        <w:t>стся, оценить состояние вопроса на сегодняшний де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Натуралистические определения «норм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 последние несколько месяцев бьши опубликованы два подхода к «нормаль</w:t>
        <w:softHyphen/>
        <w:t>ности», заслуживающие серьезного внимания. Авторами обоих являются представи</w:t>
        <w:softHyphen/>
        <w:t>тели социальных наук, психолог из Соединенных Штатов и социолог из Англии. Их цель состоит в том, чтобы вывести понятие нормальности (в ценностном смысле) из условий человеческого существования (в натуралистическом смысле). Оба ищут свои нравственные императивы в биологии и психологии, а не непосредственно в теории ценностей. По сути, они отважно ищут «должное» (цель, к которой должны стре</w:t>
        <w:softHyphen/>
        <w:t>миться учителя, консультанты и терапевты) в «сущем» (природе человека). Многие философы утверждали, что это невозможно. Но прежде чем выносить окончательное суждение, посмотрим, каких успехов они добилис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Э. Дж. Шобен спрашивает. «Каковы основные различия между человеком и бо</w:t>
        <w:softHyphen/>
        <w:t>лее низкоорганизованными животными?»</w:t>
      </w:r>
      <w:r>
        <w:rPr>
          <w:rFonts w:cs="Times New Roman" w:ascii="Times New Roman" w:hAnsi="Times New Roman"/>
          <w:color w:val="000000"/>
          <w:vertAlign w:val="superscript"/>
        </w:rPr>
        <w:t>1</w:t>
      </w:r>
      <w:r>
        <w:rPr>
          <w:rFonts w:cs="Times New Roman" w:ascii="Times New Roman" w:hAnsi="Times New Roman"/>
          <w:color w:val="000000"/>
        </w:rPr>
        <w:t>. Не претендуя на то, что его ответ являет</w:t>
        <w:softHyphen/>
        <w:t xml:space="preserve">ся исчерпывающим, он сосредоточивается на двух типично человеческих качествах, выдвигая также выходящее за пределы психологии положение, что человек </w:t>
      </w:r>
      <w:r>
        <w:rPr>
          <w:rFonts w:cs="Times New Roman" w:ascii="Times New Roman" w:hAnsi="Times New Roman"/>
          <w:i/>
          <w:iCs/>
          <w:color w:val="000000"/>
        </w:rPr>
        <w:t xml:space="preserve">должен </w:t>
      </w:r>
      <w:r>
        <w:rPr>
          <w:rFonts w:cs="Times New Roman" w:ascii="Times New Roman" w:hAnsi="Times New Roman"/>
          <w:color w:val="000000"/>
        </w:rPr>
        <w:t>максимально их развивать. Первым</w:t>
      </w:r>
      <w:r>
        <w:rPr>
          <w:rFonts w:cs="Times New Roman" w:ascii="Times New Roman" w:hAnsi="Times New Roman"/>
          <w:color w:val="000000"/>
          <w:lang w:val="en-US"/>
        </w:rPr>
        <w:t xml:space="preserve"> </w:t>
      </w:r>
      <w:r>
        <w:rPr>
          <w:rFonts w:cs="Times New Roman" w:ascii="Times New Roman" w:hAnsi="Times New Roman"/>
          <w:color w:val="000000"/>
        </w:rPr>
        <w:t>из</w:t>
      </w:r>
      <w:r>
        <w:rPr>
          <w:rFonts w:cs="Times New Roman" w:ascii="Times New Roman" w:hAnsi="Times New Roman"/>
          <w:color w:val="000000"/>
          <w:lang w:val="en-US"/>
        </w:rPr>
        <w:t xml:space="preserve"> </w:t>
      </w:r>
      <w:r>
        <w:rPr>
          <w:rFonts w:cs="Times New Roman" w:ascii="Times New Roman" w:hAnsi="Times New Roman"/>
          <w:color w:val="000000"/>
        </w:rPr>
        <w:t>этих</w:t>
      </w:r>
      <w:r>
        <w:rPr>
          <w:rFonts w:cs="Times New Roman" w:ascii="Times New Roman" w:hAnsi="Times New Roman"/>
          <w:color w:val="000000"/>
          <w:lang w:val="en-US"/>
        </w:rPr>
        <w:t xml:space="preserve"> </w:t>
      </w:r>
      <w:r>
        <w:rPr>
          <w:rFonts w:cs="Times New Roman" w:ascii="Times New Roman" w:hAnsi="Times New Roman"/>
          <w:color w:val="000000"/>
        </w:rPr>
        <w:t>качеств</w:t>
      </w:r>
      <w:r>
        <w:rPr>
          <w:rFonts w:cs="Times New Roman" w:ascii="Times New Roman" w:hAnsi="Times New Roman"/>
          <w:color w:val="000000"/>
          <w:lang w:val="en-US"/>
        </w:rPr>
        <w:t xml:space="preserve"> </w:t>
      </w:r>
      <w:r>
        <w:rPr>
          <w:rFonts w:cs="Times New Roman" w:ascii="Times New Roman" w:hAnsi="Times New Roman"/>
          <w:color w:val="000000"/>
        </w:rPr>
        <w:t>является</w:t>
      </w:r>
      <w:r>
        <w:rPr>
          <w:rFonts w:cs="Times New Roman" w:ascii="Times New Roman" w:hAnsi="Times New Roman"/>
          <w:color w:val="000000"/>
          <w:lang w:val="en-US"/>
        </w:rPr>
        <w:t xml:space="preserve"> </w:t>
      </w:r>
      <w:r>
        <w:rPr>
          <w:rFonts w:cs="Times New Roman" w:ascii="Times New Roman" w:hAnsi="Times New Roman"/>
          <w:color w:val="000000"/>
        </w:rPr>
        <w:t>способность</w:t>
      </w:r>
      <w:r>
        <w:rPr>
          <w:rFonts w:cs="Times New Roman" w:ascii="Times New Roman" w:hAnsi="Times New Roman"/>
          <w:color w:val="000000"/>
          <w:lang w:val="en-US"/>
        </w:rPr>
        <w:t xml:space="preserve"> </w:t>
      </w:r>
      <w:r>
        <w:rPr>
          <w:rFonts w:cs="Times New Roman" w:ascii="Times New Roman" w:hAnsi="Times New Roman"/>
          <w:color w:val="000000"/>
        </w:rPr>
        <w:t>человека</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ShobenE J, </w:t>
      </w:r>
      <w:r>
        <w:rPr>
          <w:rFonts w:cs="Times New Roman" w:ascii="Times New Roman" w:hAnsi="Times New Roman"/>
          <w:color w:val="000000"/>
          <w:sz w:val="18"/>
          <w:szCs w:val="18"/>
          <w:lang w:val="en-US"/>
        </w:rPr>
        <w:t>Jr Toward a concept of the normal personality //American Psychologist 1957 Vol  12 P 183-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нормальная и аномальная                                                     3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льзоваться связным языком (символизация). Из этого преимущества перед живот</w:t>
        <w:softHyphen/>
        <w:t>ными Шобен выводит некоторые специфические приметы нормальности. С помощью языка символов, например, человек может отложить получение удовольствий, помня об отдаленной цели, далекой награде, задаче, которая может быть выполнена, воз</w:t>
        <w:softHyphen/>
        <w:t>можно, в конце жизненного пути, а может быть — не выполнена никогда. С помо</w:t>
        <w:softHyphen/>
        <w:t>щью символического языка человек может представить свое будущее гораздо более радужным, чем настоящее. Кроме того, он может разработать сложную систему со</w:t>
        <w:softHyphen/>
        <w:t>циальных понятий, на которой строятся его всевозможные связи с другими людьми, далеко выходящие за пределы жестких симбиотических ритуалов, присущих, скажем, общественным насеком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орое отличительное человеческое качество связано с продолжительным пе</w:t>
        <w:softHyphen/>
        <w:t>риодом детства у людей. Зависимость, базовое доверие, симпатия и альтруизм чрез</w:t>
        <w:softHyphen/>
        <w:t>вычайно важны для выживания человека, в отличие от низших живот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водя воедино два эти качества, Шобен выводит из них свою концепцию нормальности. Он называет ее «моделью интегративного приспособления». По его мнению, нормального человека отличает чувство </w:t>
      </w:r>
      <w:r>
        <w:rPr>
          <w:rFonts w:cs="Times New Roman" w:ascii="Times New Roman" w:hAnsi="Times New Roman"/>
          <w:i/>
          <w:iCs/>
          <w:color w:val="000000"/>
        </w:rPr>
        <w:t xml:space="preserve">личной ответственности, </w:t>
      </w:r>
      <w:r>
        <w:rPr>
          <w:rFonts w:cs="Times New Roman" w:ascii="Times New Roman" w:hAnsi="Times New Roman"/>
          <w:color w:val="000000"/>
        </w:rPr>
        <w:t>ибо от</w:t>
        <w:softHyphen/>
        <w:t xml:space="preserve">ветственность — это характерная способность, проистекающая из умозрительного символического образа будущего, отсрочки удовлетворения и способности вести себя в соответствии с собственными понятиями о наилучших принципах поведения. Аналогичным образом, в определение нормы входит и </w:t>
      </w:r>
      <w:r>
        <w:rPr>
          <w:rFonts w:cs="Times New Roman" w:ascii="Times New Roman" w:hAnsi="Times New Roman"/>
          <w:i/>
          <w:iCs/>
          <w:color w:val="000000"/>
        </w:rPr>
        <w:t xml:space="preserve">социальная ответственность, </w:t>
      </w:r>
      <w:r>
        <w:rPr>
          <w:rFonts w:cs="Times New Roman" w:ascii="Times New Roman" w:hAnsi="Times New Roman"/>
          <w:color w:val="000000"/>
        </w:rPr>
        <w:t xml:space="preserve">ибо все эти символические способности могут взаимодействовать с уникальным фактором доверия или альтруизма. Тесно связан с ними критерий </w:t>
      </w:r>
      <w:r>
        <w:rPr>
          <w:rFonts w:cs="Times New Roman" w:ascii="Times New Roman" w:hAnsi="Times New Roman"/>
          <w:i/>
          <w:iCs/>
          <w:color w:val="000000"/>
        </w:rPr>
        <w:t xml:space="preserve">демократического общественного интереса, </w:t>
      </w:r>
      <w:r>
        <w:rPr>
          <w:rFonts w:cs="Times New Roman" w:ascii="Times New Roman" w:hAnsi="Times New Roman"/>
          <w:color w:val="000000"/>
        </w:rPr>
        <w:t xml:space="preserve">выводимый и из символизации, и из доверия. Точно так же, путем того же натуралистического анализа выводятся </w:t>
      </w:r>
      <w:r>
        <w:rPr>
          <w:rFonts w:cs="Times New Roman" w:ascii="Times New Roman" w:hAnsi="Times New Roman"/>
          <w:i/>
          <w:iCs/>
          <w:color w:val="000000"/>
        </w:rPr>
        <w:t xml:space="preserve">обладание идеалами </w:t>
      </w:r>
      <w:r>
        <w:rPr>
          <w:rFonts w:cs="Times New Roman" w:ascii="Times New Roman" w:hAnsi="Times New Roman"/>
          <w:color w:val="000000"/>
        </w:rPr>
        <w:t>и не</w:t>
        <w:softHyphen/>
        <w:t xml:space="preserve">обходимость </w:t>
      </w:r>
      <w:r>
        <w:rPr>
          <w:rFonts w:cs="Times New Roman" w:ascii="Times New Roman" w:hAnsi="Times New Roman"/>
          <w:i/>
          <w:iCs/>
          <w:color w:val="000000"/>
        </w:rPr>
        <w:t xml:space="preserve">самоконтроля. </w:t>
      </w:r>
      <w:r>
        <w:rPr>
          <w:rFonts w:cs="Times New Roman" w:ascii="Times New Roman" w:hAnsi="Times New Roman"/>
          <w:color w:val="000000"/>
        </w:rPr>
        <w:t xml:space="preserve">Шобен справедливо указывает, что </w:t>
      </w:r>
      <w:r>
        <w:rPr>
          <w:rFonts w:cs="Times New Roman" w:ascii="Times New Roman" w:hAnsi="Times New Roman"/>
          <w:i/>
          <w:iCs/>
          <w:color w:val="000000"/>
        </w:rPr>
        <w:t xml:space="preserve">чувство вины </w:t>
      </w:r>
      <w:r>
        <w:rPr>
          <w:rFonts w:cs="Times New Roman" w:ascii="Times New Roman" w:hAnsi="Times New Roman"/>
          <w:color w:val="000000"/>
        </w:rPr>
        <w:t>являет</w:t>
        <w:softHyphen/>
        <w:t>ся неизбежным следствием неудачных попыток человека жить по специфическим человеческим образцам, и поэтому в нашу концепцию нормальности мы должны включить как вину, так и пути искуп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ждый психолог, стремящийся делать как можно меньше допущений и при</w:t>
        <w:softHyphen/>
        <w:t>держиваться эмпирических доказательств, а также склоняющийся к натурализму биологической науки, высоко оценит и будет приветствовать усилия Шобена. Тем не менее я предвижу, что наши друзья-философы постараются озадачить нас неко</w:t>
        <w:softHyphen/>
        <w:t>торыми неудобными вопросами. Разве не является специфической человеческой спо</w:t>
        <w:softHyphen/>
        <w:t>собностью, — спросят они, — собственническое стремление матери постоянно дер</w:t>
        <w:softHyphen/>
        <w:t>жать своего ребенка на привязи? Свойственно ли какому-либо животному столь разрушительное поведение? Аналогичным образом, не чисто ли человеческое свой</w:t>
        <w:softHyphen/>
        <w:t>ство — фанатичная верность своей социальной группе, ведущая к предрассудкам, презрению и вражде? Не бывает ли, что бремя символизации, социальной ответ</w:t>
        <w:softHyphen/>
        <w:t>ственности и вины приводит человека к депрессии и самоубийству? Самоубийство, наряду с другими разрушительными паттернами поведения, является чисто челове</w:t>
        <w:softHyphen/>
        <w:t xml:space="preserve">ческим свойством. Философ, задающий эти вопросы, придет к выводу о том, что нельзя вывести </w:t>
      </w:r>
      <w:r>
        <w:rPr>
          <w:rFonts w:cs="Times New Roman" w:ascii="Times New Roman" w:hAnsi="Times New Roman"/>
          <w:i/>
          <w:iCs/>
          <w:color w:val="000000"/>
        </w:rPr>
        <w:t xml:space="preserve">должное </w:t>
      </w:r>
      <w:r>
        <w:rPr>
          <w:rFonts w:cs="Times New Roman" w:ascii="Times New Roman" w:hAnsi="Times New Roman"/>
          <w:color w:val="000000"/>
        </w:rPr>
        <w:t xml:space="preserve">из человеческой природы </w:t>
      </w:r>
      <w:r>
        <w:rPr>
          <w:rFonts w:cs="Times New Roman" w:ascii="Times New Roman" w:hAnsi="Times New Roman"/>
          <w:i/>
          <w:iCs/>
          <w:color w:val="000000"/>
        </w:rPr>
        <w:t xml:space="preserve">как она есть. </w:t>
      </w:r>
      <w:r>
        <w:rPr>
          <w:rFonts w:cs="Times New Roman" w:ascii="Times New Roman" w:hAnsi="Times New Roman"/>
          <w:color w:val="000000"/>
        </w:rPr>
        <w:t>То, что специфично для человека, не всегда хорош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осмотрим на вторую попытку сформулировать натуралистический критерий нормальности. Пол Халмос начинает свою недавно вышедшую книгу «О мере чело</w:t>
        <w:softHyphen/>
        <w:t>века»</w:t>
      </w:r>
      <w:r>
        <w:rPr>
          <w:rFonts w:cs="Times New Roman" w:ascii="Times New Roman" w:hAnsi="Times New Roman"/>
          <w:color w:val="000000"/>
          <w:vertAlign w:val="superscript"/>
        </w:rPr>
        <w:t>2</w:t>
      </w:r>
      <w:r>
        <w:rPr>
          <w:rFonts w:cs="Times New Roman" w:ascii="Times New Roman" w:hAnsi="Times New Roman"/>
          <w:color w:val="000000"/>
        </w:rPr>
        <w:t xml:space="preserve"> с вопроса. </w:t>
      </w:r>
      <w:r>
        <w:rPr>
          <w:rFonts w:cs="Times New Roman" w:ascii="Times New Roman" w:hAnsi="Times New Roman"/>
          <w:color w:val="000000"/>
          <w:lang w:val="en-US"/>
        </w:rPr>
        <w:t>«</w:t>
      </w:r>
      <w:r>
        <w:rPr>
          <w:rFonts w:cs="Times New Roman" w:ascii="Times New Roman" w:hAnsi="Times New Roman"/>
          <w:color w:val="000000"/>
        </w:rPr>
        <w:t>Каковы</w:t>
      </w:r>
      <w:r>
        <w:rPr>
          <w:rFonts w:cs="Times New Roman" w:ascii="Times New Roman" w:hAnsi="Times New Roman"/>
          <w:color w:val="000000"/>
          <w:lang w:val="en-US"/>
        </w:rPr>
        <w:t xml:space="preserve"> </w:t>
      </w:r>
      <w:r>
        <w:rPr>
          <w:rFonts w:cs="Times New Roman" w:ascii="Times New Roman" w:hAnsi="Times New Roman"/>
          <w:color w:val="000000"/>
        </w:rPr>
        <w:t>минимальные</w:t>
      </w:r>
      <w:r>
        <w:rPr>
          <w:rFonts w:cs="Times New Roman" w:ascii="Times New Roman" w:hAnsi="Times New Roman"/>
          <w:color w:val="000000"/>
          <w:lang w:val="en-US"/>
        </w:rPr>
        <w:t xml:space="preserve"> </w:t>
      </w:r>
      <w:r>
        <w:rPr>
          <w:rFonts w:cs="Times New Roman" w:ascii="Times New Roman" w:hAnsi="Times New Roman"/>
          <w:color w:val="000000"/>
        </w:rPr>
        <w:t>условия</w:t>
      </w:r>
      <w:r>
        <w:rPr>
          <w:rFonts w:cs="Times New Roman" w:ascii="Times New Roman" w:hAnsi="Times New Roman"/>
          <w:color w:val="000000"/>
          <w:lang w:val="en-US"/>
        </w:rPr>
        <w:t xml:space="preserve"> </w:t>
      </w:r>
      <w:r>
        <w:rPr>
          <w:rFonts w:cs="Times New Roman" w:ascii="Times New Roman" w:hAnsi="Times New Roman"/>
          <w:color w:val="000000"/>
        </w:rPr>
        <w:t>выживания</w:t>
      </w:r>
      <w:r>
        <w:rPr>
          <w:rFonts w:cs="Times New Roman" w:ascii="Times New Roman" w:hAnsi="Times New Roman"/>
          <w:color w:val="000000"/>
          <w:lang w:val="en-US"/>
        </w:rPr>
        <w:t xml:space="preserve">?». </w:t>
      </w:r>
      <w:r>
        <w:rPr>
          <w:rFonts w:cs="Times New Roman" w:ascii="Times New Roman" w:hAnsi="Times New Roman"/>
          <w:color w:val="000000"/>
        </w:rPr>
        <w:t>Если</w:t>
      </w:r>
      <w:r>
        <w:rPr>
          <w:rFonts w:cs="Times New Roman" w:ascii="Times New Roman" w:hAnsi="Times New Roman"/>
          <w:color w:val="000000"/>
          <w:lang w:val="en-US"/>
        </w:rPr>
        <w:t xml:space="preserve"> </w:t>
      </w:r>
      <w:r>
        <w:rPr>
          <w:rFonts w:cs="Times New Roman" w:ascii="Times New Roman" w:hAnsi="Times New Roman"/>
          <w:color w:val="000000"/>
        </w:rPr>
        <w:t>они</w:t>
      </w:r>
      <w:r>
        <w:rPr>
          <w:rFonts w:cs="Times New Roman" w:ascii="Times New Roman" w:hAnsi="Times New Roman"/>
          <w:color w:val="000000"/>
          <w:lang w:val="en-US"/>
        </w:rPr>
        <w:t xml:space="preserve"> </w:t>
      </w:r>
      <w:r>
        <w:rPr>
          <w:rFonts w:cs="Times New Roman" w:ascii="Times New Roman" w:hAnsi="Times New Roman"/>
          <w:color w:val="000000"/>
        </w:rPr>
        <w:t>известны</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lmos P </w:t>
      </w:r>
      <w:r>
        <w:rPr>
          <w:rFonts w:cs="Times New Roman" w:ascii="Times New Roman" w:hAnsi="Times New Roman"/>
          <w:color w:val="000000"/>
          <w:sz w:val="18"/>
          <w:szCs w:val="18"/>
          <w:lang w:val="en-US"/>
        </w:rPr>
        <w:t>Towards a measure of man  the frontiers of normal adjustment London  Routledge &amp; Kegan Paul, 19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мы можем заявить, что любые ситуации, не достигающие этого уровня, ведут к аномалиям и подталкивают к смерти и разрушению. Халмос называет этот критерий «анормой» и считает, что мы в состоянии ее определить, даже если не можем дать определение нормальности, поскольку люди в целом легче сходятся в определении, что плохо для человека (поскольку все смертные подвластны главному императиву выживания), нежели в том, что для него хорош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требность выживания Халмос разделяет на потребность роста и потребность социальной сплоченности. Эти два принципа являются универсальными условиями жизни вообще, не только жизни человека. </w:t>
      </w:r>
      <w:r>
        <w:rPr>
          <w:rFonts w:cs="Times New Roman" w:ascii="Times New Roman" w:hAnsi="Times New Roman"/>
          <w:i/>
          <w:iCs/>
          <w:color w:val="000000"/>
        </w:rPr>
        <w:t xml:space="preserve">«Рост» </w:t>
      </w:r>
      <w:r>
        <w:rPr>
          <w:rFonts w:cs="Times New Roman" w:ascii="Times New Roman" w:hAnsi="Times New Roman"/>
          <w:color w:val="000000"/>
        </w:rPr>
        <w:t xml:space="preserve">означает автономию и процесс индивидуализации. </w:t>
      </w:r>
      <w:r>
        <w:rPr>
          <w:rFonts w:cs="Times New Roman" w:ascii="Times New Roman" w:hAnsi="Times New Roman"/>
          <w:i/>
          <w:iCs/>
          <w:color w:val="000000"/>
        </w:rPr>
        <w:t xml:space="preserve">«Сплоченность» </w:t>
      </w:r>
      <w:r>
        <w:rPr>
          <w:rFonts w:cs="Times New Roman" w:ascii="Times New Roman" w:hAnsi="Times New Roman"/>
          <w:color w:val="000000"/>
        </w:rPr>
        <w:t>является основным условием социальной взаимо</w:t>
        <w:softHyphen/>
        <w:t>зависимости, включающей, по крайней мере у людей, исходное доверие, гетероно</w:t>
        <w:softHyphen/>
        <w:t>мию, отношения полов и создание семь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алмос полагает, что, взяв перечень условий, вредящих росту и сплоченнос</w:t>
        <w:softHyphen/>
        <w:t>ти, мы можем определить «анорму». Для начала он упоминает первые и самые глав</w:t>
        <w:softHyphen/>
        <w:t>ные недостатки в воспитании ребенка, «постоянное или периодическое прерывание физической близости матери и ребенка» или «эмоциональное отвержение» ребенка его матерью представляют собой условия, наносящие ущерб выживанию отдельного лица и группы. По его собственной терминологии, этот первый критерий аномалии заключается в «препятствии превращению сплоченности в любовь». Большая часть аномалий выводится им из нарушений принципа сплоченности, в результате чего ребенок становится излишне требовательным и навязчивым. Здесь заметно сходство с такими современными мыслителями, как Боулби, Эриксон и Масло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втор продолжает свой перечень «аномального» указанием на синдромы, при</w:t>
        <w:softHyphen/>
        <w:t>знаваемые психиатрами. Например, считается аномальным (неблагоприятным для выживания), если поведение повторяется без учета ситуации и остается неизмен</w:t>
        <w:softHyphen/>
        <w:t>ным, несмотря на его последствия; если достижения человека постоянно несораз</w:t>
        <w:softHyphen/>
        <w:t>мерны его возможностям; если психосексуальные фрустрации препятствуют и росту и сплоч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оит подчеркнуть, что две основные функции — роста и сплоченности, — выделенные Халмосом, время от времени встречаются в психологической литерату</w:t>
        <w:softHyphen/>
        <w:t>ре. Бергсон, Юнг и Энгъял принадлежат к числу авторов, согласных с тем, что нор</w:t>
        <w:softHyphen/>
        <w:t>мальность предполагает баланс между индивидуализацией и социализацией, между автономией и гетерономией. Судя по всему, в этом вопросе согласие налицо. По</w:t>
        <w:softHyphen/>
        <w:t>звольте процитировать одного из основателей Межамериканского психологического общества, недавняя кончина которого опечалила всех нас. Вернер Вульф пишет. «Когда индивид чрезмерно отождествляет себя с группой, он теряет свое достоин</w:t>
        <w:softHyphen/>
        <w:t>ство. С другой стороны, полная неспособность идентифицироваться с ней ведет к тому, что окружение, среда теряет свою ценность для индивида. В обоих крайних случаях динамическая взаимосвязь между индивидом и его окружением нарушается. Человека, ведущего себя подобным образом, называют "невротиком". В нормальной группе каждый участник сохраняет свою индивидуальность, но также принимает на себя и роль члена группы»</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Хотя нет особых разногласий по поводу необходимости сохранения нормальной личностью продуктивного баланса между индивидуальным ростом и слиянием с об</w:t>
        <w:softHyphen/>
        <w:t>ществом, у нас по-прежнему нет четкого критерия для определения того, когда эти факторы удачно сбалансированы, а когда — нет. Я опасаюсь также, что философы бу</w:t>
        <w:softHyphen/>
        <w:t>дут качать головами, знакомясь с взглядами Халмоса. Они</w:t>
      </w:r>
      <w:r>
        <w:rPr>
          <w:rFonts w:cs="Times New Roman" w:ascii="Times New Roman" w:hAnsi="Times New Roman"/>
          <w:color w:val="000000"/>
          <w:lang w:val="en-US"/>
        </w:rPr>
        <w:t xml:space="preserve"> </w:t>
      </w:r>
      <w:r>
        <w:rPr>
          <w:rFonts w:cs="Times New Roman" w:ascii="Times New Roman" w:hAnsi="Times New Roman"/>
          <w:color w:val="000000"/>
        </w:rPr>
        <w:t>спросят</w:t>
      </w:r>
      <w:r>
        <w:rPr>
          <w:rFonts w:cs="Times New Roman" w:ascii="Times New Roman" w:hAnsi="Times New Roman"/>
          <w:color w:val="000000"/>
          <w:lang w:val="en-US"/>
        </w:rPr>
        <w:t>. «</w:t>
      </w:r>
      <w:r>
        <w:rPr>
          <w:rFonts w:cs="Times New Roman" w:ascii="Times New Roman" w:hAnsi="Times New Roman"/>
          <w:color w:val="000000"/>
        </w:rPr>
        <w:t>Откуда</w:t>
      </w:r>
      <w:r>
        <w:rPr>
          <w:rFonts w:cs="Times New Roman" w:ascii="Times New Roman" w:hAnsi="Times New Roman"/>
          <w:color w:val="000000"/>
          <w:lang w:val="en-US"/>
        </w:rPr>
        <w:t xml:space="preserve"> </w:t>
      </w:r>
      <w:r>
        <w:rPr>
          <w:rFonts w:cs="Times New Roman" w:ascii="Times New Roman" w:hAnsi="Times New Roman"/>
          <w:color w:val="000000"/>
        </w:rPr>
        <w:t>вам</w:t>
      </w:r>
      <w:r>
        <w:rPr>
          <w:rFonts w:cs="Times New Roman" w:ascii="Times New Roman" w:hAnsi="Times New Roman"/>
          <w:color w:val="000000"/>
          <w:lang w:val="en-US"/>
        </w:rPr>
        <w:t xml:space="preserve"> </w:t>
      </w:r>
      <w:r>
        <w:rPr>
          <w:rFonts w:cs="Times New Roman" w:ascii="Times New Roman" w:hAnsi="Times New Roman"/>
          <w:color w:val="000000"/>
        </w:rPr>
        <w:t>изве</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lff W </w:t>
      </w:r>
      <w:r>
        <w:rPr>
          <w:rFonts w:cs="Times New Roman" w:ascii="Times New Roman" w:hAnsi="Times New Roman"/>
          <w:color w:val="000000"/>
          <w:sz w:val="18"/>
          <w:szCs w:val="18"/>
          <w:lang w:val="en-US"/>
        </w:rPr>
        <w:t>The threshold of the abnormal N Y  Hermitage House, 1950 P 131 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нормальная и аномальная                                                     3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но, что выживание — это хорошо?» Затем. «Почему все люди должны в равной сте</w:t>
        <w:softHyphen/>
        <w:t>пени пользоваться благами роста и сплоченности?». И наконец. «Как определить опти</w:t>
        <w:softHyphen/>
        <w:t>мальный баланс между сплоченностью и ростом у отдельно взят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ам Халмос особенно озабочен отношениями между аномальностью и твор</w:t>
        <w:softHyphen/>
        <w:t>чеством. Еще Ницше заявлял. «Говорю вам. человек должен иметь хаос внутри себя, чтобы иметь возможность произвести на свет танцующую звезду». Разве многие дос</w:t>
        <w:softHyphen/>
        <w:t>тойные музыкальные, литературные и даже научные произведения не черпали свое вдохновение из некоего психологического хаоса, а вовсе не из равновесия? Я ду</w:t>
        <w:softHyphen/>
        <w:t>маю, что здесь Халмос дает правильный ответ, подчеркивая нетождественность творчества и нормальности. В целом нормальная личность будет творческой, но если ценные творения создаются людьми, отклоняющимися от нормы выживания, то этот факт можно принять и оценить только по шкале творчества, а не по шкале норм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исбаланс и рос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ынешние времена экзистенциализма я ощущаю, что психологов все меньше и меньше удовлетворяет понятие адаптации, и, соответственно, понятия «редукции напряжения», «восстановления равновесия» и «гомеостаза». Встает вопрос, является ли человек, наслаждающийся этими процессами, на самом деле человеком. Нам известно, рост происходит не вследствие гомеостаза, а вследствие определенного рода «транси-стаза»; сплоченность — это вопрос сохранения человеческих отношений в движении, а не просто в состоянии устойчивого равновесия. Стабильность не может быть крите</w:t>
        <w:softHyphen/>
        <w:t>рием нормальности, поскольку стабильность заводит эволюцию в тупик, отрицая как рост, так и сплоченность. Фрейд писал однажды Флиссу, что, по его мнению, «уме</w:t>
        <w:softHyphen/>
        <w:t>ренные невзгоды необходимы для интенсивной работ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й связи интересно одно исследование, вдохновленное Карлом Роджер</w:t>
        <w:softHyphen/>
        <w:t xml:space="preserve">сом. У группы пациентов перед лечением наблюдалась нулевая корреляция между их образом </w:t>
      </w:r>
      <w:r>
        <w:rPr>
          <w:rFonts w:cs="Times New Roman" w:ascii="Times New Roman" w:hAnsi="Times New Roman"/>
          <w:i/>
          <w:iCs/>
          <w:color w:val="000000"/>
        </w:rPr>
        <w:t xml:space="preserve">Я </w:t>
      </w:r>
      <w:r>
        <w:rPr>
          <w:rFonts w:cs="Times New Roman" w:ascii="Times New Roman" w:hAnsi="Times New Roman"/>
          <w:i/>
          <w:iCs/>
          <w:smallCaps/>
          <w:color w:val="000000"/>
        </w:rPr>
        <w:t xml:space="preserve">та </w:t>
      </w:r>
      <w:r>
        <w:rPr>
          <w:rFonts w:cs="Times New Roman" w:ascii="Times New Roman" w:hAnsi="Times New Roman"/>
          <w:color w:val="000000"/>
        </w:rPr>
        <w:t xml:space="preserve">образом идеального </w:t>
      </w:r>
      <w:r>
        <w:rPr>
          <w:rFonts w:cs="Times New Roman" w:ascii="Times New Roman" w:hAnsi="Times New Roman"/>
          <w:i/>
          <w:iCs/>
          <w:color w:val="000000"/>
        </w:rPr>
        <w:t xml:space="preserve">Я. </w:t>
      </w:r>
      <w:r>
        <w:rPr>
          <w:rFonts w:cs="Times New Roman" w:ascii="Times New Roman" w:hAnsi="Times New Roman"/>
          <w:color w:val="000000"/>
        </w:rPr>
        <w:t>После лечения значение корреляции равнялось +0,34, — показатель невысокий, но приближающийся к коэффициенту +0,58, ко</w:t>
        <w:softHyphen/>
        <w:t>торым характеризовалась группа здоровых людей, не подвергавшихся лечению. Ви</w:t>
        <w:softHyphen/>
        <w:t>димо, величина этой корреляции служит мерой удовлетворенности или неудовлет</w:t>
        <w:softHyphen/>
        <w:t>воренности нормальных людей собственной личностью</w:t>
      </w:r>
      <w:r>
        <w:rPr>
          <w:rFonts w:cs="Times New Roman" w:ascii="Times New Roman" w:hAnsi="Times New Roman"/>
          <w:color w:val="000000"/>
          <w:vertAlign w:val="superscript"/>
        </w:rPr>
        <w:t>4</w:t>
      </w:r>
      <w:r>
        <w:rPr>
          <w:rFonts w:cs="Times New Roman" w:ascii="Times New Roman" w:hAnsi="Times New Roman"/>
          <w:color w:val="000000"/>
        </w:rPr>
        <w:t xml:space="preserve">. Другими словами, нулевая корреляция между реальным и идеальным </w:t>
      </w:r>
      <w:r>
        <w:rPr>
          <w:rFonts w:cs="Times New Roman" w:ascii="Times New Roman" w:hAnsi="Times New Roman"/>
          <w:i/>
          <w:iCs/>
          <w:color w:val="000000"/>
        </w:rPr>
        <w:t xml:space="preserve">Я </w:t>
      </w:r>
      <w:r>
        <w:rPr>
          <w:rFonts w:cs="Times New Roman" w:ascii="Times New Roman" w:hAnsi="Times New Roman"/>
          <w:color w:val="000000"/>
        </w:rPr>
        <w:t xml:space="preserve">слишком низка для нормы; она ведет к таким страданиям, что страждущий нуждается в терапии. В то же время нормальные люди также отнюдь не идеально приспособлены к самим себе. Всегда существует разрыв между реальным и идеальным </w:t>
      </w:r>
      <w:r>
        <w:rPr>
          <w:rFonts w:cs="Times New Roman" w:ascii="Times New Roman" w:hAnsi="Times New Roman"/>
          <w:i/>
          <w:iCs/>
          <w:color w:val="000000"/>
        </w:rPr>
        <w:t xml:space="preserve">Я, </w:t>
      </w:r>
      <w:r>
        <w:rPr>
          <w:rFonts w:cs="Times New Roman" w:ascii="Times New Roman" w:hAnsi="Times New Roman"/>
          <w:color w:val="000000"/>
        </w:rPr>
        <w:t>между текущим существованием и устрем</w:t>
        <w:softHyphen/>
        <w:t>лением к лучшему. С другой стороны, слишком большая удовлетворенность собствен</w:t>
        <w:softHyphen/>
        <w:t xml:space="preserve">ным реальным </w:t>
      </w:r>
      <w:r>
        <w:rPr>
          <w:rFonts w:cs="Times New Roman" w:ascii="Times New Roman" w:hAnsi="Times New Roman"/>
          <w:i/>
          <w:iCs/>
          <w:color w:val="000000"/>
        </w:rPr>
        <w:t xml:space="preserve">Я </w:t>
      </w:r>
      <w:r>
        <w:rPr>
          <w:rFonts w:cs="Times New Roman" w:ascii="Times New Roman" w:hAnsi="Times New Roman"/>
          <w:color w:val="000000"/>
        </w:rPr>
        <w:t>означает патологию. Наивысший из полученных коэффициентов (+0,90) был отмечен у человека явно патологического склада. Корреляции, прибли</w:t>
        <w:softHyphen/>
        <w:t>жающиеся к 1, можно ожидать только у самодовольных психопатов, в частности, параноидных шизофреник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каким бы ни оказалось наше определение нормальности, оно долж</w:t>
        <w:softHyphen/>
        <w:t>но учитывать продуктивные дисбалансы как внутри личности, так и между челове</w:t>
        <w:softHyphen/>
        <w:t>ком и обществ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Цит по   </w:t>
      </w:r>
      <w:r>
        <w:rPr>
          <w:rFonts w:cs="Times New Roman" w:ascii="Times New Roman" w:hAnsi="Times New Roman"/>
          <w:i/>
          <w:iCs/>
          <w:color w:val="000000"/>
          <w:sz w:val="18"/>
          <w:szCs w:val="18"/>
          <w:lang w:val="en-US"/>
        </w:rPr>
        <w:t>Hall</w:t>
      </w:r>
      <w:r>
        <w:rPr>
          <w:rFonts w:cs="Times New Roman" w:ascii="Times New Roman" w:hAnsi="Times New Roman"/>
          <w:i/>
          <w:iCs/>
          <w:color w:val="000000"/>
          <w:sz w:val="18"/>
          <w:szCs w:val="18"/>
        </w:rPr>
        <w:t xml:space="preserve"> С , </w:t>
      </w:r>
      <w:r>
        <w:rPr>
          <w:rFonts w:cs="Times New Roman" w:ascii="Times New Roman" w:hAnsi="Times New Roman"/>
          <w:i/>
          <w:iCs/>
          <w:color w:val="000000"/>
          <w:sz w:val="18"/>
          <w:szCs w:val="18"/>
          <w:lang w:val="en-US"/>
        </w:rPr>
        <w:t>Lindze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or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h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xml:space="preserve">, 1957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492-496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Холл К С , Линдсей Г </w:t>
      </w:r>
      <w:r>
        <w:rPr>
          <w:rFonts w:cs="Times New Roman" w:ascii="Times New Roman" w:hAnsi="Times New Roman"/>
          <w:color w:val="000000"/>
          <w:sz w:val="18"/>
          <w:szCs w:val="18"/>
        </w:rPr>
        <w:t>Теории личности М   КСП+, 1997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дходы к проблеме здоровь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ход, милый сердцу психолога, иллюстрирует работа Ф. Бэррона. Он пред</w:t>
        <w:softHyphen/>
        <w:t xml:space="preserve">ложил другим людям дать определения нормальности, или, в его терминах, </w:t>
      </w:r>
      <w:r>
        <w:rPr>
          <w:rFonts w:cs="Times New Roman" w:ascii="Times New Roman" w:hAnsi="Times New Roman"/>
          <w:i/>
          <w:iCs/>
          <w:color w:val="000000"/>
        </w:rPr>
        <w:t>«здо</w:t>
        <w:softHyphen/>
        <w:t xml:space="preserve">ровья» </w:t>
      </w:r>
      <w:r>
        <w:rPr>
          <w:rFonts w:cs="Times New Roman" w:ascii="Times New Roman" w:hAnsi="Times New Roman"/>
          <w:color w:val="000000"/>
        </w:rPr>
        <w:t>(</w:t>
      </w:r>
      <w:r>
        <w:rPr>
          <w:rFonts w:cs="Times New Roman" w:ascii="Times New Roman" w:hAnsi="Times New Roman"/>
          <w:color w:val="000000"/>
          <w:lang w:val="en-US"/>
        </w:rPr>
        <w:t>soundness</w:t>
      </w:r>
      <w:r>
        <w:rPr>
          <w:rFonts w:cs="Times New Roman" w:ascii="Times New Roman" w:hAnsi="Times New Roman"/>
          <w:color w:val="000000"/>
        </w:rPr>
        <w:t xml:space="preserve">), а затем попытался вывести из них, что же представляет собой </w:t>
      </w:r>
      <w:r>
        <w:rPr>
          <w:rFonts w:cs="Times New Roman" w:ascii="Times New Roman" w:hAnsi="Times New Roman"/>
          <w:i/>
          <w:iCs/>
          <w:color w:val="000000"/>
        </w:rPr>
        <w:t xml:space="preserve">«здоровый» </w:t>
      </w:r>
      <w:r>
        <w:rPr>
          <w:rFonts w:cs="Times New Roman" w:ascii="Times New Roman" w:hAnsi="Times New Roman"/>
          <w:color w:val="000000"/>
        </w:rPr>
        <w:t>человек. Преподаватели старших курсов Калифорнийского университета назвали большое число людей, которых они считали здоровыми, и некоторых, ко</w:t>
        <w:softHyphen/>
        <w:t>торых они оценивали противоположным образом. При тестировании и эксперимен</w:t>
        <w:softHyphen/>
        <w:t>тировании с двумя этими группами людей (причем их принадлежность к одной или другой группе не была известна исследователям) выявились некоторые весьма су</w:t>
        <w:softHyphen/>
        <w:t>щественные различия</w:t>
      </w:r>
      <w:r>
        <w:rPr>
          <w:rFonts w:cs="Times New Roman" w:ascii="Times New Roman" w:hAnsi="Times New Roman"/>
          <w:color w:val="000000"/>
          <w:vertAlign w:val="superscript"/>
        </w:rPr>
        <w:t>5</w:t>
      </w:r>
      <w:r>
        <w:rPr>
          <w:rFonts w:cs="Times New Roman" w:ascii="Times New Roman" w:hAnsi="Times New Roman"/>
          <w:color w:val="000000"/>
        </w:rPr>
        <w:t>. Во-первых, более здоровые люди имели более реалистичес</w:t>
        <w:softHyphen/>
        <w:t>кое восприятие; их не смущали искажения или тенденциозный контекст в сенсор</w:t>
        <w:softHyphen/>
        <w:t xml:space="preserve">ном поле. Кроме того, по спискам личных качеств этим людям часто приписывали такие черты как </w:t>
      </w:r>
      <w:r>
        <w:rPr>
          <w:rFonts w:cs="Times New Roman" w:ascii="Times New Roman" w:hAnsi="Times New Roman"/>
          <w:i/>
          <w:iCs/>
          <w:color w:val="000000"/>
        </w:rPr>
        <w:t>целеустремленность, настойчивость, адаптируемость, хороший харак</w:t>
        <w:softHyphen/>
        <w:t xml:space="preserve">тер. </w:t>
      </w:r>
      <w:r>
        <w:rPr>
          <w:rFonts w:cs="Times New Roman" w:ascii="Times New Roman" w:hAnsi="Times New Roman"/>
          <w:color w:val="000000"/>
        </w:rPr>
        <w:t>По Миннесотскому многомерному личностному опроснику (</w:t>
      </w:r>
      <w:r>
        <w:rPr>
          <w:rFonts w:cs="Times New Roman" w:ascii="Times New Roman" w:hAnsi="Times New Roman"/>
          <w:color w:val="000000"/>
          <w:lang w:val="en-US"/>
        </w:rPr>
        <w:t>MMPI</w:t>
      </w:r>
      <w:r>
        <w:rPr>
          <w:rFonts w:cs="Times New Roman" w:ascii="Times New Roman" w:hAnsi="Times New Roman"/>
          <w:color w:val="000000"/>
        </w:rPr>
        <w:t>) они полу</w:t>
        <w:softHyphen/>
        <w:t xml:space="preserve">чили высокие баллы по шкалам </w:t>
      </w:r>
      <w:r>
        <w:rPr>
          <w:rFonts w:cs="Times New Roman" w:ascii="Times New Roman" w:hAnsi="Times New Roman"/>
          <w:i/>
          <w:iCs/>
          <w:color w:val="000000"/>
        </w:rPr>
        <w:t xml:space="preserve">самообладания, уверенности в себе, объективности и мужественности. </w:t>
      </w:r>
      <w:r>
        <w:rPr>
          <w:rFonts w:cs="Times New Roman" w:ascii="Times New Roman" w:hAnsi="Times New Roman"/>
          <w:color w:val="000000"/>
        </w:rPr>
        <w:t xml:space="preserve">Их </w:t>
      </w:r>
      <w:r>
        <w:rPr>
          <w:rFonts w:cs="Times New Roman" w:ascii="Times New Roman" w:hAnsi="Times New Roman"/>
          <w:i/>
          <w:iCs/>
          <w:color w:val="000000"/>
        </w:rPr>
        <w:t xml:space="preserve">самопознание </w:t>
      </w:r>
      <w:r>
        <w:rPr>
          <w:rFonts w:cs="Times New Roman" w:ascii="Times New Roman" w:hAnsi="Times New Roman"/>
          <w:color w:val="000000"/>
        </w:rPr>
        <w:t xml:space="preserve">было превосходным, как и физическое здоровье. Наконец, все они были выходцами из семей, где </w:t>
      </w:r>
      <w:r>
        <w:rPr>
          <w:rFonts w:cs="Times New Roman" w:ascii="Times New Roman" w:hAnsi="Times New Roman"/>
          <w:i/>
          <w:iCs/>
          <w:color w:val="000000"/>
        </w:rPr>
        <w:t>было мало ссор или их не было во</w:t>
        <w:softHyphen/>
        <w:t xml:space="preserve">обще </w:t>
      </w:r>
      <w:r>
        <w:rPr>
          <w:rFonts w:cs="Times New Roman" w:ascii="Times New Roman" w:hAnsi="Times New Roman"/>
          <w:color w:val="000000"/>
        </w:rPr>
        <w:t>— факт, подтверждающий тезисы Халмо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тношении здоровья большинство авторов далеки от профессионального кон</w:t>
        <w:softHyphen/>
        <w:t>сенсуса. Они просто дидактически перечисляют признаки нормальности, или здоро</w:t>
        <w:softHyphen/>
        <w:t xml:space="preserve">вья, или зрелости, или продуктивности так, как они их представляют. В результате появляются бесчисленные списки. Возможно, простейший из них — список Фрейда, который пишет, что здоровый человек будет способен </w:t>
      </w:r>
      <w:r>
        <w:rPr>
          <w:rFonts w:cs="Times New Roman" w:ascii="Times New Roman" w:hAnsi="Times New Roman"/>
          <w:i/>
          <w:iCs/>
          <w:color w:val="000000"/>
        </w:rPr>
        <w:t xml:space="preserve">любить </w:t>
      </w:r>
      <w:r>
        <w:rPr>
          <w:rFonts w:cs="Times New Roman" w:ascii="Times New Roman" w:hAnsi="Times New Roman"/>
          <w:color w:val="000000"/>
        </w:rPr>
        <w:t xml:space="preserve">и </w:t>
      </w:r>
      <w:r>
        <w:rPr>
          <w:rFonts w:cs="Times New Roman" w:ascii="Times New Roman" w:hAnsi="Times New Roman"/>
          <w:i/>
          <w:iCs/>
          <w:color w:val="000000"/>
        </w:rPr>
        <w:t xml:space="preserve">работать. </w:t>
      </w:r>
      <w:r>
        <w:rPr>
          <w:rFonts w:cs="Times New Roman" w:ascii="Times New Roman" w:hAnsi="Times New Roman"/>
          <w:color w:val="000000"/>
        </w:rPr>
        <w:t>Одной из наиболее проработанных является схема Маслоу, в которой среди прочих присутству</w:t>
        <w:softHyphen/>
        <w:t>ют следующие качества, эффективное восприятие реальности, философский юмор, спонтанность, беспристрастность и принятие себя и других. Подобные списки не со</w:t>
        <w:softHyphen/>
        <w:t>всем произвольны, поскольку авторы основывают их на широком клиническом опы</w:t>
        <w:softHyphen/>
        <w:t>те (как Фрейд) или на биографическом анализе (как Маслоу)</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астоящее время имеется такое множество списков подобного рода, что воз</w:t>
        <w:softHyphen/>
        <w:t>можен новый подход, сравнение самих этих весьма интересных списков. Время от времени я даю такое задание своим студентам, и хотя получаются все мыслимые группировки и перегруппировки, тем не менее встречаются повторяющиеся темы, которые появляются почти во всех списках. Если бы я должен был попытаться вы</w:t>
        <w:softHyphen/>
        <w:t>полнить это задание сам, то, вероятно, начал бы со своего собственного списка из трех критериев, опубликованного 20 лет назад. Однако теперь я бы его расширил</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т три критерия, названные мной изначаль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Расширение </w:t>
      </w:r>
      <w:r>
        <w:rPr>
          <w:rFonts w:cs="Times New Roman" w:ascii="Times New Roman" w:hAnsi="Times New Roman"/>
          <w:i/>
          <w:iCs/>
          <w:color w:val="000000"/>
        </w:rPr>
        <w:t xml:space="preserve">«Я» </w:t>
      </w:r>
      <w:r>
        <w:rPr>
          <w:rFonts w:cs="Times New Roman" w:ascii="Times New Roman" w:hAnsi="Times New Roman"/>
          <w:color w:val="000000"/>
        </w:rPr>
        <w:t>— способность интересоваться не только своим телом и своим материальным достоянием. Этот критерий, как я полагаю, охватывает те при</w:t>
        <w:softHyphen/>
        <w:t>знаки, которые Фромм приписывает продуктивному человеку.</w:t>
      </w:r>
    </w:p>
    <w:p>
      <w:pPr>
        <w:pStyle w:val="Normal"/>
        <w:shd w:fill="FFFFFF" w:val="clear"/>
        <w:rPr>
          <w:rFonts w:ascii="Times New Roman" w:hAnsi="Times New Roman" w:cs="Times New Roman"/>
          <w:sz w:val="24"/>
          <w:szCs w:val="24"/>
        </w:rPr>
      </w:pPr>
      <w:r>
        <w:rPr>
          <w:rFonts w:cs="Times New Roman" w:ascii="Times New Roman" w:hAnsi="Times New Roman"/>
          <w:color w:val="000000"/>
        </w:rPr>
        <w:t>2)  Самообъективация, включающая способность связывать чувственный тон сиюминутного переживания с прошлым опытом при том, что последний действ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rren F </w:t>
      </w:r>
      <w:r>
        <w:rPr>
          <w:rFonts w:cs="Times New Roman" w:ascii="Times New Roman" w:hAnsi="Times New Roman"/>
          <w:color w:val="000000"/>
          <w:sz w:val="18"/>
          <w:szCs w:val="18"/>
          <w:lang w:val="en-US"/>
        </w:rPr>
        <w:t>Personal soundness m university graduate students (Publications of Personnel Assessment Research, № 1) Berkeley California University Press, 1954</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Mas low A H </w:t>
      </w:r>
      <w:r>
        <w:rPr>
          <w:rFonts w:cs="Times New Roman" w:ascii="Times New Roman" w:hAnsi="Times New Roman"/>
          <w:color w:val="000000"/>
          <w:sz w:val="18"/>
          <w:szCs w:val="18"/>
          <w:lang w:val="en-US"/>
        </w:rPr>
        <w:t xml:space="preserve">Motivation and personality N Y   Harper, 1954  Ch  12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Маслоу</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Г</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Мотивац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чност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вразия</w:t>
      </w:r>
      <w:r>
        <w:rPr>
          <w:rFonts w:cs="Times New Roman" w:ascii="Times New Roman" w:hAnsi="Times New Roman"/>
          <w:color w:val="000000"/>
          <w:sz w:val="18"/>
          <w:szCs w:val="18"/>
          <w:lang w:val="en-US"/>
        </w:rPr>
        <w:t>, 1999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G W </w:t>
      </w:r>
      <w:r>
        <w:rPr>
          <w:rFonts w:cs="Times New Roman" w:ascii="Times New Roman" w:hAnsi="Times New Roman"/>
          <w:color w:val="000000"/>
          <w:sz w:val="18"/>
          <w:szCs w:val="18"/>
          <w:lang w:val="en-US"/>
        </w:rPr>
        <w:t>Personality a psychological interpretation N Y  Holt, 1937 Ch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нормальная и аномальная                                                     41</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льно определяет качество первого. Самообъективация также включает в себя чув</w:t>
        <w:softHyphen/>
        <w:t>ство юмора, демонстрирующее нам, что наш общий жизненный горизонт слишком широк, чтобы уложиться в нашу сегодняшнюю ограничен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Единая жизненная философия — которая может быть, а может и не быть религиозной, но в любом случае она должна образовывать осмысленный и ответ</w:t>
        <w:softHyphen/>
        <w:t>ственный контекст для основных видов жизнедеяте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этому списку я бы добавил сейчас:</w:t>
      </w:r>
    </w:p>
    <w:p>
      <w:pPr>
        <w:pStyle w:val="Normal"/>
        <w:shd w:fill="FFFFFF" w:val="clear"/>
        <w:rPr>
          <w:rFonts w:ascii="Times New Roman" w:hAnsi="Times New Roman" w:cs="Times New Roman"/>
          <w:sz w:val="24"/>
          <w:szCs w:val="24"/>
        </w:rPr>
      </w:pPr>
      <w:r>
        <w:rPr>
          <w:rFonts w:cs="Times New Roman" w:ascii="Times New Roman" w:hAnsi="Times New Roman"/>
          <w:color w:val="000000"/>
        </w:rPr>
        <w:t>4)  Способность к теплому, глубинному отношению личности к окружаю</w:t>
        <w:softHyphen/>
        <w:t>щим — если хотите, некую «экстраверсию либидо» или некое «чувство общ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5)  Наличие реалистических навыков, способностей и восприятий, позволяю</w:t>
        <w:softHyphen/>
        <w:t>щих справиться с практическими жизненными проблем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6)  Сострадание ко всем живым существам, включающее в себя уважение к от</w:t>
        <w:softHyphen/>
        <w:t>дельным людям и предрасположенность к такой совместной деятельности, которая улучшит людскую уча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знаю, что психоаналитики неравнодушны к критерию «силы эго»: нормаль</w:t>
        <w:softHyphen/>
        <w:t>ная личность обладает сильным эго, а аномальная — слабым. Но я считаю эту фор</w:t>
        <w:softHyphen/>
        <w:t>мулировку неверной и склонен полагать, что шесть моих более детальных критери</w:t>
        <w:softHyphen/>
        <w:t>ев успешнее определяют то, что обозначается расплывчатым термином «сила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абость всех списков, включая мой собственный, заключается в том, что на</w:t>
        <w:softHyphen/>
        <w:t>стойчивые вопросы философа по-прежнему остаются без ответа. Откуда психолог зна</w:t>
        <w:softHyphen/>
        <w:t>ет, что эти качества образуют нормальность, что это хорошие качества, и что все люди должны обладать ими? Прежде чем я попытаюсь дать ответ, хотя бы частичный, нашему раздраженному коллеге-философу, позвольте мне обратить внимание на еще один психологический подхо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Континуальность симптома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дискретность проиес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ратимся к нетрадиционному анализу проблемы непрерывности—прерывно</w:t>
        <w:softHyphen/>
        <w:t>сти. Является ли аномалия всего лишь преувеличенным нормальным состоянием? Существует ли непрерывный континуум между здоровьем и болезнью? Безусловно, да — так считал Фрейд. Он разработал свою систему в первую очередь как теорию невроза. Но Фрейд и его последователи стали рассматривать свои формулировки в качестве универсальной, всеобъясняющей психологической теории. Нормален чело</w:t>
        <w:softHyphen/>
        <w:t>век или нет — зависит от того, насколько успешно он может организовать свои вза</w:t>
        <w:softHyphen/>
        <w:t>имоотношения. Кроме того, прежний энтузиазм психологов в отношении кривой нормального распределения помогал отстоять теорию неразрывности. Самым веским доказательством в защиту этой точки зрения является наличие пограничных случаев. В описательном смысле обязательно существует непрерывность. Мы встречаемся с мягким неврозом, пограничной шизофренией, гипоманией и личностями паранои</w:t>
        <w:softHyphen/>
        <w:t>дального, циклоидного, эпилептоидного склада. При использовании шкал и опрос</w:t>
        <w:softHyphen/>
        <w:t>ников разрывов не бывает; тестовые баллы распределены на континуу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м не менее — и я буду настаивать на этой точке зрения — этот континуум относится только к симптомам, внешним проявлениям. </w:t>
      </w:r>
      <w:r>
        <w:rPr>
          <w:rFonts w:cs="Times New Roman" w:ascii="Times New Roman" w:hAnsi="Times New Roman"/>
          <w:i/>
          <w:iCs/>
          <w:color w:val="000000"/>
        </w:rPr>
        <w:t xml:space="preserve">Процессы (или «механизмы»), </w:t>
      </w:r>
      <w:r>
        <w:rPr>
          <w:rFonts w:cs="Times New Roman" w:ascii="Times New Roman" w:hAnsi="Times New Roman"/>
          <w:color w:val="000000"/>
        </w:rPr>
        <w:t>лежащие в основе этих проявлений, не являются континуальными. Существует, на</w:t>
        <w:softHyphen/>
        <w:t>пример, оппозиция противостояния миру с его проблемами (что, в сущности, бла</w:t>
        <w:softHyphen/>
        <w:t>готворно) и ухода, бегства от реальности (что, в сущности, неблаготворно). Край</w:t>
        <w:softHyphen/>
        <w:t>няя степень ухода и бегства образует психоз. Но вы можете спросить, не склон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 мы все в определенной степени к бегству? Да, мы делаем это, и более того, эс</w:t>
        <w:softHyphen/>
        <w:t>капизм может обеспечить не только восстановление сил, но и иметь определенную конструктивную пользу, как например в умеренных грезах. Но тем не менее про</w:t>
        <w:softHyphen/>
        <w:t xml:space="preserve">цесс бегства может быть безвредным только в том случае, если </w:t>
      </w:r>
      <w:r>
        <w:rPr>
          <w:rFonts w:cs="Times New Roman" w:ascii="Times New Roman" w:hAnsi="Times New Roman"/>
          <w:i/>
          <w:iCs/>
          <w:color w:val="000000"/>
        </w:rPr>
        <w:t xml:space="preserve">доминирующим </w:t>
      </w:r>
      <w:r>
        <w:rPr>
          <w:rFonts w:cs="Times New Roman" w:ascii="Times New Roman" w:hAnsi="Times New Roman"/>
          <w:color w:val="000000"/>
        </w:rPr>
        <w:t>про</w:t>
        <w:softHyphen/>
        <w:t>цессом является противостояние. Сам по себе эскапизм означает бедствие. У психо</w:t>
        <w:softHyphen/>
        <w:t>пата этот процесс является преобладающим; у нормального человека, напротив, преобладает противостоя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едуя этой линии рассуждений, мы можем перечислить другие процессы — те, которые неизбежно порождают аномалии, и те, которые производят нормаль</w:t>
        <w:softHyphen/>
        <w:t>ность. В первом списке перечислены катаболические функции. Я назов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Бегство или уход (включая фантаз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ытеснение или диссоциа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Другие «механизмы защиты», включая рационализацию, реактивные образо</w:t>
        <w:softHyphen/>
        <w:t>вания, проекцию, смещ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Импульсивность (неконтролируему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Ограничение мышления конкретным уровн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Застревание личности на недоразвитом уров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се формы ригид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еречень неполон, но упомянутые процессы, по моему мнению, явля</w:t>
        <w:softHyphen/>
        <w:t>ются по сути катаболическими — в той же степени, что и механизмы заболеваний, приводящие к диабету, туберкулезу, увеличению щитовидной железы или раку. Че</w:t>
        <w:softHyphen/>
        <w:t>ловек, испытывающий воздействие этих механизмов лишь в незначительной степе</w:t>
        <w:softHyphen/>
        <w:t>ни, может оказаться нормальным, но это возможно только в том случае, если пре</w:t>
        <w:softHyphen/>
        <w:t xml:space="preserve">обладают </w:t>
      </w:r>
      <w:r>
        <w:rPr>
          <w:rFonts w:cs="Times New Roman" w:ascii="Times New Roman" w:hAnsi="Times New Roman"/>
          <w:i/>
          <w:iCs/>
          <w:color w:val="000000"/>
        </w:rPr>
        <w:t xml:space="preserve">«анаболические» </w:t>
      </w:r>
      <w:r>
        <w:rPr>
          <w:rFonts w:cs="Times New Roman" w:ascii="Times New Roman" w:hAnsi="Times New Roman"/>
          <w:color w:val="000000"/>
        </w:rPr>
        <w:t>механизмы. Среди последних я бы назвал:</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Контакт с реальностью (или, если угодно, «проверка ре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Доступность знаний осозна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Самопознание, с присущим ему чувством юмо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Интегрирующая деятельность нервной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Способность мыслить абстракт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Непрерывная индивидуация (без прерванного или заторможенного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Функциональная автономия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Толерантность к фрустраци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понимаю, что все то, что я назвал процессами или механизмами, не все</w:t>
        <w:softHyphen/>
        <w:t>гда логически стыкуется. Но эти перечни служат обоснованию моей точки зрения, заключающейся в том, что нормальность обусловлена преобладанием одного набора принципов, а аномальность — преобладанием другого. Причем тот факт, что все нормальные люди время от времени страдают катаболическими процессами, не ме</w:t>
        <w:softHyphen/>
        <w:t>няет сути. Нормальная жизнь отличается преобладанием анаболических функций; аномальная жизнь — преобладанием катаболических функ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Заключ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ли у нас возможность свести воедино все эти расходящиеся нити и за</w:t>
        <w:softHyphen/>
        <w:t>нять определенную позицию, уместную для психологии в наши дни? Попытаемся это сдела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нормальная и аномальная                                                     4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первых, я считаю, что мы должны выразить глубокое почтение этике и с благодарностью признать, что сама по себе психология не в состоянии решить про</w:t>
        <w:softHyphen/>
        <w:t>блему нормальности. Ни один психолог не преуспел в ответе на вопрос, почему че</w:t>
        <w:softHyphen/>
        <w:t>ловеку следует стремиться к доброму здравию, а не к болезни; почему нормальность должна быть целью для всех людей, а не для некоторых. Точно так же психологи не могут объяснить, почему выдающееся творение может иметь ценность даже в том случае, если сам его создатель по всем тестам является ненормальным человеком. Ре</w:t>
        <w:softHyphen/>
        <w:t>шения этой и множества других головоломок лежат вне сферы компетенции психо</w:t>
        <w:softHyphen/>
        <w:t>логии. То, что представители этики расходятся во мнениях, также верно; но мы с ра</w:t>
        <w:softHyphen/>
        <w:t>достью предоставим им свободу и будем поощрять продолжение их усил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направления исследований и анализа, рассмотренные в настоя</w:t>
        <w:softHyphen/>
        <w:t>щей работе, жизненно важны для философских поисков. В конце концов, именно психологи непосредственно имеют дело с людьми в клинике, в учебных заведениях, на производстве и в научных учреждениях. Именно они собирают факты, относящи</w:t>
        <w:softHyphen/>
        <w:t>еся к норме и аномалиям, и пытаются сплести из них свои собственные норматив</w:t>
        <w:softHyphen/>
        <w:t xml:space="preserve">ные положения. </w:t>
      </w:r>
      <w:r>
        <w:rPr>
          <w:rFonts w:cs="Times New Roman" w:ascii="Times New Roman" w:hAnsi="Times New Roman"/>
          <w:i/>
          <w:iCs/>
          <w:color w:val="000000"/>
        </w:rPr>
        <w:t xml:space="preserve">Факт и нравственный императив связаны теснее, чем могут думать те, кто традиционно пишет о проблемах этики. </w:t>
      </w:r>
      <w:r>
        <w:rPr>
          <w:rFonts w:cs="Times New Roman" w:ascii="Times New Roman" w:hAnsi="Times New Roman"/>
          <w:color w:val="000000"/>
        </w:rPr>
        <w:t>Среди фактов, которые может предло</w:t>
        <w:softHyphen/>
        <w:t>жить психология, выделим следующ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я рассказали нам многое о природе человеческих потребностей и мотивов, как сознательных, так и бессознательных. Полезно объединить эти потреб</w:t>
        <w:softHyphen/>
        <w:t>ности в широкие категории роста и сплоченности. Многое известно о патологиях, которые являются результатом фрустрации и нарушения баланса потребностей. Было бы абсурдным, если бы философы, занимающиеся вопросами морали, сочиняли императивы, полностью обходя эти данн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многое известно об условиях детства, формирующих склонности к пра</w:t>
        <w:softHyphen/>
        <w:t>вонарушениям, предрассудкам и психическим расстройствам. Философу-моралисту предстоит большая работа по изложению своих императивов на языке педагогики. Например, я могу предложить рассмотреть и сформулировать под углом зрения вос</w:t>
        <w:softHyphen/>
        <w:t>питания детей абстрактный императив «уважение к люд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лагодаря сравнительным исследованиям человека и животных нам известно многое о мотивах, свойственных и тем и другим, но помимо этого, как показал Шобен, нам известно и о качествах, являющихся чисто человеческими. Философам следует уделить внимание этим дан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я еще не упоминал об этом, психология совместно с культурной антро</w:t>
        <w:softHyphen/>
        <w:t>пологией располагает достаточно ясной картиной роли культуры в создании и опре</w:t>
        <w:softHyphen/>
        <w:t>делении отклонений от нормы. Нам известно о возникновении психозов и неврозов в различных популяциях; мы знаем, какие условия считаются аномальными для одних культур и в то же время нормальными для других. Кроме того, нам известны, с опре</w:t>
        <w:softHyphen/>
        <w:t>деленной степенью точности, те условия, которые считаются аномальными во всех культурах. Эти факторы имеют прямое отношение к размышлениям специалистов в области эт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лед за Халмосом мы можем сказать, что биологам, психологам и социоло</w:t>
        <w:softHyphen/>
        <w:t>гам известно многое об условиях индивидуального и группового выживания. Хотя сами по себе эти факты ничего не говорят нам о том, почему мы должны выжить, они, тем не менее, снабжают конкретными данными философа, считающего воз</w:t>
        <w:softHyphen/>
        <w:t>можным разгадать эту загадк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ще более важной, на мой взгляд, является эмпирическая работа по достиже</w:t>
        <w:softHyphen/>
        <w:t>нию согласия, которое в настоящее время возможно. Мы уже упоминали метод Бэ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она для определения свойств людей, считающихся «здоровыми» в отличие от тех людей, которые считаются «нездоровыми». Хотя вряд ли философ воспримет как адекватное определение здоровья, высказанное университетским профессором, од</w:t>
        <w:softHyphen/>
        <w:t>нако ему было бы полезно учесть мнения, отличные от его собственн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й тип консенсуса достигается в результате изучения списков, подготов</w:t>
        <w:softHyphen/>
        <w:t>ленных вдумчивыми исследователями. Эти авторы пытаются на основе обширного опыта сделать все, что в их силах, чтобы суммировать требования, предъявляемые к нормальности, здоровью или зрелости так, как они их видят. Изучая подобные спис</w:t>
        <w:softHyphen/>
        <w:t>ки, мы поражаемся как их различиям в словесных формулировках, так и глубинному сходству их смысла, которое никому до сих пор не удалось еще сформулировать над</w:t>
        <w:softHyphen/>
        <w:t>лежащим образом. В этом случае философ вновь может столкнуться с проблемой кон</w:t>
        <w:softHyphen/>
        <w:t>сенсуса, и снова ему будет полезно соотнести его собственные частные рассуждения с выводами других людей, не менее компетентных, и, возможно, имеющих больше клинического опыта, чем он с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думаю, что философу было бы полезно изучить задачи психотерапии в том виде, в котором они сформулированы или подразумеваются в ведущих терапевтичес</w:t>
        <w:softHyphen/>
        <w:t xml:space="preserve">ких системах. Если бы перед ним возникла необходимость проработать сочинения, например, поведенческих психотерапевтов, то он мог бы обоснованно сделать вывод о том, что </w:t>
      </w:r>
      <w:r>
        <w:rPr>
          <w:rFonts w:cs="Times New Roman" w:ascii="Times New Roman" w:hAnsi="Times New Roman"/>
          <w:i/>
          <w:iCs/>
          <w:color w:val="000000"/>
        </w:rPr>
        <w:t xml:space="preserve">эффективность </w:t>
      </w:r>
      <w:r>
        <w:rPr>
          <w:rFonts w:cs="Times New Roman" w:ascii="Times New Roman" w:hAnsi="Times New Roman"/>
          <w:color w:val="000000"/>
        </w:rPr>
        <w:t xml:space="preserve">(способность справляться с проблемами) является главной целью; в дзен-терапии, напротив, делается акцент на восстановлении </w:t>
      </w:r>
      <w:r>
        <w:rPr>
          <w:rFonts w:cs="Times New Roman" w:ascii="Times New Roman" w:hAnsi="Times New Roman"/>
          <w:i/>
          <w:iCs/>
          <w:color w:val="000000"/>
        </w:rPr>
        <w:t xml:space="preserve">слияния </w:t>
      </w:r>
      <w:r>
        <w:rPr>
          <w:rFonts w:cs="Times New Roman" w:ascii="Times New Roman" w:hAnsi="Times New Roman"/>
          <w:color w:val="000000"/>
        </w:rPr>
        <w:t>с груп</w:t>
        <w:softHyphen/>
        <w:t xml:space="preserve">пой. Недирективная терапия явно преследует цель </w:t>
      </w:r>
      <w:r>
        <w:rPr>
          <w:rFonts w:cs="Times New Roman" w:ascii="Times New Roman" w:hAnsi="Times New Roman"/>
          <w:i/>
          <w:iCs/>
          <w:color w:val="000000"/>
        </w:rPr>
        <w:t xml:space="preserve">роста; </w:t>
      </w:r>
      <w:r>
        <w:rPr>
          <w:rFonts w:cs="Times New Roman" w:ascii="Times New Roman" w:hAnsi="Times New Roman"/>
          <w:color w:val="000000"/>
        </w:rPr>
        <w:t xml:space="preserve">желанной для Гольдштей-на, Маслоу и Юнга является </w:t>
      </w:r>
      <w:r>
        <w:rPr>
          <w:rFonts w:cs="Times New Roman" w:ascii="Times New Roman" w:hAnsi="Times New Roman"/>
          <w:i/>
          <w:iCs/>
          <w:color w:val="000000"/>
        </w:rPr>
        <w:t xml:space="preserve">самоактуализация; </w:t>
      </w:r>
      <w:r>
        <w:rPr>
          <w:rFonts w:cs="Times New Roman" w:ascii="Times New Roman" w:hAnsi="Times New Roman"/>
          <w:color w:val="000000"/>
        </w:rPr>
        <w:t xml:space="preserve">для Фромма — </w:t>
      </w:r>
      <w:r>
        <w:rPr>
          <w:rFonts w:cs="Times New Roman" w:ascii="Times New Roman" w:hAnsi="Times New Roman"/>
          <w:i/>
          <w:iCs/>
          <w:color w:val="000000"/>
        </w:rPr>
        <w:t xml:space="preserve">продуктивность; </w:t>
      </w:r>
      <w:r>
        <w:rPr>
          <w:rFonts w:cs="Times New Roman" w:ascii="Times New Roman" w:hAnsi="Times New Roman"/>
          <w:color w:val="000000"/>
        </w:rPr>
        <w:t xml:space="preserve">для Франкла и логотерапевтов — </w:t>
      </w:r>
      <w:r>
        <w:rPr>
          <w:rFonts w:cs="Times New Roman" w:ascii="Times New Roman" w:hAnsi="Times New Roman"/>
          <w:i/>
          <w:iCs/>
          <w:color w:val="000000"/>
        </w:rPr>
        <w:t xml:space="preserve">смысл </w:t>
      </w:r>
      <w:r>
        <w:rPr>
          <w:rFonts w:cs="Times New Roman" w:ascii="Times New Roman" w:hAnsi="Times New Roman"/>
          <w:color w:val="000000"/>
        </w:rPr>
        <w:t xml:space="preserve">и </w:t>
      </w:r>
      <w:r>
        <w:rPr>
          <w:rFonts w:cs="Times New Roman" w:ascii="Times New Roman" w:hAnsi="Times New Roman"/>
          <w:i/>
          <w:iCs/>
          <w:color w:val="000000"/>
        </w:rPr>
        <w:t xml:space="preserve">ответственность. </w:t>
      </w:r>
      <w:r>
        <w:rPr>
          <w:rFonts w:cs="Times New Roman" w:ascii="Times New Roman" w:hAnsi="Times New Roman"/>
          <w:color w:val="000000"/>
        </w:rPr>
        <w:t>Таким образом, каждый те</w:t>
        <w:softHyphen/>
        <w:t>рапевт, по-видимому, держит в голове какой-то преобладающий акцент, задающий для него, согласно теории ценностей, определение достойного образа жизни и лич</w:t>
        <w:softHyphen/>
        <w:t>ностного здоровья. Хотя этот акцент у всех разный, а названия меняются, тем не менее, похоже, что имеет место слияние этих критериев. Взятые вместе, они напо</w:t>
        <w:softHyphen/>
        <w:t>минают нам об обширной речной системе, образованной сетью притоков, сливаю</w:t>
        <w:softHyphen/>
        <w:t>щихся в единое русло, несмотря на все различия в источниках и форме. Это слияние представляет собой фактор, который не может себе позволить проигнорировать ни один философ, занимающийся исследованием нравственных проб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конец, различие между анаболическими и катаболическими процессами в формировании личности представляет собой факт, имеющий важное значение. Вмес</w:t>
        <w:softHyphen/>
        <w:t>то того чтобы судить, исходя исключительно из конечного результата деятельности, возможно, было бы полезно сосредоточить свое внимание на процессах, с помощью которых достигаются различные результаты. Предположительно, нравственный закон мог бы быть сформулирован в терминах укрепления анаболических функций в себе и других и борьбы с катаболическими функц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ерно, что предпочтительным методом этики является работа «сверху вниз». Априорность и разум — законные инструменты философии. До сегодняшнего дня этот метод привел к появлению множества нравственных императивов, включая следующие: </w:t>
      </w:r>
      <w:r>
        <w:rPr>
          <w:rFonts w:cs="Times New Roman" w:ascii="Times New Roman" w:hAnsi="Times New Roman"/>
          <w:i/>
          <w:iCs/>
          <w:color w:val="000000"/>
        </w:rPr>
        <w:t>поступай так, чтобы максима конкретного поступка могла стать универсальным зако</w:t>
        <w:softHyphen/>
        <w:t>ном; уважай людей; пытайся ограничить свои желания; приводи свои интересы в гармо</w:t>
        <w:softHyphen/>
        <w:t>нию с интересами окружающих; ты — ничто, народ — все; возлюби Всевышнего всем серд</w:t>
        <w:softHyphen/>
        <w:t>цем, всей душой, всем разумом ... и ближнего как самого с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нас нет никакого желания воспрепятствовать этому подходу сверху, ибо мы не умеем ставить преграды интуитивным и рациональным истокам нравственной те</w:t>
        <w:softHyphen/>
        <w:t>ории. Но я должен заявить — и это мое главное убеждение — что каждый из эт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нормальная и аномальная                                                     45</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равственных императивов, а также все остальные, которые были и будут провозг</w:t>
        <w:softHyphen/>
        <w:t>лашены, могут и должны быть проверены и конкретизированы с помощью разных форм психологического анализа, упомянутых выше. Подвергая каждый императив психологическому исследованию, мы можем сказать, есть ли вероятность того, что люди поймут предложенный принцип; способны ли они следовать этому принципу и в каком смысле; каковы вероятные отдаленные последствия; а также обнаружим ли мы согласие среди людей в целом и среди терапевтов и других практиков на ниве усовершенствования человека в вопросе о том, действительно ли хорош данный императи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колько слов в заключение. Мое обсуждение проблемы нормальности и ано</w:t>
        <w:softHyphen/>
        <w:t>мальности привело в определенном смысле к достаточно простому выводу. Я сказал, что искомый критерий еще не найден; маловероятно, что он будет найден психоло</w:t>
        <w:softHyphen/>
        <w:t>гами и философами, которые работают каждый сам по себе. Необходимо сотрудниче</w:t>
        <w:softHyphen/>
        <w:t>ство тех и других. К счастью, в наши дни психологи начинают интересоваться фило</w:t>
        <w:softHyphen/>
        <w:t>софскими вопросами, а философы — вопросами психологии. Работая вместе, они смогут, в конечном счете, правильно сформулировать задачу и, вероятно, решить 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 себя лично я хочу добавить, что работа, обзор которой сделан в этой ста</w:t>
        <w:softHyphen/>
        <w:t>тье, представляет очень высокий уровень рассуждений, гораздо более сложный, чем тот, что преобладал совсем недавно. Психологи, которые в своих наставлениях и ре</w:t>
        <w:softHyphen/>
        <w:t>комендациях будут следовать намеченным здесь направлениям, вряд ли сильно оши</w:t>
        <w:softHyphen/>
        <w:t>бутся, указывая людям путь к норм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Ожидания и вой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ди мира — самые обычные люди — никогда не создают войны. Их ведут на войну, они воюют и страдают от последствий войн, — но на самом деле они не со</w:t>
        <w:softHyphen/>
        <w:t>здают войну. Следовательно, употребляя выражение (как гласит Преамбула к Хартии ЮНЕСКО). «Войны начинаются в умах людей», — мы имеем в виду только то, что при определенных обстоятельствах лидеры могут провоцировать и организовывать народ страны на войну. Сам по себе народ не мог бы организовать войн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казав это, мы должны поспешить признать, что в преобладающих сегодня обстоятельствах трагически легко сфабриковать военный дух в умах людей, внушить им подчинение настроенному на войну руководству. Суть в том, что хотя большин</w:t>
        <w:softHyphen/>
        <w:t xml:space="preserve">ство людей сожалеют о войне, они, тем не менее, </w:t>
      </w:r>
      <w:r>
        <w:rPr>
          <w:rFonts w:cs="Times New Roman" w:ascii="Times New Roman" w:hAnsi="Times New Roman"/>
          <w:i/>
          <w:iCs/>
          <w:color w:val="000000"/>
        </w:rPr>
        <w:t xml:space="preserve">ожидают </w:t>
      </w:r>
      <w:r>
        <w:rPr>
          <w:rFonts w:cs="Times New Roman" w:ascii="Times New Roman" w:hAnsi="Times New Roman"/>
          <w:color w:val="000000"/>
        </w:rPr>
        <w:t xml:space="preserve">ее продолжения. </w:t>
      </w:r>
      <w:r>
        <w:rPr>
          <w:rFonts w:cs="Times New Roman" w:ascii="Times New Roman" w:hAnsi="Times New Roman"/>
          <w:i/>
          <w:iCs/>
          <w:color w:val="000000"/>
        </w:rPr>
        <w:t>А то, чего люди ожидают, детерминирует их по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жидания сами по себе являются материей сложной, лишь отчасти осознавае</w:t>
        <w:softHyphen/>
        <w:t>мой и лишь отчасти рациональной. Для изменения военных ожиданий на мирные прежде всего требуется тщательный анализ смеси личных и социальных факторов, детерминирующих ожидания людей в сегодняшнем ми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райние взгляды агрессивного наиионализ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реди многих теорий, пытающихся объяснить национальную агрессивность, мы обнаруживаем две фатально односторонних. Первая ошибается, приписывая аг</w:t>
        <w:softHyphen/>
        <w:t>рессивность полностью идиосинкразиям индивида, вторая — объясняя ее полнос</w:t>
        <w:softHyphen/>
        <w:t>тью историческими причинами и существующим в мире экономическим дисбалан</w:t>
        <w:softHyphen/>
        <w:t xml:space="preserve">сом. Мы покажем, что понятие </w:t>
      </w:r>
      <w:r>
        <w:rPr>
          <w:rFonts w:cs="Times New Roman" w:ascii="Times New Roman" w:hAnsi="Times New Roman"/>
          <w:i/>
          <w:iCs/>
          <w:color w:val="000000"/>
        </w:rPr>
        <w:t xml:space="preserve">ожидания войны </w:t>
      </w:r>
      <w:r>
        <w:rPr>
          <w:rFonts w:cs="Times New Roman" w:ascii="Times New Roman" w:hAnsi="Times New Roman"/>
          <w:color w:val="000000"/>
        </w:rPr>
        <w:t>является кристаллизацией обеих групп фактор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 кто считает, что основная причина агрессивного национализма кроется в человеческой природе, иногда утверждают, что в каждом человеке заложен инстинк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Эта работа написана в связи с Конференцией ЮНЕСКО «Проекты напряжения», состояв</w:t>
        <w:softHyphen/>
        <w:t>шейся в Париже в июле 1984 г Впервые она опубликована в книге «Напряжения, вызывающие войны» (</w:t>
      </w:r>
      <w:r>
        <w:rPr>
          <w:rFonts w:cs="Times New Roman" w:ascii="Times New Roman" w:hAnsi="Times New Roman"/>
          <w:color w:val="000000"/>
          <w:sz w:val="18"/>
          <w:szCs w:val="18"/>
          <w:lang w:val="en-US"/>
        </w:rPr>
        <w:t>Tens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a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us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ars</w:t>
      </w:r>
      <w:r>
        <w:rPr>
          <w:rFonts w:cs="Times New Roman" w:ascii="Times New Roman" w:hAnsi="Times New Roman"/>
          <w:color w:val="000000"/>
          <w:sz w:val="18"/>
          <w:szCs w:val="18"/>
        </w:rPr>
        <w:t xml:space="preserve">, 1950) под заголовком «Роль ожиданий» Печатается по изданию </w:t>
      </w:r>
      <w:r>
        <w:rPr>
          <w:rFonts w:cs="Times New Roman" w:ascii="Times New Roman" w:hAnsi="Times New Roman"/>
          <w:i/>
          <w:iCs/>
          <w:color w:val="000000"/>
          <w:sz w:val="18"/>
          <w:szCs w:val="18"/>
          <w:lang w:val="en-US"/>
        </w:rPr>
        <w:t xml:space="preserve">AllportG </w:t>
      </w:r>
      <w:r>
        <w:rPr>
          <w:rFonts w:cs="Times New Roman" w:ascii="Times New Roman" w:hAnsi="Times New Roman"/>
          <w:color w:val="000000"/>
          <w:sz w:val="18"/>
          <w:szCs w:val="18"/>
          <w:lang w:val="en-US"/>
        </w:rPr>
        <w:t>Personality and Social Encounter Selected essays Chicago University of Chicago Press, 1960 P 327-3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ачливости. Если это так, тогда что может быть естественнее для него, чем бро</w:t>
        <w:softHyphen/>
        <w:t>саться в сражение всякий раз, когда пробуждается этот биологический инстинкт? Говорят, что даже если не брать в расчет инстинкты, то зачастую жизненные фрус</w:t>
        <w:softHyphen/>
        <w:t>трации так велики, что гнев, враждебность и возмущение кипят в каждой груди, изливаясь в конце концов только через войну. Нам говорят, что личная агрессия смещается на внешнего врага. Враг становится «козлом отпущения» и навлекает на себя гнев, вызванный фрустрациями, с которыми мы сталкиваемся на работе или в своей неудовлетворенной семей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шибка этого чисто личностного объяснения состоит в том, что каким бы фрустрированным или драчливым ни был индивид, ему недостает способности ве</w:t>
        <w:softHyphen/>
        <w:t>сти организованную войну. Он способен на вспышки раздражения, хроническое ны</w:t>
        <w:softHyphen/>
        <w:t>тье, горький сарказм и личную жестокость, но один индивид не может вторгнуться в чужую страну или сбросить бомбы на отдаленного врага, чтобы дать выход своим эмоциям. Более того, если даже агрессивность нации тотальна — все граждане уча</w:t>
        <w:softHyphen/>
        <w:t>ствуют в нападении или обороне, — относительно немногие испытывают личную враждебность к врагу. Исследования солдат, участвующих в боевых действиях, пока</w:t>
        <w:softHyphen/>
        <w:t xml:space="preserve">зывают, что они испытывают ненависть и агрессивность реже, чем страх, тоску по дому и скуку. Только немногие граждане «агрессивной нации» действительно </w:t>
      </w:r>
      <w:r>
        <w:rPr>
          <w:rFonts w:cs="Times New Roman" w:ascii="Times New Roman" w:hAnsi="Times New Roman"/>
          <w:i/>
          <w:iCs/>
          <w:color w:val="000000"/>
        </w:rPr>
        <w:t>чув</w:t>
        <w:softHyphen/>
        <w:t xml:space="preserve">ствуют </w:t>
      </w:r>
      <w:r>
        <w:rPr>
          <w:rFonts w:cs="Times New Roman" w:ascii="Times New Roman" w:hAnsi="Times New Roman"/>
          <w:color w:val="000000"/>
        </w:rPr>
        <w:t>агрессивность. Таким образом, военные действия не могут быть объяснены единственно личной мотивац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интерпретация исключительно в понятиях личной жизни не срабатывает. Как обстоят дела с исторически-экономическим подходом (предпочитаемым, напри</w:t>
        <w:softHyphen/>
        <w:t>мер, марксистами)? Здесь фатальная односторонность также очевидна. Еще ни одной социальной системе не удалось отменить войны. Агрессивный национализм процветал как при коммунизме, так и при капитализме; и в христианских, и в не-христианских странах; среди неграмотных и среди грамотных людей; при авторитарных и при демок</w:t>
        <w:softHyphen/>
        <w:t>ратических политических структурах. Правда, некоторые страны, такие как Швейца</w:t>
        <w:softHyphen/>
        <w:t>рия, добились относительного успеха в избежании войны. И некоторые социальные системы могут увеличить вероятность агрессии — например, фашизм по самой своей природе порождает воинственно настроенное руководство. Но считать, что только один тип социальной системы автоматически исключает войну, а все остальные авто</w:t>
        <w:softHyphen/>
        <w:t>матически порождают ее, — значит противоречить доказательствам истории, в том числе современ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рксистская теория возникновения причин войны не замечает необходимой роли ожиданий. Она утверждает, что невозможно достижение необходимых базовых реформ производства и форм собственности без насилия, так как предполагается, что собственники средств производства (стереотипно называемые «монополистическим капитализмом») не откажутся от своей власти без борьбы (стереотипно называемой «войной классов»). Аргумент гласит: «Монополистический капитализм сам себя не раз</w:t>
        <w:softHyphen/>
        <w:t>рушит, но должен быть разрушен». Эта простая и, боюсь, порождающая войну форму</w:t>
        <w:softHyphen/>
        <w:t>ла сама по себе является отражением догматических ожид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нет никакой исторической неизбежности. Скорее, здесь две группы ожи</w:t>
        <w:softHyphen/>
        <w:t>даний: одна — у «бедных», другая — у «богатых». Обе группы ожиданий должны быть построены с помощью психологической стимуляции. История показывает, что бед</w:t>
        <w:softHyphen/>
        <w:t>ные люди не прибегают автоматически к войне для получения более справедливой доли мировой добычи. Сначала их надо подвести к такому же восприятию своих ин</w:t>
        <w:softHyphen/>
        <w:t>тересов, как у их лидеров, а затем уговорить и подтолкнуть к организованному бунт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обным же образом история показывает, что собственники средств произ</w:t>
        <w:softHyphen/>
        <w:t>водства часто мирно поддаются расширяющейся национализации. Во многих п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53</w:t>
      </w:r>
    </w:p>
    <w:p>
      <w:pPr>
        <w:pStyle w:val="Normal"/>
        <w:shd w:fill="FFFFFF" w:val="clear"/>
        <w:rPr>
          <w:rFonts w:ascii="Times New Roman" w:hAnsi="Times New Roman" w:cs="Times New Roman"/>
          <w:sz w:val="24"/>
          <w:szCs w:val="24"/>
        </w:rPr>
      </w:pPr>
      <w:r>
        <w:rPr>
          <w:rFonts w:cs="Times New Roman" w:ascii="Times New Roman" w:hAnsi="Times New Roman"/>
          <w:color w:val="000000"/>
        </w:rPr>
        <w:t>грессивных странах шахты, сахарорафинадные заводы, банки, фабрики и транс</w:t>
        <w:softHyphen/>
        <w:t>портные средства уходят из частных рук без насилия. И совсем не редкость, когда миролюбиво настроенные собственники в определенных капиталистических странах добровольно идут на эффективное партнерство с работниками. С другой стороны, опасения собственников могут перерождаться в ужас перед «комми» и, с помощью частной и публичной пропаганды, — в ригидные ожидания того, что только война сохранит прерогативы собственник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классовая борьба в основном сводится к ожиданиям конфрон-тирующих сторон. То же происходит и с открыто осуждаемыми коммунистами и все</w:t>
        <w:softHyphen/>
        <w:t>ми порядочными людьми «империалистическими войнами». Войны, мотивированные экспансией, эксплуатацией или просто распрями, не ограничиваются капиталисти</w:t>
        <w:softHyphen/>
        <w:t>ческой формой социальной организации. Воинственные вылазки случались где угод</w:t>
        <w:softHyphen/>
        <w:t>но и когда угодно, где и когда жадным лидерам удавалось побудить достаточно лю</w:t>
        <w:softHyphen/>
        <w:t>дей (обычно наемников) осуществить их бесчеловечные планы. Коллективистские общества бывали столь же виновны в таких рейдах, как и общества более индивиду</w:t>
        <w:softHyphen/>
        <w:t>алистическ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роче говоря, неизбежное условие войны состоит в том, что люди </w:t>
      </w:r>
      <w:r>
        <w:rPr>
          <w:rFonts w:cs="Times New Roman" w:ascii="Times New Roman" w:hAnsi="Times New Roman"/>
          <w:i/>
          <w:iCs/>
          <w:color w:val="000000"/>
        </w:rPr>
        <w:t xml:space="preserve">ожидают </w:t>
      </w:r>
      <w:r>
        <w:rPr>
          <w:rFonts w:cs="Times New Roman" w:ascii="Times New Roman" w:hAnsi="Times New Roman"/>
          <w:color w:val="000000"/>
        </w:rPr>
        <w:t xml:space="preserve">войну и готовятся к войне прежде, чем они начнут войну «благодаря» воинственно настроенному руководству. Именно в этом смысле «войны начинаются в умах людей». Личная агрессивность сама по себе не делает войну неизбежной, она просто вносит свой вклад в </w:t>
      </w:r>
      <w:r>
        <w:rPr>
          <w:rFonts w:cs="Times New Roman" w:ascii="Times New Roman" w:hAnsi="Times New Roman"/>
          <w:i/>
          <w:iCs/>
          <w:color w:val="000000"/>
        </w:rPr>
        <w:t xml:space="preserve">ожидание </w:t>
      </w:r>
      <w:r>
        <w:rPr>
          <w:rFonts w:cs="Times New Roman" w:ascii="Times New Roman" w:hAnsi="Times New Roman"/>
          <w:color w:val="000000"/>
        </w:rPr>
        <w:t>людьми выплеска своих эмоций в войне. Сходным образом, называемые экономические причины войны срабатывают только тогда, когда люди думают, что война есть решение проблем бедности и экономического соперничества. Ожидания людей детерминируют их по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Личные факторы в ожидании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я сказал, ожидание — это сложное состояние ума. Считать, что люди про</w:t>
        <w:softHyphen/>
        <w:t>сто осознанно предвосхищают войну так же, как ожидают прибытия пассажирского поезда по расписанию или перемены погоды, будет чрезмерным упрощением. Чем глубже вовлеченные эмоции, тем более бессознательными и трудноуловимыми явля</w:t>
        <w:softHyphen/>
        <w:t>ются детерминанты наших ожиданий. Поэтому давайте более внимательно рассмотрим личные моменты, включенные в структуру враждебных ожид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некоторых людей есть видимая неограниченная способность к едкой ненавис</w:t>
        <w:softHyphen/>
        <w:t>ти, длительному возмущению и зависти. Но парадокс состоит в том, что у людей име</w:t>
        <w:softHyphen/>
        <w:t>ется также неограниченная способность к любви, дружбе и аффилиативному поведе</w:t>
        <w:softHyphen/>
        <w:t>нию. Ни один человек никогда не сможет любить или быть любимым настолько, чтобы его это удовлетворило. Наиболее точное, по-моему, предположение психологии зак</w:t>
        <w:softHyphen/>
        <w:t>лючается в том, что ненависть и ревность порождаются нарушением аффилиативных взаимоотношений. Ненависть вырастает из нарушенной любви. Поэтому агрессивный национализм, поскольку он несет в себе элементы ненависти, представляет косвен</w:t>
        <w:softHyphen/>
        <w:t>ным образом интерференцию с базовой способностью человека к аффилиативной жизни и привяза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ая интерференция развивается достаточно сложным путем. Мы знаем, что ребенок сначала находится в дружественных симбиотических взаимоотношениях с матерью. Гнев, вероятно, поднимается в нем всякий раз, когда эта счастливая ситу</w:t>
        <w:softHyphen/>
        <w:t>ация прерывается, — быть может, в связи с отнятием от груди или рождением бра</w:t>
        <w:softHyphen/>
        <w:t>тьев или сестер. Чувствующий себя отвергаемым ребенок, вероятно, склонен и 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ить и ненавидеть отвергающего родителя. Так как конфликт ненависти и любви бо</w:t>
        <w:softHyphen/>
        <w:t>лезнен, ненависть не признается или вытесняется. Внешне ребенок живет в мире со своими родителями, но его сдерживаемое возмущение может необычными способа</w:t>
        <w:softHyphen/>
        <w:t>ми прорываться против многих «родительских фигур» — учителей, полицейских, правителей, духове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гласно этой линии рассуждений, агрессия может существовать в личной жизни и при этом почти не распознаваться. Индивид готов к канализации своей не</w:t>
        <w:softHyphen/>
        <w:t>нависти на замещающие объекты. Фрейд утверждает, что обычные чувства обиды и ненависти по отношению к евреям возникают из возмущения людей против самого Бога за то, что Он так много требует от нас. Эта ненависть, подавляемая страхом перед Богом, перемещается на евреев, которые открыли нам Бога и которых обыч</w:t>
        <w:softHyphen/>
        <w:t>но обвиняют в убийстве Христа, Сына Божьего. В более глубоком смысле, продол</w:t>
        <w:softHyphen/>
        <w:t>жает теория Фрейда, мы сами хотели бы убить Христа за то, что Он так много тре</w:t>
        <w:softHyphen/>
        <w:t>бует от нас. Так как мы сожалеем об этом импульсе в себе, то обвиняем сделавших это, как гласит легенда, евре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т нужды принимать довольно сложную фрейдистскую теорию антисемитиз</w:t>
        <w:softHyphen/>
        <w:t>ма, чтобы признать, что импульсы враждебности у человека довольно слабы и могут канализироваться очень странными путями. Для наших целей достаточно отметить, что канализация враждебности в направлении войны или расовых и религиозных преду</w:t>
        <w:softHyphen/>
        <w:t>беждений является аутентичной возможностью. Вокруг существующих в нашем фольк</w:t>
        <w:softHyphen/>
        <w:t>лоре мифов происходят странные кристаллизации. Первоначально, конечно, любые мифы создавались и поддерживались сходно мыслящими людьми, испытывавшими потребность проецировать свои личные конфликты вовне. Таким образом евреи стали мифологической причиной внутреннего беспокойства людей, коммунисты или капи</w:t>
        <w:softHyphen/>
        <w:t>талисты — угрозой самому их существованию. Легенда, принимаемая индивидом, лег</w:t>
        <w:softHyphen/>
        <w:t>ко доступна для него в его культуре и часто навязывается ему родителями, учителями или лидер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лышим, что темнокожие расы готовы загрязнить нашу «кровь». Суще</w:t>
        <w:softHyphen/>
        <w:t>ствуют легионы символов и смещений такого рода. Конфликты, бушующие в нашей груди, персонифицируются вовне. В мифе мы обнаруживаем зеркальное отражение нашей собственной беспорядочной жизни. Когда человек больше не в состоянии вы</w:t>
        <w:softHyphen/>
        <w:t>носить собственные проблемы, он часто хватается за институциональные интерпре</w:t>
        <w:softHyphen/>
        <w:t>тации и легенды. Спустя некоторое время организованная враждебность начинает казаться неизбежной. В войне человек может символически отреагировать захоронен</w:t>
        <w:softHyphen/>
        <w:t>ные и неосознанные конфликты собственной част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нализ, подобный этому, подходящий для </w:t>
      </w:r>
      <w:r>
        <w:rPr>
          <w:rFonts w:cs="Times New Roman" w:ascii="Times New Roman" w:hAnsi="Times New Roman"/>
          <w:i/>
          <w:iCs/>
          <w:color w:val="000000"/>
        </w:rPr>
        <w:t xml:space="preserve">некоторых </w:t>
      </w:r>
      <w:r>
        <w:rPr>
          <w:rFonts w:cs="Times New Roman" w:ascii="Times New Roman" w:hAnsi="Times New Roman"/>
          <w:color w:val="000000"/>
        </w:rPr>
        <w:t>людей, показывает, на</w:t>
        <w:softHyphen/>
        <w:t>сколько глубоко могут простираться корни ожидания войны. Но люди чрезвычайно различаются по причинам существования агрессии в их жизни, а также по качеству и типу агрессии, испытываемой ими, по способу ее выражения. Многие люди фак</w:t>
        <w:softHyphen/>
        <w:t>тически неагрессивны; на них очень мало влияют фрустрации, депривации и уязв</w:t>
        <w:softHyphen/>
        <w:t xml:space="preserve">ление гордости. Они обладают спокойным и благожелательным рассудком, даже имея дело с людьми, распространяющими ненависть. Несомненно, в агрессивности участвуют генетические факторы темперамента, о которых нам известно мало. Но будь то по причинам наследственности или воспитания, некоторые люди явно </w:t>
      </w:r>
      <w:r>
        <w:rPr>
          <w:rFonts w:cs="Times New Roman" w:ascii="Times New Roman" w:hAnsi="Times New Roman"/>
          <w:i/>
          <w:iCs/>
          <w:color w:val="000000"/>
        </w:rPr>
        <w:t xml:space="preserve">эк-страпунитивны, </w:t>
      </w:r>
      <w:r>
        <w:rPr>
          <w:rFonts w:cs="Times New Roman" w:ascii="Times New Roman" w:hAnsi="Times New Roman"/>
          <w:color w:val="000000"/>
        </w:rPr>
        <w:t xml:space="preserve">а некоторые — </w:t>
      </w:r>
      <w:r>
        <w:rPr>
          <w:rFonts w:cs="Times New Roman" w:ascii="Times New Roman" w:hAnsi="Times New Roman"/>
          <w:i/>
          <w:iCs/>
          <w:color w:val="000000"/>
        </w:rPr>
        <w:t xml:space="preserve">интропунитивны. </w:t>
      </w:r>
      <w:r>
        <w:rPr>
          <w:rFonts w:cs="Times New Roman" w:ascii="Times New Roman" w:hAnsi="Times New Roman"/>
          <w:color w:val="000000"/>
        </w:rPr>
        <w:t>Первые в возникновении неприят</w:t>
        <w:softHyphen/>
        <w:t>ностей готовы обвинять других, вторые склонны винить себя, отказываясь проеци</w:t>
        <w:softHyphen/>
        <w:t>ровать на других собственную вин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при всем этом разнообразии нетрудно направить значительное возму</w:t>
        <w:softHyphen/>
        <w:t>щение против «общего врага». Любое общество содержит большое ядро экстрапу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55</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вных агрессоров. Все, что нужно, — убедить этих людей в том, что конкретный враг несет ответственность за смутный дискомфорт в их лич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линия рассуждений не должна приводить нас к ошибочному допущению о том, что внутри каждой нации существует фиксированный резервуар враждебнос</w:t>
        <w:softHyphen/>
        <w:t xml:space="preserve">ти — враждебности, которой </w:t>
      </w:r>
      <w:r>
        <w:rPr>
          <w:rFonts w:cs="Times New Roman" w:ascii="Times New Roman" w:hAnsi="Times New Roman"/>
          <w:i/>
          <w:iCs/>
          <w:color w:val="000000"/>
        </w:rPr>
        <w:t xml:space="preserve">необходимо </w:t>
      </w:r>
      <w:r>
        <w:rPr>
          <w:rFonts w:cs="Times New Roman" w:ascii="Times New Roman" w:hAnsi="Times New Roman"/>
          <w:color w:val="000000"/>
        </w:rPr>
        <w:t>как-то высвобождаться, через локальные конфликты, классовые предубеждения или внешние войны. Достаточно странно, но человек не высвобождает агрессию, выпуская ее через один канал вместо другого. У стран со многими внутренними конфликтами отнюдь не меньше конфликтов внеш</w:t>
        <w:softHyphen/>
        <w:t>них. Исследования показывают противоположное: нации и племена, отличающиеся внутригрупповой агрессивностью, проявляют ее и вовне, в то время как миро</w:t>
        <w:softHyphen/>
        <w:t>любивые группы миролюбивы и во внутренних, и во внешних отношениях. Арапе-ши, хотя и сильно недоедают, — спокойный и мирный народ дома и за рубежом. Добу — подозрительны, злобны и враждебны и среди своих, и среди чужих. Следо</w:t>
        <w:softHyphen/>
        <w:t>вательно, говоря о канализации агрессии, мы должны избегать ошибочного образа «парового котла со многими клапан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оспоримо, что агрессия порождает агрессию. Человек начинает </w:t>
      </w:r>
      <w:r>
        <w:rPr>
          <w:rFonts w:cs="Times New Roman" w:ascii="Times New Roman" w:hAnsi="Times New Roman"/>
          <w:i/>
          <w:iCs/>
          <w:color w:val="000000"/>
        </w:rPr>
        <w:t xml:space="preserve">ждать </w:t>
      </w:r>
      <w:r>
        <w:rPr>
          <w:rFonts w:cs="Times New Roman" w:ascii="Times New Roman" w:hAnsi="Times New Roman"/>
          <w:color w:val="000000"/>
        </w:rPr>
        <w:t>агрес</w:t>
        <w:softHyphen/>
        <w:t>сию как реакцию на проблемы. Наоборот, миролюбивые отношения порождают ожи</w:t>
        <w:softHyphen/>
        <w:t>дание миролюбивых отношений. Таким образом, агрессия — это во многом привыч</w:t>
        <w:softHyphen/>
        <w:t>ка; чем больше вы ее выражаете, тем больше ее у вас. Поэтому недостаточно найти «моральный эквивалент войны» (то есть «безвредный выход агрессии»); столь же важ</w:t>
        <w:softHyphen/>
        <w:t xml:space="preserve">но изменить ложные ожиданий людей, что </w:t>
      </w:r>
      <w:r>
        <w:rPr>
          <w:rFonts w:cs="Times New Roman" w:ascii="Times New Roman" w:hAnsi="Times New Roman"/>
          <w:i/>
          <w:iCs/>
          <w:color w:val="000000"/>
        </w:rPr>
        <w:t xml:space="preserve">любой </w:t>
      </w:r>
      <w:r>
        <w:rPr>
          <w:rFonts w:cs="Times New Roman" w:ascii="Times New Roman" w:hAnsi="Times New Roman"/>
          <w:color w:val="000000"/>
        </w:rPr>
        <w:t>выход агрессии автоматически при</w:t>
        <w:softHyphen/>
        <w:t>несет им решение. Если бы войны были просто облегчением от напряжения, можно было бы думать об их оправдании. Но опыт показывает, что одна война не только порождает другую, но также и несет сильное послевоенное внутреннее напряжение и конфликт внутри самой н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авда, когда война и впрямь идет, нация часто ощущает себя объединенной и дружественной в своих границах. Этот факт, наряду с другими, приводит некото</w:t>
        <w:softHyphen/>
        <w:t>рых теоретиков к утверждению, что дружеские социальные отношения требуют «об</w:t>
        <w:softHyphen/>
        <w:t>щего врага». Мы никогда не чувствуем себя так прочно сцементированными с на</w:t>
        <w:softHyphen/>
        <w:t>шими друзьями, говорят они, как тогда, когда объединены с ними высмеиванием, критикой или борьбой с общим противником. И если для гарантии аффилиативных отношений с нашими союзниками требуется общий враг, не является ли химерой мечта о едином мире? Если бы все нации стали дружественными, кто стал бы вра</w:t>
        <w:softHyphen/>
        <w:t>гом, цементирующим нашу внутреннюю связ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голову приходят три ответа: (7) Еще неизвестно, является ли общий враг не</w:t>
        <w:softHyphen/>
        <w:t xml:space="preserve">обходимым на более продвинутой стадии человеческого развития. </w:t>
      </w:r>
      <w:r>
        <w:rPr>
          <w:rFonts w:cs="Times New Roman" w:ascii="Times New Roman" w:hAnsi="Times New Roman"/>
          <w:i/>
          <w:iCs/>
          <w:color w:val="000000"/>
        </w:rPr>
        <w:t xml:space="preserve">(2) </w:t>
      </w:r>
      <w:r>
        <w:rPr>
          <w:rFonts w:cs="Times New Roman" w:ascii="Times New Roman" w:hAnsi="Times New Roman"/>
          <w:color w:val="000000"/>
        </w:rPr>
        <w:t xml:space="preserve">Если такой враг необходим, то не могут ли им стать разрушительные природные явления, болезни, невежество, которые все при необходимости могут быть персонифицированы для удовлетворения нашей потребности в осязаемом злодее? </w:t>
      </w:r>
      <w:r>
        <w:rPr>
          <w:rFonts w:cs="Times New Roman" w:ascii="Times New Roman" w:hAnsi="Times New Roman"/>
          <w:i/>
          <w:iCs/>
          <w:color w:val="000000"/>
        </w:rPr>
        <w:t xml:space="preserve">(3) </w:t>
      </w:r>
      <w:r>
        <w:rPr>
          <w:rFonts w:cs="Times New Roman" w:ascii="Times New Roman" w:hAnsi="Times New Roman"/>
          <w:color w:val="000000"/>
        </w:rPr>
        <w:t>В предвидимом будущем определенно будут существовать преступники — и внутренние, и международные, а также группы находящихся вне закона диссидентов, против которых могут объеди</w:t>
        <w:softHyphen/>
        <w:t>няться в своем гневе глобально мыслящие граждане. Ожидания мирных взаимоотно</w:t>
        <w:softHyphen/>
        <w:t>шений со всеми людьми в лучшем случае будут достигнуты лишь постепен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ая агрессивность существует в больших количествах и в косвенных фор</w:t>
        <w:softHyphen/>
        <w:t>мах, она проделывает много несчастных фокусов с нашим глубинным страстным желанием дружбы, любви и мира. Разрушительные эффекты ненависти, тревоги и зависти в личной жизни — чрезвычайно важная проблема психической гигиены. Сложными путями такие индивидуальные состояния психики вмешиваются в меж</w:t>
        <w:softHyphen/>
        <w:t>дународные отношения. Иногда человек с неразрешенной агрессивностью рассма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ивает войну как хорошее средство уклонения от семейных сложностей и охотно следует призыву под знамена. Иногда он видит во враге (оправданно или нет) при</w:t>
        <w:softHyphen/>
        <w:t>чину своих страданий. Иногда он просто хочет подчиниться лидеру, как многие немцы подчинились Гитлеру, для того чтобы уйти от ответственности за принятие трудных решений зрелости. «Пусть лидер будет моей совестью, — говорит такой чело</w:t>
        <w:softHyphen/>
        <w:t>век. — Если сам лидер неупорядочен в своей внутренней жизни, является жертвой мифических понятий и неразрешенной ненависти, — это неважно. Я последую за ним, куда бы он ни позвал, ибо я слишком утомлен своими конфликтами, чтобы сопротивляться ему. Решение — слишком большой груз для меня. Пусть лидер объяс</w:t>
        <w:softHyphen/>
        <w:t>няет политические и экономические события. Я пойду за н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оииальные факторы в ожиданиях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зятый отдельно дистресс в каждой личной жизни может принимать так много форм и требовать столь многих решений, что согласованные в национальном масшта</w:t>
        <w:softHyphen/>
        <w:t>бе военные действия были бы невозможны. Но, в конце концов, члены группы объе</w:t>
        <w:softHyphen/>
        <w:t>динены общими ценностями и чувствами. Они «знают» от своих предков, что против их группы много грешили, что границы их земель несправедливо узки. Они также «зна</w:t>
        <w:softHyphen/>
        <w:t>ют», что их группа лучше, и потому она заслуживает больше благ, чем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 из важных причин, почему каждая национальная и культурная группа ощущает свое превосходство, состоит, фактически, в том, что для этой группы суще</w:t>
        <w:softHyphen/>
        <w:t>ствовал золотой век — время, когда она превосходила все окружающие группы по культуре, процветанию, науке или власти. Этот золотой век мог быть сто, тысячу или две тысячи лет назад, но в тот или иной период группа — как каждая культурная груп</w:t>
        <w:softHyphen/>
        <w:t>па — обладала высокими художественными, материальными или интеллектуальными достоинствами. Побуждаемые нашей личной гордостью, мы обнаруживаем, что легко идентифицироваться с золотым веком нашего народа. То, чего мы заслуживаем сегод</w:t>
        <w:softHyphen/>
        <w:t>ня, мы склонны оценивать через призму этого века максимального возвы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ой этноцентризм почти универсален среди всех народов. Его корни глубоки, так глубоки, как наша собственная безграничная самооценка. Ожидания войны отчас</w:t>
        <w:softHyphen/>
        <w:t>ти вырастают из нашего латентного возмущения против других групп, которые, быть может столетия тому назад, нарушили права наших предков, с которыми мы сейчас себя идентифицируем. Стойкость этих самопрославляющих чувств может быть оцене</w:t>
        <w:softHyphen/>
        <w:t>на, исходя из этноцентрического тона значительной части социальных наук. Явно или имплицитно, многие представители социальных наук так формулируют свои теории и наблюдения, что их собственная культура оказывается самой яркой, а нация — без</w:t>
        <w:softHyphen/>
        <w:t>грешной. Пока социальная наука не станет поистине транснациональной, мы должны учитывать критику, идущую из социологии знания. Мы не можем слишком многого ожидать от рядовых граждан, которые часто следуют за мифами, созданными их ин</w:t>
        <w:softHyphen/>
        <w:t>теллектуалами, и строят на них собственные ожи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некоторых молодых людей война, по-видимому, является привлекатель</w:t>
        <w:softHyphen/>
        <w:t>ной. Она возбуждает ожидания приключений, новизны и возвышенного товарище</w:t>
        <w:softHyphen/>
        <w:t>ства. Она устраняет тяжелый груз зрелости, так как на военной службе человеку при</w:t>
        <w:softHyphen/>
        <w:t>ходится принимать мало важных решений. До поры до времени они избавляются от экономической неустойчивости, семейных неприятностей и властных или подавляю</w:t>
        <w:softHyphen/>
        <w:t>щих родит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ли сделать мир столь привлекательным? Может ли он дать столь же удовлетворяющие ожидания, как перспектива войны? Именно этот вопрос привел 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57</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ксперименту (ныне быстро распространяющемуся) по организации того, что обыч</w:t>
        <w:softHyphen/>
        <w:t>но называют «лагеря рабочей службы». В 1920 году маленькая группа интернациональ</w:t>
        <w:softHyphen/>
        <w:t>но мыслящих добровольцев с разрешения местных властей начала очищать и пере</w:t>
        <w:softHyphen/>
        <w:t>страивать территорию и здания вокруг крепости Верден. Однако в 1921 году префект района заявил, что «нынешнее развитие франко-германской политики» вынудило остановить работу. Таким образом, первый эксперимент прекратился под давлением агрессивного национализ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попытки продолжались, особенно во времена локальных катастроф. Орга</w:t>
        <w:softHyphen/>
        <w:t>низовывались группы добровольцев для помощи в восстановлении районов, затро</w:t>
        <w:softHyphen/>
        <w:t>нутых наводнением, огнем или лавиной. Летом 1948 года в Европе действовало не менее 130 лагерей добровольческой службы, главным образом под покровительством Международной Гражданской Службы. Много лагерей действовало в Соединенных Штатах и Мексике под покровительством Американского Комитета Службы Друзей. Почти все лагеря по составу были интернациональны, все созданы для совместной работы без финансовой выгоды для участников. Задачи имели позитивную соци</w:t>
        <w:softHyphen/>
        <w:t>альную ценность, и труд не рассматривался обычными оплачиваемыми рабочими как представляющий опасную конкурен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мотря на незначительность влияния таких «лагерей рабочей службы» при рассмотрении в мировом масштабе, их привлекательность и успех показывают, что молодежь может найти возбуждающие и приносящие удовлетворение конструктив</w:t>
        <w:softHyphen/>
        <w:t>ные мирные проекты. В то время как воинская повинность и военная подготовка формируют ожидания молодежи в направлении агрессивного национализма, лагеря рабочей службы влияют в направлении интернационализма, конструктивной актив</w:t>
        <w:softHyphen/>
        <w:t>ности и дружеских человеческих взаимоотношений. Одна из важных целей Между</w:t>
        <w:softHyphen/>
        <w:t>народной Гражданской Службы — убедить правительства принять добровольческую службу такого рода в качестве альтернативы обязательной военной подготовке. Оче</w:t>
        <w:softHyphen/>
        <w:t xml:space="preserve">видно, что эта цель еще не достигнута, но был сформулирован вопрос: </w:t>
      </w:r>
      <w:r>
        <w:rPr>
          <w:rFonts w:cs="Times New Roman" w:ascii="Times New Roman" w:hAnsi="Times New Roman"/>
          <w:i/>
          <w:iCs/>
          <w:color w:val="000000"/>
        </w:rPr>
        <w:t>позволят ли государства своей молодежи иметь альтернативные ожидания относительно ее пуб</w:t>
        <w:softHyphen/>
        <w:t>личных обязанностей — ожидания, ведущие к международному сотрудничеству и конст</w:t>
        <w:softHyphen/>
        <w:t xml:space="preserve">руктивной службе, а не к подготовке войны! </w:t>
      </w:r>
      <w:r>
        <w:rPr>
          <w:rFonts w:cs="Times New Roman" w:ascii="Times New Roman" w:hAnsi="Times New Roman"/>
          <w:color w:val="000000"/>
        </w:rPr>
        <w:t>Перспектива кажется утопичной, но воп</w:t>
        <w:softHyphen/>
        <w:t>рос иллюстрирует тот тип решения, который народы будут вынуждены принять, если когда-нибудь станут достаточно просвещенными, чтобы понять психологичес</w:t>
        <w:softHyphen/>
        <w:t>кую важность ожиданий для формирования установок молодеж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же важным фактором в ожиданиях, как традиции и жажда приключе</w:t>
        <w:softHyphen/>
        <w:t>ний, являются символы. Немцы чувствуют свою принадлежность земле Бетховена и Гете, норвежцы хранят реликвии викингов и в воображении делят с ними их сказоч</w:t>
        <w:softHyphen/>
        <w:t>ные подвиги, греки не забывают Праксителя и Демосфена. Флаги, военная музыка и благородные руины глубоко значимы для гражданина, чьи уверенность и самоуваже</w:t>
        <w:softHyphen/>
        <w:t>ние неотделимы от традиций его нар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ьшинство символов имеют исключительно местный характер. Они отлича</w:t>
        <w:softHyphen/>
        <w:t>ют мою страну, мою религию или мою касту от твоей. Общемировых символов явно недостает: нет мировых парков, садов и университетов, нет мировой валюты, нет настоящей мировой столицы. Было сказано несколько прекрасных слов: Атлантичес</w:t>
        <w:softHyphen/>
        <w:t>кая Хартия, Хартия ООН, Преамбула к Хартии ЮНЕСКО, — но эти документы ма</w:t>
        <w:softHyphen/>
        <w:t>лоизвестны, и пока не удалось обеспечить ощутимое чувство приверженности им. Но, как нельзя сплавить в одно «мы» разнообразные эго внутри нации без помощи тра</w:t>
        <w:softHyphen/>
        <w:t>диции и символа, так и чувства интернациональной лояльности не могут быть дос</w:t>
        <w:softHyphen/>
        <w:t>тигнуты без общей сосредоточенности мыслей и общего подъема, рождающихся из символов транснационального еди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ществующие национальные символы не обязательно вредны. Значительная часть национальной лояльности совместима с лояльностью миру. Но временами эти символы намеренно используются лидерами правительства или общественного мне</w:t>
        <w:softHyphen/>
        <w:t>ния в целях разжигания войны. Вновь и вновь повторяемые в воинственном контек</w:t>
        <w:softHyphen/>
        <w:t>сте патриотические фразы приучают людей к ожиданиям войны. Националистичес</w:t>
        <w:softHyphen/>
        <w:t>кие бюро «пропаганды и просвещения» намеренно формируют ожидания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разум людей привыкает принимать запланированного врага в качестве угрозы, следующий шаг — задать конечное ожидание, которое приведет к войне. Ли</w:t>
        <w:softHyphen/>
        <w:t>деры обычно делают это с помощью формулирования национальных требований. Врагу посылается ультиматум. Когда его отвергают, люди чувствуют, что у них не остается иного пути, чем вой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льтиматум — это порождение текущего момента. Рассмотрим пример: двое людей встречаются, чтобы обсудить свои цели и потребности, у них есть возмож</w:t>
        <w:softHyphen/>
        <w:t>ность найти дружеское общее решение; но если один ставит другому ультиматум, — следует борьба. Если одна сторона на короткое время уступает принуждению, то только для того, чтобы накопить силы для последующего реванша. Так же обстоят дела и с разногласиями между странами: требования и готовые решения обычно увеличивают напряжение, особенно потому, что отрицают право других на участие в делах, влияющих на их собственную судьбу. Цена, включающая утрату гордости, слишком велика. Предпочтительнее борьб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рдость — непосредственная причина каждой войны. Выдвинутые каждым национальным оратором требования были столь решительны и окончательны, что уступить — означало бы испытать унижение и стыд. Ожидания крепнут. В этот мо</w:t>
        <w:softHyphen/>
        <w:t>мент война на самом деле неизбеж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ще до того, как достигнута эта стадия, должно культивироваться искусство разрешения сложностей путем взаимного обсуждения желаний и потребностей (вме</w:t>
        <w:softHyphen/>
        <w:t>сто требований и ультиматумов). Желания и потребности людей редко бывают не</w:t>
        <w:softHyphen/>
        <w:t>совместимы, чаще они параллельны и взаимны, потому что обычно одна страна об</w:t>
        <w:softHyphen/>
        <w:t>ладает в избытке тем, что требуют другие. Поскольку все люди нуждаются и желают освободиться от разрушительной бедности, иррационального страха и унизительно</w:t>
        <w:softHyphen/>
        <w:t>го невежества, то именно через совместные действия проще всего найти путь к об</w:t>
        <w:softHyphen/>
        <w:t xml:space="preserve">щей цели. Предпосылка мира заключается в развитии привычки обсуждать </w:t>
      </w:r>
      <w:r>
        <w:rPr>
          <w:rFonts w:cs="Times New Roman" w:ascii="Times New Roman" w:hAnsi="Times New Roman"/>
          <w:i/>
          <w:iCs/>
          <w:color w:val="000000"/>
        </w:rPr>
        <w:t>потреб</w:t>
        <w:softHyphen/>
        <w:t xml:space="preserve">ности </w:t>
      </w:r>
      <w:r>
        <w:rPr>
          <w:rFonts w:cs="Times New Roman" w:ascii="Times New Roman" w:hAnsi="Times New Roman"/>
          <w:color w:val="000000"/>
        </w:rPr>
        <w:t xml:space="preserve">и </w:t>
      </w:r>
      <w:r>
        <w:rPr>
          <w:rFonts w:cs="Times New Roman" w:ascii="Times New Roman" w:hAnsi="Times New Roman"/>
          <w:i/>
          <w:iCs/>
          <w:color w:val="000000"/>
        </w:rPr>
        <w:t xml:space="preserve">интересы, </w:t>
      </w:r>
      <w:r>
        <w:rPr>
          <w:rFonts w:cs="Times New Roman" w:ascii="Times New Roman" w:hAnsi="Times New Roman"/>
          <w:color w:val="000000"/>
        </w:rPr>
        <w:t>а не (как теперь) формулировать согласованные ре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Невежество и ожи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им из самых важных барьеров в деле взаимопонимания народов является неведение относительно намерений другого и непонимание его образа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вежество может быть двух типов: </w:t>
      </w:r>
      <w:r>
        <w:rPr>
          <w:rFonts w:cs="Times New Roman" w:ascii="Times New Roman" w:hAnsi="Times New Roman"/>
          <w:i/>
          <w:iCs/>
          <w:color w:val="000000"/>
        </w:rPr>
        <w:t xml:space="preserve">простое неведение фактов </w:t>
      </w:r>
      <w:r>
        <w:rPr>
          <w:rFonts w:cs="Times New Roman" w:ascii="Times New Roman" w:hAnsi="Times New Roman"/>
          <w:color w:val="000000"/>
        </w:rPr>
        <w:t xml:space="preserve">или </w:t>
      </w:r>
      <w:r>
        <w:rPr>
          <w:rFonts w:cs="Times New Roman" w:ascii="Times New Roman" w:hAnsi="Times New Roman"/>
          <w:i/>
          <w:iCs/>
          <w:color w:val="000000"/>
        </w:rPr>
        <w:t xml:space="preserve">искажение фактов </w:t>
      </w:r>
      <w:r>
        <w:rPr>
          <w:rFonts w:cs="Times New Roman" w:ascii="Times New Roman" w:hAnsi="Times New Roman"/>
          <w:color w:val="000000"/>
        </w:rPr>
        <w:t>в соответствии с собственными мотивами человека или с мотивами демаго</w:t>
        <w:softHyphen/>
        <w:t>гических лидеров, которые многое могут от такого искажения получ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стое невежество более легко поддается исправлению. Результаты кампании против неграмотности, идущей сейчас от Мексики до Индии, от Нигерии до Сиби</w:t>
        <w:softHyphen/>
        <w:t>ри, волнуют и радуют. Психологические исследования показали, что между высоким уровнем общего образования и свободой от предрассудков действительно существует заметная связь. Однако эта связь далека от совершенства. Даже ученые могут быть фанатиками. Спасение заключено не только в образова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59</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руднее исправить невежество, возникающее вследствие искажения фактов. Некоторые искажения просты и понятны, хотя часто вредоносны, например, когда некие белые дети отшатываются от цветных людей, потому что те выглядят «грязны</w:t>
        <w:softHyphen/>
        <w:t>ми». Личная история человека часто создает эмоциональную почву для искажения, как, например, в случае молодого человека, ненавидевшего все «ирландское», пото</w:t>
        <w:softHyphen/>
        <w:t>му что его жестокий отец имел ирландское происхождение. Наиболее зловредная спо</w:t>
        <w:softHyphen/>
        <w:t>собность человеческого разума — его импульсивная склонность категоризировать и наделять всех представителей конкретной группы голословно утверждаемыми каче</w:t>
        <w:softHyphen/>
        <w:t>ствами. Мой жестокий отец — ирландец, следовательно, все ирландцы жесто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раждебный образ, однажды сформировавшись, является особенно стойким к натиску противоположных доказательств. Рассказывают, что студент Оксфорда за</w:t>
        <w:softHyphen/>
        <w:t>метил: «Я презираю всех американцев, но никогда не встречал хотя бы одного, ко</w:t>
        <w:softHyphen/>
        <w:t>торый бы мне не понравился». Таким образом упорно существуют поверхностные штампы-обобщения, даже когда им противоречит каждая унция опыта, полученно</w:t>
        <w:softHyphen/>
        <w:t>го из первых рук. Мы не знаем иного средства исправления этих ментально-эмоци</w:t>
        <w:softHyphen/>
        <w:t>ональных штампов, чем внедрение привычки к дифференцирующему восприятию и критическому мышлению. Систематическое обучение этому возможно даже в началь</w:t>
        <w:softHyphen/>
        <w:t>ной шко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моциональная экономичность групповых стереотипов хорошо заметна в об</w:t>
        <w:softHyphen/>
        <w:t>разе Советского Союза, которого придерживаются многие американцы. Когда рус</w:t>
        <w:softHyphen/>
        <w:t>ские были нашими союзниками во второй мировой войне, их охотно воспринимали как храбрых, веселых, прогрессивных и свободолюбивых людей. В послевоенный пе</w:t>
        <w:softHyphen/>
        <w:t>риод, когда обстоятельства переменились, образ русского стал образом жестокого, угнетенного, атеистичного и двуличного человека. Воспринимаемая так, Россия ста</w:t>
        <w:softHyphen/>
        <w:t>ла подходящим «козлом отпущения» — отдаленной угрозой, способной объяснить многие из наших фрустраций. Коммунисты стали символической причиной зла дома. Моя работа под угрозой? Вините коммунистов! Меня беспокоит инфляция? Вините коммунистических профсоюзных лидеров! Колледжи выступают за опасный интер</w:t>
        <w:softHyphen/>
        <w:t>национализм? Выгоняйте профессоров-коммунистов. Исследование показало, что в неурядицах в Америке после первой мировой войны обвиняли разных «козлов отпу</w:t>
        <w:softHyphen/>
        <w:t>щения»: большевиков, американцев иностранного происхождения, монополистов, войну. После второй мировой войны образ заострился, вездесущий злодей — просто «коммунис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лее, чтобы злодей стал общим достоянием, необходимы коммуникация и пропаганда. До тех пор, пока газеты, политики и адвокаты всех сортов не объединят усилия в изображении картины «зла», люди не сфокусируют многообразие своих не</w:t>
        <w:softHyphen/>
        <w:t>гативных эмоций на одной ясно идентифицированной угрозе. Ожидания новой вой</w:t>
        <w:softHyphen/>
        <w:t>ны в течение двадцати пяти лет возросли в Америке с 40 % в августе 1945 года до 65 % в июле 1946 года. За тот же интервал времени враг стал четко идентифициро</w:t>
        <w:softHyphen/>
        <w:t>ваться как Россия. Агентства служб новостей и создатели общественного мнения сыг</w:t>
        <w:softHyphen/>
        <w:t>рали в этой перемене существенную рол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верно ли, что ожидания никогда не оправдываются фактами? Нет ли есте</w:t>
        <w:softHyphen/>
        <w:t>ственных и неизбежных войн, вызванных различиями в идеологии или непримири</w:t>
        <w:softHyphen/>
        <w:t>мостью одной стороны в споре? Являются ли ожидания только продуктом создающих их пропагандистов или безответственных лидеров и публицистов, энергично полива</w:t>
        <w:softHyphen/>
        <w:t>ющих ростки агрессии в жизни индивид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уверен, что ответ таков: хотя некоторые серьезные и базовые конфликты интересов могут быть неизбежны, воинственные решения всегда вытекают из воин</w:t>
        <w:softHyphen/>
        <w:t>ственных ожиданий и подготовки. Убежденный марксист, предвидящий неизбежну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йну классов — всемирную революцию, которой предшествуют империалистичес</w:t>
        <w:softHyphen/>
        <w:t xml:space="preserve">кие войны, — просто </w:t>
      </w:r>
      <w:r>
        <w:rPr>
          <w:rFonts w:cs="Times New Roman" w:ascii="Times New Roman" w:hAnsi="Times New Roman"/>
          <w:i/>
          <w:iCs/>
          <w:color w:val="000000"/>
        </w:rPr>
        <w:t xml:space="preserve">видит </w:t>
      </w:r>
      <w:r>
        <w:rPr>
          <w:rFonts w:cs="Times New Roman" w:ascii="Times New Roman" w:hAnsi="Times New Roman"/>
          <w:color w:val="000000"/>
        </w:rPr>
        <w:t xml:space="preserve">их как неизбежные. Если достаточное количество людей по обе стороны ссоры ожидают в результате ее войну, то курс на войну </w:t>
      </w:r>
      <w:r>
        <w:rPr>
          <w:rFonts w:cs="Times New Roman" w:ascii="Times New Roman" w:hAnsi="Times New Roman"/>
          <w:i/>
          <w:iCs/>
          <w:color w:val="000000"/>
        </w:rPr>
        <w:t xml:space="preserve">становится </w:t>
      </w:r>
      <w:r>
        <w:rPr>
          <w:rFonts w:cs="Times New Roman" w:ascii="Times New Roman" w:hAnsi="Times New Roman"/>
          <w:color w:val="000000"/>
        </w:rPr>
        <w:t>неизбежным. (Мне еще будет что вкратце сказать об оборонительных война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несчастью, наши образы других людей чаще снисходительны или враждеб</w:t>
        <w:softHyphen/>
        <w:t>ны, чем дружелюбны. Учебники, легенды, традиции, лидеры и средства массовой информации устраивают заговор для поддержания их такими. Я полагаю, причина в том, что враждебные образы лучше всего соответствуют желаниям людей твердо дер</w:t>
        <w:softHyphen/>
        <w:t>жаться провинциальных островков безопасности. То, что сам мир есть наш естествен</w:t>
        <w:softHyphen/>
        <w:t>ный остров безопасности, — концепция слишком широкая, чтобы ее могли воспри</w:t>
        <w:softHyphen/>
        <w:t>нять наши фрагментарные эго. Но, к счастью, даже враждебные образы подвержены изменениям. Они меняются, когда меняются фильмы, передачи по радио, газеты и учебники. Они меняются, когда люди путешествуют, наблюдая жизнь других и сочув</w:t>
        <w:softHyphen/>
        <w:t>ствуя ей. Они меняются, когда люди участвуют в совместных проектах труда и отдыха. Они меняются, когда люди осознают, как мифотворческие процессы их собственно</w:t>
        <w:softHyphen/>
        <w:t>го разума управляются публицист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звольте мне повторить, что школьные знания недостаточны. Как указывает П. Сорокин, двадцатое столетие отмечено самым высоким образовательным уровнем за всю человеческую историю. В то же время, это самое кровавое столетие в смысле гражданских и международных войн, преследования меньшинств и всевозможного криминального насилия. Одна из причин состоит в том, что школы, по расставляе</w:t>
        <w:softHyphen/>
        <w:t>мым ими акцентам, редко являются интернациональными. Чаще весь день напролет они назойливо твердят детским умам о национальной слав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даже новые, пропитанные интернациональным духом курсы обучения не могут стать магическим лекарством. Ибо интеллектуальное знание не является эмо</w:t>
        <w:softHyphen/>
        <w:t>циональным знанием. Только здоровый рассудок, свободный от стесняющих его комплексов, может превратить книжное обучение в интернациональное понимание. Ученый может быть знаком со всеми этическими системами, может быть сам авто</w:t>
        <w:softHyphen/>
        <w:t>ром альтруистической этической доктрины, но в своей личной жизни он может быть явно эгоистичным, шовинистичным и воинственным. Человек может понимать че</w:t>
        <w:softHyphen/>
        <w:t>ловеческие слабости и техники пропаганды, как Геббельс, и использовать их для разрушения своих ближ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Личная философи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здесь перед нравственными и религиозными лидерами стоит серьезная задача. Только когда знание глубоко укоренилось в приемлемых ценностях, оно ста</w:t>
        <w:softHyphen/>
        <w:t>новится социально эффективным. Моральные наклонности все еще являются суще</w:t>
        <w:softHyphen/>
        <w:t>ственной частью истории войны и ми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давние эмпирические исследования показали важную связь между филосо</w:t>
        <w:softHyphen/>
        <w:t>фией жизни человека и его тенденцией к враждебности. Люди, боящиеся жизни, го</w:t>
        <w:softHyphen/>
        <w:t>ворящие, что мир — рискованное место, а человек в основе своей зол и опасен, — это люди со значительными расовыми и религиозными предрассудками. Обычно они ненавидят католиков, негров и евреев; они сверхпатриотичны и находят свою безо</w:t>
        <w:softHyphen/>
        <w:t>пасность только в националистической силе и суверенитете. Они обычно институци</w:t>
        <w:softHyphen/>
        <w:t>онально настроены, внешне покорны родителям и традициям. Им нравятся братства и женские общества, и они находят объединяющую их безопасность только в привя</w:t>
        <w:softHyphen/>
        <w:t>занностях внутри малой группы. Они особенно ригидны в своем подходе к прак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61</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еским проблемам, даже к решению простых арифметических задач. Этот паттерн ри</w:t>
        <w:softHyphen/>
        <w:t>гидности характеризует личность агрессора. Он составляет воинственную философию жизни. Межнациональное или межкультурное понимание требует той степени релак</w:t>
        <w:softHyphen/>
        <w:t>сации и мира с самим собой, которая у таких личностей отсутству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й ученик, иезуитский священник, исследовал количество предубеждений против негров в католическом приходе. Прихожанина, не говоря ему цели исследова</w:t>
        <w:softHyphen/>
        <w:t>ния, просили назвать имена жителей прихода, которых он считал глубокими христи</w:t>
        <w:softHyphen/>
        <w:t>анами по их вере и жизни, и имена тех, кого он воспринимал как просто «институ</w:t>
        <w:softHyphen/>
        <w:t>циональных» католиков, подчиняющихся правилам, но не являющихся истинными христианами по своим взглядам. Затем эти две группы были изучены с помощью хоро</w:t>
        <w:softHyphen/>
        <w:t>шо структурированного опросника, предназначенного для измерения антинегритян</w:t>
        <w:softHyphen/>
        <w:t>ских чувств. Оказалось, что «институциональные» католики были значительно более нетерпимыми. Для них, видимо, церковь была островком безопасности во враждебном мире. Посторонние были объектами недоверия. Суть христианского учения не проник</w:t>
        <w:softHyphen/>
        <w:t>ла в их личности. Они проживали свою жизнь ригидно, крепко держась за внутригруп-повую безопасность и ненавидя посторонних. Хотя это конкретное исследование не имело дела непосредственно с националистическими чувствами, оно дало основания полагать, что воинственная настроенность тесно связана с философией жизни, кото</w:t>
        <w:softHyphen/>
        <w:t>рая видится как напряженная, замкнутая на группу и зависящая от островков органи</w:t>
        <w:softHyphen/>
        <w:t>зованной безопасности, не пытающаяся охватить своим взглядом мир в це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у нас есть основания считать, что два склада личности особен</w:t>
        <w:softHyphen/>
        <w:t>но склонны плыть по течению рациональной агрессивности. Один тип — самый оче</w:t>
        <w:softHyphen/>
        <w:t>видный — это неинтегрированный, колеблющийся человек, легко контролируемый лидерами и публицистами посредством внушений и сиюминутных призывов. Он уви</w:t>
        <w:softHyphen/>
        <w:t>дит демонов там, куда поместит их утренняя газета. Будучи неуверен в собственных ценностях, он легко поддается демагогам и винит тех, кого полаг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й тип — индивид, сам развивший авторитарную структуру характера. Для него мир — это джунгли. Он нуждается в безопасном островке внутри своей группы, своей собственной нации; за пределами группы он испытывает беспомощность. По</w:t>
        <w:softHyphen/>
        <w:t>стороннего он подозревает, отвергает и ненавидит. Такой человек легко видит угрозу в безвредных группах меньшинств в собственной стране или в любой иностранной силе, на которую ему указали как на угроз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нужны соответствующие исследования альтруистичного «гражданина мира», легко расширяющего свой круг привязанностей. Вэнделл Уилки был хорошим жи</w:t>
        <w:softHyphen/>
        <w:t>телем Индианы и американцем, что не помешало ему принять доктрину «Единого Мира». Опираясь на имеющиеся доказательства, психологи склонны верить, что люди с меньшей вероятностью подвержены иррациональным страхам и нацио</w:t>
        <w:softHyphen/>
        <w:t>нальным антагонизмам, если они провели достаточно безопасные детские годы в атмосфере, где превалировала привязанность, а высоким идеалам альтруизма не только учили — по ним жили. Но детская безопасность, несомненно, — только один из факторов, создающих прочные установки доверия и релаксации при общении с людьми. Нам нужно знать и другие факто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оль родителей и лидера в создании ожид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илософия жизни ребенка вырастает, главным образом, из семян, посажен</w:t>
        <w:softHyphen/>
        <w:t>ных родителями. Исследования показывают, что в основном те, кто отражает взгляды родителей на религию, политику и этику, скорее будут нетерпимы, если взгляды 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одителей не были исключительно альтруистичными. Маловероятно обнаружить зре</w:t>
        <w:softHyphen/>
        <w:t>лое и благожелательное мировоззрение у тех, кто слепо цепляется за родительский паттерн безопас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к лучшему или к худшему, родительские установки в определенной степени усваиваются. Немногие родители осознают, что они передают установки, не пригодные для жизни в мире, очень изменившемся со времен их детства. В некоторой степени школы и колледжи модифицируют родительское влияние, но содержание того, чему учат в школах и колледжах, чаще локальное, чем интернациональн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литические лидеры и общественно значимые фигуры также играют важную роль. Если в обществе превалируют чувства небезопасности, то интерпретация ли</w:t>
        <w:softHyphen/>
        <w:t>дерами этого внутреннего возбуждения может стать решающим фактором в нашем видении мира в целом. Если человек, которого я наделяю престижем, говорит мне, что еврей угрожает моей работе, или что негр создает опасность моим сексуальным прерогативам, или что некая иностранная держава угрожает предпочитаемому мной образу жизни, я с готовностью приму эту интерпретацию и, возможно, подготов</w:t>
        <w:softHyphen/>
        <w:t>люсь к насильственным действиям — или, по крайней мере, к будущим подозрени</w:t>
        <w:softHyphen/>
        <w:t>ям в адрес указанных лиц.</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рксистские, да и некоторые другие мыслители утверждают, что лидеры — простая случайность в потоке истории. Они говорят, что лидеры немногим больше, чем марионетки, отражающие преобладающие напряжения и передающие индивиду доминирующую идеологию. Это верно только в ограниченном смысле. Конечно, ли</w:t>
        <w:softHyphen/>
        <w:t>деры подвержены собственным страхам, как и их последователи. Они подвержены влиянию существующих лидеров, своих предшественников и преобладающих нацио</w:t>
        <w:softHyphen/>
        <w:t>налистических традиций. Но агрессивный национализм не может вспыхнуть до тех пор, пока воинственно настроенные индивиды не возобладают. Лидер является реша</w:t>
        <w:softHyphen/>
        <w:t>ющим в вопросах войны и мира именно потому, что его последователи амбивалент</w:t>
        <w:softHyphen/>
        <w:t>ны, или колеблются, или враждебны. Он может играть на латентной враждебности или на аффилиативных импульсах своей группы. Именно он задает то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ое различие существует между лидерами, которых мы можем назвать ориентированными на человека, и лидерами, ориентированными на цель. Первые помнят о человеческом факторе, о своей ответственности перед избирателями и об интересах избирателей. «Настроенные на цель» лидеры любят власть и упорно пре</w:t>
        <w:softHyphen/>
        <w:t>следуют цель, пренебрегая всем остальным. Для них люди — просто объекты мани</w:t>
        <w:softHyphen/>
        <w:t>пулирования ради достижения цели. Настроенные на цель лидеры часто замечают агрессивный национализм и в ходе своей деятельности повышают ожидания людей в соответствии со своими собственными желаниями. Людей вынуждают не видеть иного пути, кроме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ряду с настроенными на цель лидерами, думаю, стоит упомянуть большое количество лидеров, некомпетентных в интернациональном поле. Это люди, которые вынужденно прибегают к такому аргументу как война, потому что их положение предъявляет им требования, превышающие их компетентность в области человечес</w:t>
        <w:softHyphen/>
        <w:t>ких взаимоотношений. При решении международных проблем они быстро достигают точки, после которой могут следовать только взаимные обвинения. Такие «неумехи» тащат за собой весь народ. Собственную некомпетентность они интерпретируют как злодейство враг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риентированные на человека лидеры ненавидят войну, потому что они при</w:t>
        <w:softHyphen/>
        <w:t>выкли просчитывать возможные последствия определенных действий для людей. Они не расположены использовать пропаганду и манипулятивные техники для создания фальшивых образов и сверхупрощенных категорий для сплочения вокруг них сво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63</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дователей. Быть последовательно умелым в продвижении интересов людей труд</w:t>
        <w:softHyphen/>
        <w:t>нее, чем эксплуатировать агрессивные мотивы. Современные эксперименты в облас</w:t>
        <w:softHyphen/>
        <w:t>ти социальной психологии указывают на то, что существует возможность готовить ориентированных на человека лидеров. До сих пор мы позволяли лидерству развивать</w:t>
        <w:softHyphen/>
        <w:t>ся случайным образом. Станет ли лидер ориентированным на человека или на цель — было более или менее делом случ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правлены ли ожидания населения на войну или на мир, на арбитраж или на открытый разрыв, ориентированы на человека или на достижение цели, зависит, главным образом, от совершенных поступков и пробужденных национальными ли</w:t>
        <w:softHyphen/>
        <w:t>дерами символов. Самая большая угроза миру сегодня — лидеры, рассматривающие войну как неизбежную и тем самым приучающие своих людей к вооруженному кон</w:t>
        <w:softHyphen/>
        <w:t>фликту. Ибо если люди рассматривают войну как неизбежность — она неизбеж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оииальная структура и ожидание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уже говорил, что война процветала при всех социальных системах. Поэтому фактор различия между войной и миром является не внешним фактором социальной организации, а более глубоким человеческим фактором ожиданий и направленности установок. Личность — настолько нестабильная по своей природе единица, что она может колебаться от национальной агрессии до интернационального дружелюбия. Войны можно будет избежать, как только мы научимся предупреждать сдвиг ожида</w:t>
        <w:softHyphen/>
        <w:t>ний по направлению к войне. Или я преувеличива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 сказать, например, об оборонительной войне? Мирные люди, на кото</w:t>
        <w:softHyphen/>
        <w:t>рых посягнули воинственные соседи, обычно берутся за оружие в целях самозащи</w:t>
        <w:softHyphen/>
        <w:t xml:space="preserve">ты. Может быть, ожидания здесь не при чем? Нет, в таком случае </w:t>
      </w:r>
      <w:r>
        <w:rPr>
          <w:rFonts w:cs="Times New Roman" w:ascii="Times New Roman" w:hAnsi="Times New Roman"/>
          <w:i/>
          <w:iCs/>
          <w:color w:val="000000"/>
        </w:rPr>
        <w:t xml:space="preserve">односторонние </w:t>
      </w:r>
      <w:r>
        <w:rPr>
          <w:rFonts w:cs="Times New Roman" w:ascii="Times New Roman" w:hAnsi="Times New Roman"/>
          <w:color w:val="000000"/>
        </w:rPr>
        <w:t xml:space="preserve">ожидания служат причиной войны. Одна из сторон конфликта рассматривала атаку как неизбежную. Если бы войны можно было избежать, </w:t>
      </w:r>
      <w:r>
        <w:rPr>
          <w:rFonts w:cs="Times New Roman" w:ascii="Times New Roman" w:hAnsi="Times New Roman"/>
          <w:i/>
          <w:iCs/>
          <w:color w:val="000000"/>
        </w:rPr>
        <w:t xml:space="preserve">ни одна </w:t>
      </w:r>
      <w:r>
        <w:rPr>
          <w:rFonts w:cs="Times New Roman" w:ascii="Times New Roman" w:hAnsi="Times New Roman"/>
          <w:color w:val="000000"/>
        </w:rPr>
        <w:t>страна не могла бы позволить себе воинственных ожиданий, поскольку одна воинственно настроенная страна подвергает опасности все остальные и, благодаря страху, не дает угаснуть во</w:t>
        <w:softHyphen/>
        <w:t>инственному настро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 сказать об «экономических причинах» войны, которые столько обсуждают сегодня? Я ни на минуту не сомневаюсь, что такие причины важны. Продолжитель</w:t>
        <w:softHyphen/>
        <w:t>ный голод порождает, особенно на фоне изобилия, понятную жестокость, если дру</w:t>
        <w:softHyphen/>
        <w:t>гие решения не срабатывают. Набеги и ответные набеги на окружающие племена так же стары, как человеческая история. Часто мотивом был голод, но временами также желание мести и возбуждения, бегство от скуки и личная фрустрация (канализиро</w:t>
        <w:softHyphen/>
        <w:t>ванная лидером). Но экономические войны не являются единственным видом войн. Есть войны идеологические, религиозные, войны от зависти и войны от ск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как я сказал, определенные политические системы делают ожидания вой</w:t>
        <w:softHyphen/>
        <w:t>ны почти неизбежными, хотя другие придают этому образу жизни относительную непопулярность и малую вероятность. Культурные традиции могут возвышать воен</w:t>
        <w:softHyphen/>
        <w:t>ные добродетели, а могут осуждать издержки и проявления военной доблести. Поли</w:t>
        <w:softHyphen/>
        <w:t>тические системы движутся в направлении войны или мира согласно ожиданиям, которые они созд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Фактор ожиданий является решающим. Желания людей, даже острый голод, не ведут к насилию, если люди </w:t>
      </w:r>
      <w:r>
        <w:rPr>
          <w:rFonts w:cs="Times New Roman" w:ascii="Times New Roman" w:hAnsi="Times New Roman"/>
          <w:i/>
          <w:iCs/>
          <w:color w:val="000000"/>
        </w:rPr>
        <w:t xml:space="preserve">не считают </w:t>
      </w:r>
      <w:r>
        <w:rPr>
          <w:rFonts w:cs="Times New Roman" w:ascii="Times New Roman" w:hAnsi="Times New Roman"/>
          <w:color w:val="000000"/>
        </w:rPr>
        <w:t>насилие путем к удовлетворению этих жела</w:t>
        <w:softHyphen/>
        <w:t>ний. Когда те, кто «имеет», отказываются уступить тем, кто «не имеет», они увеличи</w:t>
        <w:softHyphen/>
        <w:t>вают ожидания войны, делая ее разумным способом поведения для неимущих. Отказ</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 переговоров — путь к ожиданию насилия. Гордые и непреклонные короли Франции вызвали революцию, разрушая любую иную альтернативу в умах своих поддан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военная организация является своеобразной формой социальной организа</w:t>
        <w:softHyphen/>
        <w:t>ции на низком уровне, хотя в современности она и принимает сложные и оригиналь</w:t>
        <w:softHyphen/>
        <w:t>ные формы. Молодых призывников собирают в лагеря, дают им рутинные задания для исполнения, обучают военным специальностям и отбивают охоту мыслить так, как мыслят интегрированные личности. По существу, только способность молодых людей к послушанию поддерживается и стимулируется патриотическими символами, и этот процесс кратковременно помогает снять личностную фрустрацию. Таким образом, во</w:t>
        <w:softHyphen/>
        <w:t>енная машина является примитивной организацией человеческих ресурсов. В качестве формы социальной структуры она разделяет индивида на сегменты, его личность в целом не востребуется. По этой причине последствиями войны обычно бывают демо-рализованность, криминализация и разрушение лич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уть вверх от этой примитивной формы социальной организации долог и тру</w:t>
        <w:softHyphen/>
        <w:t>ден. У нас всегда были войны, поскольку они рассматривались как простейший спо</w:t>
        <w:softHyphen/>
        <w:t>соб разрешения конфликтов между группами людей. Если бы войны сегодня не стали такими губительными, мы бы соблазнились сохранением этого легкого «решения» со</w:t>
        <w:softHyphen/>
        <w:t>циальных конфликтов. Однако сейчас у нас нет альтернативы изменению привычки человечества к ожиданию вооруженного конфликта для разрешения разноглас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 в понятиях «всемирных организаи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ральные идеалы человека, как это и отражено в великих системах вероис</w:t>
        <w:softHyphen/>
        <w:t>поведаний человечества, находятся на довольно высоком уровне. Но возможности человека заявлять одно, а делать противоположное, также почти безграничны. В на</w:t>
        <w:softHyphen/>
        <w:t>стоящее время человек проявляет полную неспособность привести свое поведение в соответствие с выраженными им идеал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рассмотрели три принципиальных причины этого рокового разры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Личность человека редко бывает действительно цельной. </w:t>
      </w:r>
      <w:r>
        <w:rPr>
          <w:rFonts w:cs="Times New Roman" w:ascii="Times New Roman" w:hAnsi="Times New Roman"/>
          <w:color w:val="000000"/>
        </w:rPr>
        <w:t>Существуют тревоги и подавление, неудовлетворенные желания и любовь без взаимности, стыд, вина и страх перед неизвестностью. Заключенная между двумя безднами жизнь представля</w:t>
        <w:softHyphen/>
        <w:t>ется человеку таинственной и опасной, но тем не менее смутно прекрасной и очень интересной. Человек редко может объединить свои базовые желания любви и пони</w:t>
        <w:softHyphen/>
        <w:t>мания окружающего мира с основополагающим чувством доверия к своим собрать</w:t>
        <w:softHyphen/>
        <w:t>ям. Относительно немногие личности интегрированы до такого адекватного уровня или настолько свободны от страх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Базовая амбивалентность жизни и ее запутанность делает человека легкой добычей клеветнических представлений его собратьев. </w:t>
      </w:r>
      <w:r>
        <w:rPr>
          <w:rFonts w:cs="Times New Roman" w:ascii="Times New Roman" w:hAnsi="Times New Roman"/>
          <w:color w:val="000000"/>
        </w:rPr>
        <w:t>Безопасность обнаруживается только внутри групп — внутри семьи, церкви, племени, нации. Все остальное пред</w:t>
        <w:softHyphen/>
        <w:t>ставляется рискованным и неизвестным. Мифы превозносят внутригрупповое, а ле</w:t>
        <w:softHyphen/>
        <w:t>генды изображают угрозы или низость всех, не принадлежащих к группе. Такой взгляд на не принадлежащих к группе часто определяет ожидания вооруженного конфликта. Образ «врага» редко соответствует реальности, поскольку люди невеже</w:t>
        <w:softHyphen/>
        <w:t>ственны в отношении фактов и склонны сверх меры упрощать мотивы и характери</w:t>
        <w:softHyphen/>
        <w:t>стики не принадлежащих к группе для того, чтобы осудить их враждебные чув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Такими смутными враждебными ожиданиями с легкостью манипулируют на</w:t>
        <w:softHyphen/>
        <w:t>строенные на войну лидеры или люди некомпетентные, волей-неволей соскальзывающие к паттернам национализ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жидания и война                                                                                   165</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 этим причинам возникает цинизм и люди отчаиваются когда-нибудь осу</w:t>
        <w:softHyphen/>
        <w:t>ществить свое желание мира. Они ожидают войны — и это ожидание само приносит войну. Только с изменением ожиданий у лидеров и их последователей, у родителей и детей мы можем уничтожить войн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и перспективы в этом гигантском деле изменения установок все еще огра</w:t>
        <w:softHyphen/>
        <w:t>ничены, а виды на будущее обескураживают. Однако нас обнадеживает тот факт, что за последние несколько лет были сформированы три значительных квазиглобальных организации. Функцией каждой в своей области является изменение направления ожиданий: от войны — к миру. Область деятельности этих трех организаций хорошо соответствует трем препятствиям, которые я только что перечисли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семирная организация здравоохранения (ВОЗ). </w:t>
      </w:r>
      <w:r>
        <w:rPr>
          <w:rFonts w:cs="Times New Roman" w:ascii="Times New Roman" w:hAnsi="Times New Roman"/>
          <w:color w:val="000000"/>
        </w:rPr>
        <w:t>Целью ВОЗ является, как опреде</w:t>
        <w:softHyphen/>
        <w:t>лено в ее уставе, «достижение всеми людьми наивысшего возможного уровня здоро</w:t>
        <w:softHyphen/>
        <w:t>вья». Здоровье определяется как «...состояние полного физического, психического и социального благополучия, а не просто отсутствие заболеваний и слабости». Посколь</w:t>
        <w:softHyphen/>
        <w:t>ку включено «психическое и социальное благополучие», ясно, что эта организация посвятила себя развитию интегрированных, миролюбивых личностей, способных уп</w:t>
        <w:softHyphen/>
        <w:t>равлять личностными и межличностными напряжениями, не прибегая к жестокости. Психическая гигиена — здоровье на уровне личности — является первостепенной за</w:t>
        <w:softHyphen/>
        <w:t>ботой этой организации. С улучшением психического здоровья наверняка будет расти число спокойных, действительно здоровых, интернационально мыслящих гражда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целью многих других организаций является конструктивная деятель</w:t>
        <w:softHyphen/>
        <w:t>ность на том же самом уровне. Мудрые врачи, родители, учителя, психиатры и свя</w:t>
        <w:softHyphen/>
        <w:t>щенники индивидуально и в своих профессиональных организациях непрестанно ра</w:t>
        <w:softHyphen/>
        <w:t>ботают с теми же самыми целя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ЮНЕСКО. </w:t>
      </w:r>
      <w:r>
        <w:rPr>
          <w:rFonts w:cs="Times New Roman" w:ascii="Times New Roman" w:hAnsi="Times New Roman"/>
          <w:color w:val="000000"/>
        </w:rPr>
        <w:t>Эта организация посвятила себя формированию идеи «защиты мира» в умах людей. В терминах нашего анализа специальной функцией ЮНЕСКО является корректирование искаженных образов, ведущих к войне и, таким образом, уменьше</w:t>
        <w:softHyphen/>
        <w:t>ние ожиданий и обоснований войны. В своей программе международного образования и кооперации ЮНЕСКО старается снизить уровень неизвестности и натянутости меж</w:t>
        <w:softHyphen/>
        <w:t>ду людьми мира. Она помогает сотрудничеству школ, международных добровольных рабочих лагерей, артистов, публицистов и ученых в процессе переделки воинственно</w:t>
        <w:softHyphen/>
        <w:t>сти в дружелюбие. ЮНЕСКО представляет только одну линию конструктивных усилий в этом направлении, но интернациональный характер деятельности делает ее особен</w:t>
        <w:softHyphen/>
        <w:t>но значим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рганизация Объединенных Наций. </w:t>
      </w:r>
      <w:r>
        <w:rPr>
          <w:rFonts w:cs="Times New Roman" w:ascii="Times New Roman" w:hAnsi="Times New Roman"/>
          <w:color w:val="000000"/>
        </w:rPr>
        <w:t>ООН посвятила себя делу изменения ожида</w:t>
        <w:softHyphen/>
        <w:t>ний на уровне политических и экономических отношений между нациями. Она пре</w:t>
        <w:softHyphen/>
        <w:t>доставляет средства поиска мирных решений конфликтов и сводит между собой ли</w:t>
        <w:softHyphen/>
        <w:t xml:space="preserve">деров наций. Но общественная вера в эффективность этой деятельности все еще слаба. Успех ООН будет гарантирован, как только люди и их лидеры действительно будут </w:t>
      </w:r>
      <w:r>
        <w:rPr>
          <w:rFonts w:cs="Times New Roman" w:ascii="Times New Roman" w:hAnsi="Times New Roman"/>
          <w:i/>
          <w:iCs/>
          <w:color w:val="000000"/>
        </w:rPr>
        <w:t xml:space="preserve">ожидать </w:t>
      </w:r>
      <w:r>
        <w:rPr>
          <w:rFonts w:cs="Times New Roman" w:ascii="Times New Roman" w:hAnsi="Times New Roman"/>
          <w:color w:val="000000"/>
        </w:rPr>
        <w:t>ее успехов. К настоящему времени громадное большинство людей в мире слышали об Организации Объединенных Наций и ее усилиях. Доверие к ООН само по себе является ключом к предотвращению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три организации, так же как и другие группы людей с аналогичными функциями, напряженно работают. Они пытаются во всех случаях создавать ожида</w:t>
        <w:softHyphen/>
        <w:t>ния мира и обеспечивать механизм их осуществления. То, что люди с надеждой ждут успешных плодов деятельности этих организаций, является первым шагом в усвое</w:t>
        <w:softHyphen/>
        <w:t>нии новых ожиданий. Стремление может постепенно превратиться в доверие. А ког</w:t>
        <w:softHyphen/>
        <w:t>да люди полностью поверят, что международные организации могут искоренить вой</w:t>
        <w:softHyphen/>
        <w:t>ну, они в конце концов в этом преуспею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Какие елинииы нам использ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рода человека, как и вся природа в целом, состоит, по-видимому, из от</w:t>
        <w:softHyphen/>
        <w:t>носительно стабильных структур. Следовательно, успех психологической науки, как и любой науки, в значительной степени зависит от ее способности идентифициро</w:t>
        <w:softHyphen/>
        <w:t>вать основные структуры, подструктуры и микроструктуры (элементы), из которых состоит данная часть космос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Неадекватные елинииы, выделявшиеся ра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 </w:t>
      </w:r>
      <w:r>
        <w:rPr>
          <w:rFonts w:cs="Times New Roman" w:ascii="Times New Roman" w:hAnsi="Times New Roman"/>
          <w:color w:val="000000"/>
          <w:lang w:val="en-US"/>
        </w:rPr>
        <w:t>IV</w:t>
      </w:r>
      <w:r>
        <w:rPr>
          <w:rFonts w:cs="Times New Roman" w:ascii="Times New Roman" w:hAnsi="Times New Roman"/>
          <w:color w:val="000000"/>
        </w:rPr>
        <w:t xml:space="preserve"> века до нашей эры до </w:t>
      </w:r>
      <w:r>
        <w:rPr>
          <w:rFonts w:cs="Times New Roman" w:ascii="Times New Roman" w:hAnsi="Times New Roman"/>
          <w:color w:val="000000"/>
          <w:lang w:val="en-US"/>
        </w:rPr>
        <w:t>XVII</w:t>
      </w:r>
      <w:r>
        <w:rPr>
          <w:rFonts w:cs="Times New Roman" w:ascii="Times New Roman" w:hAnsi="Times New Roman"/>
          <w:color w:val="000000"/>
        </w:rPr>
        <w:t xml:space="preserve"> века нашей эры науки о жизни пользовались непродуктивными единицами анализа, предложенными еще Эмпедоклом. земля, воз</w:t>
        <w:softHyphen/>
        <w:t>дух, огонь и вода, что привело к «эпохе застоя» буквально во всех науках о жизни. Гип</w:t>
        <w:softHyphen/>
        <w:t>пократ и Гален, мудрецы средних веков и Возрождения, включая христианских схола</w:t>
        <w:softHyphen/>
        <w:t>стов и мусульманских ученых, единодушно признавали сутью вещей эти и только эти единицы</w:t>
      </w:r>
      <w:r>
        <w:rPr>
          <w:rFonts w:cs="Times New Roman" w:ascii="Times New Roman" w:hAnsi="Times New Roman"/>
          <w:color w:val="000000"/>
          <w:vertAlign w:val="superscript"/>
        </w:rPr>
        <w:t>1</w:t>
      </w:r>
      <w:r>
        <w:rPr>
          <w:rFonts w:cs="Times New Roman" w:ascii="Times New Roman" w:hAnsi="Times New Roman"/>
          <w:color w:val="000000"/>
        </w:rPr>
        <w:t>. Теория личности как таковая полностью писалась в терминах четырех тем</w:t>
        <w:softHyphen/>
        <w:t>пераментов, возникающих, как считалось, вследствие гуморальной* дистилляции из четырех космических элементов, черной желчи (меланхолик), желтой желчи (санг</w:t>
        <w:softHyphen/>
        <w:t xml:space="preserve">виник), крови (холерик) и флегмы (флегматик). </w:t>
      </w:r>
      <w:r>
        <w:rPr>
          <w:rFonts w:cs="Times New Roman" w:ascii="Times New Roman" w:hAnsi="Times New Roman"/>
          <w:i/>
          <w:iCs/>
          <w:color w:val="000000"/>
          <w:lang w:val="en-US"/>
        </w:rPr>
        <w:t xml:space="preserve">Quatuor humores in nostro corpore regnant**, </w:t>
      </w:r>
      <w:r>
        <w:rPr>
          <w:rFonts w:cs="Times New Roman" w:ascii="Times New Roman" w:hAnsi="Times New Roman"/>
          <w:color w:val="000000"/>
          <w:lang w:val="en-US"/>
        </w:rPr>
        <w:t xml:space="preserve">— </w:t>
      </w:r>
      <w:r>
        <w:rPr>
          <w:rFonts w:cs="Times New Roman" w:ascii="Times New Roman" w:hAnsi="Times New Roman"/>
          <w:color w:val="000000"/>
        </w:rPr>
        <w:t>гласила</w:t>
      </w:r>
      <w:r>
        <w:rPr>
          <w:rFonts w:cs="Times New Roman" w:ascii="Times New Roman" w:hAnsi="Times New Roman"/>
          <w:color w:val="000000"/>
          <w:lang w:val="en-US"/>
        </w:rPr>
        <w:t xml:space="preserve"> </w:t>
      </w:r>
      <w:r>
        <w:rPr>
          <w:rFonts w:cs="Times New Roman" w:ascii="Times New Roman" w:hAnsi="Times New Roman"/>
          <w:color w:val="000000"/>
        </w:rPr>
        <w:t>медицинская</w:t>
      </w:r>
      <w:r>
        <w:rPr>
          <w:rFonts w:cs="Times New Roman" w:ascii="Times New Roman" w:hAnsi="Times New Roman"/>
          <w:color w:val="000000"/>
          <w:lang w:val="en-US"/>
        </w:rPr>
        <w:t xml:space="preserve"> </w:t>
      </w:r>
      <w:r>
        <w:rPr>
          <w:rFonts w:cs="Times New Roman" w:ascii="Times New Roman" w:hAnsi="Times New Roman"/>
          <w:color w:val="000000"/>
        </w:rPr>
        <w:t>поэма</w:t>
      </w:r>
      <w:r>
        <w:rPr>
          <w:rFonts w:cs="Times New Roman" w:ascii="Times New Roman" w:hAnsi="Times New Roman"/>
          <w:color w:val="000000"/>
          <w:lang w:val="en-US"/>
        </w:rPr>
        <w:t xml:space="preserve"> XIII </w:t>
      </w:r>
      <w:r>
        <w:rPr>
          <w:rFonts w:cs="Times New Roman" w:ascii="Times New Roman" w:hAnsi="Times New Roman"/>
          <w:color w:val="000000"/>
        </w:rPr>
        <w:t>века</w:t>
      </w:r>
      <w:r>
        <w:rPr>
          <w:rFonts w:cs="Times New Roman" w:ascii="Times New Roman" w:hAnsi="Times New Roman"/>
          <w:color w:val="000000"/>
          <w:lang w:val="en-US"/>
        </w:rPr>
        <w:t xml:space="preserve">. </w:t>
      </w:r>
      <w:r>
        <w:rPr>
          <w:rFonts w:cs="Times New Roman" w:ascii="Times New Roman" w:hAnsi="Times New Roman"/>
          <w:color w:val="000000"/>
        </w:rPr>
        <w:t>Порожденная этим негибкость ана</w:t>
        <w:softHyphen/>
        <w:t>лиза сохранилась по меньшей мере до времен Гарвея, чье открытие в 1628 году цирку</w:t>
        <w:softHyphen/>
        <w:t>ляции крови поставило под сомнение всю доктрину жидкостей организма</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вободившись наконец от этих демонов, психология упрямо вступила во «второй ледниковый период», приняв концепцию «способностей» — единиц вряд ли более продуктивных, чем жидкости. Понятие способностей, развивавшееся т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ыступление на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Межамериканском конгрессе по психологии Мехико, декабрь 1957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University of Chicago Press, 1960 P 111-129</w:t>
      </w:r>
    </w:p>
    <w:p>
      <w:pPr>
        <w:pStyle w:val="Normal"/>
        <w:shd w:fill="FFFFFF" w:val="clear"/>
        <w:rPr>
          <w:rFonts w:ascii="Times New Roman" w:hAnsi="Times New Roman" w:cs="Times New Roman"/>
          <w:sz w:val="24"/>
          <w:szCs w:val="24"/>
          <w:lang w:val="en-US"/>
        </w:rPr>
      </w:pPr>
      <w:r>
        <w:rPr>
          <w:rFonts w:cs="Times New Roman" w:ascii="Times New Roman" w:hAnsi="Times New Roman"/>
          <w:smallCaps/>
          <w:color w:val="000000"/>
          <w:sz w:val="18"/>
          <w:szCs w:val="18"/>
          <w:lang w:val="en-US"/>
        </w:rPr>
        <w:t xml:space="preserve">'Cm   </w:t>
      </w:r>
      <w:r>
        <w:rPr>
          <w:rFonts w:cs="Times New Roman" w:ascii="Times New Roman" w:hAnsi="Times New Roman"/>
          <w:i/>
          <w:iCs/>
          <w:color w:val="000000"/>
          <w:sz w:val="18"/>
          <w:szCs w:val="18"/>
          <w:lang w:val="en-US"/>
        </w:rPr>
        <w:t xml:space="preserve">Shernngton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Man on his nature 2nd ed N Y   Double-day Anchor, 1953 Ch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Гуморальный </w:t>
      </w:r>
      <w:r>
        <w:rPr>
          <w:rFonts w:cs="Times New Roman" w:ascii="Times New Roman" w:hAnsi="Times New Roman"/>
          <w:color w:val="000000"/>
          <w:sz w:val="18"/>
          <w:szCs w:val="18"/>
        </w:rPr>
        <w:t xml:space="preserve">— связанный с «соками организма» — кровью, лимфой ** Четыре жидкости царствуют в нашем теле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ersonality a psychological interpretation N Y   Holt, 1937 Ch 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47</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истами, Христианом Вольфом, шотландской школой и френологами, обладает оп</w:t>
        <w:softHyphen/>
        <w:t>ределенной привлекательностью на уровне здравого смысла, но не удовлетворяет со</w:t>
        <w:softHyphen/>
        <w:t>временных теоретик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 влиянием Дарвина теоретики личности заменили «способности» «инстин</w:t>
        <w:softHyphen/>
        <w:t>ктами». Последовавшая эра, длившаяся примерно шестьдесят лет, не может быть на</w:t>
        <w:softHyphen/>
        <w:t>звана «ледниковым периодом», ибо она принесла с собой элегантную и последова</w:t>
        <w:softHyphen/>
        <w:t>тельную защиту инстинктов и производных от них чувств Мак-Дугаллом, который привлек наше внимание к возможности существования однородных мотивационных единиц. Фрейд поддержал это направление поиска, хотя, в отличие от Мак-Дугалла, не предложил ясной таксономической схемы. На протяжении этого периода было открыто, постулировано и изобретено бесчисленное множество инстинктов. В 1924 году Бернард писал, что выделено более 14 000 различных инстинктов, но до конеч</w:t>
        <w:softHyphen/>
        <w:t>ной цифры еще далеко</w:t>
      </w:r>
      <w:r>
        <w:rPr>
          <w:rFonts w:cs="Times New Roman" w:ascii="Times New Roman" w:hAnsi="Times New Roman"/>
          <w:color w:val="000000"/>
          <w:vertAlign w:val="superscript"/>
        </w:rPr>
        <w:t>3</w:t>
      </w:r>
      <w:r>
        <w:rPr>
          <w:rFonts w:cs="Times New Roman" w:ascii="Times New Roman" w:hAnsi="Times New Roman"/>
          <w:color w:val="000000"/>
        </w:rPr>
        <w:t>. Предчувствуя неудачу поисков в этом направлении, психо</w:t>
        <w:softHyphen/>
        <w:t>логи начали «ловить рыбку в более чистой воде». Доктрина влечений (ограниченной формы инстинкта) продолжала укреплять твердые бихевиористские позиции, да и сейчас в какой-то степени поддерживает их, но сегодня большинство психологов согласны с Хеббом</w:t>
      </w:r>
      <w:r>
        <w:rPr>
          <w:rFonts w:cs="Times New Roman" w:ascii="Times New Roman" w:hAnsi="Times New Roman"/>
          <w:color w:val="000000"/>
          <w:vertAlign w:val="superscript"/>
        </w:rPr>
        <w:t>4</w:t>
      </w:r>
      <w:r>
        <w:rPr>
          <w:rFonts w:cs="Times New Roman" w:ascii="Times New Roman" w:hAnsi="Times New Roman"/>
          <w:color w:val="000000"/>
        </w:rPr>
        <w:t xml:space="preserve"> в том, что отождествление мотивационной структуры с просты</w:t>
        <w:softHyphen/>
        <w:t>ми влечениями и биологическими потребностями совершенно неадекват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Трудности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запутанность современного научного поис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адеюсь, что упоминание этих фрагментов истории научного поиска придаст перспективу нашим современным исследованиям. Ясно, что мы еще не решили про</w:t>
        <w:softHyphen/>
        <w:t>блему единиц анализа человеческой природы, хотя сама проблема была поставлена двадцать три столетия назад. Столь же ясно, что психология намного отстает от хи</w:t>
        <w:softHyphen/>
        <w:t>мии с ее периодической таблицей элементов, от физики с ее поддающимися вери</w:t>
        <w:softHyphen/>
        <w:t>фикации, хотя и неуловимыми квантами и даже от биологии с ее клеткой. Психоло</w:t>
        <w:softHyphen/>
        <w:t>гия еще не знает, какой может быть ее «клетка». Отчасти именно по этой причине скептики ставят под сомнение право психологии называться наукой. Психологи еще не достигли согласия в том, какие единицы анализа использоват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Некоторые проблемы связаны с тем фактом, что психология вряд ли могла бы использовать «клетку», даже если бы ее открыла. (Она отвергла «рефлекторную дугу», которая некоторое время, казалось, служила этой цели.) Специфическая для психологии проблема заключается в существовании многих разных уровней органи</w:t>
        <w:softHyphen/>
        <w:t>зации, количество и природа которых еще не установлены. В зависимости от наших интересов единицы структуры могут быть мельче или крупнее. Если нас волнует эле</w:t>
        <w:softHyphen/>
        <w:t>ментарная поведенческая проблема, например чередование выпрямления и сгиба</w:t>
        <w:softHyphen/>
        <w:t>ния ноги, мы можем в качестве единицы использовать спинальную иннервацию. Если мы хотим классифицировать формы моторной активности, наиболее приемле</w:t>
        <w:softHyphen/>
        <w:t xml:space="preserve">мой единицей оказывается </w:t>
      </w:r>
      <w:r>
        <w:rPr>
          <w:rFonts w:cs="Times New Roman" w:ascii="Times New Roman" w:hAnsi="Times New Roman"/>
          <w:i/>
          <w:iCs/>
          <w:color w:val="000000"/>
        </w:rPr>
        <w:t xml:space="preserve">ходьба. </w:t>
      </w:r>
      <w:r>
        <w:rPr>
          <w:rFonts w:cs="Times New Roman" w:ascii="Times New Roman" w:hAnsi="Times New Roman"/>
          <w:color w:val="000000"/>
        </w:rPr>
        <w:t xml:space="preserve">Если нас интересует межличностное поведение, мы можем осознанно констатировать количественно измеримую привычку </w:t>
      </w:r>
      <w:r>
        <w:rPr>
          <w:rFonts w:cs="Times New Roman" w:ascii="Times New Roman" w:hAnsi="Times New Roman"/>
          <w:i/>
          <w:iCs/>
          <w:color w:val="000000"/>
        </w:rPr>
        <w:t xml:space="preserve">удаления от людей </w:t>
      </w:r>
      <w:r>
        <w:rPr>
          <w:rFonts w:cs="Times New Roman" w:ascii="Times New Roman" w:hAnsi="Times New Roman"/>
          <w:color w:val="000000"/>
        </w:rPr>
        <w:t xml:space="preserve">(таким образом сближаясь с концепцией Карен Хорни). Если нас волнуют генерализованные диспозиции личности, мы можем рассматривать такие единицы как </w:t>
      </w:r>
      <w:r>
        <w:rPr>
          <w:rFonts w:cs="Times New Roman" w:ascii="Times New Roman" w:hAnsi="Times New Roman"/>
          <w:i/>
          <w:iCs/>
          <w:color w:val="000000"/>
        </w:rPr>
        <w:t xml:space="preserve">черты избегания.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мелкозернисты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крупнозернистые</w:t>
      </w:r>
      <w:r>
        <w:rPr>
          <w:rFonts w:cs="Times New Roman" w:ascii="Times New Roman" w:hAnsi="Times New Roman"/>
          <w:color w:val="000000"/>
          <w:lang w:val="en-US"/>
        </w:rPr>
        <w:t xml:space="preserve">» </w:t>
      </w:r>
      <w:r>
        <w:rPr>
          <w:rFonts w:cs="Times New Roman" w:ascii="Times New Roman" w:hAnsi="Times New Roman"/>
          <w:color w:val="000000"/>
        </w:rPr>
        <w:t>единицы</w:t>
      </w:r>
      <w:r>
        <w:rPr>
          <w:rFonts w:cs="Times New Roman" w:ascii="Times New Roman" w:hAnsi="Times New Roman"/>
          <w:color w:val="000000"/>
          <w:lang w:val="en-US"/>
        </w:rPr>
        <w:t xml:space="preserve"> </w:t>
      </w:r>
      <w:r>
        <w:rPr>
          <w:rFonts w:cs="Times New Roman" w:ascii="Times New Roman" w:hAnsi="Times New Roman"/>
          <w:color w:val="000000"/>
        </w:rPr>
        <w:t>занимаю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rnard L L </w:t>
      </w:r>
      <w:r>
        <w:rPr>
          <w:rFonts w:cs="Times New Roman" w:ascii="Times New Roman" w:hAnsi="Times New Roman"/>
          <w:color w:val="000000"/>
          <w:sz w:val="18"/>
          <w:szCs w:val="18"/>
          <w:lang w:val="en-US"/>
        </w:rPr>
        <w:t xml:space="preserve">Instinct a study in social psychology N Y  Holt, 1924 P 220 </w:t>
      </w:r>
      <w:r>
        <w:rPr>
          <w:rFonts w:cs="Times New Roman" w:ascii="Times New Roman" w:hAnsi="Times New Roman"/>
          <w:i/>
          <w:iCs/>
          <w:color w:val="000000"/>
          <w:sz w:val="18"/>
          <w:szCs w:val="18"/>
          <w:vertAlign w:val="superscript"/>
          <w:lang w:val="en-US"/>
        </w:rPr>
        <w:t>4</w:t>
      </w:r>
      <w:r>
        <w:rPr>
          <w:rFonts w:cs="Times New Roman" w:ascii="Times New Roman" w:hAnsi="Times New Roman"/>
          <w:i/>
          <w:iCs/>
          <w:color w:val="000000"/>
          <w:sz w:val="18"/>
          <w:szCs w:val="18"/>
          <w:lang w:val="en-US"/>
        </w:rPr>
        <w:t xml:space="preserve">HebbD </w:t>
      </w:r>
      <w:r>
        <w:rPr>
          <w:rFonts w:cs="Times New Roman" w:ascii="Times New Roman" w:hAnsi="Times New Roman"/>
          <w:i/>
          <w:iCs/>
          <w:color w:val="000000"/>
          <w:sz w:val="18"/>
          <w:szCs w:val="18"/>
        </w:rPr>
        <w:t>О</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organization of behavior N Y  Wiley, 19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анализе свое место. В конечном счете, конечно, мы надеемся научиться сводить «молярные» характеристики к «молекулярным» и наоборот, объединять «молекуляр</w:t>
        <w:softHyphen/>
        <w:t>ные» единицы в «молярн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пока мы далеки от этой цели. Даже на более общих уровнях анализа у нас отсутствует согласие относительно видов разыскиваемых нами единиц. Должны ли это быть привычки или системы привычек, потребности или чувства, векторы, фак</w:t>
        <w:softHyphen/>
        <w:t>торы, направления или черты? Должны ли это быть влечения или измерения, воз</w:t>
        <w:softHyphen/>
        <w:t>зрения или установки, области, синдромы, личностные конструкты или эрги? Все это предлагалось и эмпирически защищалось. Обнадеживает нас в этой запутанной ситуации лишь то, что за последние тридцать лет наблюдалось безграничное усер</w:t>
        <w:softHyphen/>
        <w:t>дие в измерениях и теории. Но в настоящее время измеряемых аспектов личности столько, что 14 000 инстинктивных единиц, описанных Бернардом, не покажется много. Будем надеяться, что когда психологи столкнутся с этой оргией единиц, они не впадут в состояние коллапса, которым завершился предшествующий поиск ин</w:t>
        <w:softHyphen/>
        <w:t>стинктов. Возможно, непосредственной опасности нет, ибо в журнале «</w:t>
      </w:r>
      <w:r>
        <w:rPr>
          <w:rFonts w:cs="Times New Roman" w:ascii="Times New Roman" w:hAnsi="Times New Roman"/>
          <w:color w:val="000000"/>
          <w:lang w:val="en-US"/>
        </w:rPr>
        <w:t>American</w:t>
      </w:r>
      <w:r>
        <w:rPr>
          <w:rFonts w:cs="Times New Roman" w:ascii="Times New Roman" w:hAnsi="Times New Roman"/>
          <w:color w:val="000000"/>
        </w:rPr>
        <w:t xml:space="preserve"> </w:t>
      </w:r>
      <w:r>
        <w:rPr>
          <w:rFonts w:cs="Times New Roman" w:ascii="Times New Roman" w:hAnsi="Times New Roman"/>
          <w:color w:val="000000"/>
          <w:lang w:val="en-US"/>
        </w:rPr>
        <w:t>Psychologist</w:t>
      </w:r>
      <w:r>
        <w:rPr>
          <w:rFonts w:cs="Times New Roman" w:ascii="Times New Roman" w:hAnsi="Times New Roman"/>
          <w:color w:val="000000"/>
        </w:rPr>
        <w:t>» мы читаем. «Выделенный Фондом Форда грант в 238 тысяч долларов позволит исследовательской группе Университета Миннесоты в течение 5 лет про</w:t>
        <w:softHyphen/>
        <w:t>водить исследования, направленные на развитие более адекватной системы описа</w:t>
        <w:softHyphen/>
        <w:t>тельных, диагностических и динамических категорий... Группа будет работать над развитием терминов или системы терминов, максимально описывающих личность»</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рискнул поднять эту приводящую в замешательство тему не потому, что у меня есть тайное решение проблемы с двухтысячелетней историей, и не потому, что я ясновидящий и могу предвидеть конечный результат проекта, осуществляемого в Миннесоте. Я поступил так, потому что убежден, что нашим нынешним исследова</w:t>
        <w:softHyphen/>
        <w:t>ниям недостает видения перспективы наших усилий, и я бы хотел достичь такого сбалансированного видения усилий современных исследователей. К концу данной статьи я отважусь на несколько радикальное предложение — изменить направление наших иссл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Уентральные положения нового подх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первых, приведу несколько центральных положений, с которыми, я на</w:t>
        <w:softHyphen/>
        <w:t>деюсь, мы все согласны. Кажется очевидным, что единицы, которые мы ищем в личности и в мотивации, — относительно сложные, а не молекулярные структуры. Они находятся на более высоких уровнях того, что Халл назвал иерархией навы</w:t>
        <w:softHyphen/>
        <w:t>ков, чем уровень спинальных навыков. Мы не ищем клетки или даже скопления клеток, мы не ищем рефлексы, следы или кванты эндокринных выделений или проводящих процессов нервной системы. В конечном счете, конечно, нам хотелось бы перевести сложные структуры в микроэлементы и раскрыть их нейрогумораль-ные составляющие. Но в настоящее время и в ближайшем будущем мы должны удов</w:t>
        <w:softHyphen/>
        <w:t>летвориться отысканием генерализованных единиц, определяющих относительно широкие формы орган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и второе утверждение, в отношении которого, я надеюсь, мы можем до</w:t>
        <w:softHyphen/>
        <w:t>стичь столь же быстрого согласия. Методологи говорят нам, что мы никогда не мо</w:t>
        <w:softHyphen/>
        <w:t>жем наблюдать непосредственно мотивы, черты или любые подобные единицы. Мы согласны. Они говорят нам, что любая единица, которую мы открываем, — это то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meric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st</w:t>
      </w:r>
      <w:r>
        <w:rPr>
          <w:rFonts w:cs="Times New Roman" w:ascii="Times New Roman" w:hAnsi="Times New Roman"/>
          <w:color w:val="000000"/>
          <w:sz w:val="18"/>
          <w:szCs w:val="18"/>
        </w:rPr>
        <w:t xml:space="preserve"> 1957 №12 Р 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49</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 «гипотетический конструкт» или «промежуточная переменная». И в этом они тоже правы, хотя со своей стороны я голосую за «гипотетический конструкт» — понятие, подразумевающее (как считают Мак-Коркодейл и Мел</w:t>
      </w:r>
      <w:r>
        <w:rPr>
          <w:rFonts w:cs="Times New Roman" w:ascii="Times New Roman" w:hAnsi="Times New Roman"/>
          <w:color w:val="000000"/>
          <w:vertAlign w:val="superscript"/>
        </w:rPr>
        <w:t>6</w:t>
      </w:r>
      <w:r>
        <w:rPr>
          <w:rFonts w:cs="Times New Roman" w:ascii="Times New Roman" w:hAnsi="Times New Roman"/>
          <w:color w:val="000000"/>
        </w:rPr>
        <w:t>), что единицы, которые мы ищем, реально существуют, хотя и невидимы. Методологи к тому же говорят нам, что мы должны обладать корректными и воспроизводимыми операциями для уста</w:t>
        <w:softHyphen/>
        <w:t>новления единиц, которые мы выбрали; мы не можем пробудить их к жизни простым называнием их по имени, как это делали сторонники инстинктов поколение или два назад. И с этим мы согласны. На самом деле, мы разумно принимаем все предостере</w:t>
        <w:softHyphen/>
        <w:t>жения и предупреждения современной методологии, за исключением того, что от избытка рвения все единицы объявляются выдуманными, применимыми лишь в кон</w:t>
        <w:softHyphen/>
        <w:t>кретной деятельности исследоват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ретье утверждение задержит нас дольше, ибо оно оказывается самым боль</w:t>
        <w:softHyphen/>
        <w:t>шим камнем преткновения в нашем поиске объективно существующих структур. Я имею в виду несомненную изменчивость поведения человека от ситуации к ситуации. Открытые в лабораторных условиях мотивационные единицы часто испаряются, ког</w:t>
        <w:softHyphen/>
        <w:t>да субъект переходит из лаборатории в свой офис, гольф-клуб, дом. На самом деле, его поведение в этих знакомых условиях может часто оказываться противоречивым. Факт ситуационной изменчивости поведения привел многих социологов к убежде</w:t>
        <w:softHyphen/>
        <w:t>нию, что любой поиск устойчивой личности с конкретными мотивами и чертами обречен на неудач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давно я был на конференции психологов, работающих над проблемой «меж</w:t>
        <w:softHyphen/>
        <w:t>личностного восприятия»</w:t>
      </w:r>
      <w:r>
        <w:rPr>
          <w:rFonts w:cs="Times New Roman" w:ascii="Times New Roman" w:hAnsi="Times New Roman"/>
          <w:color w:val="000000"/>
          <w:vertAlign w:val="superscript"/>
        </w:rPr>
        <w:t>7</w:t>
      </w:r>
      <w:r>
        <w:rPr>
          <w:rFonts w:cs="Times New Roman" w:ascii="Times New Roman" w:hAnsi="Times New Roman"/>
          <w:color w:val="000000"/>
        </w:rPr>
        <w:t>. На этой конференции много говорилось о восприятии, но мало о людях — объекте восприятия. Причина, я думаю, в том, что участники остро осознавали хамелеоноподобные изменения, отличающие человека при пере</w:t>
        <w:softHyphen/>
        <w:t>ходе из одной ситуации в другую. Они гораздо больше предпочитали изучать вос</w:t>
        <w:softHyphen/>
        <w:t>приятие человека в ситуации, и таким образом обходили вопрос о том, на что ре</w:t>
        <w:softHyphen/>
        <w:t>ально похож человек. Не только индивид варьирует свое поведение, но и на наше восприятие его сильно влияют наши субъективные установки, наша симпатия к нему, отсутствие духовной близости к нему или его степень сходства с нами. Следо</w:t>
        <w:softHyphen/>
        <w:t>вательно, сам воспринимающий является главным источником изменений; ситуа</w:t>
        <w:softHyphen/>
        <w:t>ция, в которой действует человек-объект, может быть еще одним источником изме</w:t>
        <w:softHyphen/>
        <w:t>нений, а фиксированные черты и мотивы человека-объекта являются фактором лишь второстепен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дежда на точную оценку мотивов и черт, таким образом, оказывается поко</w:t>
        <w:softHyphen/>
        <w:t>лебленной изменчивостью человека и предубеждениями воспринимающего. Точность оценки также сильно осложняется неопределенностью критериев. Как мы можем уз</w:t>
        <w:softHyphen/>
        <w:t>нать, что наша оценка точна и соответствует действительности? Не путем же сравне</w:t>
        <w:softHyphen/>
        <w:t>ния своих оценок с мнениями других, на которых могут сказываться и общие, и их индивидуальные ошибки. Не путем самоописания субъекта, — ведь он способен на самообман. Не путем предсказания будущего поведения, которое в значительной сте</w:t>
        <w:softHyphen/>
        <w:t>пени будет зависеть от ситуации, вызывающей это поведение. Не путем других тестов и средств измерения, ибо они также подвержены ошибкам.</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MacCorquodale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Meehl P E </w:t>
      </w:r>
      <w:r>
        <w:rPr>
          <w:rFonts w:cs="Times New Roman" w:ascii="Times New Roman" w:hAnsi="Times New Roman"/>
          <w:color w:val="000000"/>
          <w:sz w:val="18"/>
          <w:szCs w:val="18"/>
          <w:lang w:val="en-US"/>
        </w:rPr>
        <w:t>On a distinction between hypothetical constructs and intervening variables//Psychological Review 1948 Vol 55 P 95-10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smallCaps/>
          <w:color w:val="000000"/>
          <w:sz w:val="18"/>
          <w:szCs w:val="18"/>
          <w:lang w:val="en-US"/>
        </w:rPr>
        <w:t xml:space="preserve">Cm   </w:t>
      </w:r>
      <w:r>
        <w:rPr>
          <w:rFonts w:cs="Times New Roman" w:ascii="Times New Roman" w:hAnsi="Times New Roman"/>
          <w:i/>
          <w:iCs/>
          <w:color w:val="000000"/>
          <w:sz w:val="18"/>
          <w:szCs w:val="18"/>
          <w:lang w:val="en-US"/>
        </w:rPr>
        <w:t xml:space="preserve">Tagiun R , Petrullo L </w:t>
      </w:r>
      <w:r>
        <w:rPr>
          <w:rFonts w:cs="Times New Roman" w:ascii="Times New Roman" w:hAnsi="Times New Roman"/>
          <w:color w:val="000000"/>
          <w:sz w:val="18"/>
          <w:szCs w:val="18"/>
          <w:lang w:val="en-US"/>
        </w:rPr>
        <w:t>(eds ) Person-perception and interpersonal behavior Palo Alto Stanford University Press, 19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итуаиионные переменны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Теория ролей. </w:t>
      </w:r>
      <w:r>
        <w:rPr>
          <w:rFonts w:cs="Times New Roman" w:ascii="Times New Roman" w:hAnsi="Times New Roman"/>
          <w:color w:val="000000"/>
        </w:rPr>
        <w:t>Все эти возражения убедительны, и сегодня их совместная сила, как мне кажется, уводит многих исследователей от оценки мотивов и лично</w:t>
        <w:softHyphen/>
        <w:t>стей. Один заманчивый путь бегства обнаруживается в понятии «роль». Например, Эммануил Браун больше не рассматривается как единый человек, он является спле</w:t>
        <w:softHyphen/>
        <w:t>тением ролей. Как учитель он отвечает одним ожиданиям, как отец — другим, как гражданин или как член Ротари-клуба — еще каким-то. В одном из своих порывов энтузиазма Уильям Джеймс предпринял тот же способ ухода. «Человек, — утверж</w:t>
        <w:softHyphen/>
        <w:t xml:space="preserve">дал он, — обладает столькими </w:t>
      </w:r>
      <w:r>
        <w:rPr>
          <w:rFonts w:cs="Times New Roman" w:ascii="Times New Roman" w:hAnsi="Times New Roman"/>
          <w:b/>
          <w:bCs/>
          <w:i/>
          <w:iCs/>
          <w:color w:val="000000"/>
        </w:rPr>
        <w:t xml:space="preserve">"Я", </w:t>
      </w:r>
      <w:r>
        <w:rPr>
          <w:rFonts w:cs="Times New Roman" w:ascii="Times New Roman" w:hAnsi="Times New Roman"/>
          <w:color w:val="000000"/>
        </w:rPr>
        <w:t>сколько есть разных групп людей, чье мнение его волнует»</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айний вариант этой ситуационной доктрины можно найти в книге Куту «Про</w:t>
        <w:softHyphen/>
        <w:t>являющаяся природа человека»</w:t>
      </w:r>
      <w:r>
        <w:rPr>
          <w:rFonts w:cs="Times New Roman" w:ascii="Times New Roman" w:hAnsi="Times New Roman"/>
          <w:color w:val="000000"/>
          <w:vertAlign w:val="superscript"/>
        </w:rPr>
        <w:t>9</w:t>
      </w:r>
      <w:r>
        <w:rPr>
          <w:rFonts w:cs="Times New Roman" w:ascii="Times New Roman" w:hAnsi="Times New Roman"/>
          <w:color w:val="000000"/>
        </w:rPr>
        <w:t>, где автор утверждает, что поиск черт личности и их оценка — химера, а самое большее, что мы можем сказать о любой личности, — это то, что в данной ситуации человек имеет специфическую тенденцию отвечать опре</w:t>
        <w:softHyphen/>
        <w:t>деленным ограниченным способом. Следовательно, согласно Куту, единственно при</w:t>
        <w:softHyphen/>
        <w:t xml:space="preserve">емлемой единицей является «тевсит», то есть «тенденция-в-ситуации». Если мы не можем опровергнуть крайние формы теории ролей, теории «тевситов» и утверждения Джеймса о социальном </w:t>
      </w:r>
      <w:r>
        <w:rPr>
          <w:rFonts w:cs="Times New Roman" w:ascii="Times New Roman" w:hAnsi="Times New Roman"/>
          <w:i/>
          <w:iCs/>
          <w:color w:val="000000"/>
        </w:rPr>
        <w:t xml:space="preserve">«Я», </w:t>
      </w:r>
      <w:r>
        <w:rPr>
          <w:rFonts w:cs="Times New Roman" w:ascii="Times New Roman" w:hAnsi="Times New Roman"/>
          <w:color w:val="000000"/>
        </w:rPr>
        <w:t>наша работа должна прекратиться здесь и теперь. Какой прок в оценке мотивации или личности, если поведение так зависит от ситуации, как утверждают эти теории? Давайте посмотрим на это с другой стороны.</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Гарантии </w:t>
      </w:r>
      <w:r>
        <w:rPr>
          <w:rFonts w:cs="Times New Roman" w:ascii="Times New Roman" w:hAnsi="Times New Roman"/>
          <w:color w:val="000000"/>
        </w:rPr>
        <w:t>против ситуационной изменчивости. Во-первых, в некоторые наши методы оценки встроены гарантии против ситуационной изменчивости. Они явно меняют ситуацию. Так, ведущие диспозиции личности, или ее эстетические ценнос</w:t>
        <w:softHyphen/>
        <w:t>ти, или ее невротические тенденции тестируются с помощью широкого диапазона вопросов, описывающих большое разнообразие обычно переживаемых ситуаций. Хотя некоторые исследования показывают, что измеряемая таким образом черта действи</w:t>
        <w:softHyphen/>
        <w:t>тельно меняется при переходе, скажем, от учебной ситуации к деловой, от спортив</w:t>
        <w:softHyphen/>
        <w:t>ной к чисто социальной, чаще обнаруживается, что человек в целом несет с собой свой обычный уровень тревоги, обычное количество эстетических интересов, или обычный уровень вдохновения, или совершенно постоянный уровень предрассудк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вторых, очевидно неверно, что у человека столько социальных </w:t>
      </w:r>
      <w:r>
        <w:rPr>
          <w:rFonts w:cs="Times New Roman" w:ascii="Times New Roman" w:hAnsi="Times New Roman"/>
          <w:i/>
          <w:iCs/>
          <w:color w:val="000000"/>
        </w:rPr>
        <w:t xml:space="preserve">«Я», </w:t>
      </w:r>
      <w:r>
        <w:rPr>
          <w:rFonts w:cs="Times New Roman" w:ascii="Times New Roman" w:hAnsi="Times New Roman"/>
          <w:color w:val="000000"/>
        </w:rPr>
        <w:t>сколь</w:t>
        <w:softHyphen/>
        <w:t xml:space="preserve">ко имеется групп, чьим мнением он дорожит. Человек почтительный, честолюбивый или компульсивный в офисе вряд ли отбросит эти черты дома или на площадке для гольфа. Может варьировать их интенсивность, может меняться их способ выражения, но настоящие Джекил и Хайд чрезвычайно редки. Что же касается ролей, разве не факт, что характерный стиль пронизывает поведение человека, даже когда он играет разные роли? Разве не всегда верно, что человек </w:t>
      </w:r>
      <w:r>
        <w:rPr>
          <w:rFonts w:cs="Times New Roman" w:ascii="Times New Roman" w:hAnsi="Times New Roman"/>
          <w:i/>
          <w:iCs/>
          <w:color w:val="000000"/>
        </w:rPr>
        <w:t xml:space="preserve">ищет </w:t>
      </w:r>
      <w:r>
        <w:rPr>
          <w:rFonts w:cs="Times New Roman" w:ascii="Times New Roman" w:hAnsi="Times New Roman"/>
          <w:color w:val="000000"/>
        </w:rPr>
        <w:t>роли, наиболее близкие его личности, избегая другие, ограничивающие его стиль или вызывающие чрезмерное напряжение во внутренней мотивационной структуре? Мы должны признать, что некоторые люди вынуждены принимать роли, которые им не нравятся, так же, как мы должны признать, что диапазон вариаций характеризует поведение любого чело</w:t>
        <w:softHyphen/>
        <w:t>века в соответствии с обстоятельствами, в которых он оказыв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хотя эти факторы весьма усложняют наш поиск структур, они не должны нас обескураживать. В поведении человека так много последовательности, так много единообразия, так много надежности, что наша задача неминуемо будет решена.</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4</w:t>
      </w:r>
      <w:r>
        <w:rPr>
          <w:rFonts w:cs="Times New Roman" w:ascii="Times New Roman" w:hAnsi="Times New Roman"/>
          <w:i/>
          <w:iCs/>
          <w:color w:val="000000"/>
          <w:sz w:val="18"/>
          <w:szCs w:val="18"/>
          <w:lang w:val="en-US"/>
        </w:rPr>
        <w:t xml:space="preserve"> James W </w:t>
      </w:r>
      <w:r>
        <w:rPr>
          <w:rFonts w:cs="Times New Roman" w:ascii="Times New Roman" w:hAnsi="Times New Roman"/>
          <w:color w:val="000000"/>
          <w:sz w:val="18"/>
          <w:szCs w:val="18"/>
          <w:lang w:val="en-US"/>
        </w:rPr>
        <w:t xml:space="preserve">Psychology briefer course N Y  Holt, 1910 P 179 ' </w:t>
      </w:r>
      <w:r>
        <w:rPr>
          <w:rFonts w:cs="Times New Roman" w:ascii="Times New Roman" w:hAnsi="Times New Roman"/>
          <w:i/>
          <w:iCs/>
          <w:color w:val="000000"/>
          <w:sz w:val="18"/>
          <w:szCs w:val="18"/>
          <w:lang w:val="en-US"/>
        </w:rPr>
        <w:t xml:space="preserve">Coutu W </w:t>
      </w:r>
      <w:r>
        <w:rPr>
          <w:rFonts w:cs="Times New Roman" w:ascii="Times New Roman" w:hAnsi="Times New Roman"/>
          <w:color w:val="000000"/>
          <w:sz w:val="18"/>
          <w:szCs w:val="18"/>
          <w:lang w:val="en-US"/>
        </w:rPr>
        <w:t>Emergent human nature N Y  Knopf, 19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51</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шения, предлагаемые для упрощения ситуационной проблемы. Для разреше</w:t>
        <w:softHyphen/>
        <w:t>ния этой проблемы могут быть предприняты два шага. Мы можем продолжать поиск методов оценки, преодолевающих ситуационные границы. Методы, требующие толь</w:t>
        <w:softHyphen/>
        <w:t>ко карандаша и бумаги, легче, чем экспериментальные методы, позволяют узнать о поведении субъекта во многих повседневных контекстах. Но если метод ограничен эк</w:t>
        <w:softHyphen/>
        <w:t>спериментальной ситуацией (как, например, использование теста Роршаха), мы, по крайней мере, можем требовать, чтобы наш диагноз подтверждался дополнительны</w:t>
        <w:softHyphen/>
        <w:t>ми доказательствами, полученными вспомогательными метод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ругом месте я выразил сожаление, что мы доверяем слишком ограниченной батарее методик*. Проективные тесты, например, нуждаются в дополнении прямыми методами, ибо в ином случае мы можем получить картину определенных латентных тенденций, не зная даже, отделены ли они от осознанных интересов и знания себя, или интегрированы с ними. Между тревожностью, гомосексуальностью или агресси</w:t>
        <w:softHyphen/>
        <w:t>ей, являющимися вытесненными тенденциями, и ими же, полностью принимаемы</w:t>
        <w:softHyphen/>
        <w:t>ми и осознаваемыми, — огромная разница. Но проективные техники, используемые в одиночку, никогда не смогут это различ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мимо использования множественных или более широких методов для полу</w:t>
        <w:softHyphen/>
        <w:t>чения более полной информации о ситуации, нам часто нужно откровенно признать ограниченность диапазона ситуаций, охватываемого нашими диагностическими сред</w:t>
        <w:softHyphen/>
        <w:t>ствами. Например, мы можем сказать, что данный студент при проведении тестов в колледже показал такие-то и такие-то характеристики. Но мы не можем с уверенно</w:t>
        <w:softHyphen/>
        <w:t>стью предсказать его поведение дома или в деловой обстановке. Или мы можем ска</w:t>
        <w:softHyphen/>
        <w:t>зать, что этот пациент с заметными нарушениями демонстрирует такие-то наклон</w:t>
        <w:softHyphen/>
        <w:t>ности, но в связи с его обстоятельствами более широкие обобщения невозмож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говорю о том, что ситуационизм — серьезное препятствие, которое нужно преодолеть. Диагносты должны лучше осознавать проблему и стремиться к более ши</w:t>
        <w:softHyphen/>
        <w:t>рокому спектру действия своих инструментов. В то же время они должны защищать свои утверждения о мотивации, уточняя ситуации, охватываемые их исследовательс</w:t>
        <w:softHyphen/>
        <w:t>кими метод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ношение интраиндивидной структуры к ситуационным паттернам. Но не ста</w:t>
        <w:softHyphen/>
        <w:t>нем присоединяться к лагерю скептиков, говорящих, что личность человека есть «...просто конструкт, связанный с именем», что в ней нет ничего внешнего и объек</w:t>
        <w:softHyphen/>
        <w:t>тивно структурированного, что можно было бы оценивать. Я думаю, эти сомнения можно уподобить соблазнительной песне сирен, внимая которой, ни один ученый не смог бы долго «выжить», так как она привела бы корабль к крушению. Астроном обнаруживает звезду. Как подлинный реалист он предполагает, что ей присущи не</w:t>
        <w:softHyphen/>
        <w:t>кие свойства, она состоит из определенных элементов и обладает структурой, и его научный долг — отыскать и исследовать их все. Когда ботаник рассекает растение, он не предполагает, что он рассекает конструкт, объединенный только наименова</w:t>
        <w:softHyphen/>
        <w:t>нием. Перед ним — растение, и ученого интересуют его структура и функции. Ана</w:t>
        <w:softHyphen/>
        <w:t>логично, психолог, занимающийся проблемой личности, хочет подойти как можно ближе к подлинной структуре исследуемого им человека. И, несмотря на значитель</w:t>
        <w:softHyphen/>
        <w:t>ную и причиняющую лишние хлопоты ситуационную изменчивость, несмотря на собственные допущенные при наблюдении и измерении ошибки (которые он по</w:t>
        <w:softHyphen/>
        <w:t>стоянно старается уменьшить), он так и поступа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оретическая задача на будущее — установление связи интраиндивидуальной структуры с повторяющимися ситуационными паттернами, которые сами по себ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См   </w:t>
      </w:r>
      <w:r>
        <w:rPr>
          <w:rFonts w:cs="Times New Roman" w:ascii="Times New Roman" w:hAnsi="Times New Roman"/>
          <w:i/>
          <w:iCs/>
          <w:color w:val="000000"/>
          <w:sz w:val="16"/>
          <w:szCs w:val="16"/>
        </w:rPr>
        <w:t xml:space="preserve">Олпорт Г </w:t>
      </w:r>
      <w:r>
        <w:rPr>
          <w:rFonts w:cs="Times New Roman" w:ascii="Times New Roman" w:hAnsi="Times New Roman"/>
          <w:color w:val="000000"/>
          <w:sz w:val="16"/>
          <w:szCs w:val="16"/>
        </w:rPr>
        <w:t>Тенденция в мотивационной теории Наст изд С 93—1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огут рассматриваться как сложные социальные или культурные структуры. Говоря языком Ф. </w:t>
      </w:r>
      <w:r>
        <w:rPr>
          <w:rFonts w:cs="Times New Roman" w:ascii="Times New Roman" w:hAnsi="Times New Roman"/>
          <w:color w:val="000000"/>
          <w:lang w:val="en-US"/>
        </w:rPr>
        <w:t>X</w:t>
      </w:r>
      <w:r>
        <w:rPr>
          <w:rFonts w:cs="Times New Roman" w:ascii="Times New Roman" w:hAnsi="Times New Roman"/>
          <w:color w:val="000000"/>
        </w:rPr>
        <w:t xml:space="preserve">. Олпорта, мы должны иметь дело и со </w:t>
      </w:r>
      <w:r>
        <w:rPr>
          <w:rFonts w:cs="Times New Roman" w:ascii="Times New Roman" w:hAnsi="Times New Roman"/>
          <w:i/>
          <w:iCs/>
          <w:color w:val="000000"/>
        </w:rPr>
        <w:t xml:space="preserve">структурами тенденций </w:t>
      </w:r>
      <w:r>
        <w:rPr>
          <w:rFonts w:cs="Times New Roman" w:ascii="Times New Roman" w:hAnsi="Times New Roman"/>
          <w:color w:val="000000"/>
        </w:rPr>
        <w:t xml:space="preserve">личности, и с </w:t>
      </w:r>
      <w:r>
        <w:rPr>
          <w:rFonts w:cs="Times New Roman" w:ascii="Times New Roman" w:hAnsi="Times New Roman"/>
          <w:i/>
          <w:iCs/>
          <w:color w:val="000000"/>
        </w:rPr>
        <w:t xml:space="preserve">совместно действующими (тангенциальными) коллективными структурами. </w:t>
      </w:r>
      <w:r>
        <w:rPr>
          <w:rFonts w:cs="Times New Roman" w:ascii="Times New Roman" w:hAnsi="Times New Roman"/>
          <w:color w:val="000000"/>
        </w:rPr>
        <w:t xml:space="preserve">Между ними существует некоторая степень </w:t>
      </w:r>
      <w:r>
        <w:rPr>
          <w:rFonts w:cs="Times New Roman" w:ascii="Times New Roman" w:hAnsi="Times New Roman"/>
          <w:i/>
          <w:iCs/>
          <w:color w:val="000000"/>
        </w:rPr>
        <w:t xml:space="preserve">интерструктурности. </w:t>
      </w:r>
      <w:r>
        <w:rPr>
          <w:rFonts w:cs="Times New Roman" w:ascii="Times New Roman" w:hAnsi="Times New Roman"/>
          <w:color w:val="000000"/>
        </w:rPr>
        <w:t>Аналитические исследова</w:t>
        <w:softHyphen/>
        <w:t>ния, такие как проведенное Танненбаумом и Ф. Олпортом</w:t>
      </w:r>
      <w:r>
        <w:rPr>
          <w:rFonts w:cs="Times New Roman" w:ascii="Times New Roman" w:hAnsi="Times New Roman"/>
          <w:color w:val="000000"/>
          <w:vertAlign w:val="superscript"/>
        </w:rPr>
        <w:t>10</w:t>
      </w:r>
      <w:r>
        <w:rPr>
          <w:rFonts w:cs="Times New Roman" w:ascii="Times New Roman" w:hAnsi="Times New Roman"/>
          <w:color w:val="000000"/>
        </w:rPr>
        <w:t>, должны помочь нам оп</w:t>
        <w:softHyphen/>
        <w:t>ределить перепады энергии в паттерне поведения индивида, которые могут быть приписаны, с одной стороны, структурам внутренних тенденций, и, с другой сторо</w:t>
        <w:softHyphen/>
        <w:t>ны, совместно действующим коллективным структур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Елинииы мотиваиии и елинииы </w:t>
      </w:r>
      <w:r>
        <w:rPr>
          <w:rFonts w:cs="Times New Roman" w:ascii="Times New Roman" w:hAnsi="Times New Roman"/>
          <w:smallCaps/>
          <w:color w:val="000000"/>
          <w:sz w:val="26"/>
          <w:szCs w:val="26"/>
        </w:rPr>
        <w:t>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мы приблизились к сердцевине нашей темы. Каковы отношения меж</w:t>
        <w:softHyphen/>
        <w:t>ду единицами мотивации и единицами личности? Я предположил бы, что все еди</w:t>
        <w:softHyphen/>
        <w:t>ницы мотивации в то же время являются единицами личности, но не все единицы личности одновременно являются единицами мотивации. Только несколько авторов проводили это различие систематически. Мюррей</w:t>
      </w:r>
      <w:r>
        <w:rPr>
          <w:rFonts w:cs="Times New Roman" w:ascii="Times New Roman" w:hAnsi="Times New Roman"/>
          <w:color w:val="000000"/>
          <w:vertAlign w:val="superscript"/>
        </w:rPr>
        <w:t>11</w:t>
      </w:r>
      <w:r>
        <w:rPr>
          <w:rFonts w:cs="Times New Roman" w:ascii="Times New Roman" w:hAnsi="Times New Roman"/>
          <w:color w:val="000000"/>
        </w:rPr>
        <w:t xml:space="preserve"> поступал так, когда отличал мотивационные потребности (или векторы) от стилей или способов осуществления потребностей, представленных актонами или вербонами. Подобным образом, Мак-Клеланд</w:t>
      </w:r>
      <w:r>
        <w:rPr>
          <w:rFonts w:cs="Times New Roman" w:ascii="Times New Roman" w:hAnsi="Times New Roman"/>
          <w:color w:val="000000"/>
          <w:vertAlign w:val="superscript"/>
        </w:rPr>
        <w:t>12</w:t>
      </w:r>
      <w:r>
        <w:rPr>
          <w:rFonts w:cs="Times New Roman" w:ascii="Times New Roman" w:hAnsi="Times New Roman"/>
          <w:color w:val="000000"/>
        </w:rPr>
        <w:t xml:space="preserve"> отличает мотивы от черт и схем. </w:t>
      </w:r>
      <w:r>
        <w:rPr>
          <w:rFonts w:cs="Times New Roman" w:ascii="Times New Roman" w:hAnsi="Times New Roman"/>
          <w:i/>
          <w:iCs/>
          <w:color w:val="000000"/>
        </w:rPr>
        <w:t xml:space="preserve">Чертами </w:t>
      </w:r>
      <w:r>
        <w:rPr>
          <w:rFonts w:cs="Times New Roman" w:ascii="Times New Roman" w:hAnsi="Times New Roman"/>
          <w:color w:val="000000"/>
        </w:rPr>
        <w:t>он называет только повторяю</w:t>
        <w:softHyphen/>
        <w:t xml:space="preserve">щиеся паттерны выразительного или стилистического поведения, </w:t>
      </w:r>
      <w:r>
        <w:rPr>
          <w:rFonts w:cs="Times New Roman" w:ascii="Times New Roman" w:hAnsi="Times New Roman"/>
          <w:i/>
          <w:iCs/>
          <w:color w:val="000000"/>
        </w:rPr>
        <w:t xml:space="preserve">схемами </w:t>
      </w:r>
      <w:r>
        <w:rPr>
          <w:rFonts w:cs="Times New Roman" w:ascii="Times New Roman" w:hAnsi="Times New Roman"/>
          <w:color w:val="000000"/>
        </w:rPr>
        <w:t>— уста</w:t>
        <w:softHyphen/>
        <w:t xml:space="preserve">новочные ориентации, когнитивные и символические привычки. Для него только </w:t>
      </w:r>
      <w:r>
        <w:rPr>
          <w:rFonts w:cs="Times New Roman" w:ascii="Times New Roman" w:hAnsi="Times New Roman"/>
          <w:i/>
          <w:iCs/>
          <w:color w:val="000000"/>
        </w:rPr>
        <w:t xml:space="preserve">мотивы </w:t>
      </w:r>
      <w:r>
        <w:rPr>
          <w:rFonts w:cs="Times New Roman" w:ascii="Times New Roman" w:hAnsi="Times New Roman"/>
          <w:color w:val="000000"/>
        </w:rPr>
        <w:t>являются динамичными или причинными силами, и их он считает возмож</w:t>
        <w:softHyphen/>
        <w:t>ным обозначать термином «потреб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все согласимся, что одни из характеристик личности обладают выражен</w:t>
        <w:softHyphen/>
        <w:t>ной динамической природой, а другие — инструментальной, или стилистической природой. Существуют, например, отчетливые различия между комплексом ненавис</w:t>
        <w:softHyphen/>
        <w:t>ти или влекущим честолюбием, с одной стороны, и вежливостью или нерешитель</w:t>
        <w:softHyphen/>
        <w:t>ной манерой — с другой. Говоря терминами Левина, некоторые области способны на большее напряжение, чем другие. И некоторые области (а именно стилистические) приводятся в действие только для того, чтобы направлять индивида в ходе осуществ</w:t>
        <w:softHyphen/>
        <w:t>ления его центральных мотивов. Так, молодой человек, жаждущий дружеского обще</w:t>
        <w:softHyphen/>
        <w:t>ния, выходит вечером в поисках его, но ведет себя при этом в соответствии со своим собственным стилем — робко или уверенно, сдержанно или болтливо. И его потреб</w:t>
        <w:softHyphen/>
        <w:t>ность в контактах, и его стиль поиска этих контактов — характеристики личности, но одна из них более динамична (более мотивационна), чем друг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между нами нет согласия в отношении того, что составляет мотивационную единицу. Если бы мы следовали Мюррею, Мак-Клеланду или Фрей</w:t>
        <w:softHyphen/>
        <w:t>ду, мы поместили бы с одной стороны только гипотетические силы, называемые по</w:t>
        <w:softHyphen/>
        <w:t xml:space="preserve">требностями, инстинктивной энергией или импульсами </w:t>
      </w:r>
      <w:r>
        <w:rPr>
          <w:rFonts w:cs="Times New Roman" w:ascii="Times New Roman" w:hAnsi="Times New Roman"/>
          <w:i/>
          <w:iCs/>
          <w:color w:val="000000"/>
        </w:rPr>
        <w:t xml:space="preserve">ид. </w:t>
      </w:r>
      <w:r>
        <w:rPr>
          <w:rFonts w:cs="Times New Roman" w:ascii="Times New Roman" w:hAnsi="Times New Roman"/>
          <w:color w:val="000000"/>
        </w:rPr>
        <w:t>С другой стороны мы по</w:t>
        <w:softHyphen/>
        <w:t>местили бы схемы, черты и характеристики структуры эго. Здесь смысл в том, что существуют «сырые», первичные, инстинктоподобные силы, сами по себе составл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Tannenbaum A S, Allport F H </w:t>
      </w:r>
      <w:r>
        <w:rPr>
          <w:rFonts w:cs="Times New Roman" w:ascii="Times New Roman" w:hAnsi="Times New Roman"/>
          <w:color w:val="000000"/>
          <w:sz w:val="18"/>
          <w:szCs w:val="18"/>
          <w:lang w:val="en-US"/>
        </w:rPr>
        <w:t>Personality structure and group structure an interpretative study of their relationship through an event-structure hypothesis // Journal of Abnormal and Social Psychology 1956 Vol 53 P 272-28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ray H A </w:t>
      </w:r>
      <w:r>
        <w:rPr>
          <w:rFonts w:cs="Times New Roman" w:ascii="Times New Roman" w:hAnsi="Times New Roman"/>
          <w:color w:val="000000"/>
          <w:sz w:val="18"/>
          <w:szCs w:val="18"/>
          <w:lang w:val="en-US"/>
        </w:rPr>
        <w:t>et al Explorations in personality N Y  Oxford University Press, 19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ClellandD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Personality N Y Dryden, 1951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Personality an mtegrative view//Psychology of personality / Ed by J L McCary   N Y  Logos, 19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53</w:t>
      </w:r>
    </w:p>
    <w:p>
      <w:pPr>
        <w:pStyle w:val="Normal"/>
        <w:shd w:fill="FFFFFF" w:val="clear"/>
        <w:rPr>
          <w:rFonts w:ascii="Times New Roman" w:hAnsi="Times New Roman" w:cs="Times New Roman"/>
          <w:sz w:val="24"/>
          <w:szCs w:val="24"/>
        </w:rPr>
      </w:pPr>
      <w:r>
        <w:rPr>
          <w:rFonts w:cs="Times New Roman" w:ascii="Times New Roman" w:hAnsi="Times New Roman"/>
          <w:color w:val="000000"/>
        </w:rPr>
        <w:t>ющие единицы мотивации. Их стараются уловить главным образом проективные тес</w:t>
        <w:softHyphen/>
        <w:t>ты. Однако я не могу поверить, что мотивационные единицы так абстрактны, как подразумевает эта процедура. Позвольте проиллюстрировать свое недоверие ссылкой на интересы конкретного человека. Скажем, он глубоко интересуется политикой. Это простое утверждение много говорит нам о его мотивационной структуре. Будет ли полезным в целях оценки раскладывать эту интегральную структуру путем примерно такого анализа: у него есть агрессивное влечение, потребность в экстернализации и небольшая фиксация на отце — все это сосредоточилось на политике; у него есть оп</w:t>
        <w:softHyphen/>
        <w:t>ределенные культурные схемы, которые он усвоил, он регулярно читает политичес</w:t>
        <w:softHyphen/>
        <w:t>кие новости в утренней газете, а также имеет успешный опыт гражданского участия. Или, проще говоря, должны ли мы сказать, что его потребность в агрессии (которую некоторые были бы склонны принять за основную мотивационную единицу в этом случае) как-то произвольно направилась на политику? Или мы должны сказать — я думаю, это точнее, — что его агрессия и его интерес теперь одно и то же? Его страсть к политике — единственный истинный структурный факт, и не имеет значения, ка</w:t>
        <w:softHyphen/>
        <w:t>кой могла быть его прошлая поведенческая история. Вы видите, что здесь я опираюсь на принцип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т нужды углубляться здесь в обсуждение этого вопроса. Хочу просто обра</w:t>
        <w:softHyphen/>
        <w:t>тить ваше внимание на то, что основными мотивационными единицами могут быть не только бессознательные побуждения, эрги, потребности или инстинктивная энергия — «любимцы» определенных направлений психодинамической теории. И проективные техники — не единственный способ их постижения, хоть они и явля</w:t>
        <w:softHyphen/>
        <w:t>ются безусловно узаконенными орудиями для использования в общей батарее оце</w:t>
        <w:softHyphen/>
        <w:t>ночных метод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лассы ели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 современных оиеночных исследован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теперь выясним, какие классы единиц мы обнаруживаем в современ</w:t>
        <w:softHyphen/>
        <w:t>ных диагностических исследованиях. Ни один отдельный исследователь не имеет дела со всеми ними, ибо каждый специализируется на своих любимых измерениях. Воп</w:t>
        <w:softHyphen/>
        <w:t>рос в том, какая картина возникнет, если мы окинем взглядом сразу всех исследова</w:t>
        <w:softHyphen/>
        <w:t>телей за работ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сты и шкалы. </w:t>
      </w:r>
      <w:r>
        <w:rPr>
          <w:rFonts w:cs="Times New Roman" w:ascii="Times New Roman" w:hAnsi="Times New Roman"/>
          <w:color w:val="000000"/>
        </w:rPr>
        <w:t>Предпочтение, отдаваемое многими исследователями много</w:t>
        <w:softHyphen/>
        <w:t>вариантным шкалам, с самого начала осложняет нашу попытку четкой классифика</w:t>
        <w:softHyphen/>
        <w:t>ции. Поколение назад мы довольствовались одним тестом для доминирования—под</w:t>
        <w:softHyphen/>
        <w:t>чинения, абсолютно другим тестом для экстраверсии—интроверсии и так далее. Хотя мы еще пользуемся такими простыми шкалами, возрос спрос на многомерные методы. Возьмем исследования невротизма. Сначала (в 1917 г.) у нас был «Лист личностных данных» Вудвортса, измерявший одну и только одну признанную еди</w:t>
        <w:softHyphen/>
        <w:t>ницу — невротическую диспозицию. «Корнелльский индекс», созданный Вайдером в 1945 году, давая общую оценку для отбора или отбраковки персонала вооружен</w:t>
        <w:softHyphen/>
        <w:t>ных сил, в то же время уже дифференцировал разные типы невротической дезадап</w:t>
        <w:softHyphen/>
        <w:t xml:space="preserve">тации. Более широко сегодня используется </w:t>
      </w:r>
      <w:r>
        <w:rPr>
          <w:rFonts w:cs="Times New Roman" w:ascii="Times New Roman" w:hAnsi="Times New Roman"/>
          <w:color w:val="000000"/>
          <w:lang w:val="en-US"/>
        </w:rPr>
        <w:t>MMPI</w:t>
      </w:r>
      <w:r>
        <w:rPr>
          <w:rFonts w:cs="Times New Roman" w:ascii="Times New Roman" w:hAnsi="Times New Roman"/>
          <w:color w:val="000000"/>
        </w:rPr>
        <w:t>, включающий 550 утверждений, подразделенных на 26 единичных тенденций. Большинство из них имеет отношение к патологическим тенденциям, но нельзя сказать, что найденные единицы концеп</w:t>
        <w:softHyphen/>
        <w:t>туально однородны. Таким образом, наши многофазные инструменты, наши много</w:t>
        <w:softHyphen/>
        <w:t>гранные опросники, наши многофакторные средства и наши разнообразные п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или делают сложным упорядочение типов используемых единиц. Ныне модно оце</w:t>
        <w:softHyphen/>
        <w:t>нивать все сразу, но в этом процессе страдает возможность теоретического анализа. Интересно, не вызвано ли это желание отчасти тем, что тест Роршаха сначала пре</w:t>
        <w:softHyphen/>
        <w:t>тендовал на измерение «тотальной личности». Такая пьянящая возможность привела нас к отказу от предшествующих шкал-рогаток и принятию на вооружение опрос</w:t>
        <w:softHyphen/>
        <w:t>ников - пулеме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мотря на пулеметный разброс, давайте попробуем классифицировать еди</w:t>
        <w:softHyphen/>
        <w:t>ницы, фиксируемые в диагностике личности. Не претендуя на законченность своего перечня, я обращу внимание на десять классов единиц, которые кажутся мне наибо</w:t>
        <w:softHyphen/>
        <w:t>лее широко изучаемыми сегодн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сять классов единиц, изучаемых сегодня.</w:t>
      </w:r>
    </w:p>
    <w:p>
      <w:pPr>
        <w:pStyle w:val="Normal"/>
        <w:shd w:fill="FFFFFF" w:val="clear"/>
        <w:rPr>
          <w:rFonts w:ascii="Times New Roman" w:hAnsi="Times New Roman" w:cs="Times New Roman"/>
          <w:sz w:val="24"/>
          <w:szCs w:val="24"/>
        </w:rPr>
      </w:pPr>
      <w:r>
        <w:rPr>
          <w:rFonts w:cs="Times New Roman" w:ascii="Times New Roman" w:hAnsi="Times New Roman"/>
          <w:color w:val="000000"/>
        </w:rPr>
        <w:t>1.  Интеллектуальные способности. Эта область столь велика сама по себе, что мы обычно отделяем ее и от мотивационной, и от личностной диагностики. Я упомянул ее здесь только потому, что полная диагностика не могла бы обойтись без нее. Когда-нибудь, я надеюсь, мы сможем более тесно, чем сейчас, связать интеллектуальное функционирование с мотивационным и личност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2.  Синдромы темперамента. В последнее время в этой группе наблюдается про</w:t>
        <w:softHyphen/>
        <w:t>гресс. Имеются в виду работы Шелдона, Терстоуна, Кеттелла, Гилфорда и других. Благодаря их стараниям мы теперь можем оценить такие единицы как общая актив</w:t>
        <w:softHyphen/>
        <w:t>ность, ощущение благополучия, сдержанность, эмоциональная стабильность, ла</w:t>
        <w:softHyphen/>
        <w:t>бильность, соматотония. Желательно найти более точное определение понятия тем</w:t>
        <w:softHyphen/>
        <w:t>перамента, чем то, которое используют некоторые из этих исследователей; тем не менее, они конструктивно работают с единицами, представляющими преобладаю</w:t>
        <w:softHyphen/>
        <w:t>щую «эмоциональную атмосферу», в которой развиваются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Бессознательные мотивы. Несомненно, величайший интерес для клинических психологов представляют единицы этого общего класса. Иногда их называют потреб</w:t>
        <w:softHyphen/>
        <w:t>ностями (хотя никто не настаивает на том, что все потребности являются бессозна</w:t>
        <w:softHyphen/>
        <w:t>тельными), часто они включают измерения с фрейдистским оттенком, такие как тревожность, агрессия, оральные или анальные тенденции, эдипов комплекс. Теория считает, что такие глубоко погребенные в бессознательном мотивы являются более реальными и базовыми, чем единицы, извлекаемые другими методами. Это утверж</w:t>
        <w:softHyphen/>
        <w:t>дение, как я уже указывал, никогда не сможет быть доказано, если только не исполь</w:t>
        <w:softHyphen/>
        <w:t>зовать вместе прямые и проективные методы для одних и тех же переменных с одни</w:t>
        <w:softHyphen/>
        <w:t>ми и теми же личн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4.  Социальные установки. Это единицы совершенно другого порядка. Хотя они развивались главным образом в социальной психологии, они являются элементом любой полной программы клинической диагностики. Мы хотим знать, как наш субъект воспринимает церковь, или как он относится к России. Мы хотим знать его либеральные или консервативные тенденции, а также его баллы по шкалам автори</w:t>
        <w:softHyphen/>
        <w:t>тарности, этноцентризма, догматизма, традиционной семейной идеологии. Эти пос</w:t>
        <w:softHyphen/>
        <w:t>ледние упомянутые единицы иллюстрируют неизбежную произвольность нашей классификации, ибо, хотя они имеют дело с социальными установками, они также претендуют на раскрытие более глубоких аспектов структуры характера и, таким об</w:t>
        <w:softHyphen/>
        <w:t>разом, пересекаются с другими нашими категор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5.  Познавательные схемы. «Вырастая» из изучения социальных установок, мы сегодня обнаруживаем значительный интерес к обобщенным интеллектуальным структурам. Можно отметить старания Кляйна раскрыть общие стили, или воззре</w:t>
        <w:softHyphen/>
        <w:t>ния, которые пронизывают и мотивационные, и когнитивные функции. Можно со</w:t>
        <w:softHyphen/>
        <w:t>слаться на предложение Келли изучать конструкты, которые человек использует 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55</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идении мира вокруг себя. Уиткин</w:t>
      </w:r>
      <w:r>
        <w:rPr>
          <w:rFonts w:cs="Times New Roman" w:ascii="Times New Roman" w:hAnsi="Times New Roman"/>
          <w:color w:val="000000"/>
          <w:vertAlign w:val="superscript"/>
        </w:rPr>
        <w:t>13</w:t>
      </w:r>
      <w:r>
        <w:rPr>
          <w:rFonts w:cs="Times New Roman" w:ascii="Times New Roman" w:hAnsi="Times New Roman"/>
          <w:color w:val="000000"/>
        </w:rPr>
        <w:t xml:space="preserve"> и другие выявили синдромы «полезависимости» и «поленезависимости». Хотя диагностический метод Уиткина связан с перцептив</w:t>
        <w:softHyphen/>
        <w:t>ным измерением, он обнаружил, что «полезависимый» человек характеризуется так</w:t>
        <w:softHyphen/>
        <w:t>же тревожностью, боязнью своих импульсов, плохим контролем над импульсами и общим дефицитом осознания собственной внутренне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6.  Интересы и ценности. В противоположность бессознательным мотивацион-ным единицам мы обнаруживаем много измерений, имеющих дело со структуриро</w:t>
        <w:softHyphen/>
        <w:t>ванными мотивами, а не с их предполагаемой глубинной динамикой. Здесь мы бы сослались на измерения интереса к искусству, сельскому хозяйству или торговле. Мы бы привели шесть единиц Шпрангера, измеряемых тестом «Исследования ценнос</w:t>
        <w:softHyphen/>
        <w:t>тей» (</w:t>
      </w:r>
      <w:r>
        <w:rPr>
          <w:rFonts w:cs="Times New Roman" w:ascii="Times New Roman" w:hAnsi="Times New Roman"/>
          <w:color w:val="000000"/>
          <w:lang w:val="en-US"/>
        </w:rPr>
        <w:t>Stud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Values</w:t>
      </w:r>
      <w:r>
        <w:rPr>
          <w:rFonts w:cs="Times New Roman" w:ascii="Times New Roman" w:hAnsi="Times New Roman"/>
          <w:color w:val="000000"/>
        </w:rPr>
        <w:t>) Олпорта—Вернона—Линдси. Сюда же, возможно, мы бы по</w:t>
        <w:softHyphen/>
        <w:t>местили суммарную величину маскулинности—феминности, основанную на сово</w:t>
        <w:softHyphen/>
        <w:t>купности осознанных выбор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7.  Экспрессивные черты. Ряд единиц оказывается посередине между мотиваци-онным и стилистическим измерениями. За неимением лучшего термина назовем их экспрессивными. Сюда мы можем включить тенденции доминирования, экстравер</w:t>
        <w:softHyphen/>
        <w:t>сию, упорство и эмпатию, а также общительность, самоконтроль, критичность, до</w:t>
        <w:softHyphen/>
        <w:t>ступность, тщательность и тенденцию «так точ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8.  Стилистические черты. Этой группе уделяется меньше внимания, быть мо</w:t>
        <w:softHyphen/>
        <w:t>жет потому, что психологи рассматривают стилистические черты как поверхност</w:t>
        <w:softHyphen/>
        <w:t>ный слой личности. Сюда можно включить вежливость, болтливость, постоянство, нерешительность и другие поддающиеся измерению манеры поведения. В конце кон</w:t>
        <w:softHyphen/>
        <w:t>цов, мы можем ожидать, что эти стилистические характеристики будут связаны с более глубокими структурными единицами, но они также могут измеряться сами по себе.</w:t>
      </w:r>
    </w:p>
    <w:p>
      <w:pPr>
        <w:pStyle w:val="Normal"/>
        <w:shd w:fill="FFFFFF" w:val="clear"/>
        <w:rPr>
          <w:rFonts w:ascii="Times New Roman" w:hAnsi="Times New Roman" w:cs="Times New Roman"/>
          <w:sz w:val="24"/>
          <w:szCs w:val="24"/>
        </w:rPr>
      </w:pPr>
      <w:r>
        <w:rPr>
          <w:rFonts w:cs="Times New Roman" w:ascii="Times New Roman" w:hAnsi="Times New Roman"/>
          <w:color w:val="000000"/>
        </w:rPr>
        <w:t>9.  Патологические тенденции. Многие исследователи предпочитают анализиро</w:t>
        <w:softHyphen/>
        <w:t>вать мотивацию и личность в знакомых клинических понятиях. В их оценке нормаль</w:t>
        <w:softHyphen/>
        <w:t xml:space="preserve">ных и аномальных личностей мы находим единицы такого типа, как. истерические, маниакальные, невротические, шизоидные диспозиции. Мы говорили об эволюции этих единиц от «Листа личных данных» Вудвортса к </w:t>
      </w:r>
      <w:r>
        <w:rPr>
          <w:rFonts w:cs="Times New Roman" w:ascii="Times New Roman" w:hAnsi="Times New Roman"/>
          <w:color w:val="000000"/>
          <w:lang w:val="en-US"/>
        </w:rPr>
        <w:t>MMPI</w:t>
      </w:r>
      <w:r>
        <w:rPr>
          <w:rFonts w:cs="Times New Roman" w:ascii="Times New Roman" w:hAnsi="Times New Roman"/>
          <w:color w:val="000000"/>
        </w:rPr>
        <w:t>. Можно упомянуть в каче</w:t>
        <w:softHyphen/>
        <w:t>стве столь же типичных для этой группы тест Хамма—Уодсворта и другие производ</w:t>
        <w:softHyphen/>
        <w:t>ные от классификаций Крепелина и Кречм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10.  Факторные кластеры. До сих пор я не обращался к факторам. Факторные еди</w:t>
        <w:softHyphen/>
        <w:t>ницы отчасти принадлежат к тем классам, которые мы уже рассматривали. Ясно, что «первичные психические способности» Терстоуна вполне разумно включить в раздел интеллектуальных способностей. Большинство факторов, предложенных Гилфордом и Циммерманом, могут быть отнесены к синдромам темперамента или к экспрессив</w:t>
        <w:softHyphen/>
        <w:t>ным чертам. Аналогично могут быть рассортированы большинство факторов Кеттелла. В то же время, много факторов, полученных в результате математического суммиро</w:t>
        <w:softHyphen/>
        <w:t>вания данных многих тестов, примененных ко многим людям, часто не поддаются концептуальному анализу в любом из предшествующих классов. Так, Гилфорд и Цим</w:t>
        <w:softHyphen/>
        <w:t>мерман</w:t>
      </w:r>
      <w:r>
        <w:rPr>
          <w:rFonts w:cs="Times New Roman" w:ascii="Times New Roman" w:hAnsi="Times New Roman"/>
          <w:color w:val="000000"/>
          <w:vertAlign w:val="superscript"/>
        </w:rPr>
        <w:t>14</w:t>
      </w:r>
      <w:r>
        <w:rPr>
          <w:rFonts w:cs="Times New Roman" w:ascii="Times New Roman" w:hAnsi="Times New Roman"/>
          <w:color w:val="000000"/>
        </w:rPr>
        <w:t xml:space="preserve"> описывают «неопознанный» фактор, названный С</w:t>
      </w:r>
      <w:r>
        <w:rPr>
          <w:rFonts w:cs="Times New Roman" w:ascii="Times New Roman" w:hAnsi="Times New Roman"/>
          <w:color w:val="000000"/>
          <w:vertAlign w:val="subscript"/>
        </w:rPr>
        <w:t>2</w:t>
      </w:r>
      <w:r>
        <w:rPr>
          <w:rFonts w:cs="Times New Roman" w:ascii="Times New Roman" w:hAnsi="Times New Roman"/>
          <w:color w:val="000000"/>
        </w:rPr>
        <w:t>, представляющий собой некоторую приводящую в недоумение смесь импульсивности, рассеянности, эмоци</w:t>
        <w:softHyphen/>
        <w:t>ональной неустойчивости, нервозности, одиночества, легкости эмоциональной экс-</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itkm H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 Lewis </w:t>
      </w:r>
      <w:r>
        <w:rPr>
          <w:rFonts w:cs="Times New Roman" w:ascii="Times New Roman" w:hAnsi="Times New Roman"/>
          <w:i/>
          <w:iCs/>
          <w:color w:val="000000"/>
          <w:sz w:val="18"/>
          <w:szCs w:val="18"/>
        </w:rPr>
        <w:t>Н</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 Hertzman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Machover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Meissner </w:t>
      </w:r>
      <w:r>
        <w:rPr>
          <w:rFonts w:cs="Times New Roman" w:ascii="Times New Roman" w:hAnsi="Times New Roman"/>
          <w:i/>
          <w:iCs/>
          <w:color w:val="000000"/>
          <w:sz w:val="18"/>
          <w:szCs w:val="18"/>
        </w:rPr>
        <w:t>Р</w:t>
      </w:r>
      <w:r>
        <w:rPr>
          <w:rFonts w:cs="Times New Roman" w:ascii="Times New Roman" w:hAnsi="Times New Roman"/>
          <w:i/>
          <w:iCs/>
          <w:color w:val="000000"/>
          <w:sz w:val="18"/>
          <w:szCs w:val="18"/>
          <w:lang w:val="en-US"/>
        </w:rPr>
        <w:t xml:space="preserve">, Wapner S </w:t>
      </w:r>
      <w:r>
        <w:rPr>
          <w:rFonts w:cs="Times New Roman" w:ascii="Times New Roman" w:hAnsi="Times New Roman"/>
          <w:color w:val="000000"/>
          <w:sz w:val="18"/>
          <w:szCs w:val="18"/>
          <w:lang w:val="en-US"/>
        </w:rPr>
        <w:t>Personality through perception N Y  Harper, 195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uilfordJ P, Zimmerman W S </w:t>
      </w:r>
      <w:r>
        <w:rPr>
          <w:rFonts w:cs="Times New Roman" w:ascii="Times New Roman" w:hAnsi="Times New Roman"/>
          <w:color w:val="000000"/>
          <w:sz w:val="18"/>
          <w:szCs w:val="18"/>
          <w:lang w:val="en-US"/>
        </w:rPr>
        <w:t>Fourteen dimensions of temperament// Psychological Monographs 1956 № 4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ссии и чувства вины. Когда появляются единицы такого типа — а мне представля</w:t>
        <w:softHyphen/>
        <w:t>ется, что это происходит нередко, — становится интересно, что о них можно сказать. Они напоминают колбасный фарш, который не смог пройти санитарный контроль и контроль на чистоту продук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е утверждаю, что факторному анализу нет места в поиске единиц. Мне ка</w:t>
        <w:softHyphen/>
        <w:t>жется, что когда факторный анализ имеет дело для начала с концептуально опреде</w:t>
        <w:softHyphen/>
        <w:t>ленной областью, например, экстраверсией и интроверсией, с его помощью часто удается повысить ясность и доступность для нас измерений. Другими словами, луч</w:t>
        <w:softHyphen/>
        <w:t>ше, когда факторы следуют теории, чем когда они создают 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акторы — это просто суммарный принцип классификации многих измере</w:t>
        <w:softHyphen/>
        <w:t>ний, примененных (обычно) ко многим людям. Этот принцип не придает измере</w:t>
        <w:softHyphen/>
        <w:t>ниям новой силы. Факторы не являются, как считают некоторые энтузиасты, «при</w:t>
        <w:softHyphen/>
        <w:t>чиной всего человеческого поведения», не являются они и «исходными» чертами в противоположность «поверхностным». Не являются они также и «влияниями», оп</w:t>
        <w:softHyphen/>
        <w:t>ределяющими все поведение. Они не более и не менее мотивационны, чем другие единицы. Как правило, они являются не более чем эмпирически выделенными опи</w:t>
        <w:softHyphen/>
        <w:t>саниями среднего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отношении факторы заметно не отличаются от других типов единиц, которые мы описали. Все они позволяют предложить измеряемый параметр, то есть они являются общими единицами, по отношению к которым могут сравниваться все личности. Ни одна из них не соответствует разделению, существующему «внутри» любой отдельной личности, если только отдельная личностная структура не оказыва</w:t>
        <w:softHyphen/>
        <w:t>ется похожей на структуру эмпирически вычисленного «среднего человека». Тем не менее, шкалируемые измерения — измерения полезные, и мы надеемся, что работа будет продолжаться, пока не будет достигнуто лучшее согласие относительно их ко</w:t>
        <w:softHyphen/>
        <w:t>личества и прир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е могу утверждать, что все тысячи измерений, предложенные, чтобы на</w:t>
        <w:softHyphen/>
        <w:t>правлять наш анализ мотивации и личности, могут быть гармонично включены в эту состоящую из десяти частей схему, но она может быть полезна для размышл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 сих пор исследователи не достигли или почти не достигли согласия; они пока не могут сказать. «Вот наиболее полезные для исследования единицы». В каче</w:t>
        <w:softHyphen/>
        <w:t>стве руководства для начинающих студентов Вудвортс и Маркиз</w:t>
      </w:r>
      <w:r>
        <w:rPr>
          <w:rFonts w:cs="Times New Roman" w:ascii="Times New Roman" w:hAnsi="Times New Roman"/>
          <w:color w:val="000000"/>
          <w:vertAlign w:val="superscript"/>
        </w:rPr>
        <w:t>15</w:t>
      </w:r>
      <w:r>
        <w:rPr>
          <w:rFonts w:cs="Times New Roman" w:ascii="Times New Roman" w:hAnsi="Times New Roman"/>
          <w:color w:val="000000"/>
        </w:rPr>
        <w:t>, основывая свою классификацию на исследовании Кеттелла</w:t>
      </w:r>
      <w:r>
        <w:rPr>
          <w:rFonts w:cs="Times New Roman" w:ascii="Times New Roman" w:hAnsi="Times New Roman"/>
          <w:color w:val="000000"/>
          <w:vertAlign w:val="superscript"/>
        </w:rPr>
        <w:t>16</w:t>
      </w:r>
      <w:r>
        <w:rPr>
          <w:rFonts w:cs="Times New Roman" w:ascii="Times New Roman" w:hAnsi="Times New Roman"/>
          <w:color w:val="000000"/>
        </w:rPr>
        <w:t xml:space="preserve">, предложили «Перечень наиболее ясно установленных первичных черт», </w:t>
      </w:r>
      <w:r>
        <w:rPr>
          <w:rFonts w:cs="Times New Roman" w:ascii="Times New Roman" w:hAnsi="Times New Roman"/>
          <w:i/>
          <w:iCs/>
          <w:color w:val="000000"/>
        </w:rPr>
        <w:t>уживчивый, умный, эмоционально стабильный, домини</w:t>
        <w:softHyphen/>
        <w:t>рующий, спокойный, сензитивный, образованный и культурный, добросовестный, предприим</w:t>
        <w:softHyphen/>
        <w:t xml:space="preserve">чивый, сильный, гиперсензитивный, дружелюбный. </w:t>
      </w:r>
      <w:r>
        <w:rPr>
          <w:rFonts w:cs="Times New Roman" w:ascii="Times New Roman" w:hAnsi="Times New Roman"/>
          <w:color w:val="000000"/>
        </w:rPr>
        <w:t>Однако профессиональные психологи еще не готовы остановиться на этом или любом другом «первичном» переч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едует сказать о взаимной корреляции черт. Факторный анализ в первые годы своего существования давал надежду на то, что удастся устранить это сложное явле</w:t>
        <w:softHyphen/>
        <w:t>ние, отыскивая ортогональные друг другу факторы. Но сейчас даже адепты фактор</w:t>
        <w:softHyphen/>
        <w:t>ного анализа признают, что эта цель невыполнима. Между человеческими качества</w:t>
        <w:softHyphen/>
        <w:t>ми следует ожидать определенной тенденции к сосуществованию. Конечно, если корреляции очень высоки (как это бьшо бы наверняка между шкалами «доминиро</w:t>
        <w:softHyphen/>
        <w:t>вания» и «власти», или «депрессии» и «меланхолии»), бьшо бы глупо иметь отдель</w:t>
        <w:softHyphen/>
        <w:t>ные шкалы для синонимичных или почти синонимичных чер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odworthR S .Marquis D G </w:t>
      </w:r>
      <w:r>
        <w:rPr>
          <w:rFonts w:cs="Times New Roman" w:ascii="Times New Roman" w:hAnsi="Times New Roman"/>
          <w:color w:val="000000"/>
          <w:sz w:val="18"/>
          <w:szCs w:val="18"/>
          <w:lang w:val="en-US"/>
        </w:rPr>
        <w:t>Psychology N Y  Holt, 194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ttell 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Description and measurement of personality Yonkers (N Y) World Book, 19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57</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 из наиболее устойчивых интеркорреляций указывает на общее здоровье, силу или надежность структуры характера или же противоположный синдром. Вер-нон</w:t>
      </w:r>
      <w:r>
        <w:rPr>
          <w:rFonts w:cs="Times New Roman" w:ascii="Times New Roman" w:hAnsi="Times New Roman"/>
          <w:color w:val="000000"/>
          <w:vertAlign w:val="superscript"/>
        </w:rPr>
        <w:t>17</w:t>
      </w:r>
      <w:r>
        <w:rPr>
          <w:rFonts w:cs="Times New Roman" w:ascii="Times New Roman" w:hAnsi="Times New Roman"/>
          <w:color w:val="000000"/>
        </w:rPr>
        <w:t xml:space="preserve"> показывает, как этот паттерн — он называет его «зависимость» — проявляется в факторных исследованиях. В Гарварде было проведено исследование Гранта, в рам</w:t>
        <w:softHyphen/>
        <w:t>ках которого была проделана интенсивная работа с нормальными молодыми людь</w:t>
        <w:softHyphen/>
        <w:t>ми, для чего пришлось принять общую меру «здоровья»</w:t>
      </w:r>
      <w:r>
        <w:rPr>
          <w:rFonts w:cs="Times New Roman" w:ascii="Times New Roman" w:hAnsi="Times New Roman"/>
          <w:color w:val="000000"/>
          <w:vertAlign w:val="superscript"/>
        </w:rPr>
        <w:t>18</w:t>
      </w:r>
      <w:r>
        <w:rPr>
          <w:rFonts w:cs="Times New Roman" w:ascii="Times New Roman" w:hAnsi="Times New Roman"/>
          <w:color w:val="000000"/>
        </w:rPr>
        <w:t>. В общем, непохоже, что эти открытия можно объяснить гало-эффектом, вытекающим из предубеждения исследо</w:t>
        <w:softHyphen/>
        <w:t>ват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возникает такая устойчивая взаимная корреляция между любыми груп</w:t>
        <w:softHyphen/>
        <w:t>пами черт, как мы должны называть их. типы, синдромы, перспективные тенден</w:t>
        <w:softHyphen/>
        <w:t>ции? Я лично предпочел бы слово «синдром», так как этот термин ясно указывает на сосуществование концептуально различных переменных. Боюсь, что термин «тип» привел бы нас к трудностям, так как это понятие обладает множеством дополнитель</w:t>
        <w:softHyphen/>
        <w:t>ных зна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Индивидуальный структурный паттерн</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давайте обратимся, наконец, к несколько беспокоящему меня положе</w:t>
        <w:softHyphen/>
        <w:t>нию вещей. Что нам делать, если членение любой индивидуальной жизни не соот</w:t>
        <w:softHyphen/>
        <w:t>ветствует эмпирическому членению, извлеченному из исследований усредненного человека? Может ли быть, что наш бесконечный поиск общих единиц, умножаю</w:t>
        <w:softHyphen/>
        <w:t>щихся год от года, — это форма номотетических фантазий с нашей стороны? Может ли быть, что структурная организация личности Джозефа Доукса уникальна для него одн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такая возможность оказывается слишком травматичной для осознания, давайте поставим вопрос мягче. Предположим, мы оставим наши общие единицы в покое и применим их, что представляется полезным, в нашей диагностической ра</w:t>
        <w:softHyphen/>
        <w:t>боте. Что мы будем делать, если конкретный случай полностью расходится с общими измерениями? Например, Э. Л. Болдуин при обсуждении четырех детей, посещавших детский сад, пишет, что групповой анализ давал относительно точную интерпрета</w:t>
        <w:softHyphen/>
        <w:t>цию поведения трех детей из четырех, но четвертый не описывался адекватно в тер</w:t>
        <w:softHyphen/>
        <w:t>минах групповых факторов. И он добавляет. «Даже в тех случаях, когда групповые факторы были приблизительно точны, некоторые аспекты личности человека не раскрывались»</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ть может, нам нужно меньше единиц, чем мы сейчас используем, но еди</w:t>
        <w:softHyphen/>
        <w:t>ниц, более релевантных индивидуальным структурным паттерна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Чтобы получить некоторое предварительное понимание этой проблемы, я про</w:t>
        <w:softHyphen/>
        <w:t>вел простое пробное упражнение с девяносто тремя студентами. Я попросил их «...по</w:t>
        <w:softHyphen/>
        <w:t>думать о каком-нибудь одном индивиде одного с вами пола, которого вы хорошо знаете», затем «...описать его или ее, вписав в каждую предложенную клетку слово, выражение или фразу, верно выражающие то, что вам кажется самой основной ха</w:t>
        <w:softHyphen/>
        <w:t>рактеристикой этого человека». На странице предлагалось восемь пустых клеточек, а студентам говорили «...использовать столько клеточек, сколько вам надо». Понятие</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VernonPE </w:t>
      </w:r>
      <w:r>
        <w:rPr>
          <w:rFonts w:cs="Times New Roman" w:ascii="Times New Roman" w:hAnsi="Times New Roman"/>
          <w:color w:val="000000"/>
          <w:sz w:val="18"/>
          <w:szCs w:val="18"/>
          <w:lang w:val="en-US"/>
        </w:rPr>
        <w:t>Personality tests and assessments London Methuen,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eath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What people are Cambridge Harvard University Press, 194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ldwin A L  </w:t>
      </w:r>
      <w:r>
        <w:rPr>
          <w:rFonts w:cs="Times New Roman" w:ascii="Times New Roman" w:hAnsi="Times New Roman"/>
          <w:color w:val="000000"/>
          <w:sz w:val="18"/>
          <w:szCs w:val="18"/>
          <w:lang w:val="en-US"/>
        </w:rPr>
        <w:t>The study of individual personality by means of the mtramdividual correlation // Journal of Personality 1946 Vol  14 P 1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5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новных характеристик» определялось как «...любые черты, качества, тенденции, интересы и т. д., которые вы считаете самыми важными для описания выбранного вами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 завершения первой страницы студент получал вторую страницу, добав</w:t>
        <w:softHyphen/>
        <w:t>ляющую еще две свободных клеточки для дальнейших характеристик. Затем задавался вопрос. «Чувствуете ли вы необходимость в более, чем десяти, основных характерис</w:t>
        <w:softHyphen/>
        <w:t>тиках? Если да, примерно сколько еще, по-вашему, вам понадобится?». Следующий вопрос звучал так. «Чувствуете ли вы, что некоторые упомянутые вами характерис</w:t>
        <w:softHyphen/>
        <w:t>тики дублируются (то есть являются более или менее синонимичными), и на самом деле было бы достаточно меньшего их числа? Если так, то примерно скольких харак</w:t>
        <w:softHyphen/>
        <w:t>теристик в целом было бы достаточ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этот метод и имеет свои недостатки, результаты небезынтересны. Толь</w:t>
        <w:softHyphen/>
        <w:t>ко 10 % студентов ощущали, что им нужно более десяти «основных характеристик», причем большинство из них очень смутно представляли, какое общее количество им бы потребовалось, двое сказали, что им нужно еще десять, одному требовалось еще пятьдесят, остальные не зна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90 </w:t>
      </w:r>
      <w:r>
        <w:rPr>
          <w:rFonts w:cs="Times New Roman" w:ascii="Times New Roman" w:hAnsi="Times New Roman"/>
          <w:i/>
          <w:iCs/>
          <w:color w:val="000000"/>
        </w:rPr>
        <w:t xml:space="preserve">% </w:t>
      </w:r>
      <w:r>
        <w:rPr>
          <w:rFonts w:cs="Times New Roman" w:ascii="Times New Roman" w:hAnsi="Times New Roman"/>
          <w:color w:val="000000"/>
        </w:rPr>
        <w:t>студентов нашли упражнение осмысленным, а предложенное об</w:t>
        <w:softHyphen/>
        <w:t>щее количество из десяти клеточек — полностью адекватным. В среднем оказалось, что им нужно 7,2 «основных характеристик» (с разбросом от 3 до 10).</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возразить, что в использованном методе сказалось влияние изначально предложенного довольно малого числа «основных характеристик». Быть может, это так, хотя я сразу могу привести независимые доказательства в поддержку предполо</w:t>
        <w:softHyphen/>
        <w:t>жения о том, что относительно небольшое количество структурных единиц покрыва</w:t>
        <w:softHyphen/>
        <w:t>ет главные аспекты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моей точки зрения, слабость эксперимента состоит главным образом в не</w:t>
        <w:softHyphen/>
        <w:t xml:space="preserve">сколько схематичном определении «основных характеристик». Многие студенты, хотя и не все, довольствовались обозначениями общих черт, таких как </w:t>
      </w:r>
      <w:r>
        <w:rPr>
          <w:rFonts w:cs="Times New Roman" w:ascii="Times New Roman" w:hAnsi="Times New Roman"/>
          <w:i/>
          <w:iCs/>
          <w:color w:val="000000"/>
        </w:rPr>
        <w:t>дружелюбный, ло</w:t>
        <w:softHyphen/>
        <w:t xml:space="preserve">яльный, умный </w:t>
      </w:r>
      <w:r>
        <w:rPr>
          <w:rFonts w:cs="Times New Roman" w:ascii="Times New Roman" w:hAnsi="Times New Roman"/>
          <w:color w:val="000000"/>
        </w:rPr>
        <w:t xml:space="preserve">или </w:t>
      </w:r>
      <w:r>
        <w:rPr>
          <w:rFonts w:cs="Times New Roman" w:ascii="Times New Roman" w:hAnsi="Times New Roman"/>
          <w:i/>
          <w:iCs/>
          <w:color w:val="000000"/>
        </w:rPr>
        <w:t xml:space="preserve">надежный. Я </w:t>
      </w:r>
      <w:r>
        <w:rPr>
          <w:rFonts w:cs="Times New Roman" w:ascii="Times New Roman" w:hAnsi="Times New Roman"/>
          <w:color w:val="000000"/>
        </w:rPr>
        <w:t>не стал бы ожидать, что такие понятия обычно рас</w:t>
        <w:softHyphen/>
        <w:t>крывают конкретную связную структуру дружелюбия, лояльности, ума или надеж</w:t>
        <w:softHyphen/>
        <w:t>ности, отличающую жизнь интересующего нас субъекта. Здесь мы сталкиваемся с универсальной проблемой всех идеографических исследований, такие существи</w:t>
        <w:softHyphen/>
        <w:t xml:space="preserve">тельные делают срез, проходящий </w:t>
      </w:r>
      <w:r>
        <w:rPr>
          <w:rFonts w:cs="Times New Roman" w:ascii="Times New Roman" w:hAnsi="Times New Roman"/>
          <w:i/>
          <w:iCs/>
          <w:color w:val="000000"/>
        </w:rPr>
        <w:t xml:space="preserve">через </w:t>
      </w:r>
      <w:r>
        <w:rPr>
          <w:rFonts w:cs="Times New Roman" w:ascii="Times New Roman" w:hAnsi="Times New Roman"/>
          <w:color w:val="000000"/>
        </w:rPr>
        <w:t xml:space="preserve">выборку людей, а не </w:t>
      </w:r>
      <w:r>
        <w:rPr>
          <w:rFonts w:cs="Times New Roman" w:ascii="Times New Roman" w:hAnsi="Times New Roman"/>
          <w:i/>
          <w:iCs/>
          <w:color w:val="000000"/>
        </w:rPr>
        <w:t xml:space="preserve">внутри </w:t>
      </w:r>
      <w:r>
        <w:rPr>
          <w:rFonts w:cs="Times New Roman" w:ascii="Times New Roman" w:hAnsi="Times New Roman"/>
          <w:color w:val="000000"/>
        </w:rPr>
        <w:t>индивидуаль</w:t>
        <w:softHyphen/>
        <w:t>ности. Требуется более искусное владение языком, чем у большинства из нас, что</w:t>
        <w:softHyphen/>
        <w:t xml:space="preserve">бы свести вместе фразы и утверждения и точно определить </w:t>
      </w:r>
      <w:r>
        <w:rPr>
          <w:rFonts w:cs="Times New Roman" w:ascii="Times New Roman" w:hAnsi="Times New Roman"/>
          <w:i/>
          <w:iCs/>
          <w:color w:val="000000"/>
        </w:rPr>
        <w:t xml:space="preserve">индивидуальную </w:t>
      </w:r>
      <w:r>
        <w:rPr>
          <w:rFonts w:cs="Times New Roman" w:ascii="Times New Roman" w:hAnsi="Times New Roman"/>
          <w:color w:val="000000"/>
        </w:rPr>
        <w:t>структуру. Именно здесь талант романиста или биографа превосходит талант психолог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ратившись на секунду к области биографий, мы обнаруживаем подтверж</w:t>
        <w:softHyphen/>
        <w:t>дение нашего мнения в фундаментальных томах Ральфа Бартона Перри «Мысли и характер Уильяма Джеймса»</w:t>
      </w:r>
      <w:r>
        <w:rPr>
          <w:rFonts w:cs="Times New Roman" w:ascii="Times New Roman" w:hAnsi="Times New Roman"/>
          <w:color w:val="000000"/>
          <w:vertAlign w:val="superscript"/>
        </w:rPr>
        <w:t>20</w:t>
      </w:r>
      <w:r>
        <w:rPr>
          <w:rFonts w:cs="Times New Roman" w:ascii="Times New Roman" w:hAnsi="Times New Roman"/>
          <w:color w:val="000000"/>
        </w:rPr>
        <w:t>. Суммируя свое исчерпывающее исследование этой сложной и чарующей фигуры, Перри делает вывод, что для понимания этого чело</w:t>
        <w:softHyphen/>
        <w:t>века нужно уловить восемь ведущих «черт», или «ингредиентов». Сначала он пере</w:t>
        <w:softHyphen/>
        <w:t xml:space="preserve">числяет четыре «болезненных» или «патологических» черты — тенденции, которые сами по себе означали бы тяжелую инвалидность. Это </w:t>
      </w:r>
      <w:r>
        <w:rPr>
          <w:rFonts w:cs="Times New Roman" w:ascii="Times New Roman" w:hAnsi="Times New Roman"/>
          <w:i/>
          <w:iCs/>
          <w:color w:val="000000"/>
        </w:rPr>
        <w:t xml:space="preserve">1) </w:t>
      </w:r>
      <w:r>
        <w:rPr>
          <w:rFonts w:cs="Times New Roman" w:ascii="Times New Roman" w:hAnsi="Times New Roman"/>
          <w:color w:val="000000"/>
        </w:rPr>
        <w:t xml:space="preserve">ипохондрия, </w:t>
      </w:r>
      <w:r>
        <w:rPr>
          <w:rFonts w:cs="Times New Roman" w:ascii="Times New Roman" w:hAnsi="Times New Roman"/>
          <w:i/>
          <w:iCs/>
          <w:color w:val="000000"/>
        </w:rPr>
        <w:t xml:space="preserve">2) </w:t>
      </w:r>
      <w:r>
        <w:rPr>
          <w:rFonts w:cs="Times New Roman" w:ascii="Times New Roman" w:hAnsi="Times New Roman"/>
          <w:color w:val="000000"/>
        </w:rPr>
        <w:t>озабо</w:t>
        <w:softHyphen/>
        <w:t xml:space="preserve">ченность «необычными психическими состояниями», </w:t>
      </w:r>
      <w:r>
        <w:rPr>
          <w:rFonts w:cs="Times New Roman" w:ascii="Times New Roman" w:hAnsi="Times New Roman"/>
          <w:i/>
          <w:iCs/>
          <w:color w:val="000000"/>
        </w:rPr>
        <w:t xml:space="preserve">3) </w:t>
      </w:r>
      <w:r>
        <w:rPr>
          <w:rFonts w:cs="Times New Roman" w:ascii="Times New Roman" w:hAnsi="Times New Roman"/>
          <w:color w:val="000000"/>
        </w:rPr>
        <w:t>заметные колебания на</w:t>
        <w:softHyphen/>
        <w:t xml:space="preserve">строения и </w:t>
      </w:r>
      <w:r>
        <w:rPr>
          <w:rFonts w:cs="Times New Roman" w:ascii="Times New Roman" w:hAnsi="Times New Roman"/>
          <w:i/>
          <w:iCs/>
          <w:color w:val="000000"/>
        </w:rPr>
        <w:t xml:space="preserve">4) </w:t>
      </w:r>
      <w:r>
        <w:rPr>
          <w:rFonts w:cs="Times New Roman" w:ascii="Times New Roman" w:hAnsi="Times New Roman"/>
          <w:color w:val="000000"/>
        </w:rPr>
        <w:t>отвращение к процессам точного мышления. С этими болезненными тенденциями смешиваются и гасят их четыре «доброкачественных» черты. 5) чувст</w:t>
        <w:softHyphen/>
        <w:t xml:space="preserve">вительность,  </w:t>
      </w:r>
      <w:r>
        <w:rPr>
          <w:rFonts w:cs="Times New Roman" w:ascii="Times New Roman" w:hAnsi="Times New Roman"/>
          <w:i/>
          <w:iCs/>
          <w:color w:val="000000"/>
        </w:rPr>
        <w:t xml:space="preserve">6) </w:t>
      </w:r>
      <w:r>
        <w:rPr>
          <w:rFonts w:cs="Times New Roman" w:ascii="Times New Roman" w:hAnsi="Times New Roman"/>
          <w:color w:val="000000"/>
        </w:rPr>
        <w:t xml:space="preserve">живость,   7) гуманность,  </w:t>
      </w:r>
      <w:r>
        <w:rPr>
          <w:rFonts w:cs="Times New Roman" w:ascii="Times New Roman" w:hAnsi="Times New Roman"/>
          <w:i/>
          <w:iCs/>
          <w:color w:val="000000"/>
        </w:rPr>
        <w:t xml:space="preserve">8) </w:t>
      </w:r>
      <w:r>
        <w:rPr>
          <w:rFonts w:cs="Times New Roman" w:ascii="Times New Roman" w:hAnsi="Times New Roman"/>
          <w:color w:val="000000"/>
        </w:rPr>
        <w:t>социабельность. Используя, подоб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0</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Perr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ough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arac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li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am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tt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rown</w:t>
      </w:r>
      <w:r>
        <w:rPr>
          <w:rFonts w:cs="Times New Roman" w:ascii="Times New Roman" w:hAnsi="Times New Roman"/>
          <w:color w:val="000000"/>
          <w:sz w:val="18"/>
          <w:szCs w:val="18"/>
        </w:rPr>
        <w:t xml:space="preserve">, 1936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90-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удентам </w:t>
      </w:r>
      <w:r>
        <w:rPr>
          <w:rFonts w:cs="Times New Roman" w:ascii="Times New Roman" w:hAnsi="Times New Roman"/>
          <w:b/>
          <w:bCs/>
          <w:color w:val="000000"/>
        </w:rPr>
        <w:t xml:space="preserve">в </w:t>
      </w:r>
      <w:r>
        <w:rPr>
          <w:rFonts w:cs="Times New Roman" w:ascii="Times New Roman" w:hAnsi="Times New Roman"/>
          <w:color w:val="000000"/>
        </w:rPr>
        <w:t xml:space="preserve">нашем упражнении, обозначения общих черт, он переходит </w:t>
      </w:r>
      <w:r>
        <w:rPr>
          <w:rFonts w:cs="Times New Roman" w:ascii="Times New Roman" w:hAnsi="Times New Roman"/>
          <w:b/>
          <w:bCs/>
          <w:color w:val="000000"/>
        </w:rPr>
        <w:t xml:space="preserve">к </w:t>
      </w:r>
      <w:r>
        <w:rPr>
          <w:rFonts w:cs="Times New Roman" w:ascii="Times New Roman" w:hAnsi="Times New Roman"/>
          <w:color w:val="000000"/>
        </w:rPr>
        <w:t>непос</w:t>
        <w:softHyphen/>
        <w:t xml:space="preserve">редственному определению их таким образом, чтобы пролить свет на своеобразный «джеймсовский» оттенок каждого из этих ингредиентов. Клинические психологи нуждаются </w:t>
      </w:r>
      <w:r>
        <w:rPr>
          <w:rFonts w:cs="Times New Roman" w:ascii="Times New Roman" w:hAnsi="Times New Roman"/>
          <w:b/>
          <w:bCs/>
          <w:color w:val="000000"/>
        </w:rPr>
        <w:t xml:space="preserve">в </w:t>
      </w:r>
      <w:r>
        <w:rPr>
          <w:rFonts w:cs="Times New Roman" w:ascii="Times New Roman" w:hAnsi="Times New Roman"/>
          <w:color w:val="000000"/>
        </w:rPr>
        <w:t xml:space="preserve">некоторых навыках биографов </w:t>
      </w:r>
      <w:r>
        <w:rPr>
          <w:rFonts w:cs="Times New Roman" w:ascii="Times New Roman" w:hAnsi="Times New Roman"/>
          <w:b/>
          <w:bCs/>
          <w:color w:val="000000"/>
        </w:rPr>
        <w:t xml:space="preserve">в </w:t>
      </w:r>
      <w:r>
        <w:rPr>
          <w:rFonts w:cs="Times New Roman" w:ascii="Times New Roman" w:hAnsi="Times New Roman"/>
          <w:color w:val="000000"/>
        </w:rPr>
        <w:t xml:space="preserve">искусстве конкретизации терминов. Без этого такие термины </w:t>
      </w:r>
      <w:r>
        <w:rPr>
          <w:rFonts w:cs="Times New Roman" w:ascii="Times New Roman" w:hAnsi="Times New Roman"/>
          <w:b/>
          <w:bCs/>
          <w:color w:val="000000"/>
        </w:rPr>
        <w:t xml:space="preserve">— </w:t>
      </w:r>
      <w:r>
        <w:rPr>
          <w:rFonts w:cs="Times New Roman" w:ascii="Times New Roman" w:hAnsi="Times New Roman"/>
          <w:color w:val="000000"/>
        </w:rPr>
        <w:t>просто пустые универсал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не кажется, что Джордж Келли </w:t>
      </w:r>
      <w:r>
        <w:rPr>
          <w:rFonts w:cs="Times New Roman" w:ascii="Times New Roman" w:hAnsi="Times New Roman"/>
          <w:b/>
          <w:bCs/>
          <w:color w:val="000000"/>
        </w:rPr>
        <w:t xml:space="preserve">в </w:t>
      </w:r>
      <w:r>
        <w:rPr>
          <w:rFonts w:cs="Times New Roman" w:ascii="Times New Roman" w:hAnsi="Times New Roman"/>
          <w:color w:val="000000"/>
        </w:rPr>
        <w:t>своей «Психологии личностных конструк</w:t>
        <w:softHyphen/>
        <w:t>тов»</w:t>
      </w:r>
      <w:r>
        <w:rPr>
          <w:rFonts w:cs="Times New Roman" w:ascii="Times New Roman" w:hAnsi="Times New Roman"/>
          <w:color w:val="000000"/>
          <w:vertAlign w:val="superscript"/>
        </w:rPr>
        <w:t>21</w:t>
      </w:r>
      <w:r>
        <w:rPr>
          <w:rFonts w:cs="Times New Roman" w:ascii="Times New Roman" w:hAnsi="Times New Roman"/>
          <w:color w:val="000000"/>
        </w:rPr>
        <w:t xml:space="preserve"> подходит </w:t>
      </w:r>
      <w:r>
        <w:rPr>
          <w:rFonts w:cs="Times New Roman" w:ascii="Times New Roman" w:hAnsi="Times New Roman"/>
          <w:b/>
          <w:bCs/>
          <w:color w:val="000000"/>
        </w:rPr>
        <w:t xml:space="preserve">к </w:t>
      </w:r>
      <w:r>
        <w:rPr>
          <w:rFonts w:cs="Times New Roman" w:ascii="Times New Roman" w:hAnsi="Times New Roman"/>
          <w:color w:val="000000"/>
        </w:rPr>
        <w:t xml:space="preserve">той же цели с другой стороны. Он считает важным </w:t>
      </w:r>
      <w:r>
        <w:rPr>
          <w:rFonts w:cs="Times New Roman" w:ascii="Times New Roman" w:hAnsi="Times New Roman"/>
          <w:b/>
          <w:bCs/>
          <w:color w:val="000000"/>
        </w:rPr>
        <w:t xml:space="preserve">в </w:t>
      </w:r>
      <w:r>
        <w:rPr>
          <w:rFonts w:cs="Times New Roman" w:ascii="Times New Roman" w:hAnsi="Times New Roman"/>
          <w:color w:val="000000"/>
        </w:rPr>
        <w:t>изучении любого человека основной способ, которым тот истолковывает свой жизненный опыт, включая социальные контакты. Следовательно, чтобы понять человека, мы должны принять то, что Келли называет «легковерным подходом». С помощью ин</w:t>
        <w:softHyphen/>
        <w:t>тервью или изучения самохарактеристик, возможно, с помощью Теста репертуар</w:t>
        <w:softHyphen/>
        <w:t>ных ролевых конструктов (ТРРК) мы получаем диагноз. Метод дает нам конструк</w:t>
        <w:softHyphen/>
        <w:t xml:space="preserve">ты, уникальные для человека, а также конструкты, общие у него с другими. Далее, он ведет </w:t>
      </w:r>
      <w:r>
        <w:rPr>
          <w:rFonts w:cs="Times New Roman" w:ascii="Times New Roman" w:hAnsi="Times New Roman"/>
          <w:b/>
          <w:bCs/>
          <w:color w:val="000000"/>
        </w:rPr>
        <w:t xml:space="preserve">к </w:t>
      </w:r>
      <w:r>
        <w:rPr>
          <w:rFonts w:cs="Times New Roman" w:ascii="Times New Roman" w:hAnsi="Times New Roman"/>
          <w:color w:val="000000"/>
        </w:rPr>
        <w:t>раскрытию уникального паттерна отношений между несколькими конст</w:t>
        <w:softHyphen/>
        <w:t xml:space="preserve">руктами данного человека. Говоря </w:t>
      </w:r>
      <w:r>
        <w:rPr>
          <w:rFonts w:cs="Times New Roman" w:ascii="Times New Roman" w:hAnsi="Times New Roman"/>
          <w:b/>
          <w:bCs/>
          <w:color w:val="000000"/>
        </w:rPr>
        <w:t xml:space="preserve">о </w:t>
      </w:r>
      <w:r>
        <w:rPr>
          <w:rFonts w:cs="Times New Roman" w:ascii="Times New Roman" w:hAnsi="Times New Roman"/>
          <w:color w:val="000000"/>
        </w:rPr>
        <w:t>широко используемых процедурах шкалирова</w:t>
        <w:softHyphen/>
        <w:t>ния и факторизации, Келли верно замечает, что хотя такие методы облегчают быс</w:t>
        <w:softHyphen/>
        <w:t xml:space="preserve">трое и уверенное использование общих конструктов (приложимых </w:t>
      </w:r>
      <w:r>
        <w:rPr>
          <w:rFonts w:cs="Times New Roman" w:ascii="Times New Roman" w:hAnsi="Times New Roman"/>
          <w:b/>
          <w:bCs/>
          <w:color w:val="000000"/>
        </w:rPr>
        <w:t xml:space="preserve">ко </w:t>
      </w:r>
      <w:r>
        <w:rPr>
          <w:rFonts w:cs="Times New Roman" w:ascii="Times New Roman" w:hAnsi="Times New Roman"/>
          <w:color w:val="000000"/>
        </w:rPr>
        <w:t xml:space="preserve">всем людям), они мешают нам раскрывать новые и уникальные конструкты и приводят </w:t>
      </w:r>
      <w:r>
        <w:rPr>
          <w:rFonts w:cs="Times New Roman" w:ascii="Times New Roman" w:hAnsi="Times New Roman"/>
          <w:b/>
          <w:bCs/>
          <w:color w:val="000000"/>
        </w:rPr>
        <w:t xml:space="preserve">к </w:t>
      </w:r>
      <w:r>
        <w:rPr>
          <w:rFonts w:cs="Times New Roman" w:ascii="Times New Roman" w:hAnsi="Times New Roman"/>
          <w:color w:val="000000"/>
        </w:rPr>
        <w:t>допол</w:t>
        <w:softHyphen/>
        <w:t xml:space="preserve">нительной ошибке, состоящей </w:t>
      </w:r>
      <w:r>
        <w:rPr>
          <w:rFonts w:cs="Times New Roman" w:ascii="Times New Roman" w:hAnsi="Times New Roman"/>
          <w:b/>
          <w:bCs/>
          <w:color w:val="000000"/>
        </w:rPr>
        <w:t xml:space="preserve">в </w:t>
      </w:r>
      <w:r>
        <w:rPr>
          <w:rFonts w:cs="Times New Roman" w:ascii="Times New Roman" w:hAnsi="Times New Roman"/>
          <w:color w:val="000000"/>
        </w:rPr>
        <w:t>допущении, что максимальная обобщенность со</w:t>
        <w:softHyphen/>
        <w:t>ответствует наибольшей истин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личной беседе со мной профессор Келли заметил, что он еще не знает, сколько главных конструктов использует средний индивид, но иногда, подчеркнул он, ответы индивида на ТРРК «...могут конденсироваться </w:t>
      </w:r>
      <w:r>
        <w:rPr>
          <w:rFonts w:cs="Times New Roman" w:ascii="Times New Roman" w:hAnsi="Times New Roman"/>
          <w:b/>
          <w:bCs/>
          <w:color w:val="000000"/>
        </w:rPr>
        <w:t xml:space="preserve">в </w:t>
      </w:r>
      <w:r>
        <w:rPr>
          <w:rFonts w:cs="Times New Roman" w:ascii="Times New Roman" w:hAnsi="Times New Roman"/>
          <w:color w:val="000000"/>
        </w:rPr>
        <w:t>одно или два главных из</w:t>
        <w:softHyphen/>
        <w:t>мерения с двумя или тремя дополнительными рядами специфических конструктов». Правда, часто люди с интеллектуальными склонностями продуцируют большое раз</w:t>
        <w:softHyphen/>
        <w:t xml:space="preserve">нообразие словесных конструктов, но богатый словарный запас не может полностью замаскировать относительную простоту их паттернов. Келли также говорил </w:t>
      </w:r>
      <w:r>
        <w:rPr>
          <w:rFonts w:cs="Times New Roman" w:ascii="Times New Roman" w:hAnsi="Times New Roman"/>
          <w:b/>
          <w:bCs/>
          <w:color w:val="000000"/>
        </w:rPr>
        <w:t xml:space="preserve">о </w:t>
      </w:r>
      <w:r>
        <w:rPr>
          <w:rFonts w:cs="Times New Roman" w:ascii="Times New Roman" w:hAnsi="Times New Roman"/>
          <w:color w:val="000000"/>
        </w:rPr>
        <w:t>полез</w:t>
        <w:softHyphen/>
        <w:t xml:space="preserve">ном терапевтическом «Правиле большого пальца». «Пациент может изменить предмет обсуждения </w:t>
      </w:r>
      <w:r>
        <w:rPr>
          <w:rFonts w:cs="Times New Roman" w:ascii="Times New Roman" w:hAnsi="Times New Roman"/>
          <w:b/>
          <w:bCs/>
          <w:color w:val="000000"/>
        </w:rPr>
        <w:t xml:space="preserve">в </w:t>
      </w:r>
      <w:r>
        <w:rPr>
          <w:rFonts w:cs="Times New Roman" w:ascii="Times New Roman" w:hAnsi="Times New Roman"/>
          <w:color w:val="000000"/>
        </w:rPr>
        <w:t>середине интервью, но он редко меняет его тему». Тема беседы облада</w:t>
        <w:softHyphen/>
        <w:t>ет устойчивостью и повторяемостью. Хотя каждый человек может иметь определен</w:t>
        <w:softHyphen/>
        <w:t xml:space="preserve">ные специфические и конкретные конструкты, применяемые </w:t>
      </w:r>
      <w:r>
        <w:rPr>
          <w:rFonts w:cs="Times New Roman" w:ascii="Times New Roman" w:hAnsi="Times New Roman"/>
          <w:b/>
          <w:bCs/>
          <w:color w:val="000000"/>
        </w:rPr>
        <w:t xml:space="preserve">к </w:t>
      </w:r>
      <w:r>
        <w:rPr>
          <w:rFonts w:cs="Times New Roman" w:ascii="Times New Roman" w:hAnsi="Times New Roman"/>
          <w:color w:val="000000"/>
        </w:rPr>
        <w:t>ограниченным и спе</w:t>
        <w:softHyphen/>
        <w:t xml:space="preserve">циальным областям опыта, профессор Келли делает вывод, что клиницист обычно идентифицирует не более, чем «четыре или пять главных измерений конструктов». </w:t>
      </w:r>
      <w:r>
        <w:rPr>
          <w:rFonts w:cs="Times New Roman" w:ascii="Times New Roman" w:hAnsi="Times New Roman"/>
          <w:b/>
          <w:bCs/>
          <w:color w:val="000000"/>
        </w:rPr>
        <w:t xml:space="preserve">Мы </w:t>
      </w:r>
      <w:r>
        <w:rPr>
          <w:rFonts w:cs="Times New Roman" w:ascii="Times New Roman" w:hAnsi="Times New Roman"/>
          <w:color w:val="000000"/>
        </w:rPr>
        <w:t>надеемся, что работа с ТРРК и другими количественными клиническими инст</w:t>
        <w:softHyphen/>
        <w:t>рументами будет продолжаться, пока мы не решим стоящую перед нами пробле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добный же многообещающий пример лежит </w:t>
      </w:r>
      <w:r>
        <w:rPr>
          <w:rFonts w:cs="Times New Roman" w:ascii="Times New Roman" w:hAnsi="Times New Roman"/>
          <w:b/>
          <w:bCs/>
          <w:color w:val="000000"/>
        </w:rPr>
        <w:t xml:space="preserve">в </w:t>
      </w:r>
      <w:r>
        <w:rPr>
          <w:rFonts w:cs="Times New Roman" w:ascii="Times New Roman" w:hAnsi="Times New Roman"/>
          <w:color w:val="000000"/>
        </w:rPr>
        <w:t>технике «личного кластер-анализа», развиваемой Альфредом Болдуином</w:t>
      </w:r>
      <w:r>
        <w:rPr>
          <w:rFonts w:cs="Times New Roman" w:ascii="Times New Roman" w:hAnsi="Times New Roman"/>
          <w:color w:val="000000"/>
          <w:vertAlign w:val="superscript"/>
        </w:rPr>
        <w:t>22</w:t>
      </w:r>
      <w:r>
        <w:rPr>
          <w:rFonts w:cs="Times New Roman" w:ascii="Times New Roman" w:hAnsi="Times New Roman"/>
          <w:color w:val="000000"/>
        </w:rPr>
        <w:t>. Анализируя обширную письменную корреспонденцию пожилой женщины, он обнаружил только четыре или пять глав</w:t>
        <w:softHyphen/>
        <w:t>ных ценностно нагруженных тем ее рассужд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Еще одну сходную гипотезу несколько лет назад выдвинул </w:t>
      </w:r>
      <w:r>
        <w:rPr>
          <w:rFonts w:cs="Times New Roman" w:ascii="Times New Roman" w:hAnsi="Times New Roman"/>
          <w:b/>
          <w:bCs/>
          <w:color w:val="000000"/>
        </w:rPr>
        <w:t xml:space="preserve">Ф. </w:t>
      </w: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color w:val="000000"/>
        </w:rPr>
        <w:t>Олпорт</w:t>
      </w:r>
      <w:r>
        <w:rPr>
          <w:rFonts w:cs="Times New Roman" w:ascii="Times New Roman" w:hAnsi="Times New Roman"/>
          <w:color w:val="000000"/>
          <w:vertAlign w:val="superscript"/>
        </w:rPr>
        <w:t>23</w:t>
      </w:r>
      <w:r>
        <w:rPr>
          <w:rFonts w:cs="Times New Roman" w:ascii="Times New Roman" w:hAnsi="Times New Roman"/>
          <w:color w:val="000000"/>
        </w:rPr>
        <w:t xml:space="preserve">, предложивший измерять последовательность поступков индивида </w:t>
      </w:r>
      <w:r>
        <w:rPr>
          <w:rFonts w:cs="Times New Roman" w:ascii="Times New Roman" w:hAnsi="Times New Roman"/>
          <w:b/>
          <w:bCs/>
          <w:color w:val="000000"/>
        </w:rPr>
        <w:t xml:space="preserve">по </w:t>
      </w:r>
      <w:r>
        <w:rPr>
          <w:rFonts w:cs="Times New Roman" w:ascii="Times New Roman" w:hAnsi="Times New Roman"/>
          <w:color w:val="000000"/>
        </w:rPr>
        <w:t xml:space="preserve">отношению </w:t>
      </w:r>
      <w:r>
        <w:rPr>
          <w:rFonts w:cs="Times New Roman" w:ascii="Times New Roman" w:hAnsi="Times New Roman"/>
          <w:b/>
          <w:bCs/>
          <w:color w:val="000000"/>
        </w:rPr>
        <w:t xml:space="preserve">к </w:t>
      </w:r>
      <w:r>
        <w:rPr>
          <w:rFonts w:cs="Times New Roman" w:ascii="Times New Roman" w:hAnsi="Times New Roman"/>
          <w:color w:val="000000"/>
        </w:rPr>
        <w:t>его собственным главным жизненным целям или «телеономическим тенденциям». Исследователь, на основании предшествующего знакомства, выдвигает гипотезу об</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Kelly</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G</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A</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ycholog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onstructs</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orton</w:t>
      </w:r>
      <w:r>
        <w:rPr>
          <w:rFonts w:cs="Times New Roman" w:ascii="Times New Roman" w:hAnsi="Times New Roman"/>
          <w:color w:val="000000"/>
          <w:sz w:val="16"/>
          <w:szCs w:val="16"/>
        </w:rPr>
        <w:t xml:space="preserve">, 1955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3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aldwin A L </w:t>
      </w:r>
      <w:r>
        <w:rPr>
          <w:rFonts w:cs="Times New Roman" w:ascii="Times New Roman" w:hAnsi="Times New Roman"/>
          <w:color w:val="000000"/>
          <w:sz w:val="16"/>
          <w:szCs w:val="16"/>
          <w:lang w:val="en-US"/>
        </w:rPr>
        <w:t>Personal structure analysis a statistical method for investigating the single personality //Journal of Abnormal and Social Psychology 1942 Vol   37 P 163-18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F H </w:t>
      </w:r>
      <w:r>
        <w:rPr>
          <w:rFonts w:cs="Times New Roman" w:ascii="Times New Roman" w:hAnsi="Times New Roman"/>
          <w:color w:val="000000"/>
          <w:sz w:val="16"/>
          <w:szCs w:val="16"/>
          <w:lang w:val="en-US"/>
        </w:rPr>
        <w:t>Teleonomic description in the study of personality // Character and Personality 1937 Vol 6 P 202-2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6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новных темах или тенденциях (или «конструктах», или «кластерах»), которые он ожидает обнаружить в жизни данного человека Далее путем наблюдения он — с со</w:t>
        <w:softHyphen/>
        <w:t>ответствующей проверкой надежности — распределяет предполагаемые повседнев</w:t>
        <w:softHyphen/>
        <w:t>ные поступки индивида по этим гипотетическим измерениям Если мы стали бы применять этот метод систематически, мы вполне смогли бы обнаружить, подобно Перри, Келли и Болдуину, что горстка основных структур удивительно хорошо ох</w:t>
        <w:softHyphen/>
        <w:t>ватывает жизнь, хотя могут проявляться и специфические, несоответствующие им второстепенные тенден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шедший в поговорку гость с Марса, я думаю, счел бы странным, что в столь многообещающей области психологии индивидуальности проделана столь скудная работа Он бы сказал земному психологу «Человеческая природа на вашей планете бесконечно разнообразна Нет двух одинаковых людей Признавая на словах это утвер</w:t>
        <w:softHyphen/>
        <w:t>ждение, вы немедленно отбрасываете его Более того, внутренняя структурная орга</w:t>
        <w:softHyphen/>
        <w:t>низация людей — одних и других — может быть гораздо проще и доступнее, чем вы думаете Почему бы не взять предлагаемые природой различия и не следовать им</w:t>
      </w:r>
      <w:r>
        <w:rPr>
          <w:rFonts w:cs="Times New Roman" w:ascii="Times New Roman" w:hAnsi="Times New Roman"/>
          <w:color w:val="000000"/>
          <w:vertAlign w:val="superscript"/>
        </w:rPr>
        <w:t xml:space="preserve">7 </w:t>
      </w:r>
      <w:r>
        <w:rPr>
          <w:rFonts w:cs="Times New Roman" w:ascii="Times New Roman" w:hAnsi="Times New Roman"/>
          <w:color w:val="000000"/>
        </w:rPr>
        <w:t>Даже при условии, что природу на низших уровнях ее организации отличает едино</w:t>
        <w:softHyphen/>
        <w:t>образие — образующие тело химические элементы идентичны, — на более высоких уровнях, где работают психологи, искомые вами единицы далеко не единообразны Ребенок, только начавший свой жизненный путь, на основе своей уникальной на</w:t>
        <w:softHyphen/>
        <w:t>следственности и специфического окружения будет формировать узловые точки сво</w:t>
        <w:softHyphen/>
        <w:t>его роста, фокусы научения, направления развития, которые с годами будут стано</w:t>
        <w:softHyphen/>
        <w:t>виться все более уникальными И не посмеетесь ли вы над собой, когда обнаружите этот элементарный факт</w:t>
      </w:r>
      <w:r>
        <w:rPr>
          <w:rFonts w:cs="Times New Roman" w:ascii="Times New Roman" w:hAnsi="Times New Roman"/>
          <w:color w:val="000000"/>
          <w:vertAlign w:val="superscript"/>
        </w:rPr>
        <w:t>7</w:t>
      </w:r>
      <w:r>
        <w:rPr>
          <w:rFonts w:cs="Times New Roman" w:ascii="Times New Roman" w:hAnsi="Times New Roman"/>
          <w:color w:val="000000"/>
        </w:rPr>
        <w:t xml:space="preserve"> И потом, быть может, вы станете искать свои единицы там, где вы и должны их искать, — в каждой развивающейс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смею надеяться, что мы обратим внимание на замечание гостя с Марса Мы не сделали этого до сих пор, конечно, из-за распространенного предубеждения, что наука вообще не может заниматься индивидуальными случаями, за исключением того, когда они служат примерами общих законов или демонстрируют единую струк</w:t>
        <w:softHyphen/>
        <w:t xml:space="preserve">туру Философы средних веков чувствовали так же, их догмой было </w:t>
      </w:r>
      <w:r>
        <w:rPr>
          <w:rFonts w:cs="Times New Roman" w:ascii="Times New Roman" w:hAnsi="Times New Roman"/>
          <w:i/>
          <w:iCs/>
          <w:color w:val="000000"/>
          <w:lang w:val="en-US"/>
        </w:rPr>
        <w:t>saentia</w:t>
      </w:r>
      <w:r>
        <w:rPr>
          <w:rFonts w:cs="Times New Roman" w:ascii="Times New Roman" w:hAnsi="Times New Roman"/>
          <w:i/>
          <w:iCs/>
          <w:color w:val="000000"/>
        </w:rPr>
        <w:t xml:space="preserve"> поп </w:t>
      </w:r>
      <w:r>
        <w:rPr>
          <w:rFonts w:cs="Times New Roman" w:ascii="Times New Roman" w:hAnsi="Times New Roman"/>
          <w:i/>
          <w:iCs/>
          <w:color w:val="000000"/>
          <w:lang w:val="en-US"/>
        </w:rPr>
        <w:t>est</w:t>
      </w:r>
      <w:r>
        <w:rPr>
          <w:rFonts w:cs="Times New Roman" w:ascii="Times New Roman" w:hAnsi="Times New Roman"/>
          <w:i/>
          <w:iCs/>
          <w:color w:val="000000"/>
        </w:rPr>
        <w:t xml:space="preserve"> </w:t>
      </w:r>
      <w:r>
        <w:rPr>
          <w:rFonts w:cs="Times New Roman" w:ascii="Times New Roman" w:hAnsi="Times New Roman"/>
          <w:i/>
          <w:iCs/>
          <w:color w:val="000000"/>
          <w:lang w:val="en-US"/>
        </w:rPr>
        <w:t>individuorum</w:t>
      </w:r>
      <w:r>
        <w:rPr>
          <w:rFonts w:cs="Times New Roman" w:ascii="Times New Roman" w:hAnsi="Times New Roman"/>
          <w:i/>
          <w:iCs/>
          <w:color w:val="000000"/>
        </w:rPr>
        <w:t xml:space="preserve"> </w:t>
      </w:r>
      <w:r>
        <w:rPr>
          <w:rFonts w:cs="Times New Roman" w:ascii="Times New Roman" w:hAnsi="Times New Roman"/>
          <w:color w:val="000000"/>
        </w:rPr>
        <w:t>Но не является ли определение науки в лучшем случае делом произволь</w:t>
        <w:softHyphen/>
        <w:t>ным, а в худшем — одним из идолов пещеры</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интересах дальнейших исследований позвольте мне резюмировать мои основ</w:t>
        <w:softHyphen/>
        <w:t>ные положения Поиск единиц, составляющих мотивацию и образующих личность, является очень древним Ощутимый прогресс стал появляться только одно-два поко</w:t>
        <w:softHyphen/>
        <w:t>ления назад Однако в течение последних лет мы увидели приводящую нас в замеша</w:t>
        <w:softHyphen/>
        <w:t>тельство совокупность подходов, многие из которых были свежими и творческими, что привело к гораздо большему количеству измеренных аспектов, чем кто-либо спо</w:t>
        <w:softHyphen/>
        <w:t>собен подсчитать В первом приближении эти многие тысячи номотетических единиц распадаются на десять классов интеллектуальные способности, синдромы темпера</w:t>
        <w:softHyphen/>
        <w:t>мента, бессознательные мотивы, социальные установки, познавательные схемы, ин</w:t>
        <w:softHyphen/>
        <w:t>тересы и ценности, экспрессивные черты, стилистические черты, патологические тенденции и факторные кластеры, которые нелегко отнести к другим девяти осн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Идолы пещеры (Ф Бэкон) — одна из разновидностей привычек ума, приводящих к заблужде</w:t>
        <w:softHyphen/>
        <w:t>ниям, а именно личные суеверия исследовател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акие единииы нам использовать?                                                        61</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ым категориям. Естественно, некоторые исследователи предлагают единицы, ком</w:t>
        <w:softHyphen/>
        <w:t>бинирующие два или больше из этих классов. Хотя я могу предположить, что встре</w:t>
        <w:softHyphen/>
        <w:t>чаются весьма рьяные сторонники определенных категорий (назовем здесь не в меру усердное использование проективных тестов для выявления бессознательных мотивов и чрезмерное пристрастие к факторным единицам), тем не менее я не хотел бы ра</w:t>
        <w:softHyphen/>
        <w:t>зубеждать исследователей в ценности любого из этих десяти направл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должны принять тот факт, что до сих пор не было достигнуто полного со</w:t>
        <w:softHyphen/>
        <w:t>гласия. Похоже, что каждый специалист имеет свои любимые единицы и использует любимую батарею диагностических средств. Но еще рано отчаиваться. Я надеюсь, что нынешнее отсутствие согласия приведет не к разочарованию, а к непрерывному и благотворному экспериментированию. Основой для продолжения прогресса является твердая убежденность в «объективной реальности» личностной и мотивационной си</w:t>
        <w:softHyphen/>
        <w:t>стем. Нас не должен сдерживать тот факт, что искомые нами единицы невидимы. Не должны мы и поддаваться разрушительному скептицизму некоторых экстремистски настроенных методологов, считающих весь этот поиск химеричным. Наконец, при</w:t>
        <w:softHyphen/>
        <w:t>знавая разнообразие искомых структур, вызванное изменяющимися внешними ситу</w:t>
        <w:softHyphen/>
        <w:t>ациями и непрерывным внутренним развитием, мы должны включить этот факт в свои конструкции и теорию, не отказываясь от убеждения в существовании достаточ</w:t>
        <w:softHyphen/>
        <w:t>но стабильных личностных и мотивационных структур.</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ово, вкратце, нынешнее положение дел с номотетически ориентирован</w:t>
        <w:softHyphen/>
        <w:t>ной диагностикой, как я его вижу. Но, помимо этого, я считаю, что нам следует обратиться к более свежим возможностям, коренящимся в усовершенствованном идеографическом анализе. Нас не должны сдерживать предвзятые идеи о том, что пристало и что не пристало делать науке. Покорители Эвереста не позволили свя</w:t>
        <w:softHyphen/>
        <w:t>щенным коровам, которых они встретили на улицах Дарджилинга, задержать себя. Мы тоже не должны этого позволять. Но, быть может, цель перед нами не столь грозна, как Эверест. Она может оказаться лишь такой же высокой, широкой и чело</w:t>
        <w:softHyphen/>
        <w:t>вечной, как сама личность Гражданина Джона, который, в конце концов, наш ста</w:t>
        <w:softHyphen/>
        <w:t>рый и хорошо знакомый дру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 xml:space="preserve">Открытая система </w:t>
      </w:r>
      <w:r>
        <w:rPr>
          <w:rFonts w:cs="Times New Roman" w:ascii="Times New Roman" w:hAnsi="Times New Roman"/>
          <w:b/>
          <w:bCs/>
          <w:color w:val="000000"/>
          <w:sz w:val="34"/>
          <w:szCs w:val="34"/>
        </w:rPr>
        <w:t xml:space="preserve">в </w:t>
      </w:r>
      <w:r>
        <w:rPr>
          <w:rFonts w:cs="Times New Roman" w:ascii="Times New Roman" w:hAnsi="Times New Roman"/>
          <w:color w:val="000000"/>
          <w:sz w:val="34"/>
          <w:szCs w:val="34"/>
        </w:rPr>
        <w:t>теор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аша наука развивается неравномерно, </w:t>
      </w:r>
      <w:r>
        <w:rPr>
          <w:rFonts w:cs="Times New Roman" w:ascii="Times New Roman" w:hAnsi="Times New Roman"/>
          <w:b/>
          <w:bCs/>
          <w:color w:val="000000"/>
        </w:rPr>
        <w:t xml:space="preserve">в </w:t>
      </w:r>
      <w:r>
        <w:rPr>
          <w:rFonts w:cs="Times New Roman" w:ascii="Times New Roman" w:hAnsi="Times New Roman"/>
          <w:color w:val="000000"/>
        </w:rPr>
        <w:t>основном подгоняемая модой. Сред</w:t>
        <w:softHyphen/>
        <w:t xml:space="preserve">нюю продолжительность господства модного течения </w:t>
      </w:r>
      <w:r>
        <w:rPr>
          <w:rFonts w:cs="Times New Roman" w:ascii="Times New Roman" w:hAnsi="Times New Roman"/>
          <w:b/>
          <w:bCs/>
          <w:color w:val="000000"/>
        </w:rPr>
        <w:t xml:space="preserve">я </w:t>
      </w:r>
      <w:r>
        <w:rPr>
          <w:rFonts w:cs="Times New Roman" w:ascii="Times New Roman" w:hAnsi="Times New Roman"/>
          <w:color w:val="000000"/>
        </w:rPr>
        <w:t xml:space="preserve">оцениваю примерно </w:t>
      </w:r>
      <w:r>
        <w:rPr>
          <w:rFonts w:cs="Times New Roman" w:ascii="Times New Roman" w:hAnsi="Times New Roman"/>
          <w:b/>
          <w:bCs/>
          <w:color w:val="000000"/>
        </w:rPr>
        <w:t xml:space="preserve">в </w:t>
      </w:r>
      <w:r>
        <w:rPr>
          <w:rFonts w:cs="Times New Roman" w:ascii="Times New Roman" w:hAnsi="Times New Roman"/>
          <w:color w:val="000000"/>
        </w:rPr>
        <w:t xml:space="preserve">десять лет. Теория инстинктов Мак-Дугалла господствовала с 1908 примерно до 1920 года. Бихевиоризм Уотсона доминировал на сцене следующее десятилетие. Затем власть приняла иерархия привычек, потом </w:t>
      </w:r>
      <w:r>
        <w:rPr>
          <w:rFonts w:cs="Times New Roman" w:ascii="Times New Roman" w:hAnsi="Times New Roman"/>
          <w:b/>
          <w:bCs/>
          <w:color w:val="000000"/>
        </w:rPr>
        <w:t xml:space="preserve">— </w:t>
      </w:r>
      <w:r>
        <w:rPr>
          <w:rFonts w:cs="Times New Roman" w:ascii="Times New Roman" w:hAnsi="Times New Roman"/>
          <w:color w:val="000000"/>
        </w:rPr>
        <w:t xml:space="preserve">теория поля, а сейчас </w:t>
      </w:r>
      <w:r>
        <w:rPr>
          <w:rFonts w:cs="Times New Roman" w:ascii="Times New Roman" w:hAnsi="Times New Roman"/>
          <w:b/>
          <w:bCs/>
          <w:color w:val="000000"/>
        </w:rPr>
        <w:t xml:space="preserve">— </w:t>
      </w:r>
      <w:r>
        <w:rPr>
          <w:rFonts w:cs="Times New Roman" w:ascii="Times New Roman" w:hAnsi="Times New Roman"/>
          <w:color w:val="000000"/>
        </w:rPr>
        <w:t>феноменология. Ду</w:t>
        <w:softHyphen/>
        <w:t>мается, мы никогда не находим решения наших проблем и не исчерпываем наши понятия; мы просто устаем от них.</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настоящее время модно исследовать такие явления как установка на реак</w:t>
        <w:softHyphen/>
        <w:t xml:space="preserve">цию, кодирование, сенсорная депривация и восприятие людей, говорить на языке теории систем </w:t>
      </w:r>
      <w:r>
        <w:rPr>
          <w:rFonts w:cs="Times New Roman" w:ascii="Times New Roman" w:hAnsi="Times New Roman"/>
          <w:b/>
          <w:bCs/>
          <w:color w:val="000000"/>
        </w:rPr>
        <w:t xml:space="preserve">— </w:t>
      </w:r>
      <w:r>
        <w:rPr>
          <w:rFonts w:cs="Times New Roman" w:ascii="Times New Roman" w:hAnsi="Times New Roman"/>
          <w:color w:val="000000"/>
        </w:rPr>
        <w:t xml:space="preserve">тема, </w:t>
      </w:r>
      <w:r>
        <w:rPr>
          <w:rFonts w:cs="Times New Roman" w:ascii="Times New Roman" w:hAnsi="Times New Roman"/>
          <w:b/>
          <w:bCs/>
          <w:color w:val="000000"/>
        </w:rPr>
        <w:t xml:space="preserve">к </w:t>
      </w:r>
      <w:r>
        <w:rPr>
          <w:rFonts w:cs="Times New Roman" w:ascii="Times New Roman" w:hAnsi="Times New Roman"/>
          <w:color w:val="000000"/>
        </w:rPr>
        <w:t>которой мы скоро вернемся. Десять лет назад мода требо</w:t>
        <w:softHyphen/>
        <w:t>вала групповой динамики, шкал Гуттмана и исследований неприятных качеств ав</w:t>
        <w:softHyphen/>
        <w:t xml:space="preserve">торитарной личности. Двадцать лет назад это были фрустрация—агрессия, шкала Терстона и национальная этика. </w:t>
      </w:r>
      <w:r>
        <w:rPr>
          <w:rFonts w:cs="Times New Roman" w:ascii="Times New Roman" w:hAnsi="Times New Roman"/>
          <w:b/>
          <w:bCs/>
          <w:color w:val="000000"/>
        </w:rPr>
        <w:t xml:space="preserve">В </w:t>
      </w:r>
      <w:r>
        <w:rPr>
          <w:rFonts w:cs="Times New Roman" w:ascii="Times New Roman" w:hAnsi="Times New Roman"/>
          <w:color w:val="000000"/>
        </w:rPr>
        <w:t xml:space="preserve">наше время мы с некоторым испугом наблюдаем частичное затмение психоанализа экзистенциализмом. </w:t>
      </w:r>
      <w:r>
        <w:rPr>
          <w:rFonts w:cs="Times New Roman" w:ascii="Times New Roman" w:hAnsi="Times New Roman"/>
          <w:b/>
          <w:bCs/>
          <w:color w:val="000000"/>
        </w:rPr>
        <w:t xml:space="preserve">И </w:t>
      </w:r>
      <w:r>
        <w:rPr>
          <w:rFonts w:cs="Times New Roman" w:ascii="Times New Roman" w:hAnsi="Times New Roman"/>
          <w:color w:val="000000"/>
        </w:rPr>
        <w:t xml:space="preserve">так далее. </w:t>
      </w:r>
      <w:r>
        <w:rPr>
          <w:rFonts w:cs="Times New Roman" w:ascii="Times New Roman" w:hAnsi="Times New Roman"/>
          <w:b/>
          <w:bCs/>
          <w:color w:val="000000"/>
        </w:rPr>
        <w:t xml:space="preserve">К </w:t>
      </w:r>
      <w:r>
        <w:rPr>
          <w:rFonts w:cs="Times New Roman" w:ascii="Times New Roman" w:hAnsi="Times New Roman"/>
          <w:color w:val="000000"/>
        </w:rPr>
        <w:t>счастью, боль</w:t>
        <w:softHyphen/>
        <w:t>шинство модных течений оставляют богатое полезное наслед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ода имеет как забавную сторону, так и серьезную. </w:t>
      </w:r>
      <w:r>
        <w:rPr>
          <w:rFonts w:cs="Times New Roman" w:ascii="Times New Roman" w:hAnsi="Times New Roman"/>
          <w:b/>
          <w:bCs/>
          <w:color w:val="000000"/>
        </w:rPr>
        <w:t xml:space="preserve">Мы </w:t>
      </w:r>
      <w:r>
        <w:rPr>
          <w:rFonts w:cs="Times New Roman" w:ascii="Times New Roman" w:hAnsi="Times New Roman"/>
          <w:color w:val="000000"/>
        </w:rPr>
        <w:t>можем улыбаться над способом, которым трансформируются «бородатые» проблемы, устав от «внушаемос</w:t>
        <w:softHyphen/>
        <w:t>ти», мы делаем новую «прическу» под названием «убеждаемость». Нас возбуждает со</w:t>
        <w:softHyphen/>
        <w:t xml:space="preserve">временная этология, и нас же беспокоит воспоминание </w:t>
      </w:r>
      <w:r>
        <w:rPr>
          <w:rFonts w:cs="Times New Roman" w:ascii="Times New Roman" w:hAnsi="Times New Roman"/>
          <w:b/>
          <w:bCs/>
          <w:color w:val="000000"/>
        </w:rPr>
        <w:t xml:space="preserve">о </w:t>
      </w:r>
      <w:r>
        <w:rPr>
          <w:rFonts w:cs="Times New Roman" w:ascii="Times New Roman" w:hAnsi="Times New Roman"/>
          <w:color w:val="000000"/>
        </w:rPr>
        <w:t xml:space="preserve">том, что сто лет назад Джон Стюарт Милль предложил этот термин для обозначения новой науки </w:t>
      </w:r>
      <w:r>
        <w:rPr>
          <w:rFonts w:cs="Times New Roman" w:ascii="Times New Roman" w:hAnsi="Times New Roman"/>
          <w:b/>
          <w:bCs/>
          <w:color w:val="000000"/>
        </w:rPr>
        <w:t xml:space="preserve">о </w:t>
      </w:r>
      <w:r>
        <w:rPr>
          <w:rFonts w:cs="Times New Roman" w:ascii="Times New Roman" w:hAnsi="Times New Roman"/>
          <w:color w:val="000000"/>
        </w:rPr>
        <w:t xml:space="preserve">человеческом характере. Нам нравится неврологическое понятие «шлюзов», при этом нам удобно забыть </w:t>
      </w:r>
      <w:r>
        <w:rPr>
          <w:rFonts w:cs="Times New Roman" w:ascii="Times New Roman" w:hAnsi="Times New Roman"/>
          <w:b/>
          <w:bCs/>
          <w:color w:val="000000"/>
        </w:rPr>
        <w:t xml:space="preserve">о </w:t>
      </w:r>
      <w:r>
        <w:rPr>
          <w:rFonts w:cs="Times New Roman" w:ascii="Times New Roman" w:hAnsi="Times New Roman"/>
          <w:color w:val="000000"/>
        </w:rPr>
        <w:t>том, что американский функционализм всегда твердо придерживался господ</w:t>
        <w:softHyphen/>
        <w:t>ства общих психических установок над специфическими. Нас привлекает подкрепле</w:t>
        <w:softHyphen/>
        <w:t xml:space="preserve">ние, но не вечные дебаты </w:t>
      </w:r>
      <w:r>
        <w:rPr>
          <w:rFonts w:cs="Times New Roman" w:ascii="Times New Roman" w:hAnsi="Times New Roman"/>
          <w:b/>
          <w:bCs/>
          <w:color w:val="000000"/>
        </w:rPr>
        <w:t xml:space="preserve">по </w:t>
      </w:r>
      <w:r>
        <w:rPr>
          <w:rFonts w:cs="Times New Roman" w:ascii="Times New Roman" w:hAnsi="Times New Roman"/>
          <w:color w:val="000000"/>
        </w:rPr>
        <w:t xml:space="preserve">поводу гедонизма. </w:t>
      </w:r>
      <w:r>
        <w:rPr>
          <w:rFonts w:cs="Times New Roman" w:ascii="Times New Roman" w:hAnsi="Times New Roman"/>
          <w:b/>
          <w:bCs/>
          <w:color w:val="000000"/>
        </w:rPr>
        <w:t xml:space="preserve">Мы </w:t>
      </w:r>
      <w:r>
        <w:rPr>
          <w:rFonts w:cs="Times New Roman" w:ascii="Times New Roman" w:hAnsi="Times New Roman"/>
          <w:color w:val="000000"/>
        </w:rPr>
        <w:t xml:space="preserve">отбрасываем проблему свободы ради «моментов выбора», мы избегаем проблему души и тела, но следуем моде, говоря </w:t>
      </w:r>
      <w:r>
        <w:rPr>
          <w:rFonts w:cs="Times New Roman" w:ascii="Times New Roman" w:hAnsi="Times New Roman"/>
          <w:b/>
          <w:bCs/>
          <w:color w:val="000000"/>
        </w:rPr>
        <w:t xml:space="preserve">о </w:t>
      </w:r>
      <w:r>
        <w:rPr>
          <w:rFonts w:cs="Times New Roman" w:ascii="Times New Roman" w:hAnsi="Times New Roman"/>
          <w:color w:val="000000"/>
        </w:rPr>
        <w:t>«моделях мозга»; мы находим, что старое вино вкуснее из новых бутылок.</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Это эссе, написанное по предложению Отделения личности и социальной психологии Амери</w:t>
        <w:softHyphen/>
        <w:t xml:space="preserve">канской психологической ассоциации, прозвучало на </w:t>
      </w:r>
      <w:r>
        <w:rPr>
          <w:rFonts w:cs="Times New Roman" w:ascii="Times New Roman" w:hAnsi="Times New Roman"/>
          <w:color w:val="000000"/>
          <w:sz w:val="18"/>
          <w:szCs w:val="18"/>
          <w:lang w:val="en-US"/>
        </w:rPr>
        <w:t>XIV</w:t>
      </w:r>
      <w:r>
        <w:rPr>
          <w:rFonts w:cs="Times New Roman" w:ascii="Times New Roman" w:hAnsi="Times New Roman"/>
          <w:color w:val="000000"/>
          <w:sz w:val="18"/>
          <w:szCs w:val="18"/>
        </w:rPr>
        <w:t xml:space="preserve"> Ежегодном собрании Отделения в Цин</w:t>
        <w:softHyphen/>
        <w:t xml:space="preserve">циннати в сентябре 1959 г и было затем опубликовано в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bnorm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60)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 University of Chicago Press, 1960 P 3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63</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блема поворачивается серьезной стороной, когда мы и наши студенты за</w:t>
        <w:softHyphen/>
        <w:t>бываем, что вино действительно старое. Просматривая свежий номер «Журнала ано</w:t>
        <w:softHyphen/>
        <w:t>мальной и социальной психологии» (</w:t>
      </w:r>
      <w:r>
        <w:rPr>
          <w:rFonts w:cs="Times New Roman" w:ascii="Times New Roman" w:hAnsi="Times New Roman"/>
          <w:color w:val="000000"/>
          <w:lang w:val="en-US"/>
        </w:rPr>
        <w:t>Journ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Abnormal</w:t>
      </w:r>
      <w:r>
        <w:rPr>
          <w:rFonts w:cs="Times New Roman" w:ascii="Times New Roman" w:hAnsi="Times New Roman"/>
          <w:color w:val="000000"/>
        </w:rPr>
        <w:t xml:space="preserve"> </w:t>
      </w:r>
      <w:r>
        <w:rPr>
          <w:rFonts w:cs="Times New Roman" w:ascii="Times New Roman" w:hAnsi="Times New Roman"/>
          <w:color w:val="000000"/>
          <w:lang w:val="en-US"/>
        </w:rPr>
        <w:t>and</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xml:space="preserve">), я обнаружил, что в 21 статье, написанной американскими психологами, 90 </w:t>
      </w:r>
      <w:r>
        <w:rPr>
          <w:rFonts w:cs="Times New Roman" w:ascii="Times New Roman" w:hAnsi="Times New Roman"/>
          <w:i/>
          <w:iCs/>
          <w:color w:val="000000"/>
        </w:rPr>
        <w:t xml:space="preserve">% </w:t>
      </w:r>
      <w:r>
        <w:rPr>
          <w:rFonts w:cs="Times New Roman" w:ascii="Times New Roman" w:hAnsi="Times New Roman"/>
          <w:color w:val="000000"/>
        </w:rPr>
        <w:t xml:space="preserve">ссылок сделано на публикации последних десяти лет, хотя у большинства исследуемых ими проблем седые бороды. В том же номере журнала три европейских автора дают 50 </w:t>
      </w:r>
      <w:r>
        <w:rPr>
          <w:rFonts w:cs="Times New Roman" w:ascii="Times New Roman" w:hAnsi="Times New Roman"/>
          <w:i/>
          <w:iCs/>
          <w:color w:val="000000"/>
        </w:rPr>
        <w:t xml:space="preserve">% </w:t>
      </w:r>
      <w:r>
        <w:rPr>
          <w:rFonts w:cs="Times New Roman" w:ascii="Times New Roman" w:hAnsi="Times New Roman"/>
          <w:color w:val="000000"/>
        </w:rPr>
        <w:t>ссылок на работы до 1949 года. Я не знаю, что это доказывает, за исключением того, что европейские авторы родились не вчера. Удивительно ли, что наши выпускники, читая журналы, делают вывод, что литература старше десяти лет бесполезна, и ею можно спокойно пренебречь? На недавнем экзамене кандидата на докторскую сте</w:t>
        <w:softHyphen/>
        <w:t>пень спросили, как его диссертация о физиологических и психологических условиях стресса связана с проблемой души и тела. Он признался, что никогда не слышал об этой проблеме. Другой студент сказал, что все, что он знает о Томасе Гоббсе, — это то, что он утонул на «Левиафане», когда тот налетел на айсберг в 1912 г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ингвистические мелоч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кна, выходящие в прошлое, почти совсем закрыты у нас ставнями, но мы гордимся (и по праву) нашим развитием после второй мировой войны. Среди мно</w:t>
        <w:softHyphen/>
        <w:t>гих удач — возрождение психолингвистики. (Однако даже здесь я не могу удержать</w:t>
        <w:softHyphen/>
        <w:t>ся от замечания, что ныне много обсуждаемая гипотеза Уорфа была старой еще во времена Вундта, Есперсена и Сепира.) Как бы то ни было, я предпошлю моему обсуждению открытых систем в теории личности грубый уорфианский анализ на</w:t>
        <w:softHyphen/>
        <w:t>шего собственного словаря. Мое исследование (в котором мне помогал Стэнли Плог) слишком поверхностно, чтобы лечь в основание детального отче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кратце, мы исследовали частоту префиксов </w:t>
      </w:r>
      <w:r>
        <w:rPr>
          <w:rFonts w:cs="Times New Roman" w:ascii="Times New Roman" w:hAnsi="Times New Roman"/>
          <w:color w:val="000000"/>
          <w:lang w:val="en-US"/>
        </w:rPr>
        <w:t>re</w:t>
      </w:r>
      <w:r>
        <w:rPr>
          <w:rFonts w:cs="Times New Roman" w:ascii="Times New Roman" w:hAnsi="Times New Roman"/>
          <w:color w:val="000000"/>
        </w:rPr>
        <w:t xml:space="preserve">- и </w:t>
      </w:r>
      <w:r>
        <w:rPr>
          <w:rFonts w:cs="Times New Roman" w:ascii="Times New Roman" w:hAnsi="Times New Roman"/>
          <w:color w:val="000000"/>
          <w:lang w:val="en-US"/>
        </w:rPr>
        <w:t>pro</w:t>
      </w:r>
      <w:r>
        <w:rPr>
          <w:rFonts w:cs="Times New Roman" w:ascii="Times New Roman" w:hAnsi="Times New Roman"/>
          <w:color w:val="000000"/>
        </w:rPr>
        <w:t>- в психологическом язы</w:t>
        <w:softHyphen/>
        <w:t xml:space="preserve">ке. Наша гипотеза состояла а том, что слова с </w:t>
      </w:r>
      <w:r>
        <w:rPr>
          <w:rFonts w:cs="Times New Roman" w:ascii="Times New Roman" w:hAnsi="Times New Roman"/>
          <w:color w:val="000000"/>
          <w:lang w:val="en-US"/>
        </w:rPr>
        <w:t>re</w:t>
      </w:r>
      <w:r>
        <w:rPr>
          <w:rFonts w:cs="Times New Roman" w:ascii="Times New Roman" w:hAnsi="Times New Roman"/>
          <w:color w:val="000000"/>
        </w:rPr>
        <w:t>-, обозначающие повторность, пассивность, податливость и управляемость, будут гораздо более распространенны</w:t>
        <w:softHyphen/>
        <w:t xml:space="preserve">ми, чем сложные слова с </w:t>
      </w:r>
      <w:r>
        <w:rPr>
          <w:rFonts w:cs="Times New Roman" w:ascii="Times New Roman" w:hAnsi="Times New Roman"/>
          <w:color w:val="000000"/>
          <w:lang w:val="en-US"/>
        </w:rPr>
        <w:t>pro</w:t>
      </w:r>
      <w:r>
        <w:rPr>
          <w:rFonts w:cs="Times New Roman" w:ascii="Times New Roman" w:hAnsi="Times New Roman"/>
          <w:color w:val="000000"/>
        </w:rPr>
        <w:t>-, обозначающие будущее, намерение, движение впе</w:t>
        <w:softHyphen/>
        <w:t>ред. Наш материал состоял из подборки указателей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abstracts</w:t>
      </w:r>
      <w:r>
        <w:rPr>
          <w:rFonts w:cs="Times New Roman" w:ascii="Times New Roman" w:hAnsi="Times New Roman"/>
          <w:color w:val="000000"/>
        </w:rPr>
        <w:t>», собран</w:t>
        <w:softHyphen/>
        <w:t>ных по пятилетним интервалам за последние 30 лет, а также всех терминов с этими префиксами из «Психиатрического словаря» Хинзи и Шацки (</w:t>
      </w:r>
      <w:r>
        <w:rPr>
          <w:rFonts w:cs="Times New Roman" w:ascii="Times New Roman" w:hAnsi="Times New Roman"/>
          <w:color w:val="000000"/>
          <w:lang w:val="en-US"/>
        </w:rPr>
        <w:t>Hmsie</w:t>
      </w:r>
      <w:r>
        <w:rPr>
          <w:rFonts w:cs="Times New Roman" w:ascii="Times New Roman" w:hAnsi="Times New Roman"/>
          <w:color w:val="000000"/>
        </w:rPr>
        <w:t xml:space="preserve">, </w:t>
      </w:r>
      <w:r>
        <w:rPr>
          <w:rFonts w:cs="Times New Roman" w:ascii="Times New Roman" w:hAnsi="Times New Roman"/>
          <w:color w:val="000000"/>
          <w:lang w:val="en-US"/>
        </w:rPr>
        <w:t>Shatzky</w:t>
      </w:r>
      <w:r>
        <w:rPr>
          <w:rFonts w:cs="Times New Roman" w:ascii="Times New Roman" w:hAnsi="Times New Roman"/>
          <w:color w:val="000000"/>
        </w:rPr>
        <w:t xml:space="preserve">. </w:t>
      </w:r>
      <w:r>
        <w:rPr>
          <w:rFonts w:cs="Times New Roman" w:ascii="Times New Roman" w:hAnsi="Times New Roman"/>
          <w:color w:val="000000"/>
          <w:lang w:val="en-US"/>
        </w:rPr>
        <w:t>Psy</w:t>
      </w:r>
      <w:r>
        <w:rPr>
          <w:rFonts w:cs="Times New Roman" w:ascii="Times New Roman" w:hAnsi="Times New Roman"/>
          <w:color w:val="000000"/>
        </w:rPr>
        <w:softHyphen/>
      </w:r>
      <w:r>
        <w:rPr>
          <w:rFonts w:cs="Times New Roman" w:ascii="Times New Roman" w:hAnsi="Times New Roman"/>
          <w:color w:val="000000"/>
          <w:lang w:val="en-US"/>
        </w:rPr>
        <w:t>chiatric</w:t>
      </w:r>
      <w:r>
        <w:rPr>
          <w:rFonts w:cs="Times New Roman" w:ascii="Times New Roman" w:hAnsi="Times New Roman"/>
          <w:color w:val="000000"/>
        </w:rPr>
        <w:t xml:space="preserve"> </w:t>
      </w:r>
      <w:r>
        <w:rPr>
          <w:rFonts w:cs="Times New Roman" w:ascii="Times New Roman" w:hAnsi="Times New Roman"/>
          <w:color w:val="000000"/>
          <w:lang w:val="en-US"/>
        </w:rPr>
        <w:t>dictionary</w:t>
      </w:r>
      <w:r>
        <w:rPr>
          <w:rFonts w:cs="Times New Roman" w:ascii="Times New Roman" w:hAnsi="Times New Roman"/>
          <w:color w:val="000000"/>
        </w:rPr>
        <w:t>) и «Психологического словаря» Инглиш и Инглиш (</w:t>
      </w:r>
      <w:r>
        <w:rPr>
          <w:rFonts w:cs="Times New Roman" w:ascii="Times New Roman" w:hAnsi="Times New Roman"/>
          <w:color w:val="000000"/>
          <w:lang w:val="en-US"/>
        </w:rPr>
        <w:t>English</w:t>
      </w:r>
      <w:r>
        <w:rPr>
          <w:rFonts w:cs="Times New Roman" w:ascii="Times New Roman" w:hAnsi="Times New Roman"/>
          <w:color w:val="000000"/>
        </w:rPr>
        <w:t xml:space="preserve">, </w:t>
      </w:r>
      <w:r>
        <w:rPr>
          <w:rFonts w:cs="Times New Roman" w:ascii="Times New Roman" w:hAnsi="Times New Roman"/>
          <w:color w:val="000000"/>
          <w:lang w:val="en-US"/>
        </w:rPr>
        <w:t>English</w:t>
      </w:r>
      <w:r>
        <w:rPr>
          <w:rFonts w:cs="Times New Roman" w:ascii="Times New Roman" w:hAnsi="Times New Roman"/>
          <w:color w:val="000000"/>
        </w:rPr>
        <w:t xml:space="preserve">.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dictionary</w:t>
      </w:r>
      <w:r>
        <w:rPr>
          <w:rFonts w:cs="Times New Roman" w:ascii="Times New Roman" w:hAnsi="Times New Roman"/>
          <w:color w:val="000000"/>
        </w:rPr>
        <w:t>). Кроме того, мы сделали случайную выборку страниц из пяти современных психологических журналов. При объединении этих источников оказа</w:t>
        <w:softHyphen/>
        <w:t xml:space="preserve">лось, что слов с </w:t>
      </w:r>
      <w:r>
        <w:rPr>
          <w:rFonts w:cs="Times New Roman" w:ascii="Times New Roman" w:hAnsi="Times New Roman"/>
          <w:color w:val="000000"/>
          <w:lang w:val="en-US"/>
        </w:rPr>
        <w:t>re</w:t>
      </w:r>
      <w:r>
        <w:rPr>
          <w:rFonts w:cs="Times New Roman" w:ascii="Times New Roman" w:hAnsi="Times New Roman"/>
          <w:color w:val="000000"/>
        </w:rPr>
        <w:t xml:space="preserve">- почти в пять раз больше, чем слов с </w:t>
      </w:r>
      <w:r>
        <w:rPr>
          <w:rFonts w:cs="Times New Roman" w:ascii="Times New Roman" w:hAnsi="Times New Roman"/>
          <w:color w:val="000000"/>
          <w:lang w:val="en-US"/>
        </w:rPr>
        <w:t>pro</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конечно, не все сложные слова релевантны нашим целям. Искомого нами оттенка не имеют понятия </w:t>
      </w:r>
      <w:r>
        <w:rPr>
          <w:rFonts w:cs="Times New Roman" w:ascii="Times New Roman" w:hAnsi="Times New Roman"/>
          <w:color w:val="000000"/>
          <w:lang w:val="en-US"/>
        </w:rPr>
        <w:t>reference</w:t>
      </w:r>
      <w:r>
        <w:rPr>
          <w:rFonts w:cs="Times New Roman" w:ascii="Times New Roman" w:hAnsi="Times New Roman"/>
          <w:color w:val="000000"/>
        </w:rPr>
        <w:t xml:space="preserve">, </w:t>
      </w:r>
      <w:r>
        <w:rPr>
          <w:rFonts w:cs="Times New Roman" w:ascii="Times New Roman" w:hAnsi="Times New Roman"/>
          <w:color w:val="000000"/>
          <w:lang w:val="en-US"/>
        </w:rPr>
        <w:t>relationship</w:t>
      </w:r>
      <w:r>
        <w:rPr>
          <w:rFonts w:cs="Times New Roman" w:ascii="Times New Roman" w:hAnsi="Times New Roman"/>
          <w:color w:val="000000"/>
        </w:rPr>
        <w:t xml:space="preserve">, </w:t>
      </w:r>
      <w:r>
        <w:rPr>
          <w:rFonts w:cs="Times New Roman" w:ascii="Times New Roman" w:hAnsi="Times New Roman"/>
          <w:color w:val="000000"/>
          <w:lang w:val="en-US"/>
        </w:rPr>
        <w:t>reticular</w:t>
      </w:r>
      <w:r>
        <w:rPr>
          <w:rFonts w:cs="Times New Roman" w:ascii="Times New Roman" w:hAnsi="Times New Roman"/>
          <w:color w:val="000000"/>
        </w:rPr>
        <w:t xml:space="preserve">, </w:t>
      </w:r>
      <w:r>
        <w:rPr>
          <w:rFonts w:cs="Times New Roman" w:ascii="Times New Roman" w:hAnsi="Times New Roman"/>
          <w:color w:val="000000"/>
          <w:lang w:val="en-US"/>
        </w:rPr>
        <w:t>report</w:t>
      </w:r>
      <w:r>
        <w:rPr>
          <w:rFonts w:cs="Times New Roman" w:ascii="Times New Roman" w:hAnsi="Times New Roman"/>
          <w:color w:val="000000"/>
        </w:rPr>
        <w:t xml:space="preserve"> [ссылка, взаимоотно</w:t>
        <w:softHyphen/>
        <w:t xml:space="preserve">шения, ретикулярный, отчет], а также </w:t>
      </w:r>
      <w:r>
        <w:rPr>
          <w:rFonts w:cs="Times New Roman" w:ascii="Times New Roman" w:hAnsi="Times New Roman"/>
          <w:color w:val="000000"/>
          <w:lang w:val="en-US"/>
        </w:rPr>
        <w:t>probability</w:t>
      </w:r>
      <w:r>
        <w:rPr>
          <w:rFonts w:cs="Times New Roman" w:ascii="Times New Roman" w:hAnsi="Times New Roman"/>
          <w:color w:val="000000"/>
        </w:rPr>
        <w:t xml:space="preserve">, </w:t>
      </w:r>
      <w:r>
        <w:rPr>
          <w:rFonts w:cs="Times New Roman" w:ascii="Times New Roman" w:hAnsi="Times New Roman"/>
          <w:color w:val="000000"/>
          <w:lang w:val="en-US"/>
        </w:rPr>
        <w:t>process</w:t>
      </w:r>
      <w:r>
        <w:rPr>
          <w:rFonts w:cs="Times New Roman" w:ascii="Times New Roman" w:hAnsi="Times New Roman"/>
          <w:color w:val="000000"/>
        </w:rPr>
        <w:t xml:space="preserve">, </w:t>
      </w:r>
      <w:r>
        <w:rPr>
          <w:rFonts w:cs="Times New Roman" w:ascii="Times New Roman" w:hAnsi="Times New Roman"/>
          <w:color w:val="000000"/>
          <w:lang w:val="en-US"/>
        </w:rPr>
        <w:t>propaganda</w:t>
      </w:r>
      <w:r>
        <w:rPr>
          <w:rFonts w:cs="Times New Roman" w:ascii="Times New Roman" w:hAnsi="Times New Roman"/>
          <w:color w:val="000000"/>
        </w:rPr>
        <w:t xml:space="preserve"> [вероятность, процесс, пропаганда]. Наша мысль становится яснее, если учесть, что слова реакция и реакт ивный встречаются сотни раз, а понятия проакция и проакт ивный только од</w:t>
        <w:softHyphen/>
        <w:t>нажды — в «</w:t>
      </w:r>
      <w:r>
        <w:rPr>
          <w:rFonts w:cs="Times New Roman" w:ascii="Times New Roman" w:hAnsi="Times New Roman"/>
          <w:color w:val="000000"/>
          <w:lang w:val="en-US"/>
        </w:rPr>
        <w:t>Psychological</w:t>
      </w:r>
      <w:r>
        <w:rPr>
          <w:rFonts w:cs="Times New Roman" w:ascii="Times New Roman" w:hAnsi="Times New Roman"/>
          <w:color w:val="000000"/>
        </w:rPr>
        <w:t xml:space="preserve"> </w:t>
      </w:r>
      <w:r>
        <w:rPr>
          <w:rFonts w:cs="Times New Roman" w:ascii="Times New Roman" w:hAnsi="Times New Roman"/>
          <w:color w:val="000000"/>
          <w:lang w:val="en-US"/>
        </w:rPr>
        <w:t>dictionary</w:t>
      </w:r>
      <w:r>
        <w:rPr>
          <w:rFonts w:cs="Times New Roman" w:ascii="Times New Roman" w:hAnsi="Times New Roman"/>
          <w:color w:val="000000"/>
        </w:rPr>
        <w:t>», несмотря на то, что Гарри Мюррей пытался ввести эти слова в психологическое употреб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даже если мы попытаемся более строго кодировать этот лексический ма</w:t>
        <w:softHyphen/>
        <w:t>териал, учитывая только те понятия, которые явно подразумевают реакцию, с од</w:t>
        <w:softHyphen/>
        <w:t xml:space="preserve">ной стороны, и проакцию или прогрессивное программирование поведения — с другой, мы также обнаруживаем соотношение примерно 5.1. Другими словами, наш словарный запас в пять раз богаче понятиями типа </w:t>
      </w:r>
      <w:r>
        <w:rPr>
          <w:rFonts w:cs="Times New Roman" w:ascii="Times New Roman" w:hAnsi="Times New Roman"/>
          <w:color w:val="000000"/>
          <w:lang w:val="en-US"/>
        </w:rPr>
        <w:t>reaction</w:t>
      </w:r>
      <w:r>
        <w:rPr>
          <w:rFonts w:cs="Times New Roman" w:ascii="Times New Roman" w:hAnsi="Times New Roman"/>
          <w:color w:val="000000"/>
        </w:rPr>
        <w:t xml:space="preserve">, </w:t>
      </w:r>
      <w:r>
        <w:rPr>
          <w:rFonts w:cs="Times New Roman" w:ascii="Times New Roman" w:hAnsi="Times New Roman"/>
          <w:color w:val="000000"/>
          <w:lang w:val="en-US"/>
        </w:rPr>
        <w:t>response</w:t>
      </w:r>
      <w:r>
        <w:rPr>
          <w:rFonts w:cs="Times New Roman" w:ascii="Times New Roman" w:hAnsi="Times New Roman"/>
          <w:color w:val="000000"/>
        </w:rPr>
        <w:t xml:space="preserve">, </w:t>
      </w:r>
      <w:r>
        <w:rPr>
          <w:rFonts w:cs="Times New Roman" w:ascii="Times New Roman" w:hAnsi="Times New Roman"/>
          <w:color w:val="000000"/>
          <w:lang w:val="en-US"/>
        </w:rPr>
        <w:t>reinforcement</w:t>
      </w:r>
      <w:r>
        <w:rPr>
          <w:rFonts w:cs="Times New Roman" w:ascii="Times New Roman" w:hAnsi="Times New Roman"/>
          <w:color w:val="000000"/>
        </w:rPr>
        <w:t xml:space="preserve">, </w:t>
      </w:r>
      <w:r>
        <w:rPr>
          <w:rFonts w:cs="Times New Roman" w:ascii="Times New Roman" w:hAnsi="Times New Roman"/>
          <w:color w:val="000000"/>
          <w:lang w:val="en-US"/>
        </w:rPr>
        <w:t>reflex</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6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respondent</w:t>
      </w:r>
      <w:r>
        <w:rPr>
          <w:rFonts w:cs="Times New Roman" w:ascii="Times New Roman" w:hAnsi="Times New Roman"/>
          <w:color w:val="000000"/>
        </w:rPr>
        <w:t xml:space="preserve">, </w:t>
      </w:r>
      <w:r>
        <w:rPr>
          <w:rFonts w:cs="Times New Roman" w:ascii="Times New Roman" w:hAnsi="Times New Roman"/>
          <w:color w:val="000000"/>
          <w:lang w:val="en-US"/>
        </w:rPr>
        <w:t>retroaction</w:t>
      </w:r>
      <w:r>
        <w:rPr>
          <w:rFonts w:cs="Times New Roman" w:ascii="Times New Roman" w:hAnsi="Times New Roman"/>
          <w:color w:val="000000"/>
        </w:rPr>
        <w:t xml:space="preserve">, </w:t>
      </w:r>
      <w:r>
        <w:rPr>
          <w:rFonts w:cs="Times New Roman" w:ascii="Times New Roman" w:hAnsi="Times New Roman"/>
          <w:color w:val="000000"/>
          <w:lang w:val="en-US"/>
        </w:rPr>
        <w:t>recognition</w:t>
      </w:r>
      <w:r>
        <w:rPr>
          <w:rFonts w:cs="Times New Roman" w:ascii="Times New Roman" w:hAnsi="Times New Roman"/>
          <w:color w:val="000000"/>
        </w:rPr>
        <w:t xml:space="preserve">, </w:t>
      </w:r>
      <w:r>
        <w:rPr>
          <w:rFonts w:cs="Times New Roman" w:ascii="Times New Roman" w:hAnsi="Times New Roman"/>
          <w:color w:val="000000"/>
          <w:lang w:val="en-US"/>
        </w:rPr>
        <w:t>regression</w:t>
      </w:r>
      <w:r>
        <w:rPr>
          <w:rFonts w:cs="Times New Roman" w:ascii="Times New Roman" w:hAnsi="Times New Roman"/>
          <w:color w:val="000000"/>
        </w:rPr>
        <w:t xml:space="preserve">, </w:t>
      </w:r>
      <w:r>
        <w:rPr>
          <w:rFonts w:cs="Times New Roman" w:ascii="Times New Roman" w:hAnsi="Times New Roman"/>
          <w:color w:val="000000"/>
          <w:lang w:val="en-US"/>
        </w:rPr>
        <w:t>reminiscence</w:t>
      </w:r>
      <w:r>
        <w:rPr>
          <w:rFonts w:cs="Times New Roman" w:ascii="Times New Roman" w:hAnsi="Times New Roman"/>
          <w:color w:val="000000"/>
        </w:rPr>
        <w:t xml:space="preserve"> [реакция, ответ, поощрение, рефлекс, респондент, обратное действие, узнавание, регрессия, подавление, ре</w:t>
        <w:softHyphen/>
        <w:t xml:space="preserve">минисценция], чем понятиями типа </w:t>
      </w:r>
      <w:r>
        <w:rPr>
          <w:rFonts w:cs="Times New Roman" w:ascii="Times New Roman" w:hAnsi="Times New Roman"/>
          <w:color w:val="000000"/>
          <w:lang w:val="en-US"/>
        </w:rPr>
        <w:t>production</w:t>
      </w:r>
      <w:r>
        <w:rPr>
          <w:rFonts w:cs="Times New Roman" w:ascii="Times New Roman" w:hAnsi="Times New Roman"/>
          <w:color w:val="000000"/>
        </w:rPr>
        <w:t xml:space="preserve">, </w:t>
      </w:r>
      <w:r>
        <w:rPr>
          <w:rFonts w:cs="Times New Roman" w:ascii="Times New Roman" w:hAnsi="Times New Roman"/>
          <w:color w:val="000000"/>
          <w:lang w:val="en-US"/>
        </w:rPr>
        <w:t>proceeding</w:t>
      </w:r>
      <w:r>
        <w:rPr>
          <w:rFonts w:cs="Times New Roman" w:ascii="Times New Roman" w:hAnsi="Times New Roman"/>
          <w:color w:val="000000"/>
        </w:rPr>
        <w:t xml:space="preserve">, </w:t>
      </w:r>
      <w:r>
        <w:rPr>
          <w:rFonts w:cs="Times New Roman" w:ascii="Times New Roman" w:hAnsi="Times New Roman"/>
          <w:color w:val="000000"/>
          <w:lang w:val="en-US"/>
        </w:rPr>
        <w:t>proficiency</w:t>
      </w:r>
      <w:r>
        <w:rPr>
          <w:rFonts w:cs="Times New Roman" w:ascii="Times New Roman" w:hAnsi="Times New Roman"/>
          <w:color w:val="000000"/>
        </w:rPr>
        <w:t xml:space="preserve">, </w:t>
      </w:r>
      <w:r>
        <w:rPr>
          <w:rFonts w:cs="Times New Roman" w:ascii="Times New Roman" w:hAnsi="Times New Roman"/>
          <w:color w:val="000000"/>
          <w:lang w:val="en-US"/>
        </w:rPr>
        <w:t>problem</w:t>
      </w:r>
      <w:r>
        <w:rPr>
          <w:rFonts w:cs="Times New Roman" w:ascii="Times New Roman" w:hAnsi="Times New Roman"/>
          <w:color w:val="000000"/>
        </w:rPr>
        <w:t>-</w:t>
      </w:r>
      <w:r>
        <w:rPr>
          <w:rFonts w:cs="Times New Roman" w:ascii="Times New Roman" w:hAnsi="Times New Roman"/>
          <w:color w:val="000000"/>
          <w:lang w:val="en-US"/>
        </w:rPr>
        <w:t>solving</w:t>
      </w:r>
      <w:r>
        <w:rPr>
          <w:rFonts w:cs="Times New Roman" w:ascii="Times New Roman" w:hAnsi="Times New Roman"/>
          <w:color w:val="000000"/>
        </w:rPr>
        <w:t xml:space="preserve">, </w:t>
      </w:r>
      <w:r>
        <w:rPr>
          <w:rFonts w:cs="Times New Roman" w:ascii="Times New Roman" w:hAnsi="Times New Roman"/>
          <w:color w:val="000000"/>
          <w:lang w:val="en-US"/>
        </w:rPr>
        <w:t>propnate</w:t>
      </w:r>
      <w:r>
        <w:rPr>
          <w:rFonts w:cs="Times New Roman" w:ascii="Times New Roman" w:hAnsi="Times New Roman"/>
          <w:color w:val="000000"/>
        </w:rPr>
        <w:t xml:space="preserve">, </w:t>
      </w:r>
      <w:r>
        <w:rPr>
          <w:rFonts w:cs="Times New Roman" w:ascii="Times New Roman" w:hAnsi="Times New Roman"/>
          <w:color w:val="000000"/>
          <w:lang w:val="en-US"/>
        </w:rPr>
        <w:t>programming</w:t>
      </w:r>
      <w:r>
        <w:rPr>
          <w:rFonts w:cs="Times New Roman" w:ascii="Times New Roman" w:hAnsi="Times New Roman"/>
          <w:color w:val="000000"/>
        </w:rPr>
        <w:t xml:space="preserve"> [продукция, процедура, опытность, решение проблем, подхо</w:t>
        <w:softHyphen/>
        <w:t>дящий, программирование]. Это что касается количества разных слов с этими пре</w:t>
        <w:softHyphen/>
        <w:t xml:space="preserve">фиксами. Диспропорция еще более поразительна, если мы обратим внимание на то, что четыре понятия — </w:t>
      </w:r>
      <w:r>
        <w:rPr>
          <w:rFonts w:cs="Times New Roman" w:ascii="Times New Roman" w:hAnsi="Times New Roman"/>
          <w:color w:val="000000"/>
          <w:lang w:val="en-US"/>
        </w:rPr>
        <w:t>reflex</w:t>
      </w:r>
      <w:r>
        <w:rPr>
          <w:rFonts w:cs="Times New Roman" w:ascii="Times New Roman" w:hAnsi="Times New Roman"/>
          <w:color w:val="000000"/>
        </w:rPr>
        <w:t xml:space="preserve">, </w:t>
      </w:r>
      <w:r>
        <w:rPr>
          <w:rFonts w:cs="Times New Roman" w:ascii="Times New Roman" w:hAnsi="Times New Roman"/>
          <w:color w:val="000000"/>
          <w:lang w:val="en-US"/>
        </w:rPr>
        <w:t>reaction</w:t>
      </w:r>
      <w:r>
        <w:rPr>
          <w:rFonts w:cs="Times New Roman" w:ascii="Times New Roman" w:hAnsi="Times New Roman"/>
          <w:color w:val="000000"/>
        </w:rPr>
        <w:t xml:space="preserve">, </w:t>
      </w:r>
      <w:r>
        <w:rPr>
          <w:rFonts w:cs="Times New Roman" w:ascii="Times New Roman" w:hAnsi="Times New Roman"/>
          <w:color w:val="000000"/>
          <w:lang w:val="en-US"/>
        </w:rPr>
        <w:t>response</w:t>
      </w:r>
      <w:r>
        <w:rPr>
          <w:rFonts w:cs="Times New Roman" w:ascii="Times New Roman" w:hAnsi="Times New Roman"/>
          <w:color w:val="000000"/>
        </w:rPr>
        <w:t xml:space="preserve">, </w:t>
      </w:r>
      <w:r>
        <w:rPr>
          <w:rFonts w:cs="Times New Roman" w:ascii="Times New Roman" w:hAnsi="Times New Roman"/>
          <w:color w:val="000000"/>
          <w:lang w:val="en-US"/>
        </w:rPr>
        <w:t>retention</w:t>
      </w:r>
      <w:r>
        <w:rPr>
          <w:rFonts w:cs="Times New Roman" w:ascii="Times New Roman" w:hAnsi="Times New Roman"/>
          <w:color w:val="000000"/>
        </w:rPr>
        <w:t xml:space="preserve"> [рефлекс, реакция, ответ, со</w:t>
        <w:softHyphen/>
        <w:t xml:space="preserve">хранение] — вместе используются в сто раз чаще, чем любое отдельное слово с </w:t>
      </w:r>
      <w:r>
        <w:rPr>
          <w:rFonts w:cs="Times New Roman" w:ascii="Times New Roman" w:hAnsi="Times New Roman"/>
          <w:color w:val="000000"/>
          <w:lang w:val="en-US"/>
        </w:rPr>
        <w:t>pro</w:t>
      </w:r>
      <w:r>
        <w:rPr>
          <w:rFonts w:cs="Times New Roman" w:ascii="Times New Roman" w:hAnsi="Times New Roman"/>
          <w:color w:val="000000"/>
        </w:rPr>
        <w:t xml:space="preserve">-, за исключением </w:t>
      </w:r>
      <w:r>
        <w:rPr>
          <w:rFonts w:cs="Times New Roman" w:ascii="Times New Roman" w:hAnsi="Times New Roman"/>
          <w:color w:val="000000"/>
          <w:lang w:val="en-US"/>
        </w:rPr>
        <w:t>problem</w:t>
      </w:r>
      <w:r>
        <w:rPr>
          <w:rFonts w:cs="Times New Roman" w:ascii="Times New Roman" w:hAnsi="Times New Roman"/>
          <w:color w:val="000000"/>
        </w:rPr>
        <w:t>-</w:t>
      </w:r>
      <w:r>
        <w:rPr>
          <w:rFonts w:cs="Times New Roman" w:ascii="Times New Roman" w:hAnsi="Times New Roman"/>
          <w:color w:val="000000"/>
          <w:lang w:val="en-US"/>
        </w:rPr>
        <w:t>solving</w:t>
      </w:r>
      <w:r>
        <w:rPr>
          <w:rFonts w:cs="Times New Roman" w:ascii="Times New Roman" w:hAnsi="Times New Roman"/>
          <w:color w:val="000000"/>
        </w:rPr>
        <w:t xml:space="preserve"> и </w:t>
      </w:r>
      <w:r>
        <w:rPr>
          <w:rFonts w:cs="Times New Roman" w:ascii="Times New Roman" w:hAnsi="Times New Roman"/>
          <w:color w:val="000000"/>
          <w:lang w:val="en-US"/>
        </w:rPr>
        <w:t>projective</w:t>
      </w:r>
      <w:r>
        <w:rPr>
          <w:rFonts w:cs="Times New Roman" w:ascii="Times New Roman" w:hAnsi="Times New Roman"/>
          <w:color w:val="000000"/>
        </w:rPr>
        <w:t xml:space="preserve"> [решение проблем и проективный], при</w:t>
        <w:softHyphen/>
        <w:t>чем, я думаю, последнее понятие обычно используется в реактивном смыс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лабости этого исследования очевидны. Не все понятия, имеющие оттенок спонтанного, ориентированного на будущее поведения, начинаются с </w:t>
      </w:r>
      <w:r>
        <w:rPr>
          <w:rFonts w:cs="Times New Roman" w:ascii="Times New Roman" w:hAnsi="Times New Roman"/>
          <w:color w:val="000000"/>
          <w:lang w:val="en-US"/>
        </w:rPr>
        <w:t>pro</w:t>
      </w:r>
      <w:r>
        <w:rPr>
          <w:rFonts w:cs="Times New Roman" w:ascii="Times New Roman" w:hAnsi="Times New Roman"/>
          <w:color w:val="000000"/>
        </w:rPr>
        <w:t xml:space="preserve">. Можно вспомнить </w:t>
      </w:r>
      <w:r>
        <w:rPr>
          <w:rFonts w:cs="Times New Roman" w:ascii="Times New Roman" w:hAnsi="Times New Roman"/>
          <w:color w:val="000000"/>
          <w:lang w:val="en-US"/>
        </w:rPr>
        <w:t>expectancy</w:t>
      </w:r>
      <w:r>
        <w:rPr>
          <w:rFonts w:cs="Times New Roman" w:ascii="Times New Roman" w:hAnsi="Times New Roman"/>
          <w:color w:val="000000"/>
        </w:rPr>
        <w:t xml:space="preserve">, </w:t>
      </w:r>
      <w:r>
        <w:rPr>
          <w:rFonts w:cs="Times New Roman" w:ascii="Times New Roman" w:hAnsi="Times New Roman"/>
          <w:color w:val="000000"/>
          <w:lang w:val="en-US"/>
        </w:rPr>
        <w:t>intention</w:t>
      </w:r>
      <w:r>
        <w:rPr>
          <w:rFonts w:cs="Times New Roman" w:ascii="Times New Roman" w:hAnsi="Times New Roman"/>
          <w:color w:val="000000"/>
        </w:rPr>
        <w:t xml:space="preserve">, </w:t>
      </w:r>
      <w:r>
        <w:rPr>
          <w:rFonts w:cs="Times New Roman" w:ascii="Times New Roman" w:hAnsi="Times New Roman"/>
          <w:color w:val="000000"/>
          <w:lang w:val="en-US"/>
        </w:rPr>
        <w:t>purpose</w:t>
      </w:r>
      <w:r>
        <w:rPr>
          <w:rFonts w:cs="Times New Roman" w:ascii="Times New Roman" w:hAnsi="Times New Roman"/>
          <w:color w:val="000000"/>
        </w:rPr>
        <w:t xml:space="preserve"> [ожидание, намерение, цель]. Но и не все по</w:t>
        <w:softHyphen/>
        <w:t>нятия, имеющие оттенок пассивного реагирования или ссылку на прошедшее вре</w:t>
        <w:softHyphen/>
        <w:t xml:space="preserve">мя, начинаются с </w:t>
      </w:r>
      <w:r>
        <w:rPr>
          <w:rFonts w:cs="Times New Roman" w:ascii="Times New Roman" w:hAnsi="Times New Roman"/>
          <w:color w:val="000000"/>
          <w:lang w:val="en-US"/>
        </w:rPr>
        <w:t>re</w:t>
      </w:r>
      <w:r>
        <w:rPr>
          <w:rFonts w:cs="Times New Roman" w:ascii="Times New Roman" w:hAnsi="Times New Roman"/>
          <w:color w:val="000000"/>
        </w:rPr>
        <w:t xml:space="preserve">. Можно вспомнить </w:t>
      </w:r>
      <w:r>
        <w:rPr>
          <w:rFonts w:cs="Times New Roman" w:ascii="Times New Roman" w:hAnsi="Times New Roman"/>
          <w:color w:val="000000"/>
          <w:lang w:val="en-US"/>
        </w:rPr>
        <w:t>coding</w:t>
      </w:r>
      <w:r>
        <w:rPr>
          <w:rFonts w:cs="Times New Roman" w:ascii="Times New Roman" w:hAnsi="Times New Roman"/>
          <w:color w:val="000000"/>
        </w:rPr>
        <w:t xml:space="preserve">, </w:t>
      </w:r>
      <w:r>
        <w:rPr>
          <w:rFonts w:cs="Times New Roman" w:ascii="Times New Roman" w:hAnsi="Times New Roman"/>
          <w:color w:val="000000"/>
          <w:lang w:val="en-US"/>
        </w:rPr>
        <w:t>traces</w:t>
      </w:r>
      <w:r>
        <w:rPr>
          <w:rFonts w:cs="Times New Roman" w:ascii="Times New Roman" w:hAnsi="Times New Roman"/>
          <w:color w:val="000000"/>
        </w:rPr>
        <w:t xml:space="preserve">, </w:t>
      </w:r>
      <w:r>
        <w:rPr>
          <w:rFonts w:cs="Times New Roman" w:ascii="Times New Roman" w:hAnsi="Times New Roman"/>
          <w:color w:val="000000"/>
          <w:lang w:val="en-US"/>
        </w:rPr>
        <w:t>input</w:t>
      </w:r>
      <w:r>
        <w:rPr>
          <w:rFonts w:cs="Times New Roman" w:ascii="Times New Roman" w:hAnsi="Times New Roman"/>
          <w:color w:val="000000"/>
        </w:rPr>
        <w:t>—</w:t>
      </w:r>
      <w:r>
        <w:rPr>
          <w:rFonts w:cs="Times New Roman" w:ascii="Times New Roman" w:hAnsi="Times New Roman"/>
          <w:color w:val="000000"/>
          <w:lang w:val="en-US"/>
        </w:rPr>
        <w:t>output</w:t>
      </w:r>
      <w:r>
        <w:rPr>
          <w:rFonts w:cs="Times New Roman" w:ascii="Times New Roman" w:hAnsi="Times New Roman"/>
          <w:color w:val="000000"/>
        </w:rPr>
        <w:t xml:space="preserve"> [кодирование, сле</w:t>
        <w:softHyphen/>
        <w:t>ды, вход—выход] и т. п. Но, хотя наш анализ оставляет желать много лучшего, он готовит почву для нашей критики теории личности на языке систем. Связующим эти вещи звеном выступает вопрос, есть ли у нас вербальные, а значит, концептуаль</w:t>
        <w:softHyphen/>
        <w:t>ные инструменты для создания науки об изменениях, росте, будущем и возмож</w:t>
        <w:softHyphen/>
        <w:t>ностях, или доступный нам технический лексикон привязывает нас к науке о реак</w:t>
        <w:softHyphen/>
        <w:t>циях и регрессии. Доступный нам словарь способен охарактеризовать в большей степени развитие личности от ее прошлого до сегодняшнего дня, чем перспективы ее развития, начиная с нынешнего момен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нятие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ще одно-два поколения назад наука, включая психологию, была занята тем, что можно было бы назвать «дезорганизованной сложностью». Естественные науки изучали тот или иной фрагмент природы; психологи исследовали тот или иной фраг</w:t>
        <w:softHyphen/>
        <w:t>мент опыта или поведения. Проблема их взаимосвязи, хотя и признавалась, не ста</w:t>
        <w:softHyphen/>
        <w:t>новилась темой прямых изыск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что называют теорией систем сегодня, по крайней мере в психологии, яв</w:t>
        <w:softHyphen/>
        <w:t>ляется продуктом относительно новой организмической концепции, отраженной в работах фон Берталанфи и Гольдштейна, а также в определенных аспектах гештальт-психологии. Теория систем противостоит простым теориям реакций, где считается, что виртуальный автомат должен дискретно отвечать на стимулы, как если бы они были монетками, брошенными в щель автомата. В психологии растет интерес к тео</w:t>
        <w:softHyphen/>
        <w:t>рии систем, хотя, быть может, не так быстро, как в других наука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система — любая система — определяется просто как комплекс эле</w:t>
        <w:softHyphen/>
        <w:t>мент ов в их взаимодейст вии. Бриджмен, как можно было ожидать от операциониста, включает в свое определение намек на метод. Он пишет, что система — «...изолиро</w:t>
        <w:softHyphen/>
        <w:t>ванное огороженное место, в котором все измерения того, что происходит в систе</w:t>
        <w:softHyphen/>
        <w:t>ме, какие могут быть сделаны, каким-то образом коррелируют между собой»</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истемы могут быть разделены на закрыт ые и от крыт ые. Закрытая система оп</w:t>
        <w:softHyphen/>
        <w:t>ределяется как система, не принимающая материи извне и, следовательно, подвер</w:t>
        <w:softHyphen/>
        <w:t>женная энтропии согласно второму закону термодинамики. Хотя некоторая внешняя энергия, например изменения температуры и ветра, может воздействовать на закр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ndgman P W </w:t>
      </w:r>
      <w:r>
        <w:rPr>
          <w:rFonts w:cs="Times New Roman" w:ascii="Times New Roman" w:hAnsi="Times New Roman"/>
          <w:color w:val="000000"/>
          <w:sz w:val="18"/>
          <w:szCs w:val="18"/>
          <w:lang w:val="en-US"/>
        </w:rPr>
        <w:t>The way things are Cambridge Harvard University Press, T959 P  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65</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ую систему, она не обладает восстановительными свойствами и не взаимодействует с окружением; подобно гниющему мосту, она погружается в состояние термодина</w:t>
        <w:softHyphen/>
        <w:t>мического равновес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авторы, такие как фон Берталанфи</w:t>
      </w:r>
      <w:r>
        <w:rPr>
          <w:rFonts w:cs="Times New Roman" w:ascii="Times New Roman" w:hAnsi="Times New Roman"/>
          <w:color w:val="000000"/>
          <w:vertAlign w:val="superscript"/>
        </w:rPr>
        <w:t>2</w:t>
      </w:r>
      <w:r>
        <w:rPr>
          <w:rFonts w:cs="Times New Roman" w:ascii="Times New Roman" w:hAnsi="Times New Roman"/>
          <w:color w:val="000000"/>
        </w:rPr>
        <w:t>, Брунсвик</w:t>
      </w:r>
      <w:r>
        <w:rPr>
          <w:rFonts w:cs="Times New Roman" w:ascii="Times New Roman" w:hAnsi="Times New Roman"/>
          <w:color w:val="000000"/>
          <w:vertAlign w:val="superscript"/>
        </w:rPr>
        <w:t>3</w:t>
      </w:r>
      <w:r>
        <w:rPr>
          <w:rFonts w:cs="Times New Roman" w:ascii="Times New Roman" w:hAnsi="Times New Roman"/>
          <w:color w:val="000000"/>
        </w:rPr>
        <w:t xml:space="preserve"> и Пумпиан-Минд-лин</w:t>
      </w:r>
      <w:r>
        <w:rPr>
          <w:rFonts w:cs="Times New Roman" w:ascii="Times New Roman" w:hAnsi="Times New Roman"/>
          <w:color w:val="000000"/>
          <w:vertAlign w:val="superscript"/>
        </w:rPr>
        <w:t>4</w:t>
      </w:r>
      <w:r>
        <w:rPr>
          <w:rFonts w:cs="Times New Roman" w:ascii="Times New Roman" w:hAnsi="Times New Roman"/>
          <w:color w:val="000000"/>
        </w:rPr>
        <w:t>, говорили (или подразумевали), что определенные теории психологии и лично</w:t>
        <w:softHyphen/>
        <w:t>сти оперируют концепцией закрытых систем. Но, по-моему, они слишком далеко заходят в своей критике. Лучше оставим закрытые системы физике, которой они и принадлежат (хотя даже здесь стоит вопрос, не показывает ли в конце концов эйнш</w:t>
        <w:softHyphen/>
        <w:t>тейнова формула превращения материи в энергию бесполезность постулирования закрытой системы даже в физике). В любом случае, лучше считать, что все живые организмы носят характер открытых систем. Я сомневаюсь, что во всем диапазоне теорий личности мы найдем хоть одного защитника подлинно закрытой системы. В то же время нынешние теории действительно широко различаются по степени открыто</w:t>
        <w:softHyphen/>
        <w:t>сти, которую они приписывают систем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ебрав разные определения открытых систем, мы можем свести вместе че</w:t>
        <w:softHyphen/>
        <w:t>тыре критерия. 1) У них есть вход и выход материи и энергии. 2) Им присущи до</w:t>
        <w:softHyphen/>
        <w:t>стижение и поддержание устойчивых (гомеостатических) состояний, так что втор</w:t>
        <w:softHyphen/>
        <w:t>жение внешней энергии серьезно не разрушает внутреннюю форму и порядок. 3) В них обычно со временем происходит увеличение порядка по причине возрастания сложности и дифференциации частей. 4) Наконец, по крайней мере на человечес</w:t>
        <w:softHyphen/>
        <w:t>ком уровне, у них есть не просто вход и выход материи и энергии, а экстенсивное трансакционное взаимодействие с окружением</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все наши теории рассматривают личность как систему в некотором смыс</w:t>
        <w:softHyphen/>
        <w:t>ле открытую, их довольно хорошо можно классифицировать в соответствии с варь</w:t>
        <w:softHyphen/>
        <w:t>ирующим акцентом, который они ставят на каждый из этих критериев, и в соответ</w:t>
        <w:softHyphen/>
        <w:t>ствии с тем, сколько критериев они приним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ит ерий 1</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первый критерий, обмен материей и энергией. Теория стимула-реакции в ее самой чистой форме абсолютизирует этот критерий, фактически пре</w:t>
        <w:softHyphen/>
        <w:t>небрегая всеми остальными. По существу, она говорит, что стимул входит, а реак</w:t>
        <w:softHyphen/>
        <w:t>ция испускается. Конечно, система имеет механизм суммирования, хранения и отсрочки, но выход прямо соответствует входу. Нам следует исследовать только два полюса — стимула и реакции — при минимальной заботе о промежуточных процес</w:t>
        <w:softHyphen/>
        <w:t>сах. Методологический позитивизм идет на один шаг дальше, говоря по существ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Von Bertalanffy L </w:t>
      </w:r>
      <w:r>
        <w:rPr>
          <w:rFonts w:cs="Times New Roman" w:ascii="Times New Roman" w:hAnsi="Times New Roman"/>
          <w:color w:val="000000"/>
          <w:sz w:val="18"/>
          <w:szCs w:val="18"/>
          <w:lang w:val="en-US"/>
        </w:rPr>
        <w:t>Theoretical models in biology and psychology // Ed by D Krech, G  S  Klem Theoretical models and personality theory Durham (N C) Duke University Press, 195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runswikE </w:t>
      </w:r>
      <w:r>
        <w:rPr>
          <w:rFonts w:cs="Times New Roman" w:ascii="Times New Roman" w:hAnsi="Times New Roman"/>
          <w:color w:val="000000"/>
          <w:sz w:val="18"/>
          <w:szCs w:val="18"/>
          <w:lang w:val="en-US"/>
        </w:rPr>
        <w:t>The conceptual framework of psychology // International Encyclopedia of Unified Science Chicago University of Chicago Press, 1955 Vol I №  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umpian-Mindhn E </w:t>
      </w:r>
      <w:r>
        <w:rPr>
          <w:rFonts w:cs="Times New Roman" w:ascii="Times New Roman" w:hAnsi="Times New Roman"/>
          <w:color w:val="000000"/>
          <w:sz w:val="18"/>
          <w:szCs w:val="18"/>
          <w:lang w:val="en-US"/>
        </w:rPr>
        <w:t>Propositions concerning energetic-economic aspects of libido theory // Annales of New York Academy of Sciences  1959 Vol 76 P 1038-10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Определение фон Берталанфи отчетливо признает первые два критерия наличествующими у всех живых организмов Он говорит, что живой организм — это открытая система, которая постоянно отдает материю во внешний мир и принимает материю из него, оставаясь в процессе этого постоянного обмена в стабильном состоянии, либо приближаясь к такому стабильному состоянию через «вариации во времен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V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Bertalanffy</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lang w:val="en-US"/>
        </w:rPr>
        <w:t>Problem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xml:space="preserve">, 195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25)  Но в другом месте мы находим у него принятие и других критериев (</w:t>
      </w:r>
      <w:r>
        <w:rPr>
          <w:rFonts w:cs="Times New Roman" w:ascii="Times New Roman" w:hAnsi="Times New Roman"/>
          <w:color w:val="000000"/>
          <w:sz w:val="18"/>
          <w:szCs w:val="18"/>
          <w:lang w:val="en-US"/>
        </w:rPr>
        <w:t>Ibidem</w:t>
      </w:r>
      <w:r>
        <w:rPr>
          <w:rFonts w:cs="Times New Roman" w:ascii="Times New Roman" w:hAnsi="Times New Roman"/>
          <w:color w:val="000000"/>
          <w:sz w:val="18"/>
          <w:szCs w:val="18"/>
        </w:rPr>
        <w:t xml:space="preserve"> Р 145, </w:t>
      </w:r>
      <w:r>
        <w:rPr>
          <w:rFonts w:cs="Times New Roman" w:ascii="Times New Roman" w:hAnsi="Times New Roman"/>
          <w:i/>
          <w:iCs/>
          <w:color w:val="000000"/>
          <w:sz w:val="18"/>
          <w:szCs w:val="18"/>
          <w:lang w:val="en-US"/>
        </w:rPr>
        <w:t>V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Bertalanff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ore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de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heore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de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re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l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rh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k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vers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6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 нам вообще не нужно понятие личности. Мы фокусируем внимание на своих собственных измеримых манипуляциях на входе и на измеримых манипуляциях на выходе. Таким образом, личность испаряется в тумане мет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ит ерий 2</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ребование устойчивых состояний открытых систем столь широко принято в теории личности, что почти не требует обсуждения. Удовлетворение потребностей, снижение напряжения и поддержание равновесия — в большинстве теорий это состав</w:t>
        <w:softHyphen/>
        <w:t>ляет базовую формулу динамики личности. Некоторые авторы, такие как Стэгнер</w:t>
      </w:r>
      <w:r>
        <w:rPr>
          <w:rFonts w:cs="Times New Roman" w:ascii="Times New Roman" w:hAnsi="Times New Roman"/>
          <w:color w:val="000000"/>
          <w:vertAlign w:val="superscript"/>
        </w:rPr>
        <w:t>6</w:t>
      </w:r>
      <w:r>
        <w:rPr>
          <w:rFonts w:cs="Times New Roman" w:ascii="Times New Roman" w:hAnsi="Times New Roman"/>
          <w:color w:val="000000"/>
        </w:rPr>
        <w:t xml:space="preserve"> и Маурер, рассматривают эту формулу как логически соответствующую описанию Кэн-ноном</w:t>
      </w:r>
      <w:r>
        <w:rPr>
          <w:rFonts w:cs="Times New Roman" w:ascii="Times New Roman" w:hAnsi="Times New Roman"/>
          <w:color w:val="000000"/>
          <w:vertAlign w:val="superscript"/>
        </w:rPr>
        <w:t>7</w:t>
      </w:r>
      <w:r>
        <w:rPr>
          <w:rFonts w:cs="Times New Roman" w:ascii="Times New Roman" w:hAnsi="Times New Roman"/>
          <w:color w:val="000000"/>
        </w:rPr>
        <w:t xml:space="preserve"> гомеостаза</w:t>
      </w:r>
      <w:r>
        <w:rPr>
          <w:rFonts w:cs="Times New Roman" w:ascii="Times New Roman" w:hAnsi="Times New Roman"/>
          <w:color w:val="000000"/>
          <w:vertAlign w:val="superscript"/>
        </w:rPr>
        <w:t>8</w:t>
      </w:r>
      <w:r>
        <w:rPr>
          <w:rFonts w:cs="Times New Roman" w:ascii="Times New Roman" w:hAnsi="Times New Roman"/>
          <w:color w:val="000000"/>
        </w:rPr>
        <w:t>. Сложное приспособительное поведение человека — это просто расширение принципа, участвующего в температурной регуляции, балансе объема крови, содержания сахара и т. п. при изменениях окружающей среды. Верно, что Точ и Хасторф</w:t>
      </w:r>
      <w:r>
        <w:rPr>
          <w:rFonts w:cs="Times New Roman" w:ascii="Times New Roman" w:hAnsi="Times New Roman"/>
          <w:color w:val="000000"/>
          <w:vertAlign w:val="superscript"/>
        </w:rPr>
        <w:t>9</w:t>
      </w:r>
      <w:r>
        <w:rPr>
          <w:rFonts w:cs="Times New Roman" w:ascii="Times New Roman" w:hAnsi="Times New Roman"/>
          <w:color w:val="000000"/>
        </w:rPr>
        <w:t xml:space="preserve"> предостерегали от чрезмерного расширения понятия гомеостаза в теории личности. Лично я сомневаюсь, что Кэннон одобрил бы такое расширение, для него ценность гомеостаза заключена в способности освободить человека для того, что он назвал «...бесценными вещами не первой необходимости» в жизни</w:t>
      </w:r>
      <w:r>
        <w:rPr>
          <w:rFonts w:cs="Times New Roman" w:ascii="Times New Roman" w:hAnsi="Times New Roman"/>
          <w:color w:val="000000"/>
          <w:vertAlign w:val="superscript"/>
        </w:rPr>
        <w:t>10</w:t>
      </w:r>
      <w:r>
        <w:rPr>
          <w:rFonts w:cs="Times New Roman" w:ascii="Times New Roman" w:hAnsi="Times New Roman"/>
          <w:color w:val="000000"/>
        </w:rPr>
        <w:t xml:space="preserve">. Когда достигнуто биологическое равновесие, бесценные вещи не первой необходимости берут верх и образуют остов человеческой активности. Как бы то ни было, большинство нынешних теорий ясно рассматривают личность как </w:t>
      </w:r>
      <w:r>
        <w:rPr>
          <w:rFonts w:cs="Times New Roman" w:ascii="Times New Roman" w:hAnsi="Times New Roman"/>
          <w:color w:val="000000"/>
          <w:lang w:val="en-US"/>
        </w:rPr>
        <w:t>modus</w:t>
      </w:r>
      <w:r>
        <w:rPr>
          <w:rFonts w:cs="Times New Roman" w:ascii="Times New Roman" w:hAnsi="Times New Roman"/>
          <w:color w:val="000000"/>
        </w:rPr>
        <w:t xml:space="preserve"> </w:t>
      </w:r>
      <w:r>
        <w:rPr>
          <w:rFonts w:cs="Times New Roman" w:ascii="Times New Roman" w:hAnsi="Times New Roman"/>
          <w:color w:val="000000"/>
          <w:lang w:val="en-US"/>
        </w:rPr>
        <w:t>operandi</w:t>
      </w:r>
      <w:r>
        <w:rPr>
          <w:rFonts w:cs="Times New Roman" w:ascii="Times New Roman" w:hAnsi="Times New Roman"/>
          <w:color w:val="000000"/>
        </w:rPr>
        <w:t>* для восстановления устой</w:t>
        <w:softHyphen/>
        <w:t>чивого состоя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аналитические теории относятся к теориям именно такого рода. Согласно Фрейду, эго старается установить баланс между тремя «тиранами», ид, суперэго и вне</w:t>
        <w:softHyphen/>
        <w:t>шним окружением. Аналогично, так называемый механизм эго-защиты прежде всего поддерживает устойчивое состояние. Даже невроз имеет такую же базовую приспосо</w:t>
        <w:softHyphen/>
        <w:t>бительную функцию</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одведем итоги. Большинство нынешних теорий личности полностью прини</w:t>
        <w:softHyphen/>
        <w:t>мают во внимание два требования открытых систем. Они</w:t>
      </w:r>
      <w:r>
        <w:rPr>
          <w:rFonts w:cs="Times New Roman" w:ascii="Times New Roman" w:hAnsi="Times New Roman"/>
          <w:color w:val="000000"/>
          <w:lang w:val="en-US"/>
        </w:rPr>
        <w:t xml:space="preserve"> </w:t>
      </w:r>
      <w:r>
        <w:rPr>
          <w:rFonts w:cs="Times New Roman" w:ascii="Times New Roman" w:hAnsi="Times New Roman"/>
          <w:color w:val="000000"/>
        </w:rPr>
        <w:t>допускают</w:t>
      </w:r>
      <w:r>
        <w:rPr>
          <w:rFonts w:cs="Times New Roman" w:ascii="Times New Roman" w:hAnsi="Times New Roman"/>
          <w:color w:val="000000"/>
          <w:lang w:val="en-US"/>
        </w:rPr>
        <w:t xml:space="preserve"> </w:t>
      </w:r>
      <w:r>
        <w:rPr>
          <w:rFonts w:cs="Times New Roman" w:ascii="Times New Roman" w:hAnsi="Times New Roman"/>
          <w:color w:val="000000"/>
        </w:rPr>
        <w:t>взаимообмен</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StagnerR </w:t>
      </w:r>
      <w:r>
        <w:rPr>
          <w:rFonts w:cs="Times New Roman" w:ascii="Times New Roman" w:hAnsi="Times New Roman"/>
          <w:color w:val="000000"/>
          <w:sz w:val="18"/>
          <w:szCs w:val="18"/>
          <w:lang w:val="en-US"/>
        </w:rPr>
        <w:t xml:space="preserve">Homeostasisasaumfyingconceptinpersonalitytheory//PsychologicalReview 1951 Vol 58 </w:t>
      </w:r>
      <w:r>
        <w:rPr>
          <w:rFonts w:cs="Times New Roman" w:ascii="Times New Roman" w:hAnsi="Times New Roman"/>
          <w:color w:val="000000"/>
          <w:sz w:val="18"/>
          <w:szCs w:val="18"/>
        </w:rPr>
        <w:t>Р</w:t>
      </w:r>
      <w:r>
        <w:rPr>
          <w:rFonts w:cs="Times New Roman" w:ascii="Times New Roman" w:hAnsi="Times New Roman"/>
          <w:color w:val="000000"/>
          <w:sz w:val="18"/>
          <w:szCs w:val="18"/>
          <w:lang w:val="en-US"/>
        </w:rPr>
        <w:t xml:space="preserve"> 5-1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nnon W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wisdom of the body N Y  Norton,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В недавней рецензии на книгу Р Вудвортса «Динамика поведения», Г Маурер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owr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gnit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ynamic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tempora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4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29—133) активно защищает теорию гомеостаза Его шокирует, что старейшина американских психологов Роберт Вудвортс занял четкую позицию против теории «первичности потребности» в пользу того, что он называет теорией «первичности поведения»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oodwor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ynamic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He</w:t>
      </w:r>
      <w:r>
        <w:rPr>
          <w:rFonts w:cs="Times New Roman" w:ascii="Times New Roman" w:hAnsi="Times New Roman"/>
          <w:color w:val="000000"/>
          <w:sz w:val="18"/>
          <w:szCs w:val="18"/>
        </w:rPr>
        <w:t xml:space="preserve"> касаясь здесь подробно достоинств его аргументации, подчеркнем прямую связь с обсуждаемой нами проблемой Первичность потребностей, которую Маурер называет «гомеостатической» теорией, не выходит за рамки двух первых приведенных нами критериев открытой системы Вудвортс, настаивая, что контакт с окружением и овладение им составляют универсальную основу мотивации, вводит тем самым дополнительные критерии</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9</w:t>
      </w:r>
      <w:r>
        <w:rPr>
          <w:rFonts w:cs="Times New Roman" w:ascii="Times New Roman" w:hAnsi="Times New Roman"/>
          <w:i/>
          <w:iCs/>
          <w:color w:val="000000"/>
          <w:sz w:val="18"/>
          <w:szCs w:val="18"/>
          <w:lang w:val="en-US"/>
        </w:rPr>
        <w:t xml:space="preserve"> TochH H.HastorfA H </w:t>
      </w:r>
      <w:r>
        <w:rPr>
          <w:rFonts w:cs="Times New Roman" w:ascii="Times New Roman" w:hAnsi="Times New Roman"/>
          <w:color w:val="000000"/>
          <w:sz w:val="18"/>
          <w:szCs w:val="18"/>
          <w:lang w:val="en-US"/>
        </w:rPr>
        <w:t>Homeostasis m psychology // Psychiatry 1955 Vol  18 P 8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Cann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O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i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23 * Способ действия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Когда мы говорим о «функции» невроза, нам напоминают о множестве теорий «функцио</w:t>
        <w:softHyphen/>
        <w:t xml:space="preserve">нализма» в современной психологии и социальной науке Однако благодаря тому, что этот ярлык, как показал Мертон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ert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uc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lencoe</w:t>
      </w:r>
      <w:r>
        <w:rPr>
          <w:rFonts w:cs="Times New Roman" w:ascii="Times New Roman" w:hAnsi="Times New Roman"/>
          <w:color w:val="000000"/>
          <w:sz w:val="18"/>
          <w:szCs w:val="18"/>
        </w:rPr>
        <w:t xml:space="preserve"> (111 )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e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7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 включает в себя очень многое, мы можем спокойно сказать, что функционализм всегда подчеркивает пользу данной активности для сохранения устойчивого состояния личности или социокультурной системы  Коротко говоря, «функциональные» теории подчеркивают сохранение имеющегося направления, почти не оставляя места для отклонения от него или измен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67</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терией и энергией и признают тенденцию организма поддерживать четкую орга</w:t>
        <w:softHyphen/>
        <w:t>низацию элементов в устойчивом состоянии. Таким образом, они подчеркивают ста</w:t>
        <w:softHyphen/>
        <w:t>бильность, а не развитие, постоянство, а не изменение, «уменьшение неопределен</w:t>
        <w:softHyphen/>
        <w:t>ности» (теория информации) и «кодирование» (когнитивная теория), а не творчество. Короче, они делают акцент на быт ии, а не на ст ановлении. Таким образом, большин</w:t>
        <w:softHyphen/>
        <w:t>ство теорий личности являются биологизаторскими в том смысле, что они предпи</w:t>
        <w:softHyphen/>
        <w:t>сывают личности только те две черты открытой системы, которые явно присутству</w:t>
        <w:softHyphen/>
        <w:t>ют у всех живых организм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есть два дополнительных критерия, иногда упоминаемых, но редко подчеркиваемых самими биологизаторами, и также пренебрегаемых большинством нынешних теори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рансатлантическая перспекти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исследовать третий критерий, который привлекает внимание к тенденции открытых систем увеличивать степень своей упорядоченности, давайте взглянем на нашу нынешнюю теоретическую ситуацию в кросс-культурной перспек</w:t>
        <w:softHyphen/>
        <w:t>тиве. В США нашу специфическую область исследований давно называют «поведен</w:t>
        <w:softHyphen/>
        <w:t>ческой наукой» (ярлык, ныне прочно приклеенный к нам миллионами Форда). Смысловой оттенок этого термина предполагает, что мы занимаемся полузакрыты</w:t>
        <w:softHyphen/>
        <w:t>ми системами. Уже по самому своему названию специалист поведенческой науки оказывается обязан изучать человека скорее в терминах поведения, чем в терми</w:t>
        <w:softHyphen/>
        <w:t>нах переживаний, скорее в понятиях математического пространства и физическо</w:t>
        <w:softHyphen/>
        <w:t>го времени, чем в понятиях экзистенциального пространства и времени; более с точки зрения реакций, чем с точки зрения программирования; более в терминах снижения напряжения, чем увеличения его; больше в понятиях реактивности, чем проактив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давайте на минутку перешагнем через наш культурный частокол и по</w:t>
        <w:softHyphen/>
        <w:t>слушаем древнюю индийскую мудрость. Индусы говорят, что у большинства людей есть четыре центральных желания. До некоторой степени, хотя очень приблизитель</w:t>
        <w:softHyphen/>
        <w:t>но, они соответствуют жизненным стадиям развития. Первое желание — удовольст -вие — условие, полностью широко признаваемое в наших западных теориях сниже</w:t>
        <w:softHyphen/>
        <w:t>ния напряжения, подкрепления, либидо, потребностей. Второе желание — желание успеха — также полностью признается и изучается в наших исследованиях власти, статуса, лидерства, маскулинности и потребности в достижении. Третье желание — стремление выполнить свой долг и нести свою ответственность (Бисмарк, а не ин</w:t>
        <w:softHyphen/>
        <w:t>дусы, сказал. «В этом мире мы находимся не для удовольствия, а для исполнения нашего проклятого долга»). Здесь наши западные исследования начинают увядать, за исключением нескольких бледных исследований связи родительских наказаний с развитием детской совести мы мало что можем предложить по «мотиву долга». Со</w:t>
        <w:softHyphen/>
        <w:t>весть мы склонны рассматривать как реактивный ответ на интернализованное нака</w:t>
        <w:softHyphen/>
        <w:t>зание, смешивая, таким образом, прошлые выученные «долженствования» с «обя</w:t>
        <w:softHyphen/>
        <w:t>зательствами», участвующими в программировании нашего будущего</w:t>
      </w:r>
      <w:r>
        <w:rPr>
          <w:rFonts w:cs="Times New Roman" w:ascii="Times New Roman" w:hAnsi="Times New Roman"/>
          <w:color w:val="000000"/>
          <w:vertAlign w:val="superscript"/>
        </w:rPr>
        <w:t>12</w:t>
      </w:r>
      <w:r>
        <w:rPr>
          <w:rFonts w:cs="Times New Roman" w:ascii="Times New Roman" w:hAnsi="Times New Roman"/>
          <w:color w:val="000000"/>
        </w:rPr>
        <w:t>. Наконец, индусы говорят нам, что многим людям надоедают все эти три мотива, и они ин</w:t>
        <w:softHyphen/>
        <w:t>тенсивно стремятся к такому уровню понимания философского или религиозног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Becoming  basic considerations for a psychology of personality New Haven Yale University Press, 1955 P 68-74 &lt;</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66-216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6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мысла, который освободит их от удовольствия, успеха и долга</w:t>
      </w:r>
      <w:r>
        <w:rPr>
          <w:rFonts w:cs="Times New Roman" w:ascii="Times New Roman" w:hAnsi="Times New Roman"/>
          <w:color w:val="000000"/>
          <w:vertAlign w:val="superscript"/>
        </w:rPr>
        <w:t>13</w:t>
      </w:r>
      <w:r>
        <w:rPr>
          <w:rFonts w:cs="Times New Roman" w:ascii="Times New Roman" w:hAnsi="Times New Roman"/>
          <w:color w:val="000000"/>
        </w:rPr>
        <w:t>. (Нужно ли указы</w:t>
        <w:softHyphen/>
        <w:t>вать на то, что большинство западных теорий личности рассматривает религиозное стремление в реактивных терминах — как средство ухода, не отличающееся по сво</w:t>
        <w:softHyphen/>
        <w:t>ему типу от суицида, алкоголизма и невроз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возвратимся из Индии в современную Вену и встретимся с экзистен</w:t>
        <w:softHyphen/>
        <w:t>циалистской школой логотерапии. Ее основатель — Виктор Франкл — подчеркивает прежде всего центральное место долга и смысла, тех же двух мотивов, которые выше всего ставят в своей иерархии желаний индусы. Франкл пришел к своей позиции после долгого мучительного заключения в нацистском концлагере, где жизнь узни</w:t>
        <w:softHyphen/>
        <w:t>ков была сведена к элементарному существованию</w:t>
      </w:r>
      <w:r>
        <w:rPr>
          <w:rFonts w:cs="Times New Roman" w:ascii="Times New Roman" w:hAnsi="Times New Roman"/>
          <w:color w:val="000000"/>
          <w:vertAlign w:val="superscript"/>
        </w:rPr>
        <w:t>14</w:t>
      </w:r>
      <w:r>
        <w:rPr>
          <w:rFonts w:cs="Times New Roman" w:ascii="Times New Roman" w:hAnsi="Times New Roman"/>
          <w:color w:val="000000"/>
        </w:rPr>
        <w:t>. Что нужно человеку в таких не</w:t>
        <w:softHyphen/>
        <w:t>выносимых условиях, чего он хочет? Об удовольствии и успехе не идет и речи. Чело</w:t>
        <w:softHyphen/>
        <w:t>век хочет знать смысл своих страданий и то, как в качестве ответственного существа он должен себя вести. Совершить ли самоубийство? Если да — почему, если нет — почему нет? Поиски смысла становятся главенствующи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Франкл осознает, что его выстраданная теория мотивации сильно отличается от большинства американских теорий, и указывает на значение этого факта для пси</w:t>
        <w:softHyphen/>
        <w:t>хотерапии. Он особо критикует принцип гомеостаза, подразумевающий, что личность является квазизакрытой системой</w:t>
      </w:r>
      <w:r>
        <w:rPr>
          <w:rFonts w:cs="Times New Roman" w:ascii="Times New Roman" w:hAnsi="Times New Roman"/>
          <w:color w:val="000000"/>
          <w:vertAlign w:val="superscript"/>
        </w:rPr>
        <w:t>15</w:t>
      </w:r>
      <w:r>
        <w:rPr>
          <w:rFonts w:cs="Times New Roman" w:ascii="Times New Roman" w:hAnsi="Times New Roman"/>
          <w:color w:val="000000"/>
        </w:rPr>
        <w:t>. Подстраиваться к внутренней адаптации невроти</w:t>
        <w:softHyphen/>
        <w:t>ка или считать, что он вернет себе здоровье, перетасовывая свои воспоминания, за</w:t>
        <w:softHyphen/>
        <w:t>щиты или условные рефлексы, обычно саморазрушительно. Во многих случаев невро</w:t>
        <w:softHyphen/>
        <w:t>зов только полный прорыв к новым горизонтам может все измен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индийская психология, и логотерапия далеки от пренебрежения ролью удо</w:t>
        <w:softHyphen/>
        <w:t>вольствия и успеха для личности. Франкл и не отказывается от добытых с большим трудом успехов, отраженных в психоаналитической теории и теории потребностей. Он просто говорит, что при исследовании или лечении человека мы часто обнару</w:t>
        <w:softHyphen/>
        <w:t>живаем неадекватность этих по существу гомеостатических формулировок. Человек обычно хочет знать, почему и для чего. Другим биологическим системам это не свойственно; лишь человек выделяется гораздо большей степенью открытости, чем любая другая живая систе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ит ерий 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вращаясь теперь к нашему основному тезису, мы встречаем немало теорий, подчеркивающих тенденцию человеческой личности выходить за пределы устойчивых состояний и стремиться к увеличению и развитию внутренней упорядоченности пусть даже ценой значительного нарушения равновес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Я не могу исследовать их все или перечислить всех соответствующих авторов. Можно было бы начать с проактивного чувства заботы о самом себе, которое Мак-Дугалл рассматривал как организующее все виды поведения посредством своего рода «проспективной памяти», если использовать подходящий термин Гудди</w:t>
      </w:r>
      <w:r>
        <w:rPr>
          <w:rFonts w:cs="Times New Roman" w:ascii="Times New Roman" w:hAnsi="Times New Roman"/>
          <w:color w:val="000000"/>
          <w:vertAlign w:val="superscript"/>
        </w:rPr>
        <w:t>16</w:t>
      </w:r>
      <w:r>
        <w:rPr>
          <w:rFonts w:cs="Times New Roman" w:ascii="Times New Roman" w:hAnsi="Times New Roman"/>
          <w:color w:val="000000"/>
        </w:rPr>
        <w:t>. Не слиш</w:t>
        <w:softHyphen/>
        <w:t>ком отличается от этого тот акцент, который Комбз и Снигг ставят на расширении феноменологического поля. Мы можем добавить понятие самоактуализации, которая, по Гольдштейну, стремится увеличивать порядок в личности, а также теорию мот и-вов рост а Маслоу, дополняющих мот ивы нужды. Можно</w:t>
      </w:r>
      <w:r>
        <w:rPr>
          <w:rFonts w:cs="Times New Roman" w:ascii="Times New Roman" w:hAnsi="Times New Roman"/>
          <w:color w:val="000000"/>
          <w:lang w:val="en-US"/>
        </w:rPr>
        <w:t xml:space="preserve"> </w:t>
      </w:r>
      <w:r>
        <w:rPr>
          <w:rFonts w:cs="Times New Roman" w:ascii="Times New Roman" w:hAnsi="Times New Roman"/>
          <w:color w:val="000000"/>
        </w:rPr>
        <w:t>вспомнить</w:t>
      </w:r>
      <w:r>
        <w:rPr>
          <w:rFonts w:cs="Times New Roman" w:ascii="Times New Roman" w:hAnsi="Times New Roman"/>
          <w:color w:val="000000"/>
          <w:lang w:val="en-US"/>
        </w:rPr>
        <w:t xml:space="preserve"> </w:t>
      </w:r>
      <w:r>
        <w:rPr>
          <w:rFonts w:cs="Times New Roman" w:ascii="Times New Roman" w:hAnsi="Times New Roman"/>
          <w:color w:val="000000"/>
        </w:rPr>
        <w:t>принцип</w:t>
      </w:r>
      <w:r>
        <w:rPr>
          <w:rFonts w:cs="Times New Roman" w:ascii="Times New Roman" w:hAnsi="Times New Roman"/>
          <w:color w:val="000000"/>
          <w:lang w:val="en-US"/>
        </w:rPr>
        <w:t xml:space="preserve"> </w:t>
      </w:r>
      <w:r>
        <w:rPr>
          <w:rFonts w:cs="Times New Roman" w:ascii="Times New Roman" w:hAnsi="Times New Roman"/>
          <w:color w:val="000000"/>
        </w:rPr>
        <w:t>инди</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mith </w:t>
      </w:r>
      <w:r>
        <w:rPr>
          <w:rFonts w:cs="Times New Roman" w:ascii="Times New Roman" w:hAnsi="Times New Roman"/>
          <w:i/>
          <w:iCs/>
          <w:color w:val="000000"/>
          <w:sz w:val="18"/>
          <w:szCs w:val="18"/>
        </w:rPr>
        <w:t>Я</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religions of man N Y  Harper, 1958, N Y  Mentor,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rankl V E </w:t>
      </w:r>
      <w:r>
        <w:rPr>
          <w:rFonts w:cs="Times New Roman" w:ascii="Times New Roman" w:hAnsi="Times New Roman"/>
          <w:color w:val="000000"/>
          <w:sz w:val="18"/>
          <w:szCs w:val="18"/>
          <w:lang w:val="en-US"/>
        </w:rPr>
        <w:t>From death camp to existentialism Boston Beacon,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rankl V E  </w:t>
      </w:r>
      <w:r>
        <w:rPr>
          <w:rFonts w:cs="Times New Roman" w:ascii="Times New Roman" w:hAnsi="Times New Roman"/>
          <w:color w:val="000000"/>
          <w:sz w:val="18"/>
          <w:szCs w:val="18"/>
          <w:lang w:val="en-US"/>
        </w:rPr>
        <w:t>Das homeostatische Prmzip und die dynamische Psychologie // Zeitschnft fur Psychotherapie und Medizmische Psychologie  1959 9 Bd S 41-4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ooddy W </w:t>
      </w:r>
      <w:r>
        <w:rPr>
          <w:rFonts w:cs="Times New Roman" w:ascii="Times New Roman" w:hAnsi="Times New Roman"/>
          <w:color w:val="000000"/>
          <w:sz w:val="18"/>
          <w:szCs w:val="18"/>
          <w:lang w:val="en-US"/>
        </w:rPr>
        <w:t>Two directions of memory // Journal of Individual Psychology 1959 Vol 15 P 83—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69</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идуации Юнга, ведущий к обретению самости — никогда не достижимой цели. Не</w:t>
        <w:softHyphen/>
        <w:t>которые теории, в том числе теории Бартлетта и Кэнтрила, основной упор делают на «стремление к смыслу». Сюда относятся некоторые направления пост-фрейдовской «эго-психологии»</w:t>
      </w:r>
      <w:r>
        <w:rPr>
          <w:rFonts w:cs="Times New Roman" w:ascii="Times New Roman" w:hAnsi="Times New Roman"/>
          <w:color w:val="000000"/>
          <w:vertAlign w:val="superscript"/>
        </w:rPr>
        <w:t>17</w:t>
      </w:r>
      <w:r>
        <w:rPr>
          <w:rFonts w:cs="Times New Roman" w:ascii="Times New Roman" w:hAnsi="Times New Roman"/>
          <w:color w:val="000000"/>
        </w:rPr>
        <w:t>. Так же поступает и экзистенциализм, признавая потребность в смысле и ценность обязательства. (Нейрохирург Харви Кашинг имел в виду открытые системы, говоря. «Единственный способ выжить — это выполнять задачу». ) Несом</w:t>
        <w:softHyphen/>
        <w:t>ненно, следует добавить недавнюю защиту Вудвортсом теории «примата поведения» в противоположность теории «потребностей», а также «компетентность», которую подчеркивает Роберт Уайт, и «поиск идентичности» Эриксо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теории отнюдь не одинаковы. Их различия заслуживают продолжительного обсуждения. Здесь я смешал их в одну кучу просто потому, что, как мне кажется, они все признают третий критерий открытых систем, а именно, тенденцию таких систем увеличивать степень своей упорядоченности и становиться чем-то большим, чем они есть в данный моме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мы знаем возражение теориям этого типа. Методологи, имеющие пристрас</w:t>
        <w:softHyphen/>
        <w:t>тие к миниатюрным и фрагментированным системам, жалуются, что они не ведут к «поддающимся проверке утверждениям»</w:t>
      </w:r>
      <w:r>
        <w:rPr>
          <w:rFonts w:cs="Times New Roman" w:ascii="Times New Roman" w:hAnsi="Times New Roman"/>
          <w:color w:val="000000"/>
          <w:vertAlign w:val="superscript"/>
        </w:rPr>
        <w:t>18</w:t>
      </w:r>
      <w:r>
        <w:rPr>
          <w:rFonts w:cs="Times New Roman" w:ascii="Times New Roman" w:hAnsi="Times New Roman"/>
          <w:color w:val="000000"/>
        </w:rPr>
        <w:t>. Это возражение ценно постольку, посколь</w:t>
        <w:softHyphen/>
        <w:t>ку оно требует повышения изобретательности в исследованиях. Но претензия неразум</w:t>
        <w:softHyphen/>
        <w:t>на, если требует, чтобы мы вернулись к квазизакрытым системам лишь потому, что они более «исследуемы» и элегантны. Наша задача — исследовать то, что ест ь, а не просто то, что удоб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ит ерий 4</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перейдем к нашему четвертому, последнему критерию. Фактически, все упомянутые мной до сих пор теории представляют личность как нечто покрытое оболочкой, замкнутое в границах человеческого тела. Существуют теории (Курт Ле</w:t>
        <w:softHyphen/>
        <w:t>вин, Мартин Бубер, Гарднер Мэрфи и другие), бросившие вызов этим взглядам как слишком ограниченным. Мэрфи утверждает, что мы напрасно отделяем человека от контекста его жизни. Хэбб интерпретировал опыты по сенсорной депривации как демонстрацию постоянной зависимости внутренней стабильности от потока внеш</w:t>
        <w:softHyphen/>
        <w:t>ней стимуляции</w:t>
      </w:r>
      <w:r>
        <w:rPr>
          <w:rFonts w:cs="Times New Roman" w:ascii="Times New Roman" w:hAnsi="Times New Roman"/>
          <w:color w:val="000000"/>
          <w:vertAlign w:val="superscript"/>
        </w:rPr>
        <w:t>19</w:t>
      </w:r>
      <w:r>
        <w:rPr>
          <w:rFonts w:cs="Times New Roman" w:ascii="Times New Roman" w:hAnsi="Times New Roman"/>
          <w:color w:val="000000"/>
        </w:rPr>
        <w:t>. Почему западная мысль проводит такое резкое разделение между человеком и всем остальным — интересная проблема. Возможно, начальным фак</w:t>
        <w:softHyphen/>
        <w:t>тором было подчеркивание личного в иудейско-христианской религии, а как отме</w:t>
        <w:softHyphen/>
        <w:t>чал Мэрфи</w:t>
      </w:r>
      <w:r>
        <w:rPr>
          <w:rFonts w:cs="Times New Roman" w:ascii="Times New Roman" w:hAnsi="Times New Roman"/>
          <w:color w:val="000000"/>
          <w:vertAlign w:val="superscript"/>
        </w:rPr>
        <w:t>20</w:t>
      </w:r>
      <w:r>
        <w:rPr>
          <w:rFonts w:cs="Times New Roman" w:ascii="Times New Roman" w:hAnsi="Times New Roman"/>
          <w:color w:val="000000"/>
        </w:rPr>
        <w:t>, индустриальная и коммерческая революции еще больше подчеркнули роль индивидуальности. В противоположность этому буддистская философия рассма</w:t>
        <w:softHyphen/>
        <w:t>тривает индивида, общество и природу как триединую опору человеческого су</w:t>
        <w:softHyphen/>
        <w:t>ществования. Индивид не замкнут в своем одиночестве. Он взаимодействует с при</w:t>
        <w:softHyphen/>
        <w:t>родой, он взаимодействует с обществом. Можно с пользой изучать только связи между ни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7</w:t>
      </w:r>
      <w:r>
        <w:rPr>
          <w:rFonts w:cs="Times New Roman" w:ascii="Times New Roman" w:hAnsi="Times New Roman"/>
          <w:color w:val="000000"/>
          <w:sz w:val="16"/>
          <w:szCs w:val="16"/>
        </w:rPr>
        <w:t xml:space="preserve"> Э Пумпиан-Миндлин пишет «Фокусирование клинического психоанализа на эго-психологии является прямым следствием перехода от закрытой системы к открытой»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Pumpian</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Mindhn</w:t>
      </w:r>
      <w:r>
        <w:rPr>
          <w:rFonts w:cs="Times New Roman" w:ascii="Times New Roman" w:hAnsi="Times New Roman"/>
          <w:i/>
          <w:iCs/>
          <w:color w:val="000000"/>
          <w:sz w:val="16"/>
          <w:szCs w:val="16"/>
        </w:rPr>
        <w:t xml:space="preserve"> Е </w:t>
      </w:r>
      <w:r>
        <w:rPr>
          <w:rFonts w:cs="Times New Roman" w:ascii="Times New Roman" w:hAnsi="Times New Roman"/>
          <w:color w:val="000000"/>
          <w:sz w:val="16"/>
          <w:szCs w:val="16"/>
        </w:rPr>
        <w:t xml:space="preserve">Ор </w:t>
      </w:r>
      <w:r>
        <w:rPr>
          <w:rFonts w:cs="Times New Roman" w:ascii="Times New Roman" w:hAnsi="Times New Roman"/>
          <w:color w:val="000000"/>
          <w:sz w:val="16"/>
          <w:szCs w:val="16"/>
          <w:lang w:val="en-US"/>
        </w:rPr>
        <w:t>ci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105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oby T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An opinion on the construction of behavior theory //American Psychologist 1959 Vol 14 P 127-13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ebb D  </w:t>
      </w:r>
      <w:r>
        <w:rPr>
          <w:rFonts w:cs="Times New Roman" w:ascii="Times New Roman" w:hAnsi="Times New Roman"/>
          <w:i/>
          <w:iCs/>
          <w:color w:val="000000"/>
          <w:sz w:val="16"/>
          <w:szCs w:val="16"/>
        </w:rPr>
        <w:t>О</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he mammal and his environment // American Journal of Psychiatry   1955  Vol III P 826—831 Reprinted in Readings in social psychology / Ed by E E Maccoby, T M Newcomb, E L Hartley N Y  Holt, 1958 P 335-34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urphy G </w:t>
      </w:r>
      <w:r>
        <w:rPr>
          <w:rFonts w:cs="Times New Roman" w:ascii="Times New Roman" w:hAnsi="Times New Roman"/>
          <w:color w:val="000000"/>
          <w:sz w:val="16"/>
          <w:szCs w:val="16"/>
          <w:lang w:val="en-US"/>
        </w:rPr>
        <w:t>Human potentialities N Y   Basic Books, 1958 P 2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7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падные теоретики, в том числе и я, в большинстве своем придерживаются в'идения личностной системы как заключенной в оболочку. Другие, выступая против противопоставления «Я» миру, создали теории личности, написанные в понятиях со</w:t>
        <w:softHyphen/>
        <w:t>циального взаимодействия, ролевых отношений, ситуационизма и некоторых разно</w:t>
        <w:softHyphen/>
        <w:t>видностей теории поля. Третьи, такие как Толкотт Парсонс</w:t>
      </w:r>
      <w:r>
        <w:rPr>
          <w:rFonts w:cs="Times New Roman" w:ascii="Times New Roman" w:hAnsi="Times New Roman"/>
          <w:color w:val="000000"/>
          <w:vertAlign w:val="superscript"/>
        </w:rPr>
        <w:t>21</w:t>
      </w:r>
      <w:r>
        <w:rPr>
          <w:rFonts w:cs="Times New Roman" w:ascii="Times New Roman" w:hAnsi="Times New Roman"/>
          <w:color w:val="000000"/>
        </w:rPr>
        <w:t xml:space="preserve"> и Ф. Г. Олпорт</w:t>
      </w:r>
      <w:r>
        <w:rPr>
          <w:rFonts w:cs="Times New Roman" w:ascii="Times New Roman" w:hAnsi="Times New Roman"/>
          <w:color w:val="000000"/>
          <w:vertAlign w:val="superscript"/>
        </w:rPr>
        <w:t>22</w:t>
      </w:r>
      <w:r>
        <w:rPr>
          <w:rFonts w:cs="Times New Roman" w:ascii="Times New Roman" w:hAnsi="Times New Roman"/>
          <w:color w:val="000000"/>
        </w:rPr>
        <w:t xml:space="preserve"> признали валидность и заключенной в оболочку личностной системы, и систем социального взаимодействия и потратили много усилий для гармонизации систем обоих тип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омненно, эта проблема является ключевым вопросом современной соци</w:t>
        <w:softHyphen/>
        <w:t>альной науки. Этот вопрос до сих пор мешал нам достичь согласия в попытках при</w:t>
        <w:softHyphen/>
        <w:t>мирения психологической и социокультурной нау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отношении моя собственная позиция консервативна. Я считаю, что обя</w:t>
        <w:softHyphen/>
        <w:t>занность психологии — изучать системы человека, имея под этим в виду установки, способности, черты, мотивы и патологию индивида — его когнитивные стили, чув</w:t>
        <w:softHyphen/>
        <w:t>ства, его индивидуальную нравственную природу и их взаимоотношения. Тому есть двойное подтверждение. 1) существует устойчивая, хотя и изменяющаяся во време</w:t>
        <w:softHyphen/>
        <w:t>ни личностная система, четко ограниченная рождением и смертью. 2) Мы непосред</w:t>
        <w:softHyphen/>
        <w:t>ственно осознаем функционирование этой системы. Наше знание о ней прямое, хотя и несовершенное, в то время как наше знание обо всех других внешних системах, включая социальные системы, изменяется и часто искажается их неизбежной вклю</w:t>
        <w:softHyphen/>
        <w:t>ченностью в наше сознательное восприят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самое время данная работа останется неполной, пока мы не признаем, что каждый человек обладает диапазоном способностей, установок, мотивов, вызы</w:t>
        <w:softHyphen/>
        <w:t>ваемых разными ситуациями и окружением, с которыми он сталкивается. Таким об</w:t>
        <w:softHyphen/>
        <w:t>разом, чтобы понять схемы, которые человек, возможно, интериоризировал в ходе своего обучения, надо понять культурные, классовые и семейные констелляции и тра</w:t>
        <w:softHyphen/>
        <w:t>диции. Но спешу предупредить, что изучение культурной, классовой, семейной или любой другой социальной системы не раскроет автоматически систему личности, ибо нам надо знать, принял ли индивид, отверг или оставил без внимания данную соци</w:t>
        <w:softHyphen/>
        <w:t>альную систему. Тот факт, что человек играет, скажем, роль учителя, продавца или отца, менее важен для изучения его личности, чем знание того, нравится ли ему его роль и как он ее определяет. Но пока мы исследуем социокультурные системы, мы не можем знать, что именно человек принимает, отвергает или переопределя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бы предложил следующее временное решение, теоретик личности должен иметь настолько хорошую подготовку в социальной науке, чтобы быть в состоянии рассматривать поведение индивида в любой системе взаимодействия. То есть он дол</w:t>
        <w:softHyphen/>
        <w:t>жен быть в состоянии вписать это поведение в культуру, в которой оно происходит, в ее ситуационный контекст и в понятия ролевой теории и теории поля. В то же самое время необходимо не упускать из виду (как некоторые теоретики) тот факт, что существует внутреннее и субъективное структурирование всех этих контексту</w:t>
        <w:softHyphen/>
        <w:t>альных действий. Путешественник, переходящий из культуры в культуру, из ситуа</w:t>
        <w:softHyphen/>
        <w:t>ции в ситуацию, тем не менее один и тот же человек; в нем обнаруживается сеть, структура разнообразных переживаний и отношений принадлежности, которые и составляют его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я не зайду настолько далеко, чтобы защищать ту точку зрения, что личность следует определять в понятиях взаимодействия, культуры или ролей. По-моему, попытки так поступать размазывают понятие личности и представляют собо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Parsons T </w:t>
      </w:r>
      <w:r>
        <w:rPr>
          <w:rFonts w:cs="Times New Roman" w:ascii="Times New Roman" w:hAnsi="Times New Roman"/>
          <w:color w:val="000000"/>
          <w:sz w:val="16"/>
          <w:szCs w:val="16"/>
          <w:lang w:val="en-US"/>
        </w:rPr>
        <w:t>The social system Glencoe (111 ) The Free Press, 195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F H </w:t>
      </w:r>
      <w:r>
        <w:rPr>
          <w:rFonts w:cs="Times New Roman" w:ascii="Times New Roman" w:hAnsi="Times New Roman"/>
          <w:color w:val="000000"/>
          <w:sz w:val="16"/>
          <w:szCs w:val="16"/>
          <w:lang w:val="en-US"/>
        </w:rPr>
        <w:t>Theories of perception and the concept of structure N Y  Wiley, 19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71</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каз от социальной миссии психолога как ученого. Знакомясь со всеми системами взаимодействия, он всегда должен возвращается к точке, где такие системы сходят</w:t>
        <w:softHyphen/>
        <w:t>ся, пересекаются и структурируются, — к отдельному человек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мы принимаем четвертый (трансактный) критерий открытой системы, но с твердой оговоркой, что он не должен применяться с таким увлечени</w:t>
        <w:softHyphen/>
        <w:t>ем, которое приведет к потере самой системы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щая т еория сист 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связывают надежду на унификацию науки с тем, что Джеймс Мил</w:t>
        <w:softHyphen/>
        <w:t>лер назвал общей поведенческой т еорией сист ем</w:t>
      </w:r>
      <w:r>
        <w:rPr>
          <w:rFonts w:cs="Times New Roman" w:ascii="Times New Roman" w:hAnsi="Times New Roman"/>
          <w:color w:val="000000"/>
          <w:vertAlign w:val="superscript"/>
        </w:rPr>
        <w:t>23</w:t>
      </w:r>
      <w:r>
        <w:rPr>
          <w:rFonts w:cs="Times New Roman" w:ascii="Times New Roman" w:hAnsi="Times New Roman"/>
          <w:color w:val="000000"/>
        </w:rPr>
        <w:t>. Этот подход ищет формальное тож</w:t>
        <w:softHyphen/>
        <w:t>дество между физическими системами, клеткой, органом, личностью, малыми группа</w:t>
        <w:softHyphen/>
        <w:t>ми, видами и обществом. Его критики (например, Бак</w:t>
      </w:r>
      <w:r>
        <w:rPr>
          <w:rFonts w:cs="Times New Roman" w:ascii="Times New Roman" w:hAnsi="Times New Roman"/>
          <w:color w:val="000000"/>
          <w:vertAlign w:val="superscript"/>
        </w:rPr>
        <w:t>24</w:t>
      </w:r>
      <w:r>
        <w:rPr>
          <w:rFonts w:cs="Times New Roman" w:ascii="Times New Roman" w:hAnsi="Times New Roman"/>
          <w:color w:val="000000"/>
        </w:rPr>
        <w:t>) жалуются, что все это слабое сравнение, что формального тождества, возможно, не существует, и что попытки вы</w:t>
        <w:softHyphen/>
        <w:t>разить аналогии языком математических моделей ведут только к самым смутным обоб</w:t>
        <w:softHyphen/>
        <w:t>щениям. Как мне представляется, опасность попыток унифицирования науки таким путем заключена в неизбежности подхода снизу, то есть со стороны физических и био</w:t>
        <w:softHyphen/>
        <w:t>логических наук. Нашей моделью становятся закрытые системы или системы, от</w:t>
        <w:softHyphen/>
        <w:t>крытые только частично, и если мы будем неосторожны, человеческая личность во всей ее полноте окажется в плену некоего аутичного методологического р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общей теории систем есть недостаток и помимо игнорирования критерия увеличивающейся организации и взаимодействия. В конечном счете, человек яв</w:t>
        <w:softHyphen/>
        <w:t>ляется наблюдателем и толкователем систем. По поводу этого усложняющего проб</w:t>
        <w:softHyphen/>
        <w:t>лему факта выражал недавно беспокойство основатель операционального подхода П. У. Бриджмен</w:t>
      </w:r>
      <w:r>
        <w:rPr>
          <w:rFonts w:cs="Times New Roman" w:ascii="Times New Roman" w:hAnsi="Times New Roman"/>
          <w:color w:val="000000"/>
          <w:vertAlign w:val="superscript"/>
        </w:rPr>
        <w:t>25</w:t>
      </w:r>
      <w:r>
        <w:rPr>
          <w:rFonts w:cs="Times New Roman" w:ascii="Times New Roman" w:hAnsi="Times New Roman"/>
          <w:color w:val="000000"/>
        </w:rPr>
        <w:t>. Можем ли мы как ученые субъективно жить внутри своей систе</w:t>
        <w:softHyphen/>
        <w:t>мы и одновременно иметь объективную точку зрения на 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колько лет назад Элкин опубликовал случай Гарри Холзера и попросил 39 специалистов предложить свое осмысление его</w:t>
      </w:r>
      <w:r>
        <w:rPr>
          <w:rFonts w:cs="Times New Roman" w:ascii="Times New Roman" w:hAnsi="Times New Roman"/>
          <w:color w:val="000000"/>
          <w:vertAlign w:val="superscript"/>
        </w:rPr>
        <w:t>26</w:t>
      </w:r>
      <w:r>
        <w:rPr>
          <w:rFonts w:cs="Times New Roman" w:ascii="Times New Roman" w:hAnsi="Times New Roman"/>
          <w:color w:val="000000"/>
        </w:rPr>
        <w:t>. Как и можно было ожидать, в ре</w:t>
        <w:softHyphen/>
        <w:t>зультате оказалось много разных концепций. Никто из теоретиков не смог полностью отделить случай от собственных предубеждений. Каждый прочитал объективную сис</w:t>
        <w:softHyphen/>
        <w:t>тему на языке субъективной. Все наши теории личности в такой же мере отражают темперамент автора, как и личность друг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думаю, что этот печальный призрак «зараженного» наблюдателя не должен отвращать нас от поиска объективно валидной теории. Как сказал философ Чарльз Пирс, истина — это мнение, обреченное в конечном счете на согласие всех иссле</w:t>
        <w:softHyphen/>
        <w:t>дователей. Я считаю, что мнение, обреченное в конечном счете на согласие всех ис</w:t>
        <w:softHyphen/>
        <w:t>следователей, вряд ли будет достигнуто с помощью преждевременного применения общей теории систем или с помощью приверженности любой частично закрытой те</w:t>
        <w:softHyphen/>
        <w:t>ории. Теории открытых систем более многообещающи, хотя в настоящее время нет согласия между ними самими. Но я надеюсь и верю, что когда-нибудь где-нибудь мы создадим теорию природы личности, которую в конечном счете примут все мудрые исследователи, включая психологов.</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iller J G </w:t>
      </w:r>
      <w:r>
        <w:rPr>
          <w:rFonts w:cs="Times New Roman" w:ascii="Times New Roman" w:hAnsi="Times New Roman"/>
          <w:color w:val="000000"/>
          <w:sz w:val="16"/>
          <w:szCs w:val="16"/>
          <w:lang w:val="en-US"/>
        </w:rPr>
        <w:t>Toward a general theory for the behavioral sciences // American Psychologist  1955 Vol  10 P 513-531</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vertAlign w:val="superscript"/>
          <w:lang w:val="en-US"/>
        </w:rPr>
        <w:t>24</w:t>
      </w:r>
      <w:r>
        <w:rPr>
          <w:rFonts w:cs="Times New Roman" w:ascii="Times New Roman" w:hAnsi="Times New Roman"/>
          <w:i/>
          <w:iCs/>
          <w:color w:val="000000"/>
          <w:sz w:val="16"/>
          <w:szCs w:val="16"/>
          <w:lang w:val="en-US"/>
        </w:rPr>
        <w:t xml:space="preserve">BuckR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On the logic of general behavior systems theory // Minnesota studies in the philosophy of science/Ed by H Feigl and M Scnven 1956 Vol I</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ndgman P W </w:t>
      </w:r>
      <w:r>
        <w:rPr>
          <w:rFonts w:cs="Times New Roman" w:ascii="Times New Roman" w:hAnsi="Times New Roman"/>
          <w:color w:val="000000"/>
          <w:sz w:val="16"/>
          <w:szCs w:val="16"/>
          <w:lang w:val="en-US"/>
        </w:rPr>
        <w:t>The way things are Cambridge Harvard University Press,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lhn F </w:t>
      </w:r>
      <w:r>
        <w:rPr>
          <w:rFonts w:cs="Times New Roman" w:ascii="Times New Roman" w:hAnsi="Times New Roman"/>
          <w:color w:val="000000"/>
          <w:sz w:val="16"/>
          <w:szCs w:val="16"/>
          <w:lang w:val="en-US"/>
        </w:rPr>
        <w:t>Specialists interpret the case of Harry Holzer // Journal of Abnormal and Social Psychology 1947 Vol 42 P 99-1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7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Несколько пример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временем я предлагаю рассматривать все острые углы в теории личности как вырастающие, вероятно, из двух противоположных точек зрения, квазизакрытой и полностью открыт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в качестве одного примера принцип подкрепления, который обычно рассматривается как цемент, скрепляющий реакцию, как клей, фиксирующий лич</w:t>
        <w:softHyphen/>
        <w:t>ность на уровне прошлых поступков. Интерпретация этого с позиций открытой сис</w:t>
        <w:softHyphen/>
        <w:t>темы совершенно иная. Фейгл, например, указывал, что подкрепление работает прежде всего на будущее</w:t>
      </w:r>
      <w:r>
        <w:rPr>
          <w:rFonts w:cs="Times New Roman" w:ascii="Times New Roman" w:hAnsi="Times New Roman"/>
          <w:color w:val="000000"/>
          <w:vertAlign w:val="superscript"/>
        </w:rPr>
        <w:t>27</w:t>
      </w:r>
      <w:r>
        <w:rPr>
          <w:rFonts w:cs="Times New Roman" w:ascii="Times New Roman" w:hAnsi="Times New Roman"/>
          <w:color w:val="000000"/>
        </w:rPr>
        <w:t>. Именно благодаря признанию последствий (а не из-за самих последствий) индивид связывает прошлое с будущим и решает избежать на</w:t>
        <w:softHyphen/>
        <w:t>казания или искать вознаграждения в подобных обстоятельствах, при условии, ко</w:t>
        <w:softHyphen/>
        <w:t>нечно, что это соответствует его интересам и ценностям. Теперь мы уже не счита</w:t>
        <w:softHyphen/>
        <w:t>ем, что подкрепление способствует запечатлению; оно рассматривается как один из многих факторов, учитываемых при программировании будущих действий</w:t>
      </w:r>
      <w:r>
        <w:rPr>
          <w:rFonts w:cs="Times New Roman" w:ascii="Times New Roman" w:hAnsi="Times New Roman"/>
          <w:color w:val="000000"/>
          <w:vertAlign w:val="superscript"/>
        </w:rPr>
        <w:t>28</w:t>
      </w:r>
      <w:r>
        <w:rPr>
          <w:rFonts w:cs="Times New Roman" w:ascii="Times New Roman" w:hAnsi="Times New Roman"/>
          <w:color w:val="000000"/>
        </w:rPr>
        <w:t>. Какая огромная разница — рассматривать личность как квазизакрытую или как открытую систе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этой проблемы есть свои параллели в нейрофизиологии. Насколько открыта нервная система? Мы знаем, что ее сложность столь велика, что мы можем только предполагать, насколько она может быть сложна. Но одно определенно, входы высо</w:t>
        <w:softHyphen/>
        <w:t>кого уровня часто контролируют и управляют процессами более низкого уровня. Хотя мы не можем точно сказать, что мы имеем в виду под «более высокими уровнями». Они определенно включают схемы воображения, намерения и общие черты личнос</w:t>
        <w:softHyphen/>
        <w:t>ти. Они являются инструментами программирования, а не просто реагирования. В бу</w:t>
        <w:softHyphen/>
        <w:t>дущем мы можем с уверенностью ожидать, что нейрофизиология программирования и психология действия будут развиваться вместе. А до тех пор разумно слегка сдержи</w:t>
        <w:softHyphen/>
        <w:t>вать наши закрывающие систему личности метафоры системы сигнализации, комму</w:t>
        <w:softHyphen/>
        <w:t>татора, гигантского компьютера и гидравлического насо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конец, пример из мотивационной теории. Несколько лет назад я утверждал, что мотивы могут становиться функционально автономными от своих корней (чело</w:t>
        <w:softHyphen/>
        <w:t>век сожалеет о собственной опрометчив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овы бы ни были его недостатки, понятие функциональной автономии по</w:t>
        <w:softHyphen/>
        <w:t>зволяет видеть личность как открытую и изменяющуюся систему. Как можно было ожидать, критикуют ее главным образом те, кто предпочитает рассматривать систему личности как квазизакрытую. Некоторые критики говорят, что я рассматриваю толь</w:t>
        <w:softHyphen/>
        <w:t>ко случаи, где нет угасания системы привычек. Эта критика в свою очередь вызывает вопросы, ибо точная формулировка спорной проблемы звучит так. почему некоторые системы привычек не угасают, если они больше не подкрепляются? И почему неко</w:t>
        <w:softHyphen/>
        <w:t>торые системы привычек, которые были инструментальными, превращаются в инте</w:t>
        <w:softHyphen/>
        <w:t>ресы и ценности, обладающие мотивационным потенциа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ычный контраргумент заключается в том, что «вторичное подкрепление» каким-то чудом поддерживает все центральные желания зрелого человека. Научное рвение Пастера, религиозно-политический пыл Ганди и, в сущности, увлеченность тети Салли своим рукоделием объясняются гипотетическим перекрестным обуслов</w:t>
        <w:softHyphen/>
        <w:t>ливанием, которое каким-то образом замещает привычное подкрепление первичны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eiglH </w:t>
      </w:r>
      <w:r>
        <w:rPr>
          <w:rFonts w:cs="Times New Roman" w:ascii="Times New Roman" w:hAnsi="Times New Roman"/>
          <w:color w:val="000000"/>
          <w:sz w:val="16"/>
          <w:szCs w:val="16"/>
          <w:lang w:val="en-US"/>
        </w:rPr>
        <w:t>Philosophical embarrassments of psychology //American Psychologist 1959 Vol 14 P 11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Effect  a secondary principle of learning//Psychological Review  1946  Vol  53 P 335-3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ткрытая система в теории личности                                                   7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лечений. Для наших целей важно то, что критики предпочитают концепцию вторич</w:t>
        <w:softHyphen/>
        <w:t xml:space="preserve">ного подкрепления не потому, что она яснее, а потому, что она удерживает наше мышление </w:t>
      </w:r>
      <w:r>
        <w:rPr>
          <w:rFonts w:cs="Times New Roman" w:ascii="Times New Roman" w:hAnsi="Times New Roman"/>
          <w:b/>
          <w:bCs/>
          <w:color w:val="000000"/>
        </w:rPr>
        <w:t xml:space="preserve">в </w:t>
      </w:r>
      <w:r>
        <w:rPr>
          <w:rFonts w:cs="Times New Roman" w:ascii="Times New Roman" w:hAnsi="Times New Roman"/>
          <w:color w:val="000000"/>
        </w:rPr>
        <w:t>рамках квазизакрытой (реактивной)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ейчас не время заново приводить аргументы, но </w:t>
      </w:r>
      <w:r>
        <w:rPr>
          <w:rFonts w:cs="Times New Roman" w:ascii="Times New Roman" w:hAnsi="Times New Roman"/>
          <w:b/>
          <w:bCs/>
          <w:color w:val="000000"/>
        </w:rPr>
        <w:t xml:space="preserve">я </w:t>
      </w:r>
      <w:r>
        <w:rPr>
          <w:rFonts w:cs="Times New Roman" w:ascii="Times New Roman" w:hAnsi="Times New Roman"/>
          <w:color w:val="000000"/>
        </w:rPr>
        <w:t xml:space="preserve">могу, </w:t>
      </w:r>
      <w:r>
        <w:rPr>
          <w:rFonts w:cs="Times New Roman" w:ascii="Times New Roman" w:hAnsi="Times New Roman"/>
          <w:b/>
          <w:bCs/>
          <w:color w:val="000000"/>
        </w:rPr>
        <w:t xml:space="preserve">по </w:t>
      </w:r>
      <w:r>
        <w:rPr>
          <w:rFonts w:cs="Times New Roman" w:ascii="Times New Roman" w:hAnsi="Times New Roman"/>
          <w:color w:val="000000"/>
        </w:rPr>
        <w:t>крайней мере, сослаться на мою нынешнюю точку зрения. Прежде всего скажу, что понятие функ</w:t>
        <w:softHyphen/>
        <w:t>циональной автономии релевантно даже на уровне квазизакрытых систем. Сейчас су</w:t>
        <w:softHyphen/>
        <w:t>ществует так много признаков, касающихся механизмов обратной связи, кортикаль</w:t>
        <w:softHyphen/>
        <w:t xml:space="preserve">ной самостимуляции, самоорганизующихся систем и т. </w:t>
      </w:r>
      <w:r>
        <w:rPr>
          <w:rFonts w:cs="Times New Roman" w:ascii="Times New Roman" w:hAnsi="Times New Roman"/>
          <w:b/>
          <w:bCs/>
          <w:color w:val="000000"/>
        </w:rPr>
        <w:t>п.</w:t>
      </w:r>
      <w:r>
        <w:rPr>
          <w:rFonts w:cs="Times New Roman" w:ascii="Times New Roman" w:hAnsi="Times New Roman"/>
          <w:b/>
          <w:bCs/>
          <w:color w:val="000000"/>
          <w:vertAlign w:val="superscript"/>
        </w:rPr>
        <w:t>29</w:t>
      </w:r>
      <w:r>
        <w:rPr>
          <w:rFonts w:cs="Times New Roman" w:ascii="Times New Roman" w:hAnsi="Times New Roman"/>
          <w:b/>
          <w:bCs/>
          <w:color w:val="000000"/>
        </w:rPr>
        <w:t xml:space="preserve">, </w:t>
      </w:r>
      <w:r>
        <w:rPr>
          <w:rFonts w:cs="Times New Roman" w:ascii="Times New Roman" w:hAnsi="Times New Roman"/>
          <w:color w:val="000000"/>
        </w:rPr>
        <w:t xml:space="preserve">что </w:t>
      </w:r>
      <w:r>
        <w:rPr>
          <w:rFonts w:cs="Times New Roman" w:ascii="Times New Roman" w:hAnsi="Times New Roman"/>
          <w:b/>
          <w:bCs/>
          <w:color w:val="000000"/>
        </w:rPr>
        <w:t xml:space="preserve">я </w:t>
      </w:r>
      <w:r>
        <w:rPr>
          <w:rFonts w:cs="Times New Roman" w:ascii="Times New Roman" w:hAnsi="Times New Roman"/>
          <w:color w:val="000000"/>
        </w:rPr>
        <w:t xml:space="preserve">уверен </w:t>
      </w:r>
      <w:r>
        <w:rPr>
          <w:rFonts w:cs="Times New Roman" w:ascii="Times New Roman" w:hAnsi="Times New Roman"/>
          <w:b/>
          <w:bCs/>
          <w:color w:val="000000"/>
        </w:rPr>
        <w:t xml:space="preserve">— </w:t>
      </w:r>
      <w:r>
        <w:rPr>
          <w:rFonts w:cs="Times New Roman" w:ascii="Times New Roman" w:hAnsi="Times New Roman"/>
          <w:color w:val="000000"/>
        </w:rPr>
        <w:t>мы не можем отрицать существования самоподдерживающихся циклических механизмов, которые можно определить общим заголовком «ст ойкая функциональная авт оном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основное значение этого понятия </w:t>
      </w:r>
      <w:r>
        <w:rPr>
          <w:rFonts w:cs="Times New Roman" w:ascii="Times New Roman" w:hAnsi="Times New Roman"/>
          <w:b/>
          <w:bCs/>
          <w:color w:val="000000"/>
        </w:rPr>
        <w:t xml:space="preserve">в </w:t>
      </w:r>
      <w:r>
        <w:rPr>
          <w:rFonts w:cs="Times New Roman" w:ascii="Times New Roman" w:hAnsi="Times New Roman"/>
          <w:color w:val="000000"/>
        </w:rPr>
        <w:t>другом. Оно предполагает, что лич</w:t>
        <w:softHyphen/>
        <w:t xml:space="preserve">ность </w:t>
      </w:r>
      <w:r>
        <w:rPr>
          <w:rFonts w:cs="Times New Roman" w:ascii="Times New Roman" w:hAnsi="Times New Roman"/>
          <w:b/>
          <w:bCs/>
          <w:color w:val="000000"/>
        </w:rPr>
        <w:t xml:space="preserve">— </w:t>
      </w:r>
      <w:r>
        <w:rPr>
          <w:rFonts w:cs="Times New Roman" w:ascii="Times New Roman" w:hAnsi="Times New Roman"/>
          <w:color w:val="000000"/>
        </w:rPr>
        <w:t xml:space="preserve">широко открытая, стремящаяся </w:t>
      </w:r>
      <w:r>
        <w:rPr>
          <w:rFonts w:cs="Times New Roman" w:ascii="Times New Roman" w:hAnsi="Times New Roman"/>
          <w:b/>
          <w:bCs/>
          <w:color w:val="000000"/>
        </w:rPr>
        <w:t xml:space="preserve">ко </w:t>
      </w:r>
      <w:r>
        <w:rPr>
          <w:rFonts w:cs="Times New Roman" w:ascii="Times New Roman" w:hAnsi="Times New Roman"/>
          <w:color w:val="000000"/>
        </w:rPr>
        <w:t>все новым уровням порядка и взаимодей</w:t>
        <w:softHyphen/>
        <w:t xml:space="preserve">ствия система. </w:t>
      </w:r>
      <w:r>
        <w:rPr>
          <w:rFonts w:cs="Times New Roman" w:ascii="Times New Roman" w:hAnsi="Times New Roman"/>
          <w:b/>
          <w:bCs/>
          <w:color w:val="000000"/>
        </w:rPr>
        <w:t xml:space="preserve">В </w:t>
      </w:r>
      <w:r>
        <w:rPr>
          <w:rFonts w:cs="Times New Roman" w:ascii="Times New Roman" w:hAnsi="Times New Roman"/>
          <w:color w:val="000000"/>
        </w:rPr>
        <w:t>то время как мотивы-побуждения остаются совершенно постоянны</w:t>
        <w:softHyphen/>
        <w:t xml:space="preserve">ми на протяжении жизни, иначе обстоит дело с экзистенциальными мотивами. Сама природа открытой системы состоит </w:t>
      </w:r>
      <w:r>
        <w:rPr>
          <w:rFonts w:cs="Times New Roman" w:ascii="Times New Roman" w:hAnsi="Times New Roman"/>
          <w:b/>
          <w:bCs/>
          <w:color w:val="000000"/>
        </w:rPr>
        <w:t xml:space="preserve">в </w:t>
      </w:r>
      <w:r>
        <w:rPr>
          <w:rFonts w:cs="Times New Roman" w:ascii="Times New Roman" w:hAnsi="Times New Roman"/>
          <w:color w:val="000000"/>
        </w:rPr>
        <w:t xml:space="preserve">достижении прогрессирующих уровней порядка через изменение когнитивной и мотивационной структуры. Так как </w:t>
      </w:r>
      <w:r>
        <w:rPr>
          <w:rFonts w:cs="Times New Roman" w:ascii="Times New Roman" w:hAnsi="Times New Roman"/>
          <w:b/>
          <w:bCs/>
          <w:color w:val="000000"/>
        </w:rPr>
        <w:t xml:space="preserve">в </w:t>
      </w:r>
      <w:r>
        <w:rPr>
          <w:rFonts w:cs="Times New Roman" w:ascii="Times New Roman" w:hAnsi="Times New Roman"/>
          <w:color w:val="000000"/>
        </w:rPr>
        <w:t>этом случае причинность системна, мы не можем надеяться объяснить функциональную автоно</w:t>
        <w:softHyphen/>
        <w:t xml:space="preserve">мию </w:t>
      </w:r>
      <w:r>
        <w:rPr>
          <w:rFonts w:cs="Times New Roman" w:ascii="Times New Roman" w:hAnsi="Times New Roman"/>
          <w:b/>
          <w:bCs/>
          <w:color w:val="000000"/>
        </w:rPr>
        <w:t xml:space="preserve">в </w:t>
      </w:r>
      <w:r>
        <w:rPr>
          <w:rFonts w:cs="Times New Roman" w:ascii="Times New Roman" w:hAnsi="Times New Roman"/>
          <w:color w:val="000000"/>
        </w:rPr>
        <w:t xml:space="preserve">терминах конкретного подкрепления. Эту ситуацию </w:t>
      </w:r>
      <w:r>
        <w:rPr>
          <w:rFonts w:cs="Times New Roman" w:ascii="Times New Roman" w:hAnsi="Times New Roman"/>
          <w:b/>
          <w:bCs/>
          <w:color w:val="000000"/>
        </w:rPr>
        <w:t xml:space="preserve">я </w:t>
      </w:r>
      <w:r>
        <w:rPr>
          <w:rFonts w:cs="Times New Roman" w:ascii="Times New Roman" w:hAnsi="Times New Roman"/>
          <w:color w:val="000000"/>
        </w:rPr>
        <w:t>бы назвал собст венной функциональной авт ономие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И </w:t>
      </w:r>
      <w:r>
        <w:rPr>
          <w:rFonts w:cs="Times New Roman" w:ascii="Times New Roman" w:hAnsi="Times New Roman"/>
          <w:color w:val="000000"/>
        </w:rPr>
        <w:t>стойкая, и собственная автономия, на мой взгляд, не являются необходи</w:t>
        <w:softHyphen/>
        <w:t xml:space="preserve">мыми понятиями. Одно применяется </w:t>
      </w:r>
      <w:r>
        <w:rPr>
          <w:rFonts w:cs="Times New Roman" w:ascii="Times New Roman" w:hAnsi="Times New Roman"/>
          <w:b/>
          <w:bCs/>
          <w:color w:val="000000"/>
        </w:rPr>
        <w:t xml:space="preserve">к </w:t>
      </w:r>
      <w:r>
        <w:rPr>
          <w:rFonts w:cs="Times New Roman" w:ascii="Times New Roman" w:hAnsi="Times New Roman"/>
          <w:color w:val="000000"/>
        </w:rPr>
        <w:t xml:space="preserve">относительно закрытым частям-системам внутри личности, другое </w:t>
      </w:r>
      <w:r>
        <w:rPr>
          <w:rFonts w:cs="Times New Roman" w:ascii="Times New Roman" w:hAnsi="Times New Roman"/>
          <w:b/>
          <w:bCs/>
          <w:color w:val="000000"/>
        </w:rPr>
        <w:t xml:space="preserve">— к </w:t>
      </w:r>
      <w:r>
        <w:rPr>
          <w:rFonts w:cs="Times New Roman" w:ascii="Times New Roman" w:hAnsi="Times New Roman"/>
          <w:color w:val="000000"/>
        </w:rPr>
        <w:t>постоянно развивающейся структуре цел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следний пример. Для точки зрения квазизакрытой системы </w:t>
      </w:r>
      <w:r>
        <w:rPr>
          <w:rFonts w:cs="Times New Roman" w:ascii="Times New Roman" w:hAnsi="Times New Roman"/>
          <w:b/>
          <w:bCs/>
          <w:color w:val="000000"/>
        </w:rPr>
        <w:t xml:space="preserve">в </w:t>
      </w:r>
      <w:r>
        <w:rPr>
          <w:rFonts w:cs="Times New Roman" w:ascii="Times New Roman" w:hAnsi="Times New Roman"/>
          <w:color w:val="000000"/>
        </w:rPr>
        <w:t>значительной мере характерна номотетичность. она ищет сходство между всеми личностными сис</w:t>
        <w:softHyphen/>
        <w:t xml:space="preserve">темами или, как </w:t>
      </w:r>
      <w:r>
        <w:rPr>
          <w:rFonts w:cs="Times New Roman" w:ascii="Times New Roman" w:hAnsi="Times New Roman"/>
          <w:b/>
          <w:bCs/>
          <w:color w:val="000000"/>
        </w:rPr>
        <w:t xml:space="preserve">в </w:t>
      </w:r>
      <w:r>
        <w:rPr>
          <w:rFonts w:cs="Times New Roman" w:ascii="Times New Roman" w:hAnsi="Times New Roman"/>
          <w:color w:val="000000"/>
        </w:rPr>
        <w:t>теории общих поведенческих систем, между всеми системами вооб</w:t>
        <w:softHyphen/>
        <w:t xml:space="preserve">ще. Однако, если мы выберем точку зрения открытой системы, то окажемся отчасти приближающимися </w:t>
      </w:r>
      <w:r>
        <w:rPr>
          <w:rFonts w:cs="Times New Roman" w:ascii="Times New Roman" w:hAnsi="Times New Roman"/>
          <w:b/>
          <w:bCs/>
          <w:color w:val="000000"/>
        </w:rPr>
        <w:t xml:space="preserve">к </w:t>
      </w:r>
      <w:r>
        <w:rPr>
          <w:rFonts w:cs="Times New Roman" w:ascii="Times New Roman" w:hAnsi="Times New Roman"/>
          <w:color w:val="000000"/>
        </w:rPr>
        <w:t>идеографическим взглядам. Ибо теперь основным вопросом ста</w:t>
        <w:softHyphen/>
        <w:t xml:space="preserve">новится вопрос, что связывает систему </w:t>
      </w:r>
      <w:r>
        <w:rPr>
          <w:rFonts w:cs="Times New Roman" w:ascii="Times New Roman" w:hAnsi="Times New Roman"/>
          <w:b/>
          <w:bCs/>
          <w:color w:val="000000"/>
        </w:rPr>
        <w:t xml:space="preserve">в </w:t>
      </w:r>
      <w:r>
        <w:rPr>
          <w:rFonts w:cs="Times New Roman" w:ascii="Times New Roman" w:hAnsi="Times New Roman"/>
          <w:color w:val="000000"/>
        </w:rPr>
        <w:t>любом отдельном человеке?</w:t>
      </w:r>
      <w:r>
        <w:rPr>
          <w:rFonts w:cs="Times New Roman" w:ascii="Times New Roman" w:hAnsi="Times New Roman"/>
          <w:color w:val="000000"/>
          <w:vertAlign w:val="superscript"/>
        </w:rPr>
        <w:t>30</w:t>
      </w:r>
      <w:r>
        <w:rPr>
          <w:rFonts w:cs="Times New Roman" w:ascii="Times New Roman" w:hAnsi="Times New Roman"/>
          <w:color w:val="000000"/>
        </w:rPr>
        <w:t xml:space="preserve">. Позвольте мне повторить этот вопрос, ибо он более чем любой другой годами преследовал меня, чт </w:t>
      </w:r>
      <w:r>
        <w:rPr>
          <w:rFonts w:cs="Times New Roman" w:ascii="Times New Roman" w:hAnsi="Times New Roman"/>
          <w:b/>
          <w:bCs/>
          <w:color w:val="000000"/>
        </w:rPr>
        <w:t xml:space="preserve">о </w:t>
      </w:r>
      <w:r>
        <w:rPr>
          <w:rFonts w:cs="Times New Roman" w:ascii="Times New Roman" w:hAnsi="Times New Roman"/>
          <w:color w:val="000000"/>
        </w:rPr>
        <w:t xml:space="preserve">делает сист ему </w:t>
      </w:r>
      <w:r>
        <w:rPr>
          <w:rFonts w:cs="Times New Roman" w:ascii="Times New Roman" w:hAnsi="Times New Roman"/>
          <w:b/>
          <w:bCs/>
          <w:color w:val="000000"/>
        </w:rPr>
        <w:t xml:space="preserve">в </w:t>
      </w:r>
      <w:r>
        <w:rPr>
          <w:rFonts w:cs="Times New Roman" w:ascii="Times New Roman" w:hAnsi="Times New Roman"/>
          <w:color w:val="000000"/>
        </w:rPr>
        <w:t>любом от дельном человеке связной? То, что эта проблема является главной, насущной и сравнительно игнорируемой, будет признано теоретиками от</w:t>
        <w:softHyphen/>
        <w:t>крытой системы, даже если ее принижают и обходят стороной приверженцы полузак</w:t>
        <w:softHyphen/>
        <w:t>рытых сист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Заключительное сло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Если данный очерк кажется полемичным, </w:t>
      </w:r>
      <w:r>
        <w:rPr>
          <w:rFonts w:cs="Times New Roman" w:ascii="Times New Roman" w:hAnsi="Times New Roman"/>
          <w:b/>
          <w:bCs/>
          <w:color w:val="000000"/>
        </w:rPr>
        <w:t xml:space="preserve">я </w:t>
      </w:r>
      <w:r>
        <w:rPr>
          <w:rFonts w:cs="Times New Roman" w:ascii="Times New Roman" w:hAnsi="Times New Roman"/>
          <w:color w:val="000000"/>
        </w:rPr>
        <w:t xml:space="preserve">могу сказать </w:t>
      </w:r>
      <w:r>
        <w:rPr>
          <w:rFonts w:cs="Times New Roman" w:ascii="Times New Roman" w:hAnsi="Times New Roman"/>
          <w:b/>
          <w:bCs/>
          <w:color w:val="000000"/>
        </w:rPr>
        <w:t xml:space="preserve">в </w:t>
      </w:r>
      <w:r>
        <w:rPr>
          <w:rFonts w:cs="Times New Roman" w:ascii="Times New Roman" w:hAnsi="Times New Roman"/>
          <w:color w:val="000000"/>
        </w:rPr>
        <w:t xml:space="preserve">оправдание только то, что теория личности живет противоречиями. </w:t>
      </w:r>
      <w:r>
        <w:rPr>
          <w:rFonts w:cs="Times New Roman" w:ascii="Times New Roman" w:hAnsi="Times New Roman"/>
          <w:b/>
          <w:bCs/>
          <w:color w:val="000000"/>
        </w:rPr>
        <w:t xml:space="preserve">В </w:t>
      </w:r>
      <w:r>
        <w:rPr>
          <w:rFonts w:cs="Times New Roman" w:ascii="Times New Roman" w:hAnsi="Times New Roman"/>
          <w:color w:val="000000"/>
        </w:rPr>
        <w:t>США нет единой партийной ли</w:t>
        <w:softHyphen/>
        <w:t xml:space="preserve">нии, сковывающей наши рассуждения. </w:t>
      </w:r>
      <w:r>
        <w:rPr>
          <w:rFonts w:cs="Times New Roman" w:ascii="Times New Roman" w:hAnsi="Times New Roman"/>
          <w:b/>
          <w:bCs/>
          <w:color w:val="000000"/>
        </w:rPr>
        <w:t xml:space="preserve">Мы </w:t>
      </w:r>
      <w:r>
        <w:rPr>
          <w:rFonts w:cs="Times New Roman" w:ascii="Times New Roman" w:hAnsi="Times New Roman"/>
          <w:color w:val="000000"/>
        </w:rPr>
        <w:t>свободны придерживаться всех и всячес</w:t>
        <w:softHyphen/>
        <w:t xml:space="preserve">ких допущений относительно природы человека. За это мы расплачиваемся тем, что </w:t>
      </w:r>
      <w:r>
        <w:rPr>
          <w:rFonts w:cs="Times New Roman" w:ascii="Times New Roman" w:hAnsi="Times New Roman"/>
          <w:b/>
          <w:bCs/>
          <w:color w:val="000000"/>
        </w:rPr>
        <w:t xml:space="preserve">в </w:t>
      </w:r>
      <w:r>
        <w:rPr>
          <w:rFonts w:cs="Times New Roman" w:ascii="Times New Roman" w:hAnsi="Times New Roman"/>
          <w:color w:val="000000"/>
        </w:rPr>
        <w:t xml:space="preserve">настоящее время не можем ожидать, что т еория личности будет кумулятивной, хотя, </w:t>
      </w:r>
      <w:r>
        <w:rPr>
          <w:rFonts w:cs="Times New Roman" w:ascii="Times New Roman" w:hAnsi="Times New Roman"/>
          <w:b/>
          <w:bCs/>
          <w:color w:val="000000"/>
        </w:rPr>
        <w:t xml:space="preserve">к </w:t>
      </w:r>
      <w:r>
        <w:rPr>
          <w:rFonts w:cs="Times New Roman" w:ascii="Times New Roman" w:hAnsi="Times New Roman"/>
          <w:color w:val="000000"/>
        </w:rPr>
        <w:t xml:space="preserve">счастью, исследование личности таким </w:t>
      </w:r>
      <w:r>
        <w:rPr>
          <w:rFonts w:cs="Times New Roman" w:ascii="Times New Roman" w:hAnsi="Times New Roman"/>
          <w:b/>
          <w:bCs/>
          <w:color w:val="000000"/>
        </w:rPr>
        <w:t xml:space="preserve">в </w:t>
      </w:r>
      <w:r>
        <w:rPr>
          <w:rFonts w:cs="Times New Roman" w:ascii="Times New Roman" w:hAnsi="Times New Roman"/>
          <w:color w:val="000000"/>
        </w:rPr>
        <w:t>определенной степени быть може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9</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НеЪЪ</w:t>
      </w:r>
      <w:r>
        <w:rPr>
          <w:rFonts w:cs="Times New Roman" w:ascii="Times New Roman" w:hAnsi="Times New Roman"/>
          <w:i/>
          <w:iCs/>
          <w:color w:val="000000"/>
          <w:sz w:val="16"/>
          <w:szCs w:val="16"/>
          <w:lang w:val="en-US"/>
        </w:rPr>
        <w:t xml:space="preserve"> D  </w:t>
      </w:r>
      <w:r>
        <w:rPr>
          <w:rFonts w:cs="Times New Roman" w:ascii="Times New Roman" w:hAnsi="Times New Roman"/>
          <w:i/>
          <w:iCs/>
          <w:color w:val="000000"/>
          <w:sz w:val="16"/>
          <w:szCs w:val="16"/>
        </w:rPr>
        <w:t>О</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 xml:space="preserve">The organization of behavior N  Y   Wiley, 1949, </w:t>
      </w:r>
      <w:r>
        <w:rPr>
          <w:rFonts w:cs="Times New Roman" w:ascii="Times New Roman" w:hAnsi="Times New Roman"/>
          <w:i/>
          <w:iCs/>
          <w:color w:val="000000"/>
          <w:sz w:val="16"/>
          <w:szCs w:val="16"/>
          <w:lang w:val="en-US"/>
        </w:rPr>
        <w:t xml:space="preserve">Olds J, Milner P </w:t>
      </w:r>
      <w:r>
        <w:rPr>
          <w:rFonts w:cs="Times New Roman" w:ascii="Times New Roman" w:hAnsi="Times New Roman"/>
          <w:color w:val="000000"/>
          <w:sz w:val="16"/>
          <w:szCs w:val="16"/>
          <w:lang w:val="en-US"/>
        </w:rPr>
        <w:t xml:space="preserve">Positive reinforcement produced by electrical stimulation of septal area and other regions of rat bram // Journal of Comparative Psychological Psychology 1954 Vol 47 P 419—427, </w:t>
      </w:r>
      <w:r>
        <w:rPr>
          <w:rFonts w:cs="Times New Roman" w:ascii="Times New Roman" w:hAnsi="Times New Roman"/>
          <w:i/>
          <w:iCs/>
          <w:color w:val="000000"/>
          <w:sz w:val="16"/>
          <w:szCs w:val="16"/>
          <w:lang w:val="en-US"/>
        </w:rPr>
        <w:t xml:space="preserve">ChangH T </w:t>
      </w:r>
      <w:r>
        <w:rPr>
          <w:rFonts w:cs="Times New Roman" w:ascii="Times New Roman" w:hAnsi="Times New Roman"/>
          <w:color w:val="000000"/>
          <w:sz w:val="16"/>
          <w:szCs w:val="16"/>
          <w:lang w:val="en-US"/>
        </w:rPr>
        <w:t>The repetitive discharge of cortico-thalamic reverberating circuit // Journal of Neurophysiology 1950 Vol  13 P 235—25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smallCaps/>
          <w:color w:val="000000"/>
          <w:sz w:val="16"/>
          <w:szCs w:val="16"/>
          <w:lang w:val="en-US"/>
        </w:rPr>
        <w:t xml:space="preserve">Cm   </w:t>
      </w:r>
      <w:r>
        <w:rPr>
          <w:rFonts w:cs="Times New Roman" w:ascii="Times New Roman" w:hAnsi="Times New Roman"/>
          <w:i/>
          <w:iCs/>
          <w:color w:val="000000"/>
          <w:sz w:val="16"/>
          <w:szCs w:val="16"/>
          <w:lang w:val="en-US"/>
        </w:rPr>
        <w:t xml:space="preserve">Taylor J G </w:t>
      </w:r>
      <w:r>
        <w:rPr>
          <w:rFonts w:cs="Times New Roman" w:ascii="Times New Roman" w:hAnsi="Times New Roman"/>
          <w:color w:val="000000"/>
          <w:sz w:val="16"/>
          <w:szCs w:val="16"/>
          <w:lang w:val="en-US"/>
        </w:rPr>
        <w:t>Experimental design a cloak for intellectual sterility//British Journal of Psychology 1958 Vol 49 P 106-1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7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знаем, что теории в идеале получаются из аксиом, или, если аксиомы от</w:t>
        <w:softHyphen/>
        <w:t>сутствуют (как в нашей области), из допущений. Но наши допущения относительно природы человека разбросаны в диапазоне от адлеровских до зильборговских, от лок-ковых до лейбницианских, от фрейдистских до халловских, от кибернетических до экзистенциальных. Некоторые из нас моделируют человека по образцу голубя, дру</w:t>
        <w:softHyphen/>
        <w:t>гие считают, что он обладает разнонаправленными потенциями. И согласия в подхо</w:t>
        <w:softHyphen/>
        <w:t>дах не вид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нцип дополнительности Нильса Бора содержит урок для нас. Бор пока</w:t>
        <w:softHyphen/>
        <w:t>зал, что мы не можем одновременно определить положение частицы и количество ее движения. В приложении к нашей работе этот принцип означает, что если мы фокусируем внимание на реакции, то не исследуем одновременно проакцию, если мы измеряем одну черту, мы не фиксируем внимание на паттерне; если мы имеем дело с подсистемой, мы теряем целое; если мы занимаемся целым, мы упускаем из виду функционирование частей. Для одиночного исследователя нет выхода из этого ограничения. Единственная наша надежда заключена в преодолении этого с помо</w:t>
        <w:softHyphen/>
        <w:t>щью взаимодополняемости исследователей и теор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удучи сторонником открытой системы, я не буду закрывать двери. (Некото</w:t>
        <w:softHyphen/>
        <w:t>рые из моих лучших друзей — сторонники квазизакрытых систем.) Если я выдви</w:t>
        <w:softHyphen/>
        <w:t>гаю аргументы в пользу открытой системы, еще тверже я защищаю открытое созна</w:t>
        <w:softHyphen/>
        <w:t>ние. Мы осуждаем рабское подчинение моде, гласящей, что лишь условности ведут к научной респектабельности. Нам еще многое надо усвоить из нашего творческого контакта с открытой системой. Я уверен, что среди наших студентов будет много любителей приклю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Эго в современной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им из наиболее странных событий в истории современной психологии явился тот способ, каким эго — или </w:t>
      </w:r>
      <w:r>
        <w:rPr>
          <w:rFonts w:cs="Times New Roman" w:ascii="Times New Roman" w:hAnsi="Times New Roman"/>
          <w:i/>
          <w:iCs/>
          <w:color w:val="000000"/>
        </w:rPr>
        <w:t xml:space="preserve">Я </w:t>
      </w:r>
      <w:r>
        <w:rPr>
          <w:rFonts w:cs="Times New Roman" w:ascii="Times New Roman" w:hAnsi="Times New Roman"/>
          <w:color w:val="000000"/>
        </w:rPr>
        <w:t xml:space="preserve">— было отодвинуто в сторону и пропало из вида. Я называю его странным, поскольку существование собственного </w:t>
      </w:r>
      <w:r>
        <w:rPr>
          <w:rFonts w:cs="Times New Roman" w:ascii="Times New Roman" w:hAnsi="Times New Roman"/>
          <w:i/>
          <w:iCs/>
          <w:color w:val="000000"/>
        </w:rPr>
        <w:t xml:space="preserve">Я </w:t>
      </w:r>
      <w:r>
        <w:rPr>
          <w:rFonts w:cs="Times New Roman" w:ascii="Times New Roman" w:hAnsi="Times New Roman"/>
          <w:color w:val="000000"/>
        </w:rPr>
        <w:t>— это факт, в котором совершенно убежден каждый смертный, в том числе любой психо</w:t>
        <w:softHyphen/>
        <w:t>лог. Сторонний наблюдатель может сказать. «Психологи — смешные ребята. Перед ними, в самом сердце их науки, лежит несомненный факт, который доказывает су</w:t>
        <w:softHyphen/>
        <w:t>ществование всех остальных вещей, а они до сих пор не обращают на него внима</w:t>
        <w:softHyphen/>
        <w:t>ния. Почему они не начнут со своих собственных эго, или с наших эго, — с чего-нибудь, о чем мы все знаем? Если бы они так сделали, мы бы, возможно, лучше их понимали. Более того, они смогут лучше понять нас».</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огда, в 1880-е годы, конечно, для Джеймса, Ройса, Дьюи и их современников было хорошим тоном свободно говорить об эго, </w:t>
      </w:r>
      <w:r>
        <w:rPr>
          <w:rFonts w:cs="Times New Roman" w:ascii="Times New Roman" w:hAnsi="Times New Roman"/>
          <w:i/>
          <w:iCs/>
          <w:color w:val="000000"/>
        </w:rPr>
        <w:t xml:space="preserve">Я </w:t>
      </w:r>
      <w:r>
        <w:rPr>
          <w:rFonts w:cs="Times New Roman" w:ascii="Times New Roman" w:hAnsi="Times New Roman"/>
          <w:color w:val="000000"/>
        </w:rPr>
        <w:t>и даже о душе. Душа, конечно, от</w:t>
        <w:softHyphen/>
        <w:t>ступала под натиском Вундта, и каждый находил развлечение в том, чтобы пошатнуть господствовавшее теологическое голословие, вступить в эру Новой психологии раско</w:t>
        <w:softHyphen/>
        <w:t>ванным и позитивистски настроенным. Они забывали, что их предшественники одоб</w:t>
        <w:softHyphen/>
        <w:t xml:space="preserve">ряли идею души не по причине их склонности к теологии, а из-за того, что ассоциа-ционизм не признавал или не давал удовлетворявшего их объяснения </w:t>
      </w:r>
      <w:r>
        <w:rPr>
          <w:rFonts w:cs="Times New Roman" w:ascii="Times New Roman" w:hAnsi="Times New Roman"/>
          <w:i/>
          <w:iCs/>
          <w:color w:val="000000"/>
        </w:rPr>
        <w:t xml:space="preserve">связности, единства и целеустремленности, </w:t>
      </w:r>
      <w:r>
        <w:rPr>
          <w:rFonts w:cs="Times New Roman" w:ascii="Times New Roman" w:hAnsi="Times New Roman"/>
          <w:color w:val="000000"/>
        </w:rPr>
        <w:t>которые, как они считали, преобладают в психической жизни. При том, что понятие «душа» также оказалось не в состоянии объяснить эти свойства, оно, по крайней мере, привлекло внимание к их существова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сле изгнания души эти объединяющие свойства ментальной жизни время от времени упоминались под названием </w:t>
      </w:r>
      <w:r>
        <w:rPr>
          <w:rFonts w:cs="Times New Roman" w:ascii="Times New Roman" w:hAnsi="Times New Roman"/>
          <w:i/>
          <w:iCs/>
          <w:color w:val="000000"/>
        </w:rPr>
        <w:t xml:space="preserve">Я. </w:t>
      </w:r>
      <w:r>
        <w:rPr>
          <w:rFonts w:cs="Times New Roman" w:ascii="Times New Roman" w:hAnsi="Times New Roman"/>
          <w:color w:val="000000"/>
        </w:rPr>
        <w:t xml:space="preserve">В течение некоторого времени, благодаря Джеймсу, Калкинсу, Принсу и французским психопатологам, </w:t>
      </w:r>
      <w:r>
        <w:rPr>
          <w:rFonts w:cs="Times New Roman" w:ascii="Times New Roman" w:hAnsi="Times New Roman"/>
          <w:i/>
          <w:iCs/>
          <w:color w:val="000000"/>
        </w:rPr>
        <w:t xml:space="preserve">Я </w:t>
      </w:r>
      <w:r>
        <w:rPr>
          <w:rFonts w:cs="Times New Roman" w:ascii="Times New Roman" w:hAnsi="Times New Roman"/>
          <w:color w:val="000000"/>
        </w:rPr>
        <w:t>было более или ме</w:t>
        <w:softHyphen/>
        <w:t>нее популярным понятием. Но постепенно оно тоже вышло из употребл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Полный упадок понятия души и частичный упадок </w:t>
      </w:r>
      <w:r>
        <w:rPr>
          <w:rFonts w:cs="Times New Roman" w:ascii="Times New Roman" w:hAnsi="Times New Roman"/>
          <w:i/>
          <w:iCs/>
          <w:color w:val="000000"/>
        </w:rPr>
        <w:t xml:space="preserve">Я </w:t>
      </w:r>
      <w:r>
        <w:rPr>
          <w:rFonts w:cs="Times New Roman" w:ascii="Times New Roman" w:hAnsi="Times New Roman"/>
          <w:color w:val="000000"/>
        </w:rPr>
        <w:t>произошел, в частности, как я уже сказал, благодаря росту позитивизма в психологии. Позитивизм</w:t>
      </w:r>
      <w:r>
        <w:rPr>
          <w:rFonts w:cs="Times New Roman" w:ascii="Times New Roman" w:hAnsi="Times New Roman"/>
          <w:color w:val="000000"/>
          <w:lang w:val="en-US"/>
        </w:rPr>
        <w:t xml:space="preserve">, </w:t>
      </w:r>
      <w:r>
        <w:rPr>
          <w:rFonts w:cs="Times New Roman" w:ascii="Times New Roman" w:hAnsi="Times New Roman"/>
          <w:color w:val="000000"/>
        </w:rPr>
        <w:t>как</w:t>
      </w:r>
      <w:r>
        <w:rPr>
          <w:rFonts w:cs="Times New Roman" w:ascii="Times New Roman" w:hAnsi="Times New Roman"/>
          <w:color w:val="000000"/>
          <w:lang w:val="en-US"/>
        </w:rPr>
        <w:t xml:space="preserve"> </w:t>
      </w:r>
      <w:r>
        <w:rPr>
          <w:rFonts w:cs="Times New Roman" w:ascii="Times New Roman" w:hAnsi="Times New Roman"/>
          <w:color w:val="000000"/>
        </w:rPr>
        <w:t>все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перв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публикова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1943 </w:t>
      </w:r>
      <w:r>
        <w:rPr>
          <w:rFonts w:cs="Times New Roman" w:ascii="Times New Roman" w:hAnsi="Times New Roman"/>
          <w:color w:val="000000"/>
          <w:sz w:val="18"/>
          <w:szCs w:val="18"/>
        </w:rPr>
        <w:t>г</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ечатаетс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анию</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 University of Chicago Press, 1960 P 7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7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известно, является программой морального перевооружения, императивы кото</w:t>
        <w:softHyphen/>
        <w:t>рой включают абсолютный монизм, абсолютную объективность и абсолютный редук</w:t>
        <w:softHyphen/>
        <w:t xml:space="preserve">ционизм, — короче говоря, абсолютную непорочность. С этой аскетической точки зрения субъективные убеждения подозрительны, </w:t>
      </w:r>
      <w:r>
        <w:rPr>
          <w:rFonts w:cs="Times New Roman" w:ascii="Times New Roman" w:hAnsi="Times New Roman"/>
          <w:i/>
          <w:iCs/>
          <w:color w:val="000000"/>
        </w:rPr>
        <w:t xml:space="preserve">Я </w:t>
      </w:r>
      <w:r>
        <w:rPr>
          <w:rFonts w:cs="Times New Roman" w:ascii="Times New Roman" w:hAnsi="Times New Roman"/>
          <w:color w:val="000000"/>
        </w:rPr>
        <w:t>выглядит несколько неприлично, а любой намек на метафизику (то есть непозитивистскую метафизику) отдает слабо</w:t>
        <w:softHyphen/>
        <w:t xml:space="preserve">стью. Как пояснил Гарднер Мэрфи, из психологии </w:t>
      </w:r>
      <w:r>
        <w:rPr>
          <w:rFonts w:cs="Times New Roman" w:ascii="Times New Roman" w:hAnsi="Times New Roman"/>
          <w:i/>
          <w:iCs/>
          <w:color w:val="000000"/>
        </w:rPr>
        <w:t xml:space="preserve">Я </w:t>
      </w:r>
      <w:r>
        <w:rPr>
          <w:rFonts w:cs="Times New Roman" w:ascii="Times New Roman" w:hAnsi="Times New Roman"/>
          <w:color w:val="000000"/>
        </w:rPr>
        <w:t>престижа не извлечешь</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при всем ограничении приносимых им выгод позитивизм обладал одним бесспорным достоинством, он породил здоровую нелюбовь к разъяснению никому не нужных вопросов. Он показал, что старая психология большей частью страдала от тенденции тщательно работать над словами, как будто слова являлись сущностью вещей. Благодаря позитивизму, факультетская психология, базировавшаяся в дей</w:t>
        <w:softHyphen/>
        <w:t>ствительности на вербальном реализме, была дискредитирована, и диалектика ста</w:t>
        <w:softHyphen/>
        <w:t>ла пользоваться дурной славой. Сейчас мы должны признать, что большая часть пси</w:t>
        <w:softHyphen/>
        <w:t xml:space="preserve">хологии </w:t>
      </w:r>
      <w:r>
        <w:rPr>
          <w:rFonts w:cs="Times New Roman" w:ascii="Times New Roman" w:hAnsi="Times New Roman"/>
          <w:i/>
          <w:iCs/>
          <w:color w:val="000000"/>
        </w:rPr>
        <w:t xml:space="preserve">Я </w:t>
      </w:r>
      <w:r>
        <w:rPr>
          <w:rFonts w:cs="Times New Roman" w:ascii="Times New Roman" w:hAnsi="Times New Roman"/>
          <w:color w:val="000000"/>
        </w:rPr>
        <w:t>пребывала на уровне непросвещенной диалектики. Ее утверждения часто бывали избыточными или шли по кругу; в манере Гертруды Стайн она иногда ут</w:t>
        <w:softHyphen/>
        <w:t xml:space="preserve">верждала, что </w:t>
      </w:r>
      <w:r>
        <w:rPr>
          <w:rFonts w:cs="Times New Roman" w:ascii="Times New Roman" w:hAnsi="Times New Roman"/>
          <w:i/>
          <w:iCs/>
          <w:color w:val="000000"/>
        </w:rPr>
        <w:t xml:space="preserve">Я </w:t>
      </w:r>
      <w:r>
        <w:rPr>
          <w:rFonts w:cs="Times New Roman" w:ascii="Times New Roman" w:hAnsi="Times New Roman"/>
          <w:color w:val="000000"/>
        </w:rPr>
        <w:t xml:space="preserve">это </w:t>
      </w:r>
      <w:r>
        <w:rPr>
          <w:rFonts w:cs="Times New Roman" w:ascii="Times New Roman" w:hAnsi="Times New Roman"/>
          <w:i/>
          <w:iCs/>
          <w:color w:val="000000"/>
        </w:rPr>
        <w:t xml:space="preserve">Я </w:t>
      </w:r>
      <w:r>
        <w:rPr>
          <w:rFonts w:cs="Times New Roman" w:ascii="Times New Roman" w:hAnsi="Times New Roman"/>
          <w:color w:val="000000"/>
        </w:rPr>
        <w:t xml:space="preserve">это </w:t>
      </w:r>
      <w:r>
        <w:rPr>
          <w:rFonts w:cs="Times New Roman" w:ascii="Times New Roman" w:hAnsi="Times New Roman"/>
          <w:i/>
          <w:iCs/>
          <w:color w:val="000000"/>
        </w:rPr>
        <w:t xml:space="preserve">Я. </w:t>
      </w:r>
      <w:r>
        <w:rPr>
          <w:rFonts w:cs="Times New Roman" w:ascii="Times New Roman" w:hAnsi="Times New Roman"/>
          <w:color w:val="000000"/>
        </w:rPr>
        <w:t>Не особенно лиричным по своей природе психологам не удавалось увидеть в этой возвышенной формуле никакого более глубокого значе</w:t>
        <w:softHyphen/>
        <w:t xml:space="preserve">ния. Вполне понятно, что они отказывались допустить такое заикающееся </w:t>
      </w:r>
      <w:r>
        <w:rPr>
          <w:rFonts w:cs="Times New Roman" w:ascii="Times New Roman" w:hAnsi="Times New Roman"/>
          <w:i/>
          <w:iCs/>
          <w:color w:val="000000"/>
        </w:rPr>
        <w:t xml:space="preserve">Я </w:t>
      </w:r>
      <w:r>
        <w:rPr>
          <w:rFonts w:cs="Times New Roman" w:ascii="Times New Roman" w:hAnsi="Times New Roman"/>
          <w:color w:val="000000"/>
        </w:rPr>
        <w:t>в мрач</w:t>
        <w:softHyphen/>
        <w:t>ную цитадель своих лаборатор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когда понятие становится табу, это табу имеет вероятность распространить</w:t>
        <w:softHyphen/>
        <w:t xml:space="preserve">ся на целый ряд проблем, связанных с этим понятием. Похоже, что произошло нечто в этом роде. Не только душа и </w:t>
      </w:r>
      <w:r>
        <w:rPr>
          <w:rFonts w:cs="Times New Roman" w:ascii="Times New Roman" w:hAnsi="Times New Roman"/>
          <w:i/>
          <w:iCs/>
          <w:color w:val="000000"/>
        </w:rPr>
        <w:t xml:space="preserve">Я </w:t>
      </w:r>
      <w:r>
        <w:rPr>
          <w:rFonts w:cs="Times New Roman" w:ascii="Times New Roman" w:hAnsi="Times New Roman"/>
          <w:color w:val="000000"/>
        </w:rPr>
        <w:t>пострадали от остракизма. Вместе с ними ушла об</w:t>
        <w:softHyphen/>
        <w:t>ширная совокупность проблем, имеющих отношение к связности и единству мен</w:t>
        <w:softHyphen/>
        <w:t>тальной жизни, к гордости, амбициям и статусу; идеалам и видам на будущее. Этот упадок, конечно, не был тотальным, но он был значитель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овно для того, чтобы компенсировать пренебрежение этими интересами в поле собственно психологии, над горизонтом взошел психоанализ, излучая яркий, хоть и спорадический свет. Не удивительно, что весь мир обратился к психоанализу за ориентирами в динамической психологии. Других возможных ориентиров было весьма мало. Я склонен верить, что история обнаружит, что психоанализ обозначил паузу в психологии — между временем, когда она потеряла свою душу вскоре после франко-прусской войны, и временем, когда она вновь обрела ее вскоре после второй мировой вой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ка психоанализ не влился окончательно в более широкую и в более адекват</w:t>
        <w:softHyphen/>
        <w:t>ную психологию, он может гордиться тем, что сохранил и продвинул изучение оп</w:t>
        <w:softHyphen/>
        <w:t xml:space="preserve">ределенных функций </w:t>
      </w:r>
      <w:r>
        <w:rPr>
          <w:rFonts w:cs="Times New Roman" w:ascii="Times New Roman" w:hAnsi="Times New Roman"/>
          <w:i/>
          <w:iCs/>
          <w:color w:val="000000"/>
        </w:rPr>
        <w:t xml:space="preserve">Я, </w:t>
      </w:r>
      <w:r>
        <w:rPr>
          <w:rFonts w:cs="Times New Roman" w:ascii="Times New Roman" w:hAnsi="Times New Roman"/>
          <w:color w:val="000000"/>
        </w:rPr>
        <w:t xml:space="preserve">которые позитивистская психология предала забвению. Ему можно также отдать должное за сохранение термина, более или менее родственного </w:t>
      </w:r>
      <w:r>
        <w:rPr>
          <w:rFonts w:cs="Times New Roman" w:ascii="Times New Roman" w:hAnsi="Times New Roman"/>
          <w:i/>
          <w:iCs/>
          <w:color w:val="000000"/>
        </w:rPr>
        <w:t xml:space="preserve">Я, </w:t>
      </w:r>
      <w:r>
        <w:rPr>
          <w:rFonts w:cs="Times New Roman" w:ascii="Times New Roman" w:hAnsi="Times New Roman"/>
          <w:color w:val="000000"/>
        </w:rPr>
        <w:t>от мрачного табу, о котором я говорил. Понятию эго с самого начала придавалось особое значение в психоаналитической литературе. Я присваиваю сейчас этот тер</w:t>
        <w:softHyphen/>
        <w:t>мин, чтобы обозначить то смещение центра, которое ныне происходит в психологи</w:t>
        <w:softHyphen/>
        <w:t>ческ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не только к психоанализу мы протягиваем связующие нити. Позиция эго в современной психологии определяется также некоторыми другими историческими тенденциям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phy G </w:t>
      </w:r>
      <w:r>
        <w:rPr>
          <w:rFonts w:cs="Times New Roman" w:ascii="Times New Roman" w:hAnsi="Times New Roman"/>
          <w:color w:val="000000"/>
          <w:sz w:val="18"/>
          <w:szCs w:val="18"/>
          <w:lang w:val="en-US"/>
        </w:rPr>
        <w:t>Psychology and the post-war world // Psychological Review 1942 Vol 49 P 298-3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то в современной психологии                                                              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сновные кониепиии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реди различных концепций эго, обнаруживаемых в психологической литера</w:t>
        <w:softHyphen/>
        <w:t>туре, наиболее значимыми являются, безусловно, следующ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субъект познания. </w:t>
      </w:r>
      <w:r>
        <w:rPr>
          <w:rFonts w:cs="Times New Roman" w:ascii="Times New Roman" w:hAnsi="Times New Roman"/>
          <w:color w:val="000000"/>
        </w:rPr>
        <w:t xml:space="preserve">Номинативная форма слова </w:t>
      </w:r>
      <w:r>
        <w:rPr>
          <w:rFonts w:cs="Times New Roman" w:ascii="Times New Roman" w:hAnsi="Times New Roman"/>
          <w:i/>
          <w:iCs/>
          <w:color w:val="000000"/>
        </w:rPr>
        <w:t xml:space="preserve">эго </w:t>
      </w:r>
      <w:r>
        <w:rPr>
          <w:rFonts w:cs="Times New Roman" w:ascii="Times New Roman" w:hAnsi="Times New Roman"/>
          <w:color w:val="000000"/>
        </w:rPr>
        <w:t>предполагает, что некий субъект занят, как бы сказал Брентано, «интендированием» своих отноше</w:t>
        <w:softHyphen/>
        <w:t>ний со вселенной. Проблема познающего, или «чистого эго» была мало интересна для психологов с того времени, как Джеймс нанес ей многословный удар в своих «Основах психологии». В сущности, Джеймс заявил о том, что достаточно допустить, что происходит познание. Отдельное допущение о познающем эго не является необ</w:t>
        <w:softHyphen/>
        <w:t>ходимым. Конечно, для феноменологов</w:t>
      </w:r>
      <w:r>
        <w:rPr>
          <w:rFonts w:cs="Times New Roman" w:ascii="Times New Roman" w:hAnsi="Times New Roman"/>
          <w:color w:val="000000"/>
          <w:vertAlign w:val="superscript"/>
        </w:rPr>
        <w:t>2</w:t>
      </w:r>
      <w:r>
        <w:rPr>
          <w:rFonts w:cs="Times New Roman" w:ascii="Times New Roman" w:hAnsi="Times New Roman"/>
          <w:color w:val="000000"/>
        </w:rPr>
        <w:t xml:space="preserve"> и персоналистов</w:t>
      </w:r>
      <w:r>
        <w:rPr>
          <w:rFonts w:cs="Times New Roman" w:ascii="Times New Roman" w:hAnsi="Times New Roman"/>
          <w:color w:val="000000"/>
          <w:vertAlign w:val="superscript"/>
        </w:rPr>
        <w:t>3</w:t>
      </w:r>
      <w:r>
        <w:rPr>
          <w:rFonts w:cs="Times New Roman" w:ascii="Times New Roman" w:hAnsi="Times New Roman"/>
          <w:color w:val="000000"/>
        </w:rPr>
        <w:t xml:space="preserve"> проблема субъект-объек</w:t>
        <w:softHyphen/>
        <w:t>тного отношения остается главной. Но большинство психологов после Брентано и Джеймса миновали эту проблему</w:t>
      </w:r>
      <w:r>
        <w:rPr>
          <w:rFonts w:cs="Times New Roman" w:ascii="Times New Roman" w:hAnsi="Times New Roman"/>
          <w:color w:val="000000"/>
          <w:vertAlign w:val="superscript"/>
        </w:rPr>
        <w:t>4</w:t>
      </w:r>
      <w:r>
        <w:rPr>
          <w:rFonts w:cs="Times New Roman" w:ascii="Times New Roman" w:hAnsi="Times New Roman"/>
          <w:color w:val="000000"/>
        </w:rPr>
        <w:t>. Для нашей цели достаточно зафиксировать это первое использование понятия и отметить его относительную редк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объект познания. </w:t>
      </w:r>
      <w:r>
        <w:rPr>
          <w:rFonts w:cs="Times New Roman" w:ascii="Times New Roman" w:hAnsi="Times New Roman"/>
          <w:color w:val="000000"/>
        </w:rPr>
        <w:t>Некоторые исследователи задались проблемой при</w:t>
        <w:softHyphen/>
        <w:t xml:space="preserve">роды переживания нами своего </w:t>
      </w:r>
      <w:r>
        <w:rPr>
          <w:rFonts w:cs="Times New Roman" w:ascii="Times New Roman" w:hAnsi="Times New Roman"/>
          <w:i/>
          <w:iCs/>
          <w:color w:val="000000"/>
        </w:rPr>
        <w:t>Я</w:t>
      </w:r>
      <w:r>
        <w:rPr>
          <w:rFonts w:cs="Times New Roman" w:ascii="Times New Roman" w:hAnsi="Times New Roman"/>
          <w:i/>
          <w:iCs/>
          <w:color w:val="000000"/>
          <w:vertAlign w:val="superscript"/>
        </w:rPr>
        <w:t>5</w:t>
      </w:r>
      <w:r>
        <w:rPr>
          <w:rFonts w:cs="Times New Roman" w:ascii="Times New Roman" w:hAnsi="Times New Roman"/>
          <w:i/>
          <w:iCs/>
          <w:color w:val="000000"/>
        </w:rPr>
        <w:t xml:space="preserve">. </w:t>
      </w:r>
      <w:r>
        <w:rPr>
          <w:rFonts w:cs="Times New Roman" w:ascii="Times New Roman" w:hAnsi="Times New Roman"/>
          <w:color w:val="000000"/>
        </w:rPr>
        <w:t>Этот подход, ограниченный по сути интроспек</w:t>
        <w:softHyphen/>
        <w:t>тивными отчетами, был не слишком продуктивен. Он принес мало что дающие све</w:t>
        <w:softHyphen/>
        <w:t>дения о местоположении эго, которое ощущалось расположенным «между глаз», или состоящим из «движений в голове», или находящимся «между правым и левым», «между верхом и низом», «между позади и впереди». Следуя этому направлению ис</w:t>
        <w:softHyphen/>
        <w:t>следований, Горовиц обнаружил такое разнообразие результатов (описывающих рас</w:t>
        <w:softHyphen/>
        <w:t xml:space="preserve">положение эго в голове, сердце, груди, на лице, в мозге, гениталиях), что пришел к заключению. «Локализация </w:t>
      </w:r>
      <w:r>
        <w:rPr>
          <w:rFonts w:cs="Times New Roman" w:ascii="Times New Roman" w:hAnsi="Times New Roman"/>
          <w:i/>
          <w:iCs/>
          <w:color w:val="000000"/>
        </w:rPr>
        <w:t xml:space="preserve">Я, </w:t>
      </w:r>
      <w:r>
        <w:rPr>
          <w:rFonts w:cs="Times New Roman" w:ascii="Times New Roman" w:hAnsi="Times New Roman"/>
          <w:color w:val="000000"/>
        </w:rPr>
        <w:t>как отмечается в цитированной литературе, в от</w:t>
        <w:softHyphen/>
        <w:t>ветах на наши вопросы, в неформальной дискуссии и в исследовании детей, не яв</w:t>
        <w:softHyphen/>
        <w:t xml:space="preserve">ляется тем базовым феноменом, который может облегчить анализ структуры </w:t>
      </w:r>
      <w:r>
        <w:rPr>
          <w:rFonts w:cs="Times New Roman" w:ascii="Times New Roman" w:hAnsi="Times New Roman"/>
          <w:i/>
          <w:iCs/>
          <w:color w:val="000000"/>
        </w:rPr>
        <w:t xml:space="preserve">Я </w:t>
      </w:r>
      <w:r>
        <w:rPr>
          <w:rFonts w:cs="Times New Roman" w:ascii="Times New Roman" w:hAnsi="Times New Roman"/>
          <w:color w:val="000000"/>
        </w:rPr>
        <w:t>и личности»</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хоже, есть только два факта, по поводу которых существует общее согла</w:t>
        <w:softHyphen/>
        <w:t>сие. 1. Младенцы, как соглашаются все авторы, не осознают себя как индивидуаль</w:t>
        <w:softHyphen/>
        <w:t>ность; их поведение протекает в рамках того, что Пиаже назвал «недифференциро</w:t>
        <w:softHyphen/>
        <w:t xml:space="preserve">ванным абсолютом», состоящим из </w:t>
      </w:r>
      <w:r>
        <w:rPr>
          <w:rFonts w:cs="Times New Roman" w:ascii="Times New Roman" w:hAnsi="Times New Roman"/>
          <w:i/>
          <w:iCs/>
          <w:color w:val="000000"/>
        </w:rPr>
        <w:t xml:space="preserve">Я </w:t>
      </w:r>
      <w:r>
        <w:rPr>
          <w:rFonts w:cs="Times New Roman" w:ascii="Times New Roman" w:hAnsi="Times New Roman"/>
          <w:color w:val="000000"/>
        </w:rPr>
        <w:t>и окружающей среды. Лишь постепенно и нелегко развивается отдельное эго. 2. Эго, которое мы осознаем, варьирует по своим параметрам. Иногда оно включает в себя меньше, чем тело, а иногда больше. В по</w:t>
        <w:softHyphen/>
        <w:t>лудреме мы теряем все ощущения наших эго, хотя можем достаточно осознавать безличные вещи. Бывает, что внезапно наши ноги воспринимаются как стран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Be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Zu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ch</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rchi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sam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3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88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23-376, </w:t>
      </w:r>
      <w:r>
        <w:rPr>
          <w:rFonts w:cs="Times New Roman" w:ascii="Times New Roman" w:hAnsi="Times New Roman"/>
          <w:i/>
          <w:iCs/>
          <w:color w:val="000000"/>
          <w:sz w:val="18"/>
          <w:szCs w:val="18"/>
          <w:lang w:val="en-US"/>
        </w:rPr>
        <w:t>Oesterreic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T</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lang w:val="en-US"/>
        </w:rPr>
        <w:t>Phenomenolog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hr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rundproblem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pzi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rth</w:t>
      </w:r>
      <w:r>
        <w:rPr>
          <w:rFonts w:cs="Times New Roman" w:ascii="Times New Roman" w:hAnsi="Times New Roman"/>
          <w:color w:val="000000"/>
          <w:sz w:val="18"/>
          <w:szCs w:val="18"/>
        </w:rPr>
        <w:t>, 19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прим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oore J S </w:t>
      </w:r>
      <w:r>
        <w:rPr>
          <w:rFonts w:cs="Times New Roman" w:ascii="Times New Roman" w:hAnsi="Times New Roman"/>
          <w:color w:val="000000"/>
          <w:sz w:val="18"/>
          <w:szCs w:val="18"/>
          <w:lang w:val="en-US"/>
        </w:rPr>
        <w:t>The problem of the self//Philosophical Review 1933 Vol 42 P 487-4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Частная переписка с Коффкой по поводу его собственного использования термина выявила тот интересный факт, что когда он писал свои главы про эго, он никогда не думал о нем как о субъекте познания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Kofflca</w:t>
      </w:r>
      <w:r>
        <w:rPr>
          <w:rFonts w:cs="Times New Roman" w:ascii="Times New Roman" w:hAnsi="Times New Roman"/>
          <w:i/>
          <w:iCs/>
          <w:color w:val="000000"/>
          <w:sz w:val="18"/>
          <w:szCs w:val="18"/>
        </w:rPr>
        <w:t xml:space="preserve">К </w:t>
      </w:r>
      <w:r>
        <w:rPr>
          <w:rFonts w:cs="Times New Roman" w:ascii="Times New Roman" w:hAnsi="Times New Roman"/>
          <w:color w:val="000000"/>
          <w:sz w:val="18"/>
          <w:szCs w:val="18"/>
          <w:lang w:val="en-US"/>
        </w:rPr>
        <w:t>Principl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sta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cou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race</w:t>
      </w:r>
      <w:r>
        <w:rPr>
          <w:rFonts w:cs="Times New Roman" w:ascii="Times New Roman" w:hAnsi="Times New Roman"/>
          <w:color w:val="000000"/>
          <w:sz w:val="18"/>
          <w:szCs w:val="18"/>
        </w:rPr>
        <w:t xml:space="preserve">, 1935) «Откровенно говоря, я никогда не задавался этим вопросом», — писал он, добавив «Я сомневаюсь, что это мое решение будет сходно с решением Брентано Сейчас мне кажется, что оно будет найдено в теории подсистем эго, в частности, в отношениях системы </w:t>
      </w:r>
      <w:r>
        <w:rPr>
          <w:rFonts w:cs="Times New Roman" w:ascii="Times New Roman" w:hAnsi="Times New Roman"/>
          <w:color w:val="000000"/>
          <w:sz w:val="18"/>
          <w:szCs w:val="18"/>
          <w:lang w:val="en-US"/>
        </w:rPr>
        <w:t>Self</w:t>
      </w:r>
      <w:r>
        <w:rPr>
          <w:rFonts w:cs="Times New Roman" w:ascii="Times New Roman" w:hAnsi="Times New Roman"/>
          <w:color w:val="000000"/>
          <w:sz w:val="18"/>
          <w:szCs w:val="18"/>
        </w:rPr>
        <w:t xml:space="preserve"> к другим эго-система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men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 xml:space="preserve">An experimental study of the self in psychology // Psychological Monographs   1926 Vol 35 № 165, </w:t>
      </w:r>
      <w:r>
        <w:rPr>
          <w:rFonts w:cs="Times New Roman" w:ascii="Times New Roman" w:hAnsi="Times New Roman"/>
          <w:i/>
          <w:iCs/>
          <w:color w:val="000000"/>
          <w:sz w:val="18"/>
          <w:szCs w:val="18"/>
          <w:lang w:val="en-US"/>
        </w:rPr>
        <w:t xml:space="preserve">Horowitz E L </w:t>
      </w:r>
      <w:r>
        <w:rPr>
          <w:rFonts w:cs="Times New Roman" w:ascii="Times New Roman" w:hAnsi="Times New Roman"/>
          <w:color w:val="000000"/>
          <w:sz w:val="18"/>
          <w:szCs w:val="18"/>
          <w:lang w:val="en-US"/>
        </w:rPr>
        <w:t xml:space="preserve">Spatial localization of the self//Journal of Social Psychology 1935 Vol 6 P 379—387, </w:t>
      </w:r>
      <w:r>
        <w:rPr>
          <w:rFonts w:cs="Times New Roman" w:ascii="Times New Roman" w:hAnsi="Times New Roman"/>
          <w:i/>
          <w:iCs/>
          <w:color w:val="000000"/>
          <w:sz w:val="18"/>
          <w:szCs w:val="18"/>
          <w:lang w:val="en-US"/>
        </w:rPr>
        <w:t xml:space="preserve">Lundholm H </w:t>
      </w:r>
      <w:r>
        <w:rPr>
          <w:rFonts w:cs="Times New Roman" w:ascii="Times New Roman" w:hAnsi="Times New Roman"/>
          <w:color w:val="000000"/>
          <w:sz w:val="18"/>
          <w:szCs w:val="18"/>
          <w:lang w:val="en-US"/>
        </w:rPr>
        <w:t>Reflections upon the nature of the psychological self// Psychological Review 1940 Vol 47 P 110-126</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Horowitz E L </w:t>
      </w:r>
      <w:r>
        <w:rPr>
          <w:rFonts w:cs="Times New Roman" w:ascii="Times New Roman" w:hAnsi="Times New Roman"/>
          <w:color w:val="000000"/>
          <w:sz w:val="18"/>
          <w:szCs w:val="18"/>
          <w:lang w:val="en-US"/>
        </w:rPr>
        <w:t>Op cit P 3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7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ъекты, нам не принадлежащие. В патологических состояниях бывают замечатель</w:t>
        <w:softHyphen/>
        <w:t>ные случаи деперсонализации</w:t>
      </w:r>
      <w:r>
        <w:rPr>
          <w:rFonts w:cs="Times New Roman" w:ascii="Times New Roman" w:hAnsi="Times New Roman"/>
          <w:color w:val="000000"/>
          <w:vertAlign w:val="superscript"/>
        </w:rPr>
        <w:t>7</w:t>
      </w:r>
      <w:r>
        <w:rPr>
          <w:rFonts w:cs="Times New Roman" w:ascii="Times New Roman" w:hAnsi="Times New Roman"/>
          <w:color w:val="000000"/>
        </w:rPr>
        <w:t>. И наоборот, иногда мы думаем об инструментах, которые мы используем, как о части нашей расширенной эго-системы, а времена</w:t>
        <w:softHyphen/>
        <w:t>ми рассматриваем наших детей, наше жилье или наших предков как интимную часть нашего расширенного Я. Установлено, что эго-системы, которые мы осознаем, со</w:t>
        <w:softHyphen/>
        <w:t>кращаются и расширяются самым непредсказуемым образом</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примитивный эгоизм. </w:t>
      </w:r>
      <w:r>
        <w:rPr>
          <w:rFonts w:cs="Times New Roman" w:ascii="Times New Roman" w:hAnsi="Times New Roman"/>
          <w:color w:val="000000"/>
        </w:rPr>
        <w:t>Сто лет назад Макс Штирнер написал «Един</w:t>
        <w:softHyphen/>
        <w:t>ственный и его собственность» (</w:t>
      </w:r>
      <w:r>
        <w:rPr>
          <w:rFonts w:cs="Times New Roman" w:ascii="Times New Roman" w:hAnsi="Times New Roman"/>
          <w:color w:val="000000"/>
          <w:lang w:val="en-US"/>
        </w:rPr>
        <w:t>Der</w:t>
      </w:r>
      <w:r>
        <w:rPr>
          <w:rFonts w:cs="Times New Roman" w:ascii="Times New Roman" w:hAnsi="Times New Roman"/>
          <w:color w:val="000000"/>
        </w:rPr>
        <w:t xml:space="preserve"> </w:t>
      </w:r>
      <w:r>
        <w:rPr>
          <w:rFonts w:cs="Times New Roman" w:ascii="Times New Roman" w:hAnsi="Times New Roman"/>
          <w:color w:val="000000"/>
          <w:lang w:val="en-US"/>
        </w:rPr>
        <w:t>Emzige</w:t>
      </w:r>
      <w:r>
        <w:rPr>
          <w:rFonts w:cs="Times New Roman" w:ascii="Times New Roman" w:hAnsi="Times New Roman"/>
          <w:color w:val="000000"/>
        </w:rPr>
        <w:t xml:space="preserve"> </w:t>
      </w:r>
      <w:r>
        <w:rPr>
          <w:rFonts w:cs="Times New Roman" w:ascii="Times New Roman" w:hAnsi="Times New Roman"/>
          <w:color w:val="000000"/>
          <w:lang w:val="en-US"/>
        </w:rPr>
        <w:t>und</w:t>
      </w:r>
      <w:r>
        <w:rPr>
          <w:rFonts w:cs="Times New Roman" w:ascii="Times New Roman" w:hAnsi="Times New Roman"/>
          <w:color w:val="000000"/>
        </w:rPr>
        <w:t xml:space="preserve"> </w:t>
      </w:r>
      <w:r>
        <w:rPr>
          <w:rFonts w:cs="Times New Roman" w:ascii="Times New Roman" w:hAnsi="Times New Roman"/>
          <w:color w:val="000000"/>
          <w:lang w:val="en-US"/>
        </w:rPr>
        <w:t>sem</w:t>
      </w:r>
      <w:r>
        <w:rPr>
          <w:rFonts w:cs="Times New Roman" w:ascii="Times New Roman" w:hAnsi="Times New Roman"/>
          <w:color w:val="000000"/>
        </w:rPr>
        <w:t xml:space="preserve"> </w:t>
      </w:r>
      <w:r>
        <w:rPr>
          <w:rFonts w:cs="Times New Roman" w:ascii="Times New Roman" w:hAnsi="Times New Roman"/>
          <w:color w:val="000000"/>
          <w:lang w:val="en-US"/>
        </w:rPr>
        <w:t>Eigentum</w:t>
      </w:r>
      <w:r>
        <w:rPr>
          <w:rFonts w:cs="Times New Roman" w:ascii="Times New Roman" w:hAnsi="Times New Roman"/>
          <w:color w:val="000000"/>
        </w:rPr>
        <w:t>)</w:t>
      </w:r>
      <w:r>
        <w:rPr>
          <w:rFonts w:cs="Times New Roman" w:ascii="Times New Roman" w:hAnsi="Times New Roman"/>
          <w:color w:val="000000"/>
          <w:vertAlign w:val="superscript"/>
        </w:rPr>
        <w:t>9</w:t>
      </w:r>
      <w:r>
        <w:rPr>
          <w:rFonts w:cs="Times New Roman" w:ascii="Times New Roman" w:hAnsi="Times New Roman"/>
          <w:color w:val="000000"/>
        </w:rPr>
        <w:t xml:space="preserve"> — книгу, в которой он отстаивал тот тезис, что человек по своей природе неизменно эгоистичен. В 1918 году французский биолог Феликс Ле Дантек управился с той же темой с большим блеском в своем труде «Эгоизм, единственная основа общества» (</w:t>
      </w:r>
      <w:r>
        <w:rPr>
          <w:rFonts w:cs="Times New Roman" w:ascii="Times New Roman" w:hAnsi="Times New Roman"/>
          <w:color w:val="000000"/>
          <w:lang w:val="en-US"/>
        </w:rPr>
        <w:t>L</w:t>
      </w:r>
      <w:r>
        <w:rPr>
          <w:rFonts w:cs="Times New Roman" w:ascii="Times New Roman" w:hAnsi="Times New Roman"/>
          <w:color w:val="000000"/>
        </w:rPr>
        <w:t>'</w:t>
      </w:r>
      <w:r>
        <w:rPr>
          <w:rFonts w:cs="Times New Roman" w:ascii="Times New Roman" w:hAnsi="Times New Roman"/>
          <w:color w:val="000000"/>
          <w:lang w:val="en-US"/>
        </w:rPr>
        <w:t>egoisme</w:t>
      </w:r>
      <w:r>
        <w:rPr>
          <w:rFonts w:cs="Times New Roman" w:ascii="Times New Roman" w:hAnsi="Times New Roman"/>
          <w:color w:val="000000"/>
        </w:rPr>
        <w:t xml:space="preserve">. </w:t>
      </w:r>
      <w:r>
        <w:rPr>
          <w:rFonts w:cs="Times New Roman" w:ascii="Times New Roman" w:hAnsi="Times New Roman"/>
          <w:color w:val="000000"/>
          <w:lang w:val="en-US"/>
        </w:rPr>
        <w:t>seule</w:t>
      </w:r>
      <w:r>
        <w:rPr>
          <w:rFonts w:cs="Times New Roman" w:ascii="Times New Roman" w:hAnsi="Times New Roman"/>
          <w:color w:val="000000"/>
        </w:rPr>
        <w:t xml:space="preserve"> </w:t>
      </w:r>
      <w:r>
        <w:rPr>
          <w:rFonts w:cs="Times New Roman" w:ascii="Times New Roman" w:hAnsi="Times New Roman"/>
          <w:color w:val="000000"/>
          <w:lang w:val="en-US"/>
        </w:rPr>
        <w:t>base</w:t>
      </w:r>
      <w:r>
        <w:rPr>
          <w:rFonts w:cs="Times New Roman" w:ascii="Times New Roman" w:hAnsi="Times New Roman"/>
          <w:color w:val="000000"/>
        </w:rPr>
        <w:t xml:space="preserve"> </w:t>
      </w:r>
      <w:r>
        <w:rPr>
          <w:rFonts w:cs="Times New Roman" w:ascii="Times New Roman" w:hAnsi="Times New Roman"/>
          <w:color w:val="000000"/>
          <w:lang w:val="en-US"/>
        </w:rPr>
        <w:t>de</w:t>
      </w:r>
      <w:r>
        <w:rPr>
          <w:rFonts w:cs="Times New Roman" w:ascii="Times New Roman" w:hAnsi="Times New Roman"/>
          <w:color w:val="000000"/>
        </w:rPr>
        <w:t xml:space="preserve"> </w:t>
      </w:r>
      <w:r>
        <w:rPr>
          <w:rFonts w:cs="Times New Roman" w:ascii="Times New Roman" w:hAnsi="Times New Roman"/>
          <w:color w:val="000000"/>
          <w:lang w:val="en-US"/>
        </w:rPr>
        <w:t>toute</w:t>
      </w:r>
      <w:r>
        <w:rPr>
          <w:rFonts w:cs="Times New Roman" w:ascii="Times New Roman" w:hAnsi="Times New Roman"/>
          <w:color w:val="000000"/>
        </w:rPr>
        <w:t xml:space="preserve"> </w:t>
      </w:r>
      <w:r>
        <w:rPr>
          <w:rFonts w:cs="Times New Roman" w:ascii="Times New Roman" w:hAnsi="Times New Roman"/>
          <w:color w:val="000000"/>
          <w:lang w:val="en-US"/>
        </w:rPr>
        <w:t>societe</w:t>
      </w:r>
      <w:r>
        <w:rPr>
          <w:rFonts w:cs="Times New Roman" w:ascii="Times New Roman" w:hAnsi="Times New Roman"/>
          <w:color w:val="000000"/>
        </w:rPr>
        <w:t>)</w:t>
      </w:r>
      <w:r>
        <w:rPr>
          <w:rFonts w:cs="Times New Roman" w:ascii="Times New Roman" w:hAnsi="Times New Roman"/>
          <w:color w:val="000000"/>
          <w:vertAlign w:val="superscript"/>
        </w:rPr>
        <w:t>10</w:t>
      </w:r>
      <w:r>
        <w:rPr>
          <w:rFonts w:cs="Times New Roman" w:ascii="Times New Roman" w:hAnsi="Times New Roman"/>
          <w:color w:val="000000"/>
        </w:rPr>
        <w:t>. Неутолимый эгоизм является основой здания общества, говорит Ле Дантек, а лицемерие — его основной принцип. Психологи, относясь пристрастно к такому расчетливому реализму, при этом сами далеко продвинулись к разоблачению лицемерия в человеческой натуре. Проекция, рационализация, механизмы защиты были представлены тем, чем они являются, — попыткой обелить эгоцентрическую мотивацию. В течение столетия психологи объединились с историками, биографами и романистами в модном спорте развенчания человеческих мотив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влечение к доминированию. </w:t>
      </w:r>
      <w:r>
        <w:rPr>
          <w:rFonts w:cs="Times New Roman" w:ascii="Times New Roman" w:hAnsi="Times New Roman"/>
          <w:color w:val="000000"/>
        </w:rPr>
        <w:t>С этой позицией примитивного эгоизма пе</w:t>
        <w:softHyphen/>
        <w:t>рекликается множество исследований, обращающихся к чувствам доминирования, к доминантности, к сложившемуся порядку подчинения, к эйфории. С этой точки зрения, эго есть та часть личности, которая требует статуса и признания. Негатив</w:t>
        <w:softHyphen/>
        <w:t>ные состояния тревоги, неуверенности, стремления защищаться, сопротивления действительно лишь являются индикаторами того, что, когда эго унижено, возрас</w:t>
        <w:softHyphen/>
        <w:t>тают импульсы к его защите и восстановлению статус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пассивная организация ментальных процессов. </w:t>
      </w:r>
      <w:r>
        <w:rPr>
          <w:rFonts w:cs="Times New Roman" w:ascii="Times New Roman" w:hAnsi="Times New Roman"/>
          <w:color w:val="000000"/>
        </w:rPr>
        <w:t>Психоанализ, как нам известно, внес большой вклад в интерпретацию человеческой природы в терминах эгоизма. Вся его теория мотивации базируется на допущении о гедонистическом собст</w:t>
        <w:softHyphen/>
        <w:t>венном интересе. Но в психоанализе эгоизм, как это ни странно, приписывается не эго, а желаниям, поднимающимся из ид. Для Фрейда собственно эго есть пассивный перципиент, лишенный динамической силы, «связная организация ментальных про</w:t>
        <w:softHyphen/>
        <w:t>цессов», которая осознает противоречивые силы подсознания (ид), суперэго и внеш</w:t>
        <w:softHyphen/>
        <w:t>ней среды</w:t>
      </w:r>
      <w:r>
        <w:rPr>
          <w:rFonts w:cs="Times New Roman" w:ascii="Times New Roman" w:hAnsi="Times New Roman"/>
          <w:color w:val="000000"/>
          <w:vertAlign w:val="superscript"/>
        </w:rPr>
        <w:t>11</w:t>
      </w:r>
      <w:r>
        <w:rPr>
          <w:rFonts w:cs="Times New Roman" w:ascii="Times New Roman" w:hAnsi="Times New Roman"/>
          <w:color w:val="000000"/>
        </w:rPr>
        <w:t>. Эго, не обладающее динамической силой, пытается насколько может умиротворять и управлять противоречивыми силами; но когда оно терпит неудачу, что часто происходит, оно вспыхивает тревогой. Эго рождается из сдерживания ин</w:t>
        <w:softHyphen/>
        <w:t>стинктивных импульсов и постоянно нуждается в укреплении. Но даже тогда, когда, благодаря процессу анализа, эго усиливается, оно все еще по сути остается лишь пассивной жертвой-наблюдателем драматического конфликт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elgado H </w:t>
      </w:r>
      <w:r>
        <w:rPr>
          <w:rFonts w:cs="Times New Roman" w:ascii="Times New Roman" w:hAnsi="Times New Roman"/>
          <w:color w:val="000000"/>
          <w:sz w:val="18"/>
          <w:szCs w:val="18"/>
          <w:lang w:val="en-US"/>
        </w:rPr>
        <w:t xml:space="preserve">Psicologia </w:t>
      </w:r>
      <w:r>
        <w:rPr>
          <w:rFonts w:cs="Times New Roman" w:ascii="Times New Roman" w:hAnsi="Times New Roman"/>
          <w:color w:val="000000"/>
          <w:sz w:val="18"/>
          <w:szCs w:val="18"/>
        </w:rPr>
        <w:t>у</w:t>
      </w:r>
      <w:r>
        <w:rPr>
          <w:rFonts w:cs="Times New Roman" w:ascii="Times New Roman" w:hAnsi="Times New Roman"/>
          <w:color w:val="000000"/>
          <w:sz w:val="18"/>
          <w:szCs w:val="18"/>
          <w:lang w:val="en-US"/>
        </w:rPr>
        <w:t xml:space="preserve"> psicopatologia de la conscientia del yo // An Inst Psicol , University of Buenos Aires  1938 Vol 2 P 135—176, </w:t>
      </w:r>
      <w:r>
        <w:rPr>
          <w:rFonts w:cs="Times New Roman" w:ascii="Times New Roman" w:hAnsi="Times New Roman"/>
          <w:i/>
          <w:iCs/>
          <w:color w:val="000000"/>
          <w:sz w:val="18"/>
          <w:szCs w:val="18"/>
          <w:lang w:val="en-US"/>
        </w:rPr>
        <w:t xml:space="preserve">FedernP </w:t>
      </w:r>
      <w:r>
        <w:rPr>
          <w:rFonts w:cs="Times New Roman" w:ascii="Times New Roman" w:hAnsi="Times New Roman"/>
          <w:color w:val="000000"/>
          <w:sz w:val="18"/>
          <w:szCs w:val="18"/>
          <w:lang w:val="en-US"/>
        </w:rPr>
        <w:t>Narzissmus lm Ichfuge // Internationales Zeitschnft fur Psychoanalyse  1927 Bd  13  S 420-4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undholm H </w:t>
      </w:r>
      <w:r>
        <w:rPr>
          <w:rFonts w:cs="Times New Roman" w:ascii="Times New Roman" w:hAnsi="Times New Roman"/>
          <w:color w:val="000000"/>
          <w:sz w:val="18"/>
          <w:szCs w:val="18"/>
          <w:lang w:val="en-US"/>
        </w:rPr>
        <w:t>Op ci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tirnerM </w:t>
      </w:r>
      <w:r>
        <w:rPr>
          <w:rFonts w:cs="Times New Roman" w:ascii="Times New Roman" w:hAnsi="Times New Roman"/>
          <w:color w:val="000000"/>
          <w:sz w:val="18"/>
          <w:szCs w:val="18"/>
          <w:lang w:val="en-US"/>
        </w:rPr>
        <w:t xml:space="preserve">The ego and his own / Trans by S T Bymgton London </w:t>
      </w:r>
      <w:r>
        <w:rPr>
          <w:rFonts w:cs="Times New Roman" w:ascii="Times New Roman" w:hAnsi="Times New Roman"/>
          <w:color w:val="000000"/>
          <w:sz w:val="18"/>
          <w:szCs w:val="18"/>
        </w:rPr>
        <w:t>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Fifield, 1912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Штирнеръ</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Единственны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остояш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 1910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 Dantec F </w:t>
      </w:r>
      <w:r>
        <w:rPr>
          <w:rFonts w:cs="Times New Roman" w:ascii="Times New Roman" w:hAnsi="Times New Roman"/>
          <w:color w:val="000000"/>
          <w:sz w:val="18"/>
          <w:szCs w:val="18"/>
          <w:lang w:val="en-US"/>
        </w:rPr>
        <w:t>L'egoisme, seule base de toute societe Pans Flammanon, 191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reudS </w:t>
      </w:r>
      <w:r>
        <w:rPr>
          <w:rFonts w:cs="Times New Roman" w:ascii="Times New Roman" w:hAnsi="Times New Roman"/>
          <w:color w:val="000000"/>
          <w:sz w:val="18"/>
          <w:szCs w:val="18"/>
          <w:lang w:val="en-US"/>
        </w:rPr>
        <w:t xml:space="preserve">The ego and the id / Trans byj Riviere London Hogarth Press, 1927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Фрейд</w:t>
      </w:r>
      <w:r>
        <w:rPr>
          <w:rFonts w:cs="Times New Roman" w:ascii="Times New Roman" w:hAnsi="Times New Roman"/>
          <w:i/>
          <w:iCs/>
          <w:color w:val="000000"/>
          <w:sz w:val="18"/>
          <w:szCs w:val="18"/>
          <w:lang w:val="en-US"/>
        </w:rPr>
        <w:t xml:space="preserve"> 3 </w:t>
      </w:r>
      <w:r>
        <w:rPr>
          <w:rFonts w:cs="Times New Roman" w:ascii="Times New Roman" w:hAnsi="Times New Roman"/>
          <w:i/>
          <w:iCs/>
          <w:color w:val="000000"/>
          <w:sz w:val="18"/>
          <w:szCs w:val="18"/>
        </w:rPr>
        <w:t>Я</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Оно</w:t>
      </w:r>
      <w:r>
        <w:rPr>
          <w:rFonts w:cs="Times New Roman" w:ascii="Times New Roman" w:hAnsi="Times New Roman"/>
          <w:i/>
          <w:iCs/>
          <w:color w:val="000000"/>
          <w:sz w:val="18"/>
          <w:szCs w:val="18"/>
          <w:lang w:val="en-US"/>
        </w:rPr>
        <w:t xml:space="preserve"> II </w:t>
      </w:r>
      <w:r>
        <w:rPr>
          <w:rFonts w:cs="Times New Roman" w:ascii="Times New Roman" w:hAnsi="Times New Roman"/>
          <w:color w:val="000000"/>
          <w:sz w:val="18"/>
          <w:szCs w:val="18"/>
        </w:rPr>
        <w:t>Фрейд</w:t>
      </w:r>
      <w:r>
        <w:rPr>
          <w:rFonts w:cs="Times New Roman" w:ascii="Times New Roman" w:hAnsi="Times New Roman"/>
          <w:color w:val="000000"/>
          <w:sz w:val="18"/>
          <w:szCs w:val="18"/>
          <w:lang w:val="en-US"/>
        </w:rPr>
        <w:t xml:space="preserve"> 3 </w:t>
      </w:r>
      <w:r>
        <w:rPr>
          <w:rFonts w:cs="Times New Roman" w:ascii="Times New Roman" w:hAnsi="Times New Roman"/>
          <w:color w:val="000000"/>
          <w:sz w:val="18"/>
          <w:szCs w:val="18"/>
        </w:rPr>
        <w:t>Психолог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ессознательно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освещение</w:t>
      </w:r>
      <w:r>
        <w:rPr>
          <w:rFonts w:cs="Times New Roman" w:ascii="Times New Roman" w:hAnsi="Times New Roman"/>
          <w:color w:val="000000"/>
          <w:sz w:val="18"/>
          <w:szCs w:val="18"/>
          <w:lang w:val="en-US"/>
        </w:rPr>
        <w:t xml:space="preserve">, 1989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425—43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то в современной психологии                                                              79</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удовлетворенные отрицанием Фрейдом динамической силы эго, более позд</w:t>
        <w:softHyphen/>
        <w:t>ние авторы-психоаналитики, в частности Френч и Хендрик</w:t>
      </w:r>
      <w:r>
        <w:rPr>
          <w:rFonts w:cs="Times New Roman" w:ascii="Times New Roman" w:hAnsi="Times New Roman"/>
          <w:color w:val="000000"/>
          <w:vertAlign w:val="superscript"/>
        </w:rPr>
        <w:t>12</w:t>
      </w:r>
      <w:r>
        <w:rPr>
          <w:rFonts w:cs="Times New Roman" w:ascii="Times New Roman" w:hAnsi="Times New Roman"/>
          <w:color w:val="000000"/>
        </w:rPr>
        <w:t>, приписывали эго боль</w:t>
        <w:softHyphen/>
        <w:t xml:space="preserve">шую </w:t>
      </w:r>
      <w:r>
        <w:rPr>
          <w:rFonts w:cs="Times New Roman" w:ascii="Times New Roman" w:hAnsi="Times New Roman"/>
          <w:i/>
          <w:iCs/>
          <w:color w:val="000000"/>
        </w:rPr>
        <w:t xml:space="preserve">движущую силу. </w:t>
      </w:r>
      <w:r>
        <w:rPr>
          <w:rFonts w:cs="Times New Roman" w:ascii="Times New Roman" w:hAnsi="Times New Roman"/>
          <w:color w:val="000000"/>
        </w:rPr>
        <w:t>Оно является субъектом, который планирует, который стремится совладать с конфликтами, так же как и утихомирить их. Один из аналитиков, Хайнц Хартманн, существенно разошедшийся с Фрейдом, считает, что «адаптация к реаль</w:t>
        <w:softHyphen/>
        <w:t>ности, которая включает господство над ней, исходит в значительной степени от эго и, в частности, от той части эго, которая свободна от конфликта, и направляется она организованной структурой функций эго (таких как интеллект, восприятие и т. д.), которые существуют по своим собственным правилам и обладают независимым воз</w:t>
        <w:softHyphen/>
        <w:t>действием на разрешение конфликтов»</w:t>
      </w:r>
      <w:r>
        <w:rPr>
          <w:rFonts w:cs="Times New Roman" w:ascii="Times New Roman" w:hAnsi="Times New Roman"/>
          <w:color w:val="000000"/>
          <w:vertAlign w:val="superscript"/>
        </w:rPr>
        <w:t>13</w:t>
      </w:r>
      <w:r>
        <w:rPr>
          <w:rFonts w:cs="Times New Roman" w:ascii="Times New Roman" w:hAnsi="Times New Roman"/>
          <w:color w:val="000000"/>
        </w:rPr>
        <w:t>. Для таких авторов эго-идеал уже не являет</w:t>
        <w:softHyphen/>
        <w:t>ся, как для Фрейда, пассивным отражением суперэго, которое, в свою очередь, мыс</w:t>
        <w:softHyphen/>
        <w:t>лится как простое наследство родителей. Эго через свои идеалы проникает в будущее, становится исполнителем, планировщиком, борц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борец за цели». </w:t>
      </w:r>
      <w:r>
        <w:rPr>
          <w:rFonts w:cs="Times New Roman" w:ascii="Times New Roman" w:hAnsi="Times New Roman"/>
          <w:color w:val="000000"/>
        </w:rPr>
        <w:t>В этом случае мы переносимся с помощью некоторых более современных психоаналитиков в позицию, неотличимую от позиций Мак-Дугалла или Джеймса в его наиболее телеологических аспектах. Для Мак-Дугалла са</w:t>
        <w:softHyphen/>
        <w:t>моуважение выступает хозяином и контролирующим чувством, в чьих интересах функционируют все остальные чувства</w:t>
      </w:r>
      <w:r>
        <w:rPr>
          <w:rFonts w:cs="Times New Roman" w:ascii="Times New Roman" w:hAnsi="Times New Roman"/>
          <w:color w:val="000000"/>
          <w:vertAlign w:val="superscript"/>
        </w:rPr>
        <w:t>14</w:t>
      </w:r>
      <w:r>
        <w:rPr>
          <w:rFonts w:cs="Times New Roman" w:ascii="Times New Roman" w:hAnsi="Times New Roman"/>
          <w:color w:val="000000"/>
        </w:rPr>
        <w:t>. Фразу «борец за цели» я заимствовал у Джеймса</w:t>
      </w:r>
      <w:r>
        <w:rPr>
          <w:rFonts w:cs="Times New Roman" w:ascii="Times New Roman" w:hAnsi="Times New Roman"/>
          <w:color w:val="000000"/>
          <w:vertAlign w:val="superscript"/>
        </w:rPr>
        <w:t>15</w:t>
      </w:r>
      <w:r>
        <w:rPr>
          <w:rFonts w:cs="Times New Roman" w:ascii="Times New Roman" w:hAnsi="Times New Roman"/>
          <w:color w:val="000000"/>
        </w:rPr>
        <w:t xml:space="preserve">, который в своей концепции </w:t>
      </w:r>
      <w:r>
        <w:rPr>
          <w:rFonts w:cs="Times New Roman" w:ascii="Times New Roman" w:hAnsi="Times New Roman"/>
          <w:i/>
          <w:iCs/>
          <w:color w:val="000000"/>
        </w:rPr>
        <w:t xml:space="preserve">Я </w:t>
      </w:r>
      <w:r>
        <w:rPr>
          <w:rFonts w:cs="Times New Roman" w:ascii="Times New Roman" w:hAnsi="Times New Roman"/>
          <w:color w:val="000000"/>
        </w:rPr>
        <w:t>отстаивал порой отчетливо динамичес</w:t>
        <w:softHyphen/>
        <w:t>кие и персоналистские взгля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Целевой взгляд на эго может быть связан с постулатом Коффки о том, что всегда есть активная «сила, которая направляет эго свыше»</w:t>
      </w:r>
      <w:r>
        <w:rPr>
          <w:rFonts w:cs="Times New Roman" w:ascii="Times New Roman" w:hAnsi="Times New Roman"/>
          <w:color w:val="000000"/>
          <w:vertAlign w:val="superscript"/>
        </w:rPr>
        <w:t>16</w:t>
      </w:r>
      <w:r>
        <w:rPr>
          <w:rFonts w:cs="Times New Roman" w:ascii="Times New Roman" w:hAnsi="Times New Roman"/>
          <w:color w:val="000000"/>
        </w:rPr>
        <w:t>. Та же позиция пред</w:t>
        <w:softHyphen/>
        <w:t>ставлена в тех вариантах динамической психологии, которые признают рабское под</w:t>
        <w:softHyphen/>
        <w:t>чинение биологических потребностей одной центральной потребности эго-удовлет-ворения. Одно из наиболее сильных выражений этой точки зрения обнаруживается в «Человеческой природе в свете психопатологии» Гольдштейна</w:t>
      </w:r>
      <w:r>
        <w:rPr>
          <w:rFonts w:cs="Times New Roman" w:ascii="Times New Roman" w:hAnsi="Times New Roman"/>
          <w:color w:val="000000"/>
          <w:vertAlign w:val="superscript"/>
        </w:rPr>
        <w:t>1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поведенческая система. </w:t>
      </w:r>
      <w:r>
        <w:rPr>
          <w:rFonts w:cs="Times New Roman" w:ascii="Times New Roman" w:hAnsi="Times New Roman"/>
          <w:color w:val="000000"/>
        </w:rPr>
        <w:t>Несмотря на постулат о «силе, которая направ</w:t>
        <w:softHyphen/>
        <w:t>ляет эго свыше», позиция Коффки менее динамична, чем только что описанная. Он говорит, что эго — это только одна отдельная система внутри гомогенного поля. Большая часть поведения осуществляется без отношения к эго. Не все восприятие, не все действия, не все эмоции и не все сознание связаны с эго-системой. Границы эго в зависимости от времени изменяются в широких пределах и, в определенных обстоятельствах, эго действует как система, которая детерминирует течение соб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rench R M </w:t>
      </w:r>
      <w:r>
        <w:rPr>
          <w:rFonts w:cs="Times New Roman" w:ascii="Times New Roman" w:hAnsi="Times New Roman"/>
          <w:color w:val="000000"/>
          <w:sz w:val="18"/>
          <w:szCs w:val="18"/>
          <w:lang w:val="en-US"/>
        </w:rPr>
        <w:t xml:space="preserve">Some psychoanalytic applications of the psychological field concept // Psychoanalytic Quarterly 1942 Vol  11  P 17-32, </w:t>
      </w:r>
      <w:r>
        <w:rPr>
          <w:rFonts w:cs="Times New Roman" w:ascii="Times New Roman" w:hAnsi="Times New Roman"/>
          <w:i/>
          <w:iCs/>
          <w:color w:val="000000"/>
          <w:sz w:val="18"/>
          <w:szCs w:val="18"/>
          <w:lang w:val="en-US"/>
        </w:rPr>
        <w:t xml:space="preserve">Hendnckl </w:t>
      </w:r>
      <w:r>
        <w:rPr>
          <w:rFonts w:cs="Times New Roman" w:ascii="Times New Roman" w:hAnsi="Times New Roman"/>
          <w:color w:val="000000"/>
          <w:sz w:val="18"/>
          <w:szCs w:val="18"/>
          <w:lang w:val="en-US"/>
        </w:rPr>
        <w:t>Instinct and the ego during infancy//Ibidem P 33-58</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Hartmann H </w:t>
      </w:r>
      <w:r>
        <w:rPr>
          <w:rFonts w:cs="Times New Roman" w:ascii="Times New Roman" w:hAnsi="Times New Roman"/>
          <w:color w:val="000000"/>
          <w:sz w:val="18"/>
          <w:szCs w:val="18"/>
          <w:lang w:val="en-US"/>
        </w:rPr>
        <w:t>Ich-psychologie und Anpassungsproblem // Internationales Zeitschrift fur Psychoanalyse 1940 Bd 21  S 214</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McDougallW </w:t>
      </w:r>
      <w:r>
        <w:rPr>
          <w:rFonts w:cs="Times New Roman" w:ascii="Times New Roman" w:hAnsi="Times New Roman"/>
          <w:color w:val="000000"/>
          <w:sz w:val="18"/>
          <w:szCs w:val="18"/>
          <w:lang w:val="en-US"/>
        </w:rPr>
        <w:t>The energies of men N Y  Scnbner, 1933 P 38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James W </w:t>
      </w:r>
      <w:r>
        <w:rPr>
          <w:rFonts w:cs="Times New Roman" w:ascii="Times New Roman" w:hAnsi="Times New Roman"/>
          <w:color w:val="000000"/>
          <w:sz w:val="18"/>
          <w:szCs w:val="18"/>
          <w:lang w:val="en-US"/>
        </w:rPr>
        <w:t xml:space="preserve">Principles of psychology N Y Holt, 1890 I P 141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Джемс</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Научны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сновы</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сихолоп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етер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лектропечатня</w:t>
      </w:r>
      <w:r>
        <w:rPr>
          <w:rFonts w:cs="Times New Roman" w:ascii="Times New Roman" w:hAnsi="Times New Roman"/>
          <w:color w:val="000000"/>
          <w:sz w:val="18"/>
          <w:szCs w:val="18"/>
          <w:lang w:val="en-US"/>
        </w:rPr>
        <w:t>, 1902 &g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u</w:t>
      </w:r>
      <w:r>
        <w:rPr>
          <w:rFonts w:cs="Times New Roman" w:ascii="Times New Roman" w:hAnsi="Times New Roman"/>
          <w:i/>
          <w:iCs/>
          <w:color w:val="000000"/>
          <w:sz w:val="18"/>
          <w:szCs w:val="18"/>
          <w:lang w:val="en-US"/>
        </w:rPr>
        <w:t>KoffkaK</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O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i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67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17</w:t>
      </w:r>
      <w:r>
        <w:rPr>
          <w:rFonts w:cs="Times New Roman" w:ascii="Times New Roman" w:hAnsi="Times New Roman"/>
          <w:color w:val="000000"/>
          <w:sz w:val="18"/>
          <w:szCs w:val="18"/>
        </w:rPr>
        <w:t xml:space="preserve"> «Исходя из нашего обсуждения, я убежден, что мы никоим образом не вынуждены предполагать существование специфических влечений Они являются специальными реакциями в особых ситуациях и представляют собой различные формы, с помощью которых организм как целое выражает себя Традиционный взгляд постулирует различные влечения, которые выходят на передний план при определенных условиях Мы признаем только одно влечение, влечение к самоактуализации, но вынуждены допустить, что при определенных условиях склонность к актуализации одной какой-то возможности настолько сильна, что организм управляется ею» </w:t>
      </w:r>
      <w:r>
        <w:rPr>
          <w:rFonts w:cs="Times New Roman" w:ascii="Times New Roman" w:hAnsi="Times New Roman"/>
          <w:i/>
          <w:iCs/>
          <w:color w:val="000000"/>
          <w:sz w:val="18"/>
          <w:szCs w:val="18"/>
          <w:lang w:val="en-US"/>
        </w:rPr>
        <w:t xml:space="preserve">(Goldstein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Human nature m the light of psychopathology Cambridge Harvard University Press, 1940 P 144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й, как это делает, согласно гештальттеории, любая другая динамическая система. Но большую часть времени поведение свободно от воздействия эго-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ее влиятельной — благодаря своей экспериментальной плодотворности — оказалась трактовка этого вопроса Левином</w:t>
      </w:r>
      <w:r>
        <w:rPr>
          <w:rFonts w:cs="Times New Roman" w:ascii="Times New Roman" w:hAnsi="Times New Roman"/>
          <w:color w:val="000000"/>
          <w:vertAlign w:val="superscript"/>
        </w:rPr>
        <w:t>18</w:t>
      </w:r>
      <w:r>
        <w:rPr>
          <w:rFonts w:cs="Times New Roman" w:ascii="Times New Roman" w:hAnsi="Times New Roman"/>
          <w:color w:val="000000"/>
        </w:rPr>
        <w:t>. Хотя он редко использует термин эго, он также принимает во внимание центральную субсистему внутри личности. Не все поведение связано с эго, но многие из экспериментально полученных результатов могут быть объяснены только ссылкой на специальный тип напряжения, которое су</w:t>
        <w:softHyphen/>
        <w:t>ществует, когда «вовлечено» эго. Совершенно очевидно, что меняющийся уровень притязаний является феноменом эго-напряжения. Насыщение, замещение, инкапсу</w:t>
        <w:softHyphen/>
        <w:t>ляция, сопротивление, ирреальность и силовое поле — все это левиновские понятия, характеристики которых представляют различные свойства эго-напряжений</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Ясно, что Левин в не меньшей степени, чем Коффка, хочет избежать пред</w:t>
        <w:softHyphen/>
        <w:t>ставления об эго как единой целостности и предпочитает рассматривать его как ва</w:t>
        <w:softHyphen/>
        <w:t>рьирующий набор сил, которые пробуждаются всякий раз, когда личность вступает в некоторые новые и возможно опасные отношения с окружающей сред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го как субъективная организация культуры. </w:t>
      </w:r>
      <w:r>
        <w:rPr>
          <w:rFonts w:cs="Times New Roman" w:ascii="Times New Roman" w:hAnsi="Times New Roman"/>
          <w:color w:val="000000"/>
        </w:rPr>
        <w:t>В последние годы, как всем изве</w:t>
        <w:softHyphen/>
        <w:t>стно, происходило сближение психологии, психоанализа и социальной антрополо</w:t>
        <w:softHyphen/>
        <w:t>гии. В результате этого симбиоза создана новая концепция эго. Образ себялюбивого и несоциализированного эго, завещанный нам Штирнером и Ле Дантеком, был рас</w:t>
        <w:softHyphen/>
        <w:t>ширен. Шериф, например, обращает внимание на то, что хотя эго не является «ге</w:t>
        <w:softHyphen/>
        <w:t>нетической психологической формацией», оно приобретается ребенком под непре</w:t>
        <w:softHyphen/>
        <w:t>станным воздействием со стороны родителей, учителей и товарищей, и в результате эго «состоит главным образом из социальных ценностей»</w:t>
      </w:r>
      <w:r>
        <w:rPr>
          <w:rFonts w:cs="Times New Roman" w:ascii="Times New Roman" w:hAnsi="Times New Roman"/>
          <w:color w:val="000000"/>
          <w:vertAlign w:val="superscript"/>
        </w:rPr>
        <w:t>20</w:t>
      </w:r>
      <w:r>
        <w:rPr>
          <w:rFonts w:cs="Times New Roman" w:ascii="Times New Roman" w:hAnsi="Times New Roman"/>
          <w:color w:val="000000"/>
        </w:rPr>
        <w:t>. Так как процесс сегре</w:t>
        <w:softHyphen/>
        <w:t>гации эго в детстве преимущественно достигается приобретением ребенком имени, статуса, кодекса поведения, социального чувства вины и социальных стандартов для вынесения суждений, Шериф заключает, что эго является не чем иным как соци</w:t>
        <w:softHyphen/>
        <w:t>альной частью человека</w:t>
      </w:r>
      <w:r>
        <w:rPr>
          <w:rFonts w:cs="Times New Roman" w:ascii="Times New Roman" w:hAnsi="Times New Roman"/>
          <w:color w:val="000000"/>
          <w:vertAlign w:val="superscript"/>
        </w:rPr>
        <w:t>21</w:t>
      </w:r>
      <w:r>
        <w:rPr>
          <w:rFonts w:cs="Times New Roman" w:ascii="Times New Roman" w:hAnsi="Times New Roman"/>
          <w:color w:val="000000"/>
        </w:rPr>
        <w:t>. Эта авторская позиция экстремальна. Ведь если эго явля</w:t>
        <w:softHyphen/>
        <w:t>ется не чем иным, как «социальным в человеке», непонятно, как называть все ан</w:t>
        <w:softHyphen/>
        <w:t xml:space="preserve">тисоциальные импульсы и стремления, которые обычно именуют </w:t>
      </w:r>
      <w:r>
        <w:rPr>
          <w:rFonts w:cs="Times New Roman" w:ascii="Times New Roman" w:hAnsi="Times New Roman"/>
          <w:i/>
          <w:iCs/>
          <w:color w:val="000000"/>
        </w:rPr>
        <w:t>эгоистически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згляд Кантрила сходен, но менее экстремален, чем взгляд Шерифа. Кантрил допускает, что «человеческое эго и, следовательно, тот способ, каким он себя рас</w:t>
        <w:softHyphen/>
        <w:t>сматривает, вовсе не всегда полностью определяются окружающей культурой»</w:t>
      </w:r>
      <w:r>
        <w:rPr>
          <w:rFonts w:cs="Times New Roman" w:ascii="Times New Roman" w:hAnsi="Times New Roman"/>
          <w:color w:val="000000"/>
          <w:vertAlign w:val="superscript"/>
        </w:rPr>
        <w:t>22</w:t>
      </w:r>
      <w:r>
        <w:rPr>
          <w:rFonts w:cs="Times New Roman" w:ascii="Times New Roman" w:hAnsi="Times New Roman"/>
          <w:color w:val="000000"/>
        </w:rPr>
        <w:t xml:space="preserve">. Но то, что индивид относит к самому себе, несомненно, большей частью социально детерминировано. Когда срывают национальный флаг, </w:t>
      </w:r>
      <w:r>
        <w:rPr>
          <w:rFonts w:cs="Times New Roman" w:ascii="Times New Roman" w:hAnsi="Times New Roman"/>
          <w:i/>
          <w:iCs/>
          <w:color w:val="000000"/>
        </w:rPr>
        <w:t xml:space="preserve">он </w:t>
      </w:r>
      <w:r>
        <w:rPr>
          <w:rFonts w:cs="Times New Roman" w:ascii="Times New Roman" w:hAnsi="Times New Roman"/>
          <w:color w:val="000000"/>
        </w:rPr>
        <w:t xml:space="preserve">оскорбляется; когда делают презрительные замечания о его родителях, </w:t>
      </w:r>
      <w:r>
        <w:rPr>
          <w:rFonts w:cs="Times New Roman" w:ascii="Times New Roman" w:hAnsi="Times New Roman"/>
          <w:i/>
          <w:iCs/>
          <w:color w:val="000000"/>
        </w:rPr>
        <w:t xml:space="preserve">он </w:t>
      </w:r>
      <w:r>
        <w:rPr>
          <w:rFonts w:cs="Times New Roman" w:ascii="Times New Roman" w:hAnsi="Times New Roman"/>
          <w:color w:val="000000"/>
        </w:rPr>
        <w:t xml:space="preserve">вмешивается; когда его кандидат на выборах проигрывает, </w:t>
      </w:r>
      <w:r>
        <w:rPr>
          <w:rFonts w:cs="Times New Roman" w:ascii="Times New Roman" w:hAnsi="Times New Roman"/>
          <w:i/>
          <w:iCs/>
          <w:color w:val="000000"/>
        </w:rPr>
        <w:t xml:space="preserve">он </w:t>
      </w:r>
      <w:r>
        <w:rPr>
          <w:rFonts w:cs="Times New Roman" w:ascii="Times New Roman" w:hAnsi="Times New Roman"/>
          <w:color w:val="000000"/>
        </w:rPr>
        <w:t>терпит поражение.</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vertAlign w:val="superscript"/>
          <w:lang w:val="en-US"/>
        </w:rPr>
        <w:t>x</w:t>
      </w:r>
      <w:r>
        <w:rPr>
          <w:rFonts w:cs="Times New Roman" w:ascii="Times New Roman" w:hAnsi="Times New Roman"/>
          <w:i/>
          <w:iCs/>
          <w:color w:val="000000"/>
          <w:sz w:val="16"/>
          <w:szCs w:val="16"/>
          <w:lang w:val="en-US"/>
        </w:rPr>
        <w:t xml:space="preserve">'LewinK </w:t>
      </w:r>
      <w:r>
        <w:rPr>
          <w:rFonts w:cs="Times New Roman" w:ascii="Times New Roman" w:hAnsi="Times New Roman"/>
          <w:color w:val="000000"/>
          <w:sz w:val="16"/>
          <w:szCs w:val="16"/>
          <w:lang w:val="en-US"/>
        </w:rPr>
        <w:t>Principles of topological psychology N Y  McGraw-Hill, 1936 P 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9</w:t>
      </w:r>
      <w:r>
        <w:rPr>
          <w:rFonts w:cs="Times New Roman" w:ascii="Times New Roman" w:hAnsi="Times New Roman"/>
          <w:color w:val="000000"/>
          <w:sz w:val="16"/>
          <w:szCs w:val="16"/>
        </w:rPr>
        <w:t xml:space="preserve"> Особенно убедительны данные Левина, относящиеся к различиям между национальностями в относительной легкости «включения» эго Так, американец менее насторожен, менее обидчив, менее сдержан, чем немец, поскольку границы немецкого эго лежат ближе к «поверхности» Он защищается от фамильярности и вторжений, тогда как американец ведет гораздо более «публичную» жизнь и защищает только «сердцевину» своей личной жизни от пристальных публичных взглядов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Lewin</w:t>
      </w:r>
      <w:r>
        <w:rPr>
          <w:rFonts w:cs="Times New Roman" w:ascii="Times New Roman" w:hAnsi="Times New Roman"/>
          <w:i/>
          <w:iCs/>
          <w:color w:val="000000"/>
          <w:sz w:val="16"/>
          <w:szCs w:val="16"/>
        </w:rPr>
        <w:t xml:space="preserve"> К </w:t>
      </w:r>
      <w:r>
        <w:rPr>
          <w:rFonts w:cs="Times New Roman" w:ascii="Times New Roman" w:hAnsi="Times New Roman"/>
          <w:color w:val="000000"/>
          <w:sz w:val="16"/>
          <w:szCs w:val="16"/>
          <w:lang w:val="en-US"/>
        </w:rPr>
        <w:t>Som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ocial</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psychologic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fferenc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twe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nite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at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ermany</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Charact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1936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4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265—293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Левин К </w:t>
      </w:r>
      <w:r>
        <w:rPr>
          <w:rFonts w:cs="Times New Roman" w:ascii="Times New Roman" w:hAnsi="Times New Roman"/>
          <w:color w:val="000000"/>
          <w:sz w:val="16"/>
          <w:szCs w:val="16"/>
        </w:rPr>
        <w:t>Разрешение социальных конфликтов СПб   Речь, 2000 С   106-147&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hertfM </w:t>
      </w:r>
      <w:r>
        <w:rPr>
          <w:rFonts w:cs="Times New Roman" w:ascii="Times New Roman" w:hAnsi="Times New Roman"/>
          <w:color w:val="000000"/>
          <w:sz w:val="16"/>
          <w:szCs w:val="16"/>
          <w:lang w:val="en-US"/>
        </w:rPr>
        <w:t>The psychology of social norms N Y  Harper, 1936 P 17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Ibidem P 18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w:t>
      </w:r>
      <w:r>
        <w:rPr>
          <w:rFonts w:cs="Times New Roman" w:ascii="Times New Roman" w:hAnsi="Times New Roman"/>
          <w:color w:val="000000"/>
          <w:sz w:val="16"/>
          <w:szCs w:val="16"/>
          <w:lang w:val="en-US"/>
        </w:rPr>
        <w:t>The psychology of social movements N Y  Wiley, 1941  P 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го в современной психологии                                                              81</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черкивая культурное содержание эго, эти авторы фактически ликвидиру</w:t>
        <w:softHyphen/>
        <w:t>ют искусственное фрейдистское различие между эго и суперэго. Они также спасают эго от антисоциального солипсизма Штирнера и Ле Дантека и делают из него соци</w:t>
        <w:softHyphen/>
        <w:t>ализированного субъекта, готового войти в качестве интегрированной части в слож</w:t>
        <w:softHyphen/>
        <w:t>ные отношения социаль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беглом историческом обзоре я пропустил многих авторов, внесших свой вклад в литературу по эго. Тем не менее я уверен, что указал главные способы, кото</w:t>
        <w:softHyphen/>
        <w:t>рыми до сих пор представляли эго, — а именно, как субъект познания, как объект познания, как первичный эгоизм, как доминирующую силу, как пассивного органи</w:t>
        <w:softHyphen/>
        <w:t>затора и рационализатора, как борца за цели, как одну из многих сегрегированных поведенческих систем и как субъективную структуру социальных ц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медленно возникает вопрос, имеют ли эти восемь употреблений термина эго что-нибудь общее, или, как это часто случается, использование одного термина за</w:t>
        <w:softHyphen/>
        <w:t>путывает совершенно различные проблемы. Эго как субъект познания и как стремле</w:t>
        <w:softHyphen/>
        <w:t xml:space="preserve">ние к статусу — это одно и то же? Является ли </w:t>
      </w:r>
      <w:r>
        <w:rPr>
          <w:rFonts w:cs="Times New Roman" w:ascii="Times New Roman" w:hAnsi="Times New Roman"/>
          <w:i/>
          <w:iCs/>
          <w:color w:val="000000"/>
        </w:rPr>
        <w:t xml:space="preserve">Я </w:t>
      </w:r>
      <w:r>
        <w:rPr>
          <w:rFonts w:cs="Times New Roman" w:ascii="Times New Roman" w:hAnsi="Times New Roman"/>
          <w:color w:val="000000"/>
        </w:rPr>
        <w:t>как объект познания в то же время борцом за цели? Имеет ли эго-система, предложенная Коффкой, какое-нибудь род</w:t>
        <w:softHyphen/>
        <w:t>ство с эго Фрейда, которое пытается улучшить ид через осозна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эти вопросы пока нельзя ответить. Мы не можем сказать, отражают ли эти восемь концепций несовместимые теории, или незаметно переходят одна в другую, или все они в конце концов подчинятся одной теории эго, включающей в себя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ользу последней возможности говорят новые экспериментальные исследо</w:t>
        <w:softHyphen/>
        <w:t>вания, которые, если я не ошибаюсь, дают поддержку нескольким из этих концеп</w:t>
        <w:softHyphen/>
        <w:t xml:space="preserve">ций одновременно. </w:t>
      </w:r>
      <w:r>
        <w:rPr>
          <w:rFonts w:cs="Times New Roman" w:ascii="Times New Roman" w:hAnsi="Times New Roman"/>
          <w:i/>
          <w:iCs/>
          <w:color w:val="000000"/>
        </w:rPr>
        <w:t>Эксперименты сходятся на одном общем открытии, а именно на том, что эго-вовлеченность или ее отсутствие создают важное различие в человеческом по</w:t>
        <w:softHyphen/>
        <w:t xml:space="preserve">ведении. </w:t>
      </w:r>
      <w:r>
        <w:rPr>
          <w:rFonts w:cs="Times New Roman" w:ascii="Times New Roman" w:hAnsi="Times New Roman"/>
          <w:color w:val="000000"/>
        </w:rPr>
        <w:t>Когда человек реагирует в нейтральной, безличной, рутинной атмосфере, у него одно поведение. Когда он ведет себя личностно, порой возбужденно, серьезно относясь к заданию, его поведение совсем иное. В первом случае его эго не вовлече</w:t>
        <w:softHyphen/>
        <w:t xml:space="preserve">но, во втором случае вовлечено. И я убежден, что в большинстве экспериментов, о которых я расскажу, обнаруживается, что эго действует в нескольких, если не во всех из восьми качеств, которые я перечислил. Другими словами, </w:t>
      </w:r>
      <w:r>
        <w:rPr>
          <w:rFonts w:cs="Times New Roman" w:ascii="Times New Roman" w:hAnsi="Times New Roman"/>
          <w:i/>
          <w:iCs/>
          <w:color w:val="000000"/>
        </w:rPr>
        <w:t xml:space="preserve">эго-вовлеченность </w:t>
      </w:r>
      <w:r>
        <w:rPr>
          <w:rFonts w:cs="Times New Roman" w:ascii="Times New Roman" w:hAnsi="Times New Roman"/>
          <w:color w:val="000000"/>
        </w:rPr>
        <w:t>явля</w:t>
        <w:softHyphen/>
        <w:t xml:space="preserve">ется, как подразумевает это словосочетание, условием тотального участия </w:t>
      </w:r>
      <w:r>
        <w:rPr>
          <w:rFonts w:cs="Times New Roman" w:ascii="Times New Roman" w:hAnsi="Times New Roman"/>
          <w:i/>
          <w:iCs/>
          <w:color w:val="000000"/>
        </w:rPr>
        <w:t xml:space="preserve">Я </w:t>
      </w:r>
      <w:r>
        <w:rPr>
          <w:rFonts w:cs="Times New Roman" w:ascii="Times New Roman" w:hAnsi="Times New Roman"/>
          <w:color w:val="000000"/>
        </w:rPr>
        <w:t>— как субъекта познания, как организатора, как наблюдателя, как искателя статуса и как социализированного существа. Итак, экспериментальные свидетель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Экспериментальные свидетельст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бщее и специфическое. </w:t>
      </w:r>
      <w:r>
        <w:rPr>
          <w:rFonts w:cs="Times New Roman" w:ascii="Times New Roman" w:hAnsi="Times New Roman"/>
          <w:color w:val="000000"/>
        </w:rPr>
        <w:t>Несколько лет назад я обнаружил, что втянулся в дис</w:t>
        <w:softHyphen/>
        <w:t>куссию вокруг проблемы личности. Некоторые экспериментаторы заявляли, что их находки демонстрируют ситуационную специфичность человеческого поведения. На</w:t>
        <w:softHyphen/>
        <w:t>пример, ребенок, честный в одной ситуации, окажется нечестным в другой</w:t>
      </w:r>
      <w:r>
        <w:rPr>
          <w:rFonts w:cs="Times New Roman" w:ascii="Times New Roman" w:hAnsi="Times New Roman"/>
          <w:color w:val="000000"/>
          <w:vertAlign w:val="superscript"/>
        </w:rPr>
        <w:t>23</w:t>
      </w:r>
      <w:r>
        <w:rPr>
          <w:rFonts w:cs="Times New Roman" w:ascii="Times New Roman" w:hAnsi="Times New Roman"/>
          <w:color w:val="000000"/>
        </w:rPr>
        <w:t>, чело</w:t>
        <w:softHyphen/>
        <w:t>век, уверенный в одном суждении, усомнится в другом</w:t>
      </w:r>
      <w:r>
        <w:rPr>
          <w:rFonts w:cs="Times New Roman" w:ascii="Times New Roman" w:hAnsi="Times New Roman"/>
          <w:color w:val="000000"/>
          <w:vertAlign w:val="superscript"/>
        </w:rPr>
        <w:t>24</w:t>
      </w:r>
      <w:r>
        <w:rPr>
          <w:rFonts w:cs="Times New Roman" w:ascii="Times New Roman" w:hAnsi="Times New Roman"/>
          <w:color w:val="000000"/>
        </w:rPr>
        <w:t>. Целые книги были напи</w:t>
        <w:softHyphen/>
        <w:t>саны в защиту специфичности</w:t>
      </w:r>
      <w:r>
        <w:rPr>
          <w:rFonts w:cs="Times New Roman" w:ascii="Times New Roman" w:hAnsi="Times New Roman"/>
          <w:color w:val="000000"/>
          <w:vertAlign w:val="superscript"/>
        </w:rPr>
        <w:t>25</w:t>
      </w:r>
      <w:r>
        <w:rPr>
          <w:rFonts w:cs="Times New Roman" w:ascii="Times New Roman" w:hAnsi="Times New Roman"/>
          <w:color w:val="000000"/>
        </w:rPr>
        <w:t>. Другие исследователи, пользовавшиеся другими методами, обнаружили, что человек, честный в одной ситуации, будет честным в</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artshorne </w:t>
      </w:r>
      <w:r>
        <w:rPr>
          <w:rFonts w:cs="Times New Roman" w:ascii="Times New Roman" w:hAnsi="Times New Roman"/>
          <w:i/>
          <w:iCs/>
          <w:color w:val="000000"/>
          <w:sz w:val="16"/>
          <w:szCs w:val="16"/>
        </w:rPr>
        <w:t>Н</w:t>
      </w:r>
      <w:r>
        <w:rPr>
          <w:rFonts w:cs="Times New Roman" w:ascii="Times New Roman" w:hAnsi="Times New Roman"/>
          <w:i/>
          <w:iCs/>
          <w:color w:val="000000"/>
          <w:sz w:val="16"/>
          <w:szCs w:val="16"/>
          <w:lang w:val="en-US"/>
        </w:rPr>
        <w:t xml:space="preserve">, May M </w:t>
      </w:r>
      <w:r>
        <w:rPr>
          <w:rFonts w:cs="Times New Roman" w:ascii="Times New Roman" w:hAnsi="Times New Roman"/>
          <w:color w:val="000000"/>
          <w:sz w:val="16"/>
          <w:szCs w:val="16"/>
          <w:lang w:val="en-US"/>
        </w:rPr>
        <w:t>Studies m deceit N Y   Macmillan, 192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Trow W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The psychology of confidence//Archives of Psychology 1923 № 6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ymonds P M </w:t>
      </w:r>
      <w:r>
        <w:rPr>
          <w:rFonts w:cs="Times New Roman" w:ascii="Times New Roman" w:hAnsi="Times New Roman"/>
          <w:color w:val="000000"/>
          <w:sz w:val="16"/>
          <w:szCs w:val="16"/>
          <w:lang w:val="en-US"/>
        </w:rPr>
        <w:t>The nature of conduct N Y  Macmillan,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й</w:t>
      </w:r>
      <w:r>
        <w:rPr>
          <w:rFonts w:cs="Times New Roman" w:ascii="Times New Roman" w:hAnsi="Times New Roman"/>
          <w:color w:val="000000"/>
          <w:vertAlign w:val="superscript"/>
        </w:rPr>
        <w:t>26</w:t>
      </w:r>
      <w:r>
        <w:rPr>
          <w:rFonts w:cs="Times New Roman" w:ascii="Times New Roman" w:hAnsi="Times New Roman"/>
          <w:color w:val="000000"/>
        </w:rPr>
        <w:t>; человек, уверенный в одном суждении, будет уверенным в другом</w:t>
      </w:r>
      <w:r>
        <w:rPr>
          <w:rFonts w:cs="Times New Roman" w:ascii="Times New Roman" w:hAnsi="Times New Roman"/>
          <w:color w:val="000000"/>
          <w:vertAlign w:val="superscript"/>
        </w:rPr>
        <w:t>27</w:t>
      </w:r>
      <w:r>
        <w:rPr>
          <w:rFonts w:cs="Times New Roman" w:ascii="Times New Roman" w:hAnsi="Times New Roman"/>
          <w:color w:val="000000"/>
        </w:rPr>
        <w:t>; и це</w:t>
        <w:softHyphen/>
        <w:t>лые книги были написаны в защиту общего</w:t>
      </w:r>
      <w:r>
        <w:rPr>
          <w:rFonts w:cs="Times New Roman" w:ascii="Times New Roman" w:hAnsi="Times New Roman"/>
          <w:color w:val="000000"/>
          <w:vertAlign w:val="superscript"/>
        </w:rPr>
        <w:t>28</w:t>
      </w:r>
      <w:r>
        <w:rPr>
          <w:rFonts w:cs="Times New Roman" w:ascii="Times New Roman" w:hAnsi="Times New Roman"/>
          <w:color w:val="000000"/>
        </w:rPr>
        <w:t>. Это было приятное сражение, пока оно длилось. Появился арбитр, миротворец по своему темпераменту, — его имя было Гарднер Мэрфи, — и предложил компромисс. «Честность, — внушал он, — это или общая характеристика, или набор специфических привычек, в зависимости от ваших интересов и того, что вы подчеркиваете»</w:t>
      </w:r>
      <w:r>
        <w:rPr>
          <w:rFonts w:cs="Times New Roman" w:ascii="Times New Roman" w:hAnsi="Times New Roman"/>
          <w:color w:val="000000"/>
          <w:vertAlign w:val="superscript"/>
        </w:rPr>
        <w:t>29</w:t>
      </w:r>
      <w:r>
        <w:rPr>
          <w:rFonts w:cs="Times New Roman" w:ascii="Times New Roman" w:hAnsi="Times New Roman"/>
          <w:color w:val="000000"/>
        </w:rPr>
        <w:t>. Мэрфи был прав, но до недавнего време</w:t>
        <w:softHyphen/>
        <w:t>ни решающий интерес и критический акцент не были ясны, по крайней мере, для меня. Моим собственным запоздалым инсайтом я обязан эксперименту Клейна и Шенфелда</w:t>
      </w:r>
      <w:r>
        <w:rPr>
          <w:rFonts w:cs="Times New Roman" w:ascii="Times New Roman" w:hAnsi="Times New Roman"/>
          <w:color w:val="000000"/>
          <w:vertAlign w:val="superscript"/>
        </w:rPr>
        <w:t>3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исследователи предложили группе испытуемых серию ментальных тестов при двух условиях эксперимента. В первом случае атмосфера была нейтральной, скуч</w:t>
        <w:softHyphen/>
        <w:t xml:space="preserve">ной, </w:t>
      </w:r>
      <w:r>
        <w:rPr>
          <w:rFonts w:cs="Times New Roman" w:ascii="Times New Roman" w:hAnsi="Times New Roman"/>
          <w:i/>
          <w:iCs/>
          <w:color w:val="000000"/>
        </w:rPr>
        <w:t xml:space="preserve">эго-невовлеченной. </w:t>
      </w:r>
      <w:r>
        <w:rPr>
          <w:rFonts w:cs="Times New Roman" w:ascii="Times New Roman" w:hAnsi="Times New Roman"/>
          <w:color w:val="000000"/>
        </w:rPr>
        <w:t>Исполнители были просто лабораторными испытуемыми, повторяющими рутинные движения. После каждого из шести тестов от них требо</w:t>
        <w:softHyphen/>
        <w:t>вали оценить уровень ощущаемой ими уверенности в точности своего исполнения. У каждого индивида степень последовательности в этих оценках уверенности была невел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 перерыва был задан второй, эквивалентный набор тестов. В этот раз ат</w:t>
        <w:softHyphen/>
        <w:t>мосфера была заметно изменена. Испытуемые были помещены в более напряженную ситуацию; им было сказано постараться, поскольку результаты этих тестов «на ин</w:t>
        <w:softHyphen/>
        <w:t>теллект» пойдут в зачет их учебных результатов в колледже. В этой серии тестов оцен</w:t>
        <w:softHyphen/>
        <w:t>ки уверенности были заметно более согласованными. Студент, который ощущал уве</w:t>
        <w:softHyphen/>
        <w:t xml:space="preserve">ренность в одном тесте, ощущал уверенность и в остальных пяти, студенту, которому недоставало уверенности в одном из действий, обычно недоставало уверенности и в других действиях. Авторы заключают, что уверенность является личностной чертой, </w:t>
      </w:r>
      <w:r>
        <w:rPr>
          <w:rFonts w:cs="Times New Roman" w:ascii="Times New Roman" w:hAnsi="Times New Roman"/>
          <w:i/>
          <w:iCs/>
          <w:color w:val="000000"/>
        </w:rPr>
        <w:t xml:space="preserve">когда эго вовлечено, </w:t>
      </w:r>
      <w:r>
        <w:rPr>
          <w:rFonts w:cs="Times New Roman" w:ascii="Times New Roman" w:hAnsi="Times New Roman"/>
          <w:color w:val="000000"/>
        </w:rPr>
        <w:t>но она специфична для каждой ситуации, когда на кону не стоит серьезный интерес.</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эксперимент породил необходимую гипотезу для разрешения длительно</w:t>
        <w:softHyphen/>
        <w:t>го спора, когда есть эго-вовлеченность — есть общие черты, когда нет эго-вовлечен-ности — нет общих чер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 совершенно различных источников поступают свидетельства в пользу того же самого эффекта. В связи с проведенными ею исследованиями Служба исследова</w:t>
        <w:softHyphen/>
        <w:t xml:space="preserve">ния общественного мнения обнаружила, что </w:t>
      </w:r>
      <w:r>
        <w:rPr>
          <w:rFonts w:cs="Times New Roman" w:ascii="Times New Roman" w:hAnsi="Times New Roman"/>
          <w:i/>
          <w:iCs/>
          <w:color w:val="000000"/>
        </w:rPr>
        <w:t xml:space="preserve">интенсивность </w:t>
      </w:r>
      <w:r>
        <w:rPr>
          <w:rFonts w:cs="Times New Roman" w:ascii="Times New Roman" w:hAnsi="Times New Roman"/>
          <w:color w:val="000000"/>
        </w:rPr>
        <w:t xml:space="preserve">чувства сопутствует </w:t>
      </w:r>
      <w:r>
        <w:rPr>
          <w:rFonts w:cs="Times New Roman" w:ascii="Times New Roman" w:hAnsi="Times New Roman"/>
          <w:i/>
          <w:iCs/>
          <w:color w:val="000000"/>
        </w:rPr>
        <w:t>со</w:t>
        <w:softHyphen/>
        <w:t xml:space="preserve">гласованности </w:t>
      </w:r>
      <w:r>
        <w:rPr>
          <w:rFonts w:cs="Times New Roman" w:ascii="Times New Roman" w:hAnsi="Times New Roman"/>
          <w:color w:val="000000"/>
        </w:rPr>
        <w:t>во мнениях</w:t>
      </w:r>
      <w:r>
        <w:rPr>
          <w:rFonts w:cs="Times New Roman" w:ascii="Times New Roman" w:hAnsi="Times New Roman"/>
          <w:color w:val="000000"/>
          <w:vertAlign w:val="superscript"/>
        </w:rPr>
        <w:t>31</w:t>
      </w:r>
      <w:r>
        <w:rPr>
          <w:rFonts w:cs="Times New Roman" w:ascii="Times New Roman" w:hAnsi="Times New Roman"/>
          <w:color w:val="000000"/>
        </w:rPr>
        <w:t>. Например, в эру до Перл-Харбора было обнаружено, что наиболее интенсивно склонялись к помощи Британии те, кто вообще в целом одобрял все виды и варианты интервенционистских предложений. С другой стороны, те, кто был равнодушен в вопросе помощи Британии, были гораздо более непосле</w:t>
        <w:softHyphen/>
        <w:t>довательными и специфичными в своих ответах. Иногда они давали интервенциони</w:t>
        <w:softHyphen/>
        <w:t>стские, а иногда изоляционистские ответы. Между шкалой интенсивности и обоб</w:t>
        <w:softHyphen/>
        <w:t>щенности установки был получен коэффициент корреляции +0,63.</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vertAlign w:val="superscript"/>
          <w:lang w:val="en-US"/>
        </w:rPr>
        <w:t>26</w:t>
      </w:r>
      <w:r>
        <w:rPr>
          <w:rFonts w:cs="Times New Roman" w:ascii="Times New Roman" w:hAnsi="Times New Roman"/>
          <w:i/>
          <w:iCs/>
          <w:color w:val="000000"/>
          <w:sz w:val="16"/>
          <w:szCs w:val="16"/>
          <w:lang w:val="en-US"/>
        </w:rPr>
        <w:t xml:space="preserve"> MacKinnon D  W </w:t>
      </w:r>
      <w:r>
        <w:rPr>
          <w:rFonts w:cs="Times New Roman" w:ascii="Times New Roman" w:hAnsi="Times New Roman"/>
          <w:color w:val="000000"/>
          <w:sz w:val="16"/>
          <w:szCs w:val="16"/>
          <w:lang w:val="en-US"/>
        </w:rPr>
        <w:t>Violation of prohibitions // Explorations in personality / Ed by H A Murray N Y   Oxford University Press, 1938 P 491-50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Johnson D M </w:t>
      </w:r>
      <w:r>
        <w:rPr>
          <w:rFonts w:cs="Times New Roman" w:ascii="Times New Roman" w:hAnsi="Times New Roman"/>
          <w:color w:val="000000"/>
          <w:sz w:val="16"/>
          <w:szCs w:val="16"/>
          <w:lang w:val="en-US"/>
        </w:rPr>
        <w:t>Confidence and speed in two-category judgment // Archives of Psychology  1939 №24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Personality a psychological interpretation N Y  Holt, 193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urphy G, Jensen G </w:t>
      </w:r>
      <w:r>
        <w:rPr>
          <w:rFonts w:cs="Times New Roman" w:ascii="Times New Roman" w:hAnsi="Times New Roman"/>
          <w:color w:val="000000"/>
          <w:sz w:val="16"/>
          <w:szCs w:val="16"/>
          <w:lang w:val="en-US"/>
        </w:rPr>
        <w:t>Approaches to personality N Y  Coward-McCann, 1932 P 38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Klein G S, Schoenfeld N </w:t>
      </w:r>
      <w:r>
        <w:rPr>
          <w:rFonts w:cs="Times New Roman" w:ascii="Times New Roman" w:hAnsi="Times New Roman"/>
          <w:color w:val="000000"/>
          <w:sz w:val="16"/>
          <w:szCs w:val="16"/>
          <w:lang w:val="en-US"/>
        </w:rPr>
        <w:t>The influence of ego-involvement on confidence // Journal of Abnormal and Social Psychology 1941  Vol 36 P 249-25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w:t>
      </w:r>
      <w:r>
        <w:rPr>
          <w:rFonts w:cs="Times New Roman" w:ascii="Times New Roman" w:hAnsi="Times New Roman"/>
          <w:color w:val="000000"/>
          <w:sz w:val="16"/>
          <w:szCs w:val="16"/>
          <w:lang w:val="en-US"/>
        </w:rPr>
        <w:t>Gauging public opinion Princeton Princeton University Press, 1943 Ch 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то в современной психологии                                                              8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уждение. </w:t>
      </w:r>
      <w:r>
        <w:rPr>
          <w:rFonts w:cs="Times New Roman" w:ascii="Times New Roman" w:hAnsi="Times New Roman"/>
          <w:color w:val="000000"/>
        </w:rPr>
        <w:t>Эли Маркс работал с суждениями о цвете кожи среди негров. Он обнаружил, что они являются отчасти функцией объективной шкалы, а отчасти функ</w:t>
        <w:softHyphen/>
        <w:t>цией эгоцентрической шкалы. Негров с кожей среднего цвета негры со светлым цве</w:t>
        <w:softHyphen/>
        <w:t>том кожи обычно оценивали как темных, а негры с более темным цветом кожи — как светлых</w:t>
      </w:r>
      <w:r>
        <w:rPr>
          <w:rFonts w:cs="Times New Roman" w:ascii="Times New Roman" w:hAnsi="Times New Roman"/>
          <w:color w:val="000000"/>
          <w:vertAlign w:val="superscript"/>
        </w:rPr>
        <w:t>32</w:t>
      </w:r>
      <w:r>
        <w:rPr>
          <w:rFonts w:cs="Times New Roman" w:ascii="Times New Roman" w:hAnsi="Times New Roman"/>
          <w:color w:val="000000"/>
        </w:rPr>
        <w:t>. Десятилетиями психофизики занимались суждениями об оттенках как о функции длины волны, но Маркс прояснил, что суждения об оттенках могут быть так</w:t>
        <w:softHyphen/>
        <w:t>же функцией ощущаемого социального статуса. Длина волны воспринимается чувстви</w:t>
        <w:softHyphen/>
        <w:t>тельной сетчаткой, но не меньше она воспринимается чувствительным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сфере простых прогностических суждений в опросах общественного мнения 1940 года было обнаружено, что среди людей, которые твердо поддерживали Уилки, 71 % предсказывал, что он выиграет выборы; из тех, кто слабо поддерживал Уилки, только 47 </w:t>
      </w:r>
      <w:r>
        <w:rPr>
          <w:rFonts w:cs="Times New Roman" w:ascii="Times New Roman" w:hAnsi="Times New Roman"/>
          <w:i/>
          <w:iCs/>
          <w:color w:val="000000"/>
        </w:rPr>
        <w:t xml:space="preserve">% </w:t>
      </w:r>
      <w:r>
        <w:rPr>
          <w:rFonts w:cs="Times New Roman" w:ascii="Times New Roman" w:hAnsi="Times New Roman"/>
          <w:color w:val="000000"/>
        </w:rPr>
        <w:t>считали так</w:t>
      </w:r>
      <w:r>
        <w:rPr>
          <w:rFonts w:cs="Times New Roman" w:ascii="Times New Roman" w:hAnsi="Times New Roman"/>
          <w:color w:val="000000"/>
          <w:vertAlign w:val="superscript"/>
        </w:rPr>
        <w:t>33</w:t>
      </w:r>
      <w:r>
        <w:rPr>
          <w:rFonts w:cs="Times New Roman" w:ascii="Times New Roman" w:hAnsi="Times New Roman"/>
          <w:color w:val="000000"/>
        </w:rPr>
        <w:t>. Предполагая, что интенсивность отношения указывает на эго-вовлеченность, мы обнаруживаем здесь явную количественную демонстрацию того, что 24 %-е различие в числе предсказаний возникает, когда задействованы эго-области личности. Скорее всего, желания эго являются лишь одним из факторов в прогностических суждениях, но при определенных условиях они могут стать решаю</w:t>
        <w:softHyphen/>
        <w:t>щим фактор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е опросов обнаружило также другой факт, касающийся суждений. Если вы просите респондентов сказать вам лично, что они думают о британцах, или о каком-нибудь национальном меньшинстве в нашей стране, или даже об их собствен</w:t>
        <w:softHyphen/>
        <w:t>ном образовательном уровне, вы получаете одну группу результатов; но если вы про</w:t>
        <w:softHyphen/>
        <w:t>сите их написать ответы на те же самые вопросы в частном порядке и опустить ответы в запертый ящик, средние результаты, которые вы получите, будут значительно от</w:t>
        <w:softHyphen/>
        <w:t>личаться</w:t>
      </w:r>
      <w:r>
        <w:rPr>
          <w:rFonts w:cs="Times New Roman" w:ascii="Times New Roman" w:hAnsi="Times New Roman"/>
          <w:color w:val="000000"/>
          <w:vertAlign w:val="superscript"/>
        </w:rPr>
        <w:t>34</w:t>
      </w:r>
      <w:r>
        <w:rPr>
          <w:rFonts w:cs="Times New Roman" w:ascii="Times New Roman" w:hAnsi="Times New Roman"/>
          <w:color w:val="000000"/>
        </w:rPr>
        <w:t>. Это различие между открытым и тайным выражением мнения кажется существенным, только когда ответы могут поставить под угрозу чувство статуса рес</w:t>
        <w:softHyphen/>
        <w:t>пондента или повлиять на его престиж в глазах интервьюера. Этой разницы вполне до</w:t>
        <w:softHyphen/>
        <w:t>статочно, чтобы оправдать использование тайного голосования всякий раз, когда за</w:t>
        <w:softHyphen/>
        <w:t>даются вопросы того типа, которые могут подвергнуть человека унижению.</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Суждения, касающиеся </w:t>
      </w:r>
      <w:r>
        <w:rPr>
          <w:rFonts w:cs="Times New Roman" w:ascii="Times New Roman" w:hAnsi="Times New Roman"/>
          <w:i/>
          <w:iCs/>
          <w:color w:val="000000"/>
        </w:rPr>
        <w:t xml:space="preserve">Я </w:t>
      </w:r>
      <w:r>
        <w:rPr>
          <w:rFonts w:cs="Times New Roman" w:ascii="Times New Roman" w:hAnsi="Times New Roman"/>
          <w:color w:val="000000"/>
        </w:rPr>
        <w:t>человека, весьма интересны для изучения. Напри</w:t>
        <w:softHyphen/>
        <w:t>мер, мы знаем, как неточны люди в оценке своего собственного экономического статуса. Почти все предпочитают не замечать объективных свидетельств и идентифи</w:t>
        <w:softHyphen/>
        <w:t>цировать себя с верхушкой среднего класса</w:t>
      </w:r>
      <w:r>
        <w:rPr>
          <w:rFonts w:cs="Times New Roman" w:ascii="Times New Roman" w:hAnsi="Times New Roman"/>
          <w:color w:val="000000"/>
          <w:vertAlign w:val="superscript"/>
        </w:rPr>
        <w:t>35</w:t>
      </w:r>
      <w:r>
        <w:rPr>
          <w:rFonts w:cs="Times New Roman" w:ascii="Times New Roman" w:hAnsi="Times New Roman"/>
          <w:color w:val="000000"/>
        </w:rPr>
        <w:t>. Нам известно кое-что об искажениях, которые возникают, когда люди сообщают о своих личных чертах. Френкель-Брунс-вик обнаружила, что самозащитные искажения столь мощны, что ее испытуемые пропускали, оправдывали или полностью выворачивали наизнанку факты в описани</w:t>
        <w:softHyphen/>
        <w:t>ях собственных недостатков</w:t>
      </w:r>
      <w:r>
        <w:rPr>
          <w:rFonts w:cs="Times New Roman" w:ascii="Times New Roman" w:hAnsi="Times New Roman"/>
          <w:color w:val="000000"/>
          <w:vertAlign w:val="superscript"/>
        </w:rPr>
        <w:t>36</w:t>
      </w:r>
      <w:r>
        <w:rPr>
          <w:rFonts w:cs="Times New Roman" w:ascii="Times New Roman" w:hAnsi="Times New Roman"/>
          <w:color w:val="000000"/>
        </w:rPr>
        <w:t>. Хотя банально указывать на то, что все психологи зна</w:t>
        <w:softHyphen/>
        <w:t>ют очень хорошо, — что недостаток объективности является правилом, когда вовле</w:t>
        <w:softHyphen/>
        <w:t>чено наше эго, однако не банально будет отметить, что сделано очень мало работ, посвященных степени и природе искажений, или тому любопытному и важному воп</w:t>
        <w:softHyphen/>
        <w:t>росу, почему некоторые личности достигают объективности даже в условиях крайней эго-вовлеченности. Казалось</w:t>
      </w:r>
      <w:r>
        <w:rPr>
          <w:rFonts w:cs="Times New Roman" w:ascii="Times New Roman" w:hAnsi="Times New Roman"/>
          <w:color w:val="000000"/>
          <w:lang w:val="en-US"/>
        </w:rPr>
        <w:t xml:space="preserve"> </w:t>
      </w:r>
      <w:r>
        <w:rPr>
          <w:rFonts w:cs="Times New Roman" w:ascii="Times New Roman" w:hAnsi="Times New Roman"/>
          <w:color w:val="000000"/>
        </w:rPr>
        <w:t>бы</w:t>
      </w:r>
      <w:r>
        <w:rPr>
          <w:rFonts w:cs="Times New Roman" w:ascii="Times New Roman" w:hAnsi="Times New Roman"/>
          <w:color w:val="000000"/>
          <w:lang w:val="en-US"/>
        </w:rPr>
        <w:t xml:space="preserve">, </w:t>
      </w:r>
      <w:r>
        <w:rPr>
          <w:rFonts w:cs="Times New Roman" w:ascii="Times New Roman" w:hAnsi="Times New Roman"/>
          <w:color w:val="000000"/>
        </w:rPr>
        <w:t>достичь</w:t>
      </w:r>
      <w:r>
        <w:rPr>
          <w:rFonts w:cs="Times New Roman" w:ascii="Times New Roman" w:hAnsi="Times New Roman"/>
          <w:color w:val="000000"/>
          <w:lang w:val="en-US"/>
        </w:rPr>
        <w:t xml:space="preserve"> </w:t>
      </w:r>
      <w:r>
        <w:rPr>
          <w:rFonts w:cs="Times New Roman" w:ascii="Times New Roman" w:hAnsi="Times New Roman"/>
          <w:color w:val="000000"/>
        </w:rPr>
        <w:t>понимания</w:t>
      </w:r>
      <w:r>
        <w:rPr>
          <w:rFonts w:cs="Times New Roman" w:ascii="Times New Roman" w:hAnsi="Times New Roman"/>
          <w:color w:val="000000"/>
          <w:lang w:val="en-US"/>
        </w:rPr>
        <w:t xml:space="preserve"> </w:t>
      </w:r>
      <w:r>
        <w:rPr>
          <w:rFonts w:cs="Times New Roman" w:ascii="Times New Roman" w:hAnsi="Times New Roman"/>
          <w:color w:val="000000"/>
        </w:rPr>
        <w:t>становится</w:t>
      </w:r>
      <w:r>
        <w:rPr>
          <w:rFonts w:cs="Times New Roman" w:ascii="Times New Roman" w:hAnsi="Times New Roman"/>
          <w:color w:val="000000"/>
          <w:lang w:val="en-US"/>
        </w:rPr>
        <w:t xml:space="preserve"> </w:t>
      </w:r>
      <w:r>
        <w:rPr>
          <w:rFonts w:cs="Times New Roman" w:ascii="Times New Roman" w:hAnsi="Times New Roman"/>
          <w:color w:val="000000"/>
        </w:rPr>
        <w:t>все</w:t>
      </w:r>
      <w:r>
        <w:rPr>
          <w:rFonts w:cs="Times New Roman" w:ascii="Times New Roman" w:hAnsi="Times New Roman"/>
          <w:color w:val="000000"/>
          <w:lang w:val="en-US"/>
        </w:rPr>
        <w:t xml:space="preserve"> </w:t>
      </w:r>
      <w:r>
        <w:rPr>
          <w:rFonts w:cs="Times New Roman" w:ascii="Times New Roman" w:hAnsi="Times New Roman"/>
          <w:color w:val="000000"/>
        </w:rPr>
        <w:t>сложне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слож</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arks </w:t>
      </w:r>
      <w:r>
        <w:rPr>
          <w:rFonts w:cs="Times New Roman" w:ascii="Times New Roman" w:hAnsi="Times New Roman"/>
          <w:i/>
          <w:iCs/>
          <w:color w:val="000000"/>
          <w:sz w:val="16"/>
          <w:szCs w:val="16"/>
        </w:rPr>
        <w:t>Е</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Skin colorjudgments of Negro college students // Journal of Abnormal and Social Psychology 1943 Vol 38 P 370-37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w:t>
      </w:r>
      <w:r>
        <w:rPr>
          <w:rFonts w:cs="Times New Roman" w:ascii="Times New Roman" w:hAnsi="Times New Roman"/>
          <w:color w:val="000000"/>
          <w:sz w:val="16"/>
          <w:szCs w:val="16"/>
          <w:lang w:val="en-US"/>
        </w:rPr>
        <w:t>Gauging public opinion Princeton Princeton University Press, 194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4</w:t>
      </w:r>
      <w:r>
        <w:rPr>
          <w:rFonts w:cs="Times New Roman" w:ascii="Times New Roman" w:hAnsi="Times New Roman"/>
          <w:color w:val="000000"/>
          <w:sz w:val="16"/>
          <w:szCs w:val="16"/>
          <w:lang w:val="en-US"/>
        </w:rPr>
        <w:t xml:space="preserve"> Ibidem Ch 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5</w:t>
      </w:r>
      <w:r>
        <w:rPr>
          <w:rFonts w:cs="Times New Roman" w:ascii="Times New Roman" w:hAnsi="Times New Roman"/>
          <w:color w:val="000000"/>
          <w:sz w:val="16"/>
          <w:szCs w:val="16"/>
          <w:lang w:val="en-US"/>
        </w:rPr>
        <w:t xml:space="preserve"> Ibidem</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renkel-Brunswik E </w:t>
      </w:r>
      <w:r>
        <w:rPr>
          <w:rFonts w:cs="Times New Roman" w:ascii="Times New Roman" w:hAnsi="Times New Roman"/>
          <w:color w:val="000000"/>
          <w:sz w:val="16"/>
          <w:szCs w:val="16"/>
          <w:lang w:val="en-US"/>
        </w:rPr>
        <w:t>Mechanisms of self-deception//Journal of Social Psychology 1939 Vol  10 P 409-4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е по мере приближения к внутренним областям личности. И тем не менее некото</w:t>
        <w:softHyphen/>
        <w:t>рые индивиды совершают замечательные подвиги самообъективности. Почему они преуспевают, а другие терпят неудач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амять. </w:t>
      </w:r>
      <w:r>
        <w:rPr>
          <w:rFonts w:cs="Times New Roman" w:ascii="Times New Roman" w:hAnsi="Times New Roman"/>
          <w:color w:val="000000"/>
        </w:rPr>
        <w:t>Благодаря Бартлетту мы знаем, как культурные схемы изменяют сле</w:t>
        <w:softHyphen/>
        <w:t>ды нашей памяти</w:t>
      </w:r>
      <w:r>
        <w:rPr>
          <w:rFonts w:cs="Times New Roman" w:ascii="Times New Roman" w:hAnsi="Times New Roman"/>
          <w:color w:val="000000"/>
          <w:vertAlign w:val="superscript"/>
        </w:rPr>
        <w:t>37</w:t>
      </w:r>
      <w:r>
        <w:rPr>
          <w:rFonts w:cs="Times New Roman" w:ascii="Times New Roman" w:hAnsi="Times New Roman"/>
          <w:color w:val="000000"/>
        </w:rPr>
        <w:t>. Это, конечно, пример подспудного воздействия этноцентричес</w:t>
        <w:softHyphen/>
        <w:t>кого контекста. Но внутри любой данной культуры можно вывести поразительные усилия памяти из эгоцентрического контекс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дварде продемонстрировал, что если содержание памяти не вписывается с комфортом в контекст эго-вовлеченности, оно подвергается искажениям до тех пор, пока этого не удастся достичь. Отобрав три группы студентов с разным отношением к «Новому курсу» Рузвельта (одобрительным, нейтральным или отрицательным), он, во-первых, прочитал им десятиминутный фрагмент, содержащий отношение «Нового курса» к коммунизму. Испытуемые знали, что они тестировались на точ</w:t>
        <w:softHyphen/>
        <w:t>ность запоми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медленно после прочтения испытуемым был предложен тест на узнавание со множественным выбором, содержащий 46 вопросов, заданных испытуемым. На половину, или 23 вопроса теста, в прочитанном фрагменте содержались ответы бла</w:t>
        <w:softHyphen/>
        <w:t>гоприятного плана для "Нового курса", на 23 содержались ответы неблагоприятные. Вопросы теста предлагали возможности для рационализации ответов, если верный ответ противоречил отношению отвечающего. Испытуемые повторно были опроше</w:t>
        <w:softHyphen/>
        <w:t>ны через интервал в 21 ден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исперсионный анализ данных показал, что рационализация была прямо свя</w:t>
        <w:softHyphen/>
        <w:t>зана со степенью конфликта между верным ответом и контекстом личного отноше</w:t>
        <w:softHyphen/>
        <w:t>ния наших испытуемых. В общем результаты продемонстрировали, — как и многие другие исследования, — что почти невозможно ожидать объективности и точности в восприятии, обучении, запоминании, мышлении и т. д., когда задействованы эго-вовлеченные контексты»</w:t>
      </w:r>
      <w:r>
        <w:rPr>
          <w:rFonts w:cs="Times New Roman" w:ascii="Times New Roman" w:hAnsi="Times New Roman"/>
          <w:color w:val="000000"/>
          <w:vertAlign w:val="superscript"/>
        </w:rPr>
        <w:t>3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ожно также сослаться на эксперименты Циллига по припоминанию, которые продемонстрировали, что испытуемые мужского пола вспоминают меньше афоризмов, благоприятных для женщин, чем для мужчин</w:t>
      </w:r>
      <w:r>
        <w:rPr>
          <w:rFonts w:cs="Times New Roman" w:ascii="Times New Roman" w:hAnsi="Times New Roman"/>
          <w:color w:val="000000"/>
          <w:vertAlign w:val="superscript"/>
        </w:rPr>
        <w:t>39</w:t>
      </w:r>
      <w:r>
        <w:rPr>
          <w:rFonts w:cs="Times New Roman" w:ascii="Times New Roman" w:hAnsi="Times New Roman"/>
          <w:color w:val="000000"/>
        </w:rPr>
        <w:t>. Или на исследование Уот-сона и Хартманна, касающееся искажений теологических аргументов при припомина</w:t>
        <w:softHyphen/>
        <w:t>нии, в зависимости от приверженности субъекта атеизму или теизму</w:t>
      </w:r>
      <w:r>
        <w:rPr>
          <w:rFonts w:cs="Times New Roman" w:ascii="Times New Roman" w:hAnsi="Times New Roman"/>
          <w:color w:val="000000"/>
          <w:vertAlign w:val="superscript"/>
        </w:rPr>
        <w:t>40</w:t>
      </w:r>
      <w:r>
        <w:rPr>
          <w:rFonts w:cs="Times New Roman" w:ascii="Times New Roman" w:hAnsi="Times New Roman"/>
          <w:color w:val="000000"/>
        </w:rPr>
        <w:t>. Или на изоб</w:t>
        <w:softHyphen/>
        <w:t>ретательную демонстрацию Уолленом того, что через некоторый промежуток времени люди вспоминают оценки своей собственной личности так, что они согласуются с их собственными предвзятыми мнениями о себе</w:t>
      </w:r>
      <w:r>
        <w:rPr>
          <w:rFonts w:cs="Times New Roman" w:ascii="Times New Roman" w:hAnsi="Times New Roman"/>
          <w:color w:val="000000"/>
          <w:vertAlign w:val="superscript"/>
        </w:rPr>
        <w:t>4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евайн и Мэрфи продемонстрировали, что симпатизирующие коммунистам легче вспоминают прокоммунистические, чем антикоммунистические тексты</w:t>
      </w:r>
      <w:r>
        <w:rPr>
          <w:rFonts w:cs="Times New Roman" w:ascii="Times New Roman" w:hAnsi="Times New Roman"/>
          <w:color w:val="000000"/>
          <w:vertAlign w:val="superscript"/>
        </w:rPr>
        <w:t>42</w:t>
      </w:r>
      <w:r>
        <w:rPr>
          <w:rFonts w:cs="Times New Roman" w:ascii="Times New Roman" w:hAnsi="Times New Roman"/>
          <w:color w:val="000000"/>
        </w:rPr>
        <w:t>. Более того, они забывают враждебные тексты быстрее и более полно, чем благожелательны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artlett F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Remembering a study m experimental and social psychology Cambridge, England Cambridge University Press, 193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dwards A L </w:t>
      </w:r>
      <w:r>
        <w:rPr>
          <w:rFonts w:cs="Times New Roman" w:ascii="Times New Roman" w:hAnsi="Times New Roman"/>
          <w:color w:val="000000"/>
          <w:sz w:val="16"/>
          <w:szCs w:val="16"/>
          <w:lang w:val="en-US"/>
        </w:rPr>
        <w:t>Rationalization in recognition as a result of a political frame of reference // Journal of Abnormal and Social Psychology 1941  Vol 36 P 234</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vertAlign w:val="superscript"/>
          <w:lang w:val="en-US"/>
        </w:rPr>
        <w:t>39</w:t>
      </w:r>
      <w:r>
        <w:rPr>
          <w:rFonts w:cs="Times New Roman" w:ascii="Times New Roman" w:hAnsi="Times New Roman"/>
          <w:i/>
          <w:iCs/>
          <w:color w:val="000000"/>
          <w:sz w:val="16"/>
          <w:szCs w:val="16"/>
          <w:lang w:val="en-US"/>
        </w:rPr>
        <w:t xml:space="preserve">ZilhgM </w:t>
      </w:r>
      <w:r>
        <w:rPr>
          <w:rFonts w:cs="Times New Roman" w:ascii="Times New Roman" w:hAnsi="Times New Roman"/>
          <w:color w:val="000000"/>
          <w:sz w:val="16"/>
          <w:szCs w:val="16"/>
          <w:lang w:val="en-US"/>
        </w:rPr>
        <w:t xml:space="preserve">Emstellung und Aussage//Zeitschnft fur Psychology  1928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106 S 58-10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atson W S, Hartmann G W </w:t>
      </w:r>
      <w:r>
        <w:rPr>
          <w:rFonts w:cs="Times New Roman" w:ascii="Times New Roman" w:hAnsi="Times New Roman"/>
          <w:color w:val="000000"/>
          <w:sz w:val="16"/>
          <w:szCs w:val="16"/>
          <w:lang w:val="en-US"/>
        </w:rPr>
        <w:t>Rigidity of a basic attitudmal frame // Journal of Abnormal and Social</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lang w:val="en-US"/>
        </w:rPr>
        <w:t>Psychology 1939 Vol 34 P 314-336</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lang w:val="en-US"/>
        </w:rPr>
        <w:t xml:space="preserve">"WallenR </w:t>
      </w:r>
      <w:r>
        <w:rPr>
          <w:rFonts w:cs="Times New Roman" w:ascii="Times New Roman" w:hAnsi="Times New Roman"/>
          <w:color w:val="000000"/>
          <w:sz w:val="16"/>
          <w:szCs w:val="16"/>
          <w:lang w:val="en-US"/>
        </w:rPr>
        <w:t xml:space="preserve">Ego-involvement as a determinant of selective forgetting // Ibidem 1942 Vol 37 P 20—39 </w:t>
      </w:r>
      <w:r>
        <w:rPr>
          <w:rFonts w:cs="Times New Roman" w:ascii="Times New Roman" w:hAnsi="Times New Roman"/>
          <w:color w:val="000000"/>
          <w:sz w:val="16"/>
          <w:szCs w:val="16"/>
          <w:vertAlign w:val="superscript"/>
          <w:lang w:val="en-US"/>
        </w:rPr>
        <w:t>4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Levine J M, Murphy G  </w:t>
      </w:r>
      <w:r>
        <w:rPr>
          <w:rFonts w:cs="Times New Roman" w:ascii="Times New Roman" w:hAnsi="Times New Roman"/>
          <w:color w:val="000000"/>
          <w:sz w:val="16"/>
          <w:szCs w:val="16"/>
          <w:lang w:val="en-US"/>
        </w:rPr>
        <w:t>The learning and forgetting of controversial material // Ibidem   19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38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507-5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то в современной психологии                                                              85</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антикоммунистов эффект прямо противоположный. Авторам блестяще удалось про</w:t>
        <w:softHyphen/>
        <w:t>демонстрировать в одном эксперименте, что как научение, так и забывание являются функциями политической эго-идент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истема координат. </w:t>
      </w:r>
      <w:r>
        <w:rPr>
          <w:rFonts w:cs="Times New Roman" w:ascii="Times New Roman" w:hAnsi="Times New Roman"/>
          <w:color w:val="000000"/>
        </w:rPr>
        <w:t>Некоторые из исследований, о которых я упоминал, были проведены в связи с тем, что их авторы называют «системой координат» (</w:t>
      </w:r>
      <w:r>
        <w:rPr>
          <w:rFonts w:cs="Times New Roman" w:ascii="Times New Roman" w:hAnsi="Times New Roman"/>
          <w:color w:val="000000"/>
          <w:lang w:val="en-US"/>
        </w:rPr>
        <w:t>frame</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reference</w:t>
      </w:r>
      <w:r>
        <w:rPr>
          <w:rFonts w:cs="Times New Roman" w:ascii="Times New Roman" w:hAnsi="Times New Roman"/>
          <w:color w:val="000000"/>
        </w:rPr>
        <w:t xml:space="preserve">). Система координат, по-видимому, означает </w:t>
      </w:r>
      <w:r>
        <w:rPr>
          <w:rFonts w:cs="Times New Roman" w:ascii="Times New Roman" w:hAnsi="Times New Roman"/>
          <w:i/>
          <w:iCs/>
          <w:color w:val="000000"/>
        </w:rPr>
        <w:t>некоторую пространственно-временную или культурную ориентацию, которая связывает между собой многие индиви</w:t>
        <w:softHyphen/>
        <w:t xml:space="preserve">дуальные установки, привычки и суждения и влияет на формирование новых суждений, установок и привычек. </w:t>
      </w:r>
      <w:r>
        <w:rPr>
          <w:rFonts w:cs="Times New Roman" w:ascii="Times New Roman" w:hAnsi="Times New Roman"/>
          <w:color w:val="000000"/>
        </w:rPr>
        <w:t>Общее благожелательное отношение к «Новому курсу» будет, согласно Эдвардсу, детерминировать конкретное припоминание вопросов из речей, относящихся к «Новому курсу»</w:t>
      </w:r>
      <w:r>
        <w:rPr>
          <w:rFonts w:cs="Times New Roman" w:ascii="Times New Roman" w:hAnsi="Times New Roman"/>
          <w:color w:val="000000"/>
          <w:vertAlign w:val="superscript"/>
        </w:rPr>
        <w:t>43</w:t>
      </w:r>
      <w:r>
        <w:rPr>
          <w:rFonts w:cs="Times New Roman" w:ascii="Times New Roman" w:hAnsi="Times New Roman"/>
          <w:color w:val="000000"/>
        </w:rPr>
        <w:t>. Общая ориентация в отношении разных иных воп</w:t>
        <w:softHyphen/>
        <w:t>росов, как показал Селлз, будет воздействовать на наши логические рассуждения во всем, что с ними связано</w:t>
      </w:r>
      <w:r>
        <w:rPr>
          <w:rFonts w:cs="Times New Roman" w:ascii="Times New Roman" w:hAnsi="Times New Roman"/>
          <w:color w:val="000000"/>
          <w:vertAlign w:val="superscript"/>
        </w:rPr>
        <w:t>4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о отметить, что не все системы координат являются эго-вовлеченными. Если я легко нахожу Девятую авеню или Восточную Двенадцатую улицу, — это по</w:t>
        <w:softHyphen/>
        <w:t>тому, что у меня в памяти географическая система координат Нью-Йорк Сити. В моем случае эта пространственная ориентация вовсе не является эго-вовлеченной. Я этим хочу сказать, что исследование систем координат — не обязательно исследо</w:t>
        <w:softHyphen/>
        <w:t>вание проблемы эго-вовлеченности. Многие культурные системы, имеющие дело с языком, этикетом или одеждой, детерминируют наше восприятие, нашу память, наше поведение, но их влияние не ощущается как относящееся к личности. Марга</w:t>
        <w:softHyphen/>
        <w:t>рет Мид выразила удивление (с антропологической точки зрения) странным обы</w:t>
        <w:softHyphen/>
        <w:t>чаем американцев появляться на ее лекциях одетыми; но для большинства из нас этот причудливый обычай не связан с эго, по крайней мере до тех пор, пока он действу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оме того, интересное открытие было сделано во время второй мировой вой</w:t>
        <w:softHyphen/>
        <w:t>ны. Определенные культурные системы, которые прежде были индифферентными, внезапно стали остро личностными. Вероятно, ни одного жителя Эльзаса не волно</w:t>
        <w:softHyphen/>
        <w:t>вала билингвистическая система координат, пока нацисты не издали указ, что сле</w:t>
        <w:softHyphen/>
        <w:t>дует говорить только по-немецки, и что только германизированные имена и надписи должны появляться на могильных плитах. Двуязычие всегда считалось само собой ра</w:t>
        <w:softHyphen/>
        <w:t>зумеющимся, но когда эта знакомая, привычная система была подавлена и атакова</w:t>
        <w:softHyphen/>
        <w:t>на, она приобрела центральное значение, и люди среагировали на этот указ как на личное оскорбление. Многие из нас обнаруживали, что ранее индифферентные сис</w:t>
        <w:softHyphen/>
        <w:t>темы координат, например наши конституционные гарантии, прежде считавшиеся само собой разумеющимися, внезапно стали эго-вовлеченными, и, обнаружив их под угрозой, мы защищаем их так, словно они стали частью наших физических тел. Представьте, что нам запретили бы говорить на английском языке. Как бы мы взбе</w:t>
        <w:softHyphen/>
        <w:t>сились! То, что всегда было простой этноцентрической системой координат, немед</w:t>
        <w:softHyphen/>
        <w:t>ленно стало бы эго-вовлечен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этноцентрическая, и эгоцентрическая системы воздействуют на наше по</w:t>
        <w:softHyphen/>
        <w:t>ведение, а при определенных условиях этноцентрическая система переживается так</w:t>
        <w:softHyphen/>
        <w:t>же как эгоцентрическая. Но, я думаю, было бы ошибкой смешивать понятие эго с понятием социуса (или культурной части нашей личности), как это делает Шериф.</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dwards A L </w:t>
      </w:r>
      <w:r>
        <w:rPr>
          <w:rFonts w:cs="Times New Roman" w:ascii="Times New Roman" w:hAnsi="Times New Roman"/>
          <w:color w:val="000000"/>
          <w:sz w:val="16"/>
          <w:szCs w:val="16"/>
          <w:lang w:val="en-US"/>
        </w:rPr>
        <w:t>Political frames of reference as a factor influencing recognition // Journal of Abnormal and Social Psychology  1941 Vol 36 P 34-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ells S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he atmosphere effect an experimental study of reasoning // Archives of Psychology 1936 № 2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ормальных социальных условиях только относительно небольшая часть нашей культуры затрагивает э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бучение. </w:t>
      </w:r>
      <w:r>
        <w:rPr>
          <w:rFonts w:cs="Times New Roman" w:ascii="Times New Roman" w:hAnsi="Times New Roman"/>
          <w:color w:val="000000"/>
        </w:rPr>
        <w:t>Наиболее объемным и наиболее сложным разделом психологии — никто не будет этого отрицать — является раздел, посвященный обучению. Ежегод</w:t>
        <w:softHyphen/>
        <w:t>ник Национального общества по изучению образования 1942 года полностью посвя</w:t>
        <w:softHyphen/>
        <w:t xml:space="preserve">щен этому предмету. Но тщетно искать на его 463 страницах какого-либо упоминания эго и почти тщетно — какого-либо признания значимости </w:t>
      </w:r>
      <w:r>
        <w:rPr>
          <w:rFonts w:cs="Times New Roman" w:ascii="Times New Roman" w:hAnsi="Times New Roman"/>
          <w:i/>
          <w:iCs/>
          <w:color w:val="000000"/>
        </w:rPr>
        <w:t xml:space="preserve">интереса. </w:t>
      </w:r>
      <w:r>
        <w:rPr>
          <w:rFonts w:cs="Times New Roman" w:ascii="Times New Roman" w:hAnsi="Times New Roman"/>
          <w:color w:val="000000"/>
        </w:rPr>
        <w:t>Правда, обнару</w:t>
        <w:softHyphen/>
        <w:t>живаются случайные замечания о том, что «учитель, который пренебрегает простым, но могучим словом похвалы, рискует»</w:t>
      </w:r>
      <w:r>
        <w:rPr>
          <w:rFonts w:cs="Times New Roman" w:ascii="Times New Roman" w:hAnsi="Times New Roman"/>
          <w:color w:val="000000"/>
          <w:vertAlign w:val="superscript"/>
        </w:rPr>
        <w:t>45</w:t>
      </w:r>
      <w:r>
        <w:rPr>
          <w:rFonts w:cs="Times New Roman" w:ascii="Times New Roman" w:hAnsi="Times New Roman"/>
          <w:color w:val="000000"/>
        </w:rPr>
        <w:t>, но потенциальная значимость таких замеча</w:t>
        <w:softHyphen/>
        <w:t>ний для теории обучения оказывается упущенной из ви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линические, педагогические и индустриальные психологи знают, что пер</w:t>
        <w:softHyphen/>
        <w:t>вое правило всей прикладной психологии состоит в том, что каждому ребенку и каждому взрослому требуется некоторый опыт успеха и социального одобрения. Джон И. Андерсон советует учителю выходить далеко за рамки своего направления, если требуется обнаружить область, в которой эти чувства могут порождаться. Он добавляет. «Успех в одной области может не только компенсировать неудачи во мно</w:t>
        <w:softHyphen/>
        <w:t>гих областях; некоторые достижения образуют интеграционный центр, вокруг кото</w:t>
        <w:softHyphen/>
        <w:t>рого может быть интегрирована личность»</w:t>
      </w:r>
      <w:r>
        <w:rPr>
          <w:rFonts w:cs="Times New Roman" w:ascii="Times New Roman" w:hAnsi="Times New Roman"/>
          <w:color w:val="000000"/>
          <w:vertAlign w:val="superscript"/>
        </w:rPr>
        <w:t>4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метим особо утверждение Андерсона, что «успех в одной области может не только компенсировать неудачи во многих областях». Только в терминах эго-психоло-гии мы можем объяснить такую текучую компенсацию. Психическое здоровье и счас</w:t>
        <w:softHyphen/>
        <w:t>тье, по-видимому, не зависят от удовлетворения какой-либо специфической потреб</w:t>
        <w:softHyphen/>
        <w:t xml:space="preserve">ности; они зависят скорее от обнаружения </w:t>
      </w:r>
      <w:r>
        <w:rPr>
          <w:rFonts w:cs="Times New Roman" w:ascii="Times New Roman" w:hAnsi="Times New Roman"/>
          <w:i/>
          <w:iCs/>
          <w:color w:val="000000"/>
        </w:rPr>
        <w:t xml:space="preserve">человеком где-нибудь некоторой </w:t>
      </w:r>
      <w:r>
        <w:rPr>
          <w:rFonts w:cs="Times New Roman" w:ascii="Times New Roman" w:hAnsi="Times New Roman"/>
          <w:color w:val="000000"/>
        </w:rPr>
        <w:t xml:space="preserve">области успеха. Именно </w:t>
      </w:r>
      <w:r>
        <w:rPr>
          <w:rFonts w:cs="Times New Roman" w:ascii="Times New Roman" w:hAnsi="Times New Roman"/>
          <w:i/>
          <w:iCs/>
          <w:color w:val="000000"/>
        </w:rPr>
        <w:t xml:space="preserve">эго </w:t>
      </w:r>
      <w:r>
        <w:rPr>
          <w:rFonts w:cs="Times New Roman" w:ascii="Times New Roman" w:hAnsi="Times New Roman"/>
          <w:color w:val="000000"/>
        </w:rPr>
        <w:t>должно быть удовлетворено — не влечение к пище, не сексуальное влечение, не материнское влечение, как бы насущны порой ни становились эти от</w:t>
        <w:softHyphen/>
        <w:t>дельные напря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ьшинство теорий обучения опираются на предположение о множественных влечениях. Существует отдельное напряжение; организм действует; напряжение сни</w:t>
        <w:softHyphen/>
        <w:t>мается; реакция зафиксирована. Согласно этой последовательности часто предполага</w:t>
        <w:softHyphen/>
        <w:t>ется, что все влечения одинаково сильно стимулируют обучение. Считается, что удов</w:t>
        <w:softHyphen/>
        <w:t>летворение любого влечения через принцип поощрения или подтверждения реакции ведет к равной степени научения. Если это так, как мы объясним тот факт, что похва</w:t>
        <w:softHyphen/>
        <w:t>ла почти стереотипно оказывается ведущим побуждением в школе, на фабрике и в обыденной жизни? Если мы вообще хотим придерживаться теории множественных потребностей, мы должны по крайней мере допустить, что эго-потребность (или гор</w:t>
        <w:softHyphen/>
        <w:t>дость, или желание одобрения — назовите как хотите) главенствует над всеми други</w:t>
        <w:softHyphen/>
        <w:t>ми потребностям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Не только обучение у человека происходит лучше всего, когда используется мотив похвалы и признания, но и индивидуальная </w:t>
      </w:r>
      <w:r>
        <w:rPr>
          <w:rFonts w:cs="Times New Roman" w:ascii="Times New Roman" w:hAnsi="Times New Roman"/>
          <w:i/>
          <w:iCs/>
          <w:color w:val="000000"/>
        </w:rPr>
        <w:t xml:space="preserve">способность </w:t>
      </w:r>
      <w:r>
        <w:rPr>
          <w:rFonts w:cs="Times New Roman" w:ascii="Times New Roman" w:hAnsi="Times New Roman"/>
          <w:color w:val="000000"/>
        </w:rPr>
        <w:t>к обучению, похо</w:t>
        <w:softHyphen/>
        <w:t xml:space="preserve">же, развивается в этих условиях. Каждый психометрист знает, что если он хочет получить реальный </w:t>
      </w:r>
      <w:r>
        <w:rPr>
          <w:rFonts w:cs="Times New Roman" w:ascii="Times New Roman" w:hAnsi="Times New Roman"/>
          <w:color w:val="000000"/>
          <w:lang w:val="en-US"/>
        </w:rPr>
        <w:t>IQ</w:t>
      </w:r>
      <w:r>
        <w:rPr>
          <w:rFonts w:cs="Times New Roman" w:ascii="Times New Roman" w:hAnsi="Times New Roman"/>
          <w:color w:val="000000"/>
        </w:rPr>
        <w:t>, испытуемого надо подбодрить. Инструкции Термана на этот счет хорошо известны. «Ничто не способствует удовлетворительному контакту боль</w:t>
        <w:softHyphen/>
        <w:t>ше, чем похвала усилий ребенка... В целом, чем слабее ответ, тем более удовлетво</w:t>
        <w:softHyphen/>
        <w:t>ренным им следует казаться... Следует</w:t>
      </w:r>
      <w:r>
        <w:rPr>
          <w:rFonts w:cs="Times New Roman" w:ascii="Times New Roman" w:hAnsi="Times New Roman"/>
          <w:color w:val="000000"/>
          <w:lang w:val="en-US"/>
        </w:rPr>
        <w:t xml:space="preserve"> </w:t>
      </w:r>
      <w:r>
        <w:rPr>
          <w:rFonts w:cs="Times New Roman" w:ascii="Times New Roman" w:hAnsi="Times New Roman"/>
          <w:color w:val="000000"/>
        </w:rPr>
        <w:t>щедро</w:t>
      </w:r>
      <w:r>
        <w:rPr>
          <w:rFonts w:cs="Times New Roman" w:ascii="Times New Roman" w:hAnsi="Times New Roman"/>
          <w:color w:val="000000"/>
          <w:lang w:val="en-US"/>
        </w:rPr>
        <w:t xml:space="preserve"> </w:t>
      </w:r>
      <w:r>
        <w:rPr>
          <w:rFonts w:cs="Times New Roman" w:ascii="Times New Roman" w:hAnsi="Times New Roman"/>
          <w:color w:val="000000"/>
        </w:rPr>
        <w:t>использовать</w:t>
      </w:r>
      <w:r>
        <w:rPr>
          <w:rFonts w:cs="Times New Roman" w:ascii="Times New Roman" w:hAnsi="Times New Roman"/>
          <w:color w:val="000000"/>
          <w:lang w:val="en-US"/>
        </w:rPr>
        <w:t xml:space="preserve"> </w:t>
      </w:r>
      <w:r>
        <w:rPr>
          <w:rFonts w:cs="Times New Roman" w:ascii="Times New Roman" w:hAnsi="Times New Roman"/>
          <w:color w:val="000000"/>
        </w:rPr>
        <w:t>восклицания</w:t>
      </w:r>
      <w:r>
        <w:rPr>
          <w:rFonts w:cs="Times New Roman" w:ascii="Times New Roman" w:hAnsi="Times New Roman"/>
          <w:color w:val="000000"/>
          <w:lang w:val="en-US"/>
        </w:rPr>
        <w:t xml:space="preserve"> </w:t>
      </w:r>
      <w:r>
        <w:rPr>
          <w:rFonts w:cs="Times New Roman" w:ascii="Times New Roman" w:hAnsi="Times New Roman"/>
          <w:color w:val="000000"/>
        </w:rPr>
        <w:t>типа</w:t>
      </w:r>
      <w:r>
        <w:rPr>
          <w:rFonts w:cs="Times New Roman" w:ascii="Times New Roman" w:hAnsi="Times New Roman"/>
          <w:color w:val="000000"/>
          <w:lang w:val="en-US"/>
        </w:rPr>
        <w:t xml:space="preserve"> "</w:t>
      </w:r>
      <w:r>
        <w:rPr>
          <w:rFonts w:cs="Times New Roman" w:ascii="Times New Roman" w:hAnsi="Times New Roman"/>
          <w:color w:val="000000"/>
        </w:rPr>
        <w:t>пре</w:t>
      </w:r>
      <w:r>
        <w:rPr>
          <w:rFonts w:cs="Times New Roman" w:ascii="Times New Roman" w:hAnsi="Times New Roman"/>
          <w:color w:val="000000"/>
          <w:lang w:val="en-US"/>
        </w:rPr>
        <w:softHyphen/>
      </w:r>
      <w:r>
        <w:rPr>
          <w:rFonts w:cs="Times New Roman" w:ascii="Times New Roman" w:hAnsi="Times New Roman"/>
          <w:color w:val="000000"/>
        </w:rPr>
        <w:t>красно</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5</w:t>
      </w:r>
      <w:r>
        <w:rPr>
          <w:rFonts w:cs="Times New Roman" w:ascii="Times New Roman" w:hAnsi="Times New Roman"/>
          <w:color w:val="000000"/>
          <w:sz w:val="16"/>
          <w:szCs w:val="16"/>
          <w:lang w:val="en-US"/>
        </w:rPr>
        <w:t xml:space="preserve">  National Society for the Study of Education, The psychology of learning, Forty-first Yearbook Part 2 Bloommgton Publ School Pub Co , 1942 P 11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6</w:t>
      </w:r>
      <w:r>
        <w:rPr>
          <w:rFonts w:cs="Times New Roman" w:ascii="Times New Roman" w:hAnsi="Times New Roman"/>
          <w:color w:val="000000"/>
          <w:sz w:val="16"/>
          <w:szCs w:val="16"/>
          <w:lang w:val="en-US"/>
        </w:rPr>
        <w:t xml:space="preserve"> Ibidem P 34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TermanL M </w:t>
      </w:r>
      <w:r>
        <w:rPr>
          <w:rFonts w:cs="Times New Roman" w:ascii="Times New Roman" w:hAnsi="Times New Roman"/>
          <w:color w:val="000000"/>
          <w:sz w:val="16"/>
          <w:szCs w:val="16"/>
          <w:lang w:val="en-US"/>
        </w:rPr>
        <w:t>The measurement of intelligence Boston Houghton Mifflm, 1916 P 1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то в современной психологии                                                              87</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ми словами, для того, чтобы максимизировать интеллект ребенка, мы должны максимизировать его эго. Для психологической теории эго — действительно важный факт. Интеллект есть инструмент эго для решения его проблем. Явно неспра</w:t>
        <w:softHyphen/>
        <w:t>ведливо оценивать интеллект по выполнению заданий, которые не интересны для са</w:t>
        <w:softHyphen/>
        <w:t>мого индивида. По этой причине с помощью одобрения надо поощрять испытуемых делать вопросы теста эго-вовлеченными проблемами, которые он может атаковать с максимальной мотивацией. Интеллект есть способность индивида решать значимые для него пробл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бы не слишком упростить вопрос, необходимо признать одно неблагоп</w:t>
        <w:softHyphen/>
        <w:t>риятное для обучения условие. Слишком интенсивная эго-вовлеченность может быть разрушительной. Обычная интегративная ценность эго-вовлеченности может нару</w:t>
        <w:softHyphen/>
        <w:t>шаться, когда желание или рефлексия достигают такого уровня интенсивности, ко</w:t>
        <w:softHyphen/>
        <w:t>торый приводит к замешательству или излишней тревожности. Никто не обучается и не действует хорошо, когда его автономная нервная система находится в расстрой</w:t>
        <w:softHyphen/>
        <w:t>стве. Нам требуется правило, которое поможет нам определить оптимальный уро</w:t>
        <w:softHyphen/>
        <w:t>вень эго-вовлеченности, требующийся для повышения эффективности обучения и выполнения задач</w:t>
      </w:r>
      <w:r>
        <w:rPr>
          <w:rFonts w:cs="Times New Roman" w:ascii="Times New Roman" w:hAnsi="Times New Roman"/>
          <w:color w:val="000000"/>
          <w:vertAlign w:val="superscript"/>
        </w:rPr>
        <w:t>4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ва слова о законе эффекта. Его принципиальный недостаток, я полагаю, выте</w:t>
        <w:softHyphen/>
        <w:t xml:space="preserve">кает из предположения, что подкрепляемые </w:t>
      </w:r>
      <w:r>
        <w:rPr>
          <w:rFonts w:cs="Times New Roman" w:ascii="Times New Roman" w:hAnsi="Times New Roman"/>
          <w:i/>
          <w:iCs/>
          <w:color w:val="000000"/>
        </w:rPr>
        <w:t xml:space="preserve">реакции </w:t>
      </w:r>
      <w:r>
        <w:rPr>
          <w:rFonts w:cs="Times New Roman" w:ascii="Times New Roman" w:hAnsi="Times New Roman"/>
          <w:color w:val="000000"/>
        </w:rPr>
        <w:t>имеют тенденцию повторяться. Многие эксперименты фактически демонстрируют, что подкрепляемые реакции не воспроизводятся слепо всякий раз, когда повторяется соответствующий стимул. Хоппе обратил внимание на то, что в норме люди не стремятся вновь к успешно достигнутой цели</w:t>
      </w:r>
      <w:r>
        <w:rPr>
          <w:rFonts w:cs="Times New Roman" w:ascii="Times New Roman" w:hAnsi="Times New Roman"/>
          <w:color w:val="000000"/>
          <w:vertAlign w:val="superscript"/>
        </w:rPr>
        <w:t>49</w:t>
      </w:r>
      <w:r>
        <w:rPr>
          <w:rFonts w:cs="Times New Roman" w:ascii="Times New Roman" w:hAnsi="Times New Roman"/>
          <w:color w:val="000000"/>
        </w:rPr>
        <w:t>. На самом деле они повышают свои притязания до той точки, где реально рис</w:t>
        <w:softHyphen/>
        <w:t>куют потерпеть неудачу. Студент, который получает высшую оценку за курс в коллед</w:t>
        <w:softHyphen/>
        <w:t>же, не стремится вновь повторить этот курс. Он предпочитает предпринять новые рис</w:t>
        <w:softHyphen/>
        <w:t>кованные шаги в той же общей области. И эксперимент Розенцвейга показывает, что выбор повторения успешных действий определенно инфантилен</w:t>
      </w:r>
      <w:r>
        <w:rPr>
          <w:rFonts w:cs="Times New Roman" w:ascii="Times New Roman" w:hAnsi="Times New Roman"/>
          <w:color w:val="000000"/>
          <w:vertAlign w:val="superscript"/>
        </w:rPr>
        <w:t>50</w:t>
      </w:r>
      <w:r>
        <w:rPr>
          <w:rFonts w:cs="Times New Roman" w:ascii="Times New Roman" w:hAnsi="Times New Roman"/>
          <w:color w:val="000000"/>
        </w:rPr>
        <w:t>. Например, задача, однажды решенная, даже если ей сопутствовала вспышка восторга, более не привле</w:t>
        <w:softHyphen/>
        <w:t>кает зрелого индивида. Он хочет завоевывать новые миры. Вознаграждение может при</w:t>
        <w:softHyphen/>
        <w:t>нести только пресыщение и скук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шибка, повторяю, заключена в положении о подкреплении </w:t>
      </w:r>
      <w:r>
        <w:rPr>
          <w:rFonts w:cs="Times New Roman" w:ascii="Times New Roman" w:hAnsi="Times New Roman"/>
          <w:i/>
          <w:iCs/>
          <w:color w:val="000000"/>
        </w:rPr>
        <w:t xml:space="preserve">реакции. </w:t>
      </w:r>
      <w:r>
        <w:rPr>
          <w:rFonts w:cs="Times New Roman" w:ascii="Times New Roman" w:hAnsi="Times New Roman"/>
          <w:color w:val="000000"/>
        </w:rPr>
        <w:t xml:space="preserve">Закон эффекта был бы ближе к истине, если бы он гласил, что </w:t>
      </w:r>
      <w:r>
        <w:rPr>
          <w:rFonts w:cs="Times New Roman" w:ascii="Times New Roman" w:hAnsi="Times New Roman"/>
          <w:i/>
          <w:iCs/>
          <w:color w:val="000000"/>
        </w:rPr>
        <w:t xml:space="preserve">человек, </w:t>
      </w:r>
      <w:r>
        <w:rPr>
          <w:rFonts w:cs="Times New Roman" w:ascii="Times New Roman" w:hAnsi="Times New Roman"/>
          <w:color w:val="000000"/>
        </w:rPr>
        <w:t>получив подкрепле</w:t>
        <w:softHyphen/>
        <w:t>ние, использует свои прошлые успехи таким образом, который может, по его мне</w:t>
        <w:softHyphen/>
        <w:t xml:space="preserve">нию, принести ему удовлетворение в </w:t>
      </w:r>
      <w:r>
        <w:rPr>
          <w:rFonts w:cs="Times New Roman" w:ascii="Times New Roman" w:hAnsi="Times New Roman"/>
          <w:i/>
          <w:iCs/>
          <w:color w:val="000000"/>
        </w:rPr>
        <w:t xml:space="preserve">будущем. </w:t>
      </w:r>
      <w:r>
        <w:rPr>
          <w:rFonts w:cs="Times New Roman" w:ascii="Times New Roman" w:hAnsi="Times New Roman"/>
          <w:color w:val="000000"/>
        </w:rPr>
        <w:t>Израэли показал, что, за исключением явных психопатов, люди гораздо больше заинтересованы в своем будущем, чем в сво</w:t>
        <w:softHyphen/>
        <w:t>ем прошлом</w:t>
      </w:r>
      <w:r>
        <w:rPr>
          <w:rFonts w:cs="Times New Roman" w:ascii="Times New Roman" w:hAnsi="Times New Roman"/>
          <w:color w:val="000000"/>
          <w:vertAlign w:val="superscript"/>
        </w:rPr>
        <w:t>51</w:t>
      </w:r>
      <w:r>
        <w:rPr>
          <w:rFonts w:cs="Times New Roman" w:ascii="Times New Roman" w:hAnsi="Times New Roman"/>
          <w:color w:val="000000"/>
        </w:rPr>
        <w:t>. Поскольку это так, прошлые действия индивида значат для него мало или совсем ничего. Он займется повторением успешного действия, только если э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48</w:t>
      </w:r>
      <w:r>
        <w:rPr>
          <w:rFonts w:cs="Times New Roman" w:ascii="Times New Roman" w:hAnsi="Times New Roman"/>
          <w:color w:val="000000"/>
          <w:sz w:val="16"/>
          <w:szCs w:val="16"/>
        </w:rPr>
        <w:t xml:space="preserve"> Одна формулировка требующегося правила предложена Френчем «Пока напряжение не пре</w:t>
        <w:softHyphen/>
        <w:t>вышает имеющуюся в наличии энергию интегративных механизмов, до тех пор интегративная мощ</w:t>
        <w:softHyphen/>
        <w:t>ность целенаправленных стремлений возрастает с ростом напряжения  Но как только напряжение потребности начинает превышать имеющуюся в наличии энергию интегрирующего механизма, эф</w:t>
        <w:softHyphen/>
        <w:t xml:space="preserve">фект растущего напряжения становится противоположным»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French</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R</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M</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Go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chanism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tegra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ield</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Psychoco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d</w:t>
      </w:r>
      <w:r>
        <w:rPr>
          <w:rFonts w:cs="Times New Roman" w:ascii="Times New Roman" w:hAnsi="Times New Roman"/>
          <w:color w:val="000000"/>
          <w:sz w:val="16"/>
          <w:szCs w:val="16"/>
        </w:rPr>
        <w:t xml:space="preserve">  1941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24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oppe F </w:t>
      </w:r>
      <w:r>
        <w:rPr>
          <w:rFonts w:cs="Times New Roman" w:ascii="Times New Roman" w:hAnsi="Times New Roman"/>
          <w:color w:val="000000"/>
          <w:sz w:val="16"/>
          <w:szCs w:val="16"/>
          <w:lang w:val="en-US"/>
        </w:rPr>
        <w:t xml:space="preserve">Erfolg und Misserfolg // Psychologische Forschung  1930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14 S  1-6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osenzweig S </w:t>
      </w:r>
      <w:r>
        <w:rPr>
          <w:rFonts w:cs="Times New Roman" w:ascii="Times New Roman" w:hAnsi="Times New Roman"/>
          <w:color w:val="000000"/>
          <w:sz w:val="16"/>
          <w:szCs w:val="16"/>
          <w:lang w:val="en-US"/>
        </w:rPr>
        <w:t>Preferences in the repetition of successful and unsuccessful activities as a function of age and personality//Journal of Genetic Psychology 1933 Vol 42 P 423—44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Israeli N </w:t>
      </w:r>
      <w:r>
        <w:rPr>
          <w:rFonts w:cs="Times New Roman" w:ascii="Times New Roman" w:hAnsi="Times New Roman"/>
          <w:color w:val="000000"/>
          <w:sz w:val="16"/>
          <w:szCs w:val="16"/>
          <w:lang w:val="en-US"/>
        </w:rPr>
        <w:t>The social psychology of time // Journal of Abnormal and Social Psychology 1932 Vol 27 P 209-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ужит эго. Чаще он выбирает варьирование и усовершенствование своего поведе</w:t>
        <w:softHyphen/>
        <w:t>ния, чтобы почувствовать, что он растет в направлении к новым успехам в будущ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подозреваю, что связь между успехом и повторением гораздо теснее в слу</w:t>
        <w:softHyphen/>
        <w:t>чае эго-невовлеченного поведения, чем в случае поведения эго-вовлеченного. Снова и снова я использую те же самые моторные комбинации в печатании на машинке, в вождении машины, в переговорах с торговцами. Это вполне успешные действия, почему я должен изменять их? Но я не воспроизвожу заново успешную исследова</w:t>
        <w:softHyphen/>
        <w:t>тельскую работу; я не повторяю доставившую удовольствие беседу с другом; я не ставлю вновь ту же самую цель в эксперименте на уровень притязаний. Эго-вовле-ченные задания часто требуют изменяющихся целей и новых реакций. Наверное, подкрепляемое поведение становится стереотипным только у низших животных, или в человеческой деятельности такого рутинного свойства, что она не затрагивает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ведем итог обсуждению, видимо, чтобы применить закон эффекта к чело</w:t>
        <w:softHyphen/>
        <w:t>веческому обучению, мы должны рассматривать его как вторичный по отношению к принципу эго-вовлеченности. Закон эффекта, как и редукция раздражителя, обуслов</w:t>
        <w:softHyphen/>
        <w:t>ливание, формирование связи и большинство других популярных принципов обуче</w:t>
        <w:softHyphen/>
        <w:t>ния, были большей частью открыты на животных или на людях, лишенных на срок эксперимента своих эго. Эти принципы могут быть хороши, но когда задействовано эго, они действуют непредвиденным образом. Будем надеяться, что теория обучения будущего не будет в такой степени дистанцироваться от э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отивация. </w:t>
      </w:r>
      <w:r>
        <w:rPr>
          <w:rFonts w:cs="Times New Roman" w:ascii="Times New Roman" w:hAnsi="Times New Roman"/>
          <w:color w:val="000000"/>
        </w:rPr>
        <w:t>Возможно, вы думаете. «Но мы всегда знали, что человек должен быть мотивирован для того, чтобы обеспечить реакцию. Имеете ли вы в виду что-то большее, чем важность мотивации?» Да. Я утверждаю, что есть две формы мотивации, одна — эго-вовлеченная, другая — нет, и я пытаюсь, ссылаясь на эксперименты, продемонстрировать существующие между ними различ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к примеру, работы Хантли и Вулфа о суждениях, базирующихся на записях экспрессивного поведения</w:t>
      </w:r>
      <w:r>
        <w:rPr>
          <w:rFonts w:cs="Times New Roman" w:ascii="Times New Roman" w:hAnsi="Times New Roman"/>
          <w:color w:val="000000"/>
          <w:vertAlign w:val="superscript"/>
        </w:rPr>
        <w:t>52</w:t>
      </w:r>
      <w:r>
        <w:rPr>
          <w:rFonts w:cs="Times New Roman" w:ascii="Times New Roman" w:hAnsi="Times New Roman"/>
          <w:color w:val="000000"/>
        </w:rPr>
        <w:t>. Эти исследователи, работая независимо, инст</w:t>
        <w:softHyphen/>
        <w:t>руктировали своих испытуемых делать заключения о личности многих людей по их почерку, по записям их голосов, по фотографиям их рук и по их стилю рассказыва</w:t>
        <w:softHyphen/>
        <w:t>ния историй. Испытуемых мотивировали обычным образом, как всяких лабораторных испытуемых. Внезапно, в середине серий, им были предъявлены образцы их соб</w:t>
        <w:softHyphen/>
        <w:t>ственного экспрессивного поведения, которое было записано без их ведома. В значи</w:t>
        <w:softHyphen/>
        <w:t>тельном большинстве случаев испытуемые не распознавали на уровне сознания свои собственные данные и простодушно продолжали свои характеристики. Но что-то про</w:t>
        <w:softHyphen/>
        <w:t>исходило. Характеристики начали принимать другую форму. Хотя испытуемый был абсолютно неосведомлен о том, что определенное экспрессивное проявление при</w:t>
        <w:softHyphen/>
        <w:t>надлежит ему самому, он в общем давал ему гораздо более благоприятную оценку, чем сходным записям других испытуемых. Иногда он давал ему пристрастно небла</w:t>
        <w:softHyphen/>
        <w:t>гоприятную оценку. Практически никогда он не давал ему индифферентную оценку. Его могли не затрагивать записи других людей, но не собственные. Когда испытуемый наполовину осознавал, что это, возможно, его данные, его суждения становились еще более пристрастными. Когда же он полностью распознавал свою собственную запись, его социальное чувство скромности брало верх, и суждения возвращались на уровень невовлеч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их экспериментах мы обнаружили особенно четкое проявление того факта, что эго-вовлеченные системы могут действовать полностью подспудным образо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untley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 xml:space="preserve">Judgments of self based upon records of expressive behavior // Journal of Abnormal and Social Psychology 1940 Vol 35 P 398-427, </w:t>
      </w:r>
      <w:r>
        <w:rPr>
          <w:rFonts w:cs="Times New Roman" w:ascii="Times New Roman" w:hAnsi="Times New Roman"/>
          <w:i/>
          <w:iCs/>
          <w:color w:val="000000"/>
          <w:sz w:val="18"/>
          <w:szCs w:val="18"/>
          <w:lang w:val="en-US"/>
        </w:rPr>
        <w:t xml:space="preserve">Wolff W </w:t>
      </w:r>
      <w:r>
        <w:rPr>
          <w:rFonts w:cs="Times New Roman" w:ascii="Times New Roman" w:hAnsi="Times New Roman"/>
          <w:color w:val="000000"/>
          <w:sz w:val="18"/>
          <w:szCs w:val="18"/>
          <w:lang w:val="en-US"/>
        </w:rPr>
        <w:t>Selbstbeurteilung and Fremdbeurteilung lm wissentlichen und unwissentlichen Versuch//Psychologische Forschung 1932   Bd  16 S 251—3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го в современной психологии                                                              89</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нь сильно влияя на суждения без осознания испытуемым причин этого. Экспери</w:t>
        <w:softHyphen/>
        <w:t>менты также доказали, что порог эго-вовлеченности ниже, чем порог самоопозна</w:t>
        <w:softHyphen/>
        <w:t>ния, — интересная находка, которая еще раз предупреждает нас, что сознательный самоотчет и интроспекция никогда не будут достаточными для исследования дей</w:t>
        <w:softHyphen/>
        <w:t>ствий эго-системы. Но для наших нынешних целей важно отметить, что рутинная мотивация к исполнению задания — это одно, а эго-заряженная мотивация — совсем другое. Рутинные мотивы приносят один набор результатов, эго-мотивы — друг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мотивация является эго-вовлеченной, а когда нет? Ответ отчасти свя</w:t>
        <w:softHyphen/>
        <w:t>зан с уровнем возникающей фрустрации. Как мы уже отметили, многие привычные системы координат не ощущаются как затрагивающие личность и не ведут себя как эгоцентрические системы до тех пор, пока их сохранение не оказывается под угро</w:t>
        <w:softHyphen/>
        <w:t>зой. Многие потребности также идут своим путем без участия эго, если им не пре</w:t>
        <w:softHyphen/>
        <w:t>пятствовать. Но серьезная фрустрация может вызывать озлобление, ревность, собст</w:t>
        <w:softHyphen/>
        <w:t>венничество, часто характеризующие эго-вовлеченность. Однако фрустрация отнюдь не всегда производит такой эффект, особенно если человек компенсировал фруст</w:t>
        <w:softHyphen/>
        <w:t>рацию одной потребности успехом в других областях. И дополнительно усложняет ситуацию то, что мы не можем утверждать, что эго-вовлеченность отсутствует, ког</w:t>
        <w:softHyphen/>
        <w:t>да нет фрустрации. Многие гладко текущие случаи целенаправленного поведения очевидно являются эго-вовлеченными. Мать ощущает тесную связь со своим ребен</w:t>
        <w:softHyphen/>
        <w:t>ком и тогда, когда он в добром здравии, и тогда, когда ее материнская забота стал</w:t>
        <w:softHyphen/>
        <w:t>кивается с фрустрацией. Бизнесмен настолько же поглощен своим предприятием во времена процветания, как и во времена неудач. Давайте скажем тогда, что фрустра</w:t>
        <w:softHyphen/>
        <w:t>ция целенаправленного поведения или угроза индивиду в любой форме весьма ве</w:t>
        <w:softHyphen/>
        <w:t>роятно должны вовлечь эго-систему, но обычно эта эго-система образована повсед</w:t>
        <w:softHyphen/>
        <w:t>невными ценностями, которые выражают значимость жизни для индивида.</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rPr>
        <w:t xml:space="preserve">Уровень притязаний. </w:t>
      </w:r>
      <w:r>
        <w:rPr>
          <w:rFonts w:cs="Times New Roman" w:ascii="Times New Roman" w:hAnsi="Times New Roman"/>
          <w:color w:val="000000"/>
        </w:rPr>
        <w:t>История десятилетних исследований этой левиновской проблемы слишком запутана, чтобы проследить ее здесь, но, если я не ошибаюсь, все исследования прямо или косвенно подтверждали первоначальное утверждение Хоппе, что субъект ведет себя таким образом, чтобы поддерживать свое самоуваже</w:t>
        <w:softHyphen/>
        <w:t>ние на максимально возможном высоком уровне</w:t>
      </w:r>
      <w:r>
        <w:rPr>
          <w:rFonts w:cs="Times New Roman" w:ascii="Times New Roman" w:hAnsi="Times New Roman"/>
          <w:color w:val="000000"/>
          <w:vertAlign w:val="superscript"/>
        </w:rPr>
        <w:t>53</w:t>
      </w:r>
      <w:r>
        <w:rPr>
          <w:rFonts w:cs="Times New Roman" w:ascii="Times New Roman" w:hAnsi="Times New Roman"/>
          <w:color w:val="000000"/>
        </w:rPr>
        <w:t>. Конечно, многие исследователи вовсе не пользовались понятием эго. Однако, какие бы результаты не были получе</w:t>
        <w:softHyphen/>
        <w:t>ны, все, кажется, указывает на неизбежность исходной гипотезы Хоппе. Фрэнк, на</w:t>
        <w:softHyphen/>
        <w:t>пример, обнаружил, что лица, которым были присущи «соревнование с самим со</w:t>
        <w:softHyphen/>
        <w:t>бой и осознание социального давления», получали оценку степени расхождения между результатом и целью, которую индивид желает или ожидает достичь, в 3—7 раз больше, чем лица, которые не отличались таким чувством личной вовлеченности в ситуацию. Фрэнк также обнаружил, что эго-вовлеченные испытуемые не изменяют своих оценок при небольших изменениях своих результатов. Они снова и снова по</w:t>
        <w:softHyphen/>
        <w:t>вторяют попытки перед тем как изменить свои притязания, подстраивая их под свои способности. Напротив, эго-невовлеченные испытуемые быстро отступают перед ре</w:t>
        <w:softHyphen/>
        <w:t>альностью и снижают свой уровень притязаний</w:t>
      </w:r>
      <w:r>
        <w:rPr>
          <w:rFonts w:cs="Times New Roman" w:ascii="Times New Roman" w:hAnsi="Times New Roman"/>
          <w:color w:val="000000"/>
          <w:vertAlign w:val="superscript"/>
        </w:rPr>
        <w:t>54</w:t>
      </w:r>
      <w:r>
        <w:rPr>
          <w:rFonts w:cs="Times New Roman" w:ascii="Times New Roman" w:hAnsi="Times New Roman"/>
          <w:color w:val="000000"/>
        </w:rPr>
        <w:t>. Мы также знаем, что соперни</w:t>
        <w:softHyphen/>
        <w:t>чество — безусловный симптом эго-вовлеченности — обычно порождает подъем и большую последовательность в уровне притязаний</w:t>
      </w:r>
      <w:r>
        <w:rPr>
          <w:rFonts w:cs="Times New Roman" w:ascii="Times New Roman" w:hAnsi="Times New Roman"/>
          <w:color w:val="000000"/>
          <w:vertAlign w:val="superscript"/>
        </w:rPr>
        <w:t>55</w:t>
      </w:r>
      <w:r>
        <w:rPr>
          <w:rFonts w:cs="Times New Roman" w:ascii="Times New Roman" w:hAnsi="Times New Roman"/>
          <w:color w:val="000000"/>
        </w:rPr>
        <w:t>. Но</w:t>
      </w:r>
      <w:r>
        <w:rPr>
          <w:rFonts w:cs="Times New Roman" w:ascii="Times New Roman" w:hAnsi="Times New Roman"/>
          <w:color w:val="000000"/>
          <w:lang w:val="en-US"/>
        </w:rPr>
        <w:t xml:space="preserve"> </w:t>
      </w:r>
      <w:r>
        <w:rPr>
          <w:rFonts w:cs="Times New Roman" w:ascii="Times New Roman" w:hAnsi="Times New Roman"/>
          <w:color w:val="000000"/>
        </w:rPr>
        <w:t>мы</w:t>
      </w:r>
      <w:r>
        <w:rPr>
          <w:rFonts w:cs="Times New Roman" w:ascii="Times New Roman" w:hAnsi="Times New Roman"/>
          <w:color w:val="000000"/>
          <w:lang w:val="en-US"/>
        </w:rPr>
        <w:t xml:space="preserve"> </w:t>
      </w:r>
      <w:r>
        <w:rPr>
          <w:rFonts w:cs="Times New Roman" w:ascii="Times New Roman" w:hAnsi="Times New Roman"/>
          <w:color w:val="000000"/>
        </w:rPr>
        <w:t>не</w:t>
      </w:r>
      <w:r>
        <w:rPr>
          <w:rFonts w:cs="Times New Roman" w:ascii="Times New Roman" w:hAnsi="Times New Roman"/>
          <w:color w:val="000000"/>
          <w:lang w:val="en-US"/>
        </w:rPr>
        <w:t xml:space="preserve"> </w:t>
      </w:r>
      <w:r>
        <w:rPr>
          <w:rFonts w:cs="Times New Roman" w:ascii="Times New Roman" w:hAnsi="Times New Roman"/>
          <w:color w:val="000000"/>
        </w:rPr>
        <w:t>можем</w:t>
      </w:r>
      <w:r>
        <w:rPr>
          <w:rFonts w:cs="Times New Roman" w:ascii="Times New Roman" w:hAnsi="Times New Roman"/>
          <w:color w:val="000000"/>
          <w:lang w:val="en-US"/>
        </w:rPr>
        <w:t xml:space="preserve"> </w:t>
      </w:r>
      <w:r>
        <w:rPr>
          <w:rFonts w:cs="Times New Roman" w:ascii="Times New Roman" w:hAnsi="Times New Roman"/>
          <w:color w:val="000000"/>
        </w:rPr>
        <w:t>сказать</w:t>
      </w:r>
      <w:r>
        <w:rPr>
          <w:rFonts w:cs="Times New Roman" w:ascii="Times New Roman" w:hAnsi="Times New Roman"/>
          <w:color w:val="000000"/>
          <w:lang w:val="en-US"/>
        </w:rPr>
        <w:t xml:space="preserve">, </w:t>
      </w:r>
      <w:r>
        <w:rPr>
          <w:rFonts w:cs="Times New Roman" w:ascii="Times New Roman" w:hAnsi="Times New Roman"/>
          <w:color w:val="000000"/>
        </w:rPr>
        <w:t>что</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HoppeF </w:t>
      </w:r>
      <w:r>
        <w:rPr>
          <w:rFonts w:cs="Times New Roman" w:ascii="Times New Roman" w:hAnsi="Times New Roman"/>
          <w:color w:val="000000"/>
          <w:sz w:val="18"/>
          <w:szCs w:val="18"/>
          <w:lang w:val="en-US"/>
        </w:rPr>
        <w:t>Op ci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rank J D  </w:t>
      </w:r>
      <w:r>
        <w:rPr>
          <w:rFonts w:cs="Times New Roman" w:ascii="Times New Roman" w:hAnsi="Times New Roman"/>
          <w:color w:val="000000"/>
          <w:sz w:val="16"/>
          <w:szCs w:val="16"/>
          <w:lang w:val="en-US"/>
        </w:rPr>
        <w:t>Some psychological determinations of the level of aspiration // American Journal of Psychology 1935 Vol 47 P 285-29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Preston M G, Bayton J A </w:t>
      </w:r>
      <w:r>
        <w:rPr>
          <w:rFonts w:cs="Times New Roman" w:ascii="Times New Roman" w:hAnsi="Times New Roman"/>
          <w:color w:val="000000"/>
          <w:sz w:val="16"/>
          <w:szCs w:val="16"/>
          <w:lang w:val="en-US"/>
        </w:rPr>
        <w:t>Differential effect of a social variable upon three levels of aspiration // Journal of Experimental Psychology  1941  Vol 29 P 351-3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перничество всегда приносит такой эффект, поскольку тот, кто боится конкурен</w:t>
        <w:softHyphen/>
        <w:t>ции, будет последовательно снижать свой уровень притязаний, чтобы избежать рис</w:t>
        <w:softHyphen/>
        <w:t>ка унижения</w:t>
      </w:r>
      <w:r>
        <w:rPr>
          <w:rFonts w:cs="Times New Roman" w:ascii="Times New Roman" w:hAnsi="Times New Roman"/>
          <w:color w:val="000000"/>
          <w:vertAlign w:val="superscript"/>
        </w:rPr>
        <w:t>5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им словом, оказывается, что всегда существуют требования эго отдельного субъекта, которые детерминируют динамику уровня притязаний. Некоторые испыту</w:t>
        <w:softHyphen/>
        <w:t>емые авантюрны, некоторые осторожны; их эго требует различных типов удовлетво</w:t>
        <w:softHyphen/>
        <w:t>рения, и этот факт неоднократно отражался в результатах экспериментов. Стоит от</w:t>
        <w:softHyphen/>
        <w:t>метить, что исторически уровень притязаний можно рассматривать как дверь, через которую эго вернулось в монастырь академической психолог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ромышленная психология. Я </w:t>
      </w:r>
      <w:r>
        <w:rPr>
          <w:rFonts w:cs="Times New Roman" w:ascii="Times New Roman" w:hAnsi="Times New Roman"/>
          <w:color w:val="000000"/>
        </w:rPr>
        <w:t>полагаю, что на большинство из нас произвели впечатление аргументы Ретлисбергера и Диксона</w:t>
      </w:r>
      <w:r>
        <w:rPr>
          <w:rFonts w:cs="Times New Roman" w:ascii="Times New Roman" w:hAnsi="Times New Roman"/>
          <w:color w:val="000000"/>
          <w:vertAlign w:val="superscript"/>
        </w:rPr>
        <w:t>57</w:t>
      </w:r>
      <w:r>
        <w:rPr>
          <w:rFonts w:cs="Times New Roman" w:ascii="Times New Roman" w:hAnsi="Times New Roman"/>
          <w:color w:val="000000"/>
        </w:rPr>
        <w:t>, Уотсона</w:t>
      </w:r>
      <w:r>
        <w:rPr>
          <w:rFonts w:cs="Times New Roman" w:ascii="Times New Roman" w:hAnsi="Times New Roman"/>
          <w:color w:val="000000"/>
          <w:vertAlign w:val="superscript"/>
        </w:rPr>
        <w:t>58</w:t>
      </w:r>
      <w:r>
        <w:rPr>
          <w:rFonts w:cs="Times New Roman" w:ascii="Times New Roman" w:hAnsi="Times New Roman"/>
          <w:color w:val="000000"/>
        </w:rPr>
        <w:t xml:space="preserve"> и других в поддержку того, что работники на производстве — не столько «экономические индивиды», сколь</w:t>
        <w:softHyphen/>
        <w:t>ко «эго». Кроме всего прочего, работники хотят доверия на работе, интересных зада</w:t>
        <w:softHyphen/>
        <w:t>ний, признательности, одобрения и близких отношений со своими работодателями и коллегами. Удовлетворенности этим они хотят даже больше, чем высокой оплаты или безопасности труда. Оценки работодателями запросов рабочих коррелируют почти что на нулевом уровне с сообщениями самих рабочих о своих запросах</w:t>
      </w:r>
      <w:r>
        <w:rPr>
          <w:rFonts w:cs="Times New Roman" w:ascii="Times New Roman" w:hAnsi="Times New Roman"/>
          <w:color w:val="000000"/>
          <w:vertAlign w:val="superscript"/>
        </w:rPr>
        <w:t>59</w:t>
      </w:r>
      <w:r>
        <w:rPr>
          <w:rFonts w:cs="Times New Roman" w:ascii="Times New Roman" w:hAnsi="Times New Roman"/>
          <w:color w:val="000000"/>
        </w:rPr>
        <w:t>. Работодатель по</w:t>
        <w:softHyphen/>
        <w:t>лагает, что оплата и безопасность являются доминирующими желаниями, тогда как в реальности на первом месте стоит эго-удовлетворенность. Насколько иной была бы перспектива нашей экономической жизни, если бы мы обратились к вопросу статуса и самоуважения в промышленности и перепланировали наше индустриальное обще</w:t>
        <w:softHyphen/>
        <w:t>ство таким способом, который спас бы эго работника от забв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ирода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кспериментах, на которые я ссылался, и во многих других экспериментах аналогичной природы обнаружилось, что одна группа испытуемых (те, кто лично взволнован и увлечен заданием) ведет себя в известном смысле совершенно непохо</w:t>
        <w:softHyphen/>
        <w:t>же на другую группу испытуемых (которые не увлечены). В некоторых случаях изме</w:t>
        <w:softHyphen/>
        <w:t xml:space="preserve">римые количественные различия достигают 50 или 60 </w:t>
      </w:r>
      <w:r>
        <w:rPr>
          <w:rFonts w:cs="Times New Roman" w:ascii="Times New Roman" w:hAnsi="Times New Roman"/>
          <w:i/>
          <w:iCs/>
          <w:color w:val="000000"/>
        </w:rPr>
        <w:t xml:space="preserve">%, </w:t>
      </w:r>
      <w:r>
        <w:rPr>
          <w:rFonts w:cs="Times New Roman" w:ascii="Times New Roman" w:hAnsi="Times New Roman"/>
          <w:color w:val="000000"/>
        </w:rPr>
        <w:t>иногда много больше. В дру</w:t>
        <w:softHyphen/>
        <w:t>гих случаях существуют качественные отличия, которые ускользают от измерений. Таким образом, здесь перед нами некоторый параметр, который ведет к громадным различиям в наших экспериментальных результата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Мы видели, что в условиях эго-вовлеченности вся личность проявляет боль</w:t>
        <w:softHyphen/>
        <w:t>шую последовательность в поведении, она обнаруживает не ситуационную специ</w:t>
        <w:softHyphen/>
        <w:t>фичность поведения, а его генерализованность и согласованность. В области суждений мы видели, как эго-вовлеченность приводит к значимым искажениям обычных пси</w:t>
        <w:softHyphen/>
        <w:t>хофизических суждений. В области памяти мы обнаружили, что эго-вовлеченное за</w:t>
        <w:softHyphen/>
        <w:t>поминание определенно лучше (хотя иногда может вмешиваться вытеснение или в память проникает рационализация). В области интеллекта мы отмечаем, что эго-вов</w:t>
        <w:softHyphen/>
        <w:t>леченность необходима, если мы хотим достичь оптимальных результатов. В</w:t>
      </w:r>
      <w:r>
        <w:rPr>
          <w:rFonts w:cs="Times New Roman" w:ascii="Times New Roman" w:hAnsi="Times New Roman"/>
          <w:color w:val="000000"/>
          <w:lang w:val="en-US"/>
        </w:rPr>
        <w:t xml:space="preserve"> </w:t>
      </w:r>
      <w:r>
        <w:rPr>
          <w:rFonts w:cs="Times New Roman" w:ascii="Times New Roman" w:hAnsi="Times New Roman"/>
          <w:color w:val="000000"/>
        </w:rPr>
        <w:t>теор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rank J D </w:t>
      </w:r>
      <w:r>
        <w:rPr>
          <w:rFonts w:cs="Times New Roman" w:ascii="Times New Roman" w:hAnsi="Times New Roman"/>
          <w:color w:val="000000"/>
          <w:sz w:val="16"/>
          <w:szCs w:val="16"/>
          <w:lang w:val="en-US"/>
        </w:rPr>
        <w:t>Op ci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oethhsberger F J, Dickson W J </w:t>
      </w:r>
      <w:r>
        <w:rPr>
          <w:rFonts w:cs="Times New Roman" w:ascii="Times New Roman" w:hAnsi="Times New Roman"/>
          <w:color w:val="000000"/>
          <w:sz w:val="16"/>
          <w:szCs w:val="16"/>
          <w:lang w:val="en-US"/>
        </w:rPr>
        <w:t>Management and the worker Cambridge  Harvard University Press, 193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atson G </w:t>
      </w:r>
      <w:r>
        <w:rPr>
          <w:rFonts w:cs="Times New Roman" w:ascii="Times New Roman" w:hAnsi="Times New Roman"/>
          <w:color w:val="000000"/>
          <w:sz w:val="16"/>
          <w:szCs w:val="16"/>
          <w:lang w:val="en-US"/>
        </w:rPr>
        <w:t>Work satisfaction //Industrial conflict a psychological interpretation/Ed byG W Hart-mann N Y  Cordon Press, 1939 Ch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59</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bid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Эго в современной психологии                                                              91</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учения явно необходимы реформы, направленные на то, чтобы признать очевид</w:t>
        <w:softHyphen/>
        <w:t>ное влияние эго на приобретение умений и знаний. В области мотивации жажда при</w:t>
        <w:softHyphen/>
        <w:t>знания, статуса и оценки оказывается главной, что глубоко влияет на наши концеп</w:t>
        <w:softHyphen/>
        <w:t>ции, процедуры и политику в производственных отношениях, в образовании и в психотерапии. И это лишь некоторые из операциональных критериев, с помощью которых мы можем продемонстрировать наличие э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колько психологов, помимо меня, отстаивали то, что эго должно занять более высокое положение в современной психологии. Это делали Коффка, Левин и психоаналитики, а также Мюррей, который различает «перифералистскую» психоло</w:t>
        <w:softHyphen/>
        <w:t>гию и «нейтралистскую» психологию</w:t>
      </w:r>
      <w:r>
        <w:rPr>
          <w:rFonts w:cs="Times New Roman" w:ascii="Times New Roman" w:hAnsi="Times New Roman"/>
          <w:color w:val="000000"/>
          <w:vertAlign w:val="superscript"/>
        </w:rPr>
        <w:t>60</w:t>
      </w:r>
      <w:r>
        <w:rPr>
          <w:rFonts w:cs="Times New Roman" w:ascii="Times New Roman" w:hAnsi="Times New Roman"/>
          <w:color w:val="000000"/>
        </w:rPr>
        <w:t>. Тезис, сформулированный в книге Роджерса «Консультирование и психотерапия»</w:t>
      </w:r>
      <w:r>
        <w:rPr>
          <w:rFonts w:cs="Times New Roman" w:ascii="Times New Roman" w:hAnsi="Times New Roman"/>
          <w:color w:val="000000"/>
          <w:vertAlign w:val="superscript"/>
        </w:rPr>
        <w:t>61</w:t>
      </w:r>
      <w:r>
        <w:rPr>
          <w:rFonts w:cs="Times New Roman" w:ascii="Times New Roman" w:hAnsi="Times New Roman"/>
          <w:color w:val="000000"/>
        </w:rPr>
        <w:t>, кажется мне особенно ясным свидетельством того, что эго приобретает признание. Роджерс фактически приглашает консультантов откинуться в кресле и, не пользуясь почти ничем, кроме своевременного «ага», по</w:t>
        <w:softHyphen/>
        <w:t>ощрять пациента самого реорганизовать и перепланировать свою жизнь. Эго пациен</w:t>
        <w:softHyphen/>
        <w:t>та берет управление на себя. Наверное, уже по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Хотя мы адекватно операционально продемонстрировали существование эго, мы еще не занимались сложной проблемой его определения. Выше мы видели, что преобладают восемь концепций. Но всякий раз, когда мы сталкиваемся с эго-вовле-ченностью, эго оказывается задействованным в </w:t>
      </w:r>
      <w:r>
        <w:rPr>
          <w:rFonts w:cs="Times New Roman" w:ascii="Times New Roman" w:hAnsi="Times New Roman"/>
          <w:i/>
          <w:iCs/>
          <w:color w:val="000000"/>
        </w:rPr>
        <w:t xml:space="preserve">нескольких </w:t>
      </w:r>
      <w:r>
        <w:rPr>
          <w:rFonts w:cs="Times New Roman" w:ascii="Times New Roman" w:hAnsi="Times New Roman"/>
          <w:color w:val="000000"/>
        </w:rPr>
        <w:t>из этих исторических смыслов. К тому же эти исторические концепции, похоже, имеют много общ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всего, кажется очевидным, что все эти концепции уже, чем понятие «личность». Все авторы, похоже, согласны в том, что эго — только одна часть, одна область, или, как говорят фрейдисты, один «институт» личности. Многие умения, привычки и воспоминания являются компонентами личности, но редко, если вообще когда-нибудь, становятся эго-вовлеченными. Авторы, пожалуй, согласны также в том, что эго не существует в раннем детском возрасте, постепенно развиваясь по мере того, как ребенок становится способен отделять себя от окружающей его среды и от других людей. Они согласны рассматривать эго как часть личности, которая находится в тес</w:t>
        <w:softHyphen/>
        <w:t>ной связи с внешним миром, она ощущает угрозы, возможности и жизненную значи</w:t>
        <w:softHyphen/>
        <w:t>мость внешних и внутренних событий. Это та часть личности, которая, так сказать, противостоит миру лоб в лоб. Это контактная область личности. По этой причине она также является конфликтной областью. Кроме того, она не совпадает ни с сознанием, ни с бессознательным, ведь многое из того, что мы сознаем, неважно для нашего эго, а многие неосознаваемые стимулы тихо, но эффективно вовлекают 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также согласие в вопросе о том, что субъективное чувство эго время от времени сильно меняется, то сжимаясь уже границ тела, то расширяясь далеко за его пределы. Меняется его содержание; в один момент эго оказывается поглощенным од</w:t>
        <w:softHyphen/>
        <w:t>ной деятельностью, а вскоре после этого — полностью другой деятельностью. Эта из</w:t>
        <w:softHyphen/>
        <w:t>менчивость, тем не менее, не означает, что стабильная и повторяющаяся структура отсутствует. Наоборот, если вы знаете человека достаточно хорошо, вы обнаружите, что можете вполне успешно предсказать, какие вопросы будут, а какие не будут зат</w:t>
        <w:softHyphen/>
        <w:t>рагивать его эго. Многие авторы представляют эго как многослойную структуру. Ко</w:t>
        <w:softHyphen/>
        <w:t xml:space="preserve">нечно, существуют разные </w:t>
      </w:r>
      <w:r>
        <w:rPr>
          <w:rFonts w:cs="Times New Roman" w:ascii="Times New Roman" w:hAnsi="Times New Roman"/>
          <w:i/>
          <w:iCs/>
          <w:color w:val="000000"/>
        </w:rPr>
        <w:t xml:space="preserve">степени </w:t>
      </w:r>
      <w:r>
        <w:rPr>
          <w:rFonts w:cs="Times New Roman" w:ascii="Times New Roman" w:hAnsi="Times New Roman"/>
          <w:color w:val="000000"/>
        </w:rPr>
        <w:t>эго-вовлеченности. человек может быть пристра</w:t>
        <w:softHyphen/>
        <w:t>стным умеренно или интенсивн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6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urray H A </w:t>
      </w:r>
      <w:r>
        <w:rPr>
          <w:rFonts w:cs="Times New Roman" w:ascii="Times New Roman" w:hAnsi="Times New Roman"/>
          <w:color w:val="000000"/>
          <w:sz w:val="16"/>
          <w:szCs w:val="16"/>
          <w:lang w:val="en-US"/>
        </w:rPr>
        <w:t>Explorations in personality N Y  Oxford University Press, 19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6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ogers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R   </w:t>
      </w:r>
      <w:r>
        <w:rPr>
          <w:rFonts w:cs="Times New Roman" w:ascii="Times New Roman" w:hAnsi="Times New Roman"/>
          <w:color w:val="000000"/>
          <w:sz w:val="16"/>
          <w:szCs w:val="16"/>
          <w:lang w:val="en-US"/>
        </w:rPr>
        <w:t xml:space="preserve">Counseling and psychotherapy  Boston   Houghton Mifflm, 1942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Роджерс</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P </w:t>
      </w:r>
      <w:r>
        <w:rPr>
          <w:rFonts w:cs="Times New Roman" w:ascii="Times New Roman" w:hAnsi="Times New Roman"/>
          <w:color w:val="000000"/>
          <w:sz w:val="16"/>
          <w:szCs w:val="16"/>
        </w:rPr>
        <w:t>Консультирова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отерап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КСМО</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Пресс</w:t>
      </w:r>
      <w:r>
        <w:rPr>
          <w:rFonts w:cs="Times New Roman" w:ascii="Times New Roman" w:hAnsi="Times New Roman"/>
          <w:color w:val="000000"/>
          <w:sz w:val="16"/>
          <w:szCs w:val="16"/>
          <w:lang w:val="en-US"/>
        </w:rPr>
        <w:t>, 2000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жалуй, есть еще одно свойство эго, которое реже обсуждается, — это его ус</w:t>
        <w:softHyphen/>
        <w:t>тремленность в будущее. Вспомним. Израэли сообщает, что среди его испытуемых бо</w:t>
        <w:softHyphen/>
        <w:t>лее 90 % выражали большую заинтересованность своим будущим, чем своим про</w:t>
        <w:softHyphen/>
        <w:t>шлым</w:t>
      </w:r>
      <w:r>
        <w:rPr>
          <w:rFonts w:cs="Times New Roman" w:ascii="Times New Roman" w:hAnsi="Times New Roman"/>
          <w:color w:val="000000"/>
          <w:vertAlign w:val="superscript"/>
        </w:rPr>
        <w:t>62</w:t>
      </w:r>
      <w:r>
        <w:rPr>
          <w:rFonts w:cs="Times New Roman" w:ascii="Times New Roman" w:hAnsi="Times New Roman"/>
          <w:color w:val="000000"/>
        </w:rPr>
        <w:t>. Эту находку стоит подчеркнуть, поскольку, как правило, психологи больше интересуются прошлым человека, чем его будущим. Другими словами, психолог и его испытуемые обычно смотрят в разных направлениях, что прискорб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изнание высокого положения эго в психологии не означает реимпорта </w:t>
      </w:r>
      <w:r>
        <w:rPr>
          <w:rFonts w:cs="Times New Roman" w:ascii="Times New Roman" w:hAnsi="Times New Roman"/>
          <w:i/>
          <w:iCs/>
          <w:color w:val="000000"/>
          <w:lang w:val="en-US"/>
        </w:rPr>
        <w:t>deus</w:t>
      </w:r>
      <w:r>
        <w:rPr>
          <w:rFonts w:cs="Times New Roman" w:ascii="Times New Roman" w:hAnsi="Times New Roman"/>
          <w:i/>
          <w:iCs/>
          <w:color w:val="000000"/>
        </w:rPr>
        <w:t xml:space="preserve"> </w:t>
      </w:r>
      <w:r>
        <w:rPr>
          <w:rFonts w:cs="Times New Roman" w:ascii="Times New Roman" w:hAnsi="Times New Roman"/>
          <w:i/>
          <w:iCs/>
          <w:color w:val="000000"/>
          <w:lang w:val="en-US"/>
        </w:rPr>
        <w:t>ex</w:t>
      </w:r>
      <w:r>
        <w:rPr>
          <w:rFonts w:cs="Times New Roman" w:ascii="Times New Roman" w:hAnsi="Times New Roman"/>
          <w:i/>
          <w:iCs/>
          <w:color w:val="000000"/>
        </w:rPr>
        <w:t xml:space="preserve"> </w:t>
      </w:r>
      <w:r>
        <w:rPr>
          <w:rFonts w:cs="Times New Roman" w:ascii="Times New Roman" w:hAnsi="Times New Roman"/>
          <w:i/>
          <w:iCs/>
          <w:color w:val="000000"/>
          <w:lang w:val="en-US"/>
        </w:rPr>
        <w:t>machina</w:t>
      </w:r>
      <w:r>
        <w:rPr>
          <w:rFonts w:cs="Times New Roman" w:ascii="Times New Roman" w:hAnsi="Times New Roman"/>
          <w:i/>
          <w:iCs/>
          <w:color w:val="000000"/>
        </w:rPr>
        <w:t xml:space="preserve">* </w:t>
      </w:r>
      <w:r>
        <w:rPr>
          <w:rFonts w:cs="Times New Roman" w:ascii="Times New Roman" w:hAnsi="Times New Roman"/>
          <w:color w:val="000000"/>
        </w:rPr>
        <w:t>довундтовской психологии. Тем не менее, это означает признание того факта, что наши предшественники, которые рассматривали психологию как науку о душе, не ошибались, ставя до нас проблему единства и личностной релевантности. То, что они называли душой, мы можем сейчас с чистой совестью назвать эго. Это не будет следованием устаревшим идеям. Диалектика уже уступила дорогу экспери</w:t>
        <w:softHyphen/>
        <w:t>менту, клинике и еще более новым методам изучения обыкновенного человека в его нормальном социальном окруже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безотносительно к проблемам метода, которые лежат за пределами этого очерка, мы можем спокойно предсказать, что эго-психология в двадцатом веке бу</w:t>
        <w:softHyphen/>
        <w:t>дет неуклонно расцветать. Ведь только с ее помощью психологи могут примирить человеческую природу, которую они изучают, с человеческой природой, которой они служа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vertAlign w:val="superscript"/>
        </w:rPr>
        <w:t>62</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Israeli</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N</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O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Бог из машины»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 развязка вследствие вмешательства непредвиденного обстоятельства (в античной трагедии развязка наступала иногда благодаря вмешательству какого-либо бога, появлявшегося на сцене при помощи механического приспособ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Тенлениия в мотиваиионн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тивационная теория сегодня, похоже, следуя по пути научного прогресса, делает поворот. Пытаясь охарактеризовать это изменение направления, я хочу уделить особое внимание проблеме психодиагностических методов, поскольку успехи и не</w:t>
        <w:softHyphen/>
        <w:t>удачи этих методов могут нам многое рассказать о психодинамическ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чнем с вопроса, почему проективные методы столь популярны как в диаг</w:t>
        <w:softHyphen/>
        <w:t>ностической практике, так и в исследованиях. Ответ, я думаю, обнаружится в исто</w:t>
        <w:softHyphen/>
        <w:t>рии развития мотивационной теории за последнее столетие. Все главные факторы направляли ее развитие в одну сторону. Шопенгауэр, с его доктриной главенства слепой воли, не питал уважения к интеллектуальным рационализациям, придумы</w:t>
        <w:softHyphen/>
        <w:t>ваемым для объяснения своего поведения. Он был уверен, что мотивы нельзя при</w:t>
        <w:softHyphen/>
        <w:t>нимать за чистую монету. За ним следовал Дарвин со столь же антиинтеллектуаль</w:t>
        <w:softHyphen/>
        <w:t xml:space="preserve">ным акцентом на изначальной борьбе. Мак-Дугалл усовершенствовал дарвиновское подчеркивание инстинкта, совместив в своей идее </w:t>
      </w:r>
      <w:r>
        <w:rPr>
          <w:rFonts w:cs="Times New Roman" w:ascii="Times New Roman" w:hAnsi="Times New Roman"/>
          <w:i/>
          <w:iCs/>
          <w:color w:val="000000"/>
        </w:rPr>
        <w:t xml:space="preserve">гормэ </w:t>
      </w:r>
      <w:r>
        <w:rPr>
          <w:rFonts w:cs="Times New Roman" w:ascii="Times New Roman" w:hAnsi="Times New Roman"/>
          <w:color w:val="000000"/>
        </w:rPr>
        <w:t>дух шопенгауэровской воли, дарвиновской борьбы за существование, бергсоновского порыва и фрейдовс</w:t>
        <w:softHyphen/>
        <w:t>кого либидо. Все эти авторы были иррационалистами, уверенными, что нужно ис</w:t>
        <w:softHyphen/>
        <w:t>кать генотипы, лежащие в основе мотивации, а не поверхностные фенотипы. Все они противостояли наивному интеллектуализму своих предшественников, а также рационализациям оправдывающих себя смертных, вынужденных объяснять свое по</w:t>
        <w:softHyphen/>
        <w:t>ведение. Среди этих иррационалистов, доминировавших в западной психологии пос</w:t>
        <w:softHyphen/>
        <w:t>ледние сто лет, Фрейд, конечно, был главной фигурой. Он, подобно другим, чув</w:t>
        <w:softHyphen/>
        <w:t>ствовал, что истоки поведения могут быть скрыты от луча 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ополнение к иррационализму современная динамическая психология выра</w:t>
        <w:softHyphen/>
        <w:t>ботала другой опознавательный знак, генетизм. Решающая роль приписывается пер</w:t>
        <w:softHyphen/>
        <w:t>вичным инстинктам, заложенным в нашей природе, а если не им, то переживаниям раннего детства. Здесь лидирующая нединамическая школа мысли — психология сти</w:t>
        <w:softHyphen/>
        <w:t>мула—реакции — объединяет свои силы с генетизмом. Теоретики стимула—реакции согласны с инстинктивистами и психоаналитиками в рассмотрении мотивов взрос</w:t>
        <w:softHyphen/>
        <w:t>лых как обусловленных, подкрепленных, сублимированных или иным образом отр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первые опубликовано в 1953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 University of Chicago Press, 1960 P 95—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актированных вариантов инстинктов или желаний, или </w:t>
      </w:r>
      <w:r>
        <w:rPr>
          <w:rFonts w:cs="Times New Roman" w:ascii="Times New Roman" w:hAnsi="Times New Roman"/>
          <w:i/>
          <w:iCs/>
          <w:color w:val="000000"/>
        </w:rPr>
        <w:t xml:space="preserve">ид, </w:t>
      </w:r>
      <w:r>
        <w:rPr>
          <w:rFonts w:cs="Times New Roman" w:ascii="Times New Roman" w:hAnsi="Times New Roman"/>
          <w:color w:val="000000"/>
        </w:rPr>
        <w:t>структура которого, как утверждал Фрейд, «никогда не меня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и одна из этих господствующих теорий мотивации не принимает во внимание существенную трансформацию мотивов в ходе жизни. Мак-Дугалл прямо отрицал эту возможность, утверждая, что наша мотивационная структура заложена раз и навсегда в нашем арсенале инстинктов. Новые объекты могут быть привязаны к инстинктам через обучение, но мотивирующая сила всегда та же самая. Позиция Фрейда была, в сущности, идентичной, концепция сублимации и сдвига катексиса на другие объекты объясняет в основном все видимые изменения. Психология стимула—реакции сходным образом привязана к предположению о дистанционном управлении, действующем из прошлого. Мы реагируем только на объекты, которые ассоциируются с первичными желаниями в прошлом, и лишь пропорционально степени, в которой наши реакции в прошлом были вознаграждены или удовлетворены. С точки зрения стимула—реакции вряд ли можно сказать, что индивид </w:t>
      </w:r>
      <w:r>
        <w:rPr>
          <w:rFonts w:cs="Times New Roman" w:ascii="Times New Roman" w:hAnsi="Times New Roman"/>
          <w:i/>
          <w:iCs/>
          <w:color w:val="000000"/>
        </w:rPr>
        <w:t xml:space="preserve">пытается </w:t>
      </w:r>
      <w:r>
        <w:rPr>
          <w:rFonts w:cs="Times New Roman" w:ascii="Times New Roman" w:hAnsi="Times New Roman"/>
          <w:color w:val="000000"/>
        </w:rPr>
        <w:t xml:space="preserve">что-нибудь сделать, — он просто </w:t>
      </w:r>
      <w:r>
        <w:rPr>
          <w:rFonts w:cs="Times New Roman" w:ascii="Times New Roman" w:hAnsi="Times New Roman"/>
          <w:i/>
          <w:iCs/>
          <w:color w:val="000000"/>
        </w:rPr>
        <w:t>реа</w:t>
        <w:softHyphen/>
        <w:t xml:space="preserve">гирует </w:t>
      </w:r>
      <w:r>
        <w:rPr>
          <w:rFonts w:cs="Times New Roman" w:ascii="Times New Roman" w:hAnsi="Times New Roman"/>
          <w:color w:val="000000"/>
        </w:rPr>
        <w:t>сложной совокупностью привычек, которые каким-то образом были вознаг</w:t>
        <w:softHyphen/>
        <w:t>раждены в позапрошлом году. Преобладающее суждение, что мотивация всегда связа</w:t>
        <w:softHyphen/>
        <w:t>на со «снижением напряжения» или «поиском равновесия», соответствует этой точке зрения, но, полагаю, недостаточно соответствует всем известным факт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я эта теоретическая атмосфера породила своеобразное презрение к «психи</w:t>
        <w:softHyphen/>
        <w:t>ческой поверхности» жизни. Сознательные самоотчеты индивида отвергаются как не заслуживающие доверия, а сила его актуальных мотивов игнорируется в угоду просле</w:t>
        <w:softHyphen/>
        <w:t>живанию давних истоков формирования его поведения. Индивиду больше не доверяют. И в то время как он проводит свою жизнь в настоящем, устремляя ее вперед, в буду</w:t>
        <w:softHyphen/>
        <w:t>щее, большинство психологов заняты прослеживанием его жизни назад, в прошл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легко понять, почему специальные методы, открытые Юнгом (50 лет назад), Роршахом (40 лет назад) и Мюрреем (30 лет назад), были с энтузиазмом приняты и использованы психодиагностами. Ни в коей мере эти методы не были на</w:t>
        <w:softHyphen/>
        <w:t>правлены на выяснение у субъекта, каковы его интересы, чего он хочет или что он старается сделать. Не выясняли эти методы впрямую и отношение субъекта к его ро</w:t>
        <w:softHyphen/>
        <w:t>дителям или к авторитетам. Использование этих методов позволяло делать заключе</w:t>
        <w:softHyphen/>
        <w:t>ния исключительно путем предполагаемых идентификаций. Такой непрямой, скры</w:t>
        <w:softHyphen/>
        <w:t>тый подход к мотивации настолько популярен, что многие клиницисты и многие университетские центры уделяют гораздо больше времени диагностическим методам этого типа, чем любым друг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не менее иногда клиент может вызвать тревогу у психолога, проводящего проективный тест, давая свои нежелательные сознательные самоотчеты. Рассказыва</w:t>
        <w:softHyphen/>
        <w:t>ют о пациенте, который заявил, что таблица Роршаха вызвала у него мысли о сексу</w:t>
        <w:softHyphen/>
        <w:t>альных отношениях. Клиницист, подозревая потаенный комплекс, спросил его, по</w:t>
        <w:softHyphen/>
        <w:t>чему. «Да потому, — ответил пациент, — что я думаю о сексе все время». Клиницисту едва ли требовалась таблица Роршаха для выявления этого мотивационного факт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Однако, наверное, правда, что большинство психологов предпочитают опре</w:t>
        <w:softHyphen/>
        <w:t>делять потребности и конфликты личности путем долгого хождения вокруг. Конечно, каждый, даже невротик, довольно хорошо приспосабливается к запросам, предъявлен</w:t>
        <w:softHyphen/>
        <w:t>ным ему реальностью. Только в неопределенной проективной ситуации он обнаруживает свои тревоги и незамаскированные потребности. «Проективные тесты, — пишет Стэг-нер, — полезнее для диагностических целей, чем реальные ситуации»</w:t>
      </w:r>
      <w:r>
        <w:rPr>
          <w:rFonts w:cs="Times New Roman" w:ascii="Times New Roman" w:hAnsi="Times New Roman"/>
          <w:color w:val="000000"/>
          <w:vertAlign w:val="superscript"/>
        </w:rPr>
        <w:t>1</w:t>
      </w:r>
      <w:r>
        <w:rPr>
          <w:rFonts w:cs="Times New Roman" w:ascii="Times New Roman" w:hAnsi="Times New Roman"/>
          <w:color w:val="000000"/>
        </w:rPr>
        <w:t>. По</w:t>
      </w:r>
      <w:r>
        <w:rPr>
          <w:rFonts w:cs="Times New Roman" w:ascii="Times New Roman" w:hAnsi="Times New Roman"/>
          <w:color w:val="000000"/>
          <w:lang w:val="en-US"/>
        </w:rPr>
        <w:t>-</w:t>
      </w:r>
      <w:r>
        <w:rPr>
          <w:rFonts w:cs="Times New Roman" w:ascii="Times New Roman" w:hAnsi="Times New Roman"/>
          <w:color w:val="000000"/>
        </w:rPr>
        <w:t>моему</w:t>
      </w:r>
      <w:r>
        <w:rPr>
          <w:rFonts w:cs="Times New Roman" w:ascii="Times New Roman" w:hAnsi="Times New Roman"/>
          <w:color w:val="000000"/>
          <w:lang w:val="en-US"/>
        </w:rPr>
        <w:t xml:space="preserve">, </w:t>
      </w:r>
      <w:r>
        <w:rPr>
          <w:rFonts w:cs="Times New Roman" w:ascii="Times New Roman" w:hAnsi="Times New Roman"/>
          <w:color w:val="000000"/>
        </w:rPr>
        <w:t>эт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tapter R </w:t>
      </w:r>
      <w:r>
        <w:rPr>
          <w:rFonts w:cs="Times New Roman" w:ascii="Times New Roman" w:hAnsi="Times New Roman"/>
          <w:color w:val="000000"/>
          <w:sz w:val="18"/>
          <w:szCs w:val="18"/>
          <w:lang w:val="en-US"/>
        </w:rPr>
        <w:t>Homeostasis as a unifying concept m personality theory // Psychological Review 1951 Vol 58 P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ндениия в мотивсшионной теории                                                      95</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ескомпромиссное заявление обозначает кульминацию столетней эры иррационализма и, следовательно, недоверия. Неужели субъект не заслуживает довер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счастью, обширное использование проективных методов в настоящее время приносит результаты, которые позволяют нам поместить эту технику в адекватный контекст и скорректировать односторонность теории мотивации, на которой базиру</w:t>
        <w:softHyphen/>
        <w:t>ется ее популяр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начала рассмотрим исследование военного времени, проведенное с трид</w:t>
        <w:softHyphen/>
        <w:t>цатью шестью людьми, отказавшимися нести воинскую повинность по идейным со</w:t>
        <w:softHyphen/>
        <w:t>ображениям, которые в течение шести месяцев жили на полуголодной диете</w:t>
      </w:r>
      <w:r>
        <w:rPr>
          <w:rFonts w:cs="Times New Roman" w:ascii="Times New Roman" w:hAnsi="Times New Roman"/>
          <w:color w:val="000000"/>
          <w:vertAlign w:val="superscript"/>
        </w:rPr>
        <w:t>2</w:t>
      </w:r>
      <w:r>
        <w:rPr>
          <w:rFonts w:cs="Times New Roman" w:ascii="Times New Roman" w:hAnsi="Times New Roman"/>
          <w:color w:val="000000"/>
        </w:rPr>
        <w:t>. Их диета была настолько строго ограничена, что за эти шесть месяцев в среднем они потеряли четверть веса. Потребность в пище была мучительно велика, их терзал не</w:t>
        <w:softHyphen/>
        <w:t>престанный голод. Когда они не были заняты лабораторными или другими задания</w:t>
        <w:softHyphen/>
        <w:t>ми, то думали о еде почти постоянно. Типичные мечты описывались одним из них так. «Сегодня у нас будет меню номер один. Ого, похоже, это самое скудное меню. Как мне быть с картошкой? Если я буду есть ее ложкой, я смогу добавить больше воды... Если я буду есть немного быстрее, еда останется теплой дольше — а я люблю теплую еду. Но тогда она кончается слишком быстро». Так вот, любопытно, что пока эти люди явно мучались от своего влечения к еде и вся их энергия, казалось, на</w:t>
        <w:softHyphen/>
        <w:t>правлялась на его осуществление, в проективных тестах эта потребность проявля</w:t>
        <w:softHyphen/>
        <w:t>лась слабее. Исследователи сообщали, что среди примененных тестов (свободных словесных ассоциаций, тест первых букв, анализ сновидений, тест Роршаха и фру-страционный рисуночный тест Розенцвейга) только один дал ограниченное свиде</w:t>
        <w:softHyphen/>
        <w:t>тельство озабоченности едой — тест свободных ассоциа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тсюда следует очень важный вывод, </w:t>
      </w:r>
      <w:r>
        <w:rPr>
          <w:rFonts w:cs="Times New Roman" w:ascii="Times New Roman" w:hAnsi="Times New Roman"/>
          <w:i/>
          <w:iCs/>
          <w:color w:val="000000"/>
        </w:rPr>
        <w:t>наиболее насущный и всепоглощающий мо</w:t>
        <w:softHyphen/>
        <w:t>тив в данный момент жизни абсолютно не поддается обнаружению с помощью непря</w:t>
        <w:softHyphen/>
        <w:t xml:space="preserve">мых методов. </w:t>
      </w:r>
      <w:r>
        <w:rPr>
          <w:rFonts w:cs="Times New Roman" w:ascii="Times New Roman" w:hAnsi="Times New Roman"/>
          <w:color w:val="000000"/>
        </w:rPr>
        <w:t>Однако он был абсолютно доступен для сознательных отчетов. Частично это может быть объяснено тем, что субъекты с готовностью обращались к лаборатор</w:t>
        <w:softHyphen/>
        <w:t>ным заданиям, чтобы ненадолго забыть свой навязчивый мотив. Они реагировали на проективные тесты какими угодно ассоциациями. Невозможность обнаружить испол</w:t>
        <w:softHyphen/>
        <w:t>нение желаний в их сновидениях озадачивает еще больше. Это вряд ли можно припи</w:t>
        <w:softHyphen/>
        <w:t>сать защитным ментальным установкам. Но оба результата наводят на мысль о воз</w:t>
        <w:softHyphen/>
        <w:t>можном законе, если мотив не вытеснен, маловероятно, что он отчетливо влияет на восприятие проективного теста и ответы на него. Слишком рано судить, является ли это валидным обобщением, но это — гипотеза, заслуживающая провер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е исследования голода дают, похоже, подтверждение этой точки зрения</w:t>
      </w:r>
      <w:r>
        <w:rPr>
          <w:rFonts w:cs="Times New Roman" w:ascii="Times New Roman" w:hAnsi="Times New Roman"/>
          <w:color w:val="000000"/>
          <w:vertAlign w:val="superscript"/>
        </w:rPr>
        <w:t>3</w:t>
      </w:r>
      <w:r>
        <w:rPr>
          <w:rFonts w:cs="Times New Roman" w:ascii="Times New Roman" w:hAnsi="Times New Roman"/>
          <w:color w:val="000000"/>
        </w:rPr>
        <w:t>. Прослеживающаяся в них тенденция подтверждает, что в проективных тестах коли</w:t>
        <w:softHyphen/>
        <w:t>чество ассоциаций, явно связанных с едой, как это ни странно, падает с увеличени</w:t>
        <w:softHyphen/>
        <w:t>ем периода голодания, по-видимому потому, что сам мотив постепенно становится полностью сознательным и не вытесняется. Правда, инструментальные ассоциации (упоминание о путях добывания еды) продолжают появляться в словесных ответах испытуемых по мере нарастания голода. Этот факт, тем не менее, вполне совместим с гипотезой, так как, хотя голод полностью осознан, испытуемый в экспериментал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rozekJ, GuetzkowH, Baldwin M V, CranstonR </w:t>
      </w:r>
      <w:r>
        <w:rPr>
          <w:rFonts w:cs="Times New Roman" w:ascii="Times New Roman" w:hAnsi="Times New Roman"/>
          <w:color w:val="000000"/>
          <w:sz w:val="18"/>
          <w:szCs w:val="18"/>
          <w:lang w:val="en-US"/>
        </w:rPr>
        <w:t>A quantitative study of perception and association m experimental semi-starvation//Journal of Personality 1951  Vol  19 P 245—26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vine R , Chein I, Murphy G </w:t>
      </w:r>
      <w:r>
        <w:rPr>
          <w:rFonts w:cs="Times New Roman" w:ascii="Times New Roman" w:hAnsi="Times New Roman"/>
          <w:color w:val="000000"/>
          <w:sz w:val="18"/>
          <w:szCs w:val="18"/>
          <w:lang w:val="en-US"/>
        </w:rPr>
        <w:t xml:space="preserve">The relation of the intensity of need to the amount of perceptual distortion a preliminary report //Journal of Psychology 1942 Vol 13 P 283-293, </w:t>
      </w:r>
      <w:r>
        <w:rPr>
          <w:rFonts w:cs="Times New Roman" w:ascii="Times New Roman" w:hAnsi="Times New Roman"/>
          <w:i/>
          <w:iCs/>
          <w:color w:val="000000"/>
          <w:sz w:val="18"/>
          <w:szCs w:val="18"/>
          <w:lang w:val="en-US"/>
        </w:rPr>
        <w:t xml:space="preserve">Sanford R N </w:t>
      </w:r>
      <w:r>
        <w:rPr>
          <w:rFonts w:cs="Times New Roman" w:ascii="Times New Roman" w:hAnsi="Times New Roman"/>
          <w:color w:val="000000"/>
          <w:sz w:val="18"/>
          <w:szCs w:val="18"/>
          <w:lang w:val="en-US"/>
        </w:rPr>
        <w:t>The effect of abstinence from food upon imaginal processes//Ibidem   1936  Vol  2   P 129—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й ситуации огражден от поиска удовлетворения и, таким образом, все еще подав</w:t>
        <w:softHyphen/>
        <w:t>ляет свои инструментальные тенденции к действ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й обнаруженный ряд свидетельств взят из работ Дж. У. Гетцельса</w:t>
      </w:r>
      <w:r>
        <w:rPr>
          <w:rFonts w:cs="Times New Roman" w:ascii="Times New Roman" w:hAnsi="Times New Roman"/>
          <w:color w:val="000000"/>
          <w:vertAlign w:val="superscript"/>
        </w:rPr>
        <w:t>4</w:t>
      </w:r>
      <w:r>
        <w:rPr>
          <w:rFonts w:cs="Times New Roman" w:ascii="Times New Roman" w:hAnsi="Times New Roman"/>
          <w:color w:val="000000"/>
        </w:rPr>
        <w:t>. Этот исследователь использовал две формы теста неоконченных предложений, одни фор</w:t>
        <w:softHyphen/>
        <w:t>мулировались в первом лице, другие — в третьем. Предложенные им пары были та</w:t>
        <w:softHyphen/>
        <w:t>кого тип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они предложили Фрэнку заведование, он ... Когда они предложили мне заведование, я ...</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Джо встречает человека впервые, он ... Когда я встречаю человека впервые, я ...</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в эксперименте вопросы выбирались в случайном порядке. В целом было по 20 диагностических вопросов каждого типа. Испытуемыми были 65 ветера</w:t>
        <w:softHyphen/>
        <w:t>нов. 25 оценивались как хорошо адаптированные, 40 были психоневротиками, ос</w:t>
        <w:softHyphen/>
        <w:t>вобожденными от службы по инвалидности, связанной с расстройствам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результате оказалось, что хорошо адаптированные испытуемые давали </w:t>
      </w:r>
      <w:r>
        <w:rPr>
          <w:rFonts w:cs="Times New Roman" w:ascii="Times New Roman" w:hAnsi="Times New Roman"/>
          <w:i/>
          <w:iCs/>
          <w:color w:val="000000"/>
        </w:rPr>
        <w:t>иден</w:t>
        <w:softHyphen/>
        <w:t xml:space="preserve">тичные </w:t>
      </w:r>
      <w:r>
        <w:rPr>
          <w:rFonts w:cs="Times New Roman" w:ascii="Times New Roman" w:hAnsi="Times New Roman"/>
          <w:color w:val="000000"/>
        </w:rPr>
        <w:t>ответы, заканчивая предложения в первом и третьем лице. Если мы пред</w:t>
        <w:softHyphen/>
        <w:t>положим, что предложения в третьем лице являются «проективным методом», то результаты, полученные с помощью этого метода для хорошо адаптированных испы</w:t>
        <w:softHyphen/>
        <w:t>туемых, почти точно соответствуют результатам прямого опроса от первого лица. С другой стороны, психоневротики в значительной степени варьировали свои ответы. Они говорили одно, когда их спрашивали впрямую (например, «Когда они предло</w:t>
        <w:softHyphen/>
        <w:t>жили мне заведование, я согласился»), и другое — при проективных вопросах («Ког</w:t>
        <w:softHyphen/>
        <w:t>да они предложили Джону заведование, он испугался»). Формулировка от первого лица является настолько прямой, что у психоневротиков она актуализирует защит</w:t>
        <w:softHyphen/>
        <w:t>ную маску и вызывает только конвенционально правильный отв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прямые ответы психоневротиков не могут быть приняты за чистую монету. Уровень их защит высок; истинные мотивы скрыты и выдаются толь</w:t>
        <w:softHyphen/>
        <w:t>ко с помощью проективных техник. С другой стороны, нормальные испытуемые от</w:t>
        <w:softHyphen/>
        <w:t>вечают при использовании прямого метода в точности то же самое, что ответили при использовании проективного метода. Ответы все одного качества. Поэтому можно принимать их мотивационные утверждения на веру без дополнительного исследова</w:t>
        <w:softHyphen/>
        <w:t>ния, так как даже если его провести, существенных отличий не обнаружи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данные подтверждают предположение, которое мы сформулировали в случае с голодающими испытуемыми. В проективном тестировании раскрывается не хорошо интегрированный испытуемый, осознающий свои мотивации, а, скорее, не</w:t>
        <w:softHyphen/>
        <w:t>вротическая личность, чей фасад находится в противоречии с подавленными стра</w:t>
        <w:softHyphen/>
        <w:t>хами и внутренней враждеб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не менее, между двумя исследованиями существует одно различие. Голо</w:t>
        <w:softHyphen/>
        <w:t xml:space="preserve">дающие испытуемые фактически </w:t>
      </w:r>
      <w:r>
        <w:rPr>
          <w:rFonts w:cs="Times New Roman" w:ascii="Times New Roman" w:hAnsi="Times New Roman"/>
          <w:i/>
          <w:iCs/>
          <w:color w:val="000000"/>
        </w:rPr>
        <w:t xml:space="preserve">избегали </w:t>
      </w:r>
      <w:r>
        <w:rPr>
          <w:rFonts w:cs="Times New Roman" w:ascii="Times New Roman" w:hAnsi="Times New Roman"/>
          <w:color w:val="000000"/>
        </w:rPr>
        <w:t xml:space="preserve">любого обнаружения их доминирующих мотивов в проективных тестах. С другой стороны, хорошо адаптированные ветераны давали в основном ответы </w:t>
      </w:r>
      <w:r>
        <w:rPr>
          <w:rFonts w:cs="Times New Roman" w:ascii="Times New Roman" w:hAnsi="Times New Roman"/>
          <w:i/>
          <w:iCs/>
          <w:color w:val="000000"/>
        </w:rPr>
        <w:t xml:space="preserve">одного и того же </w:t>
      </w:r>
      <w:r>
        <w:rPr>
          <w:rFonts w:cs="Times New Roman" w:ascii="Times New Roman" w:hAnsi="Times New Roman"/>
          <w:color w:val="000000"/>
        </w:rPr>
        <w:t>типа как при прямом, так и при проек</w:t>
        <w:softHyphen/>
        <w:t>тивном тестировании. Возможно, что различная природа тестов, использованных в двух ситуациях, объясняет это различие в результатах. Однако это отличие в деталях не должно отвлекать нас. Важным представляется то следствие из этих исследовани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etzels J W </w:t>
      </w:r>
      <w:r>
        <w:rPr>
          <w:rFonts w:cs="Times New Roman" w:ascii="Times New Roman" w:hAnsi="Times New Roman"/>
          <w:color w:val="000000"/>
          <w:sz w:val="18"/>
          <w:szCs w:val="18"/>
          <w:lang w:val="en-US"/>
        </w:rPr>
        <w:t>The assessment of personality and prejudice by the methods of paired direct and projective questionnaires Unpublished thesis Harvard College Library, Cambridge, 19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ндениия в мотивсшионной теории                                                      9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то </w:t>
      </w:r>
      <w:r>
        <w:rPr>
          <w:rFonts w:cs="Times New Roman" w:ascii="Times New Roman" w:hAnsi="Times New Roman"/>
          <w:i/>
          <w:iCs/>
          <w:color w:val="000000"/>
        </w:rPr>
        <w:t>психодиагност никогда не должен использовать в исследовании мотивации проек</w:t>
        <w:softHyphen/>
        <w:t xml:space="preserve">тивные методы без одновременного использования прямых методов. </w:t>
      </w:r>
      <w:r>
        <w:rPr>
          <w:rFonts w:cs="Times New Roman" w:ascii="Times New Roman" w:hAnsi="Times New Roman"/>
          <w:color w:val="000000"/>
        </w:rPr>
        <w:t>Если он не исполь</w:t>
        <w:softHyphen/>
        <w:t>зует прямые методы, то никогда не сможет отличить хорошо интегрированную лич</w:t>
        <w:softHyphen/>
        <w:t>ность от неинтегрированной. Он также не сможет сказать, существуют ли сильные осознанные потоки мотивации, которые (как в случае с голодающими испытуемы</w:t>
        <w:softHyphen/>
        <w:t>ми) совершенно обходят проективную ситуа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зультаты исследований выявляют ту тенденцию, что нормальный, хорошо адаптированный и целенаправленный индивид может при проведении проективных тестов делать одно из двух — или предоставлять данные, соответствующие данным сознательного отчета (случай, при котором проективные методы не требуются), или не предоставлять каких бы то ни было свидетельств своих доминирующих мотивов. Только при обнаружении в проективных ответах эмоционально окрашенного мате</w:t>
        <w:softHyphen/>
        <w:t>риала, противоречащего сознательному отчету или другим результатам прямой оцен</w:t>
        <w:softHyphen/>
        <w:t xml:space="preserve">ки, мы убеждаемся в настоятельной необходимости проективного тестирования. И нам не удастся узнать, преобладает или нет невротическая ситуация, если мы не используем </w:t>
      </w:r>
      <w:r>
        <w:rPr>
          <w:rFonts w:cs="Times New Roman" w:ascii="Times New Roman" w:hAnsi="Times New Roman"/>
          <w:i/>
          <w:iCs/>
          <w:color w:val="000000"/>
        </w:rPr>
        <w:t xml:space="preserve">оба </w:t>
      </w:r>
      <w:r>
        <w:rPr>
          <w:rFonts w:cs="Times New Roman" w:ascii="Times New Roman" w:hAnsi="Times New Roman"/>
          <w:color w:val="000000"/>
        </w:rPr>
        <w:t>диагностических подхода с последующим сравнением их плод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ратимся к диагностике тревожности. Используя различные реакции на табли</w:t>
        <w:softHyphen/>
        <w:t>цы Роршаха и ТАТ, клиницист может сделать заключение о высоком уровне тревож</w:t>
        <w:softHyphen/>
        <w:t>ности клиента. Так вот, этот вывод, взятый сам по себе, мало о чем говорит нам. Кли</w:t>
        <w:softHyphen/>
        <w:t>ент может быть человеком, добивающимся значительных успехов в жизни, поскольку он использует свою тревожность для действий. Признавая, что он одержим тревогой, беспокойством, стремлением к совершенству, он обнаруживает знание себя и превра</w:t>
        <w:softHyphen/>
        <w:t>щает тревожность в ценное качество своей жизни. В этом случае плоды, приносимые проективными методами, соответствуют тому, что дают прямые методы исследования. Проективная техника реально не требовалась, но вреда от ее использования нет. В дру</w:t>
        <w:softHyphen/>
        <w:t>гом случае (как в случае с голоданием) мы можем обнаружить, что проективные про</w:t>
        <w:softHyphen/>
        <w:t>токолы не обнаруживают тревожности, хотя в действительности имеем дело с челове</w:t>
        <w:softHyphen/>
        <w:t>ком, который тревожен, беспокоен и мучается так же, как и наш первый клиент. Объяснение этого может заключаться в том, что он эффективно контролирует свое волнение, причем высокий уровень контроля дает ему возможность блокировать про</w:t>
        <w:softHyphen/>
        <w:t>ективные тесты с помощью некоторой ментальной установки, не относящейся к его тревожной природе. Но мы можем также обнаружить — и здесь проективные методы находят применение, — что внешне мягкий и спокойный индивид, отрицающий ка</w:t>
        <w:softHyphen/>
        <w:t>кую-либо тревогу, обнаруживает глубокое беспокойство и страх при выполнении про</w:t>
        <w:softHyphen/>
        <w:t>ективных тестов. Это — тот тип диссоциированного характера, который проективные тесты помогают диагностировать, хотя этого нельзя сделать, не используя параллель</w:t>
        <w:softHyphen/>
        <w:t>но и прямые мет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воря так часто о прямых методах, я ссылался главным образом на созна</w:t>
        <w:softHyphen/>
        <w:t>тельные самоотчеты. Однако спросить человека о его мотивах — это не единствен</w:t>
        <w:softHyphen/>
        <w:t>ный доступный нам тип прямых методов исследований. Тем не менее, этот метод хорош, особенно для нача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чиная изучать мотивы человека, мы стремимся выяснить, что этот человек хочет сделать в своей жизни — включая, конечно, то, чего он старается избежать, и то, чем он пытается быть. Я не вижу причин, по которым мы бы не могли начи</w:t>
        <w:softHyphen/>
        <w:t>нать наши исследования, попросив его дать нам ответы на эти вопросы такими, как он видит их. Если вопросы в подобной форме кажутся слишком абстрактными, их можно переформулировать. Особенно показательны ответы людей на вопрос: «Ч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 хотели бы делать через пять лет?». Подобные прямые вопросы способны обнару</w:t>
        <w:softHyphen/>
        <w:t>жить тревоги, привязанности или враждебные чувства. Я предполагаю, что большин</w:t>
        <w:softHyphen/>
        <w:t>ство людей способны сказать, что они собираются сделать в своей жизни, с высо</w:t>
        <w:softHyphen/>
        <w:t>кой степенью валидности, во всяком случае не меньшей, чем средняя валидность существующих проективных методов. Тем не менее, некоторые клиницисты считают ниже своего достоинства задавать прямые вопрос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 прямыми методами я имею в виду также стандартные методы «каранда-ша-и-бумаги», такие как «Список интересов» Стронга и «Изучение ценностей» Ол-порта—Вернона—Линдси. Часто случается, что данные, полученные такими спосо</w:t>
        <w:softHyphen/>
        <w:t>бами, не совпадают с тем, что обнаруживается в сознательном отчете испытуемого. Испытуемый, например, может не знать того, что в сравнении с большинством лю</w:t>
        <w:softHyphen/>
        <w:t>дей его паттерн ценностей, скажем, явно теоретичен и эстетичен или значительно ниже среднего в области экономических и религиозных интересов. Однако оконча</w:t>
        <w:softHyphen/>
        <w:t>тельный результат, полученный по методике «Изучение ценностей», сам по себе — просто результат суммирования серий отдельных сознательных выборов, которые он сделал в сорока пяти гипотетических ситуациях. Хотя вербальный отчет испытуемо</w:t>
        <w:softHyphen/>
        <w:t>го об этой структуре в целом может иметь недостатки, эта структура не только об</w:t>
        <w:softHyphen/>
        <w:t>наруживает связь со всеми его отдельными выборами, но известно, что в среднем она обладает хорошей внешней валидностью. Люди с определенными паттернами интересов, выясненными с помощью этого теста, действительно делают характер</w:t>
        <w:softHyphen/>
        <w:t>ные профессиональные выборы и в своем повседневном поведении действуют та</w:t>
        <w:softHyphen/>
        <w:t>ким образом, который очевидно соответствует результатам тес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ведем краткий итог, прямые методы включают самоотчеты типа тех, кото</w:t>
        <w:softHyphen/>
        <w:t>рые извлекаются при помощи тщательного интервьюирования — либо его простой психиатрической разновидности, либо того типа, который используется в професси</w:t>
        <w:softHyphen/>
        <w:t>ональном или личном консультировании или в недирективном интервьюировании. Автобиографические методы, когда они понимаются буквально, также относятся к прямым. Сюда же относятся и результаты такого тестирования, при котором оконча</w:t>
        <w:softHyphen/>
        <w:t>тельный итог представляет собой сумму или структуру, обобщающую серию созна</w:t>
        <w:softHyphen/>
        <w:t>тельных выборов, сделанных испытуемым</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одный ныне термин </w:t>
      </w:r>
      <w:r>
        <w:rPr>
          <w:rFonts w:cs="Times New Roman" w:ascii="Times New Roman" w:hAnsi="Times New Roman"/>
          <w:i/>
          <w:iCs/>
          <w:color w:val="000000"/>
        </w:rPr>
        <w:t xml:space="preserve">психодинамика </w:t>
      </w:r>
      <w:r>
        <w:rPr>
          <w:rFonts w:cs="Times New Roman" w:ascii="Times New Roman" w:hAnsi="Times New Roman"/>
          <w:color w:val="000000"/>
        </w:rPr>
        <w:t>часто определенно отождествляется с психоаналитической теорией. Проективные техники рассматривают как психодина</w:t>
        <w:softHyphen/>
        <w:t>мические, поскольку думают, что они открывают глубочайшие слои структуры 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Это упрощенное обсуждение прямых и непрямых техник адекватно целям данного обсужде</w:t>
        <w:softHyphen/>
        <w:t>ния Однако психодиагностика требует гораздо более дифференцированной классификации методов, используемых в настоящее время, и «уровней» организации, имеющихся в норме у любого Пре</w:t>
        <w:softHyphen/>
        <w:t xml:space="preserve">восходным началом является предложение Розенцвейга различать три класса методов, которые в принципе соответствуют трем уровням поведения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Rosenzwei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Leve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diagnis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e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fer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ictur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frustr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ud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meric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rthopsychiatry</w:t>
      </w:r>
      <w:r>
        <w:rPr>
          <w:rFonts w:cs="Times New Roman" w:ascii="Times New Roman" w:hAnsi="Times New Roman"/>
          <w:color w:val="000000"/>
          <w:sz w:val="18"/>
          <w:szCs w:val="18"/>
        </w:rPr>
        <w:t xml:space="preserve"> 195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63—72)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что он называет </w:t>
      </w:r>
      <w:r>
        <w:rPr>
          <w:rFonts w:cs="Times New Roman" w:ascii="Times New Roman" w:hAnsi="Times New Roman"/>
          <w:i/>
          <w:iCs/>
          <w:color w:val="000000"/>
          <w:sz w:val="18"/>
          <w:szCs w:val="18"/>
        </w:rPr>
        <w:t xml:space="preserve">субъективными </w:t>
      </w:r>
      <w:r>
        <w:rPr>
          <w:rFonts w:cs="Times New Roman" w:ascii="Times New Roman" w:hAnsi="Times New Roman"/>
          <w:color w:val="000000"/>
          <w:sz w:val="18"/>
          <w:szCs w:val="18"/>
        </w:rPr>
        <w:t xml:space="preserve">методами, требует от человека восприятия себя как прямого объекта обследования (опросники, автобиографии) </w:t>
      </w:r>
      <w:r>
        <w:rPr>
          <w:rFonts w:cs="Times New Roman" w:ascii="Times New Roman" w:hAnsi="Times New Roman"/>
          <w:i/>
          <w:iCs/>
          <w:color w:val="000000"/>
          <w:sz w:val="18"/>
          <w:szCs w:val="18"/>
        </w:rPr>
        <w:t xml:space="preserve">Объективные </w:t>
      </w:r>
      <w:r>
        <w:rPr>
          <w:rFonts w:cs="Times New Roman" w:ascii="Times New Roman" w:hAnsi="Times New Roman"/>
          <w:color w:val="000000"/>
          <w:sz w:val="18"/>
          <w:szCs w:val="18"/>
        </w:rPr>
        <w:t xml:space="preserve">методы предполагают фиксацию открытого поведения внешним наблюдателем </w:t>
      </w:r>
      <w:r>
        <w:rPr>
          <w:rFonts w:cs="Times New Roman" w:ascii="Times New Roman" w:hAnsi="Times New Roman"/>
          <w:i/>
          <w:iCs/>
          <w:color w:val="000000"/>
          <w:sz w:val="18"/>
          <w:szCs w:val="18"/>
        </w:rPr>
        <w:t xml:space="preserve">Проективные </w:t>
      </w:r>
      <w:r>
        <w:rPr>
          <w:rFonts w:cs="Times New Roman" w:ascii="Times New Roman" w:hAnsi="Times New Roman"/>
          <w:color w:val="000000"/>
          <w:sz w:val="18"/>
          <w:szCs w:val="18"/>
        </w:rPr>
        <w:t>методы требуют как от об</w:t>
        <w:softHyphen/>
        <w:t>следуемого, так и от наблюдателя «искать иной путь» и строить диагноз на реакциях обследуемого на предположительно «эго-нейтральный» материал Вообще говоря, субъективные и объективные процедуры, предложенные Розенцвейгом, соответствуют тому, что я здесь назвал прямыми метода</w:t>
        <w:softHyphen/>
        <w:t>ми, а проективные процедуры — непрямым метод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Особенно заслуживает внимания утверждение Розенцвейга, что значимость проективных методов (таких как его собственный рисуночный фрустрационный метод) не может быть определена, пока проективные реакции обследуемого не оценены в свете его субъективных и объективных реак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ндениия в мотивсшионной теории                                                      99</w:t>
      </w:r>
    </w:p>
    <w:p>
      <w:pPr>
        <w:pStyle w:val="Normal"/>
        <w:shd w:fill="FFFFFF" w:val="clear"/>
        <w:rPr>
          <w:rFonts w:ascii="Times New Roman" w:hAnsi="Times New Roman" w:cs="Times New Roman"/>
          <w:sz w:val="24"/>
          <w:szCs w:val="24"/>
        </w:rPr>
      </w:pPr>
      <w:r>
        <w:rPr>
          <w:rFonts w:cs="Times New Roman" w:ascii="Times New Roman" w:hAnsi="Times New Roman"/>
          <w:color w:val="000000"/>
        </w:rPr>
        <w:t>функционирования. Мы приводили основания для сомнений в достаточности этого предположения. Многие из наиболее динамичных мотивов более точно раскрывают</w:t>
        <w:softHyphen/>
        <w:t>ся с помощью прямых методов. По меньшей мере, обнаруженное с помощью про</w:t>
        <w:softHyphen/>
        <w:t>ективных техник нельзя должным образом интерпретировать без сравнения с тем, что обнаружено прямыми метод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верженцы психодинамики часто говорят, что никакие открытия не имеют ценности, если не исследовано бессознательное. Это изречение мы обнаруживаем в ценной книге Кардинера и Овеси «Знак угнетения»</w:t>
      </w:r>
      <w:r>
        <w:rPr>
          <w:rFonts w:cs="Times New Roman" w:ascii="Times New Roman" w:hAnsi="Times New Roman"/>
          <w:color w:val="000000"/>
          <w:vertAlign w:val="superscript"/>
        </w:rPr>
        <w:t>6</w:t>
      </w:r>
      <w:r>
        <w:rPr>
          <w:rFonts w:cs="Times New Roman" w:ascii="Times New Roman" w:hAnsi="Times New Roman"/>
          <w:color w:val="000000"/>
        </w:rPr>
        <w:t>, касающейся серьезно расстро</w:t>
        <w:softHyphen/>
        <w:t>енных и конфликтных мотивационных систем негров в городах Севера США. Одна</w:t>
        <w:softHyphen/>
        <w:t>ко, если я не ошибаюсь, с помощью психоаналитического исследования авторы не обнаружили почти ничего, что не было бы очевидным. Барьеры для негров в нашем обществе осознаваемы, нищета, ухудшение отношений в семье, горечь и отчаяние составляют болезненную психодинамическую ситуацию в человеческой жизни, кото</w:t>
        <w:softHyphen/>
        <w:t>рая при использовании глубинного анализа в большинстве случаев не получает до</w:t>
        <w:softHyphen/>
        <w:t>полнительного освещ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начительная часть психодинамических свидетельств, приведенных Кардине-ром и Овеси, фактически привлечена из прямых автобиографических отчетов. Ис</w:t>
        <w:softHyphen/>
        <w:t>пользование ими этого метода приемлемо, а результаты — очень поучительны. Одна</w:t>
        <w:softHyphen/>
        <w:t>ко их теория, как мне кажется, не соответствует ни фактически использованному методу, ни полученным результатам. Психодинамика не обязательно является скры</w:t>
        <w:softHyphen/>
        <w:t>той динамик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положение хорошо разработано психиатром Дж. Л. Уайтхорном</w:t>
      </w:r>
      <w:r>
        <w:rPr>
          <w:rFonts w:cs="Times New Roman" w:ascii="Times New Roman" w:hAnsi="Times New Roman"/>
          <w:color w:val="000000"/>
          <w:vertAlign w:val="superscript"/>
        </w:rPr>
        <w:t>7</w:t>
      </w:r>
      <w:r>
        <w:rPr>
          <w:rFonts w:cs="Times New Roman" w:ascii="Times New Roman" w:hAnsi="Times New Roman"/>
          <w:color w:val="000000"/>
        </w:rPr>
        <w:t>, который считает, что психодинамика — это общая наука о мотивации. Ее широким принци</w:t>
        <w:softHyphen/>
        <w:t>пам соответствует специфический вклад и находки психоанализа, но сам психоана</w:t>
        <w:softHyphen/>
        <w:t>лиз отнюдь не является сутью психодинамики. Уайтхорн настаивает, что правильный подход к психотическим пациентам, особенно к тем, кто страдает шизофренически</w:t>
        <w:softHyphen/>
        <w:t>ми и депрессивными расстройствами, осуществляется через такие каналы системы их нормальных интересов, которые остаются открытыми. Основного внимания требует не область их расстройств, а психодинамические системы, все еще служащие проч</w:t>
        <w:softHyphen/>
        <w:t>ной и здоровой адаптации к реальности. По словам Уайтхорна, терапевт должен ис</w:t>
        <w:softHyphen/>
        <w:t>кать, как «активизировать и использовать ресурсы пациента и таким образом помочь ему выработать более удовлетворительный образ жизни с меньшей фиксацией вни</w:t>
        <w:softHyphen/>
        <w:t>мания на этих специальных проблемах»</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мы слышим, что психоаналитическая теория не отдает должного психо</w:t>
        <w:softHyphen/>
        <w:t xml:space="preserve">аналитической практике. Имеется в виду, что в ходе терапевтического вмешательства психоаналитик посвящает много времени обсуждению с пациентом его очевидных интересов и ценностей. Аналитик с уважением слушает, соглашается, консультирует и советует, заботясь об этих важных и </w:t>
      </w:r>
      <w:r>
        <w:rPr>
          <w:rFonts w:cs="Times New Roman" w:ascii="Times New Roman" w:hAnsi="Times New Roman"/>
          <w:i/>
          <w:iCs/>
          <w:color w:val="000000"/>
        </w:rPr>
        <w:t xml:space="preserve">не </w:t>
      </w:r>
      <w:r>
        <w:rPr>
          <w:rFonts w:cs="Times New Roman" w:ascii="Times New Roman" w:hAnsi="Times New Roman"/>
          <w:color w:val="000000"/>
        </w:rPr>
        <w:t>скрытых психодинамических системах. Во мно</w:t>
        <w:softHyphen/>
        <w:t>гих случаях, как в примерах, приведенных Кардинером и Оверси, мотивы и конфлик</w:t>
        <w:softHyphen/>
        <w:t>ты принимаются буквально. Таким образом, метод психоанализа в его практическом применении не полностью опирается на формулируемую теорию.</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Ничто из того, что я сказал, не отрицает существования инфантильных систем, тревожащего вытеснения или невротических структур. Не</w:t>
      </w:r>
      <w:r>
        <w:rPr>
          <w:rFonts w:cs="Times New Roman" w:ascii="Times New Roman" w:hAnsi="Times New Roman"/>
          <w:color w:val="000000"/>
          <w:lang w:val="en-US"/>
        </w:rPr>
        <w:t xml:space="preserve"> </w:t>
      </w:r>
      <w:r>
        <w:rPr>
          <w:rFonts w:cs="Times New Roman" w:ascii="Times New Roman" w:hAnsi="Times New Roman"/>
          <w:color w:val="000000"/>
        </w:rPr>
        <w:t>отрицает</w:t>
      </w:r>
      <w:r>
        <w:rPr>
          <w:rFonts w:cs="Times New Roman" w:ascii="Times New Roman" w:hAnsi="Times New Roman"/>
          <w:color w:val="000000"/>
          <w:lang w:val="en-US"/>
        </w:rPr>
        <w:t xml:space="preserve"> </w:t>
      </w:r>
      <w:r>
        <w:rPr>
          <w:rFonts w:cs="Times New Roman" w:ascii="Times New Roman" w:hAnsi="Times New Roman"/>
          <w:color w:val="000000"/>
        </w:rPr>
        <w:t>оно</w:t>
      </w:r>
      <w:r>
        <w:rPr>
          <w:rFonts w:cs="Times New Roman" w:ascii="Times New Roman" w:hAnsi="Times New Roman"/>
          <w:color w:val="000000"/>
          <w:lang w:val="en-US"/>
        </w:rPr>
        <w:t xml:space="preserve"> </w:t>
      </w:r>
      <w:r>
        <w:rPr>
          <w:rFonts w:cs="Times New Roman" w:ascii="Times New Roman" w:hAnsi="Times New Roman"/>
          <w:color w:val="000000"/>
        </w:rPr>
        <w:t>и</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Kardiner A , Ovesey L </w:t>
      </w:r>
      <w:r>
        <w:rPr>
          <w:rFonts w:cs="Times New Roman" w:ascii="Times New Roman" w:hAnsi="Times New Roman"/>
          <w:color w:val="000000"/>
          <w:sz w:val="18"/>
          <w:szCs w:val="18"/>
          <w:lang w:val="en-US"/>
        </w:rPr>
        <w:t xml:space="preserve">The mark of oppression N Y  Norton, </w:t>
      </w:r>
      <w:r>
        <w:rPr>
          <w:rFonts w:cs="Times New Roman" w:ascii="Times New Roman" w:hAnsi="Times New Roman"/>
          <w:b/>
          <w:bCs/>
          <w:color w:val="000000"/>
          <w:sz w:val="18"/>
          <w:szCs w:val="18"/>
          <w:lang w:val="en-US"/>
        </w:rPr>
        <w:t>19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hitehorn J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Psychodynamic considerations in the treatment of psychotic patients // University of Western Ontario Medical Journal</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 xml:space="preserve">195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7-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bid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можностей самообмана, рационализации и эго-защиты. Моя точка зрения за</w:t>
        <w:softHyphen/>
        <w:t>ключается просто в том, что методы и теории, имеющие дело с этими откло</w:t>
        <w:softHyphen/>
        <w:t>няющимися от нормы состояниями, должны быть помещены в широкий контекст психодинамики. Необходимо допустить, что пациент способен к самопознанию, пока не доказано иное. Если вы спросите у сотни людей, которые направляются к холодильнику за закуской, почему они так поступают, вероятно все ответят. «По</w:t>
        <w:softHyphen/>
        <w:t>тому что я голоден». В девяноста девяти таких случаях мы можем — как бы глубоко ни исследовали — убедиться, что этот простой сознательный ответ является полной правдой. Однако в одном случае наше исследование покажет, что мы имеем дело с компульсивным обжорой, с тучным искателем инфантильной безопасности, ко</w:t>
        <w:softHyphen/>
        <w:t>торый, в отличие от большинства случаев, не знает, что он пытается сделать. Он ищет мира и комфорта, — возможно, грудь своей матери, — а не остаток ростбифа. В этом случае — и в небольшом количестве других случаев — мы не можем при</w:t>
        <w:softHyphen/>
        <w:t>нимать за чистую монету ни свидетельства его явного поведения, ни его сообщения об эт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Фрейд был специалистом именно по тем мотивам, которые не могут быть при</w:t>
        <w:softHyphen/>
        <w:t xml:space="preserve">няты за чистую монету. Для него мотивация принадлежала сфере </w:t>
      </w:r>
      <w:r>
        <w:rPr>
          <w:rFonts w:cs="Times New Roman" w:ascii="Times New Roman" w:hAnsi="Times New Roman"/>
          <w:i/>
          <w:iCs/>
          <w:color w:val="000000"/>
        </w:rPr>
        <w:t xml:space="preserve">ид. </w:t>
      </w:r>
      <w:r>
        <w:rPr>
          <w:rFonts w:cs="Times New Roman" w:ascii="Times New Roman" w:hAnsi="Times New Roman"/>
          <w:color w:val="000000"/>
        </w:rPr>
        <w:t xml:space="preserve">Сознательную, доступную часть личности, которая занимается прямым взаимодействием с миром, то есть </w:t>
      </w:r>
      <w:r>
        <w:rPr>
          <w:rFonts w:cs="Times New Roman" w:ascii="Times New Roman" w:hAnsi="Times New Roman"/>
          <w:i/>
          <w:iCs/>
          <w:color w:val="000000"/>
        </w:rPr>
        <w:t xml:space="preserve">эго, </w:t>
      </w:r>
      <w:r>
        <w:rPr>
          <w:rFonts w:cs="Times New Roman" w:ascii="Times New Roman" w:hAnsi="Times New Roman"/>
          <w:color w:val="000000"/>
        </w:rPr>
        <w:t>он рассматривал как лишенную динамической сил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сожалению, Фрейд умер, не успев исправить эту односторонность своей те</w:t>
        <w:softHyphen/>
        <w:t>ории. Даже наиболее верные его последователи говорят теперь о том, что он оста</w:t>
        <w:softHyphen/>
        <w:t>вил свою психологию эго незаконченной. В последние годы многие из них труди</w:t>
        <w:softHyphen/>
        <w:t>лись над тем, чтобы поправить это. Без сомнения, сегодня основное течение в психоаналитической теории движется к более динамичному эго. Эта теоретическая тенденция очевидна в работах Анны Фрейд, Хартмана, Френча, Хорни, Фромма, Криса и многих других. В сообщении Американской психоаналитической ассоциа</w:t>
        <w:softHyphen/>
        <w:t>ции Крис разъяснил, что попытки ограничить интерпретации мотивации одним лишь ид «...отражают существовавшую в прошлом процедуру». Современное отно</w:t>
        <w:softHyphen/>
        <w:t>шение к эго не ограничивается только анализом механизмов защиты, а уделяет больше внимания тому, что он называет «психической поверхностью». Современ</w:t>
        <w:softHyphen/>
        <w:t>ные психоаналитические техники, по его словам, связывают «поверхность» и «глу</w:t>
        <w:softHyphen/>
        <w:t>бину»</w:t>
      </w:r>
      <w:r>
        <w:rPr>
          <w:rFonts w:cs="Times New Roman" w:ascii="Times New Roman" w:hAnsi="Times New Roman"/>
          <w:color w:val="000000"/>
          <w:vertAlign w:val="superscript"/>
        </w:rPr>
        <w:t>9</w:t>
      </w:r>
      <w:r>
        <w:rPr>
          <w:rFonts w:cs="Times New Roman" w:ascii="Times New Roman" w:hAnsi="Times New Roman"/>
          <w:color w:val="000000"/>
        </w:rPr>
        <w:t xml:space="preserve"> . В похожем стиле Рапопорт доказывает, что эго теперь нужно приписать оп</w:t>
        <w:softHyphen/>
        <w:t>ределенную степень подлинной автономии</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бы проиллюстрировать эту точку зрения, возьмем любой зрелый пси</w:t>
        <w:softHyphen/>
        <w:t>хогенный интерес — скажем, религиозное чувство. Трактовка этого предмета Фрей</w:t>
        <w:softHyphen/>
        <w:t>дом хорошо известна. Для него религия по существу является неврозом, формулой персонального бегства. В корне проблемы лежит образ отца. Поэтому нельзя при</w:t>
        <w:softHyphen/>
        <w:t>нимать религиозное чувство, существующее у человека, за чистую монету. Более сба</w:t>
        <w:softHyphen/>
        <w:t xml:space="preserve">лансированный взгляд на проблему мог бы быть таким, </w:t>
      </w:r>
      <w:r>
        <w:rPr>
          <w:rFonts w:cs="Times New Roman" w:ascii="Times New Roman" w:hAnsi="Times New Roman"/>
          <w:i/>
          <w:iCs/>
          <w:color w:val="000000"/>
        </w:rPr>
        <w:t xml:space="preserve">иногда </w:t>
      </w:r>
      <w:r>
        <w:rPr>
          <w:rFonts w:cs="Times New Roman" w:ascii="Times New Roman" w:hAnsi="Times New Roman"/>
          <w:color w:val="000000"/>
        </w:rPr>
        <w:t xml:space="preserve">нельзя принимать это чувство за чистую монету, а </w:t>
      </w:r>
      <w:r>
        <w:rPr>
          <w:rFonts w:cs="Times New Roman" w:ascii="Times New Roman" w:hAnsi="Times New Roman"/>
          <w:i/>
          <w:iCs/>
          <w:color w:val="000000"/>
        </w:rPr>
        <w:t xml:space="preserve">иногда </w:t>
      </w:r>
      <w:r>
        <w:rPr>
          <w:rFonts w:cs="Times New Roman" w:ascii="Times New Roman" w:hAnsi="Times New Roman"/>
          <w:color w:val="000000"/>
        </w:rPr>
        <w:t>— можно. Определить может только тщательное исследование индивидуального случая. Если у человека религиозный фактор служит явной эгоцентрической цели — как талисман, объект фанатизма, средство само</w:t>
        <w:softHyphen/>
        <w:t>оправдания, — мы можем заключить, что у него невротический или по крайней мере незрелый склад личности. Этот инфантильный или эскапистский характер 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Kri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analy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rap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anali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Quarterly</w:t>
      </w:r>
      <w:r>
        <w:rPr>
          <w:rFonts w:cs="Times New Roman" w:ascii="Times New Roman" w:hAnsi="Times New Roman"/>
          <w:color w:val="000000"/>
          <w:sz w:val="18"/>
          <w:szCs w:val="18"/>
        </w:rPr>
        <w:t xml:space="preserve"> 1951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5-30</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RapaportD </w:t>
      </w:r>
      <w:r>
        <w:rPr>
          <w:rFonts w:cs="Times New Roman" w:ascii="Times New Roman" w:hAnsi="Times New Roman"/>
          <w:color w:val="000000"/>
          <w:sz w:val="18"/>
          <w:szCs w:val="18"/>
          <w:lang w:val="en-US"/>
        </w:rPr>
        <w:t>The autonomy of the ego // Bulletin of Mennmger Clinic  1951  Vol  15 P 113-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ндениия в мотивсшионной теории                                                     101</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познается субъектом. С другой стороны, если человек постепенно выработал основополагающую философию жизни, в которой религиозное чувство оказывает общее нормативное воздействие на поведение и делает возможным осмысление жиз</w:t>
        <w:softHyphen/>
        <w:t>ни как целого, мы заключаем, что эта особая структура эго и является домини</w:t>
        <w:softHyphen/>
        <w:t>рующим мотивом, и это должно быть принято за чистую монету. Это главный мо</w:t>
        <w:softHyphen/>
        <w:t>тив и эго-идеал, форма и содержание которых по существу есть то, что проявляется в сознании</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заключительный пример. Хорошо известно, что большинство маль</w:t>
        <w:softHyphen/>
        <w:t>чиков в возрасте приблизительно от четырех до семи лет идентифицируют себя со своими отцами. Они имитируют отцов многими способами. Среди прочего они могут воспроизводить профессиональные устремления к отцовской работе. Многие мальчи</w:t>
        <w:softHyphen/>
        <w:t>ки, вырастая, реально идут по стопам своих отц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политиков. Отец и сын были политиками во многих семьях, упо</w:t>
        <w:softHyphen/>
        <w:t>мянем хотя бы Тафтов, Лоджей, Кеннеди, Ла Фоллетов и Рузвельтов. Когда сын достигает зрелого возраста, скажем, в пятьдесят или в шестьдесят лет, какова его мотивация? Проработал ли он свою раннюю идентификацию с отцом или нет? При</w:t>
        <w:softHyphen/>
        <w:t>нятый за чистую монету интерес сына к политике теперь кажется поглощающим и законченным, важным фактором в его эго-структуре. Короче, он выглядит зрелым и нормальным мотивом. Но сторонник прямолинейного генетизма мог бы сказать. «Нет, он сейчас стал политиком из-за фиксации на отце». Если он при этом име</w:t>
        <w:softHyphen/>
        <w:t>ет в виду то, что ранняя идентификация с отцом возбудила интерес сына к поли</w:t>
        <w:softHyphen/>
        <w:t>тике, то с ним полностью можно согласиться. Все мотивы где-то имеют свое на</w:t>
        <w:softHyphen/>
        <w:t>чало. Или он имеет в виду, что эта ранняя фиксация и сейчас лежит в основе его политического поведения? Тогда скорее всего с ним согласиться нельзя. Интерес к политической деятельности сегодня является заметной частью эго-структуры, а эго является источником энергии здорового человека. Конечно, бывают случаи, когда человек зрелого возраста стремится заслужить благоволение отца, занять его место, вытеснить его в отношениях с матерью. Клиническое исследование политика вто</w:t>
        <w:softHyphen/>
        <w:t>рого поколения, возможно, показало бы, что его поведение основано на навязчи</w:t>
        <w:softHyphen/>
        <w:t>вой идентификации с отцом. Если это так, его повседневное поведение является, по всей вероятности, настолько компульсивным, настолько оторванным от ре</w:t>
        <w:softHyphen/>
        <w:t>альных ситуативных потребностей, настолько чрезмерным, что любой умелый на</w:t>
        <w:softHyphen/>
        <w:t>блюдатель-клиницист может предположить диагноз. Но такие примеры относитель</w:t>
        <w:softHyphen/>
        <w:t>но ред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общим, в нашей мотивационной теории нам требуется установить четкое различие между инфантилизмом и мотивацией, соответствующей настоящему мо</w:t>
        <w:softHyphen/>
        <w:t>менту и возрасту индивид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Я полностью осознаю еретичность моего предположения о том, что в некото</w:t>
        <w:softHyphen/>
        <w:t>ром ограниченном смысле существует разрыв между нормальной и аномальной мотивацией, и что нам требуется теория, которая бы признавала этот факт. Разры</w:t>
        <w:softHyphen/>
        <w:t>вы определенно непопулярны в психологической науке. Одна из теорий аномально</w:t>
        <w:softHyphen/>
        <w:t>сти утверждает, что нам просто нравится рассматривать крайние точки нашего ли</w:t>
        <w:softHyphen/>
        <w:t>нейного континуума как аномальные. Некоторые теоретики культуры настаивают на том, что аномальность является относительным понятием, меняющимся от культу</w:t>
        <w:softHyphen/>
        <w:t>ры к культуре и от одного исторического периода к другому. Есть</w:t>
      </w:r>
      <w:r>
        <w:rPr>
          <w:rFonts w:cs="Times New Roman" w:ascii="Times New Roman" w:hAnsi="Times New Roman"/>
          <w:color w:val="000000"/>
          <w:lang w:val="en-US"/>
        </w:rPr>
        <w:t xml:space="preserve"> </w:t>
      </w:r>
      <w:r>
        <w:rPr>
          <w:rFonts w:cs="Times New Roman" w:ascii="Times New Roman" w:hAnsi="Times New Roman"/>
          <w:color w:val="000000"/>
        </w:rPr>
        <w:t>также</w:t>
      </w:r>
      <w:r>
        <w:rPr>
          <w:rFonts w:cs="Times New Roman" w:ascii="Times New Roman" w:hAnsi="Times New Roman"/>
          <w:color w:val="000000"/>
          <w:lang w:val="en-US"/>
        </w:rPr>
        <w:t xml:space="preserve"> </w:t>
      </w:r>
      <w:r>
        <w:rPr>
          <w:rFonts w:cs="Times New Roman" w:ascii="Times New Roman" w:hAnsi="Times New Roman"/>
          <w:color w:val="000000"/>
        </w:rPr>
        <w:t>погранич</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individual and his religion N Y   Macmillan,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ые случаи, которые даже наиболее опытные клиницисты не могут с уверенностью классифицировать как нормальные или аномальные. Наконец — и это самое важное — можно, достаточно глубоко порывшись, обнаружить </w:t>
      </w:r>
      <w:r>
        <w:rPr>
          <w:rFonts w:cs="Times New Roman" w:ascii="Times New Roman" w:hAnsi="Times New Roman"/>
          <w:i/>
          <w:iCs/>
          <w:color w:val="000000"/>
        </w:rPr>
        <w:t xml:space="preserve">некоторый </w:t>
      </w:r>
      <w:r>
        <w:rPr>
          <w:rFonts w:cs="Times New Roman" w:ascii="Times New Roman" w:hAnsi="Times New Roman"/>
          <w:color w:val="000000"/>
        </w:rPr>
        <w:t>инфантилизм в мо</w:t>
        <w:softHyphen/>
        <w:t>тивации многих нормальных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читывая все эти хорошо знакомые аргументы, все же можно выделить об</w:t>
        <w:softHyphen/>
        <w:t>ласть различий, если не между нормальными и отклоняющимися от нормы людь</w:t>
        <w:softHyphen/>
        <w:t>ми, то между здоровыми и нездоровыми механизмами, включенными в развитие мотивации. То, что мы называем интегративным действием нервной системы, яв</w:t>
        <w:softHyphen/>
        <w:t>ляется, по существу, целостным механизмом, который поддерживает мотивацию в состоянии, соответствующем требованиям времени. Он направлен на то, чтобы осу</w:t>
        <w:softHyphen/>
        <w:t>ществлять внутреннее согласование и оценку соответствия реальности элементов, входящих в мотивационные паттерны. Эффективное подавление является другим здоровым механизмом, безвредным для индивида и делающим возможным распо</w:t>
        <w:softHyphen/>
        <w:t>ложение мотивов в упорядоченной иерархии</w:t>
      </w:r>
      <w:r>
        <w:rPr>
          <w:rFonts w:cs="Times New Roman" w:ascii="Times New Roman" w:hAnsi="Times New Roman"/>
          <w:color w:val="000000"/>
          <w:vertAlign w:val="superscript"/>
        </w:rPr>
        <w:t>12</w:t>
      </w:r>
      <w:r>
        <w:rPr>
          <w:rFonts w:cs="Times New Roman" w:ascii="Times New Roman" w:hAnsi="Times New Roman"/>
          <w:color w:val="000000"/>
        </w:rPr>
        <w:t>. С помощью эффективного подав</w:t>
        <w:softHyphen/>
        <w:t>ления индивид прекращает играть инфантильные драмы. В числе механизмов балан</w:t>
        <w:softHyphen/>
        <w:t>сировки можно назвать самопознание, ясный образ себя и малопонятный фактор гомеостази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показал эксперимент Гетцеля, прямые и проективные проявления здо</w:t>
        <w:softHyphen/>
        <w:t>ровых людей едины. Будущий тест на нормальность — к несчастью, психологи еще не разработали его, — может основываться на гармонии экспрессивного поведения (выражение лица, жесты, почерк) с фундаментальной мотивационной структурой индивида. Есть свидетельства того, что дискоординация между сознательными мо</w:t>
        <w:softHyphen/>
        <w:t>тивами и экспрессивными движениями — зловещий признак</w:t>
      </w:r>
      <w:r>
        <w:rPr>
          <w:rFonts w:cs="Times New Roman" w:ascii="Times New Roman" w:hAnsi="Times New Roman"/>
          <w:color w:val="000000"/>
          <w:vertAlign w:val="superscript"/>
        </w:rPr>
        <w:t>13</w:t>
      </w:r>
      <w:r>
        <w:rPr>
          <w:rFonts w:cs="Times New Roman" w:ascii="Times New Roman" w:hAnsi="Times New Roman"/>
          <w:color w:val="000000"/>
        </w:rPr>
        <w:t>. Это указывает на</w:t>
        <w:softHyphen/>
        <w:t>правление необходимых иссл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 нездоровой мотивации верх одерживают механизмы разбалансировки. Все</w:t>
        <w:softHyphen/>
        <w:t>гда существует некий вид разбалансированности. Вытеснение неэффективно, вытес</w:t>
        <w:softHyphen/>
        <w:t>ненные мотивы прорываются в аутичных жестах, в приступах раздражения, в ночных кошмарах, в навязчивых идеях, возможно, в параноидальном мышлении. Сверх все</w:t>
        <w:softHyphen/>
        <w:t>го, в широких сферах жизни нарушено самопознание. Но в норме механизмы балан</w:t>
        <w:softHyphen/>
        <w:t>са берут верх. Иногда у людей с сильными расстройствами механизмы разбалансиров</w:t>
        <w:softHyphen/>
        <w:t>ки захватывают контроль. Порой мы обнаруживаем эти механизмы действующими у людей, в других отношениях являющихся здоровыми. Когда в работе этих механиз</w:t>
        <w:softHyphen/>
        <w:t>мов отмечается дисгармония, для диагностики полезно использование проективных техник. Но когда в системе личности в целом налицо гармония, проективные методы могут очень мало (или не могут ничего) сообщить нам о мотив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 всего сказанного ясно, что удовлетворительная концепция психодинамики должна обладать следующими характеристик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1.  Она никогда не будет использовать проективные методы или глубинный ана</w:t>
        <w:softHyphen/>
        <w:t>лиз, не уделяя также внимания для полного диагноза мотивов прямым метод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Она будет исходить из того, что у здоровой личности основная часть мотива</w:t>
        <w:softHyphen/>
        <w:t>ции может быть «принята за чистую монет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lmont L , Birch H G </w:t>
      </w:r>
      <w:r>
        <w:rPr>
          <w:rFonts w:cs="Times New Roman" w:ascii="Times New Roman" w:hAnsi="Times New Roman"/>
          <w:color w:val="000000"/>
          <w:sz w:val="18"/>
          <w:szCs w:val="18"/>
          <w:lang w:val="en-US"/>
        </w:rPr>
        <w:t xml:space="preserve">Re-mdividualizmg the repression hypothesis // Journal of Abnormal and Social Psychology  1951  Vol  46  P 226—235, </w:t>
      </w:r>
      <w:r>
        <w:rPr>
          <w:rFonts w:cs="Times New Roman" w:ascii="Times New Roman" w:hAnsi="Times New Roman"/>
          <w:i/>
          <w:iCs/>
          <w:color w:val="000000"/>
          <w:sz w:val="18"/>
          <w:szCs w:val="18"/>
          <w:lang w:val="en-US"/>
        </w:rPr>
        <w:t xml:space="preserve">McGranahan D   V </w:t>
      </w:r>
      <w:r>
        <w:rPr>
          <w:rFonts w:cs="Times New Roman" w:ascii="Times New Roman" w:hAnsi="Times New Roman"/>
          <w:color w:val="000000"/>
          <w:sz w:val="18"/>
          <w:szCs w:val="18"/>
          <w:lang w:val="en-US"/>
        </w:rPr>
        <w:t>A critical and experimental Study of repression//Ibidem  1940 Vol 35 P 212-22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VernonP E </w:t>
      </w:r>
      <w:r>
        <w:rPr>
          <w:rFonts w:cs="Times New Roman" w:ascii="Times New Roman" w:hAnsi="Times New Roman"/>
          <w:color w:val="000000"/>
          <w:sz w:val="18"/>
          <w:szCs w:val="18"/>
          <w:lang w:val="en-US"/>
        </w:rPr>
        <w:t>Studies in expressive movement N Y  Macmillan, 19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ндениия в мотивсшионной теории                                                     10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3.</w:t>
      </w:r>
      <w:r>
        <w:rPr>
          <w:rFonts w:cs="Times New Roman" w:ascii="Times New Roman" w:hAnsi="Times New Roman"/>
          <w:color w:val="000000"/>
        </w:rPr>
        <w:t xml:space="preserve">  Она будет опираться на предположение, что нормальная мотивация этого рода соотносится с настоящим и будущим для индивида, и не может быть адекватно пред</w:t>
        <w:softHyphen/>
        <w:t xml:space="preserve">ставлена путем изучения его прошлой жизни. Другими словами, она должна признать, что психодинамика жизни </w:t>
      </w:r>
      <w:r>
        <w:rPr>
          <w:rFonts w:cs="Times New Roman" w:ascii="Times New Roman" w:hAnsi="Times New Roman"/>
          <w:b/>
          <w:bCs/>
          <w:color w:val="000000"/>
        </w:rPr>
        <w:t xml:space="preserve">в </w:t>
      </w:r>
      <w:r>
        <w:rPr>
          <w:rFonts w:cs="Times New Roman" w:ascii="Times New Roman" w:hAnsi="Times New Roman"/>
          <w:color w:val="000000"/>
        </w:rPr>
        <w:t>настоящем может быть большей частью функционально автономной, хоть и вытекающей из ранней истории формирования мотивации</w:t>
      </w:r>
      <w:r>
        <w:rPr>
          <w:rFonts w:cs="Times New Roman" w:ascii="Times New Roman" w:hAnsi="Times New Roman"/>
          <w:color w:val="000000"/>
          <w:vertAlign w:val="superscript"/>
        </w:rPr>
        <w:t>1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b/>
          <w:bCs/>
          <w:color w:val="000000"/>
        </w:rPr>
        <w:t xml:space="preserve">В </w:t>
      </w:r>
      <w:r>
        <w:rPr>
          <w:rFonts w:cs="Times New Roman" w:ascii="Times New Roman" w:hAnsi="Times New Roman"/>
          <w:color w:val="000000"/>
        </w:rPr>
        <w:t xml:space="preserve">то же время </w:t>
      </w:r>
      <w:r>
        <w:rPr>
          <w:rFonts w:cs="Times New Roman" w:ascii="Times New Roman" w:hAnsi="Times New Roman"/>
          <w:b/>
          <w:bCs/>
          <w:color w:val="000000"/>
        </w:rPr>
        <w:t xml:space="preserve">в </w:t>
      </w:r>
      <w:r>
        <w:rPr>
          <w:rFonts w:cs="Times New Roman" w:ascii="Times New Roman" w:hAnsi="Times New Roman"/>
          <w:color w:val="000000"/>
        </w:rPr>
        <w:t xml:space="preserve">этой концепции сохранятся эпохальные догадки Фрейда и других </w:t>
      </w:r>
      <w:r>
        <w:rPr>
          <w:rFonts w:cs="Times New Roman" w:ascii="Times New Roman" w:hAnsi="Times New Roman"/>
          <w:b/>
          <w:bCs/>
          <w:color w:val="000000"/>
        </w:rPr>
        <w:t xml:space="preserve">о </w:t>
      </w:r>
      <w:r>
        <w:rPr>
          <w:rFonts w:cs="Times New Roman" w:ascii="Times New Roman" w:hAnsi="Times New Roman"/>
          <w:color w:val="000000"/>
        </w:rPr>
        <w:t>том, что инфантильные фиксации иногда имеют место, и что стоит прове</w:t>
        <w:softHyphen/>
        <w:t>рять сознательный самоотчет и дополнять прямые методы непрям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ка такая адекватная концептуализация не достигнута, необходимо пере</w:t>
        <w:softHyphen/>
        <w:t xml:space="preserve">смотреть одну современную догму мотивационной теории. </w:t>
      </w:r>
      <w:r>
        <w:rPr>
          <w:rFonts w:cs="Times New Roman" w:ascii="Times New Roman" w:hAnsi="Times New Roman"/>
          <w:b/>
          <w:bCs/>
          <w:color w:val="000000"/>
        </w:rPr>
        <w:t xml:space="preserve">Я </w:t>
      </w:r>
      <w:r>
        <w:rPr>
          <w:rFonts w:cs="Times New Roman" w:ascii="Times New Roman" w:hAnsi="Times New Roman"/>
          <w:color w:val="000000"/>
        </w:rPr>
        <w:t xml:space="preserve">имею </w:t>
      </w:r>
      <w:r>
        <w:rPr>
          <w:rFonts w:cs="Times New Roman" w:ascii="Times New Roman" w:hAnsi="Times New Roman"/>
          <w:b/>
          <w:bCs/>
          <w:color w:val="000000"/>
        </w:rPr>
        <w:t xml:space="preserve">в </w:t>
      </w:r>
      <w:r>
        <w:rPr>
          <w:rFonts w:cs="Times New Roman" w:ascii="Times New Roman" w:hAnsi="Times New Roman"/>
          <w:color w:val="000000"/>
        </w:rPr>
        <w:t xml:space="preserve">виду часто встречающееся положение </w:t>
      </w:r>
      <w:r>
        <w:rPr>
          <w:rFonts w:cs="Times New Roman" w:ascii="Times New Roman" w:hAnsi="Times New Roman"/>
          <w:b/>
          <w:bCs/>
          <w:color w:val="000000"/>
        </w:rPr>
        <w:t xml:space="preserve">о </w:t>
      </w:r>
      <w:r>
        <w:rPr>
          <w:rFonts w:cs="Times New Roman" w:ascii="Times New Roman" w:hAnsi="Times New Roman"/>
          <w:color w:val="000000"/>
        </w:rPr>
        <w:t>том, что все мотивы нацелены на «снижение напряже</w:t>
        <w:softHyphen/>
        <w:t xml:space="preserve">ния». Эта доктрина, обнаруживаемая </w:t>
      </w:r>
      <w:r>
        <w:rPr>
          <w:rFonts w:cs="Times New Roman" w:ascii="Times New Roman" w:hAnsi="Times New Roman"/>
          <w:b/>
          <w:bCs/>
          <w:color w:val="000000"/>
        </w:rPr>
        <w:t xml:space="preserve">в </w:t>
      </w:r>
      <w:r>
        <w:rPr>
          <w:rFonts w:cs="Times New Roman" w:ascii="Times New Roman" w:hAnsi="Times New Roman"/>
          <w:color w:val="000000"/>
        </w:rPr>
        <w:t>инстинктивизме, психоанализе и психоло</w:t>
        <w:softHyphen/>
        <w:t>гии стимула—реакции, удерживает нас на примитивном уровне теоретизировани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Мы, </w:t>
      </w:r>
      <w:r>
        <w:rPr>
          <w:rFonts w:cs="Times New Roman" w:ascii="Times New Roman" w:hAnsi="Times New Roman"/>
          <w:color w:val="000000"/>
        </w:rPr>
        <w:t xml:space="preserve">конечно, не можем отрицать, что базовые влечения стремятся </w:t>
      </w:r>
      <w:r>
        <w:rPr>
          <w:rFonts w:cs="Times New Roman" w:ascii="Times New Roman" w:hAnsi="Times New Roman"/>
          <w:b/>
          <w:bCs/>
          <w:color w:val="000000"/>
        </w:rPr>
        <w:t xml:space="preserve">к </w:t>
      </w:r>
      <w:r>
        <w:rPr>
          <w:rFonts w:cs="Times New Roman" w:ascii="Times New Roman" w:hAnsi="Times New Roman"/>
          <w:color w:val="000000"/>
        </w:rPr>
        <w:t>«сниже</w:t>
        <w:softHyphen/>
        <w:t xml:space="preserve">нию напряжения». Отчетливые примеры </w:t>
      </w:r>
      <w:r>
        <w:rPr>
          <w:rFonts w:cs="Times New Roman" w:ascii="Times New Roman" w:hAnsi="Times New Roman"/>
          <w:b/>
          <w:bCs/>
          <w:color w:val="000000"/>
        </w:rPr>
        <w:t xml:space="preserve">— </w:t>
      </w:r>
      <w:r>
        <w:rPr>
          <w:rFonts w:cs="Times New Roman" w:ascii="Times New Roman" w:hAnsi="Times New Roman"/>
          <w:color w:val="000000"/>
        </w:rPr>
        <w:t xml:space="preserve">потребность </w:t>
      </w:r>
      <w:r>
        <w:rPr>
          <w:rFonts w:cs="Times New Roman" w:ascii="Times New Roman" w:hAnsi="Times New Roman"/>
          <w:b/>
          <w:bCs/>
          <w:color w:val="000000"/>
        </w:rPr>
        <w:t xml:space="preserve">в </w:t>
      </w:r>
      <w:r>
        <w:rPr>
          <w:rFonts w:cs="Times New Roman" w:ascii="Times New Roman" w:hAnsi="Times New Roman"/>
          <w:color w:val="000000"/>
        </w:rPr>
        <w:t xml:space="preserve">кислороде, голод, жажда и выделение. </w:t>
      </w:r>
      <w:r>
        <w:rPr>
          <w:rFonts w:cs="Times New Roman" w:ascii="Times New Roman" w:hAnsi="Times New Roman"/>
          <w:b/>
          <w:bCs/>
          <w:color w:val="000000"/>
        </w:rPr>
        <w:t xml:space="preserve">Но </w:t>
      </w:r>
      <w:r>
        <w:rPr>
          <w:rFonts w:cs="Times New Roman" w:ascii="Times New Roman" w:hAnsi="Times New Roman"/>
          <w:color w:val="000000"/>
        </w:rPr>
        <w:t>эти влечения не являются надежной моделью всей нормальной моти</w:t>
        <w:softHyphen/>
        <w:t>вации взрослых. Гольдштейн отмечает, что пациенты, которые ищут только сниже</w:t>
        <w:softHyphen/>
        <w:t>ния напряжения, явно страдают патологией. Они озабочены локальными раздраже</w:t>
        <w:softHyphen/>
        <w:t xml:space="preserve">ниями, которые пытаются облегчить. </w:t>
      </w:r>
      <w:r>
        <w:rPr>
          <w:rFonts w:cs="Times New Roman" w:ascii="Times New Roman" w:hAnsi="Times New Roman"/>
          <w:b/>
          <w:bCs/>
          <w:color w:val="000000"/>
        </w:rPr>
        <w:t xml:space="preserve">В </w:t>
      </w:r>
      <w:r>
        <w:rPr>
          <w:rFonts w:cs="Times New Roman" w:ascii="Times New Roman" w:hAnsi="Times New Roman"/>
          <w:color w:val="000000"/>
        </w:rPr>
        <w:t xml:space="preserve">их интересах нет ничего творческого. Они не могут принимать страдание, отсрочку или фрустрацию как простой эпизод </w:t>
      </w:r>
      <w:r>
        <w:rPr>
          <w:rFonts w:cs="Times New Roman" w:ascii="Times New Roman" w:hAnsi="Times New Roman"/>
          <w:b/>
          <w:bCs/>
          <w:color w:val="000000"/>
        </w:rPr>
        <w:t xml:space="preserve">в </w:t>
      </w:r>
      <w:r>
        <w:rPr>
          <w:rFonts w:cs="Times New Roman" w:ascii="Times New Roman" w:hAnsi="Times New Roman"/>
          <w:color w:val="000000"/>
        </w:rPr>
        <w:t xml:space="preserve">своем поиске ценностей. Нормальными людьми, напротив, управляют «предпочтительные паттерны» самоактуализации. </w:t>
      </w:r>
      <w:r>
        <w:rPr>
          <w:rFonts w:cs="Times New Roman" w:ascii="Times New Roman" w:hAnsi="Times New Roman"/>
          <w:b/>
          <w:bCs/>
          <w:color w:val="000000"/>
        </w:rPr>
        <w:t xml:space="preserve">Их </w:t>
      </w:r>
      <w:r>
        <w:rPr>
          <w:rFonts w:cs="Times New Roman" w:ascii="Times New Roman" w:hAnsi="Times New Roman"/>
          <w:color w:val="000000"/>
        </w:rPr>
        <w:t>психогенные интересы являются способом поддер</w:t>
        <w:softHyphen/>
        <w:t>жания и направления напряжений, а не избегания их</w:t>
      </w:r>
      <w:r>
        <w:rPr>
          <w:rFonts w:cs="Times New Roman" w:ascii="Times New Roman" w:hAnsi="Times New Roman"/>
          <w:color w:val="000000"/>
          <w:vertAlign w:val="superscript"/>
        </w:rPr>
        <w:t>15</w:t>
      </w:r>
      <w:r>
        <w:rPr>
          <w:rFonts w:cs="Times New Roman" w:ascii="Times New Roman" w:hAnsi="Times New Roman"/>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Я </w:t>
      </w:r>
      <w:r>
        <w:rPr>
          <w:rFonts w:cs="Times New Roman" w:ascii="Times New Roman" w:hAnsi="Times New Roman"/>
          <w:color w:val="000000"/>
        </w:rPr>
        <w:t xml:space="preserve">думаю, мы должны согласиться, что снижение напряжения не является адекватной формулой функционирования зрелых психогенных мотивов. </w:t>
      </w:r>
      <w:r>
        <w:rPr>
          <w:rFonts w:cs="Times New Roman" w:ascii="Times New Roman" w:hAnsi="Times New Roman"/>
          <w:b/>
          <w:bCs/>
          <w:color w:val="000000"/>
        </w:rPr>
        <w:t xml:space="preserve">Во </w:t>
      </w:r>
      <w:r>
        <w:rPr>
          <w:rFonts w:cs="Times New Roman" w:ascii="Times New Roman" w:hAnsi="Times New Roman"/>
          <w:color w:val="000000"/>
        </w:rPr>
        <w:t xml:space="preserve">время своей инаугурации </w:t>
      </w:r>
      <w:r>
        <w:rPr>
          <w:rFonts w:cs="Times New Roman" w:ascii="Times New Roman" w:hAnsi="Times New Roman"/>
          <w:b/>
          <w:bCs/>
          <w:color w:val="000000"/>
        </w:rPr>
        <w:t xml:space="preserve">в </w:t>
      </w:r>
      <w:r>
        <w:rPr>
          <w:rFonts w:cs="Times New Roman" w:ascii="Times New Roman" w:hAnsi="Times New Roman"/>
          <w:color w:val="000000"/>
        </w:rPr>
        <w:t>качестве президента Гарвардского университета Джеймс Брай-ант Конант заметил, что он принимает свои обязанности «...с тяжелым сердцем, но с радостью». Он знал, что не снизит напряжения, связывая себя обязательства</w:t>
        <w:softHyphen/>
        <w:t xml:space="preserve">ми </w:t>
      </w:r>
      <w:r>
        <w:rPr>
          <w:rFonts w:cs="Times New Roman" w:ascii="Times New Roman" w:hAnsi="Times New Roman"/>
          <w:b/>
          <w:bCs/>
          <w:color w:val="000000"/>
        </w:rPr>
        <w:t xml:space="preserve">по </w:t>
      </w:r>
      <w:r>
        <w:rPr>
          <w:rFonts w:cs="Times New Roman" w:ascii="Times New Roman" w:hAnsi="Times New Roman"/>
          <w:color w:val="000000"/>
        </w:rPr>
        <w:t xml:space="preserve">новой работе. Напряжения будут возрастать и возрастать, временами становясь почти невыносимыми. Хотя </w:t>
      </w:r>
      <w:r>
        <w:rPr>
          <w:rFonts w:cs="Times New Roman" w:ascii="Times New Roman" w:hAnsi="Times New Roman"/>
          <w:b/>
          <w:bCs/>
          <w:color w:val="000000"/>
        </w:rPr>
        <w:t xml:space="preserve">в </w:t>
      </w:r>
      <w:r>
        <w:rPr>
          <w:rFonts w:cs="Times New Roman" w:ascii="Times New Roman" w:hAnsi="Times New Roman"/>
          <w:color w:val="000000"/>
        </w:rPr>
        <w:t>ходе своей ежедневной работы он должен будет рас</w:t>
        <w:softHyphen/>
        <w:t xml:space="preserve">правляться со многими делами и ощущать облегчение, его общие обязательства </w:t>
      </w:r>
      <w:r>
        <w:rPr>
          <w:rFonts w:cs="Times New Roman" w:ascii="Times New Roman" w:hAnsi="Times New Roman"/>
          <w:b/>
          <w:bCs/>
          <w:color w:val="000000"/>
        </w:rPr>
        <w:t xml:space="preserve">— </w:t>
      </w:r>
      <w:r>
        <w:rPr>
          <w:rFonts w:cs="Times New Roman" w:ascii="Times New Roman" w:hAnsi="Times New Roman"/>
          <w:color w:val="000000"/>
        </w:rPr>
        <w:t xml:space="preserve">его общие вложения энергии </w:t>
      </w:r>
      <w:r>
        <w:rPr>
          <w:rFonts w:cs="Times New Roman" w:ascii="Times New Roman" w:hAnsi="Times New Roman"/>
          <w:b/>
          <w:bCs/>
          <w:color w:val="000000"/>
        </w:rPr>
        <w:t xml:space="preserve">— </w:t>
      </w:r>
      <w:r>
        <w:rPr>
          <w:rFonts w:cs="Times New Roman" w:ascii="Times New Roman" w:hAnsi="Times New Roman"/>
          <w:color w:val="000000"/>
        </w:rPr>
        <w:t xml:space="preserve">никогда не будут иметь своим результатом некое равновесие. Психогенные интересы устроены именно так. они ведут нас </w:t>
      </w:r>
      <w:r>
        <w:rPr>
          <w:rFonts w:cs="Times New Roman" w:ascii="Times New Roman" w:hAnsi="Times New Roman"/>
          <w:b/>
          <w:bCs/>
          <w:color w:val="000000"/>
        </w:rPr>
        <w:t xml:space="preserve">к </w:t>
      </w:r>
      <w:r>
        <w:rPr>
          <w:rFonts w:cs="Times New Roman" w:ascii="Times New Roman" w:hAnsi="Times New Roman"/>
          <w:color w:val="000000"/>
        </w:rPr>
        <w:t>осложне</w:t>
        <w:softHyphen/>
        <w:t xml:space="preserve">ниям и беспредельно напрягают нашу жизнь. «Стремление </w:t>
      </w:r>
      <w:r>
        <w:rPr>
          <w:rFonts w:cs="Times New Roman" w:ascii="Times New Roman" w:hAnsi="Times New Roman"/>
          <w:b/>
          <w:bCs/>
          <w:color w:val="000000"/>
        </w:rPr>
        <w:t xml:space="preserve">к </w:t>
      </w:r>
      <w:r>
        <w:rPr>
          <w:rFonts w:cs="Times New Roman" w:ascii="Times New Roman" w:hAnsi="Times New Roman"/>
          <w:color w:val="000000"/>
        </w:rPr>
        <w:t>равновесию», «сниже</w:t>
        <w:softHyphen/>
        <w:t>ние напряжения» и «желание смерти» выглядят тривиальным и ошибочным отобра</w:t>
        <w:softHyphen/>
        <w:t>жением мотивации нормальных взросл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к </w:t>
      </w:r>
      <w:r>
        <w:rPr>
          <w:rFonts w:cs="Times New Roman" w:ascii="Times New Roman" w:hAnsi="Times New Roman"/>
          <w:b/>
          <w:bCs/>
          <w:color w:val="000000"/>
        </w:rPr>
        <w:t xml:space="preserve">я </w:t>
      </w:r>
      <w:r>
        <w:rPr>
          <w:rFonts w:cs="Times New Roman" w:ascii="Times New Roman" w:hAnsi="Times New Roman"/>
          <w:color w:val="000000"/>
        </w:rPr>
        <w:t xml:space="preserve">говорил, послевоенные годы принесли благотворный поворот </w:t>
      </w:r>
      <w:r>
        <w:rPr>
          <w:rFonts w:cs="Times New Roman" w:ascii="Times New Roman" w:hAnsi="Times New Roman"/>
          <w:b/>
          <w:bCs/>
          <w:color w:val="000000"/>
        </w:rPr>
        <w:t xml:space="preserve">в </w:t>
      </w:r>
      <w:r>
        <w:rPr>
          <w:rFonts w:cs="Times New Roman" w:ascii="Times New Roman" w:hAnsi="Times New Roman"/>
          <w:color w:val="000000"/>
        </w:rPr>
        <w:t>теорети</w:t>
        <w:softHyphen/>
        <w:t xml:space="preserve">зировании. Например, немногие специалисты </w:t>
      </w:r>
      <w:r>
        <w:rPr>
          <w:rFonts w:cs="Times New Roman" w:ascii="Times New Roman" w:hAnsi="Times New Roman"/>
          <w:b/>
          <w:bCs/>
          <w:color w:val="000000"/>
        </w:rPr>
        <w:t xml:space="preserve">по </w:t>
      </w:r>
      <w:r>
        <w:rPr>
          <w:rFonts w:cs="Times New Roman" w:ascii="Times New Roman" w:hAnsi="Times New Roman"/>
          <w:color w:val="000000"/>
        </w:rPr>
        <w:t xml:space="preserve">военным неврозам рассуждали </w:t>
      </w:r>
      <w:r>
        <w:rPr>
          <w:rFonts w:cs="Times New Roman" w:ascii="Times New Roman" w:hAnsi="Times New Roman"/>
          <w:b/>
          <w:bCs/>
          <w:color w:val="000000"/>
        </w:rPr>
        <w:t xml:space="preserve">в </w:t>
      </w:r>
      <w:r>
        <w:rPr>
          <w:rFonts w:cs="Times New Roman" w:ascii="Times New Roman" w:hAnsi="Times New Roman"/>
          <w:color w:val="000000"/>
        </w:rPr>
        <w:t>тер</w:t>
        <w:softHyphen/>
        <w:t xml:space="preserve">минах снижения напряжения, они скорее говорили </w:t>
      </w:r>
      <w:r>
        <w:rPr>
          <w:rFonts w:cs="Times New Roman" w:ascii="Times New Roman" w:hAnsi="Times New Roman"/>
          <w:b/>
          <w:bCs/>
          <w:color w:val="000000"/>
        </w:rPr>
        <w:t xml:space="preserve">о </w:t>
      </w:r>
      <w:r>
        <w:rPr>
          <w:rFonts w:cs="Times New Roman" w:ascii="Times New Roman" w:hAnsi="Times New Roman"/>
          <w:color w:val="000000"/>
        </w:rPr>
        <w:t xml:space="preserve">«твердой эго-структуре» или </w:t>
      </w:r>
      <w:r>
        <w:rPr>
          <w:rFonts w:cs="Times New Roman" w:ascii="Times New Roman" w:hAnsi="Times New Roman"/>
          <w:b/>
          <w:bCs/>
          <w:color w:val="000000"/>
        </w:rPr>
        <w:t xml:space="preserve">о </w:t>
      </w:r>
      <w:r>
        <w:rPr>
          <w:rFonts w:cs="Times New Roman" w:ascii="Times New Roman" w:hAnsi="Times New Roman"/>
          <w:color w:val="000000"/>
        </w:rPr>
        <w:t>«слабой эго-структуре». Гринкер и Шпигель пишут. «С усилением эго терапевт требует от пациента растущей независимости и активности»</w:t>
      </w:r>
      <w:r>
        <w:rPr>
          <w:rFonts w:cs="Times New Roman" w:ascii="Times New Roman" w:hAnsi="Times New Roman"/>
          <w:color w:val="000000"/>
          <w:vertAlign w:val="superscript"/>
        </w:rPr>
        <w:t>16</w:t>
      </w:r>
      <w:r>
        <w:rPr>
          <w:rFonts w:cs="Times New Roman" w:ascii="Times New Roman" w:hAnsi="Times New Roman"/>
          <w:b/>
          <w:bCs/>
          <w:color w:val="000000"/>
        </w:rPr>
        <w:t xml:space="preserve">. </w:t>
      </w:r>
      <w:r>
        <w:rPr>
          <w:rFonts w:cs="Times New Roman" w:ascii="Times New Roman" w:hAnsi="Times New Roman"/>
          <w:color w:val="000000"/>
        </w:rPr>
        <w:t>После осуществления успешной терапии эти и другие авторы иногда замечают. «Теперь эго приобрело, похоже, пол</w:t>
        <w:softHyphen/>
        <w:t xml:space="preserve">ный контроль». </w:t>
      </w:r>
      <w:r>
        <w:rPr>
          <w:rFonts w:cs="Times New Roman" w:ascii="Times New Roman" w:hAnsi="Times New Roman"/>
          <w:b/>
          <w:bCs/>
          <w:color w:val="000000"/>
        </w:rPr>
        <w:t xml:space="preserve">В </w:t>
      </w:r>
      <w:r>
        <w:rPr>
          <w:rFonts w:cs="Times New Roman" w:ascii="Times New Roman" w:hAnsi="Times New Roman"/>
          <w:color w:val="000000"/>
        </w:rPr>
        <w:t xml:space="preserve">выражениях, подобных этому, </w:t>
      </w:r>
      <w:r>
        <w:rPr>
          <w:rFonts w:cs="Times New Roman" w:ascii="Times New Roman" w:hAnsi="Times New Roman"/>
          <w:b/>
          <w:bCs/>
          <w:color w:val="000000"/>
        </w:rPr>
        <w:t xml:space="preserve">— </w:t>
      </w:r>
      <w:r>
        <w:rPr>
          <w:rFonts w:cs="Times New Roman" w:ascii="Times New Roman" w:hAnsi="Times New Roman"/>
          <w:color w:val="000000"/>
        </w:rPr>
        <w:t xml:space="preserve">а они встречаются все чаще, </w:t>
      </w:r>
      <w:r>
        <w:rPr>
          <w:rFonts w:cs="Times New Roman" w:ascii="Times New Roman" w:hAnsi="Times New Roman"/>
          <w:b/>
          <w:bCs/>
          <w:color w:val="000000"/>
        </w:rPr>
        <w:t xml:space="preserve">— </w:t>
      </w:r>
      <w:r>
        <w:rPr>
          <w:rFonts w:cs="Times New Roman" w:ascii="Times New Roman" w:hAnsi="Times New Roman"/>
          <w:color w:val="000000"/>
        </w:rPr>
        <w:t>м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lec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per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ddis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esley</w:t>
      </w:r>
      <w:r>
        <w:rPr>
          <w:rFonts w:cs="Times New Roman" w:ascii="Times New Roman" w:hAnsi="Times New Roman"/>
          <w:color w:val="000000"/>
          <w:sz w:val="18"/>
          <w:szCs w:val="18"/>
        </w:rPr>
        <w:t>, 19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oldstein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Human nature in the light of psychopathology Cambridge Harvard University Press, 194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nnkerR R, SpiegelJ P </w:t>
      </w:r>
      <w:r>
        <w:rPr>
          <w:rFonts w:cs="Times New Roman" w:ascii="Times New Roman" w:hAnsi="Times New Roman"/>
          <w:color w:val="000000"/>
          <w:sz w:val="18"/>
          <w:szCs w:val="18"/>
          <w:lang w:val="en-US"/>
        </w:rPr>
        <w:t>War neuroses Philadelphia Blakiston, 19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новь сталкиваемся с пост-фрейдовской психологией эго. Конечно, аромат этих тео</w:t>
        <w:softHyphen/>
        <w:t>ретических положений изменчив. Иногда они по-прежнему близки концепции эго как рационализатора, всадника и рулевого. Но часто, как в цитированных выше работах, они значительно выходят за эти рамки, подразумевая, что эго в норме не только спо</w:t>
        <w:softHyphen/>
        <w:t>собно избегать злокачественного вытеснения, хронизации и ригидности, но также представляет собой дифференцированную динамическую силу — сплав здоровых пси</w:t>
        <w:softHyphen/>
        <w:t>хогенных мотивов, которые можно «принимать за чистую монет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т нужды пугаться концепции «активного эго». Как мне видится, термин </w:t>
      </w:r>
      <w:r>
        <w:rPr>
          <w:rFonts w:cs="Times New Roman" w:ascii="Times New Roman" w:hAnsi="Times New Roman"/>
          <w:i/>
          <w:iCs/>
          <w:color w:val="000000"/>
        </w:rPr>
        <w:t xml:space="preserve">эго </w:t>
      </w:r>
      <w:r>
        <w:rPr>
          <w:rFonts w:cs="Times New Roman" w:ascii="Times New Roman" w:hAnsi="Times New Roman"/>
          <w:color w:val="000000"/>
        </w:rPr>
        <w:t>не отсылает к модели гомункулуса, но лишь является кратким выражением того, что Гольдштейн называет «предпочитаемыми паттернами». Этот термин означает, что здоровые личности в норме обладают различными системами психогенных мотивов. Их число не безгранично; в самом деле, у хорошо интегрированного взрослого их можно пересчитать по пальцам обеих рук, а возможно, — и одной. То, что человек пытается делать настойчиво и постоянно, исходя из своей внутренней природы, часто на удивление хорошо сфокусировано и структурировано. Называть ли эти ве</w:t>
        <w:softHyphen/>
        <w:t>дущие мотивы желаниями, интересами, ценностями, чертами или чувствами, — не так уж важно. Важно то, что мотивационная теория, которой будут руководствовать</w:t>
        <w:softHyphen/>
        <w:t>ся диагностика, терапия и исследования, должна в полной мере принять эти струк</w:t>
        <w:softHyphen/>
        <w:t>туры во вним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Воображение в психологии: некоторые необходимые ша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содрогнутся при одной мысли о том, что психология может прояв</w:t>
        <w:softHyphen/>
        <w:t>лять больше воображения, чем сейчас. Они скажут. «Посмотрите, что вы, психологи, уже сделали. Вы заморочили нас обучающими машинами, компьютерами и имити</w:t>
        <w:softHyphen/>
        <w:t xml:space="preserve">рующими устройствами и измерили все наши коэффициенты </w:t>
      </w:r>
      <w:r>
        <w:rPr>
          <w:rFonts w:cs="Times New Roman" w:ascii="Times New Roman" w:hAnsi="Times New Roman"/>
          <w:i/>
          <w:iCs/>
          <w:color w:val="000000"/>
        </w:rPr>
        <w:t>(</w:t>
      </w:r>
      <w:r>
        <w:rPr>
          <w:rFonts w:cs="Times New Roman" w:ascii="Times New Roman" w:hAnsi="Times New Roman"/>
          <w:i/>
          <w:iCs/>
          <w:color w:val="000000"/>
          <w:lang w:val="en-US"/>
        </w:rPr>
        <w:t>IQ</w:t>
      </w:r>
      <w:r>
        <w:rPr>
          <w:rFonts w:cs="Times New Roman" w:ascii="Times New Roman" w:hAnsi="Times New Roman"/>
          <w:i/>
          <w:iCs/>
          <w:color w:val="000000"/>
        </w:rPr>
        <w:t xml:space="preserve">, </w:t>
      </w:r>
      <w:r>
        <w:rPr>
          <w:rFonts w:cs="Times New Roman" w:ascii="Times New Roman" w:hAnsi="Times New Roman"/>
          <w:i/>
          <w:iCs/>
          <w:color w:val="000000"/>
          <w:lang w:val="en-US"/>
        </w:rPr>
        <w:t>EQ</w:t>
      </w:r>
      <w:r>
        <w:rPr>
          <w:rFonts w:cs="Times New Roman" w:ascii="Times New Roman" w:hAnsi="Times New Roman"/>
          <w:i/>
          <w:iCs/>
          <w:color w:val="000000"/>
        </w:rPr>
        <w:t xml:space="preserve">, </w:t>
      </w:r>
      <w:r>
        <w:rPr>
          <w:rFonts w:cs="Times New Roman" w:ascii="Times New Roman" w:hAnsi="Times New Roman"/>
          <w:i/>
          <w:iCs/>
          <w:color w:val="000000"/>
          <w:lang w:val="en-US"/>
        </w:rPr>
        <w:t>AQ</w:t>
      </w:r>
      <w:r>
        <w:rPr>
          <w:rFonts w:cs="Times New Roman" w:ascii="Times New Roman" w:hAnsi="Times New Roman"/>
          <w:i/>
          <w:iCs/>
          <w:color w:val="000000"/>
        </w:rPr>
        <w:t xml:space="preserve"> </w:t>
      </w:r>
      <w:r>
        <w:rPr>
          <w:rFonts w:cs="Times New Roman" w:ascii="Times New Roman" w:hAnsi="Times New Roman"/>
          <w:color w:val="000000"/>
        </w:rPr>
        <w:t xml:space="preserve">и даже </w:t>
      </w:r>
      <w:r>
        <w:rPr>
          <w:rFonts w:cs="Times New Roman" w:ascii="Times New Roman" w:hAnsi="Times New Roman"/>
          <w:i/>
          <w:iCs/>
          <w:color w:val="000000"/>
          <w:lang w:val="en-US"/>
        </w:rPr>
        <w:t>PQ</w:t>
      </w:r>
      <w:r>
        <w:rPr>
          <w:rFonts w:cs="Times New Roman" w:ascii="Times New Roman" w:hAnsi="Times New Roman"/>
          <w:i/>
          <w:iCs/>
          <w:color w:val="000000"/>
        </w:rPr>
        <w:t xml:space="preserve"> </w:t>
      </w:r>
      <w:r>
        <w:rPr>
          <w:rFonts w:cs="Times New Roman" w:ascii="Times New Roman" w:hAnsi="Times New Roman"/>
          <w:color w:val="000000"/>
        </w:rPr>
        <w:t>— коэффициент личности). Вы подвергли нас воздействию сыворотки правды и детекторов лжи, замучили опросами и опросниками, лабиринтами и другими су</w:t>
        <w:softHyphen/>
        <w:t>масшедшими изобретениями и, что хуже всего, вы приняли нас за это странное и неуравновешенное венское эдипово семейство. Нам больше не нужно вашего вооб</w:t>
        <w:softHyphen/>
        <w:t>ражения. Что нам нужно, так это стратегия, с помощью которой мы могли бы со</w:t>
        <w:softHyphen/>
        <w:t>противляться вашему нахальству. Мы восхищаемся бедным парнем, обратившимся в поисках работы в британскую Интеллидженс Сервис. У него была репутация люби</w:t>
        <w:softHyphen/>
        <w:t xml:space="preserve">теля приложиться к бутылке, поэтому психолога попросили выяснить, в самом ли деле у него есть такое пристрастие. Психолог дал ему тест словесных ассоциаций. "Говорите мне первое, что приходит вам в голову, когда я говорю </w:t>
      </w:r>
      <w:r>
        <w:rPr>
          <w:rFonts w:cs="Times New Roman" w:ascii="Times New Roman" w:hAnsi="Times New Roman"/>
          <w:i/>
          <w:iCs/>
          <w:color w:val="000000"/>
        </w:rPr>
        <w:t xml:space="preserve">Хейг**\" </w:t>
      </w:r>
      <w:r>
        <w:rPr>
          <w:rFonts w:cs="Times New Roman" w:ascii="Times New Roman" w:hAnsi="Times New Roman"/>
          <w:color w:val="000000"/>
        </w:rPr>
        <w:t>— "О, — отве</w:t>
        <w:softHyphen/>
        <w:t>тил кандидат, — Хейг, вы знаете, знаменитый генерал, первая мировая война, Север</w:t>
        <w:softHyphen/>
        <w:t xml:space="preserve">ная Африка и так далее" — </w:t>
      </w:r>
      <w:r>
        <w:rPr>
          <w:rFonts w:cs="Times New Roman" w:ascii="Times New Roman" w:hAnsi="Times New Roman"/>
          <w:i/>
          <w:iCs/>
          <w:color w:val="000000"/>
        </w:rPr>
        <w:t xml:space="preserve">"Гордон\" </w:t>
      </w:r>
      <w:r>
        <w:rPr>
          <w:rFonts w:cs="Times New Roman" w:ascii="Times New Roman" w:hAnsi="Times New Roman"/>
          <w:color w:val="000000"/>
        </w:rPr>
        <w:t xml:space="preserve">— "О да, другой генерал. Китайский Гордон, боксерское восстание" — </w:t>
      </w:r>
      <w:r>
        <w:rPr>
          <w:rFonts w:cs="Times New Roman" w:ascii="Times New Roman" w:hAnsi="Times New Roman"/>
          <w:i/>
          <w:iCs/>
          <w:color w:val="000000"/>
        </w:rPr>
        <w:t xml:space="preserve">"Бут\" </w:t>
      </w:r>
      <w:r>
        <w:rPr>
          <w:rFonts w:cs="Times New Roman" w:ascii="Times New Roman" w:hAnsi="Times New Roman"/>
          <w:color w:val="000000"/>
        </w:rPr>
        <w:t>— "О да, еще один генерал. На этот раз Армия спасе</w:t>
        <w:softHyphen/>
        <w:t xml:space="preserve">ния" — </w:t>
      </w:r>
      <w:r>
        <w:rPr>
          <w:rFonts w:cs="Times New Roman" w:ascii="Times New Roman" w:hAnsi="Times New Roman"/>
          <w:i/>
          <w:iCs/>
          <w:color w:val="000000"/>
        </w:rPr>
        <w:t xml:space="preserve">"Ват 691" </w:t>
      </w:r>
      <w:r>
        <w:rPr>
          <w:rFonts w:cs="Times New Roman" w:ascii="Times New Roman" w:hAnsi="Times New Roman"/>
          <w:color w:val="000000"/>
        </w:rPr>
        <w:t>— "Так... Может быть, телефон папы Римск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ого типа сопротивление мне тоже симпатично. Но нынешнюю «наглость» психологии лучше лечить, не лишая ее воображения, а прибавляя 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ереходный период</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психология напоминает молодого человека, возможно, неловкого и высокомерного, но откровенно цветущего и многообещающего. Состояние это мож</w:t>
        <w:softHyphen/>
        <w:t>но лучше понять в контексте интеллектуальной истории нынешнего столет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первые опубликовано в </w:t>
      </w:r>
      <w:r>
        <w:rPr>
          <w:rFonts w:cs="Times New Roman" w:ascii="Times New Roman" w:hAnsi="Times New Roman"/>
          <w:b/>
          <w:bCs/>
          <w:color w:val="000000"/>
          <w:sz w:val="18"/>
          <w:szCs w:val="18"/>
        </w:rPr>
        <w:t xml:space="preserve">1964 </w:t>
      </w:r>
      <w:r>
        <w:rPr>
          <w:rFonts w:cs="Times New Roman" w:ascii="Times New Roman" w:hAnsi="Times New Roman"/>
          <w:color w:val="000000"/>
          <w:sz w:val="18"/>
          <w:szCs w:val="18"/>
        </w:rPr>
        <w:t xml:space="preserve">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The Person in psychology Boston Beacon, 1968  P 103-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В качестве стимулов в ассоциативном эксперименте фигурируют марки спиртных напитк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ые монументальные фигуры в психологии — думаю, что могу назвать Вильгельма Вундта, Уильяма Джеймса, Уильяма Мак-Дугалла и Джона Дьюи — уво</w:t>
        <w:softHyphen/>
        <w:t>дят нас от чисто спекулятивной философии к широким эмпирическим взглядам на человеческую природу Отдавая предпочтение лабораторным или клиническим эм</w:t>
        <w:softHyphen/>
        <w:t>пирическим данным (хотя в их распоряжении было не слишком много таковых), они не хотели утрачивать и свое обзорное видение предмета психологии, а именно, общего устройства человеческой прир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их бунт против философии зашел не настолько далеко, чтобы доставить удовольствие некоторым энтузиастам, по существу говорившим «Мы можем дать вам простую формулу человеческой природы» Фрейд, например, предложил удобную кон</w:t>
        <w:softHyphen/>
        <w:t>цептуальную треногу ид, эго и суперэго, Уотсон и бихевиористская школа утверж</w:t>
        <w:softHyphen/>
        <w:t>дали, что суть всего в реакции на стимулы, был разработан ряд хорошо усваиваемых редукционистских понятий, в том числе бессознательное, обусловливание, подкреп</w:t>
        <w:softHyphen/>
        <w:t>ление, иерархия привычек Редукционизм — это доктрина, утверждающая, что все сложности человеческой природы в принципе могут быть объяснены с помощью од</w:t>
        <w:softHyphen/>
        <w:t>ного механизма или их группы, предпочитаемых конкретным теоретик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w:t>
      </w:r>
      <w:r>
        <w:rPr>
          <w:rFonts w:cs="Times New Roman" w:ascii="Times New Roman" w:hAnsi="Times New Roman"/>
          <w:i/>
          <w:iCs/>
          <w:color w:val="000000"/>
          <w:lang w:val="en-US"/>
        </w:rPr>
        <w:t>Zeitgeist</w:t>
      </w:r>
      <w:r>
        <w:rPr>
          <w:rFonts w:cs="Times New Roman" w:ascii="Times New Roman" w:hAnsi="Times New Roman"/>
          <w:i/>
          <w:iCs/>
          <w:color w:val="000000"/>
        </w:rPr>
        <w:t xml:space="preserve">* </w:t>
      </w:r>
      <w:r>
        <w:rPr>
          <w:rFonts w:cs="Times New Roman" w:ascii="Times New Roman" w:hAnsi="Times New Roman"/>
          <w:color w:val="000000"/>
        </w:rPr>
        <w:t>этого столетия завел психологию еще дальше, она попалась в ту же паутину, что и другие науки, включая философию, искусство и литературную крити</w:t>
        <w:softHyphen/>
        <w:t>ку Началась эра крайнего позитивистского редукционизма Все теории стали подо</w:t>
        <w:softHyphen/>
        <w:t>зрительны из-за их словесной соблазнительности и слабой эмпирической поддержки Вундт и Джеймс, Мак-Дугалл и даже Фрейд предлагали, по существу, точку зрения одного человека, личную интерпретацию Это не наука, — говорили нам их оппонен</w:t>
        <w:softHyphen/>
        <w:t>ты, — ибо она базируется на личностных смыслах, а все смыслы субъектив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ни призывали стать объективными, уйти от интроспекции, сторониться лич</w:t>
        <w:softHyphen/>
        <w:t>ностных смыслов Вычистите все лишнее, определите термины операционально За</w:t>
        <w:softHyphen/>
        <w:t>тем подгоните все данные к математическим или компьютерным моделям, исполь</w:t>
        <w:softHyphen/>
        <w:t>зуйте статистику, определите вероятности Сведите к минимуму промежуточные переменные, а еще лучше, размышляйте в терминах «пустого организма», так, что</w:t>
        <w:softHyphen/>
        <w:t>бы все измерения и понятия можно было бы публично верифицир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о подчеркнуть, что тенденция к крайнему позитивизму не ограничивалась психологией У нее была точная параллель в философии, которая отказывалась от метафизики и теории ценностей в пользу лингвистического анализа и методологии У нее была параллель в литературном позитивизме, который лишал стихотворение со</w:t>
        <w:softHyphen/>
        <w:t>держания, отделял от личности автора и анализировал его как ряд изолированных слов, причем использовались лишь текстуальные данные В искусстве реализм и изоб</w:t>
        <w:softHyphen/>
        <w:t>разительность, обусловленные значением и традицией, попали в опалу Модными были абстракции, отражающие только сиюминутные переживания художн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области человеческого творчества по существу говорили давайте забудем наш традиционный багаж слов, слов, слов Ничто не заслуживает доверия, если оно несводимо к физическим, измеримым операциям Ничто не является истинным, если лингвистический анализ не может определить понятие истины В литературном и ху</w:t>
        <w:softHyphen/>
        <w:t>дожественном творчестве также давайте придерживаться поддающихся определению фрагментов опыта и текстовых дан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ериод недавнего прошлого, который мы могли бы назвать «эпохой чист</w:t>
        <w:softHyphen/>
        <w:t>ки», отнюдь не завершился В психологии мы везде замечаем последствия редукцио</w:t>
        <w:softHyphen/>
        <w:t>низма Современное теоретизирование, в противоположность прежнему обзорному теоретизированию, сильно упрощено  Иногда это возвращение к биологизму — т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Дух времени </w:t>
      </w:r>
      <w:r>
        <w:rPr>
          <w:rFonts w:cs="Times New Roman" w:ascii="Times New Roman" w:hAnsi="Times New Roman"/>
          <w:i/>
          <w:iCs/>
          <w:color w:val="000000"/>
          <w:sz w:val="18"/>
          <w:szCs w:val="18"/>
        </w:rPr>
        <w:t xml:space="preserve">(нем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оображение в психологии: некоторые необходимые шаги           107</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енция, которую мы встречаем уже у Фрейда; иногда — к физиологизму (как в пси</w:t>
        <w:softHyphen/>
        <w:t>хологии стимула—реакции); иногда к операционализму, к кибернетическим аналоги</w:t>
        <w:softHyphen/>
        <w:t>ям, к компьютерным аналогиям, к математическим формулам, включая конечно факторный анализ и другие формы твердолобого эмпиризма. Продукты такого редук</w:t>
        <w:softHyphen/>
        <w:t>ционизма рассматривались, а зачастую и сейчас рассматриваются как последнее сло</w:t>
        <w:softHyphen/>
        <w:t>во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эра, повторяю, еще не закончилась, и мы надеемся, что она не исчезнет полностью, так как ее уроки слишком ценны, чтобы потерять их. Никто, за исклю</w:t>
        <w:softHyphen/>
        <w:t>чением, быть может, нескольких глубокомысленных философов, не захотел бы вер</w:t>
        <w:softHyphen/>
        <w:t>нуться к прежним системам психологической теории, не имевшим никакого или почти никакого эмпирического контрол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уже налицо заметная реакция. В течение последних двух десятиле</w:t>
        <w:softHyphen/>
        <w:t xml:space="preserve">тий происходит возрождение понятия </w:t>
      </w:r>
      <w:r>
        <w:rPr>
          <w:rFonts w:cs="Times New Roman" w:ascii="Times New Roman" w:hAnsi="Times New Roman"/>
          <w:i/>
          <w:iCs/>
          <w:color w:val="000000"/>
        </w:rPr>
        <w:t xml:space="preserve">«Я». </w:t>
      </w:r>
      <w:r>
        <w:rPr>
          <w:rFonts w:cs="Times New Roman" w:ascii="Times New Roman" w:hAnsi="Times New Roman"/>
          <w:color w:val="000000"/>
        </w:rPr>
        <w:t>Обращает на себя внимание экзистенци</w:t>
        <w:softHyphen/>
        <w:t>альное течение, особенно тонко рефлектирующее фрагментацию жизни и распыление ценностей, и в то же время стремящееся с помощью своих понятий «трансцендент</w:t>
        <w:softHyphen/>
        <w:t>ность», «включенность» и «стремление к смыслу» противодействовать атомизации мышления и дезинтеграции цели. Можно заметить повышение интереса к целям тера</w:t>
        <w:softHyphen/>
        <w:t>пии, а также к целям нации. Видно оживление феноменологии как психологического метода. С этим общим широким движением связан поворот психоанализа к так назы</w:t>
        <w:softHyphen/>
        <w:t>ваемой «эго-психологии». Можно отметить быстрый рост числа новых журналов, по</w:t>
        <w:softHyphen/>
        <w:t>священных индивидуальной психологии, экзистенциальной психологии, гуманисти</w:t>
        <w:softHyphen/>
        <w:t>ческой психологии. Это направление в современной психологии столь заметно, что получило название «третьей сил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вот мы подошли к эре, лежащей впереди. Сможет ли она сохранить главные достижения последних десятилетий и избежать при этом тривиальности взглядов, присущих крайнему редукционизму? Возможно ли вновь достичь уровня общей тео</w:t>
        <w:softHyphen/>
        <w:t>рии с ее уважением к целостности души человека, не жертвуя выгодами критическо</w:t>
        <w:softHyphen/>
        <w:t>го метода, так недавно обретенного? Мой ответ — осторожное «да». Чтобы это сде</w:t>
        <w:softHyphen/>
        <w:t>лать, прежде всего требуется выделить те черты человеческой природы, что были потеряны из виду в массовом движении редукционистов. Естественно, второе требо</w:t>
        <w:softHyphen/>
        <w:t>вание — помнить недавно полученные методологические уро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Морфогенез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можем проиллюстрировать единство этих двух требований на примере рас</w:t>
        <w:softHyphen/>
        <w:t>смотрения конкретной проблемы из области человеческ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знают, что нейропсихическая система каждого человека уникальна. При уникальном наследуемом генотипе и никогда не повторяющихся особенностях окру</w:t>
        <w:softHyphen/>
        <w:t>жающей личность среды иначе и быть не может. Каждый знает, что хотя в системе данной личности нет окончательного единства, каждая система, тем не менее, высо</w:t>
        <w:softHyphen/>
        <w:t>ко организована и последовательно структурирована. Адекватно ли психологическая наука относилась до сих пор к этой ситуации? Я думаю, нет. Картина, предлагаемая психологией, — это главным образом картина параметров, а не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легко допускается существование индивидуальных различий (или парамет</w:t>
        <w:softHyphen/>
        <w:t>ров), личность — это нечто большее, чем пересечение параметров. Другими словами, ваша личность — это не просто совокупность ваших баллов по параметрам достиже</w:t>
        <w:softHyphen/>
        <w:t xml:space="preserve">ния, доминирования, интроверсии, интеллекта, невротизма или по факторам </w:t>
      </w:r>
      <w:r>
        <w:rPr>
          <w:rFonts w:cs="Times New Roman" w:ascii="Times New Roman" w:hAnsi="Times New Roman"/>
          <w:i/>
          <w:iCs/>
          <w:color w:val="000000"/>
        </w:rPr>
        <w:t xml:space="preserve">А, В и С. </w:t>
      </w:r>
      <w:r>
        <w:rPr>
          <w:rFonts w:cs="Times New Roman" w:ascii="Times New Roman" w:hAnsi="Times New Roman"/>
          <w:color w:val="000000"/>
        </w:rPr>
        <w:t>В действительности эти общие, или номотетические, измерения, входящие в 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шний «торговый ассортимент» психолога, могут даже не соответствовать вашей лич</w:t>
        <w:softHyphen/>
        <w:t>ной структуре. Даже если некоторые из них соответствуют (приблизительно), вопрос не в том, как ваши баллы по этим переменным отличаются от баллов других людей, а скорее в том, как эти качества влияют друг на друга в вашей собственной функциони</w:t>
        <w:softHyphen/>
        <w:t>рующей систе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обходимо воображение, чтобы дать нам методы, соответствующие структуре и развитию отдельного человека. Надо пройти длинный путь, прежде чем улучшится наша оценка и понимание индивида, а также предсказание его поведения и контроль за ним. Для меня неприемлемо утверждение, что проблема уникальности лежит вне сферы науки, так как наука, как говорят, имеет дело только с общими знаниями и никогда — с уникальными случаями. Независимо от того, что может быть догмой в естественных науках, я настаиваю, что психологии предначертано заниматься пробле</w:t>
        <w:softHyphen/>
        <w:t>мой человеческой личности, и для того, чтобы с этим адекватно справляться, она дол</w:t>
        <w:softHyphen/>
        <w:t>жна сосредоточивать свое внимание на морфогенезе отдельных паттернов. В официаль</w:t>
        <w:softHyphen/>
        <w:t>ном этическом кодексе Американской психологической ассоциации (АРА) 1959 года психолог определяется как специалист, «обязанный увеличивать понимание человека человеком». А человек, заявляю я, существует только в конкретных, специфических, уникальных формах. Если вы ответите, что каждый объект природы уникален — каж</w:t>
        <w:softHyphen/>
        <w:t>дый камень, каждое дерево, каждая птица, — я останусь непреклонным. Дело в том, что индивидуальная человеческая система настолько сложна, настолько поразительно изменчива в своих взаимодействиях с миром, и настолько изощренна ее саморегуля</w:t>
        <w:softHyphen/>
        <w:t>ция, что нельзя сбросить со счетов вопрос уникальности, прибегнув к аналогиям с неживой природой или низшими формами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оящий перед нами вопрос не нов. Он обсуждался много раз, например, Мелом</w:t>
      </w:r>
      <w:r>
        <w:rPr>
          <w:rFonts w:cs="Times New Roman" w:ascii="Times New Roman" w:hAnsi="Times New Roman"/>
          <w:color w:val="000000"/>
          <w:vertAlign w:val="superscript"/>
        </w:rPr>
        <w:t>1</w:t>
      </w:r>
      <w:r>
        <w:rPr>
          <w:rFonts w:cs="Times New Roman" w:ascii="Times New Roman" w:hAnsi="Times New Roman"/>
          <w:color w:val="000000"/>
        </w:rPr>
        <w:t>, Сарбином, Тэфтом и Бентли</w:t>
      </w:r>
      <w:r>
        <w:rPr>
          <w:rFonts w:cs="Times New Roman" w:ascii="Times New Roman" w:hAnsi="Times New Roman"/>
          <w:color w:val="000000"/>
          <w:vertAlign w:val="superscript"/>
        </w:rPr>
        <w:t>2</w:t>
      </w:r>
      <w:r>
        <w:rPr>
          <w:rFonts w:cs="Times New Roman" w:ascii="Times New Roman" w:hAnsi="Times New Roman"/>
          <w:color w:val="000000"/>
        </w:rPr>
        <w:t>, а позже Холтом</w:t>
      </w:r>
      <w:r>
        <w:rPr>
          <w:rFonts w:cs="Times New Roman" w:ascii="Times New Roman" w:hAnsi="Times New Roman"/>
          <w:color w:val="000000"/>
          <w:vertAlign w:val="superscript"/>
        </w:rPr>
        <w:t>3</w:t>
      </w:r>
      <w:r>
        <w:rPr>
          <w:rFonts w:cs="Times New Roman" w:ascii="Times New Roman" w:hAnsi="Times New Roman"/>
          <w:color w:val="000000"/>
        </w:rPr>
        <w:t>. Если не ошибаюсь, боль</w:t>
        <w:softHyphen/>
        <w:t>шинство дискуссий кончалось тщательной защитой параметрического анализа. Раз</w:t>
        <w:softHyphen/>
        <w:t>ными словами нам говорят, что наука не может иметь дела с уникальными структу</w:t>
        <w:softHyphen/>
        <w:t>рами, или уверяют, что в конечном счете нет разницы между молекулярным (то есть параметрическим) и морфогенетическим исследованием. Каждый биолог знает раз</w:t>
        <w:softHyphen/>
        <w:t>ницу между молекулярной и морфогенетической биологией, но психологи не спе</w:t>
        <w:softHyphen/>
        <w:t>шат увидеть аналогичное различие в своей собственной наук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к указал Мел, в этом споре есть два отдельных вопроса. Один касается </w:t>
      </w:r>
      <w:r>
        <w:rPr>
          <w:rFonts w:cs="Times New Roman" w:ascii="Times New Roman" w:hAnsi="Times New Roman"/>
          <w:i/>
          <w:iCs/>
          <w:color w:val="000000"/>
        </w:rPr>
        <w:t>про</w:t>
        <w:softHyphen/>
        <w:t xml:space="preserve">цесса </w:t>
      </w:r>
      <w:r>
        <w:rPr>
          <w:rFonts w:cs="Times New Roman" w:ascii="Times New Roman" w:hAnsi="Times New Roman"/>
          <w:color w:val="000000"/>
        </w:rPr>
        <w:t>понимания. Как психолог собирает в единый образ все те фрагменты инфор</w:t>
        <w:softHyphen/>
        <w:t>мации, которые он получает, наблюдая за человеком? Этот вопрос поднимает труд</w:t>
        <w:softHyphen/>
        <w:t>ную проблему сравнения роли логического (или ассоциативного) и интуитивного (или конфигурального) знания. Здесь возникают нерешенные эпистемологические проблемы. Для психологии вопрос сформулирован в терминах относительной пред</w:t>
        <w:softHyphen/>
        <w:t>сказуемости, вытекающей из следования методу статистического (или актуарного) прогноза, который базируется на поведении среднего представителя данного клас</w:t>
        <w:softHyphen/>
        <w:t>са, по сравнению с успешностью предсказания на основе клинического (индивиду</w:t>
        <w:softHyphen/>
        <w:t>ального) понимания. Так как мы далеки от приемлемого решения этого спора, я призываю к воображению для разработки более подходящих методов эмпирическо</w:t>
        <w:softHyphen/>
        <w:t>го решения этой проблем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ehlP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Clinical versus Statistical Prediction University of Minnesota Press, 195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arbin T R , Taft R , Bailey D E </w:t>
      </w:r>
      <w:r>
        <w:rPr>
          <w:rFonts w:cs="Times New Roman" w:ascii="Times New Roman" w:hAnsi="Times New Roman"/>
          <w:color w:val="000000"/>
          <w:sz w:val="18"/>
          <w:szCs w:val="18"/>
          <w:lang w:val="en-US"/>
        </w:rPr>
        <w:t>Clinical Inference and Cognitive Theory N Y   Holt, Rmehart &amp; Winston, 196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oltR R </w:t>
      </w:r>
      <w:r>
        <w:rPr>
          <w:rFonts w:cs="Times New Roman" w:ascii="Times New Roman" w:hAnsi="Times New Roman"/>
          <w:color w:val="000000"/>
          <w:sz w:val="18"/>
          <w:szCs w:val="18"/>
          <w:lang w:val="en-US"/>
        </w:rPr>
        <w:t>Individuality and Generalization in the Psychology of Personality // Journal of Personality 1962 Vol 30 P 377-4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оображение в психологии: некоторые необходимые шаги           10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торой вопрос в дискуссии параметры—морфогенез касается типа </w:t>
      </w:r>
      <w:r>
        <w:rPr>
          <w:rFonts w:cs="Times New Roman" w:ascii="Times New Roman" w:hAnsi="Times New Roman"/>
          <w:i/>
          <w:iCs/>
          <w:color w:val="000000"/>
        </w:rPr>
        <w:t xml:space="preserve">данных, </w:t>
      </w:r>
      <w:r>
        <w:rPr>
          <w:rFonts w:cs="Times New Roman" w:ascii="Times New Roman" w:hAnsi="Times New Roman"/>
          <w:color w:val="000000"/>
        </w:rPr>
        <w:t>не</w:t>
        <w:softHyphen/>
        <w:t>обходимых для оценки индивидуального поведения. Являются ли баллы, получен</w:t>
        <w:softHyphen/>
        <w:t>ные по измерительным шкалам, по проективным тестам или по опросникам, един</w:t>
        <w:softHyphen/>
        <w:t>ственными нужными нам данными? В общем-то, сейчас мы работаем именно с этим типом дан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ы теоретические ограничения этого распространенного подхода. Ког</w:t>
        <w:softHyphen/>
        <w:t>да мы оцениваем индивида в измерениях опросников, или баллов по тесту Роршаха или чего-то подобного, то мы предполагаем, что строение данной личности в его основе качественно подобно строению всех других людей. Одни и те же измерения прилагаются ко всем людям. Им позволяется иметь количественные различия, но только в рамках измерений, применяемых экспериментатором. Однако что, если гра</w:t>
        <w:softHyphen/>
        <w:t>ницы, проходящие в нашей собственной жизни, наши «личные диспозиции» не со</w:t>
        <w:softHyphen/>
        <w:t>ответствуют границам, проводимым на основе «общих черт»?</w:t>
      </w:r>
      <w:r>
        <w:rPr>
          <w:rFonts w:cs="Times New Roman" w:ascii="Times New Roman" w:hAnsi="Times New Roman"/>
          <w:color w:val="000000"/>
          <w:vertAlign w:val="superscript"/>
        </w:rPr>
        <w:t>4</w:t>
      </w:r>
      <w:r>
        <w:rPr>
          <w:rFonts w:cs="Times New Roman" w:ascii="Times New Roman" w:hAnsi="Times New Roman"/>
          <w:color w:val="000000"/>
        </w:rPr>
        <w:t xml:space="preserve"> Не понадобится ли нам тогда новая точка отсчета, новое средство для раскрытия природы этих уни</w:t>
        <w:softHyphen/>
        <w:t>кальных личных диспози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пример. Предположим, мы хотим выделить основные интересы и ценности человека. В настоящее время у нас есть несколько заранее кодифицирован</w:t>
        <w:softHyphen/>
        <w:t>ных шкал, которые мы можем применить (</w:t>
      </w:r>
      <w:r>
        <w:rPr>
          <w:rFonts w:cs="Times New Roman" w:ascii="Times New Roman" w:hAnsi="Times New Roman"/>
          <w:color w:val="000000"/>
          <w:lang w:val="en-US"/>
        </w:rPr>
        <w:t>Kuder</w:t>
      </w:r>
      <w:r>
        <w:rPr>
          <w:rFonts w:cs="Times New Roman" w:ascii="Times New Roman" w:hAnsi="Times New Roman"/>
          <w:color w:val="000000"/>
        </w:rPr>
        <w:t xml:space="preserve">, </w:t>
      </w:r>
      <w:r>
        <w:rPr>
          <w:rFonts w:cs="Times New Roman" w:ascii="Times New Roman" w:hAnsi="Times New Roman"/>
          <w:color w:val="000000"/>
          <w:lang w:val="en-US"/>
        </w:rPr>
        <w:t>Strong</w:t>
      </w:r>
      <w:r>
        <w:rPr>
          <w:rFonts w:cs="Times New Roman" w:ascii="Times New Roman" w:hAnsi="Times New Roman"/>
          <w:color w:val="000000"/>
        </w:rPr>
        <w:t xml:space="preserve">, </w:t>
      </w:r>
      <w:r>
        <w:rPr>
          <w:rFonts w:cs="Times New Roman" w:ascii="Times New Roman" w:hAnsi="Times New Roman"/>
          <w:color w:val="000000"/>
          <w:lang w:val="en-US"/>
        </w:rPr>
        <w:t>Allport</w:t>
      </w:r>
      <w:r>
        <w:rPr>
          <w:rFonts w:cs="Times New Roman" w:ascii="Times New Roman" w:hAnsi="Times New Roman"/>
          <w:color w:val="000000"/>
        </w:rPr>
        <w:t>—</w:t>
      </w:r>
      <w:r>
        <w:rPr>
          <w:rFonts w:cs="Times New Roman" w:ascii="Times New Roman" w:hAnsi="Times New Roman"/>
          <w:color w:val="000000"/>
          <w:lang w:val="en-US"/>
        </w:rPr>
        <w:t>Vernon</w:t>
      </w:r>
      <w:r>
        <w:rPr>
          <w:rFonts w:cs="Times New Roman" w:ascii="Times New Roman" w:hAnsi="Times New Roman"/>
          <w:color w:val="000000"/>
        </w:rPr>
        <w:t>—</w:t>
      </w:r>
      <w:r>
        <w:rPr>
          <w:rFonts w:cs="Times New Roman" w:ascii="Times New Roman" w:hAnsi="Times New Roman"/>
          <w:color w:val="000000"/>
          <w:lang w:val="en-US"/>
        </w:rPr>
        <w:t>Lmdzey</w:t>
      </w:r>
      <w:r>
        <w:rPr>
          <w:rFonts w:cs="Times New Roman" w:ascii="Times New Roman" w:hAnsi="Times New Roman"/>
          <w:color w:val="000000"/>
        </w:rPr>
        <w:t>). Естественно, мы обнаруживаем именно то, что ожидаем, количественные различия по категориям, заданным экспериментатором, но совсем не обязательно заданным изучаемой нами жизн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ее непосредственно морфогеничным является старомодное средство — пря</w:t>
        <w:softHyphen/>
        <w:t>мо расспросить испытуемого о том, чего он хочет в жизни. Можно привести много аргументов в пользу этой простой процедуры. Возражения против нее возникают по</w:t>
        <w:softHyphen/>
        <w:t>тому, что Фрейд заставил нас осознать самообман, который может вмешиваться. Так</w:t>
        <w:softHyphen/>
        <w:t>же верно и то, что некоторые люди оказываются не в состоянии сформулировать соб</w:t>
        <w:softHyphen/>
        <w:t>ственные ценности, а некоторые могут даже не знать, каковы о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давно Кэнтрил и Фри</w:t>
      </w:r>
      <w:r>
        <w:rPr>
          <w:rFonts w:cs="Times New Roman" w:ascii="Times New Roman" w:hAnsi="Times New Roman"/>
          <w:color w:val="000000"/>
          <w:vertAlign w:val="superscript"/>
        </w:rPr>
        <w:t>5</w:t>
      </w:r>
      <w:r>
        <w:rPr>
          <w:rFonts w:cs="Times New Roman" w:ascii="Times New Roman" w:hAnsi="Times New Roman"/>
          <w:color w:val="000000"/>
        </w:rPr>
        <w:t xml:space="preserve"> подошли к этой проблеме с тем воображением, ко</w:t>
        <w:softHyphen/>
        <w:t>торое я считаю необходимым. Испытуемых в нескольких странах (в том числе — по</w:t>
        <w:softHyphen/>
        <w:t>мимо Соединенных Штатов — в Индии, Нигерии, Бразилии и Польше) просили дать определение наилучшего (насколько они могут представить) образа жизни для себя. Затем испытуемому показывают рисунок лестницы и говорят, что верхняя сту</w:t>
        <w:softHyphen/>
        <w:t>пенька представляет этот образ жизни. Далее его спрашивают, на какой из этих де</w:t>
        <w:softHyphen/>
        <w:t>сяти ступеней он бы поместил себя сегодня, в процессе движения к желаемому. Где он находился пять лет назад? Где он рассчитывает быть через пять лет? Таким обра</w:t>
        <w:softHyphen/>
        <w:t>зом получают интересное изображение морали и мировоззрения на самостоятельно установленной шкале. Испытуемого также просят описать наихудший возможный об</w:t>
        <w:softHyphen/>
        <w:t>раз жизни, который он может для себя вообразить. Эта пугающая возможность раз</w:t>
        <w:softHyphen/>
        <w:t>мещается внизу лестницы. Довольно интересно, что самый ужасный образ жизни редко является логической противоположностью наилучшего возможного образа жизни, даже если лестница в сознании субъекта образует некоторую разновидность психологического континуума. Это ясный пример того, что логические измерения экспериментатора могут терпеть неудачу в отображении феноменологических изме</w:t>
        <w:softHyphen/>
        <w:t>рений изучаемого человек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attern and Growth in Personality N Y  Holt, Rmehart &amp; Winston  1961  Ch 14,1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ntnl H, Free L A </w:t>
      </w:r>
      <w:r>
        <w:rPr>
          <w:rFonts w:cs="Times New Roman" w:ascii="Times New Roman" w:hAnsi="Times New Roman"/>
          <w:color w:val="000000"/>
          <w:sz w:val="18"/>
          <w:szCs w:val="18"/>
          <w:lang w:val="en-US"/>
        </w:rPr>
        <w:t>Hopes and Fears for Self and Country//American Behavioral Scientist 1962 Vol 6, Supple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мы можем спросить — при условии, что этот метод устанавливает уни</w:t>
        <w:softHyphen/>
        <w:t>кальную линию отсчета для индивида, посредством которой мы можем обнаружить и измерить его прогресс, — что нам делать с такой массой солипсистских данных? Не доказывает ли это просто того, что каждый человек безнадежно индивидуале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анализируя тысячи случаев, Кэнтрил обнаружил, что можно сконстру</w:t>
        <w:softHyphen/>
        <w:t>ировать подробный список, состоящий примерно из 145 пунктов, в разных пропорци</w:t>
        <w:softHyphen/>
        <w:t>ях включающий большинство аспектов желаемого образа жизни, упомянутых во всех исследованных странах. Вы можете заметить, что таким образом мы возвращаемся к схеме измерений. Да, это делается в целях сравнения, но с двумя существенными от</w:t>
        <w:softHyphen/>
        <w:t xml:space="preserve">личиями от нашей обычной схемы измерений. Во-первых, никого из индивидов не подгоняют к общим категориям, если его стремления действительно своеобразны; и, во-вторых, используемые измерения </w:t>
      </w:r>
      <w:r>
        <w:rPr>
          <w:rFonts w:cs="Times New Roman" w:ascii="Times New Roman" w:hAnsi="Times New Roman"/>
          <w:i/>
          <w:iCs/>
          <w:color w:val="000000"/>
        </w:rPr>
        <w:t xml:space="preserve">индуктивно </w:t>
      </w:r>
      <w:r>
        <w:rPr>
          <w:rFonts w:cs="Times New Roman" w:ascii="Times New Roman" w:hAnsi="Times New Roman"/>
          <w:color w:val="000000"/>
        </w:rPr>
        <w:t>извлечены из реально переживаемых стремлений, а не придуманы экспериментатором в лаборат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упомянул этот пример воображаемого шага, предпринятого, чтобы прибли</w:t>
        <w:softHyphen/>
        <w:t>зить научную психологию к изучению морфогенетического структурирования. Этот пример связан с областью личных ценностей. Однако можно указать и другие обла</w:t>
        <w:softHyphen/>
        <w:t>сти для исследования образования паттернов. Подобным образом Шапиро</w:t>
      </w:r>
      <w:r>
        <w:rPr>
          <w:rFonts w:cs="Times New Roman" w:ascii="Times New Roman" w:hAnsi="Times New Roman"/>
          <w:color w:val="000000"/>
          <w:vertAlign w:val="superscript"/>
        </w:rPr>
        <w:t>6</w:t>
      </w:r>
      <w:r>
        <w:rPr>
          <w:rFonts w:cs="Times New Roman" w:ascii="Times New Roman" w:hAnsi="Times New Roman"/>
          <w:color w:val="000000"/>
        </w:rPr>
        <w:t xml:space="preserve"> проде</w:t>
        <w:softHyphen/>
        <w:t>монстрировал свое воображение при работе с психиатрическими пациентами. На ос</w:t>
        <w:softHyphen/>
        <w:t>нове 5-часового интенсивного интервью с поступающим пациентом он конструирует опросник, который служит с течением времени стандартом для этого конкретного пациента, хотя он не будет прямо релевантным для любого другого пациента. Ис</w:t>
        <w:softHyphen/>
        <w:t>пользуемый с интервалами в месяцы и годы, этот метод позволяет отслеживать ход улучшения или ухудшения здоровья, а также изменения установок и взгляд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ругом месте</w:t>
      </w:r>
      <w:r>
        <w:rPr>
          <w:rFonts w:cs="Times New Roman" w:ascii="Times New Roman" w:hAnsi="Times New Roman"/>
          <w:color w:val="000000"/>
          <w:vertAlign w:val="superscript"/>
        </w:rPr>
        <w:t>7</w:t>
      </w:r>
      <w:r>
        <w:rPr>
          <w:rFonts w:cs="Times New Roman" w:ascii="Times New Roman" w:hAnsi="Times New Roman"/>
          <w:color w:val="000000"/>
        </w:rPr>
        <w:t xml:space="preserve"> я собрал ряд других разработанных в последнее время методов, которые, по-моему, служат примером морфогенетического подхода к изучению лич</w:t>
        <w:softHyphen/>
        <w:t>ности, которым сейчас пренебрегают. Я не буду здесь повторять этот перечень, скажу только, что хотя такие методы отнюдь не являются общими, они показывают, что в принципе воображение возможно. Некоторые техники оказываются смесью измери</w:t>
        <w:softHyphen/>
        <w:t xml:space="preserve">тельных и морфогенетических процедур, например, </w:t>
      </w:r>
      <w:r>
        <w:rPr>
          <w:rFonts w:cs="Times New Roman" w:ascii="Times New Roman" w:hAnsi="Times New Roman"/>
          <w:color w:val="000000"/>
          <w:lang w:val="en-US"/>
        </w:rPr>
        <w:t>Q</w:t>
      </w:r>
      <w:r>
        <w:rPr>
          <w:rFonts w:cs="Times New Roman" w:ascii="Times New Roman" w:hAnsi="Times New Roman"/>
          <w:color w:val="000000"/>
        </w:rPr>
        <w:t>-сортировка и репертуарный тест, и они дают частичные преимущества. Но нам еще предстоит долго идти в опи</w:t>
        <w:softHyphen/>
        <w:t>сываемом мной направлении. Выскажусь ясно, наши привычные измерительные ме</w:t>
        <w:softHyphen/>
        <w:t>тоды обладают определенными достоинствами. Я просто считаю, что они односторон-ни и нуждаются в дополнении воображ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ругие необходимые ша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мимо диагностики личности требуется активизировать воображение и в дру</w:t>
        <w:softHyphen/>
        <w:t>гих областях психологии. Я, конечно, не могу составить научную повестку дня на будущее, но отважусь вкратце привлечь внимание к некоторым особо нуждающимся в этом областя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Редукционизм оставил нам изрядные прорехи в сведениях о человеческом обу</w:t>
        <w:softHyphen/>
        <w:t>чении. Я утверждаю это несмотря на то, что научение, возможно, самая исхоженная область нашей науки. Понятия</w:t>
      </w:r>
      <w:r>
        <w:rPr>
          <w:rFonts w:cs="Times New Roman" w:ascii="Times New Roman" w:hAnsi="Times New Roman"/>
          <w:color w:val="000000"/>
          <w:lang w:val="en-US"/>
        </w:rPr>
        <w:t xml:space="preserve"> «</w:t>
      </w:r>
      <w:r>
        <w:rPr>
          <w:rFonts w:cs="Times New Roman" w:ascii="Times New Roman" w:hAnsi="Times New Roman"/>
          <w:color w:val="000000"/>
        </w:rPr>
        <w:t>обусловливани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подкрепление</w:t>
      </w:r>
      <w:r>
        <w:rPr>
          <w:rFonts w:cs="Times New Roman" w:ascii="Times New Roman" w:hAnsi="Times New Roman"/>
          <w:color w:val="000000"/>
          <w:lang w:val="en-US"/>
        </w:rPr>
        <w:t xml:space="preserve">» </w:t>
      </w:r>
      <w:r>
        <w:rPr>
          <w:rFonts w:cs="Times New Roman" w:ascii="Times New Roman" w:hAnsi="Times New Roman"/>
          <w:color w:val="000000"/>
        </w:rPr>
        <w:t>лишь</w:t>
      </w:r>
      <w:r>
        <w:rPr>
          <w:rFonts w:cs="Times New Roman" w:ascii="Times New Roman" w:hAnsi="Times New Roman"/>
          <w:color w:val="000000"/>
          <w:lang w:val="en-US"/>
        </w:rPr>
        <w:t xml:space="preserve"> </w:t>
      </w:r>
      <w:r>
        <w:rPr>
          <w:rFonts w:cs="Times New Roman" w:ascii="Times New Roman" w:hAnsi="Times New Roman"/>
          <w:color w:val="000000"/>
        </w:rPr>
        <w:t>немного</w:t>
      </w:r>
      <w:r>
        <w:rPr>
          <w:rFonts w:cs="Times New Roman" w:ascii="Times New Roman" w:hAnsi="Times New Roman"/>
          <w:color w:val="000000"/>
          <w:lang w:val="en-US"/>
        </w:rPr>
        <w:t xml:space="preserve"> </w:t>
      </w:r>
      <w:r>
        <w:rPr>
          <w:rFonts w:cs="Times New Roman" w:ascii="Times New Roman" w:hAnsi="Times New Roman"/>
          <w:color w:val="000000"/>
        </w:rPr>
        <w:t>про</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Shapiro M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Single Case in Fundamental Clinical Psyhological Research // British Journal of Medical Psychology  1961 Vol 34 P 255-26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Unique and the General in Psychological Science // Journal of Personality  1962 Vol 30 P 405-4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оображение в психологии: некоторые необходимые шаги           111</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вигают нас к пониманию тайн приобретения знаний, навыков и мотивов. Но до сих пор обусловливание и подкрепление остаются понятиями чрезвычайно популярными. С рвением истинных редукционистов их часто предлагают в качестве универсальной формулы. Я думаю, что сегодня все больше и больше психологов сознают, что прогно</w:t>
        <w:softHyphen/>
        <w:t>зировать обучение взрослых в зависимости от их прошлых подкреплений является нео</w:t>
        <w:softHyphen/>
        <w:t>правданной экстраполяцией изолированных и неадекватных экспериментов. Фактичес</w:t>
        <w:softHyphen/>
        <w:t>ки само понятие «научения» оказывается неадекватным. Человек (по крайней мере, после завершения младенчества), поглощает, впитывает, овладевает тем, что соответ</w:t>
        <w:softHyphen/>
        <w:t>ствует его концепции себя. И я утверждаю, что он делает это не для снижения напря</w:t>
        <w:softHyphen/>
        <w:t>жения, как считала бы господствующая теория научения, а для поддержания напря</w:t>
        <w:softHyphen/>
        <w:t>жения, соответствующего его чувству самоидентичности. Ясно, что это очень сложный вопрос, и в будущем потребуется воображение для его переформулир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более специфическую тему совести. Важное озарение Фрейда состоит в том, что в детстве интериоризируется родительский наказ в форме суперэго. Возника</w:t>
        <w:softHyphen/>
        <w:t>ет вопрос, обладает ли эта «совесть-долженствование» детства вообще какой-либо функциональной связью с чувством морального обязательства зрелого взрослого че</w:t>
        <w:softHyphen/>
        <w:t>ловека. Не может ли быть так, что «совесть-обязательство» взрослых в нормальной жизни функционально автономна от «совести-долженствования» детства?</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 благодарностью признаем, что Фрейд подарил нам способность само</w:t>
        <w:softHyphen/>
        <w:t>анализа, включая искусство взгляда назад, на детство. Но теперь, когда мы в состоя</w:t>
        <w:softHyphen/>
        <w:t>нии «встать Фрейду на плечи», мы можем видеть дальше, чем он, — вперед так же, как и назад. Мы обнаруживаем, что совесть имеет более широкие горизонты, чем были известны Фрейду. То же и религия. Согласно Фрейду, религиозное чувство — это развитие наших детских представлений о земном отце. Может быть, в ограничен</w:t>
        <w:softHyphen/>
        <w:t>ных пределах, так и есть. Но более подробное изучение роли религиозного чувства у нормальных взрослых несомненно покажет, насколько скудной оказывается редукци</w:t>
        <w:softHyphen/>
        <w:t>онистская формула Фрейда. Можно сказать и о заслуге Фрейда в достижении свобо</w:t>
        <w:softHyphen/>
        <w:t>ды отношения к сексу. Но является ли секс всей целостностью сложного чувства люб</w:t>
        <w:softHyphen/>
        <w:t>ви? Заслуга Фромма и других в том, что этот вопрос сейчас поднимается в новом психологическом кон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ранно, что психологи предпочитают проведение множества исследований агрессии любым исследованиям нежности и любви. Они изучают стресс, а не релак</w:t>
        <w:softHyphen/>
        <w:t>сацию; боль, а не радость; депривацию, а не реализацию; предубеждение, а не друж</w:t>
        <w:softHyphen/>
        <w:t>бу. Я не знаю, почему до сегодняшнего дня психологов главным образом привлекали именно наиболее темные стороны жизни. Быть может, это происходит по той же са</w:t>
        <w:softHyphen/>
        <w:t>мой причине, по которой молодым людям нравятся «ужаст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аткое перечисление дополнительных областей, которые могли бы извлечь пользу из воображения, было бы отрывочным и лишенным целостности. Вместо та</w:t>
        <w:softHyphen/>
        <w:t>кого перечня-стаккато позвольте, наконец, вернуться к проблеме построения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строение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говорили о </w:t>
      </w:r>
      <w:r>
        <w:rPr>
          <w:rFonts w:cs="Times New Roman" w:ascii="Times New Roman" w:hAnsi="Times New Roman"/>
          <w:i/>
          <w:iCs/>
          <w:color w:val="000000"/>
        </w:rPr>
        <w:t xml:space="preserve">редукционистских </w:t>
      </w:r>
      <w:r>
        <w:rPr>
          <w:rFonts w:cs="Times New Roman" w:ascii="Times New Roman" w:hAnsi="Times New Roman"/>
          <w:color w:val="000000"/>
        </w:rPr>
        <w:t>теориях. Теории противоположного типа можно было бы назвать плюралистичными. Плюралист в психологии — это мысли</w:t>
        <w:softHyphen/>
        <w:t>тель, который не станет исключать никаких качеств человеческой природы, кот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сужд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и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ву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ор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овест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Becoming Basic Considerations for a Psychology of Personality New Haven Jale University Press, 1955 &lt;</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66—216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ые сами </w:t>
      </w:r>
      <w:r>
        <w:rPr>
          <w:rFonts w:cs="Times New Roman" w:ascii="Times New Roman" w:hAnsi="Times New Roman"/>
          <w:b/>
          <w:bCs/>
          <w:color w:val="000000"/>
        </w:rPr>
        <w:t xml:space="preserve">по </w:t>
      </w:r>
      <w:r>
        <w:rPr>
          <w:rFonts w:cs="Times New Roman" w:ascii="Times New Roman" w:hAnsi="Times New Roman"/>
          <w:color w:val="000000"/>
        </w:rPr>
        <w:t xml:space="preserve">себе представляются важными. Подобно плюралисту </w:t>
      </w:r>
      <w:r>
        <w:rPr>
          <w:rFonts w:cs="Times New Roman" w:ascii="Times New Roman" w:hAnsi="Times New Roman"/>
          <w:b/>
          <w:bCs/>
          <w:color w:val="000000"/>
        </w:rPr>
        <w:t xml:space="preserve">в </w:t>
      </w:r>
      <w:r>
        <w:rPr>
          <w:rFonts w:cs="Times New Roman" w:ascii="Times New Roman" w:hAnsi="Times New Roman"/>
          <w:color w:val="000000"/>
        </w:rPr>
        <w:t>философии, он благоволит многообразию и различиям интерпретаций. Естественно, результатом этого является любопытная смесь теор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Здесь уместна аналогия с понятием «культурного плюрализма», всякий раз, защищая культурный плюрализм, мы </w:t>
      </w:r>
      <w:r>
        <w:rPr>
          <w:rFonts w:cs="Times New Roman" w:ascii="Times New Roman" w:hAnsi="Times New Roman"/>
          <w:b/>
          <w:bCs/>
          <w:color w:val="000000"/>
        </w:rPr>
        <w:t xml:space="preserve">в </w:t>
      </w:r>
      <w:r>
        <w:rPr>
          <w:rFonts w:cs="Times New Roman" w:ascii="Times New Roman" w:hAnsi="Times New Roman"/>
          <w:color w:val="000000"/>
        </w:rPr>
        <w:t xml:space="preserve">сущности выступаем </w:t>
      </w:r>
      <w:r>
        <w:rPr>
          <w:rFonts w:cs="Times New Roman" w:ascii="Times New Roman" w:hAnsi="Times New Roman"/>
          <w:b/>
          <w:bCs/>
          <w:color w:val="000000"/>
        </w:rPr>
        <w:t xml:space="preserve">в </w:t>
      </w:r>
      <w:r>
        <w:rPr>
          <w:rFonts w:cs="Times New Roman" w:ascii="Times New Roman" w:hAnsi="Times New Roman"/>
          <w:color w:val="000000"/>
        </w:rPr>
        <w:t xml:space="preserve">пользу такой нации, </w:t>
      </w:r>
      <w:r>
        <w:rPr>
          <w:rFonts w:cs="Times New Roman" w:ascii="Times New Roman" w:hAnsi="Times New Roman"/>
          <w:b/>
          <w:bCs/>
          <w:color w:val="000000"/>
        </w:rPr>
        <w:t xml:space="preserve">в </w:t>
      </w:r>
      <w:r>
        <w:rPr>
          <w:rFonts w:cs="Times New Roman" w:ascii="Times New Roman" w:hAnsi="Times New Roman"/>
          <w:color w:val="000000"/>
        </w:rPr>
        <w:t xml:space="preserve">которой каждое этническое племя сохраняет свою идентичность. Конечно, </w:t>
      </w:r>
      <w:r>
        <w:rPr>
          <w:rFonts w:cs="Times New Roman" w:ascii="Times New Roman" w:hAnsi="Times New Roman"/>
          <w:b/>
          <w:bCs/>
          <w:color w:val="000000"/>
        </w:rPr>
        <w:t xml:space="preserve">в </w:t>
      </w:r>
      <w:r>
        <w:rPr>
          <w:rFonts w:cs="Times New Roman" w:ascii="Times New Roman" w:hAnsi="Times New Roman"/>
          <w:color w:val="000000"/>
        </w:rPr>
        <w:t>то же са</w:t>
        <w:softHyphen/>
        <w:t xml:space="preserve">мое время мы надеемся на некоторую форму всеобщего национального единства, но возможное единство оказывается довольно расплывчатым и неполным, а </w:t>
      </w:r>
      <w:r>
        <w:rPr>
          <w:rFonts w:cs="Times New Roman" w:ascii="Times New Roman" w:hAnsi="Times New Roman"/>
          <w:b/>
          <w:bCs/>
          <w:color w:val="000000"/>
        </w:rPr>
        <w:t xml:space="preserve">в </w:t>
      </w:r>
      <w:r>
        <w:rPr>
          <w:rFonts w:cs="Times New Roman" w:ascii="Times New Roman" w:hAnsi="Times New Roman"/>
          <w:color w:val="000000"/>
        </w:rPr>
        <w:t>некото</w:t>
        <w:softHyphen/>
        <w:t xml:space="preserve">ром отношении и противоречивым. Те, кто считает, что нации лучше стремиться </w:t>
      </w:r>
      <w:r>
        <w:rPr>
          <w:rFonts w:cs="Times New Roman" w:ascii="Times New Roman" w:hAnsi="Times New Roman"/>
          <w:b/>
          <w:bCs/>
          <w:color w:val="000000"/>
        </w:rPr>
        <w:t xml:space="preserve">к </w:t>
      </w:r>
      <w:r>
        <w:rPr>
          <w:rFonts w:cs="Times New Roman" w:ascii="Times New Roman" w:hAnsi="Times New Roman"/>
          <w:color w:val="000000"/>
        </w:rPr>
        <w:t>полной ассимиляции, подобны редукционистам. Лучше, говорят они, работа ради органического единства, чем чреватый слабостью и несвязностью плюрализ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построении психологической теории существует та же самая дилемма. Все постижимое </w:t>
      </w:r>
      <w:r>
        <w:rPr>
          <w:rFonts w:cs="Times New Roman" w:ascii="Times New Roman" w:hAnsi="Times New Roman"/>
          <w:b/>
          <w:bCs/>
          <w:color w:val="000000"/>
        </w:rPr>
        <w:t xml:space="preserve">в </w:t>
      </w:r>
      <w:r>
        <w:rPr>
          <w:rFonts w:cs="Times New Roman" w:ascii="Times New Roman" w:hAnsi="Times New Roman"/>
          <w:color w:val="000000"/>
        </w:rPr>
        <w:t>отношении человеческой природы постигается конкретными челове</w:t>
        <w:softHyphen/>
        <w:t xml:space="preserve">ческими умами, а конкретные человеческие умы </w:t>
      </w:r>
      <w:r>
        <w:rPr>
          <w:rFonts w:cs="Times New Roman" w:ascii="Times New Roman" w:hAnsi="Times New Roman"/>
          <w:b/>
          <w:bCs/>
          <w:color w:val="000000"/>
        </w:rPr>
        <w:t xml:space="preserve">— </w:t>
      </w:r>
      <w:r>
        <w:rPr>
          <w:rFonts w:cs="Times New Roman" w:ascii="Times New Roman" w:hAnsi="Times New Roman"/>
          <w:color w:val="000000"/>
        </w:rPr>
        <w:t>ограничены. Ни один тип интел</w:t>
        <w:softHyphen/>
        <w:t xml:space="preserve">лекта не </w:t>
      </w:r>
      <w:r>
        <w:rPr>
          <w:rFonts w:cs="Times New Roman" w:ascii="Times New Roman" w:hAnsi="Times New Roman"/>
          <w:b/>
          <w:bCs/>
          <w:color w:val="000000"/>
        </w:rPr>
        <w:t xml:space="preserve">в </w:t>
      </w:r>
      <w:r>
        <w:rPr>
          <w:rFonts w:cs="Times New Roman" w:ascii="Times New Roman" w:hAnsi="Times New Roman"/>
          <w:color w:val="000000"/>
        </w:rPr>
        <w:t>состоянии понять истину целиком. На этом простом факте Уильям Джеймс сконструировал свою разновидность плюрализма. Ни одна отдельная формула, пола</w:t>
        <w:softHyphen/>
        <w:t>гал он, не может охватить всю мыслимую истину. Достоверное знание столь много</w:t>
        <w:softHyphen/>
        <w:t>образно, что ни один теоретик не может объять вс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то же время наша рациональность побуждает </w:t>
      </w:r>
      <w:r>
        <w:rPr>
          <w:rFonts w:cs="Times New Roman" w:ascii="Times New Roman" w:hAnsi="Times New Roman"/>
          <w:b/>
          <w:bCs/>
          <w:color w:val="000000"/>
        </w:rPr>
        <w:t xml:space="preserve">к </w:t>
      </w:r>
      <w:r>
        <w:rPr>
          <w:rFonts w:cs="Times New Roman" w:ascii="Times New Roman" w:hAnsi="Times New Roman"/>
          <w:color w:val="000000"/>
        </w:rPr>
        <w:t>созданию концептуальных систем, и чем более закрытой и жесткой является система, тем более она кажется рациональной и тем более удовлетворительной. Следовательно, мы оказываемся пе</w:t>
        <w:softHyphen/>
        <w:t xml:space="preserve">ред дилеммой, стремясь </w:t>
      </w:r>
      <w:r>
        <w:rPr>
          <w:rFonts w:cs="Times New Roman" w:ascii="Times New Roman" w:hAnsi="Times New Roman"/>
          <w:b/>
          <w:bCs/>
          <w:color w:val="000000"/>
        </w:rPr>
        <w:t xml:space="preserve">к </w:t>
      </w:r>
      <w:r>
        <w:rPr>
          <w:rFonts w:cs="Times New Roman" w:ascii="Times New Roman" w:hAnsi="Times New Roman"/>
          <w:color w:val="000000"/>
        </w:rPr>
        <w:t xml:space="preserve">связным системам, мы не </w:t>
      </w:r>
      <w:r>
        <w:rPr>
          <w:rFonts w:cs="Times New Roman" w:ascii="Times New Roman" w:hAnsi="Times New Roman"/>
          <w:b/>
          <w:bCs/>
          <w:color w:val="000000"/>
        </w:rPr>
        <w:t xml:space="preserve">в </w:t>
      </w:r>
      <w:r>
        <w:rPr>
          <w:rFonts w:cs="Times New Roman" w:ascii="Times New Roman" w:hAnsi="Times New Roman"/>
          <w:color w:val="000000"/>
        </w:rPr>
        <w:t xml:space="preserve">состоянии включить </w:t>
      </w:r>
      <w:r>
        <w:rPr>
          <w:rFonts w:cs="Times New Roman" w:ascii="Times New Roman" w:hAnsi="Times New Roman"/>
          <w:b/>
          <w:bCs/>
          <w:color w:val="000000"/>
        </w:rPr>
        <w:t xml:space="preserve">в </w:t>
      </w:r>
      <w:r>
        <w:rPr>
          <w:rFonts w:cs="Times New Roman" w:ascii="Times New Roman" w:hAnsi="Times New Roman"/>
          <w:color w:val="000000"/>
        </w:rPr>
        <w:t>нашу ограниченную логическую связность все разнообразие психического функциониро</w:t>
        <w:softHyphen/>
        <w:t xml:space="preserve">вания, с которым встречаемся. Редукционист </w:t>
      </w:r>
      <w:r>
        <w:rPr>
          <w:rFonts w:cs="Times New Roman" w:ascii="Times New Roman" w:hAnsi="Times New Roman"/>
          <w:b/>
          <w:bCs/>
          <w:color w:val="000000"/>
        </w:rPr>
        <w:t xml:space="preserve">— </w:t>
      </w:r>
      <w:r>
        <w:rPr>
          <w:rFonts w:cs="Times New Roman" w:ascii="Times New Roman" w:hAnsi="Times New Roman"/>
          <w:color w:val="000000"/>
        </w:rPr>
        <w:t>это человек, который разрешает дилемму, предпочтя связность адекватности. Он готов закрыть глаза (совсем или вре</w:t>
        <w:softHyphen/>
        <w:t>менно) на сложность своего объекта ради получения плодов рационализма. Плюра</w:t>
        <w:softHyphen/>
        <w:t>лист, напротив, готов пожертвовать рациональной связностью, чтобы сохранить многообразие и тонкие оттен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аиболее очевидный способ быть плюралистом </w:t>
      </w:r>
      <w:r>
        <w:rPr>
          <w:rFonts w:cs="Times New Roman" w:ascii="Times New Roman" w:hAnsi="Times New Roman"/>
          <w:b/>
          <w:bCs/>
          <w:color w:val="000000"/>
        </w:rPr>
        <w:t xml:space="preserve">— </w:t>
      </w:r>
      <w:r>
        <w:rPr>
          <w:rFonts w:cs="Times New Roman" w:ascii="Times New Roman" w:hAnsi="Times New Roman"/>
          <w:color w:val="000000"/>
        </w:rPr>
        <w:t>это быть эклектиком. Эклек</w:t>
        <w:softHyphen/>
        <w:t>тик выбирает доктрины и принципы из разных систем мышления и как-то их склеи</w:t>
        <w:softHyphen/>
        <w:t xml:space="preserve">вает </w:t>
      </w:r>
      <w:r>
        <w:rPr>
          <w:rFonts w:cs="Times New Roman" w:ascii="Times New Roman" w:hAnsi="Times New Roman"/>
          <w:b/>
          <w:bCs/>
          <w:color w:val="000000"/>
        </w:rPr>
        <w:t xml:space="preserve">в </w:t>
      </w:r>
      <w:r>
        <w:rPr>
          <w:rFonts w:cs="Times New Roman" w:ascii="Times New Roman" w:hAnsi="Times New Roman"/>
          <w:color w:val="000000"/>
        </w:rPr>
        <w:t>соответствии с собственным темпераментом. Если его темперамент может вы</w:t>
        <w:softHyphen/>
        <w:t xml:space="preserve">носить противоречия, </w:t>
      </w:r>
      <w:r>
        <w:rPr>
          <w:rFonts w:cs="Times New Roman" w:ascii="Times New Roman" w:hAnsi="Times New Roman"/>
          <w:b/>
          <w:bCs/>
          <w:color w:val="000000"/>
        </w:rPr>
        <w:t xml:space="preserve">в </w:t>
      </w:r>
      <w:r>
        <w:rPr>
          <w:rFonts w:cs="Times New Roman" w:ascii="Times New Roman" w:hAnsi="Times New Roman"/>
          <w:color w:val="000000"/>
        </w:rPr>
        <w:t xml:space="preserve">одни моменты он будет придерживаться одной теории, </w:t>
      </w:r>
      <w:r>
        <w:rPr>
          <w:rFonts w:cs="Times New Roman" w:ascii="Times New Roman" w:hAnsi="Times New Roman"/>
          <w:b/>
          <w:bCs/>
          <w:color w:val="000000"/>
        </w:rPr>
        <w:t xml:space="preserve">в </w:t>
      </w:r>
      <w:r>
        <w:rPr>
          <w:rFonts w:cs="Times New Roman" w:ascii="Times New Roman" w:hAnsi="Times New Roman"/>
          <w:color w:val="000000"/>
        </w:rPr>
        <w:t xml:space="preserve">другие </w:t>
      </w:r>
      <w:r>
        <w:rPr>
          <w:rFonts w:cs="Times New Roman" w:ascii="Times New Roman" w:hAnsi="Times New Roman"/>
          <w:b/>
          <w:bCs/>
          <w:color w:val="000000"/>
        </w:rPr>
        <w:t xml:space="preserve">— </w:t>
      </w:r>
      <w:r>
        <w:rPr>
          <w:rFonts w:cs="Times New Roman" w:ascii="Times New Roman" w:hAnsi="Times New Roman"/>
          <w:color w:val="000000"/>
        </w:rPr>
        <w:t xml:space="preserve">противоположной. При обвинении </w:t>
      </w:r>
      <w:r>
        <w:rPr>
          <w:rFonts w:cs="Times New Roman" w:ascii="Times New Roman" w:hAnsi="Times New Roman"/>
          <w:b/>
          <w:bCs/>
          <w:color w:val="000000"/>
        </w:rPr>
        <w:t xml:space="preserve">в </w:t>
      </w:r>
      <w:r>
        <w:rPr>
          <w:rFonts w:cs="Times New Roman" w:ascii="Times New Roman" w:hAnsi="Times New Roman"/>
          <w:color w:val="000000"/>
        </w:rPr>
        <w:t>нелогичности он может ответить вмес</w:t>
        <w:softHyphen/>
        <w:t xml:space="preserve">те с Эмерсоном, что «последовательность </w:t>
      </w:r>
      <w:r>
        <w:rPr>
          <w:rFonts w:cs="Times New Roman" w:ascii="Times New Roman" w:hAnsi="Times New Roman"/>
          <w:b/>
          <w:bCs/>
          <w:color w:val="000000"/>
        </w:rPr>
        <w:t xml:space="preserve">— </w:t>
      </w:r>
      <w:r>
        <w:rPr>
          <w:rFonts w:cs="Times New Roman" w:ascii="Times New Roman" w:hAnsi="Times New Roman"/>
          <w:color w:val="000000"/>
        </w:rPr>
        <w:t>это страшилище маленьких умов». Нич</w:t>
        <w:softHyphen/>
        <w:t xml:space="preserve">то, кажущееся истиной </w:t>
      </w:r>
      <w:r>
        <w:rPr>
          <w:rFonts w:cs="Times New Roman" w:ascii="Times New Roman" w:hAnsi="Times New Roman"/>
          <w:b/>
          <w:bCs/>
          <w:color w:val="000000"/>
        </w:rPr>
        <w:t xml:space="preserve">в </w:t>
      </w:r>
      <w:r>
        <w:rPr>
          <w:rFonts w:cs="Times New Roman" w:ascii="Times New Roman" w:hAnsi="Times New Roman"/>
          <w:color w:val="000000"/>
        </w:rPr>
        <w:t>каком-либо контексте, нельзя отрицать, даже если эти ча</w:t>
        <w:softHyphen/>
        <w:t>стные истины не согласуются между собо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психологии Уильяма Джеймса мы встречаем много парадоксов такого типа</w:t>
      </w:r>
      <w:r>
        <w:rPr>
          <w:rFonts w:cs="Times New Roman" w:ascii="Times New Roman" w:hAnsi="Times New Roman"/>
          <w:color w:val="000000"/>
          <w:vertAlign w:val="superscript"/>
        </w:rPr>
        <w:t>9</w:t>
      </w:r>
      <w:r>
        <w:rPr>
          <w:rFonts w:cs="Times New Roman" w:ascii="Times New Roman" w:hAnsi="Times New Roman"/>
          <w:color w:val="000000"/>
        </w:rPr>
        <w:t xml:space="preserve">. Его открытый ум бьш способен </w:t>
      </w:r>
      <w:r>
        <w:rPr>
          <w:rFonts w:cs="Times New Roman" w:ascii="Times New Roman" w:hAnsi="Times New Roman"/>
          <w:b/>
          <w:bCs/>
          <w:color w:val="000000"/>
        </w:rPr>
        <w:t xml:space="preserve">в </w:t>
      </w:r>
      <w:r>
        <w:rPr>
          <w:rFonts w:cs="Times New Roman" w:ascii="Times New Roman" w:hAnsi="Times New Roman"/>
          <w:color w:val="000000"/>
        </w:rPr>
        <w:t>разных контекстах принимать детерминацию и сво</w:t>
        <w:softHyphen/>
        <w:t xml:space="preserve">боду, ментализм и физикализм, параллелизм и интеракционизм. Он и утверждал и отрицал бессознательное; он выражал и надежду и разочарование </w:t>
      </w:r>
      <w:r>
        <w:rPr>
          <w:rFonts w:cs="Times New Roman" w:ascii="Times New Roman" w:hAnsi="Times New Roman"/>
          <w:b/>
          <w:bCs/>
          <w:color w:val="000000"/>
        </w:rPr>
        <w:t xml:space="preserve">в </w:t>
      </w:r>
      <w:r>
        <w:rPr>
          <w:rFonts w:cs="Times New Roman" w:ascii="Times New Roman" w:hAnsi="Times New Roman"/>
          <w:color w:val="000000"/>
        </w:rPr>
        <w:t>отношении буду</w:t>
        <w:softHyphen/>
        <w:t>щего психологии как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нечно, Джеймс претендовал на оправдание своих парадоксов </w:t>
      </w:r>
      <w:r>
        <w:rPr>
          <w:rFonts w:cs="Times New Roman" w:ascii="Times New Roman" w:hAnsi="Times New Roman"/>
          <w:b/>
          <w:bCs/>
          <w:color w:val="000000"/>
        </w:rPr>
        <w:t xml:space="preserve">в </w:t>
      </w:r>
      <w:r>
        <w:rPr>
          <w:rFonts w:cs="Times New Roman" w:ascii="Times New Roman" w:hAnsi="Times New Roman"/>
          <w:color w:val="000000"/>
        </w:rPr>
        <w:t>рамках ши</w:t>
        <w:softHyphen/>
        <w:t xml:space="preserve">рокой доктрины прагматизма. Прагматизм утверждает, что цель мышления </w:t>
      </w:r>
      <w:r>
        <w:rPr>
          <w:rFonts w:cs="Times New Roman" w:ascii="Times New Roman" w:hAnsi="Times New Roman"/>
          <w:b/>
          <w:bCs/>
          <w:color w:val="000000"/>
        </w:rPr>
        <w:t xml:space="preserve">— </w:t>
      </w:r>
      <w:r>
        <w:rPr>
          <w:rFonts w:cs="Times New Roman" w:ascii="Times New Roman" w:hAnsi="Times New Roman"/>
          <w:color w:val="000000"/>
        </w:rPr>
        <w:t>созда</w:t>
        <w:softHyphen/>
        <w:t xml:space="preserve">вать понятия, которые будут руководить нами </w:t>
      </w:r>
      <w:r>
        <w:rPr>
          <w:rFonts w:cs="Times New Roman" w:ascii="Times New Roman" w:hAnsi="Times New Roman"/>
          <w:b/>
          <w:bCs/>
          <w:color w:val="000000"/>
        </w:rPr>
        <w:t xml:space="preserve">в </w:t>
      </w:r>
      <w:r>
        <w:rPr>
          <w:rFonts w:cs="Times New Roman" w:ascii="Times New Roman" w:hAnsi="Times New Roman"/>
          <w:color w:val="000000"/>
        </w:rPr>
        <w:t>практических действиях. Если по</w:t>
        <w:softHyphen/>
        <w:t>следствия такого действия плодотворны, то мы считаем, что успешно установили какой-то аспект исти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oduct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radox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li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ame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95-120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Олпорт Г </w:t>
      </w:r>
      <w:r>
        <w:rPr>
          <w:rFonts w:cs="Times New Roman" w:ascii="Times New Roman" w:hAnsi="Times New Roman"/>
          <w:color w:val="000000"/>
          <w:sz w:val="18"/>
          <w:szCs w:val="18"/>
        </w:rPr>
        <w:t>Личность в психологии М   КСП+, СПб   Ювента, 1998 С 238-260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оображение в психологии: некоторые необходимые шаги           113</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жеймс знал, что его позиция «несистематична и расплывчата». Но он пред</w:t>
        <w:softHyphen/>
        <w:t>почитал ее тому, что он называл «ужасным привкусом обмана», отличающим работу любого психолога, претендующего на совершенную последовательность и адекват</w:t>
        <w:softHyphen/>
        <w:t>ность своей теории. Таким образом, он бы не одобрил современного редукционизма с его претензиями на достаточность психоаналитических, стимульно-реактивных, операциональных или любых других логически удовлетворительных, но частичных позиций. Плюрализм обладает тем достоинством, что он приветствует воображение. Ничто не должно исключаться из рассмотрения лишь потому, что основано на еретической гипотезе (например, телепатия) или на немодном методе (например, изучение отдельных случаев). Допускаются новые перспективы и поощряются новые исслед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звольте мне повторить, плюрализм не станет отрицать полученное редук</w:t>
        <w:softHyphen/>
        <w:t>ционизмом понимание. Он примет свидетельства в пользу подкрепления наряду со свидетельствами в пользу когнитивной и эго-релевантной теорий научения. Он со</w:t>
        <w:softHyphen/>
        <w:t xml:space="preserve">хранит заслуги параметрического анализа, в то же время выискивая морфогенети-ческие процедуры анализа формирования индивидуальных паттернов. Он примет истину, содержащуюся в теориях защиты эго, одновременно предоставляя простор бесконфликтной проприативной структуре </w:t>
      </w:r>
      <w:r>
        <w:rPr>
          <w:rFonts w:cs="Times New Roman" w:ascii="Times New Roman" w:hAnsi="Times New Roman"/>
          <w:i/>
          <w:iCs/>
          <w:color w:val="000000"/>
        </w:rPr>
        <w:t xml:space="preserve">«Я». </w:t>
      </w:r>
      <w:r>
        <w:rPr>
          <w:rFonts w:cs="Times New Roman" w:ascii="Times New Roman" w:hAnsi="Times New Roman"/>
          <w:color w:val="000000"/>
        </w:rPr>
        <w:t>Он допустит наличие младенческих следов в суперэго, и вместе с этим взрослое чувство морального обязательства. Он признает роль стимула, но также и роль вызова, который значительно больше, чем стимул.</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еще не ответили на вопрос, обречен ли плюрализм на нелогичность им</w:t>
        <w:softHyphen/>
        <w:t>пульсивного эклектизма, и является ли прагматизм единственно доступным концеп</w:t>
        <w:softHyphen/>
        <w:t>туальным цементом. Мой собственный ответ состоит в том, что, с учетом вообра</w:t>
        <w:softHyphen/>
        <w:t xml:space="preserve">жения, психология будущего может сформировать более сильную теоретическую позицию, которую можно было бы назвать </w:t>
      </w:r>
      <w:r>
        <w:rPr>
          <w:rFonts w:cs="Times New Roman" w:ascii="Times New Roman" w:hAnsi="Times New Roman"/>
          <w:i/>
          <w:iCs/>
          <w:color w:val="000000"/>
        </w:rPr>
        <w:t>систематическим плюрализм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Систематический плюрал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Цель систематического плюрализма — сформировать концепцию человеческой личности, которая не будет исключать ничего действительно важного и в то же вре</w:t>
        <w:softHyphen/>
        <w:t>мя сохранит идеал логической последовательности. Он будет допускать нервное и ментальное, сознательное и бессознательное, стабильное и изменчивое, нормальное и аномальное, общее и уникальное. Все эти и многие другие парадоксы действитель</w:t>
        <w:softHyphen/>
        <w:t>но присутствуют в человеческой природе. Все они представляют собой поддающиеся проверке способности, и ни один не может быть исключен из рассмотрения при по</w:t>
        <w:softHyphen/>
        <w:t>строении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конечно, невозможно сформулировать всеохватывающую теорию че</w:t>
        <w:softHyphen/>
        <w:t>ловеческой личности в понятиях систематического плюрализма. Такое формулирова</w:t>
        <w:softHyphen/>
        <w:t>ние требует воображения и, следовательно, относится к нашей программе на буду</w:t>
        <w:softHyphen/>
        <w:t>щее. В другом месте</w:t>
      </w:r>
      <w:r>
        <w:rPr>
          <w:rFonts w:cs="Times New Roman" w:ascii="Times New Roman" w:hAnsi="Times New Roman"/>
          <w:color w:val="000000"/>
          <w:vertAlign w:val="superscript"/>
        </w:rPr>
        <w:t>10</w:t>
      </w:r>
      <w:r>
        <w:rPr>
          <w:rFonts w:cs="Times New Roman" w:ascii="Times New Roman" w:hAnsi="Times New Roman"/>
          <w:color w:val="000000"/>
        </w:rPr>
        <w:t xml:space="preserve"> я предложил возможный подход.</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умаю, исходной точкой должно быть допущение, что человек сам является первичной системой (да, уникальной, но все же системой); и это система удивитель</w:t>
        <w:softHyphen/>
        <w:t>но разнообразных возможностей. Мы уже знакомы со многими видами естественных систем в диапазоне от атома до Солнечной системы, от амебы до человека, от идио</w:t>
        <w:softHyphen/>
        <w:t>та до Аристотеля. Но системы, как мы знаем, различаются по степени открыт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0</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Allport</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G</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W</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p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yst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ory</w:t>
      </w:r>
      <w:r>
        <w:rPr>
          <w:rFonts w:cs="Times New Roman" w:ascii="Times New Roman" w:hAnsi="Times New Roman"/>
          <w:color w:val="000000"/>
          <w:sz w:val="16"/>
          <w:szCs w:val="16"/>
        </w:rPr>
        <w:t xml:space="preserve"> &lt;Наст изд С 62—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живая система (камень или мост) подчиняется главным образом второму закону термодинамики. Живая система (дерево или птица) поддерживает себя в соответ</w:t>
        <w:softHyphen/>
        <w:t>ствии с принципом гомеостаза. Человеческая система еще более открыта. Поддержи</w:t>
        <w:softHyphen/>
        <w:t>вая себя, подобно низшим формам жизни, на основе гомеостаза, она в то же время обладает способностью к значительно большей дифференциации и неуклонно стара</w:t>
        <w:softHyphen/>
        <w:t>ется стать чем-то большим, чем она есть, через свое предвидение, воображение и идеалы. Человеческая система вступает в бесконечно более сложные контакты с ок</w:t>
        <w:softHyphen/>
        <w:t>ружающей средой и с другими человеческими систем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нгредиенты </w:t>
      </w:r>
      <w:r>
        <w:rPr>
          <w:rFonts w:cs="Times New Roman" w:ascii="Times New Roman" w:hAnsi="Times New Roman"/>
          <w:i/>
          <w:iCs/>
          <w:color w:val="000000"/>
        </w:rPr>
        <w:t xml:space="preserve">персональной </w:t>
      </w:r>
      <w:r>
        <w:rPr>
          <w:rFonts w:cs="Times New Roman" w:ascii="Times New Roman" w:hAnsi="Times New Roman"/>
          <w:color w:val="000000"/>
        </w:rPr>
        <w:t>системы включают автоматизмы, рефлексы и при</w:t>
        <w:softHyphen/>
        <w:t>вычки, операции бессознательного, биологические импульсы, а также вклады куль</w:t>
        <w:softHyphen/>
        <w:t>туры и социального происхождения. Исключительное внимание к этим частным ас</w:t>
        <w:softHyphen/>
        <w:t>пектам человеческой природы привело к редукционистскому образу человека как простого реагирующего механизма. Хотя его система в самом деле включает все эти реактивные черты, она также содержит проактивные, продуктивные, проприатив-ные характеристики, которые не вписываются в большинство современных редук</w:t>
        <w:softHyphen/>
        <w:t>ционистских точек з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аким образом, в определение каждого человека как системы мы должны включить все (а не просто несколько) черты, присущие этой системе. Поступая так, мы не будем ни довольствоваться редукционистской теорией, ни отрицать лежащую в ней истину. Мы не обязуемся довольствоваться произвольным эклектизмом или прагматическим плюрализмом, ибо </w:t>
      </w:r>
      <w:r>
        <w:rPr>
          <w:rFonts w:cs="Times New Roman" w:ascii="Times New Roman" w:hAnsi="Times New Roman"/>
          <w:i/>
          <w:iCs/>
          <w:color w:val="000000"/>
        </w:rPr>
        <w:t>нам придется так определить свой предмет, что</w:t>
        <w:softHyphen/>
        <w:t>бы включить все и любые достоверные данные и процессы в нашу центральную концеп</w:t>
        <w:softHyphen/>
        <w:t xml:space="preserve">цию человека как открытой системы. </w:t>
      </w:r>
      <w:r>
        <w:rPr>
          <w:rFonts w:cs="Times New Roman" w:ascii="Times New Roman" w:hAnsi="Times New Roman"/>
          <w:color w:val="000000"/>
        </w:rPr>
        <w:t>И хотя ни один отдельный психолог не сможет разглядеть все, он будет вписывать свою специализацию в большее и более госте</w:t>
        <w:softHyphen/>
        <w:t>приимное теоретическое строение. Таким образом, я надеюсь, мы реконструируем психологию так, что она станет более свободомыслящей и одновременно более связ</w:t>
        <w:softHyphen/>
        <w:t>ной наукой, чем сейч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ледствия для общ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предложил эти различные воображаемые шаги не просто в интересах фор</w:t>
        <w:softHyphen/>
        <w:t>мирования более адекватной науки психологии, но и для повышения ее полез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ычно говорят, что Свободный Мир прежде всего нуждается в прояснении своих целей. Мы сталкиваемся с диктаторами, которые знают, чего хотят, и так как они хотят поработить свободный дух человека, мы справедливо сопротивляемся их желаниям. Но знают ли граждане нашего открытого общества, чего хотят они? Знают ли это наши коллеги и университеты? Оказывается, что их больше интересует науч</w:t>
        <w:softHyphen/>
        <w:t xml:space="preserve">ное «знаю-как» (ноу-хау), чем философское «знаю-зачем» нашего существования. Они больше обсуждают </w:t>
      </w:r>
      <w:r>
        <w:rPr>
          <w:rFonts w:cs="Times New Roman" w:ascii="Times New Roman" w:hAnsi="Times New Roman"/>
          <w:i/>
          <w:iCs/>
          <w:color w:val="000000"/>
        </w:rPr>
        <w:t xml:space="preserve">«что», </w:t>
      </w:r>
      <w:r>
        <w:rPr>
          <w:rFonts w:cs="Times New Roman" w:ascii="Times New Roman" w:hAnsi="Times New Roman"/>
          <w:color w:val="000000"/>
        </w:rPr>
        <w:t xml:space="preserve">чем </w:t>
      </w:r>
      <w:r>
        <w:rPr>
          <w:rFonts w:cs="Times New Roman" w:ascii="Times New Roman" w:hAnsi="Times New Roman"/>
          <w:i/>
          <w:iCs/>
          <w:color w:val="000000"/>
        </w:rPr>
        <w:t>«для ч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я представляю, концепция человека как открытой системы могла бы при</w:t>
        <w:softHyphen/>
        <w:t>вести в психологии к более ясному определению коренных, основополагающих мо</w:t>
        <w:softHyphen/>
        <w:t>тивов человечества. Она могла бы это осуществить через усовершенствованные кросс-культурные и кросс-национальные исследования. До сих пор такие исследования не фокусировали внимания на центральной проблеме универсальных желаний и целей человечества; они охотнее сравнивали отдельные культуры в аспекте практик воспи</w:t>
        <w:softHyphen/>
        <w:t>тания детей, восприятия других людей, реакций на современные технологии. Все эти исследования хороши. Но они берут свое начало в ограниченном видении человечес</w:t>
        <w:softHyphen/>
        <w:t>кой природы, а иногда в отсутствии такового вообщ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Воображение в психологии: некоторые необходимые шаги           115</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могу вообразить исследование, которое поставит своей целью раскрытие ко</w:t>
        <w:softHyphen/>
        <w:t>ренных мотивов и универсальных способов мышления, позволяющих тем, кто делает международную политику, улучшить свое нынешнее искусство управления и, воз</w:t>
        <w:softHyphen/>
        <w:t>можно, открыть новые формулы мирной жизни. Существенным для такого исследо</w:t>
        <w:softHyphen/>
        <w:t xml:space="preserve">вания было бы изображение различия между </w:t>
      </w:r>
      <w:r>
        <w:rPr>
          <w:rFonts w:cs="Times New Roman" w:ascii="Times New Roman" w:hAnsi="Times New Roman"/>
          <w:i/>
          <w:iCs/>
          <w:color w:val="000000"/>
        </w:rPr>
        <w:t xml:space="preserve">запросами </w:t>
      </w:r>
      <w:r>
        <w:rPr>
          <w:rFonts w:cs="Times New Roman" w:ascii="Times New Roman" w:hAnsi="Times New Roman"/>
          <w:color w:val="000000"/>
        </w:rPr>
        <w:t>людей (которые есть не боль</w:t>
        <w:softHyphen/>
        <w:t xml:space="preserve">ше чем предвзятые решения проблем) и основными </w:t>
      </w:r>
      <w:r>
        <w:rPr>
          <w:rFonts w:cs="Times New Roman" w:ascii="Times New Roman" w:hAnsi="Times New Roman"/>
          <w:i/>
          <w:iCs/>
          <w:color w:val="000000"/>
        </w:rPr>
        <w:t xml:space="preserve">желаниями, </w:t>
      </w:r>
      <w:r>
        <w:rPr>
          <w:rFonts w:cs="Times New Roman" w:ascii="Times New Roman" w:hAnsi="Times New Roman"/>
          <w:color w:val="000000"/>
        </w:rPr>
        <w:t>которые лежат за этими запросами. Вероятно, нужды человечества универсальны: решения, предлагав</w:t>
        <w:softHyphen/>
        <w:t>шиеся до сих пор, ограничены. Пока еще у нас недостаточно знаний о человечестве, чтобы компенсировать приверженность локальным политическим запросам. Такие знания необходимы в качестве базы для новых решений нынешнего конфликта. Об</w:t>
        <w:softHyphen/>
        <w:t>щепризнано, что будет сложно изменить привычки политиков, но если бы психоло</w:t>
        <w:softHyphen/>
        <w:t>гия предложила воображаемые ориентиры, это могло бы быть сдела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 можете возразить, что нам уже известно, что человечество хочет мира, но несмотря на это мы мало продвинулись к осуществлению этого желания. Я пола</w:t>
        <w:softHyphen/>
        <w:t>гаю, что причина задержки лежит в неспособности политиков до сих пор рассмат</w:t>
        <w:softHyphen/>
        <w:t>ривать весь паттерн действующих одновременно желаний, включая потребность в са</w:t>
        <w:softHyphen/>
        <w:t>моуважении, свободе от страха, повышении уровня жизни даже при разоружении и в посвящении себя чему-то, помимо величия нации. Нужно учитывать именно всю систему личности, а не отдельный ее сегмент. И знания личностной системы, есте</w:t>
        <w:softHyphen/>
        <w:t>ственно, должны дополняться знаниями социальной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истематический плюрализм, помимо его важности для социальной полити</w:t>
        <w:softHyphen/>
        <w:t>ки, даст студентам будущего более широкую базу для исследования и проверки сво</w:t>
        <w:softHyphen/>
        <w:t>их собственных индивидуальных ценностей. Будучи преподавателем, я заметил, что студенты склонны рассматривать собственную жизнь в понятиях любой модной ре</w:t>
        <w:softHyphen/>
        <w:t>дукционистской системы, которую они только что прошли. О Фрейде было сказа</w:t>
        <w:softHyphen/>
        <w:t>но, что по сравнению с большинством психологов он погрузился в бессознательное глубже, оставался там дольше и поднялся оттуда грязнее. Я надеюсь, что психоло</w:t>
        <w:softHyphen/>
        <w:t>гия будущего будет погружаться еще глубже, оставаться еще дольше, исследовать шире, и всплывать с более правдивым образом человеческой природы в це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природа имеет значительные ограничения, но и богатые возможности. Если она таит зло, она также таит и добро. Мое видение — это психология, которая будет знать лучшее наряду с худшим, что позволит нам лучше делать хорошее, а при необходимости делать лучшее из худш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нятно, что до сих пор наша юная наука находила удовольствие в борьбе с традициями, доказывала свою рациональность, изобретая всевозможные привлека</w:t>
        <w:softHyphen/>
        <w:t>тельные редукционистские модели, и восхищалась своими стерильными методами. Но она за это заплатила. Она ушла далеко от своего предмета и часто обнаруживает навязчивое следование собственным ритуалам. Однако молодежь перерастает свой подростковый возраст и наконец наступает интеллектуальная зрел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Базовая психология любви и ненави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Хотя неизбежно, что любовь к себе в каждом человеке должна быть пози</w:t>
        <w:softHyphen/>
        <w:t>тивной и активной, отнюдь не неизбежно и совершенно не нужно, чтобы она правила и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Теофилус Парсонс</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абильный недостаток современной психологии состоит в том, что ей не уда</w:t>
        <w:softHyphen/>
        <w:t>ется провести серьезное исследование аффилиативных желаний и способностей че</w:t>
        <w:softHyphen/>
        <w:t>ловека. Если не ошибаюсь, было только две последовательных теории их природы. На мой взгляд, обе неудовлетворительны. Одна из них — это подход авторов, постулиру</w:t>
        <w:softHyphen/>
        <w:t xml:space="preserve">ющих </w:t>
      </w:r>
      <w:r>
        <w:rPr>
          <w:rFonts w:cs="Times New Roman" w:ascii="Times New Roman" w:hAnsi="Times New Roman"/>
          <w:i/>
          <w:iCs/>
          <w:color w:val="000000"/>
        </w:rPr>
        <w:t xml:space="preserve">стадный инстинкт. </w:t>
      </w:r>
      <w:r>
        <w:rPr>
          <w:rFonts w:cs="Times New Roman" w:ascii="Times New Roman" w:hAnsi="Times New Roman"/>
          <w:color w:val="000000"/>
        </w:rPr>
        <w:t>Это тусклое понятие не дало нам почти ничего, кроме са</w:t>
        <w:softHyphen/>
        <w:t>мого термина, и в руках Мак-Дугалла и Троттера не привело никуда, кроме своеоб</w:t>
        <w:softHyphen/>
        <w:t>разной разновидности британского шовинизма. Второй подход — подход Фрейда, который со странно ограниченной точки зрения ухитряется свести аффилиативные мотивы к сексуальности — оплошность, избежать которой смогли даже древние гре</w:t>
        <w:softHyphen/>
        <w:t xml:space="preserve">ки, разведя </w:t>
      </w:r>
      <w:r>
        <w:rPr>
          <w:rFonts w:cs="Times New Roman" w:ascii="Times New Roman" w:hAnsi="Times New Roman"/>
          <w:i/>
          <w:iCs/>
          <w:color w:val="000000"/>
        </w:rPr>
        <w:t xml:space="preserve">эрос </w:t>
      </w:r>
      <w:r>
        <w:rPr>
          <w:rFonts w:cs="Times New Roman" w:ascii="Times New Roman" w:hAnsi="Times New Roman"/>
          <w:color w:val="000000"/>
        </w:rPr>
        <w:t xml:space="preserve">и </w:t>
      </w:r>
      <w:r>
        <w:rPr>
          <w:rFonts w:cs="Times New Roman" w:ascii="Times New Roman" w:hAnsi="Times New Roman"/>
          <w:i/>
          <w:iCs/>
          <w:color w:val="000000"/>
        </w:rPr>
        <w:t>агапэ.</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Бегство от неж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чему психологи в целом обходят проблемы человеческих привязанностей — это интересный вопрос. Ян Сутти называет это «бегством от нежности». Он считает, что, отказываясь от теологии, современная наука о психике излишне болезненно отнеслась к нежности в жизни, столь сильно подчеркивавшейся христианством, и умышленно закрыла на нее глаза</w:t>
      </w:r>
      <w:r>
        <w:rPr>
          <w:rFonts w:cs="Times New Roman" w:ascii="Times New Roman" w:hAnsi="Times New Roman"/>
          <w:color w:val="000000"/>
          <w:vertAlign w:val="superscript"/>
        </w:rPr>
        <w:t>1</w:t>
      </w:r>
      <w:r>
        <w:rPr>
          <w:rFonts w:cs="Times New Roman" w:ascii="Times New Roman" w:hAnsi="Times New Roman"/>
          <w:color w:val="000000"/>
        </w:rPr>
        <w:t>. Так или иначе, психология чувствует себя более уверенно, изучая разногласия. Ученый боится, что изучая аффилиативные чувства, он может показаться сентиментальным, говоря о любви — излишне эмоциональным, а если он изучает личные привязанности, то может показаться личностно пристрас</w:t>
        <w:softHyphen/>
        <w:t>тным. Лучше все это оставить поэтам, святым или теолога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первые опубликовано в 1950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 xml:space="preserve">Personality and Social Encounter Selected essays Chicago University of Chicago Press, 1960 P 199-216 </w:t>
      </w: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uttie I </w:t>
      </w:r>
      <w:r>
        <w:rPr>
          <w:rFonts w:cs="Times New Roman" w:ascii="Times New Roman" w:hAnsi="Times New Roman"/>
          <w:color w:val="000000"/>
          <w:sz w:val="18"/>
          <w:szCs w:val="18"/>
          <w:lang w:val="en-US"/>
        </w:rPr>
        <w:t>The origins of love and hate London, 1935 P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1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мимо чрезмерной реакции на теологию у психолога есть, конечно, вполне обоснованные опасения встретиться с проявлениями лицемерия или рационализа</w:t>
        <w:softHyphen/>
        <w:t xml:space="preserve">ции. Он знает, что торжественные заявления </w:t>
      </w:r>
      <w:r>
        <w:rPr>
          <w:rFonts w:cs="Times New Roman" w:ascii="Times New Roman" w:hAnsi="Times New Roman"/>
          <w:b/>
          <w:bCs/>
          <w:color w:val="000000"/>
        </w:rPr>
        <w:t xml:space="preserve">о </w:t>
      </w:r>
      <w:r>
        <w:rPr>
          <w:rFonts w:cs="Times New Roman" w:ascii="Times New Roman" w:hAnsi="Times New Roman"/>
          <w:color w:val="000000"/>
        </w:rPr>
        <w:t>дружелюбии не всегда означают дру</w:t>
        <w:softHyphen/>
        <w:t xml:space="preserve">желюбие, очень часто они маскируют глубинные состояния горечи и ненависти. Опасения психолога показаться набожным </w:t>
      </w:r>
      <w:r>
        <w:rPr>
          <w:rFonts w:cs="Times New Roman" w:ascii="Times New Roman" w:hAnsi="Times New Roman"/>
          <w:b/>
          <w:bCs/>
          <w:color w:val="000000"/>
        </w:rPr>
        <w:t xml:space="preserve">— </w:t>
      </w:r>
      <w:r>
        <w:rPr>
          <w:rFonts w:cs="Times New Roman" w:ascii="Times New Roman" w:hAnsi="Times New Roman"/>
          <w:color w:val="000000"/>
        </w:rPr>
        <w:t>не всегда дань модным ныне научным табу. Психологу известна ошибка, лежащая за рационализированными описаниями человеческой мотиваци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Но </w:t>
      </w:r>
      <w:r>
        <w:rPr>
          <w:rFonts w:cs="Times New Roman" w:ascii="Times New Roman" w:hAnsi="Times New Roman"/>
          <w:color w:val="000000"/>
        </w:rPr>
        <w:t>есть еще одна, более фундаментальная причина подобного «бегства от не</w:t>
        <w:softHyphen/>
        <w:t xml:space="preserve">жности». Аффилиативные желания </w:t>
      </w:r>
      <w:r>
        <w:rPr>
          <w:rFonts w:cs="Times New Roman" w:ascii="Times New Roman" w:hAnsi="Times New Roman"/>
          <w:b/>
          <w:bCs/>
          <w:color w:val="000000"/>
        </w:rPr>
        <w:t xml:space="preserve">— </w:t>
      </w:r>
      <w:r>
        <w:rPr>
          <w:rFonts w:cs="Times New Roman" w:ascii="Times New Roman" w:hAnsi="Times New Roman"/>
          <w:color w:val="000000"/>
        </w:rPr>
        <w:t xml:space="preserve">как </w:t>
      </w:r>
      <w:r>
        <w:rPr>
          <w:rFonts w:cs="Times New Roman" w:ascii="Times New Roman" w:hAnsi="Times New Roman"/>
          <w:b/>
          <w:bCs/>
          <w:color w:val="000000"/>
        </w:rPr>
        <w:t xml:space="preserve">я </w:t>
      </w:r>
      <w:r>
        <w:rPr>
          <w:rFonts w:cs="Times New Roman" w:ascii="Times New Roman" w:hAnsi="Times New Roman"/>
          <w:color w:val="000000"/>
        </w:rPr>
        <w:t xml:space="preserve">попытаюсь показать </w:t>
      </w:r>
      <w:r>
        <w:rPr>
          <w:rFonts w:cs="Times New Roman" w:ascii="Times New Roman" w:hAnsi="Times New Roman"/>
          <w:b/>
          <w:bCs/>
          <w:color w:val="000000"/>
        </w:rPr>
        <w:t xml:space="preserve">— </w:t>
      </w:r>
      <w:r>
        <w:rPr>
          <w:rFonts w:cs="Times New Roman" w:ascii="Times New Roman" w:hAnsi="Times New Roman"/>
          <w:color w:val="000000"/>
        </w:rPr>
        <w:t>являются непре</w:t>
        <w:softHyphen/>
        <w:t xml:space="preserve">менным фундаментом человеческой жизни. </w:t>
      </w:r>
      <w:r>
        <w:rPr>
          <w:rFonts w:cs="Times New Roman" w:ascii="Times New Roman" w:hAnsi="Times New Roman"/>
          <w:b/>
          <w:bCs/>
          <w:color w:val="000000"/>
        </w:rPr>
        <w:t xml:space="preserve">В </w:t>
      </w:r>
      <w:r>
        <w:rPr>
          <w:rFonts w:cs="Times New Roman" w:ascii="Times New Roman" w:hAnsi="Times New Roman"/>
          <w:color w:val="000000"/>
        </w:rPr>
        <w:t>этом качестве их вполне естественно не замечают, ибо обычно мы вообще не замечаем фундамент, обращая внимание только на водруженные на нем фигуры. Мне не интересна белая бумага книги, ко</w:t>
        <w:softHyphen/>
        <w:t xml:space="preserve">торую </w:t>
      </w:r>
      <w:r>
        <w:rPr>
          <w:rFonts w:cs="Times New Roman" w:ascii="Times New Roman" w:hAnsi="Times New Roman"/>
          <w:b/>
          <w:bCs/>
          <w:color w:val="000000"/>
        </w:rPr>
        <w:t xml:space="preserve">я </w:t>
      </w:r>
      <w:r>
        <w:rPr>
          <w:rFonts w:cs="Times New Roman" w:ascii="Times New Roman" w:hAnsi="Times New Roman"/>
          <w:color w:val="000000"/>
        </w:rPr>
        <w:t xml:space="preserve">читаю, она </w:t>
      </w:r>
      <w:r>
        <w:rPr>
          <w:rFonts w:cs="Times New Roman" w:ascii="Times New Roman" w:hAnsi="Times New Roman"/>
          <w:b/>
          <w:bCs/>
          <w:color w:val="000000"/>
        </w:rPr>
        <w:t xml:space="preserve">— </w:t>
      </w:r>
      <w:r>
        <w:rPr>
          <w:rFonts w:cs="Times New Roman" w:ascii="Times New Roman" w:hAnsi="Times New Roman"/>
          <w:color w:val="000000"/>
        </w:rPr>
        <w:t xml:space="preserve">просто необходимый фон для черного шрифта, который </w:t>
      </w:r>
      <w:r>
        <w:rPr>
          <w:rFonts w:cs="Times New Roman" w:ascii="Times New Roman" w:hAnsi="Times New Roman"/>
          <w:b/>
          <w:bCs/>
          <w:color w:val="000000"/>
        </w:rPr>
        <w:t xml:space="preserve">я </w:t>
      </w:r>
      <w:r>
        <w:rPr>
          <w:rFonts w:cs="Times New Roman" w:ascii="Times New Roman" w:hAnsi="Times New Roman"/>
          <w:color w:val="000000"/>
        </w:rPr>
        <w:t xml:space="preserve">воспринимаю. </w:t>
      </w:r>
      <w:r>
        <w:rPr>
          <w:rFonts w:cs="Times New Roman" w:ascii="Times New Roman" w:hAnsi="Times New Roman"/>
          <w:b/>
          <w:bCs/>
          <w:color w:val="000000"/>
        </w:rPr>
        <w:t xml:space="preserve">И </w:t>
      </w:r>
      <w:r>
        <w:rPr>
          <w:rFonts w:cs="Times New Roman" w:ascii="Times New Roman" w:hAnsi="Times New Roman"/>
          <w:color w:val="000000"/>
        </w:rPr>
        <w:t>разве спокойная поверхность моря больше привлекает наше вни</w:t>
        <w:softHyphen/>
        <w:t>мание, чем водяной смерч? Альфред Норт Уайтхед отметил, что у нас даже нет слов для описания того, что всегда с нами; мы склонны считать само собой разумею</w:t>
        <w:softHyphen/>
        <w:t xml:space="preserve">щейся нашу повседневность и никогда не испытываем потребность обсуждать ее. </w:t>
      </w:r>
      <w:r>
        <w:rPr>
          <w:rFonts w:cs="Times New Roman" w:ascii="Times New Roman" w:hAnsi="Times New Roman"/>
          <w:b/>
          <w:bCs/>
          <w:color w:val="000000"/>
        </w:rPr>
        <w:t xml:space="preserve">Я </w:t>
      </w:r>
      <w:r>
        <w:rPr>
          <w:rFonts w:cs="Times New Roman" w:ascii="Times New Roman" w:hAnsi="Times New Roman"/>
          <w:color w:val="000000"/>
        </w:rPr>
        <w:t xml:space="preserve">думаю, что именно </w:t>
      </w:r>
      <w:r>
        <w:rPr>
          <w:rFonts w:cs="Times New Roman" w:ascii="Times New Roman" w:hAnsi="Times New Roman"/>
          <w:b/>
          <w:bCs/>
          <w:color w:val="000000"/>
        </w:rPr>
        <w:t xml:space="preserve">по </w:t>
      </w:r>
      <w:r>
        <w:rPr>
          <w:rFonts w:cs="Times New Roman" w:ascii="Times New Roman" w:hAnsi="Times New Roman"/>
          <w:color w:val="000000"/>
        </w:rPr>
        <w:t xml:space="preserve">этой причине мы так мало уделяем внимания состоянию согласия, которое одно придает смысл несогласию. Даже выражения человеческого лица подтверждают предложенный мной тезис </w:t>
      </w:r>
      <w:r>
        <w:rPr>
          <w:rFonts w:cs="Times New Roman" w:ascii="Times New Roman" w:hAnsi="Times New Roman"/>
          <w:b/>
          <w:bCs/>
          <w:color w:val="000000"/>
        </w:rPr>
        <w:t xml:space="preserve">— </w:t>
      </w:r>
      <w:r>
        <w:rPr>
          <w:rFonts w:cs="Times New Roman" w:ascii="Times New Roman" w:hAnsi="Times New Roman"/>
          <w:color w:val="000000"/>
        </w:rPr>
        <w:t>эмоция любви полностью расслаб</w:t>
        <w:softHyphen/>
        <w:t xml:space="preserve">ляет мускулатуру лица, придает чертам «нейтральное» выражение. Напротив, гнев, ревность и ненависть </w:t>
      </w:r>
      <w:r>
        <w:rPr>
          <w:rFonts w:cs="Times New Roman" w:ascii="Times New Roman" w:hAnsi="Times New Roman"/>
          <w:b/>
          <w:bCs/>
          <w:color w:val="000000"/>
        </w:rPr>
        <w:t xml:space="preserve">— </w:t>
      </w:r>
      <w:r>
        <w:rPr>
          <w:rFonts w:cs="Times New Roman" w:ascii="Times New Roman" w:hAnsi="Times New Roman"/>
          <w:color w:val="000000"/>
        </w:rPr>
        <w:t xml:space="preserve">хорошо очерченные выражения. </w:t>
      </w:r>
      <w:r>
        <w:rPr>
          <w:rFonts w:cs="Times New Roman" w:ascii="Times New Roman" w:hAnsi="Times New Roman"/>
          <w:b/>
          <w:bCs/>
          <w:color w:val="000000"/>
        </w:rPr>
        <w:t xml:space="preserve">В </w:t>
      </w:r>
      <w:r>
        <w:rPr>
          <w:rFonts w:cs="Times New Roman" w:ascii="Times New Roman" w:hAnsi="Times New Roman"/>
          <w:color w:val="000000"/>
        </w:rPr>
        <w:t xml:space="preserve">человеческом лице, как и </w:t>
      </w:r>
      <w:r>
        <w:rPr>
          <w:rFonts w:cs="Times New Roman" w:ascii="Times New Roman" w:hAnsi="Times New Roman"/>
          <w:b/>
          <w:bCs/>
          <w:color w:val="000000"/>
        </w:rPr>
        <w:t xml:space="preserve">в </w:t>
      </w:r>
      <w:r>
        <w:rPr>
          <w:rFonts w:cs="Times New Roman" w:ascii="Times New Roman" w:hAnsi="Times New Roman"/>
          <w:color w:val="000000"/>
        </w:rPr>
        <w:t>самой жизни, намного легче идентифицировать и определить для исследования проявления нетерпимости и ненависти, чем проявления любви и терпимости, ко</w:t>
        <w:softHyphen/>
        <w:t>торые принимаются как само собой разумеющиес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 </w:t>
      </w:r>
      <w:r>
        <w:rPr>
          <w:rFonts w:cs="Times New Roman" w:ascii="Times New Roman" w:hAnsi="Times New Roman"/>
          <w:color w:val="000000"/>
        </w:rPr>
        <w:t xml:space="preserve">своих теориях мотивации психологи бьши введены </w:t>
      </w:r>
      <w:r>
        <w:rPr>
          <w:rFonts w:cs="Times New Roman" w:ascii="Times New Roman" w:hAnsi="Times New Roman"/>
          <w:b/>
          <w:bCs/>
          <w:color w:val="000000"/>
        </w:rPr>
        <w:t xml:space="preserve">в </w:t>
      </w:r>
      <w:r>
        <w:rPr>
          <w:rFonts w:cs="Times New Roman" w:ascii="Times New Roman" w:hAnsi="Times New Roman"/>
          <w:color w:val="000000"/>
        </w:rPr>
        <w:t>заблуждение отноше</w:t>
        <w:softHyphen/>
        <w:t>ниями фигура—фон. Поэтому они воспринимают антагонизм как нечто более харак</w:t>
        <w:softHyphen/>
        <w:t xml:space="preserve">терное и возбуждающее, чем добрая воля </w:t>
      </w:r>
      <w:r>
        <w:rPr>
          <w:rFonts w:cs="Times New Roman" w:ascii="Times New Roman" w:hAnsi="Times New Roman"/>
          <w:b/>
          <w:bCs/>
          <w:color w:val="000000"/>
        </w:rPr>
        <w:t xml:space="preserve">— </w:t>
      </w:r>
      <w:r>
        <w:rPr>
          <w:rFonts w:cs="Times New Roman" w:ascii="Times New Roman" w:hAnsi="Times New Roman"/>
          <w:color w:val="000000"/>
        </w:rPr>
        <w:t xml:space="preserve">и, конечно, это так. Враждебные эмоции </w:t>
      </w:r>
      <w:r>
        <w:rPr>
          <w:rFonts w:cs="Times New Roman" w:ascii="Times New Roman" w:hAnsi="Times New Roman"/>
          <w:b/>
          <w:bCs/>
          <w:color w:val="000000"/>
        </w:rPr>
        <w:t xml:space="preserve">— </w:t>
      </w:r>
      <w:r>
        <w:rPr>
          <w:rFonts w:cs="Times New Roman" w:ascii="Times New Roman" w:hAnsi="Times New Roman"/>
          <w:color w:val="000000"/>
        </w:rPr>
        <w:t>воинственные эмоции, возбуждающие их обладателя и легко заметные наблюдателю; психолога интересуют фрустрация и агрессия, а не дружба и доверие. Однако неоспо</w:t>
        <w:softHyphen/>
        <w:t xml:space="preserve">римая истина заключена </w:t>
      </w:r>
      <w:r>
        <w:rPr>
          <w:rFonts w:cs="Times New Roman" w:ascii="Times New Roman" w:hAnsi="Times New Roman"/>
          <w:b/>
          <w:bCs/>
          <w:color w:val="000000"/>
        </w:rPr>
        <w:t xml:space="preserve">в </w:t>
      </w:r>
      <w:r>
        <w:rPr>
          <w:rFonts w:cs="Times New Roman" w:ascii="Times New Roman" w:hAnsi="Times New Roman"/>
          <w:color w:val="000000"/>
        </w:rPr>
        <w:t xml:space="preserve">том, что враждебность пробуждается </w:t>
      </w:r>
      <w:r>
        <w:rPr>
          <w:rFonts w:cs="Times New Roman" w:ascii="Times New Roman" w:hAnsi="Times New Roman"/>
          <w:b/>
          <w:bCs/>
          <w:color w:val="000000"/>
        </w:rPr>
        <w:t xml:space="preserve">к </w:t>
      </w:r>
      <w:r>
        <w:rPr>
          <w:rFonts w:cs="Times New Roman" w:ascii="Times New Roman" w:hAnsi="Times New Roman"/>
          <w:color w:val="000000"/>
        </w:rPr>
        <w:t>жизни из первично</w:t>
        <w:softHyphen/>
        <w:t xml:space="preserve">го фундамента аффилиативного желания, с которым она так резко контрастирует. Пока человек впервые не полюбит, он не может ненавидеть. Ибо ненависть </w:t>
      </w:r>
      <w:r>
        <w:rPr>
          <w:rFonts w:cs="Times New Roman" w:ascii="Times New Roman" w:hAnsi="Times New Roman"/>
          <w:b/>
          <w:bCs/>
          <w:color w:val="000000"/>
        </w:rPr>
        <w:t xml:space="preserve">— </w:t>
      </w:r>
      <w:r>
        <w:rPr>
          <w:rFonts w:cs="Times New Roman" w:ascii="Times New Roman" w:hAnsi="Times New Roman"/>
          <w:color w:val="000000"/>
        </w:rPr>
        <w:t>эмоция протеста, всегда направленная на реальные или воображаемые препятствия, которые мешают человеку достичь позитивно окрашенных целей, то есть любв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енлениия в результатах иссл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Хотя психологи отстают </w:t>
      </w:r>
      <w:r>
        <w:rPr>
          <w:rFonts w:cs="Times New Roman" w:ascii="Times New Roman" w:hAnsi="Times New Roman"/>
          <w:b/>
          <w:bCs/>
          <w:color w:val="000000"/>
        </w:rPr>
        <w:t xml:space="preserve">в </w:t>
      </w:r>
      <w:r>
        <w:rPr>
          <w:rFonts w:cs="Times New Roman" w:ascii="Times New Roman" w:hAnsi="Times New Roman"/>
          <w:color w:val="000000"/>
        </w:rPr>
        <w:t xml:space="preserve">концептуализации аффилиативных потребностей человечества, тем не менее </w:t>
      </w:r>
      <w:r>
        <w:rPr>
          <w:rFonts w:cs="Times New Roman" w:ascii="Times New Roman" w:hAnsi="Times New Roman"/>
          <w:b/>
          <w:bCs/>
          <w:color w:val="000000"/>
        </w:rPr>
        <w:t xml:space="preserve">в </w:t>
      </w:r>
      <w:r>
        <w:rPr>
          <w:rFonts w:cs="Times New Roman" w:ascii="Times New Roman" w:hAnsi="Times New Roman"/>
          <w:color w:val="000000"/>
        </w:rPr>
        <w:t>последнее время собран значительный эмпирический материал, проливающий свет на природу этих потребностей. Современные методи</w:t>
        <w:softHyphen/>
        <w:t xml:space="preserve">ки изучения человеческих отношений с успехом применяются при исследовании различных групп: </w:t>
      </w:r>
      <w:r>
        <w:rPr>
          <w:rFonts w:cs="Times New Roman" w:ascii="Times New Roman" w:hAnsi="Times New Roman"/>
          <w:b/>
          <w:bCs/>
          <w:color w:val="000000"/>
        </w:rPr>
        <w:t xml:space="preserve">в </w:t>
      </w:r>
      <w:r>
        <w:rPr>
          <w:rFonts w:cs="Times New Roman" w:ascii="Times New Roman" w:hAnsi="Times New Roman"/>
          <w:color w:val="000000"/>
        </w:rPr>
        <w:t xml:space="preserve">школе, </w:t>
      </w:r>
      <w:r>
        <w:rPr>
          <w:rFonts w:cs="Times New Roman" w:ascii="Times New Roman" w:hAnsi="Times New Roman"/>
          <w:b/>
          <w:bCs/>
          <w:color w:val="000000"/>
        </w:rPr>
        <w:t xml:space="preserve">в </w:t>
      </w:r>
      <w:r>
        <w:rPr>
          <w:rFonts w:cs="Times New Roman" w:ascii="Times New Roman" w:hAnsi="Times New Roman"/>
          <w:color w:val="000000"/>
        </w:rPr>
        <w:t xml:space="preserve">общине, на производстве. Приятно наблюдать, что результаты исследований сходятся </w:t>
      </w:r>
      <w:r>
        <w:rPr>
          <w:rFonts w:cs="Times New Roman" w:ascii="Times New Roman" w:hAnsi="Times New Roman"/>
          <w:b/>
          <w:bCs/>
          <w:color w:val="000000"/>
        </w:rPr>
        <w:t xml:space="preserve">в </w:t>
      </w:r>
      <w:r>
        <w:rPr>
          <w:rFonts w:cs="Times New Roman" w:ascii="Times New Roman" w:hAnsi="Times New Roman"/>
          <w:color w:val="000000"/>
        </w:rPr>
        <w:t xml:space="preserve">одной точке </w:t>
      </w:r>
      <w:r>
        <w:rPr>
          <w:rFonts w:cs="Times New Roman" w:ascii="Times New Roman" w:hAnsi="Times New Roman"/>
          <w:b/>
          <w:bCs/>
          <w:color w:val="000000"/>
        </w:rPr>
        <w:t xml:space="preserve">— </w:t>
      </w:r>
      <w:r>
        <w:rPr>
          <w:rFonts w:cs="Times New Roman" w:ascii="Times New Roman" w:hAnsi="Times New Roman"/>
          <w:color w:val="000000"/>
        </w:rPr>
        <w:t>представляется, что через все открытия проходит некая общая нить. Можно надеяться, что вскоре эта нить приве</w:t>
        <w:softHyphen/>
        <w:t xml:space="preserve">дет </w:t>
      </w:r>
      <w:r>
        <w:rPr>
          <w:rFonts w:cs="Times New Roman" w:ascii="Times New Roman" w:hAnsi="Times New Roman"/>
          <w:b/>
          <w:bCs/>
          <w:color w:val="000000"/>
        </w:rPr>
        <w:t xml:space="preserve">к </w:t>
      </w:r>
      <w:r>
        <w:rPr>
          <w:rFonts w:cs="Times New Roman" w:ascii="Times New Roman" w:hAnsi="Times New Roman"/>
          <w:color w:val="000000"/>
        </w:rPr>
        <w:t>созданию един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сследования </w:t>
      </w:r>
      <w:r>
        <w:rPr>
          <w:rFonts w:cs="Times New Roman" w:ascii="Times New Roman" w:hAnsi="Times New Roman"/>
          <w:b/>
          <w:bCs/>
          <w:color w:val="000000"/>
        </w:rPr>
        <w:t xml:space="preserve">в </w:t>
      </w:r>
      <w:r>
        <w:rPr>
          <w:rFonts w:cs="Times New Roman" w:ascii="Times New Roman" w:hAnsi="Times New Roman"/>
          <w:color w:val="000000"/>
        </w:rPr>
        <w:t xml:space="preserve">области психологии труда бьши особенно плодотворны. Они ясно выявили катастрофические ошибки, допускавшиеся </w:t>
      </w:r>
      <w:r>
        <w:rPr>
          <w:rFonts w:cs="Times New Roman" w:ascii="Times New Roman" w:hAnsi="Times New Roman"/>
          <w:b/>
          <w:bCs/>
          <w:color w:val="000000"/>
        </w:rPr>
        <w:t xml:space="preserve">в </w:t>
      </w:r>
      <w:r>
        <w:rPr>
          <w:rFonts w:cs="Times New Roman" w:ascii="Times New Roman" w:hAnsi="Times New Roman"/>
          <w:color w:val="000000"/>
        </w:rPr>
        <w:t>управлении персонал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1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всего, менеджеры раньше предполагали, что лучше всего людей мотивиру</w:t>
        <w:softHyphen/>
        <w:t xml:space="preserve">ют страх и наказание. Если работники опаздывали на работу, то платили штраф, при порче материала или нарушении правил </w:t>
      </w:r>
      <w:r>
        <w:rPr>
          <w:rFonts w:cs="Times New Roman" w:ascii="Times New Roman" w:hAnsi="Times New Roman"/>
          <w:b/>
          <w:bCs/>
          <w:color w:val="000000"/>
        </w:rPr>
        <w:t xml:space="preserve">— </w:t>
      </w:r>
      <w:r>
        <w:rPr>
          <w:rFonts w:cs="Times New Roman" w:ascii="Times New Roman" w:hAnsi="Times New Roman"/>
          <w:color w:val="000000"/>
        </w:rPr>
        <w:t>тоже. Боясь потерять работу, они «ходи</w:t>
        <w:softHyphen/>
        <w:t xml:space="preserve">ли </w:t>
      </w:r>
      <w:r>
        <w:rPr>
          <w:rFonts w:cs="Times New Roman" w:ascii="Times New Roman" w:hAnsi="Times New Roman"/>
          <w:b/>
          <w:bCs/>
          <w:color w:val="000000"/>
        </w:rPr>
        <w:t xml:space="preserve">по </w:t>
      </w:r>
      <w:r>
        <w:rPr>
          <w:rFonts w:cs="Times New Roman" w:ascii="Times New Roman" w:hAnsi="Times New Roman"/>
          <w:color w:val="000000"/>
        </w:rPr>
        <w:t>струнке» под руководством мастеров, которые, с большой вероятностью, на</w:t>
        <w:softHyphen/>
        <w:t xml:space="preserve">ходились </w:t>
      </w:r>
      <w:r>
        <w:rPr>
          <w:rFonts w:cs="Times New Roman" w:ascii="Times New Roman" w:hAnsi="Times New Roman"/>
          <w:b/>
          <w:bCs/>
          <w:color w:val="000000"/>
        </w:rPr>
        <w:t xml:space="preserve">во </w:t>
      </w:r>
      <w:r>
        <w:rPr>
          <w:rFonts w:cs="Times New Roman" w:ascii="Times New Roman" w:hAnsi="Times New Roman"/>
          <w:color w:val="000000"/>
        </w:rPr>
        <w:t xml:space="preserve">власти авторитарных взглядов на свой собственный статус. Эта система работала настолько плохо, что </w:t>
      </w:r>
      <w:r>
        <w:rPr>
          <w:rFonts w:cs="Times New Roman" w:ascii="Times New Roman" w:hAnsi="Times New Roman"/>
          <w:b/>
          <w:bCs/>
          <w:color w:val="000000"/>
        </w:rPr>
        <w:t xml:space="preserve">в </w:t>
      </w:r>
      <w:r>
        <w:rPr>
          <w:rFonts w:cs="Times New Roman" w:ascii="Times New Roman" w:hAnsi="Times New Roman"/>
          <w:color w:val="000000"/>
        </w:rPr>
        <w:t xml:space="preserve">промышленности пришлось прибегать </w:t>
      </w:r>
      <w:r>
        <w:rPr>
          <w:rFonts w:cs="Times New Roman" w:ascii="Times New Roman" w:hAnsi="Times New Roman"/>
          <w:b/>
          <w:bCs/>
          <w:color w:val="000000"/>
        </w:rPr>
        <w:t xml:space="preserve">к </w:t>
      </w:r>
      <w:r>
        <w:rPr>
          <w:rFonts w:cs="Times New Roman" w:ascii="Times New Roman" w:hAnsi="Times New Roman"/>
          <w:color w:val="000000"/>
        </w:rPr>
        <w:t>вознаграж</w:t>
        <w:softHyphen/>
        <w:t xml:space="preserve">дениям, идти на уступки. </w:t>
      </w:r>
      <w:r>
        <w:rPr>
          <w:rFonts w:cs="Times New Roman" w:ascii="Times New Roman" w:hAnsi="Times New Roman"/>
          <w:b/>
          <w:bCs/>
          <w:color w:val="000000"/>
        </w:rPr>
        <w:t xml:space="preserve">Но </w:t>
      </w:r>
      <w:r>
        <w:rPr>
          <w:rFonts w:cs="Times New Roman" w:ascii="Times New Roman" w:hAnsi="Times New Roman"/>
          <w:color w:val="000000"/>
        </w:rPr>
        <w:t>подобное стимулирование носило оттенок покровитель</w:t>
        <w:softHyphen/>
        <w:t>ства и повышало ожидания рабочих, но не улучшало их нравы. С точки зрения пси</w:t>
        <w:softHyphen/>
        <w:t xml:space="preserve">хологии ошибка состояла </w:t>
      </w:r>
      <w:r>
        <w:rPr>
          <w:rFonts w:cs="Times New Roman" w:ascii="Times New Roman" w:hAnsi="Times New Roman"/>
          <w:b/>
          <w:bCs/>
          <w:color w:val="000000"/>
        </w:rPr>
        <w:t xml:space="preserve">в </w:t>
      </w:r>
      <w:r>
        <w:rPr>
          <w:rFonts w:cs="Times New Roman" w:ascii="Times New Roman" w:hAnsi="Times New Roman"/>
          <w:color w:val="000000"/>
        </w:rPr>
        <w:t>том, что поощрение не вытекало непосредственно из собственной активности рабочих, носило произвольный характер, поскольку даро</w:t>
        <w:softHyphen/>
        <w:t>валось работодателем, а не порождалось трудовым процессом. Периоды отдыха, пре</w:t>
        <w:softHyphen/>
        <w:t xml:space="preserve">мии и знаки отличия являлись чем-то внешним </w:t>
      </w:r>
      <w:r>
        <w:rPr>
          <w:rFonts w:cs="Times New Roman" w:ascii="Times New Roman" w:hAnsi="Times New Roman"/>
          <w:b/>
          <w:bCs/>
          <w:color w:val="000000"/>
        </w:rPr>
        <w:t xml:space="preserve">по </w:t>
      </w:r>
      <w:r>
        <w:rPr>
          <w:rFonts w:cs="Times New Roman" w:ascii="Times New Roman" w:hAnsi="Times New Roman"/>
          <w:color w:val="000000"/>
        </w:rPr>
        <w:t xml:space="preserve">отношению </w:t>
      </w:r>
      <w:r>
        <w:rPr>
          <w:rFonts w:cs="Times New Roman" w:ascii="Times New Roman" w:hAnsi="Times New Roman"/>
          <w:b/>
          <w:bCs/>
          <w:color w:val="000000"/>
        </w:rPr>
        <w:t xml:space="preserve">к </w:t>
      </w:r>
      <w:r>
        <w:rPr>
          <w:rFonts w:cs="Times New Roman" w:ascii="Times New Roman" w:hAnsi="Times New Roman"/>
          <w:color w:val="000000"/>
        </w:rPr>
        <w:t>рабочей ситуации. Руководители производства пытались улучшить положение дел с помощью изуче</w:t>
        <w:softHyphen/>
        <w:t xml:space="preserve">ния временных затрат и хронометража движений рабочих, но такое «управление производительностью» обходило человеческие проблемы. Наконец, </w:t>
      </w:r>
      <w:r>
        <w:rPr>
          <w:rFonts w:cs="Times New Roman" w:ascii="Times New Roman" w:hAnsi="Times New Roman"/>
          <w:b/>
          <w:bCs/>
          <w:color w:val="000000"/>
        </w:rPr>
        <w:t xml:space="preserve">в </w:t>
      </w:r>
      <w:r>
        <w:rPr>
          <w:rFonts w:cs="Times New Roman" w:ascii="Times New Roman" w:hAnsi="Times New Roman"/>
          <w:color w:val="000000"/>
        </w:rPr>
        <w:t>отчаянии, ру</w:t>
        <w:softHyphen/>
        <w:t xml:space="preserve">ководство часто увеличивало штат отделов кадров и производительности труда, пока завод не превращался </w:t>
      </w:r>
      <w:r>
        <w:rPr>
          <w:rFonts w:cs="Times New Roman" w:ascii="Times New Roman" w:hAnsi="Times New Roman"/>
          <w:b/>
          <w:bCs/>
          <w:color w:val="000000"/>
        </w:rPr>
        <w:t xml:space="preserve">в </w:t>
      </w:r>
      <w:r>
        <w:rPr>
          <w:rFonts w:cs="Times New Roman" w:ascii="Times New Roman" w:hAnsi="Times New Roman"/>
          <w:color w:val="000000"/>
        </w:rPr>
        <w:t xml:space="preserve">этакого бюрократического Голиафа, </w:t>
      </w:r>
      <w:r>
        <w:rPr>
          <w:rFonts w:cs="Times New Roman" w:ascii="Times New Roman" w:hAnsi="Times New Roman"/>
          <w:b/>
          <w:bCs/>
          <w:color w:val="000000"/>
        </w:rPr>
        <w:t xml:space="preserve">— </w:t>
      </w:r>
      <w:r>
        <w:rPr>
          <w:rFonts w:cs="Times New Roman" w:ascii="Times New Roman" w:hAnsi="Times New Roman"/>
          <w:color w:val="000000"/>
        </w:rPr>
        <w:t>все напрасно. Про</w:t>
        <w:softHyphen/>
        <w:t>изводственные отношения не улучшалис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тем настал современный период исследований. Немного времени потребова</w:t>
        <w:softHyphen/>
        <w:t xml:space="preserve">лось, чтобы обнаружить источник неприятностей. Оказалось, что людям нравятся условия работы, </w:t>
      </w:r>
      <w:r>
        <w:rPr>
          <w:rFonts w:cs="Times New Roman" w:ascii="Times New Roman" w:hAnsi="Times New Roman"/>
          <w:b/>
          <w:bCs/>
          <w:color w:val="000000"/>
        </w:rPr>
        <w:t xml:space="preserve">в </w:t>
      </w:r>
      <w:r>
        <w:rPr>
          <w:rFonts w:cs="Times New Roman" w:ascii="Times New Roman" w:hAnsi="Times New Roman"/>
          <w:color w:val="000000"/>
        </w:rPr>
        <w:t xml:space="preserve">которых они свободны от высокомерия и чрезмерного надзора вышестоящих; условия, которые дают простор их талантам; условия, позволяющие им участвовать </w:t>
      </w:r>
      <w:r>
        <w:rPr>
          <w:rFonts w:cs="Times New Roman" w:ascii="Times New Roman" w:hAnsi="Times New Roman"/>
          <w:b/>
          <w:bCs/>
          <w:color w:val="000000"/>
        </w:rPr>
        <w:t xml:space="preserve">в </w:t>
      </w:r>
      <w:r>
        <w:rPr>
          <w:rFonts w:cs="Times New Roman" w:ascii="Times New Roman" w:hAnsi="Times New Roman"/>
          <w:color w:val="000000"/>
        </w:rPr>
        <w:t>принятии касающихся их решений; условия, позволяющие объеди</w:t>
        <w:softHyphen/>
        <w:t xml:space="preserve">няться </w:t>
      </w:r>
      <w:r>
        <w:rPr>
          <w:rFonts w:cs="Times New Roman" w:ascii="Times New Roman" w:hAnsi="Times New Roman"/>
          <w:b/>
          <w:bCs/>
          <w:color w:val="000000"/>
        </w:rPr>
        <w:t xml:space="preserve">в </w:t>
      </w:r>
      <w:r>
        <w:rPr>
          <w:rFonts w:cs="Times New Roman" w:ascii="Times New Roman" w:hAnsi="Times New Roman"/>
          <w:color w:val="000000"/>
        </w:rPr>
        <w:t>небольшие команды близких сотрудников и предоставляющие возможности для личного роста и продви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оводились ли исследования на фабриках, </w:t>
      </w:r>
      <w:r>
        <w:rPr>
          <w:rFonts w:cs="Times New Roman" w:ascii="Times New Roman" w:hAnsi="Times New Roman"/>
          <w:b/>
          <w:bCs/>
          <w:color w:val="000000"/>
        </w:rPr>
        <w:t xml:space="preserve">в </w:t>
      </w:r>
      <w:r>
        <w:rPr>
          <w:rFonts w:cs="Times New Roman" w:ascii="Times New Roman" w:hAnsi="Times New Roman"/>
          <w:color w:val="000000"/>
        </w:rPr>
        <w:t xml:space="preserve">офисах, школах, молодежных лагерях или армейских подразделениях, </w:t>
      </w:r>
      <w:r>
        <w:rPr>
          <w:rFonts w:cs="Times New Roman" w:ascii="Times New Roman" w:hAnsi="Times New Roman"/>
          <w:b/>
          <w:bCs/>
          <w:color w:val="000000"/>
        </w:rPr>
        <w:t xml:space="preserve">— </w:t>
      </w:r>
      <w:r>
        <w:rPr>
          <w:rFonts w:cs="Times New Roman" w:ascii="Times New Roman" w:hAnsi="Times New Roman"/>
          <w:color w:val="000000"/>
        </w:rPr>
        <w:t>всегда обнаруживался один и тот же пат</w:t>
        <w:softHyphen/>
        <w:t xml:space="preserve">терн полученных данных. Люди хотели оставаться интегрированными личностями и </w:t>
      </w:r>
      <w:r>
        <w:rPr>
          <w:rFonts w:cs="Times New Roman" w:ascii="Times New Roman" w:hAnsi="Times New Roman"/>
          <w:b/>
          <w:bCs/>
          <w:color w:val="000000"/>
        </w:rPr>
        <w:t xml:space="preserve">в </w:t>
      </w:r>
      <w:r>
        <w:rPr>
          <w:rFonts w:cs="Times New Roman" w:ascii="Times New Roman" w:hAnsi="Times New Roman"/>
          <w:color w:val="000000"/>
        </w:rPr>
        <w:t xml:space="preserve">рабочей ситуации, и дома. Именно целостный индивид идет </w:t>
      </w:r>
      <w:r>
        <w:rPr>
          <w:rFonts w:cs="Times New Roman" w:ascii="Times New Roman" w:hAnsi="Times New Roman"/>
          <w:b/>
          <w:bCs/>
          <w:color w:val="000000"/>
        </w:rPr>
        <w:t xml:space="preserve">в </w:t>
      </w:r>
      <w:r>
        <w:rPr>
          <w:rFonts w:cs="Times New Roman" w:ascii="Times New Roman" w:hAnsi="Times New Roman"/>
          <w:color w:val="000000"/>
        </w:rPr>
        <w:t xml:space="preserve">школу, на работу или на войну. Он стремится </w:t>
      </w:r>
      <w:r>
        <w:rPr>
          <w:rFonts w:cs="Times New Roman" w:ascii="Times New Roman" w:hAnsi="Times New Roman"/>
          <w:b/>
          <w:bCs/>
          <w:color w:val="000000"/>
        </w:rPr>
        <w:t xml:space="preserve">к </w:t>
      </w:r>
      <w:r>
        <w:rPr>
          <w:rFonts w:cs="Times New Roman" w:ascii="Times New Roman" w:hAnsi="Times New Roman"/>
          <w:color w:val="000000"/>
        </w:rPr>
        <w:t>близким неформальным взаимоотношениям со своими то</w:t>
        <w:softHyphen/>
        <w:t xml:space="preserve">варищами и хочет участвовать </w:t>
      </w:r>
      <w:r>
        <w:rPr>
          <w:rFonts w:cs="Times New Roman" w:ascii="Times New Roman" w:hAnsi="Times New Roman"/>
          <w:b/>
          <w:bCs/>
          <w:color w:val="000000"/>
        </w:rPr>
        <w:t xml:space="preserve">в </w:t>
      </w:r>
      <w:r>
        <w:rPr>
          <w:rFonts w:cs="Times New Roman" w:ascii="Times New Roman" w:hAnsi="Times New Roman"/>
          <w:color w:val="000000"/>
        </w:rPr>
        <w:t xml:space="preserve">построении своей собственной судьбы. </w:t>
      </w:r>
      <w:r>
        <w:rPr>
          <w:rFonts w:cs="Times New Roman" w:ascii="Times New Roman" w:hAnsi="Times New Roman"/>
          <w:b/>
          <w:bCs/>
          <w:color w:val="000000"/>
        </w:rPr>
        <w:t xml:space="preserve">И </w:t>
      </w:r>
      <w:r>
        <w:rPr>
          <w:rFonts w:cs="Times New Roman" w:ascii="Times New Roman" w:hAnsi="Times New Roman"/>
          <w:color w:val="000000"/>
        </w:rPr>
        <w:t>он не хочет долго терпеть покровитель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являющаяся общая нить, оказывается, состоит из двух переплетающихся волокон. Люди </w:t>
      </w:r>
      <w:r>
        <w:rPr>
          <w:rFonts w:cs="Times New Roman" w:ascii="Times New Roman" w:hAnsi="Times New Roman"/>
          <w:b/>
          <w:bCs/>
          <w:color w:val="000000"/>
        </w:rPr>
        <w:t xml:space="preserve">в </w:t>
      </w:r>
      <w:r>
        <w:rPr>
          <w:rFonts w:cs="Times New Roman" w:ascii="Times New Roman" w:hAnsi="Times New Roman"/>
          <w:color w:val="000000"/>
        </w:rPr>
        <w:t>любых формах человеческих связей хотят сохранить свою самооцен</w:t>
        <w:softHyphen/>
        <w:t xml:space="preserve">ку </w:t>
      </w:r>
      <w:r>
        <w:rPr>
          <w:rFonts w:cs="Times New Roman" w:ascii="Times New Roman" w:hAnsi="Times New Roman"/>
          <w:b/>
          <w:bCs/>
          <w:color w:val="000000"/>
        </w:rPr>
        <w:t xml:space="preserve">— </w:t>
      </w:r>
      <w:r>
        <w:rPr>
          <w:rFonts w:cs="Times New Roman" w:ascii="Times New Roman" w:hAnsi="Times New Roman"/>
          <w:color w:val="000000"/>
        </w:rPr>
        <w:t xml:space="preserve">любовь </w:t>
      </w:r>
      <w:r>
        <w:rPr>
          <w:rFonts w:cs="Times New Roman" w:ascii="Times New Roman" w:hAnsi="Times New Roman"/>
          <w:b/>
          <w:bCs/>
          <w:color w:val="000000"/>
        </w:rPr>
        <w:t xml:space="preserve">к </w:t>
      </w:r>
      <w:r>
        <w:rPr>
          <w:rFonts w:cs="Times New Roman" w:ascii="Times New Roman" w:hAnsi="Times New Roman"/>
          <w:color w:val="000000"/>
        </w:rPr>
        <w:t xml:space="preserve">себе, если угодно, </w:t>
      </w:r>
      <w:r>
        <w:rPr>
          <w:rFonts w:cs="Times New Roman" w:ascii="Times New Roman" w:hAnsi="Times New Roman"/>
          <w:b/>
          <w:bCs/>
          <w:color w:val="000000"/>
        </w:rPr>
        <w:t xml:space="preserve">— </w:t>
      </w:r>
      <w:r>
        <w:rPr>
          <w:rFonts w:cs="Times New Roman" w:ascii="Times New Roman" w:hAnsi="Times New Roman"/>
          <w:color w:val="000000"/>
        </w:rPr>
        <w:t xml:space="preserve">и одновременно поддерживать теплые, аффили-ативные отношения со своими товарищами. Никто, наверное, изначально не хочет ненавидеть. </w:t>
      </w:r>
      <w:r>
        <w:rPr>
          <w:rFonts w:cs="Times New Roman" w:ascii="Times New Roman" w:hAnsi="Times New Roman"/>
          <w:b/>
          <w:bCs/>
          <w:color w:val="000000"/>
        </w:rPr>
        <w:t xml:space="preserve">Но </w:t>
      </w:r>
      <w:r>
        <w:rPr>
          <w:rFonts w:cs="Times New Roman" w:ascii="Times New Roman" w:hAnsi="Times New Roman"/>
          <w:color w:val="000000"/>
        </w:rPr>
        <w:t xml:space="preserve">тем не менее ненависть появляется </w:t>
      </w:r>
      <w:r>
        <w:rPr>
          <w:rFonts w:cs="Times New Roman" w:ascii="Times New Roman" w:hAnsi="Times New Roman"/>
          <w:b/>
          <w:bCs/>
          <w:color w:val="000000"/>
        </w:rPr>
        <w:t xml:space="preserve">во </w:t>
      </w:r>
      <w:r>
        <w:rPr>
          <w:rFonts w:cs="Times New Roman" w:ascii="Times New Roman" w:hAnsi="Times New Roman"/>
          <w:color w:val="000000"/>
        </w:rPr>
        <w:t xml:space="preserve">многих жизнях </w:t>
      </w:r>
      <w:r>
        <w:rPr>
          <w:rFonts w:cs="Times New Roman" w:ascii="Times New Roman" w:hAnsi="Times New Roman"/>
          <w:b/>
          <w:bCs/>
          <w:color w:val="000000"/>
        </w:rPr>
        <w:t xml:space="preserve">— </w:t>
      </w:r>
      <w:r>
        <w:rPr>
          <w:rFonts w:cs="Times New Roman" w:ascii="Times New Roman" w:hAnsi="Times New Roman"/>
          <w:color w:val="000000"/>
        </w:rPr>
        <w:t>как следствие блокированной самооценки и блокированной аффили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братимся снова </w:t>
      </w:r>
      <w:r>
        <w:rPr>
          <w:rFonts w:cs="Times New Roman" w:ascii="Times New Roman" w:hAnsi="Times New Roman"/>
          <w:b/>
          <w:bCs/>
          <w:color w:val="000000"/>
        </w:rPr>
        <w:t xml:space="preserve">к </w:t>
      </w:r>
      <w:r>
        <w:rPr>
          <w:rFonts w:cs="Times New Roman" w:ascii="Times New Roman" w:hAnsi="Times New Roman"/>
          <w:color w:val="000000"/>
        </w:rPr>
        <w:t>исследованиям. Обширное изучение Стоуффером мотива</w:t>
        <w:softHyphen/>
        <w:t xml:space="preserve">ции солдат </w:t>
      </w:r>
      <w:r>
        <w:rPr>
          <w:rFonts w:cs="Times New Roman" w:ascii="Times New Roman" w:hAnsi="Times New Roman"/>
          <w:b/>
          <w:bCs/>
          <w:color w:val="000000"/>
        </w:rPr>
        <w:t xml:space="preserve">в </w:t>
      </w:r>
      <w:r>
        <w:rPr>
          <w:rFonts w:cs="Times New Roman" w:ascii="Times New Roman" w:hAnsi="Times New Roman"/>
          <w:color w:val="000000"/>
        </w:rPr>
        <w:t xml:space="preserve">бою (во время второй мировой войны) обнаружило, что аффилиатив-ный мотив даже </w:t>
      </w:r>
      <w:r>
        <w:rPr>
          <w:rFonts w:cs="Times New Roman" w:ascii="Times New Roman" w:hAnsi="Times New Roman"/>
          <w:b/>
          <w:bCs/>
          <w:color w:val="000000"/>
        </w:rPr>
        <w:t xml:space="preserve">в </w:t>
      </w:r>
      <w:r>
        <w:rPr>
          <w:rFonts w:cs="Times New Roman" w:ascii="Times New Roman" w:hAnsi="Times New Roman"/>
          <w:color w:val="000000"/>
        </w:rPr>
        <w:t xml:space="preserve">условиях экстремального стресса удерживает </w:t>
      </w:r>
      <w:r>
        <w:rPr>
          <w:rFonts w:cs="Times New Roman" w:ascii="Times New Roman" w:hAnsi="Times New Roman"/>
          <w:b/>
          <w:bCs/>
          <w:color w:val="000000"/>
        </w:rPr>
        <w:t xml:space="preserve">в </w:t>
      </w:r>
      <w:r>
        <w:rPr>
          <w:rFonts w:cs="Times New Roman" w:ascii="Times New Roman" w:hAnsi="Times New Roman"/>
          <w:color w:val="000000"/>
        </w:rPr>
        <w:t xml:space="preserve">выполнении задачи вдвое больше людей, чем мотив ненависти. Единственным, что превосходило </w:t>
      </w:r>
      <w:r>
        <w:rPr>
          <w:rFonts w:cs="Times New Roman" w:ascii="Times New Roman" w:hAnsi="Times New Roman"/>
          <w:b/>
          <w:bCs/>
          <w:color w:val="000000"/>
        </w:rPr>
        <w:t xml:space="preserve">по </w:t>
      </w:r>
      <w:r>
        <w:rPr>
          <w:rFonts w:cs="Times New Roman" w:ascii="Times New Roman" w:hAnsi="Times New Roman"/>
          <w:color w:val="000000"/>
        </w:rPr>
        <w:t>силе желание поддержать других, была религиозная мотивация. Три четверти солдат сооб</w:t>
        <w:softHyphen/>
        <w:t>щали, что молитва «сильно помогала», а молитва явно отражает некоторое глубокое аффилиативное (во всяком случае, не деструктивное) желание</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StoufferS A </w:t>
      </w:r>
      <w:r>
        <w:rPr>
          <w:rFonts w:cs="Times New Roman" w:ascii="Times New Roman" w:hAnsi="Times New Roman"/>
          <w:color w:val="000000"/>
          <w:sz w:val="18"/>
          <w:szCs w:val="18"/>
          <w:lang w:val="en-US"/>
        </w:rPr>
        <w:t>etal The American soldier I, combat and its aftermath Princeton Princeton University Press, 1949 Ch II P 6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1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нашим целям могут служить эти несколько примеров, взятых из совре</w:t>
        <w:softHyphen/>
        <w:t>менных исследований</w:t>
      </w:r>
      <w:r>
        <w:rPr>
          <w:rFonts w:cs="Times New Roman" w:ascii="Times New Roman" w:hAnsi="Times New Roman"/>
          <w:color w:val="000000"/>
          <w:vertAlign w:val="superscript"/>
        </w:rPr>
        <w:t>3</w:t>
      </w:r>
      <w:r>
        <w:rPr>
          <w:rFonts w:cs="Times New Roman" w:ascii="Times New Roman" w:hAnsi="Times New Roman"/>
          <w:color w:val="000000"/>
        </w:rPr>
        <w:t>. Они свидетельствуют, что люди в основном стремятся к дру</w:t>
        <w:softHyphen/>
        <w:t>жеским и аффилиативным отношениям с другими, при условии, что эти отношения поддерживают их собственное чувство целостности и самоуважения. Таким образом, в нашем теоретизировании мы должны учитывать двоякие данные, люди хотят близ</w:t>
        <w:softHyphen/>
        <w:t xml:space="preserve">ких, теплых, дружеских взаимоотношений со своими товарищами, но в то же время они крайне чувствительны к проявлениям неуважения к их </w:t>
      </w:r>
      <w:r>
        <w:rPr>
          <w:rFonts w:cs="Times New Roman" w:ascii="Times New Roman" w:hAnsi="Times New Roman"/>
          <w:i/>
          <w:iCs/>
          <w:color w:val="000000"/>
        </w:rPr>
        <w:t xml:space="preserve">самолюбию. </w:t>
      </w:r>
      <w:r>
        <w:rPr>
          <w:rFonts w:cs="Times New Roman" w:ascii="Times New Roman" w:hAnsi="Times New Roman"/>
          <w:color w:val="000000"/>
        </w:rPr>
        <w:t>Оскорбленное самоуважение легко может породить ненави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заключена некая дилемма, ни наша экономическая, ни наша полити</w:t>
        <w:softHyphen/>
        <w:t>ческая жизнь не приспособлены к тому, чтобы соответствовать этому двойственному паттерну потребностей. За исключением ограниченных способов, главным образом в рамках семьи, нигде не предоставляются возможности для выражения любви — стрем</w:t>
        <w:softHyphen/>
        <w:t>ления ее давать и получать. Сохранение самоуважения тоже не является серьезной за</w:t>
        <w:softHyphen/>
        <w:t>ботой наших экономических и политических институтов. Так как аффилиативные по</w:t>
        <w:softHyphen/>
        <w:t>требности удовлетворяются плохо, мы не должны удивляться, обнаружив в качестве наиболее общих побочных продуктов наших социальных взаимоотношений реактив</w:t>
        <w:softHyphen/>
        <w:t>ность, враждебность и тревогу. Хотя люди больше всего хотят любви, управляют их жизнью предубеждение и ненависть. В одном из наших исследований установлено, что групповые предубеждения значительно влияют на душевную жизнь примерно четырех пятых американского населения</w:t>
      </w:r>
      <w:r>
        <w:rPr>
          <w:rFonts w:cs="Times New Roman" w:ascii="Times New Roman" w:hAnsi="Times New Roman"/>
          <w:color w:val="000000"/>
          <w:vertAlign w:val="superscript"/>
        </w:rPr>
        <w:t>4</w:t>
      </w:r>
      <w:r>
        <w:rPr>
          <w:rFonts w:cs="Times New Roman" w:ascii="Times New Roman" w:hAnsi="Times New Roman"/>
          <w:color w:val="000000"/>
        </w:rPr>
        <w:t>. Однако так или иначе в основе всего лежат аффилиа</w:t>
        <w:softHyphen/>
        <w:t>тивные потреб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удучи в таком затруднительном положении, мы должны исследовать гораздо тщательнее, чем раньше, место любви и ненависти в личности человека, обратив особое внимание на быстроту и легкость, с которой враждебность захватывает ко</w:t>
        <w:softHyphen/>
        <w:t>мандные высоты наше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ирода любви и ненави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 сих пор именно философы формулировали основные теории любви и нена</w:t>
        <w:softHyphen/>
        <w:t>висти. Прежде всего мы, конечно, имеем в виду Эмпедокла, который еще до Со</w:t>
        <w:softHyphen/>
        <w:t>крата говорил нам, что любовь и ненависть — космические силы, причем един</w:t>
        <w:softHyphen/>
        <w:t>ственно существующие космические силы. Из материальных элементов земли они формируют гармоничные и негармоничные создания. Со времен Эмпедокла и далее мы обнаруживаем, что история философии наполнена диалектикой любви и нена</w:t>
        <w:softHyphen/>
        <w:t>висти. Ненависть всегда рассматривалась как менее желательная эмоция, чем лю</w:t>
        <w:softHyphen/>
        <w:t>бовь, как разрушительная и опасная эмоция, если ею не овладеть. Христианская ре</w:t>
        <w:softHyphen/>
        <w:t>лигия, возникнув, высказала полное одобрение любви и абсолютное отвержение ненависти. Как предположил Сатти, именно безусловность этого одобрения приве</w:t>
        <w:softHyphen/>
        <w:t>ла науку к избеганию темы любв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многие философы, как и Эмпедокл, равно подчеркивали силы любви и ненависти в процессе жизни, заметна тенденция многих из них рассматривать 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Дополнительные подтверждения можно найти в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ncoun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icago</w:t>
      </w:r>
      <w:r>
        <w:rPr>
          <w:rFonts w:cs="Times New Roman" w:ascii="Times New Roman" w:hAnsi="Times New Roman"/>
          <w:color w:val="000000"/>
          <w:sz w:val="18"/>
          <w:szCs w:val="18"/>
        </w:rPr>
        <w:t xml:space="preserve">, 196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81-198, </w:t>
      </w:r>
      <w:r>
        <w:rPr>
          <w:rFonts w:cs="Times New Roman" w:ascii="Times New Roman" w:hAnsi="Times New Roman"/>
          <w:i/>
          <w:iCs/>
          <w:color w:val="000000"/>
          <w:sz w:val="18"/>
          <w:szCs w:val="18"/>
          <w:lang w:val="en-US"/>
        </w:rPr>
        <w:t>Lewin</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lang w:val="en-US"/>
        </w:rPr>
        <w:t>Resolv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flicts</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1948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Левин К </w:t>
      </w:r>
      <w:r>
        <w:rPr>
          <w:rFonts w:cs="Times New Roman" w:ascii="Times New Roman" w:hAnsi="Times New Roman"/>
          <w:color w:val="000000"/>
          <w:sz w:val="18"/>
          <w:szCs w:val="18"/>
        </w:rPr>
        <w:t>Раз</w:t>
        <w:softHyphen/>
        <w:t xml:space="preserve">решение социальных конфликтов СПб   Речь, 2000 </w:t>
      </w:r>
      <w:r>
        <w:rPr>
          <w:rFonts w:cs="Times New Roman" w:ascii="Times New Roman" w:hAnsi="Times New Roman"/>
          <w:i/>
          <w:iCs/>
          <w:color w:val="000000"/>
          <w:sz w:val="18"/>
          <w:szCs w:val="18"/>
        </w:rPr>
        <w:t xml:space="preserve">&gt;, </w:t>
      </w:r>
      <w:r>
        <w:rPr>
          <w:rFonts w:cs="Times New Roman" w:ascii="Times New Roman" w:hAnsi="Times New Roman"/>
          <w:i/>
          <w:iCs/>
          <w:color w:val="000000"/>
          <w:sz w:val="18"/>
          <w:szCs w:val="18"/>
          <w:lang w:val="en-US"/>
        </w:rPr>
        <w:t>Roethhsberg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icks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anagem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k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v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vers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3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Krame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Some roots of prejudice//Journal of Social Psychology 1946 Vol 22 P 9—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висть и сопровождающую ее агрессию как нечто более фундаментальное. Такова была точка зрения влиятельного Гоббса. По его мнению, смертных сама их природа побуждает стремиться к чести, первенству и славе. Больше всего нас влечет «...веч</w:t>
        <w:softHyphen/>
        <w:t>ное беспокойное желание все большей и большей власти, которое прекращается только со смертью». Это «состояние природы» ведет всех людей к агрессии друг про</w:t>
        <w:softHyphen/>
        <w:t>тив друга, осуждению окружающих людей и восприятию их как ущемляющих наши интересы. Вызвать ненависть, отвращение и подозрение гораздо легче, чем любовь и верность, ибо разве не являются двумя фундаментальными страстями человека тщеславие и страх? Конечно, законы, обычаи и религия могут устанавливать нена</w:t>
        <w:softHyphen/>
        <w:t>дежный и нелегкий контроль над нами с помощью страха; но человеческое тще</w:t>
        <w:softHyphen/>
        <w:t>славие преодолевает эти ограничения. Так как, согласно Гоббсу, каждый хочет, что</w:t>
        <w:softHyphen/>
        <w:t>бы другие ценили его так же высоко, как он сам себя ценит, вступает в действие жестокая конкуренция. Люди воистину равны в одном отношении: все они высоко ценят с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ее современный автор, французский биолог Феликс Ле-Дантек идет еще дальше: он провозглашает эгоизм единственным краеугольным камнем нашего со</w:t>
        <w:softHyphen/>
        <w:t>циального здания. Тот, кто заявляет о любви к ближнему, — лицемер. Маккиавел-ли, Ларошфуко, Шопенгауэр и Ницше, — все усматривают неизменный эгоизм в человеческой природе. По их мнению, в конечном счете существует только одна форма любви — любовь к себе. Если это базовое допущение правильно, перспекти</w:t>
        <w:softHyphen/>
        <w:t>вы улучшения человеческих взаимоотношений туманны. Рационализируя нашу лю</w:t>
        <w:softHyphen/>
        <w:t>бовь к себе, как нам хочется, мы остаемся обманщиками. Человеческие взаимоот</w:t>
        <w:softHyphen/>
        <w:t>ношения нельзя улучшить, их можно только приукрас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нет ничего важнее, чем узнать, верен или ошибочен этот взгляд на че</w:t>
        <w:softHyphen/>
        <w:t>ловеческую природу. Конечно, некоторые моралисты провозглашали его ошибоч</w:t>
        <w:softHyphen/>
        <w:t>ность. Юм, например, облил презрением принцип, гласящий: «...Вся доброжелатель</w:t>
        <w:softHyphen/>
        <w:t>ность — просто лицемерие, дружба — обман, забота об общественных интересах — фарс, верность — ловушка». Согласно Юму, в человеке есть базовая социальность, порождающая способность к подлинной симпатии и доброжелательности. Шефтсбе-ри, Адам Смит и Кропоткин согласны с этим. Но мы мало что получим, цитируя высказывания почтенных авторитетов «за» и «против». Важнее, что сегодня мы стали со здоровой критичностью относиться к своим собственным мотивам. Мы не хотим впустую болтать о любви, если любовь к себе лежит в самой основе нашего поведе</w:t>
        <w:softHyphen/>
        <w:t>ния, или если симпатия — всего лишь маска для агрессии. За этот дар самокритично</w:t>
        <w:softHyphen/>
        <w:t>сти мы, главным образом, должны благодарить Фрей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картина человеческой мотивации Фрейда, хотя не столь простая, как у Гоббса, в основе похожа на нее: у всех нас есть первичный инстинкт, направляю</w:t>
        <w:softHyphen/>
        <w:t>щий к смерти и разрушению. Агрессивные побуждения, следовательно, так же есте</w:t>
        <w:softHyphen/>
        <w:t>ственны, как выброс горячей лавы из вулкана. Параллельно этому разрушительному побуждению существуют жизненные инстинкты, представителем которых является сексуальное влечение. Взятое само по себе, это влечение может рассматриваться как конструктивное и вплетенное в социальные взаимоотношения. Фактически лучшее, на что можно надеяться, это то, что по мере развития сексуальной жизни ребенка либидозные влечения будут так или иначе нейтрализовать разрушительные силы в его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увы, два инстинкта (разрушение и секс) часто сливаются. Агрессия тесно связана с каждой стадией развития сексуальности и, согласно теории Фрейда, ока</w:t>
        <w:softHyphen/>
        <w:t>зывается необходимой для того, чтобы сексуальные импульсы достигали своей цели. Это слияние так сильно, что все наши добрые человеческие отношения, включа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21</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брое руководство, добрую волю, религию и наши добродетели вообще, лучше все</w:t>
        <w:softHyphen/>
        <w:t>го рассматривать как простые «сублимации» — просто случайные побочные продук</w:t>
        <w:softHyphen/>
        <w:t>ты секса и агрессии. У Фрейда не больше, чем у Гоббса, указаний на то, что аффи-лиативное желание может быть базовым в человеческой природ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не очевидно ли, что с момента зачатия жизнь взывает к поддержке, к взаимности? Образ жизни во чреве матери симбиотичен. господствуют отношения связи, и нет признаков каких-либо разрушительных инстинктов. После рождения аффилиативная привязанность ребенка к своему окружению все еще остается доми</w:t>
        <w:softHyphen/>
        <w:t>нирующей, в кормлении, игре, отдыхе. Социальная улыбка рано символизирует его довольство людьми. Ребенок позитивно настроен ко всему своему окружению, дви</w:t>
        <w:softHyphen/>
        <w:t>гаясь навстречу почти каждому типу стимулов, каждому типу людей. И он инстинк</w:t>
        <w:softHyphen/>
        <w:t>тивно не удаляется ни от кого. Его жизнь отмечена готовностью. Конечно, в процес</w:t>
        <w:softHyphen/>
        <w:t>се установления позитивной связи со своим окружением, ребенок может невольно приносить ущерб и невольно нарушать права других. Двухлетний ребенок в каком-то смысле слова может быть «разрушителем». Но его вторжения психологически не соответствуют тому, что он пытается делать. С его точки зрения, он жадно впитыва</w:t>
        <w:softHyphen/>
        <w:t>ет окружающую его действительность, устанавливая с ней аффилиативные отноше</w:t>
        <w:softHyphen/>
        <w:t>ния, — и ничего бол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никновение негативных эмоций страха и гнева порождено прерыванием этого порыва к сближению. Когда аффилиативные тенденции подвергаются угрозе или фрустрации, они уступают место тревоге или защите. Сатти живописно изло</w:t>
        <w:softHyphen/>
        <w:t>жил суть дела. «На Земле нет ненависти, кроме обращенной в ненависть любви, а в преисподней нет ярости, кроме ярости отвергнутого ребенка»</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оритет аффилиативной основы столь очевиден, что лишь переворот ре</w:t>
        <w:softHyphen/>
        <w:t>альности «с ног на голову» может дать равную точку опоры тезису об агрессивных инстинктах. Некоторые психоаналитики достигают этого, утверждая, что еда (воз</w:t>
        <w:softHyphen/>
        <w:t>можно, наиболее заметная из форм активности младенца) — деструктивный акт, именуемый «оральной агрессией». Как пишет один фрейдист, наши далекие предки «были каннибалами». «Мы все вступаем в жизнь с инстинктивным импульсом по</w:t>
        <w:softHyphen/>
        <w:t>жирать не только пищу, но и все фрустрирующие объекты. Прежде, чем младенец приобретает способность любить, им управляют примитивные отношения ненавис</w:t>
        <w:softHyphen/>
        <w:t>ти к его окружению»</w:t>
      </w:r>
      <w:r>
        <w:rPr>
          <w:rFonts w:cs="Times New Roman" w:ascii="Times New Roman" w:hAnsi="Times New Roman"/>
          <w:color w:val="000000"/>
          <w:vertAlign w:val="superscript"/>
        </w:rPr>
        <w:t>6</w:t>
      </w:r>
      <w:r>
        <w:rPr>
          <w:rFonts w:cs="Times New Roman" w:ascii="Times New Roman" w:hAnsi="Times New Roman"/>
          <w:color w:val="000000"/>
        </w:rPr>
        <w:t>. Это утверждение с точностью до наоборот изменяет порядок любви и ненависти в онтогенетическом развитии. Более того, оно переворачивает смысл акта питания. Когда я поедаю ростбиф, то делаю это не из ненависти, а из любви. С моей точки зрения, акты принятия в себя являются аффилиатив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 уверенностью утверждать, что нормальный человек никогда не ощу</w:t>
        <w:softHyphen/>
        <w:t>щает, что в достаточной степени любит или любим; любви он всегда хочет больше. Одна из причин, почему религия является почти универсальной привязанностью че</w:t>
        <w:softHyphen/>
        <w:t>ловечества, состоит в том, что религия поддерживает базовое отношение любви ин</w:t>
        <w:softHyphen/>
        <w:t>дивида с неким всеобъемлющим началом. Основные религии представляют не толь</w:t>
        <w:softHyphen/>
        <w:t>ко свободную, нерушимую привязанность к Создателю, но и незапятнанный идеал братства людей. Воображая совершенное состояние бытия, мы неизменно представ</w:t>
        <w:softHyphen/>
        <w:t>ляем себе безусловный триумф любв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желание любви, встречаясь с отвержением или угрозой, превращается в бес</w:t>
        <w:softHyphen/>
        <w:t>покойный страх. Никто не может оставаться безразличным, если его попытки добить</w:t>
        <w:softHyphen/>
        <w:t>ся аффилиации встречают противодействие. Проведенные не так давно исслед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Suth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O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i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3</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SimmelE </w:t>
      </w:r>
      <w:r>
        <w:rPr>
          <w:rFonts w:cs="Times New Roman" w:ascii="Times New Roman" w:hAnsi="Times New Roman"/>
          <w:color w:val="000000"/>
          <w:sz w:val="18"/>
          <w:szCs w:val="18"/>
          <w:lang w:val="en-US"/>
        </w:rPr>
        <w:t>Anti-Semitism, a social disease N Y, 1946 P 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лолетних правонарушителей показали, что практически в каждом случае неиспра</w:t>
        <w:softHyphen/>
        <w:t>вимой делинквентности в семье присутствовали сильные эмоциональные нарушения. Родители отвергали этих детей или были неспособны обеспечить эмоциональную бе</w:t>
        <w:softHyphen/>
        <w:t>зопасность. Блокировались попытки детей добиться аффилиации; и они, лишь частич</w:t>
        <w:softHyphen/>
        <w:t>но осознавая свои страдания, обращались к антисоциальным поступкам в качестве средства защиты</w:t>
      </w:r>
      <w:r>
        <w:rPr>
          <w:rFonts w:cs="Times New Roman" w:ascii="Times New Roman" w:hAnsi="Times New Roman"/>
          <w:color w:val="000000"/>
          <w:vertAlign w:val="superscript"/>
        </w:rPr>
        <w:t>7</w:t>
      </w:r>
      <w:r>
        <w:rPr>
          <w:rFonts w:cs="Times New Roman" w:ascii="Times New Roman" w:hAnsi="Times New Roman"/>
          <w:color w:val="000000"/>
        </w:rPr>
        <w:t>. Во время войны тринадцатилетний мальчик, отвергаемый дома, «плюнул на американский флаг и заявил, что другие мальчики — дураки, что верят нашему правительству; что он выступает за Гитлера и нацизм и собирается стать пре</w:t>
        <w:softHyphen/>
        <w:t>дателем. "Я ненавижу всех американцев", — добавил он»</w:t>
      </w:r>
      <w:r>
        <w:rPr>
          <w:rFonts w:cs="Times New Roman" w:ascii="Times New Roman" w:hAnsi="Times New Roman"/>
          <w:color w:val="000000"/>
          <w:vertAlign w:val="superscript"/>
        </w:rPr>
        <w:t>8</w:t>
      </w:r>
      <w:r>
        <w:rPr>
          <w:rFonts w:cs="Times New Roman" w:ascii="Times New Roman" w:hAnsi="Times New Roman"/>
          <w:color w:val="000000"/>
        </w:rPr>
        <w:t>. Дети, лишенные эмоцио</w:t>
        <w:softHyphen/>
        <w:t>нальной привязанности, часто выступают против «грязных ниггеров», «еврейских уб</w:t>
        <w:softHyphen/>
        <w:t>людков» и других меньшинст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изантропия — думаю, теперь мы можем обобщить, — это всегда дело фрустрированного аффилиативного желания и сопровождающего его ущемления самоуважения. С психологической точки зрения любопытно смещение, происходя</w:t>
        <w:softHyphen/>
        <w:t>щее в результате возникновения ненависти. Немногие из детей в процитированном мной исследовании осознавали источник своего дистресса. Их ненависть и агрессия выбрали несоответствующие объекты. Тонкость процесса смещения хорошо иллюст</w:t>
        <w:softHyphen/>
        <w:t>рирует проведенное в Калифорнии научное исследование антисемитизма. Было об</w:t>
        <w:softHyphen/>
        <w:t>наружено, что студентки колледжа, имеющие высокую степень предубежденности, обычно во всеуслышание заявляют о своей любви и уважении к родителям — чаще, чем это делают толерантные девушки. Однако более глубокое изучение их жизни показывает, что у них присутствует глубоко запрятанная враждебность к своим ро</w:t>
        <w:softHyphen/>
        <w:t>дителям. Несмотря на внешнюю видимость, в семье у них отсутствуют свободные аффилиативные отношения, и, что может показаться удивительным, их антисеми</w:t>
        <w:softHyphen/>
        <w:t>тизм отражает эту ситуацию</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хожие результаты дало исследование, проведенное среди ветеранов войны, была обнаружена значимая связь между воспоминаниями о любви и нежности, по</w:t>
        <w:softHyphen/>
        <w:t>лученными в детстве, и нынешней толерантностью к группам меньшинств. Ветера</w:t>
        <w:softHyphen/>
        <w:t>ны, отмечавшие недостаток нежности к себе со стороны родителей, гораздо чаще оказывались среди нетерпимых</w:t>
      </w:r>
      <w:r>
        <w:rPr>
          <w:rFonts w:cs="Times New Roman" w:ascii="Times New Roman" w:hAnsi="Times New Roman"/>
          <w:color w:val="000000"/>
          <w:vertAlign w:val="superscript"/>
        </w:rPr>
        <w:t>10</w:t>
      </w:r>
      <w:r>
        <w:rPr>
          <w:rFonts w:cs="Times New Roman" w:ascii="Times New Roman" w:hAnsi="Times New Roman"/>
          <w:color w:val="000000"/>
        </w:rPr>
        <w:t>. Даже то, что ретроспективные отчеты о нежности в детстве не являются полностью надежными, не влияет на верность нашего утвержде</w:t>
        <w:softHyphen/>
        <w:t xml:space="preserve">ния. Сам факт, что люди в исследовании </w:t>
      </w:r>
      <w:r>
        <w:rPr>
          <w:rFonts w:cs="Times New Roman" w:ascii="Times New Roman" w:hAnsi="Times New Roman"/>
          <w:i/>
          <w:iCs/>
          <w:color w:val="000000"/>
        </w:rPr>
        <w:t xml:space="preserve">отмечали </w:t>
      </w:r>
      <w:r>
        <w:rPr>
          <w:rFonts w:cs="Times New Roman" w:ascii="Times New Roman" w:hAnsi="Times New Roman"/>
          <w:color w:val="000000"/>
        </w:rPr>
        <w:t>нарушения базовой любви, пока</w:t>
        <w:softHyphen/>
        <w:t>зывает, что, так или иначе, у них есть незажившая рана, и эта рана определенно свя</w:t>
        <w:softHyphen/>
        <w:t>зана с их позднейшей нетерпим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необходимо добавить, что не всегда ненависть смещается на другой объект. Вполне возможно, что представители группы меньшинств действительно яв</w:t>
        <w:softHyphen/>
        <w:t>ляются фрустрирующими факторами, они вполне могут непосредственно вызывать ненависть и презрение создаваемыми ими препятствиями. Не все жертвы предрас</w:t>
        <w:softHyphen/>
        <w:t>судков невинны, как белая лилия; но если мы повнимательней приглядимся к про</w:t>
        <w:softHyphen/>
        <w:t>цессу, то обнаружим, что почти в каждом случае на них обрушивается дополни</w:t>
        <w:softHyphen/>
        <w:t>тельная смещенная злоба, для которой они не давали основани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owers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Witmer H </w:t>
      </w:r>
      <w:r>
        <w:rPr>
          <w:rFonts w:cs="Times New Roman" w:ascii="Times New Roman" w:hAnsi="Times New Roman"/>
          <w:color w:val="000000"/>
          <w:sz w:val="18"/>
          <w:szCs w:val="18"/>
          <w:lang w:val="en-US"/>
        </w:rPr>
        <w:t>An experiment in the prevention of delinquency N Y   Columbia University Press, 19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scalona S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Overt sympathy with the enemy in maladjusted children // American Journal of Orthopsychiatry 1946 Vol  16 P 3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dorno T W, Frenkel-Brunswik E, Levinson D J, Sanford R N </w:t>
      </w:r>
      <w:r>
        <w:rPr>
          <w:rFonts w:cs="Times New Roman" w:ascii="Times New Roman" w:hAnsi="Times New Roman"/>
          <w:color w:val="000000"/>
          <w:sz w:val="18"/>
          <w:szCs w:val="18"/>
          <w:lang w:val="en-US"/>
        </w:rPr>
        <w:t>The authoritarian personality N Y   Harper, 19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ttelheim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 Janowitz M </w:t>
      </w:r>
      <w:r>
        <w:rPr>
          <w:rFonts w:cs="Times New Roman" w:ascii="Times New Roman" w:hAnsi="Times New Roman"/>
          <w:color w:val="000000"/>
          <w:sz w:val="18"/>
          <w:szCs w:val="18"/>
          <w:lang w:val="en-US"/>
        </w:rPr>
        <w:t>Dynamics of prejudice N Y,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23</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нависть — это достаточно нормальная реакция, возникающая при угрозе разрушения общепринятых позитивных ценностей. Такими подвергающимися угрозе ценностями могут быть любовь к себе, или желание быть любимым, или альтруисти</w:t>
        <w:softHyphen/>
        <w:t>ческая любовь. Сатти объясняет это так. «Нет ненависти, кроме обращенной в нена</w:t>
        <w:softHyphen/>
        <w:t>висть любви»</w:t>
      </w:r>
      <w:r>
        <w:rPr>
          <w:rFonts w:cs="Times New Roman" w:ascii="Times New Roman" w:hAnsi="Times New Roman"/>
          <w:color w:val="000000"/>
          <w:vertAlign w:val="superscript"/>
        </w:rPr>
        <w:t>11</w:t>
      </w:r>
      <w:r>
        <w:rPr>
          <w:rFonts w:cs="Times New Roman" w:ascii="Times New Roman" w:hAnsi="Times New Roman"/>
          <w:color w:val="000000"/>
        </w:rPr>
        <w:t>. Следовательно, ошибочно рассматривать множественные враждебные чувства людей просто как выплеск агрессивных инстинктов. Если ненависть — зави</w:t>
        <w:softHyphen/>
        <w:t>сящее от обстоятельств явление, то, по крайней мере теоретически, ее можно избе</w:t>
        <w:softHyphen/>
        <w:t>жать. Действительно, в процессе того как удовлетворяются аффилиативные потреб</w:t>
        <w:softHyphen/>
        <w:t>ности человека, агрессия и враждебность исчезают. Признание этого факта — первый шаг к улучшению человеческих взаимоотнош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Являются </w:t>
      </w:r>
      <w:r>
        <w:rPr>
          <w:rFonts w:cs="Times New Roman" w:ascii="Times New Roman" w:hAnsi="Times New Roman"/>
          <w:b/>
          <w:bCs/>
          <w:color w:val="000000"/>
          <w:sz w:val="26"/>
          <w:szCs w:val="26"/>
        </w:rPr>
        <w:t xml:space="preserve">ли </w:t>
      </w:r>
      <w:r>
        <w:rPr>
          <w:rFonts w:cs="Times New Roman" w:ascii="Times New Roman" w:hAnsi="Times New Roman"/>
          <w:color w:val="000000"/>
          <w:sz w:val="26"/>
          <w:szCs w:val="26"/>
        </w:rPr>
        <w:t xml:space="preserve">любовь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ненависть инстинкт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как ненависть — явление, зависящее от обстоятельств, неверно утверж</w:t>
        <w:softHyphen/>
        <w:t>дение фрейдистов о том, что она вырастает из инстинкта агрессии и разрушения. Конечно, враждебность — это нормальная, возникающая почти рефлекторно спо</w:t>
        <w:softHyphen/>
        <w:t>собность людей, проявляющаяся, когда серьезная фрустрация блокирует аффилиа-тивную тенденцию их поведения. Но способность, даже естественная, не является сама по себе влечением в том смысле, что она ищет выход своей энер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как обстоит дело с тем, что я называю аффилиативными желаниями? Может возникнуть впечатление, что я считаю их основополагающим жизненным инстинктом. Если ненависть возникает только при угрозе аффилиации, разве мы не должны предположить, что именно аффилиативная потребность является первич</w:t>
        <w:softHyphen/>
        <w:t>ным инстинктом? В психологической литературе есть много указаний на такую воз</w:t>
        <w:softHyphen/>
        <w:t>можность, инстинкт стадности, родительский инстинкт, «желание» ответа, «потреб</w:t>
        <w:softHyphen/>
        <w:t>ность» в аффили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я бы согласился поддержать этот постулат, если это окажется логически необходимым, однако вынужден указать на принципиальную пустоту всех формул инстинктов. «Инстинкт любви» не может означать ничего, кроме того, что природа человеческой жизни, видимо, требует сильных личных привязанностей. В каждом ин</w:t>
        <w:softHyphen/>
        <w:t>дивидуальном случае постулирование этого инстинкта не значит ничего. Не объяс</w:t>
        <w:softHyphen/>
        <w:t>няет он и множество трансформаций, которые претерпевают привязанности чело</w:t>
        <w:softHyphen/>
        <w:t>века, в том числе тонкое взаимодействие любви к себе и социализированной любви. По-настоящему важные вопросы относительно любви и ненависти встают после проблемы инстинктов. Нашим поведением всегда управляют наши нынешние отно</w:t>
        <w:softHyphen/>
        <w:t>шения, наша теперешняя преданность и отвращение, а не неизменные инстинктив</w:t>
        <w:softHyphen/>
        <w:t>ные силы, как утверждают Фрейд и другие</w:t>
      </w:r>
      <w:r>
        <w:rPr>
          <w:rFonts w:cs="Times New Roman" w:ascii="Times New Roman" w:hAnsi="Times New Roman"/>
          <w:color w:val="000000"/>
          <w:vertAlign w:val="superscript"/>
        </w:rPr>
        <w:t>12</w:t>
      </w:r>
      <w:r>
        <w:rPr>
          <w:rFonts w:cs="Times New Roman" w:ascii="Times New Roman" w:hAnsi="Times New Roman"/>
          <w:color w:val="000000"/>
        </w:rPr>
        <w:t>. Я не верю, что мы можем рассматри</w:t>
        <w:softHyphen/>
        <w:t>вать множество форм привязанности и отвращения в вечно развивающейся личности просто как множество каналов выхода постоянных инстинктов секса и агрессии, или стадности и любви, или чего-то ещ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е кажется очевидным, что мотивация — это всегда процесс, протекающий в настоящем и направленный в будущее, состоящий из отношений, убеждений и форм приспособления, которые, разворачиваясь в душе человека, успешно связывают его с миром. Мотивация носит конкретный характер, который не могут учесть доктрины ин</w:t>
        <w:softHyphen/>
        <w:t xml:space="preserve">стинктов. Нами, я думаю, с ранних лет жизни движут не инстинкты, а </w:t>
      </w:r>
      <w:r>
        <w:rPr>
          <w:rFonts w:cs="Times New Roman" w:ascii="Times New Roman" w:hAnsi="Times New Roman"/>
          <w:i/>
          <w:iCs/>
          <w:color w:val="000000"/>
        </w:rPr>
        <w:t>интерес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uthe I </w:t>
      </w:r>
      <w:r>
        <w:rPr>
          <w:rFonts w:cs="Times New Roman" w:ascii="Times New Roman" w:hAnsi="Times New Roman"/>
          <w:color w:val="000000"/>
          <w:sz w:val="18"/>
          <w:szCs w:val="18"/>
          <w:lang w:val="en-US"/>
        </w:rPr>
        <w:t>Op cit P 2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G </w:t>
      </w:r>
      <w:r>
        <w:rPr>
          <w:rFonts w:cs="Times New Roman" w:ascii="Times New Roman" w:hAnsi="Times New Roman"/>
          <w:color w:val="000000"/>
          <w:sz w:val="18"/>
          <w:szCs w:val="18"/>
        </w:rPr>
        <w:t>И</w:t>
      </w: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Personality a psychological interpretation N Y  Holt, 1937 Ch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амые первые месяцы жизни у ребенка развиваются системы позитивных привязанностей. Он любит свою мать, а не чью-то еще. Его исходная недифференци</w:t>
        <w:softHyphen/>
        <w:t>рованная готовность быстро поляризуется по объектам. У него возникает привязан</w:t>
        <w:softHyphen/>
        <w:t>ность к группам, членом которых он является: к своей семье, своей церкви, своей этнической группе, а позднее — к своему домику, своему офису и своему собствен</w:t>
        <w:softHyphen/>
        <w:t>ному потомству. Любовь и верность конкретны. Они принимают форму чувств, и эти чувства усваиваются. Говорить, что позитивные привязанности человека — это не что иное, как случайная канализация инстинкта, просто бессмысленно. Именно чувства являются устойчивыми постинстинктивными мотивами развивающейся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нависть тоже конкретна. Негритянский ребенок делает дружеские шаги на</w:t>
        <w:softHyphen/>
        <w:t>встречу белому ребенку и страдает от полученного отпора — унижение обращается в ненависть. Скажем ли мы, что канализировался инстинкт агрессии, или мы скажем, что вырастает очень конкретное отношение возмущения, которое приобретает соб</w:t>
        <w:softHyphen/>
        <w:t>ственную динамику, потому что ребенок должен далее приспосабливаться к этой новой фазе своего опыта? Ненависть не существует, пока ей не научились. Растущий ребенок всегда обучается специфическому набору идей относительно специфических категорий людей и соответственно этому выстраивает свои чувства. Его поведением далее руководят именно эти чувства (а не инстинкты). И эти постинстинктивные еди</w:t>
        <w:softHyphen/>
        <w:t>ницы в личности являются главным для понимания человеческих взаимоотношений, ибо только они определяют курс дальнейшего развития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вторю, что при желании мы можем говорить об аффилиативной потребнос</w:t>
        <w:softHyphen/>
        <w:t>ти или инстинкте, обобщая таким образом явления, которые мы обсуждаем. Однако мне кажется, что это бесплодно: делая так, мы, скорее всего, упустим из виду уни</w:t>
        <w:softHyphen/>
        <w:t>кальность жизненной истории каждого человека, как и то, что его мотивы не полно</w:t>
        <w:softHyphen/>
        <w:t>стью соответствуют мотивам других людей. Имея дело с конкретными людьми, мы должны всегда иметь в виду направленные формы аффили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развились эти постинстинктивные единицы — это, конечно, загадка на</w:t>
        <w:softHyphen/>
        <w:t>учения, предмет, который мы здесь исследовать не можем. Мы знаем, что установки принимают форму отчасти под давлением конформности и подражания; знаем, что главное влияние оказывают родители, но свое воздействие — и хорошее, и дурное — оказывают и преподаватели. Мы знаем, что в этот процесс вносят вклад смещение и обобщение. Мы знаем также, что все враждебные установки отмечены любопытной проекцией: человек, который нам не нравится, почти всегда рассматривается как полностью виновный. Нам редко приходит в голову, что основа нашей ненависти может полностью заключаться в нас самих, что мы можем просто делать не нравя</w:t>
        <w:softHyphen/>
        <w:t>щегося нам человека «козлом отпущения». Никто никогда не просит, чтобы его изле</w:t>
        <w:softHyphen/>
        <w:t xml:space="preserve">чили от его предубеждения. Ненависть действует как желтуха: страдающий от нее не замечает состояния собственной печени, это </w:t>
      </w:r>
      <w:r>
        <w:rPr>
          <w:rFonts w:cs="Times New Roman" w:ascii="Times New Roman" w:hAnsi="Times New Roman"/>
          <w:i/>
          <w:iCs/>
          <w:color w:val="000000"/>
        </w:rPr>
        <w:t xml:space="preserve">внешний </w:t>
      </w:r>
      <w:r>
        <w:rPr>
          <w:rFonts w:cs="Times New Roman" w:ascii="Times New Roman" w:hAnsi="Times New Roman"/>
          <w:color w:val="000000"/>
        </w:rPr>
        <w:t>мир кажется злобно-желт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я уже ранее отмечал, некоторую враждебность можно логически оправ</w:t>
        <w:softHyphen/>
        <w:t>дать, когда вызывающий ненависть человек или группа преднамеренно возводят пре</w:t>
        <w:softHyphen/>
        <w:t>пятствия на нашем пути. Но одной из самых трудных задач в мире оказывается по</w:t>
        <w:softHyphen/>
        <w:t xml:space="preserve">пытка убедить индивида внимательно проанализировать его враждебное отношение и тщательно отделить причины, лежащие </w:t>
      </w:r>
      <w:r>
        <w:rPr>
          <w:rFonts w:cs="Times New Roman" w:ascii="Times New Roman" w:hAnsi="Times New Roman"/>
          <w:i/>
          <w:iCs/>
          <w:color w:val="000000"/>
        </w:rPr>
        <w:t xml:space="preserve">вне, </w:t>
      </w:r>
      <w:r>
        <w:rPr>
          <w:rFonts w:cs="Times New Roman" w:ascii="Times New Roman" w:hAnsi="Times New Roman"/>
          <w:color w:val="000000"/>
        </w:rPr>
        <w:t xml:space="preserve">от причин, лежащих </w:t>
      </w:r>
      <w:r>
        <w:rPr>
          <w:rFonts w:cs="Times New Roman" w:ascii="Times New Roman" w:hAnsi="Times New Roman"/>
          <w:i/>
          <w:iCs/>
          <w:color w:val="000000"/>
        </w:rPr>
        <w:t>внутр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предлагаемом мною здесь представлении о мотивации важны жизненные планы человека. Именно эти планы, а не его гипотетические инстинкты, являются движущей силой его жизни. Каждый раз, сталкиваясь лицом к лицу с проблемой приспособления, он будет осуществлять его с помощью своего </w:t>
      </w:r>
      <w:r>
        <w:rPr>
          <w:rFonts w:cs="Times New Roman" w:ascii="Times New Roman" w:hAnsi="Times New Roman"/>
          <w:i/>
          <w:iCs/>
          <w:color w:val="000000"/>
        </w:rPr>
        <w:t xml:space="preserve">нынешнего </w:t>
      </w:r>
      <w:r>
        <w:rPr>
          <w:rFonts w:cs="Times New Roman" w:ascii="Times New Roman" w:hAnsi="Times New Roman"/>
          <w:color w:val="000000"/>
        </w:rPr>
        <w:t>арсенала: его теперешних предубеждений, отношений и чувств. К чести большинства неофрей</w:t>
        <w:softHyphen/>
        <w:t>дистов, они замечают этот момент, признавая, что эго — не слуга ид, как декла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2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овал Фрейд. Скорее, ключ к поведению человека может давать его </w:t>
      </w:r>
      <w:r>
        <w:rPr>
          <w:rFonts w:cs="Times New Roman" w:ascii="Times New Roman" w:hAnsi="Times New Roman"/>
          <w:i/>
          <w:iCs/>
          <w:color w:val="000000"/>
        </w:rPr>
        <w:t xml:space="preserve">нынешняя </w:t>
      </w:r>
      <w:r>
        <w:rPr>
          <w:rFonts w:cs="Times New Roman" w:ascii="Times New Roman" w:hAnsi="Times New Roman"/>
          <w:color w:val="000000"/>
        </w:rPr>
        <w:t>фило</w:t>
        <w:softHyphen/>
        <w:t>софия жизни. Один человек рассматривает мир как джунгли, где люди по сути злы и опасны; другой рассматривает его как дружелюбное место, населенное потен</w:t>
        <w:softHyphen/>
        <w:t>циальными приятелями. Каждый действует в соответствии со своими нынешними убежде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остинстинктивный взгляд на мотивацию обладает двумя большими пре</w:t>
        <w:softHyphen/>
        <w:t>имуществами. Во-первых, он уверяет нас в том, что улучшение человеческих отно</w:t>
        <w:softHyphen/>
        <w:t>шений возможно. Наша природа не обрекает нас на то, чтобы делать что-то — за или против — с нашей «инстинктивной» агрессией; мы не должны беспокоиться об этом. Наше поведение вырастает из усвоенных нами чувств и предубеждений. Но можно улучшить образование, чтобы усвоить лучшее, и можно использовать подходящую терапию для переучи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орое преимущество состоит в том, что мы можем теперь плодотворно решать самую трудную проблему из всех: как примирить аффилиативные потребности инди</w:t>
        <w:softHyphen/>
        <w:t>вида с его любовью к себе и самооценк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ебялюбие и альтру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прос можно сформулировать следующим образом: </w:t>
      </w:r>
      <w:r>
        <w:rPr>
          <w:rFonts w:cs="Times New Roman" w:ascii="Times New Roman" w:hAnsi="Times New Roman"/>
          <w:i/>
          <w:iCs/>
          <w:color w:val="000000"/>
        </w:rPr>
        <w:t>как далеко распростра</w:t>
        <w:softHyphen/>
        <w:t xml:space="preserve">няются аффилиативные желания индивида? </w:t>
      </w:r>
      <w:r>
        <w:rPr>
          <w:rFonts w:cs="Times New Roman" w:ascii="Times New Roman" w:hAnsi="Times New Roman"/>
          <w:color w:val="000000"/>
        </w:rPr>
        <w:t>Включает ли его картина собственной бе</w:t>
        <w:softHyphen/>
        <w:t>зопасности и личной целостности всего несколько или много аффилиативных отно</w:t>
        <w:softHyphen/>
        <w:t>шений? Говорит ли он, как Англичанин в Индии у Э. М. Форстера: «Мы должны исключить кого-то из нашего сборища, или мы останемся ни с чем»? Скольких мы пригласим на свое «сборище» — это просто вопрос нашего прошлого научения. Мы можем сформировать крошечный островок безопасности, охватывающий маленький аффилиативный кружок, или большой остров, где наше самоуважение тождественно интересам более широкого круга. Некоторые люди настолько хорошо социализирова</w:t>
        <w:softHyphen/>
        <w:t>ны, что чувствуют себя действительно сильнее, когда они заходят дальше в своих привязанностях, когда приглашают все больше и больше людей на свое «сборищ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бы я читал курс онтогенетического развития, последовательность стадий была бы примерно следующей. Прежде всего, симбиотическая фаза, которую я опи</w:t>
        <w:softHyphen/>
        <w:t>сал. После этого периода зависимости и безопасности, проведенного с матерью, ре</w:t>
        <w:softHyphen/>
        <w:t>бенок энергично вступает в аффилиативные отношения со своим окружением. Его любопытство и дружелюбный интерес не знают границ. Фрустрации, от которых он страдает, — всего лишь рябь на приливной волне. В возрасте двух-трех лет, когда воз</w:t>
        <w:softHyphen/>
        <w:t>растают ограничения, фрустрация усиливается и помогает интегрировать растущее чувство индивидуальности, которое более резко отделяет ребенка от его социального и физического окружения. Хотя в норме многие годы у него продолжаются теплая и позитивная идентификация с родителями, он также учится отстаивать свои права и возмущаться пренебрежением своим самолюбием. Эгоизм становится выдающимся фактором в его жизни, быть может, самым выдающимся. Но благополучие других также остается его искренней забот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именно здесь жизненные истории заметно расходятся. Некоторые дети, кажется, никогда не утрачивают эгоцентризма первых лет жизни; жизнь полностью вращается вокруг их собственных интересов, как они их себе представляют. Других детей захватывает интероцептивный процесс расширения. Но как именно случается, что одни молодые люди остаются по существу инфантильными в своем эгоизме, а другие соединяют развивающееся осознание своего эго с интересами, далеко вых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ящими за их гедонистические требования, — это нам еще не известно. Для наших целей может быть достаточно заметить, что индивиды обладают разным диапазоном ценностей. Все эти ценности возникли в начале жизни из первоначальной аффи-лиативной ориентации, затем направление их развития изменил ранний эгоизм, и в конце концов они кристаллизовались в форме узких или широких чувств, более или менее социализирован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Гоббс не совсем ошибался. У большинства смертных есть тщесла</w:t>
        <w:softHyphen/>
        <w:t>вие, гордость и ненасытный эгоизм, даже при наличии социализированной струк</w:t>
        <w:softHyphen/>
        <w:t>туры ценностей. Этот факт проявляется во всех цитированных мной исследованиях. Люди хотят близких связей, но таких, которые поддерживают их собственную са</w:t>
        <w:softHyphen/>
        <w:t>мооценку. Лишь немногие достигают такой святости или смирения, чтобы под</w:t>
        <w:softHyphen/>
        <w:t>держивать дружеское внимание к тем, кто ущемляет их самолюбие. В то же самое время формируются мириады паттернов и мириады комбинаций эгоизма и альтру</w:t>
        <w:softHyphen/>
        <w:t>изма. По-настоящему зрелый человек обладает широким диапазоном социализи</w:t>
        <w:softHyphen/>
        <w:t>рованных интересов; и его альтруистические чувства, какими бы они ни были, яв</w:t>
        <w:softHyphen/>
        <w:t>ляются не менее подлинными компонентами его природы, чем его более узкие области гордыни и эгоиз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любящее внимание редко способно сохраниться, когда задето самоува</w:t>
        <w:softHyphen/>
        <w:t xml:space="preserve">жение, все же иногда оно это выдерживает, и наша теория должна учитывать этот факт. Прощение, хотя оно, несомненно, менее распространено, чем возмущение, может следовать за оскорблением эго, и предшествующая любовь не ослабевает. Спокойная и высокоразвитая личность может прощать, даже когда о прощении не просят. Некоторые личности могут также проводить различие между </w:t>
      </w:r>
      <w:r>
        <w:rPr>
          <w:rFonts w:cs="Times New Roman" w:ascii="Times New Roman" w:hAnsi="Times New Roman"/>
          <w:i/>
          <w:iCs/>
          <w:color w:val="000000"/>
        </w:rPr>
        <w:t xml:space="preserve">поступком </w:t>
      </w:r>
      <w:r>
        <w:rPr>
          <w:rFonts w:cs="Times New Roman" w:ascii="Times New Roman" w:hAnsi="Times New Roman"/>
          <w:color w:val="000000"/>
        </w:rPr>
        <w:t xml:space="preserve">и </w:t>
      </w:r>
      <w:r>
        <w:rPr>
          <w:rFonts w:cs="Times New Roman" w:ascii="Times New Roman" w:hAnsi="Times New Roman"/>
          <w:i/>
          <w:iCs/>
          <w:color w:val="000000"/>
        </w:rPr>
        <w:t xml:space="preserve">тем, кто поступил, </w:t>
      </w:r>
      <w:r>
        <w:rPr>
          <w:rFonts w:cs="Times New Roman" w:ascii="Times New Roman" w:hAnsi="Times New Roman"/>
          <w:color w:val="000000"/>
        </w:rPr>
        <w:t>ненавидеть зло, с истинным уважением относясь к его виновнику. Обычно эти добродетели милосердия вырастают только из религиозной по сути философии жизни, развиваются до высокой степени и становятся функционально автономными внутри личности. В этих случаях крайней аффилиативности мы имеем дело с очень заметным расширением эго. Сформировавшаяся таким образом авто</w:t>
        <w:softHyphen/>
        <w:t>номия чувств представляет собой подлинную трансформацию гордого, настойчиво</w:t>
        <w:softHyphen/>
        <w:t>го эго, столь характерного для личности в раннем подростковом возрасте. Но святые среди нас ред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Экономика ненави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чему в нашем обществе сегодня относительно мало людей в состоянии расширить свой диапазон аффилиации настолько, чтобы включить в него большое «сборище»? Преобладают, похоже, предубеждения и склонность к ограничению это</w:t>
        <w:softHyphen/>
        <w:t>го круг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вет на этот вопрос имеет некоторое отношение к принципу наименьшего усилия. Негативный взгляд на других людей обеспечивает некоторую экономию сил. Если я отвергаю иностранцев как категорию, они не должны меня волновать, за ис</w:t>
        <w:softHyphen/>
        <w:t>ключением заботы о том, чтобы удерживать их подальше от моей страны. Далее, если я могу на всех негров навесить ярлык представителей низшей и неприятной расы, я с комфортом избавлюсь от десятой части моих сограждан. Если я могу поместить като</w:t>
        <w:softHyphen/>
        <w:t>ликов в другую категорию и отвергнуть их всем скопом, моя жизнь еще более упрос</w:t>
        <w:softHyphen/>
        <w:t>тится. Урезая дальше, я отсекаю евреев, демократов и членов профсоюзов. Что касает</w:t>
        <w:softHyphen/>
        <w:t>ся специалистов, профессоров и реформаторов, их легко изгнать вместе с другими «коммунистами». Вскоре мало кто будет волновать меня, за исключением моей соб-</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27</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венной группы в Пригородных Холмах, — и я смогу на досуге приняться за уничто</w:t>
        <w:softHyphen/>
        <w:t>жение ее членов посредством сплетен. Возможно, я буду так поступать в зависимости от степени эмоциональной депривации в моей собственн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что этот легко доступный стиль «исключения» чрезвычайно популярен, по</w:t>
        <w:softHyphen/>
        <w:t xml:space="preserve">казывают не только недавние исследования </w:t>
      </w:r>
      <w:r>
        <w:rPr>
          <w:rFonts w:cs="Times New Roman" w:ascii="Times New Roman" w:hAnsi="Times New Roman"/>
          <w:i/>
          <w:iCs/>
          <w:color w:val="000000"/>
        </w:rPr>
        <w:t xml:space="preserve">распространения </w:t>
      </w:r>
      <w:r>
        <w:rPr>
          <w:rFonts w:cs="Times New Roman" w:ascii="Times New Roman" w:hAnsi="Times New Roman"/>
          <w:color w:val="000000"/>
        </w:rPr>
        <w:t>предубеждений, но и по</w:t>
        <w:softHyphen/>
        <w:t xml:space="preserve">разительно высокая корреляция между разными </w:t>
      </w:r>
      <w:r>
        <w:rPr>
          <w:rFonts w:cs="Times New Roman" w:ascii="Times New Roman" w:hAnsi="Times New Roman"/>
          <w:i/>
          <w:iCs/>
          <w:color w:val="000000"/>
        </w:rPr>
        <w:t xml:space="preserve">формами </w:t>
      </w:r>
      <w:r>
        <w:rPr>
          <w:rFonts w:cs="Times New Roman" w:ascii="Times New Roman" w:hAnsi="Times New Roman"/>
          <w:color w:val="000000"/>
        </w:rPr>
        <w:t>предубеждений, человек, на</w:t>
        <w:softHyphen/>
        <w:t>строенный против негров, настроен обычно и против евреев, и против профсоюзов, и против иностранцев. И наоборот, если самоуважение человека и отношение его к дру</w:t>
        <w:softHyphen/>
        <w:t>гим связаны, он, вероятно, будет настроен дружески к членам других групп.</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ть может, более всего препятствует улучшению человеческих отношений та изумительная легкость, с которой человеческий разум создает категории. Катего</w:t>
        <w:softHyphen/>
        <w:t>ризация групп людей — простой, социально санкционированный способ сортировки собственных эмоций и интеграции собственного поведения. Процесс этот бывает особенно ясно очерчен в военное время. Беспристрастные высказывания в адрес вра</w:t>
        <w:softHyphen/>
        <w:t>га в период конфликта рассматриваются как измена или, по меньшей мере, как сла</w:t>
        <w:softHyphen/>
        <w:t>бость, а на критику своей собственной стороны наложено табу. От нас ожидается резкое разделение чувств между институциализированными друзьями и институциа-лизированными врагами. Внешней группе мы приписываем все пороки, все злобные намерения, все зверства; внутренней группе принадлежат все добродетели. Благодаря этому простому средству внутренняя группа процветает, и наши жизни экономно организую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мирное время этот процесс тоньше, но и здесь мы склонны смотреть на тех, кто не входит в нашу орбиту, как на зловещих чужаков. Интересный урок дает нам слово соперник </w:t>
      </w:r>
      <w:r>
        <w:rPr>
          <w:rFonts w:cs="Times New Roman" w:ascii="Times New Roman" w:hAnsi="Times New Roman"/>
          <w:i/>
          <w:iCs/>
          <w:color w:val="000000"/>
        </w:rPr>
        <w:t>{</w:t>
      </w:r>
      <w:r>
        <w:rPr>
          <w:rFonts w:cs="Times New Roman" w:ascii="Times New Roman" w:hAnsi="Times New Roman"/>
          <w:i/>
          <w:iCs/>
          <w:color w:val="000000"/>
          <w:lang w:val="en-US"/>
        </w:rPr>
        <w:t>rival</w:t>
      </w:r>
      <w:r>
        <w:rPr>
          <w:rFonts w:cs="Times New Roman" w:ascii="Times New Roman" w:hAnsi="Times New Roman"/>
          <w:i/>
          <w:iCs/>
          <w:color w:val="000000"/>
        </w:rPr>
        <w:t xml:space="preserve">). </w:t>
      </w:r>
      <w:r>
        <w:rPr>
          <w:rFonts w:cs="Times New Roman" w:ascii="Times New Roman" w:hAnsi="Times New Roman"/>
          <w:color w:val="000000"/>
        </w:rPr>
        <w:t xml:space="preserve">По-латыни </w:t>
      </w:r>
      <w:r>
        <w:rPr>
          <w:rFonts w:cs="Times New Roman" w:ascii="Times New Roman" w:hAnsi="Times New Roman"/>
          <w:i/>
          <w:iCs/>
          <w:color w:val="000000"/>
          <w:lang w:val="en-US"/>
        </w:rPr>
        <w:t>rivales</w:t>
      </w:r>
      <w:r>
        <w:rPr>
          <w:rFonts w:cs="Times New Roman" w:ascii="Times New Roman" w:hAnsi="Times New Roman"/>
          <w:i/>
          <w:iCs/>
          <w:color w:val="000000"/>
        </w:rPr>
        <w:t xml:space="preserve"> </w:t>
      </w:r>
      <w:r>
        <w:rPr>
          <w:rFonts w:cs="Times New Roman" w:ascii="Times New Roman" w:hAnsi="Times New Roman"/>
          <w:color w:val="000000"/>
        </w:rPr>
        <w:t>означает две соседних общины на двух бере</w:t>
        <w:softHyphen/>
        <w:t xml:space="preserve">гах одного потока. Даже в языке Шекспира слово </w:t>
      </w:r>
      <w:r>
        <w:rPr>
          <w:rFonts w:cs="Times New Roman" w:ascii="Times New Roman" w:hAnsi="Times New Roman"/>
          <w:i/>
          <w:iCs/>
          <w:color w:val="000000"/>
        </w:rPr>
        <w:t>«</w:t>
      </w:r>
      <w:r>
        <w:rPr>
          <w:rFonts w:cs="Times New Roman" w:ascii="Times New Roman" w:hAnsi="Times New Roman"/>
          <w:i/>
          <w:iCs/>
          <w:color w:val="000000"/>
          <w:lang w:val="en-US"/>
        </w:rPr>
        <w:t>rival</w:t>
      </w:r>
      <w:r>
        <w:rPr>
          <w:rFonts w:cs="Times New Roman" w:ascii="Times New Roman" w:hAnsi="Times New Roman"/>
          <w:i/>
          <w:iCs/>
          <w:color w:val="000000"/>
        </w:rPr>
        <w:t xml:space="preserve">» </w:t>
      </w:r>
      <w:r>
        <w:rPr>
          <w:rFonts w:cs="Times New Roman" w:ascii="Times New Roman" w:hAnsi="Times New Roman"/>
          <w:color w:val="000000"/>
        </w:rPr>
        <w:t xml:space="preserve">означает компаньона*. Но для нас оно означает противника, того, против кого мы боремся. Пока человек не </w:t>
      </w:r>
      <w:r>
        <w:rPr>
          <w:rFonts w:cs="Times New Roman" w:ascii="Times New Roman" w:hAnsi="Times New Roman"/>
          <w:i/>
          <w:iCs/>
          <w:color w:val="000000"/>
        </w:rPr>
        <w:t xml:space="preserve">за </w:t>
      </w:r>
      <w:r>
        <w:rPr>
          <w:rFonts w:cs="Times New Roman" w:ascii="Times New Roman" w:hAnsi="Times New Roman"/>
          <w:color w:val="000000"/>
        </w:rPr>
        <w:t>меня, я буду рассматривать его как конкурента. Люди, живущие на двух берегах пото</w:t>
        <w:softHyphen/>
        <w:t>ка (или океана), могут быть друзьями, но гораздо чаще они соперн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ффект категоризации заметен в ответах американских военных во время вто</w:t>
        <w:softHyphen/>
        <w:t xml:space="preserve">рой мировой войны на вопрос об их отношении к иностранному населению. Довольно интересно, что почти на все вопросы об </w:t>
      </w:r>
      <w:r>
        <w:rPr>
          <w:rFonts w:cs="Times New Roman" w:ascii="Times New Roman" w:hAnsi="Times New Roman"/>
          <w:i/>
          <w:iCs/>
          <w:color w:val="000000"/>
        </w:rPr>
        <w:t xml:space="preserve">индивидах из других групп, </w:t>
      </w:r>
      <w:r>
        <w:rPr>
          <w:rFonts w:cs="Times New Roman" w:ascii="Times New Roman" w:hAnsi="Times New Roman"/>
          <w:color w:val="000000"/>
        </w:rPr>
        <w:t>следовали доста</w:t>
        <w:softHyphen/>
        <w:t>точно дружелюбные ответы. Так, солдатам в целом нравились немцы, англичане и штатские «дома». Но когда категориальные вопросы задавались о Германии или Брита</w:t>
        <w:softHyphen/>
        <w:t>нии как о странах, или о «домашних» неграх, евреях или профсоюзных группах, появ</w:t>
        <w:softHyphen/>
        <w:t>лялись негативные предубеждения. Например, при обычно дружелюбном отношении к английским гражданам, категориальный раздел между национальными группами проявился в ответах на вопрос «Думаете ли вы, что Англия вносит свой вклад в дости</w:t>
        <w:softHyphen/>
        <w:t xml:space="preserve">жение победы в войне?». Тот же вопрос задавали относительно Соединенных Штатов. Среди американских военных 78 </w:t>
      </w:r>
      <w:r>
        <w:rPr>
          <w:rFonts w:cs="Times New Roman" w:ascii="Times New Roman" w:hAnsi="Times New Roman"/>
          <w:i/>
          <w:iCs/>
          <w:color w:val="000000"/>
        </w:rPr>
        <w:t xml:space="preserve">% </w:t>
      </w:r>
      <w:r>
        <w:rPr>
          <w:rFonts w:cs="Times New Roman" w:ascii="Times New Roman" w:hAnsi="Times New Roman"/>
          <w:color w:val="000000"/>
        </w:rPr>
        <w:t xml:space="preserve">сказали, что Соединенные Штаты делают </w:t>
      </w:r>
      <w:r>
        <w:rPr>
          <w:rFonts w:cs="Times New Roman" w:ascii="Times New Roman" w:hAnsi="Times New Roman"/>
          <w:i/>
          <w:iCs/>
          <w:color w:val="000000"/>
        </w:rPr>
        <w:t xml:space="preserve">больше, </w:t>
      </w:r>
      <w:r>
        <w:rPr>
          <w:rFonts w:cs="Times New Roman" w:ascii="Times New Roman" w:hAnsi="Times New Roman"/>
          <w:color w:val="000000"/>
        </w:rPr>
        <w:t xml:space="preserve">чем они должны, и только 5 </w:t>
      </w:r>
      <w:r>
        <w:rPr>
          <w:rFonts w:cs="Times New Roman" w:ascii="Times New Roman" w:hAnsi="Times New Roman"/>
          <w:i/>
          <w:iCs/>
          <w:color w:val="000000"/>
        </w:rPr>
        <w:t xml:space="preserve">% </w:t>
      </w:r>
      <w:r>
        <w:rPr>
          <w:rFonts w:cs="Times New Roman" w:ascii="Times New Roman" w:hAnsi="Times New Roman"/>
          <w:color w:val="000000"/>
        </w:rPr>
        <w:t>сказали, что так делает Англия</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а черно-белая картина групп в нашем мышлении столь проста и социально одобряема, что напрашивается вопрос. «Зачем бросать ей вызов?». Ответ состоит в том, что в уменьшившемся мире такая категоризация становится рискованной. Все чаще возникают контакты между </w:t>
      </w:r>
      <w:r>
        <w:rPr>
          <w:rFonts w:cs="Times New Roman" w:ascii="Times New Roman" w:hAnsi="Times New Roman"/>
          <w:i/>
          <w:iCs/>
          <w:color w:val="000000"/>
        </w:rPr>
        <w:t xml:space="preserve">нами </w:t>
      </w:r>
      <w:r>
        <w:rPr>
          <w:rFonts w:cs="Times New Roman" w:ascii="Times New Roman" w:hAnsi="Times New Roman"/>
          <w:i/>
          <w:iCs/>
          <w:smallCaps/>
          <w:color w:val="000000"/>
        </w:rPr>
        <w:t xml:space="preserve">та </w:t>
      </w:r>
      <w:r>
        <w:rPr>
          <w:rFonts w:cs="Times New Roman" w:ascii="Times New Roman" w:hAnsi="Times New Roman"/>
          <w:i/>
          <w:iCs/>
          <w:color w:val="000000"/>
        </w:rPr>
        <w:t xml:space="preserve">ними, </w:t>
      </w:r>
      <w:r>
        <w:rPr>
          <w:rFonts w:cs="Times New Roman" w:ascii="Times New Roman" w:hAnsi="Times New Roman"/>
          <w:i/>
          <w:iCs/>
          <w:smallCaps/>
          <w:color w:val="000000"/>
        </w:rPr>
        <w:t xml:space="preserve">та </w:t>
      </w:r>
      <w:r>
        <w:rPr>
          <w:rFonts w:cs="Times New Roman" w:ascii="Times New Roman" w:hAnsi="Times New Roman"/>
          <w:color w:val="000000"/>
        </w:rPr>
        <w:t>где бы ни случались эти конфликты — пр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el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oo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night</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I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ou</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e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rati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rcellu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iva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at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k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ste</w:t>
      </w:r>
      <w:r>
        <w:rPr>
          <w:rFonts w:cs="Times New Roman" w:ascii="Times New Roman" w:hAnsi="Times New Roman"/>
          <w:color w:val="000000"/>
          <w:sz w:val="18"/>
          <w:szCs w:val="18"/>
        </w:rPr>
        <w:t xml:space="preserve"> (Ну, доброй ночи / А встретятся Гораций и Марцелл, / Подсменные мои, — поторопите ) </w:t>
      </w:r>
      <w:r>
        <w:rPr>
          <w:rFonts w:cs="Times New Roman" w:ascii="Times New Roman" w:hAnsi="Times New Roman"/>
          <w:i/>
          <w:iCs/>
          <w:color w:val="000000"/>
          <w:sz w:val="18"/>
          <w:szCs w:val="18"/>
        </w:rPr>
        <w:t>Шек</w:t>
        <w:softHyphen/>
        <w:t xml:space="preserve">спир В </w:t>
      </w:r>
      <w:r>
        <w:rPr>
          <w:rFonts w:cs="Times New Roman" w:ascii="Times New Roman" w:hAnsi="Times New Roman"/>
          <w:color w:val="000000"/>
          <w:sz w:val="18"/>
          <w:szCs w:val="18"/>
        </w:rPr>
        <w:t xml:space="preserve">Гамлет, принц Датский Акт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сцена 1  Пер Б Пастернак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toufferS A </w:t>
      </w:r>
      <w:r>
        <w:rPr>
          <w:rFonts w:cs="Times New Roman" w:ascii="Times New Roman" w:hAnsi="Times New Roman"/>
          <w:color w:val="000000"/>
          <w:sz w:val="18"/>
          <w:szCs w:val="18"/>
          <w:lang w:val="en-US"/>
        </w:rPr>
        <w:t>etal Op cit Vol II P 6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2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бастовках, в бунтах или на войне, — они слишком ужасны, чтобы мириться с ними Кроме того, наша демократическая этика говорит нам, что «исключающая» филосо</w:t>
        <w:softHyphen/>
        <w:t>фия жизни субличностна, она не соответствует потенциалу челове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еще не научились контролировать или менять «исключающую» философию жизни, но определенно достигнут прогресс в понимании ее сущностной природы Я уже ссылался на исследования в Калифорнийском университете, показавшие опре</w:t>
        <w:softHyphen/>
        <w:t>деленную связь между нарушениями аффилиативных взаимоотношений ребенка с его родителями и его фанатизмом во взглядах на группы меньшинст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Юная (как и более старшая) авторитарная личность — та, что ощущает неуве</w:t>
        <w:softHyphen/>
        <w:t>ренность и угрозу себе, вследствие чего она создает маленькие островки самоуваже</w:t>
        <w:softHyphen/>
        <w:t>ния Формируется умственная иерархия, в которой большинство групп расположено ниже нашей собственной Человеческие взаимоотношения рассматриваются главным образом на языке власти, а не любви Высоко ценятся установленные гарантии Важен патриотизм, а также церковь, женские организации и любая другая установленная внутренняя группа Многое происходящее вне этого круга кажется чуждым и угрожаю</w:t>
        <w:softHyphen/>
        <w:t>щим Любая двусмысленность или неопределенность вызывает беспокойство, а демок</w:t>
        <w:softHyphen/>
        <w:t>ратия полна неопределенных ситуаций Исключающая личность хочет, чтобы ее кате</w:t>
        <w:softHyphen/>
        <w:t>гории были стабильными и ясными, верит, что «есть только один правильный способ действий», ее ум ригиден Такой человек не станет расширять свой круг аффилиации Вследствие этого он подозрителен, провинциален, враждебен</w:t>
      </w:r>
      <w:r>
        <w:rPr>
          <w:rFonts w:cs="Times New Roman" w:ascii="Times New Roman" w:hAnsi="Times New Roman"/>
          <w:color w:val="000000"/>
          <w:vertAlign w:val="superscript"/>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нельзя сказать, что личности четко делятся на две группы фана</w:t>
        <w:softHyphen/>
        <w:t>тичные и терпимые, или демократические и авторитарные Никто, и особенно сред</w:t>
        <w:softHyphen/>
        <w:t>ний американец, не обладает полностью последовательным паттерном аффилиации и враждебности Один студент-иностранец недавно заметил «Когда дело касается меньшинств, вы, американцы, говорите райские слова и испытываете адские чув</w:t>
        <w:softHyphen/>
        <w:t>ства Вот что мне интересно когда придет время, вы будете поступать больше как говорите или как чувствуете</w:t>
      </w:r>
      <w:r>
        <w:rPr>
          <w:rFonts w:cs="Times New Roman" w:ascii="Times New Roman" w:hAnsi="Times New Roman"/>
          <w:color w:val="000000"/>
          <w:vertAlign w:val="superscript"/>
        </w:rPr>
        <w:t>7</w:t>
      </w:r>
      <w:r>
        <w:rPr>
          <w:rFonts w:cs="Times New Roman" w:ascii="Times New Roman" w:hAnsi="Times New Roman"/>
          <w:color w:val="000000"/>
        </w:rPr>
        <w:t>» И каким клубком конфликтов является белый житель западного мира</w:t>
      </w:r>
      <w:r>
        <w:rPr>
          <w:rFonts w:cs="Times New Roman" w:ascii="Times New Roman" w:hAnsi="Times New Roman"/>
          <w:color w:val="000000"/>
          <w:vertAlign w:val="superscript"/>
        </w:rPr>
        <w:t>1</w:t>
      </w:r>
      <w:r>
        <w:rPr>
          <w:rFonts w:cs="Times New Roman" w:ascii="Times New Roman" w:hAnsi="Times New Roman"/>
          <w:color w:val="000000"/>
        </w:rPr>
        <w:t xml:space="preserve"> Часто он беспристрастен в суждениях и горячо следует политичес</w:t>
        <w:softHyphen/>
        <w:t>ким, этическим и религиозным кодексам, непревзойденным в своих универсалист</w:t>
        <w:softHyphen/>
        <w:t>ских идеалах уважения к человеку С другой стороны, он часто самодоволен, лице</w:t>
        <w:softHyphen/>
        <w:t>мерен и невыносимо покровительственен в отношении большинства жителей Земли, которым довелось иметь кожу другого цвета и более древнюю, хоть и менее техни</w:t>
        <w:softHyphen/>
        <w:t>ческую цивилизац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ерспекти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овы шансы расширения диапазона аффилиативных чувств в рамках пред</w:t>
        <w:softHyphen/>
        <w:t>почитаемой нами политической структуры — демократии</w:t>
      </w:r>
      <w:r>
        <w:rPr>
          <w:rFonts w:cs="Times New Roman" w:ascii="Times New Roman" w:hAnsi="Times New Roman"/>
          <w:color w:val="000000"/>
          <w:vertAlign w:val="superscript"/>
        </w:rPr>
        <w:t>7</w:t>
      </w:r>
      <w:r>
        <w:rPr>
          <w:rFonts w:cs="Times New Roman" w:ascii="Times New Roman" w:hAnsi="Times New Roman"/>
          <w:color w:val="000000"/>
        </w:rPr>
        <w:t xml:space="preserve"> Я обнаружил две проти</w:t>
        <w:softHyphen/>
        <w:t>воположных точки зрения Э М Форстер в 1938 году писал «Два приветственных сло</w:t>
        <w:softHyphen/>
        <w:t>ва в пользу демократии во-первых, потому что она признает разнообразие, и, во-вторых, потому что разрешает критику Двух приветственных слов вполне доста</w:t>
        <w:softHyphen/>
        <w:t>точно, нет повода для третьего Только Любовь, Возлюбленная Республика, заслу</w:t>
        <w:softHyphen/>
        <w:t>живает его» Прямо противоположную точку зрения можно обнаружить в заключи</w:t>
        <w:softHyphen/>
        <w:t>тельной фразе исследовательского отчета 1950 года «Авторитарная личность» «Если страх и деструктивность являются главными эмоциональными источниками фашиз</w:t>
        <w:softHyphen/>
        <w:t xml:space="preserve">ма, то </w:t>
      </w:r>
      <w:r>
        <w:rPr>
          <w:rFonts w:cs="Times New Roman" w:ascii="Times New Roman" w:hAnsi="Times New Roman"/>
          <w:i/>
          <w:iCs/>
          <w:color w:val="000000"/>
        </w:rPr>
        <w:t xml:space="preserve">эрос </w:t>
      </w:r>
      <w:r>
        <w:rPr>
          <w:rFonts w:cs="Times New Roman" w:ascii="Times New Roman" w:hAnsi="Times New Roman"/>
          <w:color w:val="000000"/>
        </w:rPr>
        <w:t>главным образом принадлежит демократ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dorno T W </w:t>
      </w:r>
      <w:r>
        <w:rPr>
          <w:rFonts w:cs="Times New Roman" w:ascii="Times New Roman" w:hAnsi="Times New Roman"/>
          <w:color w:val="000000"/>
          <w:sz w:val="18"/>
          <w:szCs w:val="18"/>
          <w:lang w:val="en-US"/>
        </w:rPr>
        <w:t>et al Op cit, passi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Базовая психология любви и ненависти                                              12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Если не обращать внимания на слишком узкое использование понятия </w:t>
      </w:r>
      <w:r>
        <w:rPr>
          <w:rFonts w:cs="Times New Roman" w:ascii="Times New Roman" w:hAnsi="Times New Roman"/>
          <w:i/>
          <w:iCs/>
          <w:color w:val="000000"/>
        </w:rPr>
        <w:t xml:space="preserve">эрос, </w:t>
      </w:r>
      <w:r>
        <w:rPr>
          <w:rFonts w:cs="Times New Roman" w:ascii="Times New Roman" w:hAnsi="Times New Roman"/>
          <w:color w:val="000000"/>
        </w:rPr>
        <w:t>кажется очевидным, что при демократии шансы людей на расширение своих аффи-лиативных отношений выше, чем где-либо еще. Однако прав и Форстер, говоря, что хотя демократия и разрешает разнообразие и критику, у нее нет методов высвобож</w:t>
        <w:softHyphen/>
        <w:t>дения потенциала любви в человеческих взаимоотношениях. История не свидетель</w:t>
        <w:softHyphen/>
        <w:t>ствует, что это когда-либо происходит без посторонней помощи. Даже организован</w:t>
        <w:softHyphen/>
        <w:t>ной религии сегодня, похоже, требуется техническая помощ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меня наиболее обнадеживающий признак заключен в развитии современ</w:t>
        <w:softHyphen/>
        <w:t>ной социальной науки. Исследования в области личности и человеческих отноше</w:t>
        <w:softHyphen/>
        <w:t>ний многому учат нас относительно природы аффилиации и враждебности. Хотя теория отстает, есть надежда, что вскоре появятся полезные индуктивные обобще</w:t>
        <w:softHyphen/>
        <w:t>ния, должным образом проверенные философией и вековой мудростью. На самом деле, уже сейчас я отважусь перечислить принципы, которые кажутся мне вполне установлен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 природе человеческой жизни заложено стремление к аффилиации и люб</w:t>
        <w:softHyphen/>
        <w:t>ви, при условии, что такие привязанности не угрожают чувству личной безопаснос</w:t>
        <w:softHyphen/>
        <w:t>ти и самоуважения. Существует и любовь, порождающая прощение, но реж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Когда предложение аффилиации отвергается или наносится урон самоува</w:t>
        <w:softHyphen/>
        <w:t>жению, обычно развивается вторичная враждебность. Эта враждебность часто смеща</w:t>
        <w:softHyphen/>
        <w:t>ется на иррелевантных «враг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Действие и аффилиативных, и враждебных мотивов адекватно рассматри</w:t>
        <w:softHyphen/>
        <w:t>вать не как проявление инстинктов, а как выражение усвоенной структуры чувств индиви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У каждого человека благодаря обстоятельствам и с помощью тренировки развивается исключающий, включающий или смешанный стиль жизни, который оп</w:t>
        <w:softHyphen/>
        <w:t>ределяет его отношения с людь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В исключающем стиле жизни — в структуре чувств, выстроенной вокруг узкого ограниченного понятия собственного интереса и маленького «безопасного островка» аффилиации — заложена некоторая экономия. Однако человеку, который собственную целостность видит только в противостоянии другим людям, который чувствует себя в безопасности, только подрывая безопасность других, вряд ли можно приписать значительную цель или целостность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Ни в природе человека, ни в природе научения нет внутренних ограниче</w:t>
        <w:softHyphen/>
        <w:t>ний, вследствие которых самоуважение можно было бы сохранить только ведя ис</w:t>
        <w:softHyphen/>
        <w:t>ключающий стиль жизни. Личная целостность полностью совместима с широким кру</w:t>
        <w:softHyphen/>
        <w:t>гом аффили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Наконец, для осуществления этих принципов в действии мы должны мак</w:t>
        <w:softHyphen/>
        <w:t>симизировать ситуации, в которых индивид (ребенок или взрослый) может участво</w:t>
        <w:softHyphen/>
        <w:t>вать полностью и на равных в проектах, представляющих общий интерес для него и его партнеров. Так мы реализуем аффилиацию, сохраним самоуважение и уменьшим враждебность. Когда бы ни применялась эта формула, она ведет к улучшению чело</w:t>
        <w:softHyphen/>
        <w:t>веческих отношений дома, в школе, на производстве и в стране — в том числе меж</w:t>
        <w:softHyphen/>
        <w:t>ду группами «соперников», живущих на двух берегах одного потока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Религия и предрассуд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бовь к ближнему и фанатизм переплетаются во всех религиях. Многие на</w:t>
        <w:softHyphen/>
        <w:t>божные люди насквозь пропитаны расовыми, этническими и классовыми предрас</w:t>
        <w:softHyphen/>
        <w:t>судками. Но, в то же время, многие из наиболее пылких защитников расовой спра</w:t>
        <w:softHyphen/>
        <w:t>ведливости также религиозно мотивированы. Они, подобно Ганди, трудятся ради одинакового отношения ко всем членам человеческой семьи. Именно этот парадокс мне хочется исслед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арадокс не дает покоя как психологам, так и духовенству. В последнее десятилетие социологи и психологи значительно продвинулись в понимании динами</w:t>
        <w:softHyphen/>
        <w:t>ки предрассудков, хотя они и склонны пренебрегать связью с набожностью. Обычно они просто довольствуются указанием на тот простой вывод, что — в среднем — те, кто ходит в церковь, более нетерпимы, чем те, кто в церковь не ходит. Что касается духовенства, может ли какой-нибудь священник не замечать как терпимость, так и фанатизм у своей паствы? Может ли он не сочувствовать трудному положению хрис</w:t>
        <w:softHyphen/>
        <w:t>тианских духовников в Литтл-Роке, которое столь хорошо было описано Кэмпбеллом и Петтигрю в их новой книге «Христиане в расовом кризисе»?</w:t>
      </w:r>
      <w:r>
        <w:rPr>
          <w:rFonts w:cs="Times New Roman" w:ascii="Times New Roman" w:hAnsi="Times New Roman"/>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всего, позвольте мне описать суть проблемы в историческом контек</w:t>
        <w:softHyphen/>
        <w:t>сте, поскольку крайне необходимо подчеркнуть ее распространенность и, по-види</w:t>
        <w:softHyphen/>
        <w:t>мому, неизменный характер. В заключительных разделах я попытаюсь распутать этот парадокс с точки зрения психолога и указать путь к реше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христианской религии — и в определенной степени в других религиях — есть три существенных источника фанатиз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вый — доктрина </w:t>
      </w:r>
      <w:r>
        <w:rPr>
          <w:rFonts w:cs="Times New Roman" w:ascii="Times New Roman" w:hAnsi="Times New Roman"/>
          <w:i/>
          <w:iCs/>
          <w:color w:val="000000"/>
        </w:rPr>
        <w:t xml:space="preserve">откровения, </w:t>
      </w:r>
      <w:r>
        <w:rPr>
          <w:rFonts w:cs="Times New Roman" w:ascii="Times New Roman" w:hAnsi="Times New Roman"/>
          <w:color w:val="000000"/>
        </w:rPr>
        <w:t>неприкосновенность однажды обнаруженной истины. Эта доктрина обладает любопытным значением для ряда поколений верую</w:t>
        <w:softHyphen/>
        <w:t>щих, она ведет к непреклонному убеждению в том, что оригинальные тексты Св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rPr>
        <w:t>* Работа была первоначально представлена в виде Ратклиффской лекции в Университете Тафта в апреле Т 959 г и впервые опубликована в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ran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view</w:t>
      </w:r>
      <w:r>
        <w:rPr>
          <w:rFonts w:cs="Times New Roman" w:ascii="Times New Roman" w:hAnsi="Times New Roman"/>
          <w:color w:val="000000"/>
          <w:sz w:val="16"/>
          <w:szCs w:val="16"/>
        </w:rPr>
        <w:t>» (</w:t>
      </w:r>
      <w:r>
        <w:rPr>
          <w:rFonts w:cs="Times New Roman" w:ascii="Times New Roman" w:hAnsi="Times New Roman"/>
          <w:color w:val="000000"/>
          <w:sz w:val="16"/>
          <w:szCs w:val="16"/>
          <w:lang w:val="en-US"/>
        </w:rPr>
        <w:t>T</w:t>
      </w:r>
      <w:r>
        <w:rPr>
          <w:rFonts w:cs="Times New Roman" w:ascii="Times New Roman" w:hAnsi="Times New Roman"/>
          <w:color w:val="000000"/>
          <w:sz w:val="16"/>
          <w:szCs w:val="16"/>
        </w:rPr>
        <w:t xml:space="preserve"> 959) Печатается по изданию </w:t>
      </w:r>
      <w:r>
        <w:rPr>
          <w:rFonts w:cs="Times New Roman" w:ascii="Times New Roman" w:hAnsi="Times New Roman"/>
          <w:i/>
          <w:iCs/>
          <w:color w:val="000000"/>
          <w:sz w:val="16"/>
          <w:szCs w:val="16"/>
          <w:lang w:val="en-US"/>
        </w:rPr>
        <w:t xml:space="preserve">Allport G </w:t>
      </w:r>
      <w:r>
        <w:rPr>
          <w:rFonts w:cs="Times New Roman" w:ascii="Times New Roman" w:hAnsi="Times New Roman"/>
          <w:color w:val="000000"/>
          <w:sz w:val="16"/>
          <w:szCs w:val="16"/>
          <w:lang w:val="en-US"/>
        </w:rPr>
        <w:t>Personality and Social Encounter Selected essays Chicago University of Chicago Press, 1960 P 257-26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mpbell E Q , Pettigrew T F </w:t>
      </w:r>
      <w:r>
        <w:rPr>
          <w:rFonts w:cs="Times New Roman" w:ascii="Times New Roman" w:hAnsi="Times New Roman"/>
          <w:color w:val="000000"/>
          <w:sz w:val="16"/>
          <w:szCs w:val="16"/>
          <w:lang w:val="en-US"/>
        </w:rPr>
        <w:t>Christians in racial crisis Washington Public Affairs Press, 19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елигия и предрассудки                                                                        131</w:t>
      </w:r>
    </w:p>
    <w:p>
      <w:pPr>
        <w:pStyle w:val="Normal"/>
        <w:shd w:fill="FFFFFF" w:val="clear"/>
        <w:rPr>
          <w:rFonts w:ascii="Times New Roman" w:hAnsi="Times New Roman" w:cs="Times New Roman"/>
          <w:sz w:val="24"/>
          <w:szCs w:val="24"/>
        </w:rPr>
      </w:pPr>
      <w:r>
        <w:rPr>
          <w:rFonts w:cs="Times New Roman" w:ascii="Times New Roman" w:hAnsi="Times New Roman"/>
          <w:color w:val="000000"/>
        </w:rPr>
        <w:t>щенного Писания не нуждаются в подтверждении. Возьмем, к примеру, предписание святого Павла. «Посему не судите никак прежде времени, пока не приидет Господь»</w:t>
      </w:r>
      <w:r>
        <w:rPr>
          <w:rFonts w:cs="Times New Roman" w:ascii="Times New Roman" w:hAnsi="Times New Roman"/>
          <w:color w:val="000000"/>
          <w:vertAlign w:val="superscript"/>
        </w:rPr>
        <w:t>2</w:t>
      </w:r>
      <w:r>
        <w:rPr>
          <w:rFonts w:cs="Times New Roman" w:ascii="Times New Roman" w:hAnsi="Times New Roman"/>
          <w:color w:val="000000"/>
        </w:rPr>
        <w:t>. Здесь святой Павел говорит о словах Христа. «Оставьте расти вместе то и другое до жатвы»</w:t>
      </w:r>
      <w:r>
        <w:rPr>
          <w:rFonts w:cs="Times New Roman" w:ascii="Times New Roman" w:hAnsi="Times New Roman"/>
          <w:color w:val="000000"/>
          <w:vertAlign w:val="superscript"/>
        </w:rPr>
        <w:t>3</w:t>
      </w:r>
      <w:r>
        <w:rPr>
          <w:rFonts w:cs="Times New Roman" w:ascii="Times New Roman" w:hAnsi="Times New Roman"/>
          <w:color w:val="000000"/>
        </w:rPr>
        <w:t>. Позже верующие испытывали трудности с этими выражениями терпимости. Как мы можем быть терпимыми к тем, кто отклоняется от заданной откровениями формулы спасения? Менно Симоне, анабаптист, был озабочен этой проблемой, и его ограниченное решение типично для всех времен. Он интерпретировал значение слов святого Павла следующим образом. «Никто не может судить, если слово судии не на его стороне»</w:t>
      </w:r>
      <w:r>
        <w:rPr>
          <w:rFonts w:cs="Times New Roman" w:ascii="Times New Roman" w:hAnsi="Times New Roman"/>
          <w:color w:val="000000"/>
          <w:vertAlign w:val="superscript"/>
        </w:rPr>
        <w:t>4</w:t>
      </w:r>
      <w:r>
        <w:rPr>
          <w:rFonts w:cs="Times New Roman" w:ascii="Times New Roman" w:hAnsi="Times New Roman"/>
          <w:color w:val="000000"/>
        </w:rPr>
        <w:t>. Фактически Симоне, подобно многим набожным людям, прибе</w:t>
        <w:softHyphen/>
        <w:t>гает к своему праву судить об откровении согласно собственному мнению. Поскольку все секты и веры заявляют, что слово судии на их стороне — широко распахиваются двери для фанатизма. Тех, кто на сегодняшний день не верует, резко осужд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торой внутренний источник фанатизма — доктрина </w:t>
      </w:r>
      <w:r>
        <w:rPr>
          <w:rFonts w:cs="Times New Roman" w:ascii="Times New Roman" w:hAnsi="Times New Roman"/>
          <w:i/>
          <w:iCs/>
          <w:color w:val="000000"/>
        </w:rPr>
        <w:t xml:space="preserve">избранности. </w:t>
      </w:r>
      <w:r>
        <w:rPr>
          <w:rFonts w:cs="Times New Roman" w:ascii="Times New Roman" w:hAnsi="Times New Roman"/>
          <w:color w:val="000000"/>
        </w:rPr>
        <w:t>Какие бы тео</w:t>
        <w:softHyphen/>
        <w:t>логические суждения религия ни провозглашала, тот взгляд, что одна группа является избранной (а другая — нет), немедленно ведет от братства к фанатизму. Так происхо</w:t>
        <w:softHyphen/>
        <w:t>дит потому, что религиозная доктрина избранности питает гордость и жажду статуса — два важных психологических корня предрассудков. Некоторые группы претендуют на то, что они — последнее колено Израилево; претензии повышают статус членов групп и отводят всем «нееврейским» группам более низкое положение. Главный пример избран</w:t>
        <w:softHyphen/>
        <w:t>ности основан на неясных местах в Книге Бытия. Предполагается, что Ной проклял Хама и объявил, что его дети навеки будут «слугами слуг». Легенда гласит, что дети Хама образовали черную расу. Ловко используя это, многие белые в Южной Африке и в наших южных штатах заявляют, что они Богом избраны на постоянное господ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доктрины откровения и избранности расчищают путь предрас</w:t>
        <w:softHyphen/>
        <w:t xml:space="preserve">судкам, — но </w:t>
      </w:r>
      <w:r>
        <w:rPr>
          <w:rFonts w:cs="Times New Roman" w:ascii="Times New Roman" w:hAnsi="Times New Roman"/>
          <w:i/>
          <w:iCs/>
          <w:color w:val="000000"/>
        </w:rPr>
        <w:t xml:space="preserve">неизбежно </w:t>
      </w:r>
      <w:r>
        <w:rPr>
          <w:rFonts w:cs="Times New Roman" w:ascii="Times New Roman" w:hAnsi="Times New Roman"/>
          <w:color w:val="000000"/>
        </w:rPr>
        <w:t>ли они приводят к такому конечному результату? Если это так, мы должны разочароваться во многих религиях. Римско-католическая церковь твердо стоит на том, что она единственная истинная церковь, Богом установленная и защищенная от ошибок. Иудейская религия вовсе не может существовать без убеж</w:t>
        <w:softHyphen/>
        <w:t>дения, что евреи — народ, избранный Богом. Следует ли из этого, что католики, иудеи и подобные им сообщества обречены на фанат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об этом епископ англиканской церкви Лесли Ньюбиджин писал. «Мы должны заявить, что Христу и завершенной Его работе присущи абсолютность и окон</w:t>
        <w:softHyphen/>
        <w:t>чательность, но то же самое запрещает нам претендовать на абсолютность и оконча</w:t>
        <w:softHyphen/>
        <w:t>тельность нашего понимания этого»</w:t>
      </w:r>
      <w:r>
        <w:rPr>
          <w:rFonts w:cs="Times New Roman" w:ascii="Times New Roman" w:hAnsi="Times New Roman"/>
          <w:color w:val="000000"/>
          <w:vertAlign w:val="superscript"/>
        </w:rPr>
        <w:t>5</w:t>
      </w:r>
      <w:r>
        <w:rPr>
          <w:rFonts w:cs="Times New Roman" w:ascii="Times New Roman" w:hAnsi="Times New Roman"/>
          <w:color w:val="000000"/>
        </w:rPr>
        <w:t>. Откровение и избранность, будучи предписаны свыше, нечувствительны к человеческой интерпретации. Только Богу известны его планы в отношении человеческой расы. Не нам судить тех, кто не разделяет нашего понимания этих план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смягченная интерпретация религиозного откровения и избранности тре</w:t>
        <w:softHyphen/>
        <w:t>бует тонкого ума, который может принять абсолютное и в то же время ни о чем не судить «до пришествия Бога». Может потребоваться долгое время, чтобы массы ре</w:t>
        <w:softHyphen/>
        <w:t>лигиозных людей усвоили этот тонкий баланс. При нынешнем положении дел мы можем с уверенностью сказать, что большинство людей продолжает рассматриват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вангел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атфея</w:t>
      </w:r>
      <w:r>
        <w:rPr>
          <w:rFonts w:cs="Times New Roman" w:ascii="Times New Roman" w:hAnsi="Times New Roman"/>
          <w:color w:val="000000"/>
          <w:sz w:val="18"/>
          <w:szCs w:val="18"/>
          <w:lang w:val="en-US"/>
        </w:rPr>
        <w:t xml:space="preserve"> (13 3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imons M </w:t>
      </w:r>
      <w:r>
        <w:rPr>
          <w:rFonts w:cs="Times New Roman" w:ascii="Times New Roman" w:hAnsi="Times New Roman"/>
          <w:color w:val="000000"/>
          <w:sz w:val="18"/>
          <w:szCs w:val="18"/>
          <w:lang w:val="en-US"/>
        </w:rPr>
        <w:t>A foundation and plain instruction of the saving doctrine of Christ // On the ban questions and answers, 1550/Trans by I D Rupp Lancaster Elias Barr, 186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Newbigin L  </w:t>
      </w:r>
      <w:r>
        <w:rPr>
          <w:rFonts w:cs="Times New Roman" w:ascii="Times New Roman" w:hAnsi="Times New Roman"/>
          <w:color w:val="000000"/>
          <w:sz w:val="18"/>
          <w:szCs w:val="18"/>
          <w:lang w:val="en-US"/>
        </w:rPr>
        <w:t>Rt  Rev The quest for unity through religion // Journal of Religion   1955  Vol  35 P 17-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Первое Послание к Коринфянам (4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х, кто не принадлежит к их религии, со снисходительностью и даже с презрени</w:t>
        <w:softHyphen/>
        <w:t>ем. Это справедливо для иудеев, католиков, мусульман-фундаменталистов и даже для либеральных христиан, чье следование особому варианту откровения и избранности часто сродни интеллектуальному снобиз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ретий внутренний источник фанатизма в христианской истории — </w:t>
      </w:r>
      <w:r>
        <w:rPr>
          <w:rFonts w:cs="Times New Roman" w:ascii="Times New Roman" w:hAnsi="Times New Roman"/>
          <w:i/>
          <w:iCs/>
          <w:color w:val="000000"/>
        </w:rPr>
        <w:t>теокра</w:t>
        <w:softHyphen/>
        <w:t xml:space="preserve">тия — </w:t>
      </w:r>
      <w:r>
        <w:rPr>
          <w:rFonts w:cs="Times New Roman" w:ascii="Times New Roman" w:hAnsi="Times New Roman"/>
          <w:color w:val="000000"/>
        </w:rPr>
        <w:t>потерял значительную часть своей силы. Согласно этому взгляду, распрост</w:t>
        <w:softHyphen/>
        <w:t>раненному в течение многих веков, правителям начертано свыше проводить в жизнь с помощью гражданской и военной власти актуальные интерпретации откровения и избранности. Эта доктрина божественного права и божественного принуждения ввер</w:t>
        <w:softHyphen/>
        <w:t>гла западный мир в века преследования и кровавого фанатизма под знаменем свя</w:t>
        <w:softHyphen/>
        <w:t>того рвения. Западу потребовалось долгое время для того, чтобы избавиться от фи</w:t>
        <w:softHyphen/>
        <w:t>зического принуждения как способа провести в жизнь слово Судии. Не только сами правители, но и народ — даже многие святые — полагали, что в обязанности свет</w:t>
        <w:softHyphen/>
        <w:t>ской власти входит насильственное принуждение к согласию с преобладающими в это время интерпретациями откровения и избра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помним призыв святого Августина к императору уничтожить пелагиан, кото</w:t>
        <w:softHyphen/>
        <w:t>рые оспаривали его взгляды на проклятие некрещеных детей. Преследование евреев святым Амвросием, святым Григорием Нисским и святым Иоанном Златоустом</w:t>
      </w:r>
      <w:r>
        <w:rPr>
          <w:rFonts w:cs="Times New Roman" w:ascii="Times New Roman" w:hAnsi="Times New Roman"/>
          <w:color w:val="000000"/>
          <w:vertAlign w:val="superscript"/>
        </w:rPr>
        <w:t>6</w:t>
      </w:r>
      <w:r>
        <w:rPr>
          <w:rFonts w:cs="Times New Roman" w:ascii="Times New Roman" w:hAnsi="Times New Roman"/>
          <w:color w:val="000000"/>
        </w:rPr>
        <w:t>. Фа</w:t>
        <w:softHyphen/>
        <w:t xml:space="preserve">натизм папы Урбана </w:t>
      </w:r>
      <w:r>
        <w:rPr>
          <w:rFonts w:cs="Times New Roman" w:ascii="Times New Roman" w:hAnsi="Times New Roman"/>
          <w:color w:val="000000"/>
          <w:lang w:val="en-US"/>
        </w:rPr>
        <w:t>II</w:t>
      </w:r>
      <w:r>
        <w:rPr>
          <w:rFonts w:cs="Times New Roman" w:ascii="Times New Roman" w:hAnsi="Times New Roman"/>
          <w:color w:val="000000"/>
        </w:rPr>
        <w:t>, который разжигал политическую и экономическую экспан</w:t>
        <w:softHyphen/>
        <w:t xml:space="preserve">сию крестоносцев против «отвратительных турок», освященную неистовым боевым кличем. </w:t>
      </w:r>
      <w:r>
        <w:rPr>
          <w:rFonts w:cs="Times New Roman" w:ascii="Times New Roman" w:hAnsi="Times New Roman"/>
          <w:i/>
          <w:iCs/>
          <w:color w:val="000000"/>
        </w:rPr>
        <w:t>«</w:t>
      </w:r>
      <w:r>
        <w:rPr>
          <w:rFonts w:cs="Times New Roman" w:ascii="Times New Roman" w:hAnsi="Times New Roman"/>
          <w:i/>
          <w:iCs/>
          <w:color w:val="000000"/>
          <w:lang w:val="en-US"/>
        </w:rPr>
        <w:t>Deus</w:t>
      </w:r>
      <w:r>
        <w:rPr>
          <w:rFonts w:cs="Times New Roman" w:ascii="Times New Roman" w:hAnsi="Times New Roman"/>
          <w:i/>
          <w:iCs/>
          <w:color w:val="000000"/>
        </w:rPr>
        <w:t xml:space="preserve"> </w:t>
      </w:r>
      <w:r>
        <w:rPr>
          <w:rFonts w:cs="Times New Roman" w:ascii="Times New Roman" w:hAnsi="Times New Roman"/>
          <w:i/>
          <w:iCs/>
          <w:color w:val="000000"/>
          <w:lang w:val="en-US"/>
        </w:rPr>
        <w:t>vult</w:t>
      </w:r>
      <w:r>
        <w:rPr>
          <w:rFonts w:cs="Times New Roman" w:ascii="Times New Roman" w:hAnsi="Times New Roman"/>
          <w:i/>
          <w:iCs/>
          <w:color w:val="000000"/>
        </w:rPr>
        <w:t xml:space="preserve">» * . </w:t>
      </w:r>
      <w:r>
        <w:rPr>
          <w:rFonts w:cs="Times New Roman" w:ascii="Times New Roman" w:hAnsi="Times New Roman"/>
          <w:color w:val="000000"/>
        </w:rPr>
        <w:t xml:space="preserve">Папу Сикста </w:t>
      </w:r>
      <w:r>
        <w:rPr>
          <w:rFonts w:cs="Times New Roman" w:ascii="Times New Roman" w:hAnsi="Times New Roman"/>
          <w:color w:val="000000"/>
          <w:lang w:val="en-US"/>
        </w:rPr>
        <w:t>IV</w:t>
      </w:r>
      <w:r>
        <w:rPr>
          <w:rFonts w:cs="Times New Roman" w:ascii="Times New Roman" w:hAnsi="Times New Roman"/>
          <w:color w:val="000000"/>
        </w:rPr>
        <w:t>, который в период строительства Сикстинской Капеллы уполномочил испанских суверенов на создание безжалостной инквизиции. Тысячи евреев, сожженных у столбов в 1485 году, когда Томас Торквемада принял управление Инквизицией. Варфоломеевскую ночь 1572 года, когда были вырезаны от двадцати до тридцати тысяч гугенотов</w:t>
      </w:r>
      <w:r>
        <w:rPr>
          <w:rFonts w:cs="Times New Roman" w:ascii="Times New Roman" w:hAnsi="Times New Roman"/>
          <w:color w:val="000000"/>
          <w:vertAlign w:val="superscript"/>
        </w:rPr>
        <w:t>7</w:t>
      </w:r>
      <w:r>
        <w:rPr>
          <w:rFonts w:cs="Times New Roman" w:ascii="Times New Roman" w:hAnsi="Times New Roman"/>
          <w:color w:val="000000"/>
        </w:rPr>
        <w:t xml:space="preserve">. Папу Иннокентия </w:t>
      </w:r>
      <w:r>
        <w:rPr>
          <w:rFonts w:cs="Times New Roman" w:ascii="Times New Roman" w:hAnsi="Times New Roman"/>
          <w:color w:val="000000"/>
          <w:lang w:val="en-US"/>
        </w:rPr>
        <w:t>VIII</w:t>
      </w:r>
      <w:r>
        <w:rPr>
          <w:rFonts w:cs="Times New Roman" w:ascii="Times New Roman" w:hAnsi="Times New Roman"/>
          <w:color w:val="000000"/>
        </w:rPr>
        <w:t xml:space="preserve">, который в </w:t>
      </w:r>
      <w:r>
        <w:rPr>
          <w:rFonts w:cs="Times New Roman" w:ascii="Times New Roman" w:hAnsi="Times New Roman"/>
          <w:color w:val="000000"/>
          <w:lang w:val="en-US"/>
        </w:rPr>
        <w:t>XV</w:t>
      </w:r>
      <w:r>
        <w:rPr>
          <w:rFonts w:cs="Times New Roman" w:ascii="Times New Roman" w:hAnsi="Times New Roman"/>
          <w:color w:val="000000"/>
        </w:rPr>
        <w:t xml:space="preserve"> веке предал анафеме всех, кто отказывался верить в колдовство</w:t>
      </w:r>
      <w:r>
        <w:rPr>
          <w:rFonts w:cs="Times New Roman" w:ascii="Times New Roman" w:hAnsi="Times New Roman"/>
          <w:color w:val="000000"/>
          <w:vertAlign w:val="superscript"/>
        </w:rPr>
        <w:t>8</w:t>
      </w:r>
      <w:r>
        <w:rPr>
          <w:rFonts w:cs="Times New Roman" w:ascii="Times New Roman" w:hAnsi="Times New Roman"/>
          <w:color w:val="000000"/>
        </w:rPr>
        <w:t>. Безрезультатную жесто</w:t>
        <w:softHyphen/>
        <w:t xml:space="preserve">кость религиозных войн, которые пошли на убыль только к концу </w:t>
      </w:r>
      <w:r>
        <w:rPr>
          <w:rFonts w:cs="Times New Roman" w:ascii="Times New Roman" w:hAnsi="Times New Roman"/>
          <w:color w:val="000000"/>
          <w:lang w:val="en-US"/>
        </w:rPr>
        <w:t>XVII</w:t>
      </w:r>
      <w:r>
        <w:rPr>
          <w:rFonts w:cs="Times New Roman" w:ascii="Times New Roman" w:hAnsi="Times New Roman"/>
          <w:color w:val="000000"/>
        </w:rPr>
        <w:t xml:space="preserve"> 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шедший на сцену протестантизм повел себя не лучше, поскольку был осно</w:t>
        <w:softHyphen/>
        <w:t>ван на тех же трех столпах фанатизма, откровениях, избранности и теократии. Пара</w:t>
        <w:softHyphen/>
        <w:t>докс протестантизма в том, что — за исключением важнейших моментов истории — он не следовал своему главному догмату о том, что путь откровения носит личный характер. Хотя о человеке говорится, как об ищущем откровения, от него ожидается достижение «верного» ответа через его связь со Священным писанием и Святым Ду</w:t>
        <w:softHyphen/>
        <w:t>хом. Смерть у столба стала наказанием для Сервета, который, по мнению Кальвина, неверно понимал голос Святого Духа. Долгое время протестантизм относился к ерес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История антисемитизма в католической церкви изложена в книге </w:t>
      </w:r>
      <w:r>
        <w:rPr>
          <w:rFonts w:cs="Times New Roman" w:ascii="Times New Roman" w:hAnsi="Times New Roman"/>
          <w:i/>
          <w:iCs/>
          <w:color w:val="000000"/>
          <w:sz w:val="18"/>
          <w:szCs w:val="18"/>
          <w:lang w:val="en-US"/>
        </w:rPr>
        <w:t>Ha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o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id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acon</w:t>
      </w:r>
      <w:r>
        <w:rPr>
          <w:rFonts w:cs="Times New Roman" w:ascii="Times New Roman" w:hAnsi="Times New Roman"/>
          <w:color w:val="000000"/>
          <w:sz w:val="18"/>
          <w:szCs w:val="18"/>
        </w:rPr>
        <w:t>, 1950, переизданной в 1960 году под названием «</w:t>
      </w:r>
      <w:r>
        <w:rPr>
          <w:rFonts w:cs="Times New Roman" w:ascii="Times New Roman" w:hAnsi="Times New Roman"/>
          <w:color w:val="000000"/>
          <w:sz w:val="18"/>
          <w:szCs w:val="18"/>
          <w:lang w:val="en-US"/>
        </w:rPr>
        <w:t>Europ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ews</w:t>
      </w:r>
      <w:r>
        <w:rPr>
          <w:rFonts w:cs="Times New Roman" w:ascii="Times New Roman" w:hAnsi="Times New Roman"/>
          <w:color w:val="000000"/>
          <w:sz w:val="18"/>
          <w:szCs w:val="18"/>
        </w:rPr>
        <w:t>»  В одной из проповедей красноречивого святого Иоанна Златоуста (которого кардинал Ньюман назвал «   чув</w:t>
        <w:softHyphen/>
        <w:t>ствительным сердцем, возвышенным, очищенным, измененным прикосновением небес»), мы чита</w:t>
        <w:softHyphen/>
        <w:t>ем  «Синагога хуже, чем публичный дом     она — притон негодяев и приют для диких зверей преступное собрание евреев     дом худший, чем винная лавка     притон воров, публичный дом, жи</w:t>
        <w:softHyphen/>
        <w:t>лье несправедливости, убежище дьяволов, гибельная пропасть и бездна     Что до меня, — я ненави</w:t>
        <w:softHyphen/>
        <w:t>жу синагогу     Я ненавижу евреев по той же причин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к</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жий</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w:t>
      </w:r>
      <w:r>
        <w:rPr>
          <w:rFonts w:cs="Times New Roman" w:ascii="Times New Roman" w:hAnsi="Times New Roman"/>
          <w:i/>
          <w:iCs/>
          <w:color w:val="000000"/>
          <w:sz w:val="18"/>
          <w:szCs w:val="18"/>
        </w:rPr>
        <w:t>лат</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л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добств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ъяснен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и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ход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пизодо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yers G </w:t>
      </w:r>
      <w:r>
        <w:rPr>
          <w:rFonts w:cs="Times New Roman" w:ascii="Times New Roman" w:hAnsi="Times New Roman"/>
          <w:color w:val="000000"/>
          <w:sz w:val="18"/>
          <w:szCs w:val="18"/>
          <w:lang w:val="en-US"/>
        </w:rPr>
        <w:t xml:space="preserve">The history of bygotry in the United States  N  Y   Random House, 1943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inton R H </w:t>
      </w:r>
      <w:r>
        <w:rPr>
          <w:rFonts w:cs="Times New Roman" w:ascii="Times New Roman" w:hAnsi="Times New Roman"/>
          <w:color w:val="000000"/>
          <w:sz w:val="18"/>
          <w:szCs w:val="18"/>
          <w:lang w:val="en-US"/>
        </w:rPr>
        <w:t>The travail of religious liberty Philadelphia Westminster, 195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ramer H, Springer J </w:t>
      </w:r>
      <w:r>
        <w:rPr>
          <w:rFonts w:cs="Times New Roman" w:ascii="Times New Roman" w:hAnsi="Times New Roman"/>
          <w:color w:val="000000"/>
          <w:sz w:val="18"/>
          <w:szCs w:val="18"/>
          <w:lang w:val="en-US"/>
        </w:rPr>
        <w:t xml:space="preserve">Malleus Maleficarum/ Trans by M Summers London Pushkin Press, 1948 P XX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uxley A </w:t>
      </w:r>
      <w:r>
        <w:rPr>
          <w:rFonts w:cs="Times New Roman" w:ascii="Times New Roman" w:hAnsi="Times New Roman"/>
          <w:color w:val="000000"/>
          <w:sz w:val="18"/>
          <w:szCs w:val="18"/>
          <w:lang w:val="en-US"/>
        </w:rPr>
        <w:t>The devils of Lond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елигия и предрассудки                                                                        133</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к преступлению, караемому смертной казнью, хотя его трактовки причудливо ме</w:t>
        <w:softHyphen/>
        <w:t>нялись с эволюцией сект и теократического господства различных суверен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ролева Елизавета </w:t>
      </w:r>
      <w:r>
        <w:rPr>
          <w:rFonts w:cs="Times New Roman" w:ascii="Times New Roman" w:hAnsi="Times New Roman"/>
          <w:color w:val="000000"/>
          <w:lang w:val="en-US"/>
        </w:rPr>
        <w:t>I</w:t>
      </w:r>
      <w:r>
        <w:rPr>
          <w:rFonts w:cs="Times New Roman" w:ascii="Times New Roman" w:hAnsi="Times New Roman"/>
          <w:color w:val="000000"/>
        </w:rPr>
        <w:t xml:space="preserve"> требовала от каждого католика посещения англиканской церкви. В течение большей части </w:t>
      </w:r>
      <w:r>
        <w:rPr>
          <w:rFonts w:cs="Times New Roman" w:ascii="Times New Roman" w:hAnsi="Times New Roman"/>
          <w:color w:val="000000"/>
          <w:lang w:val="en-US"/>
        </w:rPr>
        <w:t>XVIII</w:t>
      </w:r>
      <w:r>
        <w:rPr>
          <w:rFonts w:cs="Times New Roman" w:ascii="Times New Roman" w:hAnsi="Times New Roman"/>
          <w:color w:val="000000"/>
        </w:rPr>
        <w:t xml:space="preserve"> века высказывания в поддержку католической мессы в Англии наказывались пожизненным тюремным заключением, а до 1825 года иностранцы, которые хотели стать английскими гражданами, должны были принять причастие от священника англиканской церкви</w:t>
      </w:r>
      <w:r>
        <w:rPr>
          <w:rFonts w:cs="Times New Roman" w:ascii="Times New Roman" w:hAnsi="Times New Roman"/>
          <w:color w:val="000000"/>
          <w:vertAlign w:val="superscript"/>
        </w:rPr>
        <w:t>9</w:t>
      </w:r>
      <w:r>
        <w:rPr>
          <w:rFonts w:cs="Times New Roman" w:ascii="Times New Roman" w:hAnsi="Times New Roman"/>
          <w:color w:val="000000"/>
        </w:rPr>
        <w:t>. Генеральный суд Массачусетса в 1647 году принял декрет о том, что «ни иезуиты, ни духовные или церковные лица (как они называются), посвященные в сан Папой Римским, не могут отныне всту</w:t>
        <w:softHyphen/>
        <w:t>пать на землю Массачусетса. Каждый человек, не освободивший себя от подозрений, должен быть заключен в тюрьму, а затем выслан. В случае повторения он должен быть предан смер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есказывать историю фанатизма утомительно и болезненно. Но забыв о ней, мы не сможем понять природу современной проблемы. Не все ужасы ушли в прошлое. Однако у нас появилось понимание психодинамических факторов, кото</w:t>
        <w:softHyphen/>
        <w:t>рые добавляют жару в теологический диспу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нтикатолицизм в Соединенных Штатах, подобно антинегритянским пред</w:t>
        <w:softHyphen/>
        <w:t>рассудкам, часто поощряет склонность к сексуальным разоблачениям. Подстрекае</w:t>
        <w:softHyphen/>
        <w:t xml:space="preserve">мая историями о безнравственности в женских монастырях, толпа в Чарлстоне (Массачусетс) 11 августа 1834 года сожгла монастырь урсулинок. Одна влиятельная политическая партия «ничего-не-знающих» достигла в середине </w:t>
      </w:r>
      <w:r>
        <w:rPr>
          <w:rFonts w:cs="Times New Roman" w:ascii="Times New Roman" w:hAnsi="Times New Roman"/>
          <w:color w:val="000000"/>
          <w:lang w:val="en-US"/>
        </w:rPr>
        <w:t>XIX</w:t>
      </w:r>
      <w:r>
        <w:rPr>
          <w:rFonts w:cs="Times New Roman" w:ascii="Times New Roman" w:hAnsi="Times New Roman"/>
          <w:color w:val="000000"/>
        </w:rPr>
        <w:t xml:space="preserve"> века значитель</w:t>
        <w:softHyphen/>
        <w:t>ной власти, во многом основываясь на подобных легендах. Позже в том же веке Аме</w:t>
        <w:softHyphen/>
        <w:t>риканская протекционистская ассоциация процветала, поддерживаемая антикатоли</w:t>
        <w:softHyphen/>
        <w:t>ческими периодическими изданиями. Таким типичным изданием был «</w:t>
      </w:r>
      <w:r>
        <w:rPr>
          <w:rFonts w:cs="Times New Roman" w:ascii="Times New Roman" w:hAnsi="Times New Roman"/>
          <w:color w:val="000000"/>
          <w:lang w:val="en-US"/>
        </w:rPr>
        <w:t>Watson</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Magazine</w:t>
      </w:r>
      <w:r>
        <w:rPr>
          <w:rFonts w:cs="Times New Roman" w:ascii="Times New Roman" w:hAnsi="Times New Roman"/>
          <w:color w:val="000000"/>
        </w:rPr>
        <w:t>», не только антикатолический, но также антинегритянский и антисемитс</w:t>
        <w:softHyphen/>
        <w:t>кий журнал. Его логика хорошо видна в следующей типичной для него цитате. «Боже всевышний! Вообразите себе негритянского священника, дающего обет целомудрия, а затем дающего себе волю среди женщин, которых учили, что священник не мо</w:t>
        <w:softHyphen/>
        <w:t>жет грешить. От этого можно содрогнуться». Подобным же образом говорилось о «распутных евреях», у которых «волчий аппетит к запретным плодам — похотливый пыл, который усиливается новизной девушек из национальностей, не практикую</w:t>
        <w:softHyphen/>
        <w:t>щих обрезание»</w:t>
      </w:r>
      <w:r>
        <w:rPr>
          <w:rFonts w:cs="Times New Roman" w:ascii="Times New Roman" w:hAnsi="Times New Roman"/>
          <w:color w:val="000000"/>
          <w:vertAlign w:val="superscript"/>
        </w:rPr>
        <w:t>10</w:t>
      </w:r>
      <w:r>
        <w:rPr>
          <w:rFonts w:cs="Times New Roman" w:ascii="Times New Roman" w:hAnsi="Times New Roman"/>
          <w:color w:val="000000"/>
        </w:rPr>
        <w:t>. В современной психологии большое внимание уделено этой ком</w:t>
        <w:softHyphen/>
        <w:t>бинации сексуального и религиозного</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В нынешнем веке политические эгоистические интересы воодушевляют религи</w:t>
        <w:softHyphen/>
        <w:t>озные преследования не меньше, чем в прошлом. Вспомним о еврейских погромах в царской России и о резне мусульман индусами и индусов мусульманами всего десяти</w:t>
        <w:softHyphen/>
        <w:t>летие назад. Своего рода религиозный восторг опьянял нацистов. «Гитлер является новым, более великим и могущественным Иисусом Христом. Наш Бог, наш Папа — Адольф Гитлер». Так восторгался нацистский лидер Бинве. А непревзойденный в сво</w:t>
        <w:softHyphen/>
        <w:t xml:space="preserve">ем экстатическом преклонении министр пропаганды Геббельс в своей речи в Берлине поучал поставленную в строй германскую нацию. </w:t>
      </w:r>
      <w:r>
        <w:rPr>
          <w:rFonts w:cs="Times New Roman" w:ascii="Times New Roman" w:hAnsi="Times New Roman"/>
          <w:color w:val="000000"/>
          <w:lang w:val="en-US"/>
        </w:rPr>
        <w:t>«</w:t>
      </w:r>
      <w:r>
        <w:rPr>
          <w:rFonts w:cs="Times New Roman" w:ascii="Times New Roman" w:hAnsi="Times New Roman"/>
          <w:color w:val="000000"/>
        </w:rPr>
        <w:t>Наш</w:t>
      </w:r>
      <w:r>
        <w:rPr>
          <w:rFonts w:cs="Times New Roman" w:ascii="Times New Roman" w:hAnsi="Times New Roman"/>
          <w:color w:val="000000"/>
          <w:lang w:val="en-US"/>
        </w:rPr>
        <w:t xml:space="preserve"> </w:t>
      </w:r>
      <w:r>
        <w:rPr>
          <w:rFonts w:cs="Times New Roman" w:ascii="Times New Roman" w:hAnsi="Times New Roman"/>
          <w:color w:val="000000"/>
        </w:rPr>
        <w:t>вождь</w:t>
      </w:r>
      <w:r>
        <w:rPr>
          <w:rFonts w:cs="Times New Roman" w:ascii="Times New Roman" w:hAnsi="Times New Roman"/>
          <w:color w:val="000000"/>
          <w:lang w:val="en-US"/>
        </w:rPr>
        <w:t xml:space="preserve"> </w:t>
      </w:r>
      <w:r>
        <w:rPr>
          <w:rFonts w:cs="Times New Roman" w:ascii="Times New Roman" w:hAnsi="Times New Roman"/>
          <w:color w:val="000000"/>
        </w:rPr>
        <w:t>посредничает</w:t>
      </w:r>
      <w:r>
        <w:rPr>
          <w:rFonts w:cs="Times New Roman" w:ascii="Times New Roman" w:hAnsi="Times New Roman"/>
          <w:color w:val="000000"/>
          <w:lang w:val="en-US"/>
        </w:rPr>
        <w:t xml:space="preserve"> </w:t>
      </w:r>
      <w:r>
        <w:rPr>
          <w:rFonts w:cs="Times New Roman" w:ascii="Times New Roman" w:hAnsi="Times New Roman"/>
          <w:color w:val="000000"/>
        </w:rPr>
        <w:t>межд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reedman M </w:t>
      </w:r>
      <w:r>
        <w:rPr>
          <w:rFonts w:cs="Times New Roman" w:ascii="Times New Roman" w:hAnsi="Times New Roman"/>
          <w:color w:val="000000"/>
          <w:sz w:val="18"/>
          <w:szCs w:val="18"/>
          <w:lang w:val="en-US"/>
        </w:rPr>
        <w:t>(Ed ) A minority in Britain London Valentine, Mitchell, 1955 P 39 f</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yers G </w:t>
      </w:r>
      <w:r>
        <w:rPr>
          <w:rFonts w:cs="Times New Roman" w:ascii="Times New Roman" w:hAnsi="Times New Roman"/>
          <w:color w:val="000000"/>
          <w:sz w:val="18"/>
          <w:szCs w:val="18"/>
          <w:lang w:val="en-US"/>
        </w:rPr>
        <w:t>The history of bygotry in the United States N Y  Random House, 1943 P 252, 259 f</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nature of prejudice Cambridge Addison-Wesley, 1954 Ch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воими людьми и троном Господа... Все, что излагает наш вождь, — это религия в ее высшем смысле, в ее глубочайшем смысле и в ее наиболее глубоком и скрытом значе</w:t>
        <w:softHyphen/>
        <w:t>нии»</w:t>
      </w:r>
      <w:r>
        <w:rPr>
          <w:rFonts w:cs="Times New Roman" w:ascii="Times New Roman" w:hAnsi="Times New Roman"/>
          <w:color w:val="000000"/>
          <w:vertAlign w:val="superscript"/>
        </w:rPr>
        <w:t>12</w:t>
      </w:r>
      <w:r>
        <w:rPr>
          <w:rFonts w:cs="Times New Roman" w:ascii="Times New Roman" w:hAnsi="Times New Roman"/>
          <w:color w:val="000000"/>
        </w:rPr>
        <w:t xml:space="preserve"> . Даже эти немногие примеры объясняют нам, почему многие думающие люди не доверяют религии. Один студент колледжа выразил главную идею широко распрос</w:t>
        <w:softHyphen/>
        <w:t>траненного суждения. «Веками религия пыталась установить братство людей. Пора ее расцвета прошла... Проблемы, которые религия пыталась решить, требуют решения, но религия потерпела неудачу». Другой студент говорил об организованной религии как о «...проклятии — еще одной форме раскола в разобщенном мире»</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тория, которую мы вспоминали до сих пор, — односторонняя. Мы не долж</w:t>
        <w:softHyphen/>
        <w:t>ны забывать, что даже во времена преследований были пророки с большой душой, которые, часто подвергаясь опасности, выступали против фанатизма и проповедова</w:t>
        <w:softHyphen/>
        <w:t>ли доктрину равноправия мнений. Таким был Сократ. Так поступал и Христос — за много веков до возникновения Его церкв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ру раннего христианства эти голоса были робкими и неясными. Например, Тертуллиан утверждал, что бог не желает, чтобы ему поклонялись против своей воли; спасение не может быть принудительным, а должно быть свободно принятым. Имен</w:t>
        <w:softHyphen/>
        <w:t>но Тертуллиан столь блестяще понял динамику поиска козлов отпущения. «Они ви</w:t>
        <w:softHyphen/>
        <w:t>дят в христианах причину любых бедствий в государстве, каждого человеческого не</w:t>
        <w:softHyphen/>
        <w:t>счастья. Если Тибр достигнет стены, если Нил не достигнет полей, если погода не меняется, если голод или мор — вопль сразу один. "Христиан ко львам!"»</w:t>
      </w:r>
      <w:r>
        <w:rPr>
          <w:rFonts w:cs="Times New Roman" w:ascii="Times New Roman" w:hAnsi="Times New Roman"/>
          <w:color w:val="000000"/>
          <w:vertAlign w:val="superscript"/>
        </w:rPr>
        <w:t>14</w:t>
      </w:r>
      <w:r>
        <w:rPr>
          <w:rFonts w:cs="Times New Roman" w:ascii="Times New Roman" w:hAnsi="Times New Roman"/>
          <w:color w:val="000000"/>
        </w:rPr>
        <w:t>. Тем не менее, жесткие трактовки Тертуллианом избранности и откровения заставили его столь яростно выступать против церковных нонконформистов, что он был назван первым христианским фанатик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добным образом папа Геласий </w:t>
      </w:r>
      <w:r>
        <w:rPr>
          <w:rFonts w:cs="Times New Roman" w:ascii="Times New Roman" w:hAnsi="Times New Roman"/>
          <w:color w:val="000000"/>
          <w:lang w:val="en-US"/>
        </w:rPr>
        <w:t>I</w:t>
      </w:r>
      <w:r>
        <w:rPr>
          <w:rFonts w:cs="Times New Roman" w:ascii="Times New Roman" w:hAnsi="Times New Roman"/>
          <w:color w:val="000000"/>
        </w:rPr>
        <w:t xml:space="preserve"> в конце </w:t>
      </w:r>
      <w:r>
        <w:rPr>
          <w:rFonts w:cs="Times New Roman" w:ascii="Times New Roman" w:hAnsi="Times New Roman"/>
          <w:color w:val="000000"/>
          <w:lang w:val="en-US"/>
        </w:rPr>
        <w:t>V</w:t>
      </w:r>
      <w:r>
        <w:rPr>
          <w:rFonts w:cs="Times New Roman" w:ascii="Times New Roman" w:hAnsi="Times New Roman"/>
          <w:color w:val="000000"/>
        </w:rPr>
        <w:t xml:space="preserve"> века выступил против принуж</w:t>
        <w:softHyphen/>
        <w:t>дения и поставил под сомнение право каждого императора толковать Жертву на Кресте или устанавливать, как ее плоды должны распределяться между людьми. Свя</w:t>
        <w:softHyphen/>
        <w:t xml:space="preserve">той Амвросий также выступал против права императора толковать христианскую веру, но не колеблясь обличал евреев. В </w:t>
      </w:r>
      <w:r>
        <w:rPr>
          <w:rFonts w:cs="Times New Roman" w:ascii="Times New Roman" w:hAnsi="Times New Roman"/>
          <w:color w:val="000000"/>
          <w:lang w:val="en-US"/>
        </w:rPr>
        <w:t>XIII</w:t>
      </w:r>
      <w:r>
        <w:rPr>
          <w:rFonts w:cs="Times New Roman" w:ascii="Times New Roman" w:hAnsi="Times New Roman"/>
          <w:color w:val="000000"/>
        </w:rPr>
        <w:t xml:space="preserve"> веке Раймунд Луллий отважился высту</w:t>
        <w:softHyphen/>
        <w:t>пить как против крестовых походов, так и против начавшей возвышаться инквизи</w:t>
        <w:softHyphen/>
        <w:t>ции. А веком позже кардинал Николай Кузанский внушал, что человеческое изло</w:t>
        <w:softHyphen/>
        <w:t>жение божественного всегда заражено слепотой эгоистических интересов смертных. Он предложил создать Парламент религий, в который должны быть приглашены даже мусульмане. Но такие голоса были слабыми и спорадически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формация добавила свои доводы, хотя она и стала восприемницей трех столпов фанатизма. В 1554 году Себастьян Кастелло выпустил манифест, защищав</w:t>
        <w:softHyphen/>
        <w:t>ший религиозную терпимость. Он настаивал на том, что христианская вера мило</w:t>
        <w:softHyphen/>
        <w:t>сердна, преследование есть ее антитезис, а если преследование является частью ре</w:t>
        <w:softHyphen/>
        <w:t>лигии, то религия — проклятие для человечества. В разгар сжигания ведьм Монтень выразил свои опасения в прекрасных словах. «В конце концов, наивысшая оцен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Meyer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st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got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tes</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ando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use</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89 </w:t>
      </w:r>
      <w:r>
        <w:rPr>
          <w:rFonts w:cs="Times New Roman" w:ascii="Times New Roman" w:hAnsi="Times New Roman"/>
          <w:color w:val="000000"/>
          <w:sz w:val="18"/>
          <w:szCs w:val="18"/>
          <w:lang w:val="en-US"/>
        </w:rPr>
        <w:t>ff</w:t>
      </w:r>
      <w:r>
        <w:rPr>
          <w:rFonts w:cs="Times New Roman" w:ascii="Times New Roman" w:hAnsi="Times New Roman"/>
          <w:color w:val="000000"/>
          <w:sz w:val="18"/>
          <w:szCs w:val="18"/>
        </w:rPr>
        <w:t xml:space="preserve"> Полезное описание смеси политических предубеждений с протестантским фанатизмом см   в </w:t>
      </w:r>
      <w:r>
        <w:rPr>
          <w:rFonts w:cs="Times New Roman" w:ascii="Times New Roman" w:hAnsi="Times New Roman"/>
          <w:i/>
          <w:iCs/>
          <w:color w:val="000000"/>
          <w:sz w:val="18"/>
          <w:szCs w:val="18"/>
          <w:lang w:val="en-US"/>
        </w:rPr>
        <w:t>Ro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postl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isco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acon</w:t>
      </w:r>
      <w:r>
        <w:rPr>
          <w:rFonts w:cs="Times New Roman" w:ascii="Times New Roman" w:hAnsi="Times New Roman"/>
          <w:color w:val="000000"/>
          <w:sz w:val="18"/>
          <w:szCs w:val="18"/>
        </w:rPr>
        <w:t>,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Gillespie J M, Young J </w:t>
      </w:r>
      <w:r>
        <w:rPr>
          <w:rFonts w:cs="Times New Roman" w:ascii="Times New Roman" w:hAnsi="Times New Roman"/>
          <w:color w:val="000000"/>
          <w:sz w:val="18"/>
          <w:szCs w:val="18"/>
          <w:lang w:val="en-US"/>
        </w:rPr>
        <w:t>The religion of the post-war college student // Journal of Psychology 1948 Vol 25 P 3-3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Tertulhan </w:t>
      </w:r>
      <w:r>
        <w:rPr>
          <w:rFonts w:cs="Times New Roman" w:ascii="Times New Roman" w:hAnsi="Times New Roman"/>
          <w:color w:val="000000"/>
          <w:sz w:val="18"/>
          <w:szCs w:val="18"/>
          <w:lang w:val="en-US"/>
        </w:rPr>
        <w:t>Apology Ch 40 // Migno Patrologia Latina Vol I Col 5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елигия и предрассудки                                                                        13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огадок человека — сжечь его за них». Тогда же, в </w:t>
      </w:r>
      <w:r>
        <w:rPr>
          <w:rFonts w:cs="Times New Roman" w:ascii="Times New Roman" w:hAnsi="Times New Roman"/>
          <w:color w:val="000000"/>
          <w:lang w:val="en-US"/>
        </w:rPr>
        <w:t>XVI</w:t>
      </w:r>
      <w:r>
        <w:rPr>
          <w:rFonts w:cs="Times New Roman" w:ascii="Times New Roman" w:hAnsi="Times New Roman"/>
          <w:color w:val="000000"/>
        </w:rPr>
        <w:t xml:space="preserve"> веке, Швенкфелд учил, что чувство божественной непосредственности должно удерживать нас от ненависти, у Духа Святого семь даров, и мы должны признать их разнообразие у разных людей. Айреницизм, поиск мирного единения церквей, вырос на этой основе, так же как современное квакерство. Но полный расцвет этого спиритуализма </w:t>
      </w:r>
      <w:r>
        <w:rPr>
          <w:rFonts w:cs="Times New Roman" w:ascii="Times New Roman" w:hAnsi="Times New Roman"/>
          <w:color w:val="000000"/>
          <w:lang w:val="en-US"/>
        </w:rPr>
        <w:t>XVI</w:t>
      </w:r>
      <w:r>
        <w:rPr>
          <w:rFonts w:cs="Times New Roman" w:ascii="Times New Roman" w:hAnsi="Times New Roman"/>
          <w:color w:val="000000"/>
        </w:rPr>
        <w:t xml:space="preserve"> века дости</w:t>
        <w:softHyphen/>
        <w:t>гался медленно. Как отметил Бейнтон. «Лучшее в области религиозной свободы было сказано в шестнадцатом веке, но не практиковалось до девятнадцатого»</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защитники равноправия взглядов редко были искренними. Мильтон выдвинул принцип религиозной свободы, но отказывал в ней католикам и атеистам; подобной позиции придерживался и Джон Локк. Кромвель выступал за свободу сове</w:t>
        <w:softHyphen/>
        <w:t>сти, но по политическим мотивам отказывал в ней католикам, сторонникам англи</w:t>
        <w:softHyphen/>
        <w:t>канской церкви и баптист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тепенно выросли сильные поборники разделения церкви и государства. Пер</w:t>
        <w:softHyphen/>
        <w:t>вые шаги в этой схватке были сделаны диссентерами в Голландии и Роджером Уиль-ямсом в Новом Свете. Решительный поворот, разумеется произошел, когда Джеймс Мэдисон написал, а Конгресс принял Первую поправку к Конституции Соединенных Штатов. «Конгресс не принимает законов, относящихся к религиозным установлени</w:t>
        <w:softHyphen/>
        <w:t>ям или запрещающих свободное их осуществление». Впервые в истории западного мира люди отменили притязания государства на религиозные санкции, а следователь</w:t>
        <w:softHyphen/>
        <w:t>но — возможность официального преследования за отклонения в религиозных вопро</w:t>
        <w:softHyphen/>
        <w:t>сах. Один из выдающихся американских юристов Дэвид Дадли Филд назвал этот ре</w:t>
        <w:softHyphen/>
        <w:t>шительный шаг «...величайшим достижением в ходе человеческого прогрес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ая поправка уничтожала возможности для теократии в Америке, а ее по</w:t>
        <w:softHyphen/>
        <w:t>следствия были столь широки, что сегодня ересь или любая другая форма вариантов религиозных верований почти никогда не наказывается как преступление против за</w:t>
        <w:softHyphen/>
        <w:t>конов в любой из стран мира. Теократический столп фанатизма рухнул, а два других столпа ослабли. Этот факт помогает сегодня надеяться, что произошедший коренной перелом принесет глубокие переме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годня только отдельные ортодоксальные секты явно используют доктрины откровения и избранности для оправдания антинегритянских, антиеврейских, анти-языческих или каких-либо других предрассудков. Однако если явные теологические оправдания встречаются реже, чем раньше, то аналогичные психологические процес</w:t>
        <w:softHyphen/>
        <w:t>сы все еще действуют.</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довольно обычную форму синдрома религиозных предрассудков. Скажем, некоего ребенка обучили обычному для взрослых комплексу идей. Христос пришел в мир, чтобы спасти всех людей, черных, коричневых и белых, — но про</w:t>
        <w:softHyphen/>
        <w:t>изойдут страшные вещи, если кто-нибудь небелый будет жить по соседству. Его обу</w:t>
        <w:softHyphen/>
        <w:t>чили, что церковь, к которой принадлежит его семья, самая лучшая, а все осталь</w:t>
        <w:softHyphen/>
        <w:t>ные — хуже. Он узнал, что Отец небесный оказывает милости, когда его попросят, но особенно детям, принадлежащим к избранным.</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l5</w:t>
      </w:r>
      <w:r>
        <w:rPr>
          <w:rFonts w:cs="Times New Roman" w:ascii="Times New Roman" w:hAnsi="Times New Roman"/>
          <w:i/>
          <w:iCs/>
          <w:color w:val="000000"/>
          <w:sz w:val="18"/>
          <w:szCs w:val="18"/>
          <w:lang w:val="en-US"/>
        </w:rPr>
        <w:t xml:space="preserve">BaintonR H </w:t>
      </w:r>
      <w:r>
        <w:rPr>
          <w:rFonts w:cs="Times New Roman" w:ascii="Times New Roman" w:hAnsi="Times New Roman"/>
          <w:color w:val="000000"/>
          <w:sz w:val="18"/>
          <w:szCs w:val="18"/>
          <w:lang w:val="en-US"/>
        </w:rPr>
        <w:t xml:space="preserve">The travail of religious liberty Philadelphia Westminster, 1951 P 253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руг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сточник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ассматривающ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о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елигиозно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олерантности</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atouretteK S </w:t>
      </w:r>
      <w:r>
        <w:rPr>
          <w:rFonts w:cs="Times New Roman" w:ascii="Times New Roman" w:hAnsi="Times New Roman"/>
          <w:color w:val="000000"/>
          <w:sz w:val="18"/>
          <w:szCs w:val="18"/>
          <w:lang w:val="en-US"/>
        </w:rPr>
        <w:t xml:space="preserve">Ahistory of Christianity N Y Harper, 1953, </w:t>
      </w:r>
      <w:r>
        <w:rPr>
          <w:rFonts w:cs="Times New Roman" w:ascii="Times New Roman" w:hAnsi="Times New Roman"/>
          <w:i/>
          <w:iCs/>
          <w:color w:val="000000"/>
          <w:sz w:val="18"/>
          <w:szCs w:val="18"/>
          <w:lang w:val="en-US"/>
        </w:rPr>
        <w:t xml:space="preserve">Jordan W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development of religious tolerance m England 4 vols Cambridge Harvard University Press, 1932-19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положим теперь, что эти знания впитал ребенок, у которого сильны психологические потребности, вызванные чувством тревоги, неполноценности, по</w:t>
        <w:softHyphen/>
        <w:t>дозрительности и недоверия. Он может никогда открыто не думать о доктринах от</w:t>
        <w:softHyphen/>
        <w:t>кровения и избранности; тем не менее, его воспитание готовит его к тому же типу рассуждений, которым отмечен фанатизм во всем ходе истории: «Бог неравнодушен ко мне. С помощью молитвы я могу вызвать Его особое расположение. Его роль зак</w:t>
        <w:softHyphen/>
        <w:t>лючается в том, чтобы пожаловать мне безопасность и другие блага. Моя жизненная система — это система исключения, отсечения тех соседей, которые не относятся к моей группе и угрожают моему комфорту. Моя религия и мои пристрастия вместе служат моему стилю исключения. Они — острова безопасности в угрожающем мире. Они — специально сшитые для использования в опасных водах спасательные жиле</w:t>
        <w:softHyphen/>
        <w:t>ты». В таком случае ни религия не является причиной этнических предрассудков, ни предрассудки не являются причиной религиозных взглядов. Обе стратегии защитные, обе предоставляют безопасность, ощущение статуса и инкапсуля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синдром носит чрезвычайно общий характер; многие исследования по</w:t>
        <w:softHyphen/>
        <w:t>казали, что в среднем у тех, кто посещает церковь и у явно религиозных людей зна</w:t>
        <w:softHyphen/>
        <w:t>чительно больше предрассудков, чем у тех, кто церковь не посещает, и у неверую</w:t>
        <w:softHyphen/>
        <w:t>щих. Сегодня, как и в прежние времена, несчетное число людей полагает, что всемогущий Бог замыслил иерархию в человеческой семье, вершину которой зани</w:t>
        <w:softHyphen/>
        <w:t>мают они. А некоторые все еще цитируют Священное Писание для подтверждения своей точки з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писанном нами случае ясно, что религия не является главным мотивом в жизни. Она играет лишь инструментальную роль, служит многочисленным формам эгоистического интереса и рационализирует их. Здесь религиозное убеждение и обу</w:t>
        <w:softHyphen/>
        <w:t>чение не усвоены полностью. Человек не служит своей религии — она подчинена за</w:t>
        <w:softHyphen/>
        <w:t>даче служить ему. Главным мотивом всегда является эгоистический интерес. При та</w:t>
        <w:softHyphen/>
        <w:t xml:space="preserve">кой организации жизни религия обладает лишь внешней ценностью. И таким образом религия, </w:t>
      </w:r>
      <w:r>
        <w:rPr>
          <w:rFonts w:cs="Times New Roman" w:ascii="Times New Roman" w:hAnsi="Times New Roman"/>
          <w:i/>
          <w:iCs/>
          <w:color w:val="000000"/>
        </w:rPr>
        <w:t xml:space="preserve">носящая внешний характер, </w:t>
      </w:r>
      <w:r>
        <w:rPr>
          <w:rFonts w:cs="Times New Roman" w:ascii="Times New Roman" w:hAnsi="Times New Roman"/>
          <w:color w:val="000000"/>
        </w:rPr>
        <w:t>наиболее тесно связана с предрассудка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lang w:val="en-US"/>
        </w:rPr>
        <w:t>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 теперь мы обратимся к противоположному, или </w:t>
      </w:r>
      <w:r>
        <w:rPr>
          <w:rFonts w:cs="Times New Roman" w:ascii="Times New Roman" w:hAnsi="Times New Roman"/>
          <w:i/>
          <w:iCs/>
          <w:color w:val="000000"/>
        </w:rPr>
        <w:t xml:space="preserve">внутреннему </w:t>
      </w:r>
      <w:r>
        <w:rPr>
          <w:rFonts w:cs="Times New Roman" w:ascii="Times New Roman" w:hAnsi="Times New Roman"/>
          <w:color w:val="000000"/>
        </w:rPr>
        <w:t>типу религиоз</w:t>
        <w:softHyphen/>
        <w:t>ного чувства. Он также берет начало в ранние годы жизни. Как и в предыдущем слу</w:t>
        <w:softHyphen/>
        <w:t>чае, разум ребенка рано настроился на милости, которые может оказать Бог: пода</w:t>
        <w:softHyphen/>
        <w:t>ренные на Рождество коньки или отмена посещения зубного врача. Вначале любому ребенку трудно избегать центрированного на себе или на семье взгляда на религию. Но существует изначальное отличие: ребенок, которого мы сейчас описываем, обла</w:t>
        <w:softHyphen/>
        <w:t>дает благом базового доверия и безопасности у себя дома. Ему не нужно смотреть на людей как на угрозу его благополучию. Ему не нужно использовать религию в каче</w:t>
        <w:softHyphen/>
        <w:t xml:space="preserve">стве талисмана. Он не зафиксировался на незрелом уровне развития. В подростковом возрасте он смог осуществить скачок, который Пиаже назвал </w:t>
      </w:r>
      <w:r>
        <w:rPr>
          <w:rFonts w:cs="Times New Roman" w:ascii="Times New Roman" w:hAnsi="Times New Roman"/>
          <w:i/>
          <w:iCs/>
          <w:color w:val="000000"/>
        </w:rPr>
        <w:t xml:space="preserve">реципрокностью, </w:t>
      </w:r>
      <w:r>
        <w:rPr>
          <w:rFonts w:cs="Times New Roman" w:ascii="Times New Roman" w:hAnsi="Times New Roman"/>
          <w:color w:val="000000"/>
        </w:rPr>
        <w:t>воз</w:t>
        <w:softHyphen/>
        <w:t>можностью воспринять, что другие тоже обладают убеждениями и предпочтениями (в отношении их собственной религии, культуры и расы), которые аналогичны его собственным и, с их точки зрения, столь же различ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Юноша, которого мы описываем, не покалечен своими страхами и тревогами. Конечно, у него они есть, но он принимает их как нормальные болезни человечес</w:t>
        <w:softHyphen/>
        <w:t>кой расы. Разумный принцип психологии гласит, что принятие своих тревог ведет к сочувственному пониманию и принятию друг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елигия и предрассудки                                                                        13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двигаясь таким образом к зрелости, человек не обязательно теряет свою религиозную веру или даже веру в откровение и избранность. Но догма смягчается смирением: согласно библейским предписаниям, он удерживается от суждений «до дня жатвы». Религиозное чувство такого сорта наполняет всю жизнь мотивацией и смыслом. Она уже не ограничена отдельными сегментами эгоистического интереса. И только в таком расширенном религиозном чувстве обучение братству обретает крепкие кор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е имею в виду, что религиозные взгляды людей могут быть полностью внешними или внутренними. Существует континуум их градаций. У людей с внеш</w:t>
        <w:softHyphen/>
        <w:t>ней религиозностью бывают моменты, когда до них доходит универсализм христи</w:t>
        <w:softHyphen/>
        <w:t>анского учения, возможно сея в них сомнения в собственной позиции по таким вопросам как сегрегация негров. У людей с внутренней религиозностью тоже могут быть ошибки, как в случаях, когда они соскальзывают в насмешливый и модный в обществе антисемит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не менее, в принципе, различие носит решающий характер. Если мы не примем его, нам не удастся объяснить старый парадокс: как происходит, что религи</w:t>
        <w:softHyphen/>
        <w:t>озные люди больше склонны к предрассудкам, чем нерелигиозные, хотя в то же вре</w:t>
        <w:softHyphen/>
        <w:t>мя большинство борцов за равенство и братство в течение веков были религиозно мотивированы? Вспомним папу Геласия, Кастелло, Святого Франциска, Швенкфел-да и Роджера Уильямса; ближе к современности — Ганди, отца Хадлстона, Мартина Лютера Кинга и Альберта Швейцера, а также бесчисленных активных членов Амери</w:t>
        <w:softHyphen/>
        <w:t>канского комитета друзей Церкви, Католического межрасового совета, Унитарного церковного комитета и других религиозных групп, слишком многочисленных, чтобы их все упомянуть.</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lang w:val="en-US"/>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вязь между религией и предрассудками зависит от того типа религии, в кото</w:t>
        <w:softHyphen/>
        <w:t>рой находит убежище индивидуальная жизнь. Когда она имеет внешний характер, связь с предрассудками тесна, когда характер внутренний — предрассудки ограниче</w:t>
        <w:softHyphen/>
        <w:t>ны. Когда религиозные группы становятся самокритичными и бдительными к пробле</w:t>
        <w:softHyphen/>
        <w:t>ме, они могут удачно использовать этот центральный факт, чтобы направлять свою политику и планы на будущее. Если попытаться сформулировать проблему, то она зак</w:t>
        <w:softHyphen/>
        <w:t>лючена в том, как трансформировать связанный с предрассудками внешний религи</w:t>
        <w:softHyphen/>
        <w:t>озный стиль, которого придерживаются большинство членов религиозных групп — ка</w:t>
        <w:softHyphen/>
        <w:t>кими бы они ни были, — во внутренний религиозный стиль, когда общее убеждение в равноправии взглядов соединяется с формированием сам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Анализ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ухи сделались проблемой национальной важности в трудные 1942—1943 годы. Тогда один высокопоставленный чиновник из Отдела военной информации назвал причину слухов и рецепт контроля за ними, частично (но только частично!) верные. Он сказал. «Слухи вырастают из отсутствия известий. Следовательно, мы должны со</w:t>
        <w:softHyphen/>
        <w:t>общать людям самые точные новости, по возможности быстро и пол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о, что слухи процветают при недостатке информации. Уверенность лю</w:t>
        <w:softHyphen/>
        <w:t>дей в том, что правительство дает полную и точную информацию о разрушениях — следовательно, все худшее им известно, — препятствовала возникновению в Брита</w:t>
        <w:softHyphen/>
        <w:t>нии слухов даже в дни самых страшных бомбежек. Если люди уверены, что знают худшее, маловероятно, что они станут усугублять картину, добавляя ненужные ужа</w:t>
        <w:softHyphen/>
        <w:t>сы для объяснения самим себе своей трево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нетрудно доказать, что слухи разрастаются и при обилии ново</w:t>
        <w:softHyphen/>
        <w:t>стей. Было всего несколько слухов о наших ужасных потерях на Перл-Харборе до тех пор, пока сами газеты не опубликовали официальный отчет о катастрофе. Были от</w:t>
        <w:softHyphen/>
        <w:t>дельные слухи о смерти Гитлера до того, как газеты сообщили о покушении на него летом 1944 года, но сразу после этого слухов стало значительно больше. Лавина слу</w:t>
        <w:softHyphen/>
        <w:t>хов о мире в конце апреля—начале мая 1945 года совпала с открытым обсуждением в прессе приближающегося крушения Германии. Аналогично, поток слухов захлестнул страну в последние часы перед днем победы над Японией, преждевременные исто</w:t>
        <w:softHyphen/>
        <w:t>рии о конце войны распространялись быстрее, чем их успевали официально опро</w:t>
        <w:softHyphen/>
        <w:t>вергать. Стоит упомянуть весьма странный эпизод в истории слухов, в течение не</w:t>
        <w:softHyphen/>
        <w:t>скольких часов после публикации известия о внезапной смерти президента Рузвельта 16 апреля 1945 года распространились истории о смерти многих других известных лю</w:t>
        <w:softHyphen/>
        <w:t>дей, включая генерала Маршалла, Бинга Кросби и мэра Ла Гуарди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общественные события незначительны, то маловероятно, что они поро</w:t>
        <w:softHyphen/>
        <w:t>дят слухи. Но при определенных обстоятельствах, чем больше пресса уделяет вним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Этот очерк был написан в соавторстве с Лео Постманом и опубликован в журнале «</w:t>
      </w:r>
      <w:r>
        <w:rPr>
          <w:rFonts w:cs="Times New Roman" w:ascii="Times New Roman" w:hAnsi="Times New Roman"/>
          <w:color w:val="000000"/>
          <w:sz w:val="18"/>
          <w:szCs w:val="18"/>
          <w:lang w:val="en-US"/>
        </w:rPr>
        <w:t>Publ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pin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Quarterly</w:t>
      </w:r>
      <w:r>
        <w:rPr>
          <w:rFonts w:cs="Times New Roman" w:ascii="Times New Roman" w:hAnsi="Times New Roman"/>
          <w:color w:val="000000"/>
          <w:sz w:val="18"/>
          <w:szCs w:val="18"/>
        </w:rPr>
        <w:t>» (1946-1947) Фактически он содержит краткое изложение книги тех же авторов «Психология слухов»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umor</w:t>
      </w:r>
      <w:r>
        <w:rPr>
          <w:rFonts w:cs="Times New Roman" w:ascii="Times New Roman" w:hAnsi="Times New Roman"/>
          <w:color w:val="000000"/>
          <w:sz w:val="18"/>
          <w:szCs w:val="18"/>
        </w:rPr>
        <w:t xml:space="preserve">), опубликованной в 1947 г Печатается по изданию </w:t>
      </w:r>
      <w:r>
        <w:rPr>
          <w:rFonts w:cs="Times New Roman" w:ascii="Times New Roman" w:hAnsi="Times New Roman"/>
          <w:i/>
          <w:iCs/>
          <w:color w:val="000000"/>
          <w:sz w:val="18"/>
          <w:szCs w:val="18"/>
          <w:lang w:val="en-US"/>
        </w:rPr>
        <w:t xml:space="preserve">Allport G </w:t>
      </w:r>
      <w:r>
        <w:rPr>
          <w:rFonts w:cs="Times New Roman" w:ascii="Times New Roman" w:hAnsi="Times New Roman"/>
          <w:color w:val="000000"/>
          <w:sz w:val="18"/>
          <w:szCs w:val="18"/>
          <w:lang w:val="en-US"/>
        </w:rPr>
        <w:t>Personality and Social Encounter Selected essays Chicago University of Chicago Press, 1960 P   311-3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39</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я известию — особенно важному известию, — тем более многочисленным и серь</w:t>
        <w:softHyphen/>
        <w:t>езным искажениям это известие подвергнется в слуха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помянутый сотрудник Отдела военной информации ошибся, полагая, что слухи — чисто интеллектуальный товар что-то, чем заменяют надежную информа</w:t>
        <w:softHyphen/>
        <w:t xml:space="preserve">цию </w:t>
      </w:r>
      <w:r>
        <w:rPr>
          <w:rFonts w:cs="Times New Roman" w:ascii="Times New Roman" w:hAnsi="Times New Roman"/>
          <w:i/>
          <w:iCs/>
          <w:color w:val="000000"/>
          <w:lang w:val="en-US"/>
        </w:rPr>
        <w:t>faute</w:t>
      </w:r>
      <w:r>
        <w:rPr>
          <w:rFonts w:cs="Times New Roman" w:ascii="Times New Roman" w:hAnsi="Times New Roman"/>
          <w:i/>
          <w:iCs/>
          <w:color w:val="000000"/>
        </w:rPr>
        <w:t xml:space="preserve"> </w:t>
      </w:r>
      <w:r>
        <w:rPr>
          <w:rFonts w:cs="Times New Roman" w:ascii="Times New Roman" w:hAnsi="Times New Roman"/>
          <w:i/>
          <w:iCs/>
          <w:color w:val="000000"/>
          <w:lang w:val="en-US"/>
        </w:rPr>
        <w:t>de</w:t>
      </w:r>
      <w:r>
        <w:rPr>
          <w:rFonts w:cs="Times New Roman" w:ascii="Times New Roman" w:hAnsi="Times New Roman"/>
          <w:i/>
          <w:iCs/>
          <w:color w:val="000000"/>
        </w:rPr>
        <w:t xml:space="preserve"> </w:t>
      </w:r>
      <w:r>
        <w:rPr>
          <w:rFonts w:cs="Times New Roman" w:ascii="Times New Roman" w:hAnsi="Times New Roman"/>
          <w:i/>
          <w:iCs/>
          <w:color w:val="000000"/>
          <w:lang w:val="en-US"/>
        </w:rPr>
        <w:t>miex</w:t>
      </w:r>
      <w:r>
        <w:rPr>
          <w:rFonts w:cs="Times New Roman" w:ascii="Times New Roman" w:hAnsi="Times New Roman"/>
          <w:i/>
          <w:iCs/>
          <w:color w:val="000000"/>
        </w:rPr>
        <w:t xml:space="preserve">* </w:t>
      </w:r>
      <w:r>
        <w:rPr>
          <w:rFonts w:cs="Times New Roman" w:ascii="Times New Roman" w:hAnsi="Times New Roman"/>
          <w:color w:val="000000"/>
        </w:rPr>
        <w:t>Он упустил, что, когда происходят события величайшей важнос</w:t>
        <w:softHyphen/>
        <w:t>ти, человек никогда не ограничивается простым принятием события Глубоко задета его жизнь, и эмоциональные обертоны известия порождают всевозможные фантазии Он ищет объяснений и воображает отдаленные последств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чиновник сформулировал, пусть неточно и упрощенно, часть формулы распространения слухов и контроля над ними Слухи распространяются тогда, когда события имеют </w:t>
      </w:r>
      <w:r>
        <w:rPr>
          <w:rFonts w:cs="Times New Roman" w:ascii="Times New Roman" w:hAnsi="Times New Roman"/>
          <w:i/>
          <w:iCs/>
          <w:color w:val="000000"/>
        </w:rPr>
        <w:t xml:space="preserve">важное значение </w:t>
      </w:r>
      <w:r>
        <w:rPr>
          <w:rFonts w:cs="Times New Roman" w:ascii="Times New Roman" w:hAnsi="Times New Roman"/>
          <w:color w:val="000000"/>
        </w:rPr>
        <w:t>в жизни людей, а полученные относительно них из</w:t>
        <w:softHyphen/>
        <w:t xml:space="preserve">вестия либо </w:t>
      </w:r>
      <w:r>
        <w:rPr>
          <w:rFonts w:cs="Times New Roman" w:ascii="Times New Roman" w:hAnsi="Times New Roman"/>
          <w:i/>
          <w:iCs/>
          <w:color w:val="000000"/>
        </w:rPr>
        <w:t xml:space="preserve">недостаточны, </w:t>
      </w:r>
      <w:r>
        <w:rPr>
          <w:rFonts w:cs="Times New Roman" w:ascii="Times New Roman" w:hAnsi="Times New Roman"/>
          <w:color w:val="000000"/>
        </w:rPr>
        <w:t xml:space="preserve">либо </w:t>
      </w:r>
      <w:r>
        <w:rPr>
          <w:rFonts w:cs="Times New Roman" w:ascii="Times New Roman" w:hAnsi="Times New Roman"/>
          <w:i/>
          <w:iCs/>
          <w:color w:val="000000"/>
        </w:rPr>
        <w:t xml:space="preserve">субъективно двусмысленны </w:t>
      </w:r>
      <w:r>
        <w:rPr>
          <w:rFonts w:cs="Times New Roman" w:ascii="Times New Roman" w:hAnsi="Times New Roman"/>
          <w:color w:val="000000"/>
        </w:rPr>
        <w:t>Двусмысленность может возрастать, если известия сообщены неясно, или если до человека дошли противоре</w:t>
        <w:softHyphen/>
        <w:t>чивые версии известий, или если он не в состоянии понять полученное им сообщ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Базовый закон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два необходимых условия — важность и двусмысленность — оказываются связанными с передачей слухов грубым количественным соотношением Можно за</w:t>
        <w:softHyphen/>
        <w:t>писать формулу интенсивности слухов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х 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още говоря, эта формула означает, что количество циркулирующих слухов </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будет меняться с изменением важности вопроса для заинтересованных лиц </w:t>
      </w:r>
      <w:r>
        <w:rPr>
          <w:rFonts w:cs="Times New Roman" w:ascii="Times New Roman" w:hAnsi="Times New Roman"/>
          <w:i/>
          <w:iCs/>
          <w:color w:val="000000"/>
        </w:rPr>
        <w:t>(</w:t>
      </w:r>
      <w:r>
        <w:rPr>
          <w:rFonts w:cs="Times New Roman" w:ascii="Times New Roman" w:hAnsi="Times New Roman"/>
          <w:i/>
          <w:iCs/>
          <w:color w:val="000000"/>
          <w:lang w:val="en-US"/>
        </w:rPr>
        <w:t>i</w:t>
      </w:r>
      <w:r>
        <w:rPr>
          <w:rFonts w:cs="Times New Roman" w:ascii="Times New Roman" w:hAnsi="Times New Roman"/>
          <w:i/>
          <w:iCs/>
          <w:color w:val="000000"/>
        </w:rPr>
        <w:t xml:space="preserve">), </w:t>
      </w:r>
      <w:r>
        <w:rPr>
          <w:rFonts w:cs="Times New Roman" w:ascii="Times New Roman" w:hAnsi="Times New Roman"/>
          <w:color w:val="000000"/>
        </w:rPr>
        <w:t xml:space="preserve">умноженной на неоднозначность сведений, касающихся обсуждаемой темы </w:t>
      </w:r>
      <w:r>
        <w:rPr>
          <w:rFonts w:cs="Times New Roman" w:ascii="Times New Roman" w:hAnsi="Times New Roman"/>
          <w:i/>
          <w:iCs/>
          <w:color w:val="000000"/>
        </w:rPr>
        <w:t xml:space="preserve">(а) </w:t>
      </w:r>
      <w:r>
        <w:rPr>
          <w:rFonts w:cs="Times New Roman" w:ascii="Times New Roman" w:hAnsi="Times New Roman"/>
          <w:color w:val="000000"/>
        </w:rPr>
        <w:t>Важ</w:t>
        <w:softHyphen/>
        <w:t xml:space="preserve">ность и двусмысленность не складываются, а перемножаются — если либо важность, либо двусмысленность равна нулю, слухов </w:t>
      </w:r>
      <w:r>
        <w:rPr>
          <w:rFonts w:cs="Times New Roman" w:ascii="Times New Roman" w:hAnsi="Times New Roman"/>
          <w:i/>
          <w:iCs/>
          <w:color w:val="000000"/>
        </w:rPr>
        <w:t xml:space="preserve">нет </w:t>
      </w:r>
      <w:r>
        <w:rPr>
          <w:rFonts w:cs="Times New Roman" w:ascii="Times New Roman" w:hAnsi="Times New Roman"/>
          <w:color w:val="000000"/>
        </w:rPr>
        <w:t>Например, невероятно, чтобы амери</w:t>
        <w:softHyphen/>
        <w:t>канский житель распространял слухи относительно рыночной цены на верблюдов в Афганистане, так как предмет для него не важен, хотя, несомненно, неоднозначность присутствует Он не расположен распространять слухи о делах людей в Свазиленде, по</w:t>
        <w:softHyphen/>
        <w:t>тому что это его не волнует Одна лишь неоднозначность не запускает и не поддержи</w:t>
        <w:softHyphen/>
        <w:t>вает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 обеспечивает этого и одна важность Хотя автомобильная авария, в которой я потерял ногу, является для меня бедой, слухи о степени повреждений, полученных мною, меня не трогают, потому что я </w:t>
      </w:r>
      <w:r>
        <w:rPr>
          <w:rFonts w:cs="Times New Roman" w:ascii="Times New Roman" w:hAnsi="Times New Roman"/>
          <w:i/>
          <w:iCs/>
          <w:color w:val="000000"/>
        </w:rPr>
        <w:t xml:space="preserve">знаю </w:t>
      </w:r>
      <w:r>
        <w:rPr>
          <w:rFonts w:cs="Times New Roman" w:ascii="Times New Roman" w:hAnsi="Times New Roman"/>
          <w:color w:val="000000"/>
        </w:rPr>
        <w:t>факты Если я получаю наследство и знаю его размеры, я невосприимчив к слухам, преувеличивающим его величину Офицеры высших эшелонов армии были менее уязвимы для слухов, чем рядовой Джо, не пото</w:t>
        <w:softHyphen/>
        <w:t>му, что события для них были менее важны, а потому, что, как правило, они были лучше осведомлены относительно планов и стратегий Где нет неопределенности, там не может быть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Мотивы распространения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от факт, что слухи не распространяются, если тема услышанного не важна для человека, который мог бы пустить слух дальше, — связан с </w:t>
      </w:r>
      <w:r>
        <w:rPr>
          <w:rFonts w:cs="Times New Roman" w:ascii="Times New Roman" w:hAnsi="Times New Roman"/>
          <w:i/>
          <w:iCs/>
          <w:color w:val="000000"/>
        </w:rPr>
        <w:t xml:space="preserve">мотивационным фактором </w:t>
      </w:r>
      <w:r>
        <w:rPr>
          <w:rFonts w:cs="Times New Roman" w:ascii="Times New Roman" w:hAnsi="Times New Roman"/>
          <w:color w:val="000000"/>
        </w:rPr>
        <w:t>в слухах   Интерес к сексу порождает множество сплетен и большинст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За неимением лучшего </w:t>
      </w:r>
      <w:r>
        <w:rPr>
          <w:rFonts w:cs="Times New Roman" w:ascii="Times New Roman" w:hAnsi="Times New Roman"/>
          <w:i/>
          <w:iCs/>
          <w:color w:val="000000"/>
          <w:sz w:val="18"/>
          <w:szCs w:val="18"/>
        </w:rPr>
        <w:t xml:space="preserve">(фр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кандалов; тревога — это чувство, стоящее за ужасными и угрожающими рассказа</w:t>
        <w:softHyphen/>
        <w:t>ми, которые мы слышим так часто; надежда и желание лежат в основе слухов-грез; ненависть питает обвинения и клевет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ажно отметить, что слух — непростой механизм, он служит сложной цели. Например, агрессивный слух позволяет нам нанести удар тому, что мы ненавидим, </w:t>
      </w:r>
      <w:r>
        <w:rPr>
          <w:rFonts w:cs="Times New Roman" w:ascii="Times New Roman" w:hAnsi="Times New Roman"/>
          <w:i/>
          <w:iCs/>
          <w:color w:val="000000"/>
        </w:rPr>
        <w:t xml:space="preserve">высвобождает </w:t>
      </w:r>
      <w:r>
        <w:rPr>
          <w:rFonts w:cs="Times New Roman" w:ascii="Times New Roman" w:hAnsi="Times New Roman"/>
          <w:color w:val="000000"/>
        </w:rPr>
        <w:t xml:space="preserve">первичное эмоциональное побуждение. В то же время он </w:t>
      </w:r>
      <w:r>
        <w:rPr>
          <w:rFonts w:cs="Times New Roman" w:ascii="Times New Roman" w:hAnsi="Times New Roman"/>
          <w:i/>
          <w:iCs/>
          <w:color w:val="000000"/>
        </w:rPr>
        <w:t xml:space="preserve">оправдывает </w:t>
      </w:r>
      <w:r>
        <w:rPr>
          <w:rFonts w:cs="Times New Roman" w:ascii="Times New Roman" w:hAnsi="Times New Roman"/>
          <w:color w:val="000000"/>
        </w:rPr>
        <w:t xml:space="preserve">чувства, которые мы испытываем к ситуации, </w:t>
      </w:r>
      <w:r>
        <w:rPr>
          <w:rFonts w:cs="Times New Roman" w:ascii="Times New Roman" w:hAnsi="Times New Roman"/>
          <w:i/>
          <w:iCs/>
          <w:color w:val="000000"/>
        </w:rPr>
        <w:t xml:space="preserve">объясняет </w:t>
      </w:r>
      <w:r>
        <w:rPr>
          <w:rFonts w:cs="Times New Roman" w:ascii="Times New Roman" w:hAnsi="Times New Roman"/>
          <w:color w:val="000000"/>
        </w:rPr>
        <w:t>нам и другим, почему мы это чувствуем. Таким образом, слух рационализирует, даже одновременно с высво</w:t>
        <w:softHyphen/>
        <w:t>божд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оправдание наших эмоциональных желаний и придание им обоснованнос</w:t>
        <w:softHyphen/>
        <w:t xml:space="preserve">ти — не единственный вид рационализации. Совершенно независимо от давления конкретных эмоций, мы непрестанно стараемся извлечь </w:t>
      </w:r>
      <w:r>
        <w:rPr>
          <w:rFonts w:cs="Times New Roman" w:ascii="Times New Roman" w:hAnsi="Times New Roman"/>
          <w:i/>
          <w:iCs/>
          <w:color w:val="000000"/>
        </w:rPr>
        <w:t xml:space="preserve">смысл </w:t>
      </w:r>
      <w:r>
        <w:rPr>
          <w:rFonts w:cs="Times New Roman" w:ascii="Times New Roman" w:hAnsi="Times New Roman"/>
          <w:color w:val="000000"/>
        </w:rPr>
        <w:t>из окружающей дей</w:t>
        <w:softHyphen/>
        <w:t>ствительности. Можно сказать, что наряду с эмоциональным существует интеллек</w:t>
        <w:softHyphen/>
        <w:t>туальное давление. Отыскать правдоподобное обоснование смущающей ситуации — это уже мотив; и стремление «связать концы с концами», пусть даже без личного интереса, помогает объяснить жизненность многих слухов. Мы хотим знать «поче</w:t>
        <w:softHyphen/>
        <w:t xml:space="preserve">му», «как» и «откуда» обо всем в окружающем нас мире. Наш рассудок протестует против хаоса, с детства мы спрашиваем: </w:t>
      </w:r>
      <w:r>
        <w:rPr>
          <w:rFonts w:cs="Times New Roman" w:ascii="Times New Roman" w:hAnsi="Times New Roman"/>
          <w:i/>
          <w:iCs/>
          <w:color w:val="000000"/>
        </w:rPr>
        <w:t xml:space="preserve">почему, почему! </w:t>
      </w:r>
      <w:r>
        <w:rPr>
          <w:rFonts w:cs="Times New Roman" w:ascii="Times New Roman" w:hAnsi="Times New Roman"/>
          <w:color w:val="000000"/>
        </w:rPr>
        <w:t>Суть наших поисков смыс</w:t>
        <w:softHyphen/>
        <w:t>ла шире, чем наша импульсивная тенденция рационализировать и оправдывать свое непосредственное эмоциональное состоя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зультатом этой потребности в смысле являются слухи, порожденные любо</w:t>
        <w:softHyphen/>
        <w:t>пытством. Чужак, о котором мало что известно в маленьком городке, где он поселил</w:t>
        <w:softHyphen/>
        <w:t>ся, породит множество легенд, объясняющих любопытствующим умам, почему он прибыл в город. Странно выглядящие раскопки в городе вызовут причудливые толко</w:t>
        <w:softHyphen/>
        <w:t>вания их цели. Атомная бомба, лишь немного понимаемая публикой, порождает зна</w:t>
        <w:softHyphen/>
        <w:t>чительные усилия в поиске смыс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гда эмоциональное состояние человека отражается (без его собственного ведома) в интерпретации им окружающего, мы говорим о </w:t>
      </w:r>
      <w:r>
        <w:rPr>
          <w:rFonts w:cs="Times New Roman" w:ascii="Times New Roman" w:hAnsi="Times New Roman"/>
          <w:i/>
          <w:iCs/>
          <w:color w:val="000000"/>
        </w:rPr>
        <w:t xml:space="preserve">проекции. </w:t>
      </w:r>
      <w:r>
        <w:rPr>
          <w:rFonts w:cs="Times New Roman" w:ascii="Times New Roman" w:hAnsi="Times New Roman"/>
          <w:color w:val="000000"/>
        </w:rPr>
        <w:t>Ему не удается использовать исключительно беспристрастные и объективные доказательства в своих объяснениях реальности вокруг с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нах каждый проецируется. Только после пробуждения мы осознаем, что наши частные желания, страхи или мстительные стремления несли ответственность за происходившее в наших сновидениях. Ребенок находит во сне горы сладостей; слабому юноше снится триумф на спортивном поле; испытывающая тревогу мать видит во сне смерть своего ребен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Грезы наяву также проективны. Когда мы расслабляемся на диване, наш ум рисует события, реализующие наши надежды, желания, страхи. В своих фантазиях мы удачливы, получаем удовлетворение или иногда терпим поражение и гибнем, — все в соответствии с темпераментом или типом эмоций, которые в это время управляют ассоциативным потоком наших мыс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ухи сродни грезам наяву из вторых рук. Если услышанная нами история дает причудливую интерпретацию реальности, соответствующую нашей тайной жизни, мы склонны верить ей и передавать 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роче говоря, в гомогенной социальной среде слухи зарождаются и отправ</w:t>
        <w:softHyphen/>
        <w:t>ляются в путешествие благодаря их обращению к сильным личным интересам вов</w:t>
        <w:softHyphen/>
        <w:t>леченных в их передачу людей. Мощное влияние этих интересов использует слухи главным образом в качестве рационализирующего средства, требуя от них не только выражения, но и объяснения, оправдания и обеспечения смысла с точки з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41</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действованных эмоциональных интересов. Временами взаимоотношения между ин</w:t>
        <w:softHyphen/>
        <w:t>тересами и слухами столь тесны, что нам приходится принять тот факт, что слух — это просто проекция совершенно субъективного эмоционального состоя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сновной ход искаж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резвычайно интересно, что один и тот же паттерн искажений обнаруживает</w:t>
        <w:softHyphen/>
        <w:t>ся и в изменениях, которым с течением времени подвергаются восприятие и воспо</w:t>
        <w:softHyphen/>
        <w:t>минания индивида, и в трансформациях, которым подвергается рассказ при перехо</w:t>
        <w:softHyphen/>
        <w:t xml:space="preserve">де от человека к человеку. Этот паттерн изменений в социальной и индивидуальной памяти имеет три аспекта: </w:t>
      </w:r>
      <w:r>
        <w:rPr>
          <w:rFonts w:cs="Times New Roman" w:ascii="Times New Roman" w:hAnsi="Times New Roman"/>
          <w:i/>
          <w:iCs/>
          <w:color w:val="000000"/>
        </w:rPr>
        <w:t>сглаживание, заострение, ассимиля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 мере движения слуха он имеет тенденцию становиться более коротким, сжатым, легче схватываться и передаваться. В последующих версиях первоначальные детали все больше и больше </w:t>
      </w:r>
      <w:r>
        <w:rPr>
          <w:rFonts w:cs="Times New Roman" w:ascii="Times New Roman" w:hAnsi="Times New Roman"/>
          <w:i/>
          <w:iCs/>
          <w:color w:val="000000"/>
        </w:rPr>
        <w:t xml:space="preserve">сглаживаются; </w:t>
      </w:r>
      <w:r>
        <w:rPr>
          <w:rFonts w:cs="Times New Roman" w:ascii="Times New Roman" w:hAnsi="Times New Roman"/>
          <w:color w:val="000000"/>
        </w:rPr>
        <w:t>используется все меньше слов и упоми</w:t>
        <w:softHyphen/>
        <w:t>нается все меньше тем. В нашем лабораторном эксперименте, посвященном слухам, мы обнаружили, что количество деталей, удерживаемых при передаче, наиболее рез</w:t>
        <w:softHyphen/>
        <w:t>ко снижается в начале серии воспроизведений. Количество их продолжает уменьшать</w:t>
        <w:softHyphen/>
        <w:t>ся, но более медленно, в каждой последующей версии. Та же тенденция обычно об</w:t>
        <w:softHyphen/>
        <w:t>наруживается при индивидуальном удержании информации, но «социальная память» в течение нескольких минут совершает такое же сглаживание, какое совершает ин</w:t>
        <w:softHyphen/>
        <w:t>дивидуальная память за неде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гда происходит сглаживание ряда деталей, оставшиеся детали обязательно </w:t>
      </w:r>
      <w:r>
        <w:rPr>
          <w:rFonts w:cs="Times New Roman" w:ascii="Times New Roman" w:hAnsi="Times New Roman"/>
          <w:i/>
          <w:iCs/>
          <w:color w:val="000000"/>
        </w:rPr>
        <w:t xml:space="preserve">заостряются. </w:t>
      </w:r>
      <w:r>
        <w:rPr>
          <w:rFonts w:cs="Times New Roman" w:ascii="Times New Roman" w:hAnsi="Times New Roman"/>
          <w:color w:val="000000"/>
        </w:rPr>
        <w:t>Заострение обозначает избирательное восприятие, удержание и сооб</w:t>
        <w:softHyphen/>
        <w:t>щение нескольких деталей из первоначально большого контекста. Хотя заострение, как и сглаживание, происходит в каждой серии воспроизведений, не всегда под</w:t>
        <w:softHyphen/>
        <w:t>черкиваются те же самые темы. Многое зависит от состава группы, в которой пере</w:t>
        <w:softHyphen/>
        <w:t>дается рассказ, ибо будут заостряться именно те темы, которые представляют для рассказчиков особый интерес. Однако существуют некоторые детерминанты заост</w:t>
        <w:softHyphen/>
        <w:t>рения, являющиеся фактически универсальными: например, необычный размер и поражающие внимание, захватывающие фраз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 же именно ведет к стиранию одних деталей и подчеркиванию других? И что объясняет перестановки, вставки и другую фальсификацию, свойственную рас</w:t>
        <w:softHyphen/>
        <w:t xml:space="preserve">пространению слухов? Ответ обнаруживается в процессе </w:t>
      </w:r>
      <w:r>
        <w:rPr>
          <w:rFonts w:cs="Times New Roman" w:ascii="Times New Roman" w:hAnsi="Times New Roman"/>
          <w:i/>
          <w:iCs/>
          <w:color w:val="000000"/>
        </w:rPr>
        <w:t xml:space="preserve">ассимиляции, </w:t>
      </w:r>
      <w:r>
        <w:rPr>
          <w:rFonts w:cs="Times New Roman" w:ascii="Times New Roman" w:hAnsi="Times New Roman"/>
          <w:color w:val="000000"/>
        </w:rPr>
        <w:t>который по</w:t>
        <w:softHyphen/>
        <w:t>рожден всей мощью привычек, интересов и чувств, уже существующих в сознании слушателя. В рассказывании и пересказывании истории, например, заметна ассими</w:t>
        <w:softHyphen/>
        <w:t>ляция главной темы. Отдельные моменты заостряются или сглаживаются, чтобы соответствовать ведущей теме истории, и начинают соответствовать этой теме так, чтобы в результате история стала более связной, правдоподобной и завершенной. Приспособление часто подчиняется ожиданиям: вещи воспринимаются и запоми</w:t>
        <w:softHyphen/>
        <w:t xml:space="preserve">наются такими, какими они </w:t>
      </w:r>
      <w:r>
        <w:rPr>
          <w:rFonts w:cs="Times New Roman" w:ascii="Times New Roman" w:hAnsi="Times New Roman"/>
          <w:i/>
          <w:iCs/>
          <w:color w:val="000000"/>
        </w:rPr>
        <w:t xml:space="preserve">обычно </w:t>
      </w:r>
      <w:r>
        <w:rPr>
          <w:rFonts w:cs="Times New Roman" w:ascii="Times New Roman" w:hAnsi="Times New Roman"/>
          <w:color w:val="000000"/>
        </w:rPr>
        <w:t>являются. Важнее всего то, что ассимиляция вы</w:t>
        <w:softHyphen/>
        <w:t>ражается в изменениях и фальсификациях, отражающих глубоко укорененные эмо</w:t>
        <w:softHyphen/>
        <w:t>ции, установки и предрассудки субъек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глаживание, заострение и ассимиляция, хотя и разделяются нами в целях анализа, не являются независимыми друг от друга механизмами. Они функциониру</w:t>
        <w:softHyphen/>
        <w:t>ют симультанно и отражают уникальный процесс субъективации, приводящий к аутизму и фальсификации, столь характерным для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2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лияние тем в слух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ечислить эмоции, запускающие и поддерживающие слухи, — задача труд</w:t>
        <w:softHyphen/>
        <w:t>ная, потому что мотивационный паттерн всегда сложен и скрыт очень глубоко. Од</w:t>
        <w:softHyphen/>
        <w:t>нако во время войны была попытка создать схему классификации, базировавшуюся на преобладающем типе мотивационного напряжения, отражаемого в слухах</w:t>
      </w:r>
      <w:r>
        <w:rPr>
          <w:rFonts w:cs="Times New Roman" w:ascii="Times New Roman" w:hAnsi="Times New Roman"/>
          <w:color w:val="000000"/>
          <w:vertAlign w:val="superscript"/>
        </w:rPr>
        <w:t>1</w:t>
      </w:r>
      <w:r>
        <w:rPr>
          <w:rFonts w:cs="Times New Roman" w:ascii="Times New Roman" w:hAnsi="Times New Roman"/>
          <w:color w:val="000000"/>
        </w:rPr>
        <w:t>. Ана</w:t>
        <w:softHyphen/>
        <w:t>лиз 1000 военных историй, рассказывавшихся в 1942 году, показал, что все они вы</w:t>
        <w:softHyphen/>
        <w:t>ражали враждебность, страх или желание. Классифицировать слухи в зависимости от их главного побудительного мотива, вероятно, во время войны было гораздо легче; но даже для военного времени трихотомия ненависть—страх—желание чересчур уп</w:t>
        <w:softHyphen/>
        <w:t>рощена. Слухи-страхи (например, относительно зверств врага) могут поддерживать</w:t>
        <w:softHyphen/>
        <w:t>ся элементами сексуального интереса, приключения или чувства морального пре</w:t>
        <w:softHyphen/>
        <w:t>восходства. Комплекс мотивов, к которым приспосабливается слух, — это личное дело, и понимание того, почему данный человек восприимчив к определенному рассказу, потребовало бы клинического изучения этого человека. Вследствие разно</w:t>
        <w:softHyphen/>
        <w:t>образия мотивационных сочетаний, питающих слухи, любая психологическая клас</w:t>
        <w:softHyphen/>
        <w:t>сификация неизбежно будет упрощенной и груб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нельзя ожидать, что один слух коррелирует только с един</w:t>
        <w:softHyphen/>
        <w:t>ственной эмоцией или только с одной когнитивной тенденцией. Ассимиляция рабо</w:t>
        <w:softHyphen/>
        <w:t xml:space="preserve">тает не на единой основе. Даже внешне простая история может служить в качестве объяснения, оправдания и высвобождения целой </w:t>
      </w:r>
      <w:r>
        <w:rPr>
          <w:rFonts w:cs="Times New Roman" w:ascii="Times New Roman" w:hAnsi="Times New Roman"/>
          <w:i/>
          <w:iCs/>
          <w:color w:val="000000"/>
        </w:rPr>
        <w:t xml:space="preserve">смеси </w:t>
      </w:r>
      <w:r>
        <w:rPr>
          <w:rFonts w:cs="Times New Roman" w:ascii="Times New Roman" w:hAnsi="Times New Roman"/>
          <w:color w:val="000000"/>
        </w:rPr>
        <w:t>чув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Антинегритянские слух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ияние ненависти, страха, вины с экономической неразберихой обнаружи</w:t>
        <w:softHyphen/>
        <w:t>вается в любопытных слухах о «Клубах Элеоноры», которые энергично распростра</w:t>
        <w:softHyphen/>
        <w:t>нялись в 1943 году в южных штатах. Темой этих историй было объединение большо</w:t>
        <w:softHyphen/>
        <w:t>го количества негритянских женщин, особенно домашней прислуги, под духовным водительством Элеоноры Рузвельт с целью восстания против существующего соци</w:t>
        <w:softHyphen/>
        <w:t>ального порядка. Здесь наиболее отчетливо видно слияние противостояния либера</w:t>
        <w:softHyphen/>
        <w:t>лизму Нового курса с традиционными антинегритянскими чувствами. Но комплекс мотивов даже еще глубж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ществовало много версий слухов, в которых «Клубы Элеоноры» иногда на</w:t>
        <w:softHyphen/>
        <w:t>зывали «Дочерьми Элеоноры», «Клубами гнева Элеоноры», «Сестрами Элеоноры» и «Королевским домом Элеоноры»</w:t>
      </w:r>
      <w:r>
        <w:rPr>
          <w:rFonts w:cs="Times New Roman" w:ascii="Times New Roman" w:hAnsi="Times New Roman"/>
          <w:color w:val="000000"/>
          <w:vertAlign w:val="superscript"/>
        </w:rPr>
        <w:t>2</w:t>
      </w:r>
      <w:r>
        <w:rPr>
          <w:rFonts w:cs="Times New Roman" w:ascii="Times New Roman" w:hAnsi="Times New Roman"/>
          <w:color w:val="000000"/>
        </w:rPr>
        <w:t>. Эти причудливые названия представляют, конеч</w:t>
        <w:softHyphen/>
        <w:t>но, приспособление слухов к стереотипам, касающимся религиозности негров и их предполагаемой склонности к пышным названиям. Часто говорилось, что девиз этих групп. «Белая женщина в каждой кухне через год». Типичная «элеонорская» история звучит так. «Белая женщина отсутствовала какое-то время, а когда вернулась, обна</w:t>
        <w:softHyphen/>
        <w:t>ружила свою цветную служанку сидящей за ее туалетным столиком и причесываю</w:t>
        <w:softHyphen/>
        <w:t>щейся ее расческой». Другие истории изображали служанку-негритянку моющейся в хозяйской ванне или принимающей своих друзей в гостиной. В одном из слухов гово</w:t>
        <w:softHyphen/>
        <w:t>рилось, что когда белая леди позвала свою кухарку прийти приготовить обед для сво</w:t>
        <w:softHyphen/>
        <w:t xml:space="preserve">их гостей, кухарка в свою очередь потребовала, чтобы хозяйка была у </w:t>
      </w:r>
      <w:r>
        <w:rPr>
          <w:rFonts w:cs="Times New Roman" w:ascii="Times New Roman" w:hAnsi="Times New Roman"/>
          <w:i/>
          <w:iCs/>
          <w:color w:val="000000"/>
        </w:rPr>
        <w:t xml:space="preserve">нее </w:t>
      </w:r>
      <w:r>
        <w:rPr>
          <w:rFonts w:cs="Times New Roman" w:ascii="Times New Roman" w:hAnsi="Times New Roman"/>
          <w:color w:val="000000"/>
        </w:rPr>
        <w:t>дома в во-</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l</w:t>
      </w:r>
      <w:r>
        <w:rPr>
          <w:rFonts w:cs="Times New Roman" w:ascii="Times New Roman" w:hAnsi="Times New Roman"/>
          <w:i/>
          <w:iCs/>
          <w:color w:val="000000"/>
          <w:sz w:val="18"/>
          <w:szCs w:val="18"/>
          <w:lang w:val="en-US"/>
        </w:rPr>
        <w:t xml:space="preserve">KnappR H </w:t>
      </w:r>
      <w:r>
        <w:rPr>
          <w:rFonts w:cs="Times New Roman" w:ascii="Times New Roman" w:hAnsi="Times New Roman"/>
          <w:color w:val="000000"/>
          <w:sz w:val="18"/>
          <w:szCs w:val="18"/>
          <w:lang w:val="en-US"/>
        </w:rPr>
        <w:t xml:space="preserve">A psychology ot rumor // Public Opinion Quarterly  1944 Vol 8 P 12-37 </w:t>
      </w: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OdumH W </w:t>
      </w:r>
      <w:r>
        <w:rPr>
          <w:rFonts w:cs="Times New Roman" w:ascii="Times New Roman" w:hAnsi="Times New Roman"/>
          <w:color w:val="000000"/>
          <w:sz w:val="18"/>
          <w:szCs w:val="18"/>
          <w:lang w:val="en-US"/>
        </w:rPr>
        <w:t>Race and rumors of race challenge to American crisis Chapel Hill University ot North Carolina Press, 19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43</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мь утра в субботу утром, чтобы приготовить завтрак для ее гостей. Рассказывали, что одна негритянская служанка предложила заплатить белой женщине, чтобы та стирала ее одежду. Время от времени истории намекали на грядущее насилие, обви</w:t>
        <w:softHyphen/>
        <w:t>няя клубы в том, что в них хранят ножи для колки льда и для рубки мя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се эти версии, помимо отражения антирузвельтовских и антинегритянских чувств, показывают отчетливый страх </w:t>
      </w:r>
      <w:r>
        <w:rPr>
          <w:rFonts w:cs="Times New Roman" w:ascii="Times New Roman" w:hAnsi="Times New Roman"/>
          <w:i/>
          <w:iCs/>
          <w:color w:val="000000"/>
        </w:rPr>
        <w:t xml:space="preserve">инверсии статуса. </w:t>
      </w:r>
      <w:r>
        <w:rPr>
          <w:rFonts w:cs="Times New Roman" w:ascii="Times New Roman" w:hAnsi="Times New Roman"/>
          <w:color w:val="000000"/>
        </w:rPr>
        <w:t>Цветные люди представля</w:t>
        <w:softHyphen/>
        <w:t>ются не просто как лелеющие недовольство в глубине души, но как находящиеся на грани бунта. Они грозят взять верх, перевернуть социальную шкалу. Почему? По</w:t>
        <w:softHyphen/>
        <w:t>тому что эти истории в какой-то степени объясняют и облегчают чувство экономи</w:t>
        <w:softHyphen/>
        <w:t>ческой и социальной небезопасности, испытываемое белыми распространителями слухов. Ощущая смутную тревогу, они оправдывают свое волнение, указывая на не</w:t>
        <w:softHyphen/>
        <w:t>гритянскую агрессию, и извлекают грустное утешение из предупреждений друг дру</w:t>
        <w:softHyphen/>
        <w:t>га об угроз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мы должны рассмотреть и более глубокие мотивы этого слуха. Слухи об инверсии статуса косвенным образом признают возможность представить себе иные взаимоотношения, чем </w:t>
      </w:r>
      <w:r>
        <w:rPr>
          <w:rFonts w:cs="Times New Roman" w:ascii="Times New Roman" w:hAnsi="Times New Roman"/>
          <w:i/>
          <w:iCs/>
          <w:color w:val="000000"/>
          <w:lang w:val="en-US"/>
        </w:rPr>
        <w:t>status</w:t>
      </w:r>
      <w:r>
        <w:rPr>
          <w:rFonts w:cs="Times New Roman" w:ascii="Times New Roman" w:hAnsi="Times New Roman"/>
          <w:i/>
          <w:iCs/>
          <w:color w:val="000000"/>
        </w:rPr>
        <w:t xml:space="preserve"> </w:t>
      </w:r>
      <w:r>
        <w:rPr>
          <w:rFonts w:cs="Times New Roman" w:ascii="Times New Roman" w:hAnsi="Times New Roman"/>
          <w:i/>
          <w:iCs/>
          <w:color w:val="000000"/>
          <w:lang w:val="en-US"/>
        </w:rPr>
        <w:t>quo</w:t>
      </w:r>
      <w:r>
        <w:rPr>
          <w:rFonts w:cs="Times New Roman" w:ascii="Times New Roman" w:hAnsi="Times New Roman"/>
          <w:i/>
          <w:iCs/>
          <w:color w:val="000000"/>
        </w:rPr>
        <w:t xml:space="preserve"> </w:t>
      </w:r>
      <w:r>
        <w:rPr>
          <w:rFonts w:cs="Times New Roman" w:ascii="Times New Roman" w:hAnsi="Times New Roman"/>
          <w:color w:val="000000"/>
        </w:rPr>
        <w:t>между расами. И, согласно американским убежде</w:t>
        <w:softHyphen/>
        <w:t xml:space="preserve">ниям, </w:t>
      </w:r>
      <w:r>
        <w:rPr>
          <w:rFonts w:cs="Times New Roman" w:ascii="Times New Roman" w:hAnsi="Times New Roman"/>
          <w:i/>
          <w:iCs/>
          <w:color w:val="000000"/>
          <w:lang w:val="en-US"/>
        </w:rPr>
        <w:t>status</w:t>
      </w:r>
      <w:r>
        <w:rPr>
          <w:rFonts w:cs="Times New Roman" w:ascii="Times New Roman" w:hAnsi="Times New Roman"/>
          <w:i/>
          <w:iCs/>
          <w:color w:val="000000"/>
        </w:rPr>
        <w:t xml:space="preserve"> </w:t>
      </w:r>
      <w:r>
        <w:rPr>
          <w:rFonts w:cs="Times New Roman" w:ascii="Times New Roman" w:hAnsi="Times New Roman"/>
          <w:i/>
          <w:iCs/>
          <w:color w:val="000000"/>
          <w:lang w:val="en-US"/>
        </w:rPr>
        <w:t>quo</w:t>
      </w:r>
      <w:r>
        <w:rPr>
          <w:rFonts w:cs="Times New Roman" w:ascii="Times New Roman" w:hAnsi="Times New Roman"/>
          <w:i/>
          <w:iCs/>
          <w:color w:val="000000"/>
        </w:rPr>
        <w:t xml:space="preserve">, </w:t>
      </w:r>
      <w:r>
        <w:rPr>
          <w:rFonts w:cs="Times New Roman" w:ascii="Times New Roman" w:hAnsi="Times New Roman"/>
          <w:color w:val="000000"/>
        </w:rPr>
        <w:t>будучи по существу несправедливым, не должен быть постоянным. Как указывает Мирдал, каждый американец верит и стремится к чему-то более вы</w:t>
        <w:softHyphen/>
        <w:t>сокому, чем нынешний уровень расовых отношений</w:t>
      </w:r>
      <w:r>
        <w:rPr>
          <w:rFonts w:cs="Times New Roman" w:ascii="Times New Roman" w:hAnsi="Times New Roman"/>
          <w:color w:val="000000"/>
          <w:vertAlign w:val="superscript"/>
        </w:rPr>
        <w:t>3</w:t>
      </w:r>
      <w:r>
        <w:rPr>
          <w:rFonts w:cs="Times New Roman" w:ascii="Times New Roman" w:hAnsi="Times New Roman"/>
          <w:color w:val="000000"/>
        </w:rPr>
        <w:t>. В глубине сердца он согласен с Патриком Генри, рабовладельцем, который еще в 1772 году писал. «Я не могу и не буду это оправдывать». В то же самое время большинство белых позволяет себе бро</w:t>
        <w:softHyphen/>
        <w:t>сать только беглый взгляд на эту моральную дилемму. Через полторы сотни лет после Патрика Генри конфликт все еще существует. Если бы белые прямо взглянули на проблему, они оказались бы разодраны на части конфликтом между приверженнос</w:t>
        <w:softHyphen/>
        <w:t>тью американским убеждениям и удобством своей веры в превосходство бел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место того, чтобы повернуться лицом к этому острому и непримиримому кон</w:t>
        <w:softHyphen/>
        <w:t xml:space="preserve">фликту, многие белые люди прибегают к всяческим ухищрениям и рационализациям. Слухи, помогающие уклониться от вины, жадно подхватываются как способ такого избегания. Если, как гласят истории о «Клубе Элеоноры», негры чересчур агрессивны, участвуют в незаконном заговоре, угрожают, то они не имеют </w:t>
      </w:r>
      <w:r>
        <w:rPr>
          <w:rFonts w:cs="Times New Roman" w:ascii="Times New Roman" w:hAnsi="Times New Roman"/>
          <w:i/>
          <w:iCs/>
          <w:color w:val="000000"/>
        </w:rPr>
        <w:t xml:space="preserve">права </w:t>
      </w:r>
      <w:r>
        <w:rPr>
          <w:rFonts w:cs="Times New Roman" w:ascii="Times New Roman" w:hAnsi="Times New Roman"/>
          <w:color w:val="000000"/>
        </w:rPr>
        <w:t>на равный статус. Они не могут рассчитывать на большее уважение, чем то, которое мы оказываем на</w:t>
        <w:softHyphen/>
        <w:t>рушителям границ, мародерам и шантажистам. Они должны «знать свое место». Если и встречаются примеры несправедливости, то не возмещают ли их полностью наше тер</w:t>
        <w:softHyphen/>
        <w:t>пение и потворство в других случаях? В конце концов, они — всего лишь непокорные дети, и к ним надо относиться как к таковым, с добротой, но твердо. С помощью таких обходных умственных маневров расист способен избежать чувства ви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ремление уклониться от вины также заметно во множестве слухов, детально описывающих инциденты с криминальными и нелояльными тенденциями негров. В одной из историй времен войны говорилось, что негров призывали в армию менее активно, чем белых, потому что власти боялись дать им в руки оружие. Даже юморис</w:t>
        <w:softHyphen/>
        <w:t>тические байки о глупости, легковерии и лени негров имеют то же функциональное значение; так же обстоит дело и с миллиардами историй о сексуальной агрессивности негров. Все они склонны успокаивать чувство вины белого человека, ибо что мы мо</w:t>
        <w:softHyphen/>
        <w:t>жем поделать с черным человеком, уголовником и шутом, который нелоялен, глуп, агрессивен и аморален, кроме как «ставить его на место», именно так, как мы сейчас и делаем? Идеалы равенства могут быть хороши в теории, — делает вывод расист, — но их никогда не собирались применять к уголовникам, имбецилам или черны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yrdal G </w:t>
      </w:r>
      <w:r>
        <w:rPr>
          <w:rFonts w:cs="Times New Roman" w:ascii="Times New Roman" w:hAnsi="Times New Roman"/>
          <w:color w:val="000000"/>
          <w:sz w:val="18"/>
          <w:szCs w:val="18"/>
          <w:lang w:val="en-US"/>
        </w:rPr>
        <w:t>An American dilemma N Y  Harper, 19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4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дним союзником антинегритянских предрассудков являются сексуальные слухи. Вновь и вновь они изображают негров как замышляющих пересечь расовую границу и совершить грех смешения рас. Истории неизменно касаются взаимоотно</w:t>
        <w:softHyphen/>
        <w:t>шений между негритянскими мужчинами и белыми женщинами, а не гораздо чаще встречающейся любовной связи белого мужчины и негритянской женщины. Есть и истории об изнасиловании и попытках изнасилования, и не такие жуткие рассказы о том, как негры подходят к белым женщинам, преследуют их на улице, пытаются удержать за руку и т. д. В одной истории военного времени утверждалось, что негры, которые не были призваны в армию (тема нелояльности), сказали уходящим на вой</w:t>
        <w:softHyphen/>
        <w:t>ну белым мужчинам, что «позаботятся» об остающихся дома белых женщинах. Сексу</w:t>
        <w:softHyphen/>
        <w:t>альные слухи о неграх особенно распространены на Юге, но часто встречаются и на Севере. В одном городе в Новой Англии, известном своими относительно мирными расовыми отношениями, циркулировала местная история, «объясняющая», почему в некоем ресторане был заколочен туалет. Приводимая причина — причем совершенно вымышленная — заключалась в том, что двое негров якобы завели белую женщину в этот туалет и там изнасилова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тивационный поток здесь идет глубже. В американских пуританских тради</w:t>
        <w:softHyphen/>
        <w:t>циях все относящееся к сексу обладает сильным эмоциональным зарядом и поэтому легко переливается в другие области сильных страстей. Секс, как сюжет для акту</w:t>
        <w:softHyphen/>
        <w:t>ального интереса, — никогда не оскудевающий источник слухов. Как и измерение статуса, он также является источником сильного чувства вины. Винить себя за свои сексуальные грехи, как и за свои грехи против американских убеждений, всегда не</w:t>
        <w:softHyphen/>
        <w:t>приятно, гораздо лучше порицать кого-то еще за его реальные или воображаемые проступки. Сходство между сексуальными слухами и слухами о меньшинствах очень близкое — общей для обоих является проекция заинтересованности в уклонении от вины, — и это сходство облегчает их слияние. Почему бы не перенести свои соб</w:t>
        <w:softHyphen/>
        <w:t>ственные сексуальные грехи на тех же самых людей, которые угрожают нашему со</w:t>
        <w:softHyphen/>
        <w:t>циальному положе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убоко внутри многие люди ощущают непрочность своего статуса, экономи</w:t>
        <w:softHyphen/>
        <w:t>ческого будущего или собственной сексуальной нравственности. Все эти вещи весь</w:t>
        <w:softHyphen/>
        <w:t>ма интимны и занимают центральное место в их жизни, и такие ключевые интере</w:t>
        <w:softHyphen/>
        <w:t>сы не могут существовать раздельно, угроза одному из них ведет к угрозе другим. Отсюда чернокожий «козел отпущения» воспринимается не только как социально высокомерный, но и как подавляющий нас в профессиональном плане, как сексу</w:t>
        <w:softHyphen/>
        <w:t>ально более сильный и менее заторможенный, чем мы. Мы находим в его поведе</w:t>
        <w:softHyphen/>
        <w:t>нии стремление карабкаться вверх, присваивать, распутничать — все то, что мы могли бы делать, если бы позволили себе это. Он грешник. Даже если мы сами не</w:t>
        <w:softHyphen/>
        <w:t>безупречны, его проступки — как они передаются в слухах — откровеннее и хуже, чем наши. Тогда почему мы должны испытывать вину за наши греш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ка все эти рационализации продолжаются, мы можем достаточно извращен</w:t>
        <w:softHyphen/>
        <w:t>но считать «животные» качества негра мрачно-очаровательными. А если так, необхо</w:t>
        <w:softHyphen/>
        <w:t>димо жестоко подавлять эту сатанинскую привлекательность и через реактивное обра</w:t>
        <w:softHyphen/>
        <w:t>зование — то есть ополчась на очарование, которое мы не одобряем, — бороться с дьяволом</w:t>
      </w:r>
      <w:r>
        <w:rPr>
          <w:rFonts w:cs="Times New Roman" w:ascii="Times New Roman" w:hAnsi="Times New Roman"/>
          <w:color w:val="000000"/>
          <w:vertAlign w:val="superscript"/>
        </w:rPr>
        <w:t>4</w:t>
      </w:r>
      <w:r>
        <w:rPr>
          <w:rFonts w:cs="Times New Roman" w:ascii="Times New Roman" w:hAnsi="Times New Roman"/>
          <w:color w:val="000000"/>
        </w:rPr>
        <w:t>. Мы это делаем, принимая наиболее священное табу, запрет на расовое сли</w:t>
        <w:softHyphen/>
        <w:t>яние. Сама мысль об этом наполняет нас ужасом (не так ли?). Если это табу будет нару</w:t>
        <w:softHyphen/>
        <w:t>шено, откроется путь к крушению всех наших моральных норм и экономических стан-</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Lean H V </w:t>
      </w:r>
      <w:r>
        <w:rPr>
          <w:rFonts w:cs="Times New Roman" w:ascii="Times New Roman" w:hAnsi="Times New Roman"/>
          <w:color w:val="000000"/>
          <w:sz w:val="18"/>
          <w:szCs w:val="18"/>
          <w:lang w:val="en-US"/>
        </w:rPr>
        <w:t>Psychodynamic factors m racial relations // Annales of American Academy of Political and Social Sciences  1946 Vol 244 P 159-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45</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ртов. Мы потерпим поражение от руки черного и злого чужака, которого мы бессоз</w:t>
        <w:softHyphen/>
        <w:t xml:space="preserve">нательно рассматриваем отчасти как наше собственное непочтенное второе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оль сложный анализ, как приведенный анализ антинегритянских слухов, не преувеличивает запутанность эмоциональных и когнитивных переплетений, обуслов</w:t>
        <w:softHyphen/>
        <w:t xml:space="preserve">ливающих привлекательность этих слухов. Кажется правилом, что люди </w:t>
      </w:r>
      <w:r>
        <w:rPr>
          <w:rFonts w:cs="Times New Roman" w:ascii="Times New Roman" w:hAnsi="Times New Roman"/>
          <w:i/>
          <w:iCs/>
          <w:color w:val="000000"/>
        </w:rPr>
        <w:t>персонифици</w:t>
        <w:softHyphen/>
        <w:t xml:space="preserve">руют </w:t>
      </w:r>
      <w:r>
        <w:rPr>
          <w:rFonts w:cs="Times New Roman" w:ascii="Times New Roman" w:hAnsi="Times New Roman"/>
          <w:color w:val="000000"/>
        </w:rPr>
        <w:t xml:space="preserve">силы зла и приписывают их какой-нибудь заметно отличающейся, но близко расположенной </w:t>
      </w:r>
      <w:r>
        <w:rPr>
          <w:rFonts w:cs="Times New Roman" w:ascii="Times New Roman" w:hAnsi="Times New Roman"/>
          <w:i/>
          <w:iCs/>
          <w:color w:val="000000"/>
        </w:rPr>
        <w:t xml:space="preserve">группе меньшинства. </w:t>
      </w:r>
      <w:r>
        <w:rPr>
          <w:rFonts w:cs="Times New Roman" w:ascii="Times New Roman" w:hAnsi="Times New Roman"/>
          <w:color w:val="000000"/>
        </w:rPr>
        <w:t>Самые распространенные, но, несомненно, не единственные сегодняшние «демоны» — это коммунисты, евреи и негры. Так как вина приписывается им, конечно, незаслуженно, мы обозначаем их рабочим поня</w:t>
        <w:softHyphen/>
        <w:t xml:space="preserve">тием </w:t>
      </w:r>
      <w:r>
        <w:rPr>
          <w:rFonts w:cs="Times New Roman" w:ascii="Times New Roman" w:hAnsi="Times New Roman"/>
          <w:i/>
          <w:iCs/>
          <w:color w:val="000000"/>
        </w:rPr>
        <w:t>козлы отпущ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римеры анализа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теперь более детально два примера распространяемых слухов. Их эфемерность подчеркивается тем, что оба примера уже устарели. «Утверждения, рас</w:t>
        <w:softHyphen/>
        <w:t>считанные на веру», чаще всего живут недолго — просто потому, что панорама че</w:t>
        <w:softHyphen/>
        <w:t>ловеческих интересов меняется быстро. Однако из исследования пусть даже устарев</w:t>
        <w:softHyphen/>
        <w:t>ших типичных примеров, взятых из разных социальных контекстов, можно многому науч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нализ никакого конкретного слуха не может быть совершенным, так как психологические и социальные условия, в которых он распространялся, известны только частично и иногда лишь по умозаключению. Кроме того, нельзя ожидать, что одна выбранная история сможет проиллюстрировать все принципы возникновения и распространения слухов, однако базовая формула может быть обнаружена в каж</w:t>
        <w:softHyphen/>
        <w:t>дом случа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разу после землетрясения в Сан-Франциско 18 апреля 1906 года по городу поползли совершенно дикие слухи. Четыре из них пересказал Джо Чамберлен в бал</w:t>
        <w:softHyphen/>
        <w:t>тиморской газете «</w:t>
      </w:r>
      <w:r>
        <w:rPr>
          <w:rFonts w:cs="Times New Roman" w:ascii="Times New Roman" w:hAnsi="Times New Roman"/>
          <w:color w:val="000000"/>
          <w:lang w:val="en-US"/>
        </w:rPr>
        <w:t>Sunday</w:t>
      </w:r>
      <w:r>
        <w:rPr>
          <w:rFonts w:cs="Times New Roman" w:ascii="Times New Roman" w:hAnsi="Times New Roman"/>
          <w:color w:val="000000"/>
        </w:rPr>
        <w:t xml:space="preserve"> </w:t>
      </w:r>
      <w:r>
        <w:rPr>
          <w:rFonts w:cs="Times New Roman" w:ascii="Times New Roman" w:hAnsi="Times New Roman"/>
          <w:color w:val="000000"/>
          <w:lang w:val="en-US"/>
        </w:rPr>
        <w:t>Sun</w:t>
      </w:r>
      <w:r>
        <w:rPr>
          <w:rFonts w:cs="Times New Roman" w:ascii="Times New Roman" w:hAnsi="Times New Roman"/>
          <w:color w:val="000000"/>
        </w:rPr>
        <w:t xml:space="preserve">» (31 марта 1946 г.): </w:t>
      </w:r>
      <w:r>
        <w:rPr>
          <w:rFonts w:cs="Times New Roman" w:ascii="Times New Roman" w:hAnsi="Times New Roman"/>
          <w:i/>
          <w:iCs/>
          <w:color w:val="000000"/>
        </w:rPr>
        <w:t xml:space="preserve">(а) </w:t>
      </w:r>
      <w:r>
        <w:rPr>
          <w:rFonts w:cs="Times New Roman" w:ascii="Times New Roman" w:hAnsi="Times New Roman"/>
          <w:color w:val="000000"/>
        </w:rPr>
        <w:t xml:space="preserve">приливная волна поглотила Нью-Йорк в то же самое время, когда трясло Сан-Франциско; </w:t>
      </w:r>
      <w:r>
        <w:rPr>
          <w:rFonts w:cs="Times New Roman" w:ascii="Times New Roman" w:hAnsi="Times New Roman"/>
          <w:i/>
          <w:iCs/>
          <w:color w:val="000000"/>
        </w:rPr>
        <w:t xml:space="preserve">(б) </w:t>
      </w:r>
      <w:r>
        <w:rPr>
          <w:rFonts w:cs="Times New Roman" w:ascii="Times New Roman" w:hAnsi="Times New Roman"/>
          <w:color w:val="000000"/>
        </w:rPr>
        <w:t xml:space="preserve">Чикаго сполз в озеро Мичиган; </w:t>
      </w:r>
      <w:r>
        <w:rPr>
          <w:rFonts w:cs="Times New Roman" w:ascii="Times New Roman" w:hAnsi="Times New Roman"/>
          <w:i/>
          <w:iCs/>
          <w:color w:val="000000"/>
        </w:rPr>
        <w:t xml:space="preserve">(в) </w:t>
      </w:r>
      <w:r>
        <w:rPr>
          <w:rFonts w:cs="Times New Roman" w:ascii="Times New Roman" w:hAnsi="Times New Roman"/>
          <w:color w:val="000000"/>
        </w:rPr>
        <w:t>землетрясение выпустило зверей в зоопарке, и они ели бежен</w:t>
        <w:softHyphen/>
        <w:t>цев в парке Голден-Гейт; и (г) нашли мужчин с женскими пальцами в карманах, так как у них не было времени снять кольца. В этих последних историях кладбищенские воры всегда были повешены на ближайшем фонарном столб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омментарии: </w:t>
      </w:r>
      <w:r>
        <w:rPr>
          <w:rFonts w:cs="Times New Roman" w:ascii="Times New Roman" w:hAnsi="Times New Roman"/>
          <w:color w:val="000000"/>
        </w:rPr>
        <w:t xml:space="preserve">Придирчивый читатель может поинтересоваться, не претерпели ли эти пересказанные сорок лет спустя после своего хождения слухи дополнительного заострения и значительных искажений. Примером, возможно, является слово «всегда» в слухе (г): несомненно, трудно доказать, что эти истории о ворах </w:t>
      </w:r>
      <w:r>
        <w:rPr>
          <w:rFonts w:cs="Times New Roman" w:ascii="Times New Roman" w:hAnsi="Times New Roman"/>
          <w:i/>
          <w:iCs/>
          <w:color w:val="000000"/>
        </w:rPr>
        <w:t xml:space="preserve">неизменно </w:t>
      </w:r>
      <w:r>
        <w:rPr>
          <w:rFonts w:cs="Times New Roman" w:ascii="Times New Roman" w:hAnsi="Times New Roman"/>
          <w:color w:val="000000"/>
        </w:rPr>
        <w:t>сопровож</w:t>
        <w:softHyphen/>
        <w:t>дались развязкой в виде скорого суда. Однако циркулировавшие после катастрофы слу</w:t>
        <w:softHyphen/>
        <w:t>хи были записаны в то время, и, преследуя цели нашего анализа, мы можем предпо</w:t>
        <w:softHyphen/>
        <w:t>ложить, что они не сильно отличались от вышеперечислен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Первым очевидным принципом, проиллюстрированным этими историями, является </w:t>
      </w:r>
      <w:r>
        <w:rPr>
          <w:rFonts w:cs="Times New Roman" w:ascii="Times New Roman" w:hAnsi="Times New Roman"/>
          <w:i/>
          <w:iCs/>
          <w:color w:val="000000"/>
        </w:rPr>
        <w:t xml:space="preserve">плодовитость слухов. </w:t>
      </w:r>
      <w:r>
        <w:rPr>
          <w:rFonts w:cs="Times New Roman" w:ascii="Times New Roman" w:hAnsi="Times New Roman"/>
          <w:color w:val="000000"/>
        </w:rPr>
        <w:t>Огромная важность и громадная неоднозначность со</w:t>
        <w:softHyphen/>
        <w:t>вместно порождали одну дикую историю за другой, многие из которых были просто вариациями одной темы. Ассоциативная цепочка проста: если один большой город был разрушен, почему бы и не другие? Плодовитость ведет к заострению через ум</w:t>
        <w:softHyphen/>
        <w:t>ножение катастроф.</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6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В качестве одной из фаз </w:t>
      </w:r>
      <w:r>
        <w:rPr>
          <w:rFonts w:cs="Times New Roman" w:ascii="Times New Roman" w:hAnsi="Times New Roman"/>
          <w:i/>
          <w:iCs/>
          <w:color w:val="000000"/>
        </w:rPr>
        <w:t xml:space="preserve">усилий по поиску смысла </w:t>
      </w:r>
      <w:r>
        <w:rPr>
          <w:rFonts w:cs="Times New Roman" w:ascii="Times New Roman" w:hAnsi="Times New Roman"/>
          <w:color w:val="000000"/>
        </w:rPr>
        <w:t>взволнованное население пытается оценить важность события. Метафорически люди говорят: «Положение дел хуже некуда». Потеряв жилье и, возможно, близких, люди подчеркивают свое чув</w:t>
        <w:softHyphen/>
        <w:t>ство тревоги и опустошенности, добавляя разрушительные действия диких живот</w:t>
        <w:softHyphen/>
        <w:t>ных и воров, а также уничтожение еще одного-двух больших городов. Через эти пре</w:t>
        <w:softHyphen/>
        <w:t>увеличения метафорически передается ощущение тотальности бедств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В своих усилиях по поиску смысла люди аналогичным образом делают много </w:t>
      </w:r>
      <w:r>
        <w:rPr>
          <w:rFonts w:cs="Times New Roman" w:ascii="Times New Roman" w:hAnsi="Times New Roman"/>
          <w:i/>
          <w:iCs/>
          <w:color w:val="000000"/>
        </w:rPr>
        <w:t xml:space="preserve">заключений, </w:t>
      </w:r>
      <w:r>
        <w:rPr>
          <w:rFonts w:cs="Times New Roman" w:ascii="Times New Roman" w:hAnsi="Times New Roman"/>
          <w:color w:val="000000"/>
        </w:rPr>
        <w:t>иногда правдоподобных, иногда нет. Среди более обоснованных заключе</w:t>
        <w:softHyphen/>
        <w:t>ний — возможность того, что землетрясение могло освободить зверей в зоопарке. Мы не знаем, было ли в этом утверждении ядро правды; возможно, разбитые клетки по</w:t>
        <w:softHyphen/>
        <w:t xml:space="preserve">зволили убежать </w:t>
      </w:r>
      <w:r>
        <w:rPr>
          <w:rFonts w:cs="Times New Roman" w:ascii="Times New Roman" w:hAnsi="Times New Roman"/>
          <w:i/>
          <w:iCs/>
          <w:color w:val="000000"/>
        </w:rPr>
        <w:t xml:space="preserve">некоторым </w:t>
      </w:r>
      <w:r>
        <w:rPr>
          <w:rFonts w:cs="Times New Roman" w:ascii="Times New Roman" w:hAnsi="Times New Roman"/>
          <w:color w:val="000000"/>
        </w:rPr>
        <w:t>животным. Но вероятно с распространением слухов сгла</w:t>
        <w:softHyphen/>
        <w:t xml:space="preserve">дились многие уточняющие фразы, так что заострилась степень панического бегства. И кажется вероятной та </w:t>
      </w:r>
      <w:r>
        <w:rPr>
          <w:rFonts w:cs="Times New Roman" w:ascii="Times New Roman" w:hAnsi="Times New Roman"/>
          <w:i/>
          <w:iCs/>
          <w:color w:val="000000"/>
        </w:rPr>
        <w:t xml:space="preserve">конденсация, </w:t>
      </w:r>
      <w:r>
        <w:rPr>
          <w:rFonts w:cs="Times New Roman" w:ascii="Times New Roman" w:hAnsi="Times New Roman"/>
          <w:color w:val="000000"/>
        </w:rPr>
        <w:t>которая присутствует в подробностях о жуткой судьбе беженцев. Воображение — в слухах так же, как в снах — часто объединяет дис</w:t>
        <w:softHyphen/>
        <w:t>кретные события, извлекая простоту из сложности и показной порядок из путаницы. В данном случае животные содержались в парке Голден-Гейт, и беженцы расположились в том же парке; последние «конденсировались» в утробу перв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Казнь мародеров-воров представляет </w:t>
      </w:r>
      <w:r>
        <w:rPr>
          <w:rFonts w:cs="Times New Roman" w:ascii="Times New Roman" w:hAnsi="Times New Roman"/>
          <w:i/>
          <w:iCs/>
          <w:color w:val="000000"/>
        </w:rPr>
        <w:t xml:space="preserve">морализаторское завершение </w:t>
      </w:r>
      <w:r>
        <w:rPr>
          <w:rFonts w:cs="Times New Roman" w:ascii="Times New Roman" w:hAnsi="Times New Roman"/>
          <w:i/>
          <w:iCs/>
          <w:smallCaps/>
          <w:color w:val="000000"/>
        </w:rPr>
        <w:t xml:space="preserve">та </w:t>
      </w:r>
      <w:r>
        <w:rPr>
          <w:rFonts w:cs="Times New Roman" w:ascii="Times New Roman" w:hAnsi="Times New Roman"/>
          <w:color w:val="000000"/>
        </w:rPr>
        <w:t>вообража</w:t>
        <w:softHyphen/>
        <w:t>емую месть. Порожденная катастрофой громадная фрустрация не имела личных при</w:t>
        <w:softHyphen/>
        <w:t>чин. Мародер был единственным доступным «козлом отпущения» в катаклизме, выз</w:t>
        <w:softHyphen/>
        <w:t>ванном Божьим произво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Панические слухи, подобные этим, соответствуют финальной стадии </w:t>
      </w:r>
      <w:r>
        <w:rPr>
          <w:rFonts w:cs="Times New Roman" w:ascii="Times New Roman" w:hAnsi="Times New Roman"/>
          <w:i/>
          <w:iCs/>
          <w:color w:val="000000"/>
        </w:rPr>
        <w:t xml:space="preserve">слухов о бунте. </w:t>
      </w:r>
      <w:r>
        <w:rPr>
          <w:rFonts w:cs="Times New Roman" w:ascii="Times New Roman" w:hAnsi="Times New Roman"/>
          <w:color w:val="000000"/>
        </w:rPr>
        <w:t>Ничто не кажется слишком неправдоподобным, таким, чему нельзя пове</w:t>
        <w:softHyphen/>
        <w:t>рить, если оно как-то объясняет или облегчает наличное возбуждение. Однако в от</w:t>
        <w:softHyphen/>
        <w:t>личие от слухов о бунте, истории, питаемые паникой, не имеют предшествующих стадий накопления (за исключением тех случаев, когда сама паника развивается по</w:t>
        <w:softHyphen/>
        <w:t>степенно — ситуация довольно необычн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Здесь мы не находим свидетельств наличия </w:t>
      </w:r>
      <w:r>
        <w:rPr>
          <w:rFonts w:cs="Times New Roman" w:ascii="Times New Roman" w:hAnsi="Times New Roman"/>
          <w:i/>
          <w:iCs/>
          <w:color w:val="000000"/>
        </w:rPr>
        <w:t xml:space="preserve">цепочек слухов. </w:t>
      </w:r>
      <w:r>
        <w:rPr>
          <w:rFonts w:cs="Times New Roman" w:ascii="Times New Roman" w:hAnsi="Times New Roman"/>
          <w:color w:val="000000"/>
        </w:rPr>
        <w:t>Катастрофа выз</w:t>
        <w:softHyphen/>
        <w:t xml:space="preserve">вала столь полное единство интересов, что легко представить себе, как переживший ее рассказывает эти истории постороннему. Однако невозможно вообразить жителей Нью-Йорка или Чикаго, верящих в истории о разрушении их городов. У жителей каждого из этих городов есть свои критерии надежности доказательств, делающие такие истории немыслимыми. Столь же сомнительно, чтобы пресса печатала любые слухи, которые можно было бы легко проверить. Однако было опубликовано много </w:t>
      </w:r>
      <w:r>
        <w:rPr>
          <w:rFonts w:cs="Times New Roman" w:ascii="Times New Roman" w:hAnsi="Times New Roman"/>
          <w:i/>
          <w:iCs/>
          <w:color w:val="000000"/>
        </w:rPr>
        <w:t xml:space="preserve">недоступных проверке </w:t>
      </w:r>
      <w:r>
        <w:rPr>
          <w:rFonts w:cs="Times New Roman" w:ascii="Times New Roman" w:hAnsi="Times New Roman"/>
          <w:color w:val="000000"/>
        </w:rPr>
        <w:t>историй, основанных только на передаче слышанного, и им широко верили по стране до тех пор, пока землетрясение не перестало быть пред</w:t>
        <w:softHyphen/>
        <w:t>метом актуальных интерес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Легко можно представить себе </w:t>
      </w:r>
      <w:r>
        <w:rPr>
          <w:rFonts w:cs="Times New Roman" w:ascii="Times New Roman" w:hAnsi="Times New Roman"/>
          <w:i/>
          <w:iCs/>
          <w:color w:val="000000"/>
        </w:rPr>
        <w:t xml:space="preserve">престиж, </w:t>
      </w:r>
      <w:r>
        <w:rPr>
          <w:rFonts w:cs="Times New Roman" w:ascii="Times New Roman" w:hAnsi="Times New Roman"/>
          <w:color w:val="000000"/>
        </w:rPr>
        <w:t>выпадающий на долю рассказчика таких ужасных историй. Вся нация находилась в состоянии ажитации и глотала лю</w:t>
        <w:softHyphen/>
        <w:t>бые новости. Как только стали известны очертания катастрофы, люди стали жадно хвататься за любые детали, дополнявшие картину, а владеющего последними «ново</w:t>
        <w:softHyphen/>
        <w:t>стями» соседа охотно и жадно выслушивали. Это могло побудить рассказчика добав</w:t>
        <w:softHyphen/>
        <w:t>лять ужасные дета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жеследующая история циркулировала в 1943 году, во время визита мадам Чан Кай Ши в Америку. Обычно говорилось, что местом происшествия был Балти</w:t>
        <w:softHyphen/>
        <w:t>мор. Однажды, — гласит история, — джентльмен вошел в ювелирный магазин 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4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просил часы стоимостью 500 долларов. У ювелира не было столь дорогого товара, но в конце концов ему удалось найти несколько хронометров высшего класса на выбор клиенту. Покупатель отобрал часы и ювелирные изделия на сумму 7000 дол</w:t>
        <w:softHyphen/>
        <w:t>ларов. Когда владелец спросил, как это будет оплачено, клиент ответил, что он — секретарь мадам Чан, и потребовал, чтобы его покупки были включены в помощь по ленд-лиз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омментарии: </w:t>
      </w:r>
      <w:r>
        <w:rPr>
          <w:rFonts w:cs="Times New Roman" w:ascii="Times New Roman" w:hAnsi="Times New Roman"/>
          <w:color w:val="000000"/>
        </w:rPr>
        <w:t xml:space="preserve">Это были типичные </w:t>
      </w:r>
      <w:r>
        <w:rPr>
          <w:rFonts w:cs="Times New Roman" w:ascii="Times New Roman" w:hAnsi="Times New Roman"/>
          <w:i/>
          <w:iCs/>
          <w:color w:val="000000"/>
        </w:rPr>
        <w:t xml:space="preserve">вбивающие клин </w:t>
      </w:r>
      <w:r>
        <w:rPr>
          <w:rFonts w:cs="Times New Roman" w:ascii="Times New Roman" w:hAnsi="Times New Roman"/>
          <w:color w:val="000000"/>
        </w:rPr>
        <w:t>слухи, направленные на от</w:t>
        <w:softHyphen/>
        <w:t>деление Соединенных Штатов от их союзников. Такие истории вызывали серьезную озабоченность у правительственных чиновников. Того же типа были истории о том, что русские использовали получаемое по ленд-лизу масло для смазки своих ружей, а британцы использовали свои фонды помощи для покупки нейлоновых чулок и других дефицитных предметов роскоши, лишая таким образом наших граждан же</w:t>
        <w:softHyphen/>
        <w:t>ланных вещ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Есть свидетельства, что мы можем ожидать циркулирования таких историй только среди ограниченной </w:t>
      </w:r>
      <w:r>
        <w:rPr>
          <w:rFonts w:cs="Times New Roman" w:ascii="Times New Roman" w:hAnsi="Times New Roman"/>
          <w:i/>
          <w:iCs/>
          <w:color w:val="000000"/>
        </w:rPr>
        <w:t xml:space="preserve">аудитории. </w:t>
      </w:r>
      <w:r>
        <w:rPr>
          <w:rFonts w:cs="Times New Roman" w:ascii="Times New Roman" w:hAnsi="Times New Roman"/>
          <w:color w:val="000000"/>
        </w:rPr>
        <w:t>Скандал с мадам Чан был бы привлекателен для людей с ранее существовавшим предвзятым отношением к Китаю или, что бо</w:t>
        <w:softHyphen/>
        <w:t>лее вероятно, для противников демократической администрации в Вашингто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Как и вообще враждебные слухи, этот слух — продукт фрустрации, возник</w:t>
        <w:softHyphen/>
        <w:t>шая в результате нее агрессия была во многом смещена. Трудности военного време</w:t>
        <w:softHyphen/>
        <w:t>ни порождали недовольство, так же как и высокие налоги. Если дефицитные товары уходят заграницу, а полученные налоги нерационально растрачиваются правитель</w:t>
        <w:softHyphen/>
        <w:t>ством, почему мы не можем испытывать раздражение? Мы готовы приносить жерт</w:t>
        <w:softHyphen/>
        <w:t>вы в войне, но мы жалуемся не на войну, а на скандально неэффективую дея</w:t>
        <w:softHyphen/>
        <w:t>тельность радикальной группы длинноволосых профессоров и «этого человека» в Вашингтоне. Слухи представляют собой тонкое слияние антипатий и фрустрации и служат для объяснения и оправдания наших политических антипат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Мотивацией может также быть </w:t>
      </w:r>
      <w:r>
        <w:rPr>
          <w:rFonts w:cs="Times New Roman" w:ascii="Times New Roman" w:hAnsi="Times New Roman"/>
          <w:i/>
          <w:iCs/>
          <w:color w:val="000000"/>
        </w:rPr>
        <w:t xml:space="preserve">избавление от чувства вины. </w:t>
      </w:r>
      <w:r>
        <w:rPr>
          <w:rFonts w:cs="Times New Roman" w:ascii="Times New Roman" w:hAnsi="Times New Roman"/>
          <w:color w:val="000000"/>
        </w:rPr>
        <w:t>Во время бума военного времени многие люди предавались роскоши, которую не могли себе позво</w:t>
        <w:softHyphen/>
        <w:t>лить в мирное время и которая была плохо совместима с необходимостью самопо</w:t>
        <w:softHyphen/>
        <w:t xml:space="preserve">жертвования и покупкой военных облигаций. Но можно легко забыть и простить нашу маленькую расточительность перед лицом явного сибаритства мадам Чан, одной из наиболее заметных фигур военного времени, бессмысленно тратящей </w:t>
      </w:r>
      <w:r>
        <w:rPr>
          <w:rFonts w:cs="Times New Roman" w:ascii="Times New Roman" w:hAnsi="Times New Roman"/>
          <w:i/>
          <w:iCs/>
          <w:color w:val="000000"/>
        </w:rPr>
        <w:t xml:space="preserve">наши </w:t>
      </w:r>
      <w:r>
        <w:rPr>
          <w:rFonts w:cs="Times New Roman" w:ascii="Times New Roman" w:hAnsi="Times New Roman"/>
          <w:color w:val="000000"/>
        </w:rPr>
        <w:t>нацио</w:t>
        <w:softHyphen/>
        <w:t>нальные запасы на покупку сказочной роскош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Здесь может быть элемент </w:t>
      </w:r>
      <w:r>
        <w:rPr>
          <w:rFonts w:cs="Times New Roman" w:ascii="Times New Roman" w:hAnsi="Times New Roman"/>
          <w:i/>
          <w:iCs/>
          <w:color w:val="000000"/>
        </w:rPr>
        <w:t xml:space="preserve">ассимиляции </w:t>
      </w:r>
      <w:r>
        <w:rPr>
          <w:rFonts w:cs="Times New Roman" w:ascii="Times New Roman" w:hAnsi="Times New Roman"/>
          <w:color w:val="000000"/>
        </w:rPr>
        <w:t>широко распространенных убеждений о растратах и коррупции высоких чиновников в Китае. Но этот фактор если и присут</w:t>
        <w:softHyphen/>
        <w:t>ствует, он второстепенен, так как жертвами враждебности, очевидно, являются ско</w:t>
        <w:softHyphen/>
        <w:t>рее американские, чем китайские чиновн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Правдоподобие истории придает </w:t>
      </w:r>
      <w:r>
        <w:rPr>
          <w:rFonts w:cs="Times New Roman" w:ascii="Times New Roman" w:hAnsi="Times New Roman"/>
          <w:i/>
          <w:iCs/>
          <w:color w:val="000000"/>
        </w:rPr>
        <w:t xml:space="preserve">конкретность; </w:t>
      </w:r>
      <w:r>
        <w:rPr>
          <w:rFonts w:cs="Times New Roman" w:ascii="Times New Roman" w:hAnsi="Times New Roman"/>
          <w:color w:val="000000"/>
        </w:rPr>
        <w:t>упоминаются точные сум</w:t>
        <w:softHyphen/>
        <w:t>мы — 500 долларов и 7000 долларов. Часть процесса рационализации заключается в насыщении обсуждаемого сюжета псевдоправдивыми детал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6.  Хотя местом действия этой истории не всегда называется Балтимор, мы зна</w:t>
        <w:softHyphen/>
        <w:t xml:space="preserve">ем, что </w:t>
      </w:r>
      <w:r>
        <w:rPr>
          <w:rFonts w:cs="Times New Roman" w:ascii="Times New Roman" w:hAnsi="Times New Roman"/>
          <w:i/>
          <w:iCs/>
          <w:color w:val="000000"/>
        </w:rPr>
        <w:t xml:space="preserve">ярлык, </w:t>
      </w:r>
      <w:r>
        <w:rPr>
          <w:rFonts w:cs="Times New Roman" w:ascii="Times New Roman" w:hAnsi="Times New Roman"/>
          <w:color w:val="000000"/>
        </w:rPr>
        <w:t>сначала приклеенный к событию, имеет тенденцию оставаться неиз</w:t>
        <w:softHyphen/>
        <w:t>менным, особенно если он служит введением. Первые стимулы в ряду имеют тенден</w:t>
        <w:softHyphen/>
        <w:t>цию лучше сохраняться в памя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7.  Если бы история рассказывалась без указания имени мадам Чан, основная ее функция не изменилась бы. Но введение хорошо известного человека — это общее средство персонализации слухов, приспособления их к обычным общепринятым те</w:t>
        <w:softHyphen/>
        <w:t>мам, представляющим интерес в данное врем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48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уководство к проведению анализа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лагаем читателю провести свой собственный анализ других случаев, взяв их из заключительного раздела «Дополнительные случаи для анализа» или из соб</w:t>
        <w:softHyphen/>
        <w:t>ственного повседневного набора слухов. Предпринимая собственный анализ, читатель может использовать следующие полезные вопросы. Каждый основан на установлен</w:t>
        <w:softHyphen/>
        <w:t>ных принципах слухов, но нет нужды говорить, что не все вопросы применимы ко всем видам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1.  Предлагается ли рассказ для принятия на веру в актуальном новостном контекс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Достает ли рассказчику и слушателю доказательств правдив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Присутствуют ли и неоднозначность, и важность? Какой фактор проявляется силь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4.  Каким образом история отражает усилия по поиску смыс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5.  Предлагает ли слух экономное и упрощенное объяснение запутанных обстоя</w:t>
        <w:softHyphen/>
        <w:t>тельств и эмоциональной ситу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6.  Объясняет ли он какое-то внутреннее напря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7.  Является ли напряжение главным образом эмоциональным или неэмоциональ</w:t>
        <w:softHyphen/>
        <w:t>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8.  Чем порождено напряжение — тревогой, враждебностью, желанием, виной, лю</w:t>
        <w:softHyphen/>
        <w:t>бопытством или каким-то другим состоянием псих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9.  Оправдывает ли история существование у рассказчика эмоции, в ином случае не</w:t>
        <w:softHyphen/>
        <w:t>приемлем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10.  Что делает историю важной для рассказч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11.  В каком смысле пересказ слуха приносит облегч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12.  Какие присутствуют элементы рационал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13.  Содержит ли слух возможность проек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14.  Похож ли он на грезы наяв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  Может ли слух выполнять функцию уклонения от чувства ви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16.  Отражает ли он смещенную агресс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17.  Есть ли вероятность того, что, рассказывая историю, рассказчик приобретает престиж?</w:t>
      </w:r>
    </w:p>
    <w:p>
      <w:pPr>
        <w:pStyle w:val="Normal"/>
        <w:shd w:fill="FFFFFF" w:val="clear"/>
        <w:rPr>
          <w:rFonts w:ascii="Times New Roman" w:hAnsi="Times New Roman" w:cs="Times New Roman"/>
          <w:sz w:val="24"/>
          <w:szCs w:val="24"/>
        </w:rPr>
      </w:pPr>
      <w:r>
        <w:rPr>
          <w:rFonts w:cs="Times New Roman" w:ascii="Times New Roman" w:hAnsi="Times New Roman"/>
          <w:color w:val="000000"/>
        </w:rPr>
        <w:t>18.  Может ли слух рассказываться для того, чтобы доставить удовольствие другу или оказать любез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19.  Может ли он служить для фатической коммуникации? (Иными словами, служит ли он для избегания неловкого молчания, давая кому-то возможность что-то сказ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20.  Можно ли обнаружить ядро правды, из которого, возможно, слух вырос?</w:t>
      </w:r>
    </w:p>
    <w:p>
      <w:pPr>
        <w:pStyle w:val="Normal"/>
        <w:shd w:fill="FFFFFF" w:val="clear"/>
        <w:rPr>
          <w:rFonts w:ascii="Times New Roman" w:hAnsi="Times New Roman" w:cs="Times New Roman"/>
          <w:sz w:val="24"/>
          <w:szCs w:val="24"/>
        </w:rPr>
      </w:pPr>
      <w:r>
        <w:rPr>
          <w:rFonts w:cs="Times New Roman" w:ascii="Times New Roman" w:hAnsi="Times New Roman"/>
          <w:color w:val="000000"/>
        </w:rPr>
        <w:t>21.  Является ли он слухом «для домашнего употреб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22.  Была ли возможность ошибки при первоначальном восприят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23.  Каков мог быть ход творческих вкрапл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24.  Есть ли вероятность, что слух содержит уточнения? Какого типа?</w:t>
      </w:r>
    </w:p>
    <w:p>
      <w:pPr>
        <w:pStyle w:val="Normal"/>
        <w:shd w:fill="FFFFFF" w:val="clear"/>
        <w:rPr>
          <w:rFonts w:ascii="Times New Roman" w:hAnsi="Times New Roman" w:cs="Times New Roman"/>
          <w:sz w:val="24"/>
          <w:szCs w:val="24"/>
        </w:rPr>
      </w:pPr>
      <w:r>
        <w:rPr>
          <w:rFonts w:cs="Times New Roman" w:ascii="Times New Roman" w:hAnsi="Times New Roman"/>
          <w:color w:val="000000"/>
        </w:rPr>
        <w:t>25.  Быть может, он претерпел искажение имен, дат, количества или врем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нализ слухов                                                                                          149</w:t>
      </w:r>
    </w:p>
    <w:p>
      <w:pPr>
        <w:pStyle w:val="Normal"/>
        <w:shd w:fill="FFFFFF" w:val="clear"/>
        <w:rPr>
          <w:rFonts w:ascii="Times New Roman" w:hAnsi="Times New Roman" w:cs="Times New Roman"/>
          <w:sz w:val="24"/>
          <w:szCs w:val="24"/>
        </w:rPr>
      </w:pPr>
      <w:r>
        <w:rPr>
          <w:rFonts w:cs="Times New Roman" w:ascii="Times New Roman" w:hAnsi="Times New Roman"/>
          <w:color w:val="000000"/>
        </w:rPr>
        <w:t>26.  Есть ли конкретные названия чего-либо, например, ме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27.  Возможно ли, что произошла полная перемена 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28.  Есть ли свидетельства конвенционализации? Морал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29.  Какие культурные ассимиляции он отража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30.  Используется ли в нем легендарное действующее лицо?</w:t>
      </w:r>
    </w:p>
    <w:p>
      <w:pPr>
        <w:pStyle w:val="Normal"/>
        <w:shd w:fill="FFFFFF" w:val="clear"/>
        <w:rPr>
          <w:rFonts w:ascii="Times New Roman" w:hAnsi="Times New Roman" w:cs="Times New Roman"/>
          <w:sz w:val="24"/>
          <w:szCs w:val="24"/>
        </w:rPr>
      </w:pPr>
      <w:r>
        <w:rPr>
          <w:rFonts w:cs="Times New Roman" w:ascii="Times New Roman" w:hAnsi="Times New Roman"/>
          <w:color w:val="000000"/>
        </w:rPr>
        <w:t>31.  Может ли он быть противоположным исти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32.  Остроумен ли он?</w:t>
      </w:r>
    </w:p>
    <w:p>
      <w:pPr>
        <w:pStyle w:val="Normal"/>
        <w:shd w:fill="FFFFFF" w:val="clear"/>
        <w:rPr>
          <w:rFonts w:ascii="Times New Roman" w:hAnsi="Times New Roman" w:cs="Times New Roman"/>
          <w:sz w:val="24"/>
          <w:szCs w:val="24"/>
        </w:rPr>
      </w:pPr>
      <w:r>
        <w:rPr>
          <w:rFonts w:cs="Times New Roman" w:ascii="Times New Roman" w:hAnsi="Times New Roman"/>
          <w:color w:val="000000"/>
        </w:rPr>
        <w:t>33.  Способствуют ли циркуляции слуха условия, в которых он распространя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34.  Что в процессе передачи слуха могло сглад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35.  Есть ли в его изложении странности или настойчиво повторяющиеся формули</w:t>
        <w:softHyphen/>
        <w:t>ров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36.  Было ли заострение с помощью умно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37.  Играли ли роль в заострении движение, размер или знакомые символы?</w:t>
      </w:r>
    </w:p>
    <w:p>
      <w:pPr>
        <w:pStyle w:val="Normal"/>
        <w:shd w:fill="FFFFFF" w:val="clear"/>
        <w:rPr>
          <w:rFonts w:ascii="Times New Roman" w:hAnsi="Times New Roman" w:cs="Times New Roman"/>
          <w:sz w:val="24"/>
          <w:szCs w:val="24"/>
        </w:rPr>
      </w:pPr>
      <w:r>
        <w:rPr>
          <w:rFonts w:cs="Times New Roman" w:ascii="Times New Roman" w:hAnsi="Times New Roman"/>
          <w:color w:val="000000"/>
        </w:rPr>
        <w:t>38.  Была ли конкретизация или персонализац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39.  Какие завершающие тенденции можно отмет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40.  Имеет ли слух связь с текущими событ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41.  Оживляет ли он прошлые со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42.  Отражает ли он относительно более интеллектуальные или более эмоциональные, ассимилятивные тенден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43.  Все ли детали поддерживают главную те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44.  Могла ли произойти конденсация т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45.  Есть ли признаки дальнейшего успешного развития слуха?</w:t>
      </w:r>
    </w:p>
    <w:p>
      <w:pPr>
        <w:pStyle w:val="Normal"/>
        <w:shd w:fill="FFFFFF" w:val="clear"/>
        <w:rPr>
          <w:rFonts w:ascii="Times New Roman" w:hAnsi="Times New Roman" w:cs="Times New Roman"/>
          <w:sz w:val="24"/>
          <w:szCs w:val="24"/>
        </w:rPr>
      </w:pPr>
      <w:r>
        <w:rPr>
          <w:rFonts w:cs="Times New Roman" w:ascii="Times New Roman" w:hAnsi="Times New Roman"/>
          <w:color w:val="000000"/>
        </w:rPr>
        <w:t>46.  Каким образом происходит приспособление к ожидани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47. Адаптирована ли история к лингвистическим навыкам слушат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48.  Было ли приспособление к профессиональным, классовым, расовым или другим формам личных интерес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49.  Есть ли ассимиляция к предрассудк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50.  Возможно ли, что какая-то часть слуха базировалась на неверном понимании сл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51.  Каково экспрессивное (метафорическое) значение слуха?</w:t>
      </w:r>
    </w:p>
    <w:p>
      <w:pPr>
        <w:pStyle w:val="Normal"/>
        <w:shd w:fill="FFFFFF" w:val="clear"/>
        <w:rPr>
          <w:rFonts w:ascii="Times New Roman" w:hAnsi="Times New Roman" w:cs="Times New Roman"/>
          <w:sz w:val="24"/>
          <w:szCs w:val="24"/>
        </w:rPr>
      </w:pPr>
      <w:r>
        <w:rPr>
          <w:rFonts w:cs="Times New Roman" w:ascii="Times New Roman" w:hAnsi="Times New Roman"/>
          <w:color w:val="000000"/>
        </w:rPr>
        <w:t>52.  Представляет ли он сплав страстей или антипат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53.  Включен ли он в цепочку слухов? Какова его аудитория? Поче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54. Люди легко верят в эту конкретную историю, потому что их сознание «не фикси</w:t>
        <w:softHyphen/>
        <w:t>ровано» или «чересчур фиксирова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55.  Этот слух следует классифицировать как страшный, враждебный или жела</w:t>
        <w:softHyphen/>
        <w:t>тельный?</w:t>
      </w:r>
    </w:p>
    <w:p>
      <w:pPr>
        <w:pStyle w:val="Normal"/>
        <w:shd w:fill="FFFFFF" w:val="clear"/>
        <w:rPr>
          <w:rFonts w:ascii="Times New Roman" w:hAnsi="Times New Roman" w:cs="Times New Roman"/>
          <w:sz w:val="24"/>
          <w:szCs w:val="24"/>
        </w:rPr>
      </w:pPr>
      <w:r>
        <w:rPr>
          <w:rFonts w:cs="Times New Roman" w:ascii="Times New Roman" w:hAnsi="Times New Roman"/>
          <w:color w:val="000000"/>
        </w:rPr>
        <w:t>56.  Может ли он быть частью организованной кампании слух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57.  Существует ли его связь с новостями, и какова она? С пресс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58.  История передается как слух или как факт? Приписывается ли она авторитетному источнику? С каким эффект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59.  Может ли слух являться стадией в распространении слухов о кризисе (бун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60.  Каким мог бы быть лучший способ опровергнуть 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0                                                                                   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ополнительные случаи для анализ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итатель может сам попытаться проанализировать следующие слух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3</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 24 часа до того, как значительный контингент моряков должен был полу</w:t>
        <w:softHyphen/>
        <w:t>чить увольнение со службы с хорошей аттестацией, среди них прошел слух, что по приказу командира они должны будут ждать отставки еще две недели, пока не будет переведен на консервацию корабль, на котором они служи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ворят, что русские «национализировали своих женщи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ждые несколько лет вновь появляются истории о том, что в Шотландии в озере Лох-Несс видели морского зме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6</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ачале второй мировой войны ходили слухи, что Филиппинские острова (по некоторым версиям, и Панамский канал) были атакованы японцами за неделю до нападения на Перл-Харбор, но сведения об этой атаке скрыли от насе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ед вылетом на боевое задание многие эскадрильи страдали от возникающих слухов о том, что их снаряжение имеет какие-то дефекты, что цель почти недоступна из-за противовоздушной защиты и что враг недавно усовершенствовал новое ужасное защитное оружие, которое почти наверняка будет пущено в ход против эскадриль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Случай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8</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бочие в заводском поселке Новой Англии в самые темные дни депрессии 1930-х годов верили, что богачи беззаботно сбивают детей бедняков своими элегант</w:t>
        <w:softHyphen/>
        <w:t>ными машинами, а также что сама депрессия является некоей разновидностью заго</w:t>
        <w:softHyphen/>
        <w:t>вора высших классов с целью урезания зарплаты рабоч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48"/>
          <w:szCs w:val="48"/>
        </w:rPr>
        <w:t>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основные положения психологии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Посвящается Питириму А. Сорокин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едислов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рофессор, приглашенный прочесть курс лекций Фондом Терри, должен, согласно прави</w:t>
        <w:softHyphen/>
        <w:t>лам, обобщить и прокомментировать состояние своей научной дисциплины в контексте общече</w:t>
        <w:softHyphen/>
        <w:t>ловеческого блага и широко понимаемой религии В случае психологии это особенно трудно, потому что единой психологии не существует В отличие от математики, физики или биологии, это не целостная наука, а скорее набор фактов и мнений, отношение которых к общечеловечес</w:t>
        <w:softHyphen/>
        <w:t>кому благу и к религии зависит от того, какие именно факты и мнения мы выберем для рас</w:t>
        <w:softHyphen/>
        <w:t>смотрения Все же, несмотря на всю свою размытость, психологический способ мышления все же обладает своей спецификой и в настоящее время на удивление популяр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аждое новое упрощение в психологии стремятся провозгласить очередным триумфом анали</w:t>
        <w:softHyphen/>
        <w:t>за Последнее время всю нашу душевную жизнь, либо большие ее части «объясняют» действием рефлекторной дуги, обусловливания, подкрепления, или ассоциативным слиянием ощущений, образов и аффектов, или динамическим взаимодействием ид, эго и суперэго, или в терминах дру</w:t>
        <w:softHyphen/>
        <w:t>гой привлекательной, но схематичной формулы Конечно, в задачи науки входит внесение поряд</w:t>
        <w:softHyphen/>
        <w:t>ка в накопленные факты без ненужного умножения понятий, однако сверхупрощение лишает науку доверия, а в психологии оно может породить только шарж на человеческую природ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Личность слишком сложная штука, ее нельзя затянуть в жесткий корсет однозначной теории Отталкиваясь от этого убеждения, данный очерк взывает к концептуальной незашоренности и к разумному эклектизму Он также представляет собой попытку заложить некоторый фундамент, требующийся для того, чтобы адекватная психология личности могла начать развив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Я признателен Лекционному фонду Терри за возможность выступить с этим материалом в Йельском университете в марте 1954 года Я бы хотел поблагодарить за особую любезность, проявленную в связи с этим курсом, профессора Леонарда Дуба, декана Эдмунда Синнота, Юджина Дэвидсона и Ребена Холдена Ценные замечания я получил от моей жены, Ады Ол-порт, и от моего друга Питера Берточчи, профессора философии Бостонского университета Эти лекции во многих местах затрагивают щекотливые философские вопросы Хотя профессор Берточчи не мог с чистосердечным одобрением относиться к моему вторжению во все эти вопросы, он оказал мне чрезвычайно конструктивную помощь За разнообразную помощь при подготовке этих лекций я весьма обязан миссис Элеоноре Спра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а протяжении многих лет мой друг и коллега Питирим Сорокин доблестно боролся за расши</w:t>
        <w:softHyphen/>
        <w:t>рение перспективы современных социальных наук Я посвящаю ему эти страницы в надежде выра</w:t>
        <w:softHyphen/>
        <w:t>зить часть того преклонения, которое я испытываю перед его уроками и его моральной отваг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Гордон Олпор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 xml:space="preserve">* Впервые опубликовано в 1955 г Печатается по изданию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Becoming   Basic Considerations for a Psychology of Personality New Haven Yale University Press, 19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який, кто попытается охарактеризовать дух нашего времени, должен будет отметить, что в современной культуре психологическая наука постепенно приобре</w:t>
        <w:softHyphen/>
        <w:t>тает определяющее влияние на формы мышления западного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тенденция (нравится она нам или нет) наблюдается повсеместно. Обычные люди употребляют в разговоре терминологию Фрейда и читают популярную психо</w:t>
        <w:softHyphen/>
        <w:t>логическую литературу (поток соответствующих книг и периодических изданий по</w:t>
        <w:softHyphen/>
        <w:t>стоянно возрастает). В зависимости от финансовых возможностей человек либо при</w:t>
        <w:softHyphen/>
        <w:t>бегает к услугам частного психиатра, либо посещает психологическую клинику или общедоступный центр психиатрического профиля. Под маской «человеческих отноше</w:t>
        <w:softHyphen/>
        <w:t>ний» или «групповой динамики» психология проникает на производство, в обще</w:t>
        <w:softHyphen/>
        <w:t>ственные организации и даже в область международных отношений. Многие учителя и школьные администраторы, применяющие положения Дьюи, Торндайка, Роджер</w:t>
        <w:softHyphen/>
        <w:t>са и психоаналитической школы, доказывают эффективность психологии в практике образования. Журналисты и литераторы (биографы, прозаики, драматурги, критики) заимствуют у психологов темы и приемы работы. Специалисты из смежных наук (осо</w:t>
        <w:softHyphen/>
        <w:t>бенно антропологи, социологи и политологи) часто ищут основания выявленных ими закономерностей в «базовой» науке о природе человека. Даже философия («мать всех наук») и теология («королева наук») до известной степени пересматривают свои положения в соответствии с современными психологическими модел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аших школах и колледжах запросы на психологические тренинги достигли беспрецедентных размеров. Из 2328 докторских диссертаций, защищенных в Америке в 1951—1952 годах по рубрике «науки об обществе и человеке», 450 (23 %) посвяще</w:t>
        <w:softHyphen/>
        <w:t>ны психологии, 317 (17%) — истории, далее следуют английский язык (12%), экономика (10%) и философия — только 4 % от общего количества</w:t>
      </w:r>
      <w:r>
        <w:rPr>
          <w:rFonts w:cs="Times New Roman" w:ascii="Times New Roman" w:hAnsi="Times New Roman"/>
          <w:color w:val="000000"/>
          <w:vertAlign w:val="superscript"/>
        </w:rPr>
        <w:t>1</w:t>
      </w:r>
      <w:r>
        <w:rPr>
          <w:rFonts w:cs="Times New Roman" w:ascii="Times New Roman" w:hAnsi="Times New Roman"/>
          <w:color w:val="000000"/>
        </w:rPr>
        <w:t>. Таким об</w:t>
        <w:softHyphen/>
        <w:t>разом, среди дисциплин, изучающих природу человека, психология (на счастье или на беду) является самой мод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 Положения «за» и «против» психолог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На эту ситуацию многие смотрят косо. Некоторые критики уподобляют психо</w:t>
        <w:softHyphen/>
        <w:t>логию неграмотному выскочке: она говорит то же самое, что литература и филосо</w:t>
        <w:softHyphen/>
        <w:t>фия, но выражается при этом менее художественно и менее глубоко. Лорд Дансени однажды заметил, что психологи отличаются от поэтов, как дорожные рабочие от шахтеров: первые углубляются только на два дюйма, тогда как вторые — на милю. Гуманисты (даже признающие влиятельность современной «науки о поведении») ча</w:t>
        <w:softHyphen/>
        <w:t>сто упрекают ее в надменности, поверхностности и «имперских амбициях». В особен</w:t>
        <w:softHyphen/>
        <w:t>ности они порицают механистические предположения и ненадежные эксперимен</w:t>
        <w:softHyphen/>
        <w:t>тальные методы, лежащие в основе многих направлений современной психологии. Проведя обзор современной науки о человеке, Дж. Кратч заключает: «... методы, ис</w:t>
        <w:softHyphen/>
        <w:t>пользуемые сегодня для изучения человека, по большей части изначально создава</w:t>
        <w:softHyphen/>
        <w:t>лись для работы с механизмами или крысами и, следовательно, годятся для исследо</w:t>
        <w:softHyphen/>
        <w:t>вания только тех характеристик, которые являются общими для этих трех объектов»</w:t>
      </w:r>
      <w:r>
        <w:rPr>
          <w:rFonts w:cs="Times New Roman" w:ascii="Times New Roman" w:hAnsi="Times New Roman"/>
          <w:color w:val="000000"/>
          <w:vertAlign w:val="superscript"/>
        </w:rPr>
        <w:t>2</w:t>
      </w:r>
      <w:r>
        <w:rPr>
          <w:rFonts w:cs="Times New Roman" w:ascii="Times New Roman" w:hAnsi="Times New Roman"/>
          <w:color w:val="000000"/>
        </w:rPr>
        <w:t>. Кратч</w:t>
      </w:r>
      <w:r>
        <w:rPr>
          <w:rFonts w:cs="Times New Roman" w:ascii="Times New Roman" w:hAnsi="Times New Roman"/>
          <w:color w:val="000000"/>
          <w:lang w:val="en-US"/>
        </w:rPr>
        <w:t xml:space="preserve"> </w:t>
      </w:r>
      <w:r>
        <w:rPr>
          <w:rFonts w:cs="Times New Roman" w:ascii="Times New Roman" w:hAnsi="Times New Roman"/>
          <w:color w:val="000000"/>
        </w:rPr>
        <w:t>выступает</w:t>
      </w:r>
      <w:r>
        <w:rPr>
          <w:rFonts w:cs="Times New Roman" w:ascii="Times New Roman" w:hAnsi="Times New Roman"/>
          <w:color w:val="000000"/>
          <w:lang w:val="en-US"/>
        </w:rPr>
        <w:t xml:space="preserve"> </w:t>
      </w:r>
      <w:r>
        <w:rPr>
          <w:rFonts w:cs="Times New Roman" w:ascii="Times New Roman" w:hAnsi="Times New Roman"/>
          <w:color w:val="000000"/>
        </w:rPr>
        <w:t>за</w:t>
      </w:r>
      <w:r>
        <w:rPr>
          <w:rFonts w:cs="Times New Roman" w:ascii="Times New Roman" w:hAnsi="Times New Roman"/>
          <w:color w:val="000000"/>
          <w:lang w:val="en-US"/>
        </w:rPr>
        <w:t xml:space="preserve"> </w:t>
      </w:r>
      <w:r>
        <w:rPr>
          <w:rFonts w:cs="Times New Roman" w:ascii="Times New Roman" w:hAnsi="Times New Roman"/>
          <w:color w:val="000000"/>
        </w:rPr>
        <w:t>открытия</w:t>
      </w:r>
      <w:r>
        <w:rPr>
          <w:rFonts w:cs="Times New Roman" w:ascii="Times New Roman" w:hAnsi="Times New Roman"/>
          <w:color w:val="000000"/>
          <w:lang w:val="en-US"/>
        </w:rPr>
        <w:t xml:space="preserve"> </w:t>
      </w:r>
      <w:r>
        <w:rPr>
          <w:rFonts w:cs="Times New Roman" w:ascii="Times New Roman" w:hAnsi="Times New Roman"/>
          <w:color w:val="000000"/>
        </w:rPr>
        <w:t>Гамлета</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против</w:t>
      </w:r>
      <w:r>
        <w:rPr>
          <w:rFonts w:cs="Times New Roman" w:ascii="Times New Roman" w:hAnsi="Times New Roman"/>
          <w:color w:val="000000"/>
          <w:lang w:val="en-US"/>
        </w:rPr>
        <w:t xml:space="preserve"> </w:t>
      </w:r>
      <w:r>
        <w:rPr>
          <w:rFonts w:cs="Times New Roman" w:ascii="Times New Roman" w:hAnsi="Times New Roman"/>
          <w:color w:val="000000"/>
        </w:rPr>
        <w:t>открытий</w:t>
      </w:r>
      <w:r>
        <w:rPr>
          <w:rFonts w:cs="Times New Roman" w:ascii="Times New Roman" w:hAnsi="Times New Roman"/>
          <w:color w:val="000000"/>
          <w:lang w:val="en-US"/>
        </w:rPr>
        <w:t xml:space="preserve"> </w:t>
      </w:r>
      <w:r>
        <w:rPr>
          <w:rFonts w:cs="Times New Roman" w:ascii="Times New Roman" w:hAnsi="Times New Roman"/>
          <w:color w:val="000000"/>
        </w:rPr>
        <w:t>Павлова</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Earned Degree Conferred by Higher Educational Institutions, 1951—1952 Federal Security, Office of Education, Circular № 36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rutchJ W </w:t>
      </w:r>
      <w:r>
        <w:rPr>
          <w:rFonts w:cs="Times New Roman" w:ascii="Times New Roman" w:hAnsi="Times New Roman"/>
          <w:color w:val="000000"/>
          <w:sz w:val="18"/>
          <w:szCs w:val="18"/>
          <w:lang w:val="en-US"/>
        </w:rPr>
        <w:t>The Measure of Man N Y  Bobbs-Mernll, 1954 P 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68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ставители смежных социальных наук также тревожатся. В особенности ис</w:t>
        <w:softHyphen/>
        <w:t>торики, которые чувствуют себя задетыми, когда «выскочки» требуют от них более точных интерпретаций биографического и событийного материала. В то же время многие историки используют психологические подходы и методы. Социологи и ант</w:t>
        <w:softHyphen/>
        <w:t>ропологи часто восстают против психологической редукции их наук (хотя иногда бывает, что и они отступают). Несколько лет назад Американская ассоциация поли</w:t>
        <w:softHyphen/>
        <w:t>тологов образовала специальную комиссию по определению ценности психологии для политологии. Заключение этой комиссии было хоть и не полностью дружествен</w:t>
        <w:softHyphen/>
        <w:t>ным, но «оправдательным»: политология должна принимать вклад новой психоло</w:t>
        <w:softHyphen/>
        <w:t xml:space="preserve">гии </w:t>
      </w:r>
      <w:r>
        <w:rPr>
          <w:rFonts w:cs="Times New Roman" w:ascii="Times New Roman" w:hAnsi="Times New Roman"/>
          <w:i/>
          <w:iCs/>
          <w:color w:val="000000"/>
          <w:lang w:val="en-US"/>
        </w:rPr>
        <w:t>con</w:t>
      </w:r>
      <w:r>
        <w:rPr>
          <w:rFonts w:cs="Times New Roman" w:ascii="Times New Roman" w:hAnsi="Times New Roman"/>
          <w:i/>
          <w:iCs/>
          <w:color w:val="000000"/>
        </w:rPr>
        <w:t xml:space="preserve"> </w:t>
      </w:r>
      <w:r>
        <w:rPr>
          <w:rFonts w:cs="Times New Roman" w:ascii="Times New Roman" w:hAnsi="Times New Roman"/>
          <w:i/>
          <w:iCs/>
          <w:color w:val="000000"/>
          <w:lang w:val="en-US"/>
        </w:rPr>
        <w:t>amore</w:t>
      </w:r>
      <w:r>
        <w:rPr>
          <w:rFonts w:cs="Times New Roman" w:ascii="Times New Roman" w:hAnsi="Times New Roman"/>
          <w:i/>
          <w:iCs/>
          <w:color w:val="000000"/>
        </w:rPr>
        <w:t xml:space="preserve"> та поп </w:t>
      </w:r>
      <w:r>
        <w:rPr>
          <w:rFonts w:cs="Times New Roman" w:ascii="Times New Roman" w:hAnsi="Times New Roman"/>
          <w:i/>
          <w:iCs/>
          <w:color w:val="000000"/>
          <w:lang w:val="en-US"/>
        </w:rPr>
        <w:t>troppo</w:t>
      </w:r>
      <w:r>
        <w:rPr>
          <w:rFonts w:cs="Times New Roman" w:ascii="Times New Roman" w:hAnsi="Times New Roman"/>
          <w:i/>
          <w:iCs/>
          <w:color w:val="000000"/>
        </w:rPr>
        <w:t xml:space="preserve">* </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разнообразные критические замечания сторонники психологии отвечают так: именно дух научного поиска последовательно довел человечество от земледелия каменного века до нынешней эпохи электроники и атомной энергетики. Почему тот же дух, обращенный на человеческую природу, не может вывести нас из каменного века человеческих отношений, в котором мы все еще пребываем? Большие энтузиа</w:t>
        <w:softHyphen/>
        <w:t>сты могут добавить: мы уже достаточно знаем о человеческой природе, мы можем заметно улучшить ее за одно поколение и снизить напряженность между индивидуу</w:t>
        <w:softHyphen/>
        <w:t>мами, группами и нациями, если наши знания будут использованы теми, кто распо</w:t>
        <w:softHyphen/>
        <w:t>лагает для этого возможн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ействительно, и большинство приверженцев психологии охотно признает это, она — не нормативная дисциплина, в отличие от литературы, искусства, фи</w:t>
        <w:softHyphen/>
        <w:t>лософии и религии, которые всегда стремились дать модель, наметить контуры того, каким должно быть зрелое общество. Однако этим моделям, по всей видимости, не</w:t>
        <w:softHyphen/>
        <w:t>доставало каких-то деталей, иначе человечество не завязло бы в трясине тревожно</w:t>
        <w:softHyphen/>
        <w:t>сти и фрустрации и ему не было бы так плохо. Возможно, эти модели и вероучения необходимо пересмотреть или, по крайней мере, придать им динамику, чтобы они приобрели эффективность в современную эпоху атомной энергии и угрозы тотали</w:t>
        <w:softHyphen/>
        <w:t>таризма. С психологией связана наша главная надежда — прояснить человеческие цели и открыть средства их дости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дискутировать дальше, приводя множество аргументов «за» и «против» психологии, но (нравится нам это или нет) психологическая революция налицо. Ни</w:t>
        <w:softHyphen/>
        <w:t>чего хорошего из этой дискуссии не получится, поскольку ее предмет берется слиш</w:t>
        <w:softHyphen/>
        <w:t xml:space="preserve">ком грубо. Одинаковое заблуждение — низвергать или превозносить всю психологию, так как она, в отличие от математики, физики или биологии, представляет собой не целостную научную систему, а набор фактов, предположений и теорий, адекватность которых зависит от того, какие именно теории, гипотезы и факты мы выберем для анализа. Критик (если он не намерен просто придираться) должен точно указать, </w:t>
      </w:r>
      <w:r>
        <w:rPr>
          <w:rFonts w:cs="Times New Roman" w:ascii="Times New Roman" w:hAnsi="Times New Roman"/>
          <w:i/>
          <w:iCs/>
          <w:color w:val="000000"/>
        </w:rPr>
        <w:t xml:space="preserve">какую именно </w:t>
      </w:r>
      <w:r>
        <w:rPr>
          <w:rFonts w:cs="Times New Roman" w:ascii="Times New Roman" w:hAnsi="Times New Roman"/>
          <w:color w:val="000000"/>
        </w:rPr>
        <w:t>психологию он осуждает; сторонник же должен сообщить, какую имен</w:t>
        <w:softHyphen/>
        <w:t>но психологию он защища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кажется, что кроме преданности своей профессии психологов мало что роднит. Возможно, все они склонны к использованию научного метода (хотя вопрос о том, как узаконить границы этого метода, еще не решен), но относительно пред</w:t>
        <w:softHyphen/>
        <w:t>мета исследования их мнения расходятся. В разных психологических подходах в ка</w:t>
        <w:softHyphen/>
        <w:t xml:space="preserve">честве такового фигурируют: </w:t>
      </w:r>
      <w:r>
        <w:rPr>
          <w:rFonts w:cs="Times New Roman" w:ascii="Times New Roman" w:hAnsi="Times New Roman"/>
          <w:i/>
          <w:iCs/>
          <w:color w:val="000000"/>
        </w:rPr>
        <w:t>переживание, поведение, психофизические связи, со</w:t>
        <w:softHyphen/>
        <w:t xml:space="preserve">знательные мыслительные процессы, бессознательное, человеческая природа </w:t>
      </w:r>
      <w:r>
        <w:rPr>
          <w:rFonts w:cs="Times New Roman" w:ascii="Times New Roman" w:hAnsi="Times New Roman"/>
          <w:color w:val="000000"/>
        </w:rPr>
        <w:t xml:space="preserve">и даже </w:t>
      </w:r>
      <w:r>
        <w:rPr>
          <w:rFonts w:cs="Times New Roman" w:ascii="Times New Roman" w:hAnsi="Times New Roman"/>
          <w:i/>
          <w:iCs/>
          <w:color w:val="000000"/>
        </w:rPr>
        <w:t>«тотальность психического существования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С любовью, но не чрезмерной </w:t>
      </w:r>
      <w:r>
        <w:rPr>
          <w:rFonts w:cs="Times New Roman" w:ascii="Times New Roman" w:hAnsi="Times New Roman"/>
          <w:i/>
          <w:iCs/>
          <w:color w:val="000000"/>
          <w:sz w:val="18"/>
          <w:szCs w:val="18"/>
        </w:rPr>
        <w:t xml:space="preserve">(и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Меггшт</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Significance of Psychology for the Study of Politics // American Political Science Review 1924 Vol 18 P 4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69</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как в этом эссе мы сосредоточились на проблеме роста и развития лич</w:t>
        <w:softHyphen/>
        <w:t>ности, мы обсудим главным образом психологические доктрины, продвигающие наше понимание человека, и подвергнем критике положения, затрудняющие это по</w:t>
        <w:softHyphen/>
        <w:t>нимание. Ни одно из направлений современной психологии не располагает полнос</w:t>
        <w:softHyphen/>
        <w:t>тью адекватным подходом к проблеме развития человеческой индивидуальности. Более того, психологи (и только психологи) не озадачиваются объяснением того, как организован и развивается отдельный индивид (со всей его глубиной, широ</w:t>
        <w:softHyphen/>
        <w:t>той, высотой и внутренним богатством). Если современная психологическая наука не полностью отвечает этой задаче, то мы должны ее усовершенств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других наук свои интересы. Социолог воспринимает индивида как часть се</w:t>
        <w:softHyphen/>
        <w:t>мьи, группы, нации; антрополог рассматривает его как часть культуры. Теолог со</w:t>
        <w:softHyphen/>
        <w:t>средоточивает внимание на его духовных аспектах и соотносит их с той или иной религиозной системой. Аналогично политологи, экономисты и другие представите</w:t>
        <w:softHyphen/>
        <w:t>ли так называемых «наук о поведении» выделяют из интегрального зерна личности те или иные аспекты и соотносят их с некоторыми внешними рамками, метками разных сторон действительности. Они рисуют портрет «политического человека» на фоне политической системы или «экономического человека» на фоне экономичес</w:t>
        <w:softHyphen/>
        <w:t>кой системы, но не целостного человека в его собственной, индивидуальной систе</w:t>
        <w:softHyphen/>
        <w:t>ме. Биологи, физиологи и биохимики отходят еще дальше от феноменов общей орга</w:t>
        <w:softHyphen/>
        <w:t>низации и сознания и таким образом сводят человека к чему-то меньшему, чем сложный системный объект исследования. Одному психологу достается проблема целостной психофизической организации. Психолог в принципе не может удовлет</w:t>
        <w:softHyphen/>
        <w:t>вориться соотнесением отдельных частей личности с некими внешними координа</w:t>
        <w:softHyphen/>
        <w:t>тами, а должен принимать во внимание систему как целое и исследовать взаимоот</w:t>
        <w:softHyphen/>
        <w:t>ношения ее отдельных подсист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способы рассмотрения целостной системы кардинально различаются в за</w:t>
        <w:softHyphen/>
        <w:t>висимости от того, какими исходными воззрениеми руководствуется психолог. Уп</w:t>
        <w:softHyphen/>
        <w:t>равляется ли эта система извне или изнутри? Является ли она исключительно реак</w:t>
        <w:softHyphen/>
        <w:t>тивной или активной, механически детерминированной или в некоторой степени спонтанной? (Именно в ответе на этот вопрос психологи в первую очередь и расхо</w:t>
        <w:softHyphen/>
        <w:t>дятся.) Некоторые современные теоретики личности следуют за Аристотелем (в смысле принятия «энтелехии»), другие (их в настоящее время становится все боль</w:t>
        <w:softHyphen/>
        <w:t>ше), подобно Декарту, ищут ответ в феноменологии сознания. Многие (в том числе фрейдисты) идут за Шопенгауэром в признании примата слепо действующей воли. Неотомисты видят человека как стремящегося и одновременно рационально при</w:t>
        <w:softHyphen/>
        <w:t>ближающегося к идеалу совершенства (или отдаляющегося от него), в соответствии с его личным переживанием свободы</w:t>
      </w:r>
      <w:r>
        <w:rPr>
          <w:rFonts w:cs="Times New Roman" w:ascii="Times New Roman" w:hAnsi="Times New Roman"/>
          <w:color w:val="000000"/>
          <w:vertAlign w:val="superscript"/>
        </w:rPr>
        <w:t>4</w:t>
      </w:r>
      <w:r>
        <w:rPr>
          <w:rFonts w:cs="Times New Roman" w:ascii="Times New Roman" w:hAnsi="Times New Roman"/>
          <w:color w:val="000000"/>
        </w:rPr>
        <w:t>. Психологи, порой безотчетно, тяготеют к тем или иным философским концепциям природы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е можем описать здесь все современные психологические школы вместе с их философскими основаниями. Однако для наших целей будет полезно иметь в виду два ярко контрастных подхода к проблеме человеческого становления. Факти</w:t>
        <w:softHyphen/>
        <w:t>чески все современные психологические теории можно разделить по их ориентиро</w:t>
        <w:softHyphen/>
        <w:t>ванности на две противоположные концепции, которые я, рискуя впасть в некото</w:t>
        <w:softHyphen/>
        <w:t>рое историческое упрощение, называю «локковской традицией» и «лейбницевской традицией». Речь идет не о философских системах Локка и Лейбница в целом, а лиш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rnold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Gasson J A </w:t>
      </w:r>
      <w:r>
        <w:rPr>
          <w:rFonts w:cs="Times New Roman" w:ascii="Times New Roman" w:hAnsi="Times New Roman"/>
          <w:color w:val="000000"/>
          <w:sz w:val="18"/>
          <w:szCs w:val="18"/>
          <w:lang w:val="en-US"/>
        </w:rPr>
        <w:t>The Human Person An Approach to an Integral Theory of Personality N Y Ronald Press,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0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 их взглядах на один аспект человеческого разума — его сущностно пассивную (Локк) или активную (Лейбниц) природу. Та же поляризация, как я полагаю, ле</w:t>
        <w:softHyphen/>
        <w:t>жит в основе распространенных теорий развития и изменения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2. Локковская тралии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жон Локк, как все мы помним, полагал, что сознание индивида в момент рождения — это </w:t>
      </w:r>
      <w:r>
        <w:rPr>
          <w:rFonts w:cs="Times New Roman" w:ascii="Times New Roman" w:hAnsi="Times New Roman"/>
          <w:i/>
          <w:iCs/>
          <w:color w:val="000000"/>
          <w:lang w:val="en-US"/>
        </w:rPr>
        <w:t>tabula</w:t>
      </w:r>
      <w:r>
        <w:rPr>
          <w:rFonts w:cs="Times New Roman" w:ascii="Times New Roman" w:hAnsi="Times New Roman"/>
          <w:i/>
          <w:iCs/>
          <w:color w:val="000000"/>
        </w:rPr>
        <w:t xml:space="preserve"> </w:t>
      </w:r>
      <w:r>
        <w:rPr>
          <w:rFonts w:cs="Times New Roman" w:ascii="Times New Roman" w:hAnsi="Times New Roman"/>
          <w:i/>
          <w:iCs/>
          <w:color w:val="000000"/>
          <w:lang w:val="en-US"/>
        </w:rPr>
        <w:t>rasa</w:t>
      </w:r>
      <w:r>
        <w:rPr>
          <w:rFonts w:cs="Times New Roman" w:ascii="Times New Roman" w:hAnsi="Times New Roman"/>
          <w:i/>
          <w:iCs/>
          <w:color w:val="000000"/>
        </w:rPr>
        <w:t xml:space="preserve">*. </w:t>
      </w:r>
      <w:r>
        <w:rPr>
          <w:rFonts w:cs="Times New Roman" w:ascii="Times New Roman" w:hAnsi="Times New Roman"/>
          <w:color w:val="000000"/>
        </w:rPr>
        <w:t>Интеллект сам по себе есть пассивная субстанция, при</w:t>
        <w:softHyphen/>
        <w:t>обретающая содержание и структуру только через воздействие ощущений и наложе</w:t>
        <w:softHyphen/>
        <w:t>ние ассоциаций (почти так же сладкое тесто преобразуется в пряник с четким рисун</w:t>
        <w:softHyphen/>
        <w:t xml:space="preserve">ком благодаря печатной доске кондитера). Локк утверждал, что в интеллекте не может быть ничего, чего сначала не было бы в ощущении </w:t>
      </w:r>
      <w:r>
        <w:rPr>
          <w:rFonts w:cs="Times New Roman" w:ascii="Times New Roman" w:hAnsi="Times New Roman"/>
          <w:i/>
          <w:iCs/>
          <w:color w:val="000000"/>
        </w:rPr>
        <w:t>(</w:t>
      </w:r>
      <w:r>
        <w:rPr>
          <w:rFonts w:cs="Times New Roman" w:ascii="Times New Roman" w:hAnsi="Times New Roman"/>
          <w:i/>
          <w:iCs/>
          <w:color w:val="000000"/>
          <w:lang w:val="en-US"/>
        </w:rPr>
        <w:t>nihil</w:t>
      </w:r>
      <w:r>
        <w:rPr>
          <w:rFonts w:cs="Times New Roman" w:ascii="Times New Roman" w:hAnsi="Times New Roman"/>
          <w:i/>
          <w:iCs/>
          <w:color w:val="000000"/>
        </w:rPr>
        <w:t xml:space="preserve"> </w:t>
      </w:r>
      <w:r>
        <w:rPr>
          <w:rFonts w:cs="Times New Roman" w:ascii="Times New Roman" w:hAnsi="Times New Roman"/>
          <w:i/>
          <w:iCs/>
          <w:color w:val="000000"/>
          <w:lang w:val="en-US"/>
        </w:rPr>
        <w:t>est</w:t>
      </w:r>
      <w:r>
        <w:rPr>
          <w:rFonts w:cs="Times New Roman" w:ascii="Times New Roman" w:hAnsi="Times New Roman"/>
          <w:i/>
          <w:iCs/>
          <w:color w:val="000000"/>
        </w:rPr>
        <w:t xml:space="preserve"> </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i/>
          <w:iCs/>
          <w:color w:val="000000"/>
          <w:lang w:val="en-US"/>
        </w:rPr>
        <w:t>intellectu</w:t>
      </w:r>
      <w:r>
        <w:rPr>
          <w:rFonts w:cs="Times New Roman" w:ascii="Times New Roman" w:hAnsi="Times New Roman"/>
          <w:i/>
          <w:iCs/>
          <w:color w:val="000000"/>
        </w:rPr>
        <w:t xml:space="preserve">, </w:t>
      </w:r>
      <w:r>
        <w:rPr>
          <w:rFonts w:cs="Times New Roman" w:ascii="Times New Roman" w:hAnsi="Times New Roman"/>
          <w:i/>
          <w:iCs/>
          <w:color w:val="000000"/>
          <w:lang w:val="en-US"/>
        </w:rPr>
        <w:t>quod</w:t>
      </w:r>
      <w:r>
        <w:rPr>
          <w:rFonts w:cs="Times New Roman" w:ascii="Times New Roman" w:hAnsi="Times New Roman"/>
          <w:i/>
          <w:iCs/>
          <w:color w:val="000000"/>
        </w:rPr>
        <w:t xml:space="preserve"> </w:t>
      </w:r>
      <w:r>
        <w:rPr>
          <w:rFonts w:cs="Times New Roman" w:ascii="Times New Roman" w:hAnsi="Times New Roman"/>
          <w:i/>
          <w:iCs/>
          <w:color w:val="000000"/>
          <w:lang w:val="en-US"/>
        </w:rPr>
        <w:t>nonfuerit</w:t>
      </w:r>
      <w:r>
        <w:rPr>
          <w:rFonts w:cs="Times New Roman" w:ascii="Times New Roman" w:hAnsi="Times New Roman"/>
          <w:i/>
          <w:iCs/>
          <w:color w:val="000000"/>
        </w:rPr>
        <w:t xml:space="preserve"> </w:t>
      </w:r>
      <w:r>
        <w:rPr>
          <w:rFonts w:cs="Times New Roman" w:ascii="Times New Roman" w:hAnsi="Times New Roman"/>
          <w:i/>
          <w:iCs/>
          <w:color w:val="000000"/>
          <w:lang w:val="en-US"/>
        </w:rPr>
        <w:t>prius</w:t>
      </w:r>
      <w:r>
        <w:rPr>
          <w:rFonts w:cs="Times New Roman" w:ascii="Times New Roman" w:hAnsi="Times New Roman"/>
          <w:i/>
          <w:iCs/>
          <w:color w:val="000000"/>
        </w:rPr>
        <w:t xml:space="preserve"> </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i/>
          <w:iCs/>
          <w:color w:val="000000"/>
          <w:lang w:val="en-US"/>
        </w:rPr>
        <w:t>sensu</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у формулировку Лейбниц язвительно дополнил: ничего — за исключением самого интеллекта </w:t>
      </w:r>
      <w:r>
        <w:rPr>
          <w:rFonts w:cs="Times New Roman" w:ascii="Times New Roman" w:hAnsi="Times New Roman"/>
          <w:i/>
          <w:iCs/>
          <w:color w:val="000000"/>
        </w:rPr>
        <w:t>(</w:t>
      </w:r>
      <w:r>
        <w:rPr>
          <w:rFonts w:cs="Times New Roman" w:ascii="Times New Roman" w:hAnsi="Times New Roman"/>
          <w:i/>
          <w:iCs/>
          <w:color w:val="000000"/>
          <w:lang w:val="en-US"/>
        </w:rPr>
        <w:t>excipe</w:t>
      </w:r>
      <w:r>
        <w:rPr>
          <w:rFonts w:cs="Times New Roman" w:ascii="Times New Roman" w:hAnsi="Times New Roman"/>
          <w:i/>
          <w:iCs/>
          <w:color w:val="000000"/>
        </w:rPr>
        <w:t xml:space="preserve">: </w:t>
      </w:r>
      <w:r>
        <w:rPr>
          <w:rFonts w:cs="Times New Roman" w:ascii="Times New Roman" w:hAnsi="Times New Roman"/>
          <w:i/>
          <w:iCs/>
          <w:color w:val="000000"/>
          <w:lang w:val="en-US"/>
        </w:rPr>
        <w:t>nisi</w:t>
      </w:r>
      <w:r>
        <w:rPr>
          <w:rFonts w:cs="Times New Roman" w:ascii="Times New Roman" w:hAnsi="Times New Roman"/>
          <w:i/>
          <w:iCs/>
          <w:color w:val="000000"/>
        </w:rPr>
        <w:t xml:space="preserve"> </w:t>
      </w:r>
      <w:r>
        <w:rPr>
          <w:rFonts w:cs="Times New Roman" w:ascii="Times New Roman" w:hAnsi="Times New Roman"/>
          <w:i/>
          <w:iCs/>
          <w:color w:val="000000"/>
          <w:lang w:val="en-US"/>
        </w:rPr>
        <w:t>ipse</w:t>
      </w:r>
      <w:r>
        <w:rPr>
          <w:rFonts w:cs="Times New Roman" w:ascii="Times New Roman" w:hAnsi="Times New Roman"/>
          <w:i/>
          <w:iCs/>
          <w:color w:val="000000"/>
        </w:rPr>
        <w:t xml:space="preserve"> </w:t>
      </w:r>
      <w:r>
        <w:rPr>
          <w:rFonts w:cs="Times New Roman" w:ascii="Times New Roman" w:hAnsi="Times New Roman"/>
          <w:i/>
          <w:iCs/>
          <w:color w:val="000000"/>
          <w:lang w:val="en-US"/>
        </w:rPr>
        <w:t>intellectus</w:t>
      </w:r>
      <w:r>
        <w:rPr>
          <w:rFonts w:cs="Times New Roman" w:ascii="Times New Roman" w:hAnsi="Times New Roman"/>
          <w:i/>
          <w:iCs/>
          <w:color w:val="000000"/>
        </w:rPr>
        <w:t xml:space="preserve">). </w:t>
      </w:r>
      <w:r>
        <w:rPr>
          <w:rFonts w:cs="Times New Roman" w:ascii="Times New Roman" w:hAnsi="Times New Roman"/>
          <w:color w:val="000000"/>
        </w:rPr>
        <w:t>По Лейбницу, интеллект постоянно занят своей работой, соответствующей его собственной природе, а именно рацио</w:t>
        <w:softHyphen/>
        <w:t>нальным решением задач и манипулированием сенсорными данными. Согласно Лок-ку, организм реагирует, когда его стимулируют; согласно Лейбницу, он обладает самостоятельной активностью. Локк был англичанином, и, возможно, поэтому его образ мышления, развитый Юмом и другими последователями, непоколебимо ут</w:t>
        <w:softHyphen/>
        <w:t>вердился в английской и американской психологии. Точка зрения Лейбница, разви</w:t>
        <w:softHyphen/>
        <w:t>тая Кантом, превалировала в немецкой психологии и в целом в континентальной Европ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не надо думать, что вся история психологии изящно упорядочится на основе этой простой базовой дихотомии. В любой системе мышления легко обна</w:t>
        <w:softHyphen/>
        <w:t>руживаются следы обеих исторических моделей, и до определенной степени обе они верны и полезны. Будет поучительно перечислить в кратком обзоре течения современ</w:t>
        <w:softHyphen/>
        <w:t>ной психологии, делающие акцент на воззрениях Локка и на воззрениях Лейбниц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точке зрения Локка, доминирующей в англо-американской психологии, базируется ассоцианизм всех типов (энвиронментализм, бихевиоризм, теория сти</w:t>
        <w:softHyphen/>
        <w:t xml:space="preserve">мула и реакции, фамильярно сокращаемая как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и все другие «стимульно» ори</w:t>
        <w:softHyphen/>
        <w:t>ентированные направления психологии: зоопсихология, генетическая психология, позитивизм, операционализм и математическое моделирование — короче, большая часть того, что сегодня пестуется в наших лабораториях как истинно «научная» пси</w:t>
        <w:softHyphen/>
        <w:t>хология. Эти движения, которые на первый взгляд могут показаться различными, имеют общий фундамент — локковский эмпир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всего, они утверждают, что внешнее и видимое более фундаменталь</w:t>
        <w:softHyphen/>
        <w:t xml:space="preserve">но, чем внутреннее и невидимое. Поскольку разум от природы есть </w:t>
      </w:r>
      <w:r>
        <w:rPr>
          <w:rFonts w:cs="Times New Roman" w:ascii="Times New Roman" w:hAnsi="Times New Roman"/>
          <w:i/>
          <w:iCs/>
          <w:color w:val="000000"/>
          <w:lang w:val="en-US"/>
        </w:rPr>
        <w:t>tabula</w:t>
      </w:r>
      <w:r>
        <w:rPr>
          <w:rFonts w:cs="Times New Roman" w:ascii="Times New Roman" w:hAnsi="Times New Roman"/>
          <w:i/>
          <w:iCs/>
          <w:color w:val="000000"/>
        </w:rPr>
        <w:t xml:space="preserve"> </w:t>
      </w:r>
      <w:r>
        <w:rPr>
          <w:rFonts w:cs="Times New Roman" w:ascii="Times New Roman" w:hAnsi="Times New Roman"/>
          <w:i/>
          <w:iCs/>
          <w:color w:val="000000"/>
          <w:lang w:val="en-US"/>
        </w:rPr>
        <w:t>rasa</w:t>
      </w:r>
      <w:r>
        <w:rPr>
          <w:rFonts w:cs="Times New Roman" w:ascii="Times New Roman" w:hAnsi="Times New Roman"/>
          <w:i/>
          <w:iCs/>
          <w:color w:val="000000"/>
        </w:rPr>
        <w:t xml:space="preserve">, </w:t>
      </w:r>
      <w:r>
        <w:rPr>
          <w:rFonts w:cs="Times New Roman" w:ascii="Times New Roman" w:hAnsi="Times New Roman"/>
          <w:color w:val="000000"/>
        </w:rPr>
        <w:t>важно то, что случается с организмом, внешние воздействия, а не организм сам по себе. Даже мотивацию, которая кажется самым центральным и спонтанным феноменом личности, рассматривают как некое влечение, возникающее в ответ на периферичес</w:t>
        <w:softHyphen/>
        <w:t>кие изменения, приводящие к избытку или недостатку стимуляции в полостях тела. Чтобы объяснить мотивы более сложным образом, мы говорим, что поведение, по</w:t>
        <w:softHyphen/>
        <w:t>буждаемое влечениями, в результате выработки условных связей сменяется поведе</w:t>
        <w:softHyphen/>
        <w:t>нием, побуждаемым раздражителями. Причина же тем не менее остается внешней по отношению к организ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xml:space="preserve"> Чистая доска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71</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нципы обусловливания были открыты Павловым в России, но рвение, с которым их подхватили и развили американские психологи, является показателем того, что они созвучны преобладающей у нас локковской традиции. Обучение рас</w:t>
        <w:softHyphen/>
        <w:t>сматривается как замещение одного действующего стимула другим, или одной ре</w:t>
        <w:softHyphen/>
        <w:t xml:space="preserve">акции — другой. Зона между стимулом и реакцией (в эту зону Лейбниц «помещал» интеллект) считается маловажной или незначимой. Даже с трудом допускаемые в последнее время так называемые «промежуточные» переменные нужны только для того, чтобы придать рассмотрению поведенческих реакций более адекватный вид и при этом минимально отклониться от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w:t>
      </w:r>
      <w:r>
        <w:rPr>
          <w:rFonts w:cs="Times New Roman" w:ascii="Times New Roman" w:hAnsi="Times New Roman"/>
          <w:color w:val="000000"/>
        </w:rPr>
        <w:t>модели. Заметим, что теория обусловли</w:t>
        <w:softHyphen/>
        <w:t>вания предлагает физиологическое описание взамен «организации идей». Популяр</w:t>
        <w:softHyphen/>
        <w:t>ность такой «экстернализации» понят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мпиризму Локка присущ еще один постулат: малое и молекулярное («простые идеи») более фундаментально, чем большое и молярное («сложные идеи»). Сегодня личность рассматривается как взаимосвязь рефлексов или свойств. Для Халла и Уот-сона личность — это иерархия свойств. Верхним уровням иерархии уделяется мало внимания. Внимание большинства психологов, работающих в области обучения и развития, поглощено именно уровнем элементарных навык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обладание внимания к молекулярным единицам приводит к уверенности в эквивалентности видов. Считается, что любое базовое человеческое свойство может быть без существенных потерь изучено на низших видах. Ведь человек — животное. Так почему бы не взять более простое животное (например, крысу) в качестве про</w:t>
        <w:softHyphen/>
        <w:t>тотипа (модели) более сложного животного? Признание эквивалентности видов ши</w:t>
        <w:softHyphen/>
        <w:t>роко распространено в современной психологии, хотя иногда делаются некоторые оговорки. Так, профессор Халл, один из ведущих американских эмпириков, писал: «У человека есть дополнительные способности речи и символического поведения и сопутствующие преимущества высших психических процессов. Влияет ли это на пер</w:t>
        <w:softHyphen/>
        <w:t>вичные законы поведения — еще предстоит установить»</w:t>
      </w:r>
      <w:r>
        <w:rPr>
          <w:rFonts w:cs="Times New Roman" w:ascii="Times New Roman" w:hAnsi="Times New Roman"/>
          <w:color w:val="000000"/>
          <w:vertAlign w:val="superscript"/>
        </w:rPr>
        <w:t>5</w:t>
      </w:r>
      <w:r>
        <w:rPr>
          <w:rFonts w:cs="Times New Roman" w:ascii="Times New Roman" w:hAnsi="Times New Roman"/>
          <w:color w:val="000000"/>
        </w:rPr>
        <w:t>. Профессор Халл хочет про</w:t>
        <w:softHyphen/>
        <w:t>явить гибкость и открытость мышления, но его заявление ясно обнаруживает заведо</w:t>
        <w:softHyphen/>
        <w:t>мую веру в видовую эквивалент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ще одно положение, присущее эмпиризму Локка: более фундаментально то, что появилось раньше в ходе развития. Важны ранние отпечатки на воске разума. Можно быть уверенным, что первые впечатления позднее перемешиваются и на</w:t>
        <w:softHyphen/>
        <w:t>кладываются друг на друга, но изначальные простые идеи продолжают быть элемен</w:t>
        <w:softHyphen/>
        <w:t>тами позднейшей психической жизни. Этот тип генетизма прочно удерживает власть в американской психологии</w:t>
      </w:r>
      <w:r>
        <w:rPr>
          <w:rFonts w:cs="Times New Roman" w:ascii="Times New Roman" w:hAnsi="Times New Roman"/>
          <w:color w:val="000000"/>
          <w:vertAlign w:val="superscript"/>
        </w:rPr>
        <w:t>6</w:t>
      </w:r>
      <w:r>
        <w:rPr>
          <w:rFonts w:cs="Times New Roman" w:ascii="Times New Roman" w:hAnsi="Times New Roman"/>
          <w:color w:val="000000"/>
        </w:rPr>
        <w:t xml:space="preserve">. Придерживаясь доктрины </w:t>
      </w:r>
      <w:r>
        <w:rPr>
          <w:rFonts w:cs="Times New Roman" w:ascii="Times New Roman" w:hAnsi="Times New Roman"/>
          <w:i/>
          <w:iCs/>
          <w:color w:val="000000"/>
          <w:lang w:val="en-US"/>
        </w:rPr>
        <w:t>tabula</w:t>
      </w:r>
      <w:r>
        <w:rPr>
          <w:rFonts w:cs="Times New Roman" w:ascii="Times New Roman" w:hAnsi="Times New Roman"/>
          <w:i/>
          <w:iCs/>
          <w:color w:val="000000"/>
        </w:rPr>
        <w:t xml:space="preserve"> </w:t>
      </w:r>
      <w:r>
        <w:rPr>
          <w:rFonts w:cs="Times New Roman" w:ascii="Times New Roman" w:hAnsi="Times New Roman"/>
          <w:i/>
          <w:iCs/>
          <w:color w:val="000000"/>
          <w:lang w:val="en-US"/>
        </w:rPr>
        <w:t>rasa</w:t>
      </w:r>
      <w:r>
        <w:rPr>
          <w:rFonts w:cs="Times New Roman" w:ascii="Times New Roman" w:hAnsi="Times New Roman"/>
          <w:i/>
          <w:iCs/>
          <w:color w:val="000000"/>
        </w:rPr>
        <w:t xml:space="preserve">, </w:t>
      </w:r>
      <w:r>
        <w:rPr>
          <w:rFonts w:cs="Times New Roman" w:ascii="Times New Roman" w:hAnsi="Times New Roman"/>
          <w:color w:val="000000"/>
        </w:rPr>
        <w:t>американский ге-нетизм подчеркивает важность научения и обусловливания в раннем детстве. Позже мы увидим, что эта точка зрения создает значительные трудности для теории раз</w:t>
        <w:softHyphen/>
        <w:t>вития и изменения лич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Все эти постулаты локковского эмпиризма близки по духу современному пози</w:t>
        <w:softHyphen/>
        <w:t>тивизму. Отдавая предпочтение видимому, внешнему, позитивизм (операционализм) утверждает, что методики эксперимента и измерения должны быть специфицированы в определении каждого понятия. Идеалом этого строгого требования является постро</w:t>
        <w:softHyphen/>
        <w:t>ение психологии в одну шеренгу с физикой и математикой и достижение, таким об</w:t>
        <w:softHyphen/>
        <w:t>разом, единства науки. Позитивизм стремится свести абстрактные понятия к данным наблюдения или к процессу наблюдения как таковому. Несмотря</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w:t>
      </w:r>
      <w:r>
        <w:rPr>
          <w:rFonts w:cs="Times New Roman" w:ascii="Times New Roman" w:hAnsi="Times New Roman"/>
          <w:color w:val="000000"/>
        </w:rPr>
        <w:t>то</w:t>
      </w:r>
      <w:r>
        <w:rPr>
          <w:rFonts w:cs="Times New Roman" w:ascii="Times New Roman" w:hAnsi="Times New Roman"/>
          <w:color w:val="000000"/>
          <w:lang w:val="en-US"/>
        </w:rPr>
        <w:t xml:space="preserve">, </w:t>
      </w:r>
      <w:r>
        <w:rPr>
          <w:rFonts w:cs="Times New Roman" w:ascii="Times New Roman" w:hAnsi="Times New Roman"/>
          <w:color w:val="000000"/>
        </w:rPr>
        <w:t>что</w:t>
      </w:r>
      <w:r>
        <w:rPr>
          <w:rFonts w:cs="Times New Roman" w:ascii="Times New Roman" w:hAnsi="Times New Roman"/>
          <w:color w:val="000000"/>
          <w:lang w:val="en-US"/>
        </w:rPr>
        <w:t xml:space="preserve"> </w:t>
      </w:r>
      <w:r>
        <w:rPr>
          <w:rFonts w:cs="Times New Roman" w:ascii="Times New Roman" w:hAnsi="Times New Roman"/>
          <w:color w:val="000000"/>
        </w:rPr>
        <w:t>словесны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ull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L </w:t>
      </w:r>
      <w:r>
        <w:rPr>
          <w:rFonts w:cs="Times New Roman" w:ascii="Times New Roman" w:hAnsi="Times New Roman"/>
          <w:color w:val="000000"/>
          <w:sz w:val="18"/>
          <w:szCs w:val="18"/>
          <w:lang w:val="en-US"/>
        </w:rPr>
        <w:t>A Behavior System New Haven Yale University Press, 1952 P 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6</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Я говорю о генетизме не как о врожденной или конституциональной предрасположенности, а как о раннем научении К сожалению, термин «генетизм» имеет эти два разных зна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2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чет с неохотой признается операцией, допустимой в определенных условиях, ску</w:t>
        <w:softHyphen/>
        <w:t>дость результатов, вытекающая из применения операциональных критериев, тормозит исследование сознания как такового и личности как сложной структуры, так как в этих областях можно выполнить, повторить и зафиксировать извне относительно не</w:t>
        <w:softHyphen/>
        <w:t>многие конкретные опер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из-за этого многие психологи не проявляют интереса к экзистенци</w:t>
        <w:softHyphen/>
        <w:t>альному богатству человеческой жизни. Они говорят, что у них нет методов. Точнее, имеющиеся методы ущербны с точки зрения строгих требований, лежащих в осно</w:t>
        <w:softHyphen/>
        <w:t>ве современного позитивизма. Стремясь соревноваться с «настоящими» науками, психологи поддаются искушению работать только над теми проблемами и лишь с теми объектами, которые отвечают принятым критериям. По этой причине зоопси</w:t>
        <w:softHyphen/>
        <w:t>хология и математическая психология оказались высокоразвитыми. Позитивистский идеал настолько доминирует, что другие области психологии воспринимаются как не вполне серьезные. Особую антипатию вызывают проблемы, относящиеся к слож</w:t>
        <w:softHyphen/>
        <w:t>ным мотивам, высокоуровневой интеграции, сознанию, вопросам свободы и инди</w:t>
        <w:softHyphen/>
        <w:t>видуальности. Эта антипатия в значительной мере объясняется сравнительной сла</w:t>
        <w:softHyphen/>
        <w:t>бостью объективных методов исследования. Но она объясняется также и тем, что позитивизм предпочитает внешнее внутреннему, элементы — структурам, идею «ге-нетизма» и пассивного (реактивного) организма — идее организма спонтанного и актив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3. Лейбнииевская тралии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Лейбницевская традиция, наоборот, утверждает, что человек — это не набор действий и не просто локус (место) действий, человек — это </w:t>
      </w:r>
      <w:r>
        <w:rPr>
          <w:rFonts w:cs="Times New Roman" w:ascii="Times New Roman" w:hAnsi="Times New Roman"/>
          <w:i/>
          <w:iCs/>
          <w:color w:val="000000"/>
        </w:rPr>
        <w:t xml:space="preserve">источник </w:t>
      </w:r>
      <w:r>
        <w:rPr>
          <w:rFonts w:cs="Times New Roman" w:ascii="Times New Roman" w:hAnsi="Times New Roman"/>
          <w:color w:val="000000"/>
        </w:rPr>
        <w:t>действий. И сама активность понимается не как возбуждение, возникающее в ответ на внут</w:t>
        <w:softHyphen/>
        <w:t>реннюю или внешнюю стимуляцию. Она целенаправленна. Чтобы понять, чем являет</w:t>
        <w:softHyphen/>
        <w:t xml:space="preserve">ся человек, всегда необходимо обратиться к тому, чем он может стать в будущем, ибо на каждом его актуальном состоянии лежит печать будущих возможностей. Учение Лейбница о духе было предвосхищено учениями Аристотеля о желании и энтелехии и Фомы Аквинского об интенции. Спиноза считал, что тайна становления скрыта в </w:t>
      </w:r>
      <w:r>
        <w:rPr>
          <w:rFonts w:cs="Times New Roman" w:ascii="Times New Roman" w:hAnsi="Times New Roman"/>
          <w:i/>
          <w:iCs/>
          <w:color w:val="000000"/>
        </w:rPr>
        <w:t xml:space="preserve">ко-натусе </w:t>
      </w:r>
      <w:r>
        <w:rPr>
          <w:rFonts w:cs="Times New Roman" w:ascii="Times New Roman" w:hAnsi="Times New Roman"/>
          <w:color w:val="000000"/>
        </w:rPr>
        <w:t>— стремлении к самосохранению и самоутверждению. Позднее Франц Брента-но утверждал, что в каждый момент времени человеческий разум активен и целенап</w:t>
        <w:softHyphen/>
        <w:t>равлен — он непрерывно занят суждениями, сравнениями, пониманием, любовью, желанием, избеганием. Для Брентано моделью разума служило действительное при</w:t>
        <w:softHyphen/>
        <w:t xml:space="preserve">частие </w:t>
      </w:r>
      <w:r>
        <w:rPr>
          <w:rFonts w:cs="Times New Roman" w:ascii="Times New Roman" w:hAnsi="Times New Roman"/>
          <w:i/>
          <w:iCs/>
          <w:color w:val="000000"/>
        </w:rPr>
        <w:t>{</w:t>
      </w:r>
      <w:r>
        <w:rPr>
          <w:rFonts w:cs="Times New Roman" w:ascii="Times New Roman" w:hAnsi="Times New Roman"/>
          <w:i/>
          <w:iCs/>
          <w:color w:val="000000"/>
          <w:lang w:val="en-US"/>
        </w:rPr>
        <w:t>active</w:t>
      </w:r>
      <w:r>
        <w:rPr>
          <w:rFonts w:cs="Times New Roman" w:ascii="Times New Roman" w:hAnsi="Times New Roman"/>
          <w:i/>
          <w:iCs/>
          <w:color w:val="000000"/>
        </w:rPr>
        <w:t xml:space="preserve"> </w:t>
      </w:r>
      <w:r>
        <w:rPr>
          <w:rFonts w:cs="Times New Roman" w:ascii="Times New Roman" w:hAnsi="Times New Roman"/>
          <w:i/>
          <w:iCs/>
          <w:color w:val="000000"/>
          <w:lang w:val="en-US"/>
        </w:rPr>
        <w:t>participle</w:t>
      </w:r>
      <w:r>
        <w:rPr>
          <w:rFonts w:cs="Times New Roman" w:ascii="Times New Roman" w:hAnsi="Times New Roman"/>
          <w:i/>
          <w:iCs/>
          <w:color w:val="000000"/>
        </w:rPr>
        <w:t xml:space="preserve">). </w:t>
      </w:r>
      <w:r>
        <w:rPr>
          <w:rFonts w:cs="Times New Roman" w:ascii="Times New Roman" w:hAnsi="Times New Roman"/>
          <w:color w:val="000000"/>
        </w:rPr>
        <w:t>Для Джона Дьюи ею был глагол, в той же мере символизи</w:t>
        <w:softHyphen/>
        <w:t>рующий активный интеллек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будет легче понять нынешнюю форму этой традиции, если мы сначала посмотрим на современную когнитивную психологию, а затем — на теории мотива</w:t>
        <w:softHyphen/>
        <w:t>ции. Представления Канта о врожденных категориях, о формах мысли противополож</w:t>
        <w:softHyphen/>
        <w:t xml:space="preserve">ны локковской идее </w:t>
      </w:r>
      <w:r>
        <w:rPr>
          <w:rFonts w:cs="Times New Roman" w:ascii="Times New Roman" w:hAnsi="Times New Roman"/>
          <w:i/>
          <w:iCs/>
          <w:color w:val="000000"/>
          <w:lang w:val="en-US"/>
        </w:rPr>
        <w:t>tabula</w:t>
      </w:r>
      <w:r>
        <w:rPr>
          <w:rFonts w:cs="Times New Roman" w:ascii="Times New Roman" w:hAnsi="Times New Roman"/>
          <w:i/>
          <w:iCs/>
          <w:color w:val="000000"/>
        </w:rPr>
        <w:t xml:space="preserve"> </w:t>
      </w:r>
      <w:r>
        <w:rPr>
          <w:rFonts w:cs="Times New Roman" w:ascii="Times New Roman" w:hAnsi="Times New Roman"/>
          <w:i/>
          <w:iCs/>
          <w:color w:val="000000"/>
          <w:lang w:val="en-US"/>
        </w:rPr>
        <w:t>rasa</w:t>
      </w:r>
      <w:r>
        <w:rPr>
          <w:rFonts w:cs="Times New Roman" w:ascii="Times New Roman" w:hAnsi="Times New Roman"/>
          <w:i/>
          <w:iCs/>
          <w:color w:val="000000"/>
        </w:rPr>
        <w:t xml:space="preserve">. </w:t>
      </w:r>
      <w:r>
        <w:rPr>
          <w:rFonts w:cs="Times New Roman" w:ascii="Times New Roman" w:hAnsi="Times New Roman"/>
          <w:color w:val="000000"/>
        </w:rPr>
        <w:t>Гербарт, Брентано и Вундт (автор теории креативного апперцептивного синтеза) продолжали двигаться за пределы механики ассоцианиз-ма для объяснения психической организации. Представление об активном интеллек</w:t>
        <w:softHyphen/>
        <w:t>те сохранилось в вюрцбургской доктрине аттитюда, установки и тенденции. Настой</w:t>
        <w:softHyphen/>
        <w:t>чивое утверждение фон Эренфельса, что когнитивная структура удерживает форму, даже когда не сохраняется ни один элемент (как при транспонировании мелодий), породило гештальт-движение, которое занимается почти исключительно динами</w:t>
        <w:softHyphen/>
        <w:t>ческими принципами познания. Понятия «завершение», «самодистрибуция», «п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73</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нантность», «инсайт» привлекают внимание к присущей интеллекту деятельности по формированию, аранжировке, интерпретации сенсорных данных. Эта деятельность не объясняется элементаристскими теориями, идущими от Локка и Ю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ештальтпсихология достигла Америки. Давайте посмотрим, что произошло с этой наиболее влиятельной версией теории активного интеллекта в процессе ее при</w:t>
        <w:softHyphen/>
        <w:t>способления к англо-американскому эмпиризму. Американские психологи, недавно принявшие так называемую «когнитивную теорию», редко идут настолько далеко, чтобы принять всю совокупность понятий гештальт-теории. Понятия динамической самодистрибуции, прегнантности или инсайта почти не используются, так как за интеллектом (или мозгом) признается минимальное право на подобную автохтонную активность. Американские когнитивные теоретики предпочитают «намерению» более пассивное «ожидание», «планированию», «предвидению» и «цели» — более статич</w:t>
        <w:softHyphen/>
        <w:t>ные «когнитивные карты» и «установки». Но даже эти разбавленные версии активно</w:t>
        <w:softHyphen/>
        <w:t>го интеллекта с напряжением встречены американскими позитивистами, придержи</w:t>
        <w:softHyphen/>
        <w:t>вающимися традиций реактивности (стимула — реакции) и ассоцианизма. Мы можем рассматривать позитивизм (в том числе не только бихевиоризм и операционализм, но и ассоцианизм) как правое крыло современной американской психологии, а так называемую когнитивную теорию — как ее левое крыло. Но и эта теория (в ее ны</w:t>
        <w:softHyphen/>
        <w:t>нешнем виде) не слишком далеко ушла влево. Она все еще верна локковской тради</w:t>
        <w:softHyphen/>
        <w:t xml:space="preserve">ции и не принимает представлений Лейбница и его последователей о действительно активном интеллекте, свойственном персональному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роче говоря, нынешняя ситуация в когнитивной психологии может быть описана четырьмя утверждениями. 1. Полноценная феноменология, предполагающая существование активного мыслителя и первичного процесса, связывающего этого мыслителя с его собственным состоянием сознания, в разной степени представлен</w:t>
        <w:softHyphen/>
        <w:t>ная в работах Брентано, Гуссерля, Шелера и других, породила цветущую школу эпистемологии, но, в силу присущего ей субъективизма, слабо повлияла на амери</w:t>
        <w:softHyphen/>
        <w:t>канскую психологию. 2. Гештальт-школа, косвенно испытавшая влияние этой фило</w:t>
        <w:softHyphen/>
        <w:t>софской феноменологии, но основывающаяся на экспериментальных традициях, породила, в особенности в европейской психологии, широкий круг понятий, пред</w:t>
        <w:softHyphen/>
        <w:t>полагающих существование активного интеллекта (например, динамическая само</w:t>
        <w:softHyphen/>
        <w:t>дистрибуция, связность, инсайт, завершение). В отличие от самой феноменологии, гештальт-теория ставила основной акцент не на отношениях «субъект — объект», а на различных динамических процессах, каждый из которых рассматривается сам по себе. 3. В американской когнитивной теории понятия гештальтпсихологии были су</w:t>
        <w:softHyphen/>
        <w:t>щественно редуцированы в том, что касается их акцента на самостоятельной актив</w:t>
        <w:softHyphen/>
        <w:t>ности (автохтонном процессе), и заменены такими менее динамичными понятия</w:t>
        <w:softHyphen/>
        <w:t>ми, как «гипотеза», «ожидание», «когнитивные карты». 4. Многие американские позитивисты и ассоцианисты отвергают все подобные концепции (даже разбавлен</w:t>
        <w:softHyphen/>
        <w:t>ную американскую когнитивную теорию), считая адекватными концептуальные рам</w:t>
        <w:softHyphen/>
        <w:t>ки теории «стимул — реакция» и предпочитая гипотезу «пустого организма» пред</w:t>
        <w:softHyphen/>
        <w:t>положению об организме, снабженном активным интеллект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ни одна когнитивная теория, какой бы динамической она ни была, не даст нам нужных оснований для полновесной психологии личности. Нам также нуж</w:t>
        <w:softHyphen/>
        <w:t>на доктрина мотивации для объяснения фасилитации, торможения, отбора и ожив</w:t>
        <w:softHyphen/>
        <w:t>ления наших когнитивных и поведенческих систем. Ни один современный психолог не усомнится в этом, однако разброс взглядов на мотивацию столь же широк, как и разброс взглядов на познание. Мы уже указывали на аскетическую скупость те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4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ий влечений и обусловливания, делающую их столь популярными в американских лаборатор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против, продолжатели лебницевской традиции активных монад представ</w:t>
        <w:softHyphen/>
        <w:t>ляют себе мотивацию совершенно иначе. Некоторые убеждены, что центром всякого поведения, всякого мышления, всякого приспособления, всей жизни являются инстинкты, понимаемые шире, чем влечения. Некоторые защитники инстинктов (например, Фрейд) систематизируют их очень расплывчато, другие (например, Мак-Дугалл) замечательно конкретны в этом вопросе. Однако любая доктрина множест</w:t>
        <w:softHyphen/>
        <w:t>венных инстинктов имеет тенденцию занимать промежуточную позицию между по</w:t>
        <w:softHyphen/>
        <w:t>люсами активности и реактивности. Это верно, что побуждающее качество инстинкта заключено внутри организма (оно не находится в стимуле, как хотелось бы позити</w:t>
        <w:softHyphen/>
        <w:t>вистам), но, в конце концов, инстинкты — это множественные «силы», для которых индивид — объект, толкаемый, притягиваемый и терзаемый их энергиями. Сам он лишен энергии или цели, за исключением той, что дают ему инстинкт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ряду с теорией множественных инстинктов существуют также теории, чьи центральные понятия перекликаются с понятием конатуса Спинозы. В этой связи вспоминаются работы Гольдштейна</w:t>
      </w:r>
      <w:r>
        <w:rPr>
          <w:rFonts w:cs="Times New Roman" w:ascii="Times New Roman" w:hAnsi="Times New Roman"/>
          <w:color w:val="000000"/>
          <w:vertAlign w:val="superscript"/>
        </w:rPr>
        <w:t>7</w:t>
      </w:r>
      <w:r>
        <w:rPr>
          <w:rFonts w:cs="Times New Roman" w:ascii="Times New Roman" w:hAnsi="Times New Roman"/>
          <w:color w:val="000000"/>
        </w:rPr>
        <w:t>, который делает акцент на самоактуализации, а также работы Энгьяла</w:t>
      </w:r>
      <w:r>
        <w:rPr>
          <w:rFonts w:cs="Times New Roman" w:ascii="Times New Roman" w:hAnsi="Times New Roman"/>
          <w:color w:val="000000"/>
          <w:vertAlign w:val="superscript"/>
        </w:rPr>
        <w:t>8</w:t>
      </w:r>
      <w:r>
        <w:rPr>
          <w:rFonts w:cs="Times New Roman" w:ascii="Times New Roman" w:hAnsi="Times New Roman"/>
          <w:color w:val="000000"/>
        </w:rPr>
        <w:t>, Кэнтрила</w:t>
      </w:r>
      <w:r>
        <w:rPr>
          <w:rFonts w:cs="Times New Roman" w:ascii="Times New Roman" w:hAnsi="Times New Roman"/>
          <w:color w:val="000000"/>
          <w:vertAlign w:val="superscript"/>
        </w:rPr>
        <w:t>9</w:t>
      </w:r>
      <w:r>
        <w:rPr>
          <w:rFonts w:cs="Times New Roman" w:ascii="Times New Roman" w:hAnsi="Times New Roman"/>
          <w:color w:val="000000"/>
        </w:rPr>
        <w:t>, Леки</w:t>
      </w:r>
      <w:r>
        <w:rPr>
          <w:rFonts w:cs="Times New Roman" w:ascii="Times New Roman" w:hAnsi="Times New Roman"/>
          <w:color w:val="000000"/>
          <w:vertAlign w:val="superscript"/>
        </w:rPr>
        <w:t>10</w:t>
      </w:r>
      <w:r>
        <w:rPr>
          <w:rFonts w:cs="Times New Roman" w:ascii="Times New Roman" w:hAnsi="Times New Roman"/>
          <w:color w:val="000000"/>
        </w:rPr>
        <w:t>, Реверса</w:t>
      </w:r>
      <w:r>
        <w:rPr>
          <w:rFonts w:cs="Times New Roman" w:ascii="Times New Roman" w:hAnsi="Times New Roman"/>
          <w:color w:val="000000"/>
          <w:vertAlign w:val="superscript"/>
        </w:rPr>
        <w:t>11</w:t>
      </w:r>
      <w:r>
        <w:rPr>
          <w:rFonts w:cs="Times New Roman" w:ascii="Times New Roman" w:hAnsi="Times New Roman"/>
          <w:color w:val="000000"/>
        </w:rPr>
        <w:t>, Синнотта</w:t>
      </w:r>
      <w:r>
        <w:rPr>
          <w:rFonts w:cs="Times New Roman" w:ascii="Times New Roman" w:hAnsi="Times New Roman"/>
          <w:color w:val="000000"/>
          <w:vertAlign w:val="superscript"/>
        </w:rPr>
        <w:t>12</w:t>
      </w:r>
      <w:r>
        <w:rPr>
          <w:rFonts w:cs="Times New Roman" w:ascii="Times New Roman" w:hAnsi="Times New Roman"/>
          <w:color w:val="000000"/>
        </w:rPr>
        <w:t xml:space="preserve"> и других, посту</w:t>
        <w:softHyphen/>
        <w:t>лирующих один базовый мотив — поддержание, актуализацию и увеличение способ</w:t>
        <w:softHyphen/>
        <w:t>ностей развивающегося организ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этой линии рассуждений мы достигаем позиции, полярно противополож</w:t>
        <w:softHyphen/>
        <w:t>ной локковскому изображению разума как пассивного вместилища внешних поступ</w:t>
        <w:softHyphen/>
        <w:t xml:space="preserve">лений и юмовскому пониманию </w:t>
      </w:r>
      <w:r>
        <w:rPr>
          <w:rFonts w:cs="Times New Roman" w:ascii="Times New Roman" w:hAnsi="Times New Roman"/>
          <w:i/>
          <w:iCs/>
          <w:color w:val="000000"/>
        </w:rPr>
        <w:t xml:space="preserve">Я </w:t>
      </w:r>
      <w:r>
        <w:rPr>
          <w:rFonts w:cs="Times New Roman" w:ascii="Times New Roman" w:hAnsi="Times New Roman"/>
          <w:color w:val="000000"/>
        </w:rPr>
        <w:t>как узла ощущ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4. Уель </w:t>
      </w:r>
      <w:r>
        <w:rPr>
          <w:rFonts w:cs="Times New Roman" w:ascii="Times New Roman" w:hAnsi="Times New Roman"/>
          <w:smallCaps/>
          <w:color w:val="000000"/>
          <w:sz w:val="24"/>
          <w:szCs w:val="24"/>
        </w:rPr>
        <w:t>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Цель </w:t>
      </w:r>
      <w:r>
        <w:rPr>
          <w:rFonts w:cs="Times New Roman" w:ascii="Times New Roman" w:hAnsi="Times New Roman"/>
          <w:smallCaps/>
          <w:color w:val="000000"/>
        </w:rPr>
        <w:t xml:space="preserve">психологии </w:t>
      </w:r>
      <w:r>
        <w:rPr>
          <w:rFonts w:cs="Times New Roman" w:ascii="Times New Roman" w:hAnsi="Times New Roman"/>
          <w:color w:val="000000"/>
        </w:rPr>
        <w:t>— уменьшить разногласия между философиями человека и установить шкалу их вероятной истинности, чтобы можно было с большей уверен</w:t>
        <w:softHyphen/>
        <w:t>ностью говорить, что одна интерпретация правдивее другой. Цель эта до сих пор не достигнута, и из нашего обсуждения понятно, что до ее достижения еще далек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новая для психологии работа, несомненно, будет вестись в обстановке живой полемики. К счастью, в нашем свободном обществе творческая полемика воз</w:t>
        <w:softHyphen/>
        <w:t>можна. Хорошо, что существуют последователи Локка и Лейбница, позитивисты и персоналисты, фрейдисты и неофрейдисты, объективисты и феноменологи. Ни те, кто предпочитает модели (математические, животные, механические, психиатричес</w:t>
        <w:softHyphen/>
        <w:t>кие), ни те, кто их отвергает, не могут быть правы во всех деталях, но важно, что каждый может свободно выбрать собственный способ работ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Осуждения заслуживает только тот, кто хотел бы запереть все двери, кроме одной. Вернейший способ утратить истину — верить в то, что есть некто, уже пол</w:t>
        <w:softHyphen/>
        <w:t>ностью владеющий ею. Ибо</w:t>
      </w:r>
      <w:r>
        <w:rPr>
          <w:rFonts w:cs="Times New Roman" w:ascii="Times New Roman" w:hAnsi="Times New Roman"/>
          <w:color w:val="000000"/>
          <w:lang w:val="en-US"/>
        </w:rPr>
        <w:t xml:space="preserve"> </w:t>
      </w:r>
      <w:r>
        <w:rPr>
          <w:rFonts w:cs="Times New Roman" w:ascii="Times New Roman" w:hAnsi="Times New Roman"/>
          <w:color w:val="000000"/>
        </w:rPr>
        <w:t>догматическая</w:t>
      </w:r>
      <w:r>
        <w:rPr>
          <w:rFonts w:cs="Times New Roman" w:ascii="Times New Roman" w:hAnsi="Times New Roman"/>
          <w:color w:val="000000"/>
          <w:lang w:val="en-US"/>
        </w:rPr>
        <w:t xml:space="preserve"> </w:t>
      </w:r>
      <w:r>
        <w:rPr>
          <w:rFonts w:cs="Times New Roman" w:ascii="Times New Roman" w:hAnsi="Times New Roman"/>
          <w:color w:val="000000"/>
        </w:rPr>
        <w:t>поддержка</w:t>
      </w:r>
      <w:r>
        <w:rPr>
          <w:rFonts w:cs="Times New Roman" w:ascii="Times New Roman" w:hAnsi="Times New Roman"/>
          <w:color w:val="000000"/>
          <w:lang w:val="en-US"/>
        </w:rPr>
        <w:t xml:space="preserve"> </w:t>
      </w:r>
      <w:r>
        <w:rPr>
          <w:rFonts w:cs="Times New Roman" w:ascii="Times New Roman" w:hAnsi="Times New Roman"/>
          <w:color w:val="000000"/>
        </w:rPr>
        <w:t>узких</w:t>
      </w:r>
      <w:r>
        <w:rPr>
          <w:rFonts w:cs="Times New Roman" w:ascii="Times New Roman" w:hAnsi="Times New Roman"/>
          <w:color w:val="000000"/>
          <w:lang w:val="en-US"/>
        </w:rPr>
        <w:t xml:space="preserve"> </w:t>
      </w:r>
      <w:r>
        <w:rPr>
          <w:rFonts w:cs="Times New Roman" w:ascii="Times New Roman" w:hAnsi="Times New Roman"/>
          <w:color w:val="000000"/>
        </w:rPr>
        <w:t>систем</w:t>
      </w:r>
      <w:r>
        <w:rPr>
          <w:rFonts w:cs="Times New Roman" w:ascii="Times New Roman" w:hAnsi="Times New Roman"/>
          <w:color w:val="000000"/>
          <w:lang w:val="en-US"/>
        </w:rPr>
        <w:t xml:space="preserve"> </w:t>
      </w:r>
      <w:r>
        <w:rPr>
          <w:rFonts w:cs="Times New Roman" w:ascii="Times New Roman" w:hAnsi="Times New Roman"/>
          <w:color w:val="000000"/>
        </w:rPr>
        <w:t>ведет</w:t>
      </w:r>
      <w:r>
        <w:rPr>
          <w:rFonts w:cs="Times New Roman" w:ascii="Times New Roman" w:hAnsi="Times New Roman"/>
          <w:color w:val="000000"/>
          <w:lang w:val="en-US"/>
        </w:rPr>
        <w:t xml:space="preserve"> </w:t>
      </w:r>
      <w:r>
        <w:rPr>
          <w:rFonts w:cs="Times New Roman" w:ascii="Times New Roman" w:hAnsi="Times New Roman"/>
          <w:color w:val="000000"/>
        </w:rPr>
        <w:t>к</w:t>
      </w:r>
      <w:r>
        <w:rPr>
          <w:rFonts w:cs="Times New Roman" w:ascii="Times New Roman" w:hAnsi="Times New Roman"/>
          <w:color w:val="000000"/>
          <w:lang w:val="en-US"/>
        </w:rPr>
        <w:t xml:space="preserve"> </w:t>
      </w:r>
      <w:r>
        <w:rPr>
          <w:rFonts w:cs="Times New Roman" w:ascii="Times New Roman" w:hAnsi="Times New Roman"/>
          <w:color w:val="000000"/>
        </w:rPr>
        <w:t>банали</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6"/>
          <w:szCs w:val="16"/>
          <w:vertAlign w:val="superscript"/>
          <w:lang w:val="en-US"/>
        </w:rPr>
        <w:t>I</w:t>
      </w:r>
      <w:r>
        <w:rPr>
          <w:rFonts w:cs="Times New Roman" w:ascii="Times New Roman" w:hAnsi="Times New Roman"/>
          <w:i/>
          <w:iCs/>
          <w:color w:val="000000"/>
          <w:sz w:val="16"/>
          <w:szCs w:val="16"/>
          <w:lang w:val="en-US"/>
        </w:rPr>
        <w:t xml:space="preserve">  Goldstein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Human Nature in the Light of Psychopathology Cambridge Harvard University Press, T94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ngyal A </w:t>
      </w:r>
      <w:r>
        <w:rPr>
          <w:rFonts w:cs="Times New Roman" w:ascii="Times New Roman" w:hAnsi="Times New Roman"/>
          <w:color w:val="000000"/>
          <w:sz w:val="16"/>
          <w:szCs w:val="16"/>
          <w:lang w:val="en-US"/>
        </w:rPr>
        <w:t>Foundations for a Science of Personality N Y  Commonwealth Foundation, 194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H </w:t>
      </w:r>
      <w:r>
        <w:rPr>
          <w:rFonts w:cs="Times New Roman" w:ascii="Times New Roman" w:hAnsi="Times New Roman"/>
          <w:color w:val="000000"/>
          <w:sz w:val="16"/>
          <w:szCs w:val="16"/>
          <w:lang w:val="en-US"/>
        </w:rPr>
        <w:t xml:space="preserve">The «Why» of Man's Experience N Y  Macmillan, 1950 </w:t>
      </w:r>
      <w:r>
        <w:rPr>
          <w:rFonts w:cs="Times New Roman" w:ascii="Times New Roman" w:hAnsi="Times New Roman"/>
          <w:i/>
          <w:iCs/>
          <w:color w:val="000000"/>
          <w:sz w:val="16"/>
          <w:szCs w:val="16"/>
          <w:vertAlign w:val="superscript"/>
          <w:lang w:val="en-US"/>
        </w:rPr>
        <w:t>w</w:t>
      </w:r>
      <w:r>
        <w:rPr>
          <w:rFonts w:cs="Times New Roman" w:ascii="Times New Roman" w:hAnsi="Times New Roman"/>
          <w:i/>
          <w:iCs/>
          <w:color w:val="000000"/>
          <w:sz w:val="16"/>
          <w:szCs w:val="16"/>
          <w:lang w:val="en-US"/>
        </w:rPr>
        <w:t xml:space="preserve">LeckyP </w:t>
      </w:r>
      <w:r>
        <w:rPr>
          <w:rFonts w:cs="Times New Roman" w:ascii="Times New Roman" w:hAnsi="Times New Roman"/>
          <w:color w:val="000000"/>
          <w:sz w:val="16"/>
          <w:szCs w:val="16"/>
          <w:lang w:val="en-US"/>
        </w:rPr>
        <w:t>Self-consistency A Theory of Personality N Y  Island Press, 194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II</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evers W J </w:t>
      </w:r>
      <w:r>
        <w:rPr>
          <w:rFonts w:cs="Times New Roman" w:ascii="Times New Roman" w:hAnsi="Times New Roman"/>
          <w:color w:val="000000"/>
          <w:sz w:val="16"/>
          <w:szCs w:val="16"/>
          <w:lang w:val="en-US"/>
        </w:rPr>
        <w:t xml:space="preserve">Charakterpragung und Gewissensbildung Nurnberg Sebaldus Verlag, 1951 </w:t>
      </w:r>
      <w:r>
        <w:rPr>
          <w:rFonts w:cs="Times New Roman" w:ascii="Times New Roman" w:hAnsi="Times New Roman"/>
          <w:i/>
          <w:iCs/>
          <w:color w:val="000000"/>
          <w:sz w:val="16"/>
          <w:szCs w:val="16"/>
          <w:vertAlign w:val="superscript"/>
          <w:lang w:val="en-US"/>
        </w:rPr>
        <w:t>n</w:t>
      </w:r>
      <w:r>
        <w:rPr>
          <w:rFonts w:cs="Times New Roman" w:ascii="Times New Roman" w:hAnsi="Times New Roman"/>
          <w:i/>
          <w:iCs/>
          <w:color w:val="000000"/>
          <w:sz w:val="16"/>
          <w:szCs w:val="16"/>
          <w:lang w:val="en-US"/>
        </w:rPr>
        <w:t xml:space="preserve">SinnottE W </w:t>
      </w:r>
      <w:r>
        <w:rPr>
          <w:rFonts w:cs="Times New Roman" w:ascii="Times New Roman" w:hAnsi="Times New Roman"/>
          <w:color w:val="000000"/>
          <w:sz w:val="16"/>
          <w:szCs w:val="16"/>
          <w:lang w:val="en-US"/>
        </w:rPr>
        <w:t>The Biology of Purpose //American Journal of Orthopsychiatry 1952 Vol 22 P 457^.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75</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ции ментальности исследователя и его учеников. К сожалению, в сегодняшней психологии таких примеров много. Одной деградирующей формой является ограни</w:t>
        <w:softHyphen/>
        <w:t>чительная ментальность, которую хотели бы установить некоторые позитивисты. Они говорят, что теория бессмысленна, по крайней мере, теория, имеющая дело с внут</w:t>
        <w:softHyphen/>
        <w:t>ренним функционированием человеческой природы. Они советуют выводить поня</w:t>
        <w:softHyphen/>
        <w:t>тия только из методов исследования и никогда — из допущений о функционирова</w:t>
        <w:softHyphen/>
        <w:t>нии человеческой жизни, хотя понятия, выводимые из метода, могут сказать нам только о методе и ничего не скажут о существовании и становлении человека. Но операционизм — не единственный случай нетерпимости. Некоторые сторонники фрейдизма, феноменализма, томизма и других научных школ также закрывают все двери, кроме своей собственной. Догматизм ведет к научной ане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надо открывать двери, особенно ведущие к образованию и развитию че</w:t>
        <w:softHyphen/>
        <w:t xml:space="preserve">ловеческой </w:t>
      </w:r>
      <w:r>
        <w:rPr>
          <w:rFonts w:cs="Times New Roman" w:ascii="Times New Roman" w:hAnsi="Times New Roman"/>
          <w:i/>
          <w:iCs/>
          <w:color w:val="000000"/>
        </w:rPr>
        <w:t xml:space="preserve">личности. </w:t>
      </w:r>
      <w:r>
        <w:rPr>
          <w:rFonts w:cs="Times New Roman" w:ascii="Times New Roman" w:hAnsi="Times New Roman"/>
          <w:color w:val="000000"/>
        </w:rPr>
        <w:t>Ибо именно здесь наше невежество и наша неуверенность мак</w:t>
        <w:softHyphen/>
        <w:t>симальны. Наши методы, как бы хорошо они ни подходили для изучения сенсорных процессов, животных или случаев патологии, здесь не вполне адекватны, а интерпре</w:t>
        <w:softHyphen/>
        <w:t>тации, вырастающие из использования исключительно этих методов, бессмысленны. Некоторые теории становления базируются главным образом на поведении больных и тревожных людей или на отчаянных выходках пленных крыс, а не на изучении здо</w:t>
        <w:softHyphen/>
        <w:t>ровых людей, стремящихся не столько к тому, чтобы сохранить свою жизнь, сколько к тому, чтобы сделать ее стоящей. Сегодня больше исследуются преступники, чем законопослушные люди; изучается больше страх, чем смелость, враждебность, чем дружелюбие; много внимания уделяется слепоте человека и мало — его проницатель</w:t>
        <w:softHyphen/>
        <w:t>ности, много — его прошлому и мало — его прорыву в будущ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новная задача психологии сегодня — обрести новые горизонты, не жертвуя прежними достижениями. Никто не захочет разбираться в адекватности вашей тео</w:t>
        <w:softHyphen/>
        <w:t>рии, если созданная вами в результате система остается сетью непроверяемых допу</w:t>
        <w:softHyphen/>
        <w:t>щений; но нельзя получить удовлетворение и от точности проработки, если резуль</w:t>
        <w:softHyphen/>
        <w:t>таты ее далеки от главных проб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будем стремиться к тому, чтобы выявить основные вопросы психологии становления и предложить временные решения, базирующиеся на предварительных данных. Мы можем только надеяться, что будущие непредвзятые исследования под</w:t>
        <w:softHyphen/>
        <w:t>твердят или исправят наши временные решения с помощью новых достаточно точ</w:t>
        <w:softHyphen/>
        <w:t>ных доказательст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5. Дилемма уник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ость — это скорее переходный процесс, чем законченный продукт. В ней есть некоторые стабильные черты, но в то же время она постоянно изменяется. Имен</w:t>
        <w:softHyphen/>
        <w:t>но этот процесс изменения, становления, индивидуации представляет для нас осо</w:t>
        <w:softHyphen/>
        <w:t>бый интере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ое, что поражает, — это уникальность и процесса, и продукта. Каждый человек — сам себе идиома, очевидное нарушение видового синтаксиса. Идиома раз</w:t>
        <w:softHyphen/>
        <w:t>вивается в своем собственном своеобразном контексте. Чтобы понять идиому, надо постичь ее контекст. Вместе с тем, нельзя сказать, что идиомы полностью произволь</w:t>
        <w:softHyphen/>
        <w:t>ны и не подчиняются никаким законам. На самом деле значение идиомы можно по</w:t>
        <w:softHyphen/>
        <w:t>нять только при ее сравнении с синтаксисом ви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учная подготовка приучает психолога искать общие для вида (универсаль</w:t>
        <w:softHyphen/>
        <w:t xml:space="preserve">ные) процессы и пренебрегать идиоматической моделью становления. Он может </w:t>
      </w:r>
      <w:r>
        <w:rPr>
          <w:rFonts w:cs="Times New Roman" w:ascii="Times New Roman" w:hAnsi="Times New Roman"/>
          <w:i/>
          <w:iCs/>
          <w:color w:val="000000"/>
        </w:rPr>
        <w:t>с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6                                                                                            Станов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зать, </w:t>
      </w:r>
      <w:r>
        <w:rPr>
          <w:rFonts w:cs="Times New Roman" w:ascii="Times New Roman" w:hAnsi="Times New Roman"/>
          <w:color w:val="000000"/>
        </w:rPr>
        <w:t>что предмет его исследований — человеческая личность, но его привычки вле</w:t>
        <w:softHyphen/>
        <w:t>кут его к изучению психики вообще, а не психики в ча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не значит, что психолога не интересует человек Джон. Просто привыч</w:t>
        <w:softHyphen/>
        <w:t>ный для него способ мышления велит ему вычленить для исследования некоторый отдельный сегмент из природы Джона. Операция осуществляется путем применения к Джону определенных универсальных режущих инструментов. Одно сечение долж</w:t>
        <w:softHyphen/>
        <w:t>но делаться, скажем, «потребностью в достижении», другое — «коэффициентом ин</w:t>
        <w:softHyphen/>
        <w:t>теллекта». Эти сечения рассматриваются не как пересекающиеся друг с другом у Джона, а как пересечения соответствующих качеств у других людей. В результате мы обычно рассматриваем личность Джона как диаграмму, изображенную в сети вне</w:t>
        <w:softHyphen/>
        <w:t>шних координат, лишенную взаимосвязей, протяженности во времени, движения, жизни, изменчивости, уникальности. Наш метод анализа не говорит, что из всего этого является «собственно Джонов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авда, ветвь психологии, называемая «клинической», надеется как-то согла</w:t>
        <w:softHyphen/>
        <w:t>совать Джона с извлеченными из него качествами. Она старается собрать его из россы</w:t>
        <w:softHyphen/>
        <w:t>пи статистических средних. Но по двум причинам она попадает впросак. Во-первых, как мы говорили, используемые при диагностике Джона универсальные измерения могут быть иррелевантны его личности. Быть может, у него нет «потребности в дости</w:t>
        <w:softHyphen/>
        <w:t>жении», а есть лишь своеобразная и уникальная потребность в эксгибиционистском господстве. Используемым измерениям всерьез недостает точной окраски его моти</w:t>
        <w:softHyphen/>
        <w:t>вации. Во-вторых, у нас пока мало орудий для определения взаимоотношений из</w:t>
        <w:softHyphen/>
        <w:t>мерений. Таким образом, мы обнаруживаем только, что Джон находится на десятом процентиле по «потребности достижения», на пятидесятом по способности к «про</w:t>
        <w:softHyphen/>
        <w:t>странственным манипуляциям» и на восемьдесят первом по «общим ответам» на тест Роршаха. Такие кусочки информации заполняют большинство клинических отчетов и редко действительно пересекаются друг с другом. В отношении того, как все это увяза</w:t>
        <w:softHyphen/>
        <w:t>но в жизни Джона, мы ничего не можем сказать. Значительная доля наших неприят</w:t>
        <w:softHyphen/>
        <w:t>ностей вызвана тем, что используемые в нашем анализе элементы не являются истин</w:t>
        <w:softHyphen/>
        <w:t>ными частями первоначального цел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думаю, не будет пользы, если мы просто заявим, что по самой своей приро</w:t>
        <w:softHyphen/>
        <w:t>де наука бессильна перед лицом идиоматического процесса становления. Возможная наука о личности должна иметь дело с наиболее выдающейся особенностью личнос</w:t>
        <w:softHyphen/>
        <w:t>ти — очевидной уникальностью ее орган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же бесполезно обращаться за аналогиями к другим наукам. Нам говорят: уникален каждый камень в поле, каждый старый башмак в чулане, каждый кусок железа, но эта вездесущая уникальность не влияет на действия и прогресс науки. Гео</w:t>
        <w:softHyphen/>
        <w:t>лог, физик, сапожник продолжают применять универсальные законы и находят, что случай уникальности нерелевантен их работе. Аналогия неубедительна. Камни, старые башмаки, куски железа — это чисто реактивные объекты; они не будут двигаться, если ими не манипулируют. Они не способны к развитию. А как быть с уникальнос</w:t>
        <w:softHyphen/>
        <w:t>тью растений, которые, вдобавок к реактивности, демонстрируют способности к са</w:t>
        <w:softHyphen/>
        <w:t>мовосстановлению, саморегуляции, адаптации? Биологи говорят: один листик на дереве большой, другой маленький, один с дефектами, другой здоровый, но все они обязательно подчиняются законам метаболизма и клеточной структуры. Точные фор</w:t>
        <w:softHyphen/>
        <w:t>мы, размеры, очертания или другая индивидуальность зеленого листика, всего рас</w:t>
        <w:softHyphen/>
        <w:t>тения или животного интересуют нас только эстетичес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здесь аналогия тоже слаба. В отличие от растений и низших животных, че</w:t>
        <w:softHyphen/>
        <w:t>ловек — не простое воплощение клеточной структуры, тропизма и инстинкта, а 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77</w:t>
      </w:r>
    </w:p>
    <w:p>
      <w:pPr>
        <w:pStyle w:val="Normal"/>
        <w:shd w:fill="FFFFFF" w:val="clear"/>
        <w:rPr>
          <w:rFonts w:ascii="Times New Roman" w:hAnsi="Times New Roman" w:cs="Times New Roman"/>
          <w:sz w:val="24"/>
          <w:szCs w:val="24"/>
        </w:rPr>
      </w:pPr>
      <w:r>
        <w:rPr>
          <w:rFonts w:cs="Times New Roman" w:ascii="Times New Roman" w:hAnsi="Times New Roman"/>
          <w:color w:val="000000"/>
        </w:rPr>
        <w:t>жизнь — не простая реализация (с примитивными вариациями) своей видовой мо</w:t>
        <w:softHyphen/>
        <w:t xml:space="preserve">дели. Большой вклад природы в индивидуальность осуществляется, главным образом, у </w:t>
      </w:r>
      <w:r>
        <w:rPr>
          <w:rFonts w:cs="Times New Roman" w:ascii="Times New Roman" w:hAnsi="Times New Roman"/>
          <w:i/>
          <w:iCs/>
          <w:color w:val="000000"/>
          <w:lang w:val="en-US"/>
        </w:rPr>
        <w:t>homo</w:t>
      </w:r>
      <w:r>
        <w:rPr>
          <w:rFonts w:cs="Times New Roman" w:ascii="Times New Roman" w:hAnsi="Times New Roman"/>
          <w:i/>
          <w:iCs/>
          <w:color w:val="000000"/>
        </w:rPr>
        <w:t xml:space="preserve"> </w:t>
      </w:r>
      <w:r>
        <w:rPr>
          <w:rFonts w:cs="Times New Roman" w:ascii="Times New Roman" w:hAnsi="Times New Roman"/>
          <w:i/>
          <w:iCs/>
          <w:color w:val="000000"/>
          <w:lang w:val="en-US"/>
        </w:rPr>
        <w:t>sapiens</w:t>
      </w:r>
      <w:r>
        <w:rPr>
          <w:rFonts w:cs="Times New Roman" w:ascii="Times New Roman" w:hAnsi="Times New Roman"/>
          <w:i/>
          <w:iCs/>
          <w:color w:val="000000"/>
        </w:rPr>
        <w:t xml:space="preserve">. </w:t>
      </w:r>
      <w:r>
        <w:rPr>
          <w:rFonts w:cs="Times New Roman" w:ascii="Times New Roman" w:hAnsi="Times New Roman"/>
          <w:color w:val="000000"/>
        </w:rPr>
        <w:t>Несмотря на то, что у собак или крыс существуют индивидуальные различия или меняющиеся черты темперамента, их жизнь во всех существенных осо</w:t>
        <w:softHyphen/>
        <w:t>бенностях регулируется их видовой принадлежностью. Только человек обладает спо</w:t>
        <w:softHyphen/>
        <w:t>собностью широко менять свои биологические потребности и добавлять к ним бес</w:t>
        <w:softHyphen/>
        <w:t>численные психогенные потребности, отражающие отчасти его культуру (ни у одного другого существа нет культуры), а отчасти его собственный стиль жизни (ни одно другое существо не заботится о своем стиле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едовательно, индивидуальность человека бесконечно простирается за преде</w:t>
        <w:softHyphen/>
        <w:t>лы хлипкой индивидуальности растений и животных, которые являются прежде все</w:t>
        <w:softHyphen/>
        <w:t>го или исключительно воплощениями тропизмов или инстинктов. Когда к скудному нервному снаряжению низших видов добавляются миллиарды клеток мозговой коры, горизонты индивидуальности расширяются. Человек разговаривает, смеется, скучает, творит культуру, молится, чувствует приближение смерти, изучает теологию и стре</w:t>
        <w:softHyphen/>
        <w:t>мится к улучшению собственной личности. У существ, живущих инстинктом, нет та</w:t>
        <w:softHyphen/>
        <w:t>кого множества видов активности. Поэтому нам следует с большей осторожностью переносить допущения, методы и понятия естественных и биологических наук на наш предмет. В частности, нам лучше бы не перенимать их равнодушия к проблеме индивиду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ражая старой науке, никогда не создашь новую. Новую науку создает толь</w:t>
        <w:softHyphen/>
        <w:t>ко неутолимая любознательность по отношению к некоторому устойчивому явлению природы. Я утверждаю, что индивидуальность — это законный объект для любозна</w:t>
        <w:softHyphen/>
        <w:t>тельности, особенно на уровне человека, ибо именно здесь это конкретное явление природы захватывает нас. Рискну высказать мнение, что все животные в мире психо</w:t>
        <w:softHyphen/>
        <w:t>логически меньше отличаются друг от друга, чем один человек от друг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ществует, конечно, множество областей психологии, где индивидуальность не имеет значения. Требуются только знания о среднем, обобщенном человеческом разуме или о типах людей. Но если мы хотим предсказывать или регулировать поведе</w:t>
        <w:softHyphen/>
        <w:t>ние Джона или понять, в чем состоит его «собственно джоновское» качество, нам надо выйти за пределы психологии вида и создать более адекватную психологию лич</w:t>
        <w:softHyphen/>
        <w:t>ностного рос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ртания требуемой психологии становления можно обнаружить, заглянув в себя, ибо именно знание своей собственной уникальности дает первые и, возможно, лучшие подсказки для обретения четкого знания других людей. Правда, нам следует остерегаться проекции — предположения, что душевные состояния, интересы и цен</w:t>
        <w:softHyphen/>
        <w:t>ности других людей точно соответствуют нашим. Однако именно осознавая факторы, оказывающиеся жизненно важными в нашем собственном переживании становления, мы выявляем важные проблемы. Когда мы спрашиваем себя о своем собственном ходе развития, на ум приходят такие вопросы: какова природа наших врожденных диспозиций; как влияет на нас культура и окружение; как возникают наше самосоз</w:t>
        <w:softHyphen/>
        <w:t>нание и наша совесть; как постепенно развивается стиль выражения; каково наше переживание выбора и свободы; как совладать с конфликтами и тревогами; и, нако</w:t>
        <w:softHyphen/>
        <w:t>нец, как формируются наши более зрелые ценности, интересы и цели. Психологи время от времени занимаются теми или иными из этих вопросов, но редко рассмат</w:t>
        <w:softHyphen/>
        <w:t>ривают их в отношении друг к другу, что мы попытаемся сделать дал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78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6. Диспозии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рожденные диспозиции — сырой материал для развития личности — делятся по меньшей мере на три класса. Во-первых, это общие для вида тенденции, ведущие к выживанию: набор рефлексов, влечений и гомеостатических процессов. В этот класс попадает все, что может быть по праву названо инстинктивным. В настоящее время наше знание природы инстинкта заметно прогрессирует. Из работ Лэшли, Тинберге-на, Спитца, Вольфа и других мы знаем, что сложное социальное поведение отчасти вырастает из простых реакций на стимулы, организованные в паттерны. Но пока что у нас нет идеи относительно того, сколько там может быть из этих «внутренних ос</w:t>
        <w:softHyphen/>
        <w:t>вобождающих механизмов» («релизеров»). Например, Спитц и Вольф</w:t>
      </w:r>
      <w:r>
        <w:rPr>
          <w:rFonts w:cs="Times New Roman" w:ascii="Times New Roman" w:hAnsi="Times New Roman"/>
          <w:color w:val="000000"/>
          <w:vertAlign w:val="superscript"/>
        </w:rPr>
        <w:t>13</w:t>
      </w:r>
      <w:r>
        <w:rPr>
          <w:rFonts w:cs="Times New Roman" w:ascii="Times New Roman" w:hAnsi="Times New Roman"/>
          <w:color w:val="000000"/>
        </w:rPr>
        <w:t>, изучавшие социальную улыбку, установили, что она достигает зрелости, к восторгу окружаю</w:t>
        <w:softHyphen/>
        <w:t>щих, в возрасте от трех до шести месяцев. До этого возраста улыбка, возможно, обус</w:t>
        <w:softHyphen/>
        <w:t>ловлена пищеварительной активностью. Нормальный ребенок в возрасте от трех до шести месяцев будет реагировать улыбкой на человеческое лицо или его разумное воспроизведение. Но это лицо (или маска, даже пугало) должно иметь два глаза, быть полностью видимым и движущимся. Не обязательно, чтобы лицо выражало улыбку (факт, исключающий имитацию) или принадлежало знакомому человеку. Посторон</w:t>
        <w:softHyphen/>
        <w:t>нему человеку ребенок улыбается так же легко, как и матери. После шести месяцев та же перцептивная модель обычно вызывает противоположную реакцию, если лицо незнакомое. На чужака ребенок смотрит со страхом, а не с улыбкой. И, согласно Спитцу и Вольфу, если эмоциональные отношения между ребенком и его матерью серьезно нарушены, социальная улыбка не возникает или обнаруживает аномалии даже в период от трех до шести месяцев. Подобные работы чрезвычайно важны, ибо из них мы узнаем не только о существовании сырых диспозиций, лежащих в основе человеческого развития, но и о том, что диспозиции и их созревание зависят от то</w:t>
        <w:softHyphen/>
        <w:t>тального сопутствующего состояния становления. В данном случае для появления ин</w:t>
        <w:softHyphen/>
        <w:t>стинкта необходимы благоприятные социальные отно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 второй класс диспозиций входит все, что мы обычно называем «наслед</w:t>
        <w:softHyphen/>
        <w:t>ственностью», то есть связанные с генами характеристики, идущие от семьи, рода и расы. С каждым геном связано, по-видимому, почти бесконечное множество комби</w:t>
        <w:softHyphen/>
        <w:t>наций черт, поэтому наследственность детерминирует бесконечную человеческую уникальность еще до того, как на ребенка начинают воздействовать культура и окру</w:t>
        <w:softHyphen/>
        <w:t>жающая среда. Конечно, гены обеспечивают также видовое единообразие (мы все имеем два глаза, позвоночник и стандартный набор желез). Но говоря о наследствен</w:t>
        <w:softHyphen/>
        <w:t>ности, мы обычно имеем в виду сходство (например, сходство ребенка со своими родителями) и забываем, что действию генов мы обязаны и нашей уникальностью, связанной с широким разнообразием особенностей темперамента, нервной пластич</w:t>
        <w:softHyphen/>
        <w:t xml:space="preserve">ности и порогов реакций. Быть может, мы забываем об этом отчасти потому, что слишком слабо понимаем человеческую генетику (открытия которой на сегодняшний день больше говорят о типах, а не об индивидуальных моделях наследственности), а отчасти потому, что, поклоняясь принципу </w:t>
      </w:r>
      <w:r>
        <w:rPr>
          <w:rFonts w:cs="Times New Roman" w:ascii="Times New Roman" w:hAnsi="Times New Roman"/>
          <w:i/>
          <w:iCs/>
          <w:color w:val="000000"/>
          <w:lang w:val="en-US"/>
        </w:rPr>
        <w:t>tabula</w:t>
      </w:r>
      <w:r>
        <w:rPr>
          <w:rFonts w:cs="Times New Roman" w:ascii="Times New Roman" w:hAnsi="Times New Roman"/>
          <w:i/>
          <w:iCs/>
          <w:color w:val="000000"/>
        </w:rPr>
        <w:t xml:space="preserve"> </w:t>
      </w:r>
      <w:r>
        <w:rPr>
          <w:rFonts w:cs="Times New Roman" w:ascii="Times New Roman" w:hAnsi="Times New Roman"/>
          <w:i/>
          <w:iCs/>
          <w:color w:val="000000"/>
          <w:lang w:val="en-US"/>
        </w:rPr>
        <w:t>rasa</w:t>
      </w:r>
      <w:r>
        <w:rPr>
          <w:rFonts w:cs="Times New Roman" w:ascii="Times New Roman" w:hAnsi="Times New Roman"/>
          <w:i/>
          <w:iCs/>
          <w:color w:val="000000"/>
        </w:rPr>
        <w:t xml:space="preserve">, </w:t>
      </w:r>
      <w:r>
        <w:rPr>
          <w:rFonts w:cs="Times New Roman" w:ascii="Times New Roman" w:hAnsi="Times New Roman"/>
          <w:color w:val="000000"/>
        </w:rPr>
        <w:t>предпочитаем не признавать полностью врожденные детерминанты человеческой природ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Есть еще и третий, совершенно иной класс первоначальных диспозиций. Он, насколько я знаю, не имеет отношения к специфической генной детерминации или инстинкту (разве что в самом широком смысле). Я</w:t>
      </w:r>
      <w:r>
        <w:rPr>
          <w:rFonts w:cs="Times New Roman" w:ascii="Times New Roman" w:hAnsi="Times New Roman"/>
          <w:color w:val="000000"/>
          <w:lang w:val="en-US"/>
        </w:rPr>
        <w:t xml:space="preserve"> </w:t>
      </w:r>
      <w:r>
        <w:rPr>
          <w:rFonts w:cs="Times New Roman" w:ascii="Times New Roman" w:hAnsi="Times New Roman"/>
          <w:color w:val="000000"/>
        </w:rPr>
        <w:t>имею</w:t>
      </w:r>
      <w:r>
        <w:rPr>
          <w:rFonts w:cs="Times New Roman" w:ascii="Times New Roman" w:hAnsi="Times New Roman"/>
          <w:color w:val="000000"/>
          <w:lang w:val="en-US"/>
        </w:rPr>
        <w:t xml:space="preserve"> </w:t>
      </w:r>
      <w:r>
        <w:rPr>
          <w:rFonts w:cs="Times New Roman" w:ascii="Times New Roman" w:hAnsi="Times New Roman"/>
          <w:color w:val="000000"/>
        </w:rPr>
        <w:t>в</w:t>
      </w:r>
      <w:r>
        <w:rPr>
          <w:rFonts w:cs="Times New Roman" w:ascii="Times New Roman" w:hAnsi="Times New Roman"/>
          <w:color w:val="000000"/>
          <w:lang w:val="en-US"/>
        </w:rPr>
        <w:t xml:space="preserve"> </w:t>
      </w:r>
      <w:r>
        <w:rPr>
          <w:rFonts w:cs="Times New Roman" w:ascii="Times New Roman" w:hAnsi="Times New Roman"/>
          <w:color w:val="000000"/>
        </w:rPr>
        <w:t>виду</w:t>
      </w:r>
      <w:r>
        <w:rPr>
          <w:rFonts w:cs="Times New Roman" w:ascii="Times New Roman" w:hAnsi="Times New Roman"/>
          <w:color w:val="000000"/>
          <w:lang w:val="en-US"/>
        </w:rPr>
        <w:t xml:space="preserve"> </w:t>
      </w:r>
      <w:r>
        <w:rPr>
          <w:rFonts w:cs="Times New Roman" w:ascii="Times New Roman" w:hAnsi="Times New Roman"/>
          <w:color w:val="000000"/>
        </w:rPr>
        <w:t>определенны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pitz R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 Wolf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Smiling Response A Contribution to the Ontogenesis of Social Relations // Genetic Psychology Monographs  1946 Vol 34 P 57-1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79</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атентные (потенциальные) способности, которые играют решающую роль в ста</w:t>
        <w:softHyphen/>
        <w:t xml:space="preserve">новлении. Например, каждое молодое животное, видимо, обладает </w:t>
      </w:r>
      <w:r>
        <w:rPr>
          <w:rFonts w:cs="Times New Roman" w:ascii="Times New Roman" w:hAnsi="Times New Roman"/>
          <w:i/>
          <w:iCs/>
          <w:color w:val="000000"/>
        </w:rPr>
        <w:t xml:space="preserve">способностью учиться. </w:t>
      </w:r>
      <w:r>
        <w:rPr>
          <w:rFonts w:cs="Times New Roman" w:ascii="Times New Roman" w:hAnsi="Times New Roman"/>
          <w:color w:val="000000"/>
        </w:rPr>
        <w:t>В его нейропсихологической природе существует что-то неотъемлемо пластичное, вносящее изменения в возможный ответ. У нормально одаренного че</w:t>
        <w:softHyphen/>
        <w:t xml:space="preserve">ловеческого ребенка в свое время разовьются сознание, чувство </w:t>
      </w:r>
      <w:r>
        <w:rPr>
          <w:rFonts w:cs="Times New Roman" w:ascii="Times New Roman" w:hAnsi="Times New Roman"/>
          <w:i/>
          <w:iCs/>
          <w:color w:val="000000"/>
        </w:rPr>
        <w:t xml:space="preserve">Я </w:t>
      </w:r>
      <w:r>
        <w:rPr>
          <w:rFonts w:cs="Times New Roman" w:ascii="Times New Roman" w:hAnsi="Times New Roman"/>
          <w:color w:val="000000"/>
        </w:rPr>
        <w:t>и иерархическая организация черт. Он станет структурной системой некоторого типа, саморегулиру</w:t>
        <w:softHyphen/>
        <w:t>ющейся и самоподдерживающейся. Более того, он будет стараться стать чем-то боль</w:t>
        <w:softHyphen/>
        <w:t>шим, нежели шаблонная копия вида, к которому принадлежит. Такие способности представляют собой не инстинкты в понимании Мак-Дугалла или Фрейда, а, ско</w:t>
        <w:softHyphen/>
        <w:t>рее, потенциал для достижения взрослости. То, что принято называть инстинктами, прежде всего является средством обеспечения выживания, а способности, о кото</w:t>
        <w:softHyphen/>
        <w:t>рых я говорю, относятся к обеспечению развития и упорядочения структуры. Они задают характерные стадии в человеческом развит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емся на минутку к способности учиться. Ни одна теория мотивации не объясняет, почему мы вообще учимся. В лучшем случае объясняется побуждение, но не модифицируемость поведения. Ни одна так называемая «теория научения» не го</w:t>
        <w:softHyphen/>
        <w:t xml:space="preserve">ворит нам, почему мы учимся, а только — как мы учимся. Каждый знает, </w:t>
      </w:r>
      <w:r>
        <w:rPr>
          <w:rFonts w:cs="Times New Roman" w:ascii="Times New Roman" w:hAnsi="Times New Roman"/>
          <w:i/>
          <w:iCs/>
          <w:color w:val="000000"/>
        </w:rPr>
        <w:t xml:space="preserve">что </w:t>
      </w:r>
      <w:r>
        <w:rPr>
          <w:rFonts w:cs="Times New Roman" w:ascii="Times New Roman" w:hAnsi="Times New Roman"/>
          <w:color w:val="000000"/>
        </w:rPr>
        <w:t xml:space="preserve">мы учим, но немногие психологи (и менее всего приверженцы локковской традиции) интересуются природой диспозиции к приспособлению и модификации поведения. Чем бы ни было научение, ясно, что оно — </w:t>
      </w:r>
      <w:r>
        <w:rPr>
          <w:rFonts w:cs="Times New Roman" w:ascii="Times New Roman" w:hAnsi="Times New Roman"/>
          <w:i/>
          <w:iCs/>
          <w:color w:val="000000"/>
        </w:rPr>
        <w:t xml:space="preserve">диспозиция к формированию структур. </w:t>
      </w:r>
      <w:r>
        <w:rPr>
          <w:rFonts w:cs="Times New Roman" w:ascii="Times New Roman" w:hAnsi="Times New Roman"/>
          <w:color w:val="000000"/>
        </w:rPr>
        <w:t>Такие структуры включают отдельные привычки и последовательности привычек, но они также включают такие более сложные и менее ригидные структуры, как мораль</w:t>
        <w:softHyphen/>
        <w:t>ная совесть, ^-концепция, преимущественные черты и интересы, схемы смысла и даже собственная всеобъемлющая философия жизни. До сих пор немногие концеп</w:t>
        <w:softHyphen/>
        <w:t>ции, относящиеся к научению, отдают должное его структурообразующей природе. (Возможные исключения можно заметить в гештальтистской доктрине и в позднем предположении Торндайка о «принадлежности».)</w:t>
      </w:r>
      <w:r>
        <w:rPr>
          <w:rFonts w:cs="Times New Roman" w:ascii="Times New Roman" w:hAnsi="Times New Roman"/>
          <w:color w:val="000000"/>
          <w:vertAlign w:val="superscript"/>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пираясь на инстинкт и наследственность, научение ведет к формированию таких более или менее стабильных структур, как моральная совесть, ^-концепция и иерархическая организация личности. Но эти структуры не могли бы возникнуть в результате научения, если бы в нашей природе не были заложены соответствующие возможности. Они и образуют третий класс «данного» в человеческой природе, во многом игнорируемый в сегодняшней теор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мы утверждаем, что становлением личности управляют не только стимулы, влияющие на влечения, общие для вида. Этим процессом также управляет диспозиция к осознанию своих возможностей, то есть к становлению специфичес</w:t>
        <w:softHyphen/>
        <w:t>ки человеческих способностей на всех стадиях развития. И одна из наиболее насущ</w:t>
        <w:softHyphen/>
        <w:t>ных способностей — индивидуация, формирование индивидуального стиля жизни, характеризующегося самосознанием, самокритичностью и саморазвит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запутанном процессе роста мы сталкиваемся с озадачивающим вопро</w:t>
        <w:softHyphen/>
        <w:t>сом: какова относительная важность ранних и поздних стадий развития? Мы знаем, что в каждом человеке есть архаичные слои, образованные относительно изолирован</w:t>
        <w:softHyphen/>
        <w:t>ными ранними системами. Однако существуют также слои, в которых человек явля</w:t>
        <w:softHyphen/>
        <w:t>ется полностью взрослым, слои, в которых его психологическая зрелость соответств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Игнорирование структурных законов в науке, особенно в науках о человеке, обсуждается (с соблазнительными и конструктивными предложениями) в работе </w:t>
      </w:r>
      <w:r>
        <w:rPr>
          <w:rFonts w:cs="Times New Roman" w:ascii="Times New Roman" w:hAnsi="Times New Roman"/>
          <w:i/>
          <w:iCs/>
          <w:color w:val="000000"/>
          <w:sz w:val="18"/>
          <w:szCs w:val="18"/>
          <w:lang w:val="en-US"/>
        </w:rPr>
        <w:t>AU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or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cep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uctur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1955 (</w:t>
      </w:r>
      <w:r>
        <w:rPr>
          <w:rFonts w:cs="Times New Roman" w:ascii="Times New Roman" w:hAnsi="Times New Roman"/>
          <w:color w:val="000000"/>
          <w:sz w:val="18"/>
          <w:szCs w:val="18"/>
          <w:lang w:val="en-US"/>
        </w:rPr>
        <w:t>especiall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0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т его возрасту. Драма человеческой жизни в основном может быть представлена как трение между ранними и поздними стадиями развития. Становление — это процесс включения более ранних стадий в более поздние или (когда это невозможно) про</w:t>
        <w:softHyphen/>
        <w:t>цесс наилучшего разрешения конфликта между ранними и поздними стади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7. Несоииальное начал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ладенец — социально зависимое, но ни в малейшей степени не социализи</w:t>
        <w:softHyphen/>
        <w:t>рованное существо. Ребенок в возрасте даже двух лет, оцененный по взрослым стан</w:t>
        <w:softHyphen/>
        <w:t>дартам, предстает как «антиобщественный элемент». Если можете, представьте себе взрослого человека, который рушит все, что его окружает, настойчиво требует не</w:t>
        <w:softHyphen/>
        <w:t>медленного удовлетворения каждого своего желания, беспомощен и почти полнос</w:t>
        <w:softHyphen/>
        <w:t>тью зависит от других, неспособен поделиться собственностью, нетерпелив, свиреп, склонен к приступам раздражения и беззастенчивой демонстрации всех своих чувств. Такое поведение, нормальное для двухлетки, было бы чудовищным у взрослого. Если бы эти качества заметно не менялись в процессе становления, у нас на руках оказа</w:t>
        <w:softHyphen/>
        <w:t>лась бы инфантильная и потенциально злодейская личность. Гоббс хорошо сказал, что порочный человек — это всего лишь ребенок, набравший сил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ремление маленького ребенка направлено непосредственно на объект — объект еды, игры, удовольствия, избегания или любви. Детское стремление импуль</w:t>
        <w:softHyphen/>
        <w:t>сивно, мимолетно, бездумно и не имеет отношения к личности. Оно важно только в данный момент. Напротив, зрелое стремление связано с долговременными целя</w:t>
        <w:softHyphen/>
        <w:t>ми. Таким образом, процесс становления — это, по сути дела, организация мимо</w:t>
        <w:softHyphen/>
        <w:t>летных импульсов структуры стремлений и интересов, в которой значительную роль играет элемент само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ичего не узнаем о личности маленького ребенка, пытаясь изучать его интересы, ибо его внимание пока еще слишком лабильно, реакции импульсивны, а системы интересов не оформлены. Однако, начиная с подросткового возраста, иерар</w:t>
        <w:softHyphen/>
        <w:t>хия интересов (включая любовь и стремление к взрослой жизни) становится ключе</w:t>
        <w:softHyphen/>
        <w:t xml:space="preserve">вой характеристикой личности. Когда мы узнаем </w:t>
      </w:r>
      <w:r>
        <w:rPr>
          <w:rFonts w:cs="Times New Roman" w:ascii="Times New Roman" w:hAnsi="Times New Roman"/>
          <w:i/>
          <w:iCs/>
          <w:color w:val="000000"/>
          <w:lang w:val="en-US"/>
        </w:rPr>
        <w:t>ordo</w:t>
      </w:r>
      <w:r>
        <w:rPr>
          <w:rFonts w:cs="Times New Roman" w:ascii="Times New Roman" w:hAnsi="Times New Roman"/>
          <w:i/>
          <w:iCs/>
          <w:color w:val="000000"/>
        </w:rPr>
        <w:t xml:space="preserve"> </w:t>
      </w:r>
      <w:r>
        <w:rPr>
          <w:rFonts w:cs="Times New Roman" w:ascii="Times New Roman" w:hAnsi="Times New Roman"/>
          <w:i/>
          <w:iCs/>
          <w:color w:val="000000"/>
          <w:lang w:val="en-US"/>
        </w:rPr>
        <w:t>amoris</w:t>
      </w:r>
      <w:r>
        <w:rPr>
          <w:rFonts w:cs="Times New Roman" w:ascii="Times New Roman" w:hAnsi="Times New Roman"/>
          <w:i/>
          <w:iCs/>
          <w:color w:val="000000"/>
        </w:rPr>
        <w:t xml:space="preserve"> * </w:t>
      </w:r>
      <w:r>
        <w:rPr>
          <w:rFonts w:cs="Times New Roman" w:ascii="Times New Roman" w:hAnsi="Times New Roman"/>
          <w:color w:val="000000"/>
        </w:rPr>
        <w:t>человека, мы действи</w:t>
        <w:softHyphen/>
        <w:t>тельно узнаем этого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о, далее, что основная проблема психологии становления — объяс</w:t>
        <w:softHyphen/>
        <w:t>нить, каким образом происходит превращение несоциализированного младенца во взрослого человека, обладающего структурированными системами любви, ненавис</w:t>
        <w:softHyphen/>
        <w:t>ти, лояльности, интересов, и способного занять свое место в сложно организован</w:t>
        <w:softHyphen/>
        <w:t>ном обществ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тория полна вариантами решения этой проблемы. Часто вопрос формули</w:t>
        <w:softHyphen/>
        <w:t>руется (иногда с излишним уклоном в морализаторство) в терминах оппозиции эго</w:t>
        <w:softHyphen/>
        <w:t>изма и альтруизма. Некоторые авторы (Адам Смит, Гиддингс, Кропоткин, Эшли Монтегю) видят в человеческой природе действие ряда врожденных социализиро</w:t>
        <w:softHyphen/>
        <w:t>ванных наклонностей (таких как общительность, сочувствие, подражание или ин</w:t>
        <w:softHyphen/>
        <w:t>стинкт взаимной помощи), заранее гарантирующих определенную степень альтру</w:t>
        <w:softHyphen/>
        <w:t>изма в ходе дальнейшего развития. Но эти процессы всего лишь дают название изучаемому явлению, но не предлагают детального описания самой трансформа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Порядок любви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 — такой порядок, согласно которому человек признает этические цен</w:t>
        <w:softHyphen/>
        <w:t>ности и сообразует с ними свое поведение (термин М Шеле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81</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е авторы, наоборот, считают, что человек никогда по-настоящему не социа</w:t>
        <w:softHyphen/>
        <w:t>лизируется. Он только сверху покрывается тонким слоем социального лака, а в глу</w:t>
        <w:softHyphen/>
        <w:t>бине души остается дикарем. Этого мнения придерживаются Гоббс, Ницше, Штир-нер и Ле Дантек</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думаю, что ближе всего к истине «закон аффективной эволюции» Конта. Этот закон гласит, что с возрастом степень доминирования и интенсивность лич</w:t>
        <w:softHyphen/>
        <w:t>ных склонностей снижаются, а чувства, касающиеся других, растут и расширяются. Говоря иначе, маленький ребенок, будучи полностью несоциализированным, не может продемонстрировать никаких структур личности, требующих научения. Его по</w:t>
        <w:softHyphen/>
        <w:t>требность в зависимости полностью связана с его непосредственными требования</w:t>
        <w:softHyphen/>
        <w:t>ми. Правда, у него есть «диспозиция» к конечной социализации, но первые стадии становления с неизбежностью лишены альтруизма. Однако с развитием опосредую</w:t>
        <w:softHyphen/>
        <w:t>щих структур сознания, воображения и расширения эго могут происходить подлин</w:t>
        <w:softHyphen/>
        <w:t>ные трансформации мотивации. В той степени, в какой индивид демократически со</w:t>
        <w:softHyphen/>
        <w:t>циализирован, для него оказывается невыносимым поиск счастья за счет других. Такое превращение, конечно, не устраняет полностью первоначального эгоизма, даже у святого. Очевидно, что самолюбие всегда остается в нас позитивным и ак</w:t>
        <w:softHyphen/>
        <w:t>тивным. Наша теория утверждает только то, что оно не обязательно остается гос</w:t>
        <w:softHyphen/>
        <w:t>подствующ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8. Важность ранней привяза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нам надо связать ранние стадии становления с последующими. Фрейд учил, что основы характера устанавливаются к трем годам. Он считал, что более позд</w:t>
        <w:softHyphen/>
        <w:t>ние события могут модифицировать, но не изменить в своей основе уже сформиро</w:t>
        <w:softHyphen/>
        <w:t>ванные к этому возрасту черты</w:t>
      </w:r>
      <w:r>
        <w:rPr>
          <w:rFonts w:cs="Times New Roman" w:ascii="Times New Roman" w:hAnsi="Times New Roman"/>
          <w:color w:val="000000"/>
          <w:vertAlign w:val="superscript"/>
        </w:rPr>
        <w:t>16</w:t>
      </w:r>
      <w:r>
        <w:rPr>
          <w:rFonts w:cs="Times New Roman" w:ascii="Times New Roman" w:hAnsi="Times New Roman"/>
          <w:color w:val="000000"/>
        </w:rPr>
        <w:t>. Даже Адлер, мало в чем согласный с Фрейдом, дати</w:t>
        <w:softHyphen/>
        <w:t>рует возникновение устойчивого стиля жизни примерно четырьмя-пятью годами</w:t>
      </w:r>
      <w:r>
        <w:rPr>
          <w:rFonts w:cs="Times New Roman" w:ascii="Times New Roman" w:hAnsi="Times New Roman"/>
          <w:color w:val="000000"/>
          <w:vertAlign w:val="superscript"/>
        </w:rPr>
        <w:t>1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их утверждениях мы видим серьезное преувеличение, но это не значит, что надо закрывать глаза на существование впечатляющих поддерживающих свиде</w:t>
        <w:softHyphen/>
        <w:t>тельств. В этой связи вспомним работы Спитца, Леви, Анны Фрейд и других. Боулби сделал обзор их исследований и добавил свои важные данные</w:t>
      </w:r>
      <w:r>
        <w:rPr>
          <w:rFonts w:cs="Times New Roman" w:ascii="Times New Roman" w:hAnsi="Times New Roman"/>
          <w:color w:val="000000"/>
          <w:vertAlign w:val="superscript"/>
        </w:rPr>
        <w:t>18</w:t>
      </w:r>
      <w:r>
        <w:rPr>
          <w:rFonts w:cs="Times New Roman" w:ascii="Times New Roman" w:hAnsi="Times New Roman"/>
          <w:color w:val="000000"/>
        </w:rPr>
        <w:t>. Во многих работах показано, что характер и психическое здоровье ребенка в значительной степени за</w:t>
        <w:softHyphen/>
        <w:t>висят от его взаимоотношений с матерью в ранние годы. Оказывается, что неблаго</w:t>
        <w:softHyphen/>
        <w:t>получные взаимоотношения часто создают непреодолимые преграды для эффектив</w:t>
        <w:softHyphen/>
        <w:t>ных терапевтических отношений в последующие периоды жизни. В аффективной депривации и нарушениях привязанностей в раннем детстве удалось частично найти корни таких антисоциальных состояний, как делинквентность, психические нару</w:t>
        <w:softHyphen/>
        <w:t>шения и этнические предрассудки</w:t>
      </w:r>
      <w:r>
        <w:rPr>
          <w:rFonts w:cs="Times New Roman" w:ascii="Times New Roman" w:hAnsi="Times New Roman"/>
          <w:color w:val="000000"/>
          <w:vertAlign w:val="superscript"/>
        </w:rPr>
        <w:t>19</w:t>
      </w:r>
      <w:r>
        <w:rPr>
          <w:rFonts w:cs="Times New Roman" w:ascii="Times New Roman" w:hAnsi="Times New Roman"/>
          <w:color w:val="000000"/>
        </w:rPr>
        <w:t>. В целом получается, что для начала движения 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Подробнее об этих и других теориях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Histor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ckgrou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der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ndboo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mdze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ddis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esley</w:t>
      </w:r>
      <w:r>
        <w:rPr>
          <w:rFonts w:cs="Times New Roman" w:ascii="Times New Roman" w:hAnsi="Times New Roman"/>
          <w:color w:val="000000"/>
          <w:sz w:val="18"/>
          <w:szCs w:val="18"/>
        </w:rPr>
        <w:t xml:space="preserve">, 1954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6</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Jone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gmu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eud</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w:t>
      </w:r>
      <w:r>
        <w:rPr>
          <w:rFonts w:cs="Times New Roman" w:ascii="Times New Roman" w:hAnsi="Times New Roman"/>
          <w:color w:val="000000"/>
          <w:sz w:val="18"/>
          <w:szCs w:val="18"/>
        </w:rPr>
        <w:t xml:space="preserve">, 195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3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Джонс Э </w:t>
      </w:r>
      <w:r>
        <w:rPr>
          <w:rFonts w:cs="Times New Roman" w:ascii="Times New Roman" w:hAnsi="Times New Roman"/>
          <w:color w:val="000000"/>
          <w:sz w:val="18"/>
          <w:szCs w:val="18"/>
        </w:rPr>
        <w:t>Жизнь и творения Зигмунда Фрейда М   Гуманитарий, 1997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dlerA </w:t>
      </w:r>
      <w:r>
        <w:rPr>
          <w:rFonts w:cs="Times New Roman" w:ascii="Times New Roman" w:hAnsi="Times New Roman"/>
          <w:color w:val="000000"/>
          <w:sz w:val="18"/>
          <w:szCs w:val="18"/>
          <w:lang w:val="en-US"/>
        </w:rPr>
        <w:t>Problems of Neurosis N Y  Cosmopolitan Book, 1930 P 4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owlby J </w:t>
      </w:r>
      <w:r>
        <w:rPr>
          <w:rFonts w:cs="Times New Roman" w:ascii="Times New Roman" w:hAnsi="Times New Roman"/>
          <w:color w:val="000000"/>
          <w:sz w:val="18"/>
          <w:szCs w:val="18"/>
          <w:lang w:val="en-US"/>
        </w:rPr>
        <w:t>Maternal Care and Mental Health // Bulletin of the World Health Organization   1951 Vol 3 №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Nature of Prejudice Cambridge Addison-Wesley, 1954 Chs  18,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2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правлении продуктивного жизненного стиля ребенку требуется «щедрый мини</w:t>
        <w:softHyphen/>
        <w:t>мум» безопасности. Без этого у индивида развивается патологическая жажда безо</w:t>
        <w:softHyphen/>
        <w:t>пасности, и он становится менее способен, чем другие, переносить неудачи в зре</w:t>
        <w:softHyphen/>
        <w:t>лости. Настойчивые требования, ревность, нападки на окружающих и эгоизм выдают страстные желания, преследующие его с детства. И наоборот, ребенок, чьи младен</w:t>
        <w:softHyphen/>
        <w:t>ческие потребности получали адекватное удовлетворение, в более позднем возрасте легче откажется от привычки требовать и научится переносить фрустрации. Успешно завершив одну стадию развития, он освободится от характерных для нее привычек и перейдет в зрелые стадии становления. Познав на опыте принятие любящим окру</w:t>
        <w:softHyphen/>
        <w:t>жением, он с большей готовностью научится принимать себя, переносить воздей</w:t>
        <w:softHyphen/>
        <w:t>ствия окружающего мира и зрелыми способами справляться с конфликтами в пос</w:t>
        <w:softHyphen/>
        <w:t>ледующей жизни</w:t>
      </w:r>
      <w:r>
        <w:rPr>
          <w:rFonts w:cs="Times New Roman" w:ascii="Times New Roman" w:hAnsi="Times New Roman"/>
          <w:color w:val="000000"/>
          <w:vertAlign w:val="superscript"/>
        </w:rPr>
        <w:t>2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означает, что ранние аффилиативные потребности (в зависимости, помо</w:t>
        <w:softHyphen/>
        <w:t>щи и привязанности) лежат в основе становления, даже на досоциализированных стадиях. Они требуют наличия базовой связи с миром прежде, чем может начаться собственно развитие. Агрессия и ненависть — это, напротив, реактивный протест, возникающий вследствие того, что ранние аффилиативные тенденции сталкивались с помехами</w:t>
      </w:r>
      <w:r>
        <w:rPr>
          <w:rFonts w:cs="Times New Roman" w:ascii="Times New Roman" w:hAnsi="Times New Roman"/>
          <w:color w:val="000000"/>
          <w:vertAlign w:val="superscript"/>
        </w:rPr>
        <w:t>21</w:t>
      </w:r>
      <w:r>
        <w:rPr>
          <w:rFonts w:cs="Times New Roman" w:ascii="Times New Roman" w:hAnsi="Times New Roman"/>
          <w:color w:val="000000"/>
        </w:rPr>
        <w:t>. Мы знаем, что пациент, подвергающийся психотерапии, движется к здоровью пропорционально тому, как уменьшается его возмущение, враждебность и ненависть, а также тому, насколько он чувствует себя принятым терапевтом, семьей и коллегами, и нужным им. Получать и давать любовь — это лучшая форма терапии. Тому, чья жизнь отмечена реактивным протестом против депривации в детстве, не</w:t>
        <w:softHyphen/>
        <w:t>легко любить и быть любим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надеживает то, что психологи начали обращать внимание на аффилиатив-ный фундамент жизни, абсолютная вездесущесть которого, быть может, и вела к от</w:t>
        <w:softHyphen/>
        <w:t>носительному игнорированию его до сих пор. Мы больше внимания уделяли патоло</w:t>
        <w:softHyphen/>
        <w:t>гии становления, чем его нормальному течению, фокусируясь на болезни, а не на здоровье, на плохой гражданственности, а не на хорошей, на предубеждениях, а не на терпимости и милосерд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я думаю, мы в состоянии оценить утверждение, что основы характе</w:t>
        <w:softHyphen/>
        <w:t>ра устанавливаются к трем, четырем или пяти годам. Аргумент, заключающийся в том, что нарушенные аффилиативные взаимоотношения оставляют неизгладимые рубцы, кажется действительно сильным. Патологическая тревога и вина во взрослом возрасте могут быть всего лишь проявлением неизжитого детского дистресса. У этих страдальцев процесс становления был задержан в раннем детстве. Но для ребенка, получающего удовольствие от нормального аффилиативного фундамента и успешно вступающего в более продвинутые стадии социализации, ситуация иная. В его слу</w:t>
        <w:softHyphen/>
        <w:t xml:space="preserve">чае основы характера устанавливаются к трем-пяти годам только в том смысле, что он теперь </w:t>
      </w:r>
      <w:r>
        <w:rPr>
          <w:rFonts w:cs="Times New Roman" w:ascii="Times New Roman" w:hAnsi="Times New Roman"/>
          <w:i/>
          <w:iCs/>
          <w:color w:val="000000"/>
        </w:rPr>
        <w:t xml:space="preserve">свободен для становления, </w:t>
      </w:r>
      <w:r>
        <w:rPr>
          <w:rFonts w:cs="Times New Roman" w:ascii="Times New Roman" w:hAnsi="Times New Roman"/>
          <w:color w:val="000000"/>
        </w:rPr>
        <w:t>он не задержался, он успешно двинулся по пути непрерывного и беспрепятственного развития. Нет нужды указывать, что эта интер</w:t>
        <w:softHyphen/>
        <w:t>претация роли раннего детства существенно отклоняется от доктрины психоанали</w:t>
        <w:softHyphen/>
        <w:t>за, считающего, что характер здоровых людей, как и нездоровых, по сути устанав</w:t>
        <w:softHyphen/>
        <w:t>ливается к трем год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0</w:t>
      </w:r>
      <w:r>
        <w:rPr>
          <w:rFonts w:cs="Times New Roman" w:ascii="Times New Roman" w:hAnsi="Times New Roman"/>
          <w:color w:val="000000"/>
          <w:sz w:val="16"/>
          <w:szCs w:val="16"/>
        </w:rPr>
        <w:t xml:space="preserve"> Подробнее об этом см   </w:t>
      </w:r>
      <w:r>
        <w:rPr>
          <w:rFonts w:cs="Times New Roman" w:ascii="Times New Roman" w:hAnsi="Times New Roman"/>
          <w:i/>
          <w:iCs/>
          <w:color w:val="000000"/>
          <w:sz w:val="16"/>
          <w:szCs w:val="16"/>
          <w:lang w:val="en-US"/>
        </w:rPr>
        <w:t>Maslow</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A</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H</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Motivat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arper</w:t>
      </w:r>
      <w:r>
        <w:rPr>
          <w:rFonts w:cs="Times New Roman" w:ascii="Times New Roman" w:hAnsi="Times New Roman"/>
          <w:color w:val="000000"/>
          <w:sz w:val="16"/>
          <w:szCs w:val="16"/>
        </w:rPr>
        <w:t>, 1954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Маслоу А Г </w:t>
      </w:r>
      <w:r>
        <w:rPr>
          <w:rFonts w:cs="Times New Roman" w:ascii="Times New Roman" w:hAnsi="Times New Roman"/>
          <w:color w:val="000000"/>
          <w:sz w:val="16"/>
          <w:szCs w:val="16"/>
        </w:rPr>
        <w:t>Мотивация и личность СПб   Евразия, 1999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orohn P A </w:t>
      </w:r>
      <w:r>
        <w:rPr>
          <w:rFonts w:cs="Times New Roman" w:ascii="Times New Roman" w:hAnsi="Times New Roman"/>
          <w:color w:val="000000"/>
          <w:sz w:val="16"/>
          <w:szCs w:val="16"/>
          <w:lang w:val="en-US"/>
        </w:rPr>
        <w:t>(Ed ) Explorations m Altruistic Love and Behavior Boston Beacon Press, 1950, especially ch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 Трибализм и инливилуаи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тверждая, что безопасность и любящие отношения в детстве являются осно</w:t>
        <w:softHyphen/>
        <w:t>вой становления, а также то, что в некоторых случаях в ранние годы жизни заклады</w:t>
        <w:softHyphen/>
        <w:t>ваются причины тяжелых последствий, мы все еще обладаем только частью исти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бенок нуждается и хочет находиться в атмосфере любви и безопасности, но при этом не хочет, чтобы его импульсы, свобода или предпочитаемые способы дей</w:t>
        <w:softHyphen/>
        <w:t>ствия подвергались ограничению. С самого начала жизни он сопротивляется удушаю</w:t>
        <w:softHyphen/>
        <w:t>щему влиянию своего социального окружения. Следствием одной лишь аффилиации было бы рабское принятие ребенком семейных или племенных (родовых) стандартов поведения и взглядов на окружающий мир. Если бы на него влияло только это, он все</w:t>
        <w:softHyphen/>
        <w:t>гда приобретал бы общепринятое и стереотипное поведение. Нынешние теории соци</w:t>
        <w:softHyphen/>
        <w:t>ализации ограничены тем, что они по сути имеют дело только с зеркальной природой так называемого суперэго и склонны определять социализацию исключительно в по</w:t>
        <w:softHyphen/>
        <w:t>нятиях конформности, а совсем не в понятиях творческого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тина, однако, в том, что нравственные чувства и жизненные стили боль</w:t>
        <w:softHyphen/>
        <w:t>шинства людей простираются далеко за пределы домашних и семейных нравов, под воздействием которых они первоначально формировались. Заглянув в себя, мы заме</w:t>
        <w:softHyphen/>
        <w:t>тим, что наша племенная мораль кажется нам в чем-то периферийной по отношению к нашей личной целостности. Мы, правда, подчиняемся обычаям скромности, при</w:t>
        <w:softHyphen/>
        <w:t>личий и самоконтроля и обладаем многими привычками, которые зеркально отража</w:t>
        <w:softHyphen/>
        <w:t>ют наши домашние, классовые и культурные способы жизни. Но мы знаем, что в значительной степени сами отбирали, переформировывали эти способы и выходили за их предел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оказывается, что действуют две противоположные силы. Одна направляет нас на закрытое племенное существование. Она берет свое начало в зави</w:t>
        <w:softHyphen/>
        <w:t>симости ребенка от тех, кто о нем заботится. Удовлетворение и безопасность его идут извне, то же происходит со всеми первыми уроками, которые он выучивает: время дня, когда он может получить пищу, действия, за которые его наказывают или по</w:t>
        <w:softHyphen/>
        <w:t>ощряют. Его принуждают и толкают к конформности, но, как мы отметили, не с полным успехом. Он уже с рождения демонстрирует способность сопротивляться ма</w:t>
        <w:softHyphen/>
        <w:t>теринским и племенным требованиям. До определенной степени его группа форми</w:t>
        <w:softHyphen/>
        <w:t>рует его путь, но в то же время и противодействует ему (как будто он осознает, что от нее исходит угроза его цело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бы требование автономии не было важной силой, мы не могли бы объяс</w:t>
        <w:softHyphen/>
        <w:t>нить заметное негативистское поведение в детстве. Плач, отказ и гнев младенца, как и негативистское поведение двухлетки, являются примитивными признаками суще</w:t>
        <w:softHyphen/>
        <w:t>ства, решившего отстоять себя. На протяжении всей жизни это существо будет пы</w:t>
        <w:softHyphen/>
        <w:t>таться примирить эти два способа становления — племенной и личный, зеркально отражающий и излучающий внутренний свет индивидуальности</w:t>
      </w:r>
      <w:r>
        <w:rPr>
          <w:rFonts w:cs="Times New Roman" w:ascii="Times New Roman" w:hAnsi="Times New Roman"/>
          <w:color w:val="000000"/>
          <w:vertAlign w:val="superscript"/>
        </w:rPr>
        <w:t>2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10. Необхолимо ли понятие </w:t>
      </w:r>
      <w:r>
        <w:rPr>
          <w:rFonts w:cs="Times New Roman" w:ascii="Times New Roman" w:hAnsi="Times New Roman"/>
          <w:i/>
          <w:iCs/>
          <w:color w:val="000000"/>
          <w:sz w:val="26"/>
          <w:szCs w:val="26"/>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мы подошли к центральному вопросу психологии развития: необхо</w:t>
        <w:softHyphen/>
        <w:t xml:space="preserve">димо ли понятие </w:t>
      </w:r>
      <w:r>
        <w:rPr>
          <w:rFonts w:cs="Times New Roman" w:ascii="Times New Roman" w:hAnsi="Times New Roman"/>
          <w:i/>
          <w:iCs/>
          <w:color w:val="000000"/>
          <w:lang w:val="en-US"/>
        </w:rPr>
        <w:t>SP</w:t>
      </w:r>
      <w:r>
        <w:rPr>
          <w:rFonts w:cs="Times New Roman" w:ascii="Times New Roman" w:hAnsi="Times New Roman"/>
          <w:i/>
          <w:iCs/>
          <w:color w:val="000000"/>
        </w:rPr>
        <w:t xml:space="preserve">. </w:t>
      </w:r>
      <w:r>
        <w:rPr>
          <w:rFonts w:cs="Times New Roman" w:ascii="Times New Roman" w:hAnsi="Times New Roman"/>
          <w:color w:val="000000"/>
        </w:rPr>
        <w:t>Существует обширная философская литература, освещающая эту проблему с точки зрения онтологии, эпистемологии и аксиологии, но давайт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2</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нтиноми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rgson H </w:t>
      </w:r>
      <w:r>
        <w:rPr>
          <w:rFonts w:cs="Times New Roman" w:ascii="Times New Roman" w:hAnsi="Times New Roman"/>
          <w:color w:val="000000"/>
          <w:sz w:val="18"/>
          <w:szCs w:val="18"/>
          <w:lang w:val="en-US"/>
        </w:rPr>
        <w:t xml:space="preserve">The Two Sources of Morality and Religion / Trans  by R A Audra,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Brereton N Y  Henry Holt, 19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4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время оставим в стороне эти дискуссии. Ибо совершенно ясно, что понятие, по</w:t>
        <w:softHyphen/>
        <w:t>лезное для философии или теологии, может препятствовать прогрессу психологи</w:t>
        <w:softHyphen/>
        <w:t>ческого 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о времен Вундта центральное возражение против психологии </w:t>
      </w:r>
      <w:r>
        <w:rPr>
          <w:rFonts w:cs="Times New Roman" w:ascii="Times New Roman" w:hAnsi="Times New Roman"/>
          <w:i/>
          <w:iCs/>
          <w:color w:val="000000"/>
        </w:rPr>
        <w:t xml:space="preserve">Я </w:t>
      </w:r>
      <w:r>
        <w:rPr>
          <w:rFonts w:cs="Times New Roman" w:ascii="Times New Roman" w:hAnsi="Times New Roman"/>
          <w:color w:val="000000"/>
        </w:rPr>
        <w:t xml:space="preserve">и </w:t>
      </w:r>
      <w:r>
        <w:rPr>
          <w:rFonts w:cs="Times New Roman" w:ascii="Times New Roman" w:hAnsi="Times New Roman"/>
          <w:i/>
          <w:iCs/>
          <w:color w:val="000000"/>
        </w:rPr>
        <w:t xml:space="preserve">души </w:t>
      </w:r>
      <w:r>
        <w:rPr>
          <w:rFonts w:cs="Times New Roman" w:ascii="Times New Roman" w:hAnsi="Times New Roman"/>
          <w:color w:val="000000"/>
        </w:rPr>
        <w:t>со</w:t>
        <w:softHyphen/>
        <w:t>стояло в том, что это понятие невнятно. Очень соблазнительно приписать не совсем понятные функции некоему таинственному агенту, а затем объявить, что именно «он» является тем центром, который объединяет личность и поддерживает ее цело</w:t>
        <w:softHyphen/>
        <w:t xml:space="preserve">стность. Сознавая эту опасность, Вундт смело декларировал «психологию без души». Нельзя сказать, что он вообще отрицал философские и теологические постулаты, но он считал, что психологии как науке могут повредить подразумеваемые этим понятием </w:t>
      </w:r>
      <w:r>
        <w:rPr>
          <w:rFonts w:cs="Times New Roman" w:ascii="Times New Roman" w:hAnsi="Times New Roman"/>
          <w:i/>
          <w:iCs/>
          <w:color w:val="000000"/>
          <w:lang w:val="en-US"/>
        </w:rPr>
        <w:t>petitio</w:t>
      </w:r>
      <w:r>
        <w:rPr>
          <w:rFonts w:cs="Times New Roman" w:ascii="Times New Roman" w:hAnsi="Times New Roman"/>
          <w:i/>
          <w:iCs/>
          <w:color w:val="000000"/>
        </w:rPr>
        <w:t xml:space="preserve"> </w:t>
      </w:r>
      <w:r>
        <w:rPr>
          <w:rFonts w:cs="Times New Roman" w:ascii="Times New Roman" w:hAnsi="Times New Roman"/>
          <w:i/>
          <w:iCs/>
          <w:color w:val="000000"/>
          <w:lang w:val="en-US"/>
        </w:rPr>
        <w:t>principii</w:t>
      </w:r>
      <w:r>
        <w:rPr>
          <w:rFonts w:cs="Times New Roman" w:ascii="Times New Roman" w:hAnsi="Times New Roman"/>
          <w:i/>
          <w:iCs/>
          <w:color w:val="000000"/>
        </w:rPr>
        <w:t xml:space="preserve">*. </w:t>
      </w:r>
      <w:r>
        <w:rPr>
          <w:rFonts w:cs="Times New Roman" w:ascii="Times New Roman" w:hAnsi="Times New Roman"/>
          <w:color w:val="000000"/>
        </w:rPr>
        <w:t>В течение полстолетия немногие психологи (помимо то</w:t>
        <w:softHyphen/>
        <w:t>мистов) сопротивлялись аргументации и примерам Вундта</w:t>
      </w:r>
      <w:r>
        <w:rPr>
          <w:rFonts w:cs="Times New Roman" w:ascii="Times New Roman" w:hAnsi="Times New Roman"/>
          <w:color w:val="000000"/>
          <w:vertAlign w:val="superscript"/>
        </w:rPr>
        <w:t>23</w:t>
      </w:r>
      <w:r>
        <w:rPr>
          <w:rFonts w:cs="Times New Roman" w:ascii="Times New Roman" w:hAnsi="Times New Roman"/>
          <w:color w:val="000000"/>
        </w:rPr>
        <w:t>. На самом деле мы мо</w:t>
        <w:softHyphen/>
        <w:t>жем сказать, что на протяжении двух поколений психологи прибегали ко всем мыс</w:t>
        <w:softHyphen/>
        <w:t xml:space="preserve">лимым способам объяснения целостности, организации и стремлений человека, не постулируя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самые последние годы тенденция переменилась. Многие психологи, быть может, не полностью осознавая историческую ситуацию, начали принимать то, что два десятилетия назад сочли бы за ересь. Они без стеснения вернули понятия </w:t>
      </w:r>
      <w:r>
        <w:rPr>
          <w:rFonts w:cs="Times New Roman" w:ascii="Times New Roman" w:hAnsi="Times New Roman"/>
          <w:i/>
          <w:iCs/>
          <w:color w:val="000000"/>
        </w:rPr>
        <w:t xml:space="preserve">Я </w:t>
      </w:r>
      <w:r>
        <w:rPr>
          <w:rFonts w:cs="Times New Roman" w:ascii="Times New Roman" w:hAnsi="Times New Roman"/>
          <w:color w:val="000000"/>
        </w:rPr>
        <w:t xml:space="preserve">и </w:t>
      </w:r>
      <w:r>
        <w:rPr>
          <w:rFonts w:cs="Times New Roman" w:ascii="Times New Roman" w:hAnsi="Times New Roman"/>
          <w:i/>
          <w:iCs/>
          <w:color w:val="000000"/>
        </w:rPr>
        <w:t xml:space="preserve">эго </w:t>
      </w:r>
      <w:r>
        <w:rPr>
          <w:rFonts w:cs="Times New Roman" w:ascii="Times New Roman" w:hAnsi="Times New Roman"/>
          <w:color w:val="000000"/>
        </w:rPr>
        <w:t xml:space="preserve">и, словно наверстывая потерянное время, дополнительно ввели такие понятия, как </w:t>
      </w:r>
      <w:r>
        <w:rPr>
          <w:rFonts w:cs="Times New Roman" w:ascii="Times New Roman" w:hAnsi="Times New Roman"/>
          <w:i/>
          <w:iCs/>
          <w:color w:val="000000"/>
        </w:rPr>
        <w:t xml:space="preserve">Я-образ, самоактуализация, самоутверждение, феноменальное эго, эго-вовлеченность, эго-стремление </w:t>
      </w:r>
      <w:r>
        <w:rPr>
          <w:rFonts w:cs="Times New Roman" w:ascii="Times New Roman" w:hAnsi="Times New Roman"/>
          <w:color w:val="000000"/>
        </w:rPr>
        <w:t>и много других пишущихся через дефис расширений, которые для экспериментального позитивизма все еще обладают легким оттенком ненау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метим между прочим, что Фрейд (пусть и непреднамеренно) сыграл веду</w:t>
        <w:softHyphen/>
        <w:t xml:space="preserve">щую роль в спасении понятия </w:t>
      </w:r>
      <w:r>
        <w:rPr>
          <w:rFonts w:cs="Times New Roman" w:ascii="Times New Roman" w:hAnsi="Times New Roman"/>
          <w:i/>
          <w:iCs/>
          <w:color w:val="000000"/>
        </w:rPr>
        <w:t xml:space="preserve">эго </w:t>
      </w:r>
      <w:r>
        <w:rPr>
          <w:rFonts w:cs="Times New Roman" w:ascii="Times New Roman" w:hAnsi="Times New Roman"/>
          <w:color w:val="000000"/>
        </w:rPr>
        <w:t>от полного уничтожения на протяжении двух по</w:t>
        <w:softHyphen/>
        <w:t xml:space="preserve">колений упорного позитивизма. Конечно, он использовал этот термин по-разному. Сначала он говорил об утверждающих себя и агрессивных инстинктах </w:t>
      </w:r>
      <w:r>
        <w:rPr>
          <w:rFonts w:cs="Times New Roman" w:ascii="Times New Roman" w:hAnsi="Times New Roman"/>
          <w:i/>
          <w:iCs/>
          <w:color w:val="000000"/>
        </w:rPr>
        <w:t xml:space="preserve">эго </w:t>
      </w:r>
      <w:r>
        <w:rPr>
          <w:rFonts w:cs="Times New Roman" w:ascii="Times New Roman" w:hAnsi="Times New Roman"/>
          <w:color w:val="000000"/>
        </w:rPr>
        <w:t>(в ницше</w:t>
        <w:softHyphen/>
        <w:t xml:space="preserve">анском смысле), позже стал понимать </w:t>
      </w:r>
      <w:r>
        <w:rPr>
          <w:rFonts w:cs="Times New Roman" w:ascii="Times New Roman" w:hAnsi="Times New Roman"/>
          <w:i/>
          <w:iCs/>
          <w:color w:val="000000"/>
        </w:rPr>
        <w:t xml:space="preserve">эго </w:t>
      </w:r>
      <w:r>
        <w:rPr>
          <w:rFonts w:cs="Times New Roman" w:ascii="Times New Roman" w:hAnsi="Times New Roman"/>
          <w:color w:val="000000"/>
        </w:rPr>
        <w:t>как рациональный, хотя пассивный, агент, в чьи обязанности входит наилучшее примирение (с помощью планирования или защиты) конфликтующих давлений инстинктов, совести и внешней среды. Та</w:t>
        <w:softHyphen/>
        <w:t>ким образом ядерное понятие (пусть даже в строго ограниченных значениях) со</w:t>
        <w:softHyphen/>
        <w:t>хранилось, что позволило динамически ориентированным психологам легче расши</w:t>
        <w:softHyphen/>
        <w:t xml:space="preserve">рить качества </w:t>
      </w:r>
      <w:r>
        <w:rPr>
          <w:rFonts w:cs="Times New Roman" w:ascii="Times New Roman" w:hAnsi="Times New Roman"/>
          <w:i/>
          <w:iCs/>
          <w:color w:val="000000"/>
        </w:rPr>
        <w:t xml:space="preserve">эго </w:t>
      </w:r>
      <w:r>
        <w:rPr>
          <w:rFonts w:cs="Times New Roman" w:ascii="Times New Roman" w:hAnsi="Times New Roman"/>
          <w:color w:val="000000"/>
        </w:rPr>
        <w:t>и сделать его гораздо более активным и важным агентом, чем это было у Фрей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опасность, которой хотел избежать Вундт, остается: </w:t>
      </w:r>
      <w:r>
        <w:rPr>
          <w:rFonts w:cs="Times New Roman" w:ascii="Times New Roman" w:hAnsi="Times New Roman"/>
          <w:i/>
          <w:iCs/>
          <w:color w:val="000000"/>
        </w:rPr>
        <w:t xml:space="preserve">эго </w:t>
      </w:r>
      <w:r>
        <w:rPr>
          <w:rFonts w:cs="Times New Roman" w:ascii="Times New Roman" w:hAnsi="Times New Roman"/>
          <w:color w:val="000000"/>
        </w:rPr>
        <w:t>может рассмат</w:t>
        <w:softHyphen/>
        <w:t xml:space="preserve">риваться как </w:t>
      </w:r>
      <w:r>
        <w:rPr>
          <w:rFonts w:cs="Times New Roman" w:ascii="Times New Roman" w:hAnsi="Times New Roman"/>
          <w:i/>
          <w:iCs/>
          <w:color w:val="000000"/>
          <w:lang w:val="en-US"/>
        </w:rPr>
        <w:t>deus</w:t>
      </w:r>
      <w:r>
        <w:rPr>
          <w:rFonts w:cs="Times New Roman" w:ascii="Times New Roman" w:hAnsi="Times New Roman"/>
          <w:i/>
          <w:iCs/>
          <w:color w:val="000000"/>
        </w:rPr>
        <w:t xml:space="preserve"> </w:t>
      </w:r>
      <w:r>
        <w:rPr>
          <w:rFonts w:cs="Times New Roman" w:ascii="Times New Roman" w:hAnsi="Times New Roman"/>
          <w:i/>
          <w:iCs/>
          <w:color w:val="000000"/>
          <w:lang w:val="en-US"/>
        </w:rPr>
        <w:t>ex</w:t>
      </w:r>
      <w:r>
        <w:rPr>
          <w:rFonts w:cs="Times New Roman" w:ascii="Times New Roman" w:hAnsi="Times New Roman"/>
          <w:i/>
          <w:iCs/>
          <w:color w:val="000000"/>
        </w:rPr>
        <w:t xml:space="preserve"> </w:t>
      </w:r>
      <w:r>
        <w:rPr>
          <w:rFonts w:cs="Times New Roman" w:ascii="Times New Roman" w:hAnsi="Times New Roman"/>
          <w:i/>
          <w:iCs/>
          <w:color w:val="000000"/>
          <w:lang w:val="en-US"/>
        </w:rPr>
        <w:t>machina</w:t>
      </w:r>
      <w:r>
        <w:rPr>
          <w:rFonts w:cs="Times New Roman" w:ascii="Times New Roman" w:hAnsi="Times New Roman"/>
          <w:i/>
          <w:iCs/>
          <w:color w:val="000000"/>
        </w:rPr>
        <w:t xml:space="preserve">**, </w:t>
      </w:r>
      <w:r>
        <w:rPr>
          <w:rFonts w:cs="Times New Roman" w:ascii="Times New Roman" w:hAnsi="Times New Roman"/>
          <w:color w:val="000000"/>
        </w:rPr>
        <w:t>к которому прибегают для повторной сборки разоб</w:t>
        <w:softHyphen/>
        <w:t>ранного по винтикам психического механизма после того, как этого не смог сделать позитивизм. Сегодня ситуация такова, что многие психологи, пытавшиеся приспосо</w:t>
        <w:softHyphen/>
        <w:t>бить личность к внешней системе координат, не удовлетворены результатом. Они не обнаружили связи между позитивистскими измерениями и предпочли вновь изобре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Аргумент, основанный на выводе из положения, которое само по себе еще требует доказа</w:t>
        <w:softHyphen/>
        <w:t xml:space="preserve">тельств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3</w:t>
      </w:r>
      <w:r>
        <w:rPr>
          <w:rFonts w:cs="Times New Roman" w:ascii="Times New Roman" w:hAnsi="Times New Roman"/>
          <w:color w:val="000000"/>
          <w:sz w:val="18"/>
          <w:szCs w:val="18"/>
        </w:rPr>
        <w:t xml:space="preserve"> Примерно до 1890 г ряд американских авторов, включая Дьюи, Ройса, Джемса, продолжали рассматривать </w:t>
      </w:r>
      <w:r>
        <w:rPr>
          <w:rFonts w:cs="Times New Roman" w:ascii="Times New Roman" w:hAnsi="Times New Roman"/>
          <w:i/>
          <w:iCs/>
          <w:color w:val="000000"/>
          <w:sz w:val="18"/>
          <w:szCs w:val="18"/>
        </w:rPr>
        <w:t xml:space="preserve">Я </w:t>
      </w:r>
      <w:r>
        <w:rPr>
          <w:rFonts w:cs="Times New Roman" w:ascii="Times New Roman" w:hAnsi="Times New Roman"/>
          <w:color w:val="000000"/>
          <w:sz w:val="18"/>
          <w:szCs w:val="18"/>
        </w:rPr>
        <w:t xml:space="preserve">в качестве необходимого понятия Они считали, что аналитические понятия новой психологии не схватывают очевидную целостность психического функционирования Но в последующие пятьдесят лет лишь несколько американских психологов использовали понятие </w:t>
      </w:r>
      <w:r>
        <w:rPr>
          <w:rFonts w:cs="Times New Roman" w:ascii="Times New Roman" w:hAnsi="Times New Roman"/>
          <w:i/>
          <w:iCs/>
          <w:color w:val="000000"/>
          <w:sz w:val="18"/>
          <w:szCs w:val="18"/>
        </w:rPr>
        <w:t xml:space="preserve">Я </w:t>
      </w:r>
      <w:r>
        <w:rPr>
          <w:rFonts w:cs="Times New Roman" w:ascii="Times New Roman" w:hAnsi="Times New Roman"/>
          <w:color w:val="000000"/>
          <w:sz w:val="18"/>
          <w:szCs w:val="18"/>
        </w:rPr>
        <w:t xml:space="preserve">(в частности Мэри Уайтон Колкинз) и никто не использовал «душу»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tempora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sycho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451-478, </w:t>
      </w:r>
      <w:r>
        <w:rPr>
          <w:rFonts w:cs="Times New Roman" w:ascii="Times New Roman" w:hAnsi="Times New Roman"/>
          <w:color w:val="000000"/>
          <w:sz w:val="18"/>
          <w:szCs w:val="18"/>
          <w:lang w:val="en-US"/>
        </w:rPr>
        <w:t>reprin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lec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per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ddis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Wesley</w:t>
      </w:r>
      <w:r>
        <w:rPr>
          <w:rFonts w:cs="Times New Roman" w:ascii="Times New Roman" w:hAnsi="Times New Roman"/>
          <w:color w:val="000000"/>
          <w:sz w:val="18"/>
          <w:szCs w:val="18"/>
        </w:rPr>
        <w:t>,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Бог из машины»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 см прим на с 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8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и </w:t>
      </w:r>
      <w:r>
        <w:rPr>
          <w:rFonts w:cs="Times New Roman" w:ascii="Times New Roman" w:hAnsi="Times New Roman"/>
          <w:i/>
          <w:iCs/>
          <w:color w:val="000000"/>
        </w:rPr>
        <w:t xml:space="preserve">эго. </w:t>
      </w:r>
      <w:r>
        <w:rPr>
          <w:rFonts w:cs="Times New Roman" w:ascii="Times New Roman" w:hAnsi="Times New Roman"/>
          <w:color w:val="000000"/>
        </w:rPr>
        <w:t xml:space="preserve">Но, к сожалению, позитивизм и теория </w:t>
      </w:r>
      <w:r>
        <w:rPr>
          <w:rFonts w:cs="Times New Roman" w:ascii="Times New Roman" w:hAnsi="Times New Roman"/>
          <w:i/>
          <w:iCs/>
          <w:color w:val="000000"/>
        </w:rPr>
        <w:t xml:space="preserve">эго </w:t>
      </w:r>
      <w:r>
        <w:rPr>
          <w:rFonts w:cs="Times New Roman" w:ascii="Times New Roman" w:hAnsi="Times New Roman"/>
          <w:color w:val="000000"/>
        </w:rPr>
        <w:t>плохо кооперируются. Бергсон кри</w:t>
        <w:softHyphen/>
        <w:t xml:space="preserve">тиковал такое применение </w:t>
      </w:r>
      <w:r>
        <w:rPr>
          <w:rFonts w:cs="Times New Roman" w:ascii="Times New Roman" w:hAnsi="Times New Roman"/>
          <w:i/>
          <w:iCs/>
          <w:color w:val="000000"/>
        </w:rPr>
        <w:t xml:space="preserve">эго </w:t>
      </w:r>
      <w:r>
        <w:rPr>
          <w:rFonts w:cs="Times New Roman" w:ascii="Times New Roman" w:hAnsi="Times New Roman"/>
          <w:color w:val="000000"/>
        </w:rPr>
        <w:t>для сохранения лица, уподобляя эту ситуацию дилемме художника. Он говорит, что художник может хотеть изобразить Париж (точно так же, как психолог может хотеть изобразить личность), но все, что он может сделать своими ограниченными средствами, — это зарисовать разные части города. На каждую зари</w:t>
        <w:softHyphen/>
        <w:t>совку он прикрепляет надпись «Париж», почему-то надеясь, что вырезанные им ку</w:t>
        <w:softHyphen/>
        <w:t>сочки магически воссоздадут целое</w:t>
      </w:r>
      <w:r>
        <w:rPr>
          <w:rFonts w:cs="Times New Roman" w:ascii="Times New Roman" w:hAnsi="Times New Roman"/>
          <w:color w:val="000000"/>
          <w:vertAlign w:val="superscript"/>
        </w:rPr>
        <w:t>24</w:t>
      </w:r>
      <w:r>
        <w:rPr>
          <w:rFonts w:cs="Times New Roman" w:ascii="Times New Roman" w:hAnsi="Times New Roman"/>
          <w:color w:val="000000"/>
        </w:rPr>
        <w:t>. Аналогично обстоят дела и в психологии: эм</w:t>
        <w:softHyphen/>
        <w:t>пирики, продвинувшиеся со своими аналитическими орудиями настолько далеко, насколько смогли, и не удовлетворенные результатом, прибегли, как и их предше</w:t>
        <w:softHyphen/>
        <w:t xml:space="preserve">ственники, к некоему понятию </w:t>
      </w:r>
      <w:r>
        <w:rPr>
          <w:rFonts w:cs="Times New Roman" w:ascii="Times New Roman" w:hAnsi="Times New Roman"/>
          <w:i/>
          <w:iCs/>
          <w:color w:val="000000"/>
        </w:rPr>
        <w:t xml:space="preserve">Я, </w:t>
      </w:r>
      <w:r>
        <w:rPr>
          <w:rFonts w:cs="Times New Roman" w:ascii="Times New Roman" w:hAnsi="Times New Roman"/>
          <w:color w:val="000000"/>
        </w:rPr>
        <w:t>чтобы выразить в нем (хотя и неадекватно) ту спло</w:t>
        <w:softHyphen/>
        <w:t>ченность, единство и целеустремленность, которые, как им известно, они утеряли в своих фрагментарных представлен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Я очень боюсь, что привычка лениво использовать </w:t>
      </w:r>
      <w:r>
        <w:rPr>
          <w:rFonts w:cs="Times New Roman" w:ascii="Times New Roman" w:hAnsi="Times New Roman"/>
          <w:color w:val="000000"/>
          <w:lang w:val="en-US"/>
        </w:rPr>
        <w:t>Jf</w:t>
      </w:r>
      <w:r>
        <w:rPr>
          <w:rFonts w:cs="Times New Roman" w:ascii="Times New Roman" w:hAnsi="Times New Roman"/>
          <w:color w:val="000000"/>
        </w:rPr>
        <w:t xml:space="preserve"> или </w:t>
      </w:r>
      <w:r>
        <w:rPr>
          <w:rFonts w:cs="Times New Roman" w:ascii="Times New Roman" w:hAnsi="Times New Roman"/>
          <w:i/>
          <w:iCs/>
          <w:color w:val="000000"/>
        </w:rPr>
        <w:t xml:space="preserve">эго </w:t>
      </w:r>
      <w:r>
        <w:rPr>
          <w:rFonts w:cs="Times New Roman" w:ascii="Times New Roman" w:hAnsi="Times New Roman"/>
          <w:color w:val="000000"/>
        </w:rPr>
        <w:t>в качестве масте</w:t>
        <w:softHyphen/>
        <w:t>ра на все руки для латания проделанных позитивизмом дыр может принести больше вреда, чем пользы. Конечно, важно, что многие современные психологи чувствуют себя вынужденными делать этот шаг, хотя их опыт большей частью показывает от</w:t>
        <w:softHyphen/>
        <w:t>сутствие теоретической пользы от его использования на протяжении девятнадцатого века. Позитивисты будут продолжать возмущаться вторжением и (что в некоторой сте</w:t>
        <w:softHyphen/>
        <w:t>пени оправдано) обвинять возрождающуюся психологию в мракобес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к же подойти к феноменам, которые привели к возрождению понятия </w:t>
      </w:r>
      <w:r>
        <w:rPr>
          <w:rFonts w:cs="Times New Roman" w:ascii="Times New Roman" w:hAnsi="Times New Roman"/>
          <w:i/>
          <w:iCs/>
          <w:color w:val="000000"/>
        </w:rPr>
        <w:t xml:space="preserve">Я, </w:t>
      </w:r>
      <w:r>
        <w:rPr>
          <w:rFonts w:cs="Times New Roman" w:ascii="Times New Roman" w:hAnsi="Times New Roman"/>
          <w:color w:val="000000"/>
        </w:rPr>
        <w:t>так, чтобы продвинуть, а не замедлить научный прогрес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м, что касается психологии, возможный ключ к решению лежит в утверж</w:t>
        <w:softHyphen/>
        <w:t>дении Альфреда Адлера: «То, что часто называют "эго"— не больше, чем стиль ин</w:t>
        <w:softHyphen/>
        <w:t>дивида»</w:t>
      </w:r>
      <w:r>
        <w:rPr>
          <w:rFonts w:cs="Times New Roman" w:ascii="Times New Roman" w:hAnsi="Times New Roman"/>
          <w:color w:val="000000"/>
          <w:vertAlign w:val="superscript"/>
        </w:rPr>
        <w:t>25</w:t>
      </w:r>
      <w:r>
        <w:rPr>
          <w:rFonts w:cs="Times New Roman" w:ascii="Times New Roman" w:hAnsi="Times New Roman"/>
          <w:color w:val="000000"/>
        </w:rPr>
        <w:t xml:space="preserve"> . Стиль жизни имеет для Адлера глубокое и важное значение. Он говорит, что если бы психология могла дать нам полное и завершенное описание жизненного стиля, в это описание автоматически включились бы все явления, которые сейчас расплывчато приписывают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Другими словами, полностью адекватная пси</w:t>
        <w:softHyphen/>
        <w:t xml:space="preserve">хология развития призвана раскрыть все формы активности и все взаимоотношения в жизни, которые либо игнорируются, либо приписываются </w:t>
      </w:r>
      <w:r>
        <w:rPr>
          <w:rFonts w:cs="Times New Roman" w:ascii="Times New Roman" w:hAnsi="Times New Roman"/>
          <w:i/>
          <w:iCs/>
          <w:color w:val="000000"/>
        </w:rPr>
        <w:t xml:space="preserve">эго, </w:t>
      </w:r>
      <w:r>
        <w:rPr>
          <w:rFonts w:cs="Times New Roman" w:ascii="Times New Roman" w:hAnsi="Times New Roman"/>
          <w:color w:val="000000"/>
        </w:rPr>
        <w:t>становящемуся по</w:t>
        <w:softHyphen/>
        <w:t>дозрительно похожим на гомункулус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вое, что должна сделать адекватная психология развития — это провести различие между тем, что является для индивида </w:t>
      </w:r>
      <w:r>
        <w:rPr>
          <w:rFonts w:cs="Times New Roman" w:ascii="Times New Roman" w:hAnsi="Times New Roman"/>
          <w:i/>
          <w:iCs/>
          <w:color w:val="000000"/>
        </w:rPr>
        <w:t xml:space="preserve">важным, </w:t>
      </w:r>
      <w:r>
        <w:rPr>
          <w:rFonts w:cs="Times New Roman" w:ascii="Times New Roman" w:hAnsi="Times New Roman"/>
          <w:color w:val="000000"/>
        </w:rPr>
        <w:t xml:space="preserve">и тем, что, как сказал бы Уайтхед, является для него просто </w:t>
      </w:r>
      <w:r>
        <w:rPr>
          <w:rFonts w:cs="Times New Roman" w:ascii="Times New Roman" w:hAnsi="Times New Roman"/>
          <w:i/>
          <w:iCs/>
          <w:color w:val="000000"/>
        </w:rPr>
        <w:t xml:space="preserve">фактом, </w:t>
      </w:r>
      <w:r>
        <w:rPr>
          <w:rFonts w:cs="Times New Roman" w:ascii="Times New Roman" w:hAnsi="Times New Roman"/>
          <w:color w:val="000000"/>
        </w:rPr>
        <w:t>то есть между тем, что он ощущает как витальное и центральное в своем становлении, и тем, что он относит к периферии своего существова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Многие аспекты нашего стиля жизни обычно не воспринимаются как сильно личностно релевантные. Например, у каждого из нас есть многочисленные племен</w:t>
        <w:softHyphen/>
        <w:t>ные привычки, отличающие наш жизненный стиль, но являющиеся всего лишь под</w:t>
        <w:softHyphen/>
        <w:t>ходящим типом приспособления. То же самое верно и для многих наших физиоло</w:t>
        <w:softHyphen/>
        <w:t>гических навыков. Мы придерживаемся правой стороны при вождении автомобиля, следуем правилам этикета и совершаем разнообразные бессознательные и полуосоз</w:t>
        <w:softHyphen/>
        <w:t xml:space="preserve">нанные приспособительные действия, которые характеризуют наш стиль жизни, но не являются нашими </w:t>
      </w:r>
      <w:r>
        <w:rPr>
          <w:rFonts w:cs="Times New Roman" w:ascii="Times New Roman" w:hAnsi="Times New Roman"/>
          <w:i/>
          <w:iCs/>
          <w:color w:val="000000"/>
        </w:rPr>
        <w:t xml:space="preserve">собственными, </w:t>
      </w:r>
      <w:r>
        <w:rPr>
          <w:rFonts w:cs="Times New Roman" w:ascii="Times New Roman" w:hAnsi="Times New Roman"/>
          <w:color w:val="000000"/>
        </w:rPr>
        <w:t>то есть по-настоящему центральными для на</w:t>
        <w:softHyphen/>
        <w:t>шего ощущения существования. Рассмотрим, например, навыки английского язы</w:t>
        <w:softHyphen/>
        <w:t>ка, обеспечивающие наше мышление и общение. Ничто</w:t>
      </w:r>
      <w:r>
        <w:rPr>
          <w:rFonts w:cs="Times New Roman" w:ascii="Times New Roman" w:hAnsi="Times New Roman"/>
          <w:color w:val="000000"/>
          <w:lang w:val="en-US"/>
        </w:rPr>
        <w:t xml:space="preserve"> </w:t>
      </w:r>
      <w:r>
        <w:rPr>
          <w:rFonts w:cs="Times New Roman" w:ascii="Times New Roman" w:hAnsi="Times New Roman"/>
          <w:color w:val="000000"/>
        </w:rPr>
        <w:t>так</w:t>
      </w:r>
      <w:r>
        <w:rPr>
          <w:rFonts w:cs="Times New Roman" w:ascii="Times New Roman" w:hAnsi="Times New Roman"/>
          <w:color w:val="000000"/>
          <w:lang w:val="en-US"/>
        </w:rPr>
        <w:t xml:space="preserve"> </w:t>
      </w:r>
      <w:r>
        <w:rPr>
          <w:rFonts w:cs="Times New Roman" w:ascii="Times New Roman" w:hAnsi="Times New Roman"/>
          <w:color w:val="000000"/>
        </w:rPr>
        <w:t>устойчиво</w:t>
      </w:r>
      <w:r>
        <w:rPr>
          <w:rFonts w:cs="Times New Roman" w:ascii="Times New Roman" w:hAnsi="Times New Roman"/>
          <w:color w:val="000000"/>
          <w:lang w:val="en-US"/>
        </w:rPr>
        <w:t xml:space="preserve"> </w:t>
      </w:r>
      <w:r>
        <w:rPr>
          <w:rFonts w:cs="Times New Roman" w:ascii="Times New Roman" w:hAnsi="Times New Roman"/>
          <w:color w:val="000000"/>
        </w:rPr>
        <w:t>не</w:t>
      </w:r>
      <w:r>
        <w:rPr>
          <w:rFonts w:cs="Times New Roman" w:ascii="Times New Roman" w:hAnsi="Times New Roman"/>
          <w:color w:val="000000"/>
          <w:lang w:val="en-US"/>
        </w:rPr>
        <w:t xml:space="preserve"> </w:t>
      </w:r>
      <w:r>
        <w:rPr>
          <w:rFonts w:cs="Times New Roman" w:ascii="Times New Roman" w:hAnsi="Times New Roman"/>
          <w:color w:val="000000"/>
        </w:rPr>
        <w:t>влияет</w:t>
      </w:r>
      <w:r>
        <w:rPr>
          <w:rFonts w:cs="Times New Roman" w:ascii="Times New Roman" w:hAnsi="Times New Roman"/>
          <w:color w:val="000000"/>
          <w:lang w:val="en-US"/>
        </w:rPr>
        <w:t xml:space="preserve"> </w:t>
      </w:r>
      <w:r>
        <w:rPr>
          <w:rFonts w:cs="Times New Roman" w:ascii="Times New Roman" w:hAnsi="Times New Roman"/>
          <w:color w:val="000000"/>
        </w:rPr>
        <w:t>н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rgson H </w:t>
      </w:r>
      <w:r>
        <w:rPr>
          <w:rFonts w:cs="Times New Roman" w:ascii="Times New Roman" w:hAnsi="Times New Roman"/>
          <w:color w:val="000000"/>
          <w:sz w:val="16"/>
          <w:szCs w:val="16"/>
          <w:lang w:val="en-US"/>
        </w:rPr>
        <w:t>Introduction to Metaphysics N Y  G Putnam's Sons, 1912 P 3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dler A  </w:t>
      </w:r>
      <w:r>
        <w:rPr>
          <w:rFonts w:cs="Times New Roman" w:ascii="Times New Roman" w:hAnsi="Times New Roman"/>
          <w:color w:val="000000"/>
          <w:sz w:val="16"/>
          <w:szCs w:val="16"/>
          <w:lang w:val="en-US"/>
        </w:rPr>
        <w:t>The Fundamental Views of Individual Psychology // International Journal of Individual Psychology 1935 Vol 1  P 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6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жизнь, как запас понятий родного языка и структура речи, посредством которой осуществляются наши социальные контакты. Но употребление английского языка обычно воспринимается как совершенно периферический момент по отношению к сердцевине нашего существования. Другое дело, если бы какой-то иностранный зах</w:t>
        <w:softHyphen/>
        <w:t xml:space="preserve">ватчик запретил нам разговаривать на нашем родном языке. Тогда наш словарный запас, произношение и наша свобода пользоваться ими станут нам очень дороги и сольются с нашим чувством </w:t>
      </w:r>
      <w:r>
        <w:rPr>
          <w:rFonts w:cs="Times New Roman" w:ascii="Times New Roman" w:hAnsi="Times New Roman"/>
          <w:i/>
          <w:iCs/>
          <w:color w:val="000000"/>
        </w:rPr>
        <w:t xml:space="preserve">Я. </w:t>
      </w:r>
      <w:r>
        <w:rPr>
          <w:rFonts w:cs="Times New Roman" w:ascii="Times New Roman" w:hAnsi="Times New Roman"/>
          <w:color w:val="000000"/>
        </w:rPr>
        <w:t>То же касается и несметного множества наших соци</w:t>
        <w:softHyphen/>
        <w:t>альных и психологических привычек, которые никогда, если они не сталкиваются с помехами, не рассматриваются в качестве существенных для нашего личного 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Личность включает многие привычки, умения, системы координат, факты и культурные ценности, которые редко (или даже никогда) не ощущаются как теплые и важные. Но личность включает также нечто теплое и важное — те области жизни, которые мы рассматриваем как </w:t>
      </w:r>
      <w:r>
        <w:rPr>
          <w:rFonts w:cs="Times New Roman" w:ascii="Times New Roman" w:hAnsi="Times New Roman"/>
          <w:i/>
          <w:iCs/>
          <w:color w:val="000000"/>
        </w:rPr>
        <w:t xml:space="preserve">свойственные нам. </w:t>
      </w:r>
      <w:r>
        <w:rPr>
          <w:rFonts w:cs="Times New Roman" w:ascii="Times New Roman" w:hAnsi="Times New Roman"/>
          <w:color w:val="000000"/>
        </w:rPr>
        <w:t xml:space="preserve">Их я предлагаю временно называть </w:t>
      </w:r>
      <w:r>
        <w:rPr>
          <w:rFonts w:cs="Times New Roman" w:ascii="Times New Roman" w:hAnsi="Times New Roman"/>
          <w:i/>
          <w:iCs/>
          <w:color w:val="000000"/>
        </w:rPr>
        <w:t xml:space="preserve">достоянием </w:t>
      </w:r>
      <w:r>
        <w:rPr>
          <w:rFonts w:cs="Times New Roman" w:ascii="Times New Roman" w:hAnsi="Times New Roman"/>
          <w:color w:val="000000"/>
        </w:rPr>
        <w:t xml:space="preserve">или </w:t>
      </w:r>
      <w:r>
        <w:rPr>
          <w:rFonts w:cs="Times New Roman" w:ascii="Times New Roman" w:hAnsi="Times New Roman"/>
          <w:i/>
          <w:iCs/>
          <w:color w:val="000000"/>
        </w:rPr>
        <w:t>проприумом (</w:t>
      </w:r>
      <w:r>
        <w:rPr>
          <w:rFonts w:cs="Times New Roman" w:ascii="Times New Roman" w:hAnsi="Times New Roman"/>
          <w:i/>
          <w:iCs/>
          <w:color w:val="000000"/>
          <w:lang w:val="en-US"/>
        </w:rPr>
        <w:t>proprium</w:t>
      </w:r>
      <w:r>
        <w:rPr>
          <w:rFonts w:cs="Times New Roman" w:ascii="Times New Roman" w:hAnsi="Times New Roman"/>
          <w:i/>
          <w:iCs/>
          <w:color w:val="000000"/>
        </w:rPr>
        <w:t xml:space="preserve">). </w:t>
      </w:r>
      <w:r>
        <w:rPr>
          <w:rFonts w:cs="Times New Roman" w:ascii="Times New Roman" w:hAnsi="Times New Roman"/>
          <w:color w:val="000000"/>
        </w:rPr>
        <w:t>Проприум включает все аспекты личности, образующие ее внутреннее един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 учитывающие наличие проприума, используют термины «я» (</w:t>
      </w:r>
      <w:r>
        <w:rPr>
          <w:rFonts w:cs="Times New Roman" w:ascii="Times New Roman" w:hAnsi="Times New Roman"/>
          <w:color w:val="000000"/>
          <w:lang w:val="en-US"/>
        </w:rPr>
        <w:t>self</w:t>
      </w:r>
      <w:r>
        <w:rPr>
          <w:rFonts w:cs="Times New Roman" w:ascii="Times New Roman" w:hAnsi="Times New Roman"/>
          <w:color w:val="000000"/>
        </w:rPr>
        <w:t>) и «эго» (признавая их взаимозаменяемость) и определяют оба понятия с разной сте</w:t>
        <w:softHyphen/>
        <w:t>пенью узости или широты. Это чувство «свойственного нам» (какой бы термин мы ни применили для его обозначения) заслуживает внимательного рассмотрения. Нужно распознать главные функции и свойства проприу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этой цели более шестидесяти лет назад Уильям Джеймс предложил про</w:t>
        <w:softHyphen/>
        <w:t>стую таксономическую схему</w:t>
      </w:r>
      <w:r>
        <w:rPr>
          <w:rFonts w:cs="Times New Roman" w:ascii="Times New Roman" w:hAnsi="Times New Roman"/>
          <w:color w:val="000000"/>
          <w:vertAlign w:val="superscript"/>
        </w:rPr>
        <w:t>26</w:t>
      </w:r>
      <w:r>
        <w:rPr>
          <w:rFonts w:cs="Times New Roman" w:ascii="Times New Roman" w:hAnsi="Times New Roman"/>
          <w:color w:val="000000"/>
        </w:rPr>
        <w:t xml:space="preserve">. Он утверждал, что возможны два типа </w:t>
      </w:r>
      <w:r>
        <w:rPr>
          <w:rFonts w:cs="Times New Roman" w:ascii="Times New Roman" w:hAnsi="Times New Roman"/>
          <w:i/>
          <w:iCs/>
          <w:color w:val="000000"/>
        </w:rPr>
        <w:t xml:space="preserve">Я: Я </w:t>
      </w:r>
      <w:r>
        <w:rPr>
          <w:rFonts w:cs="Times New Roman" w:ascii="Times New Roman" w:hAnsi="Times New Roman"/>
          <w:color w:val="000000"/>
        </w:rPr>
        <w:t>эмпири</w:t>
        <w:softHyphen/>
        <w:t xml:space="preserve">ческое и Опознающее. </w:t>
      </w:r>
      <w:r>
        <w:rPr>
          <w:rFonts w:cs="Times New Roman" w:ascii="Times New Roman" w:hAnsi="Times New Roman"/>
          <w:i/>
          <w:iCs/>
          <w:color w:val="000000"/>
        </w:rPr>
        <w:t xml:space="preserve">Я </w:t>
      </w:r>
      <w:r>
        <w:rPr>
          <w:rFonts w:cs="Times New Roman" w:ascii="Times New Roman" w:hAnsi="Times New Roman"/>
          <w:color w:val="000000"/>
        </w:rPr>
        <w:t xml:space="preserve">эмпирическое распадается на три вспомогательных типа: </w:t>
      </w:r>
      <w:r>
        <w:rPr>
          <w:rFonts w:cs="Times New Roman" w:ascii="Times New Roman" w:hAnsi="Times New Roman"/>
          <w:i/>
          <w:iCs/>
          <w:color w:val="000000"/>
        </w:rPr>
        <w:t xml:space="preserve">Я </w:t>
      </w:r>
      <w:r>
        <w:rPr>
          <w:rFonts w:cs="Times New Roman" w:ascii="Times New Roman" w:hAnsi="Times New Roman"/>
          <w:color w:val="000000"/>
        </w:rPr>
        <w:t xml:space="preserve">материальное, Асоциальное и </w:t>
      </w:r>
      <w:r>
        <w:rPr>
          <w:rFonts w:cs="Times New Roman" w:ascii="Times New Roman" w:hAnsi="Times New Roman"/>
          <w:i/>
          <w:iCs/>
          <w:color w:val="000000"/>
        </w:rPr>
        <w:t xml:space="preserve">Я </w:t>
      </w:r>
      <w:r>
        <w:rPr>
          <w:rFonts w:cs="Times New Roman" w:ascii="Times New Roman" w:hAnsi="Times New Roman"/>
          <w:color w:val="000000"/>
        </w:rPr>
        <w:t>духовное. На этой простой схеме он построил свое знаменитое тонкое описание разных «свойственных нам» состояний ума. Однако с точки зрения современных психоаналитических и экспериментальных исследований его схема едва ли адекватна, поскольку ей недостает современного «психодинами</w:t>
        <w:softHyphen/>
        <w:t>ческого аромата». Поэтому я с некоторым трепетом предлагаю несколько улучшен</w:t>
        <w:softHyphen/>
        <w:t xml:space="preserve">ную (надеюсь, что это так) схему для анализа собственных аспектов личности. А к вопросу, необходимо ли понятие </w:t>
      </w:r>
      <w:r>
        <w:rPr>
          <w:rFonts w:cs="Times New Roman" w:ascii="Times New Roman" w:hAnsi="Times New Roman"/>
          <w:i/>
          <w:iCs/>
          <w:color w:val="000000"/>
        </w:rPr>
        <w:t xml:space="preserve">Я, </w:t>
      </w:r>
      <w:r>
        <w:rPr>
          <w:rFonts w:cs="Times New Roman" w:ascii="Times New Roman" w:hAnsi="Times New Roman"/>
          <w:color w:val="000000"/>
        </w:rPr>
        <w:t>мы вернемся поз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11. Проприу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Телесное чувство. </w:t>
      </w:r>
      <w:r>
        <w:rPr>
          <w:rFonts w:cs="Times New Roman" w:ascii="Times New Roman" w:hAnsi="Times New Roman"/>
          <w:color w:val="000000"/>
        </w:rPr>
        <w:t xml:space="preserve">Первый аспект, с которым мы сталкиваемся, — это телесное </w:t>
      </w:r>
      <w:r>
        <w:rPr>
          <w:rFonts w:cs="Times New Roman" w:ascii="Times New Roman" w:hAnsi="Times New Roman"/>
          <w:i/>
          <w:iCs/>
          <w:color w:val="000000"/>
        </w:rPr>
        <w:t xml:space="preserve">Я. </w:t>
      </w:r>
      <w:r>
        <w:rPr>
          <w:rFonts w:cs="Times New Roman" w:ascii="Times New Roman" w:hAnsi="Times New Roman"/>
          <w:color w:val="000000"/>
        </w:rPr>
        <w:t xml:space="preserve">Кажется, что телесное </w:t>
      </w:r>
      <w:r>
        <w:rPr>
          <w:rFonts w:cs="Times New Roman" w:ascii="Times New Roman" w:hAnsi="Times New Roman"/>
          <w:i/>
          <w:iCs/>
          <w:color w:val="000000"/>
        </w:rPr>
        <w:t xml:space="preserve">Я </w:t>
      </w:r>
      <w:r>
        <w:rPr>
          <w:rFonts w:cs="Times New Roman" w:ascii="Times New Roman" w:hAnsi="Times New Roman"/>
          <w:color w:val="000000"/>
        </w:rPr>
        <w:t xml:space="preserve">состоит из потоков органических ощущений, идущих от внутренних органов, мышц, сухожилий, суставов, вестибулярных каналов и других частей тела. Специальное название для телесного чувства — </w:t>
      </w:r>
      <w:r>
        <w:rPr>
          <w:rFonts w:cs="Times New Roman" w:ascii="Times New Roman" w:hAnsi="Times New Roman"/>
          <w:i/>
          <w:iCs/>
          <w:color w:val="000000"/>
        </w:rPr>
        <w:t xml:space="preserve">ценестезия </w:t>
      </w:r>
      <w:r>
        <w:rPr>
          <w:rFonts w:cs="Times New Roman" w:ascii="Times New Roman" w:hAnsi="Times New Roman"/>
          <w:color w:val="000000"/>
        </w:rPr>
        <w:t>(</w:t>
      </w:r>
      <w:r>
        <w:rPr>
          <w:rFonts w:cs="Times New Roman" w:ascii="Times New Roman" w:hAnsi="Times New Roman"/>
          <w:color w:val="000000"/>
          <w:lang w:val="en-US"/>
        </w:rPr>
        <w:t>coenesthesis</w:t>
      </w:r>
      <w:r>
        <w:rPr>
          <w:rFonts w:cs="Times New Roman" w:ascii="Times New Roman" w:hAnsi="Times New Roman"/>
          <w:color w:val="000000"/>
        </w:rPr>
        <w:t>). Обычно этот сенсорный поток ощущается смутно, часто мы его полностью не осозна</w:t>
        <w:softHyphen/>
        <w:t>ем. Однако временами он хорошо очерчивается в сознании — например, при возбуж</w:t>
        <w:softHyphen/>
        <w:t>дении, сопровождающем физические упражнения, или в моменты чувственного на</w:t>
        <w:softHyphen/>
        <w:t xml:space="preserve">слаждения или боли. Младенец, конечно, не знает, что такие переживания — «его». Но они наверняка формируют необходимый фундамент для его нарождающегося чувства </w:t>
      </w:r>
      <w:r>
        <w:rPr>
          <w:rFonts w:cs="Times New Roman" w:ascii="Times New Roman" w:hAnsi="Times New Roman"/>
          <w:i/>
          <w:iCs/>
          <w:color w:val="000000"/>
        </w:rPr>
        <w:t xml:space="preserve">Я. </w:t>
      </w:r>
      <w:r>
        <w:rPr>
          <w:rFonts w:cs="Times New Roman" w:ascii="Times New Roman" w:hAnsi="Times New Roman"/>
          <w:color w:val="000000"/>
        </w:rPr>
        <w:t>Малыш, который сначала плачет от нелокализованного дискомфорта, в ходе разви</w:t>
        <w:softHyphen/>
        <w:t>тия будет демонстрировать прогрессирующую способность идентифицировать дистресс как свой собственны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6</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ame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rincipl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en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189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0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ДжемсъВ </w:t>
      </w:r>
      <w:r>
        <w:rPr>
          <w:rFonts w:cs="Times New Roman" w:ascii="Times New Roman" w:hAnsi="Times New Roman"/>
          <w:color w:val="000000"/>
          <w:sz w:val="18"/>
          <w:szCs w:val="18"/>
        </w:rPr>
        <w:t>Научныя основы психолопи СПб   С-Петерб электропечатня, 1902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8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лесное чувство на всю жизнь остается якорем для нашего самосознания, хотя одно оно никогда не объясняет целостного чувства </w:t>
      </w:r>
      <w:r>
        <w:rPr>
          <w:rFonts w:cs="Times New Roman" w:ascii="Times New Roman" w:hAnsi="Times New Roman"/>
          <w:i/>
          <w:iCs/>
          <w:color w:val="000000"/>
        </w:rPr>
        <w:t xml:space="preserve">Я </w:t>
      </w:r>
      <w:r>
        <w:rPr>
          <w:rFonts w:cs="Times New Roman" w:ascii="Times New Roman" w:hAnsi="Times New Roman"/>
          <w:color w:val="000000"/>
        </w:rPr>
        <w:t>настолько, чтобы помочь в его определении, даже, вероятно, у маленького ребенка, обладающего своими воспоми</w:t>
        <w:softHyphen/>
        <w:t>наниями, социальными сигналами и стремлениями. Но этому особому компоненту самосознания психологи уделяли значительное внимание — гораздо большее, чем дру</w:t>
        <w:softHyphen/>
        <w:t>гим столь же важным ингредиентам. Удивительно популярной была одна линия иссле</w:t>
        <w:softHyphen/>
        <w:t xml:space="preserve">дований, а именно попытка локализовать </w:t>
      </w:r>
      <w:r>
        <w:rPr>
          <w:rFonts w:cs="Times New Roman" w:ascii="Times New Roman" w:hAnsi="Times New Roman"/>
          <w:i/>
          <w:iCs/>
          <w:color w:val="000000"/>
        </w:rPr>
        <w:t xml:space="preserve">Я по </w:t>
      </w:r>
      <w:r>
        <w:rPr>
          <w:rFonts w:cs="Times New Roman" w:ascii="Times New Roman" w:hAnsi="Times New Roman"/>
          <w:color w:val="000000"/>
        </w:rPr>
        <w:t xml:space="preserve">специфическому телесному ощущению. Если задать такой вопрос, некоторые люди скажут, что они </w:t>
      </w:r>
      <w:r>
        <w:rPr>
          <w:rFonts w:cs="Times New Roman" w:ascii="Times New Roman" w:hAnsi="Times New Roman"/>
          <w:i/>
          <w:iCs/>
          <w:color w:val="000000"/>
        </w:rPr>
        <w:t xml:space="preserve">чувствуют </w:t>
      </w:r>
      <w:r>
        <w:rPr>
          <w:rFonts w:cs="Times New Roman" w:ascii="Times New Roman" w:hAnsi="Times New Roman"/>
          <w:color w:val="000000"/>
        </w:rPr>
        <w:t xml:space="preserve">свое </w:t>
      </w:r>
      <w:r>
        <w:rPr>
          <w:rFonts w:cs="Times New Roman" w:ascii="Times New Roman" w:hAnsi="Times New Roman"/>
          <w:i/>
          <w:iCs/>
          <w:color w:val="000000"/>
        </w:rPr>
        <w:t xml:space="preserve">Я </w:t>
      </w:r>
      <w:r>
        <w:rPr>
          <w:rFonts w:cs="Times New Roman" w:ascii="Times New Roman" w:hAnsi="Times New Roman"/>
          <w:color w:val="000000"/>
        </w:rPr>
        <w:t>в пра</w:t>
        <w:softHyphen/>
        <w:t>вой руке или во внутренних органах. Однако большинство согласится с Клапаредом, что ощущение Сфокусируется внутри головы посередине между глаз (слегка сзади). Именно этот циклопический глаз служит для нас точкой отсчета при оценке того, что лежит впереди и позади нас, справа или слева, над или под. Здесь, говоря феномено</w:t>
        <w:softHyphen/>
        <w:t xml:space="preserve">логически, находится </w:t>
      </w:r>
      <w:r>
        <w:rPr>
          <w:rFonts w:cs="Times New Roman" w:ascii="Times New Roman" w:hAnsi="Times New Roman"/>
          <w:i/>
          <w:iCs/>
          <w:color w:val="000000"/>
        </w:rPr>
        <w:t>локус эго</w:t>
      </w:r>
      <w:r>
        <w:rPr>
          <w:rFonts w:cs="Times New Roman" w:ascii="Times New Roman" w:hAnsi="Times New Roman"/>
          <w:color w:val="000000"/>
          <w:vertAlign w:val="superscript"/>
        </w:rPr>
        <w:t>27</w:t>
      </w:r>
      <w:r>
        <w:rPr>
          <w:rFonts w:cs="Times New Roman" w:ascii="Times New Roman" w:hAnsi="Times New Roman"/>
          <w:color w:val="000000"/>
        </w:rPr>
        <w:t>. В работах этого типа обнаруживается, что различные сенсорные элементы в ценестезийном потоке или различные выводы, сделанные на основе сенсорного опыта, могут в определенные моменты для определенных людей быть особенно замет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еру интимности (собственности) телесного чувства можно увидеть, проведя в воображении небольшой эксперимент. Сначала подумайте о том, как вы сглатываете слюну, или просто сглотните. Затем представьте, что сплевываете слюну в стакан и выпиваете ее! То, что кажется естественным и «моим», вдруг становится отвратитель</w:t>
        <w:softHyphen/>
        <w:t>ным и чужим. Или представьте, как высасываете кровь из уколотого пальца, а затем представьте, как высасываете кровь из повязки на пальце! То, что я представляю ин</w:t>
        <w:softHyphen/>
        <w:t>тимно принадлежащим моему телу, — теплое и приятное; то, что я воспринимаю как отдельное от моего тела, в мгновение ока становится холодным и чуж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езусловно, органические ощущения (их локализация и узнавание), образую</w:t>
        <w:softHyphen/>
        <w:t xml:space="preserve">щие телесное </w:t>
      </w:r>
      <w:r>
        <w:rPr>
          <w:rFonts w:cs="Times New Roman" w:ascii="Times New Roman" w:hAnsi="Times New Roman"/>
          <w:i/>
          <w:iCs/>
          <w:color w:val="000000"/>
        </w:rPr>
        <w:t xml:space="preserve">Я, </w:t>
      </w:r>
      <w:r>
        <w:rPr>
          <w:rFonts w:cs="Times New Roman" w:ascii="Times New Roman" w:hAnsi="Times New Roman"/>
          <w:color w:val="000000"/>
        </w:rPr>
        <w:t>являются сердцевиной становления. Но было бы серьезной ошибкой считать, что они одни объясняют наше ощущение «свойственного на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Самоидентичность. </w:t>
      </w:r>
      <w:r>
        <w:rPr>
          <w:rFonts w:cs="Times New Roman" w:ascii="Times New Roman" w:hAnsi="Times New Roman"/>
          <w:color w:val="000000"/>
        </w:rPr>
        <w:t>Сегодня я вспоминаю некоторые свои вчерашние мысли, и завтра я вспомню некоторые из своих вчерашних и сегодняшних мыслей, и я субъек</w:t>
        <w:softHyphen/>
        <w:t>тивно уверен, что это мысли того же самого человека. Несомненно, что в этой ситуации ведущую роль играет органическая непрерывность нервно-мышечной системы. Однако в этом процессе участвуют не только воспоминания, возможные благодаря сохраняю</w:t>
        <w:softHyphen/>
        <w:t>щей способности нервных клеток. У младенца в первые месяцы жизни есть способность сохранения, но, по всей вероятности, у него нет чувства самоидентичности. Это чув</w:t>
        <w:softHyphen/>
        <w:t>ство растет постепенно, отчасти как результат одевания, называния по имени и иных видов отделения от окружающего. Очень важен фактор социального взаимодействия. Это действия другого человека, к которым ребенок по-разному приспосабливается, что и заставляет его осознать, что он — не другой, а существует сам по себе. О трудности раз</w:t>
        <w:softHyphen/>
        <w:t>вития самоидентичности в детстве свидетельствует легкость, с какой ребенок деперсо</w:t>
        <w:softHyphen/>
        <w:t>нализируется в игре и в речи</w:t>
      </w:r>
      <w:r>
        <w:rPr>
          <w:rFonts w:cs="Times New Roman" w:ascii="Times New Roman" w:hAnsi="Times New Roman"/>
          <w:color w:val="000000"/>
          <w:vertAlign w:val="superscript"/>
        </w:rPr>
        <w:t>28</w:t>
      </w:r>
      <w:r>
        <w:rPr>
          <w:rFonts w:cs="Times New Roman" w:ascii="Times New Roman" w:hAnsi="Times New Roman"/>
          <w:color w:val="000000"/>
        </w:rPr>
        <w:t>. У нас есть серьезные основания считать, что до возраста четырех-пяти лет личная идентичность, как ее воспринимает ребенок, нестабиль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7</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Claparede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No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u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ocalis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i</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rchiv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e</w:t>
      </w:r>
      <w:r>
        <w:rPr>
          <w:rFonts w:cs="Times New Roman" w:ascii="Times New Roman" w:hAnsi="Times New Roman"/>
          <w:color w:val="000000"/>
          <w:sz w:val="18"/>
          <w:szCs w:val="18"/>
        </w:rPr>
        <w:t xml:space="preserve"> 1924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9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72-182 Другая школа мысли делала значительный акцент на тотальном образе тела Его вариации отмечают изменения в ходе развития Например, Шилдер указывает, что при переживании ненависти сам образ тела сжимается, а при переживании любви — расширяется и даже феноменально оказывается включающим другого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child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a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ppeara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d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nograp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ondon</w:t>
      </w:r>
      <w:r>
        <w:rPr>
          <w:rFonts w:cs="Times New Roman" w:ascii="Times New Roman" w:hAnsi="Times New Roman"/>
          <w:color w:val="000000"/>
          <w:sz w:val="18"/>
          <w:szCs w:val="18"/>
        </w:rPr>
        <w:t xml:space="preserve"> К </w:t>
      </w:r>
      <w:r>
        <w:rPr>
          <w:rFonts w:cs="Times New Roman" w:ascii="Times New Roman" w:hAnsi="Times New Roman"/>
          <w:color w:val="000000"/>
          <w:sz w:val="18"/>
          <w:szCs w:val="18"/>
          <w:lang w:val="en-US"/>
        </w:rPr>
        <w:t>Pau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ren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rubn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w:t>
      </w:r>
      <w:r>
        <w:rPr>
          <w:rFonts w:cs="Times New Roman" w:ascii="Times New Roman" w:hAnsi="Times New Roman"/>
          <w:color w:val="000000"/>
          <w:sz w:val="18"/>
          <w:szCs w:val="18"/>
        </w:rPr>
        <w:t xml:space="preserve"> , 193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53)</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S</w:t>
      </w:r>
      <w:r>
        <w:rPr>
          <w:rFonts w:cs="Times New Roman" w:ascii="Times New Roman" w:hAnsi="Times New Roman"/>
          <w:i/>
          <w:iCs/>
          <w:color w:val="000000"/>
          <w:sz w:val="18"/>
          <w:szCs w:val="18"/>
          <w:lang w:val="en-US"/>
        </w:rPr>
        <w:t xml:space="preserve">AllportG W </w:t>
      </w:r>
      <w:r>
        <w:rPr>
          <w:rFonts w:cs="Times New Roman" w:ascii="Times New Roman" w:hAnsi="Times New Roman"/>
          <w:color w:val="000000"/>
          <w:sz w:val="18"/>
          <w:szCs w:val="18"/>
          <w:lang w:val="en-US"/>
        </w:rPr>
        <w:t>Personality A Psychological Interpretation N Y  Henry Holt, 1937 P 159-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88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начиная примерно с этого возраста, она становится надежнейшим из всех сви</w:t>
        <w:softHyphen/>
        <w:t>детельств, подтверждающих человеку факт его существ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Возвеличивание эго. </w:t>
      </w:r>
      <w:r>
        <w:rPr>
          <w:rFonts w:cs="Times New Roman" w:ascii="Times New Roman" w:hAnsi="Times New Roman"/>
          <w:color w:val="000000"/>
        </w:rPr>
        <w:t>Теперь мы подходим к самому печально известному свой</w:t>
        <w:softHyphen/>
        <w:t>ству проприума — его беззастенчивому эгоцентризму</w:t>
      </w:r>
      <w:r>
        <w:rPr>
          <w:rFonts w:cs="Times New Roman" w:ascii="Times New Roman" w:hAnsi="Times New Roman"/>
          <w:color w:val="000000"/>
          <w:vertAlign w:val="superscript"/>
        </w:rPr>
        <w:t>29</w:t>
      </w:r>
      <w:r>
        <w:rPr>
          <w:rFonts w:cs="Times New Roman" w:ascii="Times New Roman" w:hAnsi="Times New Roman"/>
          <w:color w:val="000000"/>
        </w:rPr>
        <w:t>. Многие авторы подчеркивали устойчивость этой черты в человеческой личности. Она связана с потребностью в вы</w:t>
        <w:softHyphen/>
        <w:t>живании, ибо легко видеть, что мы от природы одарены импульсами к самоутверж</w:t>
        <w:softHyphen/>
        <w:t xml:space="preserve">дению и эмоциями удовлетворенности собой и гордости. В нашем языке есть тому доказательства. Самым распространенным производным от </w:t>
      </w:r>
      <w:r>
        <w:rPr>
          <w:rFonts w:cs="Times New Roman" w:ascii="Times New Roman" w:hAnsi="Times New Roman"/>
          <w:i/>
          <w:iCs/>
          <w:color w:val="000000"/>
        </w:rPr>
        <w:t xml:space="preserve">эго </w:t>
      </w:r>
      <w:r>
        <w:rPr>
          <w:rFonts w:cs="Times New Roman" w:ascii="Times New Roman" w:hAnsi="Times New Roman"/>
          <w:color w:val="000000"/>
        </w:rPr>
        <w:t xml:space="preserve">является </w:t>
      </w:r>
      <w:r>
        <w:rPr>
          <w:rFonts w:cs="Times New Roman" w:ascii="Times New Roman" w:hAnsi="Times New Roman"/>
          <w:i/>
          <w:iCs/>
          <w:color w:val="000000"/>
        </w:rPr>
        <w:t xml:space="preserve">эгоизм, </w:t>
      </w:r>
      <w:r>
        <w:rPr>
          <w:rFonts w:cs="Times New Roman" w:ascii="Times New Roman" w:hAnsi="Times New Roman"/>
          <w:color w:val="000000"/>
        </w:rPr>
        <w:t xml:space="preserve">или </w:t>
      </w:r>
      <w:r>
        <w:rPr>
          <w:rFonts w:cs="Times New Roman" w:ascii="Times New Roman" w:hAnsi="Times New Roman"/>
          <w:i/>
          <w:iCs/>
          <w:color w:val="000000"/>
        </w:rPr>
        <w:t>се</w:t>
        <w:softHyphen/>
        <w:t xml:space="preserve">бялюбие. </w:t>
      </w:r>
      <w:r>
        <w:rPr>
          <w:rFonts w:cs="Times New Roman" w:ascii="Times New Roman" w:hAnsi="Times New Roman"/>
          <w:color w:val="000000"/>
        </w:rPr>
        <w:t xml:space="preserve">Гордость, унижение, самоуважение, нарциссизм — столь заметные факторы, что, говоря об </w:t>
      </w:r>
      <w:r>
        <w:rPr>
          <w:rFonts w:cs="Times New Roman" w:ascii="Times New Roman" w:hAnsi="Times New Roman"/>
          <w:i/>
          <w:iCs/>
          <w:color w:val="000000"/>
        </w:rPr>
        <w:t xml:space="preserve">эго </w:t>
      </w:r>
      <w:r>
        <w:rPr>
          <w:rFonts w:cs="Times New Roman" w:ascii="Times New Roman" w:hAnsi="Times New Roman"/>
          <w:color w:val="000000"/>
        </w:rPr>
        <w:t xml:space="preserve">или </w:t>
      </w:r>
      <w:r>
        <w:rPr>
          <w:rFonts w:cs="Times New Roman" w:ascii="Times New Roman" w:hAnsi="Times New Roman"/>
          <w:i/>
          <w:iCs/>
          <w:color w:val="000000"/>
        </w:rPr>
        <w:t xml:space="preserve">Я, </w:t>
      </w:r>
      <w:r>
        <w:rPr>
          <w:rFonts w:cs="Times New Roman" w:ascii="Times New Roman" w:hAnsi="Times New Roman"/>
          <w:color w:val="000000"/>
        </w:rPr>
        <w:t>мы часто имеем в виду только этот аспект личности. Но все-таки любовь к себе может быть заметной в личности и без того, чтобы обязательно главенствовать. Как мы увидим, у «проприума» есть и другие грани и функ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Расширение эго. </w:t>
      </w:r>
      <w:r>
        <w:rPr>
          <w:rFonts w:cs="Times New Roman" w:ascii="Times New Roman" w:hAnsi="Times New Roman"/>
          <w:color w:val="000000"/>
        </w:rPr>
        <w:t>Рассмотренные нами три грани «проприума» — телесное чув</w:t>
        <w:softHyphen/>
        <w:t>ство, самоидентичность, эго-возвеличивание — развиваются у ребенка относительно рано. Их проявления производят впечатление, что они обладают биологической при</w:t>
        <w:softHyphen/>
        <w:t>родой и исходят изнутри организма. Но вскоре, в связи с процессом научения, наше внимание обращается на объекты, которыми мы владеем и которые любим, а по</w:t>
        <w:softHyphen/>
        <w:t>зднее — на идеи, которые нас побуждают и которым мы верны. Мы говорим здесь о любых объектах, которые человек называет «своими». В то же время эти объекты дол</w:t>
        <w:softHyphen/>
        <w:t xml:space="preserve">жны обладать </w:t>
      </w:r>
      <w:r>
        <w:rPr>
          <w:rFonts w:cs="Times New Roman" w:ascii="Times New Roman" w:hAnsi="Times New Roman"/>
          <w:i/>
          <w:iCs/>
          <w:color w:val="000000"/>
        </w:rPr>
        <w:t xml:space="preserve">важностью, </w:t>
      </w:r>
      <w:r>
        <w:rPr>
          <w:rFonts w:cs="Times New Roman" w:ascii="Times New Roman" w:hAnsi="Times New Roman"/>
          <w:color w:val="000000"/>
        </w:rPr>
        <w:t>ибо иногда наше чувство «обладания» не имеет аффектив</w:t>
        <w:softHyphen/>
        <w:t>ной окраски и, следовательно, не входят в проприум. Однако ребенок, идентифи</w:t>
        <w:softHyphen/>
        <w:t xml:space="preserve">цирующийся с родителем, определенно расширяет свое чувство </w:t>
      </w:r>
      <w:r>
        <w:rPr>
          <w:rFonts w:cs="Times New Roman" w:ascii="Times New Roman" w:hAnsi="Times New Roman"/>
          <w:i/>
          <w:iCs/>
          <w:color w:val="000000"/>
        </w:rPr>
        <w:t xml:space="preserve">Я, </w:t>
      </w:r>
      <w:r>
        <w:rPr>
          <w:rFonts w:cs="Times New Roman" w:ascii="Times New Roman" w:hAnsi="Times New Roman"/>
          <w:color w:val="000000"/>
        </w:rPr>
        <w:t>это же он делает через свою любовь к домашним животным, куклам или другим объектам обладания — одушевленным или н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ановясь старше, мы идентифицируемся с группой, соседями и нацией так же, как с объектами нашего обладания, вроде одежды или дома. Они становятся для нас важными в том смысле, в котором семьи, нации или иное достояние других лю</w:t>
        <w:softHyphen/>
        <w:t>дей для нас такими не являются. Позднее в жизни процесс эго-расширения может идти через развитие приверженности и интересов, сосредоточенных на абстрактных идеях и на моральных и религиозных ценностях. Действительно, зрелость, по-видимо</w:t>
        <w:softHyphen/>
        <w:t>му, характеризуется диапазоном и степенью чувства приверженности человека абст</w:t>
        <w:softHyphen/>
        <w:t>рактным идеал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Рациональный субъект. </w:t>
      </w:r>
      <w:r>
        <w:rPr>
          <w:rFonts w:cs="Times New Roman" w:ascii="Times New Roman" w:hAnsi="Times New Roman"/>
          <w:color w:val="000000"/>
        </w:rPr>
        <w:t xml:space="preserve">Согласно Фрейду, перед </w:t>
      </w:r>
      <w:r>
        <w:rPr>
          <w:rFonts w:cs="Times New Roman" w:ascii="Times New Roman" w:hAnsi="Times New Roman"/>
          <w:i/>
          <w:iCs/>
          <w:color w:val="000000"/>
        </w:rPr>
        <w:t xml:space="preserve">эго </w:t>
      </w:r>
      <w:r>
        <w:rPr>
          <w:rFonts w:cs="Times New Roman" w:ascii="Times New Roman" w:hAnsi="Times New Roman"/>
          <w:color w:val="000000"/>
        </w:rPr>
        <w:t>стоит задача сохранения организма как целого в контакте с реальностью, посредничества между бессознатель</w:t>
        <w:softHyphen/>
        <w:t xml:space="preserve">ными импульсами и внешним миром. Часто рациональное </w:t>
      </w:r>
      <w:r>
        <w:rPr>
          <w:rFonts w:cs="Times New Roman" w:ascii="Times New Roman" w:hAnsi="Times New Roman"/>
          <w:i/>
          <w:iCs/>
          <w:color w:val="000000"/>
        </w:rPr>
        <w:t xml:space="preserve">эго </w:t>
      </w:r>
      <w:r>
        <w:rPr>
          <w:rFonts w:cs="Times New Roman" w:ascii="Times New Roman" w:hAnsi="Times New Roman"/>
          <w:color w:val="000000"/>
        </w:rPr>
        <w:t>может справиться с этой задачей только путем изобретения и использования защит для предупреждения или снижения тревоги. Степень, в какой эти защитные средства определяют разви</w:t>
        <w:softHyphen/>
        <w:t>тие личности, не осознавалась шестьдесят лет назад. Именно благодаря Фрейду мы лучше наших предшественников понимаем стратегии отрицания, вытеснения, пере</w:t>
        <w:softHyphen/>
        <w:t>мещения, формирования реакции, рационализации и т. п.</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бежденность в значимости этих защитных механизмов и констатация высокой частоты их действия привела к забвению того, что рациональное функционирование проприума может также обеспечивать адекватное приспособление, точное планиро</w:t>
        <w:softHyphen/>
        <w:t>вание и относительно безупречное решение жизненных уравн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9</w:t>
      </w:r>
      <w:r>
        <w:rPr>
          <w:rFonts w:cs="Times New Roman" w:ascii="Times New Roman" w:hAnsi="Times New Roman"/>
          <w:color w:val="000000"/>
          <w:sz w:val="18"/>
          <w:szCs w:val="18"/>
        </w:rPr>
        <w:t xml:space="preserve"> Термин «проприум» был любимым у Эмануэля Сведенборга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wedenbor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ropnu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rodu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h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gelow</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ur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ublic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w:t>
      </w:r>
      <w:r>
        <w:rPr>
          <w:rFonts w:cs="Times New Roman" w:ascii="Times New Roman" w:hAnsi="Times New Roman"/>
          <w:color w:val="000000"/>
          <w:sz w:val="18"/>
          <w:szCs w:val="18"/>
        </w:rPr>
        <w:t xml:space="preserve"> 907) Но он придавал ему узкий смысл эгоцентризма и гордости, очень близко соответствующий тому, что мы здесь называем возве</w:t>
        <w:softHyphen/>
        <w:t xml:space="preserve">личиванием </w:t>
      </w:r>
      <w:r>
        <w:rPr>
          <w:rFonts w:cs="Times New Roman" w:ascii="Times New Roman" w:hAnsi="Times New Roman"/>
          <w:i/>
          <w:iCs/>
          <w:color w:val="000000"/>
          <w:sz w:val="18"/>
          <w:szCs w:val="18"/>
        </w:rPr>
        <w:t xml:space="preserve">Я </w:t>
      </w:r>
      <w:r>
        <w:rPr>
          <w:rFonts w:cs="Times New Roman" w:ascii="Times New Roman" w:hAnsi="Times New Roman"/>
          <w:color w:val="000000"/>
          <w:sz w:val="18"/>
          <w:szCs w:val="18"/>
        </w:rPr>
        <w:t>За прояснение этого вопроса я благодарен профессору Говарду Д Споерл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8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ногие философы (начиная с Боэция в </w:t>
      </w:r>
      <w:r>
        <w:rPr>
          <w:rFonts w:cs="Times New Roman" w:ascii="Times New Roman" w:hAnsi="Times New Roman"/>
          <w:color w:val="000000"/>
          <w:lang w:val="en-US"/>
        </w:rPr>
        <w:t>VI</w:t>
      </w:r>
      <w:r>
        <w:rPr>
          <w:rFonts w:cs="Times New Roman" w:ascii="Times New Roman" w:hAnsi="Times New Roman"/>
          <w:color w:val="000000"/>
        </w:rPr>
        <w:t xml:space="preserve"> веке) рассматривали рациональ</w:t>
        <w:softHyphen/>
        <w:t xml:space="preserve">ную природу личности в качестве ее главного отличительного свойства. </w:t>
      </w:r>
      <w:r>
        <w:rPr>
          <w:rFonts w:cs="Times New Roman" w:ascii="Times New Roman" w:hAnsi="Times New Roman"/>
          <w:i/>
          <w:iCs/>
          <w:color w:val="000000"/>
        </w:rPr>
        <w:t>{</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i/>
          <w:iCs/>
          <w:color w:val="000000"/>
          <w:lang w:val="en-US"/>
        </w:rPr>
        <w:t>est</w:t>
      </w:r>
      <w:r>
        <w:rPr>
          <w:rFonts w:cs="Times New Roman" w:ascii="Times New Roman" w:hAnsi="Times New Roman"/>
          <w:i/>
          <w:iCs/>
          <w:color w:val="000000"/>
        </w:rPr>
        <w:t xml:space="preserve"> </w:t>
      </w:r>
      <w:r>
        <w:rPr>
          <w:rFonts w:cs="Times New Roman" w:ascii="Times New Roman" w:hAnsi="Times New Roman"/>
          <w:i/>
          <w:iCs/>
          <w:color w:val="000000"/>
          <w:lang w:val="en-US"/>
        </w:rPr>
        <w:t>substantia</w:t>
      </w:r>
      <w:r>
        <w:rPr>
          <w:rFonts w:cs="Times New Roman" w:ascii="Times New Roman" w:hAnsi="Times New Roman"/>
          <w:i/>
          <w:iCs/>
          <w:color w:val="000000"/>
        </w:rPr>
        <w:t xml:space="preserve"> </w:t>
      </w:r>
      <w:r>
        <w:rPr>
          <w:rFonts w:cs="Times New Roman" w:ascii="Times New Roman" w:hAnsi="Times New Roman"/>
          <w:i/>
          <w:iCs/>
          <w:color w:val="000000"/>
          <w:lang w:val="en-US"/>
        </w:rPr>
        <w:t>individua</w:t>
      </w:r>
      <w:r>
        <w:rPr>
          <w:rFonts w:cs="Times New Roman" w:ascii="Times New Roman" w:hAnsi="Times New Roman"/>
          <w:i/>
          <w:iCs/>
          <w:color w:val="000000"/>
        </w:rPr>
        <w:t xml:space="preserve"> </w:t>
      </w:r>
      <w:r>
        <w:rPr>
          <w:rFonts w:cs="Times New Roman" w:ascii="Times New Roman" w:hAnsi="Times New Roman"/>
          <w:i/>
          <w:iCs/>
          <w:color w:val="000000"/>
          <w:lang w:val="en-US"/>
        </w:rPr>
        <w:t>rationalis</w:t>
      </w:r>
      <w:r>
        <w:rPr>
          <w:rFonts w:cs="Times New Roman" w:ascii="Times New Roman" w:hAnsi="Times New Roman"/>
          <w:i/>
          <w:iCs/>
          <w:color w:val="000000"/>
        </w:rPr>
        <w:t xml:space="preserve"> </w:t>
      </w:r>
      <w:r>
        <w:rPr>
          <w:rFonts w:cs="Times New Roman" w:ascii="Times New Roman" w:hAnsi="Times New Roman"/>
          <w:i/>
          <w:iCs/>
          <w:color w:val="000000"/>
          <w:lang w:val="en-US"/>
        </w:rPr>
        <w:t>naturae</w:t>
      </w:r>
      <w:r>
        <w:rPr>
          <w:rFonts w:cs="Times New Roman" w:ascii="Times New Roman" w:hAnsi="Times New Roman"/>
          <w:i/>
          <w:iCs/>
          <w:color w:val="000000"/>
        </w:rPr>
        <w:t xml:space="preserve">.) </w:t>
      </w:r>
      <w:r>
        <w:rPr>
          <w:rFonts w:cs="Times New Roman" w:ascii="Times New Roman" w:hAnsi="Times New Roman"/>
          <w:color w:val="000000"/>
        </w:rPr>
        <w:t>Было бы странно приписать Фрейду, величай</w:t>
        <w:softHyphen/>
        <w:t>шему иррационалисту нашего века, то, что он помог томистам сохранить для пси</w:t>
        <w:softHyphen/>
        <w:t xml:space="preserve">хологии </w:t>
      </w:r>
      <w:r>
        <w:rPr>
          <w:rFonts w:cs="Times New Roman" w:ascii="Times New Roman" w:hAnsi="Times New Roman"/>
          <w:i/>
          <w:iCs/>
          <w:color w:val="000000"/>
        </w:rPr>
        <w:t xml:space="preserve">эго </w:t>
      </w:r>
      <w:r>
        <w:rPr>
          <w:rFonts w:cs="Times New Roman" w:ascii="Times New Roman" w:hAnsi="Times New Roman"/>
          <w:color w:val="000000"/>
        </w:rPr>
        <w:t xml:space="preserve">в качестве рационального начала личности, но дело обстоит именно так. Ибо </w:t>
      </w:r>
      <w:r>
        <w:rPr>
          <w:rFonts w:cs="Times New Roman" w:ascii="Times New Roman" w:hAnsi="Times New Roman"/>
          <w:i/>
          <w:iCs/>
          <w:color w:val="000000"/>
        </w:rPr>
        <w:t xml:space="preserve">эго </w:t>
      </w:r>
      <w:r>
        <w:rPr>
          <w:rFonts w:cs="Times New Roman" w:ascii="Times New Roman" w:hAnsi="Times New Roman"/>
          <w:color w:val="000000"/>
        </w:rPr>
        <w:t>— разумному или просто рациональному — свойственно осуществлять син</w:t>
        <w:softHyphen/>
        <w:t>тез внутренних потребностей и внешней реальности. Фрейд и томисты не дали нам этого забыть и, таким образом, облегчили современным когнитивным теориям по</w:t>
        <w:softHyphen/>
        <w:t>нимание этой центральной функции проприу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Образ Я. </w:t>
      </w:r>
      <w:r>
        <w:rPr>
          <w:rFonts w:cs="Times New Roman" w:ascii="Times New Roman" w:hAnsi="Times New Roman"/>
          <w:color w:val="000000"/>
        </w:rPr>
        <w:t xml:space="preserve">Функция проприума, вызывающая сегодня особый интерес, — это &gt;?-образ, или, как говорят некоторые авторы, феноменальное </w:t>
      </w:r>
      <w:r>
        <w:rPr>
          <w:rFonts w:cs="Times New Roman" w:ascii="Times New Roman" w:hAnsi="Times New Roman"/>
          <w:i/>
          <w:iCs/>
          <w:color w:val="000000"/>
        </w:rPr>
        <w:t xml:space="preserve">Я. </w:t>
      </w:r>
      <w:r>
        <w:rPr>
          <w:rFonts w:cs="Times New Roman" w:ascii="Times New Roman" w:hAnsi="Times New Roman"/>
          <w:color w:val="000000"/>
        </w:rPr>
        <w:t>Современные пси</w:t>
        <w:softHyphen/>
        <w:t xml:space="preserve">хотерапевты занимаются главным образом подведением пациента к тому, чтобы он исследовал, корректировал или расширял свой образ </w:t>
      </w:r>
      <w:r>
        <w:rPr>
          <w:rFonts w:cs="Times New Roman" w:ascii="Times New Roman" w:hAnsi="Times New Roman"/>
          <w:i/>
          <w:iCs/>
          <w:color w:val="000000"/>
        </w:rPr>
        <w:t xml:space="preserve">Я. </w:t>
      </w:r>
      <w:r>
        <w:rPr>
          <w:rFonts w:cs="Times New Roman" w:ascii="Times New Roman" w:hAnsi="Times New Roman"/>
          <w:color w:val="000000"/>
        </w:rPr>
        <w:t>У этого образа есть два ас</w:t>
        <w:softHyphen/>
        <w:t xml:space="preserve">пекта: то, как пациент рассматривает свои нынешние способности, статус и роли, и то, кем бы он хотел стать, его </w:t>
      </w:r>
      <w:r>
        <w:rPr>
          <w:rFonts w:cs="Times New Roman" w:ascii="Times New Roman" w:hAnsi="Times New Roman"/>
          <w:i/>
          <w:iCs/>
          <w:color w:val="000000"/>
        </w:rPr>
        <w:t xml:space="preserve">притязание </w:t>
      </w:r>
      <w:r>
        <w:rPr>
          <w:rFonts w:cs="Times New Roman" w:ascii="Times New Roman" w:hAnsi="Times New Roman"/>
          <w:color w:val="000000"/>
        </w:rPr>
        <w:t>к самому себе. Для психотерапии осо</w:t>
        <w:softHyphen/>
        <w:t>бенно важен последний аспект, который Карен Хорни называет «идеализированным Я-образом»</w:t>
      </w:r>
      <w:r>
        <w:rPr>
          <w:rFonts w:cs="Times New Roman" w:ascii="Times New Roman" w:hAnsi="Times New Roman"/>
          <w:color w:val="000000"/>
          <w:vertAlign w:val="superscript"/>
        </w:rPr>
        <w:t>30</w:t>
      </w:r>
      <w:r>
        <w:rPr>
          <w:rFonts w:cs="Times New Roman" w:ascii="Times New Roman" w:hAnsi="Times New Roman"/>
          <w:color w:val="000000"/>
        </w:rPr>
        <w:t>. С одной стороны, он может быть компульсивным, компенсаторным и нереалистичным, делающим своего обладателя слепым в отношении его истинной жизненной ситуации. С другой стороны, он может быть добротной когнитивной кар</w:t>
        <w:softHyphen/>
        <w:t>той, приближенной к реальности и направляющей здоровые амбиции. Идеальный &gt;?-образ — это воображаемый аспект проприума. Будучи точным или искаженным, достижимым или нет, он задает то направление движения, которым руководствует</w:t>
        <w:softHyphen/>
        <w:t>ся сам человек и продвижение в котором знаменует успехи терап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существует много форм становления, не требующих ^-образа. В их числе автоматическое культурное научение и весь наш репертуар сиюминутного при</w:t>
        <w:softHyphen/>
        <w:t>способления к окружающему. Но очень многое развивается только с помощью и под влиянием ^-образа. Этот образ помогает нам привести наше видение настоящего в согласие с нашим видением будущего. К счастью, динамическая важность ^-образа пользуется сегодня у психологов более широким признанием, чем прежд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i/>
          <w:iCs/>
          <w:color w:val="000000"/>
        </w:rPr>
        <w:t xml:space="preserve">Собственное (проприативное) стремление. </w:t>
      </w:r>
      <w:r>
        <w:rPr>
          <w:rFonts w:cs="Times New Roman" w:ascii="Times New Roman" w:hAnsi="Times New Roman"/>
          <w:color w:val="000000"/>
        </w:rPr>
        <w:t>Теперь мы подходим к природе мотивации. К сожалению, часто нам не удается провести различие между собствен</w:t>
        <w:softHyphen/>
        <w:t>ными (проприативными) и периферическими мотивами. Причина в том, что на ру</w:t>
        <w:softHyphen/>
        <w:t>диментарных уровнях становления, преимущественно исследовавшихся до сих пор, поведение детерминируется импульсами и влечениями, немедленным удовлетворе</w:t>
        <w:softHyphen/>
        <w:t>нием и редукцией напряжения. Поэтому психология сиюминутного приспособления выглядит базовой и адекватной, особенно для психологов, привыкших работать с животными. Для изучения нижних уровней поведения достаточно использовать при</w:t>
        <w:softHyphen/>
        <w:t xml:space="preserve">вычную формулу влечений и их обусловливания. Но как только личность вступает на стадию расширения </w:t>
      </w:r>
      <w:r>
        <w:rPr>
          <w:rFonts w:cs="Times New Roman" w:ascii="Times New Roman" w:hAnsi="Times New Roman"/>
          <w:i/>
          <w:iCs/>
          <w:color w:val="000000"/>
        </w:rPr>
        <w:t xml:space="preserve">Я </w:t>
      </w:r>
      <w:r>
        <w:rPr>
          <w:rFonts w:cs="Times New Roman" w:ascii="Times New Roman" w:hAnsi="Times New Roman"/>
          <w:color w:val="000000"/>
        </w:rPr>
        <w:t xml:space="preserve">и развивает образ </w:t>
      </w:r>
      <w:r>
        <w:rPr>
          <w:rFonts w:cs="Times New Roman" w:ascii="Times New Roman" w:hAnsi="Times New Roman"/>
          <w:i/>
          <w:iCs/>
          <w:color w:val="000000"/>
        </w:rPr>
        <w:t xml:space="preserve">Я, </w:t>
      </w:r>
      <w:r>
        <w:rPr>
          <w:rFonts w:cs="Times New Roman" w:ascii="Times New Roman" w:hAnsi="Times New Roman"/>
          <w:color w:val="000000"/>
        </w:rPr>
        <w:t>включающий видение собственного совершенства, мы, я думаю, вынуждены постулировать мотивы иного порядка, от</w:t>
        <w:softHyphen/>
        <w:t>ражающие проприативное стремление. Экспериментальной психологией добыто мно</w:t>
        <w:softHyphen/>
        <w:t>жество свидетельств того, что «эго-вовлеченное» (собственное) поведение заметн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omey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 xml:space="preserve">Neurosis and Human Growth   The Struggle toward self-realization  N  Y   Norton, 1950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Хорни</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Невроз</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развит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личност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ысл</w:t>
      </w:r>
      <w:r>
        <w:rPr>
          <w:rFonts w:cs="Times New Roman" w:ascii="Times New Roman" w:hAnsi="Times New Roman"/>
          <w:color w:val="000000"/>
          <w:sz w:val="16"/>
          <w:szCs w:val="16"/>
          <w:lang w:val="en-US"/>
        </w:rPr>
        <w:t>, 1998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 xml:space="preserve">The Ego in Contemporary Psychology // Psychological Review   1943   Vol   50 P 451-478, reprinted in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The Nature of Personality Selected Papers Cambridge Addison-Wesley, 1950 &lt;</w:t>
      </w:r>
      <w:r>
        <w:rPr>
          <w:rFonts w:cs="Times New Roman" w:ascii="Times New Roman" w:hAnsi="Times New Roman"/>
          <w:color w:val="000000"/>
          <w:sz w:val="16"/>
          <w:szCs w:val="16"/>
        </w:rPr>
        <w:t>Наст</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зд</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75-92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0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гие психологи игнорируют эти свидетельства. Им больше нравится про</w:t>
        <w:softHyphen/>
        <w:t>стая теория мотивации, соответствующая их исходным предположениям. Они пред</w:t>
        <w:softHyphen/>
        <w:t>почитают говорить о влечениях и их обусловливании. Влечение рассматривается как активность, побуждаемая с периферии. Результирующий ответ — это простая реак</w:t>
        <w:softHyphen/>
        <w:t>ция, настойчиво повторяющаяся до тех пор, пока не убрано побуждение и не умень</w:t>
        <w:softHyphen/>
        <w:t>шено созданное влечением напряжение. Согласно этому подходу, основанному на минимуме допущений, мотивация предполагает одно и только одно присущее орга</w:t>
        <w:softHyphen/>
        <w:t>низму свойство — предрасположенность действовать (на основе инстинкта или на</w:t>
        <w:softHyphen/>
        <w:t>учения) таким образом, чтобы как можно более эффективно снижать напряжение, порождающее дискомфорт. Мотивация рассматривается как состояние напряжения, ведущее нас к поиску равновесия, отдыха, приспособления, удовлетворения или гомеостаза. С этой точки зрения личность — не более, чем наши привычные спосо</w:t>
        <w:softHyphen/>
        <w:t>бы редукции напряжения. Конечно, эта формулировка полностью соответствует исходной предпосылке эмпиризма относительно того, что человек является по при</w:t>
        <w:softHyphen/>
        <w:t>роде пассивным существом, способным только получать впечатления от внешних раздражителей и отвечать на ни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тивоположные взгляды утверждают, что эта формула, будучи применимой к разрозненным и сиюминутным приспособлениям, терпит неудачу при попытке представить природу собственных стремлений. Они указывают, что для собственных стремлений характерно сопротивление равновесию: напряжение скорее поддержива</w:t>
        <w:softHyphen/>
        <w:t>ется, чем сниж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воей биографии Руаль Амундсен рассказывает, что в пятнадцатилетнем воз</w:t>
        <w:softHyphen/>
        <w:t>расте им овладело страстное желание быть полярным исследователем. Преграды к ис</w:t>
        <w:softHyphen/>
        <w:t>полнению этого желания казались непреодолимыми, и велик был соблазн снизить по</w:t>
        <w:softHyphen/>
        <w:t>рождаемое им напряжение. Но собственное стремление было весьма настойчивым. Каждый успех приносил ему радость и одновременно повышал уровень его стремле</w:t>
        <w:softHyphen/>
        <w:t>ния, поддерживал его главную задачу. Пройдя северо-западным проходом из Атланти</w:t>
        <w:softHyphen/>
        <w:t>ческого в Тихий океан, он предпринял тяжелую экспедицию, завершившуюся откры</w:t>
        <w:softHyphen/>
        <w:t>тием Южного полюса. Затем он годами планировал и вопреки крайним трудностям совершил трансарктический перелет. Свою миссию он выполнял без колебаний до конца жизни (он погиб в Арктике, спасая экспедицию менее талантливого исследова</w:t>
        <w:softHyphen/>
        <w:t>теля Нобиле). Он не только непрерывно придерживался одного стиля жизни, но его главная миссия позволила ему выдержать соблазн снизить отдельные напряжения, постоянно порождаемые усталостью, голодом, насмешками и опасностью</w:t>
      </w:r>
      <w:r>
        <w:rPr>
          <w:rFonts w:cs="Times New Roman" w:ascii="Times New Roman" w:hAnsi="Times New Roman"/>
          <w:color w:val="000000"/>
          <w:vertAlign w:val="superscript"/>
        </w:rPr>
        <w:t>3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лицом к лицу сталкиваемся с нашей проблемой. Психология, рас</w:t>
        <w:softHyphen/>
        <w:t>сматривающая мотивацию с точки зрения влечений и их обусловливания, вероятно, споткнется и потеряет определенность при встрече с аспектами личности (любой личности!), похожими на собственное стремление Амундсена. У большинства из нас нет столь выдающихся достижений, но у каждого есть подобные ненасыщаемые ин</w:t>
        <w:softHyphen/>
        <w:t>тересы. Эти интересы могут быть связаны с понятиями редукции напряжения только очень поверхностно. Многие авторы прошлого и настоящего признавали этот факт и постулировали некоторые прямо противоположные принципы. В этой связи вспоми</w:t>
        <w:softHyphen/>
        <w:t>нается концепция Спинозы о способности к волевому усилию, т. е. тенденции инди</w:t>
        <w:softHyphen/>
        <w:t xml:space="preserve">вида настойчиво, вопреки преградам, придерживаться своего собственного стиля бытия. Вспоминается доктрина </w:t>
      </w:r>
      <w:r>
        <w:rPr>
          <w:rFonts w:cs="Times New Roman" w:ascii="Times New Roman" w:hAnsi="Times New Roman"/>
          <w:i/>
          <w:iCs/>
          <w:color w:val="000000"/>
        </w:rPr>
        <w:t xml:space="preserve">самоактуализации </w:t>
      </w:r>
      <w:r>
        <w:rPr>
          <w:rFonts w:cs="Times New Roman" w:ascii="Times New Roman" w:hAnsi="Times New Roman"/>
          <w:color w:val="000000"/>
        </w:rPr>
        <w:t>Гольдштейна, использованная так</w:t>
        <w:softHyphen/>
        <w:t xml:space="preserve">же Маслоу и другими, или чувство </w:t>
      </w:r>
      <w:r>
        <w:rPr>
          <w:rFonts w:cs="Times New Roman" w:ascii="Times New Roman" w:hAnsi="Times New Roman"/>
          <w:i/>
          <w:iCs/>
          <w:color w:val="000000"/>
        </w:rPr>
        <w:t xml:space="preserve">заботы о себе </w:t>
      </w:r>
      <w:r>
        <w:rPr>
          <w:rFonts w:cs="Times New Roman" w:ascii="Times New Roman" w:hAnsi="Times New Roman"/>
          <w:color w:val="000000"/>
        </w:rPr>
        <w:t>Мак-Дугалла. Вспоминаются и со</w:t>
        <w:softHyphen/>
        <w:t xml:space="preserve">временные фрейдисты, которые считают необходимым наделить </w:t>
      </w:r>
      <w:r>
        <w:rPr>
          <w:rFonts w:cs="Times New Roman" w:ascii="Times New Roman" w:hAnsi="Times New Roman"/>
          <w:i/>
          <w:iCs/>
          <w:color w:val="000000"/>
        </w:rPr>
        <w:t xml:space="preserve">эго </w:t>
      </w:r>
      <w:r>
        <w:rPr>
          <w:rFonts w:cs="Times New Roman" w:ascii="Times New Roman" w:hAnsi="Times New Roman"/>
          <w:color w:val="000000"/>
        </w:rPr>
        <w:t>не только сп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mundsen R </w:t>
      </w:r>
      <w:r>
        <w:rPr>
          <w:rFonts w:cs="Times New Roman" w:ascii="Times New Roman" w:hAnsi="Times New Roman"/>
          <w:color w:val="000000"/>
          <w:sz w:val="18"/>
          <w:szCs w:val="18"/>
          <w:lang w:val="en-US"/>
        </w:rPr>
        <w:t>My Life as an Explorer Garden City, N Y  Doubleday, Doran,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91</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бностью к разуму и рационализации, но и тенденцией поддерживать свою соб</w:t>
        <w:softHyphen/>
        <w:t>ственную систему продуктивных интересов, несмотря на соблазны, вызванные им</w:t>
        <w:softHyphen/>
        <w:t xml:space="preserve">пульсами и внешними побуждениями. Действительно, «укрепленное </w:t>
      </w:r>
      <w:r>
        <w:rPr>
          <w:rFonts w:cs="Times New Roman" w:ascii="Times New Roman" w:hAnsi="Times New Roman"/>
          <w:i/>
          <w:iCs/>
          <w:color w:val="000000"/>
        </w:rPr>
        <w:t xml:space="preserve">эго», </w:t>
      </w:r>
      <w:r>
        <w:rPr>
          <w:rFonts w:cs="Times New Roman" w:ascii="Times New Roman" w:hAnsi="Times New Roman"/>
          <w:color w:val="000000"/>
        </w:rPr>
        <w:t>как его описывают неофрейдисты, способно действовать вопреки обычному течению сиюми</w:t>
        <w:softHyphen/>
        <w:t>нутной снижающей напряжение адапт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бственное стремление отличается от других форм мотивации тем, что всегда ведет к объединению личности, вопреки всем конфликтам. Есть свидетельства того, что для психически больных характерен рост изолированных субсистем и утрата более гомогенных мотивационных систем</w:t>
      </w:r>
      <w:r>
        <w:rPr>
          <w:rFonts w:cs="Times New Roman" w:ascii="Times New Roman" w:hAnsi="Times New Roman"/>
          <w:color w:val="000000"/>
          <w:vertAlign w:val="superscript"/>
        </w:rPr>
        <w:t>33</w:t>
      </w:r>
      <w:r>
        <w:rPr>
          <w:rFonts w:cs="Times New Roman" w:ascii="Times New Roman" w:hAnsi="Times New Roman"/>
          <w:color w:val="000000"/>
        </w:rPr>
        <w:t>. Когда над индивидом господствуют изолирован</w:t>
        <w:softHyphen/>
        <w:t>ные влечения, навязчивые стремления или давление обстоятельств, он утрачивает интегрированность, которую ему придает только поддержание главного направления его стремлений. Наличие долговременных целей, ощущаемых центром личного суще</w:t>
        <w:softHyphen/>
        <w:t>ствования, отличает человека от животного, взрослого от ребенка и (во многих случа</w:t>
        <w:softHyphen/>
        <w:t>ях) здоровую личность от больн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о, что стремление всегда связано с будущим. По сути дела, огромное количество состояний психики адекватно описывается только через перспективу бу</w:t>
        <w:softHyphen/>
        <w:t xml:space="preserve">дущего. Наряду со </w:t>
      </w:r>
      <w:r>
        <w:rPr>
          <w:rFonts w:cs="Times New Roman" w:ascii="Times New Roman" w:hAnsi="Times New Roman"/>
          <w:i/>
          <w:iCs/>
          <w:color w:val="000000"/>
        </w:rPr>
        <w:t xml:space="preserve">стремлением </w:t>
      </w:r>
      <w:r>
        <w:rPr>
          <w:rFonts w:cs="Times New Roman" w:ascii="Times New Roman" w:hAnsi="Times New Roman"/>
          <w:color w:val="000000"/>
        </w:rPr>
        <w:t xml:space="preserve">мы можем упомянуть </w:t>
      </w:r>
      <w:r>
        <w:rPr>
          <w:rFonts w:cs="Times New Roman" w:ascii="Times New Roman" w:hAnsi="Times New Roman"/>
          <w:i/>
          <w:iCs/>
          <w:color w:val="000000"/>
        </w:rPr>
        <w:t xml:space="preserve">интерес, тенденцию, диспозицию, ожидание, планирование, решение проблем </w:t>
      </w:r>
      <w:r>
        <w:rPr>
          <w:rFonts w:cs="Times New Roman" w:ascii="Times New Roman" w:hAnsi="Times New Roman"/>
          <w:color w:val="000000"/>
        </w:rPr>
        <w:t xml:space="preserve">и </w:t>
      </w:r>
      <w:r>
        <w:rPr>
          <w:rFonts w:cs="Times New Roman" w:ascii="Times New Roman" w:hAnsi="Times New Roman"/>
          <w:i/>
          <w:iCs/>
          <w:color w:val="000000"/>
        </w:rPr>
        <w:t xml:space="preserve">интенцию. </w:t>
      </w:r>
      <w:r>
        <w:rPr>
          <w:rFonts w:cs="Times New Roman" w:ascii="Times New Roman" w:hAnsi="Times New Roman"/>
          <w:color w:val="000000"/>
        </w:rPr>
        <w:t>Не любая направленность на бу</w:t>
        <w:softHyphen/>
        <w:t>дущее феноменально относится к проприуму, но в любом случае для ее понимания нужна психология, выходящая за рамки превалирующей тенденции объяснять пси</w:t>
        <w:softHyphen/>
        <w:t>хические состояния исключительно исходя из прошлых событий. Люди занимаются продвижением своей жизни в будущее, в то время как психология большей частью занимается прослеживанием ее в прошл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i/>
          <w:iCs/>
          <w:color w:val="000000"/>
        </w:rPr>
        <w:t xml:space="preserve">Субъект познания. </w:t>
      </w:r>
      <w:r>
        <w:rPr>
          <w:rFonts w:cs="Times New Roman" w:ascii="Times New Roman" w:hAnsi="Times New Roman"/>
          <w:color w:val="000000"/>
        </w:rPr>
        <w:t>Теперь, когда мы вычленили эти различные функции про-приума и рассматриваем их все в качестве личного достояния человека, встает воп</w:t>
        <w:softHyphen/>
        <w:t xml:space="preserve">рос, все ли это. Не обладаем ли мы вдобавок познающим </w:t>
      </w:r>
      <w:r>
        <w:rPr>
          <w:rFonts w:cs="Times New Roman" w:ascii="Times New Roman" w:hAnsi="Times New Roman"/>
          <w:i/>
          <w:iCs/>
          <w:color w:val="000000"/>
        </w:rPr>
        <w:t xml:space="preserve">Я, </w:t>
      </w:r>
      <w:r>
        <w:rPr>
          <w:rFonts w:cs="Times New Roman" w:ascii="Times New Roman" w:hAnsi="Times New Roman"/>
          <w:color w:val="000000"/>
        </w:rPr>
        <w:t>выходящим за пределы всех других функций проприума и удерживающим их в поле зрения? Уильям Джеймс занимался этим вопросом и пришел к выводу, что нет. Он считает, что не существу</w:t>
        <w:softHyphen/>
        <w:t xml:space="preserve">ет такой вещи, как вещественное </w:t>
      </w:r>
      <w:r>
        <w:rPr>
          <w:rFonts w:cs="Times New Roman" w:ascii="Times New Roman" w:hAnsi="Times New Roman"/>
          <w:i/>
          <w:iCs/>
          <w:color w:val="000000"/>
        </w:rPr>
        <w:t xml:space="preserve">Я, </w:t>
      </w:r>
      <w:r>
        <w:rPr>
          <w:rFonts w:cs="Times New Roman" w:ascii="Times New Roman" w:hAnsi="Times New Roman"/>
          <w:color w:val="000000"/>
        </w:rPr>
        <w:t>отличное от совокупности, или потока, пере</w:t>
        <w:softHyphen/>
        <w:t>живаний. Он говорит, что каждый момент сознания присваивает каждый предыду</w:t>
        <w:softHyphen/>
        <w:t>щий момент, и поэтому познающий как-то включен в познаваемое. «Сами мысли являются мыслящим»</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ппоненты Джеймса возражают, что простые серии переживаний не могут превратиться в осознание этих серий. И невозможно, чтобы «текущие мысли» рас</w:t>
        <w:softHyphen/>
        <w:t xml:space="preserve">сматривали сами себя в качестве важных или интересных. Кому важны и интересны эти серии, если не </w:t>
      </w:r>
      <w:r>
        <w:rPr>
          <w:rFonts w:cs="Times New Roman" w:ascii="Times New Roman" w:hAnsi="Times New Roman"/>
          <w:i/>
          <w:iCs/>
          <w:color w:val="000000"/>
        </w:rPr>
        <w:t xml:space="preserve">мне? Я </w:t>
      </w:r>
      <w:r>
        <w:rPr>
          <w:rFonts w:cs="Times New Roman" w:ascii="Times New Roman" w:hAnsi="Times New Roman"/>
          <w:color w:val="000000"/>
        </w:rPr>
        <w:t xml:space="preserve">— конечный наблюдатель. </w:t>
      </w:r>
      <w:r>
        <w:rPr>
          <w:rFonts w:cs="Times New Roman" w:ascii="Times New Roman" w:hAnsi="Times New Roman"/>
          <w:i/>
          <w:iCs/>
          <w:color w:val="000000"/>
        </w:rPr>
        <w:t xml:space="preserve">Я </w:t>
      </w:r>
      <w:r>
        <w:rPr>
          <w:rFonts w:cs="Times New Roman" w:ascii="Times New Roman" w:hAnsi="Times New Roman"/>
          <w:color w:val="000000"/>
        </w:rPr>
        <w:t xml:space="preserve">как </w:t>
      </w:r>
      <w:r>
        <w:rPr>
          <w:rFonts w:cs="Times New Roman" w:ascii="Times New Roman" w:hAnsi="Times New Roman"/>
          <w:i/>
          <w:iCs/>
          <w:color w:val="000000"/>
        </w:rPr>
        <w:t xml:space="preserve">познающий </w:t>
      </w:r>
      <w:r>
        <w:rPr>
          <w:rFonts w:cs="Times New Roman" w:ascii="Times New Roman" w:hAnsi="Times New Roman"/>
          <w:color w:val="000000"/>
        </w:rPr>
        <w:t>появляется в качестве конечного и неизбежного постула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нтересно спросить, почему Джеймс воздержался от принятия познающего </w:t>
      </w:r>
      <w:r>
        <w:rPr>
          <w:rFonts w:cs="Times New Roman" w:ascii="Times New Roman" w:hAnsi="Times New Roman"/>
          <w:i/>
          <w:iCs/>
          <w:color w:val="000000"/>
        </w:rPr>
        <w:t xml:space="preserve">Я </w:t>
      </w:r>
      <w:r>
        <w:rPr>
          <w:rFonts w:cs="Times New Roman" w:ascii="Times New Roman" w:hAnsi="Times New Roman"/>
          <w:color w:val="000000"/>
        </w:rPr>
        <w:t xml:space="preserve">после того, как столь великодушно допустил в психологию со своего полного одобрения материальное, социальное и духовное </w:t>
      </w:r>
      <w:r>
        <w:rPr>
          <w:rFonts w:cs="Times New Roman" w:ascii="Times New Roman" w:hAnsi="Times New Roman"/>
          <w:i/>
          <w:iCs/>
          <w:color w:val="000000"/>
        </w:rPr>
        <w:t xml:space="preserve">Я. </w:t>
      </w:r>
      <w:r>
        <w:rPr>
          <w:rFonts w:cs="Times New Roman" w:ascii="Times New Roman" w:hAnsi="Times New Roman"/>
          <w:color w:val="000000"/>
        </w:rPr>
        <w:t>Причиной (и причиной, кото</w:t>
        <w:softHyphen/>
        <w:t>рая действовала бы и сегодня) вполне может быть следующее: тот, кто стремится к скрупулезному изображению природы собственных функций на эмпирическом уров</w:t>
        <w:softHyphen/>
        <w:t>не, надеясь таким образом обогатить науку психологию дискриминативным анали</w:t>
        <w:softHyphen/>
        <w:t xml:space="preserve">зом </w:t>
      </w:r>
      <w:r>
        <w:rPr>
          <w:rFonts w:cs="Times New Roman" w:ascii="Times New Roman" w:hAnsi="Times New Roman"/>
          <w:i/>
          <w:iCs/>
          <w:color w:val="000000"/>
        </w:rPr>
        <w:t xml:space="preserve">Я, </w:t>
      </w:r>
      <w:r>
        <w:rPr>
          <w:rFonts w:cs="Times New Roman" w:ascii="Times New Roman" w:hAnsi="Times New Roman"/>
          <w:color w:val="000000"/>
        </w:rPr>
        <w:t>не горит желанием рискнуть и вернуться к теории гомункулуса путем введе</w:t>
        <w:softHyphen/>
        <w:t xml:space="preserve">ния некоего «синтезатора» — </w:t>
      </w:r>
      <w:r>
        <w:rPr>
          <w:rFonts w:cs="Times New Roman" w:ascii="Times New Roman" w:hAnsi="Times New Roman"/>
          <w:i/>
          <w:iCs/>
          <w:color w:val="000000"/>
        </w:rPr>
        <w:t xml:space="preserve">Я </w:t>
      </w:r>
      <w:r>
        <w:rPr>
          <w:rFonts w:cs="Times New Roman" w:ascii="Times New Roman" w:hAnsi="Times New Roman"/>
          <w:color w:val="000000"/>
        </w:rPr>
        <w:t xml:space="preserve">всех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cQuitty L </w:t>
      </w:r>
      <w:r>
        <w:rPr>
          <w:rFonts w:cs="Times New Roman" w:ascii="Times New Roman" w:hAnsi="Times New Roman"/>
          <w:color w:val="000000"/>
          <w:sz w:val="16"/>
          <w:szCs w:val="16"/>
          <w:lang w:val="en-US"/>
        </w:rPr>
        <w:t>A Measure of Personality Integration m Relation to the Concept of the Self// Journal of Personality 1950 Vol  18 P 461-48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James W </w:t>
      </w:r>
      <w:r>
        <w:rPr>
          <w:rFonts w:cs="Times New Roman" w:ascii="Times New Roman" w:hAnsi="Times New Roman"/>
          <w:color w:val="000000"/>
          <w:sz w:val="16"/>
          <w:szCs w:val="16"/>
          <w:lang w:val="en-US"/>
        </w:rPr>
        <w:t xml:space="preserve">Principles of Psychology N Y  Henky Holt, 1890 Vol 1  Ch 10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Джемсъ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Научны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сновы</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ологш</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П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Петер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лектропечатня</w:t>
      </w:r>
      <w:r>
        <w:rPr>
          <w:rFonts w:cs="Times New Roman" w:ascii="Times New Roman" w:hAnsi="Times New Roman"/>
          <w:color w:val="000000"/>
          <w:sz w:val="16"/>
          <w:szCs w:val="16"/>
          <w:lang w:val="en-US"/>
        </w:rPr>
        <w:t>, 1902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2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нечно, признание существования </w:t>
      </w:r>
      <w:r>
        <w:rPr>
          <w:rFonts w:cs="Times New Roman" w:ascii="Times New Roman" w:hAnsi="Times New Roman"/>
          <w:i/>
          <w:iCs/>
          <w:color w:val="000000"/>
        </w:rPr>
        <w:t xml:space="preserve">познающего </w:t>
      </w:r>
      <w:r>
        <w:rPr>
          <w:rFonts w:cs="Times New Roman" w:ascii="Times New Roman" w:hAnsi="Times New Roman"/>
          <w:color w:val="000000"/>
        </w:rPr>
        <w:t>опасно для науки психоло</w:t>
        <w:softHyphen/>
        <w:t>гии, но нельзя избегнуть этого шага, если он требуется логически. Некоторые фи</w:t>
        <w:softHyphen/>
        <w:t xml:space="preserve">лософы, включая Канта, настаивают, что чистое (трансцендентное) </w:t>
      </w:r>
      <w:r>
        <w:rPr>
          <w:rFonts w:cs="Times New Roman" w:ascii="Times New Roman" w:hAnsi="Times New Roman"/>
          <w:i/>
          <w:iCs/>
          <w:color w:val="000000"/>
        </w:rPr>
        <w:t xml:space="preserve">эго </w:t>
      </w:r>
      <w:r>
        <w:rPr>
          <w:rFonts w:cs="Times New Roman" w:ascii="Times New Roman" w:hAnsi="Times New Roman"/>
          <w:color w:val="000000"/>
        </w:rPr>
        <w:t xml:space="preserve">отделимо от эмпирического </w:t>
      </w:r>
      <w:r>
        <w:rPr>
          <w:rFonts w:cs="Times New Roman" w:ascii="Times New Roman" w:hAnsi="Times New Roman"/>
          <w:i/>
          <w:iCs/>
          <w:color w:val="000000"/>
        </w:rPr>
        <w:t xml:space="preserve">эго </w:t>
      </w:r>
      <w:r>
        <w:rPr>
          <w:rFonts w:cs="Times New Roman" w:ascii="Times New Roman" w:hAnsi="Times New Roman"/>
          <w:color w:val="000000"/>
        </w:rPr>
        <w:t>(т. е. от всех упоминавшихся выше собственных состояний)</w:t>
      </w:r>
      <w:r>
        <w:rPr>
          <w:rFonts w:cs="Times New Roman" w:ascii="Times New Roman" w:hAnsi="Times New Roman"/>
          <w:color w:val="000000"/>
          <w:vertAlign w:val="superscript"/>
        </w:rPr>
        <w:t>35</w:t>
      </w:r>
      <w:r>
        <w:rPr>
          <w:rFonts w:cs="Times New Roman" w:ascii="Times New Roman" w:hAnsi="Times New Roman"/>
          <w:color w:val="000000"/>
        </w:rPr>
        <w:t xml:space="preserve">. Те, кто считает, что сам </w:t>
      </w:r>
      <w:r>
        <w:rPr>
          <w:rFonts w:cs="Times New Roman" w:ascii="Times New Roman" w:hAnsi="Times New Roman"/>
          <w:i/>
          <w:iCs/>
          <w:color w:val="000000"/>
        </w:rPr>
        <w:t xml:space="preserve">познающий </w:t>
      </w:r>
      <w:r>
        <w:rPr>
          <w:rFonts w:cs="Times New Roman" w:ascii="Times New Roman" w:hAnsi="Times New Roman"/>
          <w:color w:val="000000"/>
        </w:rPr>
        <w:t>— это не просто (как утверждает Джеймс) ас</w:t>
        <w:softHyphen/>
        <w:t xml:space="preserve">пект познаваемого </w:t>
      </w:r>
      <w:r>
        <w:rPr>
          <w:rFonts w:cs="Times New Roman" w:ascii="Times New Roman" w:hAnsi="Times New Roman"/>
          <w:i/>
          <w:iCs/>
          <w:color w:val="000000"/>
        </w:rPr>
        <w:t xml:space="preserve">Я, </w:t>
      </w:r>
      <w:r>
        <w:rPr>
          <w:rFonts w:cs="Times New Roman" w:ascii="Times New Roman" w:hAnsi="Times New Roman"/>
          <w:color w:val="000000"/>
        </w:rPr>
        <w:t xml:space="preserve">но является «чистым» и «трансцендентным», утверждают, как и Кант, что текстура знания в этих двух случаях совершенно различна. Познание нами нашего </w:t>
      </w:r>
      <w:r>
        <w:rPr>
          <w:rFonts w:cs="Times New Roman" w:ascii="Times New Roman" w:hAnsi="Times New Roman"/>
          <w:i/>
          <w:iCs/>
          <w:color w:val="000000"/>
        </w:rPr>
        <w:t xml:space="preserve">познающего Я </w:t>
      </w:r>
      <w:r>
        <w:rPr>
          <w:rFonts w:cs="Times New Roman" w:ascii="Times New Roman" w:hAnsi="Times New Roman"/>
          <w:color w:val="000000"/>
        </w:rPr>
        <w:t xml:space="preserve">всегда косвенно, оно носит характер предположения. С другой стороны, все черты </w:t>
      </w:r>
      <w:r>
        <w:rPr>
          <w:rFonts w:cs="Times New Roman" w:ascii="Times New Roman" w:hAnsi="Times New Roman"/>
          <w:i/>
          <w:iCs/>
          <w:color w:val="000000"/>
        </w:rPr>
        <w:t xml:space="preserve">эмпирического Я </w:t>
      </w:r>
      <w:r>
        <w:rPr>
          <w:rFonts w:cs="Times New Roman" w:ascii="Times New Roman" w:hAnsi="Times New Roman"/>
          <w:color w:val="000000"/>
        </w:rPr>
        <w:t>известны прямо через знакомство, как известен любой объект, попадающий в категории пространства и времени</w:t>
      </w:r>
      <w:r>
        <w:rPr>
          <w:rFonts w:cs="Times New Roman" w:ascii="Times New Roman" w:hAnsi="Times New Roman"/>
          <w:color w:val="000000"/>
          <w:vertAlign w:val="superscript"/>
        </w:rPr>
        <w:t>3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оя на прямо противоположных метафизических позициях, Кант и Джеймс соглашаются со своим знаменитым предшественником Декартом в том, что функция познания — абсолютно необходимый атрибут </w:t>
      </w:r>
      <w:r>
        <w:rPr>
          <w:rFonts w:cs="Times New Roman" w:ascii="Times New Roman" w:hAnsi="Times New Roman"/>
          <w:i/>
          <w:iCs/>
          <w:color w:val="000000"/>
        </w:rPr>
        <w:t xml:space="preserve">Я, </w:t>
      </w:r>
      <w:r>
        <w:rPr>
          <w:rFonts w:cs="Times New Roman" w:ascii="Times New Roman" w:hAnsi="Times New Roman"/>
          <w:color w:val="000000"/>
        </w:rPr>
        <w:t>как бы его ни определяли. Для на</w:t>
        <w:softHyphen/>
        <w:t>ших нынешних целей важно помнить этот моме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познаем не только </w:t>
      </w:r>
      <w:r>
        <w:rPr>
          <w:rFonts w:cs="Times New Roman" w:ascii="Times New Roman" w:hAnsi="Times New Roman"/>
          <w:i/>
          <w:iCs/>
          <w:color w:val="000000"/>
        </w:rPr>
        <w:t xml:space="preserve">вещи, </w:t>
      </w:r>
      <w:r>
        <w:rPr>
          <w:rFonts w:cs="Times New Roman" w:ascii="Times New Roman" w:hAnsi="Times New Roman"/>
          <w:color w:val="000000"/>
        </w:rPr>
        <w:t>мы познаем и эмпирические черты нашего соб</w:t>
        <w:softHyphen/>
        <w:t>ственного проприума (т. е. знакомы с ним). Именно я обладаю телесными ощущения</w:t>
        <w:softHyphen/>
        <w:t>ми, я признаю свою самоидентичность изо дня в день, я замечаю и размышляю о своей самоуверенности, саморасширении, своих собственных рассуждениях, а также о своих интересах и стремлениях. Когда я таким образом думаю о своих собственных функциях, я, скорее всего, буду воспринимать их сущностную близость и чувствовать их интимную связь в некотором отношении с самой познающей функц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кольку такое знание, несомненно, является исключительно нашим состо</w:t>
        <w:softHyphen/>
        <w:t xml:space="preserve">янием, мы принимаем его как восьмую отчетливую функцию проприума. (Другими словами, как восьмое валидное значение понятия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 </w:t>
      </w:r>
      <w:r>
        <w:rPr>
          <w:rFonts w:cs="Times New Roman" w:ascii="Times New Roman" w:hAnsi="Times New Roman"/>
          <w:color w:val="000000"/>
        </w:rPr>
        <w:t>Но, конечно, в том, что такая центральная функция так мало понята наукой и остается вечным яблоком раздора между философами, есть какое-то извращение. Многие, подобно Канту, ос</w:t>
        <w:softHyphen/>
        <w:t xml:space="preserve">тавляют эту функцию </w:t>
      </w:r>
      <w:r>
        <w:rPr>
          <w:rFonts w:cs="Times New Roman" w:ascii="Times New Roman" w:hAnsi="Times New Roman"/>
          <w:i/>
          <w:iCs/>
          <w:color w:val="000000"/>
        </w:rPr>
        <w:t xml:space="preserve">{чистое эго) </w:t>
      </w:r>
      <w:r>
        <w:rPr>
          <w:rFonts w:cs="Times New Roman" w:ascii="Times New Roman" w:hAnsi="Times New Roman"/>
          <w:color w:val="000000"/>
        </w:rPr>
        <w:t>в стороне как нечто качественно отличное от дру</w:t>
        <w:softHyphen/>
        <w:t xml:space="preserve">гих проприативных функций (последние приписываются </w:t>
      </w:r>
      <w:r>
        <w:rPr>
          <w:rFonts w:cs="Times New Roman" w:ascii="Times New Roman" w:hAnsi="Times New Roman"/>
          <w:i/>
          <w:iCs/>
          <w:color w:val="000000"/>
        </w:rPr>
        <w:t xml:space="preserve">эмпирическому Я). </w:t>
      </w:r>
      <w:r>
        <w:rPr>
          <w:rFonts w:cs="Times New Roman" w:ascii="Times New Roman" w:hAnsi="Times New Roman"/>
          <w:color w:val="000000"/>
        </w:rPr>
        <w:t xml:space="preserve">Другие, подобно Джеймсу, говорят, что </w:t>
      </w:r>
      <w:r>
        <w:rPr>
          <w:rFonts w:cs="Times New Roman" w:ascii="Times New Roman" w:hAnsi="Times New Roman"/>
          <w:i/>
          <w:iCs/>
          <w:color w:val="000000"/>
        </w:rPr>
        <w:t xml:space="preserve">эго </w:t>
      </w:r>
      <w:r>
        <w:rPr>
          <w:rFonts w:cs="Times New Roman" w:ascii="Times New Roman" w:hAnsi="Times New Roman"/>
          <w:color w:val="000000"/>
        </w:rPr>
        <w:t xml:space="preserve">как </w:t>
      </w:r>
      <w:r>
        <w:rPr>
          <w:rFonts w:cs="Times New Roman" w:ascii="Times New Roman" w:hAnsi="Times New Roman"/>
          <w:i/>
          <w:iCs/>
          <w:color w:val="000000"/>
        </w:rPr>
        <w:t xml:space="preserve">познающий </w:t>
      </w:r>
      <w:r>
        <w:rPr>
          <w:rFonts w:cs="Times New Roman" w:ascii="Times New Roman" w:hAnsi="Times New Roman"/>
          <w:color w:val="000000"/>
        </w:rPr>
        <w:t xml:space="preserve">как-то содержится внутри </w:t>
      </w:r>
      <w:r>
        <w:rPr>
          <w:rFonts w:cs="Times New Roman" w:ascii="Times New Roman" w:hAnsi="Times New Roman"/>
          <w:i/>
          <w:iCs/>
          <w:color w:val="000000"/>
        </w:rPr>
        <w:t xml:space="preserve">эго </w:t>
      </w:r>
      <w:r>
        <w:rPr>
          <w:rFonts w:cs="Times New Roman" w:ascii="Times New Roman" w:hAnsi="Times New Roman"/>
          <w:color w:val="000000"/>
        </w:rPr>
        <w:t xml:space="preserve">как </w:t>
      </w:r>
      <w:r>
        <w:rPr>
          <w:rFonts w:cs="Times New Roman" w:ascii="Times New Roman" w:hAnsi="Times New Roman"/>
          <w:i/>
          <w:iCs/>
          <w:color w:val="000000"/>
        </w:rPr>
        <w:t xml:space="preserve">познаваемого. </w:t>
      </w:r>
      <w:r>
        <w:rPr>
          <w:rFonts w:cs="Times New Roman" w:ascii="Times New Roman" w:hAnsi="Times New Roman"/>
          <w:color w:val="000000"/>
        </w:rPr>
        <w:t>Третьи, склоняющиеся к персонализму, считают необходимым посту</w:t>
        <w:softHyphen/>
        <w:t xml:space="preserve">лировать единое </w:t>
      </w:r>
      <w:r>
        <w:rPr>
          <w:rFonts w:cs="Times New Roman" w:ascii="Times New Roman" w:hAnsi="Times New Roman"/>
          <w:i/>
          <w:iCs/>
          <w:color w:val="000000"/>
        </w:rPr>
        <w:t xml:space="preserve">Я </w:t>
      </w:r>
      <w:r>
        <w:rPr>
          <w:rFonts w:cs="Times New Roman" w:ascii="Times New Roman" w:hAnsi="Times New Roman"/>
          <w:color w:val="000000"/>
        </w:rPr>
        <w:t xml:space="preserve">в качестве </w:t>
      </w:r>
      <w:r>
        <w:rPr>
          <w:rFonts w:cs="Times New Roman" w:ascii="Times New Roman" w:hAnsi="Times New Roman"/>
          <w:i/>
          <w:iCs/>
          <w:color w:val="000000"/>
        </w:rPr>
        <w:t xml:space="preserve">познающего, думающего, чувствующего и делающего — </w:t>
      </w:r>
      <w:r>
        <w:rPr>
          <w:rFonts w:cs="Times New Roman" w:ascii="Times New Roman" w:hAnsi="Times New Roman"/>
          <w:color w:val="000000"/>
        </w:rPr>
        <w:t>все в одном сплаве, который и гарантирует непрерывность всего становления</w:t>
      </w:r>
      <w:r>
        <w:rPr>
          <w:rFonts w:cs="Times New Roman" w:ascii="Times New Roman" w:hAnsi="Times New Roman"/>
          <w:color w:val="000000"/>
          <w:vertAlign w:val="superscript"/>
        </w:rPr>
        <w:t>3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перь вернемся к нашему вопросу: необходимо ли понятие </w:t>
      </w:r>
      <w:r>
        <w:rPr>
          <w:rFonts w:cs="Times New Roman" w:ascii="Times New Roman" w:hAnsi="Times New Roman"/>
          <w:i/>
          <w:iCs/>
          <w:color w:val="000000"/>
        </w:rPr>
        <w:t xml:space="preserve">Я </w:t>
      </w:r>
      <w:r>
        <w:rPr>
          <w:rFonts w:cs="Times New Roman" w:ascii="Times New Roman" w:hAnsi="Times New Roman"/>
          <w:color w:val="000000"/>
        </w:rPr>
        <w:t>в психологии личности? Наш ответ не может быть категоричным, так как все зависит от того, како</w:t>
        <w:softHyphen/>
        <w:t>вы будут конкретные предложения по поводу использования этого понятия. Несомнен</w:t>
        <w:softHyphen/>
        <w:t xml:space="preserve">но, что все законные феномены, которые приписываются или могут приписываться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должны приниматься как данные, необходимые психологии личностного с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35</w:t>
      </w:r>
      <w:r>
        <w:rPr>
          <w:rFonts w:cs="Times New Roman" w:ascii="Times New Roman" w:hAnsi="Times New Roman"/>
          <w:color w:val="000000"/>
          <w:sz w:val="16"/>
          <w:szCs w:val="16"/>
        </w:rPr>
        <w:t xml:space="preserve"> Позиция Канта по этому вопросу резюмирована в следующем утверждении «Поэтому можно сказать о думающем^ (душе), представляющем себя в качестве сущности — простой, количествен</w:t>
        <w:softHyphen/>
        <w:t xml:space="preserve">но идентичной во все времена, и коррелятивной всему сущему, из которой должны выводиться все другие сущности, — что оно </w:t>
      </w:r>
      <w:r>
        <w:rPr>
          <w:rFonts w:cs="Times New Roman" w:ascii="Times New Roman" w:hAnsi="Times New Roman"/>
          <w:i/>
          <w:iCs/>
          <w:color w:val="000000"/>
          <w:sz w:val="16"/>
          <w:szCs w:val="16"/>
        </w:rPr>
        <w:t xml:space="preserve">не познает себя посредством категорий, </w:t>
      </w:r>
      <w:r>
        <w:rPr>
          <w:rFonts w:cs="Times New Roman" w:ascii="Times New Roman" w:hAnsi="Times New Roman"/>
          <w:color w:val="000000"/>
          <w:sz w:val="16"/>
          <w:szCs w:val="16"/>
        </w:rPr>
        <w:t xml:space="preserve">но познает только </w:t>
      </w:r>
      <w:r>
        <w:rPr>
          <w:rFonts w:cs="Times New Roman" w:ascii="Times New Roman" w:hAnsi="Times New Roman"/>
          <w:i/>
          <w:iCs/>
          <w:color w:val="000000"/>
          <w:sz w:val="16"/>
          <w:szCs w:val="16"/>
        </w:rPr>
        <w:t xml:space="preserve">категории, </w:t>
      </w:r>
      <w:r>
        <w:rPr>
          <w:rFonts w:cs="Times New Roman" w:ascii="Times New Roman" w:hAnsi="Times New Roman"/>
          <w:color w:val="000000"/>
          <w:sz w:val="16"/>
          <w:szCs w:val="16"/>
        </w:rPr>
        <w:t xml:space="preserve">а через них — все объекты, в абсолютном единстве апперцепции, что существует через себя»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KantI</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Cntiq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r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ason</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Tran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ull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ond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cmillan</w:t>
      </w:r>
      <w:r>
        <w:rPr>
          <w:rFonts w:cs="Times New Roman" w:ascii="Times New Roman" w:hAnsi="Times New Roman"/>
          <w:color w:val="000000"/>
          <w:sz w:val="16"/>
          <w:szCs w:val="16"/>
        </w:rPr>
        <w:t xml:space="preserve">, 1881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347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Кант И </w:t>
      </w:r>
      <w:r>
        <w:rPr>
          <w:rFonts w:cs="Times New Roman" w:ascii="Times New Roman" w:hAnsi="Times New Roman"/>
          <w:color w:val="000000"/>
          <w:sz w:val="16"/>
          <w:szCs w:val="16"/>
        </w:rPr>
        <w:t>Критика чистого разума//Сочинения В 6т М   Мысль, 1964 Т 3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6</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TennantFR </w:t>
      </w:r>
      <w:r>
        <w:rPr>
          <w:rFonts w:cs="Times New Roman" w:ascii="Times New Roman" w:hAnsi="Times New Roman"/>
          <w:color w:val="000000"/>
          <w:sz w:val="16"/>
          <w:szCs w:val="16"/>
          <w:lang w:val="en-US"/>
        </w:rPr>
        <w:t>Philosophical Theology Cambridge University Press, 1928 Vol I Ch 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rtocaP A </w:t>
      </w:r>
      <w:r>
        <w:rPr>
          <w:rFonts w:cs="Times New Roman" w:ascii="Times New Roman" w:hAnsi="Times New Roman"/>
          <w:color w:val="000000"/>
          <w:sz w:val="16"/>
          <w:szCs w:val="16"/>
          <w:lang w:val="en-US"/>
        </w:rPr>
        <w:t>The Psychological Self, the Ego, and Personality//Psychological Review 1945 Vol 52 P 9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93</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вления. Мы должны принимать и включать все восемь функций «проприума» (это наш временный нейтральный термин для обозначения центральных взаимосвязанных операций личности). В частности, необходимо полностью включить в него единый акт восприятия и познания (понимания собственных состояний как связанных между со</w:t>
        <w:softHyphen/>
        <w:t>бой и принадлежащих м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самое время очень реальна опасность, о которой мы несколько раз пре</w:t>
        <w:softHyphen/>
        <w:t xml:space="preserve">достерегали: в наших дискуссиях о личности может родиться гомункулус и мы будем ожидать, что он решит все наши проблемы, хотя на деле не решит ни одной. Так, на вопрос: «Что определяет наше нравственное поведение?», можно ответить: «Наше </w:t>
      </w:r>
      <w:r>
        <w:rPr>
          <w:rFonts w:cs="Times New Roman" w:ascii="Times New Roman" w:hAnsi="Times New Roman"/>
          <w:i/>
          <w:iCs/>
          <w:color w:val="000000"/>
        </w:rPr>
        <w:t xml:space="preserve">Я». </w:t>
      </w:r>
      <w:r>
        <w:rPr>
          <w:rFonts w:cs="Times New Roman" w:ascii="Times New Roman" w:hAnsi="Times New Roman"/>
          <w:color w:val="000000"/>
        </w:rPr>
        <w:t xml:space="preserve">Или, ставя проблему выбора, можно решить ее, сказав: «Выбирает </w:t>
      </w:r>
      <w:r>
        <w:rPr>
          <w:rFonts w:cs="Times New Roman" w:ascii="Times New Roman" w:hAnsi="Times New Roman"/>
          <w:i/>
          <w:iCs/>
          <w:color w:val="000000"/>
        </w:rPr>
        <w:t xml:space="preserve">Я». </w:t>
      </w:r>
      <w:r>
        <w:rPr>
          <w:rFonts w:cs="Times New Roman" w:ascii="Times New Roman" w:hAnsi="Times New Roman"/>
          <w:color w:val="000000"/>
        </w:rPr>
        <w:t>Такие голос</w:t>
        <w:softHyphen/>
        <w:t>ловные утверждения безмерно ослабят научное исследование личности, создавая не</w:t>
        <w:softHyphen/>
        <w:t xml:space="preserve">правомерный регресс. Есть, конечно, предельные проблемы философии и теологии, за которые психология не может даже браться, и для решения таких проблем может быть необходимым </w:t>
      </w:r>
      <w:r>
        <w:rPr>
          <w:rFonts w:cs="Times New Roman" w:ascii="Times New Roman" w:hAnsi="Times New Roman"/>
          <w:i/>
          <w:iCs/>
          <w:color w:val="000000"/>
        </w:rPr>
        <w:t xml:space="preserve">Я </w:t>
      </w:r>
      <w:r>
        <w:rPr>
          <w:rFonts w:cs="Times New Roman" w:ascii="Times New Roman" w:hAnsi="Times New Roman"/>
          <w:color w:val="000000"/>
        </w:rPr>
        <w:t>в некотором ограниченном и специальном смыс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в рамках психологии наша позиция вкратце такова: все психологические функции, обычно приписываемые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должны приниматься как данные в научном исследовании личности. Однако эти функции не полностью совпадают с личностью как целым. Это, скорее, особые аспекты личности, имеющие дело с теп</w:t>
        <w:softHyphen/>
        <w:t xml:space="preserve">лотой, единством, ощущением личностной значимости. Я назвал их «собственными» функциями. Читатель может поименовать их </w:t>
      </w:r>
      <w:r>
        <w:rPr>
          <w:rFonts w:cs="Times New Roman" w:ascii="Times New Roman" w:hAnsi="Times New Roman"/>
          <w:i/>
          <w:iCs/>
          <w:color w:val="000000"/>
        </w:rPr>
        <w:t xml:space="preserve">Я-функциями </w:t>
      </w:r>
      <w:r>
        <w:rPr>
          <w:rFonts w:cs="Times New Roman" w:ascii="Times New Roman" w:hAnsi="Times New Roman"/>
          <w:color w:val="000000"/>
        </w:rPr>
        <w:t xml:space="preserve">и в этом смысле считать </w:t>
      </w:r>
      <w:r>
        <w:rPr>
          <w:rFonts w:cs="Times New Roman" w:ascii="Times New Roman" w:hAnsi="Times New Roman"/>
          <w:i/>
          <w:iCs/>
          <w:color w:val="000000"/>
        </w:rPr>
        <w:t xml:space="preserve">Я </w:t>
      </w:r>
      <w:r>
        <w:rPr>
          <w:rFonts w:cs="Times New Roman" w:ascii="Times New Roman" w:hAnsi="Times New Roman"/>
          <w:color w:val="000000"/>
        </w:rPr>
        <w:t xml:space="preserve">необходимым психологическим понятием. Ненужно и неприемлемо для нас только то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душа), </w:t>
      </w:r>
      <w:r>
        <w:rPr>
          <w:rFonts w:cs="Times New Roman" w:ascii="Times New Roman" w:hAnsi="Times New Roman"/>
          <w:color w:val="000000"/>
        </w:rPr>
        <w:t>о котором говорят, что оно исполняет действия, решает проблемы, управляет поведением транспсихологическим способом, не поддающимся психологи</w:t>
        <w:softHyphen/>
        <w:t>ческому анализ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еще раз обращаемся к высказыванию Адлера о том, что адекватная пси</w:t>
        <w:softHyphen/>
        <w:t xml:space="preserve">хология жизненного стиля не нуждается в отдельной психологии </w:t>
      </w:r>
      <w:r>
        <w:rPr>
          <w:rFonts w:cs="Times New Roman" w:ascii="Times New Roman" w:hAnsi="Times New Roman"/>
          <w:i/>
          <w:iCs/>
          <w:color w:val="000000"/>
        </w:rPr>
        <w:t xml:space="preserve">эго </w:t>
      </w:r>
      <w:r>
        <w:rPr>
          <w:rFonts w:cs="Times New Roman" w:ascii="Times New Roman" w:hAnsi="Times New Roman"/>
          <w:color w:val="000000"/>
        </w:rPr>
        <w:t>и вполне обой</w:t>
        <w:softHyphen/>
        <w:t>дется без нее. Я убежден, что позиция Адлера (хоть она и не разработана) по суще</w:t>
        <w:softHyphen/>
        <w:t xml:space="preserve">ству такая же, как и защищаемая здесь. Адекватная психология фактически </w:t>
      </w:r>
      <w:r>
        <w:rPr>
          <w:rFonts w:cs="Times New Roman" w:ascii="Times New Roman" w:hAnsi="Times New Roman"/>
          <w:i/>
          <w:iCs/>
          <w:color w:val="000000"/>
        </w:rPr>
        <w:t xml:space="preserve">будет </w:t>
      </w:r>
      <w:r>
        <w:rPr>
          <w:rFonts w:cs="Times New Roman" w:ascii="Times New Roman" w:hAnsi="Times New Roman"/>
          <w:color w:val="000000"/>
        </w:rPr>
        <w:t xml:space="preserve">психологией </w:t>
      </w:r>
      <w:r>
        <w:rPr>
          <w:rFonts w:cs="Times New Roman" w:ascii="Times New Roman" w:hAnsi="Times New Roman"/>
          <w:i/>
          <w:iCs/>
          <w:color w:val="000000"/>
        </w:rPr>
        <w:t xml:space="preserve">эго. </w:t>
      </w:r>
      <w:r>
        <w:rPr>
          <w:rFonts w:cs="Times New Roman" w:ascii="Times New Roman" w:hAnsi="Times New Roman"/>
          <w:color w:val="000000"/>
        </w:rPr>
        <w:t xml:space="preserve">Она полноценно и конкретно займется собственными функциями. Раньше само собой разумелось, что психология говорит о </w:t>
      </w:r>
      <w:r>
        <w:rPr>
          <w:rFonts w:cs="Times New Roman" w:ascii="Times New Roman" w:hAnsi="Times New Roman"/>
          <w:i/>
          <w:iCs/>
          <w:color w:val="000000"/>
        </w:rPr>
        <w:t xml:space="preserve">Я-функциях, </w:t>
      </w:r>
      <w:r>
        <w:rPr>
          <w:rFonts w:cs="Times New Roman" w:ascii="Times New Roman" w:hAnsi="Times New Roman"/>
          <w:color w:val="000000"/>
        </w:rPr>
        <w:t>если только четко не формулировалось, что обсуждаются периферические, сиюминутные (акту</w:t>
        <w:softHyphen/>
        <w:t>арные, статистические) события. Но сегодня слишком многие психологи озабочены (как и Юм) кусочками и фрагментами переживаний или даже обобщенными мате</w:t>
        <w:softHyphen/>
        <w:t>матическими уравнениями, и потому те немногие, кто интересуется собственными функциями, обязаны уточнять, что ведут речь именно об этом. Если бы горизонты психологии были пошире, то (рискну предположить) теории личности использова</w:t>
        <w:softHyphen/>
        <w:t xml:space="preserve">ли бы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 xml:space="preserve">не как отдельные понятия, а только как части таких понятий, как самопознание, образ </w:t>
      </w:r>
      <w:r>
        <w:rPr>
          <w:rFonts w:cs="Times New Roman" w:ascii="Times New Roman" w:hAnsi="Times New Roman"/>
          <w:i/>
          <w:iCs/>
          <w:color w:val="000000"/>
        </w:rPr>
        <w:t xml:space="preserve">Я, </w:t>
      </w:r>
      <w:r>
        <w:rPr>
          <w:rFonts w:cs="Times New Roman" w:ascii="Times New Roman" w:hAnsi="Times New Roman"/>
          <w:color w:val="000000"/>
        </w:rPr>
        <w:t xml:space="preserve">возвеличивание </w:t>
      </w:r>
      <w:r>
        <w:rPr>
          <w:rFonts w:cs="Times New Roman" w:ascii="Times New Roman" w:hAnsi="Times New Roman"/>
          <w:i/>
          <w:iCs/>
          <w:color w:val="000000"/>
        </w:rPr>
        <w:t xml:space="preserve">эго, </w:t>
      </w:r>
      <w:r>
        <w:rPr>
          <w:rFonts w:cs="Times New Roman" w:ascii="Times New Roman" w:hAnsi="Times New Roman"/>
          <w:color w:val="000000"/>
        </w:rPr>
        <w:t xml:space="preserve">расширение </w:t>
      </w:r>
      <w:r>
        <w:rPr>
          <w:rFonts w:cs="Times New Roman" w:ascii="Times New Roman" w:hAnsi="Times New Roman"/>
          <w:i/>
          <w:iCs/>
          <w:color w:val="000000"/>
        </w:rPr>
        <w:t>э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12. Слияние функиий проприу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ыделяя разные функции проприума (телесное чувство, самоидентичность, возвеличивание </w:t>
      </w:r>
      <w:r>
        <w:rPr>
          <w:rFonts w:cs="Times New Roman" w:ascii="Times New Roman" w:hAnsi="Times New Roman"/>
          <w:i/>
          <w:iCs/>
          <w:color w:val="000000"/>
        </w:rPr>
        <w:t xml:space="preserve">эго, </w:t>
      </w:r>
      <w:r>
        <w:rPr>
          <w:rFonts w:cs="Times New Roman" w:ascii="Times New Roman" w:hAnsi="Times New Roman"/>
          <w:color w:val="000000"/>
        </w:rPr>
        <w:t xml:space="preserve">расширение </w:t>
      </w:r>
      <w:r>
        <w:rPr>
          <w:rFonts w:cs="Times New Roman" w:ascii="Times New Roman" w:hAnsi="Times New Roman"/>
          <w:i/>
          <w:iCs/>
          <w:color w:val="000000"/>
        </w:rPr>
        <w:t xml:space="preserve">эго, </w:t>
      </w:r>
      <w:r>
        <w:rPr>
          <w:rFonts w:cs="Times New Roman" w:ascii="Times New Roman" w:hAnsi="Times New Roman"/>
          <w:color w:val="000000"/>
        </w:rPr>
        <w:t xml:space="preserve">рациональную деятельность, образ </w:t>
      </w:r>
      <w:r>
        <w:rPr>
          <w:rFonts w:cs="Times New Roman" w:ascii="Times New Roman" w:hAnsi="Times New Roman"/>
          <w:i/>
          <w:iCs/>
          <w:color w:val="000000"/>
        </w:rPr>
        <w:t xml:space="preserve">Я, </w:t>
      </w:r>
      <w:r>
        <w:rPr>
          <w:rFonts w:cs="Times New Roman" w:ascii="Times New Roman" w:hAnsi="Times New Roman"/>
          <w:color w:val="000000"/>
        </w:rPr>
        <w:t>соб</w:t>
        <w:softHyphen/>
        <w:t>ственное стремление и познание), я не имел в виду, что каждый конкретный при</w:t>
        <w:softHyphen/>
        <w:t>мер становления объясняется какой-либо одной и только одной функцией. На са</w:t>
        <w:softHyphen/>
        <w:t>мом деле, любой стадии становления соответствует сплав этих функ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к примеру, ситуацию обретения одной из наиболее важных психо</w:t>
        <w:softHyphen/>
        <w:t xml:space="preserve">логических характеристик зрелой личности — </w:t>
      </w:r>
      <w:r>
        <w:rPr>
          <w:rFonts w:cs="Times New Roman" w:ascii="Times New Roman" w:hAnsi="Times New Roman"/>
          <w:i/>
          <w:iCs/>
          <w:color w:val="000000"/>
        </w:rPr>
        <w:t xml:space="preserve">самопонимания {самообъективации). </w:t>
      </w:r>
      <w:r>
        <w:rPr>
          <w:rFonts w:cs="Times New Roman" w:ascii="Times New Roman" w:hAnsi="Times New Roman"/>
          <w:color w:val="000000"/>
        </w:rPr>
        <w:t>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4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м, очевидно, участвует познающий аспект проприума. Обнаруживаются рацио</w:t>
        <w:softHyphen/>
        <w:t>нальные процессы, в том числе эго-защитные. В то же время рациональные процес</w:t>
        <w:softHyphen/>
        <w:t>сы оцениваются в понятиях значимости (собственное стремление). Свою роль игра</w:t>
        <w:softHyphen/>
        <w:t xml:space="preserve">ют образ </w:t>
      </w:r>
      <w:r>
        <w:rPr>
          <w:rFonts w:cs="Times New Roman" w:ascii="Times New Roman" w:hAnsi="Times New Roman"/>
          <w:i/>
          <w:iCs/>
          <w:color w:val="000000"/>
        </w:rPr>
        <w:t xml:space="preserve">Я </w:t>
      </w:r>
      <w:r>
        <w:rPr>
          <w:rFonts w:cs="Times New Roman" w:ascii="Times New Roman" w:hAnsi="Times New Roman"/>
          <w:color w:val="000000"/>
        </w:rPr>
        <w:t xml:space="preserve">и идеалы, присущие расширенному </w:t>
      </w:r>
      <w:r>
        <w:rPr>
          <w:rFonts w:cs="Times New Roman" w:ascii="Times New Roman" w:hAnsi="Times New Roman"/>
          <w:i/>
          <w:iCs/>
          <w:color w:val="000000"/>
        </w:rPr>
        <w:t xml:space="preserve">эго. </w:t>
      </w:r>
      <w:r>
        <w:rPr>
          <w:rFonts w:cs="Times New Roman" w:ascii="Times New Roman" w:hAnsi="Times New Roman"/>
          <w:color w:val="000000"/>
        </w:rPr>
        <w:t>Вполне вероятно, что этот запутанный процесс пробудит у человека чувство юмора (если оно у него есть). Юмор — замечательный дар перспективы, в свете которой познающая функция зре</w:t>
        <w:softHyphen/>
        <w:t>лой личности распознает диспропорции и абсурд в самом проприуме в ходе его стол</w:t>
        <w:softHyphen/>
        <w:t>кновений с мир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этом конкретном случае особенно подчеркнута познающая функция, ибо наш пример касается </w:t>
      </w:r>
      <w:r>
        <w:rPr>
          <w:rFonts w:cs="Times New Roman" w:ascii="Times New Roman" w:hAnsi="Times New Roman"/>
          <w:i/>
          <w:iCs/>
          <w:color w:val="000000"/>
        </w:rPr>
        <w:t xml:space="preserve">познания </w:t>
      </w:r>
      <w:r>
        <w:rPr>
          <w:rFonts w:cs="Times New Roman" w:ascii="Times New Roman" w:hAnsi="Times New Roman"/>
          <w:color w:val="000000"/>
        </w:rPr>
        <w:t>собственных состояний. Но в других случаях более глубоко вовлеченной может стать рациональная (или рационализирующая) функция (напри</w:t>
        <w:softHyphen/>
        <w:t>мер, в случае озарения, когда человек не слишком сознает себя, а просто находит ре</w:t>
        <w:softHyphen/>
        <w:t>шение некоторой важной для себя загадки). В других случаях на первое место выходят самоутверждение, любовь или осуществление собственной цели. Но во всех ситуациях функции нерасторжимо переплетены. Локусом действия является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ычная ошибка психологов — сосредоточение внимания только на одной из функций проприума и связывание с ней всего (или почти всего) процесса ста</w:t>
        <w:softHyphen/>
        <w:t xml:space="preserve">новления. Так, ницшеанцы склонны фиксироваться на страстном желании власти (самоутверждении), томисты — на рациональной функции, психоаналитики — на стремлении (особенно на той его части, которая недоступна познающей функции). Некоторые психотерапевты занимаются в основном образом </w:t>
      </w:r>
      <w:r>
        <w:rPr>
          <w:rFonts w:cs="Times New Roman" w:ascii="Times New Roman" w:hAnsi="Times New Roman"/>
          <w:i/>
          <w:iCs/>
          <w:color w:val="000000"/>
        </w:rPr>
        <w:t xml:space="preserve">Я. </w:t>
      </w:r>
      <w:r>
        <w:rPr>
          <w:rFonts w:cs="Times New Roman" w:ascii="Times New Roman" w:hAnsi="Times New Roman"/>
          <w:color w:val="000000"/>
        </w:rPr>
        <w:t>Мы уже отмечали, что некоторых психологов интересуют только ценестетические компоненты. Ученые, интересующиеся культурой и личностью, имеют дело прежде всего с функцией рас</w:t>
        <w:softHyphen/>
        <w:t xml:space="preserve">ширения </w:t>
      </w:r>
      <w:r>
        <w:rPr>
          <w:rFonts w:cs="Times New Roman" w:ascii="Times New Roman" w:hAnsi="Times New Roman"/>
          <w:i/>
          <w:iCs/>
          <w:color w:val="000000"/>
        </w:rPr>
        <w:t xml:space="preserve">эго, </w:t>
      </w:r>
      <w:r>
        <w:rPr>
          <w:rFonts w:cs="Times New Roman" w:ascii="Times New Roman" w:hAnsi="Times New Roman"/>
          <w:color w:val="000000"/>
        </w:rPr>
        <w:t>ибо хотят объяснить процесс социализации. Истина заключается в том, что важны все функции, и если мы будем фокусироваться на аспекте становления, зависящем только от одной функции, то получим одностороннюю картину разви</w:t>
        <w:softHyphen/>
        <w:t>тия человеческ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лучше заниматься проприативными функциями односторонне, чем вообще не иметь с ними дела. Мы уже видели, что большая часть современной психологии вслед за Юмом отрицает </w:t>
      </w:r>
      <w:r>
        <w:rPr>
          <w:rFonts w:cs="Times New Roman" w:ascii="Times New Roman" w:hAnsi="Times New Roman"/>
          <w:i/>
          <w:iCs/>
          <w:color w:val="000000"/>
        </w:rPr>
        <w:t xml:space="preserve">Я {эго) </w:t>
      </w:r>
      <w:r>
        <w:rPr>
          <w:rFonts w:cs="Times New Roman" w:ascii="Times New Roman" w:hAnsi="Times New Roman"/>
          <w:color w:val="000000"/>
        </w:rPr>
        <w:t>как проблему психологии становления в каком бы то ни было смысле. К привычкам и актам восприятия относятся так, будто они суще</w:t>
        <w:softHyphen/>
        <w:t>ствуют отдельно друг от друга, или же для объяснения непрерывности и связности личностного развития используется совершенно неподходящий «клей».</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 xml:space="preserve">13. </w:t>
      </w:r>
      <w:r>
        <w:rPr>
          <w:rFonts w:cs="Times New Roman" w:ascii="Times New Roman" w:hAnsi="Times New Roman"/>
          <w:color w:val="000000"/>
          <w:sz w:val="28"/>
          <w:szCs w:val="28"/>
        </w:rPr>
        <w:t>Крит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одно предположение, сделанное психологами, отвергающими на</w:t>
        <w:softHyphen/>
        <w:t>личие проблемы объяснения проприативной активности. Это предположение состо</w:t>
        <w:softHyphen/>
        <w:t xml:space="preserve">ит в том, что для удовлетворения наших запросов подходит понятие </w:t>
      </w:r>
      <w:r>
        <w:rPr>
          <w:rFonts w:cs="Times New Roman" w:ascii="Times New Roman" w:hAnsi="Times New Roman"/>
          <w:i/>
          <w:iCs/>
          <w:color w:val="000000"/>
        </w:rPr>
        <w:t xml:space="preserve">эмоции. </w:t>
      </w:r>
      <w:r>
        <w:rPr>
          <w:rFonts w:cs="Times New Roman" w:ascii="Times New Roman" w:hAnsi="Times New Roman"/>
          <w:color w:val="000000"/>
        </w:rPr>
        <w:t>Вместо «эго-вовлеченных действий» не достаточно ли говорить просто об «эмоциональных действиях»?</w:t>
      </w:r>
      <w:r>
        <w:rPr>
          <w:rFonts w:cs="Times New Roman" w:ascii="Times New Roman" w:hAnsi="Times New Roman"/>
          <w:color w:val="000000"/>
          <w:vertAlign w:val="superscript"/>
        </w:rPr>
        <w:t>38</w:t>
      </w:r>
      <w:r>
        <w:rPr>
          <w:rFonts w:cs="Times New Roman" w:ascii="Times New Roman" w:hAnsi="Times New Roman"/>
          <w:color w:val="000000"/>
        </w:rPr>
        <w:t xml:space="preserve"> Утверждается, что психология всегда обнаруживала больше тепла и са</w:t>
        <w:softHyphen/>
        <w:t>мосознания в ситуациях эмоционального возбуждения. Следовательно, говоря о про-приативном поведении в противоположность поведению периферическому, мы, быть может, просто имеем дело с эмоциональным поведением в противоположность поведению неэмоциональном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owrer </w:t>
      </w:r>
      <w:r>
        <w:rPr>
          <w:rFonts w:cs="Times New Roman" w:ascii="Times New Roman" w:hAnsi="Times New Roman"/>
          <w:i/>
          <w:iCs/>
          <w:color w:val="000000"/>
          <w:sz w:val="16"/>
          <w:szCs w:val="16"/>
        </w:rPr>
        <w:t>О</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Н</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he Law of Effect and Ego Psychology //Psychological Review 1946 Vol 53 P 321-3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предложение, на мой взгляд, далеко не адекватно. Проприативные состо</w:t>
        <w:softHyphen/>
        <w:t>яния — это отнюдь не всегда возбужденные состояния. Ощущение стоящего, инте</w:t>
        <w:softHyphen/>
        <w:t>ресного, важного — это не то, что обычно называют эмоциями. Каждое длительное чувство является проприативным состоянием личности, но только иногда оно про</w:t>
        <w:softHyphen/>
        <w:t>рывается в эмоциях. Планируя в течение десятилетий полет над Северным полю</w:t>
        <w:softHyphen/>
        <w:t>сом, Амундсен был постоянно эго-вовлечен, но редко возбужден. Все собственные стремления ощущаются как важные и ценные, и в этом смысле их можно назвать аффективными состояниями, однако то, что я называю чувством теплоты и важно</w:t>
        <w:softHyphen/>
        <w:t>сти, ведет к эффективности и единству, а не к крушению и дезинтеграции, во что часто выливается эмоциональное возбуж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утверждение подкрепляется значительными экспериментальными доказа</w:t>
        <w:softHyphen/>
        <w:t>тельствами. Например, мы знаем, что в ходе научения эмоциональное возбуждение высокой интенсивности имеет тенденцию сужать поле научения, снижать эффектив</w:t>
        <w:softHyphen/>
        <w:t>ность информации и уменьшать зону установления сходства и диапазон переноса</w:t>
      </w:r>
      <w:r>
        <w:rPr>
          <w:rFonts w:cs="Times New Roman" w:ascii="Times New Roman" w:hAnsi="Times New Roman"/>
          <w:color w:val="000000"/>
          <w:vertAlign w:val="superscript"/>
        </w:rPr>
        <w:t>39</w:t>
      </w:r>
      <w:r>
        <w:rPr>
          <w:rFonts w:cs="Times New Roman" w:ascii="Times New Roman" w:hAnsi="Times New Roman"/>
          <w:color w:val="000000"/>
        </w:rPr>
        <w:t>. Напротив, собственная вовлеченность расширяет поле научения, усиливает эффекты переноса, а также повышает способность индивида воспринимать и организовывать всю релевантную информацию в целостную систему</w:t>
      </w:r>
      <w:r>
        <w:rPr>
          <w:rFonts w:cs="Times New Roman" w:ascii="Times New Roman" w:hAnsi="Times New Roman"/>
          <w:color w:val="000000"/>
          <w:vertAlign w:val="superscript"/>
        </w:rPr>
        <w:t>40</w:t>
      </w:r>
      <w:r>
        <w:rPr>
          <w:rFonts w:cs="Times New Roman" w:ascii="Times New Roman" w:hAnsi="Times New Roman"/>
          <w:color w:val="000000"/>
        </w:rPr>
        <w:t>. Таким образом, эксперименты показывают, что эмоциональность и собственная вовлеченность могут иметь прямо противоположные эффекты. Следовательно, мы не можем себе позволить смешивать эти два состояния в нашей теории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о и еще одно их различие. Иногда мы переживаем эмоции, не имеющие для нас заметной личной значимости. Громкий шум может вызывать у нас испуг и разлитые висцеральные нарушения, не задевая в то же время ни в какой заметной сте</w:t>
        <w:softHyphen/>
        <w:t>пени наших проприативных функций. Боль, испытываемая в кресле дантиста, сильна, но она может быть менее эго-вовлеченной, чем, скажем, мягкий упрек от друга. Со</w:t>
        <w:softHyphen/>
        <w:t>гласно Беттельгейму, самые мучительные страдания в концлагерях, сопровождавшие</w:t>
        <w:softHyphen/>
        <w:t xml:space="preserve">ся сильными эмоциями, часто рассматривались человеком как чуждые </w:t>
      </w:r>
      <w:r>
        <w:rPr>
          <w:rFonts w:cs="Times New Roman" w:ascii="Times New Roman" w:hAnsi="Times New Roman"/>
          <w:i/>
          <w:iCs/>
          <w:color w:val="000000"/>
        </w:rPr>
        <w:t xml:space="preserve">эго </w:t>
      </w:r>
      <w:r>
        <w:rPr>
          <w:rFonts w:cs="Times New Roman" w:ascii="Times New Roman" w:hAnsi="Times New Roman"/>
          <w:color w:val="000000"/>
        </w:rPr>
        <w:t>— как не</w:t>
        <w:softHyphen/>
        <w:t>что, происходящее с его телом, а не с его личностью</w:t>
      </w:r>
      <w:r>
        <w:rPr>
          <w:rFonts w:cs="Times New Roman" w:ascii="Times New Roman" w:hAnsi="Times New Roman"/>
          <w:color w:val="000000"/>
          <w:vertAlign w:val="superscript"/>
        </w:rPr>
        <w:t>41</w:t>
      </w:r>
      <w:r>
        <w:rPr>
          <w:rFonts w:cs="Times New Roman" w:ascii="Times New Roman" w:hAnsi="Times New Roman"/>
          <w:color w:val="000000"/>
        </w:rPr>
        <w:t>. Даже если мы сомневаемся, что интенсивное эмоциональное переживание может быть полностью лишено ощуще</w:t>
        <w:softHyphen/>
        <w:t>ния самововлеченности, мы должны по меньшей мере признать, что между ними нет строгой корреляции и, следовательно, нам надо рассматривать эмоциональность и проприум как раздельные феноме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подчеркиваю этот момент, потому что хочу показать, что нельзя написать адекватную психологию становления исключительно на языке стимула, эмоциональ</w:t>
        <w:softHyphen/>
        <w:t xml:space="preserve">ного возбуждения, ассоциации и реакции. Она нуждается в субъективных внутренних принципах организации вроде того, что часто обозначается как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Не важно, какой ярлык использовать, но важно, чтобы эти принципы полностью признавались при объяснении развития лич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озиция, которую я пытался защищать, уязвима для нападок с совершенно противоположной стороны. Персоналисты</w:t>
      </w:r>
      <w:r>
        <w:rPr>
          <w:rFonts w:cs="Times New Roman" w:ascii="Times New Roman" w:hAnsi="Times New Roman"/>
          <w:color w:val="000000"/>
          <w:lang w:val="en-US"/>
        </w:rPr>
        <w:t xml:space="preserve"> </w:t>
      </w:r>
      <w:r>
        <w:rPr>
          <w:rFonts w:cs="Times New Roman" w:ascii="Times New Roman" w:hAnsi="Times New Roman"/>
          <w:color w:val="000000"/>
        </w:rPr>
        <w:t>скажут</w:t>
      </w:r>
      <w:r>
        <w:rPr>
          <w:rFonts w:cs="Times New Roman" w:ascii="Times New Roman" w:hAnsi="Times New Roman"/>
          <w:color w:val="000000"/>
          <w:lang w:val="en-US"/>
        </w:rPr>
        <w:t xml:space="preserve">, </w:t>
      </w:r>
      <w:r>
        <w:rPr>
          <w:rFonts w:cs="Times New Roman" w:ascii="Times New Roman" w:hAnsi="Times New Roman"/>
          <w:color w:val="000000"/>
        </w:rPr>
        <w:t>что</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w:t>
      </w:r>
      <w:r>
        <w:rPr>
          <w:rFonts w:cs="Times New Roman" w:ascii="Times New Roman" w:hAnsi="Times New Roman"/>
          <w:color w:val="000000"/>
        </w:rPr>
        <w:t>каждом</w:t>
      </w:r>
      <w:r>
        <w:rPr>
          <w:rFonts w:cs="Times New Roman" w:ascii="Times New Roman" w:hAnsi="Times New Roman"/>
          <w:color w:val="000000"/>
          <w:lang w:val="en-US"/>
        </w:rPr>
        <w:t xml:space="preserve"> </w:t>
      </w:r>
      <w:r>
        <w:rPr>
          <w:rFonts w:cs="Times New Roman" w:ascii="Times New Roman" w:hAnsi="Times New Roman"/>
          <w:color w:val="000000"/>
        </w:rPr>
        <w:t>шагу</w:t>
      </w:r>
      <w:r>
        <w:rPr>
          <w:rFonts w:cs="Times New Roman" w:ascii="Times New Roman" w:hAnsi="Times New Roman"/>
          <w:color w:val="000000"/>
          <w:lang w:val="en-US"/>
        </w:rPr>
        <w:t xml:space="preserve"> </w:t>
      </w:r>
      <w:r>
        <w:rPr>
          <w:rFonts w:cs="Times New Roman" w:ascii="Times New Roman" w:hAnsi="Times New Roman"/>
          <w:color w:val="000000"/>
        </w:rPr>
        <w:t>наше</w:t>
      </w:r>
      <w:r>
        <w:rPr>
          <w:rFonts w:cs="Times New Roman" w:ascii="Times New Roman" w:hAnsi="Times New Roman"/>
          <w:color w:val="000000"/>
          <w:lang w:val="en-US"/>
        </w:rPr>
        <w:t xml:space="preserve"> </w:t>
      </w:r>
      <w:r>
        <w:rPr>
          <w:rFonts w:cs="Times New Roman" w:ascii="Times New Roman" w:hAnsi="Times New Roman"/>
          <w:color w:val="000000"/>
        </w:rPr>
        <w:t>изложе</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Prencott D A  </w:t>
      </w:r>
      <w:r>
        <w:rPr>
          <w:rFonts w:cs="Times New Roman" w:ascii="Times New Roman" w:hAnsi="Times New Roman"/>
          <w:color w:val="000000"/>
          <w:sz w:val="16"/>
          <w:szCs w:val="16"/>
          <w:lang w:val="en-US"/>
        </w:rPr>
        <w:t>Emotion and the Educative Process  Washington American Concil on Education, 19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 xml:space="preserve">The Ego in Contemporary Psychology // Psychological Review   1943   Vol   50 P 451—478, </w:t>
      </w:r>
      <w:r>
        <w:rPr>
          <w:rFonts w:cs="Times New Roman" w:ascii="Times New Roman" w:hAnsi="Times New Roman"/>
          <w:color w:val="000000"/>
          <w:sz w:val="16"/>
          <w:szCs w:val="16"/>
        </w:rPr>
        <w:t>перепеч</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The Nature of Personality  Selected Papers  Cambridge Addison-Wesley, 1950 &lt;</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наст</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зд</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75-92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ttelheim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he Individual and Mass Behavior in Extreme Situations // Journal of Abnormal and Social Psychology 1943 Vol 38 P 417-4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6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ие уже </w:t>
      </w:r>
      <w:r>
        <w:rPr>
          <w:rFonts w:cs="Times New Roman" w:ascii="Times New Roman" w:hAnsi="Times New Roman"/>
          <w:i/>
          <w:iCs/>
          <w:color w:val="000000"/>
        </w:rPr>
        <w:t xml:space="preserve">предполагает </w:t>
      </w:r>
      <w:r>
        <w:rPr>
          <w:rFonts w:cs="Times New Roman" w:ascii="Times New Roman" w:hAnsi="Times New Roman"/>
          <w:color w:val="000000"/>
        </w:rPr>
        <w:t xml:space="preserve">существование </w:t>
      </w:r>
      <w:r>
        <w:rPr>
          <w:rFonts w:cs="Times New Roman" w:ascii="Times New Roman" w:hAnsi="Times New Roman"/>
          <w:i/>
          <w:iCs/>
          <w:color w:val="000000"/>
        </w:rPr>
        <w:t xml:space="preserve">Я (эго). </w:t>
      </w:r>
      <w:r>
        <w:rPr>
          <w:rFonts w:cs="Times New Roman" w:ascii="Times New Roman" w:hAnsi="Times New Roman"/>
          <w:color w:val="000000"/>
        </w:rPr>
        <w:t>Не является ли «проприум» просто си</w:t>
        <w:softHyphen/>
        <w:t xml:space="preserve">нонимом </w:t>
      </w:r>
      <w:r>
        <w:rPr>
          <w:rFonts w:cs="Times New Roman" w:ascii="Times New Roman" w:hAnsi="Times New Roman"/>
          <w:i/>
          <w:iCs/>
          <w:color w:val="000000"/>
        </w:rPr>
        <w:t xml:space="preserve">Я! </w:t>
      </w:r>
      <w:r>
        <w:rPr>
          <w:rFonts w:cs="Times New Roman" w:ascii="Times New Roman" w:hAnsi="Times New Roman"/>
          <w:color w:val="000000"/>
        </w:rPr>
        <w:t xml:space="preserve">Когда говорится о личности, индивидууме, жизненном стиле, не таится ли в них </w:t>
      </w:r>
      <w:r>
        <w:rPr>
          <w:rFonts w:cs="Times New Roman" w:ascii="Times New Roman" w:hAnsi="Times New Roman"/>
          <w:i/>
          <w:iCs/>
          <w:color w:val="000000"/>
        </w:rPr>
        <w:t xml:space="preserve">Я? </w:t>
      </w:r>
      <w:r>
        <w:rPr>
          <w:rFonts w:cs="Times New Roman" w:ascii="Times New Roman" w:hAnsi="Times New Roman"/>
          <w:color w:val="000000"/>
        </w:rPr>
        <w:t xml:space="preserve">Возможно ли непрерывное становление без непрерывной субстанции? Когда говорится об ощущении важности, кто эту важность оценивает, если не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вопросы вполне законны, и подразумеваемое обвинение в некотором смысле справедливо. Если нас обвинят в том, что мы предлагаем слегка подновлен</w:t>
        <w:softHyphen/>
        <w:t xml:space="preserve">ную и дифференцированную доктрину </w:t>
      </w:r>
      <w:r>
        <w:rPr>
          <w:rFonts w:cs="Times New Roman" w:ascii="Times New Roman" w:hAnsi="Times New Roman"/>
          <w:i/>
          <w:iCs/>
          <w:color w:val="000000"/>
        </w:rPr>
        <w:t xml:space="preserve">Я, </w:t>
      </w:r>
      <w:r>
        <w:rPr>
          <w:rFonts w:cs="Times New Roman" w:ascii="Times New Roman" w:hAnsi="Times New Roman"/>
          <w:color w:val="000000"/>
        </w:rPr>
        <w:t>то мы не станем отрицать обвинение при условии, что будут отмечены внесенные нами новшества (противоречащие большин</w:t>
        <w:softHyphen/>
        <w:t>ству персоналистских концеп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Человек и личность — гораздо более широкие понятия, чем «проприум». Как мы вскоре увидим, личность, помимо собственных функций, включает широкий спектр приспособительных форм активности, характерных для человека и делающих человеческий организм уникальной индивидуальностью. Многие доктрины </w:t>
      </w:r>
      <w:r>
        <w:rPr>
          <w:rFonts w:cs="Times New Roman" w:ascii="Times New Roman" w:hAnsi="Times New Roman"/>
          <w:i/>
          <w:iCs/>
          <w:color w:val="000000"/>
        </w:rPr>
        <w:t xml:space="preserve">Я </w:t>
      </w:r>
      <w:r>
        <w:rPr>
          <w:rFonts w:cs="Times New Roman" w:ascii="Times New Roman" w:hAnsi="Times New Roman"/>
          <w:color w:val="000000"/>
        </w:rPr>
        <w:t>на</w:t>
        <w:softHyphen/>
        <w:t>столько всеохватны, что затушевывают эти различ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Наша позиция заключается в том, что человеческий организм (или индивид) с рождения развивает уникальные способы адаптации к окружающей среде и овладе</w:t>
        <w:softHyphen/>
        <w:t>ния ею; эти способы составляют личность. Наиболее ранние из этих способов не включают собственные функции, это начинает проявляться с возраста двух-тре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Проприум — не вещь, он неотделим от человека как целого. Кроме этого, он — не гомункулус. Проприум — понятие, предназначенное для охвата тех функций, ко</w:t>
        <w:softHyphen/>
        <w:t>торые обеспечивают своеобразное единство и уникальность личности и в то же время с точки зрения познающей функции выглядят субъективно интимными и важными. Таким образом, личность — это индивидуальный организм, способный к собствен</w:t>
        <w:softHyphen/>
        <w:t>ной активности, включая, конечно, функцию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4.  Проприум развивается со временем. Хотя мы можем допустить, что каждый человек обладает диспозицией (способностью) формировать проприум, мы подчер</w:t>
        <w:softHyphen/>
        <w:t>киваем такие аспекты развития, как взаимосвязанность и развитие, а не неизмен</w:t>
        <w:softHyphen/>
        <w:t xml:space="preserve">ность ядерного </w:t>
      </w:r>
      <w:r>
        <w:rPr>
          <w:rFonts w:cs="Times New Roman" w:ascii="Times New Roman" w:hAnsi="Times New Roman"/>
          <w:i/>
          <w:iCs/>
          <w:color w:val="000000"/>
        </w:rPr>
        <w:t xml:space="preserve">Я. </w:t>
      </w:r>
      <w:r>
        <w:rPr>
          <w:rFonts w:cs="Times New Roman" w:ascii="Times New Roman" w:hAnsi="Times New Roman"/>
          <w:color w:val="000000"/>
        </w:rPr>
        <w:t>Научение и социализация — важнейшие проблемы психологичес</w:t>
        <w:softHyphen/>
        <w:t>кого взгляда на становление (в большинстве персоналистских концепций они скрыты в тума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5.  Вполне понятно и вероятно, что приемлемая философия или теология лич</w:t>
        <w:softHyphen/>
        <w:t xml:space="preserve">ности логически требует понятия </w:t>
      </w:r>
      <w:r>
        <w:rPr>
          <w:rFonts w:cs="Times New Roman" w:ascii="Times New Roman" w:hAnsi="Times New Roman"/>
          <w:i/>
          <w:iCs/>
          <w:color w:val="000000"/>
        </w:rPr>
        <w:t xml:space="preserve">Я, </w:t>
      </w:r>
      <w:r>
        <w:rPr>
          <w:rFonts w:cs="Times New Roman" w:ascii="Times New Roman" w:hAnsi="Times New Roman"/>
          <w:color w:val="000000"/>
        </w:rPr>
        <w:t>которое указывало бы на ценность и онтологию, важные для данной системы мышления. Отчасти именно поэтому мы ввели понятие проприума как средство избежать смешения с философскими понятиями, имеющи</w:t>
        <w:softHyphen/>
        <w:t>ми дело с несколько иными вещами, чем психологическое изучен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4. Становление случайное, приспособительное и направленн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мы уже говорили, ход развития только отчасти зависит от собственных функций. Он также отчасти случаен, отчасти адаптивен. К случайным факторам мы относим генетически обусловленные (объединяемые под названием «наследствен</w:t>
        <w:softHyphen/>
        <w:t>ность») диспозиции, формирующие темперамент, моторику, телосложение и ин</w:t>
        <w:softHyphen/>
        <w:t>теллект, то есть все фундаментальные условия личности, которые, насколько мы знаем, не могут быть ни точно предсказаны, ни проконтролированы. К случай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97</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акторам мы также относим внешние обстоятельства жизни (специфическую обста</w:t>
        <w:softHyphen/>
        <w:t>новку, в которой рождается ребенок, его культуру, природные катастрофы и болез</w:t>
        <w:softHyphen/>
        <w:t>ни), — все, что влияет на его становление, но является внешним по отношению к самому процесс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 приспособительным развитием я имею в виду усвоение мириадов субсис</w:t>
        <w:softHyphen/>
        <w:t>тем, помогающих нашему приспособлению, но не входящих в базовую структуру на</w:t>
        <w:softHyphen/>
        <w:t>шей жизни. К таким субсистемам относятся автоматические биологические приспо</w:t>
        <w:softHyphen/>
        <w:t>собительные механизмы, отчасти рефлекторного характера (дыхание, пищеварение и т. п.), многие наши племенные традиции (например, в ношении одежды или чистке зубов), а также многие навыки, включая употребление родного языка. При отсут</w:t>
        <w:softHyphen/>
        <w:t>ствии внешних препятствий эти и многие другие системы проходят через всю нашу жизнь, заметно не затрагивая описанных нами собственных функций. Я подозреваю, что общепринятые сегодня законы научения уместны, главным образом, по отноше</w:t>
        <w:softHyphen/>
        <w:t>нию к формированию таких фрагментарных и приспособительных систем</w:t>
      </w:r>
      <w:r>
        <w:rPr>
          <w:rFonts w:cs="Times New Roman" w:ascii="Times New Roman" w:hAnsi="Times New Roman"/>
          <w:color w:val="000000"/>
          <w:vertAlign w:val="superscript"/>
        </w:rPr>
        <w:t>42</w:t>
      </w:r>
      <w:r>
        <w:rPr>
          <w:rFonts w:cs="Times New Roman" w:ascii="Times New Roman" w:hAnsi="Times New Roman"/>
          <w:color w:val="000000"/>
        </w:rPr>
        <w:t>. Эти сис</w:t>
        <w:softHyphen/>
        <w:t>темы обеспечивают глубокий «почвенный слой» необходимых привычек, на котором строится собственное развит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ормы адаптации, относящиеся в данный момент к собственным, могут по</w:t>
        <w:softHyphen/>
        <w:t>зднее опуститься на приспособительный уровень. Так, приобретение навыка может сначала сопровождаться острым чувством собственной вовлеченности. Каждый помнит то экстатическое чувство могущества, которое он испытывал, когда впервые вел авто</w:t>
        <w:softHyphen/>
        <w:t>мобиль. И маленький ребенок находится в неменьшем экстазе, когда впервые успеш</w:t>
        <w:softHyphen/>
        <w:t xml:space="preserve">но идет (хотя вряд ли в таком раннем возрасте возможно более чем рудиментарное переживание возвеличивания </w:t>
      </w:r>
      <w:r>
        <w:rPr>
          <w:rFonts w:cs="Times New Roman" w:ascii="Times New Roman" w:hAnsi="Times New Roman"/>
          <w:i/>
          <w:iCs/>
          <w:color w:val="000000"/>
        </w:rPr>
        <w:t xml:space="preserve">Я). </w:t>
      </w:r>
      <w:r>
        <w:rPr>
          <w:rFonts w:cs="Times New Roman" w:ascii="Times New Roman" w:hAnsi="Times New Roman"/>
          <w:color w:val="000000"/>
        </w:rPr>
        <w:t>Но ходьба и вождение вскоре становятся автомати</w:t>
        <w:softHyphen/>
        <w:t>ческими приспособительными системами и могут больше никогда вновь не связывать</w:t>
        <w:softHyphen/>
        <w:t>ся с проприумом, если не столкнутся с внешними препятствиями. Эти фрагментарные системы личности обычно подобны прошлогодним фруктам в саду. Побыв плодами одной стадии развития, они превратились в удобрение для произрастания плодов сле</w:t>
        <w:softHyphen/>
        <w:t>дующей стад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видимому, в ходе эволюции человек, становясь менее инстинктивным и более разумным в своих действиях, вынужден формировать фокус — вырабатывать средства преодоления головоломной сложности мириадов ситуативных систем приспо</w:t>
        <w:softHyphen/>
        <w:t>собления. Сталкиваясь со слишком многими обстоятельствами, он вынужден развивать у себя ощущение их сравнительной важности. Выражаясь языком Уильяма Джеймса, необходим контролер для регуляции предприятия, которое выросло настолько, что ему стало тяжело саморегулироваться. Согласно Джеймсу, эволюция создала этого не</w:t>
        <w:softHyphen/>
        <w:t>обходимого контролера в виде сознания. Я думаю, что современным взглядам более соответствовала бы следующая формулировка: необходимый контролер обнаруживает</w:t>
        <w:softHyphen/>
        <w:t>ся в описанных нами собственных функциях; не все они сознательны, но всем им свойственно наделять значимостью определенные сферы поведения, оставляя другие лишь приспособитель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у теорию поддерживают онтогенетические данные, так как поведение ма</w:t>
        <w:softHyphen/>
        <w:t>ленького ребенка оказывается адекватно объяснимым в понятиях его импульсов, вза</w:t>
        <w:softHyphen/>
        <w:t>имодействующих с окружением, которое обеспечивает адекватные поощрения и на</w:t>
        <w:softHyphen/>
        <w:t>казания. Именно таким образом создаются ранние детские привычки. Но к трем годам жизнь уже делается слишком сложной для этого простого способа становления. Она требует сортировки и оценки проблем по их относительной значимости, требует пл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Effect A Secondary Principle of Learning//Psychological Review  1946 Vol  53 P 335-3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98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рования и ориентации, системы отчета. И эта потребность со временем делается все более остр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проприум (который мы могли бы определить как индивиду</w:t>
        <w:softHyphen/>
        <w:t>альное «качество» сложности организма) развивается потому, что у человеческого вида и отдельного человека есть в нем потребность. Едва возникнув, собственная ак</w:t>
        <w:softHyphen/>
        <w:t>тивность уже имеет субъективную текстуру, отличную от приспособительных или случайных явлений. Мы почти всегда можем провести различие между тем, что про</w:t>
        <w:softHyphen/>
        <w:t>исходит с нами, и тем, что мы сами дела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эта линия рассуждений верна, психология не может полностью полагать</w:t>
        <w:softHyphen/>
        <w:t xml:space="preserve">ся на теории случайного и приспособительного становления. Повторю, что эти теории хороши в пределах их диапазона охвата. За прошедшие пятьдесят лет психологи хотя и фокусировали внимание в основном на том, что я назвал приспособительностью в человеческом поведении, но создали необходимую эпоху в нашей науке. Возможно, было полезно на время отбросить понятие </w:t>
      </w:r>
      <w:r>
        <w:rPr>
          <w:rFonts w:cs="Times New Roman" w:ascii="Times New Roman" w:hAnsi="Times New Roman"/>
          <w:i/>
          <w:iCs/>
          <w:color w:val="000000"/>
        </w:rPr>
        <w:t xml:space="preserve">Я ъ </w:t>
      </w:r>
      <w:r>
        <w:rPr>
          <w:rFonts w:cs="Times New Roman" w:ascii="Times New Roman" w:hAnsi="Times New Roman"/>
          <w:color w:val="000000"/>
        </w:rPr>
        <w:t>силу того, что оно было слишком все</w:t>
        <w:softHyphen/>
        <w:t>охватным (недифференцированным) и вызывавшим много вопросов. Но теперь при</w:t>
        <w:softHyphen/>
        <w:t>шло время посмотреть, не можем ли мы дополнить эту научную разбросанность тща</w:t>
        <w:softHyphen/>
        <w:t>тельным описанием направленного становления, которое дает не менее точный, но более адекватный научный контекст для психологии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5. Мотива и и я и напря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ше, обсуждая проприативные стремления, мы столкнулись с вопросом, на</w:t>
        <w:softHyphen/>
        <w:t>столько существенным для нашей аргументации, что осмеливаемся вновь высказать его. Мы видели, что большинство теорий мотивации, которым сегодня оказывается предпочтение, основываются на одном общем предположении: все поведение на</w:t>
        <w:softHyphen/>
        <w:t xml:space="preserve">правлено на устранение возбужденных состояний, на достижение равновесия, или, если использовать специальные термины, на </w:t>
      </w:r>
      <w:r>
        <w:rPr>
          <w:rFonts w:cs="Times New Roman" w:ascii="Times New Roman" w:hAnsi="Times New Roman"/>
          <w:i/>
          <w:iCs/>
          <w:color w:val="000000"/>
        </w:rPr>
        <w:t xml:space="preserve">редукцию влечений. </w:t>
      </w:r>
      <w:r>
        <w:rPr>
          <w:rFonts w:cs="Times New Roman" w:ascii="Times New Roman" w:hAnsi="Times New Roman"/>
          <w:color w:val="000000"/>
        </w:rPr>
        <w:t>Используя разнооб</w:t>
        <w:softHyphen/>
        <w:t>разную терминологию, эти теории полагают, что вся возбудимость, все стремление, все напряжение проистекают из нарушения органического равновесия. Чем тяжелее нарушение, тем более необходимо снижение напряжения. Для снятия напряжения мы выбираем способы, требующие наименьших затрат энергии. Успешно снизив на</w:t>
        <w:softHyphen/>
        <w:t>пряжение таким способом, мы склоняемся к тому, чтобы использовать его повтор</w:t>
        <w:softHyphen/>
        <w:t>но для снижения напряжения в сходных обстоятельствах. Некоторые теории прида</w:t>
        <w:softHyphen/>
        <w:t>ют особое значение полюсу негативных аффектов (стремлению избежать боли и дискомфорта), другие — полюсу позитивных аффектов (достижению результатов, приносящих удовольствие). Все инстинкты, сказал Фрейд, устремлены к удоволь</w:t>
        <w:softHyphen/>
        <w:t>ствию. Фрейдистская и бихевиористская модели сходны в своей основе, всевозмож</w:t>
        <w:softHyphen/>
        <w:t>ные иные теории тоже считают целями действий покой, удовлетворенность или удо</w:t>
        <w:softHyphen/>
        <w:t>вольств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 многих отношениях эта модель человеческой мотивации неоспорима. Нич</w:t>
        <w:softHyphen/>
        <w:t>то не может быть более очевидным, чем тот факт, что наши влечения (нужда в кис</w:t>
        <w:softHyphen/>
        <w:t>лороде, пище, сексе) представляют собой настоятельную потребность в снижении напряжения. Но чем больше мы размышляем о сути дела, тем сильнее начинаем по</w:t>
        <w:softHyphen/>
        <w:t>дозревать, что занимаемся только одной половиной проблемы. Нам определенно из</w:t>
        <w:softHyphen/>
        <w:t>вестны привычные способы снятия напряжения, но мы также обращаем внимание на то, что многие из наших прошлых удовольствий столь же бесполезны, как вче</w:t>
        <w:softHyphen/>
        <w:t>рашний лимонад. Мы хотим стабильности, но нам также хочется и разнообразия. Нам известны надежные способы снятия напряжения, но мы также отбрасыва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19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арые привычки и идем на риск в поисках новых линий поведения. Развитие осу</w:t>
        <w:softHyphen/>
        <w:t>ществляется только через риск и изменение. Но риск и изменение чреваты новыми и часто неизбежными напряжениями, избегать которых мы считаем ниже своего до</w:t>
        <w:softHyphen/>
        <w:t>стоинства. Следовательно, формула, которая выглядит достаточно подходящей для редукции влечений, дает сбой, когда мотивация уже не рассматривается в терминах изолированных влечений или ситуативного приспособления, а связывается с про-приативными стремле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емся к примеру Амундсена. С пятнадцати лет он начал неуклонно двигать</w:t>
        <w:softHyphen/>
        <w:t>ся к далекой цели, но это не означает, что всю свою жизнь он пытался снять напря</w:t>
        <w:softHyphen/>
        <w:t>жение, вызванное в этом возрасте чтением книг исследователя сэра Джона Франк</w:t>
        <w:softHyphen/>
        <w:t>лина. Подобная казуистика пренебрегает тем фактом, что в течение десятилетий он боролся со всеми соблазнами расслабления, получения немедленного удовлетворе</w:t>
        <w:softHyphen/>
        <w:t>ния, которые препятствовали бы его главной программе исследований, он боролся с побуждениями, вызванными усталостью, унынием, насмешками людей. Как человек, поистине подобный Фаусту, он обнаружил, что спасение придет к нему только в том случае, если он будет непрестанно побуждать себя к действию, преследуя цели, ко</w:t>
        <w:softHyphen/>
        <w:t>торые в конечном итоге не будут полностью достигнут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хоже, это самая важная характеристика проприативных стремлений: их цели, строго говоря, недостижимы. Проприативные стремления придают личности единство, но это никогда не бывает единство осуществления, покоя или снятия напряжения. Преданные родители никогда не прекращают заботиться о своем ре</w:t>
        <w:softHyphen/>
        <w:t>бенке, поборники демократии принимают свое предназначение в отношении лю</w:t>
        <w:softHyphen/>
        <w:t>дей как пожизненное. Ученый по самой природе своих занятий задает все больше и больше (а не меньше) вопросов. Как отметил один философ, в действительности мерилом интеллектуальной зрелости является способность ощущать все меньшее и меньшее удовлетворение от наших ответов на все более и более сложные вопросы</w:t>
      </w:r>
      <w:r>
        <w:rPr>
          <w:rFonts w:cs="Times New Roman" w:ascii="Times New Roman" w:hAnsi="Times New Roman"/>
          <w:color w:val="000000"/>
          <w:vertAlign w:val="superscript"/>
        </w:rPr>
        <w:t>4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где в этой бесконечно развивающейся структуре мы не обнаруживаем того, что равновесие, вознаграждение, удовлетворенность дают нам единственный ключ к мотивации. Не помогает нам и гедонистическая концепция стремления к «счас</w:t>
        <w:softHyphen/>
        <w:t>тью». Счастье — это сияние, сопровождающее интеграцию личности, намереваю</w:t>
        <w:softHyphen/>
        <w:t>щейся достичь цели или стремящейся к этому. Состояние счастья само по себе яв</w:t>
        <w:softHyphen/>
        <w:t>ляется не мотивирующей силой, а побочным продуктом мотивированной чем-то иным деятельности. Счастье слишком случайно и непредсказуемо для того, чтобы рассматривать его как цел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аким образом, мы приходим к заключению, что есть два типа мотивов, хотя в некоторых случаях эти типы могут совпадать. Если заимствовать терминологию Маслоу, бывают мотивы </w:t>
      </w:r>
      <w:r>
        <w:rPr>
          <w:rFonts w:cs="Times New Roman" w:ascii="Times New Roman" w:hAnsi="Times New Roman"/>
          <w:i/>
          <w:iCs/>
          <w:color w:val="000000"/>
        </w:rPr>
        <w:t xml:space="preserve">дефицита </w:t>
      </w:r>
      <w:r>
        <w:rPr>
          <w:rFonts w:cs="Times New Roman" w:ascii="Times New Roman" w:hAnsi="Times New Roman"/>
          <w:color w:val="000000"/>
        </w:rPr>
        <w:t xml:space="preserve">и </w:t>
      </w:r>
      <w:r>
        <w:rPr>
          <w:rFonts w:cs="Times New Roman" w:ascii="Times New Roman" w:hAnsi="Times New Roman"/>
          <w:i/>
          <w:iCs/>
          <w:color w:val="000000"/>
        </w:rPr>
        <w:t>роста</w:t>
      </w:r>
      <w:r>
        <w:rPr>
          <w:rFonts w:cs="Times New Roman" w:ascii="Times New Roman" w:hAnsi="Times New Roman"/>
          <w:i/>
          <w:iCs/>
          <w:color w:val="000000"/>
          <w:vertAlign w:val="superscript"/>
        </w:rPr>
        <w:t>44</w:t>
      </w:r>
      <w:r>
        <w:rPr>
          <w:rFonts w:cs="Times New Roman" w:ascii="Times New Roman" w:hAnsi="Times New Roman"/>
          <w:i/>
          <w:iCs/>
          <w:color w:val="000000"/>
        </w:rPr>
        <w:t xml:space="preserve">. </w:t>
      </w:r>
      <w:r>
        <w:rPr>
          <w:rFonts w:cs="Times New Roman" w:ascii="Times New Roman" w:hAnsi="Times New Roman"/>
          <w:color w:val="000000"/>
        </w:rPr>
        <w:t>Мотивы дефицита действительно тре</w:t>
        <w:softHyphen/>
        <w:t>буют редукции напряжения и восстановления равновесия. С другой стороны, моти</w:t>
        <w:softHyphen/>
        <w:t>вы роста поддерживают напряжение в интересах отдаленных и часто недостижимых целей. В этом качестве они служат отличием человека от животного и взрослого от ребенка. Говоря о мотивах роста, мы видим то влияние, которое идеалы оказывают на процесс развития. Долгосрочные цели, субъективные ценности, всеобъемлющие системы интересов — все они относятся к этому типу мотивов. В качестве одного из примеров мотивов роста рассмотрим динамику сове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hurchman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Ethics, Ideals and Dissatisfaction // Ethics, an International Journal of Social, Political and Legal Philosophy 1952 Vol 63 P 64f</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44</w:t>
      </w:r>
      <w:r>
        <w:rPr>
          <w:rFonts w:cs="Times New Roman" w:ascii="Times New Roman" w:hAnsi="Times New Roman"/>
          <w:i/>
          <w:iCs/>
          <w:color w:val="000000"/>
          <w:sz w:val="18"/>
          <w:szCs w:val="18"/>
          <w:lang w:val="en-US"/>
        </w:rPr>
        <w:t xml:space="preserve">MaslowA H </w:t>
      </w:r>
      <w:r>
        <w:rPr>
          <w:rFonts w:cs="Times New Roman" w:ascii="Times New Roman" w:hAnsi="Times New Roman"/>
          <w:color w:val="000000"/>
          <w:sz w:val="18"/>
          <w:szCs w:val="18"/>
          <w:lang w:val="en-US"/>
        </w:rPr>
        <w:t xml:space="preserve">Motivation and Personality N Y Harper, 1954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Маслоу</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Г</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Мотивац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чност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вразия</w:t>
      </w:r>
      <w:r>
        <w:rPr>
          <w:rFonts w:cs="Times New Roman" w:ascii="Times New Roman" w:hAnsi="Times New Roman"/>
          <w:color w:val="000000"/>
          <w:sz w:val="18"/>
          <w:szCs w:val="18"/>
          <w:lang w:val="en-US"/>
        </w:rPr>
        <w:t>, 199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0                                                                                            Становлени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 xml:space="preserve">16. </w:t>
      </w:r>
      <w:r>
        <w:rPr>
          <w:rFonts w:cs="Times New Roman" w:ascii="Times New Roman" w:hAnsi="Times New Roman"/>
          <w:color w:val="000000"/>
          <w:sz w:val="26"/>
          <w:szCs w:val="26"/>
        </w:rPr>
        <w:t>Сов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весть — это решающая движущая сила развития личности. Это процесс, кон</w:t>
        <w:softHyphen/>
        <w:t>тролирующий мимолетные импульсы и ситуативное приспособление в интересах дол</w:t>
        <w:softHyphen/>
        <w:t xml:space="preserve">говременных целей и согласованности с образом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сподствующая психологическая теория трактует совесть главным образом как феномен приспособительного научения. Она говорит, что мы усваиваем совесть так же, как любую другую культурную практику, хотя в случае совести решающую роль играет скорее наказание, чем поощрение. Этот аргумент прост и, главное, убедителен. Когда маленький ребенок нарушает родительское табу, его наказывают. Нарушения и наказания сопровождаются приказами, укорами и нагоняями. После достаточного ко</w:t>
        <w:softHyphen/>
        <w:t>личества повторений подобных эпизодов ребенок начинает слышать «голос власти» всякий раз, когда испытывает соблазн, и ощущать модифицированную боль, когда совершает проступо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в каждом конкретном случае событие развиваются сложным путем. Например, у ребенка восемнадцати месяцев от роду мы встречаемся со случаем пер</w:t>
        <w:softHyphen/>
        <w:t>вой смутной борьбы с виной. Я помню, как такой ребенок, едва начинающий ходить, схватил крышку от сахарницы с обеденного стола. Это его действие сопровождалось громкими и пугающими «Нет! Нельзя!». Встревоженный, но все еще всецело погло</w:t>
        <w:softHyphen/>
        <w:t>щенный запретным порывом, ребенок со своей добычей спасся бегством в дальний угол комнаты, зажмурил глаза и спрятал лицо за эту крышечку, чтобы не видеть зла и защитить себя от гнева на манер страуса. Родители вернули свое имущество, нашлепа</w:t>
        <w:softHyphen/>
        <w:t>ли ребенка по рукам и стимулировали у него вспышку гнева. Когда эта вспышка улег</w:t>
        <w:softHyphen/>
        <w:t>лась, ребенок с тоской смотрел на обидевшую его мать, явно предлагая восстановить согласие. Последовавшие за импульсивным действием фрустрация, боль и гнев, ка</w:t>
        <w:softHyphen/>
        <w:t>залось, пробудили аффилиативную потребность. Можно быть уверенным: если ис</w:t>
        <w:softHyphen/>
        <w:t>пользовать суровые взгляды и нагоняи непрерывно, то ребенок будет безутешен и наказание станет для него почти непереносимым. Но даже в лучшем случае этот опыт травмирует и может только воздействовать на будущие ситуации сходного типа. Мы можем предсказать, что следующее покушение ребенка на крышку от сахарницы, ве</w:t>
        <w:softHyphen/>
        <w:t>роятно, будет сопровождаться зачаточным чувством ви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у полуторагодовалого ребенка еще нет интегрированной системы совести. Скорее, существует ряд эмоциональных состояний — импульс, страх, отступление и прятание, фрустрация, гнев, печаль, — каждое из которых имеет свои специфичес</w:t>
        <w:softHyphen/>
        <w:t>кие стимулы и специфические ограничивающие условия. Переживая этот ряд состоя</w:t>
        <w:softHyphen/>
        <w:t xml:space="preserve">ний, ребенок не понимает, что происходит; он не может обратиться за помощью и к опыту образа </w:t>
      </w:r>
      <w:r>
        <w:rPr>
          <w:rFonts w:cs="Times New Roman" w:ascii="Times New Roman" w:hAnsi="Times New Roman"/>
          <w:i/>
          <w:iCs/>
          <w:color w:val="000000"/>
        </w:rPr>
        <w:t xml:space="preserve">Я, </w:t>
      </w:r>
      <w:r>
        <w:rPr>
          <w:rFonts w:cs="Times New Roman" w:ascii="Times New Roman" w:hAnsi="Times New Roman"/>
          <w:color w:val="000000"/>
        </w:rPr>
        <w:t>поскольку эта структура развивается позд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трехлетних детей яснее видна роль идентификации с родителями в борьбе за то, чтобы усвоить голос совести. Следующим примером я обязан своему коллеге Ген</w:t>
        <w:softHyphen/>
        <w:t>ри Мюррею. Трехлетний мальчик проснулся в шесть утра и начал шумно играть. Его отец с заспанными глазами вошел в детскую и строго приказал: «Марш в постель и не смей вставать до семи часов». Мальчик послушался. Несколько минут было тихо, но вскоре странные звуки заставили отца вновь заглянуть в детскую. Он увидел, что маль</w:t>
        <w:softHyphen/>
        <w:t>чик находится в постели (как и было приказано), но делает следующее: свесив руку с края кровати, он тут же отдернул ее обратно, сказав: «Вернись туда». Затем высунулась нога, только для того, чтобы быть резко втянутой обратно с предупреждением: «Ты слышал, что я тебе сказал!?». Наконец, мальчик перекатился к самому краю кровати, а затем резко откатился обратно, строго одернув себя: «Нельзя до семи часов!». Мы и пожелать не могли бы лучшей иллюстрации процесса интериоризации роли отца как способа самоконтроля и социального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01</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этом этапе внешний голос власти участвует в процессе становления внут</w:t>
        <w:softHyphen/>
        <w:t>реннего (собственного) голоса власти. Задача родителей в том, чтобы заручиться этим голосом как проводником добродетели (как ее понимают сами родите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бы проиллюстрировать господствующую теорию для несколько более стар</w:t>
        <w:softHyphen/>
        <w:t>шего возраста, представим, что родители взяли своего сына в лес на семейный пик</w:t>
        <w:softHyphen/>
        <w:t>ник. Под их внимательным взглядом он собирает мусор, оставшийся после еды, и складывает его в положенное место. Возможно, его усилия по поддержанию чистоты вызваны строгим предупреждением на указателе или видом проходящего мимо кон</w:t>
        <w:softHyphen/>
        <w:t>стебля. Здесь моральная опора все еще остается внешн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ле нескольких повторений такого опыта мы обнаруживаем, что не нужны ни родители, ни указатель, ни констебль. Молодой гражданин социализируется. Он по</w:t>
        <w:softHyphen/>
        <w:t>мнит о благополучии тех, кто придет на место для пикника вслед за ним. Что в это время происходит? Является ли он, как полагает современная теория, сам себе поли</w:t>
        <w:softHyphen/>
        <w:t>сменом и родителем, ждущим возможности наказать себя за нарушение племенного закона? Теория, заметим, утверждает, что он воздерживается от проступков потому, что боится своего собственного наказания. Голос совести является интериоризирован-ным голосом толп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теория, применимая для ранних стадий развития совести, не убедительна в отношении более поздних стадий. Прежде всего, у взрослых ощущение наивысшей вины не часто связано с нарушением племенных табу или родительских запретов. У взрослого человека есть личный кодекс добродетелей и грехов, и то, в отношении чего он ощущает вину, может быть мало связано с приобретенной когда-то привычкой к послушанию. Если бы совесть была только поводом для самонаказания за нарушение установившихся через обучение у авторитетов привычек, то мы не могли бы объяснить тот факт, что мы часто отбрасываем кодекс, навязанный нам родителями и культурой, и придумываем свой собственны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мы приходим к заключению, что совесть каким-то образом перемеща</w:t>
        <w:softHyphen/>
        <w:t>ет свое средоточие от навыка ситуативного послушания к проприуму — иначе говоря, от приспособительного становления к становлению направленному. В ходе такого пе</w:t>
        <w:softHyphen/>
        <w:t>ремещения происходит важное феноменологическое изменение. «Чувство» совести у взрослого человека редко связано со страхом наказания, откуда бы это наказание ни исходило — извне или изнутри. Скорее, это переживание обязательств, связанных с ценностями. Большинство современных психологических теорий видят сущность сове</w:t>
        <w:softHyphen/>
        <w:t xml:space="preserve">сти в долженствовании — страхе наказания за содеянное или не содеянное. Как мы видели, совесть ребенка вначале несомненно такова. Но когда конфликты и импульсы приводят к обращению за помощью к образу </w:t>
      </w:r>
      <w:r>
        <w:rPr>
          <w:rFonts w:cs="Times New Roman" w:ascii="Times New Roman" w:hAnsi="Times New Roman"/>
          <w:i/>
          <w:iCs/>
          <w:color w:val="000000"/>
        </w:rPr>
        <w:t xml:space="preserve">Я и </w:t>
      </w:r>
      <w:r>
        <w:rPr>
          <w:rFonts w:cs="Times New Roman" w:ascii="Times New Roman" w:hAnsi="Times New Roman"/>
          <w:color w:val="000000"/>
        </w:rPr>
        <w:t>собственным стремлениям, мы об</w:t>
        <w:softHyphen/>
        <w:t xml:space="preserve">наруживаем, что чувство обязательства уже не то же самое, что чувство принуждения; «мне следует» не то же самое, что «я должен». Я </w:t>
      </w:r>
      <w:r>
        <w:rPr>
          <w:rFonts w:cs="Times New Roman" w:ascii="Times New Roman" w:hAnsi="Times New Roman"/>
          <w:i/>
          <w:iCs/>
          <w:color w:val="000000"/>
        </w:rPr>
        <w:t xml:space="preserve">должен </w:t>
      </w:r>
      <w:r>
        <w:rPr>
          <w:rFonts w:cs="Times New Roman" w:ascii="Times New Roman" w:hAnsi="Times New Roman"/>
          <w:color w:val="000000"/>
        </w:rPr>
        <w:t xml:space="preserve">быть осторожен со спичками, я </w:t>
      </w:r>
      <w:r>
        <w:rPr>
          <w:rFonts w:cs="Times New Roman" w:ascii="Times New Roman" w:hAnsi="Times New Roman"/>
          <w:i/>
          <w:iCs/>
          <w:color w:val="000000"/>
        </w:rPr>
        <w:t xml:space="preserve">должен </w:t>
      </w:r>
      <w:r>
        <w:rPr>
          <w:rFonts w:cs="Times New Roman" w:ascii="Times New Roman" w:hAnsi="Times New Roman"/>
          <w:color w:val="000000"/>
        </w:rPr>
        <w:t xml:space="preserve">соблюдать правила дорожного движения, я </w:t>
      </w:r>
      <w:r>
        <w:rPr>
          <w:rFonts w:cs="Times New Roman" w:ascii="Times New Roman" w:hAnsi="Times New Roman"/>
          <w:i/>
          <w:iCs/>
          <w:color w:val="000000"/>
        </w:rPr>
        <w:t xml:space="preserve">не должен </w:t>
      </w:r>
      <w:r>
        <w:rPr>
          <w:rFonts w:cs="Times New Roman" w:ascii="Times New Roman" w:hAnsi="Times New Roman"/>
          <w:color w:val="000000"/>
        </w:rPr>
        <w:t>давать волю гневу, по</w:t>
        <w:softHyphen/>
        <w:t xml:space="preserve">скольку в противном случае последуют неприятные санкции. Но мне </w:t>
      </w:r>
      <w:r>
        <w:rPr>
          <w:rFonts w:cs="Times New Roman" w:ascii="Times New Roman" w:hAnsi="Times New Roman"/>
          <w:i/>
          <w:iCs/>
          <w:color w:val="000000"/>
        </w:rPr>
        <w:t xml:space="preserve">следует </w:t>
      </w:r>
      <w:r>
        <w:rPr>
          <w:rFonts w:cs="Times New Roman" w:ascii="Times New Roman" w:hAnsi="Times New Roman"/>
          <w:color w:val="000000"/>
        </w:rPr>
        <w:t xml:space="preserve">написать письмо, мне </w:t>
      </w:r>
      <w:r>
        <w:rPr>
          <w:rFonts w:cs="Times New Roman" w:ascii="Times New Roman" w:hAnsi="Times New Roman"/>
          <w:i/>
          <w:iCs/>
          <w:color w:val="000000"/>
        </w:rPr>
        <w:t xml:space="preserve">следует </w:t>
      </w:r>
      <w:r>
        <w:rPr>
          <w:rFonts w:cs="Times New Roman" w:ascii="Times New Roman" w:hAnsi="Times New Roman"/>
          <w:color w:val="000000"/>
        </w:rPr>
        <w:t xml:space="preserve">собрать мусор после пикника, мне </w:t>
      </w:r>
      <w:r>
        <w:rPr>
          <w:rFonts w:cs="Times New Roman" w:ascii="Times New Roman" w:hAnsi="Times New Roman"/>
          <w:i/>
          <w:iCs/>
          <w:color w:val="000000"/>
        </w:rPr>
        <w:t xml:space="preserve">следует </w:t>
      </w:r>
      <w:r>
        <w:rPr>
          <w:rFonts w:cs="Times New Roman" w:ascii="Times New Roman" w:hAnsi="Times New Roman"/>
          <w:color w:val="000000"/>
        </w:rPr>
        <w:t xml:space="preserve">делать добро, как я его понимаю. Когда бы я ни высказывал обращенное к </w:t>
      </w:r>
      <w:r>
        <w:rPr>
          <w:rFonts w:cs="Times New Roman" w:ascii="Times New Roman" w:hAnsi="Times New Roman"/>
          <w:i/>
          <w:iCs/>
          <w:color w:val="000000"/>
        </w:rPr>
        <w:t xml:space="preserve">Я </w:t>
      </w:r>
      <w:r>
        <w:rPr>
          <w:rFonts w:cs="Times New Roman" w:ascii="Times New Roman" w:hAnsi="Times New Roman"/>
          <w:color w:val="000000"/>
        </w:rPr>
        <w:t>ценностное суждение (как бы говоря: «Это находится в согласии с моим ^-образом, а то — нет»), я испытываю чувство обязательства, в котором присутствие страха не прослеживается. Утверждать, что я боюсь будущих угрызений совести, значит путать возможный негативный резуль</w:t>
        <w:softHyphen/>
        <w:t>тат с полностью позитивным и непосредственным чувством обязательства, согласия с самим собой, что явно первично</w:t>
      </w:r>
      <w:r>
        <w:rPr>
          <w:rFonts w:cs="Times New Roman" w:ascii="Times New Roman" w:hAnsi="Times New Roman"/>
          <w:color w:val="000000"/>
          <w:vertAlign w:val="superscript"/>
        </w:rPr>
        <w:t>45</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rtocaP A </w:t>
      </w:r>
      <w:r>
        <w:rPr>
          <w:rFonts w:cs="Times New Roman" w:ascii="Times New Roman" w:hAnsi="Times New Roman"/>
          <w:color w:val="000000"/>
          <w:sz w:val="18"/>
          <w:szCs w:val="18"/>
          <w:lang w:val="en-US"/>
        </w:rPr>
        <w:t>The Psychological Self, the Ego, and Personality //Psychological Review 1945 Vol 52 P 9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2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особенно очевидно, когда мы размышляем о религиозной совести. Ска</w:t>
        <w:softHyphen/>
        <w:t>зать, что человек совершает одни действия и воздерживается от других, потому что боится Божьего наказания, значило бы исказить переживания большинства религи</w:t>
        <w:softHyphen/>
        <w:t>озных людей, совесть которых окрашена скорее любовью, чем страхом. Принятие та</w:t>
        <w:softHyphen/>
        <w:t>кого жизненного пути требует дисциплины, милосердия, почтения, которые прини</w:t>
        <w:softHyphen/>
        <w:t>маются религиозным человеком как жизненные обязательства. Если мы сталкиваемся у взрослого человека со страхом Божьего наказания как с единственным мотивом правильного поведения, можно быть уверенным, что перед нами детская совесть, случай задержки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весть человека далеко не всегда имеет религиозный оттенок. И нерелигиозный человек может быть носителем высокой морали. Совесть лишь предполагает рефлексив</w:t>
        <w:softHyphen/>
        <w:t>ную способность обращаться в конфликтных случаях к матрице ценностей, которые ощущаются человеком как его собственные. Я чувствую, что «мне следует» всякий раз, когда останавливаюсь, чтобы сделать выбор, который представляется мне ведущим по направлению к моему идеальному ^-образу. Обычно, когда я принимаю неадекватные решения, я ощущаю вину. Мучительное чувство вины редко сводимо у взрослого к стра</w:t>
        <w:softHyphen/>
        <w:t>ху или переживанию наказания. Скорее, это чувство нарушенной ценности, недоволь</w:t>
        <w:softHyphen/>
        <w:t xml:space="preserve">ство несоответствием идеальному образу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ория, которую я здесь предлагаю, полагает, что осознание долженствования предшествует осознанию обязательства, но в ходе этой трансформации происходят три важных изменения. 1. Внешние санкции уступают место внутренним. Это изменение адекватно объясняется процессами идентификации и интроекции, знакомыми по фрей</w:t>
        <w:softHyphen/>
        <w:t>дистской и бихевиористской теориям. 2. Переживание запретов, страхов и долженство</w:t>
        <w:softHyphen/>
        <w:t xml:space="preserve">вания уступает место переживанию предпочтений, самоуважения и обязательства. Это изменение происходит по мере развития образа </w:t>
      </w:r>
      <w:r>
        <w:rPr>
          <w:rFonts w:cs="Times New Roman" w:ascii="Times New Roman" w:hAnsi="Times New Roman"/>
          <w:i/>
          <w:iCs/>
          <w:color w:val="000000"/>
        </w:rPr>
        <w:t xml:space="preserve">Яш </w:t>
      </w:r>
      <w:r>
        <w:rPr>
          <w:rFonts w:cs="Times New Roman" w:ascii="Times New Roman" w:hAnsi="Times New Roman"/>
          <w:color w:val="000000"/>
        </w:rPr>
        <w:t>ценностных систем человека. 3. Спе</w:t>
        <w:softHyphen/>
        <w:t>цифические привычки послушания уступают место общему самоуправлению, иначе го</w:t>
        <w:softHyphen/>
        <w:t>воря, обширной схеме ценностей, которая задает направление поведе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бы ранние запреты и идентификация с родителями были единственным источником совести, это определенно привело бы к увяданию совести со временем. Живучесть (и применимость) совести в условиях нового опыта обеспечивается зре</w:t>
        <w:softHyphen/>
        <w:t>лым самоуправлением личности. Фактически, зрелая совесть говорит нам: «Если ты поступишь так, ты создашь свой стиль существования, а если так — ты нарушишь твой стиль существования». Это происходит по мере того, как центр тяжести переме</w:t>
        <w:softHyphen/>
        <w:t>щается с родового на индивидуальное, с приспособительного на направленное ста</w:t>
        <w:softHyphen/>
        <w:t>новление. Страх становится обязательством по мере того, как собственное развитие начинает перевешивать сиюминутн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весть может, подобно другим сторонам личности, задерживаться в своем развитии. Есть много людей, достигших зрелого возраста, но не прошедших своевре</w:t>
        <w:softHyphen/>
        <w:t>менно через эти трансформации. Они страдают от инфантильной вины, от неразре</w:t>
        <w:softHyphen/>
        <w:t>шенных конфликтов с авторитетами раннего возраста. Но патология совести не из</w:t>
        <w:softHyphen/>
        <w:t>меняет правил ее трансформации при нормальном ходе становления</w:t>
      </w:r>
      <w:r>
        <w:rPr>
          <w:rFonts w:cs="Times New Roman" w:ascii="Times New Roman" w:hAnsi="Times New Roman"/>
          <w:color w:val="000000"/>
          <w:vertAlign w:val="superscript"/>
        </w:rPr>
        <w:t>4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6</w:t>
      </w:r>
      <w:r>
        <w:rPr>
          <w:rFonts w:cs="Times New Roman" w:ascii="Times New Roman" w:hAnsi="Times New Roman"/>
          <w:color w:val="000000"/>
          <w:sz w:val="18"/>
          <w:szCs w:val="18"/>
        </w:rPr>
        <w:t xml:space="preserve"> Некоторые авторы (например, Берточчи) утверждают, что, поскольку чувство морального обя</w:t>
        <w:softHyphen/>
        <w:t>зательства феноменологически так отличается от набора детских долженствований, было бы более надежным предположить, что есть врожденная способность формировать чувство обязательства не</w:t>
        <w:softHyphen/>
        <w:t>зависимо от принуждений со стороны родителей или рода Моя позиция несколько отлична от этой Я согласен с тем, что касается феноменологического различия, но полагаю, что наблюдение за деть</w:t>
        <w:softHyphen/>
        <w:t>ми убеждает нас долженствование предшествует обязательству и является необходимым первым этапом процесса становления По этой причине я предпочитаю теории врожденных моральных обя</w:t>
        <w:softHyphen/>
        <w:t>зательств теорию обязательств развивающих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17. Схемы и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мы можем сказать, что в области морали становление зависит от развития зрелой совести, которое, в свою очередь, зависит от обладания долго</w:t>
        <w:softHyphen/>
        <w:t xml:space="preserve">срочными целями и идеальным образом </w:t>
      </w:r>
      <w:r>
        <w:rPr>
          <w:rFonts w:cs="Times New Roman" w:ascii="Times New Roman" w:hAnsi="Times New Roman"/>
          <w:i/>
          <w:iCs/>
          <w:color w:val="000000"/>
        </w:rPr>
        <w:t xml:space="preserve">Я. </w:t>
      </w:r>
      <w:r>
        <w:rPr>
          <w:rFonts w:cs="Times New Roman" w:ascii="Times New Roman" w:hAnsi="Times New Roman"/>
          <w:color w:val="000000"/>
        </w:rPr>
        <w:t>Например, я могу ощущать обязательство поддерживать ООН (что является основным «для чего» в моей жизни). Конечно, та</w:t>
        <w:softHyphen/>
        <w:t>кое широкое обязательство не диктует мне, что именно я должен делать в каждый конкретный момент. Это просто состояние сознания, указывающее верное для меня направление. Подобную руководящую линию поведения могут задавать широкие иде</w:t>
        <w:softHyphen/>
        <w:t>алы демократической жизни, или принципы иудео-христианской этики, или продви</w:t>
        <w:softHyphen/>
        <w:t>жение вперед науки, которой человек занимается, или по возможности наилучшее образование, которое он может дать своим детям. Хотя мы не знаем, как такие дол</w:t>
        <w:softHyphen/>
        <w:t>госрочные цели передаются в нервную систему, но они там присутствуют и бросают вызов нейрофизиологии завтрашнего дня. Осмелюсь (в скобках) высказать мнение, что поглощенность психологии поведением реактивным и точечным, а не тем, кото</w:t>
        <w:softHyphen/>
        <w:t>рое связано с длительными промежутками времени, может по большей части быть следствием «младенческого» уровня развития нейрофизиологии. Элементаризм в од</w:t>
        <w:softHyphen/>
        <w:t>ной науке соответствует элементаризму в друг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знаем, что здоровый взрослый человек развивается под влиянием ценно</w:t>
        <w:softHyphen/>
        <w:t>стных схем, желая, чтобы они осуществлялись, даже если никогда не будут полно</w:t>
        <w:softHyphen/>
        <w:t>стью достигнуты. Согласуясь с такими схемами, он отбирает свои представления, советуется со своей совестью, сдерживает неуместные и противоположные линии поведения, исключает или формирует подсистемы привычек в зависимости от того, диссонируют они или гармонируют с его обязательствами. Короче, соответственно тому, как развиваются активные схемы поведения, они оказывают динамическое воздействие на специфические формы выбора. Однажды президента Гарвардского университета Лоуэлла спросили, как перегруженному работой администратору уда</w:t>
        <w:softHyphen/>
        <w:t>ется принимать изо дня в день такое большое количество детальных решений. Он ответил, что это не так трудно, как может показаться, поскольку каждый специфи</w:t>
        <w:softHyphen/>
        <w:t>ческий вопрос легко приладить к одной из немногих доминирующих категорий (схем) ценностей. Если администратор отдает себе ясный отчет в отношении своих ценностных ориентиров, если он знает свои главные цели, то решения по специ</w:t>
        <w:softHyphen/>
        <w:t>альным вопросам приходят автоматичес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многие (если вообще хоть какие-то) из наших ценностных ориентиров име</w:t>
        <w:softHyphen/>
        <w:t>ют перспективу полного осуществления. Ожидает ли в действительности кто-нибудь из работающих для ООН, что при его жизни будет достигнут полный мир между народами? Надеется ли приверженец демократии увидеть свой идеал полностью осу</w:t>
        <w:softHyphen/>
        <w:t>ществленным? Благочестивый верующий, какой бы сильной ни была его потреб</w:t>
        <w:softHyphen/>
        <w:t>ность в Боге, знает, что в этом мире его потребность не будет полностью удовлет</w:t>
        <w:softHyphen/>
        <w:t>ворена. Тем не менее, все такие цели, какими бы недостижимыми они ни были, оказывают по-настоящему мотивирующее воздействие на ежедневное поведение и таким образом направляют ход становления. Как сильно мы ошибались, рассматри</w:t>
        <w:softHyphen/>
        <w:t>вая процесс развития как реакцию на прошлые и настоящие стимулы, пренебрегая факторами, идущими от будущего: ориентацией, намерениями, ценн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в этом вопросе необходимо соблюдать должное равновесие. Если кто-то придает избыточное значение приспособительным фазам становления, мы не должны впадать в другую крайность и придавать преувеличенное значение ценност</w:t>
        <w:softHyphen/>
        <w:t>ным схемам. Есть явные свидетельства того, что многим людям недостает обяза</w:t>
        <w:softHyphen/>
        <w:t>тельств по отношению к идеальным целям. Для них будущее значит не больше, ч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4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жидание немедленного удовольствия. В одном докладе сообщалось: 25 % нормаль</w:t>
        <w:softHyphen/>
        <w:t>ных студентов колледжа утверждают, что ничто в жизни не вызывает их энтузиаз</w:t>
        <w:softHyphen/>
        <w:t>ма</w:t>
      </w:r>
      <w:r>
        <w:rPr>
          <w:rFonts w:cs="Times New Roman" w:ascii="Times New Roman" w:hAnsi="Times New Roman"/>
          <w:color w:val="000000"/>
          <w:vertAlign w:val="superscript"/>
        </w:rPr>
        <w:t>47</w:t>
      </w:r>
      <w:r>
        <w:rPr>
          <w:rFonts w:cs="Times New Roman" w:ascii="Times New Roman" w:hAnsi="Times New Roman"/>
          <w:color w:val="000000"/>
        </w:rPr>
        <w:t>. Такая апатия может отражать просто мимолетное настроение (и в этом смысле не нести информации). Однако каждый консультант, как и каждый терапевт, знает, что в состоянии ангедонии, связанном с отсутствием ценностей и жизнелюбия, зак</w:t>
        <w:softHyphen/>
        <w:t>лючена непреходящая проблема. Один психотерапевт рассказывал, что после того, как уляжется смятение, вызванное болезненными симптомами, многие пациенты задают вопрос: «Для чего я живу?» Но эти случаи недомогания, сколь бы частыми они ни были, лишь подчеркивают отклонения от человеческой нор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же наилучшим образом интегрированные личности не всегда действуют со</w:t>
        <w:softHyphen/>
        <w:t>образно своим ценностным схемам. Непреодолимые импульсы, вкрапления инфан</w:t>
        <w:softHyphen/>
        <w:t>тилизма, нарушения сознания, — вот факторы, с которыми надо считаться в каж</w:t>
        <w:softHyphen/>
        <w:t>дой жизни. Более того, требования окружающей среды побуждают нас развивать множество систем поведения, которые навсегда поселяются на периферии нашего бытия. Они облегчают наше общение с миром, но никогда не включаются в нашу личную жизнь. Мы знаем, что принимаем некий вид к случаю, но мы знаем также, что это отражение нашей внешней личности подобно маске и не является централь</w:t>
        <w:softHyphen/>
        <w:t xml:space="preserve">ным в нашем образе </w:t>
      </w:r>
      <w:r>
        <w:rPr>
          <w:rFonts w:cs="Times New Roman" w:ascii="Times New Roman" w:hAnsi="Times New Roman"/>
          <w:i/>
          <w:iCs/>
          <w:color w:val="000000"/>
        </w:rPr>
        <w:t xml:space="preserve">Я. </w:t>
      </w:r>
      <w:r>
        <w:rPr>
          <w:rFonts w:cs="Times New Roman" w:ascii="Times New Roman" w:hAnsi="Times New Roman"/>
          <w:color w:val="000000"/>
        </w:rPr>
        <w:t>К такому типу относится большая часть нашего так называ</w:t>
        <w:softHyphen/>
        <w:t>емого «ролевого поведения». Мы все направляем наши силы на то, чтобы играть роли, которые считаем чужими для себя; мы знаем, что они не являются нашими собственными, а только играю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м не менее, несмотря на все подобные конфликты, мы развиваем наш лич</w:t>
        <w:softHyphen/>
        <w:t>ный стиль жизни. Некоторые характеристики этого стиля лежат на поверхности и слу</w:t>
        <w:softHyphen/>
        <w:t>жат для маскировки нашей натуры. Но в то же время и по большей части наш стиль происходит от проявления вовне нашего проприума и неизбежно выявляет наши ценностные схемы. Личный стиль жизни — это способ достичь определенности и эф</w:t>
        <w:softHyphen/>
        <w:t>фективности нашего ^-образа и наших отношений с другими людьми. Он постепен</w:t>
        <w:softHyphen/>
        <w:t>но эволюционирует через усвоение нами последовательной линии поведения и через сохранение верности 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иль — это печать индивидуальности на нашем адаптивном поведении. В нашей культуре и в нашем климате все носят одежду, но наш стиль в одежде индивидуален и узнаваем. Точно так же обстоит дело с каждым нашим адаптивным действием — от рукопожатия до сочинения симфонии, от прогулки по улице до командования полк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дачу будущей психологии мы видим в обнаружении связи стиля с его основа</w:t>
        <w:softHyphen/>
        <w:t>ниями, заключенными в личности. Насколько он отражает родовые обычаи, насколь</w:t>
        <w:softHyphen/>
        <w:t>ко он отражает условности или маскирует что-то, и как, несмотря на маскировки, прорываются наружу ценностные схемы и структурные характеристики личности?</w:t>
      </w:r>
      <w:r>
        <w:rPr>
          <w:rFonts w:cs="Times New Roman" w:ascii="Times New Roman" w:hAnsi="Times New Roman"/>
          <w:color w:val="000000"/>
          <w:vertAlign w:val="superscript"/>
        </w:rPr>
        <w:t>4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 xml:space="preserve">18. </w:t>
      </w:r>
      <w:r>
        <w:rPr>
          <w:rFonts w:cs="Times New Roman" w:ascii="Times New Roman" w:hAnsi="Times New Roman"/>
          <w:color w:val="000000"/>
          <w:sz w:val="26"/>
          <w:szCs w:val="26"/>
        </w:rPr>
        <w:t xml:space="preserve">Тревога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культур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В юности совесть фрагментарна, она состоит из серии долженствований, не связанных друг с другом, как например чистка зубов, избегание банки с вареньем, вечерняя молитва и другие случайные и бессмысленные предписания, навязанные волей родителей или других доминирующих авторитетов. Как</w:t>
      </w:r>
      <w:r>
        <w:rPr>
          <w:rFonts w:cs="Times New Roman" w:ascii="Times New Roman" w:hAnsi="Times New Roman"/>
          <w:color w:val="000000"/>
          <w:lang w:val="en-US"/>
        </w:rPr>
        <w:t xml:space="preserve"> </w:t>
      </w:r>
      <w:r>
        <w:rPr>
          <w:rFonts w:cs="Times New Roman" w:ascii="Times New Roman" w:hAnsi="Times New Roman"/>
          <w:color w:val="000000"/>
        </w:rPr>
        <w:t>мы</w:t>
      </w:r>
      <w:r>
        <w:rPr>
          <w:rFonts w:cs="Times New Roman" w:ascii="Times New Roman" w:hAnsi="Times New Roman"/>
          <w:color w:val="000000"/>
          <w:lang w:val="en-US"/>
        </w:rPr>
        <w:t xml:space="preserve"> </w:t>
      </w:r>
      <w:r>
        <w:rPr>
          <w:rFonts w:cs="Times New Roman" w:ascii="Times New Roman" w:hAnsi="Times New Roman"/>
          <w:color w:val="000000"/>
        </w:rPr>
        <w:t>видели</w:t>
      </w:r>
      <w:r>
        <w:rPr>
          <w:rFonts w:cs="Times New Roman" w:ascii="Times New Roman" w:hAnsi="Times New Roman"/>
          <w:color w:val="000000"/>
          <w:lang w:val="en-US"/>
        </w:rPr>
        <w:t xml:space="preserve">, </w:t>
      </w:r>
      <w:r>
        <w:rPr>
          <w:rFonts w:cs="Times New Roman" w:ascii="Times New Roman" w:hAnsi="Times New Roman"/>
          <w:color w:val="000000"/>
        </w:rPr>
        <w:t>ранняя</w:t>
      </w:r>
      <w:r>
        <w:rPr>
          <w:rFonts w:cs="Times New Roman" w:ascii="Times New Roman" w:hAnsi="Times New Roman"/>
          <w:color w:val="000000"/>
          <w:lang w:val="en-US"/>
        </w:rPr>
        <w:t xml:space="preserve"> </w:t>
      </w:r>
      <w:r>
        <w:rPr>
          <w:rFonts w:cs="Times New Roman" w:ascii="Times New Roman" w:hAnsi="Times New Roman"/>
          <w:color w:val="000000"/>
        </w:rPr>
        <w:t>дет</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eath G  W </w:t>
      </w:r>
      <w:r>
        <w:rPr>
          <w:rFonts w:cs="Times New Roman" w:ascii="Times New Roman" w:hAnsi="Times New Roman"/>
          <w:color w:val="000000"/>
          <w:sz w:val="16"/>
          <w:szCs w:val="16"/>
          <w:lang w:val="en-US"/>
        </w:rPr>
        <w:t>Whit People Are A Study of Normal Young Men  Cambridge  Harvard University Press, 1945 P 3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8</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Vernon P E  </w:t>
      </w:r>
      <w:r>
        <w:rPr>
          <w:rFonts w:cs="Times New Roman" w:ascii="Times New Roman" w:hAnsi="Times New Roman"/>
          <w:color w:val="000000"/>
          <w:sz w:val="16"/>
          <w:szCs w:val="16"/>
          <w:lang w:val="en-US"/>
        </w:rPr>
        <w:t>Studies in Expressive Movement  N  Y Macmillan, 19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05</w:t>
      </w:r>
    </w:p>
    <w:p>
      <w:pPr>
        <w:pStyle w:val="Normal"/>
        <w:shd w:fill="FFFFFF" w:val="clear"/>
        <w:rPr>
          <w:rFonts w:ascii="Times New Roman" w:hAnsi="Times New Roman" w:cs="Times New Roman"/>
          <w:sz w:val="24"/>
          <w:szCs w:val="24"/>
        </w:rPr>
      </w:pPr>
      <w:r>
        <w:rPr>
          <w:rFonts w:cs="Times New Roman" w:ascii="Times New Roman" w:hAnsi="Times New Roman"/>
          <w:color w:val="000000"/>
        </w:rPr>
        <w:t>екая совесть приспособительна. С другой стороны, наша позднейшая зрелая совесть отражает растущее убеждение в том, что состояние цельности возможно, пусть даже в нас идет непрестанное сражение между нашей импульсивной природой и наши</w:t>
        <w:softHyphen/>
        <w:t>ми идеал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ладание совестью (какого бы вида она ни была) приносит человеку наказа</w:t>
        <w:softHyphen/>
        <w:t>ние в виде вины, сомнения и тревоги. Эти состояния души внушают нам мысль о воз</w:t>
        <w:softHyphen/>
        <w:t>можности идеального хода развития, при котором конфликты разрешаются, обяза</w:t>
        <w:softHyphen/>
        <w:t>тельства поддерживаются, а жизнь мужественно (без самообмана) упорядочена. Мы чувствуем, что зрелость означает осознанные и до некоторой степени партнерские от</w:t>
        <w:softHyphen/>
        <w:t>ношения со всеми несогласованными условиями нашего собственного существ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становится возможным потому, что мы способны на самотрансцендент</w:t>
        <w:softHyphen/>
        <w:t>ный взгляд, который экзистенциалисты советуют нам принять, и в конкретных ис</w:t>
        <w:softHyphen/>
        <w:t>торических, временных, пространственных, биологических, психологических, соци</w:t>
        <w:softHyphen/>
        <w:t>ологических условиях нашей жизни жить с предельно возможной для нас ясностью взгляда, ответственностью и мужеством</w:t>
      </w:r>
      <w:r>
        <w:rPr>
          <w:rFonts w:cs="Times New Roman" w:ascii="Times New Roman" w:hAnsi="Times New Roman"/>
          <w:color w:val="000000"/>
          <w:vertAlign w:val="superscript"/>
        </w:rPr>
        <w:t>4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еще не можем предсказать, как сильно повлияет на психологию личности экзистенциалистское направление, уже широко распространенное в философии, ли</w:t>
        <w:softHyphen/>
        <w:t>тературе и теологии, но похоже, что переливание крови уже требуется. Утверждения экзистенциализма по большей части изложены абстрактно или в виде метафор. Но даже в таком виде они призывают психологию стать сильнее в тех областях, где она сейчас слаба. Экзистенциализм требует признания активного интеллекта и уделения большего внимания собственным функциям, включая самообъективацию и направ</w:t>
        <w:softHyphen/>
        <w:t>ленное становление. В частности, он требует более широкого и свежего взгляда на тревогу, мужество и свобо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лагодаря Фрейду психология не обошла проблему тревоги (по крайней мере тревоги, возбуждаемой чувством вины и страхом наказания), но она мало что может сказать о страхе небытия (смерти) и еще меньше о тревоге по поводу явной бессмыс</w:t>
        <w:softHyphen/>
        <w:t>ленности существования, которую Тиллих находит наиболее характерной для нашего времени. Односторонне трактуя тревогу, современная психология не может адекват</w:t>
        <w:softHyphen/>
        <w:t>но понять стремление и мужество</w:t>
      </w:r>
      <w:r>
        <w:rPr>
          <w:rFonts w:cs="Times New Roman" w:ascii="Times New Roman" w:hAnsi="Times New Roman"/>
          <w:color w:val="000000"/>
          <w:vertAlign w:val="superscript"/>
        </w:rPr>
        <w:t>5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кзистенциализм принимает все свидетельства, предоставляемые глубинной психологией, включая любой фрагмент прозы, страстей, вины и страданий в чело</w:t>
        <w:softHyphen/>
        <w:t>веческой природе. Он признает, что приспособительные и родовые механизмы плот</w:t>
        <w:softHyphen/>
        <w:t>но встроены в наше поведение, но он также отдает должное динамическим возмож</w:t>
        <w:softHyphen/>
        <w:t>ностям, которые заключены в самопознании, в собственных стремлениях, а также принимает во внимание ту конечную свободу, которой отмечен личностный выбор. Формулируя в теологических терминах, можно сказать, что конечная оценка состоя</w:t>
        <w:softHyphen/>
        <w:t>ния человека включают все факторы, с которыми имеет дело современная доктрина полного об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49</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Tilhch</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P</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ourag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av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Ya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niversi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ess</w:t>
      </w:r>
      <w:r>
        <w:rPr>
          <w:rFonts w:cs="Times New Roman" w:ascii="Times New Roman" w:hAnsi="Times New Roman"/>
          <w:color w:val="000000"/>
          <w:sz w:val="16"/>
          <w:szCs w:val="16"/>
        </w:rPr>
        <w:t>, 1953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Тиллих П </w:t>
      </w:r>
      <w:r>
        <w:rPr>
          <w:rFonts w:cs="Times New Roman" w:ascii="Times New Roman" w:hAnsi="Times New Roman"/>
          <w:color w:val="000000"/>
          <w:sz w:val="16"/>
          <w:szCs w:val="16"/>
        </w:rPr>
        <w:t>Мужество быть//Тиллих П Избранное теология культуры М   Юрист, 1995 С 7—131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50</w:t>
      </w:r>
      <w:r>
        <w:rPr>
          <w:rFonts w:cs="Times New Roman" w:ascii="Times New Roman" w:hAnsi="Times New Roman"/>
          <w:color w:val="000000"/>
          <w:sz w:val="16"/>
          <w:szCs w:val="16"/>
        </w:rPr>
        <w:t xml:space="preserve">  Конечно, есть и исключения  В своей концепции «продуктивной личности» Эрих Фромм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Fromm</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E</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Ma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o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imself</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mehart</w:t>
      </w:r>
      <w:r>
        <w:rPr>
          <w:rFonts w:cs="Times New Roman" w:ascii="Times New Roman" w:hAnsi="Times New Roman"/>
          <w:color w:val="000000"/>
          <w:sz w:val="16"/>
          <w:szCs w:val="16"/>
        </w:rPr>
        <w:t>, 1947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Фромм Э </w:t>
      </w:r>
      <w:r>
        <w:rPr>
          <w:rFonts w:cs="Times New Roman" w:ascii="Times New Roman" w:hAnsi="Times New Roman"/>
          <w:color w:val="000000"/>
          <w:sz w:val="16"/>
          <w:szCs w:val="16"/>
        </w:rPr>
        <w:t>Человек для самого себя // Фромм Э  Психоанализ и этика  М    Республика, 1993   С   17—190 &gt;) пытается развить формулу становления взрослого человека Можно вспомнить также о Курте Гольдштейне, Карле Роджерсе, Ролло Мэе, Абрахаме Маслоу и других клиницистах и академических теоретиках Мы не должны игнорировать и работы философской школы персонализма, в которых в течение долгого времени требуют, чтобы психологическая наука нашла в своем гроссбухе тот баланс, что придаст должный вес как активам, так и пассивам в человеческой природ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6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обще говоря, экзистенциалистский взгляд на человека, получивший раз</w:t>
        <w:softHyphen/>
        <w:t>витие в Европе, более пессимистичен, чем соответствующие взгляды в Америке (этот факт привлекает наше внимание к социокультурным влияниям на теории лич</w:t>
        <w:softHyphen/>
        <w:t>ности). Когда жизнь оказывается тяжелой борьбой за существование и кажется (как в разоренной войной Европе), что «нет выхода» (Сартр), то у человека на самом деле растет напряжение и развивается чувство долга, более тягостное, чем чувство надежды. Напротив, в Америке, где человек, ищущий богатой и полноценной жиз</w:t>
        <w:softHyphen/>
        <w:t>ни, встречает меньше препятствий, мы рассчитываем обнаружить более открытый, общительный, доверчивый тип личности. Эти ожидания отражены в оптимизме, преобладающем в американской психотерапии, которая включает не только неопси</w:t>
        <w:softHyphen/>
        <w:t>хоаналитические концепции «продуктивной личности», но также «клиент-цент -рированную терапию» и такие новые процветающие движения, как «пастырское консультирование» и «руководство» (</w:t>
      </w:r>
      <w:r>
        <w:rPr>
          <w:rFonts w:cs="Times New Roman" w:ascii="Times New Roman" w:hAnsi="Times New Roman"/>
          <w:color w:val="000000"/>
          <w:lang w:val="en-US"/>
        </w:rPr>
        <w:t>guidance</w:t>
      </w:r>
      <w:r>
        <w:rPr>
          <w:rFonts w:cs="Times New Roman" w:ascii="Times New Roman" w:hAnsi="Times New Roman"/>
          <w:color w:val="000000"/>
        </w:rPr>
        <w:t>). Тиллих признался, что изумляется стойкому мужеству американцев. Он пишет: «Потеряв опору своего существования, типичный американец тут же начинает работать над созданием новой опоры»</w:t>
      </w:r>
      <w:r>
        <w:rPr>
          <w:rFonts w:cs="Times New Roman" w:ascii="Times New Roman" w:hAnsi="Times New Roman"/>
          <w:color w:val="000000"/>
          <w:vertAlign w:val="superscript"/>
        </w:rPr>
        <w:t>51</w:t>
      </w:r>
      <w:r>
        <w:rPr>
          <w:rFonts w:cs="Times New Roman" w:ascii="Times New Roman" w:hAnsi="Times New Roman"/>
          <w:color w:val="000000"/>
        </w:rPr>
        <w:t>. «Му</w:t>
        <w:softHyphen/>
        <w:t>жество быть частью прогресса группы, к которой человек принадлежит, своей на</w:t>
        <w:softHyphen/>
        <w:t>ции, всего человечества, выражена во всех специфически американских философи</w:t>
        <w:softHyphen/>
        <w:t>ях: прагматизме, философии процесса, этике роста, прогрессивном образовании, борьбе за демократию»</w:t>
      </w:r>
      <w:r>
        <w:rPr>
          <w:rFonts w:cs="Times New Roman" w:ascii="Times New Roman" w:hAnsi="Times New Roman"/>
          <w:color w:val="000000"/>
          <w:vertAlign w:val="superscript"/>
        </w:rPr>
        <w:t>52</w:t>
      </w:r>
      <w:r>
        <w:rPr>
          <w:rFonts w:cs="Times New Roman" w:ascii="Times New Roman" w:hAnsi="Times New Roman"/>
          <w:color w:val="000000"/>
        </w:rPr>
        <w:t>. Тиллих мог бы добавить: ... а также в американских формах психотерапии и консультир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о, культура является одной из совокупностей обстоятельств, из кото</w:t>
        <w:softHyphen/>
        <w:t xml:space="preserve">рых человек выводит свой стиль жизни. Однако никак нельзя согласиться с тем, что личность — это </w:t>
      </w:r>
      <w:r>
        <w:rPr>
          <w:rFonts w:cs="Times New Roman" w:ascii="Times New Roman" w:hAnsi="Times New Roman"/>
          <w:i/>
          <w:iCs/>
          <w:color w:val="000000"/>
        </w:rPr>
        <w:t xml:space="preserve">просто </w:t>
      </w:r>
      <w:r>
        <w:rPr>
          <w:rFonts w:cs="Times New Roman" w:ascii="Times New Roman" w:hAnsi="Times New Roman"/>
          <w:color w:val="000000"/>
        </w:rPr>
        <w:t>«субъективная сторона культуры». Эта формулировка соблаз</w:t>
        <w:softHyphen/>
        <w:t>нительна для антропологов и социологов, чье внимание поглощено социокультурны</w:t>
        <w:softHyphen/>
        <w:t>ми условиями становления. Она также соблазнительна для психологов, преданных гипотезе реакции и полагающих, что личностью руководят главным образом стиму</w:t>
        <w:softHyphen/>
        <w:t>лы, внешние побудители, давление окружающей среды, образ родителей. Культурные теории личности, подобно другим реактивным теориям, отражают взгляды на чело</w:t>
        <w:softHyphen/>
        <w:t>веческую природу скорее Локка, чем Лейбница. В качестве современных примеров можно привести популярные теории «модальной личности», «базовой личности», «классового поведения» и «ролевую теор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оятно, мы не можем отрицать, что культурный подход приносит ценные данные, поскольку культура действительно является важным условием становления. Однако личностная интеграция — это более фундаментальный факт. Мы, несомнен</w:t>
        <w:softHyphen/>
        <w:t>но, принимаем определенные культурные ценности как собственные, важные для нашего личного становления, но верно также и то, что все мы — протестующие девиантные индивидуалисты. Некоторые элементы своей культуры мы отвергаем на</w:t>
        <w:softHyphen/>
        <w:t xml:space="preserve">прочь, многие усваиваем в качестве простых приспособительных привычек, но даже те элементы, которые мы по-настоящему </w:t>
      </w:r>
      <w:r>
        <w:rPr>
          <w:rFonts w:cs="Times New Roman" w:ascii="Times New Roman" w:hAnsi="Times New Roman"/>
          <w:i/>
          <w:iCs/>
          <w:color w:val="000000"/>
        </w:rPr>
        <w:t xml:space="preserve">присваиваем, </w:t>
      </w:r>
      <w:r>
        <w:rPr>
          <w:rFonts w:cs="Times New Roman" w:ascii="Times New Roman" w:hAnsi="Times New Roman"/>
          <w:color w:val="000000"/>
        </w:rPr>
        <w:t>мы приспосабливаем так, чтобы они подходили к нашему личному стилю жизни. Культура — это условие, но не общий трафарет станов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51</w:t>
      </w:r>
      <w:r>
        <w:rPr>
          <w:rFonts w:cs="Times New Roman" w:ascii="Times New Roman" w:hAnsi="Times New Roman"/>
          <w:i/>
          <w:iCs/>
          <w:color w:val="000000"/>
          <w:sz w:val="18"/>
          <w:szCs w:val="18"/>
          <w:lang w:val="en-US"/>
        </w:rPr>
        <w:t>TilhchP</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ura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v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a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vers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08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ТиллихП </w:t>
      </w:r>
      <w:r>
        <w:rPr>
          <w:rFonts w:cs="Times New Roman" w:ascii="Times New Roman" w:hAnsi="Times New Roman"/>
          <w:color w:val="000000"/>
          <w:sz w:val="18"/>
          <w:szCs w:val="18"/>
        </w:rPr>
        <w:t>Мужество быть//Тиллих П Избранное теология культуры М   Юрист, 1995 С 7-131 &gt; "</w:t>
      </w:r>
      <w:r>
        <w:rPr>
          <w:rFonts w:cs="Times New Roman" w:ascii="Times New Roman" w:hAnsi="Times New Roman"/>
          <w:color w:val="000000"/>
          <w:sz w:val="18"/>
          <w:szCs w:val="18"/>
          <w:lang w:val="en-US"/>
        </w:rPr>
        <w:t>Ibid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19. Своб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мы говорим, что выбираем что-то из доступных элементов культуры, или действуем в соответствии со своей совестью, или связываем свои решения со своими ценностными схемами, мы обходим стороной проблему свободы. Никакой другой вопрос не повергает научного психолога в такой ужас. Можно просмотреть сто американских книг по психологии подряд и не найти даже упоминания о «воле» или «свободе». Психологу, как и другим ученым, свойственно обычно действовать в рамках строгого детерминизма и выстраивать барьеры между собой и здравым смыс</w:t>
        <w:softHyphen/>
        <w:t>лом, чтобы здравый смысл не заражал психологию своей верой в свободу. По той же причине сооружаются барьеры против теологии. Но, несмотря на создаваемые ею неудобства, эта проблема ставится вновь и вновь. Экзистенциализм настаивает на свободе; в психотерапии стало модным постулировать ее; новый интерес психо</w:t>
        <w:softHyphen/>
        <w:t>логии к ценностям является на самом деле интересом к проблеме выбора и, следо</w:t>
        <w:softHyphen/>
        <w:t>вательно, возрождает проблему свободы. До сих пор от борьбы между свободой воли и детерминизмом попахивало наивностью. Мы с некоторым успехом научились пре</w:t>
        <w:softHyphen/>
        <w:t>одолевать монолитную оппозицию психики и тела, природы и воспитания, и те</w:t>
        <w:softHyphen/>
        <w:t>перь нам следует сделать то же самое относительно свободы и детерминизма. Здесь могут помочь следующие сообра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1.  Во-первых, необходимо отличать точку зрения ученого от точки зрения действующего человека. Высшая мудрость ученого может, к сожалению, делать его слепым в отношении реального процесса развития. Система взглядов ученого подоб</w:t>
        <w:softHyphen/>
        <w:t>на взгляду всеведущего существа, для которого все вещи имеют свое место, время и движутся по детерминированным орбитам. Но у действующего человека совсем другой взгляд. В аналогичной ситуации оказывается человек, расположившийся на вершине холма и оттуда наблюдающий одинокого гребца внизу на реке. С этого наб</w:t>
        <w:softHyphen/>
        <w:t>людательного пункта хорошо видны опасные пороги за поворотом реки, еще не из</w:t>
        <w:softHyphen/>
        <w:t>вестные гребцу. То, что является настоящим для глаза наблюдателя, еще лежит в будущем для гребца. Высшее существо предсказывает, что вскоре гребец будет пере</w:t>
        <w:softHyphen/>
        <w:t>таскивать волоком свой челн. Этот факт сейчас совершенно неизвестен гребцу, незнакомому с руслом реки. Когда преграда возникнет на его пути, он будет при</w:t>
        <w:softHyphen/>
        <w:t>нимать решение о ходе своих действий и преодолевать трудности. Короче говоря, действующий не в состоянии видеть свои поступки на большой пространственно-временной матрице, как это может премудрый Бог или менее мудрые полубоги нау</w:t>
        <w:softHyphen/>
        <w:t>ки. С этой точки зрения он работает в рамках выбора, а не судьбы. В качестве психо</w:t>
        <w:softHyphen/>
        <w:t>логов мы должны знать (и действительно знаем), что реальность человека образуется тем, как он определяет свою ситуацию. Выбор для него — первостепенный факт, а то, как все это выглядит для наблюдателя на холме, к делу не относится. Именно потому, что экзистенциализм всегда принимает точку зрения действующего челове</w:t>
        <w:softHyphen/>
        <w:t>ка, он так упорно настаивает на наличии свободы в природе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Даже когда мы становимся на точку зрения ученого, мы замечаем, что опре</w:t>
        <w:softHyphen/>
        <w:t xml:space="preserve">деленные условия ведут к </w:t>
      </w:r>
      <w:r>
        <w:rPr>
          <w:rFonts w:cs="Times New Roman" w:ascii="Times New Roman" w:hAnsi="Times New Roman"/>
          <w:i/>
          <w:iCs/>
          <w:color w:val="000000"/>
        </w:rPr>
        <w:t xml:space="preserve">относительно </w:t>
      </w:r>
      <w:r>
        <w:rPr>
          <w:rFonts w:cs="Times New Roman" w:ascii="Times New Roman" w:hAnsi="Times New Roman"/>
          <w:color w:val="000000"/>
        </w:rPr>
        <w:t>большей или меньшей свободе для индивида. Одно из условий, в отношении которого наша доверенность максимальна, — это са</w:t>
        <w:softHyphen/>
        <w:t>мопонимание. Всякий психотерапевт (даже исповедующий крайний детерминизм) предполагает, что пациент, достигший высокой степени самообъективации и ясно видящий свое «личное уравнение», способен взвесить свои склонности, понять свои ограничения и двигаться (с некоторым успехом) по им самим выбранному курсу. Если бы это было не так, любая система психотерапии основывалась бы на обмане. Психо</w:t>
        <w:softHyphen/>
        <w:t xml:space="preserve">терапия дает надежду на то, что скорректированный образ </w:t>
      </w:r>
      <w:r>
        <w:rPr>
          <w:rFonts w:cs="Times New Roman" w:ascii="Times New Roman" w:hAnsi="Times New Roman"/>
          <w:i/>
          <w:iCs/>
          <w:color w:val="000000"/>
        </w:rPr>
        <w:t xml:space="preserve">Я </w:t>
      </w:r>
      <w:r>
        <w:rPr>
          <w:rFonts w:cs="Times New Roman" w:ascii="Times New Roman" w:hAnsi="Times New Roman"/>
          <w:color w:val="000000"/>
        </w:rPr>
        <w:t>и более рациональна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08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ценка своего поведения уменьшают принуждение, вносят порядок и высвобождают пути развития в соответствии с выбранными целями. Следовательно, даже научная пси</w:t>
        <w:softHyphen/>
        <w:t>хология допускает возможность того, что знание может вести к относительной свободе.</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Относительная свобода, как нам известно, зависит от владения индивидом множественными возможностями поведения. Парадокс в том, что человек, чья нейро-психическая система таит много детерминирующих тенденций, свободнее человека, чья нейропсихическая система таит только одну детерминирующую тенденцию. Таким образом, человек, обладающий только одним навыком, знающий только одно реше</w:t>
        <w:softHyphen/>
        <w:t>ние, имеет только одну степень свободы. С другой стороны, человек, обладающий об</w:t>
        <w:softHyphen/>
        <w:t>ширным опытом и знающий много способов поведения, имеет гораздо больше степе</w:t>
        <w:softHyphen/>
        <w:t>ней свободы. В этом смысле широко образованный человек свободнее человека узко подготовленного. Сегодня мы становимся свидетелями того, какие пугающие шаги могут предпринимать политические лидеры с одномерным умом. Нас тревожит их мак</w:t>
        <w:softHyphen/>
        <w:t>симально упрощенный взгляд на социальную и политическую реальность. Им извест</w:t>
        <w:softHyphen/>
        <w:t>но только одно решение, и это решение тоталитарно и ложно. Отсутствие у них лич</w:t>
        <w:softHyphen/>
        <w:t>ной свободы отражается в нетерпимости и боязни несогласия. Однонаправленный ум никак не может понять, что у правды много пу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4.  Наконец, психологам известно, что одни способы выбора дают относитель</w:t>
        <w:softHyphen/>
        <w:t>но больше свободы, чем другие. Когда человек пытается столкнуться с импульсом лоб в лоб (сжимая кулаки до хруста и скрежеща зубами), его усилия могут не дать большого эффекта. Концентрация внимания на импульсе часто приносит с собой сильное желание осуществить импульсивный акт. «Ничего плохого в том, что я сде</w:t>
        <w:softHyphen/>
        <w:t>лаю это». Этот закон «инвертированного усилия» знаком каждому из нас</w:t>
      </w:r>
      <w:r>
        <w:rPr>
          <w:rFonts w:cs="Times New Roman" w:ascii="Times New Roman" w:hAnsi="Times New Roman"/>
          <w:color w:val="000000"/>
          <w:vertAlign w:val="superscript"/>
        </w:rPr>
        <w:t>53</w:t>
      </w:r>
      <w:r>
        <w:rPr>
          <w:rFonts w:cs="Times New Roman" w:ascii="Times New Roman" w:hAnsi="Times New Roman"/>
          <w:color w:val="000000"/>
        </w:rPr>
        <w:t>. И на этом уровне свобода часто оказывается жестокой иллюз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когда я прекращаю сжимать кулаки и на короткое время предаюсь рефлек</w:t>
        <w:softHyphen/>
        <w:t>сии, спрашивая себя, является ли этот путь действий «в общем и целом» тем, чего я хочу, картина меняется. Сам заданный «в общем и целом» вопрос уменьшает напря</w:t>
        <w:softHyphen/>
        <w:t>жение и открывает новые пути решения. Этот момент рефлексии приводит в действие более широкие системы проприативных стремлений, а их активация может заслонить или поглотить несовместимые фрагментарные системы и импульсы, предоставляя че</w:t>
        <w:softHyphen/>
        <w:t>ловеку свободу быть самим собой</w:t>
      </w:r>
      <w:r>
        <w:rPr>
          <w:rFonts w:cs="Times New Roman" w:ascii="Times New Roman" w:hAnsi="Times New Roman"/>
          <w:color w:val="000000"/>
          <w:vertAlign w:val="superscript"/>
        </w:rPr>
        <w:t>5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 знают, что большая часть конкретных действий, которые мы осуще</w:t>
        <w:softHyphen/>
        <w:t>ствляем, обычно протекает в соответствии с системами мотивации более высокого уровня. Если система более высокого уровня включает, скажем, лояльность, то чело</w:t>
        <w:softHyphen/>
        <w:t>век, актуализируя эту систему, автоматически признает ее главенство. Решения при</w:t>
        <w:softHyphen/>
        <w:t>нимаются при ее доминировании. Слабость теории привычек заключается в предполо</w:t>
        <w:softHyphen/>
        <w:t>жении, что все действия, выполняемые по принципам повторения и вознаграждения, обладают теоретически одинаковой значимостью в структуре личности. Привычки по</w:t>
        <w:softHyphen/>
        <w:t>являются и исчезают не только в соответствии с принципами повторяемости и вознаг-</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rown W </w:t>
      </w:r>
      <w:r>
        <w:rPr>
          <w:rFonts w:cs="Times New Roman" w:ascii="Times New Roman" w:hAnsi="Times New Roman"/>
          <w:color w:val="000000"/>
          <w:sz w:val="16"/>
          <w:szCs w:val="16"/>
          <w:lang w:val="en-US"/>
        </w:rPr>
        <w:t>Science and Personality New Haven Yale University Press, 1929 P 150-1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54</w:t>
      </w:r>
      <w:r>
        <w:rPr>
          <w:rFonts w:cs="Times New Roman" w:ascii="Times New Roman" w:hAnsi="Times New Roman"/>
          <w:color w:val="000000"/>
          <w:sz w:val="16"/>
          <w:szCs w:val="16"/>
        </w:rPr>
        <w:t xml:space="preserve"> Этот вопрос имеет большое теоретическое значение Согласно психоаналитической концепции, побежденный импульс вытесняется и продолжает докучать человеку из подсознания Я полагаю, что при определенных обстоятельствах (особенно когда присутствует всеобъемлющий собственный мотив) несовместимые импульсы в норме не подавляются, они просто улетучиваются  Фрейд сам сделал сходное наблюдение, хотя и не закончил его теоретическое осмысление В отрывке, который цитируется слишком редко, он пишет, что проникся «вниманием к различию между простым </w:t>
      </w:r>
      <w:r>
        <w:rPr>
          <w:rFonts w:cs="Times New Roman" w:ascii="Times New Roman" w:hAnsi="Times New Roman"/>
          <w:i/>
          <w:iCs/>
          <w:color w:val="000000"/>
          <w:sz w:val="16"/>
          <w:szCs w:val="16"/>
        </w:rPr>
        <w:t xml:space="preserve">подавлением </w:t>
      </w:r>
      <w:r>
        <w:rPr>
          <w:rFonts w:cs="Times New Roman" w:ascii="Times New Roman" w:hAnsi="Times New Roman"/>
          <w:color w:val="000000"/>
          <w:sz w:val="16"/>
          <w:szCs w:val="16"/>
        </w:rPr>
        <w:t xml:space="preserve">и действительным </w:t>
      </w:r>
      <w:r>
        <w:rPr>
          <w:rFonts w:cs="Times New Roman" w:ascii="Times New Roman" w:hAnsi="Times New Roman"/>
          <w:i/>
          <w:iCs/>
          <w:color w:val="000000"/>
          <w:sz w:val="16"/>
          <w:szCs w:val="16"/>
        </w:rPr>
        <w:t xml:space="preserve">исчезновением </w:t>
      </w:r>
      <w:r>
        <w:rPr>
          <w:rFonts w:cs="Times New Roman" w:ascii="Times New Roman" w:hAnsi="Times New Roman"/>
          <w:color w:val="000000"/>
          <w:sz w:val="16"/>
          <w:szCs w:val="16"/>
        </w:rPr>
        <w:t xml:space="preserve">желания или импульса»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Freud</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S</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robl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xiety</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orton</w:t>
      </w:r>
      <w:r>
        <w:rPr>
          <w:rFonts w:cs="Times New Roman" w:ascii="Times New Roman" w:hAnsi="Times New Roman"/>
          <w:color w:val="000000"/>
          <w:sz w:val="16"/>
          <w:szCs w:val="16"/>
        </w:rPr>
        <w:t xml:space="preserve">, 1927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82</w:t>
      </w:r>
      <w:r>
        <w:rPr>
          <w:rFonts w:cs="Times New Roman" w:ascii="Times New Roman" w:hAnsi="Times New Roman"/>
          <w:color w:val="000000"/>
          <w:sz w:val="16"/>
          <w:szCs w:val="16"/>
          <w:lang w:val="en-US"/>
        </w:rPr>
        <w:t>f</w:t>
      </w:r>
      <w:r>
        <w:rPr>
          <w:rFonts w:cs="Times New Roman" w:ascii="Times New Roman" w:hAnsi="Times New Roman"/>
          <w:color w:val="000000"/>
          <w:sz w:val="16"/>
          <w:szCs w:val="16"/>
        </w:rPr>
        <w:t xml:space="preserve">, курсив мой </w:t>
      </w:r>
      <w:r>
        <w:rPr>
          <w:rFonts w:cs="Times New Roman" w:ascii="Times New Roman" w:hAnsi="Times New Roman"/>
          <w:i/>
          <w:iCs/>
          <w:color w:val="000000"/>
          <w:sz w:val="16"/>
          <w:szCs w:val="16"/>
        </w:rPr>
        <w:t>—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09</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ждения, но также и как второстепенные по отношению к центральной (собствен</w:t>
        <w:softHyphen/>
        <w:t xml:space="preserve">ной) структуре события. Уильям Джеймс поспешил исправить свою теорию привычек утверждением, что единственным свободным действием, имеющимся в распоряжении человека, является его способность «сохранять главенство избранной идеи», имея в виду под этим то, что, призывая наш образ </w:t>
      </w:r>
      <w:r>
        <w:rPr>
          <w:rFonts w:cs="Times New Roman" w:ascii="Times New Roman" w:hAnsi="Times New Roman"/>
          <w:i/>
          <w:iCs/>
          <w:color w:val="000000"/>
        </w:rPr>
        <w:t xml:space="preserve">Я, </w:t>
      </w:r>
      <w:r>
        <w:rPr>
          <w:rFonts w:cs="Times New Roman" w:ascii="Times New Roman" w:hAnsi="Times New Roman"/>
          <w:color w:val="000000"/>
        </w:rPr>
        <w:t>мы автоматически переоцениваем, по</w:t>
        <w:softHyphen/>
        <w:t>давляем, избегаем или активируем подчиненные линии поведения. Системы более высокого уровня детерминируют «ход» систем более низкого уровня, и по этой при</w:t>
        <w:softHyphen/>
        <w:t>чине человек может не отклоняться от своей главной системы ц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случается, что самый центр организации личности внезапно (без пре</w:t>
        <w:softHyphen/>
        <w:t>дупреждения) меняется. Толчком к переориентации может послужить тяжелая утрата, болезнь, религиозное обращение или даже учитель или книга. В случаях такого травма</w:t>
        <w:softHyphen/>
        <w:t>тического смещения центра несомненно верно то, что все способности и чувства, вне</w:t>
        <w:softHyphen/>
        <w:t>запно превратившиеся в жизни человека из подчиненных в руководящие, пребывали внутри него в латентном состоянии. То, что он когда-то выучил механически или по случаю, может внезапно приобрести накал, живость и движущую силу. То, что когда-то казалось ему холодным, находящимся «где-то там», «не моим», может изменить свое место и стать теплым и жизненным, находящимся «прямо здесь», «мо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упомянул этот феномен скачкообразного становления не потому, что он час</w:t>
        <w:softHyphen/>
        <w:t>то встречается или типичен, а потому, что он иллюстрирует сложность и неустойчи</w:t>
        <w:softHyphen/>
        <w:t>вость организационного процесса. Становление — это не просто сковывание звеньев в цепь. Иногда оно включает смещение доминирования с фрагментарных на глобальные системы или с одной глобальной системы на другую. Мы только не можем объяснить, почему и как происходят такие смещения. Когда они будут лучше поняты, мы сможем согласовать их с нашим обсуждением вопросов детерминизма и своб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казанного недостаточно для решения проблемы свободы. Однако оно побуж</w:t>
        <w:softHyphen/>
        <w:t>дает нас воздерживаться от наивных решений. Никто не отрицает, что в каждой жиз</w:t>
        <w:softHyphen/>
        <w:t>ни есть верхний предел развития. Но, вероятно, эти границы подвижны благодаря способностям к рефлексии, к самообъективации, благодаря (в некоторой степени) широте образования и тем усилиям, которые может приложить индивид. С этичес</w:t>
        <w:softHyphen/>
        <w:t>кой и теологической точек зрения достижение этих границ (какими бы они ни были) в равной мере триумфально и для жизни с незначительным потенциалом, и для жизни, потенциал которой громаден.</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 xml:space="preserve">20. </w:t>
      </w:r>
      <w:r>
        <w:rPr>
          <w:rFonts w:cs="Times New Roman" w:ascii="Times New Roman" w:hAnsi="Times New Roman"/>
          <w:color w:val="000000"/>
          <w:sz w:val="28"/>
          <w:szCs w:val="28"/>
        </w:rPr>
        <w:t>Структура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сихологии проблема становления переплетена с проблемой структуры, ибо процесс ведет к продукту. Конечно, в детстве структура имеет зачаточный вид и состо</w:t>
        <w:softHyphen/>
        <w:t>ит только из немногих возможных диспозиций (см. раздел 6). Но когда структура при</w:t>
        <w:softHyphen/>
        <w:t>нимает форму, она оказывает решающее влияние на дальнейшее развитие. Мы пред</w:t>
        <w:softHyphen/>
        <w:t>сказываем поведение друга, потому что думаем, что понимаем его структуру. Недавно было сделано замечательное открытие, что эта структура также помогает придавать форму повседневным восприятиям способами, о которых до сих пор не подозревали</w:t>
      </w:r>
      <w:r>
        <w:rPr>
          <w:rFonts w:cs="Times New Roman" w:ascii="Times New Roman" w:hAnsi="Times New Roman"/>
          <w:color w:val="000000"/>
          <w:vertAlign w:val="superscript"/>
        </w:rPr>
        <w:t>5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 обращаются со структурой по-разному. Любые виды предлагаемых составных единиц используется одним или несколькими авторами в качестве строи</w:t>
        <w:softHyphen/>
        <w:t>тельных блоков структуры: одни предпочитают потребности, чувства или векторы, другие — черты, установки или ценности, третьим нравятся привычки, способнос-</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WithnHA </w:t>
      </w:r>
      <w:r>
        <w:rPr>
          <w:rFonts w:cs="Times New Roman" w:ascii="Times New Roman" w:hAnsi="Times New Roman"/>
          <w:color w:val="000000"/>
          <w:sz w:val="18"/>
          <w:szCs w:val="18"/>
          <w:lang w:val="en-US"/>
        </w:rPr>
        <w:t>et al Personality through Perception N Y  Harper,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0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 и факторы. Один автор предлагает единицы трех порядков: мотивы, схемы и чер</w:t>
        <w:softHyphen/>
        <w:t>ты</w:t>
      </w:r>
      <w:r>
        <w:rPr>
          <w:rFonts w:cs="Times New Roman" w:ascii="Times New Roman" w:hAnsi="Times New Roman"/>
          <w:color w:val="000000"/>
          <w:vertAlign w:val="superscript"/>
        </w:rPr>
        <w:t>56</w:t>
      </w:r>
      <w:r>
        <w:rPr>
          <w:rFonts w:cs="Times New Roman" w:ascii="Times New Roman" w:hAnsi="Times New Roman"/>
          <w:color w:val="000000"/>
        </w:rPr>
        <w:t>. Некоторые довольствуются такими менее строгими понятиями, как тенденция, направление или диспозиц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предлагаем использовать почтенный греческий термин </w:t>
      </w:r>
      <w:r>
        <w:rPr>
          <w:rFonts w:cs="Times New Roman" w:ascii="Times New Roman" w:hAnsi="Times New Roman"/>
          <w:i/>
          <w:iCs/>
          <w:color w:val="000000"/>
        </w:rPr>
        <w:t xml:space="preserve">характеристика </w:t>
      </w:r>
      <w:r>
        <w:rPr>
          <w:rFonts w:cs="Times New Roman" w:ascii="Times New Roman" w:hAnsi="Times New Roman"/>
          <w:color w:val="000000"/>
        </w:rPr>
        <w:t>для обозначения любой отличительной метки (оттиска) личности. Характеристики могут быть многих порядков в диапазоне от периферических манер и приспособительных привычек до более центральных ценностных ориентации жизни. В данный момент мы интересуемся влиянием структуры высокого уровня на последующее развитие, поэто</w:t>
        <w:softHyphen/>
        <w:t>му особенно обращаем внимание на те характеристики, которые объединяют био</w:t>
        <w:softHyphen/>
        <w:t>логическую витальность с сетью смыслов. Используя термин из средневековой фило</w:t>
        <w:softHyphen/>
        <w:t>софии, скажем, что характеристики этого типа представляют «интенциональность» человека. Намерениями, или интенциями, я буду называть комплексные проприатив-ные характеристик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тенциональные характеристики представляют, кроме всего прочего, еще и основные формы, какими индивид направляет себя в будущее. В этом своем качестве они отбирают стимулы, руководят подавлением и выбором и имеют прямое отношение к процессу становления взрослого человека. Сравнительно немногие теории личности признают преимущественную важность интенциональных характеристик. Недавние эм</w:t>
        <w:softHyphen/>
        <w:t>пирические исследования дали много доказательств, что личные ценности фактически регулируют и отбирают восприятия, суждения и приспособления, но теоретическая значимость этого открытия еще не получила адекватного признания. Конечно, несколь</w:t>
        <w:softHyphen/>
        <w:t xml:space="preserve">ко лет назад немецкая школа </w:t>
      </w:r>
      <w:r>
        <w:rPr>
          <w:rFonts w:cs="Times New Roman" w:ascii="Times New Roman" w:hAnsi="Times New Roman"/>
          <w:i/>
          <w:iCs/>
          <w:color w:val="000000"/>
          <w:lang w:val="en-US"/>
        </w:rPr>
        <w:t>verstehende</w:t>
      </w:r>
      <w:r>
        <w:rPr>
          <w:rFonts w:cs="Times New Roman" w:ascii="Times New Roman" w:hAnsi="Times New Roman"/>
          <w:i/>
          <w:iCs/>
          <w:color w:val="000000"/>
        </w:rPr>
        <w:t xml:space="preserve"> </w:t>
      </w:r>
      <w:r>
        <w:rPr>
          <w:rFonts w:cs="Times New Roman" w:ascii="Times New Roman" w:hAnsi="Times New Roman"/>
          <w:i/>
          <w:iCs/>
          <w:color w:val="000000"/>
          <w:lang w:val="en-US"/>
        </w:rPr>
        <w:t>Psychologie</w:t>
      </w:r>
      <w:r>
        <w:rPr>
          <w:rFonts w:cs="Times New Roman" w:ascii="Times New Roman" w:hAnsi="Times New Roman"/>
          <w:i/>
          <w:iCs/>
          <w:color w:val="000000"/>
        </w:rPr>
        <w:t xml:space="preserve">* </w:t>
      </w:r>
      <w:r>
        <w:rPr>
          <w:rFonts w:cs="Times New Roman" w:ascii="Times New Roman" w:hAnsi="Times New Roman"/>
          <w:color w:val="000000"/>
        </w:rPr>
        <w:t>утверждала, что основная характе</w:t>
        <w:softHyphen/>
        <w:t>ристика любой личности — философия жизни индивида, то есть его система ценнос</w:t>
        <w:softHyphen/>
        <w:t xml:space="preserve">тей, его </w:t>
      </w:r>
      <w:r>
        <w:rPr>
          <w:rFonts w:cs="Times New Roman" w:ascii="Times New Roman" w:hAnsi="Times New Roman"/>
          <w:i/>
          <w:iCs/>
          <w:color w:val="000000"/>
          <w:lang w:val="en-US"/>
        </w:rPr>
        <w:t>Lebensverfassung</w:t>
      </w:r>
      <w:r>
        <w:rPr>
          <w:rFonts w:cs="Times New Roman" w:ascii="Times New Roman" w:hAnsi="Times New Roman"/>
          <w:i/>
          <w:iCs/>
          <w:color w:val="000000"/>
        </w:rPr>
        <w:t>**</w:t>
      </w:r>
      <w:r>
        <w:rPr>
          <w:rFonts w:cs="Times New Roman" w:ascii="Times New Roman" w:hAnsi="Times New Roman"/>
          <w:color w:val="000000"/>
          <w:vertAlign w:val="superscript"/>
        </w:rPr>
        <w:t>57</w:t>
      </w:r>
      <w:r>
        <w:rPr>
          <w:rFonts w:cs="Times New Roman" w:ascii="Times New Roman" w:hAnsi="Times New Roman"/>
          <w:color w:val="000000"/>
        </w:rPr>
        <w:t>. Этот момент недавно был более решительно сформулирован профессором Полом Вайсом, который прямо утверждает: «Мы знаем своих ближних, потому что мы знаем тот тип будущего, который они осуществляют»</w:t>
      </w:r>
      <w:r>
        <w:rPr>
          <w:rFonts w:cs="Times New Roman" w:ascii="Times New Roman" w:hAnsi="Times New Roman"/>
          <w:color w:val="000000"/>
          <w:vertAlign w:val="superscript"/>
        </w:rPr>
        <w:t>5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надеживает, что экспериментаторы теперь взялись за изучение динамики ценностных схем. Информацию дают многие недавние исследования перцептивных и когнитивных процессов. Даже индустриальная психология усвоила, что научени</w:t>
        <w:softHyphen/>
        <w:t>ем, производительностью и удовлетворением работников руководят долговременные намерения. Один профконсультант сказал мне, что самым показательным в его ин</w:t>
        <w:softHyphen/>
        <w:t>тервью является вопрос: «Где вы хотите быть через пять лет?». Смысл этого вопроса идентичен несколько более абстрактной фразе профессора Вайса: «Какого рода бу</w:t>
        <w:softHyphen/>
        <w:t>дущее вы осуществляете?» Таким образом, знакомясь с различными источниками и разными точками зрения, мы начинаем понимать, что ценностные схемы — это ре</w:t>
        <w:softHyphen/>
        <w:t>шающие факторы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воря философски, ценности суть конечные точки наших намерений. Мы ни</w:t>
        <w:softHyphen/>
        <w:t>когда их полностью не достигаем. Некоторые авторы исходят из этого. Юнг, напри</w:t>
        <w:softHyphen/>
        <w:t>мер, определяет личность как идеальное состояние интеграции, к которому скло</w:t>
        <w:softHyphen/>
        <w:t>нен индивид. Личность — не то, что есть у человека, а, скорее, проектируемый результат его развития. Аналогично, Шпрангер рассматривает характер индивида 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56</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McClelland</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D</w:t>
      </w:r>
      <w:r>
        <w:rPr>
          <w:rFonts w:cs="Times New Roman" w:ascii="Times New Roman" w:hAnsi="Times New Roman"/>
          <w:i/>
          <w:iCs/>
          <w:color w:val="000000"/>
          <w:sz w:val="16"/>
          <w:szCs w:val="16"/>
        </w:rPr>
        <w:t xml:space="preserve"> С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loane</w:t>
      </w:r>
      <w:r>
        <w:rPr>
          <w:rFonts w:cs="Times New Roman" w:ascii="Times New Roman" w:hAnsi="Times New Roman"/>
          <w:color w:val="000000"/>
          <w:sz w:val="16"/>
          <w:szCs w:val="16"/>
        </w:rPr>
        <w:t xml:space="preserve">, 1951 * Понимающей психологии </w:t>
      </w:r>
      <w:r>
        <w:rPr>
          <w:rFonts w:cs="Times New Roman" w:ascii="Times New Roman" w:hAnsi="Times New Roman"/>
          <w:i/>
          <w:iCs/>
          <w:color w:val="000000"/>
          <w:sz w:val="16"/>
          <w:szCs w:val="16"/>
        </w:rPr>
        <w:t xml:space="preserve">(нем </w:t>
      </w:r>
      <w:r>
        <w:rPr>
          <w:rFonts w:cs="Times New Roman" w:ascii="Times New Roman" w:hAnsi="Times New Roman"/>
          <w:color w:val="000000"/>
          <w:sz w:val="16"/>
          <w:szCs w:val="16"/>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Жизненны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настрой</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w:t>
      </w:r>
      <w:r>
        <w:rPr>
          <w:rFonts w:cs="Times New Roman" w:ascii="Times New Roman" w:hAnsi="Times New Roman"/>
          <w:i/>
          <w:iCs/>
          <w:color w:val="000000"/>
          <w:sz w:val="16"/>
          <w:szCs w:val="16"/>
        </w:rPr>
        <w:t>нем</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ilthey W </w:t>
      </w:r>
      <w:r>
        <w:rPr>
          <w:rFonts w:cs="Times New Roman" w:ascii="Times New Roman" w:hAnsi="Times New Roman"/>
          <w:color w:val="000000"/>
          <w:sz w:val="16"/>
          <w:szCs w:val="16"/>
          <w:lang w:val="en-US"/>
        </w:rPr>
        <w:t xml:space="preserve">Ideen uber erne beschreibende und zergliedernde Psychologie, Beitrage zum Stadium der Individualitat // Gesammelte Schnften   1895  Bd  5, </w:t>
      </w:r>
      <w:r>
        <w:rPr>
          <w:rFonts w:cs="Times New Roman" w:ascii="Times New Roman" w:hAnsi="Times New Roman"/>
          <w:i/>
          <w:iCs/>
          <w:color w:val="000000"/>
          <w:sz w:val="16"/>
          <w:szCs w:val="16"/>
          <w:lang w:val="en-US"/>
        </w:rPr>
        <w:t xml:space="preserve">Spranger E  </w:t>
      </w:r>
      <w:r>
        <w:rPr>
          <w:rFonts w:cs="Times New Roman" w:ascii="Times New Roman" w:hAnsi="Times New Roman"/>
          <w:color w:val="000000"/>
          <w:sz w:val="16"/>
          <w:szCs w:val="16"/>
          <w:lang w:val="en-US"/>
        </w:rPr>
        <w:t>Types of Men  Halle  Max Niemeyer Verlag, trans  192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eiss P </w:t>
      </w:r>
      <w:r>
        <w:rPr>
          <w:rFonts w:cs="Times New Roman" w:ascii="Times New Roman" w:hAnsi="Times New Roman"/>
          <w:color w:val="000000"/>
          <w:sz w:val="16"/>
          <w:szCs w:val="16"/>
          <w:lang w:val="en-US"/>
        </w:rPr>
        <w:t>Man's Freedom New Haven Yale University Press, 1950 P 1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11</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чки зрения его приближения к идеальному типу (в конечном счете — к последо</w:t>
        <w:softHyphen/>
        <w:t>вательной, внутренне согласованной системе ценностей). Важна именно ориентация. С этой точки зрения мы можем слегка модифицировать утверждение о том, что сложные уровни структуры влияют на становление. Формулируя точнее, этой дви</w:t>
        <w:softHyphen/>
        <w:t>жущей силой обладает именно незавершенная структура. Завершенная структура ста</w:t>
        <w:softHyphen/>
        <w:t>тична, а развивающаяся структура, имеющая тенденцию к данному направлению завершения, обладает способностью поддерживать поведение и руководить им в со</w:t>
        <w:softHyphen/>
        <w:t>ответствии с его движ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никает вопрос: сколько у личности может быть главных характеристик — интенциональных или иных? В работе «Мысль и характер Уильяма Джеймса» Ральф Бартон Перри утверждает, что для понимания этой яркой и человечной личности необходимо понять четыре болезненных и четыре доброкачественных ее характерис</w:t>
        <w:softHyphen/>
        <w:t>тики</w:t>
      </w:r>
      <w:r>
        <w:rPr>
          <w:rFonts w:cs="Times New Roman" w:ascii="Times New Roman" w:hAnsi="Times New Roman"/>
          <w:color w:val="000000"/>
          <w:vertAlign w:val="superscript"/>
        </w:rPr>
        <w:t>59</w:t>
      </w:r>
      <w:r>
        <w:rPr>
          <w:rFonts w:cs="Times New Roman" w:ascii="Times New Roman" w:hAnsi="Times New Roman"/>
          <w:color w:val="000000"/>
        </w:rPr>
        <w:t>. Сначала нам кажется возмутительным, что такой тонкий и сложный человек может быть сжат в простую матрицу. Мы пришли бы в бешенство, если бы биограф испробовал такую своевольную хирургию на на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при повторном обдумывании возникает мысль: не подходим ли мы здесь к важному открытию? При всей озадачивающей сложности развития не вер</w:t>
        <w:softHyphen/>
        <w:t>но ли, что на высочайших уровнях интеграции структура личности проясняется? Когда собраны многие нити, мы видим, что они сплетены в канат. Канаты обес</w:t>
        <w:softHyphen/>
        <w:t xml:space="preserve">печивают главную связь индивида с миром. Хотя наука психодиагностика еще мало занимается этой проблемой, я полагаю, что здесь уместна музыкальная метафора </w:t>
      </w:r>
      <w:r>
        <w:rPr>
          <w:rFonts w:cs="Times New Roman" w:ascii="Times New Roman" w:hAnsi="Times New Roman"/>
          <w:i/>
          <w:iCs/>
          <w:color w:val="000000"/>
        </w:rPr>
        <w:t xml:space="preserve">лейтмотива. </w:t>
      </w:r>
      <w:r>
        <w:rPr>
          <w:rFonts w:cs="Times New Roman" w:ascii="Times New Roman" w:hAnsi="Times New Roman"/>
          <w:color w:val="000000"/>
        </w:rPr>
        <w:t>Г. Дж. Уэллс в книге «Эксперимент в автобиографии» пишет, что че</w:t>
        <w:softHyphen/>
        <w:t>рез всю его жизнь проходили две главные темы — интерес к достижению упоря</w:t>
        <w:softHyphen/>
        <w:t>доченного мирового общества и секс</w:t>
      </w:r>
      <w:r>
        <w:rPr>
          <w:rFonts w:cs="Times New Roman" w:ascii="Times New Roman" w:hAnsi="Times New Roman"/>
          <w:color w:val="000000"/>
          <w:vertAlign w:val="superscript"/>
        </w:rPr>
        <w:t>60</w:t>
      </w:r>
      <w:r>
        <w:rPr>
          <w:rFonts w:cs="Times New Roman" w:ascii="Times New Roman" w:hAnsi="Times New Roman"/>
          <w:color w:val="000000"/>
        </w:rPr>
        <w:t>. Мы можем подозревать, что этот самодиаг</w:t>
        <w:softHyphen/>
        <w:t>ноз в чем-то упрощен, но в нем есть суть, которая должна быть исследована психологами. Ведущий мотив, как в случае интереса Уэллса к единому миру, мо</w:t>
        <w:softHyphen/>
        <w:t>жет быть высоко социализированным и может представлять ценностную схему того типа, что сопровождает расширенное Я и зрелую совесть. Или он может иногда быть невротическим образованием, неизжитым родительским комплексом или од</w:t>
        <w:softHyphen/>
        <w:t>ной из многих форм нарциссизма. Но наша основная гипотеза остается неизмен</w:t>
        <w:softHyphen/>
        <w:t>ной: сила организации столь велика, что в любом исходном случае ход развития фактически может быть отображен несколькими ведущими характеристик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ммируем: наиболее всеобъемлющие единицы в личности — это широкие ин-тенциональные диспозиции, направленные в будущее. Эти характеристики уникаль</w:t>
        <w:softHyphen/>
        <w:t>ны для каждого человека и имеют тенденцию привлекать, направлять, тормозить более элементарные единицы согласно самым главным намерениям. Это соответству</w:t>
        <w:softHyphen/>
        <w:t>ет действительности, несмотря на большой объем беспорядочного, импульсивного и конфликтного поведения в каждой жизни. Наконец, число этих кардинальных харак</w:t>
        <w:softHyphen/>
        <w:t>теристик не бесконечно; в любой жизни во взрослые годы их относительно немного и их можно выявить. Этот факт должен поощрять психодиагностов к поиску более подходящих методов, чем некоторые из тех, что используются ими сейча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59</w:t>
      </w:r>
      <w:r>
        <w:rPr>
          <w:rFonts w:cs="Times New Roman" w:ascii="Times New Roman" w:hAnsi="Times New Roman"/>
          <w:color w:val="000000"/>
          <w:sz w:val="16"/>
          <w:szCs w:val="16"/>
        </w:rPr>
        <w:t xml:space="preserve"> «Перечень патологических черт Джеймса включал бы тенденции к ипохондрии и галлюцина</w:t>
        <w:softHyphen/>
        <w:t>торным переживаниям, ненормально частые и интенсивные колебания настроения и почти болез</w:t>
        <w:softHyphen/>
        <w:t xml:space="preserve">ненный алогизм или антипатию к способу мышления, использующему определения, символы и цепи заключений    Обращаясь к доброкачественным чертам Джеймса, я нахожу четыре особенно глубоко укоренившиеся чувствительность, живость, гуманность и общительность»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Perry</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R</w:t>
      </w:r>
      <w:r>
        <w:rPr>
          <w:rFonts w:cs="Times New Roman" w:ascii="Times New Roman" w:hAnsi="Times New Roman"/>
          <w:i/>
          <w:iCs/>
          <w:color w:val="000000"/>
          <w:sz w:val="16"/>
          <w:szCs w:val="16"/>
        </w:rPr>
        <w:t xml:space="preserve"> В </w:t>
      </w:r>
      <w:r>
        <w:rPr>
          <w:rFonts w:cs="Times New Roman" w:ascii="Times New Roman" w:hAnsi="Times New Roman"/>
          <w:color w:val="000000"/>
          <w:sz w:val="16"/>
          <w:szCs w:val="16"/>
          <w:lang w:val="en-US"/>
        </w:rPr>
        <w:t>Though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haract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llia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James</w:t>
      </w:r>
      <w:r>
        <w:rPr>
          <w:rFonts w:cs="Times New Roman" w:ascii="Times New Roman" w:hAnsi="Times New Roman"/>
          <w:color w:val="000000"/>
          <w:sz w:val="16"/>
          <w:szCs w:val="16"/>
        </w:rPr>
        <w:t xml:space="preserve"> 2 </w:t>
      </w:r>
      <w:r>
        <w:rPr>
          <w:rFonts w:cs="Times New Roman" w:ascii="Times New Roman" w:hAnsi="Times New Roman"/>
          <w:color w:val="000000"/>
          <w:sz w:val="16"/>
          <w:szCs w:val="16"/>
          <w:lang w:val="en-US"/>
        </w:rPr>
        <w:t>vol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ost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ittl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rown</w:t>
      </w:r>
      <w:r>
        <w:rPr>
          <w:rFonts w:cs="Times New Roman" w:ascii="Times New Roman" w:hAnsi="Times New Roman"/>
          <w:color w:val="000000"/>
          <w:sz w:val="16"/>
          <w:szCs w:val="16"/>
        </w:rPr>
        <w:t xml:space="preserve">, 1936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2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68 </w:t>
      </w:r>
      <w:r>
        <w:rPr>
          <w:rFonts w:cs="Times New Roman" w:ascii="Times New Roman" w:hAnsi="Times New Roman"/>
          <w:color w:val="000000"/>
          <w:sz w:val="16"/>
          <w:szCs w:val="16"/>
          <w:lang w:val="en-US"/>
        </w:rPr>
        <w:t>If</w:t>
      </w:r>
      <w:r>
        <w:rPr>
          <w:rFonts w:cs="Times New Roman" w:ascii="Times New Roman" w:hAnsi="Times New Roman"/>
          <w:color w:val="000000"/>
          <w:sz w:val="16"/>
          <w:szCs w:val="16"/>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6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ells H G </w:t>
      </w:r>
      <w:r>
        <w:rPr>
          <w:rFonts w:cs="Times New Roman" w:ascii="Times New Roman" w:hAnsi="Times New Roman"/>
          <w:color w:val="000000"/>
          <w:sz w:val="16"/>
          <w:szCs w:val="16"/>
          <w:lang w:val="en-US"/>
        </w:rPr>
        <w:t>Experiment in Autobiography N Y  Macmillan, 1934 P 12,3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2                                                                                            Становлени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 xml:space="preserve">21. </w:t>
      </w:r>
      <w:r>
        <w:rPr>
          <w:rFonts w:cs="Times New Roman" w:ascii="Times New Roman" w:hAnsi="Times New Roman"/>
          <w:color w:val="000000"/>
          <w:sz w:val="26"/>
          <w:szCs w:val="26"/>
        </w:rPr>
        <w:t>Религиозное чув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мы спросим, много ли внесла психология в наше понимание религиозной природы человека, ответ будет: «Меньше, чем хотелось бы». Мы можем объяснить и до некоторой степени оправдать это отставание ссылками на трудность научно-психоло</w:t>
        <w:softHyphen/>
        <w:t>гической разработки более сложных стадий развития. Теперь мы в состоянии понять, что религиозное чувство связано с трудноуловимыми гранями становления, включая собственное стремление, зрелую совесть и интенциона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авда, можно отметить три линии научного прогресса в этом вопросе. 1. Уильям Джеймс в своем исследовании многообразия религиозного опыта дал нам замечательную типологию, которую, несмотря на имеющиеся в ней неточности, трудно улучшить. 2. Современные методы анкетирования и интервью дают надежные (пусть и поверхностные) данные о степени выраженности религиозных верований и мнений. 3. Глубинная психология заставила нас осознать роль бессознательных процессов, особенно тех, которые препятствуют нормальному интегрированному развитию. Одна из главных заслуг глубинной психологии — ее здравое предостере</w:t>
        <w:softHyphen/>
        <w:t>жение от проецирования своих собственных чувств в научную дискуссию. Опасность проекции, конечно, особенно остра в дискуссиях по поводу религии, где так рас</w:t>
        <w:softHyphen/>
        <w:t>пространены двусмысл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однако, наш набросок процесса становления верен, то из него вытека</w:t>
        <w:softHyphen/>
        <w:t>ют определенные последствия для психологического понимания религии. Прежде всего, не следует упрощенно рассматривать религиозное чувство взрослого человека просто как повторение детских переживаний. Иногда ребенок может переносить об</w:t>
        <w:softHyphen/>
        <w:t>раз своего земного отца на Отца небесного, но неверно говорить, что так же дела</w:t>
        <w:softHyphen/>
        <w:t>ют все религиозные взрослые. Правда, некоторые взрослые могут могут не перерасти свою тенденцию цепляться за участливое божество, которое (подобно сверхснисхо</w:t>
        <w:softHyphen/>
        <w:t>дительному родителю) всегда внемлет особо истовым мольбам. Однако здравый человек, обладающий нормальным интеллектом, пониманием и эмоциональной зре</w:t>
        <w:softHyphen/>
        <w:t>лостью, знает, что невозможно решить жизненную проблему путем принятия же</w:t>
        <w:softHyphen/>
        <w:t>лаемого за действительное или излечить собственную неполноценность фантази</w:t>
        <w:softHyphen/>
        <w:t>рованием. Чтобы излечить свою фрагментарность, он должен найти что-то более убедительное, чем сама эта фрагментарность. Следовательно, развитая личность не будет фабриковать свою религию из некоего эмоционального фрагмента, а будет ис</w:t>
        <w:softHyphen/>
        <w:t>кать теорию Бытия, в которой все фрагменты осмысленно упорядоче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развитое религиозное чувство нельзя понять, исходя из его эмпири</w:t>
        <w:softHyphen/>
        <w:t>ческих истоков. Дело не в зависимости и не в реконструкции семейной или куль</w:t>
        <w:softHyphen/>
        <w:t>турной конфигурации: это не просто профилактика против страха и это не исклю</w:t>
        <w:softHyphen/>
        <w:t>чительно рациональная система убеждений. Любая отдельная формула сама по себе слишком частична. Развитое религиозное чувство — это синтез этих и многих других факторов, совместно формирующих целостную установку индивида на осмысленную связь со всем Быт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 пубертатного возраста невозможно чувствовать себя осмысленно связан</w:t>
        <w:softHyphen/>
        <w:t>ным со всем Бытием. Этот факт помогает объяснить односторонность многих психо</w:t>
        <w:softHyphen/>
        <w:t>логических рассуждений о религиозности. Становление в предпубертатных возрастах изучалось гораздо более основательно, чем в подростковом и позднейших возрастах. Поэтому понятно, что на переднем плане у нас находятся факторы, влияющие на детское религиозное чувство: семейность, зависимость, авторитет, принятие желае</w:t>
        <w:softHyphen/>
        <w:t>мого за действительное и магическая практи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13</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процесс становления продолжается всю жизнь, поэтому мы справед</w:t>
        <w:softHyphen/>
        <w:t>ливо ожидаем найти полностью развитое религиозное чувство только у взрослой личности. Взрослый разум (при условии, что он еще развивается) распространяет свои рациональные способности как можно дальше с помощью логики индукции, дедукции и оценки вероятностей. А пока интеллект напрягается, индивид обнару</w:t>
        <w:softHyphen/>
        <w:t>живает, что его честолюбие требует защиты от почти гарантированной неудачи интеллекта. Он учится тому, что для преодоления сложностей свирепого мира ему также нужны вера и любовь. Эта религия, соединяющая разум, веру и любовь, ста</w:t>
        <w:softHyphen/>
        <w:t>новится для него морально истинной. Религиозные люди утверждают, что она ис</w:t>
        <w:softHyphen/>
        <w:t>тинна и метафизически, так как они чувствуют, что внешнее откровение и мисти</w:t>
        <w:softHyphen/>
        <w:t>ческое переживание принесло им сверхъестественную уверенность. Таким образом, гарантией уверенности служит общая ориентация, которую человек обретает в сво</w:t>
        <w:softHyphen/>
        <w:t>их поисках объемлющей системы верований, способной связать его с Бытием как цел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оворя психологически, мы должны указать на тесную аналогию, существую</w:t>
        <w:softHyphen/>
        <w:t>щую между религиозной ориентацией и всеми другими высокоуровневыми схема</w:t>
        <w:softHyphen/>
        <w:t>ми, влияющими на ход становления. Каждый человек, религиозно настроенный или нет, обладает своими собственными предельными постулатами. Он обнаруживает, что не может жить без них, и для него они — истины. Такие постулаты, называются ли они идеологиями, философиями, понятиями или просто предчувствиями отно</w:t>
        <w:softHyphen/>
        <w:t>сительно жизни, оказывают креативное давление на все подконтрольное им пове</w:t>
        <w:softHyphen/>
        <w:t xml:space="preserve">дение (т. е. почти на </w:t>
      </w:r>
      <w:r>
        <w:rPr>
          <w:rFonts w:cs="Times New Roman" w:ascii="Times New Roman" w:hAnsi="Times New Roman"/>
          <w:i/>
          <w:iCs/>
          <w:color w:val="000000"/>
        </w:rPr>
        <w:t xml:space="preserve">все </w:t>
      </w:r>
      <w:r>
        <w:rPr>
          <w:rFonts w:cs="Times New Roman" w:ascii="Times New Roman" w:hAnsi="Times New Roman"/>
          <w:color w:val="000000"/>
        </w:rPr>
        <w:t>поведение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шибка психоаналитической теории религии, формулируемая в ее собствен</w:t>
        <w:softHyphen/>
        <w:t>ных терминах, лежит в причислении религиозных верований исключительно к за</w:t>
        <w:softHyphen/>
        <w:t xml:space="preserve">щитным функциям </w:t>
      </w:r>
      <w:r>
        <w:rPr>
          <w:rFonts w:cs="Times New Roman" w:ascii="Times New Roman" w:hAnsi="Times New Roman"/>
          <w:i/>
          <w:iCs/>
          <w:color w:val="000000"/>
        </w:rPr>
        <w:t xml:space="preserve">эго, </w:t>
      </w:r>
      <w:r>
        <w:rPr>
          <w:rFonts w:cs="Times New Roman" w:ascii="Times New Roman" w:hAnsi="Times New Roman"/>
          <w:color w:val="000000"/>
        </w:rPr>
        <w:t xml:space="preserve">а не к сердцевине, центру и сути самого развивающегося </w:t>
      </w:r>
      <w:r>
        <w:rPr>
          <w:rFonts w:cs="Times New Roman" w:ascii="Times New Roman" w:hAnsi="Times New Roman"/>
          <w:i/>
          <w:iCs/>
          <w:color w:val="000000"/>
        </w:rPr>
        <w:t xml:space="preserve">эго. </w:t>
      </w:r>
      <w:r>
        <w:rPr>
          <w:rFonts w:cs="Times New Roman" w:ascii="Times New Roman" w:hAnsi="Times New Roman"/>
          <w:color w:val="000000"/>
        </w:rPr>
        <w:t>Религия, несомненно, защищает индивида против вторжений тревоги, сомне</w:t>
        <w:softHyphen/>
        <w:t>ний и отчаяния, но она также обеспечивает перспективное намерение, которое по</w:t>
        <w:softHyphen/>
        <w:t>зволяет ему на каждой стадии становления осмысленно связывать себя с тотальнос</w:t>
        <w:softHyphen/>
        <w:t>тью 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уждая так, мы можем ожидать, что взрослые люди (в большинстве) будут религиозны. Фактически так и есть. Однако они бесконечно отличаются друг от друга по формам и относительной зрелости религиозных взглядов, а также по степени вли</w:t>
        <w:softHyphen/>
        <w:t>яния этих взглядов на их жизнь</w:t>
      </w:r>
      <w:r>
        <w:rPr>
          <w:rFonts w:cs="Times New Roman" w:ascii="Times New Roman" w:hAnsi="Times New Roman"/>
          <w:color w:val="000000"/>
          <w:vertAlign w:val="superscript"/>
        </w:rPr>
        <w:t>61</w:t>
      </w:r>
      <w:r>
        <w:rPr>
          <w:rFonts w:cs="Times New Roman" w:ascii="Times New Roman" w:hAnsi="Times New Roman"/>
          <w:color w:val="000000"/>
        </w:rPr>
        <w:t>. Иначе и быть не может, ибо религиозное становле</w:t>
        <w:softHyphen/>
        <w:t>ние находится под влиянием нашего темперамента и образования, и может как раз</w:t>
        <w:softHyphen/>
        <w:t>виваться, так и останавливаться. Из-за действия некоторых задерживающих развитие сил индивид остается в плену инфантильных, своекорыстных и суеверных религиоз</w:t>
        <w:softHyphen/>
        <w:t>ных взглядов. Невротическое ощущение небезопасности может требовать для успоко</w:t>
        <w:softHyphen/>
        <w:t>ения немедленного выполнения навязчивых ритуалов. Иногда из-за крайней ригид</w:t>
        <w:softHyphen/>
        <w:t>ности домашнего и церковного воспитания ребенок приобретает только частичный критерий для проверки правды и в результате может либо стать ярым фанатиком, либо в последующие годы восстать против своего воспитания и принять негативную установку безверия. Есть много обстоятельств, ведущих к остановке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 всех фазах становления может произойти остановка. Психопатию можно рассматривать как остановку расширения </w:t>
      </w:r>
      <w:r>
        <w:rPr>
          <w:rFonts w:cs="Times New Roman" w:ascii="Times New Roman" w:hAnsi="Times New Roman"/>
          <w:i/>
          <w:iCs/>
          <w:color w:val="000000"/>
        </w:rPr>
        <w:t xml:space="preserve">Я, </w:t>
      </w:r>
      <w:r>
        <w:rPr>
          <w:rFonts w:cs="Times New Roman" w:ascii="Times New Roman" w:hAnsi="Times New Roman"/>
          <w:color w:val="000000"/>
        </w:rPr>
        <w:t xml:space="preserve">из-за которой не возникает чувство морального обязательства. Эксгибиционизм и другие извращения — это остановки в генитальном развитии; нарциссизм — остановка в развитии образа </w:t>
      </w:r>
      <w:r>
        <w:rPr>
          <w:rFonts w:cs="Times New Roman" w:ascii="Times New Roman" w:hAnsi="Times New Roman"/>
          <w:i/>
          <w:iCs/>
          <w:color w:val="000000"/>
        </w:rPr>
        <w:t xml:space="preserve">Я. </w:t>
      </w:r>
      <w:r>
        <w:rPr>
          <w:rFonts w:cs="Times New Roman" w:ascii="Times New Roman" w:hAnsi="Times New Roman"/>
          <w:color w:val="000000"/>
        </w:rPr>
        <w:t>Инфантилизм —</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x</w:t>
      </w:r>
      <w:r>
        <w:rPr>
          <w:rFonts w:cs="Times New Roman" w:ascii="Times New Roman" w:hAnsi="Times New Roman"/>
          <w:i/>
          <w:iCs/>
          <w:color w:val="000000"/>
          <w:sz w:val="18"/>
          <w:szCs w:val="18"/>
          <w:lang w:val="en-US"/>
        </w:rPr>
        <w:t xml:space="preserve">AllportG W </w:t>
      </w:r>
      <w:r>
        <w:rPr>
          <w:rFonts w:cs="Times New Roman" w:ascii="Times New Roman" w:hAnsi="Times New Roman"/>
          <w:color w:val="000000"/>
          <w:sz w:val="18"/>
          <w:szCs w:val="18"/>
          <w:lang w:val="en-US"/>
        </w:rPr>
        <w:t>The Individual and His Religion N Y  Macmillan,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4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остановка в развитии, связанная с императивной потребностью в комфорте и безопасности или самоуважении. Неверие может быть или продуктом зрелых раз</w:t>
        <w:softHyphen/>
        <w:t>мышлений, или реакцией против родительского (или племенного) авторитета, или результатом одностороннего интеллектуального развития, исключающего другие об</w:t>
        <w:softHyphen/>
        <w:t>ласти нормального любопытства</w:t>
      </w:r>
      <w:r>
        <w:rPr>
          <w:rFonts w:cs="Times New Roman" w:ascii="Times New Roman" w:hAnsi="Times New Roman"/>
          <w:color w:val="000000"/>
          <w:vertAlign w:val="superscript"/>
        </w:rPr>
        <w:t>62</w:t>
      </w:r>
      <w:r>
        <w:rPr>
          <w:rFonts w:cs="Times New Roman" w:ascii="Times New Roman" w:hAnsi="Times New Roman"/>
          <w:color w:val="000000"/>
        </w:rPr>
        <w:t>. Есть много личностей, усердно и эффективно одо</w:t>
        <w:softHyphen/>
        <w:t>левших все фазы становления, но так и не озадачившихся обретением осмысленной связи с Бытием. По какой-то причине в этой точке их любопытство остановилос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е, однако, полностью посвящают себя этой задаче. Религиозное стремле</w:t>
        <w:softHyphen/>
        <w:t>ние становится их кардинальной характеристикой. Им кажется, что только религиоз</w:t>
        <w:softHyphen/>
        <w:t>ная форма собственного стремления стоит затраченного времени. Оно дает им синтез всего, что находится внутри переживаний, и всего, что находится за их пределами. Оно контролирует расширяющиеся границы личности. Такие индивиды применяют свою способность к самообъективации, беспристрастно рассматривая свой разум и свою неразумность, видя ограниченность того и другого. Они держат в поле зрения и свой &gt;?-образ и идеальный &gt;?-образ, тем самым распологая критерием для совести. Они проводят различие между своим собственным стремлением и адаптивным при</w:t>
        <w:softHyphen/>
        <w:t>способлением, таким образом проводя различие между важным делом и просто фак</w:t>
        <w:softHyphen/>
        <w:t>тами. Они взвешивают вероятности в теологической области и, в конце концов, ут</w:t>
        <w:softHyphen/>
        <w:t>верждают видение жизни, которое оставляет неохваченным минимум возможного. Хоть это и очень непрямой путь, но именно так, по-видимому, зрелые личности принимают и утверждают религиозные предпосылки своего хода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удучи наукой, психология не может ни доказать, ни опровергнуть претензии религии на истину. Однако она может объяснить, почему эти претензии так много</w:t>
        <w:softHyphen/>
        <w:t>численны и различны. Они представляют собой конечные смыслы, достигнутые уни</w:t>
        <w:softHyphen/>
        <w:t>кальными личностями в разных странах в разные времена. Организованные религи</w:t>
        <w:softHyphen/>
        <w:t>озные течения отражают сравнимые группы смыслов, внутри которых уникальные смыслы, достигнутые индивидами, могут группироваться в целях коммуникации и общего религиозного слу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я может осветить область религиозного чувства, проследив путь его становления до конечных границ роста. Она может изучать человека как представи</w:t>
        <w:softHyphen/>
        <w:t>теля своего вида, как воплощение многих адаптивных приспособлений и как про</w:t>
        <w:softHyphen/>
        <w:t>дукт племенного формирования. Но она может также изучать его как уверенного в себе, самокритичного и самосовершенствующегося индивида, чья наиболее отли</w:t>
        <w:softHyphen/>
        <w:t>чительная способность — страсть к целостности и к осмысленным отношениям со всем Бытием. Обращаясь к полному ходу становления (не упуская ни единого сви</w:t>
        <w:softHyphen/>
        <w:t>детельства и ни одного уровня развития), психология может постепенно увеличить самопознание человека. И с увеличением самопознания человек будет в состоянии более здраво и мудро отдаваться процессу творч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ые истины религии непостижимы, но психология, которая препятству</w:t>
        <w:softHyphen/>
        <w:t>ет пониманию религиозных возможностей человека, едва ли заслуживает того, что</w:t>
        <w:softHyphen/>
        <w:t>бы вообще называться наукой о человеческой душе.</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Rumke H G </w:t>
      </w:r>
      <w:r>
        <w:rPr>
          <w:rFonts w:cs="Times New Roman" w:ascii="Times New Roman" w:hAnsi="Times New Roman"/>
          <w:color w:val="000000"/>
          <w:sz w:val="18"/>
          <w:szCs w:val="18"/>
          <w:lang w:val="en-US"/>
        </w:rPr>
        <w:t>The Psychology of Unbelief / Trans from the Dutch London Rockliff, 19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Основные положения психологии личности                                       21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 xml:space="preserve">22. </w:t>
      </w:r>
      <w:r>
        <w:rPr>
          <w:rFonts w:cs="Times New Roman" w:ascii="Times New Roman" w:hAnsi="Times New Roman"/>
          <w:color w:val="000000"/>
          <w:sz w:val="28"/>
          <w:szCs w:val="28"/>
        </w:rPr>
        <w:t xml:space="preserve">Эпилог: психологи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демокра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аписал это эссе, потому что чувствую, что нынешняя психология стоит пе</w:t>
        <w:softHyphen/>
        <w:t>ред дилеммой. В общем и целом она снижает образ человека, породившего демократи</w:t>
        <w:softHyphen/>
        <w:t>ческую мечту. Пока это снижение соответствовало реальности, оно было к лучшему, ибо жить иллюзиями вредно. Концепции человека восемнадцатого века, давшие нача</w:t>
        <w:softHyphen/>
        <w:t>ло энтузиазму по отношению к демократии, нуждались в коррекции. Современная психология указывает на то, что в человеческой природе есть болото неразумности, чьи испарения затуманивают суждения человека у избирательной урны и сужают его кругозор. Культурная и классовая принадлежность (и соответствующие предубежде</w:t>
        <w:softHyphen/>
        <w:t>ния) в заметной степени формируют сознание и поведение. Ранние детские фиксации часто оставляют в характере инфантильные следы, связывающие психику таким обра</w:t>
        <w:softHyphen/>
        <w:t>зом, что демократические взаимоотношения во взрослой жизни становятся невозмож</w:t>
        <w:softHyphen/>
        <w:t>ны. Инфантильные комплексы вины могут нанести поражение развитию зрелой сове</w:t>
        <w:softHyphen/>
        <w:t>сти, несущей в себе кодекс уважения ко всем люд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это верно, но встает вопрос, не является ли такой «реализм» столь же односторонним, как и рационалистская теория человеческой природы, на которой основывалась демократия. Не может ли оказаться, что локальные методы и сверх</w:t>
        <w:softHyphen/>
        <w:t>упрощенные модели приспособлены только для обнаружения более грубых механи</w:t>
        <w:softHyphen/>
        <w:t>ческих детерминант личности? На ранних стадиях научной психологии понятны ана</w:t>
        <w:softHyphen/>
        <w:t>логии с животными, интерес к патологии и акцент скорее на внешних, чем на внутренних силах. Потребуется время для развития методов и теорий, пригодных для менее доступных областей личности, отраженных в ее структуре, зрелой совести и проприативных схема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 сих пор «поведенческие науки», включая психологию, не дают нам карти</w:t>
        <w:softHyphen/>
        <w:t>ны человека, способного создавать демократию или жить при ней. Эти науки боль</w:t>
        <w:softHyphen/>
        <w:t>шей частью подражали физической модели бильярдного шара, теперь, конечно, ус</w:t>
        <w:softHyphen/>
        <w:t>таревшей. Они дали нам в руки психологию «пустого организма», подталкиваемого влечениями и формируемого внешними обстоятельствами. Основное внимание со</w:t>
        <w:softHyphen/>
        <w:t>здателей психологических систем привлекло то, что является маленьким и частич</w:t>
        <w:softHyphen/>
        <w:t>ным, внешним и механическим, периферическим и сиюминутным. Но теория де</w:t>
        <w:softHyphen/>
        <w:t>мократии требует также, чтобы человек обладал рациональностью, свободой, зрелой совестью, собственными идеалами и уникальной ценностью. Мы не можем защи</w:t>
        <w:softHyphen/>
        <w:t>тить избирательную урну и либеральное образование, свободную дискуссию и де</w:t>
        <w:softHyphen/>
        <w:t>мократические институты, если у человека нет потенциальной способности обра</w:t>
        <w:softHyphen/>
        <w:t>тить все это себе на пользу. Джозеф Вуд Кратч в «Измерении человека» указывает на то, как логично идеалы тоталитарных диктатур следуют из предпосылок «сегод</w:t>
        <w:softHyphen/>
        <w:t>няшнего мышления» психологических и социальных наук. Он боится, что те самые ученые, которые извлекли наибольшую выгоду из демократического принципа сво</w:t>
        <w:softHyphen/>
        <w:t>боды исследований, молчаливо саботируют демократ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статочно любопытно, что многие горячие приверженцы теории «пустого организма» являются весьма ревностными борцами за демократию. Нет более пора</w:t>
        <w:softHyphen/>
        <w:t>зительного парадокса, чем парадокс ученого, который в качестве гражданина исхо</w:t>
        <w:softHyphen/>
        <w:t>дит из одного ряда психологических допущений, а в своей лаборатории и работах выдвигает противоположные допущения относительно природы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анное время кажется вероятным, что психология будет созревать в направ</w:t>
        <w:softHyphen/>
        <w:t>лении базовых постулатов демократии. Некоторые из рассмотренных нами сообра</w:t>
        <w:softHyphen/>
        <w:t>жений указывают, что процесс эволюции идет. Вырисовывается фигура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16                                                                                            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еспеченного достаточным полем разума, автономией и выбором, чтобы получать пользу от проживания в свободном обществе. Однако этот портрет отражает и более темную часть истины, обнаруженную молодой психологией недавнего прошлого. Эта истина остается в силе. Коррекция идеалистической жизнерадостности всегда будет оставаться долгом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так как психология не является нормативной дисциплиной, она сама не в состоянии дать ценностный шаблон, по которому нужно оценивать ход становления. Демократия — вот ценностный шаблон, предложенный для проверки уровня развития индивида и общества. Психология может только обнаружить, жизнеспособны ли де</w:t>
        <w:softHyphen/>
        <w:t>мократические идеалы. Согласно некоторым из установленных сейчас и широко при</w:t>
        <w:softHyphen/>
        <w:t>знанных частичных истин, ответ оказывается негативным. Но этот ответ далеко не окончательный. Когда мы станем более сведущими в обращении со всей структурой личности, мы обнаружим более многообещающие возможности. Рискнем предсказать, что скоро психология предложит образ человека, более согласованный с теми демок</w:t>
        <w:softHyphen/>
        <w:t>ратическими идеалами, которыми психологи как индивиды на самом деле живу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Структу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 Психология и индивидуа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Наследственно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Биохимическая индивидуально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Организованная индивидуально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Дилемма науки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уникальности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Смысл «закона»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Предлагаемые решения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Три группы норм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Дифференциальная психо</w:t>
        <w:softHyphen/>
        <w:t xml:space="preserve">логия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Типы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Клиническая психология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чнем со сравнения двух утверждений: (1) «Уолтер — интереснейшая лич</w:t>
        <w:softHyphen/>
        <w:t>ность». (2) «Какая интересная вещь —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ервом утверждении я исключаю Сэма, Джима и Руфь; я обращаю внима</w:t>
        <w:softHyphen/>
        <w:t>ние на уникальный психологический паттерн, представляющий Уолтера как инди</w:t>
        <w:softHyphen/>
        <w:t>вида. Во втором утверждении я имею в виду Уолтера, Сэма, Джима, Руфь и всех остальных в мир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два утверждения полярны в том смысле, что одно из них относится к од</w:t>
        <w:softHyphen/>
        <w:t>ному человеку, а другое — к миллионам людей, но оба равно верны. Понятие «лич</w:t>
        <w:softHyphen/>
        <w:t>ность» относится и к конкретной душе и к душе вообще. Если мы хотим изучать лич</w:t>
        <w:softHyphen/>
        <w:t>ность, то должны быть готовы быстро переключать внимание с частного на общее, с конкретного человека на абстрактного человека и обратно. Это переключение полез</w:t>
        <w:softHyphen/>
        <w:t>но. То, что мы узнаем об Уолтере, помогает нам узнать человека вообще, а то, что мы узнаем о человеке вообще, отчасти применимо к Уолтер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страницах этой книги вы встретите много примеров такого переключения. Наша цель — раскрыть общие принципы развития, организации и проявления лич</w:t>
        <w:softHyphen/>
        <w:t xml:space="preserve">ности, хотя мы особо подчеркиваем, что </w:t>
      </w:r>
      <w:r>
        <w:rPr>
          <w:rFonts w:cs="Times New Roman" w:ascii="Times New Roman" w:hAnsi="Times New Roman"/>
          <w:i/>
          <w:iCs/>
          <w:color w:val="000000"/>
        </w:rPr>
        <w:t xml:space="preserve">выдающимся свойством человека является его индивидуальность. </w:t>
      </w:r>
      <w:r>
        <w:rPr>
          <w:rFonts w:cs="Times New Roman" w:ascii="Times New Roman" w:hAnsi="Times New Roman"/>
          <w:color w:val="000000"/>
        </w:rPr>
        <w:t>Каждый человек — уникальное творение сил природы. Точно такого же, как он, никогда не было и не будет. Вспомните отпечатки пальцев; даже они уникаль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науки, включая психологию, склонны пренебрегать этим первостепенным фактом индивидуальности по причинам, которые мы ниже рассмотрим. С другой сто</w:t>
        <w:softHyphen/>
        <w:t>роны, в повседневной жизни нам не грозит опасность забыть о том, что индивиду</w:t>
        <w:softHyphen/>
        <w:t>альность — высший знак человеческой природы. Во время, пока мы бодрствуем, и даже в наших снах мы признаем людей и имеем дело с ними как с отдельными, отличными и уникальными индивидуумами. Мы знаем, что они рождаются и уми</w:t>
        <w:softHyphen/>
        <w:t>рают в определенное время и на протяжении всей своей жизни проявляют свой соб-</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венный особый паттерн физических и психических черт. Учитывая уникальность наследственности и окружения каждого человека, иначе и быть не мож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Наследствен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родный (сексуальный) метод воспроизводства гарантирует каждому рож</w:t>
        <w:softHyphen/>
        <w:t>денному смертному наиновейшее генетическое оснащение. Теоретически половину нашей наследственности мы получаем от матери и половину — от отца. Подумайте прежде всего об уникальности бракосочетания. Один конкретный мужчина из милли</w:t>
        <w:softHyphen/>
        <w:t>ардов мужчин в мире сочетается браком с одной конкретной женщиной из миллиар</w:t>
        <w:softHyphen/>
        <w:t>дов женщин. Ни одна другая комбинация не даст именно такого конкретного источ</w:t>
        <w:softHyphen/>
        <w:t>ника наследств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зародышевых клетках человека 48 хромосом, каждая содержит примерно 30 000 генов. Для наследования одной черты требуется один или несколько генов. На определенной стадии развития зародышевые клетки подвергаются «редукционному делению» и остаются с 24 хромосомами, тем самым отбрасывая множество возмож</w:t>
        <w:softHyphen/>
        <w:t>ностей для наследования, так как хромосомы обладают различными комбинациями разных генов. Далее, лишь один конкретный сперматозоид (из всех 300 000 000, по</w:t>
        <w:softHyphen/>
        <w:t>падающих во влагалище во время полового сношения), содержащий свои собствен</w:t>
        <w:softHyphen/>
        <w:t>ные своеобразные варианты генов, соединится с данной яйцеклеткой, в результате чего произойдет зачатие новой жизни. Нелепо полагать, что любые два индивидуу</w:t>
        <w:softHyphen/>
        <w:t>ма на земле (за исключением только идентичных близнецов, образованных одними и теми же яйцеклеткой и сперматозоидом) могут обладать общим генетическим ма</w:t>
        <w:softHyphen/>
        <w:t>териалом. Добжански оценивает число возможных комбинаций человеческих генов с их возможными мутациями как «значительно большее, чем число атомов во всей Вселенной. Очевидно, только бесконечно малая частица возможных генных комби</w:t>
        <w:softHyphen/>
        <w:t>наций реализуется или может реализоваться где-либо в мире. Таким образом, каж</w:t>
        <w:softHyphen/>
        <w:t>дое человеческое существо является носителем уникального генотипа»</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 этого впечатляющего факта мы заключаем, что нет двух людей (за воз</w:t>
        <w:softHyphen/>
        <w:t>можным исключением идентичных близнецов), обладающих хотя бы возможностью одинакового развития. А если ко всем этим генетическим различиям мы добавим различия в окружении и переживаниях каждого смертного человека, то еще более утвердимся в своем заключе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 и здесь мы делаем шаг назад — мы не должны забывать, что гены создают у всех представителей </w:t>
      </w:r>
      <w:r>
        <w:rPr>
          <w:rFonts w:cs="Times New Roman" w:ascii="Times New Roman" w:hAnsi="Times New Roman"/>
          <w:i/>
          <w:iCs/>
          <w:color w:val="000000"/>
          <w:lang w:val="en-US"/>
        </w:rPr>
        <w:t>Homo</w:t>
      </w:r>
      <w:r>
        <w:rPr>
          <w:rFonts w:cs="Times New Roman" w:ascii="Times New Roman" w:hAnsi="Times New Roman"/>
          <w:i/>
          <w:iCs/>
          <w:color w:val="000000"/>
        </w:rPr>
        <w:t xml:space="preserve"> </w:t>
      </w:r>
      <w:r>
        <w:rPr>
          <w:rFonts w:cs="Times New Roman" w:ascii="Times New Roman" w:hAnsi="Times New Roman"/>
          <w:i/>
          <w:iCs/>
          <w:color w:val="000000"/>
          <w:lang w:val="en-US"/>
        </w:rPr>
        <w:t>sapiens</w:t>
      </w:r>
      <w:r>
        <w:rPr>
          <w:rFonts w:cs="Times New Roman" w:ascii="Times New Roman" w:hAnsi="Times New Roman"/>
          <w:i/>
          <w:iCs/>
          <w:color w:val="000000"/>
        </w:rPr>
        <w:t xml:space="preserve"> </w:t>
      </w:r>
      <w:r>
        <w:rPr>
          <w:rFonts w:cs="Times New Roman" w:ascii="Times New Roman" w:hAnsi="Times New Roman"/>
          <w:color w:val="000000"/>
        </w:rPr>
        <w:t>определенные и явные общие черты. Все мы обладаем прямохождением, двумя глазами и двумя ушами, руками и ногами, все мы двусторонне симметричны (более или менее). Наши тела состоят из одних и тех же химических элементов, все мы способны чувствовать, думать, говорить, вообра</w:t>
        <w:softHyphen/>
        <w:t>жать, вспоминать, воспроизводить. Исключения ред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Dobzhansk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T</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eedom</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lumbi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6 Данн и Добжански добавляют «Биолог должен утверждать абсолютную уникальность каждого че</w:t>
        <w:softHyphen/>
        <w:t xml:space="preserve">ловеческого индивида То же самое утверждение, переведенное в метафизические или политические понятия, является фундаментальным и для этики, и для демократи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Dun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С, </w:t>
      </w:r>
      <w:r>
        <w:rPr>
          <w:rFonts w:cs="Times New Roman" w:ascii="Times New Roman" w:hAnsi="Times New Roman"/>
          <w:i/>
          <w:iCs/>
          <w:color w:val="000000"/>
          <w:sz w:val="18"/>
          <w:szCs w:val="18"/>
          <w:lang w:val="en-US"/>
        </w:rPr>
        <w:t>Dobzhansk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T</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Hered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a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e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nguin</w:t>
      </w:r>
      <w:r>
        <w:rPr>
          <w:rFonts w:cs="Times New Roman" w:ascii="Times New Roman" w:hAnsi="Times New Roman"/>
          <w:color w:val="000000"/>
          <w:sz w:val="18"/>
          <w:szCs w:val="18"/>
        </w:rPr>
        <w:t xml:space="preserve">, 194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46, см также </w:t>
      </w:r>
      <w:r>
        <w:rPr>
          <w:rFonts w:cs="Times New Roman" w:ascii="Times New Roman" w:hAnsi="Times New Roman"/>
          <w:i/>
          <w:iCs/>
          <w:color w:val="000000"/>
          <w:sz w:val="18"/>
          <w:szCs w:val="18"/>
          <w:lang w:val="en-US"/>
        </w:rPr>
        <w:t>Hernck</w:t>
      </w:r>
      <w:r>
        <w:rPr>
          <w:rFonts w:cs="Times New Roman" w:ascii="Times New Roman" w:hAnsi="Times New Roman"/>
          <w:i/>
          <w:iCs/>
          <w:color w:val="000000"/>
          <w:sz w:val="18"/>
          <w:szCs w:val="18"/>
        </w:rPr>
        <w:t xml:space="preserve"> С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volu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s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ex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сихология и индивидуальность                                                  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Биохимическая индивидуа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знаем, что железы внутренней секреции оказывают глубокое влияние на темперамент, на протекание роста, на мотивацию. Их различия по весу и размеру, даже в </w:t>
      </w:r>
      <w:r>
        <w:rPr>
          <w:rFonts w:cs="Times New Roman" w:ascii="Times New Roman" w:hAnsi="Times New Roman"/>
          <w:i/>
          <w:iCs/>
          <w:color w:val="000000"/>
        </w:rPr>
        <w:t xml:space="preserve">нормальных </w:t>
      </w:r>
      <w:r>
        <w:rPr>
          <w:rFonts w:cs="Times New Roman" w:ascii="Times New Roman" w:hAnsi="Times New Roman"/>
          <w:color w:val="000000"/>
        </w:rPr>
        <w:t>пределах, громадны. Уильяме приводит следующие примеры вари</w:t>
        <w:softHyphen/>
        <w:t>аций веса желез внутренней секреции</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ипофиз — от 350 до 1100 мг;</w:t>
      </w:r>
    </w:p>
    <w:p>
      <w:pPr>
        <w:pStyle w:val="Normal"/>
        <w:shd w:fill="FFFFFF" w:val="clear"/>
        <w:rPr>
          <w:rFonts w:ascii="Times New Roman" w:hAnsi="Times New Roman" w:cs="Times New Roman"/>
          <w:sz w:val="24"/>
          <w:szCs w:val="24"/>
        </w:rPr>
      </w:pPr>
      <w:r>
        <w:rPr>
          <w:rFonts w:cs="Times New Roman" w:ascii="Times New Roman" w:hAnsi="Times New Roman"/>
          <w:color w:val="000000"/>
        </w:rPr>
        <w:t>щитовидная железа — от 8 до 50 г;</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аращитовидные железы — от 50 до 300 мг (количество долей от 2 до 12);</w:t>
      </w:r>
    </w:p>
    <w:p>
      <w:pPr>
        <w:pStyle w:val="Normal"/>
        <w:shd w:fill="FFFFFF" w:val="clear"/>
        <w:rPr>
          <w:rFonts w:ascii="Times New Roman" w:hAnsi="Times New Roman" w:cs="Times New Roman"/>
          <w:sz w:val="24"/>
          <w:szCs w:val="24"/>
        </w:rPr>
      </w:pPr>
      <w:r>
        <w:rPr>
          <w:rFonts w:cs="Times New Roman" w:ascii="Times New Roman" w:hAnsi="Times New Roman"/>
          <w:color w:val="000000"/>
        </w:rPr>
        <w:t>яички — от 10 до 45 г;</w:t>
      </w:r>
    </w:p>
    <w:p>
      <w:pPr>
        <w:pStyle w:val="Normal"/>
        <w:shd w:fill="FFFFFF" w:val="clear"/>
        <w:rPr>
          <w:rFonts w:ascii="Times New Roman" w:hAnsi="Times New Roman" w:cs="Times New Roman"/>
          <w:sz w:val="24"/>
          <w:szCs w:val="24"/>
        </w:rPr>
      </w:pPr>
      <w:r>
        <w:rPr>
          <w:rFonts w:cs="Times New Roman" w:ascii="Times New Roman" w:hAnsi="Times New Roman"/>
          <w:color w:val="000000"/>
        </w:rPr>
        <w:t>яичники — от 2 до 10 г (содержат при рождении от 30 000 до 400 000 яйцеклето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дпочечники — от 7 до 20 г (10-кратные различия в толщине кор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акт огромной вариативности индивидуальных различий касается не только желез, но и скорости метаболизма, реакции на медикаменты, потребности в воде, калии, натрии, кальции, йоде и аминокислотах. Потребность в витаминах различается в несколько раз; на одной и той же диете у одного моряка разовьется цинга из-за не</w:t>
        <w:softHyphen/>
        <w:t>достатка витамина С, а у другого — нет. Люди широко различаются по восприимчиво</w:t>
        <w:softHyphen/>
        <w:t>сти к болезням, по реакции на кислородное голодание и чувствительности к разным веществам. В одном эксперименте определялась концентрация раствора сулемы, вызы</w:t>
        <w:softHyphen/>
        <w:t>вающая раздражение кожи. Из 35 испытуемых один дал реакцию на 1 часть сулемы в 100 000 частей воды, еще пятеро прореагировали на 10 частей; еще 11 — на 30 частей; четверо не реагировали ни на какую использовавшуюся концентрацию</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менее разнообразна морфология нервной системы. У многих людей есть три группы висцеральных нервов вместо более обычных двух; паттерны зрительных нервов почти столь же различны, как речные системы на разных континентах. Примерно у 15 % людей нет прямого пирамидного нервного пути в спинном мозге. У некоторых индивидов седалищный нерв проходит глубоко и хорошо защищен, а у других он от</w:t>
        <w:softHyphen/>
        <w:t>носительно открыт. Громадные различия обнаруживаются и в обычной анатомии, и в микроанатомии мозга. В своем обзоре на эту тему Лэшли пишет: «Однако даже имею</w:t>
        <w:softHyphen/>
        <w:t>щиеся ограниченные сведения показывают, что индивиды вступают в жизнь с чрез</w:t>
        <w:softHyphen/>
        <w:t>вычайно различающимися по своей структуре мозгами, непохожими по количеству, размерам и организации нейронов, а также по более крупным деталям»</w:t>
      </w:r>
      <w:r>
        <w:rPr>
          <w:rFonts w:cs="Times New Roman" w:ascii="Times New Roman" w:hAnsi="Times New Roman"/>
          <w:color w:val="000000"/>
          <w:vertAlign w:val="superscript"/>
        </w:rPr>
        <w:t>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течение двенадцати лет Диаборн и Ротни ежегодно измеряли рост 3 000 детей. Все дети </w:t>
      </w:r>
      <w:r>
        <w:rPr>
          <w:rFonts w:cs="Times New Roman" w:ascii="Times New Roman" w:hAnsi="Times New Roman"/>
          <w:i/>
          <w:iCs/>
          <w:color w:val="000000"/>
        </w:rPr>
        <w:t xml:space="preserve">действительно </w:t>
      </w:r>
      <w:r>
        <w:rPr>
          <w:rFonts w:cs="Times New Roman" w:ascii="Times New Roman" w:hAnsi="Times New Roman"/>
          <w:color w:val="000000"/>
        </w:rPr>
        <w:t>росли и большинство демонстрировало предподростковый рывок в скорости роста, но их индивидуальные индексы столь сильно различались, что авторы сделали следующий вывод: «...не обнаружено и двух детей, обладавших совершенно одинаковыми паттернами роста»</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ри таком диапазоне генетической, структурной и биохимической изменчиво</w:t>
        <w:softHyphen/>
        <w:t>сти мы должны ожидать широких вариаций темперамента, мотивации и вообще каж</w:t>
        <w:softHyphen/>
        <w:t>дой известной психологической функции. Некоторые люди будут воспринимать жизнь как горькую ношу, другие — как бокал шампанского. Индивидуальные</w:t>
      </w:r>
      <w:r>
        <w:rPr>
          <w:rFonts w:cs="Times New Roman" w:ascii="Times New Roman" w:hAnsi="Times New Roman"/>
          <w:color w:val="000000"/>
          <w:lang w:val="en-US"/>
        </w:rPr>
        <w:t xml:space="preserve"> </w:t>
      </w:r>
      <w:r>
        <w:rPr>
          <w:rFonts w:cs="Times New Roman" w:ascii="Times New Roman" w:hAnsi="Times New Roman"/>
          <w:color w:val="000000"/>
        </w:rPr>
        <w:t>проявл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illiams R J </w:t>
      </w:r>
      <w:r>
        <w:rPr>
          <w:rFonts w:cs="Times New Roman" w:ascii="Times New Roman" w:hAnsi="Times New Roman"/>
          <w:color w:val="000000"/>
          <w:sz w:val="18"/>
          <w:szCs w:val="18"/>
          <w:lang w:val="en-US"/>
        </w:rPr>
        <w:t>Biochemical Individuality N Y  Wiley, 1956 ibidem P 1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ashley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S  </w:t>
      </w:r>
      <w:r>
        <w:rPr>
          <w:rFonts w:cs="Times New Roman" w:ascii="Times New Roman" w:hAnsi="Times New Roman"/>
          <w:color w:val="000000"/>
          <w:sz w:val="18"/>
          <w:szCs w:val="18"/>
          <w:lang w:val="en-US"/>
        </w:rPr>
        <w:t>Structural variation m the nervous system m relation to behavior // Psychological Review 1947 Vol 54 P 325-33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eaborn W F, Rothney J W M </w:t>
      </w:r>
      <w:r>
        <w:rPr>
          <w:rFonts w:cs="Times New Roman" w:ascii="Times New Roman" w:hAnsi="Times New Roman"/>
          <w:color w:val="000000"/>
          <w:sz w:val="18"/>
          <w:szCs w:val="18"/>
          <w:lang w:val="en-US"/>
        </w:rPr>
        <w:t>Predicting the child's development Cambridge (Mass )  Sci-Art, 19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2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теллекта, силы и направленности разных мотивов принимают у людей все мысли</w:t>
        <w:softHyphen/>
        <w:t>мые формы. Разнообразие интенсивности и выражения сексуального влечения, про</w:t>
        <w:softHyphen/>
        <w:t>демонстрированное в хорошо известных исследованиях, удивило тех, кто считал, что в этой области мотивации преобладает единообразие</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думайте на минуту о значении этой широкомасштабной индивидуальности людей для их лечения, будь оно хирургическим, медицинским или психологическим. Терапевт не может успешно следовать простому «правилу большого пальца». Никто не является нормальным (то есть средним) более, чем по нескольким качествам. Можно смело сказать, что никто не является средним по </w:t>
      </w:r>
      <w:r>
        <w:rPr>
          <w:rFonts w:cs="Times New Roman" w:ascii="Times New Roman" w:hAnsi="Times New Roman"/>
          <w:i/>
          <w:iCs/>
          <w:color w:val="000000"/>
        </w:rPr>
        <w:t xml:space="preserve">всем </w:t>
      </w:r>
      <w:r>
        <w:rPr>
          <w:rFonts w:cs="Times New Roman" w:ascii="Times New Roman" w:hAnsi="Times New Roman"/>
          <w:color w:val="000000"/>
        </w:rPr>
        <w:t>своим эндокринным, анато</w:t>
        <w:softHyphen/>
        <w:t>мическим, нервным, кортикальным и мотивационным способност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ев обсуждаемую нами проблему, Гете воскликнул: «Кажется, приро</w:t>
        <w:softHyphen/>
        <w:t>да все поставила на индивидуальность»</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рганизованная в паттерны индивидуа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каждый человек тысячами особенностей отличается от гипо</w:t>
        <w:softHyphen/>
        <w:t>тетического среднего человека. Но его индивидуальность — не сумма всех этих отдель</w:t>
        <w:softHyphen/>
        <w:t>ных отклонений. Это крайне важный момент, и пока читатель его не поймет, ему не удастся уловить суть этой кни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к примеру, легкие — ваши и мои. Не существует связи ни между ва</w:t>
        <w:softHyphen/>
        <w:t xml:space="preserve">шими легкими и моими, ни между вашим кортикальным метаболизмом и моим. Но мои легкие действительно влияют на </w:t>
      </w:r>
      <w:r>
        <w:rPr>
          <w:rFonts w:cs="Times New Roman" w:ascii="Times New Roman" w:hAnsi="Times New Roman"/>
          <w:i/>
          <w:iCs/>
          <w:color w:val="000000"/>
        </w:rPr>
        <w:t xml:space="preserve">мой </w:t>
      </w:r>
      <w:r>
        <w:rPr>
          <w:rFonts w:cs="Times New Roman" w:ascii="Times New Roman" w:hAnsi="Times New Roman"/>
          <w:color w:val="000000"/>
        </w:rPr>
        <w:t>кортикальный метаболизм, то же происхо</w:t>
        <w:softHyphen/>
        <w:t xml:space="preserve">дит и у вас. Моя потребность в калии взаимодействует с моей потребностью в натрии. Эти химические потребности можно </w:t>
      </w:r>
      <w:r>
        <w:rPr>
          <w:rFonts w:cs="Times New Roman" w:ascii="Times New Roman" w:hAnsi="Times New Roman"/>
          <w:i/>
          <w:iCs/>
          <w:color w:val="000000"/>
        </w:rPr>
        <w:t xml:space="preserve">сравнивать </w:t>
      </w:r>
      <w:r>
        <w:rPr>
          <w:rFonts w:cs="Times New Roman" w:ascii="Times New Roman" w:hAnsi="Times New Roman"/>
          <w:color w:val="000000"/>
        </w:rPr>
        <w:t xml:space="preserve">с вашими, но у них нет органической </w:t>
      </w:r>
      <w:r>
        <w:rPr>
          <w:rFonts w:cs="Times New Roman" w:ascii="Times New Roman" w:hAnsi="Times New Roman"/>
          <w:i/>
          <w:iCs/>
          <w:color w:val="000000"/>
        </w:rPr>
        <w:t xml:space="preserve">функциональной связи </w:t>
      </w:r>
      <w:r>
        <w:rPr>
          <w:rFonts w:cs="Times New Roman" w:ascii="Times New Roman" w:hAnsi="Times New Roman"/>
          <w:color w:val="000000"/>
        </w:rPr>
        <w:t>с вашими. Это моя наследственность, мои детские переживания, мой темперамент, мои качества мозга, эмоции, мотивы, частота пульса, память, культурная история и воображение связаны в едином индивидуальном функциониро</w:t>
        <w:softHyphen/>
        <w:t>вании; они составляют одну систему, образованную из различных подсист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несчастью, наука главным образом изучает мою частоту пульса в сравнении с вашей, мои эмоции — как отличающиеся от ваших, мой вес — как отклоняющий</w:t>
        <w:softHyphen/>
        <w:t xml:space="preserve">ся от нормы; она редко изучает мои вес, пульс, эмоции как взаимодействующий </w:t>
      </w:r>
      <w:r>
        <w:rPr>
          <w:rFonts w:cs="Times New Roman" w:ascii="Times New Roman" w:hAnsi="Times New Roman"/>
          <w:i/>
          <w:iCs/>
          <w:color w:val="000000"/>
          <w:sz w:val="18"/>
          <w:szCs w:val="18"/>
        </w:rPr>
        <w:t>паттер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я сильно возражаю против точки зрения, принятой ныне в психоло</w:t>
        <w:softHyphen/>
        <w:t xml:space="preserve">гии. Айзенк сформулировал ее так: </w:t>
      </w:r>
      <w:r>
        <w:rPr>
          <w:rFonts w:cs="Times New Roman" w:ascii="Times New Roman" w:hAnsi="Times New Roman"/>
          <w:i/>
          <w:iCs/>
          <w:color w:val="000000"/>
        </w:rPr>
        <w:t>«Для ученого уникальный индивидуум — это просто точка пересечения ряда количественных переменны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Что означает это утверждение? Оно означает, что ученого не интересует вза</w:t>
        <w:softHyphen/>
        <w:t>имозависимость подсистем внутри целостной системы личности. Его</w:t>
      </w:r>
      <w:r>
        <w:rPr>
          <w:rFonts w:cs="Times New Roman" w:ascii="Times New Roman" w:hAnsi="Times New Roman"/>
          <w:color w:val="000000"/>
          <w:lang w:val="en-US"/>
        </w:rPr>
        <w:t xml:space="preserve"> </w:t>
      </w:r>
      <w:r>
        <w:rPr>
          <w:rFonts w:cs="Times New Roman" w:ascii="Times New Roman" w:hAnsi="Times New Roman"/>
          <w:color w:val="000000"/>
        </w:rPr>
        <w:t>интересую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insey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etal Sexual behavior m the human male Philadelphia Saunders, 1948, </w:t>
      </w:r>
      <w:r>
        <w:rPr>
          <w:rFonts w:cs="Times New Roman" w:ascii="Times New Roman" w:hAnsi="Times New Roman"/>
          <w:i/>
          <w:iCs/>
          <w:color w:val="000000"/>
          <w:sz w:val="18"/>
          <w:szCs w:val="18"/>
          <w:lang w:val="en-US"/>
        </w:rPr>
        <w:t xml:space="preserve">Kinsey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et al Sexual behavior in the human female Philadelphia Saunders,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тверждение</w:t>
      </w:r>
      <w:r>
        <w:rPr>
          <w:rFonts w:cs="Times New Roman" w:ascii="Times New Roman" w:hAnsi="Times New Roman"/>
          <w:color w:val="000000"/>
          <w:sz w:val="18"/>
          <w:szCs w:val="18"/>
          <w:lang w:val="en-US"/>
        </w:rPr>
        <w:t xml:space="preserve"> «Sie schemt alles auf Tndividualitat angelegt zu haben» </w:t>
      </w:r>
      <w:r>
        <w:rPr>
          <w:rFonts w:cs="Times New Roman" w:ascii="Times New Roman" w:hAnsi="Times New Roman"/>
          <w:color w:val="000000"/>
          <w:sz w:val="18"/>
          <w:szCs w:val="18"/>
        </w:rPr>
        <w:t>появилос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рагмент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заглавленном</w:t>
      </w:r>
      <w:r>
        <w:rPr>
          <w:rFonts w:cs="Times New Roman" w:ascii="Times New Roman" w:hAnsi="Times New Roman"/>
          <w:color w:val="000000"/>
          <w:sz w:val="18"/>
          <w:szCs w:val="18"/>
          <w:lang w:val="en-US"/>
        </w:rPr>
        <w:t xml:space="preserve"> «Die Natur»</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Eysenck</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ientif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ud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xml:space="preserve">, 195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8 Трудно понять, как автор примиряет эту концепцию индивидуума со своим собственным определением личности как «более или менее стабильной и продолжающейся организации характера человека, его темперамента, интеллекта и телосложения, определяющей его уникальное приспособление к окружению» </w:t>
      </w:r>
      <w:r>
        <w:rPr>
          <w:rFonts w:cs="Times New Roman" w:ascii="Times New Roman" w:hAnsi="Times New Roman"/>
          <w:i/>
          <w:iCs/>
          <w:color w:val="000000"/>
          <w:sz w:val="18"/>
          <w:szCs w:val="18"/>
          <w:lang w:val="en-US"/>
        </w:rPr>
        <w:t xml:space="preserve">(Eysenck H J </w:t>
      </w:r>
      <w:r>
        <w:rPr>
          <w:rFonts w:cs="Times New Roman" w:ascii="Times New Roman" w:hAnsi="Times New Roman"/>
          <w:color w:val="000000"/>
          <w:sz w:val="18"/>
          <w:szCs w:val="18"/>
          <w:lang w:val="en-US"/>
        </w:rPr>
        <w:t>The structure of human personality London Methuen, 1953 P 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21</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лько раздельные измерения, по которым можно сравнивать многих людей. Его ин</w:t>
        <w:softHyphen/>
        <w:t>тересуют сердца (ваше и мое) или легкие (ваши и мои), а не взаимодействие моего сердца с моими легкими или вашего сердца с вашими легкими. Его интересует не</w:t>
        <w:softHyphen/>
        <w:t>которая черта (например, интроверсия), ваша и моя, но не интересует то, как ваша интроверсия взаимодействует с другими вашими чертами, с вашими ценностями и вашими жизненными планами. Согласно этой точке зрения, ученого интересует не система личности в целом, а только общие измерения. Человек остается просто «точ</w:t>
        <w:softHyphen/>
        <w:t>кой пересечения», лишенной внутренней структуры, связности и одушевленности. Я не могу согласиться с такими взгляд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илемма науки и уник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егко, однако, видеть, что мы сталкиваемся с затруднительным положением. Индивидуум (чем бы еще он ни был) — это внутренне последовательная уникальная организация телесных и психических процессов. Но его уникальность приводит науку в смущение. Науке положено иметь дело с широкими, предпочтительно универсаль</w:t>
        <w:softHyphen/>
        <w:t xml:space="preserve">ными законами. Таким образом, наука — это </w:t>
      </w:r>
      <w:r>
        <w:rPr>
          <w:rFonts w:cs="Times New Roman" w:ascii="Times New Roman" w:hAnsi="Times New Roman"/>
          <w:i/>
          <w:iCs/>
          <w:color w:val="000000"/>
        </w:rPr>
        <w:t xml:space="preserve">номотетическая </w:t>
      </w:r>
      <w:r>
        <w:rPr>
          <w:rFonts w:cs="Times New Roman" w:ascii="Times New Roman" w:hAnsi="Times New Roman"/>
          <w:color w:val="000000"/>
        </w:rPr>
        <w:t>дисциплина. Индивиду</w:t>
        <w:softHyphen/>
        <w:t>альность же подлежит исследованию не в рамках науки, а в рамках таких дисциплин, как история, искусство или генеалогия, чьи методы являются не номотетическими (ищущими универсальных законов), а идиографическими</w:t>
      </w:r>
      <w:r>
        <w:rPr>
          <w:rFonts w:cs="Times New Roman" w:ascii="Times New Roman" w:hAnsi="Times New Roman"/>
          <w:color w:val="000000"/>
          <w:vertAlign w:val="superscript"/>
        </w:rPr>
        <w:t>9</w:t>
      </w:r>
      <w:r>
        <w:rPr>
          <w:rFonts w:cs="Times New Roman" w:ascii="Times New Roman" w:hAnsi="Times New Roman"/>
          <w:color w:val="000000"/>
        </w:rPr>
        <w:t>. Еще средневековые схола</w:t>
        <w:softHyphen/>
        <w:t xml:space="preserve">сты декларировали: </w:t>
      </w:r>
      <w:r>
        <w:rPr>
          <w:rFonts w:cs="Times New Roman" w:ascii="Times New Roman" w:hAnsi="Times New Roman"/>
          <w:i/>
          <w:iCs/>
          <w:color w:val="000000"/>
          <w:lang w:val="en-US"/>
        </w:rPr>
        <w:t>scientia</w:t>
      </w:r>
      <w:r>
        <w:rPr>
          <w:rFonts w:cs="Times New Roman" w:ascii="Times New Roman" w:hAnsi="Times New Roman"/>
          <w:i/>
          <w:iCs/>
          <w:color w:val="000000"/>
        </w:rPr>
        <w:t xml:space="preserve"> поп </w:t>
      </w:r>
      <w:r>
        <w:rPr>
          <w:rFonts w:cs="Times New Roman" w:ascii="Times New Roman" w:hAnsi="Times New Roman"/>
          <w:i/>
          <w:iCs/>
          <w:color w:val="000000"/>
          <w:lang w:val="en-US"/>
        </w:rPr>
        <w:t>est</w:t>
      </w:r>
      <w:r>
        <w:rPr>
          <w:rFonts w:cs="Times New Roman" w:ascii="Times New Roman" w:hAnsi="Times New Roman"/>
          <w:i/>
          <w:iCs/>
          <w:color w:val="000000"/>
        </w:rPr>
        <w:t xml:space="preserve"> </w:t>
      </w:r>
      <w:r>
        <w:rPr>
          <w:rFonts w:cs="Times New Roman" w:ascii="Times New Roman" w:hAnsi="Times New Roman"/>
          <w:i/>
          <w:iCs/>
          <w:color w:val="000000"/>
          <w:lang w:val="en-US"/>
        </w:rPr>
        <w:t>individuorum</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мы примем эту догму, касающуюся возможностей и ограничений науки, то вынуждены будем отказаться от познания человека как человека. Но это не долж</w:t>
        <w:softHyphen/>
        <w:t>но обескураживать нас. Факт, что индивид — это система организованной в паттерны уникальности. Другой факт, что наука любит универсальное, а не особое. Однако сама личность — это универсальное явление, хотя она обнаруживается только в индивиду</w:t>
        <w:softHyphen/>
        <w:t>альных формах. Так как личность — универсальное явление, наука должна изучать ее, но она не может изучать ее корректно, пока не обратится к индивидуальному харак</w:t>
        <w:softHyphen/>
        <w:t>теру формирования структурных паттернов! Такова дилем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можем ли мы, подобно некоторым ученым, сказать, что особое — то, как оно фактически выступает, — есть комплексная комбинация универсалий? Даже если мы отвергнем выражение «комплексная комбинация» как пустословие, то все равно будем введены в заблуждение. Здесь утверждается, что все люди состоят из одних и тех же качеств (универсалий), а комбинация этих универсалий создает уникальность. Давайте возьмем только две универсалии и посмотрим, как это происходи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чество </w:t>
      </w:r>
      <w:r>
        <w:rPr>
          <w:rFonts w:cs="Times New Roman" w:ascii="Times New Roman" w:hAnsi="Times New Roman"/>
          <w:i/>
          <w:iCs/>
          <w:color w:val="000000"/>
        </w:rPr>
        <w:t xml:space="preserve">А                       </w:t>
      </w:r>
      <w:r>
        <w:rPr>
          <w:rFonts w:cs="Times New Roman" w:ascii="Times New Roman" w:hAnsi="Times New Roman"/>
          <w:color w:val="000000"/>
        </w:rPr>
        <w:t xml:space="preserve">Качество </w:t>
      </w:r>
      <w:r>
        <w:rPr>
          <w:rFonts w:cs="Times New Roman" w:ascii="Times New Roman" w:hAnsi="Times New Roman"/>
          <w:i/>
          <w:iCs/>
          <w:color w:val="000000"/>
        </w:rPr>
        <w:t>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дивидуум           Ум (в процентилях)        Доминирование (в процентил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жон                      90                                      10</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енри                     10                                      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Эти термины первоначально ввел В Виндельбанд, но сейчас их употребление довольно широ</w:t>
        <w:softHyphen/>
        <w:t xml:space="preserve">ко распространено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indelban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Geschich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wissenschaft</w:t>
      </w:r>
      <w:r>
        <w:rPr>
          <w:rFonts w:cs="Times New Roman" w:ascii="Times New Roman" w:hAnsi="Times New Roman"/>
          <w:color w:val="000000"/>
          <w:sz w:val="18"/>
          <w:szCs w:val="18"/>
        </w:rPr>
        <w:t xml:space="preserve"> 3</w:t>
      </w:r>
      <w:r>
        <w:rPr>
          <w:rFonts w:cs="Times New Roman" w:ascii="Times New Roman" w:hAnsi="Times New Roman"/>
          <w:color w:val="000000"/>
          <w:sz w:val="18"/>
          <w:szCs w:val="18"/>
          <w:lang w:val="en-US"/>
        </w:rPr>
        <w:t>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assbur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eitz</w:t>
      </w:r>
      <w:r>
        <w:rPr>
          <w:rFonts w:cs="Times New Roman" w:ascii="Times New Roman" w:hAnsi="Times New Roman"/>
          <w:color w:val="000000"/>
          <w:sz w:val="18"/>
          <w:szCs w:val="18"/>
        </w:rPr>
        <w:t xml:space="preserve">, 1904, см также </w:t>
      </w:r>
      <w:r>
        <w:rPr>
          <w:rFonts w:cs="Times New Roman" w:ascii="Times New Roman" w:hAnsi="Times New Roman"/>
          <w:i/>
          <w:iCs/>
          <w:color w:val="000000"/>
          <w:sz w:val="18"/>
          <w:szCs w:val="18"/>
          <w:lang w:val="en-US"/>
        </w:rPr>
        <w:t>Eid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Worterbu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isch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gnff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rl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ttler</w:t>
      </w:r>
      <w:r>
        <w:rPr>
          <w:rFonts w:cs="Times New Roman" w:ascii="Times New Roman" w:hAnsi="Times New Roman"/>
          <w:color w:val="000000"/>
          <w:sz w:val="18"/>
          <w:szCs w:val="18"/>
        </w:rPr>
        <w:t xml:space="preserve">, 1904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Обращаем внимание читателя на написание слова «идиографический» Оно происходит от греческого </w:t>
      </w:r>
      <w:r>
        <w:rPr>
          <w:rFonts w:cs="Times New Roman" w:ascii="Times New Roman" w:hAnsi="Times New Roman"/>
          <w:i/>
          <w:iCs/>
          <w:color w:val="000000"/>
          <w:sz w:val="18"/>
          <w:szCs w:val="18"/>
          <w:lang w:val="en-US"/>
        </w:rPr>
        <w:t>idioz</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собственный) Те же корни мы находим в словах </w:t>
      </w:r>
      <w:r>
        <w:rPr>
          <w:rFonts w:cs="Times New Roman" w:ascii="Times New Roman" w:hAnsi="Times New Roman"/>
          <w:i/>
          <w:iCs/>
          <w:color w:val="000000"/>
          <w:sz w:val="18"/>
          <w:szCs w:val="18"/>
        </w:rPr>
        <w:t xml:space="preserve">идиома, идиосинкразия </w:t>
      </w:r>
      <w:r>
        <w:rPr>
          <w:rFonts w:cs="Times New Roman" w:ascii="Times New Roman" w:hAnsi="Times New Roman"/>
          <w:color w:val="000000"/>
          <w:sz w:val="18"/>
          <w:szCs w:val="18"/>
        </w:rPr>
        <w:t xml:space="preserve">Не надо путать со словом «идеографический», которое, как и </w:t>
      </w:r>
      <w:r>
        <w:rPr>
          <w:rFonts w:cs="Times New Roman" w:ascii="Times New Roman" w:hAnsi="Times New Roman"/>
          <w:i/>
          <w:iCs/>
          <w:color w:val="000000"/>
          <w:sz w:val="18"/>
          <w:szCs w:val="18"/>
        </w:rPr>
        <w:t xml:space="preserve">идеология, </w:t>
      </w:r>
      <w:r>
        <w:rPr>
          <w:rFonts w:cs="Times New Roman" w:ascii="Times New Roman" w:hAnsi="Times New Roman"/>
          <w:color w:val="000000"/>
          <w:sz w:val="18"/>
          <w:szCs w:val="18"/>
        </w:rPr>
        <w:t xml:space="preserve">происходит от </w:t>
      </w:r>
      <w:r>
        <w:rPr>
          <w:rFonts w:cs="Times New Roman" w:ascii="Times New Roman" w:hAnsi="Times New Roman"/>
          <w:i/>
          <w:iCs/>
          <w:color w:val="000000"/>
          <w:sz w:val="18"/>
          <w:szCs w:val="18"/>
          <w:lang w:val="en-US"/>
        </w:rPr>
        <w:t>idea</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 идея (то, что видят, видимость) Понятие «номотетический» происходит от </w:t>
      </w:r>
      <w:r>
        <w:rPr>
          <w:rFonts w:cs="Times New Roman" w:ascii="Times New Roman" w:hAnsi="Times New Roman"/>
          <w:i/>
          <w:iCs/>
          <w:color w:val="000000"/>
          <w:sz w:val="18"/>
          <w:szCs w:val="18"/>
          <w:lang w:val="en-US"/>
        </w:rPr>
        <w:t>nomothetico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номотетикос — данный, или предписываемый закон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2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Здесь нам говорят, что Джон — очень яркий парень, но довольно покорный, а Генри — скучный, но доминирующий. Но не может ли качество </w:t>
      </w:r>
      <w:r>
        <w:rPr>
          <w:rFonts w:cs="Times New Roman" w:ascii="Times New Roman" w:hAnsi="Times New Roman"/>
          <w:i/>
          <w:iCs/>
          <w:color w:val="000000"/>
        </w:rPr>
        <w:t xml:space="preserve">А </w:t>
      </w:r>
      <w:r>
        <w:rPr>
          <w:rFonts w:cs="Times New Roman" w:ascii="Times New Roman" w:hAnsi="Times New Roman"/>
          <w:color w:val="000000"/>
        </w:rPr>
        <w:t xml:space="preserve">так взаимодействовать с качеством </w:t>
      </w:r>
      <w:r>
        <w:rPr>
          <w:rFonts w:cs="Times New Roman" w:ascii="Times New Roman" w:hAnsi="Times New Roman"/>
          <w:i/>
          <w:iCs/>
          <w:color w:val="000000"/>
        </w:rPr>
        <w:t xml:space="preserve">В, </w:t>
      </w:r>
      <w:r>
        <w:rPr>
          <w:rFonts w:cs="Times New Roman" w:ascii="Times New Roman" w:hAnsi="Times New Roman"/>
          <w:color w:val="000000"/>
        </w:rPr>
        <w:t>чтобы образовалась новая единица? Не может ли Джон быть блестящим последователем, а Генри — глупым агрессором? Прибавление других качеств будет при</w:t>
        <w:softHyphen/>
        <w:t>давать новый оттенок всему их поведению, появится паттерн, не предсказуемый на ос</w:t>
        <w:softHyphen/>
        <w:t>нове универсалий. Молекулы воды и перекиси водорода имеют одни и те же универсалии (водород и кислород), только по-разному количественно представленные (Н</w:t>
      </w:r>
      <w:r>
        <w:rPr>
          <w:rFonts w:cs="Times New Roman" w:ascii="Times New Roman" w:hAnsi="Times New Roman"/>
          <w:color w:val="000000"/>
          <w:vertAlign w:val="subscript"/>
        </w:rPr>
        <w:t>2</w:t>
      </w:r>
      <w:r>
        <w:rPr>
          <w:rFonts w:cs="Times New Roman" w:ascii="Times New Roman" w:hAnsi="Times New Roman"/>
          <w:color w:val="000000"/>
        </w:rPr>
        <w:t>О и Н</w:t>
      </w:r>
      <w:r>
        <w:rPr>
          <w:rFonts w:cs="Times New Roman" w:ascii="Times New Roman" w:hAnsi="Times New Roman"/>
          <w:color w:val="000000"/>
          <w:vertAlign w:val="subscript"/>
        </w:rPr>
        <w:t>2</w:t>
      </w:r>
      <w:r>
        <w:rPr>
          <w:rFonts w:cs="Times New Roman" w:ascii="Times New Roman" w:hAnsi="Times New Roman"/>
          <w:color w:val="000000"/>
        </w:rPr>
        <w:t>О</w:t>
      </w:r>
      <w:r>
        <w:rPr>
          <w:rFonts w:cs="Times New Roman" w:ascii="Times New Roman" w:hAnsi="Times New Roman"/>
          <w:color w:val="000000"/>
          <w:vertAlign w:val="subscript"/>
        </w:rPr>
        <w:t>2</w:t>
      </w:r>
      <w:r>
        <w:rPr>
          <w:rFonts w:cs="Times New Roman" w:ascii="Times New Roman" w:hAnsi="Times New Roman"/>
          <w:color w:val="000000"/>
        </w:rPr>
        <w:t>), однако небольшие количественные различия делают эти вещества совершенно непохо</w:t>
        <w:softHyphen/>
        <w:t>жими друг на друга. Попытайтесь применить их к своим волосам, и вы увидите разниц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проблема индивидуальности — это не то, как ум и доминантность Джо</w:t>
        <w:softHyphen/>
        <w:t>на соотносятся с теми же качествами у других людей, а то, как ум Джона связан с его доминантностью, с его ценностями, с его сознанием и со всем остальным в его личности. Это «внутренняя система», ставящая в тупик традиционную науку об уни</w:t>
        <w:softHyphen/>
        <w:t>версали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мысл «зако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щепринятая наука находится в тупике из-за того, что ей не удается увидеть, как номотетический поиск общих законов может быть применен к внутренней орга</w:t>
        <w:softHyphen/>
        <w:t>низации особенного случая. Здесь могли бы оказаться полезными несколько ид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первых, само утверждение, что личностные паттерны индивидуальности уникальны, является универсально истинным и, следовательно, это закон. Психоло</w:t>
        <w:softHyphen/>
        <w:t xml:space="preserve">гии личности следовало бы признать это в качестве своего </w:t>
      </w:r>
      <w:r>
        <w:rPr>
          <w:rFonts w:cs="Times New Roman" w:ascii="Times New Roman" w:hAnsi="Times New Roman"/>
          <w:i/>
          <w:iCs/>
          <w:color w:val="000000"/>
        </w:rPr>
        <w:t xml:space="preserve">первого </w:t>
      </w:r>
      <w:r>
        <w:rPr>
          <w:rFonts w:cs="Times New Roman" w:ascii="Times New Roman" w:hAnsi="Times New Roman"/>
          <w:color w:val="000000"/>
        </w:rPr>
        <w:t>зако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вторых, мы обращаемся ко многим общим принципам биологии и динами</w:t>
        <w:softHyphen/>
        <w:t>ческой психологии в надежде, что они раскроют нам процессы, ведущие к уникаль</w:t>
        <w:softHyphen/>
        <w:t>ности. Например, общими принципами генетики являются законы, говорящие нам о том, как случается уника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ретьих, поведение каждого индивида закономерно по-своему. Нам не надо понимать жизнь каждого для того, чтобы раскрыть закономерность в нашей жизни. Вы можете очень хорошо знать, почему ваш близкий друг ведет себя так, как ведет, и уметь предсказывать и отчасти контролировать его поведение в будущем просто пото</w:t>
        <w:softHyphen/>
        <w:t>му, что вам известна закономерность его жизни. И для этого вам не нужно знать чело</w:t>
        <w:softHyphen/>
        <w:t>веческую природу в це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последний момент важен, ибо здесь возникает противопоставление ста</w:t>
        <w:softHyphen/>
        <w:t>тистической (актуарной) закономерности и индивидуальной закономерности отдель</w:t>
        <w:softHyphen/>
        <w:t>ного человека. Номотетическая наука, как мы уже сказали, склонна предпочитать первую и игнорировать вторую. Ее критерии статистической значимости приспособ</w:t>
        <w:softHyphen/>
        <w:t>лены к большой популяции людей, а не к отдельному случа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положим, сотня заключенных слышит слова тюремного надзирателя: «Ваша жизнь в тюрьме — подготовка к вашему возвращению в общество». И пред</w:t>
        <w:softHyphen/>
        <w:t>положим (это вполне вероятно), что девяносто девять заключенных молча смеются над этой банальностью и немедленно забывают ее. Статистически мыслящие психо</w:t>
        <w:softHyphen/>
        <w:t>логи сказали бы, что отсутствие эффекта этого благочестивого увещевания — закон. И в определенном смысле они пра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предположим, что для одного человека эти слова «прозвенели звоночком» и поставили его на путь подлинного исправления. Что скажет статистик? Что это «дело случая» и данное событие не является «статистически значимым»? Такой ответ был бы абсурдным. Дело в том, что в этом случае существуют важные причинные отношения. Это происшествие может быть редким (даже уникальным), но оно по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23</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стью законно и неизбежно, если принять во внимание внутренний паттерн чело</w:t>
        <w:softHyphen/>
        <w:t>века, к которому обращены сло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 поэтому мы делаем вывод, что не должны поддаваться запугиванию узкими определениями «закона» или (в нашем случае) узкими определениями науки. Дело науки — освещать то, что </w:t>
      </w:r>
      <w:r>
        <w:rPr>
          <w:rFonts w:cs="Times New Roman" w:ascii="Times New Roman" w:hAnsi="Times New Roman"/>
          <w:i/>
          <w:iCs/>
          <w:color w:val="000000"/>
        </w:rPr>
        <w:t xml:space="preserve">есть, </w:t>
      </w:r>
      <w:r>
        <w:rPr>
          <w:rFonts w:cs="Times New Roman" w:ascii="Times New Roman" w:hAnsi="Times New Roman"/>
          <w:color w:val="000000"/>
        </w:rPr>
        <w:t xml:space="preserve">а не только то, что удобно или традиционно принято. Задолго до того, как психология пристроилась в кильватер к такому флагману, как естественно-научный метод, существовало древнее значение слова </w:t>
      </w:r>
      <w:r>
        <w:rPr>
          <w:rFonts w:cs="Times New Roman" w:ascii="Times New Roman" w:hAnsi="Times New Roman"/>
          <w:i/>
          <w:iCs/>
          <w:color w:val="000000"/>
          <w:lang w:val="en-US"/>
        </w:rPr>
        <w:t>scientia</w:t>
      </w:r>
      <w:r>
        <w:rPr>
          <w:rFonts w:cs="Times New Roman" w:ascii="Times New Roman" w:hAnsi="Times New Roman"/>
          <w:i/>
          <w:iCs/>
          <w:color w:val="000000"/>
        </w:rPr>
        <w:t xml:space="preserve">. </w:t>
      </w:r>
      <w:r>
        <w:rPr>
          <w:rFonts w:cs="Times New Roman" w:ascii="Times New Roman" w:hAnsi="Times New Roman"/>
          <w:color w:val="000000"/>
        </w:rPr>
        <w:t xml:space="preserve">Оно не предписывало метода, не ставило ограничений, оно означало просто </w:t>
      </w:r>
      <w:r>
        <w:rPr>
          <w:rFonts w:cs="Times New Roman" w:ascii="Times New Roman" w:hAnsi="Times New Roman"/>
          <w:i/>
          <w:iCs/>
          <w:color w:val="000000"/>
        </w:rPr>
        <w:t>зн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едлагаемые ре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и следовало ожидать, многие наблюдательные авторы замечали эту дилем</w:t>
        <w:softHyphen/>
        <w:t>му науки и уникальности. Наиболее очевидное ее решение, конечно, заключается в декларации того, что всеобщность принадлежит науке, а индивидуальность — искус</w:t>
        <w:softHyphen/>
        <w:t>ству. В сущности, это положение гласит: давайте признаем ограничения науки. По самой своей природе она не может отдать должное индивиду; сделать это могут толь</w:t>
        <w:softHyphen/>
        <w:t>ко драма, поэзия, жизнеописания. Наука беспощадна в исключении особенного. Сле</w:t>
        <w:softHyphen/>
        <w:t>довательно, наука (в лучшем случае) — это просто «доступ к мудрости»</w:t>
      </w:r>
      <w:r>
        <w:rPr>
          <w:rFonts w:cs="Times New Roman" w:ascii="Times New Roman" w:hAnsi="Times New Roman"/>
          <w:color w:val="000000"/>
          <w:vertAlign w:val="superscript"/>
        </w:rPr>
        <w:t>10</w:t>
      </w:r>
      <w:r>
        <w:rPr>
          <w:rFonts w:cs="Times New Roman" w:ascii="Times New Roman" w:hAnsi="Times New Roman"/>
          <w:color w:val="000000"/>
        </w:rPr>
        <w:t>. Такое ре</w:t>
        <w:softHyphen/>
        <w:t>шение привлекательно для многих ученых и, вероятно, для всех гуманис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однако, совет отчаяния. Психология — молодая дисциплина и в идеале должна бы стремиться к овладению и абстрактными, и конкретными явлениями. Преждевременно ограничивать ее исключительно номотетическим способом мыш</w:t>
        <w:softHyphen/>
        <w:t>ления. Нам следовало бы сохранить индивидуальность внутри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ова была точка зрения Сэмюэля Бэйли, который столетие назад критико</w:t>
        <w:softHyphen/>
        <w:t>вал психологию за то, что она обращает внимание почти исключительно на «общее для человечества» и имеет дело с индивидуальным характером «только случайно и мимолетно, слишком кратко для такого важного предмета»</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ое решение состоит в провозглашении двух отдельных психологии, одна из которых стоит на номотетической позиции, а другая — на идиографической. Вто</w:t>
        <w:softHyphen/>
        <w:t>рой психологии, конечно, пришлось бы работать рука об руку с историей, жизне</w:t>
        <w:softHyphen/>
        <w:t>описаниями, литературой и, возможно, стать неотличимой от них. Многие немец</w:t>
        <w:softHyphen/>
        <w:t xml:space="preserve">кие авторы одобрительно склоняются к этой точке зрения, относя номотетическую психологию к естественным наукам </w:t>
      </w:r>
      <w:r>
        <w:rPr>
          <w:rFonts w:cs="Times New Roman" w:ascii="Times New Roman" w:hAnsi="Times New Roman"/>
          <w:i/>
          <w:iCs/>
          <w:color w:val="000000"/>
        </w:rPr>
        <w:t>(</w:t>
      </w:r>
      <w:r>
        <w:rPr>
          <w:rFonts w:cs="Times New Roman" w:ascii="Times New Roman" w:hAnsi="Times New Roman"/>
          <w:i/>
          <w:iCs/>
          <w:color w:val="000000"/>
          <w:lang w:val="en-US"/>
        </w:rPr>
        <w:t>Naturwissenschaften</w:t>
      </w:r>
      <w:r>
        <w:rPr>
          <w:rFonts w:cs="Times New Roman" w:ascii="Times New Roman" w:hAnsi="Times New Roman"/>
          <w:i/>
          <w:iCs/>
          <w:color w:val="000000"/>
        </w:rPr>
        <w:t xml:space="preserve">), </w:t>
      </w:r>
      <w:r>
        <w:rPr>
          <w:rFonts w:cs="Times New Roman" w:ascii="Times New Roman" w:hAnsi="Times New Roman"/>
          <w:color w:val="000000"/>
        </w:rPr>
        <w:t>а идиографическую — к ду</w:t>
        <w:softHyphen/>
        <w:t xml:space="preserve">ховно-культурным наукам </w:t>
      </w:r>
      <w:r>
        <w:rPr>
          <w:rFonts w:cs="Times New Roman" w:ascii="Times New Roman" w:hAnsi="Times New Roman"/>
          <w:i/>
          <w:iCs/>
          <w:color w:val="000000"/>
        </w:rPr>
        <w:t>(</w:t>
      </w:r>
      <w:r>
        <w:rPr>
          <w:rFonts w:cs="Times New Roman" w:ascii="Times New Roman" w:hAnsi="Times New Roman"/>
          <w:i/>
          <w:iCs/>
          <w:color w:val="000000"/>
          <w:lang w:val="en-US"/>
        </w:rPr>
        <w:t>Geisteswissenschaften</w:t>
      </w:r>
      <w:r>
        <w:rPr>
          <w:rFonts w:cs="Times New Roman" w:ascii="Times New Roman" w:hAnsi="Times New Roman"/>
          <w:i/>
          <w:iCs/>
          <w:color w:val="000000"/>
        </w:rPr>
        <w:t xml:space="preserve">). </w:t>
      </w:r>
      <w:r>
        <w:rPr>
          <w:rFonts w:cs="Times New Roman" w:ascii="Times New Roman" w:hAnsi="Times New Roman"/>
          <w:color w:val="000000"/>
        </w:rPr>
        <w:t>Первая — это психология «элемен</w:t>
        <w:softHyphen/>
        <w:t>тов», вторая — психология «структур». Первая использует метод анализа и причин</w:t>
        <w:softHyphen/>
        <w:t xml:space="preserve">ное объяснение, вторая применяет метод «понимания» </w:t>
      </w:r>
      <w:r>
        <w:rPr>
          <w:rFonts w:cs="Times New Roman" w:ascii="Times New Roman" w:hAnsi="Times New Roman"/>
          <w:i/>
          <w:iCs/>
          <w:color w:val="000000"/>
        </w:rPr>
        <w:t>(</w:t>
      </w:r>
      <w:r>
        <w:rPr>
          <w:rFonts w:cs="Times New Roman" w:ascii="Times New Roman" w:hAnsi="Times New Roman"/>
          <w:i/>
          <w:iCs/>
          <w:color w:val="000000"/>
          <w:lang w:val="en-US"/>
        </w:rPr>
        <w:t>Verstehen</w:t>
      </w:r>
      <w:r>
        <w:rPr>
          <w:rFonts w:cs="Times New Roman" w:ascii="Times New Roman" w:hAnsi="Times New Roman"/>
          <w:i/>
          <w:iCs/>
          <w:color w:val="000000"/>
        </w:rPr>
        <w:t xml:space="preserve">). </w:t>
      </w:r>
      <w:r>
        <w:rPr>
          <w:rFonts w:cs="Times New Roman" w:ascii="Times New Roman" w:hAnsi="Times New Roman"/>
          <w:color w:val="000000"/>
        </w:rPr>
        <w:t xml:space="preserve">«Мы </w:t>
      </w:r>
      <w:r>
        <w:rPr>
          <w:rFonts w:cs="Times New Roman" w:ascii="Times New Roman" w:hAnsi="Times New Roman"/>
          <w:i/>
          <w:iCs/>
          <w:color w:val="000000"/>
        </w:rPr>
        <w:t xml:space="preserve">объясняем </w:t>
      </w:r>
      <w:r>
        <w:rPr>
          <w:rFonts w:cs="Times New Roman" w:ascii="Times New Roman" w:hAnsi="Times New Roman"/>
          <w:color w:val="000000"/>
        </w:rPr>
        <w:t xml:space="preserve">природу (с помощью анализа и закона), — говорят они, — но мы </w:t>
      </w:r>
      <w:r>
        <w:rPr>
          <w:rFonts w:cs="Times New Roman" w:ascii="Times New Roman" w:hAnsi="Times New Roman"/>
          <w:i/>
          <w:iCs/>
          <w:color w:val="000000"/>
        </w:rPr>
        <w:t xml:space="preserve">понимаем </w:t>
      </w:r>
      <w:r>
        <w:rPr>
          <w:rFonts w:cs="Times New Roman" w:ascii="Times New Roman" w:hAnsi="Times New Roman"/>
          <w:color w:val="000000"/>
        </w:rPr>
        <w:t>людей» (в их структурированной индивидуальности)</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MurrayH A </w:t>
      </w:r>
      <w:r>
        <w:rPr>
          <w:rFonts w:cs="Times New Roman" w:ascii="Times New Roman" w:hAnsi="Times New Roman"/>
          <w:color w:val="000000"/>
          <w:sz w:val="18"/>
          <w:szCs w:val="18"/>
          <w:lang w:val="en-US"/>
        </w:rPr>
        <w:t xml:space="preserve">etal Explorations m Personality N Y  Oxford, 1938 P 716,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Personality a problem for science or for art'? Personality and social encounter Boston Beacon, 1960 Ch 1</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n</w:t>
      </w:r>
      <w:r>
        <w:rPr>
          <w:rFonts w:cs="Times New Roman" w:ascii="Times New Roman" w:hAnsi="Times New Roman"/>
          <w:i/>
          <w:iCs/>
          <w:color w:val="000000"/>
          <w:sz w:val="18"/>
          <w:szCs w:val="18"/>
          <w:lang w:val="en-US"/>
        </w:rPr>
        <w:t xml:space="preserve">BmleyS </w:t>
      </w:r>
      <w:r>
        <w:rPr>
          <w:rFonts w:cs="Times New Roman" w:ascii="Times New Roman" w:hAnsi="Times New Roman"/>
          <w:color w:val="000000"/>
          <w:sz w:val="18"/>
          <w:szCs w:val="18"/>
          <w:lang w:val="en-US"/>
        </w:rPr>
        <w:t xml:space="preserve">Letters on the philosophy of the humanmmd London Longmans, Green, 1855—1958 Vol </w:t>
      </w:r>
      <w:r>
        <w:rPr>
          <w:rFonts w:cs="Times New Roman" w:ascii="Times New Roman" w:hAnsi="Times New Roman"/>
          <w:color w:val="000000"/>
          <w:sz w:val="18"/>
          <w:szCs w:val="18"/>
        </w:rPr>
        <w:t>П</w:t>
      </w:r>
      <w:r>
        <w:rPr>
          <w:rFonts w:cs="Times New Roman" w:ascii="Times New Roman" w:hAnsi="Times New Roman"/>
          <w:color w:val="000000"/>
          <w:sz w:val="18"/>
          <w:szCs w:val="18"/>
          <w:lang w:val="en-US"/>
        </w:rPr>
        <w:t xml:space="preserve"> P 2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Об этой точке зрения </w:t>
      </w:r>
      <w:r>
        <w:rPr>
          <w:rFonts w:cs="Times New Roman" w:ascii="Times New Roman" w:hAnsi="Times New Roman"/>
          <w:smallCaps/>
          <w:color w:val="000000"/>
          <w:sz w:val="18"/>
          <w:szCs w:val="18"/>
          <w:lang w:val="en-US"/>
        </w:rPr>
        <w:t>cm</w:t>
      </w:r>
      <w:r>
        <w:rPr>
          <w:rFonts w:cs="Times New Roman" w:ascii="Times New Roman" w:hAnsi="Times New Roman"/>
          <w:smallCaps/>
          <w:color w:val="000000"/>
          <w:sz w:val="18"/>
          <w:szCs w:val="18"/>
        </w:rPr>
        <w:t xml:space="preserve"> </w:t>
      </w:r>
      <w:r>
        <w:rPr>
          <w:rFonts w:cs="Times New Roman" w:ascii="Times New Roman" w:hAnsi="Times New Roman"/>
          <w:i/>
          <w:iCs/>
          <w:color w:val="000000"/>
          <w:sz w:val="18"/>
          <w:szCs w:val="18"/>
          <w:lang w:val="en-US"/>
        </w:rPr>
        <w:t>Sprang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yp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igor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l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iemeyer</w:t>
      </w:r>
      <w:r>
        <w:rPr>
          <w:rFonts w:cs="Times New Roman" w:ascii="Times New Roman" w:hAnsi="Times New Roman"/>
          <w:color w:val="000000"/>
          <w:sz w:val="18"/>
          <w:szCs w:val="18"/>
        </w:rPr>
        <w:t xml:space="preserve">, 1928 По существу, такой же точки зрения придерживается Бергсон Он резко противопоставляет метод анализа, посредством которого мы принимаем окончательно определенные элементарные взаимоотношения и пренебрегаем потоком и непрерывностью жизни, методу «интуиции», который позволяет нам связать родственные аспекты человека в смысле их непрерывного развития (см </w:t>
      </w:r>
      <w:r>
        <w:rPr>
          <w:rFonts w:cs="Times New Roman" w:ascii="Times New Roman" w:hAnsi="Times New Roman"/>
          <w:i/>
          <w:iCs/>
          <w:color w:val="000000"/>
          <w:sz w:val="18"/>
          <w:szCs w:val="18"/>
          <w:lang w:val="en-US"/>
        </w:rPr>
        <w:t>Bergson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ntrodu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taphy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utnam</w:t>
      </w:r>
      <w:r>
        <w:rPr>
          <w:rFonts w:cs="Times New Roman" w:ascii="Times New Roman" w:hAnsi="Times New Roman"/>
          <w:color w:val="000000"/>
          <w:sz w:val="18"/>
          <w:szCs w:val="18"/>
        </w:rPr>
        <w:t>, 19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формулирую кратко мою собственную позицию касательно этого решения. Разделение психологии на две противоположные ветви — чересчур радикально. Я со</w:t>
        <w:softHyphen/>
        <w:t>гласен с французским психиатром Азамом, который много лет назад писал, что на</w:t>
        <w:softHyphen/>
        <w:t>ука о характере «не может развиваться ни посредством обобщений, как это делает психология, ни посредством индивидуальности, как это делает искусство. Она зани</w:t>
        <w:softHyphen/>
        <w:t>мает промежуточную позицию»</w:t>
      </w:r>
      <w:r>
        <w:rPr>
          <w:rFonts w:cs="Times New Roman" w:ascii="Times New Roman" w:hAnsi="Times New Roman"/>
          <w:color w:val="000000"/>
          <w:vertAlign w:val="superscript"/>
        </w:rPr>
        <w:t>13</w:t>
      </w:r>
      <w:r>
        <w:rPr>
          <w:rFonts w:cs="Times New Roman" w:ascii="Times New Roman" w:hAnsi="Times New Roman"/>
          <w:color w:val="000000"/>
        </w:rPr>
        <w:t>. Нет причин, запрещающих нам опираться на лю</w:t>
        <w:softHyphen/>
        <w:t>бое доступное обобщение о человеческой природе. В то же самое время нам надо быть готовыми к разработке концепций и методов, которые позволят нам понять органи</w:t>
        <w:softHyphen/>
        <w:t>зованную в паттерны индивидуальность. Как мы видели, индивидуальность представ</w:t>
        <w:softHyphen/>
        <w:t xml:space="preserve">ляет законный порядок в природе. Нам следует использовать </w:t>
      </w:r>
      <w:r>
        <w:rPr>
          <w:rFonts w:cs="Times New Roman" w:ascii="Times New Roman" w:hAnsi="Times New Roman"/>
          <w:i/>
          <w:iCs/>
          <w:color w:val="000000"/>
        </w:rPr>
        <w:t xml:space="preserve">все </w:t>
      </w:r>
      <w:r>
        <w:rPr>
          <w:rFonts w:cs="Times New Roman" w:ascii="Times New Roman" w:hAnsi="Times New Roman"/>
          <w:color w:val="000000"/>
        </w:rPr>
        <w:t>подходы в развитии научной психологи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еще не рассмотрели все предложенные решения дилеммы «наука—уни</w:t>
        <w:softHyphen/>
        <w:t>кальность». Давайте более подробно взглянем еще на некоторые предполо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ри группы нор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мы узнаём человека? Отчасти мы делаем это, сравнивая его характеристи</w:t>
        <w:softHyphen/>
        <w:t>ки с тремя группами стандартов (норм). Клакхон и Мюррей</w:t>
      </w:r>
      <w:r>
        <w:rPr>
          <w:rFonts w:cs="Times New Roman" w:ascii="Times New Roman" w:hAnsi="Times New Roman"/>
          <w:color w:val="000000"/>
          <w:vertAlign w:val="superscript"/>
        </w:rPr>
        <w:t>14</w:t>
      </w:r>
      <w:r>
        <w:rPr>
          <w:rFonts w:cs="Times New Roman" w:ascii="Times New Roman" w:hAnsi="Times New Roman"/>
          <w:color w:val="000000"/>
        </w:rPr>
        <w:t xml:space="preserve"> сформулировали это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ждый человек в определенных отношениях: </w:t>
      </w:r>
      <w:r>
        <w:rPr>
          <w:rFonts w:cs="Times New Roman" w:ascii="Times New Roman" w:hAnsi="Times New Roman"/>
          <w:i/>
          <w:iCs/>
          <w:color w:val="000000"/>
        </w:rPr>
        <w:t xml:space="preserve">а) </w:t>
      </w:r>
      <w:r>
        <w:rPr>
          <w:rFonts w:cs="Times New Roman" w:ascii="Times New Roman" w:hAnsi="Times New Roman"/>
          <w:color w:val="000000"/>
        </w:rPr>
        <w:t xml:space="preserve">похож на всех других людей (универсальные нормы), </w:t>
      </w:r>
      <w:r>
        <w:rPr>
          <w:rFonts w:cs="Times New Roman" w:ascii="Times New Roman" w:hAnsi="Times New Roman"/>
          <w:i/>
          <w:iCs/>
          <w:color w:val="000000"/>
        </w:rPr>
        <w:t xml:space="preserve">в) </w:t>
      </w:r>
      <w:r>
        <w:rPr>
          <w:rFonts w:cs="Times New Roman" w:ascii="Times New Roman" w:hAnsi="Times New Roman"/>
          <w:color w:val="000000"/>
        </w:rPr>
        <w:t>похож на некоторых других людей (групповые нормы), с) не похож на каких-либо других людей (идиосинкразические нормы). Это утверждение истинно и полезно до определенного момента (вскоре мы увидим, какая ловушка в нем расставлена специально для неосторожных). Однако психология личности использует все эти нормы, как показано на рисунке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542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035425" cy="132842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ис. 1. </w:t>
      </w:r>
      <w:r>
        <w:rPr>
          <w:rFonts w:cs="Times New Roman" w:ascii="Times New Roman" w:hAnsi="Times New Roman"/>
          <w:color w:val="000000"/>
        </w:rPr>
        <w:t>Три группы норм, используемых в психологии лич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zam E. </w:t>
      </w:r>
      <w:r>
        <w:rPr>
          <w:rFonts w:cs="Times New Roman" w:ascii="Times New Roman" w:hAnsi="Times New Roman"/>
          <w:color w:val="000000"/>
          <w:sz w:val="18"/>
          <w:szCs w:val="18"/>
          <w:lang w:val="en-US"/>
        </w:rPr>
        <w:t>Le caractere dans la sante et dans la maladie. Paris: Alcan, 1887. P. V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luckhohn C, Murray H. A., Schneider D M </w:t>
      </w:r>
      <w:r>
        <w:rPr>
          <w:rFonts w:cs="Times New Roman" w:ascii="Times New Roman" w:hAnsi="Times New Roman"/>
          <w:color w:val="000000"/>
          <w:sz w:val="18"/>
          <w:szCs w:val="18"/>
          <w:lang w:val="en-US"/>
        </w:rPr>
        <w:t xml:space="preserve">Personality in nature, society, and culture. </w:t>
      </w:r>
      <w:r>
        <w:rPr>
          <w:rFonts w:cs="Times New Roman" w:ascii="Times New Roman" w:hAnsi="Times New Roman"/>
          <w:color w:val="000000"/>
          <w:sz w:val="18"/>
          <w:szCs w:val="18"/>
        </w:rPr>
        <w:t xml:space="preserve">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pf</w:t>
      </w:r>
      <w:r>
        <w:rPr>
          <w:rFonts w:cs="Times New Roman" w:ascii="Times New Roman" w:hAnsi="Times New Roman"/>
          <w:color w:val="000000"/>
          <w:sz w:val="18"/>
          <w:szCs w:val="18"/>
        </w:rPr>
        <w:t xml:space="preserve">, 195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25</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Универсальные нормы. </w:t>
      </w:r>
      <w:r>
        <w:rPr>
          <w:rFonts w:cs="Times New Roman" w:ascii="Times New Roman" w:hAnsi="Times New Roman"/>
          <w:color w:val="000000"/>
        </w:rPr>
        <w:t>Когда мы говорим, что человек высок, или быстр, или энергичен, или весел, или его /</w:t>
      </w:r>
      <w:r>
        <w:rPr>
          <w:rFonts w:cs="Times New Roman" w:ascii="Times New Roman" w:hAnsi="Times New Roman"/>
          <w:color w:val="000000"/>
          <w:lang w:val="en-US"/>
        </w:rPr>
        <w:t>Q</w:t>
      </w:r>
      <w:r>
        <w:rPr>
          <w:rFonts w:cs="Times New Roman" w:ascii="Times New Roman" w:hAnsi="Times New Roman"/>
          <w:color w:val="000000"/>
        </w:rPr>
        <w:t>=110, мы сравниваем его с общей популяцией лю</w:t>
        <w:softHyphen/>
        <w:t>дей, которых мы знали (или измеряли). Мы замечаем, что по какому-то качеству Сэм находится в середине, или выше, или ниже середины. Пока все хорошо. В этом смысле личность Сэма определяется через соответствие среднему человеку или от</w:t>
        <w:softHyphen/>
        <w:t>клонение от него.</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Групповые нормы. </w:t>
      </w:r>
      <w:r>
        <w:rPr>
          <w:rFonts w:cs="Times New Roman" w:ascii="Times New Roman" w:hAnsi="Times New Roman"/>
          <w:color w:val="000000"/>
        </w:rPr>
        <w:t>Строго говоря, трудно получить универсальные нормы. Если Сэм — американец, то мы, скорее всего, должны оценивать его по сравнению с дру</w:t>
        <w:softHyphen/>
        <w:t>гими американцами, а не с англичанами или китайцами. Если у Сэма /</w:t>
      </w:r>
      <w:r>
        <w:rPr>
          <w:rFonts w:cs="Times New Roman" w:ascii="Times New Roman" w:hAnsi="Times New Roman"/>
          <w:color w:val="000000"/>
          <w:lang w:val="en-US"/>
        </w:rPr>
        <w:t>Q</w:t>
      </w:r>
      <w:r>
        <w:rPr>
          <w:rFonts w:cs="Times New Roman" w:ascii="Times New Roman" w:hAnsi="Times New Roman"/>
          <w:color w:val="000000"/>
        </w:rPr>
        <w:t>=110, мы на самом деле имеем в виду, что он слегка выше среднего значения для группы амери</w:t>
        <w:softHyphen/>
        <w:t>канцев, протестированной с помощью определенной методики. Но это различие не должно нас беспокоить: мы просто мимоходом отмечаем, что универсальные нормы незаметно переходят в нормы группов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Групповые нормы особенно важны, когда мы говорим, что Сэм — типичный кто-нибудь, например: бизнесмен, убежденный баптист, яйцеголовый, маниакаль</w:t>
        <w:softHyphen/>
        <w:t>но-депрессивный, спортсмен или южанин. Такие утверждения означают, что Сэм обладает набором качеств, не слишком отличающимся от набора качеств большин</w:t>
        <w:softHyphen/>
        <w:t>ства членов той группы, к которой он принадлежит или с которой его сравнивают. Или наоборот, мы можем сказать, что Сэм отклоняется от своей группы: он нети</w:t>
        <w:softHyphen/>
        <w:t>пичный доктор или фермер. Мы могли бы сказать: «Трудно поверить, что он — школьный учитель». Но вне зависимости от того, похож он или не похож на других в своей группе, для оценки его натуры мы используем групповые нормы.</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Индивидуальные нормы. </w:t>
      </w:r>
      <w:r>
        <w:rPr>
          <w:rFonts w:cs="Times New Roman" w:ascii="Times New Roman" w:hAnsi="Times New Roman"/>
          <w:color w:val="000000"/>
        </w:rPr>
        <w:t>Познакомившись с Сэмом, мы вырабатываем свои ожи</w:t>
        <w:softHyphen/>
        <w:t>дания относительно него. Стандартом для суждения о нем служат его собственные черты, его личный паттерн интересов, организация его личности. Если его поступок соответствует нашим ожиданиям, мы говорим: «Как это характерно для него», если нет — говорим: «Как это на него не похоже» или «Он сегодня сам не свой». Для изу</w:t>
        <w:softHyphen/>
        <w:t>чения этого личного паттерна Розенцвейг применял термин «идиодинамика»</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метим, что универсальные и групповые нормы — забота номотетической науки. А индивидуальные нормы вновь ведут нас к понятию идиографической науки. Здесь мы утверждаем, как показано на рисунке 1, что психология личности не может опираться ни исключительно на всеобщее, ни исключительно на индивидуальное, а «занимает промежуточное поло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нимая формулу трех групп норм, мы должны опасаться вот какой ловуш</w:t>
        <w:softHyphen/>
        <w:t>ки. Этот подход может подтолкнуть к ошибочному выводу, что индивидуум как та</w:t>
        <w:softHyphen/>
        <w:t>ковой — это только горстка мелких и, возможно, незначительных идиосинкразии, оставшихся после того, как мы объяснили большую часть поведения с помощью универсальных или групповых норм. На самом деле все иначе. Сэм, будьте уверены, обладает многими характеристиками, свойственными человеческому роду и пред</w:t>
        <w:softHyphen/>
        <w:t xml:space="preserve">ставителям его культуры, </w:t>
      </w:r>
      <w:r>
        <w:rPr>
          <w:rFonts w:cs="Times New Roman" w:ascii="Times New Roman" w:hAnsi="Times New Roman"/>
          <w:i/>
          <w:iCs/>
          <w:color w:val="000000"/>
        </w:rPr>
        <w:t xml:space="preserve">но он сплетает их в уникальную идиоматическую систему. </w:t>
      </w:r>
      <w:r>
        <w:rPr>
          <w:rFonts w:cs="Times New Roman" w:ascii="Times New Roman" w:hAnsi="Times New Roman"/>
          <w:color w:val="000000"/>
        </w:rPr>
        <w:t>Его личность — это единая система, а не совокупность трех систем. Индивидуаль</w:t>
        <w:softHyphen/>
        <w:t>ность — это не мешок из лоскутков, оставшихся после того, как номотетические науки все скроили и сшили. Организация индивидуальной жизни — это (во-первых, во-вторых и всегда) основной факт человеческой природ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Rozenzweig S </w:t>
      </w:r>
      <w:r>
        <w:rPr>
          <w:rFonts w:cs="Times New Roman" w:ascii="Times New Roman" w:hAnsi="Times New Roman"/>
          <w:color w:val="000000"/>
          <w:sz w:val="18"/>
          <w:szCs w:val="18"/>
          <w:lang w:val="en-US"/>
        </w:rPr>
        <w:t>The place of the individual and of ldiodynamics m psychology a dialog // Journal of Individual Psychology 1958 Vol 14 P 3-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Лифференииальная психолог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ифференциальная психология — это другое название психологии индивиду</w:t>
        <w:softHyphen/>
        <w:t>альных различий. Она распространилась в начале этого века и процветает до сих пор</w:t>
      </w:r>
      <w:r>
        <w:rPr>
          <w:rFonts w:cs="Times New Roman" w:ascii="Times New Roman" w:hAnsi="Times New Roman"/>
          <w:color w:val="000000"/>
          <w:vertAlign w:val="superscript"/>
        </w:rPr>
        <w:t>16</w:t>
      </w:r>
      <w:r>
        <w:rPr>
          <w:rFonts w:cs="Times New Roman" w:ascii="Times New Roman" w:hAnsi="Times New Roman"/>
          <w:color w:val="000000"/>
        </w:rPr>
        <w:t>. На самом деле многие психологи склонны считать, что это движение сосуществует с психологие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едположим, тысяча человек прошла тест на остроту слуха, на вербальный интеллект, на доминирование, на невротические тенденции, на интерес к науке (или другие измеримые показатели). Полезно знать, где находятся Сэм или Джейн по отношению к </w:t>
      </w:r>
      <w:r>
        <w:rPr>
          <w:rFonts w:cs="Times New Roman" w:ascii="Times New Roman" w:hAnsi="Times New Roman"/>
          <w:i/>
          <w:iCs/>
          <w:color w:val="000000"/>
        </w:rPr>
        <w:t xml:space="preserve">групповым нормам, </w:t>
      </w:r>
      <w:r>
        <w:rPr>
          <w:rFonts w:cs="Times New Roman" w:ascii="Times New Roman" w:hAnsi="Times New Roman"/>
          <w:color w:val="000000"/>
        </w:rPr>
        <w:t>полученным таким образ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знав баллы Сэма и Джейн, мы можем построить по ним профиль (или пси</w:t>
        <w:softHyphen/>
        <w:t>хограмму). На рисунке 2 показан профиль Сэма, построенный по вышеперечислен</w:t>
        <w:softHyphen/>
        <w:t>ным переменны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693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376930" cy="159067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ис. 2. </w:t>
      </w:r>
      <w:r>
        <w:rPr>
          <w:rFonts w:cs="Times New Roman" w:ascii="Times New Roman" w:hAnsi="Times New Roman"/>
          <w:color w:val="000000"/>
        </w:rPr>
        <w:t>Иллюстративный профиль Сэ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стоинство этого метода в том, что он сосредоточивает внимание на Сэме по отношению к популяции в целом. Точно таких же профилей, как у Сэма, почти или совсем не будет. С помощью этого профиля мы можем давать Сэму советы и кон</w:t>
        <w:softHyphen/>
        <w:t>сультации; мы можем нанять его на какую-то работу, если его оценки соответствуют нашим требованиям. Мы замечаем его сильные и слабые стороны. Благодаря профи</w:t>
        <w:softHyphen/>
        <w:t>лю мы близко (но не вплотную) подходим к нашей цели — индивидуа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метода есть принципиальные ограничения. Во-первых, мы не узнаем о Сэме ничего кроме того, что ранее было выбрано исследователем для тестирования. У Сэма может быть какая-то кардинальная личностная черта, которой вообще нет в тестовом списке. Например, он прежде всего хирург по своим склонностям и мастерству, а этот факт упущен батареей тес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вторых, профиль ничего не говорит нам об </w:t>
      </w:r>
      <w:r>
        <w:rPr>
          <w:rFonts w:cs="Times New Roman" w:ascii="Times New Roman" w:hAnsi="Times New Roman"/>
          <w:i/>
          <w:iCs/>
          <w:color w:val="000000"/>
        </w:rPr>
        <w:t xml:space="preserve">организации </w:t>
      </w:r>
      <w:r>
        <w:rPr>
          <w:rFonts w:cs="Times New Roman" w:ascii="Times New Roman" w:hAnsi="Times New Roman"/>
          <w:color w:val="000000"/>
        </w:rPr>
        <w:t>исследуемых ка</w:t>
        <w:softHyphen/>
        <w:t>честв Сэма. Как его доминантность взаимодействует с его интересом к науке? Какой паттерн следует из того, что слабый технический интеллект Сэма не может оказать поддержку его высокому интересу к науке? Что происходит с Сэмом из-за этих п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6</w:t>
      </w:r>
      <w:r>
        <w:rPr>
          <w:rFonts w:cs="Times New Roman" w:ascii="Times New Roman" w:hAnsi="Times New Roman"/>
          <w:color w:val="000000"/>
          <w:sz w:val="18"/>
          <w:szCs w:val="18"/>
        </w:rPr>
        <w:t xml:space="preserve"> См.: </w:t>
      </w:r>
      <w:r>
        <w:rPr>
          <w:rFonts w:cs="Times New Roman" w:ascii="Times New Roman" w:hAnsi="Times New Roman"/>
          <w:i/>
          <w:iCs/>
          <w:color w:val="000000"/>
          <w:sz w:val="18"/>
          <w:szCs w:val="18"/>
          <w:lang w:val="en-US"/>
        </w:rPr>
        <w:t>Ster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ifferentiel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3 Aufl. Leipzig: Barth, </w:t>
      </w:r>
      <w:r>
        <w:rPr>
          <w:rFonts w:cs="Times New Roman" w:ascii="Times New Roman" w:hAnsi="Times New Roman"/>
          <w:i/>
          <w:iCs/>
          <w:color w:val="000000"/>
          <w:sz w:val="18"/>
          <w:szCs w:val="18"/>
          <w:lang w:val="en-US"/>
        </w:rPr>
        <w:t xml:space="preserve">1921; Anastas!A. </w:t>
      </w:r>
      <w:r>
        <w:rPr>
          <w:rFonts w:cs="Times New Roman" w:ascii="Times New Roman" w:hAnsi="Times New Roman"/>
          <w:color w:val="000000"/>
          <w:sz w:val="18"/>
          <w:szCs w:val="18"/>
          <w:lang w:val="en-US"/>
        </w:rPr>
        <w:t xml:space="preserve">Differential psychology. </w:t>
      </w:r>
      <w:r>
        <w:rPr>
          <w:rFonts w:cs="Times New Roman" w:ascii="Times New Roman" w:hAnsi="Times New Roman"/>
          <w:color w:val="000000"/>
          <w:sz w:val="18"/>
          <w:szCs w:val="18"/>
        </w:rPr>
        <w:t>3</w:t>
      </w:r>
      <w:r>
        <w:rPr>
          <w:rFonts w:cs="Times New Roman" w:ascii="Times New Roman" w:hAnsi="Times New Roman"/>
          <w:color w:val="000000"/>
          <w:sz w:val="18"/>
          <w:szCs w:val="18"/>
          <w:lang w:val="en-US"/>
        </w:rPr>
        <w:t>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19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27</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воположностей: становится ли он конфликтным и несчастным человеком или до</w:t>
        <w:softHyphen/>
        <w:t>волен своим положением технического помощника инженера? Мы можем сказать обо всех профилях: «Черты там есть, а структуры н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ору юности дифференциальной психологии французский экспериментатор Тулуз применил метод психографии к известному математику Анри Пуанкаре. Он сказал, что не был удовлетворен универсальными нормами, так как они выражали только «общее для имбецила и Аристотеля»</w:t>
      </w:r>
      <w:r>
        <w:rPr>
          <w:rFonts w:cs="Times New Roman" w:ascii="Times New Roman" w:hAnsi="Times New Roman"/>
          <w:color w:val="000000"/>
          <w:vertAlign w:val="superscript"/>
        </w:rPr>
        <w:t>17</w:t>
      </w:r>
      <w:r>
        <w:rPr>
          <w:rFonts w:cs="Times New Roman" w:ascii="Times New Roman" w:hAnsi="Times New Roman"/>
          <w:color w:val="000000"/>
        </w:rPr>
        <w:t>. Поэтому он тестировал Пуанкаре с целью определить его отклонения от среднего и раскрыть тайну его гениальности. Он нашел, что Пуанкаре обладал объемом кратковременной памяти в 11 знаков, превос</w:t>
        <w:softHyphen/>
        <w:t xml:space="preserve">ходной слуховой образностью, плохо спал, любил музыку и не любил охоту, был одержим своей работой и т. д. Глядя на плоды своих усилий, Тулуз уныло признал, что гений Пуанкаре как-то вызывающе отсутствовал на профиле. Суть дела в том, что психография </w:t>
      </w:r>
      <w:r>
        <w:rPr>
          <w:rFonts w:cs="Times New Roman" w:ascii="Times New Roman" w:hAnsi="Times New Roman"/>
          <w:i/>
          <w:iCs/>
          <w:color w:val="000000"/>
        </w:rPr>
        <w:t xml:space="preserve">не может </w:t>
      </w:r>
      <w:r>
        <w:rPr>
          <w:rFonts w:cs="Times New Roman" w:ascii="Times New Roman" w:hAnsi="Times New Roman"/>
          <w:color w:val="000000"/>
        </w:rPr>
        <w:t>синтезировать. Она может только нанизывать буси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ип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пология, как и дифференциальная психология, — это всего лишь половин</w:t>
        <w:softHyphen/>
        <w:t>чатый подход к индивидуальности. Типолог, как и дифференциальный психолог, не удовлетворен тем, «что является общим для имбецила и Аристотеля». Он стремится к более компактной и проницательной классификации человеческой прир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ако доктрина типов говорит только, что одни люди походят на других </w:t>
      </w:r>
      <w:r>
        <w:rPr>
          <w:rFonts w:cs="Times New Roman" w:ascii="Times New Roman" w:hAnsi="Times New Roman"/>
          <w:i/>
          <w:iCs/>
          <w:color w:val="000000"/>
        </w:rPr>
        <w:t xml:space="preserve">в некотором отношении, </w:t>
      </w:r>
      <w:r>
        <w:rPr>
          <w:rFonts w:cs="Times New Roman" w:ascii="Times New Roman" w:hAnsi="Times New Roman"/>
          <w:color w:val="000000"/>
        </w:rPr>
        <w:t>и ничего больше. Можно корректно сказать, что есть четыре типа людей, использующих зубную щетку: 1) выпуклую; 2) вогнутую; 3) прямую; 4) иногда ту, иногда другую или вообще никакую (смешанный тип). Для тех, кого инте</w:t>
        <w:softHyphen/>
        <w:t>ресуют зубные щетки, эта типология валидна. Аналогично, существуют экстраверты, интроверты и лица, являющиеся одновременно теми и другими. Это тоже валидная типология для интересующихся экстраверсией и интроверсией. Но предположим, что вы интересуетесь и зубными щетками, и экстраверсией с интроверсией. Схема лома</w:t>
        <w:softHyphen/>
        <w:t>ется, потому что не каждый пользователь одного типа щеток — интроверт. Получает</w:t>
        <w:softHyphen/>
        <w:t xml:space="preserve">ся, что </w:t>
      </w:r>
      <w:r>
        <w:rPr>
          <w:rFonts w:cs="Times New Roman" w:ascii="Times New Roman" w:hAnsi="Times New Roman"/>
          <w:i/>
          <w:iCs/>
          <w:color w:val="000000"/>
        </w:rPr>
        <w:t xml:space="preserve">один </w:t>
      </w:r>
      <w:r>
        <w:rPr>
          <w:rFonts w:cs="Times New Roman" w:ascii="Times New Roman" w:hAnsi="Times New Roman"/>
          <w:color w:val="000000"/>
        </w:rPr>
        <w:t xml:space="preserve">человек (хотя бы наш друг Сэм) должен быть отнесен к </w:t>
      </w:r>
      <w:r>
        <w:rPr>
          <w:rFonts w:cs="Times New Roman" w:ascii="Times New Roman" w:hAnsi="Times New Roman"/>
          <w:i/>
          <w:iCs/>
          <w:color w:val="000000"/>
        </w:rPr>
        <w:t xml:space="preserve">двум </w:t>
      </w:r>
      <w:r>
        <w:rPr>
          <w:rFonts w:cs="Times New Roman" w:ascii="Times New Roman" w:hAnsi="Times New Roman"/>
          <w:color w:val="000000"/>
        </w:rPr>
        <w:t>тип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уществует так много физических и психических </w:t>
      </w:r>
      <w:r>
        <w:rPr>
          <w:rFonts w:cs="Times New Roman" w:ascii="Times New Roman" w:hAnsi="Times New Roman"/>
          <w:i/>
          <w:iCs/>
          <w:color w:val="000000"/>
        </w:rPr>
        <w:t xml:space="preserve">отношений, </w:t>
      </w:r>
      <w:r>
        <w:rPr>
          <w:rFonts w:cs="Times New Roman" w:ascii="Times New Roman" w:hAnsi="Times New Roman"/>
          <w:color w:val="000000"/>
        </w:rPr>
        <w:t>по которым мы можем классифицировать людей, что вскоре мы обнаружим, что поместили Сэма в сотни возможных типов и вновь потеряли его внутренний уникальный паттерн орга</w:t>
        <w:softHyphen/>
        <w:t>низ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многие доктрины типов борются за широту охвата своих типологий. Давайте наудачу назовем несколько. Мы говорим о человеке: либерал, самовлюблен</w:t>
        <w:softHyphen/>
        <w:t>ный, церебротоник, авторитарный, битник, человек из очереди, подобен Аполлону, направлен на других, принадлежит к анальному, оральному или генитальному типу. Эти и бесчисленные другие предположения делались в надежде на широкую и валид</w:t>
        <w:softHyphen/>
        <w:t>ную категоризацию индивидов. Каждое указывает на группу качеств (синдром), ко</w:t>
        <w:softHyphen/>
        <w:t>торые обычно (но не всегда) сочетаю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вне зависимости от того, насколько широко основание для классифика</w:t>
        <w:softHyphen/>
        <w:t>ции, типы всегда пасуют перед характеристикой целостного индивида. Эта дилемма показана на рисунке 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эм соответствует авторитарному типу (как и другие индивиды </w:t>
      </w:r>
      <w:r>
        <w:rPr>
          <w:rFonts w:cs="Times New Roman" w:ascii="Times New Roman" w:hAnsi="Times New Roman"/>
          <w:i/>
          <w:iCs/>
          <w:color w:val="000000"/>
        </w:rPr>
        <w:t xml:space="preserve">А, В, С </w:t>
      </w:r>
      <w:r>
        <w:rPr>
          <w:rFonts w:cs="Times New Roman" w:ascii="Times New Roman" w:hAnsi="Times New Roman"/>
          <w:color w:val="000000"/>
        </w:rPr>
        <w:t xml:space="preserve">и </w:t>
      </w:r>
      <w:r>
        <w:rPr>
          <w:rFonts w:cs="Times New Roman" w:ascii="Times New Roman" w:hAnsi="Times New Roman"/>
          <w:i/>
          <w:iCs/>
          <w:color w:val="000000"/>
          <w:lang w:val="en-US"/>
        </w:rPr>
        <w:t>D</w:t>
      </w:r>
      <w:r>
        <w:rPr>
          <w:rFonts w:cs="Times New Roman" w:ascii="Times New Roman" w:hAnsi="Times New Roman"/>
          <w:i/>
          <w:iCs/>
          <w:color w:val="000000"/>
        </w:rPr>
        <w:t xml:space="preserve">). </w:t>
      </w:r>
      <w:r>
        <w:rPr>
          <w:rFonts w:cs="Times New Roman" w:ascii="Times New Roman" w:hAnsi="Times New Roman"/>
          <w:color w:val="000000"/>
        </w:rPr>
        <w:t xml:space="preserve">Но он также может быть зачислен в одну категорию с индивидами </w:t>
      </w:r>
      <w:r>
        <w:rPr>
          <w:rFonts w:cs="Times New Roman" w:ascii="Times New Roman" w:hAnsi="Times New Roman"/>
          <w:i/>
          <w:iCs/>
          <w:color w:val="000000"/>
        </w:rPr>
        <w:t xml:space="preserve">О, Р, </w:t>
      </w:r>
      <w:r>
        <w:rPr>
          <w:rFonts w:cs="Times New Roman" w:ascii="Times New Roman" w:hAnsi="Times New Roman"/>
          <w:i/>
          <w:iCs/>
          <w:color w:val="000000"/>
          <w:lang w:val="en-US"/>
        </w:rPr>
        <w:t>Q</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если</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Toulouse E </w:t>
      </w:r>
      <w:r>
        <w:rPr>
          <w:rFonts w:cs="Times New Roman" w:ascii="Times New Roman" w:hAnsi="Times New Roman"/>
          <w:color w:val="000000"/>
          <w:sz w:val="18"/>
          <w:szCs w:val="18"/>
          <w:lang w:val="en-US"/>
        </w:rPr>
        <w:t>Henri Pomcare Paris Flammarion, 19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2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оглядим на него с точки зрения фрейдистского синдрома «оральных» черт. Каж</w:t>
        <w:softHyphen/>
        <w:t>дая классификация корректна, но Сэм как индивидуум почти не затронут. Его каче</w:t>
        <w:softHyphen/>
        <w:t>ства соотнесены с подобными качествами других индивидов, но не соотнесены друг с другом в органическом поле его собственной натуры. Как его оральность взаимо</w:t>
        <w:softHyphen/>
        <w:t>действует с его авторитаризмом? Мы не знаем. И многие области его жизни остаются не упомянутыми. Типологии удобны и соблазнительны, но не было изобретено ни одной типологии для объяснения целого инди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34640" cy="273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34640" cy="273685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ис. 3. </w:t>
      </w:r>
      <w:r>
        <w:rPr>
          <w:rFonts w:cs="Times New Roman" w:ascii="Times New Roman" w:hAnsi="Times New Roman"/>
          <w:color w:val="000000"/>
        </w:rPr>
        <w:t>Типология и индивидуальность: пунктирные овалы означают типы, сплошные круги — индивид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ежде чем оставить эту тему, мы хотели бы привлечь внимание к одной особой форме доктрины типов. Некоторые авторы выступают за </w:t>
      </w:r>
      <w:r>
        <w:rPr>
          <w:rFonts w:cs="Times New Roman" w:ascii="Times New Roman" w:hAnsi="Times New Roman"/>
          <w:i/>
          <w:iCs/>
          <w:color w:val="000000"/>
        </w:rPr>
        <w:t xml:space="preserve">идеальные типы. </w:t>
      </w:r>
      <w:r>
        <w:rPr>
          <w:rFonts w:cs="Times New Roman" w:ascii="Times New Roman" w:hAnsi="Times New Roman"/>
          <w:color w:val="000000"/>
        </w:rPr>
        <w:t>Мы не будем критиковать это понятие, так как оно не направлено на охват реаль</w:t>
        <w:softHyphen/>
        <w:t xml:space="preserve">ных людей. Идеальные типы создаются не на основе точного изучения конкретных людей, они извлекаются с помощью рациональных (а не </w:t>
      </w:r>
      <w:r>
        <w:rPr>
          <w:rFonts w:cs="Times New Roman" w:ascii="Times New Roman" w:hAnsi="Times New Roman"/>
          <w:i/>
          <w:iCs/>
          <w:color w:val="000000"/>
        </w:rPr>
        <w:t xml:space="preserve">эмпирических) </w:t>
      </w:r>
      <w:r>
        <w:rPr>
          <w:rFonts w:cs="Times New Roman" w:ascii="Times New Roman" w:hAnsi="Times New Roman"/>
          <w:color w:val="000000"/>
        </w:rPr>
        <w:t>методов. В терминологии Шпрангера, идеальный тип — это просто «схема для понимания»</w:t>
      </w:r>
      <w:r>
        <w:rPr>
          <w:rFonts w:cs="Times New Roman" w:ascii="Times New Roman" w:hAnsi="Times New Roman"/>
          <w:color w:val="000000"/>
          <w:vertAlign w:val="superscript"/>
        </w:rPr>
        <w:t>18</w:t>
      </w:r>
      <w:r>
        <w:rPr>
          <w:rFonts w:cs="Times New Roman" w:ascii="Times New Roman" w:hAnsi="Times New Roman"/>
          <w:color w:val="000000"/>
        </w:rPr>
        <w:t>. Таким образом, мы можем изобразить «типичного» итальянца, американского биз</w:t>
        <w:softHyphen/>
        <w:t>несмена, Джона Буля, христианина или идеально последовательную теоретичес</w:t>
        <w:softHyphen/>
        <w:t>кую, эстетическую или политическую личность, не имея в виду, что действитель</w:t>
        <w:softHyphen/>
        <w:t>но существует какой-либо совершенный представитель этого типа. Такие схемы понимания имеют свои области применения, возможно, в частности, в изучении «национального характера». Конечно, на самом деле люди в различной степ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Sprang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yp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igor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l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iemeyer</w:t>
      </w:r>
      <w:r>
        <w:rPr>
          <w:rFonts w:cs="Times New Roman" w:ascii="Times New Roman" w:hAnsi="Times New Roman"/>
          <w:color w:val="000000"/>
          <w:sz w:val="18"/>
          <w:szCs w:val="18"/>
        </w:rPr>
        <w:t>,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29</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ближаются к идеальному типу. И этот факт может быть нам полезен, когда мы приступаем к оценке личности. Но идеальные типы изобретаются в креслах, а не в лаборатори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линическая психолог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гие психологи сегодня занимаются «клинической работой». Они служат в больницах, социальных агентствах, школах, тюрьмах, на промышленных предприяти</w:t>
        <w:softHyphen/>
        <w:t>ях, в церквях и вооруженных силах. Их работа называется «клинической», потому что они, подобно психиатрам, всегда занимаются с отдельными индивидами в интересах их лучшего приспособления и психического здоровья. Клиническому психологу нужна подготовка по общей, экспериментальной, социальной психологии и психофизиоло</w:t>
        <w:softHyphen/>
        <w:t>гии (все эти отрасли имеют дело с универсальными или групповыми нормами), но основное его внимание сфокусировано на конкретном человеке, сидящем напроти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упрощается ли в связи с этим решение нашей дилеммы уникальности? Не является ли клинический психолог тем самым идиографическим специалистом, про</w:t>
        <w:softHyphen/>
        <w:t>тивопоставленным всем другим психологам как специалистам номотетическим? От</w:t>
        <w:softHyphen/>
        <w:t>части это так, но ситуация сложнее. Многие клинические психологи не продвига</w:t>
        <w:softHyphen/>
        <w:t>ются дальше уровня дифференциальной психологии. Они дают тесты и по баллам вычерчивают профиль, а индивидуума как такового теряют, сводя его к простой горстке процентилей. Если клинический психолог работает в психиатрической боль</w:t>
        <w:softHyphen/>
        <w:t>нице, он может сбросить свои данные психиатру, который попытается включить их в клиническую картину, собрав куски вместе, чтобы посмотреть, на что реально похожи внутренние системы и способности пациен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поставление фрагментарных оценок и окончательное объединение всего, что известно о человеке, для раскрытия его индивидуального паттерна — процесс чрезвычайно сложный. К несчастью, мы еще не знаем, как мы выполняем эту зада</w:t>
        <w:softHyphen/>
        <w:t>чу, когда мы приходим к ее решению. Предположим, вы хотите подобрать товарища по комнате, или жену, или мужа, или просто выбрать подарок маме на день рожде</w:t>
        <w:softHyphen/>
        <w:t>ния. В этом деле вам не очень-то поможет знание человечества вообще и групповых норм в час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здесь у «научных» психологов начинаются неприятности. Им хотелось бы думать, что идиографическое понимание не лучше понимания, достигнутого ак</w:t>
        <w:softHyphen/>
        <w:t>туарным путем (то есть путем познания универсальных или групповых норм)</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9</w:t>
      </w:r>
      <w:r>
        <w:rPr>
          <w:rFonts w:cs="Times New Roman" w:ascii="Times New Roman" w:hAnsi="Times New Roman"/>
          <w:color w:val="000000"/>
          <w:sz w:val="18"/>
          <w:szCs w:val="18"/>
        </w:rPr>
        <w:t xml:space="preserve"> Сильное антагонистическое отношение к идиографической (чисто клинической) позиции выра</w:t>
        <w:softHyphen/>
        <w:t xml:space="preserve">жают многие авторы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eema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alant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Objectiv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ystema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diodynam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52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9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85-289, </w:t>
      </w:r>
      <w:r>
        <w:rPr>
          <w:rFonts w:cs="Times New Roman" w:ascii="Times New Roman" w:hAnsi="Times New Roman"/>
          <w:i/>
          <w:iCs/>
          <w:color w:val="000000"/>
          <w:sz w:val="18"/>
          <w:szCs w:val="18"/>
          <w:lang w:val="en-US"/>
        </w:rPr>
        <w:t>Lundber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Cas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tud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tis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thod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ssu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sunderstanding</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ociometry</w:t>
      </w:r>
      <w:r>
        <w:rPr>
          <w:rFonts w:cs="Times New Roman" w:ascii="Times New Roman" w:hAnsi="Times New Roman"/>
          <w:color w:val="000000"/>
          <w:sz w:val="18"/>
          <w:szCs w:val="18"/>
        </w:rPr>
        <w:t xml:space="preserve"> 1941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4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79-383, </w:t>
      </w:r>
      <w:r>
        <w:rPr>
          <w:rFonts w:cs="Times New Roman" w:ascii="Times New Roman" w:hAnsi="Times New Roman"/>
          <w:i/>
          <w:iCs/>
          <w:color w:val="000000"/>
          <w:sz w:val="18"/>
          <w:szCs w:val="18"/>
          <w:lang w:val="en-US"/>
        </w:rPr>
        <w:t>Eysenck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i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omothetic</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54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61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39-342, </w:t>
      </w:r>
      <w:r>
        <w:rPr>
          <w:rFonts w:cs="Times New Roman" w:ascii="Times New Roman" w:hAnsi="Times New Roman"/>
          <w:i/>
          <w:iCs/>
          <w:color w:val="000000"/>
          <w:sz w:val="18"/>
          <w:szCs w:val="18"/>
          <w:lang w:val="en-US"/>
        </w:rPr>
        <w:t>Sarbi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Tof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 </w:t>
      </w:r>
      <w:r>
        <w:rPr>
          <w:rFonts w:cs="Times New Roman" w:ascii="Times New Roman" w:hAnsi="Times New Roman"/>
          <w:i/>
          <w:iCs/>
          <w:color w:val="000000"/>
          <w:sz w:val="18"/>
          <w:szCs w:val="18"/>
          <w:lang w:val="en-US"/>
        </w:rPr>
        <w:t>Baile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Clin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fer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gnit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1960) Эти и дру</w:t>
        <w:softHyphen/>
        <w:t>гие авторы откровенно шокированы вопросом, который я здесь отважился поднять Им кажется са</w:t>
        <w:softHyphen/>
        <w:t>моочевидным, что превалирующая эпистемологическая теория в психологии священна Общие за</w:t>
        <w:softHyphen/>
        <w:t>коны, ведущие к выводам (с помощью статистики), объясняют все наше знание об индивидуальных людях Эти авторы — устойчивые защитники англо-американских традиций ассоцианизма и эмпи</w:t>
        <w:softHyphen/>
        <w:t>ризма Хотя я не сомневаюсь, что существует знание этого порядка, и оно очень важно в приложении к индивидуальным случаям, я также считаю, что это ведет к грубому рутинному кодированию, а не к подлинному знакомству с индивидуальными личностями Печальная истина состоит в том, что пси</w:t>
        <w:softHyphen/>
        <w:t>хологи не слишком успешны в суждениях о личности Трудности могут заключаться в их односто</w:t>
        <w:softHyphen/>
        <w:t>роннем взгляде на природу человеческих зн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ел, например, дал обзор множества исследований, посвященных предска</w:t>
        <w:softHyphen/>
        <w:t>занию поведения на основе идиографических («интуитивных») и актуарных (баллы по шкалам, полученные с помощью методов дифференциальной психологии) дан</w:t>
        <w:softHyphen/>
        <w:t>ных. Оказалось, что примерно в половине исследований оба метода дали приблизи</w:t>
        <w:softHyphen/>
        <w:t>тельно одинаково успешные результаты; в другой половине более успешным был актуарный (номотетический) тип предсказаний</w:t>
      </w:r>
      <w:r>
        <w:rPr>
          <w:rFonts w:cs="Times New Roman" w:ascii="Times New Roman" w:hAnsi="Times New Roman"/>
          <w:color w:val="000000"/>
          <w:vertAlign w:val="superscript"/>
        </w:rPr>
        <w:t>2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разработаны тесты и шкалы, позволяющие неплохо предсказывать ус</w:t>
        <w:softHyphen/>
        <w:t>пех или неудачу в колледже, возможную делинквентность и даже счастье в браке. Рассмотрим пример из области делинквентности. Относительно мальчиков, росших в отвергающей семье, совершавших побеги и имеющих другие проблемы, можно смело сказать, что 85% из них вступят в конфликт с полицией. Такие актуарные про</w:t>
        <w:softHyphen/>
        <w:t>гнозы напоминают нам об успехе советов по безопасности движения в предсказа</w:t>
        <w:softHyphen/>
        <w:t>нии числа погибших в дорожно-транспортных происшествиях за время праздников. Мастера таких статистических прогнозов — страховые компа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здесь есть ошибка. Сказать, что 85 из 100 мальчиков с таким-то и таким-то прошлым станут правонарушителями, — не то же самое, что сказать, будто Джимми, у которого такое же прошлое, имеет 85 шансов из 100 стать правонару</w:t>
        <w:softHyphen/>
        <w:t>шителем. Вовсе нет. Джимми как индивидуум либо станет, либо не станет правона</w:t>
        <w:softHyphen/>
        <w:t>рушителем. В отношении него не существует 85-процентной вероятности. Только полное знание Джимми позволит нам сделать уверенный прогноз. То, что клиници</w:t>
        <w:softHyphen/>
        <w:t>сты, использующие «интуитивный» метод, могут потерпеть неудачу в своих пред</w:t>
        <w:softHyphen/>
        <w:t>сказаниях, к делу не относится. Если бы мы полностью знали Джимми и его окру</w:t>
        <w:softHyphen/>
        <w:t>жение, мы были бы в состоянии улучшить статистические предсказания, которые применяются только к группам людей, а не к индивид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Шерлок Холмс однажды сказал своему другу д-ру Ватсону: «В то время как индивидуальный человек является неразрешимой загадкой, в совокупности он пре</w:t>
        <w:softHyphen/>
        <w:t>вращается в математическую определенность. Вы никогда не можете предсказать, что сделает отдельный человек, но вы с точностью можете сказать, к чему приблизится среднее число. Индивиды меняются, проценты постоян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линная цель клинической психологии — предсказание того, «что сделает любой отдельный человек». Актуарный прогноз, универсальные и групповые нормы могут оказать помощь в достижении этого идеала, но всего они не сдел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риходим к заключению, что дилемма уникальности — частая гостья клинической психологии, где до сих пор превалируют методы дифференциальной психологии. Основное орудие клинициста для изучения индивидов — отклонения от универсальных или групповых норм. Однако многие клиницисты чувствуют, что живого человека нельзя постичь исключительно с помощью статистических законов. Человек — не «точка пересечения» этих законов. Он — закономерный паттерн сам по себ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дилемма разрешится, потребуются новые методы и новые тео</w:t>
        <w:softHyphen/>
        <w:t>рии. Мы вернемся к этой проблеме в следующих глав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Meehl</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Clin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tis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di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nneapol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nneso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сихология и индивидуальность                                                         2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дивидуальность — главная характеристика человеческой природы. Для раз</w:t>
        <w:softHyphen/>
        <w:t>вития науки о личности мы должны принять это как факт. Но легче конструировать искусственного человека из универсальных и групповых норм, чем адекватно и науч</w:t>
        <w:softHyphen/>
        <w:t>но заниматься реальным человек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общая и социальная психология — это корни и ствол, из которых растет психология личности. Для объяснения развития и роста индивидуума нам нуж</w:t>
        <w:softHyphen/>
        <w:t>ны законы научения, восприятия, познания. Нам нужны знания о культуре и обще</w:t>
        <w:softHyphen/>
        <w:t>стве. Но нам также нужна особая точка зрения, чтобы свести эти общие принципы на индивидуальном паттерне, которым является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ю личности нельзя назвать ни исключительно номотетической, ни исключительно идиографической. Она балансирует между этими двумя крайностями. Уклоняясь в этой главе в идиографическую сторону, мы просто пытались компен</w:t>
        <w:softHyphen/>
        <w:t>сировать нынешнюю односторонность психологии. Многие начальные учебники по психологии предлагают заключительную главу под названием «Личность». Такой шаг адекватен и достоен одобрения. Но часто мы обнаруживаем, что предложенная кар</w:t>
        <w:softHyphen/>
        <w:t>тина личности состоит из несцементированных мозаичных элементов и тестовых баллов или из фрагментарных процессов, никогда не взаимодействующих в жизни. Такая безжизненная картина раздражает того, кто чувствует, что индивидуальность человека, вектор его жизни, упорно направленный в будущее, и систематическое переплетение его ключевых качеств — это и есть центральные черты его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2. Личность, характер, темперамен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нешнее проявление — Происхождение термина «личность» — Внутренняя структура — Позитивистский взгляд — Определение для данной книги — Философское возражение — Характер — Темперамент —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верное, каждый знает, что личность есть, но никто не может ее точно опи</w:t>
        <w:softHyphen/>
        <w:t xml:space="preserve">сать. Существуют сотни ее определений. В первом приближении все они распадаются на три класса, которые мы назовем определениями </w:t>
      </w:r>
      <w:r>
        <w:rPr>
          <w:rFonts w:cs="Times New Roman" w:ascii="Times New Roman" w:hAnsi="Times New Roman"/>
          <w:i/>
          <w:iCs/>
          <w:color w:val="000000"/>
        </w:rPr>
        <w:t xml:space="preserve">внешнего проявления, внутренней структуры </w:t>
      </w:r>
      <w:r>
        <w:rPr>
          <w:rFonts w:cs="Times New Roman" w:ascii="Times New Roman" w:hAnsi="Times New Roman"/>
          <w:color w:val="000000"/>
        </w:rPr>
        <w:t xml:space="preserve">и </w:t>
      </w:r>
      <w:r>
        <w:rPr>
          <w:rFonts w:cs="Times New Roman" w:ascii="Times New Roman" w:hAnsi="Times New Roman"/>
          <w:i/>
          <w:iCs/>
          <w:color w:val="000000"/>
        </w:rPr>
        <w:t xml:space="preserve">позитивистскими. </w:t>
      </w:r>
      <w:r>
        <w:rPr>
          <w:rFonts w:cs="Times New Roman" w:ascii="Times New Roman" w:hAnsi="Times New Roman"/>
          <w:color w:val="000000"/>
        </w:rPr>
        <w:t>Сначала мы кратко обсудим первый класс, а затем (после исследования происхождения термина «личность») — два остальных</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нешнее проя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 ком-то из знакомых мы скажем: «Это не личность», а о ком-то: «Она (он) — значительная личность». Конечно, мы имеем в виду, что наш знакомый оказывает или не оказывает влияние на других людей. Часто мы пишем характеристики, оцени</w:t>
        <w:softHyphen/>
        <w:t>вая кого-то как «личность». Обычно при этом хотят получить оценку социальной эф</w:t>
        <w:softHyphen/>
        <w:t>фективности или привлекательности кандида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ин исследователь решил установить, какие качества лежат в основе высокой оценки по параметру «личности» у учительниц. Оказалось, что учительница, называ</w:t>
        <w:softHyphen/>
        <w:t>емая «яркой личностью», по мнению других, демонстрирует восемь привлекательных качеств: «Она интересна в общении, компетентна, обладает широкими интересами, умна, хорошо сложена, спортивна, искренна и хорошо адаптируется»</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в популярном понимании личность связывается с определен</w:t>
        <w:softHyphen/>
        <w:t>ной группой черт — социальной привлекательностью и эффективностью. Рекламода</w:t>
        <w:softHyphen/>
        <w:t>тели, претендующие на то, чтобы помочь вам «развить личность», нацеливаются 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Так как человек, изучающий личность, не в первую очередь интересуется этимологическими и историческими вопросами, проблемы определения в данной главе изложены максимально сжа</w:t>
        <w:softHyphen/>
        <w:t xml:space="preserve">то Читатель, интересующийся более полным описанием, может обратиться к главе 2 моей книги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f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1937</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FlemmingE G </w:t>
      </w:r>
      <w:r>
        <w:rPr>
          <w:rFonts w:cs="Times New Roman" w:ascii="Times New Roman" w:hAnsi="Times New Roman"/>
          <w:color w:val="000000"/>
          <w:sz w:val="18"/>
          <w:szCs w:val="18"/>
          <w:lang w:val="en-US"/>
        </w:rPr>
        <w:t>The «halo» around «personality»//Teachers College Record 1942 Vol 43 P 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характер, темперамент                                              233</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силение именно этой группы черт, предлагая обучение публичным выступлениям, позам, танцам, разговору и даже правильному макияжу. Об определенной губной помаде или модной одежде говорят, что они «создают личность». В этом случае лич</w:t>
        <w:softHyphen/>
        <w:t>ность оказывается не глубже поверхности те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е можем принять то положение, что у одного человека «больше» или «мень</w:t>
        <w:softHyphen/>
        <w:t>ше» личности, чем у другого. Те, кому недостает шарма, в психологическом смысле так же богато одарены, как и те, кто им обладает, и так же интересны для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т несколько определений (в чем-то более изощренных, но выполненных принципиально в том же духе), предлагаемых психологами, которые также прини</w:t>
        <w:softHyphen/>
        <w:t>мают социальный или «внешний» взгляд на личность</w:t>
      </w:r>
      <w:r>
        <w:rPr>
          <w:rFonts w:cs="Times New Roman" w:ascii="Times New Roman" w:hAnsi="Times New Roman"/>
          <w:color w:val="000000"/>
          <w:vertAlign w:val="superscript"/>
        </w:rPr>
        <w:t>3</w:t>
      </w:r>
      <w:r>
        <w:rPr>
          <w:rFonts w:cs="Times New Roman" w:ascii="Times New Roman" w:hAnsi="Times New Roman"/>
          <w:color w:val="000000"/>
        </w:rPr>
        <w:t>. Личность — эт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совокупное воздействие, оказываемое индивидом на обще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привычки или действия, успешно влияющие на других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реакции других на индивидуума как на стимул;</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то, что другие думают о вас.</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Есть один аргумент в пользу этих определений «внешнего проявления». Наша личность вообще обретает известность только через суждения других людей о нас. Если мы не </w:t>
      </w:r>
      <w:r>
        <w:rPr>
          <w:rFonts w:cs="Times New Roman" w:ascii="Times New Roman" w:hAnsi="Times New Roman"/>
          <w:i/>
          <w:iCs/>
          <w:color w:val="000000"/>
        </w:rPr>
        <w:t xml:space="preserve">воздействуем </w:t>
      </w:r>
      <w:r>
        <w:rPr>
          <w:rFonts w:cs="Times New Roman" w:ascii="Times New Roman" w:hAnsi="Times New Roman"/>
          <w:color w:val="000000"/>
        </w:rPr>
        <w:t>на людей, как о нас могут узнать? Это верно. Но как быть, если мы по-разному воздействуем на разных людей? Значит ли это тогда, что мы обладаем многими личностями? А может быть, это значит, что один человек имеет о нас верное впечатление, а другой — ложное? Если так, то у нас (под кожей) должно быть нечто составляющее нашу «истинную» природу (хотя она может быть изменчи</w:t>
        <w:softHyphen/>
        <w:t xml:space="preserve">вой). Определения с точки зрения внешнего проявления смешивают личность </w:t>
      </w:r>
      <w:r>
        <w:rPr>
          <w:rFonts w:cs="Times New Roman" w:ascii="Times New Roman" w:hAnsi="Times New Roman"/>
          <w:i/>
          <w:iCs/>
          <w:color w:val="000000"/>
        </w:rPr>
        <w:t>с репу</w:t>
        <w:softHyphen/>
        <w:t xml:space="preserve">тацией, </w:t>
      </w:r>
      <w:r>
        <w:rPr>
          <w:rFonts w:cs="Times New Roman" w:ascii="Times New Roman" w:hAnsi="Times New Roman"/>
          <w:color w:val="000000"/>
        </w:rPr>
        <w:t>а у одного человека может быть много репута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А что сказать про одинокого отшельника, или одичавшего ребенка (живущего среди волков), или Робинзона Крузо до появления Пятницы? Отсутствует ли у этих изолированных людей личность из-за того, что они не оказывают воздействия на других? Я лично считаю, что такие исключительные индивиды обладают личными качествами, не менее значительными, чем качества людей, живущих в обществе. Те</w:t>
        <w:softHyphen/>
        <w:t>левизионный актер может воздействовать на миллионы людей и при этом иметь ме</w:t>
        <w:softHyphen/>
        <w:t>нее сложную личность, чем затворник, обитающий в неизвестности на чердак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производимое нами на других впечатление и их реакция на нас — важные факторы в развитии наших личностей. К этим вопросам мы обратимся в сле</w:t>
        <w:softHyphen/>
        <w:t>дующих главах. Но мы были бы только сбиты с толку, если бы стали смешивать вне</w:t>
        <w:softHyphen/>
        <w:t>шние воздействия, оказываемые нашей личностью, с самой ее внутренней структур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оисхождение термина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лово </w:t>
      </w:r>
      <w:r>
        <w:rPr>
          <w:rFonts w:cs="Times New Roman" w:ascii="Times New Roman" w:hAnsi="Times New Roman"/>
          <w:i/>
          <w:iCs/>
          <w:color w:val="000000"/>
          <w:lang w:val="en-US"/>
        </w:rPr>
        <w:t>personality</w:t>
      </w:r>
      <w:r>
        <w:rPr>
          <w:rFonts w:cs="Times New Roman" w:ascii="Times New Roman" w:hAnsi="Times New Roman"/>
          <w:i/>
          <w:iCs/>
          <w:color w:val="000000"/>
        </w:rPr>
        <w:t xml:space="preserve">* </w:t>
      </w:r>
      <w:r>
        <w:rPr>
          <w:rFonts w:cs="Times New Roman" w:ascii="Times New Roman" w:hAnsi="Times New Roman"/>
          <w:color w:val="000000"/>
        </w:rPr>
        <w:t xml:space="preserve">и его корень </w:t>
      </w:r>
      <w:r>
        <w:rPr>
          <w:rFonts w:cs="Times New Roman" w:ascii="Times New Roman" w:hAnsi="Times New Roman"/>
          <w:i/>
          <w:iCs/>
          <w:color w:val="000000"/>
          <w:lang w:val="en-US"/>
        </w:rPr>
        <w:t>person</w:t>
      </w:r>
      <w:r>
        <w:rPr>
          <w:rFonts w:cs="Times New Roman" w:ascii="Times New Roman" w:hAnsi="Times New Roman"/>
          <w:i/>
          <w:iCs/>
          <w:color w:val="000000"/>
        </w:rPr>
        <w:t xml:space="preserve"> </w:t>
      </w:r>
      <w:r>
        <w:rPr>
          <w:rFonts w:cs="Times New Roman" w:ascii="Times New Roman" w:hAnsi="Times New Roman"/>
          <w:color w:val="000000"/>
        </w:rPr>
        <w:t>давно привлекают внимание языковедов. Макс Мюллер, например, с энтузиазмом говорил об их абстрактности и широкой полез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Давайте возьмем такое слово как </w:t>
      </w:r>
      <w:r>
        <w:rPr>
          <w:rFonts w:cs="Times New Roman" w:ascii="Times New Roman" w:hAnsi="Times New Roman"/>
          <w:i/>
          <w:iCs/>
          <w:color w:val="000000"/>
          <w:sz w:val="18"/>
          <w:szCs w:val="18"/>
        </w:rPr>
        <w:t xml:space="preserve">персона </w:t>
      </w:r>
      <w:r>
        <w:rPr>
          <w:rFonts w:cs="Times New Roman" w:ascii="Times New Roman" w:hAnsi="Times New Roman"/>
          <w:color w:val="000000"/>
          <w:sz w:val="18"/>
          <w:szCs w:val="18"/>
        </w:rPr>
        <w:t>Ничего не может быть абстрактнее Это не мужчина и не женщина, не молодой, не старый В ряду существительных оно выра</w:t>
        <w:softHyphen/>
        <w:t xml:space="preserve">жает не больше, чем </w:t>
      </w:r>
      <w:r>
        <w:rPr>
          <w:rFonts w:cs="Times New Roman" w:ascii="Times New Roman" w:hAnsi="Times New Roman"/>
          <w:i/>
          <w:iCs/>
          <w:color w:val="000000"/>
          <w:sz w:val="18"/>
          <w:szCs w:val="18"/>
        </w:rPr>
        <w:t xml:space="preserve">быть </w:t>
      </w:r>
      <w:r>
        <w:rPr>
          <w:rFonts w:cs="Times New Roman" w:ascii="Times New Roman" w:hAnsi="Times New Roman"/>
          <w:color w:val="000000"/>
          <w:sz w:val="18"/>
          <w:szCs w:val="18"/>
        </w:rPr>
        <w:t>в ряду глаголов Во французском языке оно даже может означать "никто"   Так, если в Париже мы спросим своего консьержа, не звонил 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Подробнее о «биосоциальных» определениях личности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37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9-43 * Личность </w:t>
      </w:r>
      <w:r>
        <w:rPr>
          <w:rFonts w:cs="Times New Roman" w:ascii="Times New Roman" w:hAnsi="Times New Roman"/>
          <w:i/>
          <w:iCs/>
          <w:color w:val="000000"/>
          <w:sz w:val="18"/>
          <w:szCs w:val="18"/>
        </w:rPr>
        <w:t xml:space="preserve">(англ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нам кто-нибудь во время нашего отсутствия, он ответит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Personn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onsieu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что зна</w:t>
        <w:softHyphen/>
        <w:t>чит   "Ни души, сэ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Но это слово </w:t>
      </w:r>
      <w:r>
        <w:rPr>
          <w:rFonts w:cs="Times New Roman" w:ascii="Times New Roman" w:hAnsi="Times New Roman"/>
          <w:i/>
          <w:iCs/>
          <w:color w:val="000000"/>
          <w:sz w:val="18"/>
          <w:szCs w:val="18"/>
        </w:rPr>
        <w:t xml:space="preserve">персона </w:t>
      </w:r>
      <w:r>
        <w:rPr>
          <w:rFonts w:cs="Times New Roman" w:ascii="Times New Roman" w:hAnsi="Times New Roman"/>
          <w:color w:val="000000"/>
          <w:sz w:val="18"/>
          <w:szCs w:val="18"/>
        </w:rPr>
        <w:t>двигается удивительными прыжками, поражая направо и налево, порождая новые идеи, вызывая тучи противоречий и до сегодняшнего дня занимая выдающееся место во всех теологических и философских дискуссиях, хотя немногие из использующих это слово знают, откуда оно взялось»</w:t>
      </w:r>
      <w:r>
        <w:rPr>
          <w:rFonts w:cs="Times New Roman" w:ascii="Times New Roman" w:hAnsi="Times New Roman"/>
          <w:color w:val="000000"/>
          <w:sz w:val="18"/>
          <w:szCs w:val="18"/>
          <w:vertAlign w:val="superscript"/>
        </w:rPr>
        <w:t>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нятие </w:t>
      </w:r>
      <w:r>
        <w:rPr>
          <w:rFonts w:cs="Times New Roman" w:ascii="Times New Roman" w:hAnsi="Times New Roman"/>
          <w:i/>
          <w:iCs/>
          <w:color w:val="000000"/>
          <w:lang w:val="en-US"/>
        </w:rPr>
        <w:t>personality</w:t>
      </w:r>
      <w:r>
        <w:rPr>
          <w:rFonts w:cs="Times New Roman" w:ascii="Times New Roman" w:hAnsi="Times New Roman"/>
          <w:i/>
          <w:iCs/>
          <w:color w:val="000000"/>
        </w:rPr>
        <w:t xml:space="preserve"> </w:t>
      </w:r>
      <w:r>
        <w:rPr>
          <w:rFonts w:cs="Times New Roman" w:ascii="Times New Roman" w:hAnsi="Times New Roman"/>
          <w:color w:val="000000"/>
        </w:rPr>
        <w:t xml:space="preserve">в английском языке, </w:t>
      </w:r>
      <w:r>
        <w:rPr>
          <w:rFonts w:cs="Times New Roman" w:ascii="Times New Roman" w:hAnsi="Times New Roman"/>
          <w:i/>
          <w:iCs/>
          <w:color w:val="000000"/>
          <w:lang w:val="en-US"/>
        </w:rPr>
        <w:t>personalite</w:t>
      </w:r>
      <w:r>
        <w:rPr>
          <w:rFonts w:cs="Times New Roman" w:ascii="Times New Roman" w:hAnsi="Times New Roman"/>
          <w:i/>
          <w:iCs/>
          <w:color w:val="000000"/>
        </w:rPr>
        <w:t xml:space="preserve"> </w:t>
      </w:r>
      <w:r>
        <w:rPr>
          <w:rFonts w:cs="Times New Roman" w:ascii="Times New Roman" w:hAnsi="Times New Roman"/>
          <w:color w:val="000000"/>
        </w:rPr>
        <w:t xml:space="preserve">во французском и </w:t>
      </w:r>
      <w:r>
        <w:rPr>
          <w:rFonts w:cs="Times New Roman" w:ascii="Times New Roman" w:hAnsi="Times New Roman"/>
          <w:i/>
          <w:iCs/>
          <w:color w:val="000000"/>
          <w:lang w:val="en-US"/>
        </w:rPr>
        <w:t>Person</w:t>
      </w:r>
      <w:r>
        <w:rPr>
          <w:rFonts w:cs="Times New Roman" w:ascii="Times New Roman" w:hAnsi="Times New Roman"/>
          <w:i/>
          <w:iCs/>
          <w:color w:val="000000"/>
        </w:rPr>
        <w:t>-</w:t>
      </w:r>
      <w:r>
        <w:rPr>
          <w:rFonts w:cs="Times New Roman" w:ascii="Times New Roman" w:hAnsi="Times New Roman"/>
          <w:i/>
          <w:iCs/>
          <w:color w:val="000000"/>
          <w:lang w:val="en-US"/>
        </w:rPr>
        <w:t>lichkeit</w:t>
      </w:r>
      <w:r>
        <w:rPr>
          <w:rFonts w:cs="Times New Roman" w:ascii="Times New Roman" w:hAnsi="Times New Roman"/>
          <w:i/>
          <w:iCs/>
          <w:color w:val="000000"/>
        </w:rPr>
        <w:t xml:space="preserve"> </w:t>
      </w:r>
      <w:r>
        <w:rPr>
          <w:rFonts w:cs="Times New Roman" w:ascii="Times New Roman" w:hAnsi="Times New Roman"/>
          <w:color w:val="000000"/>
        </w:rPr>
        <w:t xml:space="preserve">в немецком близки понятию </w:t>
      </w:r>
      <w:r>
        <w:rPr>
          <w:rFonts w:cs="Times New Roman" w:ascii="Times New Roman" w:hAnsi="Times New Roman"/>
          <w:i/>
          <w:iCs/>
          <w:color w:val="000000"/>
          <w:lang w:val="en-US"/>
        </w:rPr>
        <w:t>personalitas</w:t>
      </w:r>
      <w:r>
        <w:rPr>
          <w:rFonts w:cs="Times New Roman" w:ascii="Times New Roman" w:hAnsi="Times New Roman"/>
          <w:i/>
          <w:iCs/>
          <w:color w:val="000000"/>
        </w:rPr>
        <w:t xml:space="preserve"> </w:t>
      </w:r>
      <w:r>
        <w:rPr>
          <w:rFonts w:cs="Times New Roman" w:ascii="Times New Roman" w:hAnsi="Times New Roman"/>
          <w:color w:val="000000"/>
        </w:rPr>
        <w:t>в средневековой латыни. В классичес</w:t>
        <w:softHyphen/>
        <w:t xml:space="preserve">кой латыни использовалось только слово </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color w:val="000000"/>
        </w:rPr>
        <w:t>Все филологи соглашаются, что пер</w:t>
        <w:softHyphen/>
        <w:t xml:space="preserve">воначально это слово означало </w:t>
      </w:r>
      <w:r>
        <w:rPr>
          <w:rFonts w:cs="Times New Roman" w:ascii="Times New Roman" w:hAnsi="Times New Roman"/>
          <w:i/>
          <w:iCs/>
          <w:color w:val="000000"/>
        </w:rPr>
        <w:t xml:space="preserve">маску. </w:t>
      </w:r>
      <w:r>
        <w:rPr>
          <w:rFonts w:cs="Times New Roman" w:ascii="Times New Roman" w:hAnsi="Times New Roman"/>
          <w:color w:val="000000"/>
        </w:rPr>
        <w:t>(Этот факт может дать некоторое ощущение комфорта тем, кто предпочитает определять личность в понятиях внешнего воздей</w:t>
        <w:softHyphen/>
        <w:t>ствия — ведь в нем подчеркивается внешняя видимость, а не внутренняя организа</w:t>
        <w:softHyphen/>
        <w:t xml:space="preserve">ция.) Но даже в древности слово </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color w:val="000000"/>
        </w:rPr>
        <w:t>означало и актера за маской, то есть подлин</w:t>
        <w:softHyphen/>
        <w:t xml:space="preserve">ное сочетание его внутренних и «масочных» качеств. Оно также означало важного человека (отсюда </w:t>
      </w:r>
      <w:r>
        <w:rPr>
          <w:rFonts w:cs="Times New Roman" w:ascii="Times New Roman" w:hAnsi="Times New Roman"/>
          <w:i/>
          <w:iCs/>
          <w:color w:val="000000"/>
          <w:lang w:val="en-US"/>
        </w:rPr>
        <w:t>personage</w:t>
      </w:r>
      <w:r>
        <w:rPr>
          <w:rFonts w:cs="Times New Roman" w:ascii="Times New Roman" w:hAnsi="Times New Roman"/>
          <w:i/>
          <w:iCs/>
          <w:color w:val="000000"/>
        </w:rPr>
        <w:t xml:space="preserve">, </w:t>
      </w:r>
      <w:r>
        <w:rPr>
          <w:rFonts w:cs="Times New Roman" w:ascii="Times New Roman" w:hAnsi="Times New Roman"/>
          <w:i/>
          <w:iCs/>
          <w:color w:val="000000"/>
          <w:lang w:val="en-US"/>
        </w:rPr>
        <w:t>parson</w:t>
      </w:r>
      <w:r>
        <w:rPr>
          <w:rFonts w:cs="Times New Roman" w:ascii="Times New Roman" w:hAnsi="Times New Roman"/>
          <w:i/>
          <w:iCs/>
          <w:color w:val="000000"/>
        </w:rPr>
        <w:t xml:space="preserve">*). </w:t>
      </w:r>
      <w:r>
        <w:rPr>
          <w:rFonts w:cs="Times New Roman" w:ascii="Times New Roman" w:hAnsi="Times New Roman"/>
          <w:color w:val="000000"/>
        </w:rPr>
        <w:t>Это понятие также использовалось для обозначе</w:t>
        <w:softHyphen/>
        <w:t>ния трех ипостасей Троицы. И длительные теологические споры разворачивались вок</w:t>
        <w:softHyphen/>
        <w:t xml:space="preserve">руг того, были ли эти </w:t>
      </w:r>
      <w:r>
        <w:rPr>
          <w:rFonts w:cs="Times New Roman" w:ascii="Times New Roman" w:hAnsi="Times New Roman"/>
          <w:i/>
          <w:iCs/>
          <w:color w:val="000000"/>
          <w:lang w:val="en-US"/>
        </w:rPr>
        <w:t>personae</w:t>
      </w:r>
      <w:r>
        <w:rPr>
          <w:rFonts w:cs="Times New Roman" w:ascii="Times New Roman" w:hAnsi="Times New Roman"/>
          <w:i/>
          <w:iCs/>
          <w:color w:val="000000"/>
        </w:rPr>
        <w:t xml:space="preserve"> </w:t>
      </w:r>
      <w:r>
        <w:rPr>
          <w:rFonts w:cs="Times New Roman" w:ascii="Times New Roman" w:hAnsi="Times New Roman"/>
          <w:color w:val="000000"/>
        </w:rPr>
        <w:t>тремя масками одного Бога или тремя со-равными ли</w:t>
        <w:softHyphen/>
        <w:t xml:space="preserve">цами. Самое, быть может, известное определение персоны дал в шестом веке Боэций: </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i/>
          <w:iCs/>
          <w:color w:val="000000"/>
          <w:lang w:val="en-US"/>
        </w:rPr>
        <w:t>est</w:t>
      </w:r>
      <w:r>
        <w:rPr>
          <w:rFonts w:cs="Times New Roman" w:ascii="Times New Roman" w:hAnsi="Times New Roman"/>
          <w:i/>
          <w:iCs/>
          <w:color w:val="000000"/>
        </w:rPr>
        <w:t xml:space="preserve"> </w:t>
      </w:r>
      <w:r>
        <w:rPr>
          <w:rFonts w:cs="Times New Roman" w:ascii="Times New Roman" w:hAnsi="Times New Roman"/>
          <w:i/>
          <w:iCs/>
          <w:color w:val="000000"/>
          <w:lang w:val="en-US"/>
        </w:rPr>
        <w:t>substantia</w:t>
      </w:r>
      <w:r>
        <w:rPr>
          <w:rFonts w:cs="Times New Roman" w:ascii="Times New Roman" w:hAnsi="Times New Roman"/>
          <w:i/>
          <w:iCs/>
          <w:color w:val="000000"/>
        </w:rPr>
        <w:t xml:space="preserve"> </w:t>
      </w:r>
      <w:r>
        <w:rPr>
          <w:rFonts w:cs="Times New Roman" w:ascii="Times New Roman" w:hAnsi="Times New Roman"/>
          <w:i/>
          <w:iCs/>
          <w:color w:val="000000"/>
          <w:lang w:val="en-US"/>
        </w:rPr>
        <w:t>individua</w:t>
      </w:r>
      <w:r>
        <w:rPr>
          <w:rFonts w:cs="Times New Roman" w:ascii="Times New Roman" w:hAnsi="Times New Roman"/>
          <w:i/>
          <w:iCs/>
          <w:color w:val="000000"/>
        </w:rPr>
        <w:t xml:space="preserve"> </w:t>
      </w:r>
      <w:r>
        <w:rPr>
          <w:rFonts w:cs="Times New Roman" w:ascii="Times New Roman" w:hAnsi="Times New Roman"/>
          <w:i/>
          <w:iCs/>
          <w:color w:val="000000"/>
          <w:lang w:val="en-US"/>
        </w:rPr>
        <w:t>rationalis</w:t>
      </w:r>
      <w:r>
        <w:rPr>
          <w:rFonts w:cs="Times New Roman" w:ascii="Times New Roman" w:hAnsi="Times New Roman"/>
          <w:i/>
          <w:iCs/>
          <w:color w:val="000000"/>
        </w:rPr>
        <w:t xml:space="preserve"> </w:t>
      </w:r>
      <w:r>
        <w:rPr>
          <w:rFonts w:cs="Times New Roman" w:ascii="Times New Roman" w:hAnsi="Times New Roman"/>
          <w:i/>
          <w:iCs/>
          <w:color w:val="000000"/>
          <w:lang w:val="en-US"/>
        </w:rPr>
        <w:t>naturae</w:t>
      </w:r>
      <w:r>
        <w:rPr>
          <w:rFonts w:cs="Times New Roman" w:ascii="Times New Roman" w:hAnsi="Times New Roman"/>
          <w:i/>
          <w:iCs/>
          <w:color w:val="000000"/>
        </w:rPr>
        <w:t xml:space="preserve"> </w:t>
      </w:r>
      <w:r>
        <w:rPr>
          <w:rFonts w:cs="Times New Roman" w:ascii="Times New Roman" w:hAnsi="Times New Roman"/>
          <w:color w:val="000000"/>
        </w:rPr>
        <w:t>— персона есть индивидуальная субстан</w:t>
        <w:softHyphen/>
        <w:t>ция рациональной природ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мы видим, что это понятие даже в классической латыни связывалось с различными значениями. Некоторые из них предвосхищали нынешние определения «внешнего воздействия», некоторые — определения «внутренней структу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нутренняя структу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ьшинство философов и психологов (за исключением современных позити</w:t>
        <w:softHyphen/>
        <w:t>вистов, которых мы вскоре коснемся) предпочитает определять личность как объек</w:t>
        <w:softHyphen/>
        <w:t>тивную реальность — что-то, что «действительно есть». Они допускают, что человек открыт окружающему миру на каждом шагу, воздействуя на него и испытывая его воздействие. Однако личность обладает своей собственной жизненной историей и собственным существованием, ее не следует путать ни с обществом, ни с тем, как ее воспринимают другие люди. Так, Вильям Штерн, который был и философом, и психологом, говорит о личности как о «мультиформном динамическом единстве». Он добавляет, что никто никогда полностью не достигает совершенного единства, но все стремятся к этой цели</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определению такого типа некоторые авторы добавляют ценностный аспект. Личность — это нечто высоко ценимое. Так, Гете говорит о личности как о том, что обладает в мире «высшей ценностью». И моральная философия Канта базируется на этом же убеждении. Все средства хороши для достижения такой цели, как спасение личности. Никто не может эксплуатировать другого. Ценность личности всегда должна уважаться. Это направление мысли ввела иудео-христианская эти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падные психологи также обычно приписывают высокую ценность целостно</w:t>
        <w:softHyphen/>
        <w:t>сти личности (потому что это, в конце концов, — кредо демократии), но их опред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tter F M </w:t>
      </w:r>
      <w:r>
        <w:rPr>
          <w:rFonts w:cs="Times New Roman" w:ascii="Times New Roman" w:hAnsi="Times New Roman"/>
          <w:color w:val="000000"/>
          <w:sz w:val="18"/>
          <w:szCs w:val="18"/>
          <w:lang w:val="en-US"/>
        </w:rPr>
        <w:t xml:space="preserve">Biographies of words N Y  Longmans, Green, 1888 P 32 * </w:t>
      </w:r>
      <w:r>
        <w:rPr>
          <w:rFonts w:cs="Times New Roman" w:ascii="Times New Roman" w:hAnsi="Times New Roman"/>
          <w:color w:val="000000"/>
          <w:sz w:val="18"/>
          <w:szCs w:val="18"/>
        </w:rPr>
        <w:t>Важ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ерсон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вященник</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w:t>
      </w:r>
      <w:r>
        <w:rPr>
          <w:rFonts w:cs="Times New Roman" w:ascii="Times New Roman" w:hAnsi="Times New Roman"/>
          <w:i/>
          <w:iCs/>
          <w:color w:val="000000"/>
          <w:sz w:val="18"/>
          <w:szCs w:val="18"/>
        </w:rPr>
        <w:t>англ</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tern W </w:t>
      </w:r>
      <w:r>
        <w:rPr>
          <w:rFonts w:cs="Times New Roman" w:ascii="Times New Roman" w:hAnsi="Times New Roman"/>
          <w:color w:val="000000"/>
          <w:sz w:val="18"/>
          <w:szCs w:val="18"/>
          <w:lang w:val="en-US"/>
        </w:rPr>
        <w:t>Die menschliche Personlichkeit Leipzig Barth, 1923 P 4, 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характер, темперамент                                              235</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ения менее возвышенны. Они отбрасывают любые оценки и дают простые описа</w:t>
        <w:softHyphen/>
        <w:t>тельные утверждения. Типичны следующие приме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Лично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это сумма всех биологических врожденных диспозиций, импульсов, тенденций, аппетитов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инстинктов индивидуума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приобретенных диспозиций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тен</w:t>
        <w:softHyphen/>
        <w:t>денций, присвоенных с помощью опыта»</w:t>
      </w:r>
      <w:r>
        <w:rPr>
          <w:rFonts w:cs="Times New Roman" w:ascii="Times New Roman" w:hAnsi="Times New Roman"/>
          <w:color w:val="000000"/>
          <w:sz w:val="18"/>
          <w:szCs w:val="18"/>
          <w:vertAlign w:val="superscript"/>
        </w:rPr>
        <w:t>6</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втор этого определения рассматривает личность в качестве доступных исходных данных для исследования, но ему не удается подчеркнуть структурную интеграцию мно</w:t>
        <w:softHyphen/>
        <w:t>гих перечисленных им составных частей. В этом определении личность похожа на «омни</w:t>
        <w:softHyphen/>
        <w:t>бус» или «лоскутную сумку». Следующие два определения звучат более «структур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Личность — это целостная психологическая организация человека на любых эта</w:t>
        <w:softHyphen/>
        <w:t>пах его развития Она охватывает каждую фазу человеческого характера интеллект, темперамент, умения, нравственность и каждую установку, сформированную в тече</w:t>
        <w:softHyphen/>
        <w:t>ние его жизни»</w:t>
      </w:r>
      <w:r>
        <w:rPr>
          <w:rFonts w:cs="Times New Roman" w:ascii="Times New Roman" w:hAnsi="Times New Roman"/>
          <w:color w:val="000000"/>
          <w:sz w:val="18"/>
          <w:szCs w:val="18"/>
          <w:vertAlign w:val="superscript"/>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Личность — это организованная совокупность психологических процессов и со</w:t>
        <w:softHyphen/>
        <w:t>стояний, относящихся к индивиду»</w:t>
      </w:r>
      <w:r>
        <w:rPr>
          <w:rFonts w:cs="Times New Roman" w:ascii="Times New Roman" w:hAnsi="Times New Roman"/>
          <w:color w:val="000000"/>
          <w:sz w:val="18"/>
          <w:szCs w:val="18"/>
          <w:vertAlign w:val="superscript"/>
        </w:rPr>
        <w:t>8</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екоторых определениях подчеркивается субъективный когнитивный фактор, ведущий к внутренней организации, утверждается, что личность — это объединен</w:t>
        <w:softHyphen/>
        <w:t>ная схема опыта, организация ценностей, согласованных друг с другом</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е собственное определение также будет выдержано в понятиях внутренней структуры. (Некоторые авторы назвали бы определения такого типа «эссенциалист-скими»). Но сначала нам надо исследовать противоположный подход.</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зитивистский взгляд</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современные психологи энергично возражают против эссенциали-стских определений. Они утверждают, что «внутренняя структура» науке недоступна. Мы не можем познать «мультиформное динамическое единство», которое «действи</w:t>
        <w:softHyphen/>
        <w:t>тельно есть». Внутренняя структура, если она вообще существует, не поддается пря</w:t>
        <w:softHyphen/>
        <w:t>мому изуче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что мы знаем о личности, — это просто наши «операции». Если мы даем личностный тест и получаем такие-то и такие-то баллы, то они тоже суть наши опе</w:t>
        <w:softHyphen/>
        <w:t>рации, то есть наш метод. Следовательно, с позитивистской точки зрения, внутрен</w:t>
        <w:softHyphen/>
        <w:t>няя личность — это миф, «простой конструкт, скрепленный подходящим именем». Все, что мы можем делать, — это выдвигать предположения о ней, «концептуализи</w:t>
        <w:softHyphen/>
        <w:t>ровать» ее. Концептуализация не должна выходить за рамки используемого нами на</w:t>
        <w:softHyphen/>
        <w:t>учного мет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т пример такого операционального опреде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ость — это наиболее адекватная концептуализация поведения человека, на</w:t>
        <w:softHyphen/>
        <w:t>столько детальная, насколько это возможно для ученого в данный момент времени»</w:t>
      </w:r>
      <w:r>
        <w:rPr>
          <w:rFonts w:cs="Times New Roman" w:ascii="Times New Roman" w:hAnsi="Times New Roman"/>
          <w:color w:val="000000"/>
          <w:vertAlign w:val="superscript"/>
        </w:rPr>
        <w:t>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rince M </w:t>
      </w:r>
      <w:r>
        <w:rPr>
          <w:rFonts w:cs="Times New Roman" w:ascii="Times New Roman" w:hAnsi="Times New Roman"/>
          <w:color w:val="000000"/>
          <w:sz w:val="18"/>
          <w:szCs w:val="18"/>
          <w:lang w:val="en-US"/>
        </w:rPr>
        <w:t>The unconscious 2nd ed , rev N Y   Macmillan, 1924 P 53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arren H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Carmichael L </w:t>
      </w:r>
      <w:r>
        <w:rPr>
          <w:rFonts w:cs="Times New Roman" w:ascii="Times New Roman" w:hAnsi="Times New Roman"/>
          <w:color w:val="000000"/>
          <w:sz w:val="18"/>
          <w:szCs w:val="18"/>
          <w:lang w:val="en-US"/>
        </w:rPr>
        <w:t>Elements of human psychology Rev ed Boston Houghton Mifflm, 1930 P 333</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s</w:t>
      </w:r>
      <w:r>
        <w:rPr>
          <w:rFonts w:cs="Times New Roman" w:ascii="Times New Roman" w:hAnsi="Times New Roman"/>
          <w:i/>
          <w:iCs/>
          <w:color w:val="000000"/>
          <w:sz w:val="18"/>
          <w:szCs w:val="18"/>
          <w:lang w:val="en-US"/>
        </w:rPr>
        <w:t xml:space="preserve">LintonR </w:t>
      </w:r>
      <w:r>
        <w:rPr>
          <w:rFonts w:cs="Times New Roman" w:ascii="Times New Roman" w:hAnsi="Times New Roman"/>
          <w:color w:val="000000"/>
          <w:sz w:val="18"/>
          <w:szCs w:val="18"/>
          <w:lang w:val="en-US"/>
        </w:rPr>
        <w:t>The cultural background of personality N Y  Appleton-Centry-Crofts, 1945 P 8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ckyP </w:t>
      </w:r>
      <w:r>
        <w:rPr>
          <w:rFonts w:cs="Times New Roman" w:ascii="Times New Roman" w:hAnsi="Times New Roman"/>
          <w:color w:val="000000"/>
          <w:sz w:val="18"/>
          <w:szCs w:val="18"/>
          <w:lang w:val="en-US"/>
        </w:rPr>
        <w:t>Self-consistency a theory of personality N Y  Island, 1945 P 9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ClellandD </w:t>
      </w:r>
      <w:r>
        <w:rPr>
          <w:rFonts w:cs="Times New Roman" w:ascii="Times New Roman" w:hAnsi="Times New Roman"/>
          <w:color w:val="000000"/>
          <w:sz w:val="18"/>
          <w:szCs w:val="18"/>
          <w:lang w:val="en-US"/>
        </w:rPr>
        <w:t xml:space="preserve">Personality N Y  Sloane, 1951  P 69,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ll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S, Lindzey G </w:t>
      </w:r>
      <w:r>
        <w:rPr>
          <w:rFonts w:cs="Times New Roman" w:ascii="Times New Roman" w:hAnsi="Times New Roman"/>
          <w:color w:val="000000"/>
          <w:sz w:val="18"/>
          <w:szCs w:val="18"/>
          <w:lang w:val="en-US"/>
        </w:rPr>
        <w:t>Theories of personality N Y  Wiley, 1954 P 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замечаем сходство с определениями «внешнего проявления». Лич</w:t>
        <w:softHyphen/>
        <w:t>ность — не то, чем обладает человек, а чье-то восприятие, в данном случае ученого. Другими словами, личность — это «конструкт», то есть нечто мыслимое, но в дей</w:t>
        <w:softHyphen/>
        <w:t>ствительности (вне нашего размышления) не существующ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вая это мнение дальше, некоторые психологи говорят, что мы вообще не должны использовать понятие «личность». Если бы мы достаточно знали о «стимуле» и «реакции» (так называемая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i/>
          <w:iCs/>
          <w:color w:val="000000"/>
          <w:lang w:val="en-US"/>
        </w:rPr>
        <w:t>R</w:t>
      </w:r>
      <w:r>
        <w:rPr>
          <w:rFonts w:cs="Times New Roman" w:ascii="Times New Roman" w:hAnsi="Times New Roman"/>
          <w:i/>
          <w:iCs/>
          <w:color w:val="000000"/>
        </w:rPr>
        <w:t>-</w:t>
      </w:r>
      <w:r>
        <w:rPr>
          <w:rFonts w:cs="Times New Roman" w:ascii="Times New Roman" w:hAnsi="Times New Roman"/>
          <w:color w:val="000000"/>
        </w:rPr>
        <w:t>психология), нам не надо было бы забивать голо</w:t>
        <w:softHyphen/>
        <w:t>ву никакими «промежуточными переменными» вроде личности. Это точка зрения крайнего позитивизма — бихевиоризма. Допустимы только внешние, видимые, дос</w:t>
        <w:softHyphen/>
        <w:t>тупные манипулированию операции. Личность как таковая исчезает во мгле мет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я стремится занять место среди «настоящих» наук, но некоторые психологи не всегда следуют примеру «старших братьев». Думает ли астроном об изу</w:t>
        <w:softHyphen/>
        <w:t>чаемом им Арктуре как о «поименованном конструкте»? Вряд ли. Он воспринимает Арктур как реально существующее небесное тело, имеющее состав и структуру, и именно его он старается научно постичь. Препарируя растение, ботаник не считает, что структура и физиология этого растения заключены только в его манипуляц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учать личность сложнее, чем звезды и растения, но ситуация такая же. Ни один психолог или юрист никогда полностью не понимает никакую отдельную лич</w:t>
        <w:softHyphen/>
        <w:t>ность, даже собственную, но этот факт не отрицает существования личности. Подоб</w:t>
        <w:softHyphen/>
        <w:t xml:space="preserve">но астроному или ботанику, мы </w:t>
      </w:r>
      <w:r>
        <w:rPr>
          <w:rFonts w:cs="Times New Roman" w:ascii="Times New Roman" w:hAnsi="Times New Roman"/>
          <w:i/>
          <w:iCs/>
          <w:color w:val="000000"/>
        </w:rPr>
        <w:t xml:space="preserve">пытаемся </w:t>
      </w:r>
      <w:r>
        <w:rPr>
          <w:rFonts w:cs="Times New Roman" w:ascii="Times New Roman" w:hAnsi="Times New Roman"/>
          <w:color w:val="000000"/>
        </w:rPr>
        <w:t>постичь существующий факт природы. Нам надо приспособить, по возможности, свои методы к предмету, а не определять пред</w:t>
        <w:softHyphen/>
        <w:t>мет в понятиях наших несовершенных метод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пределение для этой кни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бывает определений правильных или неправильных. Понятия определяются так, как это полезно для заданной цели. Для целей данной книги нам требуется «эс-сенциалистское» определение личности. Мы будем относиться к личности как к еди</w:t>
        <w:softHyphen/>
        <w:t>нице, которая находится «вовне» и сама по себе обладает внутренней структурой. Все формулировки полны ловушек, но наше определение (лучше ли, хуже ли) тако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личность - это </w:t>
      </w:r>
      <w:r>
        <w:rPr>
          <w:rFonts w:cs="Times New Roman" w:ascii="Times New Roman" w:hAnsi="Times New Roman"/>
          <w:smallCaps/>
          <w:color w:val="000000"/>
        </w:rPr>
        <w:t xml:space="preserve">динамическая организация внутри индивида тех психофизических систем, которые детерминируют характерное </w:t>
      </w:r>
      <w:r>
        <w:rPr>
          <w:rFonts w:cs="Times New Roman" w:ascii="Times New Roman" w:hAnsi="Times New Roman"/>
          <w:color w:val="000000"/>
        </w:rPr>
        <w:t xml:space="preserve">для </w:t>
      </w:r>
      <w:r>
        <w:rPr>
          <w:rFonts w:cs="Times New Roman" w:ascii="Times New Roman" w:hAnsi="Times New Roman"/>
          <w:smallCaps/>
          <w:color w:val="000000"/>
        </w:rPr>
        <w:t xml:space="preserve">него поведение </w:t>
      </w:r>
      <w:r>
        <w:rPr>
          <w:rFonts w:cs="Times New Roman" w:ascii="Times New Roman" w:hAnsi="Times New Roman"/>
          <w:b/>
          <w:bCs/>
          <w:smallCaps/>
          <w:color w:val="000000"/>
        </w:rPr>
        <w:t xml:space="preserve">и </w:t>
      </w:r>
      <w:r>
        <w:rPr>
          <w:rFonts w:cs="Times New Roman" w:ascii="Times New Roman" w:hAnsi="Times New Roman"/>
          <w:smallCaps/>
          <w:color w:val="000000"/>
        </w:rPr>
        <w:t>мыш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атко исследуем ключевые понятия этого опреде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инамическая </w:t>
      </w:r>
      <w:r>
        <w:rPr>
          <w:rFonts w:cs="Times New Roman" w:ascii="Times New Roman" w:hAnsi="Times New Roman"/>
          <w:b/>
          <w:bCs/>
          <w:color w:val="000000"/>
        </w:rPr>
        <w:t xml:space="preserve">организация. </w:t>
      </w:r>
      <w:r>
        <w:rPr>
          <w:rFonts w:cs="Times New Roman" w:ascii="Times New Roman" w:hAnsi="Times New Roman"/>
          <w:color w:val="000000"/>
        </w:rPr>
        <w:t>Мы видели, что определения типа «омнибуса» или «лоскутной сумки» неадекватны. Центральная проблема психологии — психическая организация (формирование паттернов, или иерархии идей и привычек, динамичес</w:t>
        <w:softHyphen/>
        <w:t xml:space="preserve">ки направляющих деятельность). Интеграция и другие организационные процессы необходимы для объяснения развития и структуры личности. Поэтому «организация» должна появиться в определении. Это понятие подразумевает также реципрокный процесс — </w:t>
      </w:r>
      <w:r>
        <w:rPr>
          <w:rFonts w:cs="Times New Roman" w:ascii="Times New Roman" w:hAnsi="Times New Roman"/>
          <w:i/>
          <w:iCs/>
          <w:color w:val="000000"/>
        </w:rPr>
        <w:t xml:space="preserve">дезорганизацию, </w:t>
      </w:r>
      <w:r>
        <w:rPr>
          <w:rFonts w:cs="Times New Roman" w:ascii="Times New Roman" w:hAnsi="Times New Roman"/>
          <w:color w:val="000000"/>
        </w:rPr>
        <w:t>особенно у тех аномальных личностей, которые отмече</w:t>
        <w:softHyphen/>
        <w:t>ны прогрессирующим распад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физические. Это понятие напоминает нам, что личность не является ни исключительно ментальным, ни исключительно неврологическим (физическим) фе</w:t>
        <w:softHyphen/>
        <w:t>номеном. Она организует функционирование и «психики», и «тела» в некотором сложном единств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истемы. Система (любая) — это комплекс взаимодействующих элементов. Си</w:t>
        <w:softHyphen/>
        <w:t>стемами являются привычки, чувства, черты, представления, стили поведения. Э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характер, темперамент                                              237</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истемы латентно существуют в организме, даже когда они не активны. Системы — это наш «потенциал активности»</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Детерминировать. </w:t>
      </w:r>
      <w:r>
        <w:rPr>
          <w:rFonts w:cs="Times New Roman" w:ascii="Times New Roman" w:hAnsi="Times New Roman"/>
          <w:color w:val="000000"/>
        </w:rPr>
        <w:t xml:space="preserve">Личность </w:t>
      </w:r>
      <w:r>
        <w:rPr>
          <w:rFonts w:cs="Times New Roman" w:ascii="Times New Roman" w:hAnsi="Times New Roman"/>
          <w:i/>
          <w:iCs/>
          <w:color w:val="000000"/>
        </w:rPr>
        <w:t xml:space="preserve">является </w:t>
      </w:r>
      <w:r>
        <w:rPr>
          <w:rFonts w:cs="Times New Roman" w:ascii="Times New Roman" w:hAnsi="Times New Roman"/>
          <w:color w:val="000000"/>
        </w:rPr>
        <w:t xml:space="preserve">чем-то и </w:t>
      </w:r>
      <w:r>
        <w:rPr>
          <w:rFonts w:cs="Times New Roman" w:ascii="Times New Roman" w:hAnsi="Times New Roman"/>
          <w:i/>
          <w:iCs/>
          <w:color w:val="000000"/>
        </w:rPr>
        <w:t xml:space="preserve">делает </w:t>
      </w:r>
      <w:r>
        <w:rPr>
          <w:rFonts w:cs="Times New Roman" w:ascii="Times New Roman" w:hAnsi="Times New Roman"/>
          <w:color w:val="000000"/>
        </w:rPr>
        <w:t>что-то. Латентные психо</w:t>
        <w:softHyphen/>
        <w:t>физические системы, запускаемые действием, либо мотивируют, либо направляют специфическую деятельность и мысль. Все системы, составляющие личность, долж</w:t>
        <w:softHyphen/>
        <w:t xml:space="preserve">ны рассматриваться в качестве </w:t>
      </w:r>
      <w:r>
        <w:rPr>
          <w:rFonts w:cs="Times New Roman" w:ascii="Times New Roman" w:hAnsi="Times New Roman"/>
          <w:i/>
          <w:iCs/>
          <w:color w:val="000000"/>
        </w:rPr>
        <w:t xml:space="preserve">детерминирующих тенденций. </w:t>
      </w:r>
      <w:r>
        <w:rPr>
          <w:rFonts w:cs="Times New Roman" w:ascii="Times New Roman" w:hAnsi="Times New Roman"/>
          <w:color w:val="000000"/>
        </w:rPr>
        <w:t>Они оказывают руково</w:t>
        <w:softHyphen/>
        <w:t>дящее влияние на все приспособительные и экспрессивные поступки, через которые личность позн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арактерное. Все акты поведения и все мысли характерны и уникальны (см. гл. 1) для данного человека. Даже поступки и представления, которые у нас явно общи с другими, в своей глубине индивидуальны, идиоматичны. Правда, некоторые поступ</w:t>
        <w:softHyphen/>
        <w:t>ки и представления более идиосинкратичны, чем другие, но нельзя найти ничего, что не имело бы личного оттенка. Следовательно, в некотором смысле, понятие «ха</w:t>
        <w:softHyphen/>
        <w:t>рактерные» в нашем определении — лишнее. Однако избыточность — не обязательно плохо, она помогает добраться до су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ведение </w:t>
      </w:r>
      <w:r>
        <w:rPr>
          <w:rFonts w:cs="Times New Roman" w:ascii="Times New Roman" w:hAnsi="Times New Roman"/>
          <w:b/>
          <w:bCs/>
          <w:color w:val="000000"/>
        </w:rPr>
        <w:t xml:space="preserve">и мышление. </w:t>
      </w:r>
      <w:r>
        <w:rPr>
          <w:rFonts w:cs="Times New Roman" w:ascii="Times New Roman" w:hAnsi="Times New Roman"/>
          <w:color w:val="000000"/>
        </w:rPr>
        <w:t>Этими двумя понятиями покрывается все, что может делать индивид. Его основное занятие — приспособление к своему окружению. Но в определении личности через одно лишь приспособление не было бы мудрости. Мы не только приспосабливаемся к нашему окружению, мы размышляем о нем. Мы также стремимся господствовать над ним и иногда добиваемся успеха. Следовательно, пове</w:t>
        <w:softHyphen/>
        <w:t>дение и мышление ведут к выживанию и развитию. Это способы приспособления и выхода за границы ситуации, в которой мы находимся, всегда отбираемые, направ</w:t>
        <w:softHyphen/>
        <w:t>ляемые психофизическими системами, составляющими нашу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просить, обладают ли личностью, согласно этому определению, жи</w:t>
        <w:softHyphen/>
        <w:t>вотные. Ответом будет осторожное «да». Несомненно, у животных есть рудиментарные (зачаточные) формы наследуемых и приобретаемых путем научения психофизических систем, ведущих к характерной (уникальной) активности. (Об их мышлении мы ниче</w:t>
        <w:softHyphen/>
        <w:t>го не знаем.) Но эта уступка не заводит нас слишком далеко. Психофизическая инди</w:t>
        <w:softHyphen/>
        <w:t>видуальность низших животных чрезвычайно примитивна и не может служить полез</w:t>
        <w:softHyphen/>
        <w:t>ным прототипом человеческой личности. Осмелюсь утверждать, что различие между любыми двумя видами млекопитающих (до человека) не так велико, как различие между двумя людьми. Огромная сложность человеческого мозга, в противоположность более простому мозгу других животных, видимо, подкрепляет это утверж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Философское возра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е прокомментировали еще одно понятие из нашего определения — поня</w:t>
        <w:softHyphen/>
        <w:t xml:space="preserve">тие </w:t>
      </w:r>
      <w:r>
        <w:rPr>
          <w:rFonts w:cs="Times New Roman" w:ascii="Times New Roman" w:hAnsi="Times New Roman"/>
          <w:i/>
          <w:iCs/>
          <w:color w:val="000000"/>
        </w:rPr>
        <w:t xml:space="preserve">«индивидуум». </w:t>
      </w:r>
      <w:r>
        <w:rPr>
          <w:rFonts w:cs="Times New Roman" w:ascii="Times New Roman" w:hAnsi="Times New Roman"/>
          <w:color w:val="000000"/>
        </w:rPr>
        <w:t>Некоторые философы сказали бы, что мы впадаем в непроститель</w:t>
        <w:softHyphen/>
        <w:t xml:space="preserve">ный грех пустословия. Кто этот «индивидуум», в котором проживает личность? Не признаем ли мы тайно наличие некоего организатора — </w:t>
      </w:r>
      <w:r>
        <w:rPr>
          <w:rFonts w:cs="Times New Roman" w:ascii="Times New Roman" w:hAnsi="Times New Roman"/>
          <w:i/>
          <w:iCs/>
          <w:color w:val="000000"/>
        </w:rPr>
        <w:t>Я</w:t>
      </w:r>
      <w:r>
        <w:rPr>
          <w:rFonts w:cs="Times New Roman" w:ascii="Times New Roman" w:hAnsi="Times New Roman"/>
          <w:color w:val="000000"/>
        </w:rPr>
        <w:t>? Не держим ли мы в кула</w:t>
        <w:softHyphen/>
        <w:t>ке необъяснимое нечто, как-то создающее единство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подозрение исходит особенно от философов-персоналистов, чувствую</w:t>
        <w:softHyphen/>
        <w:t>щих, что во всех определениях личности подразумевается (или требуется) некот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ears R R </w:t>
      </w:r>
      <w:r>
        <w:rPr>
          <w:rFonts w:cs="Times New Roman" w:ascii="Times New Roman" w:hAnsi="Times New Roman"/>
          <w:color w:val="000000"/>
          <w:sz w:val="18"/>
          <w:szCs w:val="18"/>
          <w:lang w:val="en-US"/>
        </w:rPr>
        <w:t>A theoretical framework for personality and social behavior // American Psychologist 1951 Vol 6 P 476-4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 афоризме Р Р Сирса много привлекательного, но нет необходимого критерия организации У нейрона есть потенциал для развития, но мы не можем рассматривать такую изолированную структуру как обладающую лич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3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ый непрерывный единый субъект. Один такой философ, П. Берточчи, предложил следующую модификацию нашего определения: «Личность </w:t>
      </w:r>
      <w:r>
        <w:rPr>
          <w:rFonts w:cs="Times New Roman" w:ascii="Times New Roman" w:hAnsi="Times New Roman"/>
          <w:i/>
          <w:iCs/>
          <w:color w:val="000000"/>
        </w:rPr>
        <w:t xml:space="preserve">Я </w:t>
      </w:r>
      <w:r>
        <w:rPr>
          <w:rFonts w:cs="Times New Roman" w:ascii="Times New Roman" w:hAnsi="Times New Roman"/>
          <w:color w:val="000000"/>
        </w:rPr>
        <w:t>— это такая динами</w:t>
        <w:softHyphen/>
        <w:t xml:space="preserve">ческая организация </w:t>
      </w:r>
      <w:r>
        <w:rPr>
          <w:rFonts w:cs="Times New Roman" w:ascii="Times New Roman" w:hAnsi="Times New Roman"/>
          <w:i/>
          <w:iCs/>
          <w:color w:val="000000"/>
        </w:rPr>
        <w:t xml:space="preserve">его </w:t>
      </w:r>
      <w:r>
        <w:rPr>
          <w:rFonts w:cs="Times New Roman" w:ascii="Times New Roman" w:hAnsi="Times New Roman"/>
          <w:color w:val="000000"/>
        </w:rPr>
        <w:t>собственных уникальных психофизических желаний и спо</w:t>
        <w:softHyphen/>
        <w:t>собностей, которая уникально приспосабливает его к окружению»</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ризнаем, что существует настоятельная необходимость разобраться с про</w:t>
        <w:softHyphen/>
        <w:t xml:space="preserve">блемой отношения </w:t>
      </w:r>
      <w:r>
        <w:rPr>
          <w:rFonts w:cs="Times New Roman" w:ascii="Times New Roman" w:hAnsi="Times New Roman"/>
          <w:i/>
          <w:iCs/>
          <w:color w:val="000000"/>
        </w:rPr>
        <w:t xml:space="preserve">Я </w:t>
      </w:r>
      <w:r>
        <w:rPr>
          <w:rFonts w:cs="Times New Roman" w:ascii="Times New Roman" w:hAnsi="Times New Roman"/>
          <w:i/>
          <w:iCs/>
          <w:color w:val="000000"/>
          <w:lang w:val="en-US"/>
        </w:rPr>
        <w:t>YL</w:t>
      </w:r>
      <w:r>
        <w:rPr>
          <w:rFonts w:cs="Times New Roman" w:ascii="Times New Roman" w:hAnsi="Times New Roman"/>
          <w:i/>
          <w:iCs/>
          <w:color w:val="000000"/>
        </w:rPr>
        <w:t xml:space="preserve"> личности. </w:t>
      </w:r>
      <w:r>
        <w:rPr>
          <w:rFonts w:cs="Times New Roman" w:ascii="Times New Roman" w:hAnsi="Times New Roman"/>
          <w:color w:val="000000"/>
        </w:rPr>
        <w:t>Мы вернемся к этому загадочному вопросу в главе 6. Но в данный момент достаточно сказать, что наши оппоненты неверно трактуют ис</w:t>
        <w:softHyphen/>
        <w:t xml:space="preserve">пользование нами понятия </w:t>
      </w:r>
      <w:r>
        <w:rPr>
          <w:rFonts w:cs="Times New Roman" w:ascii="Times New Roman" w:hAnsi="Times New Roman"/>
          <w:i/>
          <w:iCs/>
          <w:color w:val="000000"/>
        </w:rPr>
        <w:t xml:space="preserve">«индивидуум». </w:t>
      </w:r>
      <w:r>
        <w:rPr>
          <w:rFonts w:cs="Times New Roman" w:ascii="Times New Roman" w:hAnsi="Times New Roman"/>
          <w:color w:val="000000"/>
        </w:rPr>
        <w:t>Когда мы говорим, что динамическая орга</w:t>
        <w:softHyphen/>
        <w:t>низация находится внутри индивидуума, мы просто имеем в виду, что она находится внутри организма, то есть «под кожей». Таков наш способ отрицания того, что лич</w:t>
        <w:softHyphen/>
        <w:t>ность — это просто «внешнее проя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то касается понятия </w:t>
      </w:r>
      <w:r>
        <w:rPr>
          <w:rFonts w:cs="Times New Roman" w:ascii="Times New Roman" w:hAnsi="Times New Roman"/>
          <w:i/>
          <w:iCs/>
          <w:color w:val="000000"/>
        </w:rPr>
        <w:t xml:space="preserve">Я, </w:t>
      </w:r>
      <w:r>
        <w:rPr>
          <w:rFonts w:cs="Times New Roman" w:ascii="Times New Roman" w:hAnsi="Times New Roman"/>
          <w:color w:val="000000"/>
        </w:rPr>
        <w:t xml:space="preserve">то мы не видим необходимости включать его в свое определение. Конечно, </w:t>
      </w:r>
      <w:r>
        <w:rPr>
          <w:rFonts w:cs="Times New Roman" w:ascii="Times New Roman" w:hAnsi="Times New Roman"/>
          <w:i/>
          <w:iCs/>
          <w:color w:val="000000"/>
        </w:rPr>
        <w:t xml:space="preserve">Я </w:t>
      </w:r>
      <w:r>
        <w:rPr>
          <w:rFonts w:cs="Times New Roman" w:ascii="Times New Roman" w:hAnsi="Times New Roman"/>
          <w:color w:val="000000"/>
        </w:rPr>
        <w:t>человека — важная (несомненно, самая важная) психофи</w:t>
        <w:softHyphen/>
        <w:t>зическая система внутри личности, как мы покажем позднее. Однако до поры до вре</w:t>
        <w:softHyphen/>
        <w:t>мени эта проблема не должна нас задержива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Характер</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нятие «характер» не менее интересно, чем понятие «личность». Этими по</w:t>
        <w:softHyphen/>
        <w:t>нятиями часто пользуются как взаимозаменяемыми, хотя первое имеет латинское происхождение, а второе — греческое. Характер (гравировка) — это как бы приме</w:t>
        <w:softHyphen/>
        <w:t>та человека, паттерн его черт или его жизненный стиль. Наиболее известным челове</w:t>
        <w:softHyphen/>
        <w:t>ком, употреблявшим это понятие еще в Древней Греции, был Теофраст, ученик Аристотеля. Он создал множество тонких письменных зарисовок характеров, из ко</w:t>
        <w:softHyphen/>
        <w:t>торых сохранилось 30.</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уже сказали, что сегодня эти два понятия часто используются как сино</w:t>
        <w:softHyphen/>
        <w:t xml:space="preserve">нимы. Однако европейские психологи предпочитают «характер», а американские более склоняются к «личности». На то есть интересная причина. </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color w:val="000000"/>
        </w:rPr>
        <w:t>первоначаль</w:t>
        <w:softHyphen/>
        <w:t xml:space="preserve">но означала маску, </w:t>
      </w:r>
      <w:r>
        <w:rPr>
          <w:rFonts w:cs="Times New Roman" w:ascii="Times New Roman" w:hAnsi="Times New Roman"/>
          <w:i/>
          <w:iCs/>
          <w:color w:val="000000"/>
        </w:rPr>
        <w:t xml:space="preserve">%аракхг\р </w:t>
      </w:r>
      <w:r>
        <w:rPr>
          <w:rFonts w:cs="Times New Roman" w:ascii="Times New Roman" w:hAnsi="Times New Roman"/>
          <w:color w:val="000000"/>
        </w:rPr>
        <w:t>— чекан. Первое понятие предполагает внешность, видимое поведение, поверхностные качества; второе предполагает глубокие (воз</w:t>
        <w:softHyphen/>
        <w:t>можно, врожденные), фиксированные и базовые структуры. Сейчас американская психология отдает предпочтение изучению воздействий внешней среды, и эти би</w:t>
        <w:softHyphen/>
        <w:t>хевиористские наклонности приводят ее к подчеркиванию внешнего движения, ви</w:t>
        <w:softHyphen/>
        <w:t>димого действия. Европейская же психология имеет тенденцию подчеркивать врож</w:t>
        <w:softHyphen/>
        <w:t>денное, природное в человеке, то, что глубоко «выгравировано» («вычеканено») и относительно неизменно. Фрейд, например, часто говорит о структуре характера, и редко — о личности. Понятие «характерология» широко используется в Европе, но редко в Америке. Американские психологи написали очень много книг под названи</w:t>
        <w:softHyphen/>
        <w:t>ем «Личность» и только несколько под названием «Характер». Так с помощью древ</w:t>
        <w:softHyphen/>
        <w:t>него различия в оттенках двух понятий можно объяснить сегодняшние региональ</w:t>
        <w:softHyphen/>
        <w:t>ные различия в их предпочтении</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омимо первоначального значения (чекана) понятие «характер» приобретает особое дополнительное значение. Говоря</w:t>
      </w:r>
      <w:r>
        <w:rPr>
          <w:rFonts w:cs="Times New Roman" w:ascii="Times New Roman" w:hAnsi="Times New Roman"/>
          <w:color w:val="000000"/>
          <w:lang w:val="en-US"/>
        </w:rPr>
        <w:t xml:space="preserve">, </w:t>
      </w:r>
      <w:r>
        <w:rPr>
          <w:rFonts w:cs="Times New Roman" w:ascii="Times New Roman" w:hAnsi="Times New Roman"/>
          <w:color w:val="000000"/>
        </w:rPr>
        <w:t>что</w:t>
      </w:r>
      <w:r>
        <w:rPr>
          <w:rFonts w:cs="Times New Roman" w:ascii="Times New Roman" w:hAnsi="Times New Roman"/>
          <w:color w:val="000000"/>
          <w:lang w:val="en-US"/>
        </w:rPr>
        <w:t xml:space="preserve"> </w:t>
      </w:r>
      <w:r>
        <w:rPr>
          <w:rFonts w:cs="Times New Roman" w:ascii="Times New Roman" w:hAnsi="Times New Roman"/>
          <w:color w:val="000000"/>
        </w:rPr>
        <w:t>у</w:t>
      </w:r>
      <w:r>
        <w:rPr>
          <w:rFonts w:cs="Times New Roman" w:ascii="Times New Roman" w:hAnsi="Times New Roman"/>
          <w:color w:val="000000"/>
          <w:lang w:val="en-US"/>
        </w:rPr>
        <w:t xml:space="preserve"> </w:t>
      </w:r>
      <w:r>
        <w:rPr>
          <w:rFonts w:cs="Times New Roman" w:ascii="Times New Roman" w:hAnsi="Times New Roman"/>
          <w:color w:val="000000"/>
        </w:rPr>
        <w:t>человека</w:t>
      </w:r>
      <w:r>
        <w:rPr>
          <w:rFonts w:cs="Times New Roman" w:ascii="Times New Roman" w:hAnsi="Times New Roman"/>
          <w:color w:val="000000"/>
          <w:lang w:val="en-US"/>
        </w:rPr>
        <w:t xml:space="preserve"> «</w:t>
      </w:r>
      <w:r>
        <w:rPr>
          <w:rFonts w:cs="Times New Roman" w:ascii="Times New Roman" w:hAnsi="Times New Roman"/>
          <w:color w:val="000000"/>
        </w:rPr>
        <w:t>хороший</w:t>
      </w:r>
      <w:r>
        <w:rPr>
          <w:rFonts w:cs="Times New Roman" w:ascii="Times New Roman" w:hAnsi="Times New Roman"/>
          <w:color w:val="000000"/>
          <w:lang w:val="en-US"/>
        </w:rPr>
        <w:t xml:space="preserve"> </w:t>
      </w:r>
      <w:r>
        <w:rPr>
          <w:rFonts w:cs="Times New Roman" w:ascii="Times New Roman" w:hAnsi="Times New Roman"/>
          <w:color w:val="000000"/>
        </w:rPr>
        <w:t>характер</w:t>
      </w:r>
      <w:r>
        <w:rPr>
          <w:rFonts w:cs="Times New Roman" w:ascii="Times New Roman" w:hAnsi="Times New Roman"/>
          <w:color w:val="000000"/>
          <w:lang w:val="en-US"/>
        </w:rPr>
        <w:t xml:space="preserve">», </w:t>
      </w:r>
      <w:r>
        <w:rPr>
          <w:rFonts w:cs="Times New Roman" w:ascii="Times New Roman" w:hAnsi="Times New Roman"/>
          <w:color w:val="000000"/>
        </w:rPr>
        <w:t>м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i/>
          <w:iCs/>
          <w:color w:val="000000"/>
          <w:sz w:val="18"/>
          <w:szCs w:val="18"/>
          <w:lang w:val="en-US"/>
        </w:rPr>
        <w:t xml:space="preserve">BertocciP A </w:t>
      </w:r>
      <w:r>
        <w:rPr>
          <w:rFonts w:cs="Times New Roman" w:ascii="Times New Roman" w:hAnsi="Times New Roman"/>
          <w:color w:val="000000"/>
          <w:sz w:val="18"/>
          <w:szCs w:val="18"/>
          <w:lang w:val="en-US"/>
        </w:rPr>
        <w:t>Personality// Encyclopedia of psychology/ Ed byP L HarrimanN Y Philosophical Library, 1946 P 45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роб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European and American theories of personality // Perspectives in personality theory / Ed by H P David, H von Bracken N Y  Basic Books, 1957 Ch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характер, темперамент                                              239</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кцентируем его моральную высоту. (Если мы говорим, что у него «хорошая лич</w:t>
        <w:softHyphen/>
        <w:t>ность», то просто имеем в виду, что он социально эффективен.) Таким образом, говоря о характере, мы обычно подразумеваем моральные стандарты и высказываем ценностное суждение. Этот нюанс беспокоит тех психологов, которые хотят уберечь структуру и функционирование личности от вторжения моральных оценок. Именно по этой причине в данной книге выбран термин «личность». (Проницательный чи</w:t>
        <w:softHyphen/>
        <w:t xml:space="preserve">татель может сказать: «Подчеркиваемая вами </w:t>
      </w:r>
      <w:r>
        <w:rPr>
          <w:rFonts w:cs="Times New Roman" w:ascii="Times New Roman" w:hAnsi="Times New Roman"/>
          <w:i/>
          <w:iCs/>
          <w:color w:val="000000"/>
        </w:rPr>
        <w:t xml:space="preserve">внутренняя структура </w:t>
      </w:r>
      <w:r>
        <w:rPr>
          <w:rFonts w:cs="Times New Roman" w:ascii="Times New Roman" w:hAnsi="Times New Roman"/>
          <w:color w:val="000000"/>
        </w:rPr>
        <w:t>хорошо соответ</w:t>
        <w:softHyphen/>
        <w:t xml:space="preserve">ствует тому, что древние греки имели в виду под </w:t>
      </w:r>
      <w:r>
        <w:rPr>
          <w:rFonts w:cs="Times New Roman" w:ascii="Times New Roman" w:hAnsi="Times New Roman"/>
          <w:i/>
          <w:iCs/>
          <w:color w:val="000000"/>
        </w:rPr>
        <w:t xml:space="preserve">характером». </w:t>
      </w:r>
      <w:r>
        <w:rPr>
          <w:rFonts w:cs="Times New Roman" w:ascii="Times New Roman" w:hAnsi="Times New Roman"/>
          <w:color w:val="000000"/>
        </w:rPr>
        <w:t>Так и есть, но имен</w:t>
        <w:softHyphen/>
        <w:t>но опасность ценностных суждений заставляет нас отказаться от использования этого терми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носительно личности (всей целиком или любой ее части) тоже, конечно, можно высказать ценностное суждение, например: «Он — благородный человек» или «У нее много привлекательных качеств». В обоих случаях мы говорим, что обсуждае</w:t>
        <w:softHyphen/>
        <w:t>мый человек обладает чертами, желательными с точки зрения каких-то внешних со</w:t>
        <w:softHyphen/>
        <w:t>циальных или моральных стандартов. Сырой психологический факт состоит в том, что качества человека — это просто то, что у него есть. Некоторые наблюдатели (и неко</w:t>
        <w:softHyphen/>
        <w:t>торые культуры) могут находить эти качества благородными и привлекательными, другие — нет. По этой причине и в соответствии с нашим собственным определени</w:t>
        <w:softHyphen/>
        <w:t xml:space="preserve">ем мы предпочитаем трактовать </w:t>
      </w:r>
      <w:r>
        <w:rPr>
          <w:rFonts w:cs="Times New Roman" w:ascii="Times New Roman" w:hAnsi="Times New Roman"/>
          <w:i/>
          <w:iCs/>
          <w:color w:val="000000"/>
        </w:rPr>
        <w:t xml:space="preserve">характер </w:t>
      </w:r>
      <w:r>
        <w:rPr>
          <w:rFonts w:cs="Times New Roman" w:ascii="Times New Roman" w:hAnsi="Times New Roman"/>
          <w:color w:val="000000"/>
        </w:rPr>
        <w:t xml:space="preserve">как </w:t>
      </w:r>
      <w:r>
        <w:rPr>
          <w:rFonts w:cs="Times New Roman" w:ascii="Times New Roman" w:hAnsi="Times New Roman"/>
          <w:i/>
          <w:iCs/>
          <w:color w:val="000000"/>
        </w:rPr>
        <w:t xml:space="preserve">оцененную личность, </w:t>
      </w:r>
      <w:r>
        <w:rPr>
          <w:rFonts w:cs="Times New Roman" w:ascii="Times New Roman" w:hAnsi="Times New Roman"/>
          <w:color w:val="000000"/>
        </w:rPr>
        <w:t xml:space="preserve">а </w:t>
      </w:r>
      <w:r>
        <w:rPr>
          <w:rFonts w:cs="Times New Roman" w:ascii="Times New Roman" w:hAnsi="Times New Roman"/>
          <w:i/>
          <w:iCs/>
          <w:color w:val="000000"/>
        </w:rPr>
        <w:t xml:space="preserve">личность, </w:t>
      </w:r>
      <w:r>
        <w:rPr>
          <w:rFonts w:cs="Times New Roman" w:ascii="Times New Roman" w:hAnsi="Times New Roman"/>
          <w:color w:val="000000"/>
        </w:rPr>
        <w:t xml:space="preserve">если хотите, как </w:t>
      </w:r>
      <w:r>
        <w:rPr>
          <w:rFonts w:cs="Times New Roman" w:ascii="Times New Roman" w:hAnsi="Times New Roman"/>
          <w:i/>
          <w:iCs/>
          <w:color w:val="000000"/>
        </w:rPr>
        <w:t>лишенный оценки характер.</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нятие </w:t>
      </w:r>
      <w:r>
        <w:rPr>
          <w:rFonts w:cs="Times New Roman" w:ascii="Times New Roman" w:hAnsi="Times New Roman"/>
          <w:i/>
          <w:iCs/>
          <w:color w:val="000000"/>
        </w:rPr>
        <w:t xml:space="preserve">«характерный» </w:t>
      </w:r>
      <w:r>
        <w:rPr>
          <w:rFonts w:cs="Times New Roman" w:ascii="Times New Roman" w:hAnsi="Times New Roman"/>
          <w:color w:val="000000"/>
        </w:rPr>
        <w:t>— птица другого полета. Мы использовали его в нашем определении личности, ибо, к счастью, оно лишено оценочной ауры, окружающей слово «характер», и не обращается к моральным суждениям. Так как понятие «харак</w:t>
        <w:softHyphen/>
        <w:t xml:space="preserve">терный» близко к первоначальному (чеканному) значению характера, мы считаем его полезным. Оно послужит для охвата привычек, черт, установок и интересов — любых примет, </w:t>
      </w:r>
      <w:r>
        <w:rPr>
          <w:rFonts w:cs="Times New Roman" w:ascii="Times New Roman" w:hAnsi="Times New Roman"/>
          <w:i/>
          <w:iCs/>
          <w:color w:val="000000"/>
        </w:rPr>
        <w:t xml:space="preserve">высеченных </w:t>
      </w:r>
      <w:r>
        <w:rPr>
          <w:rFonts w:cs="Times New Roman" w:ascii="Times New Roman" w:hAnsi="Times New Roman"/>
          <w:color w:val="000000"/>
        </w:rPr>
        <w:t>на человеке. Забавно, что в производном слове сохранилось первичное значение, тогда как его корневая форма сильно обросла этическим мх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оставить этот вопрос, обратимся еще к одной (дополнительной) области применения понятия «характер». Так, один исследователь определяет его как «степень этически эффективной организации всех сил индивидуума»</w:t>
      </w:r>
      <w:r>
        <w:rPr>
          <w:rFonts w:cs="Times New Roman" w:ascii="Times New Roman" w:hAnsi="Times New Roman"/>
          <w:color w:val="000000"/>
          <w:vertAlign w:val="superscript"/>
        </w:rPr>
        <w:t>14</w:t>
      </w:r>
      <w:r>
        <w:rPr>
          <w:rFonts w:cs="Times New Roman" w:ascii="Times New Roman" w:hAnsi="Times New Roman"/>
          <w:color w:val="000000"/>
        </w:rPr>
        <w:t>. Другой — как «прочную психологическую диспозицию сдерживать импульсы в соответствии с регу</w:t>
        <w:softHyphen/>
        <w:t>лятивным принципом»</w:t>
      </w:r>
      <w:r>
        <w:rPr>
          <w:rFonts w:cs="Times New Roman" w:ascii="Times New Roman" w:hAnsi="Times New Roman"/>
          <w:color w:val="000000"/>
          <w:vertAlign w:val="superscript"/>
        </w:rPr>
        <w:t>15</w:t>
      </w:r>
      <w:r>
        <w:rPr>
          <w:rFonts w:cs="Times New Roman" w:ascii="Times New Roman" w:hAnsi="Times New Roman"/>
          <w:color w:val="000000"/>
        </w:rPr>
        <w:t>. Было опубликовано несколько работ под заголовками «Изу</w:t>
        <w:softHyphen/>
        <w:t>чение характера» и «Измерения характера»</w:t>
      </w:r>
      <w:r>
        <w:rPr>
          <w:rFonts w:cs="Times New Roman" w:ascii="Times New Roman" w:hAnsi="Times New Roman"/>
          <w:color w:val="000000"/>
          <w:vertAlign w:val="superscript"/>
        </w:rPr>
        <w:t>16</w:t>
      </w:r>
      <w:r>
        <w:rPr>
          <w:rFonts w:cs="Times New Roman" w:ascii="Times New Roman" w:hAnsi="Times New Roman"/>
          <w:color w:val="000000"/>
        </w:rPr>
        <w:t>. Их авторы исследовали честность, само</w:t>
        <w:softHyphen/>
        <w:t>контроль, заботу о других и религиозную убежденность у де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личие у ребенка (или взрослого) моральных идеалов, совести и религиоз</w:t>
        <w:softHyphen/>
        <w:t>ных убеждений — очень важный факт для изучения его личности, так как это черты его внутренней структуры. Важно также знать, обладает ли человек «диспозицией сдерживать импульсы в соответствии с регулятивным принципом». Но все эти тен</w:t>
        <w:softHyphen/>
        <w:t xml:space="preserve">денции находятся внутри </w:t>
      </w:r>
      <w:r>
        <w:rPr>
          <w:rFonts w:cs="Times New Roman" w:ascii="Times New Roman" w:hAnsi="Times New Roman"/>
          <w:i/>
          <w:iCs/>
          <w:color w:val="000000"/>
        </w:rPr>
        <w:t xml:space="preserve">личности. </w:t>
      </w:r>
      <w:r>
        <w:rPr>
          <w:rFonts w:cs="Times New Roman" w:ascii="Times New Roman" w:hAnsi="Times New Roman"/>
          <w:color w:val="000000"/>
        </w:rPr>
        <w:t>То, что они благосклонно воспринимаются и оце</w:t>
        <w:softHyphen/>
        <w:t xml:space="preserve">ниваются, не меняет дела. И потому мы предпочитаем не рассматривать характер в качестве какой-то особой области личности. Мы можем придерживаться простого определения характера как </w:t>
      </w:r>
      <w:r>
        <w:rPr>
          <w:rFonts w:cs="Times New Roman" w:ascii="Times New Roman" w:hAnsi="Times New Roman"/>
          <w:i/>
          <w:iCs/>
          <w:color w:val="000000"/>
        </w:rPr>
        <w:t xml:space="preserve">оцененной личности. </w:t>
      </w:r>
      <w:r>
        <w:rPr>
          <w:rFonts w:cs="Times New Roman" w:ascii="Times New Roman" w:hAnsi="Times New Roman"/>
          <w:color w:val="000000"/>
        </w:rPr>
        <w:t>Этическая теория — важная ветвь фи</w:t>
        <w:softHyphen/>
        <w:t>лософии, но ее не следует смешивать с психологией лич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Taylor W S </w:t>
      </w:r>
      <w:r>
        <w:rPr>
          <w:rFonts w:cs="Times New Roman" w:ascii="Times New Roman" w:hAnsi="Times New Roman"/>
          <w:color w:val="000000"/>
          <w:sz w:val="18"/>
          <w:szCs w:val="18"/>
          <w:lang w:val="en-US"/>
        </w:rPr>
        <w:t>Character and abnormal psychology // Journal of Abnormal and Social Psychology 1926 Vol 21  P 86</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l5</w:t>
      </w:r>
      <w:r>
        <w:rPr>
          <w:rFonts w:cs="Times New Roman" w:ascii="Times New Roman" w:hAnsi="Times New Roman"/>
          <w:i/>
          <w:iCs/>
          <w:color w:val="000000"/>
          <w:sz w:val="18"/>
          <w:szCs w:val="18"/>
          <w:lang w:val="en-US"/>
        </w:rPr>
        <w:t xml:space="preserve">RobackA A </w:t>
      </w:r>
      <w:r>
        <w:rPr>
          <w:rFonts w:cs="Times New Roman" w:ascii="Times New Roman" w:hAnsi="Times New Roman"/>
          <w:color w:val="000000"/>
          <w:sz w:val="18"/>
          <w:szCs w:val="18"/>
          <w:lang w:val="en-US"/>
        </w:rPr>
        <w:t>The psychology of character N Y  Harcourt, Brace, 1927 P 4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rtshorne H, May M A , Shuttleworth F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Studies m the organization of character N  Y Macmillan, 1930, </w:t>
      </w:r>
      <w:r>
        <w:rPr>
          <w:rFonts w:cs="Times New Roman" w:ascii="Times New Roman" w:hAnsi="Times New Roman"/>
          <w:i/>
          <w:iCs/>
          <w:color w:val="000000"/>
          <w:sz w:val="18"/>
          <w:szCs w:val="18"/>
          <w:lang w:val="en-US"/>
        </w:rPr>
        <w:t xml:space="preserve">Ligon E M </w:t>
      </w:r>
      <w:r>
        <w:rPr>
          <w:rFonts w:cs="Times New Roman" w:ascii="Times New Roman" w:hAnsi="Times New Roman"/>
          <w:color w:val="000000"/>
          <w:sz w:val="18"/>
          <w:szCs w:val="18"/>
          <w:lang w:val="en-US"/>
        </w:rPr>
        <w:t>Dimensions of character N Y   Macmillan, 19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емпераме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 древних времен до нас дошла доктрина, что темперамент человека детер</w:t>
        <w:softHyphen/>
        <w:t>минируется в основном «жидкостями» (секретами желез) тела. Термин «темперамент» пришел в английский язык в средние века вместе с доктриной четырех жидкостей. Он означал тогда и означает сейчас «конституцию (склад) ума, особенно зависящую от физической конституции (или связанную с ней)». Исследования темперамента сегод</w:t>
        <w:softHyphen/>
        <w:t>ня часто ведутся под названием «конституциональная психолог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ожно сказать, что темперамент, подобно </w:t>
      </w:r>
      <w:r>
        <w:rPr>
          <w:rFonts w:cs="Times New Roman" w:ascii="Times New Roman" w:hAnsi="Times New Roman"/>
          <w:i/>
          <w:iCs/>
          <w:color w:val="000000"/>
        </w:rPr>
        <w:t xml:space="preserve">интеллекту </w:t>
      </w:r>
      <w:r>
        <w:rPr>
          <w:rFonts w:cs="Times New Roman" w:ascii="Times New Roman" w:hAnsi="Times New Roman"/>
          <w:color w:val="000000"/>
        </w:rPr>
        <w:t xml:space="preserve">и </w:t>
      </w:r>
      <w:r>
        <w:rPr>
          <w:rFonts w:cs="Times New Roman" w:ascii="Times New Roman" w:hAnsi="Times New Roman"/>
          <w:i/>
          <w:iCs/>
          <w:color w:val="000000"/>
        </w:rPr>
        <w:t xml:space="preserve">телосложению, </w:t>
      </w:r>
      <w:r>
        <w:rPr>
          <w:rFonts w:cs="Times New Roman" w:ascii="Times New Roman" w:hAnsi="Times New Roman"/>
          <w:color w:val="000000"/>
        </w:rPr>
        <w:t>обо</w:t>
        <w:softHyphen/>
        <w:t>значает разновидность «сырья», из которого формируется личность. Все три фактора прочно опираются на генную детерминацию и, следовательно, являются аспектами личности, наиболее зависящими от наследственности. Темперамент относится к «хи</w:t>
        <w:softHyphen/>
        <w:t>мическому климату» («внутренней погоде»), в котором развивается личность. Чем сильнее диспозиция закреплена в природной конституционной почве, тем вероятнее о ней будут говорить как о темпераменте. «Ее природный темперамент отличается живостью». «У него медлительный и вялый темпераме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авторы (в частности в Великобритании), иногда применяющие понятие «темперамент» как эквивалент личности: они говорят «тесты на темперамент» вместо «личностные тесты». Но это исключение, причем редкое. Некоторые авторы, работаю</w:t>
        <w:softHyphen/>
        <w:t>щие по проблеме темперамента, ошибочно употребляют в названиях своих книг более широкие термины, например: «Железы, регулирующие личность», «Телосложение и характер», «Биологические основания личности». Во всех этих случаях тематике книг более точно соответствовало бы понятие «темпераме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достижения необходимого прогресса в изучении темперамента надо прово</w:t>
        <w:softHyphen/>
        <w:t>дить гораздо больше исследований в области человеческой генетики, биохимии, не</w:t>
        <w:softHyphen/>
        <w:t>врологии, эндокринологии и физической антропологии. Мы знаем, что личность в значительной степени обусловлена темпераментом, но у нас нет точного знания об источниках самого темперамен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 составляет темперамент? Ясный ответ невозможен. Когда мы говорим, что кто-то легко пугается, обладает сильными или слабыми побуждениями, имеет «ужас</w:t>
        <w:softHyphen/>
        <w:t>ный нрав», по природе своей медлителен и сонлив или возбудим, энергичен или имеет «мрачную диспозицию», мы описываем темперамент. Делались различные по</w:t>
        <w:softHyphen/>
        <w:t>пытки проанализировать наши базовые измерения темперамента с помощью психо</w:t>
        <w:softHyphen/>
        <w:t>логических тестов, но окончательное согласие до сих пор не достигнут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зможно, основной фактор действительно относится к </w:t>
      </w:r>
      <w:r>
        <w:rPr>
          <w:rFonts w:cs="Times New Roman" w:ascii="Times New Roman" w:hAnsi="Times New Roman"/>
          <w:i/>
          <w:iCs/>
          <w:color w:val="000000"/>
        </w:rPr>
        <w:t xml:space="preserve">влечению и силе </w:t>
      </w:r>
      <w:r>
        <w:rPr>
          <w:rFonts w:cs="Times New Roman" w:ascii="Times New Roman" w:hAnsi="Times New Roman"/>
          <w:color w:val="000000"/>
        </w:rPr>
        <w:t>в про</w:t>
        <w:softHyphen/>
        <w:t xml:space="preserve">тивоположность </w:t>
      </w:r>
      <w:r>
        <w:rPr>
          <w:rFonts w:cs="Times New Roman" w:ascii="Times New Roman" w:hAnsi="Times New Roman"/>
          <w:i/>
          <w:iCs/>
          <w:color w:val="000000"/>
        </w:rPr>
        <w:t xml:space="preserve">апатии. </w:t>
      </w:r>
      <w:r>
        <w:rPr>
          <w:rFonts w:cs="Times New Roman" w:ascii="Times New Roman" w:hAnsi="Times New Roman"/>
          <w:color w:val="000000"/>
        </w:rPr>
        <w:t>Конституции, характеризующиеся мощным влечением и си</w:t>
        <w:softHyphen/>
        <w:t>лой, могут обладать высокой скоростью метаболизма и сильным функционировани</w:t>
        <w:softHyphen/>
        <w:t>ем щитовидной железы</w:t>
      </w:r>
      <w:r>
        <w:rPr>
          <w:rFonts w:cs="Times New Roman" w:ascii="Times New Roman" w:hAnsi="Times New Roman"/>
          <w:color w:val="000000"/>
          <w:vertAlign w:val="superscript"/>
        </w:rPr>
        <w:t>17</w:t>
      </w:r>
      <w:r>
        <w:rPr>
          <w:rFonts w:cs="Times New Roman" w:ascii="Times New Roman" w:hAnsi="Times New Roman"/>
          <w:color w:val="000000"/>
        </w:rPr>
        <w:t>. Но наши знания о физической основе еще ненадежны, и мы не знаем, сколько дополнительных параметров нужно для классификации ос</w:t>
        <w:softHyphen/>
        <w:t>новных форм темперамента</w:t>
      </w:r>
      <w:r>
        <w:rPr>
          <w:rFonts w:cs="Times New Roman" w:ascii="Times New Roman" w:hAnsi="Times New Roman"/>
          <w:color w:val="000000"/>
          <w:vertAlign w:val="superscript"/>
        </w:rPr>
        <w:t>18</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dcock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J </w:t>
      </w:r>
      <w:r>
        <w:rPr>
          <w:rFonts w:cs="Times New Roman" w:ascii="Times New Roman" w:hAnsi="Times New Roman"/>
          <w:color w:val="000000"/>
          <w:sz w:val="18"/>
          <w:szCs w:val="18"/>
          <w:lang w:val="en-US"/>
        </w:rPr>
        <w:t>The differentiation of temperament from personality // Journal of General Psychology 1957 Vol 57 P 103-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С  Даймонд придерживается мнения, что исследование животных и факторный анализ человеческого темперамента содержат устойчивые подтверждения важности диспозиций к </w:t>
      </w:r>
      <w:r>
        <w:rPr>
          <w:rFonts w:cs="Times New Roman" w:ascii="Times New Roman" w:hAnsi="Times New Roman"/>
          <w:i/>
          <w:iCs/>
          <w:color w:val="000000"/>
          <w:sz w:val="18"/>
          <w:szCs w:val="18"/>
        </w:rPr>
        <w:t xml:space="preserve">аффшиативному, агрессивному, пугливому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контролируемому </w:t>
      </w:r>
      <w:r>
        <w:rPr>
          <w:rFonts w:cs="Times New Roman" w:ascii="Times New Roman" w:hAnsi="Times New Roman"/>
          <w:color w:val="000000"/>
          <w:sz w:val="18"/>
          <w:szCs w:val="18"/>
        </w:rPr>
        <w:t xml:space="preserve">(или импульсивному) поведению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Diamon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emperament</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7)   Многие цитируемые им авторы используют, конечно, разные термины, но Даймонд уверен, что все они указывают на одни и те же базовые измерения темперамента Моя критика исходит из того, что эти термины предполагают черты личности, а не конституциональные диспозиции (истинный темперамент), однако могут существовать базовые физиологические диспозиции, поддерживающие эту (или какие-то подобные ей) классификацию тенденций темперамента Необходимы дальнейшие исслед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характер, темперамент                                              241</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имея более точных знаний о предмете, мы предлагаем следующее опреде</w:t>
        <w:softHyphen/>
        <w:t>ление как достаточно представляющее нынешнее психологическое употребление по</w:t>
        <w:softHyphen/>
        <w:t>нятия и адекватное целям этой книг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 темпераментом понимаются характерные феномены эмоциональной при</w:t>
        <w:softHyphen/>
        <w:t>роды индивидуума, включая его подверженность эмоциональной стимуляции, его обычную силу и скорость реакции, превалирующее настроение и все особенности колебаний и интенсивности настроения. Эти явления рассматриваются как зависящие от конституционального строения, следовательно, в основном как имеющие наслед</w:t>
        <w:softHyphen/>
        <w:t>ственную приро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анном определении не подразумевается, что темперамент неизменен с рож</w:t>
        <w:softHyphen/>
        <w:t>дения до смерти. Подобно телосложению и интеллекту, темперамент может меняться (в некоторых пределах) посредством медицинских, хирургических и диетических вме</w:t>
        <w:softHyphen/>
        <w:t>шательств, а также в ходе обучения и приобретения жизненного опыта. Темперамент может меняться с развитием личности. Однако остается тот факт, что в наших природ</w:t>
        <w:softHyphen/>
        <w:t>ных способностях, начиная с рождения, существуют конституциональные, химичес</w:t>
        <w:softHyphen/>
        <w:t>кие, метаболические, нейронные уровни, устанавливающие нам определенные рамки. Изменение возможно, но не безгранич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льтер однажды написал: «Если вы собираетесь разговаривать со мной, сна</w:t>
        <w:softHyphen/>
        <w:t xml:space="preserve">чала определите свои термины». Такие высоко абстрактные слова, как </w:t>
      </w:r>
      <w:r>
        <w:rPr>
          <w:rFonts w:cs="Times New Roman" w:ascii="Times New Roman" w:hAnsi="Times New Roman"/>
          <w:i/>
          <w:iCs/>
          <w:color w:val="000000"/>
        </w:rPr>
        <w:t>личность, ха</w:t>
        <w:softHyphen/>
        <w:t xml:space="preserve">рактер </w:t>
      </w:r>
      <w:r>
        <w:rPr>
          <w:rFonts w:cs="Times New Roman" w:ascii="Times New Roman" w:hAnsi="Times New Roman"/>
          <w:color w:val="000000"/>
        </w:rPr>
        <w:t xml:space="preserve">и </w:t>
      </w:r>
      <w:r>
        <w:rPr>
          <w:rFonts w:cs="Times New Roman" w:ascii="Times New Roman" w:hAnsi="Times New Roman"/>
          <w:i/>
          <w:iCs/>
          <w:color w:val="000000"/>
        </w:rPr>
        <w:t xml:space="preserve">темперамент </w:t>
      </w:r>
      <w:r>
        <w:rPr>
          <w:rFonts w:cs="Times New Roman" w:ascii="Times New Roman" w:hAnsi="Times New Roman"/>
          <w:color w:val="000000"/>
        </w:rPr>
        <w:t>особенно требуют определения, чтобы разговор о них прино</w:t>
        <w:softHyphen/>
        <w:t>сил польз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Я даю личности «эссенциалистское» определение. </w:t>
      </w:r>
      <w:r>
        <w:rPr>
          <w:rFonts w:cs="Times New Roman" w:ascii="Times New Roman" w:hAnsi="Times New Roman"/>
          <w:i/>
          <w:iCs/>
          <w:color w:val="000000"/>
        </w:rPr>
        <w:t xml:space="preserve">Личность </w:t>
      </w:r>
      <w:r>
        <w:rPr>
          <w:rFonts w:cs="Times New Roman" w:ascii="Times New Roman" w:hAnsi="Times New Roman"/>
          <w:color w:val="000000"/>
        </w:rPr>
        <w:t>— это то, чем че</w:t>
        <w:softHyphen/>
        <w:t>ловек «реально является» вне зависимости от того, как другие люди воспринимают его качества и какими методами мы их исследуем. Наше восприятие и наши методы могут быть ошибочны так же, как астроном может потерпеть неудачу в изучении со</w:t>
        <w:softHyphen/>
        <w:t>става звезды. Но звезда находится все там же и по-прежнему интригует исследователя. Мое определение, конечно, не отрицает, что человек изменчив и его поведение мо</w:t>
        <w:softHyphen/>
        <w:t>жет меняться от ситуации к ситуации. Оно просто гласит, что у человека есть внут</w:t>
        <w:softHyphen/>
        <w:t>ренняя структура и диапазон характеристик (конечно, изменчивых, но поддающихся установлению), и мы надеемся изучить именно эту структур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Характер </w:t>
      </w:r>
      <w:r>
        <w:rPr>
          <w:rFonts w:cs="Times New Roman" w:ascii="Times New Roman" w:hAnsi="Times New Roman"/>
          <w:color w:val="000000"/>
        </w:rPr>
        <w:t>— термин, без которого мы в основном можем обойтись, так как он относится (по нашему определению) к оценке личности. С другой стороны, понятие «характерный» сохраняет свое первоначальное значение чекана (уникально выграви</w:t>
        <w:softHyphen/>
        <w:t>рованные черты) и, следовательно, полезно для наших цел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мперамент, </w:t>
      </w:r>
      <w:r>
        <w:rPr>
          <w:rFonts w:cs="Times New Roman" w:ascii="Times New Roman" w:hAnsi="Times New Roman"/>
          <w:color w:val="000000"/>
        </w:rPr>
        <w:t>подобно интеллекту и телосложению, относится к «сырью», из которого сформирована личность. Природные основы темперамента не остаются не</w:t>
        <w:softHyphen/>
        <w:t>изменными, хотя они устанавливают ограничения на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 xml:space="preserve">Глава 6. Развитие чувства </w:t>
      </w:r>
      <w:r>
        <w:rPr>
          <w:rFonts w:cs="Times New Roman" w:ascii="Times New Roman" w:hAnsi="Times New Roman"/>
          <w:i/>
          <w:iCs/>
          <w:color w:val="000000"/>
          <w:sz w:val="30"/>
          <w:szCs w:val="3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Раннее детство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Телесное </w:t>
      </w:r>
      <w:r>
        <w:rPr>
          <w:rFonts w:cs="Times New Roman" w:ascii="Times New Roman" w:hAnsi="Times New Roman"/>
          <w:b/>
          <w:bCs/>
          <w:i/>
          <w:iCs/>
          <w:color w:val="000000"/>
          <w:sz w:val="18"/>
          <w:szCs w:val="18"/>
        </w:rPr>
        <w:t xml:space="preserve">Я — </w:t>
      </w:r>
      <w:r>
        <w:rPr>
          <w:rFonts w:cs="Times New Roman" w:ascii="Times New Roman" w:hAnsi="Times New Roman"/>
          <w:color w:val="000000"/>
          <w:sz w:val="18"/>
          <w:szCs w:val="18"/>
        </w:rPr>
        <w:t xml:space="preserve">Самоидентично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Самоуважение </w:t>
      </w:r>
      <w:r>
        <w:rPr>
          <w:rFonts w:cs="Times New Roman" w:ascii="Times New Roman" w:hAnsi="Times New Roman"/>
          <w:b/>
          <w:bCs/>
          <w:color w:val="000000"/>
          <w:sz w:val="18"/>
          <w:szCs w:val="18"/>
        </w:rPr>
        <w:t xml:space="preserve">— </w:t>
      </w:r>
      <w:r>
        <w:rPr>
          <w:rFonts w:cs="Times New Roman" w:ascii="Times New Roman" w:hAnsi="Times New Roman"/>
          <w:b/>
          <w:bCs/>
          <w:i/>
          <w:iCs/>
          <w:color w:val="000000"/>
          <w:sz w:val="18"/>
          <w:szCs w:val="18"/>
        </w:rPr>
        <w:t xml:space="preserve">Я </w:t>
      </w:r>
      <w:r>
        <w:rPr>
          <w:rFonts w:cs="Times New Roman" w:ascii="Times New Roman" w:hAnsi="Times New Roman"/>
          <w:color w:val="000000"/>
          <w:sz w:val="18"/>
          <w:szCs w:val="18"/>
        </w:rPr>
        <w:t>ран</w:t>
        <w:softHyphen/>
        <w:t xml:space="preserve">него возраста резюме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От четырех до шести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От шести до двенадцати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Подростковый возраст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Проприум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Проблема субъекта познания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Чувст</w:t>
        <w:softHyphen/>
        <w:t xml:space="preserve">во неполноценности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Совесть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Выводы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сихология личности таит в себе ужасную загадку — проблему </w:t>
      </w:r>
      <w:r>
        <w:rPr>
          <w:rFonts w:cs="Times New Roman" w:ascii="Times New Roman" w:hAnsi="Times New Roman"/>
          <w:i/>
          <w:iCs/>
          <w:color w:val="000000"/>
        </w:rPr>
        <w:t xml:space="preserve">Я. Я </w:t>
      </w:r>
      <w:r>
        <w:rPr>
          <w:rFonts w:cs="Times New Roman" w:ascii="Times New Roman" w:hAnsi="Times New Roman"/>
          <w:color w:val="000000"/>
        </w:rPr>
        <w:t>мы осоз</w:t>
        <w:softHyphen/>
        <w:t>наем непосредственно. Оно образует, как мы думаем, сердечную, центральную, ин</w:t>
        <w:softHyphen/>
        <w:t xml:space="preserve">тимную область нашей жизни. В этом качестве оно играет решающую роль в нашем </w:t>
      </w:r>
      <w:r>
        <w:rPr>
          <w:rFonts w:cs="Times New Roman" w:ascii="Times New Roman" w:hAnsi="Times New Roman"/>
          <w:i/>
          <w:iCs/>
          <w:color w:val="000000"/>
        </w:rPr>
        <w:t xml:space="preserve">сознании </w:t>
      </w:r>
      <w:r>
        <w:rPr>
          <w:rFonts w:cs="Times New Roman" w:ascii="Times New Roman" w:hAnsi="Times New Roman"/>
          <w:color w:val="000000"/>
        </w:rPr>
        <w:t xml:space="preserve">(это понятие шире, чем </w:t>
      </w:r>
      <w:r>
        <w:rPr>
          <w:rFonts w:cs="Times New Roman" w:ascii="Times New Roman" w:hAnsi="Times New Roman"/>
          <w:i/>
          <w:iCs/>
          <w:color w:val="000000"/>
        </w:rPr>
        <w:t xml:space="preserve">Я), </w:t>
      </w:r>
      <w:r>
        <w:rPr>
          <w:rFonts w:cs="Times New Roman" w:ascii="Times New Roman" w:hAnsi="Times New Roman"/>
          <w:color w:val="000000"/>
        </w:rPr>
        <w:t xml:space="preserve">в нашей </w:t>
      </w:r>
      <w:r>
        <w:rPr>
          <w:rFonts w:cs="Times New Roman" w:ascii="Times New Roman" w:hAnsi="Times New Roman"/>
          <w:i/>
          <w:iCs/>
          <w:color w:val="000000"/>
        </w:rPr>
        <w:t xml:space="preserve">личности </w:t>
      </w:r>
      <w:r>
        <w:rPr>
          <w:rFonts w:cs="Times New Roman" w:ascii="Times New Roman" w:hAnsi="Times New Roman"/>
          <w:color w:val="000000"/>
        </w:rPr>
        <w:t>(это понятие шире, чем со</w:t>
        <w:softHyphen/>
        <w:t xml:space="preserve">знание) и в нашем </w:t>
      </w:r>
      <w:r>
        <w:rPr>
          <w:rFonts w:cs="Times New Roman" w:ascii="Times New Roman" w:hAnsi="Times New Roman"/>
          <w:i/>
          <w:iCs/>
          <w:color w:val="000000"/>
        </w:rPr>
        <w:t xml:space="preserve">организме </w:t>
      </w:r>
      <w:r>
        <w:rPr>
          <w:rFonts w:cs="Times New Roman" w:ascii="Times New Roman" w:hAnsi="Times New Roman"/>
          <w:color w:val="000000"/>
        </w:rPr>
        <w:t>(это понятие шире, чем личность). Таким образом, это — своеобразная сердцевина нашего существа. Но эта сердцевина непостоянна. Иногда она расширяется и принимается командовать всем нашим поведением и со</w:t>
        <w:softHyphen/>
        <w:t xml:space="preserve">знанием; иногда она как бы совсем уходит со сцены и мы остаемся без осознания какого бы то ни было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лная теория личности не может отвернуться от этой трудной проблемы субъективной природы </w:t>
      </w:r>
      <w:r>
        <w:rPr>
          <w:rFonts w:cs="Times New Roman" w:ascii="Times New Roman" w:hAnsi="Times New Roman"/>
          <w:i/>
          <w:iCs/>
          <w:color w:val="000000"/>
        </w:rPr>
        <w:t xml:space="preserve">Я, </w:t>
      </w:r>
      <w:r>
        <w:rPr>
          <w:rFonts w:cs="Times New Roman" w:ascii="Times New Roman" w:hAnsi="Times New Roman"/>
          <w:color w:val="000000"/>
        </w:rPr>
        <w:t>она должна встретиться с ней лицом к лицу. Давайте прежде всего спросим, почему эта проблема так трудна и неуловима. Есть три ос</w:t>
        <w:softHyphen/>
        <w:t xml:space="preserve">новные причины. (1) Очень многие теоретики используют термин </w:t>
      </w:r>
      <w:r>
        <w:rPr>
          <w:rFonts w:cs="Times New Roman" w:ascii="Times New Roman" w:hAnsi="Times New Roman"/>
          <w:i/>
          <w:iCs/>
          <w:color w:val="000000"/>
        </w:rPr>
        <w:t xml:space="preserve">Я </w:t>
      </w:r>
      <w:r>
        <w:rPr>
          <w:rFonts w:cs="Times New Roman" w:ascii="Times New Roman" w:hAnsi="Times New Roman"/>
          <w:color w:val="000000"/>
        </w:rPr>
        <w:t xml:space="preserve">множеством способов. Часто его заменяют термином </w:t>
      </w:r>
      <w:r>
        <w:rPr>
          <w:rFonts w:cs="Times New Roman" w:ascii="Times New Roman" w:hAnsi="Times New Roman"/>
          <w:i/>
          <w:iCs/>
          <w:color w:val="000000"/>
        </w:rPr>
        <w:t xml:space="preserve">эго. </w:t>
      </w:r>
      <w:r>
        <w:rPr>
          <w:rFonts w:cs="Times New Roman" w:ascii="Times New Roman" w:hAnsi="Times New Roman"/>
          <w:color w:val="000000"/>
        </w:rPr>
        <w:t>А так как никто не провел ясного и пос</w:t>
        <w:softHyphen/>
        <w:t xml:space="preserve">ледовательного различения </w:t>
      </w:r>
      <w:r>
        <w:rPr>
          <w:rFonts w:cs="Times New Roman" w:ascii="Times New Roman" w:hAnsi="Times New Roman"/>
          <w:i/>
          <w:iCs/>
          <w:color w:val="000000"/>
        </w:rPr>
        <w:t xml:space="preserve">эго </w:t>
      </w:r>
      <w:r>
        <w:rPr>
          <w:rFonts w:cs="Times New Roman" w:ascii="Times New Roman" w:hAnsi="Times New Roman"/>
          <w:color w:val="000000"/>
        </w:rPr>
        <w:t xml:space="preserve">и </w:t>
      </w:r>
      <w:r>
        <w:rPr>
          <w:rFonts w:cs="Times New Roman" w:ascii="Times New Roman" w:hAnsi="Times New Roman"/>
          <w:i/>
          <w:iCs/>
          <w:color w:val="000000"/>
        </w:rPr>
        <w:t xml:space="preserve">Я, </w:t>
      </w:r>
      <w:r>
        <w:rPr>
          <w:rFonts w:cs="Times New Roman" w:ascii="Times New Roman" w:hAnsi="Times New Roman"/>
          <w:color w:val="000000"/>
        </w:rPr>
        <w:t>нам надо будет относиться к ним как к эквива</w:t>
        <w:softHyphen/>
        <w:t xml:space="preserve">лентным. (2) Каждый из нас ясно осознает </w:t>
      </w:r>
      <w:r>
        <w:rPr>
          <w:rFonts w:cs="Times New Roman" w:ascii="Times New Roman" w:hAnsi="Times New Roman"/>
          <w:i/>
          <w:iCs/>
          <w:color w:val="000000"/>
        </w:rPr>
        <w:t xml:space="preserve">Я, </w:t>
      </w:r>
      <w:r>
        <w:rPr>
          <w:rFonts w:cs="Times New Roman" w:ascii="Times New Roman" w:hAnsi="Times New Roman"/>
          <w:color w:val="000000"/>
        </w:rPr>
        <w:t xml:space="preserve">но никто не может просто сказать, что именно он осознает. Некоторые мысли и поступки </w:t>
      </w:r>
      <w:r>
        <w:rPr>
          <w:rFonts w:cs="Times New Roman" w:ascii="Times New Roman" w:hAnsi="Times New Roman"/>
          <w:i/>
          <w:iCs/>
          <w:color w:val="000000"/>
        </w:rPr>
        <w:t xml:space="preserve">кажутся </w:t>
      </w:r>
      <w:r>
        <w:rPr>
          <w:rFonts w:cs="Times New Roman" w:ascii="Times New Roman" w:hAnsi="Times New Roman"/>
          <w:color w:val="000000"/>
        </w:rPr>
        <w:t>нам более «реле</w:t>
        <w:softHyphen/>
        <w:t xml:space="preserve">вантными </w:t>
      </w:r>
      <w:r>
        <w:rPr>
          <w:rFonts w:cs="Times New Roman" w:ascii="Times New Roman" w:hAnsi="Times New Roman"/>
          <w:i/>
          <w:iCs/>
          <w:color w:val="000000"/>
        </w:rPr>
        <w:t xml:space="preserve">Я», </w:t>
      </w:r>
      <w:r>
        <w:rPr>
          <w:rFonts w:cs="Times New Roman" w:ascii="Times New Roman" w:hAnsi="Times New Roman"/>
          <w:color w:val="000000"/>
        </w:rPr>
        <w:t>чем другие, но не существует резкой разделительной линии. Следова</w:t>
        <w:softHyphen/>
        <w:t>тельно, невозможно установить границы, которые помогли бы нашему определению. (3) С этим предметом связаны глубокие философские дилеммы относительно при</w:t>
        <w:softHyphen/>
        <w:t>роды человека, «души», свободы и бессмертия. Легко видеть, почему многие психо</w:t>
        <w:softHyphen/>
        <w:t>логические дискуссии о личности совсем уклоняются от этой пробл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бегство непозволительно. На то опять же есть три причины. (1) Единствен</w:t>
        <w:softHyphen/>
        <w:t xml:space="preserve">ный надежный критерий нашего личного существования и идентичности лежит в нашем ощущении </w:t>
      </w:r>
      <w:r>
        <w:rPr>
          <w:rFonts w:cs="Times New Roman" w:ascii="Times New Roman" w:hAnsi="Times New Roman"/>
          <w:i/>
          <w:iCs/>
          <w:color w:val="000000"/>
        </w:rPr>
        <w:t xml:space="preserve">Я. </w:t>
      </w:r>
      <w:r>
        <w:rPr>
          <w:rFonts w:cs="Times New Roman" w:ascii="Times New Roman" w:hAnsi="Times New Roman"/>
          <w:color w:val="000000"/>
        </w:rPr>
        <w:t>Не учитывать этот субъективный стержень личности — значит сохранить оболочку, но выкинуть сердцевину нашей проблемы. (2) Как мы уже вид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Я                                                                                            2АЪ</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 наши теории научения, мотивации, развития не могут быть полными и коррект</w:t>
        <w:softHyphen/>
        <w:t xml:space="preserve">ными без различения того, что в личности «релевантно </w:t>
      </w:r>
      <w:r>
        <w:rPr>
          <w:rFonts w:cs="Times New Roman" w:ascii="Times New Roman" w:hAnsi="Times New Roman"/>
          <w:i/>
          <w:iCs/>
          <w:color w:val="000000"/>
        </w:rPr>
        <w:t xml:space="preserve">Я», </w:t>
      </w:r>
      <w:r>
        <w:rPr>
          <w:rFonts w:cs="Times New Roman" w:ascii="Times New Roman" w:hAnsi="Times New Roman"/>
          <w:color w:val="000000"/>
        </w:rPr>
        <w:t>а что — нет. (3) Психо</w:t>
        <w:softHyphen/>
        <w:t xml:space="preserve">логия не может надеяться разрешить основные дилеммы философии, но она обязана дать тщательное фактическое описание развивающегося чувства </w:t>
      </w:r>
      <w:r>
        <w:rPr>
          <w:rFonts w:cs="Times New Roman" w:ascii="Times New Roman" w:hAnsi="Times New Roman"/>
          <w:i/>
          <w:iCs/>
          <w:color w:val="000000"/>
        </w:rPr>
        <w:t xml:space="preserve">Я, </w:t>
      </w:r>
      <w:r>
        <w:rPr>
          <w:rFonts w:cs="Times New Roman" w:ascii="Times New Roman" w:hAnsi="Times New Roman"/>
          <w:color w:val="000000"/>
        </w:rPr>
        <w:t>чтобы помочь фи</w:t>
        <w:softHyphen/>
        <w:t>лософии в решении ее задач.</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в данной главе рассматриваются фактические аспекты проблемы. По</w:t>
        <w:softHyphen/>
        <w:t xml:space="preserve">лезнее всего будет проследить 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начиная с младенч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аннее дет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не знаем, на что может быть похож сознательный опыт младенца. Когда-то Уильям Джеймс назвал младенца «большой, цветущей, жужжащей путаницей», и, возможно, он прав. Ясно одно: младенец не осознает себя как </w:t>
      </w:r>
      <w:r>
        <w:rPr>
          <w:rFonts w:cs="Times New Roman" w:ascii="Times New Roman" w:hAnsi="Times New Roman"/>
          <w:i/>
          <w:iCs/>
          <w:color w:val="000000"/>
        </w:rPr>
        <w:t xml:space="preserve">Я. </w:t>
      </w:r>
      <w:r>
        <w:rPr>
          <w:rFonts w:cs="Times New Roman" w:ascii="Times New Roman" w:hAnsi="Times New Roman"/>
          <w:color w:val="000000"/>
        </w:rPr>
        <w:t>Он не отделяет «себя» от остального мира. А именно это отделение — стержень последующей жизни. Сознание и самосознание — не одно и то же ни для ребенка, ни для взрослого. У предположительно сознательного младенца полностью отсутствует самосознание, у взрослого есть и то, и другое, но они не идентич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мы увидим, самосознание приобретается постепенно в течение первых пяти-шести лет жизни, быстрее и успешнее всего на втором году в связи с овладе</w:t>
        <w:softHyphen/>
        <w:t>нием языком. Это развитие хотя и постепенное, но, несомненно, самое важное во всей жизни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мы ошибочно говорим, что маленький ребенок эгоцентричен, полно</w:t>
        <w:softHyphen/>
        <w:t xml:space="preserve">стью «центрирован на себе», предъявляет настойчивые требования, не контролирует свои импульсы и «антиобщественно» тиранит окружающих, включая, конечно, мать. Маленький ребенок не знает, что он голодный, мокрый или больной. Он просто </w:t>
      </w:r>
      <w:r>
        <w:rPr>
          <w:rFonts w:cs="Times New Roman" w:ascii="Times New Roman" w:hAnsi="Times New Roman"/>
          <w:i/>
          <w:iCs/>
          <w:color w:val="000000"/>
        </w:rPr>
        <w:t xml:space="preserve">такой </w:t>
      </w:r>
      <w:r>
        <w:rPr>
          <w:rFonts w:cs="Times New Roman" w:ascii="Times New Roman" w:hAnsi="Times New Roman"/>
          <w:color w:val="000000"/>
        </w:rPr>
        <w:t>и вопит до тех пор, пока это не прекратится. Мы можем говорить о нем, как о «самоцентричном», а не «эгоцентричном». И, повторим, в течение жизни нет столь же важной трансформации, как постепенный переход от стадии полной самоцент -ричности к стадии, когда ребенок знает, что он отличается от других, отделен от ок</w:t>
        <w:softHyphen/>
        <w:t>ружения и способен воспринимать события в качестве важных для себя как незави</w:t>
        <w:softHyphen/>
        <w:t>симого сущ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иод с рождения до приблизительно полутора лет иногда называют </w:t>
      </w:r>
      <w:r>
        <w:rPr>
          <w:rFonts w:cs="Times New Roman" w:ascii="Times New Roman" w:hAnsi="Times New Roman"/>
          <w:i/>
          <w:iCs/>
          <w:color w:val="000000"/>
        </w:rPr>
        <w:t xml:space="preserve">сенсомо-торной </w:t>
      </w:r>
      <w:r>
        <w:rPr>
          <w:rFonts w:cs="Times New Roman" w:ascii="Times New Roman" w:hAnsi="Times New Roman"/>
          <w:color w:val="000000"/>
        </w:rPr>
        <w:t xml:space="preserve">стадией. Ребенок получает впечатления и реагирует, но между этими актами отсутствует опосредующее </w:t>
      </w:r>
      <w:r>
        <w:rPr>
          <w:rFonts w:cs="Times New Roman" w:ascii="Times New Roman" w:hAnsi="Times New Roman"/>
          <w:i/>
          <w:iCs/>
          <w:color w:val="000000"/>
        </w:rPr>
        <w:t xml:space="preserve">Я. </w:t>
      </w:r>
      <w:r>
        <w:rPr>
          <w:rFonts w:cs="Times New Roman" w:ascii="Times New Roman" w:hAnsi="Times New Roman"/>
          <w:color w:val="000000"/>
        </w:rPr>
        <w:t>Он ощущает давление (внутри тела или на поверхности кожи) или успокаивающие звуки и реагирует на них, но эти сенсомоторные реак</w:t>
        <w:softHyphen/>
        <w:t>ции затеряны в бесформенном «все», которое Пиаже называет «недифференцирован</w:t>
        <w:softHyphen/>
        <w:t xml:space="preserve">ным абсолютом» </w:t>
      </w:r>
      <w:r>
        <w:rPr>
          <w:rFonts w:cs="Times New Roman" w:ascii="Times New Roman" w:hAnsi="Times New Roman"/>
          <w:i/>
          <w:iCs/>
          <w:color w:val="000000"/>
        </w:rPr>
        <w:t xml:space="preserve">Я </w:t>
      </w:r>
      <w:r>
        <w:rPr>
          <w:rFonts w:cs="Times New Roman" w:ascii="Times New Roman" w:hAnsi="Times New Roman"/>
          <w:color w:val="000000"/>
        </w:rPr>
        <w:t>и окружения</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возрасте пяти-шести месяцев ребенок изучает свои пальцы на руках и ногах. Он может хватать предметы, но не может намеренно бросать их. Он роняет их или та</w:t>
        <w:softHyphen/>
        <w:t>щит в рот. Он не различает пальцы и предметы, которые он ими держит. Увидев свои ноги, он может ухватить их и сунуть в рот. Если при этом ноге станет больно, он зап</w:t>
        <w:softHyphen/>
        <w:t xml:space="preserve">лачет, но у него и мысли нет, что это </w:t>
      </w:r>
      <w:r>
        <w:rPr>
          <w:rFonts w:cs="Times New Roman" w:ascii="Times New Roman" w:hAnsi="Times New Roman"/>
          <w:i/>
          <w:iCs/>
          <w:color w:val="000000"/>
        </w:rPr>
        <w:t xml:space="preserve">он </w:t>
      </w:r>
      <w:r>
        <w:rPr>
          <w:rFonts w:cs="Times New Roman" w:ascii="Times New Roman" w:hAnsi="Times New Roman"/>
          <w:color w:val="000000"/>
        </w:rPr>
        <w:t xml:space="preserve">причинил боль </w:t>
      </w:r>
      <w:r>
        <w:rPr>
          <w:rFonts w:cs="Times New Roman" w:ascii="Times New Roman" w:hAnsi="Times New Roman"/>
          <w:i/>
          <w:iCs/>
          <w:color w:val="000000"/>
        </w:rPr>
        <w:t>себ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восемь месяцев он начинает пристально смотреть на свое отражение в зер</w:t>
        <w:softHyphen/>
        <w:t xml:space="preserve">кале. Своих родителей он узнает в зеркале задолго до того, как узнает в нем себя. К десяти месяцам он пытается дотягиваться до своего отражения и играть с ним, но все еще не знает, что оно </w:t>
      </w:r>
      <w:r>
        <w:rPr>
          <w:rFonts w:cs="Times New Roman" w:ascii="Times New Roman" w:hAnsi="Times New Roman"/>
          <w:i/>
          <w:iCs/>
          <w:color w:val="000000"/>
        </w:rPr>
        <w:t>ег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rlyne D E </w:t>
      </w:r>
      <w:r>
        <w:rPr>
          <w:rFonts w:cs="Times New Roman" w:ascii="Times New Roman" w:hAnsi="Times New Roman"/>
          <w:color w:val="000000"/>
          <w:sz w:val="18"/>
          <w:szCs w:val="18"/>
          <w:lang w:val="en-US"/>
        </w:rPr>
        <w:t>Recent developments m Piaget's work // British Journal of Educational Psychology 1957 Vol 27 P 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это время развивается смутное различение между «там снаружи» и «здесь внутри». Удовлетворение приходит извне; мать, в которой он обычно «растворяет</w:t>
        <w:softHyphen/>
        <w:t xml:space="preserve">ся», удовлетворяет его потребности не постоянно. Любимые предметы могут фруст-рировать. Когда малыш начинает ползать и ходить, он часто с чем-то сталкивается и набивает много шишек. Таким образом он постепенно познает тяжелую внешнюю реальность. Мир </w:t>
      </w:r>
      <w:r>
        <w:rPr>
          <w:rFonts w:cs="Times New Roman" w:ascii="Times New Roman" w:hAnsi="Times New Roman"/>
          <w:i/>
          <w:iCs/>
          <w:color w:val="000000"/>
        </w:rPr>
        <w:t xml:space="preserve">не-Я </w:t>
      </w:r>
      <w:r>
        <w:rPr>
          <w:rFonts w:cs="Times New Roman" w:ascii="Times New Roman" w:hAnsi="Times New Roman"/>
          <w:color w:val="000000"/>
        </w:rPr>
        <w:t xml:space="preserve">высвечивается для него прежде, чем полностью развивается реципрокное ощущение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восемь месяцев ребенок часто плачет при появлении чужих. Теперь уже рас</w:t>
        <w:softHyphen/>
        <w:t>познаются знакомые фигуры матери и отца, брата или сестры, и это ощущение идентичности других предшествует чувству самоидентичности. По этой причине ска</w:t>
        <w:softHyphen/>
        <w:t xml:space="preserve">зано: «Ты раньше, чем Я». Исследователь, много работавший с детьми, относит осознание </w:t>
      </w:r>
      <w:r>
        <w:rPr>
          <w:rFonts w:cs="Times New Roman" w:ascii="Times New Roman" w:hAnsi="Times New Roman"/>
          <w:i/>
          <w:iCs/>
          <w:color w:val="000000"/>
        </w:rPr>
        <w:t xml:space="preserve">Я </w:t>
      </w:r>
      <w:r>
        <w:rPr>
          <w:rFonts w:cs="Times New Roman" w:ascii="Times New Roman" w:hAnsi="Times New Roman"/>
          <w:color w:val="000000"/>
        </w:rPr>
        <w:t>примерно к возрасту пятнадцати месяцев</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Телесное </w:t>
      </w:r>
      <w:r>
        <w:rPr>
          <w:rFonts w:cs="Times New Roman" w:ascii="Times New Roman" w:hAnsi="Times New Roman"/>
          <w:i/>
          <w:iCs/>
          <w:color w:val="000000"/>
          <w:sz w:val="26"/>
          <w:szCs w:val="26"/>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зможно, первый развивающийся аспект самости — ощущение телесного </w:t>
      </w:r>
      <w:r>
        <w:rPr>
          <w:rFonts w:cs="Times New Roman" w:ascii="Times New Roman" w:hAnsi="Times New Roman"/>
          <w:i/>
          <w:iCs/>
          <w:color w:val="000000"/>
        </w:rPr>
        <w:t xml:space="preserve">Я. </w:t>
      </w:r>
      <w:r>
        <w:rPr>
          <w:rFonts w:cs="Times New Roman" w:ascii="Times New Roman" w:hAnsi="Times New Roman"/>
          <w:color w:val="000000"/>
        </w:rPr>
        <w:t>Ребенок получает постоянный поток органических ощущений от внутренних орга</w:t>
        <w:softHyphen/>
        <w:t>нов тела, от мышц, суставов, сухожилий. Имеется постоянное напряжение, связан</w:t>
        <w:softHyphen/>
        <w:t>ное с позой, особое напряжение в области головы (вследствие ее анатомического расположения). Этот факт наряду с важностью глаз для пространственного приспо</w:t>
        <w:softHyphen/>
        <w:t xml:space="preserve">собления ведет к тенденции «располагать» </w:t>
      </w:r>
      <w:r>
        <w:rPr>
          <w:rFonts w:cs="Times New Roman" w:ascii="Times New Roman" w:hAnsi="Times New Roman"/>
          <w:i/>
          <w:iCs/>
          <w:color w:val="000000"/>
        </w:rPr>
        <w:t xml:space="preserve">Я </w:t>
      </w:r>
      <w:r>
        <w:rPr>
          <w:rFonts w:cs="Times New Roman" w:ascii="Times New Roman" w:hAnsi="Times New Roman"/>
          <w:color w:val="000000"/>
        </w:rPr>
        <w:t>в районе головы, часто в середине лба слегка позади глаз в виде «циклопического» глаза</w:t>
      </w:r>
      <w:r>
        <w:rPr>
          <w:rFonts w:cs="Times New Roman" w:ascii="Times New Roman" w:hAnsi="Times New Roman"/>
          <w:color w:val="000000"/>
          <w:vertAlign w:val="superscript"/>
        </w:rPr>
        <w:t>3</w:t>
      </w:r>
      <w:r>
        <w:rPr>
          <w:rFonts w:cs="Times New Roman" w:ascii="Times New Roman" w:hAnsi="Times New Roman"/>
          <w:color w:val="000000"/>
        </w:rPr>
        <w:t>. По крайней мере, так говорит большинство взрослых в ответ на вопрос о том, где, по их ощущениям, расположе</w:t>
        <w:softHyphen/>
        <w:t xml:space="preserve">но их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нечно, отчетливое телесное ощущение не вызовет роста чувства </w:t>
      </w:r>
      <w:r>
        <w:rPr>
          <w:rFonts w:cs="Times New Roman" w:ascii="Times New Roman" w:hAnsi="Times New Roman"/>
          <w:i/>
          <w:iCs/>
          <w:color w:val="000000"/>
        </w:rPr>
        <w:t xml:space="preserve">Я </w:t>
      </w:r>
      <w:r>
        <w:rPr>
          <w:rFonts w:cs="Times New Roman" w:ascii="Times New Roman" w:hAnsi="Times New Roman"/>
          <w:color w:val="000000"/>
        </w:rPr>
        <w:t>(его и нет у новорожденного), пока ребенок не станет узнавать его как повторяющееся. Возможно, повторяемость не распознается до тех пор, пока соответственно не со</w:t>
        <w:softHyphen/>
        <w:t>зреет кора, которая будет удерживать «следы» переживаний. Похоже, что нервное снаряжение маленького ребенка готово к сохранению привычек простых реакций раньше, чем к сохранению таких «воспоминаний», которые требуются для ощуще</w:t>
        <w:softHyphen/>
        <w:t xml:space="preserve">ния непрерывности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щущение телесного </w:t>
      </w:r>
      <w:r>
        <w:rPr>
          <w:rFonts w:cs="Times New Roman" w:ascii="Times New Roman" w:hAnsi="Times New Roman"/>
          <w:i/>
          <w:iCs/>
          <w:color w:val="000000"/>
        </w:rPr>
        <w:t xml:space="preserve">Я </w:t>
      </w:r>
      <w:r>
        <w:rPr>
          <w:rFonts w:cs="Times New Roman" w:ascii="Times New Roman" w:hAnsi="Times New Roman"/>
          <w:color w:val="000000"/>
        </w:rPr>
        <w:t>вырастает не только из повторяющихся органических ощущений, но и из рождающихся «там снаружи» фрустраций. Ребенок, который не может поесть, когда хочет, или стукается головой, очень скоро познает ограничения своей слишком твердой пло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а протяжении жизни чувство телесного </w:t>
      </w:r>
      <w:r>
        <w:rPr>
          <w:rFonts w:cs="Times New Roman" w:ascii="Times New Roman" w:hAnsi="Times New Roman"/>
          <w:i/>
          <w:iCs/>
          <w:color w:val="000000"/>
        </w:rPr>
        <w:t xml:space="preserve">Я </w:t>
      </w:r>
      <w:r>
        <w:rPr>
          <w:rFonts w:cs="Times New Roman" w:ascii="Times New Roman" w:hAnsi="Times New Roman"/>
          <w:color w:val="000000"/>
        </w:rPr>
        <w:t>является основным свидетельством нашего существования. Наши ощущения и наши движения снабжают нас постоян</w:t>
        <w:softHyphen/>
        <w:t>ным осознанием того, что я есть 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едавней работе по сенсорной депривации было продемонстрировано, на</w:t>
        <w:softHyphen/>
        <w:t>сколько наше чувство самости зависимо от сенсорного потока. Люди, которые лежа</w:t>
        <w:softHyphen/>
        <w:t>ли пассивно на кровати в течение дня, совершенно не получая внешней стимуляции и имея самый минимум стимуляции внутренней, жаловались, что фактически теря</w:t>
        <w:softHyphen/>
        <w:t xml:space="preserve">ли все ощущения </w:t>
      </w:r>
      <w:r>
        <w:rPr>
          <w:rFonts w:cs="Times New Roman" w:ascii="Times New Roman" w:hAnsi="Times New Roman"/>
          <w:i/>
          <w:iCs/>
          <w:color w:val="000000"/>
        </w:rPr>
        <w:t>Я</w:t>
      </w:r>
      <w:r>
        <w:rPr>
          <w:rFonts w:cs="Times New Roman" w:ascii="Times New Roman" w:hAnsi="Times New Roman"/>
          <w:i/>
          <w:iCs/>
          <w:color w:val="000000"/>
          <w:vertAlign w:val="superscript"/>
        </w:rPr>
        <w:t>4</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SpitzR A </w:t>
      </w:r>
      <w:r>
        <w:rPr>
          <w:rFonts w:cs="Times New Roman" w:ascii="Times New Roman" w:hAnsi="Times New Roman"/>
          <w:color w:val="000000"/>
          <w:sz w:val="18"/>
          <w:szCs w:val="18"/>
          <w:lang w:val="en-US"/>
        </w:rPr>
        <w:t>No and yes on the genesis of human communication N Y  hit Umv Press, 1957 Ch 1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laparedeE </w:t>
      </w:r>
      <w:r>
        <w:rPr>
          <w:rFonts w:cs="Times New Roman" w:ascii="Times New Roman" w:hAnsi="Times New Roman"/>
          <w:color w:val="000000"/>
          <w:sz w:val="18"/>
          <w:szCs w:val="18"/>
          <w:lang w:val="en-US"/>
        </w:rPr>
        <w:t>Note sur localisation dumoi// Archives of Psychology Geneve 1924 Vol 19 P 172—18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xton W A , Heron W, Scott T H </w:t>
      </w:r>
      <w:r>
        <w:rPr>
          <w:rFonts w:cs="Times New Roman" w:ascii="Times New Roman" w:hAnsi="Times New Roman"/>
          <w:color w:val="000000"/>
          <w:sz w:val="18"/>
          <w:szCs w:val="18"/>
          <w:lang w:val="en-US"/>
        </w:rPr>
        <w:t>Effects of decreased variation m the sensory environment // Canadian Journal of Psychology  1954 Vol 8 P 70-7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Я                                                                                            2Л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лесное ощущение на всю жизнь остается якорем для нашего самосознания. Правда, у здорового человека нормальный поток ощущений часто незаметен, а в со</w:t>
        <w:softHyphen/>
        <w:t xml:space="preserve">стоянии болезни, боли или депривации телесное чувство резко очерчено. Но всегда существует базовая поддержка телесного </w:t>
      </w:r>
      <w:r>
        <w:rPr>
          <w:rFonts w:cs="Times New Roman" w:ascii="Times New Roman" w:hAnsi="Times New Roman"/>
          <w:i/>
          <w:iCs/>
          <w:color w:val="000000"/>
        </w:rPr>
        <w:t xml:space="preserve">Я. </w:t>
      </w:r>
      <w:r>
        <w:rPr>
          <w:rFonts w:cs="Times New Roman" w:ascii="Times New Roman" w:hAnsi="Times New Roman"/>
          <w:color w:val="000000"/>
        </w:rPr>
        <w:t>Насколько она интимна, можно увидеть, вообразив следующую ситуацию. Сначала подумайте о том, как вы проглатываете слюну или сделайте это. Затем представьте себе, что вы сплевываете ее в стакан и выпиваете. То, что казалось естественным и «моим», вдруг становится отвратитель</w:t>
        <w:softHyphen/>
        <w:t>ным и чужим. Или, продолжив эту неприятную линию размышлений, представьте, что вы высасываете кровь из уколотого пальца, а затем представьте, что высасываете кровь из бинта, которым перевязан палец. То, что вы воспринимаете интимно при</w:t>
        <w:softHyphen/>
        <w:t>надлежащим вашему телу, является теплым и приятным; то, что вы воспринимаете как отдельное, оказывается тотчас же холодным и чуж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лесное чувство важно, но оно — не все наше </w:t>
      </w:r>
      <w:r>
        <w:rPr>
          <w:rFonts w:cs="Times New Roman" w:ascii="Times New Roman" w:hAnsi="Times New Roman"/>
          <w:i/>
          <w:iCs/>
          <w:color w:val="000000"/>
        </w:rPr>
        <w:t xml:space="preserve">Я. </w:t>
      </w:r>
      <w:r>
        <w:rPr>
          <w:rFonts w:cs="Times New Roman" w:ascii="Times New Roman" w:hAnsi="Times New Roman"/>
          <w:color w:val="000000"/>
        </w:rPr>
        <w:t xml:space="preserve">Люди, перенесшие ужасные пытки, отмечают, что, переживая боль, они также чувствовали, что она отделена от них. Они говорили: «Это происходит с моим телом, а не со </w:t>
      </w:r>
      <w:r>
        <w:rPr>
          <w:rFonts w:cs="Times New Roman" w:ascii="Times New Roman" w:hAnsi="Times New Roman"/>
          <w:i/>
          <w:iCs/>
          <w:color w:val="000000"/>
        </w:rPr>
        <w:t xml:space="preserve">мной». </w:t>
      </w:r>
      <w:r>
        <w:rPr>
          <w:rFonts w:cs="Times New Roman" w:ascii="Times New Roman" w:hAnsi="Times New Roman"/>
          <w:color w:val="000000"/>
        </w:rPr>
        <w:t xml:space="preserve">«Я как-нибудь пройду через это и останусь самим собой — таким же, каким был всегда». И поэтому чувство </w:t>
      </w:r>
      <w:r>
        <w:rPr>
          <w:rFonts w:cs="Times New Roman" w:ascii="Times New Roman" w:hAnsi="Times New Roman"/>
          <w:i/>
          <w:iCs/>
          <w:color w:val="000000"/>
        </w:rPr>
        <w:t xml:space="preserve">Я </w:t>
      </w:r>
      <w:r>
        <w:rPr>
          <w:rFonts w:cs="Times New Roman" w:ascii="Times New Roman" w:hAnsi="Times New Roman"/>
          <w:color w:val="000000"/>
        </w:rPr>
        <w:t xml:space="preserve">не исчерпывается телесным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амоидент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годня я вспоминаю некоторые свои вчерашние мысли, а завтра я вспомню некоторые свои вчерашние и сегодняшние мысли, и я уверен, что эти мысли при</w:t>
        <w:softHyphen/>
        <w:t>надлежат одному и тому же человеку — мне. Даже восьмидесятилетний старик уве</w:t>
        <w:softHyphen/>
        <w:t xml:space="preserve">рен, что он — то же самое </w:t>
      </w:r>
      <w:r>
        <w:rPr>
          <w:rFonts w:cs="Times New Roman" w:ascii="Times New Roman" w:hAnsi="Times New Roman"/>
          <w:i/>
          <w:iCs/>
          <w:color w:val="000000"/>
        </w:rPr>
        <w:t xml:space="preserve">Я, </w:t>
      </w:r>
      <w:r>
        <w:rPr>
          <w:rFonts w:cs="Times New Roman" w:ascii="Times New Roman" w:hAnsi="Times New Roman"/>
          <w:color w:val="000000"/>
        </w:rPr>
        <w:t>что и в возрасте трех лет, хотя все, что касается его, включая клетки его тела и окружение, много раз менялось. Это чувство самоиден</w:t>
        <w:softHyphen/>
        <w:t>тичности поражает, поскольку необоримым правилом развития является изменение. Каждое переживание модифицирует наш мозг, поэтому невозможно, чтобы иден</w:t>
        <w:softHyphen/>
        <w:t>тичное переживание случилось во второй раз. По этой причине каждая мысль, каж</w:t>
        <w:softHyphen/>
        <w:t>дый поступок меняется со временем. Однако самоидентичность сохраняется, хотя мы знаем, что остальная наша личность изменилас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 особое свойство </w:t>
      </w:r>
      <w:r>
        <w:rPr>
          <w:rFonts w:cs="Times New Roman" w:ascii="Times New Roman" w:hAnsi="Times New Roman"/>
          <w:i/>
          <w:iCs/>
          <w:color w:val="000000"/>
        </w:rPr>
        <w:t xml:space="preserve">Я </w:t>
      </w:r>
      <w:r>
        <w:rPr>
          <w:rFonts w:cs="Times New Roman" w:ascii="Times New Roman" w:hAnsi="Times New Roman"/>
          <w:color w:val="000000"/>
        </w:rPr>
        <w:t xml:space="preserve">иногда рассматривают как </w:t>
      </w:r>
      <w:r>
        <w:rPr>
          <w:rFonts w:cs="Times New Roman" w:ascii="Times New Roman" w:hAnsi="Times New Roman"/>
          <w:i/>
          <w:iCs/>
          <w:color w:val="000000"/>
        </w:rPr>
        <w:t xml:space="preserve">всю </w:t>
      </w:r>
      <w:r>
        <w:rPr>
          <w:rFonts w:cs="Times New Roman" w:ascii="Times New Roman" w:hAnsi="Times New Roman"/>
          <w:color w:val="000000"/>
        </w:rPr>
        <w:t>проблему самости. На</w:t>
        <w:softHyphen/>
        <w:t>пример, в психологическом словаре под редакцией Уоррена предлагается следующее определение: «Я = индивидуум, рассматриваемый как сознание своей собственной продолжающейся идентичности и своего отношения к окружению. Синоним: эго»</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философы настолько находятся под впечатлением этого чувства личной идентичности, что утверждают, будто каждая личность содержит неизмен</w:t>
        <w:softHyphen/>
        <w:t>ную и бессмертную субстанцию души. Именно эта субстанция гарантирует единство данной личности. Другие философы говорят: «Нет. Простое перекрытие последова</w:t>
        <w:softHyphen/>
        <w:t>тельных состояний сознания и сцепление и обзор воспоминаний — все, что нам требуется для объяснения чувства самоидент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бы то ни было, мы можем указать на один психологический фактор, очень важный в установлении чувства идентичности на втором году жизни и в его дальней</w:t>
        <w:softHyphen/>
        <w:t>шем существовании, — фактор языка. Когда ребенок может говорить и думать об иг</w:t>
        <w:softHyphen/>
        <w:t xml:space="preserve">рушках, ботинках или об отце, у него есть орудие соотнесения этого с </w:t>
      </w:r>
      <w:r>
        <w:rPr>
          <w:rFonts w:cs="Times New Roman" w:ascii="Times New Roman" w:hAnsi="Times New Roman"/>
          <w:i/>
          <w:iCs/>
          <w:color w:val="000000"/>
        </w:rPr>
        <w:t xml:space="preserve">Я. </w:t>
      </w:r>
      <w:r>
        <w:rPr>
          <w:rFonts w:cs="Times New Roman" w:ascii="Times New Roman" w:hAnsi="Times New Roman"/>
          <w:color w:val="000000"/>
        </w:rPr>
        <w:t>Иногда ухо</w:t>
        <w:softHyphen/>
        <w:t xml:space="preserve">дя от объекта, а иногда возвращаясь к нему и произнося его имя, ребенок приходит к выводу, что </w:t>
      </w:r>
      <w:r>
        <w:rPr>
          <w:rFonts w:cs="Times New Roman" w:ascii="Times New Roman" w:hAnsi="Times New Roman"/>
          <w:i/>
          <w:iCs/>
          <w:color w:val="000000"/>
        </w:rPr>
        <w:t xml:space="preserve">Я </w:t>
      </w:r>
      <w:r>
        <w:rPr>
          <w:rFonts w:cs="Times New Roman" w:ascii="Times New Roman" w:hAnsi="Times New Roman"/>
          <w:color w:val="000000"/>
        </w:rPr>
        <w:t>— непрерывный фактор в этих прерывистых взаимоотношения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Dictionary of psychology / Ed by H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Warren Boston Houghton Mifflm, 19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амое важное лингвистическое средство из всех — собственное имя ребенка. Он постоянно слышит: «Где у Джонни носик?», «Где у Джонни глазки?», «Джонни хоро</w:t>
        <w:softHyphen/>
        <w:t>ший», «Джон шалун». Слыша свое имя вновь и вновь, ребенок постепенно начинает видеть себя как определенную и устойчивую точку отсчета. Имя приобретает для него значение на втором году жизни. С ним приходит осознание независимого статуса в со</w:t>
        <w:softHyphen/>
        <w:t>циальной групп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с личными местоимениями справиться трудно. Двухлетний ребенок часто путает первое, второе и третье лицо. Можно услышать, как он говорит себе: «Будь осторожен. Уильям ушибся. Нет, я не ушибусь». Путаница (обычная по крайней мере до двух с половиной лет) отражает трудности, имеющиеся у ребенка с соб</w:t>
        <w:softHyphen/>
        <w:t>ственной идентичностью</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много дополнительных свидетельств неполной самости. Малыш может не осознавать, что ему холодно, его лихорадит, он устал или ему надо освободить кишеч</w:t>
        <w:softHyphen/>
        <w:t>ник. Он может мочиться или пачкаться, не осознавая, что делает это. Он не испытыва</w:t>
        <w:softHyphen/>
        <w:t>ет того отвращения и страха, которые испытывал бы взрослый перед предметами, ставшими чужими и враждебными. Границы между «там снаружи» и «здесь внутри» еще расплывчаты. Эмоции, например, не всегда его. Он будет кричать, смеяться, даже плакать без особых причин, а только потому, что так делает кто-то рядом с ним. В дет</w:t>
        <w:softHyphen/>
        <w:t>ских садах часто отмечаются такие волны заражающих, но пустых эмоц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же после того, как самоидентичность частично установлена, ребенок охотно отказывается от своей идентичности в игре. Он может терять ее настолько полно, что сердится, если другие люди не признают в нем медведя, самолет или что-то еще, что создала его фантазия. Его сновидения так же реальны, как его дневные переживания. Он еще не может полностью отделить то, что «здесь внутри», от того, что «там сна</w:t>
        <w:softHyphen/>
        <w:t>ружи». Приснившийся тигр для него ужасающе реале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только имя, но и различные предметы служат важными якорями для само</w:t>
        <w:softHyphen/>
        <w:t>идентичности. Свою роль играют одежда, украшения, особый уход. Дети двух-трех лет усиливают свое чувство идентичности, когда гордо демонстрируют свои новые бо</w:t>
        <w:softHyphen/>
        <w:t>тинки, ленточки для волос или игрушки. Одежда помогает ребенку отделить себя от окружения. Некоторые детские психологи отмечали, что маленькие дети говорят сво</w:t>
        <w:softHyphen/>
        <w:t>боднее и откровеннее, когда они не одеты. Как будто самосознание — часть одежды, которую можно сбросить так же легко, как рубашку. Быть может, нудисты надеются, что, отказавшись от одежды, они смогут вернуть себе часть детской свободы от угне</w:t>
        <w:softHyphen/>
        <w:t>тающего само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конечно, говорим о самоидентичности в западных культурах. Другие куль</w:t>
        <w:softHyphen/>
        <w:t xml:space="preserve">туры не настаивают на таком резком отделении </w:t>
      </w:r>
      <w:r>
        <w:rPr>
          <w:rFonts w:cs="Times New Roman" w:ascii="Times New Roman" w:hAnsi="Times New Roman"/>
          <w:i/>
          <w:iCs/>
          <w:color w:val="000000"/>
        </w:rPr>
        <w:t xml:space="preserve">Я </w:t>
      </w:r>
      <w:r>
        <w:rPr>
          <w:rFonts w:cs="Times New Roman" w:ascii="Times New Roman" w:hAnsi="Times New Roman"/>
          <w:color w:val="000000"/>
        </w:rPr>
        <w:t xml:space="preserve">от </w:t>
      </w:r>
      <w:r>
        <w:rPr>
          <w:rFonts w:cs="Times New Roman" w:ascii="Times New Roman" w:hAnsi="Times New Roman"/>
          <w:i/>
          <w:iCs/>
          <w:color w:val="000000"/>
        </w:rPr>
        <w:t xml:space="preserve">не-Я. Я </w:t>
      </w:r>
      <w:r>
        <w:rPr>
          <w:rFonts w:cs="Times New Roman" w:ascii="Times New Roman" w:hAnsi="Times New Roman"/>
          <w:color w:val="000000"/>
        </w:rPr>
        <w:t>западного человека тор</w:t>
        <w:softHyphen/>
        <w:t>чит, как ушибленный палец. В других культурах оно с большей готовностью сливает</w:t>
        <w:softHyphen/>
        <w:t xml:space="preserve">ся с природой и обществом. Первобытный шаман, произнося заклинания, чувствует, что «становится» дождем; будущий отец идентифицирует себя с мучающейся в родах женой. К частям телесного </w:t>
      </w:r>
      <w:r>
        <w:rPr>
          <w:rFonts w:cs="Times New Roman" w:ascii="Times New Roman" w:hAnsi="Times New Roman"/>
          <w:i/>
          <w:iCs/>
          <w:color w:val="000000"/>
        </w:rPr>
        <w:t xml:space="preserve">Я </w:t>
      </w:r>
      <w:r>
        <w:rPr>
          <w:rFonts w:cs="Times New Roman" w:ascii="Times New Roman" w:hAnsi="Times New Roman"/>
          <w:color w:val="000000"/>
        </w:rPr>
        <w:t xml:space="preserve">(например, волосам или ногтям) иногда относятся как к эквиваленту целого </w:t>
      </w:r>
      <w:r>
        <w:rPr>
          <w:rFonts w:cs="Times New Roman" w:ascii="Times New Roman" w:hAnsi="Times New Roman"/>
          <w:i/>
          <w:iCs/>
          <w:color w:val="000000"/>
        </w:rPr>
        <w:t xml:space="preserve">Я, </w:t>
      </w:r>
      <w:r>
        <w:rPr>
          <w:rFonts w:cs="Times New Roman" w:ascii="Times New Roman" w:hAnsi="Times New Roman"/>
          <w:color w:val="000000"/>
        </w:rPr>
        <w:t>скажем, в черной магии и других колдовских практиках</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же в языках других культур «я» менее резко отделено от «он» или «т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апример, у индейцев уинту в Калифорнии границы </w:t>
      </w:r>
      <w:r>
        <w:rPr>
          <w:rFonts w:cs="Times New Roman" w:ascii="Times New Roman" w:hAnsi="Times New Roman"/>
          <w:i/>
          <w:iCs/>
          <w:color w:val="000000"/>
        </w:rPr>
        <w:t xml:space="preserve">Я </w:t>
      </w:r>
      <w:r>
        <w:rPr>
          <w:rFonts w:cs="Times New Roman" w:ascii="Times New Roman" w:hAnsi="Times New Roman"/>
          <w:color w:val="000000"/>
        </w:rPr>
        <w:t xml:space="preserve">не такие же, как у нас. Если мать уинту сообщает, что ее ребенок голоден, она говорит: </w:t>
      </w:r>
      <w:r>
        <w:rPr>
          <w:rFonts w:cs="Times New Roman" w:ascii="Times New Roman" w:hAnsi="Times New Roman"/>
          <w:i/>
          <w:iCs/>
          <w:color w:val="000000"/>
        </w:rPr>
        <w:t xml:space="preserve">«Я </w:t>
      </w:r>
      <w:r>
        <w:rPr>
          <w:rFonts w:cs="Times New Roman" w:ascii="Times New Roman" w:hAnsi="Times New Roman"/>
          <w:color w:val="000000"/>
        </w:rPr>
        <w:t xml:space="preserve">голодна — мой ребенок». Сообщение о том, что она покормила своего ребенка, звучит так: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Ames L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sense of self m nursery school children as manifested by their verbal behavior // Journal of Genetic Psychology  1952 Vol 81  P 193-23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erner H </w:t>
      </w:r>
      <w:r>
        <w:rPr>
          <w:rFonts w:cs="Times New Roman" w:ascii="Times New Roman" w:hAnsi="Times New Roman"/>
          <w:color w:val="000000"/>
          <w:sz w:val="18"/>
          <w:szCs w:val="18"/>
          <w:lang w:val="en-US"/>
        </w:rPr>
        <w:t>Comparative psychology of mental development Rev ed N Y  hit Umv Press, 195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Я                                                                                            2Л1</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ела — мой ребенок». Мужчина может сказать: «Я болен — моя лошадь». Привя</w:t>
        <w:softHyphen/>
        <w:t xml:space="preserve">занности человека включаются в его </w:t>
      </w:r>
      <w:r>
        <w:rPr>
          <w:rFonts w:cs="Times New Roman" w:ascii="Times New Roman" w:hAnsi="Times New Roman"/>
          <w:color w:val="000000"/>
          <w:lang w:val="en-US"/>
        </w:rPr>
        <w:t>Jf</w:t>
      </w:r>
      <w:r>
        <w:rPr>
          <w:rFonts w:cs="Times New Roman" w:ascii="Times New Roman" w:hAnsi="Times New Roman"/>
          <w:color w:val="000000"/>
        </w:rPr>
        <w:t>-концепцию. Уинту, если хочет, может ис</w:t>
        <w:softHyphen/>
        <w:t xml:space="preserve">пользовать речевые обороты, выражающие более закрытое </w:t>
      </w:r>
      <w:r>
        <w:rPr>
          <w:rFonts w:cs="Times New Roman" w:ascii="Times New Roman" w:hAnsi="Times New Roman"/>
          <w:i/>
          <w:iCs/>
          <w:color w:val="000000"/>
        </w:rPr>
        <w:t xml:space="preserve">Я, </w:t>
      </w:r>
      <w:r>
        <w:rPr>
          <w:rFonts w:cs="Times New Roman" w:ascii="Times New Roman" w:hAnsi="Times New Roman"/>
          <w:color w:val="000000"/>
        </w:rPr>
        <w:t xml:space="preserve">например, когда он говорит: «Я сделал это один». Но в европейских языках </w:t>
      </w:r>
      <w:r>
        <w:rPr>
          <w:rFonts w:cs="Times New Roman" w:ascii="Times New Roman" w:hAnsi="Times New Roman"/>
          <w:i/>
          <w:iCs/>
          <w:color w:val="000000"/>
        </w:rPr>
        <w:t xml:space="preserve">Я </w:t>
      </w:r>
      <w:r>
        <w:rPr>
          <w:rFonts w:cs="Times New Roman" w:ascii="Times New Roman" w:hAnsi="Times New Roman"/>
          <w:color w:val="000000"/>
        </w:rPr>
        <w:t>— это всегда узкая и зак</w:t>
        <w:softHyphen/>
        <w:t>рытая идентичность</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иболее важным якорем для нашей самоидентичности на протяжении жизни остается наше собственное имя. Шекспир убеждает нас, что доброе имя человека — самая драгоценная собственность: «Кто тащит деньги — похищает тлен. &lt;... &gt; / Иное — незапятнанное имя. / Кто нас его лишает, предает / Нас нищете»</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е имя — теплое, центральное, символ всего нашего существа. Как быстро наше ухо ловит его в переполненной разговаривающими людьми комнате. Мы оби</w:t>
        <w:softHyphen/>
        <w:t>жаемся, когда кто-то его забыва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сная связь имени с самооценкой показана в работе Штранка. Людей спра</w:t>
        <w:softHyphen/>
        <w:t>шивали, нравится им их имя или нет. Их также обследовали на предмет того, в какой степени они принимают (любят) себя как человека. Низкое принятие себя определя</w:t>
        <w:softHyphen/>
        <w:t>ется как «крайняя неудовлетворенность человека тем, что он таков, какой есть». Ока</w:t>
        <w:softHyphen/>
        <w:t>зывается, что люди, которым не нравится их имя, обычно не любят себя</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снова видим, что имя человека, будучи всего лишь символом, так же тесно связано с его самоуважением, как и с чувством самоидент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Самоува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о двух лет ребенок хочет толкать свою коляску, контролировать свой мир, что-то чем-то </w:t>
      </w:r>
      <w:r>
        <w:rPr>
          <w:rFonts w:cs="Times New Roman" w:ascii="Times New Roman" w:hAnsi="Times New Roman"/>
          <w:i/>
          <w:iCs/>
          <w:color w:val="000000"/>
        </w:rPr>
        <w:t xml:space="preserve">делать. </w:t>
      </w:r>
      <w:r>
        <w:rPr>
          <w:rFonts w:cs="Times New Roman" w:ascii="Times New Roman" w:hAnsi="Times New Roman"/>
          <w:color w:val="000000"/>
        </w:rPr>
        <w:t>Он одержим свирепой страстью манипулировать предметами. Что можно делать с чернилами? С краской? С губной помадой? С бритвенным лезви</w:t>
        <w:softHyphen/>
        <w:t>ем? Что можно сделать со шкафом, ящиками бюро, спичками, электрическими вык</w:t>
        <w:softHyphen/>
        <w:t>лючателями, кошками, собаками, бабушкиным париком? За несколько минут лю</w:t>
        <w:softHyphen/>
        <w:t>бознательный двухлетний малыш может разрушить д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страсть, отравляющая жизнь всем родителям, не является прямым отраже</w:t>
        <w:softHyphen/>
        <w:t xml:space="preserve">нием самости. Это просто нормальные познавательные отношения между ребенком и окружением — «исследовательское влечение», если хотите. Чувство </w:t>
      </w:r>
      <w:r>
        <w:rPr>
          <w:rFonts w:cs="Times New Roman" w:ascii="Times New Roman" w:hAnsi="Times New Roman"/>
          <w:i/>
          <w:iCs/>
          <w:color w:val="000000"/>
        </w:rPr>
        <w:t xml:space="preserve">Я </w:t>
      </w:r>
      <w:r>
        <w:rPr>
          <w:rFonts w:cs="Times New Roman" w:ascii="Times New Roman" w:hAnsi="Times New Roman"/>
          <w:color w:val="000000"/>
        </w:rPr>
        <w:t>обнаруживает себя, когда эта деятельность наруш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вухлетний малыш пришел в ванную вместе с отцом, чтобы умыть лицо. Ска</w:t>
        <w:softHyphen/>
        <w:t>зав «дай мне», он попытался повернуть вентиль. Не получилось. Он упорствовал, но безуспешно. Некоторое время отец терпеливо ждал, но в конце концов «помог» ре</w:t>
        <w:softHyphen/>
        <w:t>бенку. Разразившись криками протеста, ребенок выбежал из ванной и отказался умы</w:t>
        <w:softHyphen/>
        <w:t>ваться. Отец все испортил.</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добное часто случается в этом возрасте. Когда исследовательская склонность фрустрирована, ребенок ощущает, что это бьет по его самоуважению. Помеха для </w:t>
      </w:r>
      <w:r>
        <w:rPr>
          <w:rFonts w:cs="Times New Roman" w:ascii="Times New Roman" w:hAnsi="Times New Roman"/>
          <w:i/>
          <w:iCs/>
          <w:color w:val="000000"/>
        </w:rPr>
        <w:t xml:space="preserve">эго </w:t>
      </w:r>
      <w:r>
        <w:rPr>
          <w:rFonts w:cs="Times New Roman" w:ascii="Times New Roman" w:hAnsi="Times New Roman"/>
          <w:color w:val="000000"/>
        </w:rPr>
        <w:t xml:space="preserve">унижает и вызывает гнев. Ребенок начинает остро сознавать себя как </w:t>
      </w:r>
      <w:r>
        <w:rPr>
          <w:rFonts w:cs="Times New Roman" w:ascii="Times New Roman" w:hAnsi="Times New Roman"/>
          <w:i/>
          <w:iCs/>
          <w:color w:val="000000"/>
        </w:rPr>
        <w:t xml:space="preserve">Я. </w:t>
      </w:r>
      <w:r>
        <w:rPr>
          <w:rFonts w:cs="Times New Roman" w:ascii="Times New Roman" w:hAnsi="Times New Roman"/>
          <w:color w:val="000000"/>
        </w:rPr>
        <w:t>Это поведе</w:t>
        <w:softHyphen/>
        <w:t xml:space="preserve">ние так заметно, что некоторые психологи говорят: </w:t>
      </w:r>
      <w:r>
        <w:rPr>
          <w:rFonts w:cs="Times New Roman" w:ascii="Times New Roman" w:hAnsi="Times New Roman"/>
          <w:i/>
          <w:iCs/>
          <w:color w:val="000000"/>
        </w:rPr>
        <w:t xml:space="preserve">потребность в автономии </w:t>
      </w:r>
      <w:r>
        <w:rPr>
          <w:rFonts w:cs="Times New Roman" w:ascii="Times New Roman" w:hAnsi="Times New Roman"/>
          <w:color w:val="000000"/>
        </w:rPr>
        <w:t>— вы</w:t>
        <w:softHyphen/>
        <w:t>дающийся признак самости на втором и третьем годах жизни</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e D </w:t>
      </w:r>
      <w:r>
        <w:rPr>
          <w:rFonts w:cs="Times New Roman" w:ascii="Times New Roman" w:hAnsi="Times New Roman"/>
          <w:color w:val="000000"/>
          <w:sz w:val="18"/>
          <w:szCs w:val="18"/>
          <w:lang w:val="en-US"/>
        </w:rPr>
        <w:t>Notes on the conception of the self among the Wmtu Tndians // Journal of Abnormal and Social Psychology 1950 Vol 45 P 538-5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Отелло Акт ГГГ Сцена 3 &lt;Перевод Б Пастернака &g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StrunkO </w:t>
      </w:r>
      <w:r>
        <w:rPr>
          <w:rFonts w:cs="Times New Roman" w:ascii="Times New Roman" w:hAnsi="Times New Roman"/>
          <w:color w:val="000000"/>
          <w:sz w:val="18"/>
          <w:szCs w:val="18"/>
          <w:lang w:val="en-US"/>
        </w:rPr>
        <w:t>Attitudes toward one's name and one's self// Journal of Individual Psychology 1958 Vol 14 p 64-6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nkson E </w:t>
      </w:r>
      <w:r>
        <w:rPr>
          <w:rFonts w:cs="Times New Roman" w:ascii="Times New Roman" w:hAnsi="Times New Roman"/>
          <w:i/>
          <w:iCs/>
          <w:color w:val="000000"/>
          <w:sz w:val="18"/>
          <w:szCs w:val="18"/>
        </w:rPr>
        <w:t>Я</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dentity and the life cycle // Psychological Tssues 1959 Vol 1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4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гативизм. Таким образом, рост самосознания достигает критической стадии в возрасте около двух лет. Один из симптомов — это сопротивление кормлению, одева</w:t>
        <w:softHyphen/>
        <w:t>нию, наведению порядка, то есть почти всему, чего хотят родители. Леви изучал этот тип «оппозиционного поведения» примерно на 1000 детей, приведенных в клинику для медицинского обследования и тестирования. Первые признаки негативизма (обыч</w:t>
        <w:softHyphen/>
        <w:t>но крики: «Нет! Нет!») появляются в половине случаев к восемнадцати месяцам, а не</w:t>
        <w:softHyphen/>
        <w:t>гативный образ действий может продолжаться до четырех лет</w:t>
      </w:r>
      <w:r>
        <w:rPr>
          <w:rFonts w:cs="Times New Roman" w:ascii="Times New Roman" w:hAnsi="Times New Roman"/>
          <w:color w:val="000000"/>
          <w:vertAlign w:val="superscript"/>
        </w:rPr>
        <w:t>12</w:t>
      </w:r>
      <w:r>
        <w:rPr>
          <w:rFonts w:cs="Times New Roman" w:ascii="Times New Roman" w:hAnsi="Times New Roman"/>
          <w:color w:val="000000"/>
        </w:rPr>
        <w:t>. Один мальчик, ко</w:t>
        <w:softHyphen/>
        <w:t>торому еще не исполнилось трех лет, специально навестил бабушку, перейдя через улицу, чтобы заявить (без всякого повода): «Бабушка, я не бу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бенок этого возраста рассматривает почти любое предложение взрослого как потенциальную угрозу своей целостности. И потому у него развивается обоб</w:t>
        <w:softHyphen/>
        <w:t>щенная привычка говорить «нет», даже если он, подумав, ответил бы «да». Защи</w:t>
        <w:softHyphen/>
        <w:t>щая пробуждающуюся самооценку, он предпочитает заранее сопротивляться лю</w:t>
        <w:softHyphen/>
        <w:t xml:space="preserve">бому предложению взрослых (так безопаснее). В этой связи можно отметить, что есть взрослые, похоже, сохранившие детскую черту негативизма. Они хронически контрвнушаемы, французы сказали бы, что они </w:t>
      </w:r>
      <w:r>
        <w:rPr>
          <w:rFonts w:cs="Times New Roman" w:ascii="Times New Roman" w:hAnsi="Times New Roman"/>
          <w:i/>
          <w:iCs/>
          <w:color w:val="000000"/>
          <w:lang w:val="en-US"/>
        </w:rPr>
        <w:t>contredisant</w:t>
      </w:r>
      <w:r>
        <w:rPr>
          <w:rFonts w:cs="Times New Roman" w:ascii="Times New Roman" w:hAnsi="Times New Roman"/>
          <w:i/>
          <w:iCs/>
          <w:color w:val="000000"/>
        </w:rPr>
        <w:t xml:space="preserve">*. </w:t>
      </w:r>
      <w:r>
        <w:rPr>
          <w:rFonts w:cs="Times New Roman" w:ascii="Times New Roman" w:hAnsi="Times New Roman"/>
          <w:color w:val="000000"/>
        </w:rPr>
        <w:t>На каждое предло</w:t>
        <w:softHyphen/>
        <w:t>жение они отвечают сопротивлением, на каждый аргумент — контраргументом. По</w:t>
        <w:softHyphen/>
        <w:t>добно дошкольнику, они, кажется, боятся, что если не будут так поступать, то на них как-то «наступя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удучи негативистом, ребенок двух лет, однако, не склонен к соперничеству. Только к трем годам он может научиться «обгонять других». Между тремя и четырьмя годами около половины детей овладевают значением выражения «я тебя побью». Мы можем смело сказать, что в нашей культуре самоуважение приобретает соревнова</w:t>
        <w:softHyphen/>
        <w:t>тельный привкус к шести-семи годам. В других культурах это не так. Антропологи го</w:t>
        <w:softHyphen/>
        <w:t>ворят, что наряду с культурами, где индивидуальная конкуренция очень сильна, есть культуры, где невозможно вызвать соперничество внутри группы. Индивидуум иден</w:t>
        <w:softHyphen/>
        <w:t>тифицирует самоуважение с уважением своей группы</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в западных культурах индивидуальное самоуважение и себялюбие на</w:t>
        <w:softHyphen/>
        <w:t xml:space="preserve">столько заметны и распространены, что многие авторы объявляли беззастенчивый </w:t>
      </w:r>
      <w:r>
        <w:rPr>
          <w:rFonts w:cs="Times New Roman" w:ascii="Times New Roman" w:hAnsi="Times New Roman"/>
          <w:i/>
          <w:iCs/>
          <w:color w:val="000000"/>
        </w:rPr>
        <w:t xml:space="preserve">эгоизм </w:t>
      </w:r>
      <w:r>
        <w:rPr>
          <w:rFonts w:cs="Times New Roman" w:ascii="Times New Roman" w:hAnsi="Times New Roman"/>
          <w:color w:val="000000"/>
        </w:rPr>
        <w:t>высшей чертой человека. На этом допущении были выстроены целые филосо</w:t>
        <w:softHyphen/>
        <w:t>фии (Гоббса, Ницше, Штирнера, Ле Дантека и многих других). Подобным образом, некоторые современные психологи утверждают, что главная цель всех наших дей</w:t>
        <w:softHyphen/>
        <w:t xml:space="preserve">ствий заключается в поддержании как можно более высокого «уровня </w:t>
      </w:r>
      <w:r>
        <w:rPr>
          <w:rFonts w:cs="Times New Roman" w:ascii="Times New Roman" w:hAnsi="Times New Roman"/>
          <w:i/>
          <w:iCs/>
          <w:color w:val="000000"/>
        </w:rPr>
        <w:t xml:space="preserve">эго» </w:t>
      </w:r>
      <w:r>
        <w:rPr>
          <w:rFonts w:cs="Times New Roman" w:ascii="Times New Roman" w:hAnsi="Times New Roman"/>
          <w:color w:val="000000"/>
        </w:rPr>
        <w:t>(то есть нашего самоуважения)</w:t>
      </w:r>
      <w:r>
        <w:rPr>
          <w:rFonts w:cs="Times New Roman" w:ascii="Times New Roman" w:hAnsi="Times New Roman"/>
          <w:color w:val="000000"/>
          <w:vertAlign w:val="superscript"/>
        </w:rPr>
        <w:t>14</w:t>
      </w:r>
      <w:r>
        <w:rPr>
          <w:rFonts w:cs="Times New Roman" w:ascii="Times New Roman" w:hAnsi="Times New Roman"/>
          <w:color w:val="000000"/>
        </w:rPr>
        <w:t xml:space="preserve">. Уильям Джеймс однажды сказал, что больше всего человек </w:t>
      </w:r>
      <w:r>
        <w:rPr>
          <w:rFonts w:cs="Times New Roman" w:ascii="Times New Roman" w:hAnsi="Times New Roman"/>
          <w:color w:val="000000"/>
          <w:sz w:val="18"/>
          <w:szCs w:val="18"/>
        </w:rPr>
        <w:t xml:space="preserve">жаждет </w:t>
      </w:r>
      <w:r>
        <w:rPr>
          <w:rFonts w:cs="Times New Roman" w:ascii="Times New Roman" w:hAnsi="Times New Roman"/>
          <w:i/>
          <w:iCs/>
          <w:color w:val="000000"/>
          <w:sz w:val="18"/>
          <w:szCs w:val="18"/>
        </w:rPr>
        <w:t>восхваления</w:t>
      </w:r>
      <w:r>
        <w:rPr>
          <w:rFonts w:cs="Times New Roman" w:ascii="Times New Roman" w:hAnsi="Times New Roman"/>
          <w:i/>
          <w:iCs/>
          <w:color w:val="000000"/>
          <w:sz w:val="18"/>
          <w:szCs w:val="18"/>
          <w:vertAlign w:val="superscript"/>
        </w:rPr>
        <w:t>15</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Только подумайте, какая большая часть нашей социальной жизни сосредото</w:t>
        <w:softHyphen/>
        <w:t xml:space="preserve">чивается вокруг самоуважения. Заставить человека почувствовать </w:t>
      </w:r>
      <w:r>
        <w:rPr>
          <w:rFonts w:cs="Times New Roman" w:ascii="Times New Roman" w:hAnsi="Times New Roman"/>
          <w:i/>
          <w:iCs/>
          <w:color w:val="000000"/>
        </w:rPr>
        <w:t xml:space="preserve">стыд </w:t>
      </w:r>
      <w:r>
        <w:rPr>
          <w:rFonts w:cs="Times New Roman" w:ascii="Times New Roman" w:hAnsi="Times New Roman"/>
          <w:color w:val="000000"/>
        </w:rPr>
        <w:t>— значит раз</w:t>
        <w:softHyphen/>
        <w:t xml:space="preserve">бить его самоуважение. И наоборот, проявить </w:t>
      </w:r>
      <w:r>
        <w:rPr>
          <w:rFonts w:cs="Times New Roman" w:ascii="Times New Roman" w:hAnsi="Times New Roman"/>
          <w:i/>
          <w:iCs/>
          <w:color w:val="000000"/>
        </w:rPr>
        <w:t xml:space="preserve">такт </w:t>
      </w:r>
      <w:r>
        <w:rPr>
          <w:rFonts w:cs="Times New Roman" w:ascii="Times New Roman" w:hAnsi="Times New Roman"/>
          <w:color w:val="000000"/>
        </w:rPr>
        <w:t xml:space="preserve">— значит избежать нанесения обиды </w:t>
      </w:r>
      <w:r>
        <w:rPr>
          <w:rFonts w:cs="Times New Roman" w:ascii="Times New Roman" w:hAnsi="Times New Roman"/>
          <w:i/>
          <w:iCs/>
          <w:color w:val="000000"/>
        </w:rPr>
        <w:t xml:space="preserve">эго. </w:t>
      </w:r>
      <w:r>
        <w:rPr>
          <w:rFonts w:cs="Times New Roman" w:ascii="Times New Roman" w:hAnsi="Times New Roman"/>
          <w:color w:val="000000"/>
        </w:rPr>
        <w:t>Если</w:t>
      </w:r>
      <w:r>
        <w:rPr>
          <w:rFonts w:cs="Times New Roman" w:ascii="Times New Roman" w:hAnsi="Times New Roman"/>
          <w:color w:val="000000"/>
          <w:lang w:val="en-US"/>
        </w:rPr>
        <w:t xml:space="preserve"> </w:t>
      </w:r>
      <w:r>
        <w:rPr>
          <w:rFonts w:cs="Times New Roman" w:ascii="Times New Roman" w:hAnsi="Times New Roman"/>
          <w:color w:val="000000"/>
        </w:rPr>
        <w:t>мы</w:t>
      </w:r>
      <w:r>
        <w:rPr>
          <w:rFonts w:cs="Times New Roman" w:ascii="Times New Roman" w:hAnsi="Times New Roman"/>
          <w:color w:val="000000"/>
          <w:lang w:val="en-US"/>
        </w:rPr>
        <w:t xml:space="preserve"> </w:t>
      </w:r>
      <w:r>
        <w:rPr>
          <w:rFonts w:cs="Times New Roman" w:ascii="Times New Roman" w:hAnsi="Times New Roman"/>
          <w:color w:val="000000"/>
        </w:rPr>
        <w:t>не</w:t>
      </w:r>
      <w:r>
        <w:rPr>
          <w:rFonts w:cs="Times New Roman" w:ascii="Times New Roman" w:hAnsi="Times New Roman"/>
          <w:color w:val="000000"/>
          <w:lang w:val="en-US"/>
        </w:rPr>
        <w:t xml:space="preserve"> </w:t>
      </w:r>
      <w:r>
        <w:rPr>
          <w:rFonts w:cs="Times New Roman" w:ascii="Times New Roman" w:hAnsi="Times New Roman"/>
          <w:color w:val="000000"/>
        </w:rPr>
        <w:t>проявляем</w:t>
      </w:r>
      <w:r>
        <w:rPr>
          <w:rFonts w:cs="Times New Roman" w:ascii="Times New Roman" w:hAnsi="Times New Roman"/>
          <w:color w:val="000000"/>
          <w:lang w:val="en-US"/>
        </w:rPr>
        <w:t xml:space="preserve"> </w:t>
      </w:r>
      <w:r>
        <w:rPr>
          <w:rFonts w:cs="Times New Roman" w:ascii="Times New Roman" w:hAnsi="Times New Roman"/>
          <w:color w:val="000000"/>
        </w:rPr>
        <w:t>такт</w:t>
      </w:r>
      <w:r>
        <w:rPr>
          <w:rFonts w:cs="Times New Roman" w:ascii="Times New Roman" w:hAnsi="Times New Roman"/>
          <w:color w:val="000000"/>
          <w:lang w:val="en-US"/>
        </w:rPr>
        <w:t xml:space="preserve">, </w:t>
      </w:r>
      <w:r>
        <w:rPr>
          <w:rFonts w:cs="Times New Roman" w:ascii="Times New Roman" w:hAnsi="Times New Roman"/>
          <w:color w:val="000000"/>
        </w:rPr>
        <w:t>результатом</w:t>
      </w:r>
      <w:r>
        <w:rPr>
          <w:rFonts w:cs="Times New Roman" w:ascii="Times New Roman" w:hAnsi="Times New Roman"/>
          <w:color w:val="000000"/>
          <w:lang w:val="en-US"/>
        </w:rPr>
        <w:t xml:space="preserve"> </w:t>
      </w:r>
      <w:r>
        <w:rPr>
          <w:rFonts w:cs="Times New Roman" w:ascii="Times New Roman" w:hAnsi="Times New Roman"/>
          <w:color w:val="000000"/>
        </w:rPr>
        <w:t>оказывается</w:t>
      </w:r>
      <w:r>
        <w:rPr>
          <w:rFonts w:cs="Times New Roman" w:ascii="Times New Roman" w:hAnsi="Times New Roman"/>
          <w:color w:val="000000"/>
          <w:lang w:val="en-US"/>
        </w:rPr>
        <w:t xml:space="preserve"> </w:t>
      </w:r>
      <w:r>
        <w:rPr>
          <w:rFonts w:cs="Times New Roman" w:ascii="Times New Roman" w:hAnsi="Times New Roman"/>
          <w:i/>
          <w:iCs/>
          <w:color w:val="000000"/>
        </w:rPr>
        <w:t>возмущение</w:t>
      </w:r>
      <w:r>
        <w:rPr>
          <w:rFonts w:cs="Times New Roman" w:ascii="Times New Roman" w:hAnsi="Times New Roman"/>
          <w:i/>
          <w:iCs/>
          <w:color w:val="000000"/>
          <w:lang w:val="en-US"/>
        </w:rPr>
        <w:t xml:space="preserve"> </w:t>
      </w:r>
      <w:r>
        <w:rPr>
          <w:rFonts w:cs="Times New Roman" w:ascii="Times New Roman" w:hAnsi="Times New Roman"/>
          <w:color w:val="000000"/>
          <w:lang w:val="en-US"/>
        </w:rPr>
        <w:t xml:space="preserve">— </w:t>
      </w:r>
      <w:r>
        <w:rPr>
          <w:rFonts w:cs="Times New Roman" w:ascii="Times New Roman" w:hAnsi="Times New Roman"/>
          <w:color w:val="000000"/>
        </w:rPr>
        <w:t>им</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vy D M </w:t>
      </w:r>
      <w:r>
        <w:rPr>
          <w:rFonts w:cs="Times New Roman" w:ascii="Times New Roman" w:hAnsi="Times New Roman"/>
          <w:color w:val="000000"/>
          <w:sz w:val="18"/>
          <w:szCs w:val="18"/>
          <w:lang w:val="en-US"/>
        </w:rPr>
        <w:t xml:space="preserve">The early development of independent and oppositional behavior // Midcentury psychiatry Springfield (111 ) Charles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Thomas, 1953 Ch 5,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usubel D P </w:t>
      </w:r>
      <w:r>
        <w:rPr>
          <w:rFonts w:cs="Times New Roman" w:ascii="Times New Roman" w:hAnsi="Times New Roman"/>
          <w:color w:val="000000"/>
          <w:sz w:val="18"/>
          <w:szCs w:val="18"/>
          <w:lang w:val="en-US"/>
        </w:rPr>
        <w:t>Negativism as a phase of ego-development // American Journal of Orthopsychiatry 1950 Vol 20 P 796-80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отиворечащий</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w:t>
      </w:r>
      <w:r>
        <w:rPr>
          <w:rFonts w:cs="Times New Roman" w:ascii="Times New Roman" w:hAnsi="Times New Roman"/>
          <w:i/>
          <w:iCs/>
          <w:color w:val="000000"/>
          <w:sz w:val="18"/>
          <w:szCs w:val="18"/>
        </w:rPr>
        <w:t>фр</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adM </w:t>
      </w:r>
      <w:r>
        <w:rPr>
          <w:rFonts w:cs="Times New Roman" w:ascii="Times New Roman" w:hAnsi="Times New Roman"/>
          <w:color w:val="000000"/>
          <w:sz w:val="18"/>
          <w:szCs w:val="18"/>
          <w:lang w:val="en-US"/>
        </w:rPr>
        <w:t xml:space="preserve">Cooperation and competition among primitive peoples N Y  McGraw-Hill, 1937 </w:t>
      </w:r>
      <w:r>
        <w:rPr>
          <w:rFonts w:cs="Times New Roman" w:ascii="Times New Roman" w:hAnsi="Times New Roman"/>
          <w:smallCaps/>
          <w:color w:val="000000"/>
          <w:sz w:val="18"/>
          <w:szCs w:val="18"/>
          <w:vertAlign w:val="superscript"/>
          <w:lang w:val="en-US"/>
        </w:rPr>
        <w:t>14</w:t>
      </w:r>
      <w:r>
        <w:rPr>
          <w:rFonts w:cs="Times New Roman" w:ascii="Times New Roman" w:hAnsi="Times New Roman"/>
          <w:smallCaps/>
          <w:color w:val="000000"/>
          <w:sz w:val="18"/>
          <w:szCs w:val="18"/>
          <w:lang w:val="en-US"/>
        </w:rPr>
        <w:t xml:space="preserve">Cm  </w:t>
      </w:r>
      <w:r>
        <w:rPr>
          <w:rFonts w:cs="Times New Roman" w:ascii="Times New Roman" w:hAnsi="Times New Roman"/>
          <w:color w:val="000000"/>
          <w:sz w:val="18"/>
          <w:szCs w:val="18"/>
          <w:lang w:val="en-US"/>
        </w:rPr>
        <w:t xml:space="preserve">^oppe_FErfolgundMisserfolg//PsychologischeForschung 1930 Bd 14 S 1-62, </w:t>
      </w:r>
      <w:r>
        <w:rPr>
          <w:rFonts w:cs="Times New Roman" w:ascii="Times New Roman" w:hAnsi="Times New Roman"/>
          <w:i/>
          <w:iCs/>
          <w:color w:val="000000"/>
          <w:sz w:val="18"/>
          <w:szCs w:val="18"/>
          <w:lang w:val="en-US"/>
        </w:rPr>
        <w:t>Combs A W,</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SnyggD </w:t>
      </w:r>
      <w:r>
        <w:rPr>
          <w:rFonts w:cs="Times New Roman" w:ascii="Times New Roman" w:hAnsi="Times New Roman"/>
          <w:color w:val="000000"/>
          <w:sz w:val="18"/>
          <w:szCs w:val="18"/>
          <w:lang w:val="en-US"/>
        </w:rPr>
        <w:t>Individual behavior 2nd ed N Y  Harper,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The letters of William James/Ed by H James Boston Atlantic Monthly, 1920 II P 29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ульсивное утверждение обиженного самоуважения. Близко связано с этим общее переживание </w:t>
      </w:r>
      <w:r>
        <w:rPr>
          <w:rFonts w:cs="Times New Roman" w:ascii="Times New Roman" w:hAnsi="Times New Roman"/>
          <w:i/>
          <w:iCs/>
          <w:color w:val="000000"/>
        </w:rPr>
        <w:t xml:space="preserve">смущения </w:t>
      </w:r>
      <w:r>
        <w:rPr>
          <w:rFonts w:cs="Times New Roman" w:ascii="Times New Roman" w:hAnsi="Times New Roman"/>
          <w:color w:val="000000"/>
        </w:rPr>
        <w:t xml:space="preserve">(называемого самосознанием), означающее, что наше </w:t>
      </w:r>
      <w:r>
        <w:rPr>
          <w:rFonts w:cs="Times New Roman" w:ascii="Times New Roman" w:hAnsi="Times New Roman"/>
          <w:i/>
          <w:iCs/>
          <w:color w:val="000000"/>
        </w:rPr>
        <w:t xml:space="preserve">эго </w:t>
      </w:r>
      <w:r>
        <w:rPr>
          <w:rFonts w:cs="Times New Roman" w:ascii="Times New Roman" w:hAnsi="Times New Roman"/>
          <w:color w:val="000000"/>
        </w:rPr>
        <w:t>вы</w:t>
        <w:softHyphen/>
        <w:t xml:space="preserve">ставлено напоказ. Заметный пример этого — боязнь сцены. </w:t>
      </w:r>
      <w:r>
        <w:rPr>
          <w:rFonts w:cs="Times New Roman" w:ascii="Times New Roman" w:hAnsi="Times New Roman"/>
          <w:i/>
          <w:iCs/>
          <w:color w:val="000000"/>
        </w:rPr>
        <w:t xml:space="preserve">Гордость </w:t>
      </w:r>
      <w:r>
        <w:rPr>
          <w:rFonts w:cs="Times New Roman" w:ascii="Times New Roman" w:hAnsi="Times New Roman"/>
          <w:color w:val="000000"/>
        </w:rPr>
        <w:t>— это один об</w:t>
        <w:softHyphen/>
        <w:t>щепринятый синоним самоуважения, самолюбие — друг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Я в раннем возрасте: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казали, что в течение первых трех лет жизни постепенно развиваются три аспекта самос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спект 1 — чувство телесного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Аспект 2 — ощущение непрерывной самоидент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Аспект 3 — самоуважение, горд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вой вклад в развитие вносят многие влияния: созревание (анатомическое и физиологическое), повторяющиеся телесные ощущения, память, опирающаяся на словесные понятия, собственное имя ребенка, выполняющее роль причала, фруст</w:t>
        <w:softHyphen/>
        <w:t>рации в ходе процесса исследования и манипулирования окружением, период нега</w:t>
        <w:softHyphen/>
        <w:t xml:space="preserve">тивизма, когда ребенок упражняет свое появляющееся ощущение </w:t>
      </w:r>
      <w:r>
        <w:rPr>
          <w:rFonts w:cs="Times New Roman" w:ascii="Times New Roman" w:hAnsi="Times New Roman"/>
          <w:i/>
          <w:iCs/>
          <w:color w:val="000000"/>
        </w:rPr>
        <w:t xml:space="preserve">Я. </w:t>
      </w:r>
      <w:r>
        <w:rPr>
          <w:rFonts w:cs="Times New Roman" w:ascii="Times New Roman" w:hAnsi="Times New Roman"/>
          <w:color w:val="000000"/>
        </w:rPr>
        <w:t>На этой стадии ребенок начинает ощущать себя самостоятельным и отделенным от других. Но даже теперь он легко может «деперсонализироваться» в игре и ощутить себя предметом, животным или другим человек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нечно, больше всего ребенка стимулируют именно </w:t>
      </w:r>
      <w:r>
        <w:rPr>
          <w:rFonts w:cs="Times New Roman" w:ascii="Times New Roman" w:hAnsi="Times New Roman"/>
          <w:i/>
          <w:iCs/>
          <w:color w:val="000000"/>
        </w:rPr>
        <w:t xml:space="preserve">люди. </w:t>
      </w:r>
      <w:r>
        <w:rPr>
          <w:rFonts w:cs="Times New Roman" w:ascii="Times New Roman" w:hAnsi="Times New Roman"/>
          <w:color w:val="000000"/>
        </w:rPr>
        <w:t>Он учится тому, что их поступки и его реакции, а также его действия и их реакции всегда взаимосвя</w:t>
        <w:softHyphen/>
        <w:t>заны. Я и Другой играют в непрерывную игру взаимодействия, как взрослые в тен</w:t>
        <w:softHyphen/>
        <w:t>нис. Между ними идет непрерывный «разговор жес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ж. Г. Мид, описавший этот процесс, считает, что первоначальное чувство </w:t>
      </w:r>
      <w:r>
        <w:rPr>
          <w:rFonts w:cs="Times New Roman" w:ascii="Times New Roman" w:hAnsi="Times New Roman"/>
          <w:i/>
          <w:iCs/>
          <w:color w:val="000000"/>
        </w:rPr>
        <w:t xml:space="preserve">Я </w:t>
      </w:r>
      <w:r>
        <w:rPr>
          <w:rFonts w:cs="Times New Roman" w:ascii="Times New Roman" w:hAnsi="Times New Roman"/>
          <w:color w:val="000000"/>
        </w:rPr>
        <w:t>в основном образуется из установок, слов, жестов других людей, которые ребенок вос</w:t>
        <w:softHyphen/>
        <w:t xml:space="preserve">принимает, имитирует и на которые отвечает. Таким образом, его чувство </w:t>
      </w:r>
      <w:r>
        <w:rPr>
          <w:rFonts w:cs="Times New Roman" w:ascii="Times New Roman" w:hAnsi="Times New Roman"/>
          <w:i/>
          <w:iCs/>
          <w:color w:val="000000"/>
        </w:rPr>
        <w:t xml:space="preserve">Я </w:t>
      </w:r>
      <w:r>
        <w:rPr>
          <w:rFonts w:cs="Times New Roman" w:ascii="Times New Roman" w:hAnsi="Times New Roman"/>
          <w:color w:val="000000"/>
        </w:rPr>
        <w:t>— про</w:t>
        <w:softHyphen/>
        <w:t>дукт поведения других людей по отношению к нему. Одни относятся к нему как к по</w:t>
        <w:softHyphen/>
        <w:t>томку, другие — как к брату или сестре, как к товарищу по играм или как к чужому. Они, так сказать, — его «зеркальное Я» или его роли в жизни, и пока у него развива</w:t>
        <w:softHyphen/>
        <w:t>ется чувство непрерывности и идентичности, он никогда не освободится от видения себя с точки зрения тех ролей, которые он играет, то есть представлений других лю</w:t>
        <w:softHyphen/>
        <w:t xml:space="preserve">дей о нем. Мид говорит, что </w:t>
      </w:r>
      <w:r>
        <w:rPr>
          <w:rFonts w:cs="Times New Roman" w:ascii="Times New Roman" w:hAnsi="Times New Roman"/>
          <w:i/>
          <w:iCs/>
          <w:color w:val="000000"/>
        </w:rPr>
        <w:t xml:space="preserve">Я </w:t>
      </w:r>
      <w:r>
        <w:rPr>
          <w:rFonts w:cs="Times New Roman" w:ascii="Times New Roman" w:hAnsi="Times New Roman"/>
          <w:color w:val="000000"/>
        </w:rPr>
        <w:t>во всех его аспектах — это преимущественно соци</w:t>
        <w:softHyphen/>
        <w:t>альный продукт</w:t>
      </w:r>
      <w:r>
        <w:rPr>
          <w:rFonts w:cs="Times New Roman" w:ascii="Times New Roman" w:hAnsi="Times New Roman"/>
          <w:color w:val="000000"/>
          <w:vertAlign w:val="superscript"/>
        </w:rPr>
        <w:t>16</w:t>
      </w:r>
      <w:r>
        <w:rPr>
          <w:rFonts w:cs="Times New Roman" w:ascii="Times New Roman" w:hAnsi="Times New Roman"/>
          <w:color w:val="000000"/>
        </w:rPr>
        <w:t>. В общем, мы согласны с Мидом, хотя он склонен к преувеличени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т четырех до ше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писанный нами процесс идет на протяжении дошкольных лет и далее. Эво</w:t>
        <w:softHyphen/>
        <w:t xml:space="preserve">люция </w:t>
      </w:r>
      <w:r>
        <w:rPr>
          <w:rFonts w:cs="Times New Roman" w:ascii="Times New Roman" w:hAnsi="Times New Roman"/>
          <w:i/>
          <w:iCs/>
          <w:color w:val="000000"/>
        </w:rPr>
        <w:t xml:space="preserve">Я </w:t>
      </w:r>
      <w:r>
        <w:rPr>
          <w:rFonts w:cs="Times New Roman" w:ascii="Times New Roman" w:hAnsi="Times New Roman"/>
          <w:color w:val="000000"/>
        </w:rPr>
        <w:t>еще далека от завершения. Как мы сказали, дошкольник легко теряет свою самоидентичность. Он огорчается, если мы не узнаем его превращений. Фантазия и реальность сливаются. В игровой жизни господствует выдумка. Появляются вообража</w:t>
        <w:softHyphen/>
        <w:t>емые товарищи. У 20 % (а возможно, и больше) детей в возрасте от четырех до шести лет есть воображаемые товарищи</w:t>
      </w:r>
      <w:r>
        <w:rPr>
          <w:rFonts w:cs="Times New Roman" w:ascii="Times New Roman" w:hAnsi="Times New Roman"/>
          <w:color w:val="000000"/>
          <w:vertAlign w:val="superscript"/>
        </w:rPr>
        <w:t>17</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ad G H </w:t>
      </w:r>
      <w:r>
        <w:rPr>
          <w:rFonts w:cs="Times New Roman" w:ascii="Times New Roman" w:hAnsi="Times New Roman"/>
          <w:color w:val="000000"/>
          <w:sz w:val="18"/>
          <w:szCs w:val="18"/>
          <w:lang w:val="en-US"/>
        </w:rPr>
        <w:t>Mmd, self and society Chicago Umv of Chicago Press, 193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i/>
          <w:iCs/>
          <w:color w:val="000000"/>
          <w:sz w:val="18"/>
          <w:szCs w:val="18"/>
          <w:lang w:val="en-US"/>
        </w:rPr>
        <w:t xml:space="preserve">Ames L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Learned J </w:t>
      </w:r>
      <w:r>
        <w:rPr>
          <w:rFonts w:cs="Times New Roman" w:ascii="Times New Roman" w:hAnsi="Times New Roman"/>
          <w:color w:val="000000"/>
          <w:sz w:val="18"/>
          <w:szCs w:val="18"/>
          <w:lang w:val="en-US"/>
        </w:rPr>
        <w:t>rmagmary companions and related phenomena // Journal of Genetic Psychology 1943 Vol 62 P 147-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ребенка этого возраста есть еще затруднения с местоимениями. Маргарет Мид описывает диалог между ярким четырехлеткой и его учителем</w:t>
      </w:r>
      <w:r>
        <w:rPr>
          <w:rFonts w:cs="Times New Roman" w:ascii="Times New Roman" w:hAnsi="Times New Roman"/>
          <w:color w:val="000000"/>
          <w:vertAlign w:val="superscript"/>
        </w:rPr>
        <w:t>1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юарт: Знаете, </w:t>
      </w:r>
      <w:r>
        <w:rPr>
          <w:rFonts w:cs="Times New Roman" w:ascii="Times New Roman" w:hAnsi="Times New Roman"/>
          <w:i/>
          <w:iCs/>
          <w:color w:val="000000"/>
        </w:rPr>
        <w:t xml:space="preserve">Я </w:t>
      </w:r>
      <w:r>
        <w:rPr>
          <w:rFonts w:cs="Times New Roman" w:ascii="Times New Roman" w:hAnsi="Times New Roman"/>
          <w:color w:val="000000"/>
        </w:rPr>
        <w:t>— это имя. Мое им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Учитель: </w:t>
      </w:r>
      <w:r>
        <w:rPr>
          <w:rFonts w:cs="Times New Roman" w:ascii="Times New Roman" w:hAnsi="Times New Roman"/>
          <w:i/>
          <w:iCs/>
          <w:color w:val="000000"/>
        </w:rPr>
        <w:t xml:space="preserve">Я </w:t>
      </w:r>
      <w:r>
        <w:rPr>
          <w:rFonts w:cs="Times New Roman" w:ascii="Times New Roman" w:hAnsi="Times New Roman"/>
          <w:color w:val="000000"/>
        </w:rPr>
        <w:t>— это и мое им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юарт: Нет, мое. Как оно может быть твоим? Я — это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читель: Я тож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юарт: Нет. Ты — не </w:t>
      </w:r>
      <w:r>
        <w:rPr>
          <w:rFonts w:cs="Times New Roman" w:ascii="Times New Roman" w:hAnsi="Times New Roman"/>
          <w:i/>
          <w:iCs/>
          <w:color w:val="000000"/>
        </w:rPr>
        <w:t xml:space="preserve">Я. </w:t>
      </w:r>
      <w:r>
        <w:rPr>
          <w:rFonts w:cs="Times New Roman" w:ascii="Times New Roman" w:hAnsi="Times New Roman"/>
          <w:color w:val="000000"/>
        </w:rPr>
        <w:t xml:space="preserve">Я — это </w:t>
      </w:r>
      <w:r>
        <w:rPr>
          <w:rFonts w:cs="Times New Roman" w:ascii="Times New Roman" w:hAnsi="Times New Roman"/>
          <w:i/>
          <w:iCs/>
          <w:color w:val="000000"/>
        </w:rPr>
        <w:t xml:space="preserve">Я. </w:t>
      </w:r>
      <w:r>
        <w:rPr>
          <w:rFonts w:cs="Times New Roman" w:ascii="Times New Roman" w:hAnsi="Times New Roman"/>
          <w:color w:val="000000"/>
        </w:rPr>
        <w:t xml:space="preserve">Ты — это ты. (После паузы) Я — это </w:t>
      </w:r>
      <w:r>
        <w:rPr>
          <w:rFonts w:cs="Times New Roman" w:ascii="Times New Roman" w:hAnsi="Times New Roman"/>
          <w:i/>
          <w:iCs/>
          <w:color w:val="000000"/>
        </w:rPr>
        <w:t xml:space="preserve">Я </w:t>
      </w:r>
      <w:r>
        <w:rPr>
          <w:rFonts w:cs="Times New Roman" w:ascii="Times New Roman" w:hAnsi="Times New Roman"/>
          <w:color w:val="000000"/>
        </w:rPr>
        <w:t xml:space="preserve">для меня, а ты — </w:t>
      </w:r>
      <w:r>
        <w:rPr>
          <w:rFonts w:cs="Times New Roman" w:ascii="Times New Roman" w:hAnsi="Times New Roman"/>
          <w:i/>
          <w:iCs/>
          <w:color w:val="000000"/>
        </w:rPr>
        <w:t xml:space="preserve">Я </w:t>
      </w:r>
      <w:r>
        <w:rPr>
          <w:rFonts w:cs="Times New Roman" w:ascii="Times New Roman" w:hAnsi="Times New Roman"/>
          <w:color w:val="000000"/>
        </w:rPr>
        <w:t>для т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хороший пример научения посредством инсайта. Внезапная перемена в точке зрения Стюарта является также примером того, что Пиаже называет «рецип-рокностью». Спустя некоторое время ребенок, наконец, оказывается в состоянии встать на точку зрения «другого» и, делая так, оттачивает свое собственное чувство отделения от других</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этот период телесное </w:t>
      </w:r>
      <w:r>
        <w:rPr>
          <w:rFonts w:cs="Times New Roman" w:ascii="Times New Roman" w:hAnsi="Times New Roman"/>
          <w:i/>
          <w:iCs/>
          <w:color w:val="000000"/>
        </w:rPr>
        <w:t xml:space="preserve">Я </w:t>
      </w:r>
      <w:r>
        <w:rPr>
          <w:rFonts w:cs="Times New Roman" w:ascii="Times New Roman" w:hAnsi="Times New Roman"/>
          <w:color w:val="000000"/>
        </w:rPr>
        <w:t>ощущается все сильнее. Пятилетний мальчик перед операцией по удалению миндалин сказал: «Мне не нравится, чтобы я не был самим собой, а именно это произойдет, если из меня заберут даже самую маленькую мин</w:t>
        <w:softHyphen/>
        <w:t>далину»</w:t>
      </w:r>
      <w:r>
        <w:rPr>
          <w:rFonts w:cs="Times New Roman" w:ascii="Times New Roman" w:hAnsi="Times New Roman"/>
          <w:color w:val="000000"/>
          <w:vertAlign w:val="superscript"/>
        </w:rPr>
        <w:t>20</w:t>
      </w:r>
      <w:r>
        <w:rPr>
          <w:rFonts w:cs="Times New Roman" w:ascii="Times New Roman" w:hAnsi="Times New Roman"/>
          <w:color w:val="000000"/>
        </w:rPr>
        <w:t>. Фрейдисты назвали бы страх этого мальчика разновидностью страха каст</w:t>
        <w:softHyphen/>
        <w:t>рации. Все части тела, особенно гениталии, начинают казаться ребенку приватными и важными. Неумные взрослые, угрожающие ребенку нанесением телесных повреж</w:t>
        <w:softHyphen/>
        <w:t>дений (например, «отрезать это», когда ребенок занимается сексуальными играми), сеют глубокие страхи и, таким образом, угрожают развивающемуся желанию авто</w:t>
        <w:softHyphen/>
        <w:t>номии и целостности. Наши тела — это наши предпочтения. Даже когда мы достаточ</w:t>
        <w:softHyphen/>
        <w:t>но стары, знаем свои ограничения и страдаем от этого знания, мы все еще согласны с Тачстоуном: «Уродливая вещь, но моя собственн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дном отношении ребенок четырех—шести лет ужасно эгоцентричен. Он рас</w:t>
        <w:softHyphen/>
        <w:t>сматривает мир как существующий для его пользы. Он считает, что солнце следует за ним, чтобы посмотреть, хороший ли он мальчик. Для него Бог или Санта Клаус — это существа, основная обязанность которых — служить ему. Ребенок фактически не осознает никакой структуры мышления, отличной от его собственной (существуют только скудные зачатки реципрокности). Он принимает свою точку зрения за абсо</w:t>
        <w:softHyphen/>
        <w:t>лютную, убежден, что другие думают так же, как он, и не чувствует необходимости объяснять свои утверждения. Но вся эта эгоцентричность, строго говоря, не является сфокусированной на себе, она вытекает просто из субъективной природы мышления ребенка в этот период. Он не знает, что это исключительно 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ечение этого периода к трем аспектам самости, которые мы ранее обсуди</w:t>
        <w:softHyphen/>
        <w:t>ли, добавляются еще д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спект 4 — расширение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спект 5 — образ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eadM </w:t>
      </w:r>
      <w:r>
        <w:rPr>
          <w:rFonts w:cs="Times New Roman" w:ascii="Times New Roman" w:hAnsi="Times New Roman"/>
          <w:color w:val="000000"/>
          <w:sz w:val="16"/>
          <w:szCs w:val="16"/>
          <w:lang w:val="en-US"/>
        </w:rPr>
        <w:t>New lives for old N Y   Morrow, 1956 P 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9</w:t>
      </w:r>
      <w:r>
        <w:rPr>
          <w:rFonts w:cs="Times New Roman" w:ascii="Times New Roman" w:hAnsi="Times New Roman"/>
          <w:color w:val="000000"/>
          <w:sz w:val="16"/>
          <w:szCs w:val="16"/>
        </w:rPr>
        <w:t xml:space="preserve"> Полномасштабная «реципрокность» невозможна примерно до возраста 12 лет, когда ребенок обычно осознает, что точка зрения другого человека может быть так же хороша и верна, как и его собственная Исследование показывает, что швейцарские дети до 12 лет убеждены, что французы в глубине души на самом деле хотели бы быть швейцарцами  Только в пубертатном периоде они действительно понимают, что другому человеку его взгляды на жизнь кажутся такими же правильными и желательными, какими взгляды ребенка кажутся ему Полноценная реципрокность достигается медленно Даже некоторым взрослым не удается ее достичь (См  </w:t>
      </w:r>
      <w:r>
        <w:rPr>
          <w:rFonts w:cs="Times New Roman" w:ascii="Times New Roman" w:hAnsi="Times New Roman"/>
          <w:i/>
          <w:iCs/>
          <w:color w:val="000000"/>
          <w:sz w:val="16"/>
          <w:szCs w:val="16"/>
          <w:lang w:val="en-US"/>
        </w:rPr>
        <w:t>PiagetJ</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Weil</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A</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evelopm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hildr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de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omel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lation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t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the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ountries</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Tnternatio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oci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cienc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ulletin</w:t>
      </w:r>
      <w:r>
        <w:rPr>
          <w:rFonts w:cs="Times New Roman" w:ascii="Times New Roman" w:hAnsi="Times New Roman"/>
          <w:color w:val="000000"/>
          <w:sz w:val="16"/>
          <w:szCs w:val="16"/>
        </w:rPr>
        <w:t xml:space="preserve"> 1951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561-57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one L J, Church J </w:t>
      </w:r>
      <w:r>
        <w:rPr>
          <w:rFonts w:cs="Times New Roman" w:ascii="Times New Roman" w:hAnsi="Times New Roman"/>
          <w:color w:val="000000"/>
          <w:sz w:val="16"/>
          <w:szCs w:val="16"/>
          <w:lang w:val="en-US"/>
        </w:rPr>
        <w:t>Childhood and adolescence N Y  Random House, 1957 P 16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5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сказали, что чувство соперничества появляется только после трех лет. С ним приходит чувство обладания. Мяч </w:t>
      </w:r>
      <w:r>
        <w:rPr>
          <w:rFonts w:cs="Times New Roman" w:ascii="Times New Roman" w:hAnsi="Times New Roman"/>
          <w:i/>
          <w:iCs/>
          <w:color w:val="000000"/>
        </w:rPr>
        <w:t xml:space="preserve">мой, </w:t>
      </w:r>
      <w:r>
        <w:rPr>
          <w:rFonts w:cs="Times New Roman" w:ascii="Times New Roman" w:hAnsi="Times New Roman"/>
          <w:color w:val="000000"/>
        </w:rPr>
        <w:t>мне принадлежит трехколесный велоси</w:t>
        <w:softHyphen/>
        <w:t xml:space="preserve">пед. Мой папа, мой брат, мой дом ощущаются как теплые части моего </w:t>
      </w:r>
      <w:r>
        <w:rPr>
          <w:rFonts w:cs="Times New Roman" w:ascii="Times New Roman" w:hAnsi="Times New Roman"/>
          <w:i/>
          <w:iCs/>
          <w:color w:val="000000"/>
        </w:rPr>
        <w:t xml:space="preserve">Я. </w:t>
      </w:r>
      <w:r>
        <w:rPr>
          <w:rFonts w:cs="Times New Roman" w:ascii="Times New Roman" w:hAnsi="Times New Roman"/>
          <w:color w:val="000000"/>
        </w:rPr>
        <w:t xml:space="preserve">Конечно, ребенок еще не может расширить себя настолько, чтобы охватить свою страну, свою церковь или свою карьеру. Относительно взрослых мы иногда говорим: «Человек — это то, что он любит» (см. главу 12). Говоря так, мы имеем в виду, что лучше узнаем личность через знание того, что входит в расширенное </w:t>
      </w:r>
      <w:r>
        <w:rPr>
          <w:rFonts w:cs="Times New Roman" w:ascii="Times New Roman" w:hAnsi="Times New Roman"/>
          <w:i/>
          <w:iCs/>
          <w:color w:val="000000"/>
        </w:rPr>
        <w:t xml:space="preserve">Я. </w:t>
      </w:r>
      <w:r>
        <w:rPr>
          <w:rFonts w:cs="Times New Roman" w:ascii="Times New Roman" w:hAnsi="Times New Roman"/>
          <w:color w:val="000000"/>
        </w:rPr>
        <w:t xml:space="preserve">Но у маленького ребенка есть только зачатки такого расширения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зачаточном состоянии находится также и </w:t>
      </w:r>
      <w:r>
        <w:rPr>
          <w:rFonts w:cs="Times New Roman" w:ascii="Times New Roman" w:hAnsi="Times New Roman"/>
          <w:i/>
          <w:iCs/>
          <w:color w:val="000000"/>
        </w:rPr>
        <w:t xml:space="preserve">образ Я. </w:t>
      </w:r>
      <w:r>
        <w:rPr>
          <w:rFonts w:cs="Times New Roman" w:ascii="Times New Roman" w:hAnsi="Times New Roman"/>
          <w:color w:val="000000"/>
        </w:rPr>
        <w:t>Ребенок начинает узнавать, что его родители хотят, чтобы он был «хорошим» мальчиком, а также что временами он «непослушный». Через процесс взаимодействия он узнает, что именно его родите</w:t>
        <w:softHyphen/>
        <w:t>ли ожидают от него, и сравнивает эти ожидания со своим собственным поведением. Конечно, пока еще у него нет ни ясно развитого сознания, ни какого-либо образа себя, каким бы он хотел стать, когда вырастет. Однако он закладывает фундамент для намерений, целей, чувства моральной ответственности и самопознания. Все это по</w:t>
        <w:softHyphen/>
        <w:t>зднее сыграет большую роль в его личности. В детстве способность думать о себе (какой ты есть, каким хочешь стать и каким должен стать) только зарожд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От шести </w:t>
      </w:r>
      <w:r>
        <w:rPr>
          <w:rFonts w:cs="Times New Roman" w:ascii="Times New Roman" w:hAnsi="Times New Roman"/>
          <w:b/>
          <w:bCs/>
          <w:color w:val="000000"/>
          <w:sz w:val="26"/>
          <w:szCs w:val="26"/>
        </w:rPr>
        <w:t xml:space="preserve">до </w:t>
      </w:r>
      <w:r>
        <w:rPr>
          <w:rFonts w:cs="Times New Roman" w:ascii="Times New Roman" w:hAnsi="Times New Roman"/>
          <w:color w:val="000000"/>
          <w:sz w:val="26"/>
          <w:szCs w:val="26"/>
        </w:rPr>
        <w:t>лвеналиа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увство идентичности, </w:t>
      </w:r>
      <w:r>
        <w:rPr>
          <w:rFonts w:cs="Times New Roman" w:ascii="Times New Roman" w:hAnsi="Times New Roman"/>
          <w:i/>
          <w:iCs/>
          <w:color w:val="000000"/>
        </w:rPr>
        <w:t xml:space="preserve">образ Я </w:t>
      </w:r>
      <w:r>
        <w:rPr>
          <w:rFonts w:cs="Times New Roman" w:ascii="Times New Roman" w:hAnsi="Times New Roman"/>
          <w:color w:val="000000"/>
        </w:rPr>
        <w:t xml:space="preserve">и способности к расширению </w:t>
      </w:r>
      <w:r>
        <w:rPr>
          <w:rFonts w:cs="Times New Roman" w:ascii="Times New Roman" w:hAnsi="Times New Roman"/>
          <w:i/>
          <w:iCs/>
          <w:color w:val="000000"/>
        </w:rPr>
        <w:t xml:space="preserve">Я </w:t>
      </w:r>
      <w:r>
        <w:rPr>
          <w:rFonts w:cs="Times New Roman" w:ascii="Times New Roman" w:hAnsi="Times New Roman"/>
          <w:color w:val="000000"/>
        </w:rPr>
        <w:t>резко возрас</w:t>
        <w:softHyphen/>
        <w:t>тают с поступлением ребенка в школу. Его одноклассники откровенны и жестоки по отношению к его слабостям или особенностям (идиосинкразиям). Они критически относятся к нему и дразнят («четыре глаза», «жирный»). Такие прозвища обижают, но они же помогают установить идентичность и делают более острым внутреннее ощущение сам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бенок вскоре узнает: то, что ожидают от него вне дома, сильно отличается от родительских стандартов. Племенные (ровесников) стандарты одежды и речи — это что-то новое. Мальчик как можно скорее должен научиться быстро переключаться с резкого и непристойного разговора сверстников на более вежливый тон его родителей и каким-то образом вместить в себя оба мира. Когда дети вступают в общество сверст</w:t>
        <w:softHyphen/>
        <w:t>ников, они получают резкий урок «испытания реальностью». Они фактически учатся говорить: «Теперь я должен делать то. Теперь я должен делать это. Теперь я должен быть осторожным. Теперь я могу делать как мне нравится». Такие переключения интенсифи</w:t>
        <w:softHyphen/>
        <w:t xml:space="preserve">цируют чувство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рошо известно, что дети этого возраста становятся моралистами и закон</w:t>
        <w:softHyphen/>
        <w:t>никами. Есть правила, которым надо жестко следовать. Родительские правила важ</w:t>
        <w:softHyphen/>
        <w:t xml:space="preserve">ны, но правила банды совершенно обязательны. Ребенок еще не доверяет себе быть независимым моральным субъектом. Его ощущение </w:t>
      </w:r>
      <w:r>
        <w:rPr>
          <w:rFonts w:cs="Times New Roman" w:ascii="Times New Roman" w:hAnsi="Times New Roman"/>
          <w:i/>
          <w:iCs/>
          <w:color w:val="000000"/>
        </w:rPr>
        <w:t xml:space="preserve">Я </w:t>
      </w:r>
      <w:r>
        <w:rPr>
          <w:rFonts w:cs="Times New Roman" w:ascii="Times New Roman" w:hAnsi="Times New Roman"/>
          <w:color w:val="000000"/>
        </w:rPr>
        <w:t>комфортно, только если он адаптируется к внешним правилам, расширяет свое Я в пространстве банды и фор</w:t>
        <w:softHyphen/>
        <w:t>мирует образ защищенного конформиста. Ребенок горячо верит, что его семья, ре</w:t>
        <w:softHyphen/>
        <w:t>лигия и группа сверстников правы. Он может ощущать конфликт между стандарта</w:t>
        <w:softHyphen/>
        <w:t>ми родителей и сверстников, но он твердо верен этим конкретным расширениям себя. В этот период важным принципом научения становится «идентификац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теллектуальная жизнь ребенка все время развивается. В начале школьных лет он испытывает пристрастие к загадкам и каламбурам, а немного позже — к шифрам, криптограммам и иностранным словам. Его очаровывает объективное знание, и воп</w:t>
        <w:softHyphen/>
        <w:t>рос «почему?» всегда у него на устах. Он начинает ощущать новую мощь, новый ас</w:t>
        <w:softHyphen/>
        <w:t>пект своей сам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Аспект 6 — </w:t>
      </w:r>
      <w:r>
        <w:rPr>
          <w:rFonts w:cs="Times New Roman" w:ascii="Times New Roman" w:hAnsi="Times New Roman"/>
          <w:i/>
          <w:iCs/>
          <w:color w:val="000000"/>
        </w:rPr>
        <w:t xml:space="preserve">Я </w:t>
      </w:r>
      <w:r>
        <w:rPr>
          <w:rFonts w:cs="Times New Roman" w:ascii="Times New Roman" w:hAnsi="Times New Roman"/>
          <w:color w:val="000000"/>
        </w:rPr>
        <w:t>как субъект рационального совла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ерно, что с первых месяцев жизни ребенок был в состоянии решать простые проблемы, но только теперь он действительно полностью осознает, что у него есть разумная способность, которую можно применять к ним. Раньше он </w:t>
      </w:r>
      <w:r>
        <w:rPr>
          <w:rFonts w:cs="Times New Roman" w:ascii="Times New Roman" w:hAnsi="Times New Roman"/>
          <w:i/>
          <w:iCs/>
          <w:color w:val="000000"/>
        </w:rPr>
        <w:t xml:space="preserve">думал, </w:t>
      </w:r>
      <w:r>
        <w:rPr>
          <w:rFonts w:cs="Times New Roman" w:ascii="Times New Roman" w:hAnsi="Times New Roman"/>
          <w:color w:val="000000"/>
        </w:rPr>
        <w:t xml:space="preserve">а теперь он </w:t>
      </w:r>
      <w:r>
        <w:rPr>
          <w:rFonts w:cs="Times New Roman" w:ascii="Times New Roman" w:hAnsi="Times New Roman"/>
          <w:i/>
          <w:iCs/>
          <w:color w:val="000000"/>
        </w:rPr>
        <w:t xml:space="preserve">думает </w:t>
      </w:r>
      <w:r>
        <w:rPr>
          <w:rFonts w:cs="Times New Roman" w:ascii="Times New Roman" w:hAnsi="Times New Roman"/>
          <w:color w:val="000000"/>
        </w:rPr>
        <w:t>о думань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Я </w:t>
      </w:r>
      <w:r>
        <w:rPr>
          <w:rFonts w:cs="Times New Roman" w:ascii="Times New Roman" w:hAnsi="Times New Roman"/>
          <w:color w:val="000000"/>
        </w:rPr>
        <w:t xml:space="preserve">как «субъект совладания» довольно хорошо соответствует тому, как Фрейд определяет </w:t>
      </w:r>
      <w:r>
        <w:rPr>
          <w:rFonts w:cs="Times New Roman" w:ascii="Times New Roman" w:hAnsi="Times New Roman"/>
          <w:i/>
          <w:iCs/>
          <w:color w:val="000000"/>
        </w:rPr>
        <w:t xml:space="preserve">эго. </w:t>
      </w:r>
      <w:r>
        <w:rPr>
          <w:rFonts w:cs="Times New Roman" w:ascii="Times New Roman" w:hAnsi="Times New Roman"/>
          <w:color w:val="000000"/>
        </w:rPr>
        <w:t xml:space="preserve">По Фрейду, </w:t>
      </w:r>
      <w:r>
        <w:rPr>
          <w:rFonts w:cs="Times New Roman" w:ascii="Times New Roman" w:hAnsi="Times New Roman"/>
          <w:i/>
          <w:iCs/>
          <w:color w:val="000000"/>
        </w:rPr>
        <w:t xml:space="preserve">эго </w:t>
      </w:r>
      <w:r>
        <w:rPr>
          <w:rFonts w:cs="Times New Roman" w:ascii="Times New Roman" w:hAnsi="Times New Roman"/>
          <w:color w:val="000000"/>
        </w:rPr>
        <w:t xml:space="preserve">— сознательная часть личности, чья обязанность — находить решение проблем, созданных импульсами </w:t>
      </w:r>
      <w:r>
        <w:rPr>
          <w:rFonts w:cs="Times New Roman" w:ascii="Times New Roman" w:hAnsi="Times New Roman"/>
          <w:i/>
          <w:iCs/>
          <w:color w:val="000000"/>
        </w:rPr>
        <w:t xml:space="preserve">(ид), </w:t>
      </w:r>
      <w:r>
        <w:rPr>
          <w:rFonts w:cs="Times New Roman" w:ascii="Times New Roman" w:hAnsi="Times New Roman"/>
          <w:color w:val="000000"/>
        </w:rPr>
        <w:t>внешней средой и запрета</w:t>
        <w:softHyphen/>
        <w:t xml:space="preserve">ми, принятыми от собственных родителей и от общества </w:t>
      </w:r>
      <w:r>
        <w:rPr>
          <w:rFonts w:cs="Times New Roman" w:ascii="Times New Roman" w:hAnsi="Times New Roman"/>
          <w:i/>
          <w:iCs/>
          <w:color w:val="000000"/>
        </w:rPr>
        <w:t xml:space="preserve">(суперэго). </w:t>
      </w:r>
      <w:r>
        <w:rPr>
          <w:rFonts w:cs="Times New Roman" w:ascii="Times New Roman" w:hAnsi="Times New Roman"/>
          <w:color w:val="000000"/>
        </w:rPr>
        <w:t xml:space="preserve">Подобно всаднику на лошади, разумное </w:t>
      </w:r>
      <w:r>
        <w:rPr>
          <w:rFonts w:cs="Times New Roman" w:ascii="Times New Roman" w:hAnsi="Times New Roman"/>
          <w:i/>
          <w:iCs/>
          <w:color w:val="000000"/>
        </w:rPr>
        <w:t xml:space="preserve">Я </w:t>
      </w:r>
      <w:r>
        <w:rPr>
          <w:rFonts w:cs="Times New Roman" w:ascii="Times New Roman" w:hAnsi="Times New Roman"/>
          <w:color w:val="000000"/>
        </w:rPr>
        <w:t>пытается выбрать свою дорогу, чтобы избежать ловушек, по</w:t>
        <w:softHyphen/>
        <w:t xml:space="preserve">ставленных этими тремя «тиранами». Конечно, </w:t>
      </w:r>
      <w:r>
        <w:rPr>
          <w:rFonts w:cs="Times New Roman" w:ascii="Times New Roman" w:hAnsi="Times New Roman"/>
          <w:i/>
          <w:iCs/>
          <w:color w:val="000000"/>
        </w:rPr>
        <w:t xml:space="preserve">эго </w:t>
      </w:r>
      <w:r>
        <w:rPr>
          <w:rFonts w:cs="Times New Roman" w:ascii="Times New Roman" w:hAnsi="Times New Roman"/>
          <w:color w:val="000000"/>
        </w:rPr>
        <w:t>не всегда полностью разумно. Часто оно просто «оборонительно». В его обязанности входит изобретение оправданий и «ра</w:t>
        <w:softHyphen/>
        <w:t>ционализации» для предотвращения уязвления самооценки. Оно может отрицать, что препятствия существуют, и изобретать способы бегства и стратегии, иллюзорно спо</w:t>
        <w:softHyphen/>
        <w:t>собствующие разрешению жизненных проб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ризнаем некоторую произвольность в датировании эволюции этого аспек</w:t>
        <w:softHyphen/>
        <w:t>та самости таким поздним периодом как 6—12 лет, но мы поступаем так, потому что именно в этот период дети начинают заниматься рефлексивным и формальным мыш</w:t>
        <w:softHyphen/>
        <w:t xml:space="preserve">лением. Теперь они полностью знают, что </w:t>
      </w:r>
      <w:r>
        <w:rPr>
          <w:rFonts w:cs="Times New Roman" w:ascii="Times New Roman" w:hAnsi="Times New Roman"/>
          <w:i/>
          <w:iCs/>
          <w:color w:val="000000"/>
        </w:rPr>
        <w:t xml:space="preserve">Я </w:t>
      </w:r>
      <w:r>
        <w:rPr>
          <w:rFonts w:cs="Times New Roman" w:ascii="Times New Roman" w:hAnsi="Times New Roman"/>
          <w:color w:val="000000"/>
        </w:rPr>
        <w:t>— мыслитель, и эта функция становится для них близкой и центральной, как и все другие аспекты сам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дростковый возраст</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риксон указывает, что главное свойство подросткового возраста — возобнов</w:t>
        <w:softHyphen/>
        <w:t>ление поиска своей идентичности</w:t>
      </w:r>
      <w:r>
        <w:rPr>
          <w:rFonts w:cs="Times New Roman" w:ascii="Times New Roman" w:hAnsi="Times New Roman"/>
          <w:color w:val="000000"/>
          <w:vertAlign w:val="superscript"/>
        </w:rPr>
        <w:t>21</w:t>
      </w:r>
      <w:r>
        <w:rPr>
          <w:rFonts w:cs="Times New Roman" w:ascii="Times New Roman" w:hAnsi="Times New Roman"/>
          <w:color w:val="000000"/>
        </w:rPr>
        <w:t>. Вспомним, что двухлетка уже прошел предвари</w:t>
        <w:softHyphen/>
        <w:t>тельную стадию. Но позже он снова утратил себя, так сказать, в своей верности се</w:t>
        <w:softHyphen/>
        <w:t>мье и банде. В подростковом возрасте проблема снова обостряется. Центральным для этого возраста становится вопрос: «Кто 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 вопрос: </w:t>
      </w:r>
      <w:r>
        <w:rPr>
          <w:rFonts w:cs="Times New Roman" w:ascii="Times New Roman" w:hAnsi="Times New Roman"/>
          <w:i/>
          <w:iCs/>
          <w:color w:val="000000"/>
        </w:rPr>
        <w:t xml:space="preserve">«Я </w:t>
      </w:r>
      <w:r>
        <w:rPr>
          <w:rFonts w:cs="Times New Roman" w:ascii="Times New Roman" w:hAnsi="Times New Roman"/>
          <w:color w:val="000000"/>
        </w:rPr>
        <w:t>ребенок или взрослый?». Родители бесполезны. Иногда они от</w:t>
        <w:softHyphen/>
        <w:t>носятся к юноше как к ребенку; иногда они ждут, что он возьмет на себя зрелую от</w:t>
        <w:softHyphen/>
        <w:t>ветственность. Родительские колебания могут быть причиной его собственных. Хотя юноша продолжает придерживаться многих детских установок, теперь он достаточно зрел физически и сексуально для того, чтобы играть взрослые роли. Восемнадцатилет</w:t>
        <w:softHyphen/>
        <w:t>них уже могут признать взрослыми, но в большинстве штатов они еще не имеют права голосовать. Являются ли они зрелыми или нет? Определенные обряды, отмечающие переход от детства к взрослости, расположены между двенадцатью и тринадцатью го</w:t>
        <w:softHyphen/>
        <w:t>дами: конфирмация, Бар Мицва, окончание начальной школы. Действительно ли эти обряды отмечают вхождение в зрелый возраст? Подростку может быть разрешено во</w:t>
        <w:softHyphen/>
        <w:t>дить машину в четырнадцать, шестнадцать или восемнадцать лет, в зависимости от места проживания. Кто может сказать, где начинается зрелость? Подросток не знает, но не знает и обще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браз </w:t>
      </w:r>
      <w:r>
        <w:rPr>
          <w:rFonts w:cs="Times New Roman" w:ascii="Times New Roman" w:hAnsi="Times New Roman"/>
          <w:i/>
          <w:iCs/>
          <w:color w:val="000000"/>
        </w:rPr>
        <w:t xml:space="preserve">Я </w:t>
      </w:r>
      <w:r>
        <w:rPr>
          <w:rFonts w:cs="Times New Roman" w:ascii="Times New Roman" w:hAnsi="Times New Roman"/>
          <w:color w:val="000000"/>
        </w:rPr>
        <w:t>подростка зависит от других. Он ищет популярности и боится остра</w:t>
        <w:softHyphen/>
        <w:t>кизма. Его волосы, музыкальные вкусы, даже его драндулет подчиняются стандар</w:t>
        <w:softHyphen/>
        <w:t xml:space="preserve">там его группы. Подросток редко не поддается подростковым нравам. Его образ </w:t>
      </w:r>
      <w:r>
        <w:rPr>
          <w:rFonts w:cs="Times New Roman" w:ascii="Times New Roman" w:hAnsi="Times New Roman"/>
          <w:i/>
          <w:iCs/>
          <w:color w:val="000000"/>
        </w:rPr>
        <w:t xml:space="preserve">Я </w:t>
      </w:r>
      <w:r>
        <w:rPr>
          <w:rFonts w:cs="Times New Roman" w:ascii="Times New Roman" w:hAnsi="Times New Roman"/>
          <w:color w:val="000000"/>
        </w:rPr>
        <w:t>и чувство идентичности недостаточно тверды, чтобы выдержать напряж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Юноша с задержкой физического развития несчастен среди сверстников. Мо</w:t>
        <w:softHyphen/>
        <w:t>лодой человек может мучиться из-за медленного роста бороды, из-за худобы или слабых бицепсов. Его сестра может тоскливо задерживаться у рекламы бюстгальт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Enkson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dent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ycle</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ssues</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 №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53</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ов. В то же время ни один подросток не любит, когда взрослые говорят: «Мой до</w:t>
        <w:softHyphen/>
        <w:t>рогой, как ты вырос!».</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рошо известное бунтарство подростков находится в серьезных взаимоотно</w:t>
        <w:softHyphen/>
        <w:t>шениях с его поиском самоидентичности. Это его финальная попытка добиться авто</w:t>
        <w:softHyphen/>
        <w:t>номии. Отвержение своих родителей (полное или частичное) может быть необходи</w:t>
        <w:softHyphen/>
        <w:t>мой (хотя жестокой) стадией процесса. Эта подростковая особенность соответствует негативизму малыш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иск идентичности проявляется в тех способах, какими подросток примеряет различные маски. Сначала он развивает одну линию болтовни, потом другую, один стиль прически, затем другой (всегда в рамках дозволяемого группой сверстников ди</w:t>
        <w:softHyphen/>
        <w:t>апазона). Он подражает одному герою, а затем другому. Еще он ищет подходящий гар</w:t>
        <w:softHyphen/>
        <w:t>дероб. То, чего он реально хочет, — его взрослая личность — присутствует еще не пол</w:t>
        <w:softHyphen/>
        <w:t xml:space="preserve">ностью. Так как родители обычно с презрением относятся к этим экспериментам, юноши избегают в их присутствии общаться со сверстниками (и, главным образом, с противоположным полом) и разговаривать по телефону, к которому они испытывают пристрастие. Подросток ищет подтверждения, что он (или она) привлекает, влияет и может играть приемлемую роль в таком серьезном деле, как брачные отношения. Даже влюбленность — часто средство испытания своего </w:t>
      </w:r>
      <w:r>
        <w:rPr>
          <w:rFonts w:cs="Times New Roman" w:ascii="Times New Roman" w:hAnsi="Times New Roman"/>
          <w:i/>
          <w:iCs/>
          <w:color w:val="000000"/>
        </w:rPr>
        <w:t xml:space="preserve">образа Я. </w:t>
      </w:r>
      <w:r>
        <w:rPr>
          <w:rFonts w:cs="Times New Roman" w:ascii="Times New Roman" w:hAnsi="Times New Roman"/>
          <w:color w:val="000000"/>
        </w:rPr>
        <w:t>Партнеры в щенячьей люб</w:t>
        <w:softHyphen/>
        <w:t xml:space="preserve">ви будут бесконечно разговаривать, опробовать ту и эту </w:t>
      </w:r>
      <w:r>
        <w:rPr>
          <w:rFonts w:cs="Times New Roman" w:ascii="Times New Roman" w:hAnsi="Times New Roman"/>
          <w:i/>
          <w:iCs/>
          <w:color w:val="000000"/>
          <w:lang w:val="en-US"/>
        </w:rPr>
        <w:t>persona</w:t>
      </w:r>
      <w:r>
        <w:rPr>
          <w:rFonts w:cs="Times New Roman" w:ascii="Times New Roman" w:hAnsi="Times New Roman"/>
          <w:i/>
          <w:iCs/>
          <w:color w:val="000000"/>
        </w:rPr>
        <w:t xml:space="preserve">, </w:t>
      </w:r>
      <w:r>
        <w:rPr>
          <w:rFonts w:cs="Times New Roman" w:ascii="Times New Roman" w:hAnsi="Times New Roman"/>
          <w:color w:val="000000"/>
        </w:rPr>
        <w:t>чтобы посмотреть эффект. Они обижаются, мирятся, обсуждают это, зондируют будущее и обнимаются. В целом оказывается, что они предпочитают разговоры объяти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обостряется конфликт из-за сексуальных потребностей. Юноша уже выучил суровые запреты и испытывает сложности в приведении в гармонию плот</w:t>
        <w:softHyphen/>
        <w:t>ского желания и условностей. Он надеется отыскать путь к идентичности, которая по</w:t>
        <w:softHyphen/>
        <w:t>зволит ему гармонизировать свои противоречивые импульсы. Хорошо известны оди</w:t>
        <w:softHyphen/>
        <w:t>ночество, страдания, бури и стрессы подросткового возраста (в западной культуре). Иногда конфликты ведут к самоубийству, чаще — к религии, и в религии юноша мо</w:t>
        <w:softHyphen/>
        <w:t>жет найти решение, которое сделает терпимыми или, наоборот, усилит его стра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ердцевина проблемы идентичности для подростка — выбор профессии или другой жизненной цели. Он знает, что будущее должно следовать </w:t>
      </w:r>
      <w:r>
        <w:rPr>
          <w:rFonts w:cs="Times New Roman" w:ascii="Times New Roman" w:hAnsi="Times New Roman"/>
          <w:i/>
          <w:iCs/>
          <w:color w:val="000000"/>
        </w:rPr>
        <w:t xml:space="preserve">плану, </w:t>
      </w:r>
      <w:r>
        <w:rPr>
          <w:rFonts w:cs="Times New Roman" w:ascii="Times New Roman" w:hAnsi="Times New Roman"/>
          <w:color w:val="000000"/>
        </w:rPr>
        <w:t>и в этом отношении его чувство самости обретает измерение, полностью отсутствовавшее в детстве. Часто юношеские цели слишком высоки. Идеализм — распространенное и милое качество. Многие подростковые идеалы так высоки, что впереди их ждет кру</w:t>
        <w:softHyphen/>
        <w:t xml:space="preserve">шение. Возможно, в конце третьего десятка молодой человек обнаружит, что он менее талантлив, чем думал, что оставит меньший след в мире, а его брак менее совершенен, чем он надеялся. Снижение </w:t>
      </w:r>
      <w:r>
        <w:rPr>
          <w:rFonts w:cs="Times New Roman" w:ascii="Times New Roman" w:hAnsi="Times New Roman"/>
          <w:i/>
          <w:iCs/>
          <w:color w:val="000000"/>
        </w:rPr>
        <w:t xml:space="preserve">образа Я </w:t>
      </w:r>
      <w:r>
        <w:rPr>
          <w:rFonts w:cs="Times New Roman" w:ascii="Times New Roman" w:hAnsi="Times New Roman"/>
          <w:color w:val="000000"/>
        </w:rPr>
        <w:t>и стремлений до масштабов жиз</w:t>
        <w:softHyphen/>
        <w:t>ни — это задача для его взросл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важный момент состоит в том, что в подростковом возрасте отдаленные и долговременные цели добавляют новое измерение к ощущению самости. Поэтому мы будем говорить об:</w:t>
      </w:r>
    </w:p>
    <w:p>
      <w:pPr>
        <w:pStyle w:val="Normal"/>
        <w:shd w:fill="FFFFFF" w:val="clear"/>
        <w:rPr>
          <w:rFonts w:ascii="Times New Roman" w:hAnsi="Times New Roman" w:cs="Times New Roman"/>
          <w:sz w:val="24"/>
          <w:szCs w:val="24"/>
        </w:rPr>
      </w:pPr>
      <w:r>
        <w:rPr>
          <w:rFonts w:cs="Times New Roman" w:ascii="Times New Roman" w:hAnsi="Times New Roman"/>
          <w:color w:val="000000"/>
        </w:rPr>
        <w:t>Аспекте 7 — проприативное стрем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зличные авторы утверждают, что цементом, скрепляющим жизнь, является «направленность» или «интенциональность». Чтобы быть нормальным, подростку, а особенно взрослому, требуется определенная цель, линия перспективы. Цели не обя</w:t>
        <w:softHyphen/>
        <w:t>зательно должны быть жестко сформулированы, но обязательно должна присутство</w:t>
        <w:softHyphen/>
        <w:t>вать центральная тема стремления</w:t>
      </w:r>
      <w:r>
        <w:rPr>
          <w:rFonts w:cs="Times New Roman" w:ascii="Times New Roman" w:hAnsi="Times New Roman"/>
          <w:color w:val="000000"/>
          <w:vertAlign w:val="superscript"/>
        </w:rPr>
        <w:t>22</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DougallW </w:t>
      </w:r>
      <w:r>
        <w:rPr>
          <w:rFonts w:cs="Times New Roman" w:ascii="Times New Roman" w:hAnsi="Times New Roman"/>
          <w:color w:val="000000"/>
          <w:sz w:val="18"/>
          <w:szCs w:val="18"/>
          <w:lang w:val="en-US"/>
        </w:rPr>
        <w:t xml:space="preserve">The energies of men London Methuen, 1932, </w:t>
      </w:r>
      <w:r>
        <w:rPr>
          <w:rFonts w:cs="Times New Roman" w:ascii="Times New Roman" w:hAnsi="Times New Roman"/>
          <w:i/>
          <w:iCs/>
          <w:color w:val="000000"/>
          <w:sz w:val="18"/>
          <w:szCs w:val="18"/>
          <w:lang w:val="en-US"/>
        </w:rPr>
        <w:t xml:space="preserve">Buhler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Der menschliche Lebenslauf als psychologisches Problem Leipzig Hirzel, 1933, rev ed Bonn Hogrefe, 19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го важного аспекта </w:t>
      </w:r>
      <w:r>
        <w:rPr>
          <w:rFonts w:cs="Times New Roman" w:ascii="Times New Roman" w:hAnsi="Times New Roman"/>
          <w:i/>
          <w:iCs/>
          <w:color w:val="000000"/>
        </w:rPr>
        <w:t xml:space="preserve">Я </w:t>
      </w:r>
      <w:r>
        <w:rPr>
          <w:rFonts w:cs="Times New Roman" w:ascii="Times New Roman" w:hAnsi="Times New Roman"/>
          <w:color w:val="000000"/>
        </w:rPr>
        <w:t>нет в более ранней жизни. Конечно, маленький ребе</w:t>
        <w:softHyphen/>
        <w:t xml:space="preserve">нок «хочет» быть пожарным или летчиком, когда растет, но в это время отсутствует интегрированный эффект. Пока молодой человек не начинает планировать, чувство </w:t>
      </w:r>
      <w:r>
        <w:rPr>
          <w:rFonts w:cs="Times New Roman" w:ascii="Times New Roman" w:hAnsi="Times New Roman"/>
          <w:i/>
          <w:iCs/>
          <w:color w:val="000000"/>
        </w:rPr>
        <w:t xml:space="preserve">Я </w:t>
      </w:r>
      <w:r>
        <w:rPr>
          <w:rFonts w:cs="Times New Roman" w:ascii="Times New Roman" w:hAnsi="Times New Roman"/>
          <w:color w:val="000000"/>
        </w:rPr>
        <w:t>еще не полное. Правда, некоторые подростки плывут во взрослость без какого-либо заметного ощущения цели. Когда это так, мы можем сказать, что их личности отно</w:t>
        <w:softHyphen/>
        <w:t>сятся к сиюминутным и незрелым. Их чувство самости еще рудиментар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Уильям Джеймс однажды определил </w:t>
      </w:r>
      <w:r>
        <w:rPr>
          <w:rFonts w:cs="Times New Roman" w:ascii="Times New Roman" w:hAnsi="Times New Roman"/>
          <w:i/>
          <w:iCs/>
          <w:color w:val="000000"/>
        </w:rPr>
        <w:t xml:space="preserve">Я </w:t>
      </w:r>
      <w:r>
        <w:rPr>
          <w:rFonts w:cs="Times New Roman" w:ascii="Times New Roman" w:hAnsi="Times New Roman"/>
          <w:color w:val="000000"/>
        </w:rPr>
        <w:t>как «борца за цели». Здесь он акценти</w:t>
        <w:softHyphen/>
        <w:t>рует проприативный аспект (центральное стремление) самости. Однако Джеймс хо</w:t>
        <w:softHyphen/>
        <w:t>рошо осознавал те дополнительные аспекты, которые мы описали. Выделив «теле</w:t>
        <w:softHyphen/>
        <w:t xml:space="preserve">сное», «материальное» и «духовное» </w:t>
      </w:r>
      <w:r>
        <w:rPr>
          <w:rFonts w:cs="Times New Roman" w:ascii="Times New Roman" w:hAnsi="Times New Roman"/>
          <w:i/>
          <w:iCs/>
          <w:color w:val="000000"/>
        </w:rPr>
        <w:t xml:space="preserve">Я, </w:t>
      </w:r>
      <w:r>
        <w:rPr>
          <w:rFonts w:cs="Times New Roman" w:ascii="Times New Roman" w:hAnsi="Times New Roman"/>
          <w:color w:val="000000"/>
        </w:rPr>
        <w:t xml:space="preserve">он предвосхитил наш нынешний более детальный анализ в терминах телесного чувства, самоидентичности, самоуважения, расширения </w:t>
      </w:r>
      <w:r>
        <w:rPr>
          <w:rFonts w:cs="Times New Roman" w:ascii="Times New Roman" w:hAnsi="Times New Roman"/>
          <w:i/>
          <w:iCs/>
          <w:color w:val="000000"/>
        </w:rPr>
        <w:t xml:space="preserve">Я </w:t>
      </w:r>
      <w:r>
        <w:rPr>
          <w:rFonts w:cs="Times New Roman" w:ascii="Times New Roman" w:hAnsi="Times New Roman"/>
          <w:color w:val="000000"/>
        </w:rPr>
        <w:t>и проприативного стремления</w:t>
      </w:r>
      <w:r>
        <w:rPr>
          <w:rFonts w:cs="Times New Roman" w:ascii="Times New Roman" w:hAnsi="Times New Roman"/>
          <w:color w:val="000000"/>
          <w:vertAlign w:val="superscript"/>
        </w:rPr>
        <w:t>2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роприу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т ли способа объединить все эти аспекты самости? Все их мы </w:t>
      </w:r>
      <w:r>
        <w:rPr>
          <w:rFonts w:cs="Times New Roman" w:ascii="Times New Roman" w:hAnsi="Times New Roman"/>
          <w:i/>
          <w:iCs/>
          <w:color w:val="000000"/>
        </w:rPr>
        <w:t xml:space="preserve">ощущаем </w:t>
      </w:r>
      <w:r>
        <w:rPr>
          <w:rFonts w:cs="Times New Roman" w:ascii="Times New Roman" w:hAnsi="Times New Roman"/>
          <w:color w:val="000000"/>
        </w:rPr>
        <w:t xml:space="preserve">как состояния, связанные с </w:t>
      </w:r>
      <w:r>
        <w:rPr>
          <w:rFonts w:cs="Times New Roman" w:ascii="Times New Roman" w:hAnsi="Times New Roman"/>
          <w:i/>
          <w:iCs/>
          <w:color w:val="000000"/>
        </w:rPr>
        <w:t xml:space="preserve">Я. </w:t>
      </w:r>
      <w:r>
        <w:rPr>
          <w:rFonts w:cs="Times New Roman" w:ascii="Times New Roman" w:hAnsi="Times New Roman"/>
          <w:color w:val="000000"/>
        </w:rPr>
        <w:t>Каждое такое состояние — это по-своему интимная об</w:t>
        <w:softHyphen/>
        <w:t xml:space="preserve">ласть личности, включенная в то, что важно для организованной эмоциональной жизни индивида. Вместе они составляют </w:t>
      </w:r>
      <w:r>
        <w:rPr>
          <w:rFonts w:cs="Times New Roman" w:ascii="Times New Roman" w:hAnsi="Times New Roman"/>
          <w:i/>
          <w:iCs/>
          <w:color w:val="000000"/>
        </w:rPr>
        <w:t xml:space="preserve">Я </w:t>
      </w:r>
      <w:r>
        <w:rPr>
          <w:rFonts w:cs="Times New Roman" w:ascii="Times New Roman" w:hAnsi="Times New Roman"/>
          <w:color w:val="000000"/>
        </w:rPr>
        <w:t>— чувствуемое и знаем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объединение этих аспектов (даже если они феноменологически раз</w:t>
        <w:softHyphen/>
        <w:t>личны, то есть по-разному переживаются) под одним именем кажется обоснован</w:t>
        <w:softHyphen/>
        <w:t xml:space="preserve">ным. Возьмем для их обозначения термин </w:t>
      </w:r>
      <w:r>
        <w:rPr>
          <w:rFonts w:cs="Times New Roman" w:ascii="Times New Roman" w:hAnsi="Times New Roman"/>
          <w:i/>
          <w:iCs/>
          <w:color w:val="000000"/>
        </w:rPr>
        <w:t xml:space="preserve">проприум </w:t>
      </w:r>
      <w:r>
        <w:rPr>
          <w:rFonts w:cs="Times New Roman" w:ascii="Times New Roman" w:hAnsi="Times New Roman"/>
          <w:color w:val="000000"/>
        </w:rPr>
        <w:t xml:space="preserve">или </w:t>
      </w:r>
      <w:r>
        <w:rPr>
          <w:rFonts w:cs="Times New Roman" w:ascii="Times New Roman" w:hAnsi="Times New Roman"/>
          <w:i/>
          <w:iCs/>
          <w:color w:val="000000"/>
        </w:rPr>
        <w:t>собственное (</w:t>
      </w:r>
      <w:r>
        <w:rPr>
          <w:rFonts w:cs="Times New Roman" w:ascii="Times New Roman" w:hAnsi="Times New Roman"/>
          <w:i/>
          <w:iCs/>
          <w:color w:val="000000"/>
          <w:lang w:val="en-US"/>
        </w:rPr>
        <w:t>proprium</w:t>
      </w:r>
      <w:r>
        <w:rPr>
          <w:rFonts w:cs="Times New Roman" w:ascii="Times New Roman" w:hAnsi="Times New Roman"/>
          <w:i/>
          <w:iCs/>
          <w:color w:val="000000"/>
        </w:rPr>
        <w:t xml:space="preserve">). </w:t>
      </w:r>
      <w:r>
        <w:rPr>
          <w:rFonts w:cs="Times New Roman" w:ascii="Times New Roman" w:hAnsi="Times New Roman"/>
          <w:color w:val="000000"/>
        </w:rPr>
        <w:t>По</w:t>
        <w:softHyphen/>
        <w:t xml:space="preserve">чему не просто </w:t>
      </w:r>
      <w:r>
        <w:rPr>
          <w:rFonts w:cs="Times New Roman" w:ascii="Times New Roman" w:hAnsi="Times New Roman"/>
          <w:i/>
          <w:iCs/>
          <w:color w:val="000000"/>
        </w:rPr>
        <w:t xml:space="preserve">Я? </w:t>
      </w:r>
      <w:r>
        <w:rPr>
          <w:rFonts w:cs="Times New Roman" w:ascii="Times New Roman" w:hAnsi="Times New Roman"/>
          <w:color w:val="000000"/>
        </w:rPr>
        <w:t xml:space="preserve">Есть две причины: (1) Большинство авторов, как мы видели, применяют понятие </w:t>
      </w:r>
      <w:r>
        <w:rPr>
          <w:rFonts w:cs="Times New Roman" w:ascii="Times New Roman" w:hAnsi="Times New Roman"/>
          <w:i/>
          <w:iCs/>
          <w:color w:val="000000"/>
        </w:rPr>
        <w:t xml:space="preserve">Я </w:t>
      </w:r>
      <w:r>
        <w:rPr>
          <w:rFonts w:cs="Times New Roman" w:ascii="Times New Roman" w:hAnsi="Times New Roman"/>
          <w:color w:val="000000"/>
        </w:rPr>
        <w:t xml:space="preserve">или </w:t>
      </w:r>
      <w:r>
        <w:rPr>
          <w:rFonts w:cs="Times New Roman" w:ascii="Times New Roman" w:hAnsi="Times New Roman"/>
          <w:i/>
          <w:iCs/>
          <w:color w:val="000000"/>
        </w:rPr>
        <w:t xml:space="preserve">эго </w:t>
      </w:r>
      <w:r>
        <w:rPr>
          <w:rFonts w:cs="Times New Roman" w:ascii="Times New Roman" w:hAnsi="Times New Roman"/>
          <w:color w:val="000000"/>
        </w:rPr>
        <w:t>только по отношению к одному или двум из тех ас</w:t>
        <w:softHyphen/>
        <w:t>пектов, к которым мы обращались. Мы предпочитаем более свежий и более широ</w:t>
        <w:softHyphen/>
        <w:t xml:space="preserve">кий ярлычок. (2) Остается одна философская проблема, касающаяся </w:t>
      </w:r>
      <w:r>
        <w:rPr>
          <w:rFonts w:cs="Times New Roman" w:ascii="Times New Roman" w:hAnsi="Times New Roman"/>
          <w:i/>
          <w:iCs/>
          <w:color w:val="000000"/>
        </w:rPr>
        <w:t xml:space="preserve">Я </w:t>
      </w:r>
      <w:r>
        <w:rPr>
          <w:rFonts w:cs="Times New Roman" w:ascii="Times New Roman" w:hAnsi="Times New Roman"/>
          <w:color w:val="000000"/>
        </w:rPr>
        <w:t xml:space="preserve">(к ней мы сейчас обратимся), — вопрос о «субъекте познания». Так как этому аспекту самости также подходит название </w:t>
      </w:r>
      <w:r>
        <w:rPr>
          <w:rFonts w:cs="Times New Roman" w:ascii="Times New Roman" w:hAnsi="Times New Roman"/>
          <w:i/>
          <w:iCs/>
          <w:color w:val="000000"/>
        </w:rPr>
        <w:t xml:space="preserve">Я, </w:t>
      </w:r>
      <w:r>
        <w:rPr>
          <w:rFonts w:cs="Times New Roman" w:ascii="Times New Roman" w:hAnsi="Times New Roman"/>
          <w:color w:val="000000"/>
        </w:rPr>
        <w:t xml:space="preserve">мы предлагаем использовать понятие </w:t>
      </w:r>
      <w:r>
        <w:rPr>
          <w:rFonts w:cs="Times New Roman" w:ascii="Times New Roman" w:hAnsi="Times New Roman"/>
          <w:i/>
          <w:iCs/>
          <w:color w:val="000000"/>
        </w:rPr>
        <w:t xml:space="preserve">проприум </w:t>
      </w:r>
      <w:r>
        <w:rPr>
          <w:rFonts w:cs="Times New Roman" w:ascii="Times New Roman" w:hAnsi="Times New Roman"/>
          <w:color w:val="000000"/>
        </w:rPr>
        <w:t>для обо</w:t>
        <w:softHyphen/>
        <w:t xml:space="preserve">значения </w:t>
      </w:r>
      <w:r>
        <w:rPr>
          <w:rFonts w:cs="Times New Roman" w:ascii="Times New Roman" w:hAnsi="Times New Roman"/>
          <w:i/>
          <w:iCs/>
          <w:color w:val="000000"/>
        </w:rPr>
        <w:t xml:space="preserve">Я </w:t>
      </w:r>
      <w:r>
        <w:rPr>
          <w:rFonts w:cs="Times New Roman" w:ascii="Times New Roman" w:hAnsi="Times New Roman"/>
          <w:color w:val="000000"/>
        </w:rPr>
        <w:t xml:space="preserve">как объекта знания и чувств. Мы непосредственно осознаем </w:t>
      </w:r>
      <w:r>
        <w:rPr>
          <w:rFonts w:cs="Times New Roman" w:ascii="Times New Roman" w:hAnsi="Times New Roman"/>
          <w:i/>
          <w:iCs/>
          <w:color w:val="000000"/>
        </w:rPr>
        <w:t xml:space="preserve">проприум, </w:t>
      </w:r>
      <w:r>
        <w:rPr>
          <w:rFonts w:cs="Times New Roman" w:ascii="Times New Roman" w:hAnsi="Times New Roman"/>
          <w:color w:val="000000"/>
        </w:rPr>
        <w:t>имея при этом в виду, что мы никогда прямо не осознаем субъекта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продолжать обсуждение этого вопроса, позвольте объяснить, по</w:t>
        <w:softHyphen/>
        <w:t xml:space="preserve">чему в теории личности необходимо выделить место для </w:t>
      </w:r>
      <w:r>
        <w:rPr>
          <w:rFonts w:cs="Times New Roman" w:ascii="Times New Roman" w:hAnsi="Times New Roman"/>
          <w:i/>
          <w:iCs/>
          <w:color w:val="000000"/>
        </w:rPr>
        <w:t xml:space="preserve">проприума </w:t>
      </w:r>
      <w:r>
        <w:rPr>
          <w:rFonts w:cs="Times New Roman" w:ascii="Times New Roman" w:hAnsi="Times New Roman"/>
          <w:color w:val="000000"/>
        </w:rPr>
        <w:t xml:space="preserve">в его различных аспектах. Одна причина, конечно, состоит в том, что субъективная (чувственная) сторона личности — это то, о чем знает каждый; было бы глупо не замечать ее, как предпочитают делать некоторые психологи. Другая причина (очень важная) в том, что </w:t>
      </w:r>
      <w:r>
        <w:rPr>
          <w:rFonts w:cs="Times New Roman" w:ascii="Times New Roman" w:hAnsi="Times New Roman"/>
          <w:i/>
          <w:iCs/>
          <w:color w:val="000000"/>
        </w:rPr>
        <w:t xml:space="preserve">поведение </w:t>
      </w:r>
      <w:r>
        <w:rPr>
          <w:rFonts w:cs="Times New Roman" w:ascii="Times New Roman" w:hAnsi="Times New Roman"/>
          <w:color w:val="000000"/>
        </w:rPr>
        <w:t>людей сильно меняется, если они чувствуют себя лично вовлеченными в задачу — в то, что они делают. Так, установлено, что научение гораздо более эффек</w:t>
        <w:softHyphen/>
        <w:t xml:space="preserve">тивно, когда мы чувствуем, что оно релевантно </w:t>
      </w:r>
      <w:r>
        <w:rPr>
          <w:rFonts w:cs="Times New Roman" w:ascii="Times New Roman" w:hAnsi="Times New Roman"/>
          <w:i/>
          <w:iCs/>
          <w:color w:val="000000"/>
        </w:rPr>
        <w:t xml:space="preserve">Я, </w:t>
      </w:r>
      <w:r>
        <w:rPr>
          <w:rFonts w:cs="Times New Roman" w:ascii="Times New Roman" w:hAnsi="Times New Roman"/>
          <w:color w:val="000000"/>
        </w:rPr>
        <w:t>чем когда оно безлично</w:t>
      </w:r>
      <w:r>
        <w:rPr>
          <w:rFonts w:cs="Times New Roman" w:ascii="Times New Roman" w:hAnsi="Times New Roman"/>
          <w:color w:val="000000"/>
          <w:vertAlign w:val="superscript"/>
        </w:rPr>
        <w:t>24</w:t>
      </w:r>
      <w:r>
        <w:rPr>
          <w:rFonts w:cs="Times New Roman" w:ascii="Times New Roman" w:hAnsi="Times New Roman"/>
          <w:color w:val="000000"/>
        </w:rPr>
        <w:t>. И мно</w:t>
        <w:softHyphen/>
        <w:t>гие психологические эксперименты доказывают, что не только научение, но поч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3</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James</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W</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Principl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ychology</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Hol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mehar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inston</w:t>
      </w:r>
      <w:r>
        <w:rPr>
          <w:rFonts w:cs="Times New Roman" w:ascii="Times New Roman" w:hAnsi="Times New Roman"/>
          <w:color w:val="000000"/>
          <w:sz w:val="16"/>
          <w:szCs w:val="16"/>
        </w:rPr>
        <w:t xml:space="preserve">, 1890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1  </w:t>
      </w:r>
      <w:r>
        <w:rPr>
          <w:rFonts w:cs="Times New Roman" w:ascii="Times New Roman" w:hAnsi="Times New Roman"/>
          <w:color w:val="000000"/>
          <w:sz w:val="16"/>
          <w:szCs w:val="16"/>
          <w:lang w:val="en-US"/>
        </w:rPr>
        <w:t>Ch</w:t>
      </w:r>
      <w:r>
        <w:rPr>
          <w:rFonts w:cs="Times New Roman" w:ascii="Times New Roman" w:hAnsi="Times New Roman"/>
          <w:color w:val="000000"/>
          <w:sz w:val="16"/>
          <w:szCs w:val="16"/>
        </w:rPr>
        <w:t xml:space="preserve"> 10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Джемсъ В </w:t>
      </w:r>
      <w:r>
        <w:rPr>
          <w:rFonts w:cs="Times New Roman" w:ascii="Times New Roman" w:hAnsi="Times New Roman"/>
          <w:color w:val="000000"/>
          <w:sz w:val="16"/>
          <w:szCs w:val="16"/>
        </w:rPr>
        <w:t>Научныя основы психолопи СПб   С -Петерб электропечатня, 1902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4</w:t>
      </w:r>
      <w:r>
        <w:rPr>
          <w:rFonts w:cs="Times New Roman" w:ascii="Times New Roman" w:hAnsi="Times New Roman"/>
          <w:color w:val="000000"/>
          <w:sz w:val="16"/>
          <w:szCs w:val="16"/>
        </w:rPr>
        <w:t xml:space="preserve">  Можно возразить, что сверхвовлеченность </w:t>
      </w:r>
      <w:r>
        <w:rPr>
          <w:rFonts w:cs="Times New Roman" w:ascii="Times New Roman" w:hAnsi="Times New Roman"/>
          <w:i/>
          <w:iCs/>
          <w:color w:val="000000"/>
          <w:sz w:val="16"/>
          <w:szCs w:val="16"/>
        </w:rPr>
        <w:t xml:space="preserve">эго </w:t>
      </w:r>
      <w:r>
        <w:rPr>
          <w:rFonts w:cs="Times New Roman" w:ascii="Times New Roman" w:hAnsi="Times New Roman"/>
          <w:color w:val="000000"/>
          <w:sz w:val="16"/>
          <w:szCs w:val="16"/>
        </w:rPr>
        <w:t xml:space="preserve">вредит эффективности научения Это верно слишком интенсивная собственная вовлеченность может быть разрушительной (от страха на сцене мы забываем свой тщательно выученный текст)  Требуется равновесие, чтобы сопровождающие вовлеченность эмоции не захлестнули интегрирующие нейронные механизмы (обсуждение см </w:t>
      </w:r>
      <w:r>
        <w:rPr>
          <w:rFonts w:cs="Times New Roman" w:ascii="Times New Roman" w:hAnsi="Times New Roman"/>
          <w:i/>
          <w:iCs/>
          <w:color w:val="000000"/>
          <w:sz w:val="16"/>
          <w:szCs w:val="16"/>
          <w:lang w:val="en-US"/>
        </w:rPr>
        <w:t>French</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R</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M</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Go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chanism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tegra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ield</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Psychosomat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edicine</w:t>
      </w:r>
      <w:r>
        <w:rPr>
          <w:rFonts w:cs="Times New Roman" w:ascii="Times New Roman" w:hAnsi="Times New Roman"/>
          <w:color w:val="000000"/>
          <w:sz w:val="16"/>
          <w:szCs w:val="16"/>
        </w:rPr>
        <w:t xml:space="preserve"> 1941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3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226-252, </w:t>
      </w:r>
      <w:r>
        <w:rPr>
          <w:rFonts w:cs="Times New Roman" w:ascii="Times New Roman" w:hAnsi="Times New Roman"/>
          <w:i/>
          <w:iCs/>
          <w:color w:val="000000"/>
          <w:sz w:val="16"/>
          <w:szCs w:val="16"/>
          <w:lang w:val="en-US"/>
        </w:rPr>
        <w:t>ScheererM</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Problem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formanc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alysi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tud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Annal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New</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Yor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cadem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ciences</w:t>
      </w:r>
      <w:r>
        <w:rPr>
          <w:rFonts w:cs="Times New Roman" w:ascii="Times New Roman" w:hAnsi="Times New Roman"/>
          <w:color w:val="000000"/>
          <w:sz w:val="16"/>
          <w:szCs w:val="16"/>
        </w:rPr>
        <w:t xml:space="preserve">  1946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46 </w:t>
      </w:r>
      <w:r>
        <w:rPr>
          <w:rFonts w:cs="Times New Roman" w:ascii="Times New Roman" w:hAnsi="Times New Roman"/>
          <w:color w:val="000000"/>
          <w:sz w:val="16"/>
          <w:szCs w:val="16"/>
          <w:lang w:val="en-US"/>
        </w:rPr>
        <w:t>Art</w:t>
      </w:r>
      <w:r>
        <w:rPr>
          <w:rFonts w:cs="Times New Roman" w:ascii="Times New Roman" w:hAnsi="Times New Roman"/>
          <w:color w:val="000000"/>
          <w:sz w:val="16"/>
          <w:szCs w:val="16"/>
        </w:rPr>
        <w:t xml:space="preserve"> 7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653-6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55</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бое исполнение меняется в зависимости от наличия или отсутствия собственной вовлечености. Это различие подтверждается измерениями внимания, суждений, па</w:t>
        <w:softHyphen/>
        <w:t>мяти, мотивации, уровня стремлений, продуктивности и действия личностных черт</w:t>
      </w:r>
      <w:r>
        <w:rPr>
          <w:rFonts w:cs="Times New Roman" w:ascii="Times New Roman" w:hAnsi="Times New Roman"/>
          <w:color w:val="000000"/>
          <w:vertAlign w:val="superscript"/>
        </w:rPr>
        <w:t>2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этому мы находим понятие </w:t>
      </w:r>
      <w:r>
        <w:rPr>
          <w:rFonts w:cs="Times New Roman" w:ascii="Times New Roman" w:hAnsi="Times New Roman"/>
          <w:i/>
          <w:iCs/>
          <w:color w:val="000000"/>
        </w:rPr>
        <w:t xml:space="preserve">проприум </w:t>
      </w:r>
      <w:r>
        <w:rPr>
          <w:rFonts w:cs="Times New Roman" w:ascii="Times New Roman" w:hAnsi="Times New Roman"/>
          <w:color w:val="000000"/>
        </w:rPr>
        <w:t>не только оправданным, но совершен</w:t>
        <w:softHyphen/>
        <w:t>но необходимым в психологической теор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ажно отметить, что </w:t>
      </w:r>
      <w:r>
        <w:rPr>
          <w:rFonts w:cs="Times New Roman" w:ascii="Times New Roman" w:hAnsi="Times New Roman"/>
          <w:i/>
          <w:iCs/>
          <w:color w:val="000000"/>
        </w:rPr>
        <w:t xml:space="preserve">проприум </w:t>
      </w:r>
      <w:r>
        <w:rPr>
          <w:rFonts w:cs="Times New Roman" w:ascii="Times New Roman" w:hAnsi="Times New Roman"/>
          <w:color w:val="000000"/>
        </w:rPr>
        <w:t xml:space="preserve">не во все моменты осознается. Верно, что мы </w:t>
      </w:r>
      <w:r>
        <w:rPr>
          <w:rFonts w:cs="Times New Roman" w:ascii="Times New Roman" w:hAnsi="Times New Roman"/>
          <w:i/>
          <w:iCs/>
          <w:color w:val="000000"/>
        </w:rPr>
        <w:t>из</w:t>
        <w:softHyphen/>
        <w:t xml:space="preserve">влекаем </w:t>
      </w:r>
      <w:r>
        <w:rPr>
          <w:rFonts w:cs="Times New Roman" w:ascii="Times New Roman" w:hAnsi="Times New Roman"/>
          <w:color w:val="000000"/>
        </w:rPr>
        <w:t xml:space="preserve">это понятие из полностью осознаваемых переживаний </w:t>
      </w:r>
      <w:r>
        <w:rPr>
          <w:rFonts w:cs="Times New Roman" w:ascii="Times New Roman" w:hAnsi="Times New Roman"/>
          <w:i/>
          <w:iCs/>
          <w:color w:val="000000"/>
        </w:rPr>
        <w:t xml:space="preserve">Я, </w:t>
      </w:r>
      <w:r>
        <w:rPr>
          <w:rFonts w:cs="Times New Roman" w:ascii="Times New Roman" w:hAnsi="Times New Roman"/>
          <w:color w:val="000000"/>
        </w:rPr>
        <w:t>но следы этих пере</w:t>
        <w:softHyphen/>
        <w:t>живаний оказывают влияние, даже когда мы их не наблюдаем. В проприативном стрем</w:t>
        <w:softHyphen/>
        <w:t xml:space="preserve">лении, например, нам свойственно «терять себя», потому что мы глубоко поглощены тем, что мы делаем. Но все же верно, что вовлекающий </w:t>
      </w:r>
      <w:r>
        <w:rPr>
          <w:rFonts w:cs="Times New Roman" w:ascii="Times New Roman" w:hAnsi="Times New Roman"/>
          <w:i/>
          <w:iCs/>
          <w:color w:val="000000"/>
        </w:rPr>
        <w:t xml:space="preserve">эго </w:t>
      </w:r>
      <w:r>
        <w:rPr>
          <w:rFonts w:cs="Times New Roman" w:ascii="Times New Roman" w:hAnsi="Times New Roman"/>
          <w:color w:val="000000"/>
        </w:rPr>
        <w:t>интерес еще играет ста</w:t>
        <w:softHyphen/>
        <w:t xml:space="preserve">бильную роль. И мы, как указывалось ранее, не все время осознаем телесное </w:t>
      </w:r>
      <w:r>
        <w:rPr>
          <w:rFonts w:cs="Times New Roman" w:ascii="Times New Roman" w:hAnsi="Times New Roman"/>
          <w:i/>
          <w:iCs/>
          <w:color w:val="000000"/>
        </w:rPr>
        <w:t xml:space="preserve">Я </w:t>
      </w:r>
      <w:r>
        <w:rPr>
          <w:rFonts w:cs="Times New Roman" w:ascii="Times New Roman" w:hAnsi="Times New Roman"/>
          <w:color w:val="000000"/>
        </w:rPr>
        <w:t>(воз</w:t>
        <w:softHyphen/>
        <w:t>можно, вообще едва-едва его осознаем) до тех пор, пока боль или сенсорная деприва-ция не заставит нас сделать это. Но все семь проприативных функций играют важную роль в «движении» личности, иногда осознанную, но чаще неосознаваему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облема субъекта 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а загадочная проблема возникает, когда мы спрашиваем: «Кто тот </w:t>
      </w:r>
      <w:r>
        <w:rPr>
          <w:rFonts w:cs="Times New Roman" w:ascii="Times New Roman" w:hAnsi="Times New Roman"/>
          <w:i/>
          <w:iCs/>
          <w:color w:val="000000"/>
        </w:rPr>
        <w:t xml:space="preserve">Я, </w:t>
      </w:r>
      <w:r>
        <w:rPr>
          <w:rFonts w:cs="Times New Roman" w:ascii="Times New Roman" w:hAnsi="Times New Roman"/>
          <w:color w:val="000000"/>
        </w:rPr>
        <w:t>кото</w:t>
        <w:softHyphen/>
        <w:t xml:space="preserve">рый знает, что у меня есть телесное </w:t>
      </w:r>
      <w:r>
        <w:rPr>
          <w:rFonts w:cs="Times New Roman" w:ascii="Times New Roman" w:hAnsi="Times New Roman"/>
          <w:i/>
          <w:iCs/>
          <w:color w:val="000000"/>
        </w:rPr>
        <w:t xml:space="preserve">Я, образ Я, </w:t>
      </w:r>
      <w:r>
        <w:rPr>
          <w:rFonts w:cs="Times New Roman" w:ascii="Times New Roman" w:hAnsi="Times New Roman"/>
          <w:color w:val="000000"/>
        </w:rPr>
        <w:t>чувство самоидентичности во време</w:t>
        <w:softHyphen/>
        <w:t>ни и проприативные стремления?» Я знаю все это и, более того, я знаю, что я это знаю. Но кто обладает этой познавательной перспектив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жество философов ломали себе голову над этой проблемой. Сейчас мы не можем вникать в их споры. Довольствуемся краткой формулировкой двух противопо</w:t>
        <w:softHyphen/>
        <w:t>ложных взгляд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Философ Иммануил Кант утверждал, что мы никогда не переживаем </w:t>
      </w:r>
      <w:r>
        <w:rPr>
          <w:rFonts w:cs="Times New Roman" w:ascii="Times New Roman" w:hAnsi="Times New Roman"/>
          <w:i/>
          <w:iCs/>
          <w:color w:val="000000"/>
        </w:rPr>
        <w:t>познаю</w:t>
        <w:softHyphen/>
        <w:t xml:space="preserve">щее Я </w:t>
      </w:r>
      <w:r>
        <w:rPr>
          <w:rFonts w:cs="Times New Roman" w:ascii="Times New Roman" w:hAnsi="Times New Roman"/>
          <w:color w:val="000000"/>
        </w:rPr>
        <w:t xml:space="preserve">тем же способом, каким мы переживаем </w:t>
      </w:r>
      <w:r>
        <w:rPr>
          <w:rFonts w:cs="Times New Roman" w:ascii="Times New Roman" w:hAnsi="Times New Roman"/>
          <w:i/>
          <w:iCs/>
          <w:color w:val="000000"/>
        </w:rPr>
        <w:t xml:space="preserve">объектное Я </w:t>
      </w:r>
      <w:r>
        <w:rPr>
          <w:rFonts w:cs="Times New Roman" w:ascii="Times New Roman" w:hAnsi="Times New Roman"/>
          <w:color w:val="000000"/>
        </w:rPr>
        <w:t xml:space="preserve">(проприум). </w:t>
      </w:r>
      <w:r>
        <w:rPr>
          <w:rFonts w:cs="Times New Roman" w:ascii="Times New Roman" w:hAnsi="Times New Roman"/>
          <w:i/>
          <w:iCs/>
          <w:color w:val="000000"/>
        </w:rPr>
        <w:t xml:space="preserve">Познающее Я </w:t>
      </w:r>
      <w:r>
        <w:rPr>
          <w:rFonts w:cs="Times New Roman" w:ascii="Times New Roman" w:hAnsi="Times New Roman"/>
          <w:color w:val="000000"/>
        </w:rPr>
        <w:t xml:space="preserve">просто есть, это трансцендентное (чистое) </w:t>
      </w:r>
      <w:r>
        <w:rPr>
          <w:rFonts w:cs="Times New Roman" w:ascii="Times New Roman" w:hAnsi="Times New Roman"/>
          <w:i/>
          <w:iCs/>
          <w:color w:val="000000"/>
        </w:rPr>
        <w:t xml:space="preserve">эго. </w:t>
      </w:r>
      <w:r>
        <w:rPr>
          <w:rFonts w:cs="Times New Roman" w:ascii="Times New Roman" w:hAnsi="Times New Roman"/>
          <w:color w:val="000000"/>
        </w:rPr>
        <w:t>Познающий постигает, но сам не постигнут. Мы ловим мелькание его тени, и ничего больш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тивоположное решение, предложенное Уильямом Джеймсом и Джоном Дьюи, состоит в том, что нет реального субъекта познания, существующего вне про</w:t>
        <w:softHyphen/>
        <w:t>цесса познания. Каждый момент сознания перекрывается с предыдущим моментом, и субъект познания как-то включен в познаваемое. Только когда мы останавливаем нормальный процесс познания и начинаем рефлексировать, мы воображаем, что проблема существует. Субъект познания — это сам организ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не предполагаем делать выбор между этими двумя решениями или между ними и еще другими</w:t>
      </w:r>
      <w:r>
        <w:rPr>
          <w:rFonts w:cs="Times New Roman" w:ascii="Times New Roman" w:hAnsi="Times New Roman"/>
          <w:color w:val="000000"/>
          <w:vertAlign w:val="superscript"/>
        </w:rPr>
        <w:t>26</w:t>
      </w:r>
      <w:r>
        <w:rPr>
          <w:rFonts w:cs="Times New Roman" w:ascii="Times New Roman" w:hAnsi="Times New Roman"/>
          <w:color w:val="000000"/>
        </w:rPr>
        <w:t xml:space="preserve">. Существует, например, точка зрения, что </w:t>
      </w:r>
      <w:r>
        <w:rPr>
          <w:rFonts w:cs="Times New Roman" w:ascii="Times New Roman" w:hAnsi="Times New Roman"/>
          <w:i/>
          <w:iCs/>
          <w:color w:val="000000"/>
        </w:rPr>
        <w:t xml:space="preserve">Я </w:t>
      </w:r>
      <w:r>
        <w:rPr>
          <w:rFonts w:cs="Times New Roman" w:ascii="Times New Roman" w:hAnsi="Times New Roman"/>
          <w:color w:val="000000"/>
        </w:rPr>
        <w:t>— это цен</w:t>
        <w:softHyphen/>
        <w:t xml:space="preserve">тральная </w:t>
      </w:r>
      <w:r>
        <w:rPr>
          <w:rFonts w:cs="Times New Roman" w:ascii="Times New Roman" w:hAnsi="Times New Roman"/>
          <w:i/>
          <w:iCs/>
          <w:color w:val="000000"/>
        </w:rPr>
        <w:t xml:space="preserve">инстанция </w:t>
      </w:r>
      <w:r>
        <w:rPr>
          <w:rFonts w:cs="Times New Roman" w:ascii="Times New Roman" w:hAnsi="Times New Roman"/>
          <w:color w:val="000000"/>
        </w:rPr>
        <w:t>внутри личности. Оно знает, оно хочет, оно стремится, оно же</w:t>
        <w:softHyphen/>
        <w:t xml:space="preserve">лает. </w:t>
      </w:r>
      <w:r>
        <w:rPr>
          <w:rFonts w:cs="Times New Roman" w:ascii="Times New Roman" w:hAnsi="Times New Roman"/>
          <w:i/>
          <w:iCs/>
          <w:color w:val="000000"/>
        </w:rPr>
        <w:t xml:space="preserve">Я </w:t>
      </w:r>
      <w:r>
        <w:rPr>
          <w:rFonts w:cs="Times New Roman" w:ascii="Times New Roman" w:hAnsi="Times New Roman"/>
          <w:color w:val="000000"/>
        </w:rPr>
        <w:t xml:space="preserve">— это центр личной энергии. Эта так называемая психология </w:t>
      </w:r>
      <w:r>
        <w:rPr>
          <w:rFonts w:cs="Times New Roman" w:ascii="Times New Roman" w:hAnsi="Times New Roman"/>
          <w:i/>
          <w:iCs/>
          <w:color w:val="000000"/>
        </w:rPr>
        <w:t xml:space="preserve">Я </w:t>
      </w:r>
      <w:r>
        <w:rPr>
          <w:rFonts w:cs="Times New Roman" w:ascii="Times New Roman" w:hAnsi="Times New Roman"/>
          <w:color w:val="000000"/>
        </w:rPr>
        <w:t>принимает разнообразные формы, но общая позиция одинакова</w:t>
      </w:r>
      <w:r>
        <w:rPr>
          <w:rFonts w:cs="Times New Roman" w:ascii="Times New Roman" w:hAnsi="Times New Roman"/>
          <w:color w:val="000000"/>
          <w:vertAlign w:val="superscript"/>
        </w:rPr>
        <w:t>2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слуга ее — сосредоточение внимания, как и у нас, на единстве и связности функций личности и в какой-то степени выделение их из большой совокупности простых организмических и не связанных с эго функци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G W </w:t>
      </w:r>
      <w:r>
        <w:rPr>
          <w:rFonts w:cs="Times New Roman" w:ascii="Times New Roman" w:hAnsi="Times New Roman"/>
          <w:color w:val="000000"/>
          <w:sz w:val="16"/>
          <w:szCs w:val="16"/>
          <w:lang w:val="en-US"/>
        </w:rPr>
        <w:t>The ego in contemporary psychology //Psychological Review 1943 Vol 50 P 451-47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w:t>
      </w:r>
      <w:r>
        <w:rPr>
          <w:rFonts w:cs="Times New Roman" w:ascii="Times New Roman" w:hAnsi="Times New Roman"/>
          <w:color w:val="000000"/>
          <w:sz w:val="16"/>
          <w:szCs w:val="16"/>
          <w:lang w:val="en-US"/>
        </w:rPr>
        <w:t>Becoming basic considerations for a psychology of personality New Haven (Conn ) Yale Umv Press, 1955 P 36-6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smallCaps/>
          <w:color w:val="000000"/>
          <w:sz w:val="16"/>
          <w:szCs w:val="16"/>
          <w:lang w:val="en-US"/>
        </w:rPr>
        <w:t xml:space="preserve">Cm   </w:t>
      </w:r>
      <w:r>
        <w:rPr>
          <w:rFonts w:cs="Times New Roman" w:ascii="Times New Roman" w:hAnsi="Times New Roman"/>
          <w:i/>
          <w:iCs/>
          <w:color w:val="000000"/>
          <w:sz w:val="16"/>
          <w:szCs w:val="16"/>
          <w:lang w:val="en-US"/>
        </w:rPr>
        <w:t xml:space="preserve">BertocaPA </w:t>
      </w:r>
      <w:r>
        <w:rPr>
          <w:rFonts w:cs="Times New Roman" w:ascii="Times New Roman" w:hAnsi="Times New Roman"/>
          <w:color w:val="000000"/>
          <w:sz w:val="16"/>
          <w:szCs w:val="16"/>
          <w:lang w:val="en-US"/>
        </w:rPr>
        <w:t xml:space="preserve">The psychological self, the ego, and personality//Psychological Review 1945 Vol 52 P 91-99, </w:t>
      </w:r>
      <w:r>
        <w:rPr>
          <w:rFonts w:cs="Times New Roman" w:ascii="Times New Roman" w:hAnsi="Times New Roman"/>
          <w:i/>
          <w:iCs/>
          <w:color w:val="000000"/>
          <w:sz w:val="16"/>
          <w:szCs w:val="16"/>
          <w:lang w:val="en-US"/>
        </w:rPr>
        <w:t xml:space="preserve">MacmurrayJ </w:t>
      </w:r>
      <w:r>
        <w:rPr>
          <w:rFonts w:cs="Times New Roman" w:ascii="Times New Roman" w:hAnsi="Times New Roman"/>
          <w:color w:val="000000"/>
          <w:sz w:val="16"/>
          <w:szCs w:val="16"/>
          <w:lang w:val="en-US"/>
        </w:rPr>
        <w:t xml:space="preserve">The self as agent London Faber&amp;Faber, 1957, </w:t>
      </w:r>
      <w:r>
        <w:rPr>
          <w:rFonts w:cs="Times New Roman" w:ascii="Times New Roman" w:hAnsi="Times New Roman"/>
          <w:i/>
          <w:iCs/>
          <w:color w:val="000000"/>
          <w:sz w:val="16"/>
          <w:szCs w:val="16"/>
          <w:lang w:val="en-US"/>
        </w:rPr>
        <w:t xml:space="preserve">ArnoldM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 GassonJ A </w:t>
      </w:r>
      <w:r>
        <w:rPr>
          <w:rFonts w:cs="Times New Roman" w:ascii="Times New Roman" w:hAnsi="Times New Roman"/>
          <w:color w:val="000000"/>
          <w:sz w:val="16"/>
          <w:szCs w:val="16"/>
          <w:lang w:val="en-US"/>
        </w:rPr>
        <w:t>The human person an approach to an integral theory of personality N Y Ronald,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с научной точки зрения здесь есть одна серьезная опасность. Признавая </w:t>
      </w:r>
      <w:r>
        <w:rPr>
          <w:rFonts w:cs="Times New Roman" w:ascii="Times New Roman" w:hAnsi="Times New Roman"/>
          <w:i/>
          <w:iCs/>
          <w:color w:val="000000"/>
        </w:rPr>
        <w:t xml:space="preserve">Я </w:t>
      </w:r>
      <w:r>
        <w:rPr>
          <w:rFonts w:cs="Times New Roman" w:ascii="Times New Roman" w:hAnsi="Times New Roman"/>
          <w:color w:val="000000"/>
        </w:rPr>
        <w:t>в качестве отдельного «субъекта», который знает, желает, хочет и так далее, не рис</w:t>
        <w:softHyphen/>
        <w:t xml:space="preserve">куем ли мы создать «личность внутри личности»? Получается, что мы постулируем «маленького человечка в грудной клетке». Если мы захотим узнать, почему Джим упорно работает, нам ничего не объяснят слова: «Потому что его </w:t>
      </w:r>
      <w:r>
        <w:rPr>
          <w:rFonts w:cs="Times New Roman" w:ascii="Times New Roman" w:hAnsi="Times New Roman"/>
          <w:i/>
          <w:iCs/>
          <w:color w:val="000000"/>
        </w:rPr>
        <w:t xml:space="preserve">Я </w:t>
      </w:r>
      <w:r>
        <w:rPr>
          <w:rFonts w:cs="Times New Roman" w:ascii="Times New Roman" w:hAnsi="Times New Roman"/>
          <w:color w:val="000000"/>
        </w:rPr>
        <w:t xml:space="preserve">желает этого». Если мы спросим, почему подавлен пациент в больнице, нам не поможет ответ: «Потому что у его </w:t>
      </w:r>
      <w:r>
        <w:rPr>
          <w:rFonts w:cs="Times New Roman" w:ascii="Times New Roman" w:hAnsi="Times New Roman"/>
          <w:i/>
          <w:iCs/>
          <w:color w:val="000000"/>
        </w:rPr>
        <w:t xml:space="preserve">Я </w:t>
      </w:r>
      <w:r>
        <w:rPr>
          <w:rFonts w:cs="Times New Roman" w:ascii="Times New Roman" w:hAnsi="Times New Roman"/>
          <w:color w:val="000000"/>
        </w:rPr>
        <w:t xml:space="preserve">плохой образ себя». Сказать, что </w:t>
      </w:r>
      <w:r>
        <w:rPr>
          <w:rFonts w:cs="Times New Roman" w:ascii="Times New Roman" w:hAnsi="Times New Roman"/>
          <w:i/>
          <w:iCs/>
          <w:color w:val="000000"/>
        </w:rPr>
        <w:t xml:space="preserve">Я </w:t>
      </w:r>
      <w:r>
        <w:rPr>
          <w:rFonts w:cs="Times New Roman" w:ascii="Times New Roman" w:hAnsi="Times New Roman"/>
          <w:color w:val="000000"/>
        </w:rPr>
        <w:t xml:space="preserve">делает то или это, хочет того или иного, желает того или этого, — значит породить серию трудных вопросов. Психологи не любят все сваливать на субъекта по имени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Я </w:t>
      </w:r>
      <w:r>
        <w:rPr>
          <w:rFonts w:cs="Times New Roman" w:ascii="Times New Roman" w:hAnsi="Times New Roman"/>
          <w:color w:val="000000"/>
        </w:rPr>
        <w:t xml:space="preserve">считаю, что мы найдем объяснения, которые ищем, в структуре правильно понимаемой </w:t>
      </w:r>
      <w:r>
        <w:rPr>
          <w:rFonts w:cs="Times New Roman" w:ascii="Times New Roman" w:hAnsi="Times New Roman"/>
          <w:i/>
          <w:iCs/>
          <w:color w:val="000000"/>
        </w:rPr>
        <w:t xml:space="preserve">личности, </w:t>
      </w:r>
      <w:r>
        <w:rPr>
          <w:rFonts w:cs="Times New Roman" w:ascii="Times New Roman" w:hAnsi="Times New Roman"/>
          <w:color w:val="000000"/>
        </w:rPr>
        <w:t>включающей, конечно, структуру проприума. Глупо припи</w:t>
        <w:softHyphen/>
        <w:t>сывать наши проблемы внутреннему субъекту, который «дергает за ниточ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ля определенных философских целей может быть оправданно рассмотрение </w:t>
      </w:r>
      <w:r>
        <w:rPr>
          <w:rFonts w:cs="Times New Roman" w:ascii="Times New Roman" w:hAnsi="Times New Roman"/>
          <w:i/>
          <w:iCs/>
          <w:color w:val="000000"/>
        </w:rPr>
        <w:t xml:space="preserve">Я </w:t>
      </w:r>
      <w:r>
        <w:rPr>
          <w:rFonts w:cs="Times New Roman" w:ascii="Times New Roman" w:hAnsi="Times New Roman"/>
          <w:color w:val="000000"/>
        </w:rPr>
        <w:t>как устойчивой целостности (возможно, одаренной бессмертием). Но в психоло</w:t>
        <w:softHyphen/>
        <w:t xml:space="preserve">гии нам следует избегать резкого отделения </w:t>
      </w:r>
      <w:r>
        <w:rPr>
          <w:rFonts w:cs="Times New Roman" w:ascii="Times New Roman" w:hAnsi="Times New Roman"/>
          <w:i/>
          <w:iCs/>
          <w:color w:val="000000"/>
        </w:rPr>
        <w:t xml:space="preserve">Я </w:t>
      </w:r>
      <w:r>
        <w:rPr>
          <w:rFonts w:cs="Times New Roman" w:ascii="Times New Roman" w:hAnsi="Times New Roman"/>
          <w:color w:val="000000"/>
        </w:rPr>
        <w:t>«как субъекта» от функционирования проприативных систем внутр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Чувство неполнои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 многим важным проблемам в психологии личности можно подойти только через ощущение </w:t>
      </w:r>
      <w:r>
        <w:rPr>
          <w:rFonts w:cs="Times New Roman" w:ascii="Times New Roman" w:hAnsi="Times New Roman"/>
          <w:i/>
          <w:iCs/>
          <w:color w:val="000000"/>
        </w:rPr>
        <w:t xml:space="preserve">Я. </w:t>
      </w:r>
      <w:r>
        <w:rPr>
          <w:rFonts w:cs="Times New Roman" w:ascii="Times New Roman" w:hAnsi="Times New Roman"/>
          <w:color w:val="000000"/>
        </w:rPr>
        <w:t>Одна из таких проблем — комплекс неполноценности, другая — сов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се мы часто переживаем неудачи. Наши достижения не дотягивают до наших притязаний. Наши результаты оказываются ниже нашей самооценки и портят наш образ </w:t>
      </w:r>
      <w:r>
        <w:rPr>
          <w:rFonts w:cs="Times New Roman" w:ascii="Times New Roman" w:hAnsi="Times New Roman"/>
          <w:i/>
          <w:iCs/>
          <w:color w:val="000000"/>
        </w:rPr>
        <w:t xml:space="preserve">Я. </w:t>
      </w:r>
      <w:r>
        <w:rPr>
          <w:rFonts w:cs="Times New Roman" w:ascii="Times New Roman" w:hAnsi="Times New Roman"/>
          <w:color w:val="000000"/>
        </w:rPr>
        <w:t>Когда это происходит, нормальный человек умножает свои усилия или ме</w:t>
        <w:softHyphen/>
        <w:t>няет цели и перестает беспоко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асто, однако, бывает, что неудачи, затрагивающие проприум, повторяют</w:t>
        <w:softHyphen/>
        <w:t>ся, и тогда мы не можем их отмести. Они остаются в виде латентных и преследую</w:t>
        <w:softHyphen/>
        <w:t>щих нас воспоминаний. И такое глубоко сидящее ощущение недостатка может раз</w:t>
        <w:softHyphen/>
        <w:t>виваться и непрерывно усиливаться. Причинами этого ощущения дефектности могут быть: физическая слабость, неприятная внешность, сексуальная импотен</w:t>
        <w:softHyphen/>
        <w:t>ция, социальная неадекватность, а также бедность, недостаток образования, не</w:t>
        <w:softHyphen/>
        <w:t>ловкость, скудный словарный запас, тугодумность и многое другое. Это чувство может быть вызвано ощущением недостойности, вины или греха. При умножении неудач «комплекс» углубляется. Если хотите определения, можно сказать, что ком</w:t>
        <w:softHyphen/>
        <w:t>плекс неполноценности — это сильное устойчивое напряжение, вырастающее из болезненного эмоционального отношения к ощущению недостатков в арсенале свое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ьшинству людей известен этот тип дискомфорта. Наше исследование по</w:t>
        <w:softHyphen/>
        <w:t>казывает: только менее 12 % учащихся колледжа говорят, что не знают, что это та</w:t>
        <w:softHyphen/>
        <w:t>кое — страдать от грызущего чувства неполноценности. В таблице показаны четыре основных типа чувства неполноценности. В целом студентки чувствуют себя хуже сту</w:t>
        <w:softHyphen/>
        <w:t>дентов. Более высокие показатели у женщин, несомненно, отражают их невыгодное положение в «мире мужчин». В данной конкретной группе студентов колледжа более частные случаи чувства интеллектуальной неполноценности могли быть вызваны значительным численным превосходством мужчин по сравнению с женщинами. В об</w:t>
        <w:softHyphen/>
        <w:t>щем, студенты обоего пола говорят, что жизнь мужчины предпочтительнее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57</w:t>
      </w:r>
    </w:p>
    <w:p>
      <w:pPr>
        <w:pStyle w:val="Normal"/>
        <w:shd w:fill="FFFFFF" w:val="clear"/>
        <w:rPr>
          <w:rFonts w:ascii="Times New Roman" w:hAnsi="Times New Roman" w:cs="Times New Roman"/>
          <w:sz w:val="24"/>
          <w:szCs w:val="24"/>
        </w:rPr>
      </w:pPr>
      <w:r>
        <w:rPr>
          <w:rFonts w:cs="Times New Roman" w:ascii="Times New Roman" w:hAnsi="Times New Roman"/>
          <w:color w:val="000000"/>
        </w:rPr>
        <w:t>женщины, и склонны приписывать больше приятных качеств мужскому полу</w:t>
      </w:r>
      <w:r>
        <w:rPr>
          <w:rFonts w:cs="Times New Roman" w:ascii="Times New Roman" w:hAnsi="Times New Roman"/>
          <w:color w:val="000000"/>
          <w:vertAlign w:val="superscript"/>
        </w:rPr>
        <w:t>28</w:t>
      </w:r>
      <w:r>
        <w:rPr>
          <w:rFonts w:cs="Times New Roman" w:ascii="Times New Roman" w:hAnsi="Times New Roman"/>
          <w:color w:val="000000"/>
        </w:rPr>
        <w:t>. Ока</w:t>
        <w:softHyphen/>
        <w:t>зывается, что даже в США женщины не полностью эмансипирова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т нужды говорить, что чувство неполноценности не является показателем реальной неполноценности. Для участия в данном исследовании были отобраны де</w:t>
        <w:softHyphen/>
        <w:t>вушки, которые ни по какому обоснованному тесту не могли бы действительно счи</w:t>
        <w:softHyphen/>
        <w:t>таться худшими по физическим, социальным или интеллектуальным способностям. Но оказывается, что объективные факты мало что значат. Спортсмен (борец, шах</w:t>
        <w:softHyphen/>
        <w:t>матист), занявший второе место, или актер, награжденный второй премией, могут страдать от глубокого чувства неполноценности. Это чисто субъективное явление, от</w:t>
        <w:softHyphen/>
        <w:t xml:space="preserve">носящееся к </w:t>
      </w:r>
      <w:r>
        <w:rPr>
          <w:rFonts w:cs="Times New Roman" w:ascii="Times New Roman" w:hAnsi="Times New Roman"/>
          <w:i/>
          <w:iCs/>
          <w:color w:val="000000"/>
        </w:rPr>
        <w:t xml:space="preserve">Я </w:t>
      </w:r>
      <w:r>
        <w:rPr>
          <w:rFonts w:cs="Times New Roman" w:ascii="Times New Roman" w:hAnsi="Times New Roman"/>
          <w:color w:val="000000"/>
        </w:rPr>
        <w:t xml:space="preserve">и измеряемое соотношением между </w:t>
      </w:r>
      <w:r>
        <w:rPr>
          <w:rFonts w:cs="Times New Roman" w:ascii="Times New Roman" w:hAnsi="Times New Roman"/>
          <w:i/>
          <w:iCs/>
          <w:color w:val="000000"/>
        </w:rPr>
        <w:t xml:space="preserve">успехами </w:t>
      </w:r>
      <w:r>
        <w:rPr>
          <w:rFonts w:cs="Times New Roman" w:ascii="Times New Roman" w:hAnsi="Times New Roman"/>
          <w:color w:val="000000"/>
        </w:rPr>
        <w:t xml:space="preserve">человека и его </w:t>
      </w:r>
      <w:r>
        <w:rPr>
          <w:rFonts w:cs="Times New Roman" w:ascii="Times New Roman" w:hAnsi="Times New Roman"/>
          <w:i/>
          <w:iCs/>
          <w:color w:val="000000"/>
        </w:rPr>
        <w:t>притя</w:t>
        <w:softHyphen/>
        <w:t xml:space="preserve">заниями </w:t>
      </w:r>
      <w:r>
        <w:rPr>
          <w:rFonts w:cs="Times New Roman" w:ascii="Times New Roman" w:hAnsi="Times New Roman"/>
          <w:color w:val="000000"/>
        </w:rPr>
        <w:t>в данном направле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мело сказать, что многие из этих студентов, находящихся в юношес</w:t>
        <w:softHyphen/>
        <w:t>ком возрасте, уже переросли более ранние ощущения неадекватности. Другие ис</w:t>
        <w:softHyphen/>
        <w:t>следования показывают, что в младшем подростковом возрасте у большинства маль</w:t>
        <w:softHyphen/>
        <w:t>чиков отмечаются преследующие их страхи физической неполноценности. Низкий рост, полнота, прыщавое лицо — суровые препятствия в поиске идентичности. И мы можем справедливо спросить, не таится ли в детях — только потому, что они маленькие — зарождающееся чувство физической неполноценности. Именно при</w:t>
        <w:softHyphen/>
        <w:t>знание подлинной и воображаемой органической слабости привело к первой фор</w:t>
        <w:softHyphen/>
        <w:t>мулировке «комплекса неполноценности» Альфредом Адлером в 1912 году</w:t>
      </w:r>
      <w:r>
        <w:rPr>
          <w:rFonts w:cs="Times New Roman" w:ascii="Times New Roman" w:hAnsi="Times New Roman"/>
          <w:color w:val="000000"/>
          <w:vertAlign w:val="superscript"/>
        </w:rPr>
        <w:t>2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наших целей особенно важно, как из хронически раненой самооценки иногда развивается обобщенная черта личности. Сильное ощущение неудачи в одном аспекте жизни может оставить человека с общим ощущением небезопасности и не</w:t>
        <w:softHyphen/>
        <w:t>достатка увер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дном исследовании людей просили рассказать, насколько они удовлетворе</w:t>
        <w:softHyphen/>
        <w:t>ны деталями своего тела (волосами, телосложением, носом, зубами и т. д.), своими интеллектуальными и художественными способностями и своими моральными каче</w:t>
        <w:softHyphen/>
        <w:t>ствами. Позже те же люди выполняли тесты на «социальную безопасность», измеряв</w:t>
        <w:softHyphen/>
        <w:t>шие нормальный для них уровень уверенности в себе. Корреляция между чувством неполноценности и общей неуверенностью была около 0.5</w:t>
      </w:r>
      <w:r>
        <w:rPr>
          <w:rFonts w:cs="Times New Roman" w:ascii="Times New Roman" w:hAnsi="Times New Roman"/>
          <w:color w:val="000000"/>
          <w:vertAlign w:val="superscript"/>
        </w:rPr>
        <w:t>3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8</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McKee</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J</w:t>
      </w:r>
      <w:r>
        <w:rPr>
          <w:rFonts w:cs="Times New Roman" w:ascii="Times New Roman" w:hAnsi="Times New Roman"/>
          <w:i/>
          <w:iCs/>
          <w:color w:val="000000"/>
          <w:sz w:val="16"/>
          <w:szCs w:val="16"/>
        </w:rPr>
        <w:t xml:space="preserve"> Р, </w:t>
      </w:r>
      <w:r>
        <w:rPr>
          <w:rFonts w:cs="Times New Roman" w:ascii="Times New Roman" w:hAnsi="Times New Roman"/>
          <w:i/>
          <w:iCs/>
          <w:color w:val="000000"/>
          <w:sz w:val="16"/>
          <w:szCs w:val="16"/>
          <w:lang w:val="en-US"/>
        </w:rPr>
        <w:t>Shernffs</w:t>
      </w:r>
      <w:r>
        <w:rPr>
          <w:rFonts w:cs="Times New Roman" w:ascii="Times New Roman" w:hAnsi="Times New Roman"/>
          <w:i/>
          <w:iCs/>
          <w:color w:val="000000"/>
          <w:sz w:val="16"/>
          <w:szCs w:val="16"/>
        </w:rPr>
        <w:t xml:space="preserve"> А С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fferenti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valuat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al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emales</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Jour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ersonality</w:t>
      </w:r>
      <w:r>
        <w:rPr>
          <w:rFonts w:cs="Times New Roman" w:ascii="Times New Roman" w:hAnsi="Times New Roman"/>
          <w:color w:val="000000"/>
          <w:sz w:val="16"/>
          <w:szCs w:val="16"/>
        </w:rPr>
        <w:t xml:space="preserve"> 1957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25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356-37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dlerA </w:t>
      </w:r>
      <w:r>
        <w:rPr>
          <w:rFonts w:cs="Times New Roman" w:ascii="Times New Roman" w:hAnsi="Times New Roman"/>
          <w:color w:val="000000"/>
          <w:sz w:val="16"/>
          <w:szCs w:val="16"/>
          <w:lang w:val="en-US"/>
        </w:rPr>
        <w:t xml:space="preserve">Organmmderwertigkeit und lhre psychische Kompensationen // Nervous and Mental Diseases Monographs Series 1912, transl 1917 № 24,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акже</w:t>
      </w:r>
      <w:r>
        <w:rPr>
          <w:rFonts w:cs="Times New Roman" w:ascii="Times New Roman" w:hAnsi="Times New Roman"/>
          <w:color w:val="000000"/>
          <w:sz w:val="16"/>
          <w:szCs w:val="16"/>
          <w:lang w:val="en-US"/>
        </w:rPr>
        <w:t xml:space="preserve"> The individual psychology of Alfred Adler/Ed byH L Ansbacher, R R Ansbacher N Y   Basic Books, 195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Jourard S M, Secord P F </w:t>
      </w:r>
      <w:r>
        <w:rPr>
          <w:rFonts w:cs="Times New Roman" w:ascii="Times New Roman" w:hAnsi="Times New Roman"/>
          <w:color w:val="000000"/>
          <w:sz w:val="16"/>
          <w:szCs w:val="16"/>
          <w:lang w:val="en-US"/>
        </w:rPr>
        <w:t>Body-cathexis and personality //British Journal of Psychology  1955 Vol 46 P 130-138</w:t>
      </w:r>
    </w:p>
    <w:tbl>
      <w:tblPr>
        <w:tblW w:w="7391" w:type="dxa"/>
        <w:jc w:val="left"/>
        <w:tblInd w:w="0" w:type="dxa"/>
        <w:tblLayout w:type="fixed"/>
        <w:tblCellMar>
          <w:top w:w="0" w:type="dxa"/>
          <w:left w:w="40" w:type="dxa"/>
          <w:bottom w:w="0" w:type="dxa"/>
          <w:right w:w="40" w:type="dxa"/>
        </w:tblCellMar>
      </w:tblPr>
      <w:tblGrid>
        <w:gridCol w:w="2419"/>
        <w:gridCol w:w="1910"/>
        <w:gridCol w:w="3062"/>
      </w:tblGrid>
      <w:tr>
        <w:trPr>
          <w:trHeight w:val="173" w:hRule="atLeast"/>
        </w:trPr>
        <w:tc>
          <w:tcPr>
            <w:tcW w:w="2419" w:type="dxa"/>
            <w:tcBorders/>
            <w:shd w:fill="FFFFFF" w:val="clear"/>
          </w:tcPr>
          <w:p>
            <w:pPr>
              <w:pStyle w:val="Normal"/>
              <w:shd w:fill="FFFFFF" w:val="clear"/>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ужчины</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Женщины</w:t>
            </w:r>
          </w:p>
        </w:tc>
      </w:tr>
      <w:tr>
        <w:trPr>
          <w:trHeight w:val="259" w:hRule="atLeast"/>
        </w:trPr>
        <w:tc>
          <w:tcPr>
            <w:tcW w:w="2419" w:type="dxa"/>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43</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0</w:t>
            </w:r>
          </w:p>
        </w:tc>
      </w:tr>
      <w:tr>
        <w:trPr>
          <w:trHeight w:val="288"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Тип чувства неполноценности</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роцент отметивших</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устойчивое чувство неполноценности</w:t>
            </w:r>
          </w:p>
        </w:tc>
      </w:tr>
      <w:tr>
        <w:trPr>
          <w:trHeight w:val="259"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Физическое</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39</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0</w:t>
            </w:r>
          </w:p>
        </w:tc>
      </w:tr>
      <w:tr>
        <w:trPr>
          <w:trHeight w:val="250"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оциальное</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2</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57</w:t>
            </w:r>
          </w:p>
        </w:tc>
      </w:tr>
      <w:tr>
        <w:trPr>
          <w:trHeight w:val="259"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Интеллектуальное</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29</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61</w:t>
            </w:r>
          </w:p>
        </w:tc>
      </w:tr>
      <w:tr>
        <w:trPr>
          <w:trHeight w:val="250"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оральное</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6</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w:t>
            </w:r>
          </w:p>
        </w:tc>
      </w:tr>
      <w:tr>
        <w:trPr>
          <w:trHeight w:val="182" w:hRule="atLeast"/>
        </w:trPr>
        <w:tc>
          <w:tcPr>
            <w:tcW w:w="2419"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икакого</w:t>
            </w:r>
          </w:p>
        </w:tc>
        <w:tc>
          <w:tcPr>
            <w:tcW w:w="1910"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2</w:t>
            </w:r>
          </w:p>
        </w:tc>
        <w:tc>
          <w:tcPr>
            <w:tcW w:w="3062" w:type="dxa"/>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0</w:t>
            </w:r>
          </w:p>
        </w:tc>
      </w:tr>
    </w:tbl>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5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е исследования показывают, что после неудачи некоторые члены груп</w:t>
        <w:softHyphen/>
        <w:t>пы остаются оптимистичными и уверенными в себе, а другие приобретают унылый и пессимистичный взгляд на свои способности</w:t>
      </w:r>
      <w:r>
        <w:rPr>
          <w:rFonts w:cs="Times New Roman" w:ascii="Times New Roman" w:hAnsi="Times New Roman"/>
          <w:color w:val="000000"/>
          <w:vertAlign w:val="superscript"/>
        </w:rPr>
        <w:t>31</w:t>
      </w:r>
      <w:r>
        <w:rPr>
          <w:rFonts w:cs="Times New Roman" w:ascii="Times New Roman" w:hAnsi="Times New Roman"/>
          <w:color w:val="000000"/>
        </w:rPr>
        <w:t>. Довольно интересно, что первые склонны верить, что средний гражданин может значительно (или по меньшей мере «хоть как-то») повлиять на важные правительственные решения через голосование, письма и т. д., тогда как вторые (испытывающие чувство неполноценности и небе</w:t>
        <w:softHyphen/>
        <w:t>зопасности) думают, что средний гражданин совсем не влияет (или очень слабо вли</w:t>
        <w:softHyphen/>
        <w:t>яет) на ход событий при демократии</w:t>
      </w:r>
      <w:r>
        <w:rPr>
          <w:rFonts w:cs="Times New Roman" w:ascii="Times New Roman" w:hAnsi="Times New Roman"/>
          <w:color w:val="000000"/>
          <w:vertAlign w:val="superscript"/>
        </w:rPr>
        <w:t>32</w:t>
      </w:r>
      <w:r>
        <w:rPr>
          <w:rFonts w:cs="Times New Roman" w:ascii="Times New Roman" w:hAnsi="Times New Roman"/>
          <w:color w:val="000000"/>
        </w:rPr>
        <w:t>. Эти примеры иллюстрируют то, что имеется в виду под обобщенной чертой личности (см. главы 14, 15). Чувство неполноценно</w:t>
        <w:softHyphen/>
        <w:t>сти может пронизывать отношение человека к жизни в цел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омпенсация. Что можно делать с чувством неполноценности (кроме того, что страдать от него)? Человек не может избежать его надолго, так как оно коренится в проприуме. Требуется некоторая непрерывная форма борьбы, которую Адлер назвал </w:t>
      </w:r>
      <w:r>
        <w:rPr>
          <w:rFonts w:cs="Times New Roman" w:ascii="Times New Roman" w:hAnsi="Times New Roman"/>
          <w:i/>
          <w:iCs/>
          <w:color w:val="000000"/>
          <w:sz w:val="18"/>
          <w:szCs w:val="18"/>
        </w:rPr>
        <w:t>компенсац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ожно различить несколько типов компенсации. </w:t>
      </w:r>
      <w:r>
        <w:rPr>
          <w:rFonts w:cs="Times New Roman" w:ascii="Times New Roman" w:hAnsi="Times New Roman"/>
          <w:i/>
          <w:iCs/>
          <w:color w:val="000000"/>
        </w:rPr>
        <w:t xml:space="preserve">Прямое действие </w:t>
      </w:r>
      <w:r>
        <w:rPr>
          <w:rFonts w:cs="Times New Roman" w:ascii="Times New Roman" w:hAnsi="Times New Roman"/>
          <w:color w:val="000000"/>
        </w:rPr>
        <w:t>(компенса</w:t>
        <w:softHyphen/>
        <w:t xml:space="preserve">ция по своей природе) происходит, когда страдающий упорно атакует </w:t>
      </w:r>
      <w:r>
        <w:rPr>
          <w:rFonts w:cs="Times New Roman" w:ascii="Times New Roman" w:hAnsi="Times New Roman"/>
          <w:i/>
          <w:iCs/>
          <w:color w:val="000000"/>
        </w:rPr>
        <w:t xml:space="preserve">источник </w:t>
      </w:r>
      <w:r>
        <w:rPr>
          <w:rFonts w:cs="Times New Roman" w:ascii="Times New Roman" w:hAnsi="Times New Roman"/>
          <w:color w:val="000000"/>
        </w:rPr>
        <w:t>ак</w:t>
        <w:softHyphen/>
        <w:t>туальной неполноценности и устраняет его. Когда природная слабость не только уст</w:t>
        <w:softHyphen/>
        <w:t xml:space="preserve">раняется, но превращается в источник силы, мы говорим о </w:t>
      </w:r>
      <w:r>
        <w:rPr>
          <w:rFonts w:cs="Times New Roman" w:ascii="Times New Roman" w:hAnsi="Times New Roman"/>
          <w:i/>
          <w:iCs/>
          <w:color w:val="000000"/>
        </w:rPr>
        <w:t xml:space="preserve">гиперкомпенсации. </w:t>
      </w:r>
      <w:r>
        <w:rPr>
          <w:rFonts w:cs="Times New Roman" w:ascii="Times New Roman" w:hAnsi="Times New Roman"/>
          <w:color w:val="000000"/>
        </w:rPr>
        <w:t>Легенда гласит, что Демосфен так упорно работал над преодолением своего заикания, что стал не просто нормально говорящим человеком, а великим оратором. Теодор Руз</w:t>
        <w:softHyphen/>
        <w:t>вельт, тяжело болевший в детстве, работал над своим физическим развитием и за</w:t>
        <w:softHyphen/>
        <w:t>кончил гиперкомпенсацией. Он стал охотником на львов (а не просто на куропаток) и объездчиком лошадей (а не просто катающимся верхом джентльменом). Удачливый, сделавший себя сам человек в Америке мог начать в качестве иммигранта, страдаю</w:t>
        <w:softHyphen/>
        <w:t>щего от чувства социальной неполноценности. Тяжелым трудом он компенсировал и, быть может, гиперкомпенсировал свой недостаток.</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говорим о </w:t>
      </w:r>
      <w:r>
        <w:rPr>
          <w:rFonts w:cs="Times New Roman" w:ascii="Times New Roman" w:hAnsi="Times New Roman"/>
          <w:i/>
          <w:iCs/>
          <w:color w:val="000000"/>
        </w:rPr>
        <w:t xml:space="preserve">замещающей компенсации, </w:t>
      </w:r>
      <w:r>
        <w:rPr>
          <w:rFonts w:cs="Times New Roman" w:ascii="Times New Roman" w:hAnsi="Times New Roman"/>
          <w:color w:val="000000"/>
        </w:rPr>
        <w:t>когда человек не может устранить свой недостаток, но развивает другие пути получения удовлетворения. Горбун не мо</w:t>
        <w:softHyphen/>
        <w:t>жет скорректировать свой дефект, но может стать «серым кардиналом». Не отличаю</w:t>
        <w:softHyphen/>
        <w:t>щаяся красотой девушка может развить компенсаторный шарм и остроумие, а не</w:t>
        <w:softHyphen/>
        <w:t>спортивный юноша может отличаться в учеб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Защитные механизмы </w:t>
      </w:r>
      <w:r>
        <w:rPr>
          <w:rFonts w:cs="Times New Roman" w:ascii="Times New Roman" w:hAnsi="Times New Roman"/>
          <w:color w:val="000000"/>
        </w:rPr>
        <w:t>— компенсации, предназначенные для обмана других. Подросток может прятать свою неуверенность за преувеличенно сильным рукопо</w:t>
        <w:softHyphen/>
        <w:t>жатием. Громкие угрозы задиры могут скрывать внутреннюю слабость. Бороды, бо</w:t>
        <w:softHyphen/>
        <w:t>тинки на толстой подошве, обворожительные манеры могут маскировать чувства фи</w:t>
        <w:softHyphen/>
        <w:t>зической или социальной неполноцен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ационализация </w:t>
      </w:r>
      <w:r>
        <w:rPr>
          <w:rFonts w:cs="Times New Roman" w:ascii="Times New Roman" w:hAnsi="Times New Roman"/>
          <w:color w:val="000000"/>
        </w:rPr>
        <w:t>— это форма компенсации, которая помогает обманывать не столько других, сколько самого себя. Бледный неспортивный парень говорит: «Меня тошнит от рассказов о полнокровных атлетах. Знаете, их кровь никогда не течет через мозги». Такие рационализации типа «кислый виноград» столь же обычны, как и раци</w:t>
        <w:softHyphen/>
        <w:t>онализации типа «сладкий лимон». Один человек со страшно некрасивым лицом уте</w:t>
        <w:softHyphen/>
        <w:t>шал себя мыслью, что благодаря ему он не похож на других «подобно Савонароле или Данте». Рационализации помогают средства массовой информации. Люди с чувством интеллектуальной или социальной неполноценности могут находить комфорт в чтении или просмотре фильмов о пороках высшего общества, грубости студентов колледжа, глупости «яйцеголовых» и превосходстве простых добродетелей и простого человек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Nuttin J </w:t>
      </w:r>
      <w:r>
        <w:rPr>
          <w:rFonts w:cs="Times New Roman" w:ascii="Times New Roman" w:hAnsi="Times New Roman"/>
          <w:color w:val="000000"/>
          <w:sz w:val="16"/>
          <w:szCs w:val="16"/>
          <w:lang w:val="en-US"/>
        </w:rPr>
        <w:t>Tache, reussite et echec Louvam Editions imiversitaires,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ouvan E, Walker W M </w:t>
      </w:r>
      <w:r>
        <w:rPr>
          <w:rFonts w:cs="Times New Roman" w:ascii="Times New Roman" w:hAnsi="Times New Roman"/>
          <w:color w:val="000000"/>
          <w:sz w:val="16"/>
          <w:szCs w:val="16"/>
          <w:lang w:val="en-US"/>
        </w:rPr>
        <w:t>The sense of effectiveness m public affairs // Psychological Monographs 1956 Vol 70 №42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5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Аутистическое мышление </w:t>
      </w:r>
      <w:r>
        <w:rPr>
          <w:rFonts w:cs="Times New Roman" w:ascii="Times New Roman" w:hAnsi="Times New Roman"/>
          <w:color w:val="000000"/>
        </w:rPr>
        <w:t>— компенсация в воображении. Мы можем добиваться успеха в своих грезах наяву. Один подросток, преследуемый жестокими одноклассни</w:t>
        <w:softHyphen/>
        <w:t>ками, каждый день убегал в свою комнату, чтобы играть в две любимые игры. В одной он был директором школы и приговаривал жестоких мальчишек к порке. В другой он был миллионером и выписывал крупные чеки для своих любимцев и принимал важ</w:t>
        <w:softHyphen/>
        <w:t>ных гостей. Когда аутистическая компенсация заходит далеко, мы обнаруживаем силь</w:t>
        <w:softHyphen/>
        <w:t>но интровертированную личность (может быть, даже «шизоидную» — стоящую на гра</w:t>
        <w:softHyphen/>
        <w:t>ни аномальной шизофрении, при которой индивидуум почти полностью погружен в паутину собственных фантазий). Мало кто свободен от одной или нескольких описан</w:t>
        <w:softHyphen/>
        <w:t>ных нами форм компенсации. Но если процесс не становится привычным и закорене</w:t>
        <w:softHyphen/>
        <w:t xml:space="preserve">лым, мы не можем говорить о компенсации как </w:t>
      </w:r>
      <w:r>
        <w:rPr>
          <w:rFonts w:cs="Times New Roman" w:ascii="Times New Roman" w:hAnsi="Times New Roman"/>
          <w:i/>
          <w:iCs/>
          <w:color w:val="000000"/>
        </w:rPr>
        <w:t xml:space="preserve">черте </w:t>
      </w:r>
      <w:r>
        <w:rPr>
          <w:rFonts w:cs="Times New Roman" w:ascii="Times New Roman" w:hAnsi="Times New Roman"/>
          <w:color w:val="000000"/>
        </w:rPr>
        <w:t>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ов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весть (как и чувство неполноценности) представляет собой паттерн несколь</w:t>
        <w:softHyphen/>
        <w:t xml:space="preserve">ких собственных состояний, в частности самоуважения, образа </w:t>
      </w:r>
      <w:r>
        <w:rPr>
          <w:rFonts w:cs="Times New Roman" w:ascii="Times New Roman" w:hAnsi="Times New Roman"/>
          <w:i/>
          <w:iCs/>
          <w:color w:val="000000"/>
        </w:rPr>
        <w:t xml:space="preserve">Я </w:t>
      </w:r>
      <w:r>
        <w:rPr>
          <w:rFonts w:cs="Times New Roman" w:ascii="Times New Roman" w:hAnsi="Times New Roman"/>
          <w:color w:val="000000"/>
        </w:rPr>
        <w:t>и проприативного стремления. «Хорошая» совесть не имеет резкой конфигурации. Когда наша совесть «спокойна» или «отдыхает», мы продолжаем функционировать нормальным образом, наслаждаясь физической и моральной гармонией</w:t>
      </w:r>
      <w:r>
        <w:rPr>
          <w:rFonts w:cs="Times New Roman" w:ascii="Times New Roman" w:hAnsi="Times New Roman"/>
          <w:color w:val="000000"/>
          <w:vertAlign w:val="superscript"/>
        </w:rPr>
        <w:t>33</w:t>
      </w:r>
      <w:r>
        <w:rPr>
          <w:rFonts w:cs="Times New Roman" w:ascii="Times New Roman" w:hAnsi="Times New Roman"/>
          <w:color w:val="000000"/>
        </w:rPr>
        <w:t>. «Больная» или «возмущенная» со</w:t>
        <w:softHyphen/>
        <w:t>весть гложет нас и говорит, что мы как-то нарушили предпочитаемый нами стиль су</w:t>
        <w:softHyphen/>
        <w:t>ществования. Мы должны либо успокоить ее путем рационализации, либо принять покаяние и исправиться. Часто совесть объединяется с религиозными чувствами, но не всегда (у нерелигиозных людей тоже может быть чувствительная совесть). На самом деле, мы можем смело сказать, что совесть — норма для каждого человеческого суще</w:t>
        <w:softHyphen/>
        <w:t>ства (за исключением некоторых «психопатических личностей»). Она является индика</w:t>
        <w:softHyphen/>
        <w:t xml:space="preserve">тором (чем-то вроде термометра), который говорит нам, что какая-то наша активность разрушает или разрушила важный аспект нашего образа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психологии совести есть две центральные проблемы: первая касается ее </w:t>
      </w:r>
      <w:r>
        <w:rPr>
          <w:rFonts w:cs="Times New Roman" w:ascii="Times New Roman" w:hAnsi="Times New Roman"/>
          <w:i/>
          <w:iCs/>
          <w:color w:val="000000"/>
        </w:rPr>
        <w:t>раз</w:t>
        <w:softHyphen/>
        <w:t xml:space="preserve">вития, </w:t>
      </w:r>
      <w:r>
        <w:rPr>
          <w:rFonts w:cs="Times New Roman" w:ascii="Times New Roman" w:hAnsi="Times New Roman"/>
          <w:color w:val="000000"/>
        </w:rPr>
        <w:t xml:space="preserve">вторая — ее </w:t>
      </w:r>
      <w:r>
        <w:rPr>
          <w:rFonts w:cs="Times New Roman" w:ascii="Times New Roman" w:hAnsi="Times New Roman"/>
          <w:i/>
          <w:iCs/>
          <w:color w:val="000000"/>
        </w:rPr>
        <w:t xml:space="preserve">взрослой структуры. </w:t>
      </w:r>
      <w:r>
        <w:rPr>
          <w:rFonts w:cs="Times New Roman" w:ascii="Times New Roman" w:hAnsi="Times New Roman"/>
          <w:color w:val="000000"/>
        </w:rPr>
        <w:t xml:space="preserve">В широком смысле, мы можем рассматривать совесть, возникающую в детстве, как совесть </w:t>
      </w:r>
      <w:r>
        <w:rPr>
          <w:rFonts w:cs="Times New Roman" w:ascii="Times New Roman" w:hAnsi="Times New Roman"/>
          <w:i/>
          <w:iCs/>
          <w:color w:val="000000"/>
        </w:rPr>
        <w:t xml:space="preserve">долженствования, </w:t>
      </w:r>
      <w:r>
        <w:rPr>
          <w:rFonts w:cs="Times New Roman" w:ascii="Times New Roman" w:hAnsi="Times New Roman"/>
          <w:color w:val="000000"/>
        </w:rPr>
        <w:t xml:space="preserve">а зрелую, взрослую форму — как совесть </w:t>
      </w:r>
      <w:r>
        <w:rPr>
          <w:rFonts w:cs="Times New Roman" w:ascii="Times New Roman" w:hAnsi="Times New Roman"/>
          <w:i/>
          <w:iCs/>
          <w:color w:val="000000"/>
        </w:rPr>
        <w:t xml:space="preserve">обязательства. </w:t>
      </w:r>
      <w:r>
        <w:rPr>
          <w:rFonts w:cs="Times New Roman" w:ascii="Times New Roman" w:hAnsi="Times New Roman"/>
          <w:color w:val="000000"/>
        </w:rPr>
        <w:t>Фромм называет первую «авторитарной совес</w:t>
        <w:softHyphen/>
        <w:t>тью», а вторую — «гуманистической совестью»</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Без сомнения, совесть </w:t>
      </w:r>
      <w:r>
        <w:rPr>
          <w:rFonts w:cs="Times New Roman" w:ascii="Times New Roman" w:hAnsi="Times New Roman"/>
          <w:i/>
          <w:iCs/>
          <w:color w:val="000000"/>
        </w:rPr>
        <w:t xml:space="preserve">долженствования </w:t>
      </w:r>
      <w:r>
        <w:rPr>
          <w:rFonts w:cs="Times New Roman" w:ascii="Times New Roman" w:hAnsi="Times New Roman"/>
          <w:color w:val="000000"/>
        </w:rPr>
        <w:t>(единственная форма, которая есть у ребенка) развивается из родительских ограничений и запретов. Уже в восемнадцать месяцев ребенок испытывает страх и фрустрацию, когда слышит родительское «Нет!». Сахарница — это «Нет!», телевизор — «Нет!», грязь — «Нет! Нет!». Эти слова часто сопровождаются какой-то формой наказания. По мере овладения языком ребенок учится слову «должен». Он должен умываться и не должен один переходить улицу. Эти слова — сигналы родительской власти: они предвещают последующее поощрение или наказание. Конечно, ребенок не знает, почему он должен или не должен. (На самом деле, причины «должен» и «не должен» очень комплексны. В одних случаях «должен» означает: «Ты обожжешься, если подойдешь слишком близко к плите», то есть тебя накажет природа; в других случаях: «Я, твой родитель, накажу тебя, потому что 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Jenkins</w:t>
      </w:r>
      <w:r>
        <w:rPr>
          <w:rFonts w:cs="Times New Roman" w:ascii="Times New Roman" w:hAnsi="Times New Roman"/>
          <w:i/>
          <w:iCs/>
          <w:color w:val="000000"/>
          <w:sz w:val="18"/>
          <w:szCs w:val="18"/>
        </w:rPr>
        <w:t xml:space="preserve"> С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gnifica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science</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thics</w:t>
      </w:r>
      <w:r>
        <w:rPr>
          <w:rFonts w:cs="Times New Roman" w:ascii="Times New Roman" w:hAnsi="Times New Roman"/>
          <w:color w:val="000000"/>
          <w:sz w:val="18"/>
          <w:szCs w:val="18"/>
        </w:rPr>
        <w:t xml:space="preserve">  195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6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61—270 </w:t>
      </w:r>
      <w:r>
        <w:rPr>
          <w:rFonts w:cs="Times New Roman" w:ascii="Times New Roman" w:hAnsi="Times New Roman"/>
          <w:i/>
          <w:iCs/>
          <w:color w:val="000000"/>
          <w:sz w:val="18"/>
          <w:szCs w:val="18"/>
          <w:vertAlign w:val="superscript"/>
        </w:rPr>
        <w:t>34</w:t>
      </w:r>
      <w:r>
        <w:rPr>
          <w:rFonts w:cs="Times New Roman" w:ascii="Times New Roman" w:hAnsi="Times New Roman"/>
          <w:i/>
          <w:iCs/>
          <w:color w:val="000000"/>
          <w:sz w:val="18"/>
          <w:szCs w:val="18"/>
          <w:lang w:val="en-US"/>
        </w:rPr>
        <w:t>Fromm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mself</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1947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Фромм Э </w:t>
      </w:r>
      <w:r>
        <w:rPr>
          <w:rFonts w:cs="Times New Roman" w:ascii="Times New Roman" w:hAnsi="Times New Roman"/>
          <w:color w:val="000000"/>
          <w:sz w:val="18"/>
          <w:szCs w:val="18"/>
        </w:rPr>
        <w:t xml:space="preserve">Человек для самого себя // Фромм Э  Психоанализ и этика М    Республика, 1993   С   17-190 </w:t>
      </w:r>
      <w:r>
        <w:rPr>
          <w:rFonts w:cs="Times New Roman" w:ascii="Times New Roman" w:hAnsi="Times New Roman"/>
          <w:i/>
          <w:iCs/>
          <w:color w:val="000000"/>
          <w:sz w:val="18"/>
          <w:szCs w:val="18"/>
        </w:rPr>
        <w:t xml:space="preserve">&gt;, </w:t>
      </w:r>
      <w:r>
        <w:rPr>
          <w:rFonts w:cs="Times New Roman" w:ascii="Times New Roman" w:hAnsi="Times New Roman"/>
          <w:color w:val="000000"/>
          <w:sz w:val="18"/>
          <w:szCs w:val="18"/>
        </w:rPr>
        <w:t xml:space="preserve">см также поучительное описание стадий развития совести в  </w:t>
      </w:r>
      <w:r>
        <w:rPr>
          <w:rFonts w:cs="Times New Roman" w:ascii="Times New Roman" w:hAnsi="Times New Roman"/>
          <w:i/>
          <w:iCs/>
          <w:color w:val="000000"/>
          <w:sz w:val="18"/>
          <w:szCs w:val="18"/>
          <w:lang w:val="en-US"/>
        </w:rPr>
        <w:t>Peck</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arac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velopment</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еня раздражаешь»; иногда: «Люди в обществе накажут тебя за такое поведение»; и, наконец, санкции за </w:t>
      </w:r>
      <w:r>
        <w:rPr>
          <w:rFonts w:cs="Times New Roman" w:ascii="Times New Roman" w:hAnsi="Times New Roman"/>
          <w:i/>
          <w:iCs/>
          <w:color w:val="000000"/>
        </w:rPr>
        <w:t xml:space="preserve">должен </w:t>
      </w:r>
      <w:r>
        <w:rPr>
          <w:rFonts w:cs="Times New Roman" w:ascii="Times New Roman" w:hAnsi="Times New Roman"/>
          <w:color w:val="000000"/>
        </w:rPr>
        <w:t>могут приписываться Богу, который «накажет тебя, если ты украдешь или не будешь слушаться родит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лее ребенок — с большими трудностями — учится послушанию. Конечно, он должен слушаться, когда родители стоят над ним, но постепенно он «интериоризу-ет» внешний голос власти и ведет себя послушно (довольно хорошо), даже когда он один. Однако запретная банка с вареньем еще долго соблазняет его, если рядом нет контролирующей матер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ральность, основанная на требованиях взрослого, прочно фиксируется при</w:t>
        <w:softHyphen/>
        <w:t>мерно к шести годам. Ребенок становится «моральным реалистом» (Пиаже). Поступки полностью оцениваются по тому, соответствуют ли они установленным правилам или отклоняются от них. Теперь привычка ожидать правил и подчиняться им так хорошо обобщена, что даже в игре ребенок (6—12 лет) злится, если игры идут не по правил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т сомнений, что эта ранняя стадия совести порождена, как утверждал Фрейд, интернализацией племенных и родительских правил. Нарушение вызывает тревогу и вину, даже если немедленное наказание и не грозит. Для ребенка стано</w:t>
        <w:softHyphen/>
        <w:t>вится обычным поиск внешнего наказания после того как он сделал что-то плохое, ибо таким образом он надеется восстановить свое психическое и моральное равно</w:t>
        <w:softHyphen/>
        <w:t>весие. И часто он наказывает себя, переживая муки совести и совершая небольшие косвенные поступки возмезд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одростковом возрасте юноша сталкивается с новым кризисом. Прежде всего, он решает, что родительские ограничения по большей части дурацкие. Он совершает множество запрещенных поступков, хотя еще может испытывать некоторую вину. Око</w:t>
        <w:softHyphen/>
        <w:t xml:space="preserve">ло четырнадцати лет дома и в школе возникают дисциплинарные проблемы, так как молодой человек будет «проворачивать» антисоциальные поступки, если сможет; он еще не </w:t>
      </w:r>
      <w:r>
        <w:rPr>
          <w:rFonts w:cs="Times New Roman" w:ascii="Times New Roman" w:hAnsi="Times New Roman"/>
          <w:i/>
          <w:iCs/>
          <w:color w:val="000000"/>
        </w:rPr>
        <w:t xml:space="preserve">хочет </w:t>
      </w:r>
      <w:r>
        <w:rPr>
          <w:rFonts w:cs="Times New Roman" w:ascii="Times New Roman" w:hAnsi="Times New Roman"/>
          <w:color w:val="000000"/>
        </w:rPr>
        <w:t>опираться на что-то внутреннее, он предпочитает сильных лидеров и контроль для удержания его в порядке, хотя в то же самое время он бунту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постепенно, по мере развития у молодого человека идеального образа </w:t>
      </w:r>
      <w:r>
        <w:rPr>
          <w:rFonts w:cs="Times New Roman" w:ascii="Times New Roman" w:hAnsi="Times New Roman"/>
          <w:i/>
          <w:iCs/>
          <w:color w:val="000000"/>
        </w:rPr>
        <w:t xml:space="preserve">Я, </w:t>
      </w:r>
      <w:r>
        <w:rPr>
          <w:rFonts w:cs="Times New Roman" w:ascii="Times New Roman" w:hAnsi="Times New Roman"/>
          <w:color w:val="000000"/>
        </w:rPr>
        <w:t xml:space="preserve">негативные аспекты совести </w:t>
      </w:r>
      <w:r>
        <w:rPr>
          <w:rFonts w:cs="Times New Roman" w:ascii="Times New Roman" w:hAnsi="Times New Roman"/>
          <w:i/>
          <w:iCs/>
          <w:color w:val="000000"/>
        </w:rPr>
        <w:t xml:space="preserve">долженствования </w:t>
      </w:r>
      <w:r>
        <w:rPr>
          <w:rFonts w:cs="Times New Roman" w:ascii="Times New Roman" w:hAnsi="Times New Roman"/>
          <w:color w:val="000000"/>
        </w:rPr>
        <w:t>уступают место совершенно иной со</w:t>
        <w:softHyphen/>
        <w:t xml:space="preserve">вести </w:t>
      </w:r>
      <w:r>
        <w:rPr>
          <w:rFonts w:cs="Times New Roman" w:ascii="Times New Roman" w:hAnsi="Times New Roman"/>
          <w:i/>
          <w:iCs/>
          <w:color w:val="000000"/>
        </w:rPr>
        <w:t xml:space="preserve">обязательства. </w:t>
      </w:r>
      <w:r>
        <w:rPr>
          <w:rFonts w:cs="Times New Roman" w:ascii="Times New Roman" w:hAnsi="Times New Roman"/>
          <w:color w:val="000000"/>
        </w:rPr>
        <w:t>Мы говорим, что она «совершенно иная», потому что она теперь поддерживается не страхом наказания, а сливается с позитивной структурой пропри-ативного стремления. Молодой человек, выбравший карьеру, знает, что обязан для этого учиться, а если не сделает этого, то нарушит выбранный им самим стиль пове</w:t>
        <w:softHyphen/>
        <w:t>дения. Центр совести постепенно смещается со специфических привычек послушания на проприум. «Чувство» совести в зрелости редко связано со страхом наказания, будь то внешнее или самонаказание. Скорее, это ощущение обязатель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 взрослом возрасте остается много «долженствований», но теперь они идут от рационального признания последствий и редко ощущаются как дело совести. Я </w:t>
      </w:r>
      <w:r>
        <w:rPr>
          <w:rFonts w:cs="Times New Roman" w:ascii="Times New Roman" w:hAnsi="Times New Roman"/>
          <w:i/>
          <w:iCs/>
          <w:color w:val="000000"/>
        </w:rPr>
        <w:t xml:space="preserve">должен </w:t>
      </w:r>
      <w:r>
        <w:rPr>
          <w:rFonts w:cs="Times New Roman" w:ascii="Times New Roman" w:hAnsi="Times New Roman"/>
          <w:color w:val="000000"/>
        </w:rPr>
        <w:t>подчиняться правилам дорожного движения. Я должен следить за состоянием электро</w:t>
        <w:softHyphen/>
        <w:t>проводки в доме. Я не должен показывать ей свои истинные чувства. Но, с другой сто</w:t>
        <w:softHyphen/>
        <w:t xml:space="preserve">роны, я </w:t>
      </w:r>
      <w:r>
        <w:rPr>
          <w:rFonts w:cs="Times New Roman" w:ascii="Times New Roman" w:hAnsi="Times New Roman"/>
          <w:i/>
          <w:iCs/>
          <w:color w:val="000000"/>
        </w:rPr>
        <w:t xml:space="preserve">обязан </w:t>
      </w:r>
      <w:r>
        <w:rPr>
          <w:rFonts w:cs="Times New Roman" w:ascii="Times New Roman" w:hAnsi="Times New Roman"/>
          <w:color w:val="000000"/>
        </w:rPr>
        <w:t>голосовать. Я обязан написать это письмо. Я обязан усерднее учиться. Я обязан поступать хорошо (по моему разумению). Это собственные ценностные сужде</w:t>
        <w:softHyphen/>
        <w:t>ния. Никто меня не накажет, если я не буду жить в соответствии с предпочитаемым мною стилем. Утверждать, что я боюсь будущих мук совести, означает смешивать воз</w:t>
        <w:softHyphen/>
        <w:t>можный результат с полностью позитивным чувством обязательства</w:t>
      </w:r>
      <w:r>
        <w:rPr>
          <w:rFonts w:cs="Times New Roman" w:ascii="Times New Roman" w:hAnsi="Times New Roman"/>
          <w:color w:val="000000"/>
          <w:vertAlign w:val="superscript"/>
        </w:rPr>
        <w:t>35</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BertocaP A </w:t>
      </w:r>
      <w:r>
        <w:rPr>
          <w:rFonts w:cs="Times New Roman" w:ascii="Times New Roman" w:hAnsi="Times New Roman"/>
          <w:color w:val="000000"/>
          <w:sz w:val="18"/>
          <w:szCs w:val="18"/>
          <w:lang w:val="en-US"/>
        </w:rPr>
        <w:t xml:space="preserve">A remterpretation of moral obligation //Phil &amp; Phenomenol Research 1945 Vol 6 P 270-283,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Becoming basic considerations for a psychology of personality New Haven (Conn) YaleUmv Press, 1955 P 68-74 &lt;</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166-216 &g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Развитие чувства </w:t>
      </w:r>
      <w:r>
        <w:rPr>
          <w:rFonts w:cs="Times New Roman" w:ascii="Times New Roman" w:hAnsi="Times New Roman"/>
          <w:i/>
          <w:iCs/>
          <w:color w:val="000000"/>
        </w:rPr>
        <w:t xml:space="preserve">Я                                                                                            </w:t>
      </w:r>
      <w:r>
        <w:rPr>
          <w:rFonts w:cs="Times New Roman" w:ascii="Times New Roman" w:hAnsi="Times New Roman"/>
          <w:color w:val="000000"/>
        </w:rPr>
        <w:t>26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Зрелая совесть — это ощущение долга поддерживать свой образ </w:t>
      </w:r>
      <w:r>
        <w:rPr>
          <w:rFonts w:cs="Times New Roman" w:ascii="Times New Roman" w:hAnsi="Times New Roman"/>
          <w:i/>
          <w:iCs/>
          <w:color w:val="000000"/>
        </w:rPr>
        <w:t xml:space="preserve">Я </w:t>
      </w:r>
      <w:r>
        <w:rPr>
          <w:rFonts w:cs="Times New Roman" w:ascii="Times New Roman" w:hAnsi="Times New Roman"/>
          <w:color w:val="000000"/>
        </w:rPr>
        <w:t>в приемле</w:t>
        <w:softHyphen/>
        <w:t>мой форме, продолжать свою выбранную линию проприативных стремлений, короче говоря, создавать (а не разрушать) собственный стиль бытия. Совесть становится раз</w:t>
        <w:softHyphen/>
        <w:t>новидностью общего руководства собой. Акцент смещается с племенного и родитель</w:t>
        <w:softHyphen/>
        <w:t>ского контроля на самоконтроль индивидуума</w:t>
      </w:r>
      <w:r>
        <w:rPr>
          <w:rFonts w:cs="Times New Roman" w:ascii="Times New Roman" w:hAnsi="Times New Roman"/>
          <w:color w:val="000000"/>
          <w:vertAlign w:val="superscript"/>
        </w:rPr>
        <w:t>3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 несчастью, некоторые психологические интерпретации не признают этот переход от </w:t>
      </w:r>
      <w:r>
        <w:rPr>
          <w:rFonts w:cs="Times New Roman" w:ascii="Times New Roman" w:hAnsi="Times New Roman"/>
          <w:i/>
          <w:iCs/>
          <w:color w:val="000000"/>
        </w:rPr>
        <w:t xml:space="preserve">долженствования </w:t>
      </w:r>
      <w:r>
        <w:rPr>
          <w:rFonts w:cs="Times New Roman" w:ascii="Times New Roman" w:hAnsi="Times New Roman"/>
          <w:color w:val="000000"/>
        </w:rPr>
        <w:t xml:space="preserve">к </w:t>
      </w:r>
      <w:r>
        <w:rPr>
          <w:rFonts w:cs="Times New Roman" w:ascii="Times New Roman" w:hAnsi="Times New Roman"/>
          <w:i/>
          <w:iCs/>
          <w:color w:val="000000"/>
        </w:rPr>
        <w:t xml:space="preserve">обязательству. </w:t>
      </w:r>
      <w:r>
        <w:rPr>
          <w:rFonts w:cs="Times New Roman" w:ascii="Times New Roman" w:hAnsi="Times New Roman"/>
          <w:color w:val="000000"/>
        </w:rPr>
        <w:t>Некоторые авторы утверждают, что су-перэго — шаблон родительских и племенных правил и наставлений, наложенный на всю жизнь человека. Конечно, есть взрослые, задержавшиеся в своем моральном развитии. Они продолжают страдать от инфантильной вины, неразрешенных конф</w:t>
        <w:softHyphen/>
        <w:t>ликтов с ранними детскими авторитетами. Но эта патология совести (не такой уж необычный недуг) не отменяет правил, управляющих ее трансформацией при нор</w:t>
        <w:softHyphen/>
        <w:t>мальном ходе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ыводы и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а глава была посвящена </w:t>
      </w:r>
      <w:r>
        <w:rPr>
          <w:rFonts w:cs="Times New Roman" w:ascii="Times New Roman" w:hAnsi="Times New Roman"/>
          <w:i/>
          <w:iCs/>
          <w:color w:val="000000"/>
        </w:rPr>
        <w:t xml:space="preserve">чувству </w:t>
      </w:r>
      <w:r>
        <w:rPr>
          <w:rFonts w:cs="Times New Roman" w:ascii="Times New Roman" w:hAnsi="Times New Roman"/>
          <w:color w:val="000000"/>
        </w:rPr>
        <w:t xml:space="preserve">самости, а не </w:t>
      </w:r>
      <w:r>
        <w:rPr>
          <w:rFonts w:cs="Times New Roman" w:ascii="Times New Roman" w:hAnsi="Times New Roman"/>
          <w:i/>
          <w:iCs/>
          <w:color w:val="000000"/>
        </w:rPr>
        <w:t xml:space="preserve">природе </w:t>
      </w:r>
      <w:r>
        <w:rPr>
          <w:rFonts w:cs="Times New Roman" w:ascii="Times New Roman" w:hAnsi="Times New Roman"/>
          <w:color w:val="000000"/>
        </w:rPr>
        <w:t>самости. Поэтому мы преимущественно обсуждали психологические, а не философские материи. Как ска</w:t>
        <w:softHyphen/>
        <w:t xml:space="preserve">зал Мустакас, </w:t>
      </w:r>
      <w:r>
        <w:rPr>
          <w:rFonts w:cs="Times New Roman" w:ascii="Times New Roman" w:hAnsi="Times New Roman"/>
          <w:color w:val="000000"/>
          <w:lang w:val="en-US"/>
        </w:rPr>
        <w:t>J</w:t>
      </w:r>
      <w:r>
        <w:rPr>
          <w:rFonts w:cs="Times New Roman" w:ascii="Times New Roman" w:hAnsi="Times New Roman"/>
          <w:color w:val="000000"/>
        </w:rPr>
        <w:t xml:space="preserve">? гораздо легче </w:t>
      </w:r>
      <w:r>
        <w:rPr>
          <w:rFonts w:cs="Times New Roman" w:ascii="Times New Roman" w:hAnsi="Times New Roman"/>
          <w:i/>
          <w:iCs/>
          <w:color w:val="000000"/>
        </w:rPr>
        <w:t xml:space="preserve">почувствовать, </w:t>
      </w:r>
      <w:r>
        <w:rPr>
          <w:rFonts w:cs="Times New Roman" w:ascii="Times New Roman" w:hAnsi="Times New Roman"/>
          <w:color w:val="000000"/>
        </w:rPr>
        <w:t xml:space="preserve">чем </w:t>
      </w:r>
      <w:r>
        <w:rPr>
          <w:rFonts w:cs="Times New Roman" w:ascii="Times New Roman" w:hAnsi="Times New Roman"/>
          <w:i/>
          <w:iCs/>
          <w:color w:val="000000"/>
        </w:rPr>
        <w:t>определить^</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Окончательное опре</w:t>
        <w:softHyphen/>
        <w:t>деление мы оставляем философ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то, что человеческий разум способен рассматривать себя в качестве объекта (подобно тому как он рассматривает объекты во внешнем мире), — психо</w:t>
        <w:softHyphen/>
        <w:t xml:space="preserve">логический факт. Чувство </w:t>
      </w:r>
      <w:r>
        <w:rPr>
          <w:rFonts w:cs="Times New Roman" w:ascii="Times New Roman" w:hAnsi="Times New Roman"/>
          <w:i/>
          <w:iCs/>
          <w:color w:val="000000"/>
        </w:rPr>
        <w:t xml:space="preserve">Я </w:t>
      </w:r>
      <w:r>
        <w:rPr>
          <w:rFonts w:cs="Times New Roman" w:ascii="Times New Roman" w:hAnsi="Times New Roman"/>
          <w:color w:val="000000"/>
        </w:rPr>
        <w:t>присутствует тогда, когда индивидуальные состояния рассматриваются как «мои». Мы показали, что на разных стадиях жизни появляются разные аспекты самосознания</w:t>
      </w:r>
      <w:r>
        <w:rPr>
          <w:rFonts w:cs="Times New Roman" w:ascii="Times New Roman" w:hAnsi="Times New Roman"/>
          <w:color w:val="000000"/>
          <w:vertAlign w:val="superscript"/>
        </w:rPr>
        <w:t>38</w:t>
      </w:r>
      <w:r>
        <w:rPr>
          <w:rFonts w:cs="Times New Roman" w:ascii="Times New Roman" w:hAnsi="Times New Roman"/>
          <w:color w:val="000000"/>
        </w:rPr>
        <w:t>. На последовательных стадиях жизни развиваются семь аспектов проприума, но я не имею в виду, что они функционируют раздельно. В нашей повседневной жизни некоторые из этих аспектов или даже все вместе сосу</w:t>
        <w:softHyphen/>
        <w:t>ществу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едположим, вам предстоит трудный и решающий экзамен. Несомненно, вы осознаете, что у вас сильно бьется сердце и вас мутит от страха (телесное </w:t>
      </w:r>
      <w:r>
        <w:rPr>
          <w:rFonts w:cs="Times New Roman" w:ascii="Times New Roman" w:hAnsi="Times New Roman"/>
          <w:i/>
          <w:iCs/>
          <w:color w:val="000000"/>
        </w:rPr>
        <w:t xml:space="preserve">Я); </w:t>
      </w:r>
      <w:r>
        <w:rPr>
          <w:rFonts w:cs="Times New Roman" w:ascii="Times New Roman" w:hAnsi="Times New Roman"/>
          <w:color w:val="000000"/>
        </w:rPr>
        <w:t>вы осознаете важность экзамена с точки зрения вашего прошлого и будущего (самоиден</w:t>
        <w:softHyphen/>
        <w:t>тичность); вы осознаете, что тут замешана ваша гордость (самоуважение); вы осозна</w:t>
        <w:softHyphen/>
        <w:t xml:space="preserve">ете значение вашего успеха или неудачи для вашей семьи (расширение </w:t>
      </w:r>
      <w:r>
        <w:rPr>
          <w:rFonts w:cs="Times New Roman" w:ascii="Times New Roman" w:hAnsi="Times New Roman"/>
          <w:i/>
          <w:iCs/>
          <w:color w:val="000000"/>
        </w:rPr>
        <w:t xml:space="preserve">Я), </w:t>
      </w:r>
      <w:r>
        <w:rPr>
          <w:rFonts w:cs="Times New Roman" w:ascii="Times New Roman" w:hAnsi="Times New Roman"/>
          <w:color w:val="000000"/>
        </w:rPr>
        <w:t>свои на</w:t>
        <w:softHyphen/>
        <w:t xml:space="preserve">дежды и стремления (образ </w:t>
      </w:r>
      <w:r>
        <w:rPr>
          <w:rFonts w:cs="Times New Roman" w:ascii="Times New Roman" w:hAnsi="Times New Roman"/>
          <w:i/>
          <w:iCs/>
          <w:color w:val="000000"/>
        </w:rPr>
        <w:t xml:space="preserve">Я), </w:t>
      </w:r>
      <w:r>
        <w:rPr>
          <w:rFonts w:cs="Times New Roman" w:ascii="Times New Roman" w:hAnsi="Times New Roman"/>
          <w:color w:val="000000"/>
        </w:rPr>
        <w:t>свою роль в качестве решающего задачи на экзамене (рациональный субъект) и релевантность всей ситуации вашим долговременным пла</w:t>
        <w:softHyphen/>
        <w:t>нам (проприативное стремление). В реальной жизни проприативные состояния, как правило, сливаются. И за этими переживаемыми состояниями самости вы улавлива</w:t>
        <w:softHyphen/>
        <w:t>ете косвенный отблеск себя как «субъекта самопозн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блема субъекта познания возникает, когда мы спрашиваем: «Кто же позна</w:t>
        <w:softHyphen/>
        <w:t xml:space="preserve">ет эти функции </w:t>
      </w:r>
      <w:r>
        <w:rPr>
          <w:rFonts w:cs="Times New Roman" w:ascii="Times New Roman" w:hAnsi="Times New Roman"/>
          <w:i/>
          <w:iCs/>
          <w:color w:val="000000"/>
        </w:rPr>
        <w:t xml:space="preserve">ЯЪ&gt; </w:t>
      </w:r>
      <w:r>
        <w:rPr>
          <w:rFonts w:cs="Times New Roman" w:ascii="Times New Roman" w:hAnsi="Times New Roman"/>
          <w:color w:val="000000"/>
        </w:rPr>
        <w:t>Мы не только сознаем, что нам свойственно, но мы также осоз</w:t>
        <w:softHyphen/>
        <w:t>наем, что мы осознаем это. Эта загадка привела к предположению, что существу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36</w:t>
      </w:r>
      <w:r>
        <w:rPr>
          <w:rFonts w:cs="Times New Roman" w:ascii="Times New Roman" w:hAnsi="Times New Roman"/>
          <w:color w:val="000000"/>
          <w:sz w:val="16"/>
          <w:szCs w:val="16"/>
        </w:rPr>
        <w:t xml:space="preserve">  Более полные аргументы приведены в </w:t>
      </w:r>
      <w:r>
        <w:rPr>
          <w:rFonts w:cs="Times New Roman" w:ascii="Times New Roman" w:hAnsi="Times New Roman"/>
          <w:i/>
          <w:iCs/>
          <w:color w:val="000000"/>
          <w:sz w:val="16"/>
          <w:szCs w:val="16"/>
          <w:lang w:val="en-US"/>
        </w:rPr>
        <w:t>Bergson</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H</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w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ource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rali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lig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arde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i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ubleda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chor</w:t>
      </w:r>
      <w:r>
        <w:rPr>
          <w:rFonts w:cs="Times New Roman" w:ascii="Times New Roman" w:hAnsi="Times New Roman"/>
          <w:color w:val="000000"/>
          <w:sz w:val="16"/>
          <w:szCs w:val="16"/>
        </w:rPr>
        <w:t>, 1954 (</w:t>
      </w:r>
      <w:r>
        <w:rPr>
          <w:rFonts w:cs="Times New Roman" w:ascii="Times New Roman" w:hAnsi="Times New Roman"/>
          <w:color w:val="000000"/>
          <w:sz w:val="16"/>
          <w:szCs w:val="16"/>
          <w:lang w:val="en-US"/>
        </w:rPr>
        <w:t>Firs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ublicati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ranc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 193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7</w:t>
      </w:r>
      <w:r>
        <w:rPr>
          <w:rFonts w:cs="Times New Roman" w:ascii="Times New Roman" w:hAnsi="Times New Roman"/>
          <w:color w:val="000000"/>
          <w:sz w:val="16"/>
          <w:szCs w:val="16"/>
          <w:lang w:val="en-US"/>
        </w:rPr>
        <w:t xml:space="preserve"> The self explorations m personal growth / Ed by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E Moustakas N Y  Harper, 1956 Ch 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8</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лезна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иаграмм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едставляюща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явле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едложен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arbin T R </w:t>
      </w:r>
      <w:r>
        <w:rPr>
          <w:rFonts w:cs="Times New Roman" w:ascii="Times New Roman" w:hAnsi="Times New Roman"/>
          <w:color w:val="000000"/>
          <w:sz w:val="16"/>
          <w:szCs w:val="16"/>
          <w:lang w:val="en-US"/>
        </w:rPr>
        <w:t xml:space="preserve">Preface to a psychological analysis of the self // Psychological Review  1952 Vol 59 P 11-22   </w:t>
      </w:r>
      <w:r>
        <w:rPr>
          <w:rFonts w:cs="Times New Roman" w:ascii="Times New Roman" w:hAnsi="Times New Roman"/>
          <w:color w:val="000000"/>
          <w:sz w:val="16"/>
          <w:szCs w:val="16"/>
        </w:rPr>
        <w:t>Изображаемы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а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тади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частичн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овпадают</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оим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частично</w:t>
      </w:r>
      <w:r>
        <w:rPr>
          <w:rFonts w:cs="Times New Roman" w:ascii="Times New Roman" w:hAnsi="Times New Roman"/>
          <w:color w:val="000000"/>
          <w:sz w:val="16"/>
          <w:szCs w:val="16"/>
          <w:lang w:val="en-US"/>
        </w:rPr>
        <w:t xml:space="preserve"> — </w:t>
      </w:r>
      <w:r>
        <w:rPr>
          <w:rFonts w:cs="Times New Roman" w:ascii="Times New Roman" w:hAnsi="Times New Roman"/>
          <w:color w:val="000000"/>
          <w:sz w:val="16"/>
          <w:szCs w:val="16"/>
        </w:rPr>
        <w:t>н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собый </w:t>
      </w:r>
      <w:r>
        <w:rPr>
          <w:rFonts w:cs="Times New Roman" w:ascii="Times New Roman" w:hAnsi="Times New Roman"/>
          <w:i/>
          <w:iCs/>
          <w:color w:val="000000"/>
        </w:rPr>
        <w:t xml:space="preserve">Я-субъект </w:t>
      </w:r>
      <w:r>
        <w:rPr>
          <w:rFonts w:cs="Times New Roman" w:ascii="Times New Roman" w:hAnsi="Times New Roman"/>
          <w:color w:val="000000"/>
        </w:rPr>
        <w:t xml:space="preserve">(либо как «чисто» субъект познания, трансцендентальное </w:t>
      </w:r>
      <w:r>
        <w:rPr>
          <w:rFonts w:cs="Times New Roman" w:ascii="Times New Roman" w:hAnsi="Times New Roman"/>
          <w:i/>
          <w:iCs/>
          <w:color w:val="000000"/>
        </w:rPr>
        <w:t xml:space="preserve">эго, </w:t>
      </w:r>
      <w:r>
        <w:rPr>
          <w:rFonts w:cs="Times New Roman" w:ascii="Times New Roman" w:hAnsi="Times New Roman"/>
          <w:color w:val="000000"/>
        </w:rPr>
        <w:t>либо как комбинированный субъект познания, хотения, стремления, желания). Эта пос</w:t>
        <w:softHyphen/>
        <w:t>ледняя точка зрения, похоже, поселяет внутри личности (в груди) координирующе</w:t>
        <w:softHyphen/>
        <w:t>го субъекта — маленького человечка, дергающего нас за ниточ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целом, разумнее рассматривать проприативные функции (желания, стремле</w:t>
        <w:softHyphen/>
        <w:t xml:space="preserve">ния, хотения) как пересекающиеся со всей личностной структурой. Они ощущаются как самодостаточные, но не порожденные отдельной инстанцией внутри личности. Что касается субъекта самопознания, познающего </w:t>
      </w:r>
      <w:r>
        <w:rPr>
          <w:rFonts w:cs="Times New Roman" w:ascii="Times New Roman" w:hAnsi="Times New Roman"/>
          <w:i/>
          <w:iCs/>
          <w:color w:val="000000"/>
        </w:rPr>
        <w:t xml:space="preserve">Я </w:t>
      </w:r>
      <w:r>
        <w:rPr>
          <w:rFonts w:cs="Times New Roman" w:ascii="Times New Roman" w:hAnsi="Times New Roman"/>
          <w:color w:val="000000"/>
        </w:rPr>
        <w:t xml:space="preserve">(будь то просто умозаключение на высшем уровне сложности, как у Джеймса, Дьюи и других, или необходимость постулировать чистый субъект познания, непрерывное трансцендентальное </w:t>
      </w:r>
      <w:r>
        <w:rPr>
          <w:rFonts w:cs="Times New Roman" w:ascii="Times New Roman" w:hAnsi="Times New Roman"/>
          <w:i/>
          <w:iCs/>
          <w:color w:val="000000"/>
        </w:rPr>
        <w:t xml:space="preserve">Я, </w:t>
      </w:r>
      <w:r>
        <w:rPr>
          <w:rFonts w:cs="Times New Roman" w:ascii="Times New Roman" w:hAnsi="Times New Roman"/>
          <w:color w:val="000000"/>
        </w:rPr>
        <w:t>как считает Кант), то эту загадку мы пока не реши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звращаясь к чувству </w:t>
      </w:r>
      <w:r>
        <w:rPr>
          <w:rFonts w:cs="Times New Roman" w:ascii="Times New Roman" w:hAnsi="Times New Roman"/>
          <w:i/>
          <w:iCs/>
          <w:color w:val="000000"/>
        </w:rPr>
        <w:t xml:space="preserve">Я, </w:t>
      </w:r>
      <w:r>
        <w:rPr>
          <w:rFonts w:cs="Times New Roman" w:ascii="Times New Roman" w:hAnsi="Times New Roman"/>
          <w:color w:val="000000"/>
        </w:rPr>
        <w:t>скажем, что есть два знакомых нам паттерна, заслу</w:t>
        <w:softHyphen/>
        <w:t>живающих особого внимания. Это чувство неполноценности и совесть. Эти паттерны включают в различных пропорциях многие (а возможно, и все) аспекты проприума. Это важные субъективные состояния, влияющие на функционирование и структури</w:t>
        <w:softHyphen/>
        <w:t>рован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утверждаем, что чувство </w:t>
      </w:r>
      <w:r>
        <w:rPr>
          <w:rFonts w:cs="Times New Roman" w:ascii="Times New Roman" w:hAnsi="Times New Roman"/>
          <w:i/>
          <w:iCs/>
          <w:color w:val="000000"/>
        </w:rPr>
        <w:t xml:space="preserve">Я </w:t>
      </w:r>
      <w:r>
        <w:rPr>
          <w:rFonts w:cs="Times New Roman" w:ascii="Times New Roman" w:hAnsi="Times New Roman"/>
          <w:color w:val="000000"/>
        </w:rPr>
        <w:t>приобретается постепенно. (Мы будем после</w:t>
        <w:softHyphen/>
        <w:t>довательны, если скажем, что у каждого ребенка есть внутренняя латентная спо</w:t>
        <w:softHyphen/>
        <w:t xml:space="preserve">собность к развитию </w:t>
      </w:r>
      <w:r>
        <w:rPr>
          <w:rFonts w:cs="Times New Roman" w:ascii="Times New Roman" w:hAnsi="Times New Roman"/>
          <w:i/>
          <w:iCs/>
          <w:color w:val="000000"/>
        </w:rPr>
        <w:t xml:space="preserve">Я.) </w:t>
      </w:r>
      <w:r>
        <w:rPr>
          <w:rFonts w:cs="Times New Roman" w:ascii="Times New Roman" w:hAnsi="Times New Roman"/>
          <w:color w:val="000000"/>
        </w:rPr>
        <w:t xml:space="preserve">Так как </w:t>
      </w:r>
      <w:r>
        <w:rPr>
          <w:rFonts w:cs="Times New Roman" w:ascii="Times New Roman" w:hAnsi="Times New Roman"/>
          <w:i/>
          <w:iCs/>
          <w:color w:val="000000"/>
        </w:rPr>
        <w:t xml:space="preserve">Я </w:t>
      </w:r>
      <w:r>
        <w:rPr>
          <w:rFonts w:cs="Times New Roman" w:ascii="Times New Roman" w:hAnsi="Times New Roman"/>
          <w:color w:val="000000"/>
        </w:rPr>
        <w:t xml:space="preserve">приобретается, к этому процессу должны быть применимы законы научения. Особенно в первые год или два проявления раннего </w:t>
      </w:r>
      <w:r>
        <w:rPr>
          <w:rFonts w:cs="Times New Roman" w:ascii="Times New Roman" w:hAnsi="Times New Roman"/>
          <w:i/>
          <w:iCs/>
          <w:color w:val="000000"/>
        </w:rPr>
        <w:t xml:space="preserve">Я </w:t>
      </w:r>
      <w:r>
        <w:rPr>
          <w:rFonts w:cs="Times New Roman" w:ascii="Times New Roman" w:hAnsi="Times New Roman"/>
          <w:color w:val="000000"/>
        </w:rPr>
        <w:t>объясняются квазимеханическими принципами. Обусловливание, поощрение, повто</w:t>
        <w:softHyphen/>
        <w:t>рение явно необходимы, прежде чем ребенок сможет связать свои телесные ощуще</w:t>
        <w:softHyphen/>
        <w:t>ния, переживания и словесные ярлычки (например, свое имя) в формирующуюся самоидентичность. Эта форма ситуативного научения предшествует описанным нами формам проприативного научения. Короче говоря, мы отстаиваем определен</w:t>
        <w:softHyphen/>
        <w:t>ную дискретную последовательность форм научения. Квазимеханические принци</w:t>
        <w:softHyphen/>
        <w:t>пы объясняют возникновение проприума, который после этого становится глав</w:t>
        <w:softHyphen/>
        <w:t>ным источником последующего нау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8. Культура, ситуаиия, ро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Реальная культура» и «культурный конструкт» — Культура и личность — Аккультурация ребенка — Базовая личность — Ситуация — Роль — Катаст</w:t>
        <w:softHyphen/>
        <w:t>рофическое социальное изменение — Индивидуальная структура и коллек</w:t>
        <w:softHyphen/>
        <w:t>тивная структура —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ми признано, что культура имеет огромное значение для формирования личности. Ни один австралийский абориген не мог бы обладать личностью, подобной личности американского бизнесмена. Житель Вены не похож на вьетнамца, и оба они не похожи на венецианца. Можно ли спутать африканца и африканера? К огромным различиям в личности ведут даже различия в субкультурах. Лично обрабатывающий землю фермер из библейского края* имеет мало сходства с битником — обитателем богемной коммуны. Негритянский сборщик хлопка не похож на негритянского про</w:t>
        <w:softHyphen/>
        <w:t>фессора. Редко похожи личности кинозвезды и школьного учител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лияние культуры столь бесспорно, что некоторые авторы рассматривают его как фактор, имеющий первостепенное значение. Мы читаем много утверждений тако</w:t>
        <w:softHyphen/>
        <w:t xml:space="preserve">го рода: «Вне социокультурной жизни могут быть организмы или психобиологические </w:t>
      </w:r>
      <w:r>
        <w:rPr>
          <w:rFonts w:cs="Times New Roman" w:ascii="Times New Roman" w:hAnsi="Times New Roman"/>
          <w:i/>
          <w:iCs/>
          <w:color w:val="000000"/>
        </w:rPr>
        <w:t xml:space="preserve">эго, </w:t>
      </w:r>
      <w:r>
        <w:rPr>
          <w:rFonts w:cs="Times New Roman" w:ascii="Times New Roman" w:hAnsi="Times New Roman"/>
          <w:color w:val="000000"/>
        </w:rPr>
        <w:t>но не личности»; «Фактор аккультурации делает из человеческого организма лич</w:t>
        <w:softHyphen/>
        <w:t>ность»; «Личность нельзя вырвать из культурной обстановки иначе, чем каким-то хи</w:t>
        <w:softHyphen/>
        <w:t>рургическим путем, который убьет пациента»</w:t>
      </w:r>
      <w:r>
        <w:rPr>
          <w:rFonts w:cs="Times New Roman" w:ascii="Times New Roman" w:hAnsi="Times New Roman"/>
          <w:color w:val="000000"/>
          <w:vertAlign w:val="superscript"/>
        </w:rPr>
        <w:t>1</w:t>
      </w:r>
      <w:r>
        <w:rPr>
          <w:rFonts w:cs="Times New Roman" w:ascii="Times New Roman" w:hAnsi="Times New Roman"/>
          <w:color w:val="000000"/>
        </w:rPr>
        <w:t>. А в главе 1 мы отмечали, что один из типов определения личности рассматривает ее как просто «субъективную сторону куль</w:t>
        <w:softHyphen/>
        <w:t>туры». Энтузиазм культуралистов заслуживает признания, но кажется нам чрезмер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альная культура» и «культурный конструк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бсолютно необходимо обратить внимание на различие этих двух вещей, про</w:t>
        <w:softHyphen/>
        <w:t>веденное Линтоном</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Реальная культура </w:t>
      </w:r>
      <w:r>
        <w:rPr>
          <w:rFonts w:cs="Times New Roman" w:ascii="Times New Roman" w:hAnsi="Times New Roman"/>
          <w:color w:val="000000"/>
        </w:rPr>
        <w:t>гибка. Предписывая границы человеческому поведению, она допускает широкий диапазон свободы. Каждый урожденный ам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Район на Юге и Среднем западе СШ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См   </w:t>
      </w:r>
      <w:r>
        <w:rPr>
          <w:rFonts w:cs="Times New Roman" w:ascii="Times New Roman" w:hAnsi="Times New Roman"/>
          <w:color w:val="000000"/>
          <w:sz w:val="18"/>
          <w:szCs w:val="18"/>
          <w:lang w:val="en-US"/>
        </w:rPr>
        <w:t>Cul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arg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mith</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ik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nd</w:t>
      </w:r>
      <w:r>
        <w:rPr>
          <w:rFonts w:cs="Times New Roman" w:ascii="Times New Roman" w:hAnsi="Times New Roman"/>
          <w:color w:val="000000"/>
          <w:sz w:val="18"/>
          <w:szCs w:val="18"/>
        </w:rPr>
        <w:t xml:space="preserve">, 1949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7, 41</w:t>
      </w:r>
      <w:r>
        <w:rPr>
          <w:rFonts w:cs="Times New Roman" w:ascii="Times New Roman" w:hAnsi="Times New Roman"/>
          <w:color w:val="000000"/>
          <w:sz w:val="18"/>
          <w:szCs w:val="18"/>
          <w:lang w:val="en-US"/>
        </w:rPr>
        <w:t>f</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 Linton R </w:t>
      </w:r>
      <w:r>
        <w:rPr>
          <w:rFonts w:cs="Times New Roman" w:ascii="Times New Roman" w:hAnsi="Times New Roman"/>
          <w:color w:val="000000"/>
          <w:sz w:val="18"/>
          <w:szCs w:val="18"/>
          <w:lang w:val="en-US"/>
        </w:rPr>
        <w:t>The cultural background of personality N Y  Appleton-Century-Crofts, 1945 P 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иканец, например, говорит по-английски, но допускается широкое разнообра</w:t>
        <w:softHyphen/>
        <w:t>зие акцентов и уровней владения языком. В большинстве обществ все мужчины и женщины в публичных местах одеты, хотя дозволяется свобода личного выбора гардероба. В некоторых странах требуется, чтобы ребенок посещал школу в течение минимального периода времени, хотя он может продолжать учиться гораздо доль</w:t>
        <w:softHyphen/>
        <w:t>ше этого минимума. Таким образом, фактически внутри культурной формы суще</w:t>
        <w:softHyphen/>
        <w:t>ствует широкий диапазон приемлемого поведения. Вследствие этого в результате мы наблюдаем лишь очень приблизительное сходство разных представителей од</w:t>
        <w:softHyphen/>
        <w:t>ной и той же культу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ультурный конструкт </w:t>
      </w:r>
      <w:r>
        <w:rPr>
          <w:rFonts w:cs="Times New Roman" w:ascii="Times New Roman" w:hAnsi="Times New Roman"/>
          <w:color w:val="000000"/>
        </w:rPr>
        <w:t>не обращает внимания на диапазон приемлемого по</w:t>
        <w:softHyphen/>
        <w:t>ведения. Он говорит нам только о том, что является обычной, общей, то есть мо</w:t>
        <w:softHyphen/>
        <w:t>дальной практикой. Мы говорим, что немецкая культура технологически эффек</w:t>
        <w:softHyphen/>
        <w:t>тивна (хотя в реальности многие отдельные немцы не таковы). Мы говорим, что в культуре индейцев навахо есть вера в колдовство (но вера будет иметь разную ин</w:t>
        <w:softHyphen/>
        <w:t>тенсивность у разных людей, а некоторые будут полностью лишены такой веры). Мы говорим, что Америка ценит демократию (но многие американцы действуют недемократично). Короче говоря, «культурный конструкт» — это крайнее упроще</w:t>
        <w:softHyphen/>
        <w:t>ние. Он дает суть паттерна, но на самом деле не каждая личность соответствует этому трафарету.</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йчас это различие очень важно. Историк, антрополог, социолог оправдан</w:t>
        <w:softHyphen/>
        <w:t>но будут подчеркивать культурный конструкт. Их интересы не распространяются на судьбу каждого отдельного индивида. Их заботит именно культурная система как таковая. Люди рождаются и умирают, а общество (или культура) остается. Для вы</w:t>
        <w:softHyphen/>
        <w:t>живания социокультурной системы не важен никакой конкретный индивид. Но для психолога индивид имеет первостепенное значение. С точки зрения психолога абст</w:t>
        <w:softHyphen/>
        <w:t>рактный культурный концепт кажется очень далеким и даже вводящим в заблужде</w:t>
        <w:softHyphen/>
        <w:t>ние. Ни один индивид не является зеркальным отражением модального или усред</w:t>
        <w:softHyphen/>
        <w:t xml:space="preserve">ненного культурного паттерна. Нас формирует </w:t>
      </w:r>
      <w:r>
        <w:rPr>
          <w:rFonts w:cs="Times New Roman" w:ascii="Times New Roman" w:hAnsi="Times New Roman"/>
          <w:i/>
          <w:iCs/>
          <w:color w:val="000000"/>
        </w:rPr>
        <w:t xml:space="preserve">реальная </w:t>
      </w:r>
      <w:r>
        <w:rPr>
          <w:rFonts w:cs="Times New Roman" w:ascii="Times New Roman" w:hAnsi="Times New Roman"/>
          <w:color w:val="000000"/>
        </w:rPr>
        <w:t>культура, а не ее образ, дистиллированный антропологом. Прямо прилагать этот образ к людям означает фальсифицировать разнообразие личности, обнаруживаемое внутри любой единой культур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екоторых обществах культурный конструкт больше соответствует реальной культуре, чем в других. Например, так называемые примитивные общества сильнее акцентируют племенную солидарность, единообразие поведения и строгое повино</w:t>
        <w:softHyphen/>
        <w:t>вение культурным формам, чем общества с западными традициями. В западном пат</w:t>
        <w:softHyphen/>
        <w:t>терне на деле акцентируется отдельность индивида. Мы отводим нашим детям отдель</w:t>
        <w:softHyphen/>
        <w:t xml:space="preserve">ные сидения в школе (а не общинную скамью), даем им индивидуальные тарелки и чашки во время трапезы, их личную одежду, отдельные спальные места. Мы </w:t>
      </w:r>
      <w:r>
        <w:rPr>
          <w:rFonts w:cs="Times New Roman" w:ascii="Times New Roman" w:hAnsi="Times New Roman"/>
          <w:i/>
          <w:iCs/>
          <w:color w:val="000000"/>
        </w:rPr>
        <w:t xml:space="preserve">хотим, </w:t>
      </w:r>
      <w:r>
        <w:rPr>
          <w:rFonts w:cs="Times New Roman" w:ascii="Times New Roman" w:hAnsi="Times New Roman"/>
          <w:color w:val="000000"/>
        </w:rPr>
        <w:t xml:space="preserve">чтобы они отличались от других, но не </w:t>
      </w:r>
      <w:r>
        <w:rPr>
          <w:rFonts w:cs="Times New Roman" w:ascii="Times New Roman" w:hAnsi="Times New Roman"/>
          <w:i/>
          <w:iCs/>
          <w:color w:val="000000"/>
        </w:rPr>
        <w:t xml:space="preserve">слишком. </w:t>
      </w:r>
      <w:r>
        <w:rPr>
          <w:rFonts w:cs="Times New Roman" w:ascii="Times New Roman" w:hAnsi="Times New Roman"/>
          <w:color w:val="000000"/>
        </w:rPr>
        <w:t>В этом конкретном случае модальная черта культурного конструкта Запада (высокая оценка индивидуальности) тесно свя</w:t>
        <w:softHyphen/>
        <w:t>зана с существующей реальной культурной свободой. В ригидных примитивных обще</w:t>
        <w:softHyphen/>
        <w:t>ствах культурный конструкт и реальная культура тоже не далеки друг от друга. Но верно также, что описываемая этнологами «культура» — это почти всегда чрезмерное упрощение фактов, что в определенных целях оправданно, но вводит в заблуждение, когда дело касается индивидуальн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Культура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ультура формирует личность главным образом потому, что она дает готовые, опробованные решения многих жизненных проблем. Вряд ли можно ожидать, что ребенок из собственного жизненного опыта мог бы изобрести язык или схему меди</w:t>
        <w:softHyphen/>
        <w:t>цинского лечения; он не мог бы развить науку, этику или всеохватывающую рели</w:t>
        <w:softHyphen/>
        <w:t>гию. Он должен полагаться на опыт своей расы. Культура предлагает ему хранилище решений, не всегда точных, но, по крайней мере, доступных. У культуры есть ответ (иногда только приблизительный и готовый) на любой вопрос, который может быть задан. Это заранее организованный проект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например, эпизоды, случающиеся слишком редко, чтобы индивид мог извлечь пользу из связанного с ними личного опыта. Обычно он вступает в брак только один раз в жизни. Формула брака (и предписание моногамии) дана ему. Раз</w:t>
        <w:softHyphen/>
        <w:t>решение на брак дают те, кто имеет полномочия для проведения церемонии, даже малейшие детали свадебного этикета предписаны. Правда, в реальной культуре у него есть некоторая свобода выбора, но только в дозволяемых культурных рамках. Другой пример: большинству людей доводится увидеть полное солнечное затмение только один раз в жизни. И то, как они будут рассматривать это явление, — с позиций суе</w:t>
        <w:softHyphen/>
        <w:t>верия или с научной ориентацией, — определяется их культур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ультура — это отчасти набор изобретений, возникших в разных частях мира (или подгруппах населения), чтобы сделать жизнь эффективной и понятной для смертных, сражающихся с одинаковыми базовыми проблемами: рождением, рос</w:t>
        <w:softHyphen/>
        <w:t>том, смертью, поиском здоровья, благосостояния и смысла. Решения передаются от одного поколения к друго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совсем точно говорить, что культура — это только набор средств, отвечаю</w:t>
        <w:softHyphen/>
        <w:t>щих потребностям индивида. Конечно, она действительно выполняет эту функцию, говоря нам, например, как удовлетворить (не конфликтуя с другими) потребность в пище, выделениях, спаривании, в приязненных отношениях с другими. Она говорит нам, как управлять нашей потребностью в отдыхе и самоуважении и нашей печалью из-за тяжелой утраты. Но со временем культура становится также и «образом жизни». Мы начинаем любить обычаи, ценности и интерпретации, которые узнали из своей культуры. У нас есть желание (и потребность) в образе жизни индейца хопи, италь</w:t>
        <w:softHyphen/>
        <w:t>янском или американском. Сначала культура — это инструмент, обучающий нас и удовлетворяющий наши потребности. Постепенно она становится ценностью сама по себе, и наша любовь к своей культуре и преданность ей — важнейший автономный мотив, мощь которого мы наиболее сильно ощущаем, когда лишены своей гавани</w:t>
      </w:r>
      <w:r>
        <w:rPr>
          <w:rFonts w:cs="Times New Roman" w:ascii="Times New Roman" w:hAnsi="Times New Roman"/>
          <w:color w:val="000000"/>
          <w:vertAlign w:val="superscript"/>
        </w:rPr>
        <w:t>3</w:t>
      </w:r>
      <w:r>
        <w:rPr>
          <w:rFonts w:cs="Times New Roman" w:ascii="Times New Roman" w:hAnsi="Times New Roman"/>
          <w:color w:val="000000"/>
        </w:rPr>
        <w:t>. Мы начинаем говорить себе: «Я могу жить только таким образом». Так наша культура (по крайней мере, те черты, которые мы «интериоризуем») может стать мотивом наше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мы не имеем в виду, что представители данной культуры любят каж</w:t>
        <w:softHyphen/>
        <w:t>дую ее деталь. Многие культурные обычаи остаются для человека периферическими привычками, располагающимися не в проприативных, а в более внешних слоях лич</w:t>
        <w:softHyphen/>
        <w:t>ности. Быть может, мы имеем в виду именно только наш собственный частный куль</w:t>
        <w:softHyphen/>
        <w:t>турный конструкт, когда говорим, что любим образ жизни хопи, или итальянский, или американск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Теория функциональной автономии изложена в главе 10  См также  </w:t>
      </w:r>
      <w:r>
        <w:rPr>
          <w:rFonts w:cs="Times New Roman" w:ascii="Times New Roman" w:hAnsi="Times New Roman"/>
          <w:i/>
          <w:iCs/>
          <w:color w:val="000000"/>
          <w:sz w:val="18"/>
          <w:szCs w:val="18"/>
          <w:lang w:val="en-US"/>
        </w:rPr>
        <w:t>Le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ed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ltimate</w:t>
      </w: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Kluckhon</w:t>
      </w:r>
      <w:r>
        <w:rPr>
          <w:rFonts w:cs="Times New Roman" w:ascii="Times New Roman" w:hAnsi="Times New Roman"/>
          <w:color w:val="000000"/>
          <w:sz w:val="18"/>
          <w:szCs w:val="18"/>
        </w:rPr>
        <w:t xml:space="preserve"> С , </w:t>
      </w:r>
      <w:r>
        <w:rPr>
          <w:rFonts w:cs="Times New Roman" w:ascii="Times New Roman" w:hAnsi="Times New Roman"/>
          <w:color w:val="000000"/>
          <w:sz w:val="18"/>
          <w:szCs w:val="18"/>
          <w:lang w:val="en-US"/>
        </w:rPr>
        <w:t>Murra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Schneid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e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ultur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pf</w:t>
      </w:r>
      <w:r>
        <w:rPr>
          <w:rFonts w:cs="Times New Roman" w:ascii="Times New Roman" w:hAnsi="Times New Roman"/>
          <w:color w:val="000000"/>
          <w:sz w:val="18"/>
          <w:szCs w:val="18"/>
        </w:rPr>
        <w:t xml:space="preserve">, 1953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терминах реальной культуры происходит следующее: индивид, в соответствии со своим темпераментом и развивающимся чувством </w:t>
      </w:r>
      <w:r>
        <w:rPr>
          <w:rFonts w:cs="Times New Roman" w:ascii="Times New Roman" w:hAnsi="Times New Roman"/>
          <w:i/>
          <w:iCs/>
          <w:color w:val="000000"/>
        </w:rPr>
        <w:t xml:space="preserve">Я, </w:t>
      </w:r>
      <w:r>
        <w:rPr>
          <w:rFonts w:cs="Times New Roman" w:ascii="Times New Roman" w:hAnsi="Times New Roman"/>
          <w:color w:val="000000"/>
        </w:rPr>
        <w:t>выбирает из дозволяемого культурой «терпимого диапазона» особенности, лучше подходящие его собственному стилю жизни. Конечно, он может найти, что почти все особенности ему подходят, в таком случае он становится полным конформистом, настоящей шаблонной копией. С другой стороны, многие люди в действиях и мыслях отклоняются от культурных мо</w:t>
        <w:softHyphen/>
        <w:t>делей и подчиняются им только в необходимых пределах. Есть и тотально неприспо</w:t>
        <w:softHyphen/>
        <w:t>собленные, и бунтари. Большинство располагается между крайност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тересно вспомнить, что Махатма Ганди в значительной степени поддержи</w:t>
        <w:softHyphen/>
        <w:t>вал и проповедовал многие индуистские культурные ценности, среди которых: меч</w:t>
        <w:softHyphen/>
        <w:t>та о независимости Индии, традиционная набожность, самодисциплина через йогу, кустарный промысел и тому подобное. Но он был оппозиционером в отношении та</w:t>
        <w:softHyphen/>
        <w:t>ких ценностей индийской культуры, как пышность и кастовая систе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Аккультураиия ребен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еловеческий младенец вообще не смог бы выжить, если бы это зависело от его собственных инстинктов и способностей. Более любых других организмов он за</w:t>
        <w:softHyphen/>
        <w:t>висит от доброй воли и помощи окружающих. Детеныш обезьяны может прочно вце</w:t>
        <w:softHyphen/>
        <w:t>питься в свою невнимательную мать, когда она перепрыгивает с дерева на дерево. Провисев достаточно долго, он может получить нужное ему внимание. Но человечес</w:t>
        <w:softHyphen/>
        <w:t>кий младенец не может даже уцеп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как у маленького ребенка мало природных ресурсов для выживания, он, в отличие от других организмов, является полностью зависимым пленником своей культуры. Культурную практику удовлетворения потребностей ребенка обычно осу</w:t>
        <w:softHyphen/>
        <w:t>ществляет мать. Домашняя обстановка, изучаемый язык, школа, экономические тра</w:t>
        <w:softHyphen/>
        <w:t>диции и предписания, касающиеся еды, сна, выделений, — на все налагаются куль</w:t>
        <w:softHyphen/>
        <w:t>турные требования. Правда, ребенок растет «изнутри» (нет другого способа расти), но все его модели для научения находятся вне его. Он рано начинает познавать цен</w:t>
        <w:softHyphen/>
        <w:t>ности своей культуры. Многим из них учат вновь и вновь — дома, в церкви и в школе, через газеты, комиксы, по радио и телевидению. Ни один ребенок не может избежать общего наследия. Культурная ценность — это образ жизни, рассматривае</w:t>
        <w:softHyphen/>
        <w:t>мый как желательный большинством членов общ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о заметить, что усвоение культурных моделей происходит в основном в ранние годы жизни. Индивидуализация и бунт приходят позже. Реверс предлагает рассматривать в процессе аккультурации три стадии: (1) усвоение культурной моде</w:t>
        <w:softHyphen/>
        <w:t>ли, (2) сопротивление этой модели, (3) ассимиляцию пересмотренной модели в ка</w:t>
        <w:softHyphen/>
        <w:t>честве непосредственного приспособления зрелой личности</w:t>
      </w:r>
      <w:r>
        <w:rPr>
          <w:rFonts w:cs="Times New Roman" w:ascii="Times New Roman" w:hAnsi="Times New Roman"/>
          <w:color w:val="000000"/>
          <w:vertAlign w:val="superscript"/>
        </w:rPr>
        <w:t>4</w:t>
      </w:r>
      <w:r>
        <w:rPr>
          <w:rFonts w:cs="Times New Roman" w:ascii="Times New Roman" w:hAnsi="Times New Roman"/>
          <w:color w:val="000000"/>
        </w:rPr>
        <w:t>. Мы можем проиллюс</w:t>
        <w:softHyphen/>
        <w:t>трировать эти стадии, обратившись к одному знакомому культурному паттерну — почерк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Шестилетка будет кропотливо копировать буквы или цифры из прописей или с написанного учителем на доске образца Фактически его графическая продукция ли</w:t>
        <w:softHyphen/>
        <w:t>шена индивидуальности Письменные работы на классном стенде почти все похожи Подлинная индивидуальность в почерке начинает появляться в пубертатном возрасте К этому времени ребенок овладел культурными формами, они стали его второй нат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Revers W J </w:t>
      </w:r>
      <w:r>
        <w:rPr>
          <w:rFonts w:cs="Times New Roman" w:ascii="Times New Roman" w:hAnsi="Times New Roman"/>
          <w:color w:val="000000"/>
          <w:sz w:val="18"/>
          <w:szCs w:val="18"/>
          <w:lang w:val="en-US"/>
        </w:rPr>
        <w:t>Vorbilder personlichen Werdens, Sinnbilder menschlichen Sems // Jahrbuch fur Psychology und Psychotherapie 1955 Bd 1  S 26-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рой Он начинает проявлять вольности в отношении них (всегда внутри границ) Напи</w:t>
        <w:softHyphen/>
        <w:t>сание букв, наклон, украшения — его собственные Иногда его почерк делается отри</w:t>
        <w:softHyphen/>
        <w:t>цающим культуру, вплоть до полной неразборчивости Все это экспериментирование совсем не обязательно осознано, но оно явно нарушает первоначальную культурную модель Наконец, графический стиль устанавливается и в будущем демонстрирует то, что Реверс называет «пересмотренной культурной моделью», приспособленной к ин</w:t>
        <w:softHyphen/>
        <w:t>дивидуальности человека Почерк — это лишь один образец компромисса (все мы его достигаем) между подчинением культуре и индивидуальной целост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 же стадии заметны во всех сферах жизни. Всем известен негибкий «мораль</w:t>
        <w:softHyphen/>
        <w:t>ный реализм» ребенка между пятью и десятью годами. Каждая история должна быть рассказана одним и тем же «правильным» способом, в каждую игру нужно играть согласно правилу; верховная власть — у племенной совести («должен»). Всем также известно о бунтарстве подростков по отношению к родительским и социальным пра</w:t>
        <w:softHyphen/>
        <w:t xml:space="preserve">вам. Среди прочего подросток начинает ставить под сомнение культурно выученную религию, хотя в более юные годы принимал ее как конечную инстанцию. Важнее найти свою индивидуальную идентичность, чем подчиняться традиции. Наконец, во взрослом возрасте обычно достигается успешная смесь традиционного и личного, культуры и образа </w:t>
      </w:r>
      <w:r>
        <w:rPr>
          <w:rFonts w:cs="Times New Roman" w:ascii="Times New Roman" w:hAnsi="Times New Roman"/>
          <w:i/>
          <w:iCs/>
          <w:color w:val="000000"/>
        </w:rPr>
        <w:t>Я</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говорили так, как если бы культура была единообразной последовательно</w:t>
        <w:softHyphen/>
        <w:t>стью влияний, сходным образом действующих на всех членов группы. Однако это ложная картина, ибо даже внутри тесно связанного сообщества влияния могут варь</w:t>
        <w:softHyphen/>
        <w:t>ировать. В школе у вас будет один учитель, у меня — другой, вы будете читать одну книгу, я — другую. Даже в одной семье дети встречаются с разными ожиданиями и отношением. Для сына подчеркиваются одни аспекты культуры, для дочери вес при</w:t>
        <w:softHyphen/>
        <w:t>дается другим аспектам. Старшие, средние и младшие дети вследствие своего поло</w:t>
        <w:softHyphen/>
        <w:t>жения в семейном созвездии испытывают разные социальные влияния</w:t>
      </w:r>
      <w:r>
        <w:rPr>
          <w:rFonts w:cs="Times New Roman" w:ascii="Times New Roman" w:hAnsi="Times New Roman"/>
          <w:color w:val="000000"/>
          <w:vertAlign w:val="superscript"/>
        </w:rPr>
        <w:t>6</w:t>
      </w:r>
      <w:r>
        <w:rPr>
          <w:rFonts w:cs="Times New Roman" w:ascii="Times New Roman" w:hAnsi="Times New Roman"/>
          <w:color w:val="000000"/>
        </w:rPr>
        <w:t>. Реальная культура не монолитна, она воздействует избирательно — в зависимости от человека и преобладающих услов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ем не менее, дети </w:t>
      </w:r>
      <w:r>
        <w:rPr>
          <w:rFonts w:cs="Times New Roman" w:ascii="Times New Roman" w:hAnsi="Times New Roman"/>
          <w:i/>
          <w:iCs/>
          <w:color w:val="000000"/>
        </w:rPr>
        <w:t xml:space="preserve">действительно </w:t>
      </w:r>
      <w:r>
        <w:rPr>
          <w:rFonts w:cs="Times New Roman" w:ascii="Times New Roman" w:hAnsi="Times New Roman"/>
          <w:color w:val="000000"/>
        </w:rPr>
        <w:t>учатся своей культуре (с учетом их «реаль</w:t>
        <w:softHyphen/>
        <w:t>ного» разнообразия). И в одном обществе они учатся приблизительно одинаковым культурным способам (но никогда не точно таким же). То, как они учатся, — беско</w:t>
        <w:softHyphen/>
        <w:t xml:space="preserve">нечно тонкая материя. Однако есть определенные принципы (например, </w:t>
      </w:r>
      <w:r>
        <w:rPr>
          <w:rFonts w:cs="Times New Roman" w:ascii="Times New Roman" w:hAnsi="Times New Roman"/>
          <w:i/>
          <w:iCs/>
          <w:color w:val="000000"/>
        </w:rPr>
        <w:t>идентифи</w:t>
        <w:softHyphen/>
        <w:t xml:space="preserve">кация), </w:t>
      </w:r>
      <w:r>
        <w:rPr>
          <w:rFonts w:cs="Times New Roman" w:ascii="Times New Roman" w:hAnsi="Times New Roman"/>
          <w:color w:val="000000"/>
        </w:rPr>
        <w:t>лежащие в основе методов, посредством которых происходит относительно единообразная аккультурация маленького ребенка в данном общест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Применительно к религиозному чувству эти стадии описаны в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dividu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lig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xml:space="preserve">, 1950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w:t>
      </w:r>
      <w:r>
        <w:rPr>
          <w:rFonts w:cs="Times New Roman" w:ascii="Times New Roman" w:hAnsi="Times New Roman"/>
          <w:smallCaps/>
          <w:color w:val="000000"/>
          <w:sz w:val="18"/>
          <w:szCs w:val="18"/>
          <w:lang w:val="en-US"/>
        </w:rPr>
        <w:t>Cm</w:t>
      </w:r>
      <w:r>
        <w:rPr>
          <w:rFonts w:cs="Times New Roman" w:ascii="Times New Roman" w:hAnsi="Times New Roman"/>
          <w:smallCaps/>
          <w:color w:val="000000"/>
          <w:sz w:val="18"/>
          <w:szCs w:val="18"/>
        </w:rPr>
        <w:t xml:space="preserve">   </w:t>
      </w:r>
      <w:r>
        <w:rPr>
          <w:rFonts w:cs="Times New Roman" w:ascii="Times New Roman" w:hAnsi="Times New Roman"/>
          <w:i/>
          <w:iCs/>
          <w:color w:val="000000"/>
          <w:sz w:val="18"/>
          <w:szCs w:val="18"/>
          <w:lang w:val="en-US"/>
        </w:rPr>
        <w:t>Stagner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cGra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ill</w:t>
      </w:r>
      <w:r>
        <w:rPr>
          <w:rFonts w:cs="Times New Roman" w:ascii="Times New Roman" w:hAnsi="Times New Roman"/>
          <w:color w:val="000000"/>
          <w:sz w:val="18"/>
          <w:szCs w:val="18"/>
        </w:rPr>
        <w:t xml:space="preserve">, 1948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8, 19, </w:t>
      </w:r>
      <w:r>
        <w:rPr>
          <w:rFonts w:cs="Times New Roman" w:ascii="Times New Roman" w:hAnsi="Times New Roman"/>
          <w:i/>
          <w:iCs/>
          <w:color w:val="000000"/>
          <w:sz w:val="18"/>
          <w:szCs w:val="18"/>
          <w:lang w:val="en-US"/>
        </w:rPr>
        <w:t>Toma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Famil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stell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terminan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dividu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99—211  В этой главе мы не проводим точного различия ни между </w:t>
      </w:r>
      <w:r>
        <w:rPr>
          <w:rFonts w:cs="Times New Roman" w:ascii="Times New Roman" w:hAnsi="Times New Roman"/>
          <w:i/>
          <w:iCs/>
          <w:color w:val="000000"/>
          <w:sz w:val="18"/>
          <w:szCs w:val="18"/>
        </w:rPr>
        <w:t xml:space="preserve">культурным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социальным </w:t>
      </w:r>
      <w:r>
        <w:rPr>
          <w:rFonts w:cs="Times New Roman" w:ascii="Times New Roman" w:hAnsi="Times New Roman"/>
          <w:color w:val="000000"/>
          <w:sz w:val="18"/>
          <w:szCs w:val="18"/>
        </w:rPr>
        <w:t xml:space="preserve">влиянием, ни между культурными и социальными системами   Для этого нужен будет более детальный анализ </w:t>
      </w:r>
      <w:r>
        <w:rPr>
          <w:rFonts w:cs="Times New Roman" w:ascii="Times New Roman" w:hAnsi="Times New Roman"/>
          <w:i/>
          <w:iCs/>
          <w:color w:val="000000"/>
          <w:sz w:val="18"/>
          <w:szCs w:val="18"/>
        </w:rPr>
        <w:t xml:space="preserve">Культурная система </w:t>
      </w:r>
      <w:r>
        <w:rPr>
          <w:rFonts w:cs="Times New Roman" w:ascii="Times New Roman" w:hAnsi="Times New Roman"/>
          <w:color w:val="000000"/>
          <w:sz w:val="18"/>
          <w:szCs w:val="18"/>
        </w:rPr>
        <w:t xml:space="preserve">содержит традиционные обычаи и ценности, влияющие на людей, тогда как взаимодействие человека с другими в реализации этих ценностей создает </w:t>
      </w:r>
      <w:r>
        <w:rPr>
          <w:rFonts w:cs="Times New Roman" w:ascii="Times New Roman" w:hAnsi="Times New Roman"/>
          <w:i/>
          <w:iCs/>
          <w:color w:val="000000"/>
          <w:sz w:val="18"/>
          <w:szCs w:val="18"/>
        </w:rPr>
        <w:t xml:space="preserve">социальные системы  </w:t>
      </w:r>
      <w:r>
        <w:rPr>
          <w:rFonts w:cs="Times New Roman" w:ascii="Times New Roman" w:hAnsi="Times New Roman"/>
          <w:color w:val="000000"/>
          <w:sz w:val="18"/>
          <w:szCs w:val="18"/>
        </w:rPr>
        <w:t xml:space="preserve">Таким образом, традиционная религия — факт культурной системы, в то время как взаимодействие духовенства и прихожан данного прихода составляет социальную систему Третья система — личность — аналитически отличается от обеих, хотя существуют бесчисленные точки пересечения всех трех систем (см   </w:t>
      </w:r>
      <w:r>
        <w:rPr>
          <w:rFonts w:cs="Times New Roman" w:ascii="Times New Roman" w:hAnsi="Times New Roman"/>
          <w:color w:val="000000"/>
          <w:sz w:val="18"/>
          <w:szCs w:val="18"/>
          <w:lang w:val="en-US"/>
        </w:rPr>
        <w:t>Tow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ner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cti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rs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i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s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Harv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1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2</w:t>
      </w:r>
      <w:r>
        <w:rPr>
          <w:rFonts w:cs="Times New Roman" w:ascii="Times New Roman" w:hAnsi="Times New Roman"/>
          <w:color w:val="000000"/>
          <w:sz w:val="18"/>
          <w:szCs w:val="18"/>
          <w:lang w:val="en-US"/>
        </w:rPr>
        <w:t>f</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6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Базовая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ин путешественник сделал следующее наблюдение. Плывя в Соединенные Штаты на американском корабле, он обнаружил среди пассажиров много детей. Дети бродили везде, и никто не возражал против их права пользоваться кораблем. Сидя в своем шезлонге, он вполне мог обнаружить, что незнакомый малыш лезет ему на ко</w:t>
        <w:softHyphen/>
        <w:t>лени. В иностранном порту он пересел на британский пароход. На палубе нового суд</w:t>
        <w:softHyphen/>
        <w:t>на висело заметное объявление: «Вход в этот салон собакам и детям запрещен». На этом корабле дети находились под наблюдением, их контролировали и, с американ</w:t>
        <w:softHyphen/>
        <w:t>ской точки зрения, подавля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маленький фрагмент культурных обычаев вместе с другими подобными ему приводит к обобщению относительно того, что в Америке культура «центрирова</w:t>
        <w:softHyphen/>
        <w:t>на на ребенке», а в Британии — нет. Британцы часто говорят, что американцы по</w:t>
        <w:softHyphen/>
        <w:t>зволяют своим детям быть дикими, пренебрегают воспитанием их манер и балуют. Американцы могут сказать, что британцы воспитывают своих детей слишком сдер</w:t>
        <w:softHyphen/>
        <w:t>жанными, стеснительными и классово сознатель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принимая ничью сторону в этом споре, отметим, что постоянное давление в направлении культурного паттерна неизбежно должно влиять на ход развития лич</w:t>
        <w:softHyphen/>
        <w:t>ности и вести к развитию определенных черт — базовых и общих для большинства представителей этой культуры. Когда растущий индивид достигает взрослого возрас</w:t>
        <w:softHyphen/>
        <w:t>та, он (вероятно, в некоторой степени) будет обладать личностью, отражающей «на</w:t>
        <w:softHyphen/>
        <w:t>циональный характер».</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Базовый личностный тип </w:t>
      </w:r>
      <w:r>
        <w:rPr>
          <w:rFonts w:cs="Times New Roman" w:ascii="Times New Roman" w:hAnsi="Times New Roman"/>
          <w:color w:val="000000"/>
        </w:rPr>
        <w:t>определен Кардинером как «личностная конфигура</w:t>
        <w:softHyphen/>
        <w:t>ция, общая для большей части членов общества вследствие общего для них раннего опыта»</w:t>
      </w:r>
      <w:r>
        <w:rPr>
          <w:rFonts w:cs="Times New Roman" w:ascii="Times New Roman" w:hAnsi="Times New Roman"/>
          <w:color w:val="000000"/>
          <w:vertAlign w:val="superscript"/>
        </w:rPr>
        <w:t>7</w:t>
      </w:r>
      <w:r>
        <w:rPr>
          <w:rFonts w:cs="Times New Roman" w:ascii="Times New Roman" w:hAnsi="Times New Roman"/>
          <w:color w:val="000000"/>
        </w:rPr>
        <w:t>. Это понятие предполагает, чт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а)  культурные традиции определяют уроки, которые родители будут давать своему ребенку, и способы обучения этим урок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б)  у различных культур — разные способы воспитания детей и разные уро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ранний опыт ребенка оказывает прочное влияние на его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г)  сходный опыт порождает сходные личности внутри данной культур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разумевается непрерывный цикл, продолжающийся из поколения в поко</w:t>
        <w:softHyphen/>
        <w:t>ления, — бесконечный круговорот (см. рис. 4). Культура (в общем) предписывает цели и методы воспитания ребенка; это раннее воспитание (в общем) моделирует вну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37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773555" cy="1377315"/>
                    </a:xfrm>
                    <a:prstGeom prst="rect">
                      <a:avLst/>
                    </a:prstGeom>
                  </pic:spPr>
                </pic:pic>
              </a:graphicData>
            </a:graphic>
          </wp:inline>
        </w:drawing>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rPr>
        <w:t>Рис</w:t>
      </w:r>
      <w:r>
        <w:rPr>
          <w:rFonts w:cs="Times New Roman" w:ascii="Times New Roman" w:hAnsi="Times New Roman"/>
          <w:i/>
          <w:iCs/>
          <w:color w:val="000000"/>
          <w:sz w:val="18"/>
          <w:szCs w:val="18"/>
          <w:lang w:val="en-US"/>
        </w:rPr>
        <w:t xml:space="preserve">. 4. </w:t>
      </w:r>
      <w:r>
        <w:rPr>
          <w:rFonts w:cs="Times New Roman" w:ascii="Times New Roman" w:hAnsi="Times New Roman"/>
          <w:color w:val="000000"/>
          <w:sz w:val="18"/>
          <w:szCs w:val="18"/>
        </w:rPr>
        <w:t>Цикл</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ультура</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Личность</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Kardiner A. </w:t>
      </w:r>
      <w:r>
        <w:rPr>
          <w:rFonts w:cs="Times New Roman" w:ascii="Times New Roman" w:hAnsi="Times New Roman"/>
          <w:color w:val="000000"/>
          <w:sz w:val="18"/>
          <w:szCs w:val="18"/>
          <w:lang w:val="en-US"/>
        </w:rPr>
        <w:t>The psychological frontiers of society. N. Y.: Columbia Univ. Press, 1945. P</w:t>
      </w:r>
      <w:r>
        <w:rPr>
          <w:rFonts w:cs="Times New Roman" w:ascii="Times New Roman" w:hAnsi="Times New Roman"/>
          <w:color w:val="000000"/>
          <w:sz w:val="18"/>
          <w:szCs w:val="18"/>
        </w:rPr>
        <w:t>. УГ-УГГ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69</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ультуры базовый тип личности, а взрослые (в общем) подкрепляют и продолжают культурную традицию, которую находят привычной и близк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здоровая логика помогает нам понять, почему личность бушмена отлича</w:t>
        <w:softHyphen/>
        <w:t>ется от личности американского бизнесмена. Она также помогает понять, почему один бушмен подобен другому. Однако эта схема не объясняет различия между от</w:t>
        <w:softHyphen/>
        <w:t>дельными бушменами или отдельными бизнесменами. Другими словами, это лишь очень приблизительная и широкая форму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к примеру, гипотетический случай — французского ребенка по име</w:t>
        <w:softHyphen/>
        <w:t>ни Анри. Если мы знаем, что он рожден в парижской семье среднего класса, мы можем предсказать (приблизительно) что к нему будет применяться определенный тип воспитания, касающийся чистоты и дисциплины, табу и позитивных ценнос</w:t>
        <w:softHyphen/>
        <w:t>тей, контроля за агрессивностью и развития чувства юмора, экономических привы</w:t>
        <w:softHyphen/>
        <w:t>чек и общего кругозо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лее мы можем думать, что Анри вырастет типичным французом: энергич</w:t>
        <w:softHyphen/>
        <w:t>ным, домашним, экономным в мелочах, горячим любовником, — короче, челове</w:t>
        <w:softHyphen/>
        <w:t>ком, обладающим всеми чертами французского «национального характ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еда в том, что мы здесь путаем реальную культуру с культурным конструк</w:t>
        <w:softHyphen/>
        <w:t>том. Мы забываем, что воспитание Анри не будет точно подчиняться модели конст</w:t>
        <w:softHyphen/>
        <w:t>рукта. Его врожденный темперамент и избирательный опыт будут влиять на его лич</w:t>
        <w:softHyphen/>
        <w:t>ность так, что в конце концов он может стать довольно непохожим на стереотип (конструкт) типичного француза. Базовая личность — понятие, вводящее в заблуж</w:t>
        <w:softHyphen/>
        <w:t>дение, если мы забываем, что в реальной культуре и воспитании ребенка всегда присутствует изменчив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я и теория базовой личности большей частью были тесно связа</w:t>
        <w:softHyphen/>
        <w:t>ны с фрейдистской доктриной. Так как, согласно Фрейду, характер в основном ус</w:t>
        <w:softHyphen/>
        <w:t>танавливается к трем годам, базовая личность должна формироваться в ходе очень раннего воспитания ребенка. До трех лет ребенок учится, главным образом, регуля</w:t>
        <w:softHyphen/>
        <w:t>ции телесных функций и потребностей. Те, кто считает, что базовая личность ле</w:t>
        <w:softHyphen/>
        <w:t>пится в самые ранние годы, ищут ответы на разнообразные детальные вопросы: как ребенка носят, пеленают ли его, где он спит, кормят ли его грудью или нет, кор</w:t>
        <w:softHyphen/>
        <w:t>мят ли его по расписанию или по его требованию, когда его отнимают от груди, как его наказывают (если наказывают), что происходит, когда он раздражен, или мочится или пачкается, как идет приучение к туалету, что происходит, когда он ласкает свои половые органы... Критики склонны отвергать эту «пеленочную антро</w:t>
        <w:softHyphen/>
        <w:t>пологию»</w:t>
      </w:r>
      <w:r>
        <w:rPr>
          <w:rFonts w:cs="Times New Roman" w:ascii="Times New Roman" w:hAnsi="Times New Roman"/>
          <w:color w:val="000000"/>
          <w:vertAlign w:val="superscript"/>
        </w:rPr>
        <w:t>8</w:t>
      </w:r>
      <w:r>
        <w:rPr>
          <w:rFonts w:cs="Times New Roman" w:ascii="Times New Roman" w:hAnsi="Times New Roman"/>
          <w:color w:val="000000"/>
        </w:rPr>
        <w:t>. Возможно, сторонники этого подхода приписывают ему слишком мно</w:t>
        <w:softHyphen/>
        <w:t>го, а оппоненты — слишком мал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не зависимости от того, следуем ли мы психоаналитической модели или нет, надо признать, что понятие базовой личности, ведущее к понятию национального характера, имеет свои достоинства. Любой вид единообразного научения на любой стадии жизни приводит к сходств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Исследований национального характера с различных точек зрения становится все больше</w:t>
      </w:r>
      <w:r>
        <w:rPr>
          <w:rFonts w:cs="Times New Roman" w:ascii="Times New Roman" w:hAnsi="Times New Roman"/>
          <w:color w:val="000000"/>
          <w:vertAlign w:val="superscript"/>
        </w:rPr>
        <w:t>9</w:t>
      </w:r>
      <w:r>
        <w:rPr>
          <w:rFonts w:cs="Times New Roman" w:ascii="Times New Roman" w:hAnsi="Times New Roman"/>
          <w:color w:val="000000"/>
        </w:rPr>
        <w:t>. Но</w:t>
      </w:r>
      <w:r>
        <w:rPr>
          <w:rFonts w:cs="Times New Roman" w:ascii="Times New Roman" w:hAnsi="Times New Roman"/>
          <w:color w:val="000000"/>
          <w:lang w:val="en-US"/>
        </w:rPr>
        <w:t xml:space="preserve"> </w:t>
      </w:r>
      <w:r>
        <w:rPr>
          <w:rFonts w:cs="Times New Roman" w:ascii="Times New Roman" w:hAnsi="Times New Roman"/>
          <w:color w:val="000000"/>
        </w:rPr>
        <w:t>культура</w:t>
      </w:r>
      <w:r>
        <w:rPr>
          <w:rFonts w:cs="Times New Roman" w:ascii="Times New Roman" w:hAnsi="Times New Roman"/>
          <w:color w:val="000000"/>
          <w:lang w:val="en-US"/>
        </w:rPr>
        <w:t xml:space="preserve"> </w:t>
      </w:r>
      <w:r>
        <w:rPr>
          <w:rFonts w:cs="Times New Roman" w:ascii="Times New Roman" w:hAnsi="Times New Roman"/>
          <w:color w:val="000000"/>
        </w:rPr>
        <w:t>движется</w:t>
      </w:r>
      <w:r>
        <w:rPr>
          <w:rFonts w:cs="Times New Roman" w:ascii="Times New Roman" w:hAnsi="Times New Roman"/>
          <w:color w:val="000000"/>
          <w:lang w:val="en-US"/>
        </w:rPr>
        <w:t xml:space="preserve"> </w:t>
      </w:r>
      <w:r>
        <w:rPr>
          <w:rFonts w:cs="Times New Roman" w:ascii="Times New Roman" w:hAnsi="Times New Roman"/>
          <w:color w:val="000000"/>
        </w:rPr>
        <w:t>не</w:t>
      </w:r>
      <w:r>
        <w:rPr>
          <w:rFonts w:cs="Times New Roman" w:ascii="Times New Roman" w:hAnsi="Times New Roman"/>
          <w:color w:val="000000"/>
          <w:lang w:val="en-US"/>
        </w:rPr>
        <w:t xml:space="preserve"> </w:t>
      </w:r>
      <w:r>
        <w:rPr>
          <w:rFonts w:cs="Times New Roman" w:ascii="Times New Roman" w:hAnsi="Times New Roman"/>
          <w:color w:val="000000"/>
        </w:rPr>
        <w:t>только</w:t>
      </w:r>
      <w:r>
        <w:rPr>
          <w:rFonts w:cs="Times New Roman" w:ascii="Times New Roman" w:hAnsi="Times New Roman"/>
          <w:color w:val="000000"/>
          <w:lang w:val="en-US"/>
        </w:rPr>
        <w:t xml:space="preserve"> </w:t>
      </w:r>
      <w:r>
        <w:rPr>
          <w:rFonts w:cs="Times New Roman" w:ascii="Times New Roman" w:hAnsi="Times New Roman"/>
          <w:color w:val="000000"/>
        </w:rPr>
        <w:t>по</w:t>
      </w:r>
      <w:r>
        <w:rPr>
          <w:rFonts w:cs="Times New Roman" w:ascii="Times New Roman" w:hAnsi="Times New Roman"/>
          <w:color w:val="000000"/>
          <w:lang w:val="en-US"/>
        </w:rPr>
        <w:t xml:space="preserve"> </w:t>
      </w:r>
      <w:r>
        <w:rPr>
          <w:rFonts w:cs="Times New Roman" w:ascii="Times New Roman" w:hAnsi="Times New Roman"/>
          <w:color w:val="000000"/>
        </w:rPr>
        <w:t>национальным</w:t>
      </w:r>
      <w:r>
        <w:rPr>
          <w:rFonts w:cs="Times New Roman" w:ascii="Times New Roman" w:hAnsi="Times New Roman"/>
          <w:color w:val="000000"/>
          <w:lang w:val="en-US"/>
        </w:rPr>
        <w:t xml:space="preserve"> </w:t>
      </w:r>
      <w:r>
        <w:rPr>
          <w:rFonts w:cs="Times New Roman" w:ascii="Times New Roman" w:hAnsi="Times New Roman"/>
          <w:color w:val="000000"/>
        </w:rPr>
        <w:t>линиям</w:t>
      </w:r>
      <w:r>
        <w:rPr>
          <w:rFonts w:cs="Times New Roman" w:ascii="Times New Roman" w:hAnsi="Times New Roman"/>
          <w:color w:val="000000"/>
          <w:lang w:val="en-US"/>
        </w:rPr>
        <w:t xml:space="preserve">. </w:t>
      </w:r>
      <w:r>
        <w:rPr>
          <w:rFonts w:cs="Times New Roman" w:ascii="Times New Roman" w:hAnsi="Times New Roman"/>
          <w:color w:val="000000"/>
        </w:rPr>
        <w:t>Есть</w:t>
      </w:r>
      <w:r>
        <w:rPr>
          <w:rFonts w:cs="Times New Roman" w:ascii="Times New Roman" w:hAnsi="Times New Roman"/>
          <w:color w:val="000000"/>
          <w:lang w:val="en-US"/>
        </w:rPr>
        <w:t xml:space="preserve"> </w:t>
      </w:r>
      <w:r>
        <w:rPr>
          <w:rFonts w:cs="Times New Roman" w:ascii="Times New Roman" w:hAnsi="Times New Roman"/>
          <w:color w:val="000000"/>
        </w:rPr>
        <w:t>ещ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8</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сследован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базово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личност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сновн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оаналитическо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очк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зрен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есьм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ного</w:t>
      </w:r>
      <w:r>
        <w:rPr>
          <w:rFonts w:cs="Times New Roman" w:ascii="Times New Roman" w:hAnsi="Times New Roman"/>
          <w:color w:val="000000"/>
          <w:sz w:val="16"/>
          <w:szCs w:val="16"/>
          <w:lang w:val="en-US"/>
        </w:rPr>
        <w:softHyphen/>
      </w:r>
      <w:r>
        <w:rPr>
          <w:rFonts w:cs="Times New Roman" w:ascii="Times New Roman" w:hAnsi="Times New Roman"/>
          <w:color w:val="000000"/>
          <w:sz w:val="16"/>
          <w:szCs w:val="16"/>
        </w:rPr>
        <w:t>численны</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наприм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orer G </w:t>
      </w:r>
      <w:r>
        <w:rPr>
          <w:rFonts w:cs="Times New Roman" w:ascii="Times New Roman" w:hAnsi="Times New Roman"/>
          <w:color w:val="000000"/>
          <w:sz w:val="16"/>
          <w:szCs w:val="16"/>
          <w:lang w:val="en-US"/>
        </w:rPr>
        <w:t xml:space="preserve">Themes in Japanese culture // Transactions of New York Academy of Sciences 1943   Ser II Vol  5  P 106-124, </w:t>
      </w:r>
      <w:r>
        <w:rPr>
          <w:rFonts w:cs="Times New Roman" w:ascii="Times New Roman" w:hAnsi="Times New Roman"/>
          <w:i/>
          <w:iCs/>
          <w:color w:val="000000"/>
          <w:sz w:val="16"/>
          <w:szCs w:val="16"/>
          <w:lang w:val="en-US"/>
        </w:rPr>
        <w:t xml:space="preserve">Gorer G, Rickman J </w:t>
      </w:r>
      <w:r>
        <w:rPr>
          <w:rFonts w:cs="Times New Roman" w:ascii="Times New Roman" w:hAnsi="Times New Roman"/>
          <w:color w:val="000000"/>
          <w:sz w:val="16"/>
          <w:szCs w:val="16"/>
          <w:lang w:val="en-US"/>
        </w:rPr>
        <w:t xml:space="preserve">People of Great Russia London Cresset, 1949, </w:t>
      </w:r>
      <w:r>
        <w:rPr>
          <w:rFonts w:cs="Times New Roman" w:ascii="Times New Roman" w:hAnsi="Times New Roman"/>
          <w:i/>
          <w:iCs/>
          <w:color w:val="000000"/>
          <w:sz w:val="16"/>
          <w:szCs w:val="16"/>
          <w:lang w:val="en-US"/>
        </w:rPr>
        <w:t xml:space="preserve">Goldman-Eisler F </w:t>
      </w:r>
      <w:r>
        <w:rPr>
          <w:rFonts w:cs="Times New Roman" w:ascii="Times New Roman" w:hAnsi="Times New Roman"/>
          <w:color w:val="000000"/>
          <w:sz w:val="16"/>
          <w:szCs w:val="16"/>
          <w:lang w:val="en-US"/>
        </w:rPr>
        <w:t xml:space="preserve">Breastfeeding and character formation // Kluckhon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 Murray H A , Schneider D M Personality  m nature, society, and culture N Y   Knopf, 1953 , </w:t>
      </w:r>
      <w:r>
        <w:rPr>
          <w:rFonts w:cs="Times New Roman" w:ascii="Times New Roman" w:hAnsi="Times New Roman"/>
          <w:i/>
          <w:iCs/>
          <w:color w:val="000000"/>
          <w:sz w:val="16"/>
          <w:szCs w:val="16"/>
          <w:lang w:val="en-US"/>
        </w:rPr>
        <w:t xml:space="preserve">Whiting J </w:t>
      </w:r>
      <w:r>
        <w:rPr>
          <w:rFonts w:cs="Times New Roman" w:ascii="Times New Roman" w:hAnsi="Times New Roman"/>
          <w:color w:val="000000"/>
          <w:sz w:val="16"/>
          <w:szCs w:val="16"/>
          <w:lang w:val="en-US"/>
        </w:rPr>
        <w:t>The cross-cultural method // Handbook of Social Psychology/Ed byG Lmdzey Cambridge (Mass ) Addison-Wesley, 1954 Vol 1 Ch 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9</w:t>
      </w:r>
      <w:r>
        <w:rPr>
          <w:rFonts w:cs="Times New Roman" w:ascii="Times New Roman" w:hAnsi="Times New Roman"/>
          <w:color w:val="000000"/>
          <w:sz w:val="16"/>
          <w:szCs w:val="16"/>
          <w:lang w:val="en-US"/>
        </w:rPr>
        <w:t xml:space="preserve"> </w:t>
      </w:r>
      <w:r>
        <w:rPr>
          <w:rFonts w:cs="Times New Roman" w:ascii="Times New Roman" w:hAnsi="Times New Roman"/>
          <w:smallCaps/>
          <w:color w:val="000000"/>
          <w:sz w:val="16"/>
          <w:szCs w:val="16"/>
          <w:lang w:val="en-US"/>
        </w:rPr>
        <w:t xml:space="preserve">Cm  </w:t>
      </w:r>
      <w:r>
        <w:rPr>
          <w:rFonts w:cs="Times New Roman" w:ascii="Times New Roman" w:hAnsi="Times New Roman"/>
          <w:i/>
          <w:iCs/>
          <w:color w:val="000000"/>
          <w:sz w:val="16"/>
          <w:szCs w:val="16"/>
          <w:lang w:val="en-US"/>
        </w:rPr>
        <w:t xml:space="preserve">Inkeles A, Levinson D </w:t>
      </w:r>
      <w:r>
        <w:rPr>
          <w:rFonts w:cs="Times New Roman" w:ascii="Times New Roman" w:hAnsi="Times New Roman"/>
          <w:color w:val="000000"/>
          <w:sz w:val="16"/>
          <w:szCs w:val="16"/>
          <w:lang w:val="en-US"/>
        </w:rPr>
        <w:t xml:space="preserve">National character the study of modal personality and sociocultural systems // Handbook of Social Psychology/Ed byG Lmdzey Cambridge (Mass ) Addison-Wesley, 1954 Vol </w:t>
      </w:r>
      <w:r>
        <w:rPr>
          <w:rFonts w:cs="Times New Roman" w:ascii="Times New Roman" w:hAnsi="Times New Roman"/>
          <w:color w:val="000000"/>
          <w:sz w:val="16"/>
          <w:szCs w:val="16"/>
        </w:rPr>
        <w:t>П</w:t>
      </w:r>
      <w:r>
        <w:rPr>
          <w:rFonts w:cs="Times New Roman" w:ascii="Times New Roman" w:hAnsi="Times New Roman"/>
          <w:color w:val="000000"/>
          <w:sz w:val="16"/>
          <w:szCs w:val="16"/>
          <w:lang w:val="en-US"/>
        </w:rPr>
        <w:t xml:space="preserve"> Ch 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овые, профессиональные, социально-классовые различия, перешагивающие на</w:t>
        <w:softHyphen/>
        <w:t>циональные границы. Широко изучались классовые различия. Например, мы знаем, что дети из более низких социальных слоев склонны желать наслаждения здесь и те</w:t>
        <w:softHyphen/>
        <w:t>перь, а дети из более высоких слоев научились задерживать свое удовольствие и удов</w:t>
        <w:softHyphen/>
        <w:t>летворение. Мужчины с более высоким образованием (в среднем) демонстрируют менее беспорядочное сексуальное поведение, чем мужчины с более низким образо</w:t>
        <w:softHyphen/>
        <w:t>ванием. Негритянские мальчики, согласно различным тестам, видят мир менее дру</w:t>
        <w:softHyphen/>
        <w:t>жественным и более враждебным и угрожающим, чем белые мальчики. Существуют и другие различия между расовыми и этническими группами, хотя они оказываются меньшими, чем обычно считается</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ин метод изучения национальных или других групповых различий — опре</w:t>
        <w:softHyphen/>
        <w:t>деление различий между средними групповыми оценками, полученными с помощью тестов на аттитюды или черты. Другой метод — определение того, насколько мы ус</w:t>
        <w:softHyphen/>
        <w:t>пешны в предсказании черт индивида единственно на основе наших знаний о его групповой принадлежности. Если мы знаем только, что человек — профессиональный армейский сержант, мы уже много знаем о его личности (по всей вероятности). Если мы знаем, что женщина — незамужняя медсестра средних лет со Среднего Запада, происходящая из протестантской семьи среднего класса, мы (вероятно) можем пред</w:t>
        <w:softHyphen/>
        <w:t>сказать другие особенности ее личности. Эксперименты показывают, что клиничес</w:t>
        <w:softHyphen/>
        <w:t>кие психологи действительно добиваются успеха в предсказаниях, основанных про</w:t>
        <w:softHyphen/>
        <w:t>сто на знании групповой принадлежности своих клиентов</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нтузиасты понятий базовой личности или группового (национального) ха</w:t>
        <w:softHyphen/>
        <w:t>рактера часто используют термин «общий». Они говорят о сходстве как о феномене, вызванном «общими чертами», «общими установками», «общими привычками», «общими ценностями». Они могут даже говорить об «общей личности». Этот термин вводит в заблуждение. Никакие два армейских сержанта (или две медсестры, или два англичанина) не обладают никакими «общими» привычками, чертами или цен</w:t>
        <w:softHyphen/>
        <w:t xml:space="preserve">ностями. Мы можем говорить лишь о </w:t>
      </w:r>
      <w:r>
        <w:rPr>
          <w:rFonts w:cs="Times New Roman" w:ascii="Times New Roman" w:hAnsi="Times New Roman"/>
          <w:i/>
          <w:iCs/>
          <w:color w:val="000000"/>
        </w:rPr>
        <w:t xml:space="preserve">сходстве </w:t>
      </w:r>
      <w:r>
        <w:rPr>
          <w:rFonts w:cs="Times New Roman" w:ascii="Times New Roman" w:hAnsi="Times New Roman"/>
          <w:color w:val="000000"/>
        </w:rPr>
        <w:t xml:space="preserve">или </w:t>
      </w:r>
      <w:r>
        <w:rPr>
          <w:rFonts w:cs="Times New Roman" w:ascii="Times New Roman" w:hAnsi="Times New Roman"/>
          <w:i/>
          <w:iCs/>
          <w:color w:val="000000"/>
        </w:rPr>
        <w:t xml:space="preserve">сравнимости </w:t>
      </w:r>
      <w:r>
        <w:rPr>
          <w:rFonts w:cs="Times New Roman" w:ascii="Times New Roman" w:hAnsi="Times New Roman"/>
          <w:color w:val="000000"/>
        </w:rPr>
        <w:t>аспектов их личност</w:t>
        <w:softHyphen/>
        <w:t>ной структур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итуаи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положим, что мы кладем фунт масла в холодильник на несколько часов. Теперь предположим, что мы его достаем и кладем на несколько часов на солнце. По химическим показателям масло осталось тем же самым, но ситуация сильно измени</w:t>
        <w:softHyphen/>
        <w:t>ла его форму и текстуру. Так же и с человеческой личностью. Любая теория, рассмат</w:t>
        <w:softHyphen/>
        <w:t>ривающая личность как стабильную, фиксированную, неизменную, — невер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бы мы ни действовали или ни говорили, мы должны решать (быть мо</w:t>
        <w:softHyphen/>
        <w:t>жет, неосознанно) прямо там, где находимся, чего от нас ожидают, чего следует избегать, насколько себя раскрывать и каковы правила игры. Все это мы делаем авто</w:t>
        <w:softHyphen/>
        <w:t>матически, и соответственно варьируются наши личности (по крайней мере, так это воспринимают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икогда не встречаем личность вне какой-то ситуации. Даже когда чело</w:t>
        <w:softHyphen/>
        <w:t>век дышит, это действие включает и воздух снаружи, и легкие внутри; пищевар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сужд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G W </w:t>
      </w:r>
      <w:r>
        <w:rPr>
          <w:rFonts w:cs="Times New Roman" w:ascii="Times New Roman" w:hAnsi="Times New Roman"/>
          <w:color w:val="000000"/>
          <w:sz w:val="18"/>
          <w:szCs w:val="18"/>
          <w:lang w:val="en-US"/>
        </w:rPr>
        <w:t>The nature of prejudice Cambridge (Mass ) Addison-Wesley, 1954 Ch 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ymond R  </w:t>
      </w:r>
      <w:r>
        <w:rPr>
          <w:rFonts w:cs="Times New Roman" w:ascii="Times New Roman" w:hAnsi="Times New Roman"/>
          <w:color w:val="000000"/>
          <w:sz w:val="18"/>
          <w:szCs w:val="18"/>
          <w:lang w:val="en-US"/>
        </w:rPr>
        <w:t>Can clinicians predict individual behavior</w:t>
      </w: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Journal of Personality   1953  Vol  22 P 151-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71</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е требует как еды, так и аппетита. Внутреннее требует иногда внешнего для со</w:t>
        <w:softHyphen/>
        <w:t>здания цепи поведения. Джон Дьюи писал: «Честь, целомудрие, злоба, раздражи</w:t>
        <w:softHyphen/>
        <w:t>тельность, храбрость, тривиальность, трудолюбие, безответственность — это не ча</w:t>
        <w:softHyphen/>
        <w:t>стные владения человека. Это — рабочие приспособления личных способностей к силам окружающей среды»</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ьюи добавляет, что ошибочно думать о личности как о продукте «нереальной интимности нереального </w:t>
      </w:r>
      <w:r>
        <w:rPr>
          <w:rFonts w:cs="Times New Roman" w:ascii="Times New Roman" w:hAnsi="Times New Roman"/>
          <w:i/>
          <w:iCs/>
          <w:color w:val="000000"/>
        </w:rPr>
        <w:t xml:space="preserve">Я». </w:t>
      </w:r>
      <w:r>
        <w:rPr>
          <w:rFonts w:cs="Times New Roman" w:ascii="Times New Roman" w:hAnsi="Times New Roman"/>
          <w:color w:val="000000"/>
        </w:rPr>
        <w:t>Нет ничего интимного, что в то же самое время не отра</w:t>
        <w:softHyphen/>
        <w:t>жает физического, социального и культурного окру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удент пишет: я не верю, что у меня есть стабильные черты. В понедельник я был доминирующим лидером, но на протяжении всего вторника меня преследовали мелкие неудачи и к среде я чувствовал себя неполноценным и стал униженным и подчиненным. При некоторых внешних условиях я автократ, но при других — анар</w:t>
        <w:softHyphen/>
        <w:t>хист. Мои личные черты настолько нестабильны, что я сомневаюсь, что они имеют какую-то сущностную основ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помним, что Уильям Джеймс признавал ситуационную изменчивость, ког</w:t>
        <w:softHyphen/>
        <w:t xml:space="preserve">да говорил, что у каждого из нас столько же разных </w:t>
      </w:r>
      <w:r>
        <w:rPr>
          <w:rFonts w:cs="Times New Roman" w:ascii="Times New Roman" w:hAnsi="Times New Roman"/>
          <w:i/>
          <w:iCs/>
          <w:color w:val="000000"/>
        </w:rPr>
        <w:t xml:space="preserve">Я, </w:t>
      </w:r>
      <w:r>
        <w:rPr>
          <w:rFonts w:cs="Times New Roman" w:ascii="Times New Roman" w:hAnsi="Times New Roman"/>
          <w:color w:val="000000"/>
        </w:rPr>
        <w:t>сколько есть групп людей, чье мнение мы цен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наше поведение меняется, потому что мы выбираем — говорить прав</w:t>
        <w:softHyphen/>
        <w:t>ду или нет. Если будущий работодатель спрашивает Джима: «Вам нравится встречать</w:t>
        <w:softHyphen/>
        <w:t>ся с незнакомыми людьми?», Джим, вероятно, даст утвердительный ответ, чтобы получить работу. Если такой же вопрос задаст ему его психиатр, Джим может сказать: «Незнакомые люди вызывают у меня чувство нервозности и неполноценности». Если тот же вопрос ему зададут при опросе общественного мнения, он может сказать: «Смотря какой незнакомец»</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дном опросе (направленном на измерение антисемитизма как установки личности) спрашивали: «Считаете ли вы, что у евреев слишком много власти в Со</w:t>
        <w:softHyphen/>
        <w:t>единенных Штатах?» Интервьюерами были люди двух типов: одни — с еврейской внешностью и еврейскими именами, другие — непохожие на евреев и с нееврейски</w:t>
        <w:softHyphen/>
        <w:t>ми именами. Первая группа интервьюеров обнаружила, что только 6% людей отвеча</w:t>
        <w:softHyphen/>
        <w:t>ли на этот вопрос «да», вторая группа получила 21% ответов «да». Приблизительно 15% людей, отвечавших первой группе, скрыли свои истинные установки, потому что не хотели обижать интервьюера-еврея</w:t>
      </w:r>
      <w:r>
        <w:rPr>
          <w:rFonts w:cs="Times New Roman" w:ascii="Times New Roman" w:hAnsi="Times New Roman"/>
          <w:color w:val="000000"/>
          <w:vertAlign w:val="superscript"/>
        </w:rPr>
        <w:t>1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ситуационная изменчивость связана отнюдь не только с нашей способно</w:t>
        <w:softHyphen/>
        <w:t>стью лгать и маскировать свою глубинную натуру. Очень часто на самом деле в чело</w:t>
        <w:softHyphen/>
        <w:t>веке таятся противоречивые установки. Например, изучая противопоставление ин</w:t>
        <w:softHyphen/>
        <w:t>ституциональных и личных установок, Шенк обнаружил, что у многих людей они действительно непоследовательны. Исследователь задавал вопросы, касающиеся ре</w:t>
        <w:softHyphen/>
        <w:t>лигиозной доктрины. Один раз он формулировал вопрос так: «Как прихожанин ва</w:t>
        <w:softHyphen/>
        <w:t>шей церкви, что вы думаете о вашем епископе (употреблении спиртного, подхо</w:t>
        <w:softHyphen/>
        <w:t>дящей форме крещения и т. п.)?» Человек склонялся к ответу, соответствующему ожидаемой (официальной) позиции церкви. Но когда спрашивали: «А как вы лично к этому относитесь?», тот же человек мог дать прямо противоположный ответ. Ко</w:t>
        <w:softHyphen/>
        <w:t>роче говоря, общественные и личные установки часто различны, но индивид, н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ewey J </w:t>
      </w:r>
      <w:r>
        <w:rPr>
          <w:rFonts w:cs="Times New Roman" w:ascii="Times New Roman" w:hAnsi="Times New Roman"/>
          <w:color w:val="000000"/>
          <w:sz w:val="18"/>
          <w:szCs w:val="18"/>
          <w:lang w:val="en-US"/>
        </w:rPr>
        <w:t>Human nature and conduct N Y  Holt, Rmehart and Winston, 1922, Modern Library ed ,</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1950 P 16</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GetzelsJ W </w:t>
      </w:r>
      <w:r>
        <w:rPr>
          <w:rFonts w:cs="Times New Roman" w:ascii="Times New Roman" w:hAnsi="Times New Roman"/>
          <w:color w:val="000000"/>
          <w:sz w:val="18"/>
          <w:szCs w:val="18"/>
          <w:lang w:val="en-US"/>
        </w:rPr>
        <w:t xml:space="preserve">The question-answer process // Public Opinion Quarterly  1954 Vol  18 P 80-91 </w:t>
      </w: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Robinson D , Rhode S </w:t>
      </w:r>
      <w:r>
        <w:rPr>
          <w:rFonts w:cs="Times New Roman" w:ascii="Times New Roman" w:hAnsi="Times New Roman"/>
          <w:color w:val="000000"/>
          <w:sz w:val="18"/>
          <w:szCs w:val="18"/>
          <w:lang w:val="en-US"/>
        </w:rPr>
        <w:t>Two experiments with an anti-Semitism poll // Journal of Applied Psycholog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1946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3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69-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дясь в здравом уме, реально придерживается и тех, и других, в зависимости от ситуации, с которой он в данный момент себя идентифицирует</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т нужды множить примеры непоследовательности. Каждый из нас — узел противоречий. Эта тенденция так отчетлива, что некоторые теоретики говорят, что в личности нет </w:t>
      </w:r>
      <w:r>
        <w:rPr>
          <w:rFonts w:cs="Times New Roman" w:ascii="Times New Roman" w:hAnsi="Times New Roman"/>
          <w:i/>
          <w:iCs/>
          <w:color w:val="000000"/>
        </w:rPr>
        <w:t xml:space="preserve">внутренней </w:t>
      </w:r>
      <w:r>
        <w:rPr>
          <w:rFonts w:cs="Times New Roman" w:ascii="Times New Roman" w:hAnsi="Times New Roman"/>
          <w:color w:val="000000"/>
        </w:rPr>
        <w:t>последовательности. Все зависит от вызова ситуации. Мы — не более чем узлы тенденций-в-ситуации. Это отнюдь не мы интегрированы, это толь</w:t>
        <w:softHyphen/>
        <w:t>ко окружающая обстановка, в которой мы движемся, обладает некоторой стабильнос</w:t>
        <w:softHyphen/>
        <w:t>тью и, таким образом, вызывает характерное поведение в данной ситуации</w:t>
      </w:r>
      <w:r>
        <w:rPr>
          <w:rFonts w:cs="Times New Roman" w:ascii="Times New Roman" w:hAnsi="Times New Roman"/>
          <w:color w:val="000000"/>
          <w:vertAlign w:val="superscript"/>
        </w:rPr>
        <w:t>1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этой точки зрения бессмысленно применять личностные тесты в классе или лаборатории, потому что вы не можете сказать, что будет делать ваш испытуемый, когда попадет в широкий мир. Кроме всего прочего, вы не можете сказать, что он будет делать, оказавшись в новой и неожиданной ситуации. Чрезвычайные жизнен</w:t>
        <w:softHyphen/>
        <w:t>ные ситуации чреваты комбинациями, никогда не встречавшимися в опыте индиви</w:t>
        <w:softHyphen/>
        <w:t>да. Он сам не знает, будет ли вести себя отважно или паниковать, будет ли прини</w:t>
        <w:softHyphen/>
        <w:t>мать ответственность или избегать ее, столкнувшись с внезапной тяжелой утратой, болезнью или финансовой катастроф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итуационный теоретик прав, когда утверждает, что психологическая теория слишком увлекается тем, что «под кожей». Но верно и то, что сам он слишком увле</w:t>
        <w:softHyphen/>
        <w:t>кается тем, что «вне кожи». Он ошибается, когда говорит, что по проводимым в клас</w:t>
        <w:softHyphen/>
        <w:t>се или клинике личностным тестам совершенно не удается предсказать поведение в других ситуациях. (Если бы не удавалось, то эти тесты давным-давно были бы отбро</w:t>
        <w:softHyphen/>
        <w:t>шены как не вполне валидные.) Неверно и то, что мы полностью беспомощны в предсказании того, как будет действовать человек в новых ситуациях или при чрез</w:t>
        <w:softHyphen/>
        <w:t>вычайных обстоятельства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ужно иметь в виду три факта. Сталкиваясь с незнакомыми ситуациями, люди (в большинстве) склонны к сдержанности, молчаливости, замкнутости. Они склон</w:t>
        <w:softHyphen/>
        <w:t xml:space="preserve">ны избегать, по возможности, любых действий. В знакомой ситуации человек ведет себя гораздо активнее и экспрессивнее. Этот факт дает основание полагать, что для взрослого человека ситуация определяет не столько то, что он будет делать, сколько то, чего он будет </w:t>
      </w:r>
      <w:r>
        <w:rPr>
          <w:rFonts w:cs="Times New Roman" w:ascii="Times New Roman" w:hAnsi="Times New Roman"/>
          <w:i/>
          <w:iCs/>
          <w:color w:val="000000"/>
        </w:rPr>
        <w:t xml:space="preserve">избегать </w:t>
      </w:r>
      <w:r>
        <w:rPr>
          <w:rFonts w:cs="Times New Roman" w:ascii="Times New Roman" w:hAnsi="Times New Roman"/>
          <w:color w:val="000000"/>
        </w:rPr>
        <w:t>делать. Нам нравится быть самими собой, и когда мы этого не можем, мы склонны замык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орой факт заключается в том, что маленькие дети гораздо более зависимы от ситуации, чем взрослые. Они так непосредственно погружаются в веселье, ужас или отчаяние ситуации, что кажется, будто у них нет «внутренней личности». Мы уже говорили, что дети — узники своей культуры. Точно так же их можно назвать и узни</w:t>
        <w:softHyphen/>
        <w:t>ками ситуации. Ко взрослым это относится в меньшей степен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Третий важный факт заключается в том, что люди часто сами </w:t>
      </w:r>
      <w:r>
        <w:rPr>
          <w:rFonts w:cs="Times New Roman" w:ascii="Times New Roman" w:hAnsi="Times New Roman"/>
          <w:i/>
          <w:iCs/>
          <w:color w:val="000000"/>
        </w:rPr>
        <w:t xml:space="preserve">создают </w:t>
      </w:r>
      <w:r>
        <w:rPr>
          <w:rFonts w:cs="Times New Roman" w:ascii="Times New Roman" w:hAnsi="Times New Roman"/>
          <w:color w:val="000000"/>
        </w:rPr>
        <w:t>ситуа</w:t>
        <w:softHyphen/>
        <w:t>ции, на которые реагируют. Любитель вечеринок устраивает вечеринку. Поборник ситуационного подхода мог бы сказать: «Видите, его веселость — функция ситуа</w:t>
        <w:softHyphen/>
        <w:t>ции». Но функцией чего явилась сама эта ситуация? Любитель бейсбола будет ис</w:t>
        <w:softHyphen/>
        <w:t xml:space="preserve">кать, на каком стадионе сегодня состоится бейсбольный матч. Короче, ситуации, в которых мы оказываемся, часто порождены нашей прежней личностью </w:t>
      </w:r>
      <w:r>
        <w:rPr>
          <w:rFonts w:cs="Times New Roman" w:ascii="Times New Roman" w:hAnsi="Times New Roman"/>
          <w:color w:val="000000"/>
          <w:lang w:val="en-US"/>
        </w:rPr>
        <w:t>(</w:t>
      </w:r>
      <w:r>
        <w:rPr>
          <w:rFonts w:cs="Times New Roman" w:ascii="Times New Roman" w:hAnsi="Times New Roman"/>
          <w:color w:val="000000"/>
        </w:rPr>
        <w:t>которая</w:t>
      </w:r>
      <w:r>
        <w:rPr>
          <w:rFonts w:cs="Times New Roman" w:ascii="Times New Roman" w:hAnsi="Times New Roman"/>
          <w:color w:val="000000"/>
          <w:lang w:val="en-US"/>
        </w:rPr>
        <w:t xml:space="preserve"> </w:t>
      </w:r>
      <w:r>
        <w:rPr>
          <w:rFonts w:cs="Times New Roman" w:ascii="Times New Roman" w:hAnsi="Times New Roman"/>
          <w:color w:val="000000"/>
        </w:rPr>
        <w:t>сохраняется</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сейчас</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chanck R L </w:t>
      </w:r>
      <w:r>
        <w:rPr>
          <w:rFonts w:cs="Times New Roman" w:ascii="Times New Roman" w:hAnsi="Times New Roman"/>
          <w:color w:val="000000"/>
          <w:sz w:val="18"/>
          <w:szCs w:val="18"/>
          <w:lang w:val="en-US"/>
        </w:rPr>
        <w:t>A study of a community and its groups and institutions conceived of as behavior of individuals//Psychological Monographs  1932 Vol 43 №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сужд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итуационно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менчивост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outu W </w:t>
      </w:r>
      <w:r>
        <w:rPr>
          <w:rFonts w:cs="Times New Roman" w:ascii="Times New Roman" w:hAnsi="Times New Roman"/>
          <w:color w:val="000000"/>
          <w:sz w:val="18"/>
          <w:szCs w:val="18"/>
          <w:lang w:val="en-US"/>
        </w:rPr>
        <w:t xml:space="preserve">Emergent human nature N Y   Knopf, 1949, </w:t>
      </w:r>
      <w:r>
        <w:rPr>
          <w:rFonts w:cs="Times New Roman" w:ascii="Times New Roman" w:hAnsi="Times New Roman"/>
          <w:i/>
          <w:iCs/>
          <w:color w:val="000000"/>
          <w:sz w:val="18"/>
          <w:szCs w:val="18"/>
          <w:lang w:val="en-US"/>
        </w:rPr>
        <w:t xml:space="preserve">Coutu W </w:t>
      </w:r>
      <w:r>
        <w:rPr>
          <w:rFonts w:cs="Times New Roman" w:ascii="Times New Roman" w:hAnsi="Times New Roman"/>
          <w:color w:val="000000"/>
          <w:sz w:val="18"/>
          <w:szCs w:val="18"/>
          <w:lang w:val="en-US"/>
        </w:rPr>
        <w:t xml:space="preserve">Consistency and inconsistency in intergroup relations //Journal of Social Tssues 1949 Vol 5 № 3, </w:t>
      </w:r>
      <w:r>
        <w:rPr>
          <w:rFonts w:cs="Times New Roman" w:ascii="Times New Roman" w:hAnsi="Times New Roman"/>
          <w:i/>
          <w:iCs/>
          <w:color w:val="000000"/>
          <w:sz w:val="18"/>
          <w:szCs w:val="18"/>
          <w:lang w:val="en-US"/>
        </w:rPr>
        <w:t xml:space="preserve">Murphy G </w:t>
      </w:r>
      <w:r>
        <w:rPr>
          <w:rFonts w:cs="Times New Roman" w:ascii="Times New Roman" w:hAnsi="Times New Roman"/>
          <w:color w:val="000000"/>
          <w:sz w:val="18"/>
          <w:szCs w:val="18"/>
          <w:lang w:val="en-US"/>
        </w:rPr>
        <w:t>Personality a biosocial approach to origins and structure N Y  Harper, 1947 Ch 38,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7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прос о том, насколько наше поведение обязано «внутренней личности» и насколько — «внешней ситуации», может быть подвергнут экспериментальному ис</w:t>
        <w:softHyphen/>
        <w:t>следованию (с некоторой долей успех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положим, мы собираем вместе маленькую группу незнакомых людей и предлагаем им выполнить общую задачу. Кто станет лидером? Верно ли, что некото</w:t>
        <w:softHyphen/>
        <w:t>рые люди — «прирожденные лидеры» и при любых обстоятельствах займут высокое положение, а другие — ведомые «по природе»? Сформулируем вопрос иначе: «При</w:t>
        <w:softHyphen/>
        <w:t>мет ли человек, обладающий определенными (измеренными) личностными чертами, лидерство в новой для него группе незнакомых друг с другом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щательно рассмотрев исследования этой проблемы, Манн пришел к выводу, что лидерство действительно обусловлено «внутренней личностью». Так, люди с вы</w:t>
        <w:softHyphen/>
        <w:t>соким интеллектом, хорошо лично приспособленные и склонные к экстраверсии с большей вероятностью, чем другие, становятся лидерами, приобретают популяр</w:t>
        <w:softHyphen/>
        <w:t>ность в группе и вносят позитивный вклад в групповую деятельность. Принятию ли</w:t>
        <w:softHyphen/>
        <w:t>дерства также благоприятствуют такие черты как доминирование, маскулинность и либерализм. Все эти тенденции подлинны и статистически значимы, но отнюдь не универсальны. Внутренняя личность — важный, но не единственный фактор, детер</w:t>
        <w:softHyphen/>
        <w:t>минирующий лидерство</w:t>
      </w:r>
      <w:r>
        <w:rPr>
          <w:rFonts w:cs="Times New Roman" w:ascii="Times New Roman" w:hAnsi="Times New Roman"/>
          <w:color w:val="000000"/>
          <w:vertAlign w:val="superscript"/>
        </w:rPr>
        <w:t>17</w:t>
      </w:r>
      <w:r>
        <w:rPr>
          <w:rFonts w:cs="Times New Roman" w:ascii="Times New Roman" w:hAnsi="Times New Roman"/>
          <w:color w:val="000000"/>
        </w:rPr>
        <w:t>. (И, конечно, сегодняшняя «внутренняя личность» — это отчасти результат взаимодействия со вчерашней ситуац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казывается, что роль личностных черт выше в «неструктурированных» ситу</w:t>
        <w:softHyphen/>
        <w:t>ациях (например, если в качестве задачи группе предложена дискуссия, а не дей</w:t>
        <w:softHyphen/>
        <w:t>ствие, основанное на умениях). Личностные черты менее важны, когда задача свя</w:t>
        <w:softHyphen/>
        <w:t>зана не с обсуждением, а с решением механической или технической проблемы. Мы можем без риска отважиться на обобщение. Ситуационные детерминанты наиболее важны там, где сурово предписаны обязанности и роли, задачи и функции. Лично</w:t>
        <w:softHyphen/>
        <w:t>стные детерминанты наиболее важны там, где задачи свободные, открытые и не</w:t>
        <w:softHyphen/>
        <w:t>структурированн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 как личность (рассматриваемая как система внутренних черт) — не един</w:t>
        <w:softHyphen/>
        <w:t>ственная детерминанта поведения в малых группах, зададимся вопросом: «Что еще нам надо знать, чтобы точно предсказывать действия индиви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тавив эту проблему, Кауч провел обширные эксперименты. Во-первых, он, как и Манн, обнаружил, что существует надежная (но не сильная) связь потребнос</w:t>
        <w:softHyphen/>
        <w:t>тей и черт человека с тем, что он делает в группе. Он измерил следующие черты: тревогу, экстравертированное выражение эмоций, агрессивность, авторитарную кон</w:t>
        <w:softHyphen/>
        <w:t>формность, оптимизм и фантазийное исполнение жел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лезно знать позицию человека по этим чертам. Но чтобы с большей опреде</w:t>
        <w:softHyphen/>
        <w:t xml:space="preserve">ленностью предсказать, как он будет вести себя в группе, необходимо также знать: </w:t>
      </w:r>
      <w:r>
        <w:rPr>
          <w:rFonts w:cs="Times New Roman" w:ascii="Times New Roman" w:hAnsi="Times New Roman"/>
          <w:i/>
          <w:iCs/>
          <w:color w:val="000000"/>
        </w:rPr>
        <w:t xml:space="preserve">(а) </w:t>
      </w:r>
      <w:r>
        <w:rPr>
          <w:rFonts w:cs="Times New Roman" w:ascii="Times New Roman" w:hAnsi="Times New Roman"/>
          <w:color w:val="000000"/>
        </w:rPr>
        <w:t xml:space="preserve">в какой степени он обычно скрывает свою личность, то есть какие он использует защиты эго; </w:t>
      </w:r>
      <w:r>
        <w:rPr>
          <w:rFonts w:cs="Times New Roman" w:ascii="Times New Roman" w:hAnsi="Times New Roman"/>
          <w:i/>
          <w:iCs/>
          <w:color w:val="000000"/>
        </w:rPr>
        <w:t xml:space="preserve">(Ь) </w:t>
      </w:r>
      <w:r>
        <w:rPr>
          <w:rFonts w:cs="Times New Roman" w:ascii="Times New Roman" w:hAnsi="Times New Roman"/>
          <w:color w:val="000000"/>
        </w:rPr>
        <w:t>как он воспринимает других в группе (нравятся ли они ему; считает ли он, что нравится им; считает ли он группу стоящей); (с) каково действительное давление на него (ожидают ли от него лидерства; в чем именно состоит рабочее зада</w:t>
        <w:softHyphen/>
        <w:t>ние). Все эти переменные входят в общую ситуацию, и нам надо их знать (помимо знания личностных черт) для предсказания персонального поведения</w:t>
      </w:r>
      <w:r>
        <w:rPr>
          <w:rFonts w:cs="Times New Roman" w:ascii="Times New Roman" w:hAnsi="Times New Roman"/>
          <w:color w:val="000000"/>
          <w:vertAlign w:val="superscript"/>
        </w:rPr>
        <w:t>18</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nn R D A </w:t>
      </w:r>
      <w:r>
        <w:rPr>
          <w:rFonts w:cs="Times New Roman" w:ascii="Times New Roman" w:hAnsi="Times New Roman"/>
          <w:color w:val="000000"/>
          <w:sz w:val="18"/>
          <w:szCs w:val="18"/>
          <w:lang w:val="en-US"/>
        </w:rPr>
        <w:t>review of the relationships between personality and performance m small groups // Psychological Bulletin  1959 Vol 56 P 241-27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ouch A S </w:t>
      </w:r>
      <w:r>
        <w:rPr>
          <w:rFonts w:cs="Times New Roman" w:ascii="Times New Roman" w:hAnsi="Times New Roman"/>
          <w:color w:val="000000"/>
          <w:sz w:val="18"/>
          <w:szCs w:val="18"/>
          <w:lang w:val="en-US"/>
        </w:rPr>
        <w:t>Psychological determinants of interpersonal behavior Unpublished doctoral dissertation, Harvard College Library,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ми словами, доступные нам материалы свидетельствуют, что то или иное действие человека является результатом по меньшей мере четырех услов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а)  стойкие личностные характеристи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  используемые человеком защиты и утаивания; степень его самораскры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как он воспринимает нынешнюю ситуацию и ее релевантность для н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г)  чего на самом деле требует и ожидает от него ситуационное зада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можем сказать, что два первых условия — продукты личности, а два пос</w:t>
        <w:softHyphen/>
        <w:t>ледних — продукты ситуации. Чтобы понять поведение, нам надо знать обе группы детерминан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немного поглубже исследуем факторы (в) и (г). Ни один человек не может ни «воспринимать нынешнюю ситуацию», ни исполнять «то, что на самом деле требует задача» иначе, чем на основе тех способностей, которые у него уже есть. Другими словами, личность сама является фактором в так называемой ситуа</w:t>
        <w:softHyphen/>
        <w:t>ции. Даже в новой и неожиданной ситуации я могу действовать только в диапазоне личностной изменчивости, допускаемой моими способностями и черт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мы вынуждены сделать вывод, что ситуация может сильно модифи</w:t>
        <w:softHyphen/>
        <w:t xml:space="preserve">цировать поведение, но только в границах задаваемого личностью потенциала. В то же время мы вынуждены признать, что черты личности не должны рассматриваться как фиксированные и стабильные, механически действующие с одинаковой силой во всех случаях. Нам скорее следует рассматривать черты как </w:t>
      </w:r>
      <w:r>
        <w:rPr>
          <w:rFonts w:cs="Times New Roman" w:ascii="Times New Roman" w:hAnsi="Times New Roman"/>
          <w:i/>
          <w:iCs/>
          <w:color w:val="000000"/>
        </w:rPr>
        <w:t xml:space="preserve">диапазоны возможного поведения, </w:t>
      </w:r>
      <w:r>
        <w:rPr>
          <w:rFonts w:cs="Times New Roman" w:ascii="Times New Roman" w:hAnsi="Times New Roman"/>
          <w:color w:val="000000"/>
        </w:rPr>
        <w:t>активируемого в разных точках этого диапазона согласно требованиям ситу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ло бы ошибкой сказать, что у Джима есть Г тревоги, экстраверсии или аг</w:t>
        <w:softHyphen/>
        <w:t>рессивности. Нам, скорее, следует сказать, что у него есть верхние и нижние грани</w:t>
        <w:softHyphen/>
        <w:t>цы этих черт. Это означало бы, что эти черты никогда не проявляются у него боль</w:t>
        <w:softHyphen/>
        <w:t xml:space="preserve">ше, чем в степени </w:t>
      </w:r>
      <w:r>
        <w:rPr>
          <w:rFonts w:cs="Times New Roman" w:ascii="Times New Roman" w:hAnsi="Times New Roman"/>
          <w:i/>
          <w:iCs/>
          <w:color w:val="000000"/>
          <w:lang w:val="en-US"/>
        </w:rPr>
        <w:t>X</w:t>
      </w:r>
      <w:r>
        <w:rPr>
          <w:rFonts w:cs="Times New Roman" w:ascii="Times New Roman" w:hAnsi="Times New Roman"/>
          <w:i/>
          <w:iCs/>
          <w:color w:val="000000"/>
        </w:rPr>
        <w:t xml:space="preserve">, </w:t>
      </w:r>
      <w:r>
        <w:rPr>
          <w:rFonts w:cs="Times New Roman" w:ascii="Times New Roman" w:hAnsi="Times New Roman"/>
          <w:color w:val="000000"/>
        </w:rPr>
        <w:t xml:space="preserve">и меньше, чем в степени </w:t>
      </w:r>
      <w:r>
        <w:rPr>
          <w:rFonts w:cs="Times New Roman" w:ascii="Times New Roman" w:hAnsi="Times New Roman"/>
          <w:i/>
          <w:iCs/>
          <w:color w:val="000000"/>
          <w:lang w:val="en-US"/>
        </w:rPr>
        <w:t>Z</w:t>
      </w:r>
      <w:r>
        <w:rPr>
          <w:rFonts w:cs="Times New Roman" w:ascii="Times New Roman" w:hAnsi="Times New Roman"/>
          <w:i/>
          <w:iCs/>
          <w:color w:val="000000"/>
        </w:rPr>
        <w:t xml:space="preserve">. </w:t>
      </w:r>
      <w:r>
        <w:rPr>
          <w:rFonts w:cs="Times New Roman" w:ascii="Times New Roman" w:hAnsi="Times New Roman"/>
          <w:color w:val="000000"/>
        </w:rPr>
        <w:t>Его точное расположение внутри этого диапазона в любой данный момент будет зависеть от того, какие сигналы по</w:t>
        <w:softHyphen/>
        <w:t>рождаются ситуацией. Говоря несколько иначе, мы можем думать о ситуации как о «тянущей» человека выше или ниже по шкале его потенциала, но всегда внутри кон</w:t>
        <w:softHyphen/>
        <w:t>кретных пределов этой шкал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зюмируем: если нет личности без ситуации, то нет и ситуации без личности. Однако ситуация развивает столь мощную тягу, что мы вынуждены рассматривать личность не как фиксированную структуру или паттерн, а как комплексную систему потенциальных диапазонов поведения, которое может быть вызвано (в пределах воз</w:t>
        <w:softHyphen/>
        <w:t>можности для человека) различными физическими, социальными и культурными условиями, окружающими его в любой момент времени</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ол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оль </w:t>
      </w:r>
      <w:r>
        <w:rPr>
          <w:rFonts w:cs="Times New Roman" w:ascii="Times New Roman" w:hAnsi="Times New Roman"/>
          <w:color w:val="000000"/>
        </w:rPr>
        <w:t>— структурированный способ участия в социальной жизни. Проще говоря, это то, что общество ожидает от индивида, занимающего в группе данную позицию.</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Рассмотрим среднюю семью западного типа. Обычно ожидается, что отец ежед</w:t>
        <w:softHyphen/>
        <w:t>невно ходит на работу, материально обеспечивает семью, воспитывает детей, играет с ними и всячески помогает матери. Материнская роль состоит из множества предпи</w:t>
        <w:softHyphen/>
        <w:t>санных обязанностей и задач (и даже подходящих мыслей и чувств), а также, возмож</w:t>
        <w:softHyphen/>
        <w:t>но, нескольких привилегий. «Структурированный образ жизни» ребенка — это (в ши</w:t>
        <w:softHyphen/>
        <w:t>роком смысле) послушание плюс привилегия играть и получать уход. От</w:t>
      </w:r>
      <w:r>
        <w:rPr>
          <w:rFonts w:cs="Times New Roman" w:ascii="Times New Roman" w:hAnsi="Times New Roman"/>
          <w:color w:val="000000"/>
          <w:lang w:val="en-US"/>
        </w:rPr>
        <w:t xml:space="preserve"> </w:t>
      </w:r>
      <w:r>
        <w:rPr>
          <w:rFonts w:cs="Times New Roman" w:ascii="Times New Roman" w:hAnsi="Times New Roman"/>
          <w:color w:val="000000"/>
        </w:rPr>
        <w:t>старшег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нят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иапазо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чностно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менчивост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спользова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Rosenzweig S </w:t>
      </w:r>
      <w:r>
        <w:rPr>
          <w:rFonts w:cs="Times New Roman" w:ascii="Times New Roman" w:hAnsi="Times New Roman"/>
          <w:color w:val="000000"/>
          <w:sz w:val="18"/>
          <w:szCs w:val="18"/>
          <w:lang w:val="en-US"/>
        </w:rPr>
        <w:t>Tdiodynamics in personality theory with special reference to projective methods //Psychological Review 1951 Vol 58 P 213-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75</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бенка ожидают помощи в уходе за младшими и в работе по дому. Мальчик вскоре принимает особую роль, соответствующую его маскулинности (ожидается, что он дол</w:t>
        <w:softHyphen/>
        <w:t>жен вести себя по-мальчишески, в том числе давать сдачи одноклассникам). От дочери ждут, что она будет учиться ведению домашнего хозяйства и будет более скромной и сдержанной, чем ее брат (опять же в широком смысле). Это чрезвычайно тонкое взаи</w:t>
        <w:softHyphen/>
        <w:t xml:space="preserve">модействие ролей образует то, что мы называем </w:t>
      </w:r>
      <w:r>
        <w:rPr>
          <w:rFonts w:cs="Times New Roman" w:ascii="Times New Roman" w:hAnsi="Times New Roman"/>
          <w:i/>
          <w:iCs/>
          <w:color w:val="000000"/>
        </w:rPr>
        <w:t>семейной социальной системой</w:t>
      </w:r>
      <w:r>
        <w:rPr>
          <w:rFonts w:cs="Times New Roman" w:ascii="Times New Roman" w:hAnsi="Times New Roman"/>
          <w:i/>
          <w:iCs/>
          <w:color w:val="000000"/>
          <w:vertAlign w:val="superscript"/>
        </w:rPr>
        <w:t>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полняя свою собственную роль, ребенок также учится ролям отца, матери, братьев и сестер. Их роли реципрокны его собственной, но он может подражать этим моделям. Двухлетний ребенок, совершив проступок, будет называть себя «шалуном», как могла бы назвать его мать; четырехлетний ребенок будет подражать движениям отца, ведущего семейный автомобиль. Это принятие ролей вдобавок к собственной роли вносит большой вклад в социализацию и аккультурацию ребенка, его приспо</w:t>
        <w:softHyphen/>
        <w:t>собление к требованиям взрослой жизни</w:t>
      </w:r>
      <w:r>
        <w:rPr>
          <w:rFonts w:cs="Times New Roman" w:ascii="Times New Roman" w:hAnsi="Times New Roman"/>
          <w:color w:val="000000"/>
          <w:vertAlign w:val="superscript"/>
        </w:rPr>
        <w:t>2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последуем за отцом, вышедшим утром из дома для выполнения своих обязанностей (некоторые из них случайны для его роли отца). Вот он входит в боль</w:t>
        <w:softHyphen/>
        <w:t>ницу, где работает врачом. И тут же его поведение начинает контролироваться ролью врача (а роль отца существует латентно). В полдень он председательствует на деловом завтраке в «Ротари-клубе», где оказывается лицом к лицу с новыми ролевыми ожи</w:t>
        <w:softHyphen/>
        <w:t>даниями в новой социальной системе. Позже он навещает свою пожилую мать и вы</w:t>
        <w:softHyphen/>
        <w:t>полняет свою обычную сыновнюю роль. Для отдыха он присоединяется к своей ко</w:t>
        <w:softHyphen/>
        <w:t>манде по боулингу и играет роль, соответствующую его членству в этой спортивной организации. Во время ужина он присоединяется к своей семье, и латентная роль отца вновь становится преобладающ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его жизнь, подобно всем жизням, может рассматриваться как ряд ролей, связывающих индивида с запутанными сериями социальных систем. В на</w:t>
        <w:softHyphen/>
        <w:t>шей культуре количество возможных «структурированных способов и кодов» кажется бесконечным; есть предписанные роли для ученика, соседа, избирателя, владельца машины, секретаря и так далее вдобавок к способам и кодам, назначенным разным возрастам жизни (детству, юности, молодости, среднему возрасту, пенсионному воз</w:t>
        <w:softHyphen/>
        <w:t>расту) и двум полам. Фактически во всех культурах типичные половые роли для муж</w:t>
        <w:softHyphen/>
        <w:t>чин и женщин особенно строги</w:t>
      </w:r>
      <w:r>
        <w:rPr>
          <w:rFonts w:cs="Times New Roman" w:ascii="Times New Roman" w:hAnsi="Times New Roman"/>
          <w:color w:val="000000"/>
          <w:vertAlign w:val="superscript"/>
        </w:rPr>
        <w:t>2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ши многочисленные роли часто конфликтуют. Деловая женщина и одновре</w:t>
        <w:softHyphen/>
        <w:t>менно мать маленьких детей находит, что ее роли трудно примирить. Директор шко</w:t>
        <w:softHyphen/>
        <w:t>лы обнаруживает, что в своей работе сталкивается с сетью часто конфликтующих ролевых отношений. Предположим, нужно заставить слушаться непокорного мальчи</w:t>
        <w:softHyphen/>
        <w:t>ка. Учителя (чью точку зрения он, как предполагается, представляет) хотят мальчика исключить. Пастор (его духовный наставник) умоляет дать пареньку еще один шанс. Школьный комитет (его официальный босс) рекомендует временное исключение. Общественный совет школы (членом которого он является) обвиняет учителя. И так все перекрещивается. Многочисленные роли толкают директора туда-сюда</w:t>
      </w:r>
      <w:r>
        <w:rPr>
          <w:rFonts w:cs="Times New Roman" w:ascii="Times New Roman" w:hAnsi="Times New Roman"/>
          <w:color w:val="000000"/>
          <w:vertAlign w:val="superscript"/>
        </w:rPr>
        <w:t>23</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Toward a general theory of action /Ed byT Parsons, E A Shils Cambridge (Mass ) Harvard Umv Press, 1951  Ch 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w:t>
      </w:r>
      <w:r>
        <w:rPr>
          <w:rFonts w:cs="Times New Roman" w:ascii="Times New Roman" w:hAnsi="Times New Roman"/>
          <w:smallCaps/>
          <w:color w:val="000000"/>
          <w:sz w:val="16"/>
          <w:szCs w:val="16"/>
          <w:lang w:val="en-US"/>
        </w:rPr>
        <w:t xml:space="preserve">Cm   </w:t>
      </w:r>
      <w:r>
        <w:rPr>
          <w:rFonts w:cs="Times New Roman" w:ascii="Times New Roman" w:hAnsi="Times New Roman"/>
          <w:i/>
          <w:iCs/>
          <w:color w:val="000000"/>
          <w:sz w:val="16"/>
          <w:szCs w:val="16"/>
          <w:lang w:val="en-US"/>
        </w:rPr>
        <w:t xml:space="preserve">Maccoby E E </w:t>
      </w:r>
      <w:r>
        <w:rPr>
          <w:rFonts w:cs="Times New Roman" w:ascii="Times New Roman" w:hAnsi="Times New Roman"/>
          <w:color w:val="000000"/>
          <w:sz w:val="16"/>
          <w:szCs w:val="16"/>
          <w:lang w:val="en-US"/>
        </w:rPr>
        <w:t>Role-taking m childhood and its consequences for social learning // Child Development 1959 Vol 30 P 239-25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сужде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озрастны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ловы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ипов</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Parsons T </w:t>
      </w:r>
      <w:r>
        <w:rPr>
          <w:rFonts w:cs="Times New Roman" w:ascii="Times New Roman" w:hAnsi="Times New Roman"/>
          <w:color w:val="000000"/>
          <w:sz w:val="16"/>
          <w:szCs w:val="16"/>
          <w:lang w:val="en-US"/>
        </w:rPr>
        <w:t xml:space="preserve">Age and sex m social structure of the United States // Kluckhon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 Murray H A , Schneider D M Personality in nature, society, and culture N Y  Knopf, 1953 Ch 2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ross N, Mason W S, McEachern A   W </w:t>
      </w:r>
      <w:r>
        <w:rPr>
          <w:rFonts w:cs="Times New Roman" w:ascii="Times New Roman" w:hAnsi="Times New Roman"/>
          <w:color w:val="000000"/>
          <w:sz w:val="16"/>
          <w:szCs w:val="16"/>
          <w:lang w:val="en-US"/>
        </w:rPr>
        <w:t>Explorations m role analysis   studies of the school supermtendency role N Y  Wiley, 19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же явление демонстрирует следующий воображаемый эксперимент. Стоуфер и Тоби задавали разные вопросы большому числу студентов колледжа. В одном спра</w:t>
        <w:softHyphen/>
        <w:t>шивалось, что бы они сделали, если бы, выполняя работу надзирателя на экзамене, обнаружили, что один из их хороших друзей плутует. Сообщат ли они о нечестности декану, как того требуют правила? Или они не сообщат об этом на основании того, что роль друга требует защищать товарища? С помощью этих и других вопросов, со</w:t>
        <w:softHyphen/>
        <w:t>держащих подобный ролевой конфликт, было обнаружено, что некоторые студенты последовательно выбирали «универсальный» стандарт, то есть следовали официаль</w:t>
        <w:softHyphen/>
        <w:t>ному кодексу справедливости и не делали исключения даже для своих друзей. Однако другие последовательно разрешали ролевой конфликт в пользу кодекса «исключи</w:t>
        <w:softHyphen/>
        <w:t>тельности», оказывая предпочтение ролевым отношениям дружбы</w:t>
      </w:r>
      <w:r>
        <w:rPr>
          <w:rFonts w:cs="Times New Roman" w:ascii="Times New Roman" w:hAnsi="Times New Roman"/>
          <w:color w:val="000000"/>
          <w:vertAlign w:val="superscript"/>
        </w:rPr>
        <w:t>2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достаточно сказали о несомненной важности ролей. Как мы теперь свяжем понятие роли с личностью? Как и в случае с культурой и с ситуацией, мы видим, что некоторые специалисты в социальных науках с таким энтузиазмом относятся к этому понятию, что готовы отводить роли доминирующее место в теории личности. Приведем два прим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еловек состоит из ролей, которые он играет»</w:t>
      </w:r>
      <w:r>
        <w:rPr>
          <w:rFonts w:cs="Times New Roman" w:ascii="Times New Roman" w:hAnsi="Times New Roman"/>
          <w:color w:val="000000"/>
          <w:vertAlign w:val="superscript"/>
        </w:rPr>
        <w:t>2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дивид в течение жизни исполняет множество разных ролей, последова</w:t>
        <w:softHyphen/>
        <w:t>тельно или одновременно; синтез всех социальных ролей, которые он когда-либо ис</w:t>
        <w:softHyphen/>
        <w:t>полнял с рождения до смерти, образует его социальную личность»</w:t>
      </w:r>
      <w:r>
        <w:rPr>
          <w:rFonts w:cs="Times New Roman" w:ascii="Times New Roman" w:hAnsi="Times New Roman"/>
          <w:color w:val="000000"/>
          <w:vertAlign w:val="superscript"/>
        </w:rPr>
        <w:t>2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жде чем ответить на наш вопрос, мы должны тщательно развести четыре значения роли (все они законны, но слишком часто их смешиваю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  Ролевые ожидания. </w:t>
      </w:r>
      <w:r>
        <w:rPr>
          <w:rFonts w:cs="Times New Roman" w:ascii="Times New Roman" w:hAnsi="Times New Roman"/>
          <w:color w:val="000000"/>
        </w:rPr>
        <w:t>Ролевые ожидания располагаются в социальной системе. Это то, что культура (или субкультура) предписывает отцу, матери, ученику, врачу. Это правила игры. Это то, чего большинство людей в обществе начинает ожидать от любого человека, занимающего определенное положение в любой существующей социальной систе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Концепция роли. </w:t>
      </w:r>
      <w:r>
        <w:rPr>
          <w:rFonts w:cs="Times New Roman" w:ascii="Times New Roman" w:hAnsi="Times New Roman"/>
          <w:color w:val="000000"/>
        </w:rPr>
        <w:t xml:space="preserve">Картина роли, имеющаяся у </w:t>
      </w:r>
      <w:r>
        <w:rPr>
          <w:rFonts w:cs="Times New Roman" w:ascii="Times New Roman" w:hAnsi="Times New Roman"/>
          <w:i/>
          <w:iCs/>
          <w:color w:val="000000"/>
        </w:rPr>
        <w:t xml:space="preserve">данного </w:t>
      </w:r>
      <w:r>
        <w:rPr>
          <w:rFonts w:cs="Times New Roman" w:ascii="Times New Roman" w:hAnsi="Times New Roman"/>
          <w:color w:val="000000"/>
        </w:rPr>
        <w:t xml:space="preserve">отца или </w:t>
      </w:r>
      <w:r>
        <w:rPr>
          <w:rFonts w:cs="Times New Roman" w:ascii="Times New Roman" w:hAnsi="Times New Roman"/>
          <w:i/>
          <w:iCs/>
          <w:color w:val="000000"/>
        </w:rPr>
        <w:t xml:space="preserve">данного </w:t>
      </w:r>
      <w:r>
        <w:rPr>
          <w:rFonts w:cs="Times New Roman" w:ascii="Times New Roman" w:hAnsi="Times New Roman"/>
          <w:color w:val="000000"/>
        </w:rPr>
        <w:t>учите</w:t>
        <w:softHyphen/>
        <w:t xml:space="preserve">ля, может соответствовать или не соответствовать ролевым ожиданиям. Конечно, в широком смысле, отец или учитель знает, чего от него ожидают другие. Но вопрос в том, чего он ожидает сам от себя? Он </w:t>
      </w:r>
      <w:r>
        <w:rPr>
          <w:rFonts w:cs="Times New Roman" w:ascii="Times New Roman" w:hAnsi="Times New Roman"/>
          <w:i/>
          <w:iCs/>
          <w:color w:val="000000"/>
        </w:rPr>
        <w:t xml:space="preserve">определяет </w:t>
      </w:r>
      <w:r>
        <w:rPr>
          <w:rFonts w:cs="Times New Roman" w:ascii="Times New Roman" w:hAnsi="Times New Roman"/>
          <w:color w:val="000000"/>
        </w:rPr>
        <w:t>свою роль по-своему. Один отец считает, что должен плотно опекать своего сына, другой считает, что должен давать парню свободу и независимость. Один учитель считает, что хорошее обучение — это строгий спрос плюс суровое наказание, другой предпочитает работу по индивидуаль</w:t>
        <w:softHyphen/>
        <w:t>ным проектам и нежесткие методы контрол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3.  Принятие роли. </w:t>
      </w:r>
      <w:r>
        <w:rPr>
          <w:rFonts w:cs="Times New Roman" w:ascii="Times New Roman" w:hAnsi="Times New Roman"/>
          <w:color w:val="000000"/>
        </w:rPr>
        <w:t>Иногда людям нравятся их роли (определенные или ожида</w:t>
        <w:softHyphen/>
        <w:t>ниями других или собственной концепцией), некоторые к ним безразличны, третьи ненавидят «станцию, на которую они прибыли». Есть усердные матери и не усерд</w:t>
        <w:softHyphen/>
        <w:t>ные. Некоторые президенты колледжей и некоторые шахтеры-угольщики любят свою работу, другие ее ненавидят. Некоторые любят собственные концепции своих ро</w:t>
        <w:softHyphen/>
        <w:t>лей, но их раздражают ожидания других людей по отношению к ним. Пока мы не знаем ответа на эти вопросы, мы не можем решить, является ли для личности роль близкой и центральной (проприативной), или она — просто периферическое и не</w:t>
        <w:softHyphen/>
        <w:t>приятное культурное предписани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ouffer S </w:t>
      </w:r>
      <w:r>
        <w:rPr>
          <w:rFonts w:cs="Times New Roman" w:ascii="Times New Roman" w:hAnsi="Times New Roman"/>
          <w:i/>
          <w:iCs/>
          <w:color w:val="000000"/>
          <w:sz w:val="16"/>
          <w:szCs w:val="16"/>
        </w:rPr>
        <w:t>А</w:t>
      </w:r>
      <w:r>
        <w:rPr>
          <w:rFonts w:cs="Times New Roman" w:ascii="Times New Roman" w:hAnsi="Times New Roman"/>
          <w:i/>
          <w:iCs/>
          <w:color w:val="000000"/>
          <w:sz w:val="16"/>
          <w:szCs w:val="16"/>
          <w:lang w:val="en-US"/>
        </w:rPr>
        <w:t xml:space="preserve"> , Toby J </w:t>
      </w:r>
      <w:r>
        <w:rPr>
          <w:rFonts w:cs="Times New Roman" w:ascii="Times New Roman" w:hAnsi="Times New Roman"/>
          <w:color w:val="000000"/>
          <w:sz w:val="16"/>
          <w:szCs w:val="16"/>
          <w:lang w:val="en-US"/>
        </w:rPr>
        <w:t>Role conflict and personality // American Journal of Sociology 1951 Vol 56 P 395-40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erth H, Mills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W </w:t>
      </w:r>
      <w:r>
        <w:rPr>
          <w:rFonts w:cs="Times New Roman" w:ascii="Times New Roman" w:hAnsi="Times New Roman"/>
          <w:color w:val="000000"/>
          <w:sz w:val="16"/>
          <w:szCs w:val="16"/>
          <w:lang w:val="en-US"/>
        </w:rPr>
        <w:t>Character and social structure N Y   Harcourt, Brace, 1953 P 8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Znamecki F </w:t>
      </w:r>
      <w:r>
        <w:rPr>
          <w:rFonts w:cs="Times New Roman" w:ascii="Times New Roman" w:hAnsi="Times New Roman"/>
          <w:color w:val="000000"/>
          <w:sz w:val="16"/>
          <w:szCs w:val="16"/>
          <w:lang w:val="en-US"/>
        </w:rPr>
        <w:t>The social role of the man of knowledge N Y   Columbia Umv Press, 1940 P 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4. Исполнение роли. </w:t>
      </w:r>
      <w:r>
        <w:rPr>
          <w:rFonts w:cs="Times New Roman" w:ascii="Times New Roman" w:hAnsi="Times New Roman"/>
          <w:color w:val="000000"/>
        </w:rPr>
        <w:t>То, что индивид в действительности делает со своим роле</w:t>
        <w:softHyphen/>
        <w:t>вым назначением, зависит от всех предшествующих обстоятельств. Энергичен ли он или равнодушен? Готов ли школьник к сотрудничеству или идет на него неохотно и непокорно? Одни ролевые ожидания нам этого не скажут. Школьники, матери, ру</w:t>
        <w:softHyphen/>
        <w:t>ководители, продавцы различаются между собой, главным образом, тем, как они исполняют свои роли. Ожидания единообразны и предписаны, но конечное испол</w:t>
        <w:softHyphen/>
        <w:t>нение роли значительно модифицируется различием концепций, степени принятия и всех сопутствующих особенностей и черт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рисунке 5 показано положение этих различных ролевых понятий</w:t>
      </w:r>
      <w:r>
        <w:rPr>
          <w:rFonts w:cs="Times New Roman" w:ascii="Times New Roman" w:hAnsi="Times New Roman"/>
          <w:color w:val="000000"/>
          <w:vertAlign w:val="superscript"/>
        </w:rPr>
        <w:t>27</w:t>
      </w:r>
      <w:r>
        <w:rPr>
          <w:rFonts w:cs="Times New Roman" w:ascii="Times New Roman" w:hAnsi="Times New Roman"/>
          <w:color w:val="000000"/>
        </w:rPr>
        <w:t>. Предпо</w:t>
        <w:softHyphen/>
        <w:t>лагается, что в двух отношениях мы можем рассматривать роли как принадлежащие социальным системам (а не личности). Ролевые ожидания служат только внешней моделью и стимулом (они могут истолковываться по-другому, приниматься или от</w:t>
        <w:softHyphen/>
        <w:t>вергаться человеком). Исполнение роли — это опять точка пересечения личностной и социальной систем. Исполнение роли человеком влияет на социальную систему и может оцениваться как часть этой внешней системы. Однако в двух отношениях роле</w:t>
        <w:softHyphen/>
        <w:t>вой концепт принадлежит личности. То, как индивид определяет роль для себя, при</w:t>
        <w:softHyphen/>
        <w:t>нимает ли он ее и делает собственной или выполняет ее в поверхностной и неадек</w:t>
        <w:softHyphen/>
        <w:t>ватной манере, — все это субъективные процесс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80180" cy="21761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ис. 5. </w:t>
      </w:r>
      <w:r>
        <w:rPr>
          <w:rFonts w:cs="Times New Roman" w:ascii="Times New Roman" w:hAnsi="Times New Roman"/>
          <w:color w:val="000000"/>
          <w:sz w:val="18"/>
          <w:szCs w:val="18"/>
        </w:rPr>
        <w:t>Четыре смысла понятия «роль» в соотношении с лич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правило, люди, склонные поддерживать существующие институциональ</w:t>
        <w:softHyphen/>
        <w:t>ные структуры общества, понимают свои роли так, как их понимает общество, и охотно принимают их. Люди, радикально переопределяющие свои роли и не испы</w:t>
        <w:softHyphen/>
        <w:t>тывающие к ним любви (ни в общественном, ни в личностном аспекте), — это бун</w:t>
        <w:softHyphen/>
        <w:t>тари. Мы не имеем в виду, что каждый удовлетворенный ролью человек консервати</w:t>
        <w:softHyphen/>
        <w:t>вен, а неудовлетворенный — радикал, но, по-видимому, есть такая тенденц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1</w:t>
      </w:r>
      <w:r>
        <w:rPr>
          <w:rFonts w:cs="Times New Roman" w:ascii="Times New Roman" w:hAnsi="Times New Roman"/>
          <w:color w:val="000000"/>
          <w:sz w:val="18"/>
          <w:szCs w:val="18"/>
        </w:rPr>
        <w:t>Я благодарен за него Джону П. Хилл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7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е можем согласиться с тем, что личность — это просто связь ролей, так же, как не могли согласиться с тем, что это только субъективная сторона культуры или игрушка в руках меняющихся ситуаций. Но мы признаем, что «личностный диа</w:t>
        <w:softHyphen/>
        <w:t>пазон изменчивости» велик. Внутри этого диапазона активность варьирует соответ</w:t>
        <w:softHyphen/>
        <w:t>ственно давлению культуры, ситуации и ро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счастью, все эти три социальные силы — культура, ситуация и роль — до</w:t>
        <w:softHyphen/>
        <w:t>пускают значительную свободу в личном поведении. Как существует много приемле</w:t>
        <w:softHyphen/>
        <w:t>мых способов говорить по-английски и много приемлемых способов поведения на спортивных мероприятиях, так есть и много способов быть хорошей матерью, хоро</w:t>
        <w:softHyphen/>
        <w:t>шим руководителем, хорошим учител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едовательно, мы можем примирить акцент на «социальной системе» (пред</w:t>
        <w:softHyphen/>
        <w:t>почитаемый социологией и антропологией) и акцент на «внутриличностной систе</w:t>
        <w:softHyphen/>
        <w:t>ме» (предпочитаемый психологией) на основании того факта, что оба подхода учи</w:t>
        <w:softHyphen/>
        <w:t>тывают широкий диапазон изменчивости. Социальная система предъявляет гибкие требования, индивид обладает гибкими способностями. Обычно между ними нет фа</w:t>
        <w:softHyphen/>
        <w:t>тального конфлик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тастрофическое соииалы-юе измен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тается одна проблема. Мы сказали, что культура, ситуация и роль сильно детерминируют и личное поведение, и структуру личности. Если это верно, нам сле</w:t>
        <w:softHyphen/>
        <w:t>дует ожидать, что изменения в социальной и культурной системах и в ситуациях при</w:t>
        <w:softHyphen/>
        <w:t>ведут к изменениям в личности. Если личность — не больше, чем «субъективная сто</w:t>
        <w:softHyphen/>
        <w:t>рона культуры» или «набор ролей», то параллель будет совершенн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огика ясна: для сохранения нашей личности нам требуется питание, предос</w:t>
        <w:softHyphen/>
        <w:t>тавляемое средой. В ней мы долго живем и из нее извлекаем поддержку (нас поддер</w:t>
        <w:softHyphen/>
        <w:t>живают присутствующие и память о тех, кто знал нас годами). Если наше окружение не стабильно и не интегрировано, как же нам быть стабильными и интегрированны</w:t>
        <w:softHyphen/>
        <w:t>ми? В защиту этого взгляда приведем сведения о том, что «сенсорная депривация» сильно нарушает ориентацию человека и даже его чувство самости. Дополнительное исследование показывает, что периоды болезни в жизни многих людей тесно совпа</w:t>
        <w:softHyphen/>
        <w:t>дают с огорчениями, наносимыми им социальным окружением, которое внезапно становится источником психологической угрозы и чрезмерных требований. Исследо</w:t>
        <w:softHyphen/>
        <w:t>вание показывает, что во время личного стресса усиливаются не только так называе</w:t>
        <w:softHyphen/>
        <w:t>мые психосоматические заболевания (язва, астма, аллергия и т. д.), но и медицинс</w:t>
        <w:softHyphen/>
        <w:t>кие недуги всех видов</w:t>
      </w:r>
      <w:r>
        <w:rPr>
          <w:rFonts w:cs="Times New Roman" w:ascii="Times New Roman" w:hAnsi="Times New Roman"/>
          <w:color w:val="000000"/>
          <w:vertAlign w:val="superscript"/>
        </w:rPr>
        <w:t>2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мотря на то, что наше поведение и здоровье меняются под воздействием ситуаций и ролей, мы все же упорно поддерживаем (по меньшей мере, пытаемся поддерживать) некую интегрирован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огда специалисты в социальных науках имеют возможность изучать случаи катастрофических социальных перемен и их влияние на отдельные лич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Одно такое исследование было проведено антропологом Маргарет Мид, кото</w:t>
        <w:softHyphen/>
        <w:t>рая исследовала культуру жителей острова Ману в Полинезии и близко познакоми</w:t>
        <w:softHyphen/>
        <w:t>лась со многими отдельными ее представителями. Через двадцать пять лет она снова их посетила. Между тем вся культура изменилась радикально. От</w:t>
      </w:r>
      <w:r>
        <w:rPr>
          <w:rFonts w:cs="Times New Roman" w:ascii="Times New Roman" w:hAnsi="Times New Roman"/>
          <w:color w:val="000000"/>
          <w:lang w:val="en-US"/>
        </w:rPr>
        <w:t xml:space="preserve"> </w:t>
      </w:r>
      <w:r>
        <w:rPr>
          <w:rFonts w:cs="Times New Roman" w:ascii="Times New Roman" w:hAnsi="Times New Roman"/>
          <w:color w:val="000000"/>
        </w:rPr>
        <w:t>примитивного</w:t>
      </w:r>
      <w:r>
        <w:rPr>
          <w:rFonts w:cs="Times New Roman" w:ascii="Times New Roman" w:hAnsi="Times New Roman"/>
          <w:color w:val="000000"/>
          <w:lang w:val="en-US"/>
        </w:rPr>
        <w:t xml:space="preserve"> </w:t>
      </w:r>
      <w:r>
        <w:rPr>
          <w:rFonts w:cs="Times New Roman" w:ascii="Times New Roman" w:hAnsi="Times New Roman"/>
          <w:color w:val="000000"/>
        </w:rPr>
        <w:t>уров</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inkle L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WolffH G </w:t>
      </w:r>
      <w:r>
        <w:rPr>
          <w:rFonts w:cs="Times New Roman" w:ascii="Times New Roman" w:hAnsi="Times New Roman"/>
          <w:color w:val="000000"/>
          <w:sz w:val="18"/>
          <w:szCs w:val="18"/>
          <w:lang w:val="en-US"/>
        </w:rPr>
        <w:t>Ecological investigations of the relationship between illness, life experiences and the social environment//Annales rnternational Medicine 1958 Vol 49 P 1373-13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79</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я племя продвинулось к сложному западному типу цивилизации. Социальные пере</w:t>
        <w:softHyphen/>
        <w:t xml:space="preserve">мены, рассчитанные на столетия, сконденсировались в одном поколении. Однако Мид отметила </w:t>
      </w:r>
      <w:r>
        <w:rPr>
          <w:rFonts w:cs="Times New Roman" w:ascii="Times New Roman" w:hAnsi="Times New Roman"/>
          <w:i/>
          <w:iCs/>
          <w:color w:val="000000"/>
        </w:rPr>
        <w:t xml:space="preserve">стабильность </w:t>
      </w:r>
      <w:r>
        <w:rPr>
          <w:rFonts w:cs="Times New Roman" w:ascii="Times New Roman" w:hAnsi="Times New Roman"/>
          <w:color w:val="000000"/>
        </w:rPr>
        <w:t>индивидуальных личностей. Один человек, теперь судья средних лет, сохранил ту же напыщенность, какой отличался и в юности. Другой, бывший в юные годы недоверчивым, сдержанным и апатичным, через 25 лет обла</w:t>
        <w:softHyphen/>
        <w:t>дал такими же чертами и темпераментом</w:t>
      </w:r>
      <w:r>
        <w:rPr>
          <w:rFonts w:cs="Times New Roman" w:ascii="Times New Roman" w:hAnsi="Times New Roman"/>
          <w:color w:val="000000"/>
          <w:vertAlign w:val="superscript"/>
        </w:rPr>
        <w:t>2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подобные наблюдения не доказывают, что такие огромные соци</w:t>
        <w:softHyphen/>
        <w:t xml:space="preserve">альные перемены </w:t>
      </w:r>
      <w:r>
        <w:rPr>
          <w:rFonts w:cs="Times New Roman" w:ascii="Times New Roman" w:hAnsi="Times New Roman"/>
          <w:i/>
          <w:iCs/>
          <w:color w:val="000000"/>
        </w:rPr>
        <w:t xml:space="preserve">не </w:t>
      </w:r>
      <w:r>
        <w:rPr>
          <w:rFonts w:cs="Times New Roman" w:ascii="Times New Roman" w:hAnsi="Times New Roman"/>
          <w:color w:val="000000"/>
        </w:rPr>
        <w:t>влияют на личность. Конечно, влияют. Но мы предостерегаем против поспешного обобщения, будто личность — это только зеркальное отражение культур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торой пример так же поучителен.</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 время гитлеровской эры в Германии тысячи людей полностью утратили свою обычную опору в социальной системе. Им было запрещено работать, их пресле</w:t>
        <w:softHyphen/>
        <w:t>довали, их лишали собственности, арестовывали, пытали; семьи были разбиты. Не</w:t>
        <w:softHyphen/>
        <w:t>которые избежали заключения в концентрационный лагерь, сумели бежать из стра</w:t>
        <w:softHyphen/>
        <w:t>ны и поселиться за рубежом, где у них вообще не было корней. Что же происходило с их личностями? Внимательное изучение девяноста таких случаев показало, с каким упорством и энергией они сохраняли свою собственную натуру как на родине, так и в новой стран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тели описывают живое впечатление необычайной целостности и самости индивидуальных личностей. Подавленный, бесцветный учитель математики теряет работу, ухитряется эмигрировать и становится подавленным, бесцветным учителем математики в новом мире. Оптимистичный, экстравертированный, при</w:t>
        <w:softHyphen/>
        <w:t>ветливый специалист по рекламе, совершенно разбитый нацистами, в конце кон</w:t>
        <w:softHyphen/>
        <w:t>цов обнаруживается в Южной Америке в качестве оптимистичного, экстраверта -рованного, приветливого специалиста по рекламе. Очень компетентная еврейка, писательница с искрометным стилем, покидает Австрию при ужасных обстоятель</w:t>
        <w:softHyphen/>
        <w:t>ствах и поселяется в Израиле, где пишет мемуары со своей обычной живостью</w:t>
      </w:r>
      <w:r>
        <w:rPr>
          <w:rFonts w:cs="Times New Roman" w:ascii="Times New Roman" w:hAnsi="Times New Roman"/>
          <w:color w:val="000000"/>
          <w:vertAlign w:val="superscript"/>
        </w:rPr>
        <w:t>3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вынуждены сделать вывод, что для большинства индивидов внутрилич-ностные изменения по меньшей мере не </w:t>
      </w:r>
      <w:r>
        <w:rPr>
          <w:rFonts w:cs="Times New Roman" w:ascii="Times New Roman" w:hAnsi="Times New Roman"/>
          <w:i/>
          <w:iCs/>
          <w:color w:val="000000"/>
        </w:rPr>
        <w:t xml:space="preserve">пропорциональны </w:t>
      </w:r>
      <w:r>
        <w:rPr>
          <w:rFonts w:cs="Times New Roman" w:ascii="Times New Roman" w:hAnsi="Times New Roman"/>
          <w:color w:val="000000"/>
        </w:rPr>
        <w:t xml:space="preserve">изменениям в культуре или в ситуации. Даже в условиях социальной </w:t>
      </w:r>
      <w:r>
        <w:rPr>
          <w:rFonts w:cs="Times New Roman" w:ascii="Times New Roman" w:hAnsi="Times New Roman"/>
          <w:i/>
          <w:iCs/>
          <w:color w:val="000000"/>
        </w:rPr>
        <w:t xml:space="preserve">аномии </w:t>
      </w:r>
      <w:r>
        <w:rPr>
          <w:rFonts w:cs="Times New Roman" w:ascii="Times New Roman" w:hAnsi="Times New Roman"/>
          <w:color w:val="000000"/>
        </w:rPr>
        <w:t>(дезинтеграции ценностей) человек ухитряется сохранять свою личностную систему более или менее нетронутой. Но за некоторой определенной точкой ему это уже не удается. В нынешнюю беспокойную эру у нас есть живые доказательства того, что человек, насколько бы интенсивные усилия он ни прикладывал, не может постоянно выдерживать нарушение своей со</w:t>
        <w:softHyphen/>
        <w:t>циальной опо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ромывка мозгов. </w:t>
      </w:r>
      <w:r>
        <w:rPr>
          <w:rFonts w:cs="Times New Roman" w:ascii="Times New Roman" w:hAnsi="Times New Roman"/>
          <w:color w:val="000000"/>
        </w:rPr>
        <w:t>К промывке мозгов относится случай, когда посторонние от</w:t>
        <w:softHyphen/>
        <w:t>чаянно хотят изменить укорененные системы ценностей, усвоенные человеком за всю жизнь. Жертвой может быть американский миссионер или репортер, заключен</w:t>
        <w:softHyphen/>
        <w:t>ный в тюрьму в Северной Корее или в Китае, или демократически настроенный не</w:t>
        <w:softHyphen/>
        <w:t>мец, арестованный за свои политические убеждения и брошенный в нацистский или русский концлагерь. Суровые эксперименты по «промывке мозгов» или «духовной хирургии» (более успокаивающими ярлыками могут быть «идеологическое перевос</w:t>
        <w:softHyphen/>
        <w:t>питание» или «принуждающее убеждение») позволяют нам проследить результат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eadM </w:t>
      </w:r>
      <w:r>
        <w:rPr>
          <w:rFonts w:cs="Times New Roman" w:ascii="Times New Roman" w:hAnsi="Times New Roman"/>
          <w:color w:val="000000"/>
          <w:sz w:val="16"/>
          <w:szCs w:val="16"/>
          <w:lang w:val="en-US"/>
        </w:rPr>
        <w:t>Cultural discontinuities and personality transformation // Journal of Social Tssues Supplement Series  1954 № 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G W, Bruner J S, Jandorf E M </w:t>
      </w:r>
      <w:r>
        <w:rPr>
          <w:rFonts w:cs="Times New Roman" w:ascii="Times New Roman" w:hAnsi="Times New Roman"/>
          <w:color w:val="000000"/>
          <w:sz w:val="16"/>
          <w:szCs w:val="16"/>
          <w:lang w:val="en-US"/>
        </w:rPr>
        <w:t>Personality under social catastrophe ninety life-histories of the Nazi revolution //Character and Personality 1941 Vol  10 P 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гласно нашей реконструкции, сделанной на основе теперь уже многочис</w:t>
        <w:softHyphen/>
        <w:t>ленных рассказов, начинается все с драматического ареста (часто в полночь или в ранние утренние часы), сопровождаемого размахиванием пистолетами и другим ору</w:t>
        <w:softHyphen/>
        <w:t>жием. Арестованному могут даже завязать глаза, надеть наручники и препроводить его в камеру. Допросы начинаются немедленно, обычно при очень ярком свете, вы</w:t>
        <w:softHyphen/>
        <w:t>зывающем чрезмерное напряжение глаз и утомление. Следствие начинается со слов: «Правительство все знает о ваших преступлениях, но теперь вы можете во всем при</w:t>
        <w:softHyphen/>
        <w:t>знаться». Заключенный удивлен и смущен, ибо он не знает иных своих преступле</w:t>
        <w:softHyphen/>
        <w:t>ний, кроме личного несогласия с режимом. Он протестует, утверждает, что невино</w:t>
        <w:softHyphen/>
        <w:t>вен, но ему говорят: «Правительство не арестовывает невинных людей». На допросах он должен рассказать о своей работе, о том, что он делает в стране, с кем связан и о всех фактах своей социальной жизни и экономического статуса. Он должен попы</w:t>
        <w:softHyphen/>
        <w:t>таться вспомнить исчерпывающие детали своих разговоров. Если он старается сотруд</w:t>
        <w:softHyphen/>
        <w:t>ничать, ему говорят: «Есть еще что-то. Вы не говорите всего откровенно». Когда его усталость нарастает, ему говорят, что если он признается, его быстро освободят от тяжких испыт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физиологической точки зрения мы можем сказать, что нервная система пе</w:t>
        <w:softHyphen/>
        <w:t>регружается продуктами усталости и эмоциональной фрустрации. Начинается подав</w:t>
        <w:softHyphen/>
        <w:t>ление его обычных привычек и убеждений. Он озабочен поиском возможности спа</w:t>
        <w:softHyphen/>
        <w:t>сения, а ему говорят, что единственный путь к нему — признание. Ему не в чем признаваться, но мысль пускает корни и становится все более привлекательной, когда возрастают усталость и угроза физических пыток. Часто, когда он все более и более запутывается и теряет уверенность, его отводят в камеру и разрешают по</w:t>
        <w:softHyphen/>
        <w:t>спать, но только час или два. Этот частичный отдых ведет к еще большей дезориен</w:t>
        <w:softHyphen/>
        <w:t>тации его обычных привычных систем. Допросы — а часто и пытки — начинаются снова. Ни одна из его обычных привычек не помогает ему выйти из непереносимой ситуации. Все протесты или неудачные попытки оправдаться наталкиваются на: «Признайтесь. Скажите правду. Признание спасет вас». С этой так твердо вбитой иде</w:t>
        <w:softHyphen/>
        <w:t>ей, после многих часов или, возможно, дней без пищи и сна, заполненных болью и общей фрустрацией, истязаемый ощущает слабость и желание уступить. Он хочет «помочь» своему столь настойчивому мучителю, особенно, конечно, потому, что та</w:t>
        <w:softHyphen/>
        <w:t>ким образом он может найти избавление. Но никакой его ответ не удовлетворяет экзаменатора. Испытание не конч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камере с ним оказываются более «продвинутые» преступники (с более про</w:t>
        <w:softHyphen/>
        <w:t>мытыми мозгами), и эти люди свирепо нападают на него, вероятно, вымещая на нем месяцы собственных страданий. Его обвиняют в том, что он — «закоренелый импе</w:t>
        <w:softHyphen/>
        <w:t>риалист, отказывающийся признать свои преступ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изические страдания продолжают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ебя обязывают стоять с цепями на лодыжках и держать руки за спиной Они не помогают тебе, потому что ты ужасный реакционер Ты ешь как собака — ртом и зубами Ты управляешься с чашкой и миской с помощью носа и пытаешься дважды в день всосать немного бульона Если тебе надо помочиться, они расстегивают тебе брю</w:t>
        <w:softHyphen/>
        <w:t>ки Цепи не снимаются никогда Никто тебя не моет Вшей все больше и больше Они непрерывно требуют, чтобы ты все признал, и тогда к тебе будут относиться лучше Ты начинаешь думать о том, как избавиться от цепей Ты должен избавиться от цепей»</w:t>
      </w:r>
      <w:r>
        <w:rPr>
          <w:rFonts w:cs="Times New Roman" w:ascii="Times New Roman" w:hAnsi="Times New Roman"/>
          <w:color w:val="000000"/>
          <w:sz w:val="18"/>
          <w:szCs w:val="18"/>
          <w:vertAlign w:val="superscript"/>
        </w:rPr>
        <w:t>3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ifton R J </w:t>
      </w:r>
      <w:r>
        <w:rPr>
          <w:rFonts w:cs="Times New Roman" w:ascii="Times New Roman" w:hAnsi="Times New Roman"/>
          <w:color w:val="000000"/>
          <w:sz w:val="18"/>
          <w:szCs w:val="18"/>
          <w:lang w:val="en-US"/>
        </w:rPr>
        <w:t xml:space="preserve">«Thought reform» of Western civilians m Chinese communist prisons // Psychiatry 1956 Vol 19 P 173-195, </w:t>
      </w:r>
      <w:r>
        <w:rPr>
          <w:rFonts w:cs="Times New Roman" w:ascii="Times New Roman" w:hAnsi="Times New Roman"/>
          <w:i/>
          <w:iCs/>
          <w:color w:val="000000"/>
          <w:sz w:val="18"/>
          <w:szCs w:val="18"/>
          <w:lang w:val="en-US"/>
        </w:rPr>
        <w:t xml:space="preserve">Idem </w:t>
      </w:r>
      <w:r>
        <w:rPr>
          <w:rFonts w:cs="Times New Roman" w:ascii="Times New Roman" w:hAnsi="Times New Roman"/>
          <w:color w:val="000000"/>
          <w:sz w:val="18"/>
          <w:szCs w:val="18"/>
          <w:lang w:val="en-US"/>
        </w:rPr>
        <w:t>Thought reform and the psychology of totalism N Y  Norton, 19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81</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торию таких пыток излагали в последние годы много раз. Переломный мо</w:t>
        <w:softHyphen/>
        <w:t>мент откладывается, человек может месяцами ничего не признавать. Но в конце концов — после многих месяцев или лет такого существования — происходит под</w:t>
        <w:softHyphen/>
        <w:t>линное крушение здания личности, существовавшего до ареста. Достаточно стран</w:t>
        <w:softHyphen/>
        <w:t>но, что внезапная доброта со стороны судей помогает сломить сопротивление и вызывает у жертвы регресс к детскому уровню. Само признание может быть поверх</w:t>
        <w:softHyphen/>
        <w:t>ностным, но тюремщики это знают и, вбив этот клин, настойчиво загоняют его все глубже в личностную интеграцию, пока она не расколется и не разрушится. Одна жертва сказала: «Они создают шпионскую ментальность. То, что вы выдумали, ста</w:t>
        <w:softHyphen/>
        <w:t>новится реальностью. Если вы признались, что передали сорок шпионских сообще</w:t>
        <w:softHyphen/>
        <w:t>ний, в следующий раз вы скажете, что передали пятьдесят. И эти пятьдесят стано</w:t>
        <w:softHyphen/>
        <w:t>вятся для вас реаль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лишком болезненным оказывается сохранение прежних стандартов правды и лжи, справедливости и несправедливости. Легче принять предложенные стандарты, сказать: «Да, я шпион, преступник, враг народа. Я заслужил то, что вы мне даете. Вы правы, а я не прав. Вы — великие и справедливые судьи. Я — ничто». Священник-мис</w:t>
        <w:softHyphen/>
        <w:t>сионер в Китае после тяжких мук заявил, что действительно был шпионом, обучен</w:t>
        <w:softHyphen/>
        <w:t>ным в миссионерской школе для поездки в Китай, чтобы заниматься шпионской деятельностью под прикрытием религии, его локальная миссия — шпионская орга</w:t>
        <w:softHyphen/>
        <w:t>низация; Ватикан — главный шпионский центр; вся его жизнь была направлена про</w:t>
        <w:softHyphen/>
        <w:t>тив интересов китайского нар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ого разрушения старых привычек и чувств достичь крайне трудно, но воз</w:t>
        <w:softHyphen/>
        <w:t xml:space="preserve">можно (по крайней мере, во многих случаях). Чтобы перевернуть укоренившиеся убеждения и ценности, требуется время и катастрофические страдания. Беттельгейм рассказывает о своей собственной многомесячной борьбе за сохранение чувства </w:t>
      </w:r>
      <w:r>
        <w:rPr>
          <w:rFonts w:cs="Times New Roman" w:ascii="Times New Roman" w:hAnsi="Times New Roman"/>
          <w:i/>
          <w:iCs/>
          <w:color w:val="000000"/>
        </w:rPr>
        <w:t xml:space="preserve">Я </w:t>
      </w:r>
      <w:r>
        <w:rPr>
          <w:rFonts w:cs="Times New Roman" w:ascii="Times New Roman" w:hAnsi="Times New Roman"/>
          <w:color w:val="000000"/>
        </w:rPr>
        <w:t>в концлагере в Бухенвальде. Он повторял: «Эти муки происходят с моим телом, а не со мной». Но даже Беттельгейм проводит временную границу сопротивления при</w:t>
        <w:softHyphen/>
        <w:t>мерно на рубеже три года. Более старые заключенные часто становились жалкими рабами нацистских тюремщиков; соглашались с их проповедями, даже искали ку</w:t>
        <w:softHyphen/>
        <w:t>сочки их одежды, носясь с ними как со священным фетишем</w:t>
      </w:r>
      <w:r>
        <w:rPr>
          <w:rFonts w:cs="Times New Roman" w:ascii="Times New Roman" w:hAnsi="Times New Roman"/>
          <w:color w:val="000000"/>
          <w:vertAlign w:val="superscript"/>
        </w:rPr>
        <w:t>3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получается, что в условиях тотально контролируемой внешней среды, максимального давления на индивида, личность (или важные ее области) может быть перевернута вверх дном. Еще не известно, сможет ли тот, кто в конце концов бежит из обстановки принуждения, когда-либо полностью восстановить свои предыдущие системы убеждений и ц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исследователи развивали ту точку зрения, что эти крайние транс</w:t>
        <w:softHyphen/>
        <w:t xml:space="preserve">формации обусловлены действием трех сил: </w:t>
      </w:r>
      <w:r>
        <w:rPr>
          <w:rFonts w:cs="Times New Roman" w:ascii="Times New Roman" w:hAnsi="Times New Roman"/>
          <w:i/>
          <w:iCs/>
          <w:color w:val="000000"/>
        </w:rPr>
        <w:t xml:space="preserve">слабости, зависимости </w:t>
      </w:r>
      <w:r>
        <w:rPr>
          <w:rFonts w:cs="Times New Roman" w:ascii="Times New Roman" w:hAnsi="Times New Roman"/>
          <w:color w:val="000000"/>
        </w:rPr>
        <w:t xml:space="preserve">и </w:t>
      </w:r>
      <w:r>
        <w:rPr>
          <w:rFonts w:cs="Times New Roman" w:ascii="Times New Roman" w:hAnsi="Times New Roman"/>
          <w:i/>
          <w:iCs/>
          <w:color w:val="000000"/>
        </w:rPr>
        <w:t xml:space="preserve">страха </w:t>
      </w:r>
      <w:r>
        <w:rPr>
          <w:rFonts w:cs="Times New Roman" w:ascii="Times New Roman" w:hAnsi="Times New Roman"/>
          <w:color w:val="000000"/>
        </w:rPr>
        <w:t>[</w:t>
      </w:r>
      <w:r>
        <w:rPr>
          <w:rFonts w:cs="Times New Roman" w:ascii="Times New Roman" w:hAnsi="Times New Roman"/>
          <w:color w:val="000000"/>
          <w:lang w:val="en-US"/>
        </w:rPr>
        <w:t>debility</w:t>
      </w:r>
      <w:r>
        <w:rPr>
          <w:rFonts w:cs="Times New Roman" w:ascii="Times New Roman" w:hAnsi="Times New Roman"/>
          <w:color w:val="000000"/>
        </w:rPr>
        <w:t xml:space="preserve">, </w:t>
      </w:r>
      <w:r>
        <w:rPr>
          <w:rFonts w:cs="Times New Roman" w:ascii="Times New Roman" w:hAnsi="Times New Roman"/>
          <w:color w:val="000000"/>
          <w:lang w:val="en-US"/>
        </w:rPr>
        <w:t>dependency</w:t>
      </w:r>
      <w:r>
        <w:rPr>
          <w:rFonts w:cs="Times New Roman" w:ascii="Times New Roman" w:hAnsi="Times New Roman"/>
          <w:color w:val="000000"/>
        </w:rPr>
        <w:t xml:space="preserve">, </w:t>
      </w:r>
      <w:r>
        <w:rPr>
          <w:rFonts w:cs="Times New Roman" w:ascii="Times New Roman" w:hAnsi="Times New Roman"/>
          <w:color w:val="000000"/>
          <w:lang w:val="en-US"/>
        </w:rPr>
        <w:t>dread</w:t>
      </w:r>
      <w:r>
        <w:rPr>
          <w:rFonts w:cs="Times New Roman" w:ascii="Times New Roman" w:hAnsi="Times New Roman"/>
          <w:color w:val="000000"/>
        </w:rPr>
        <w:t xml:space="preserve">]. Эта «теория </w:t>
      </w:r>
      <w:r>
        <w:rPr>
          <w:rFonts w:cs="Times New Roman" w:ascii="Times New Roman" w:hAnsi="Times New Roman"/>
          <w:i/>
          <w:iCs/>
          <w:color w:val="000000"/>
          <w:lang w:val="en-US"/>
        </w:rPr>
        <w:t>DDD</w:t>
      </w:r>
      <w:r>
        <w:rPr>
          <w:rFonts w:cs="Times New Roman" w:ascii="Times New Roman" w:hAnsi="Times New Roman"/>
          <w:i/>
          <w:iCs/>
          <w:color w:val="000000"/>
        </w:rPr>
        <w:t xml:space="preserve">» </w:t>
      </w:r>
      <w:r>
        <w:rPr>
          <w:rFonts w:cs="Times New Roman" w:ascii="Times New Roman" w:hAnsi="Times New Roman"/>
          <w:color w:val="000000"/>
        </w:rPr>
        <w:t>утверждает, что интенсивное и одновремен</w:t>
        <w:softHyphen/>
        <w:t>ное действие этих сил раньше или позже сломит любое сопротивление предложе</w:t>
        <w:softHyphen/>
        <w:t>ниям мучителей</w:t>
      </w:r>
      <w:r>
        <w:rPr>
          <w:rFonts w:cs="Times New Roman" w:ascii="Times New Roman" w:hAnsi="Times New Roman"/>
          <w:color w:val="000000"/>
          <w:vertAlign w:val="superscript"/>
        </w:rPr>
        <w:t>33</w:t>
      </w:r>
      <w:r>
        <w:rPr>
          <w:rFonts w:cs="Times New Roman" w:ascii="Times New Roman" w:hAnsi="Times New Roman"/>
          <w:color w:val="000000"/>
        </w:rPr>
        <w:t>. Вероятно, теория должна больше подчеркивать утрату обычной социальной опоры и полную инверсию социальной системы, ситуации и ролей, в которых находится жертва</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ttelheim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ndividual and mass behavior m extreme situations // Journal of Abnormal and Social Psychology 1943 Vol 38 P 417-45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arber I E, Harlow H F, West L J </w:t>
      </w:r>
      <w:r>
        <w:rPr>
          <w:rFonts w:cs="Times New Roman" w:ascii="Times New Roman" w:hAnsi="Times New Roman"/>
          <w:color w:val="000000"/>
          <w:sz w:val="16"/>
          <w:szCs w:val="16"/>
          <w:lang w:val="en-US"/>
        </w:rPr>
        <w:t>Brainwashing, conditioning, and DDD // Sociometry 1957 Vol 20 P 271-28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4</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Lifton R J </w:t>
      </w:r>
      <w:r>
        <w:rPr>
          <w:rFonts w:cs="Times New Roman" w:ascii="Times New Roman" w:hAnsi="Times New Roman"/>
          <w:color w:val="000000"/>
          <w:sz w:val="16"/>
          <w:szCs w:val="16"/>
          <w:lang w:val="en-US"/>
        </w:rPr>
        <w:t xml:space="preserve">«Thought reform» of Western civilians m Chinese communist prisons // Psychiatry 1956 Vol  19 P 173-195, </w:t>
      </w:r>
      <w:r>
        <w:rPr>
          <w:rFonts w:cs="Times New Roman" w:ascii="Times New Roman" w:hAnsi="Times New Roman"/>
          <w:i/>
          <w:iCs/>
          <w:color w:val="000000"/>
          <w:sz w:val="16"/>
          <w:szCs w:val="16"/>
          <w:lang w:val="en-US"/>
        </w:rPr>
        <w:t xml:space="preserve">Sargant W </w:t>
      </w:r>
      <w:r>
        <w:rPr>
          <w:rFonts w:cs="Times New Roman" w:ascii="Times New Roman" w:hAnsi="Times New Roman"/>
          <w:color w:val="000000"/>
          <w:sz w:val="16"/>
          <w:szCs w:val="16"/>
          <w:lang w:val="en-US"/>
        </w:rPr>
        <w:t xml:space="preserve">Battle for the mmd N Y   Doubleday, 1957, </w:t>
      </w:r>
      <w:r>
        <w:rPr>
          <w:rFonts w:cs="Times New Roman" w:ascii="Times New Roman" w:hAnsi="Times New Roman"/>
          <w:i/>
          <w:iCs/>
          <w:color w:val="000000"/>
          <w:sz w:val="16"/>
          <w:szCs w:val="16"/>
          <w:lang w:val="en-US"/>
        </w:rPr>
        <w:t xml:space="preserve">Schein E </w:t>
      </w:r>
      <w:r>
        <w:rPr>
          <w:rFonts w:cs="Times New Roman" w:ascii="Times New Roman" w:hAnsi="Times New Roman"/>
          <w:color w:val="000000"/>
          <w:sz w:val="16"/>
          <w:szCs w:val="16"/>
          <w:lang w:val="en-US"/>
        </w:rPr>
        <w:t>et al Coercive persuasion N Y  Norton, 19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2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рисунке 6 делается попытка обобщить данные различных исследований со</w:t>
        <w:softHyphen/>
        <w:t>циального стресса и давления на личность. Видимо, происходит следующее: обычно стрессовое изменение в социальной ситуации сначала вызывает реакцию дезорга</w:t>
        <w:softHyphen/>
        <w:t>низованного типа, возбуждение некоторых «внутренне аномальных» механизмов. Под воздействием внезапной болезни, потери работы, тяжелой утраты или ареста индивид вполне может чувствовать себя подавленным, дезориентированным, он может начинать защищаться или отрицать несчастье. Когда давление возрастает (как на жертв нацистов или в первые месяцы заключения), сопротивление увеличивает</w:t>
        <w:softHyphen/>
        <w:t>ся. Человек ищет разумных решений, посвящает себя сохранению своей целостнос</w:t>
        <w:softHyphen/>
        <w:t>ти, упорно старается сохранить свои старые убеждения и ценности. Однако в конце концов (как в случае промывки мозгов) личность может быть перевернута вверх дном и подчинена (без сопротивления) очень изменившимся условиям. Предполо</w:t>
        <w:softHyphen/>
        <w:t>жительно, для большинства личностей существует переломный пункт, для некото</w:t>
        <w:softHyphen/>
        <w:t>рых раньше, для других позже. К счастью, у большинства людей крайний предел никогда не проверяет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ис. 6. </w:t>
      </w:r>
      <w:r>
        <w:rPr>
          <w:rFonts w:cs="Times New Roman" w:ascii="Times New Roman" w:hAnsi="Times New Roman"/>
          <w:color w:val="000000"/>
          <w:sz w:val="18"/>
          <w:szCs w:val="18"/>
        </w:rPr>
        <w:t>Обобщенные отношения между силой эго и стрессогенными социальными измене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Индивидуальная структура и коллективная структу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й главе мы предприняли трудную задачу разобраться в связи личностной системы с социальной системой. Мы попытались избежать двух ловушек: во-первых, той, в которую часто попадают психологи и психиатры; во-вторых, той, в которую попадают неосторожные социологи и антрополог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ндивидуалистическая ошибка: </w:t>
      </w:r>
      <w:r>
        <w:rPr>
          <w:rFonts w:cs="Times New Roman" w:ascii="Times New Roman" w:hAnsi="Times New Roman"/>
          <w:color w:val="000000"/>
        </w:rPr>
        <w:t>личность рассматривается как изолированная единица без упоминания о ее становлении в социальном окружении и зависимости от него. Человек живет и умирает в блистательной изоляции. Его поведение послед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31665"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31665" cy="260858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Культура, ситусшия, роль                                                                       28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тельно от ситуации к ситуации. Культура, общество, ролевые отношения рассмат</w:t>
        <w:softHyphen/>
        <w:t>риваются просто как беспокойные детали, которые надо отмести в пользу структуры характера, фиксированной организации, неизменных черт и закрытой сам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ультуралистская ошибка: </w:t>
      </w:r>
      <w:r>
        <w:rPr>
          <w:rFonts w:cs="Times New Roman" w:ascii="Times New Roman" w:hAnsi="Times New Roman"/>
          <w:color w:val="000000"/>
        </w:rPr>
        <w:t>мысль, что личности, по сути, нет. Да, есть биологи</w:t>
        <w:softHyphen/>
        <w:t>ческий организм, но все, что он делает, является продуктом социальных, культурных, ситуативных сил. Этот взгляд отказывает личности в самодостаточности, но наделяет самодостаточностью культурные институты, социальные системы и ролевые отноше</w:t>
        <w:softHyphen/>
        <w:t>ния. С этой точки зрения индивид — просто досадная помеха для социальной наук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гие авторы ставят «социальное» и «индивидуальное» в отношения диалек</w:t>
        <w:softHyphen/>
        <w:t>тического противоречия. Их рассматривают как находящиеся в постоянном конфликте. Юнг говорит, что мы не можем избежать отпечатка архетипов и социальной традиции; в то же время у каждого из нас есть влечение к индивидуализации, негативизм по от</w:t>
        <w:softHyphen/>
        <w:t>ношению к племенным путям и желание быть собой. Энгьял также постулирует две противоположные потребности: одна — приспособиться к другим людям (гомономия), другая — быть независимым в своей жизни (автономия)</w:t>
      </w:r>
      <w:r>
        <w:rPr>
          <w:rFonts w:cs="Times New Roman" w:ascii="Times New Roman" w:hAnsi="Times New Roman"/>
          <w:color w:val="000000"/>
          <w:vertAlign w:val="superscript"/>
        </w:rPr>
        <w:t>35</w:t>
      </w:r>
      <w:r>
        <w:rPr>
          <w:rFonts w:cs="Times New Roman" w:ascii="Times New Roman" w:hAnsi="Times New Roman"/>
          <w:color w:val="000000"/>
        </w:rPr>
        <w:t>. Человек — это и зеркало своей культуры, и самодостаточный светильни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этот диалектический подход оказывается неудовлетворительным по той простой причине, что ничто в личности не бывает чисто «социальным» и ничто не бывает чисто «индивидуальным». Нет такого конкретного разделения. Конечно, есть истина в том, что говорят эти авторы, но они почти не дают нам научной основы для решения проблемы этой двойств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читаем, что лучший подход — развести две системы рассуждений. Мы легко можем идентифицировать личностную систему, существующую «под кожей». Это ставит нас лицом к лицу со многими проблемами «индивидуальной структуры». Мы также можем идентифицировать институты, обнаруживаемые в культурных и со</w:t>
        <w:softHyphen/>
        <w:t>циальных системах, включающих ролевые отношения многих людей. Здесь мы име</w:t>
        <w:softHyphen/>
        <w:t xml:space="preserve">ем дело с «коллективной структурой». Оба подхода валидны. И для </w:t>
      </w:r>
      <w:r>
        <w:rPr>
          <w:rFonts w:cs="Times New Roman" w:ascii="Times New Roman" w:hAnsi="Times New Roman"/>
          <w:i/>
          <w:iCs/>
          <w:color w:val="000000"/>
        </w:rPr>
        <w:t xml:space="preserve">полного </w:t>
      </w:r>
      <w:r>
        <w:rPr>
          <w:rFonts w:cs="Times New Roman" w:ascii="Times New Roman" w:hAnsi="Times New Roman"/>
          <w:color w:val="000000"/>
        </w:rPr>
        <w:t>описания человеческого действия (которого еще не пытается дать ни одна отдельная наука) нам нужны они об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рассмотрим пример. Добрая леди приносит цветы больному другу в больницу. Этот простой поступок может, если мы захотим, привести нас к «внутрен</w:t>
        <w:softHyphen/>
        <w:t>ней структуре» (системе личности). Мы спрашиваем: характерен ли для нее этот по</w:t>
        <w:softHyphen/>
        <w:t>ступок? Да, мы обнаруживаем, что она почти всегда внимательна и великодушна в своих действиях. Поступок естественно вытекает из ее системы убеждений и ценнос</w:t>
        <w:softHyphen/>
        <w:t>тей, из ее структуры привычек и черт. Получив таким образом поступок, приспособ</w:t>
        <w:softHyphen/>
        <w:t>ленный к нашей оценке ее личности, мы доволь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тот же поступок, если мы пожелаем, также ведет нас ко «внешней», или коллективной, структуре (социальной системе). Она бы не смогла купить цветы, если бы не играла роль покупателя в цветочном магазине и тем самым не была бы винти</w:t>
        <w:softHyphen/>
        <w:t>ком в торговой системе своей культуры. Она бы не смогла доставить цветы в больницу, если бы не приспособилась к часам посещения и предписаниям этой «внешней» соци</w:t>
        <w:softHyphen/>
        <w:t>альной системы. Во многих отношениях личностная система этой доброй леди пересе</w:t>
        <w:softHyphen/>
        <w:t>кается с торговыми, транспортными и медицинскими системами ее сообществ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Короче говоря, личность — это «агрегат внутри агрегата, структура внутри большей структуры, часть которой она составляет»</w:t>
      </w:r>
      <w:r>
        <w:rPr>
          <w:rFonts w:cs="Times New Roman" w:ascii="Times New Roman" w:hAnsi="Times New Roman"/>
          <w:color w:val="000000"/>
          <w:vertAlign w:val="superscript"/>
        </w:rPr>
        <w:t>36</w:t>
      </w:r>
      <w:r>
        <w:rPr>
          <w:rFonts w:cs="Times New Roman" w:ascii="Times New Roman" w:hAnsi="Times New Roman"/>
          <w:color w:val="000000"/>
        </w:rPr>
        <w:t>. Тщетно</w:t>
      </w:r>
      <w:r>
        <w:rPr>
          <w:rFonts w:cs="Times New Roman" w:ascii="Times New Roman" w:hAnsi="Times New Roman"/>
          <w:color w:val="000000"/>
          <w:lang w:val="en-US"/>
        </w:rPr>
        <w:t xml:space="preserve"> </w:t>
      </w:r>
      <w:r>
        <w:rPr>
          <w:rFonts w:cs="Times New Roman" w:ascii="Times New Roman" w:hAnsi="Times New Roman"/>
          <w:color w:val="000000"/>
        </w:rPr>
        <w:t>спрашивать</w:t>
      </w:r>
      <w:r>
        <w:rPr>
          <w:rFonts w:cs="Times New Roman" w:ascii="Times New Roman" w:hAnsi="Times New Roman"/>
          <w:color w:val="000000"/>
          <w:lang w:val="en-US"/>
        </w:rPr>
        <w:t xml:space="preserve">, </w:t>
      </w:r>
      <w:r>
        <w:rPr>
          <w:rFonts w:cs="Times New Roman" w:ascii="Times New Roman" w:hAnsi="Times New Roman"/>
          <w:color w:val="000000"/>
        </w:rPr>
        <w:t>кака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ngyal A </w:t>
      </w:r>
      <w:r>
        <w:rPr>
          <w:rFonts w:cs="Times New Roman" w:ascii="Times New Roman" w:hAnsi="Times New Roman"/>
          <w:color w:val="000000"/>
          <w:sz w:val="16"/>
          <w:szCs w:val="16"/>
          <w:lang w:val="en-US"/>
        </w:rPr>
        <w:t>Foundations for a science of personality N Y  Commonwealth Fund, 194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6</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Цитат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имер</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зяты</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з</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F H </w:t>
      </w:r>
      <w:r>
        <w:rPr>
          <w:rFonts w:cs="Times New Roman" w:ascii="Times New Roman" w:hAnsi="Times New Roman"/>
          <w:color w:val="000000"/>
          <w:sz w:val="16"/>
          <w:szCs w:val="16"/>
          <w:lang w:val="en-US"/>
        </w:rPr>
        <w:t>Theories of perception and the concept of structure N Y Wiley, 1955 P 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руктура более «реальна». Так происходит, что психологи особенно интересуются системой личности, а социологи и антропологи — внешними системами. Любой из этих взглядов оправдан избранным углом зрения. Но всем надо видеть и свободно признавать многочисленные точки пересечения и взаимозависимости двух структур, как мы попытались это сделать в данной гла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ость — это система внутри матрицы социокультурных систем. Это «внут</w:t>
        <w:softHyphen/>
        <w:t>ренняя структура», включенная во «внешние структуры» и взаимодействующая с ними. Внешние (коллективные) структуры вообще не могли бы существовать при разрушении составляющих их личностных систем. Но и никакая личностная система не могла бы быть тем, что она есть, и существовать длительное время без окружаю</w:t>
        <w:softHyphen/>
        <w:t>щих коллективных сист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теории пренебрегают внешними системами. Возможно, в этом можно было бы обвинить психоанализ, экзистенциализм и персонализм. Распрост</w:t>
        <w:softHyphen/>
        <w:t>ранено также пренебрежение к личностным системам. Виновниками этого могли бы быть признаны последователи теории ролей, культурологи, марксисты и некоторые социологи. Трудно найти верный баланс. И мы до некоторой степени можем изви</w:t>
        <w:softHyphen/>
        <w:t>нить их односторонность, ссылаясь на то, что каждый специалист имеет право на свои собственные пристрас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анной главе мы попытались сохранить разумное равновесие, хотя в остав</w:t>
        <w:softHyphen/>
        <w:t>шейся части книги будем заниматься главным образом «внутренней системой». Осо</w:t>
        <w:softHyphen/>
        <w:t>бой нашей целью было исследование точек пересе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бенок неизбежно усваивает (с помощью принципов научения) культурные способы и неизбежно принимает роли, соответствующие его статусу внутри семьи. Позднее он осваивает много заданных ролей внутри многих социальных систем. Его поведение модифицируется в пределах каждой социальной ситуации, с которой он сталкивается. На протяжении жизни он воплощает «базовую личность», подходящую для его культуры и субкультур. В некоторой степени он сгибается под ветром соци</w:t>
        <w:softHyphen/>
        <w:t>альных перемен. Если изменения сильны и достигают крайностей, как в случае про</w:t>
        <w:softHyphen/>
        <w:t>мывки мозгов, вся его личность может измен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время мы обнаруживаем, что реальная культура допускает широкий диапазон приемлемых вариаций в личном поведении. Социальные ситуации также до определенной степени либеральны и существует много способов удовлетворения ро</w:t>
        <w:softHyphen/>
        <w:t>левых ожиданий. Большая игра в социальной системе предполагает большую (хотя и не безграничную) личную изменчив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ответственно, структура личности допускает диапазон изменчивости. Чер</w:t>
        <w:softHyphen/>
        <w:t>ты и установки структурированы верхним и нижним пределами. Благодаря этой сво</w:t>
        <w:softHyphen/>
        <w:t>боде человек может с большей легкостью отвечать требованиям своей культуры, мгновенной ситуации и своих ролей. На основании этой внутренней гибкости соци</w:t>
        <w:softHyphen/>
        <w:t>альной и личностной систем в норме достигается их взаимная адаптация и успеш</w:t>
        <w:softHyphen/>
        <w:t>ное пересеч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9. Развитие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Взрослый и ребенок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Эмоции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Теории неизменных мотивов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Критика теорий неизменных мотивов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Теории меняющихся мотивов </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блема мотивации — центральная для психологического изучения личнос</w:t>
        <w:softHyphen/>
        <w:t>ти. Некоторые авторы утверждают, что эти две проблемы совпадают. Мы не прини</w:t>
        <w:softHyphen/>
        <w:t>маем эту крайнюю точку зрения, но согласны с тем, что любая теория личности вращается вокруг анализа природы мотивации. Под мотивом мы имеем в виду лю</w:t>
        <w:softHyphen/>
        <w:t>бое внутреннее состояние человека, вызывающее действие или мыс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зрослый и ребенок</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общем и целом жизнь человека течет от тотальной младенческой </w:t>
      </w:r>
      <w:r>
        <w:rPr>
          <w:rFonts w:cs="Times New Roman" w:ascii="Times New Roman" w:hAnsi="Times New Roman"/>
          <w:i/>
          <w:iCs/>
          <w:color w:val="000000"/>
        </w:rPr>
        <w:t xml:space="preserve">зависимости </w:t>
      </w:r>
      <w:r>
        <w:rPr>
          <w:rFonts w:cs="Times New Roman" w:ascii="Times New Roman" w:hAnsi="Times New Roman"/>
          <w:color w:val="000000"/>
        </w:rPr>
        <w:t xml:space="preserve">к относительной независимости в юности и далее к </w:t>
      </w:r>
      <w:r>
        <w:rPr>
          <w:rFonts w:cs="Times New Roman" w:ascii="Times New Roman" w:hAnsi="Times New Roman"/>
          <w:i/>
          <w:iCs/>
          <w:color w:val="000000"/>
        </w:rPr>
        <w:t xml:space="preserve">социальной ответственности </w:t>
      </w:r>
      <w:r>
        <w:rPr>
          <w:rFonts w:cs="Times New Roman" w:ascii="Times New Roman" w:hAnsi="Times New Roman"/>
          <w:color w:val="000000"/>
        </w:rPr>
        <w:t>во взрослом возрасте. Такая радикальная трансформация личности должна производить большие изменения в мотив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смотрим сначала двухлетнего ребенка. Как бы сильно мы ни любили его, мы вынуждены признать, что он — «антиобщественный элемент». Чрезмерно требо</w:t>
        <w:softHyphen/>
        <w:t>вательный, он не выносит задержки в удовлетворении своих импульсов. Он ищет удо</w:t>
        <w:softHyphen/>
        <w:t>вольствия, нетерпелив, разрушает все вокруг, лишен совести и полностью зависим. Собственный голод, собственное утомление, собственные телесные желания, его потребность в активности, игре и комфорте — вот его единственные заботы. Его ни</w:t>
        <w:softHyphen/>
        <w:t>когда не волнуют удобства и благосостояние других. Он не выносит ни фрустрации, не соперничества. С его точки зрения, его мать, его семья, его мир должны посвя</w:t>
        <w:softHyphen/>
        <w:t>щать себя немедленному удовлетворению его прихотей. Если бы взрослый был напо</w:t>
        <w:softHyphen/>
        <w:t>ловину так эгоцентричен, как двухлетний ребенок, его бы сочли криминальным пси</w:t>
        <w:softHyphen/>
        <w:t>хопатом. Философ Гоббс однажды сказал: «Безнравственный человек — это всего лишь ребенок, выросший силь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ротивоположность ребенку, зрелый взрослый обладает мотивами, которые контролируются, социально релевантны и довольно хорошо интегрированы в запла</w:t>
        <w:softHyphen/>
        <w:t>нированную карьеру. Таким человеком предстает Толстой в описании Честерто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олстой — не только величайший романист, но также и человек с реальными, твердыми и серьезными взглядами на жизнь Он один из двух или трех человек в Европе, обладающих таким полностью собственным отношением к вещам, что мы могли бы точно предугадать их взгляды на все — на шелковую шляпу, закон о мест</w:t>
        <w:softHyphen/>
        <w:t>ном самоуправлении, индийскую поэму или фунт табака Эти люди — Толстой, м-р Бернард Шоу и мой друг м-р Хилер Беллок Они во многом диаметрально противопо</w:t>
        <w:softHyphen/>
        <w:t>ложны друг другу, но у них есть одно существенное сходство их мысли, убеждения, мнения о каждом предмете на земле вырастают естественно, как цветы в поле Есть определенные взгляды на определенные вещи, которые они должны принимать не они формируют мнения, мнения формируют их Возьмем, к примеру, в случае Тол</w:t>
        <w:softHyphen/>
        <w:t>стого простой перечень разных объектов, которые я выше написал в случайном по</w:t>
        <w:softHyphen/>
        <w:t>рядке шелковая шляпа, закон о местном самоуправлении, индийская поэма, фунт табака Толстой бы сказал "Я верю в предельно возможное упрощение жизни, следо</w:t>
        <w:softHyphen/>
        <w:t>вательно, эта шелковая шляпа — ужасная глупость" Он бы сказал "Я верю в пре</w:t>
        <w:softHyphen/>
        <w:t>дельно возможное упрощение жизни, следовательно, этот закон о местном самоуп</w:t>
        <w:softHyphen/>
        <w:t>равлении — просто мелочный компромисс, нехорошо разбивать централизованную империю на нации, надо разбить нацию на индивидов" Он бы сказал "Я верю в пре</w:t>
        <w:softHyphen/>
        <w:t>дельно возможное упрощение жизни, следовательно, меня интересует индийская по</w:t>
        <w:softHyphen/>
        <w:t>эма, ибо восточная этика, при всем ее очевидном великолепии, гораздо проще и бо</w:t>
        <w:softHyphen/>
        <w:t>лее толстовская, чем западная" Он бы сказал "Я верю в предельно возможное упрощение жизни, следовательно, этот фунт табака — дьявольская вещь, заберите его" Все в мире, от Библии до рожка для обуви, Толстой может свести и сводит к этому основному фундаментальному толстовскому принципу — упрощению жизни»</w:t>
      </w:r>
      <w:r>
        <w:rPr>
          <w:rFonts w:cs="Times New Roman" w:ascii="Times New Roman" w:hAnsi="Times New Roman"/>
          <w:color w:val="000000"/>
          <w:sz w:val="18"/>
          <w:szCs w:val="18"/>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можем отбросить (как литературное преувеличение) утверждение Честер</w:t>
        <w:softHyphen/>
        <w:t>тона, что только «два или три человека» настолько хорошо интегрированы, что мож</w:t>
        <w:softHyphen/>
        <w:t>но точно предугадать их взгляды на все. Среди ваших или моих знакомых тоже най</w:t>
        <w:softHyphen/>
        <w:t>дутся такие. Однако эта зарисовка служит нашей цели, так как демонстрирует, насколько далеко мотивационные системы взрослых уходят от импульсивных, бес</w:t>
        <w:softHyphen/>
        <w:t>связных, эгоцентричных мотивов раннего дет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Эмои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лова </w:t>
      </w:r>
      <w:r>
        <w:rPr>
          <w:rFonts w:cs="Times New Roman" w:ascii="Times New Roman" w:hAnsi="Times New Roman"/>
          <w:i/>
          <w:iCs/>
          <w:color w:val="000000"/>
        </w:rPr>
        <w:t xml:space="preserve">мотив </w:t>
      </w:r>
      <w:r>
        <w:rPr>
          <w:rFonts w:cs="Times New Roman" w:ascii="Times New Roman" w:hAnsi="Times New Roman"/>
          <w:color w:val="000000"/>
        </w:rPr>
        <w:t xml:space="preserve">и </w:t>
      </w:r>
      <w:r>
        <w:rPr>
          <w:rFonts w:cs="Times New Roman" w:ascii="Times New Roman" w:hAnsi="Times New Roman"/>
          <w:i/>
          <w:iCs/>
          <w:color w:val="000000"/>
        </w:rPr>
        <w:t xml:space="preserve">эмоция </w:t>
      </w:r>
      <w:r>
        <w:rPr>
          <w:rFonts w:cs="Times New Roman" w:ascii="Times New Roman" w:hAnsi="Times New Roman"/>
          <w:color w:val="000000"/>
        </w:rPr>
        <w:t xml:space="preserve">имеют один и тот же латинский корень </w:t>
      </w:r>
      <w:r>
        <w:rPr>
          <w:rFonts w:cs="Times New Roman" w:ascii="Times New Roman" w:hAnsi="Times New Roman"/>
          <w:i/>
          <w:iCs/>
          <w:color w:val="000000"/>
        </w:rPr>
        <w:t>(</w:t>
      </w:r>
      <w:r>
        <w:rPr>
          <w:rFonts w:cs="Times New Roman" w:ascii="Times New Roman" w:hAnsi="Times New Roman"/>
          <w:i/>
          <w:iCs/>
          <w:color w:val="000000"/>
          <w:lang w:val="en-US"/>
        </w:rPr>
        <w:t>movere</w:t>
      </w:r>
      <w:r>
        <w:rPr>
          <w:rFonts w:cs="Times New Roman" w:ascii="Times New Roman" w:hAnsi="Times New Roman"/>
          <w:i/>
          <w:iCs/>
          <w:color w:val="000000"/>
        </w:rPr>
        <w:t xml:space="preserve"> </w:t>
      </w:r>
      <w:r>
        <w:rPr>
          <w:rFonts w:cs="Times New Roman" w:ascii="Times New Roman" w:hAnsi="Times New Roman"/>
          <w:color w:val="000000"/>
        </w:rPr>
        <w:t>— дви</w:t>
        <w:softHyphen/>
        <w:t>гаться). Эмоции движут нами; то же делают мотивы. Тогда какова их связ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моцию лучше всего определить как «возбужденное состояние организма». Некоторые эмоции специфичны по отношению к актуальной потребности: боль, го</w:t>
        <w:softHyphen/>
        <w:t>лод, страх, сексуальное желание; другие более обобщенны и устойчивы: тревога, депрессия, нежность, почтение. Каков бы ни был их чувственный тон или длитель</w:t>
        <w:softHyphen/>
        <w:t>ность, эмоции ценны тем, что сигнализируют нам: «что-то происходит неправиль</w:t>
        <w:softHyphen/>
        <w:t>но», или заверяют — «все в порядке». Они часто выступают в качестве тонизирую</w:t>
        <w:softHyphen/>
        <w:t>щего средства, помогая индивиду получить то, в чем он нуждается для физического выживания, защиты и дальнейшего роста своей личности. Но очень сильные эмо</w:t>
        <w:softHyphen/>
        <w:t>ции становятся разрушительными и перестают служить приспособительной це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рода эмоций еще не полностью понята, хотя им отводится большая глава в любой книге по общей психологии. В контексте личности мы можем сказать, что эмоции — это субъективная окраска мотивов, особенно тех, которые блокированы или находятся в конфликте с другими, или достигли внезапного и неожиданног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hesterton G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et al Leo Tolstoy London Hodder &amp; Stoughton, 1903 P 3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87</w:t>
      </w:r>
    </w:p>
    <w:p>
      <w:pPr>
        <w:pStyle w:val="Normal"/>
        <w:shd w:fill="FFFFFF" w:val="clear"/>
        <w:rPr>
          <w:rFonts w:ascii="Times New Roman" w:hAnsi="Times New Roman" w:cs="Times New Roman"/>
          <w:sz w:val="24"/>
          <w:szCs w:val="24"/>
        </w:rPr>
      </w:pPr>
      <w:r>
        <w:rPr>
          <w:rFonts w:cs="Times New Roman" w:ascii="Times New Roman" w:hAnsi="Times New Roman"/>
          <w:color w:val="000000"/>
        </w:rPr>
        <w:t>успеха на пути к своей цели. Так как наша задача — понять устойчивую структуру мотивов, мы опустим обсуждение «возбужденного» эмоционального состояния, ко</w:t>
        <w:softHyphen/>
        <w:t>торое часто сопровождает их</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еории неизменных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мотря на очевидность громадного различия между мотивами двухлетнего ребенка и взрослого, несколько важных теорий говорят нам, что мотивы людей, по существу, одни и те же от рождения до смерти. Одинаковые влечения, потребности и инстинкты сохраняются у нас с колыбели до могилы. Давайте исследуем некоторые из основных положений этой точки зр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Удовольствие и боль — наши верховные проавители». </w:t>
      </w:r>
      <w:r>
        <w:rPr>
          <w:rFonts w:cs="Times New Roman" w:ascii="Times New Roman" w:hAnsi="Times New Roman"/>
          <w:color w:val="000000"/>
        </w:rPr>
        <w:t>У этого известного выска</w:t>
        <w:softHyphen/>
        <w:t>зывания Иеремии Бентама всегда было множество сторонников со времен древних греков до нынешних дней. В старые времена представители киренской школы утверж</w:t>
        <w:softHyphen/>
        <w:t>дали, что всех людей мотивирует поиск положительного удовольствия; эпикурейцы считали, что главная цель человека — избежать боли. В девятнадцатом веке в боль</w:t>
        <w:softHyphen/>
        <w:t>шинстве экономических и социальных теорий и в политике Запада доминировала утилитаристская школа мышления. Ее представители соглашались с Миллем, что че</w:t>
        <w:softHyphen/>
        <w:t>ловек физически не способен ничего желать, если мысль об этом ему неприятна. В нынешней психологии снова, как при эпикурейцах прошлого, акцентируется избе</w:t>
        <w:softHyphen/>
        <w:t>гание боли и дискомфорта. «Снижение напряжения» объявляется верховным мотивом. Провозглашается, что все наше поведение стремится к равновесию, спаду, гомео-стазу или бегству от напряж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ческий гедонизм, как называют этот тип теорий, обладает соблаз</w:t>
        <w:softHyphen/>
        <w:t>нительной привлекательностью. Он очень чувствительно и ясно говорит, что люди стремятся к счастью и избегают несчастья. Разве эта формула не сохраняется с рож</w:t>
        <w:softHyphen/>
        <w:t>дения до смерти? Двухлетка ищет удовольствия; Толстой ищет удовольствия (через уменьшение сложности жизни); вы и я ищем удовольствия (или счастья). Все это так просто. Так 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Группа молодых незамужних девушек обсуждала свои жизненные мотивы. Они пришли к единодушному решению, что их единственный мотив — «быть счастли</w:t>
        <w:softHyphen/>
        <w:t>вой». Присутствовавший психолог попросил их посмотреть на две фотографии. На одной была изображена улыбающаяся девушка явно из рабочего класса, на другой — несомненно богатая девушка, выглядящая подавленной. Все девушки согласились, что первая счастлива, а вторая несчастна. Затем их спросили: «Какой из двух вы бы предпочли быть?» Все предпочли бы быть несчастной, но богатой. Некоторые смея</w:t>
        <w:softHyphen/>
        <w:t>лись над своим выбором. Одна сказала: «Я знаю, это забавно, потому что я хочу быть счастливой, но именно так я чувствую». Этот показательный (хотя и провока</w:t>
        <w:softHyphen/>
        <w:t xml:space="preserve">ционный) эксперимент дает основание полагать, что для этих девушек </w:t>
      </w:r>
      <w:r>
        <w:rPr>
          <w:rFonts w:cs="Times New Roman" w:ascii="Times New Roman" w:hAnsi="Times New Roman"/>
          <w:i/>
          <w:iCs/>
          <w:color w:val="000000"/>
        </w:rPr>
        <w:t xml:space="preserve">социальный статус </w:t>
      </w:r>
      <w:r>
        <w:rPr>
          <w:rFonts w:cs="Times New Roman" w:ascii="Times New Roman" w:hAnsi="Times New Roman"/>
          <w:color w:val="000000"/>
        </w:rPr>
        <w:t>— более сильный и конкретный мотив, чем счасть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 понятием счастья как мотива связано много сложностей. Самое сложное — это то, что нельзя прямо нацелиться на достижение счастья. Следовательно, это не конкретный мотив. Кто-то может </w:t>
      </w:r>
      <w:r>
        <w:rPr>
          <w:rFonts w:cs="Times New Roman" w:ascii="Times New Roman" w:hAnsi="Times New Roman"/>
          <w:i/>
          <w:iCs/>
          <w:color w:val="000000"/>
        </w:rPr>
        <w:t xml:space="preserve">думать: </w:t>
      </w:r>
      <w:r>
        <w:rPr>
          <w:rFonts w:cs="Times New Roman" w:ascii="Times New Roman" w:hAnsi="Times New Roman"/>
          <w:color w:val="000000"/>
        </w:rPr>
        <w:t xml:space="preserve">если получу степень в колледже, женюсь на Сьюзан, заработаю на хорошую жизнь, то буду счастлив. Но осязаемые цели — это </w:t>
      </w:r>
      <w:r>
        <w:rPr>
          <w:rFonts w:cs="Times New Roman" w:ascii="Times New Roman" w:hAnsi="Times New Roman"/>
          <w:i/>
          <w:iCs/>
          <w:color w:val="000000"/>
        </w:rPr>
        <w:t xml:space="preserve">конкретные </w:t>
      </w:r>
      <w:r>
        <w:rPr>
          <w:rFonts w:cs="Times New Roman" w:ascii="Times New Roman" w:hAnsi="Times New Roman"/>
          <w:color w:val="000000"/>
        </w:rPr>
        <w:t>достижения, а счастье — это, в лучшем случае, побочный продук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Отношения между мотивом и эмоцией подробно рассматриваются в </w:t>
      </w:r>
      <w:r>
        <w:rPr>
          <w:rFonts w:cs="Times New Roman" w:ascii="Times New Roman" w:hAnsi="Times New Roman"/>
          <w:i/>
          <w:iCs/>
          <w:color w:val="000000"/>
          <w:sz w:val="18"/>
          <w:szCs w:val="18"/>
          <w:lang w:val="en-US"/>
        </w:rPr>
        <w:t>Arnol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mo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2 </w:t>
      </w:r>
      <w:r>
        <w:rPr>
          <w:rFonts w:cs="Times New Roman" w:ascii="Times New Roman" w:hAnsi="Times New Roman"/>
          <w:color w:val="000000"/>
          <w:sz w:val="18"/>
          <w:szCs w:val="18"/>
          <w:lang w:val="en-US"/>
        </w:rPr>
        <w:t>vols</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lumbi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8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тивированной чем-то другим деятельности. Тот, кто нацелен на счастье, вообще не имеет це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исследуем свое собственное сознание. Поглощенные задачей, осуще</w:t>
        <w:softHyphen/>
        <w:t>ствлением мотива, осознаем ли мы наше стремление к счастью? Мы знаем, что стре</w:t>
        <w:softHyphen/>
        <w:t>мимся пройти тест, написать стихотворение или выиграть игру. Мы смутно ожидаем, что успех принесет удовлетворение, но нас ведет конкретная цель; предвосхищение удовлетворения само по себе — не более, чем отдаленная тен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А само удовлетворение часто мрачновато и не похоже на «счастье» в приня</w:t>
        <w:softHyphen/>
        <w:t>том смысле слова. В чем счастье для пилота падающего бомбардировщика, отдающе</w:t>
        <w:softHyphen/>
        <w:t>го жизнь за свою страну? В чем счастье для работающего с полной самоотдачей, но переутомленного и задерганного государственного деятеля? Для любящей матери осужденного преступника? Всякий раз, когда мы делаем что-нибудь, потому что «обязаны» делать это, мы нарушаем кредо гедонизма. Многое, что мотивирует нас, увеличивает наше напряжение, снижает наши шансы на удовольствие и обязывает нас вести трудную и рискованную жизнь. Бисмарк однажды сказал: «Мы в этом мире не для удовольствия, а чтобы выполнять наш проклятый долг».</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несмотря на эти критические комментарии, между удовольствием и мо</w:t>
        <w:softHyphen/>
        <w:t>тивом существуют определенные позитивные взаимоотношения, на которые можно указать. Безусловно верно, что приятный чувственный тон часто сопровождает удов</w:t>
        <w:softHyphen/>
        <w:t>летворение влечений: прием пищи, сон, активность, выделения, секс, даже вдыха</w:t>
        <w:softHyphen/>
        <w:t>ние свежего воздуха. Верно также, что значительная часть поведения маленького ре</w:t>
        <w:softHyphen/>
        <w:t>бенка импульсивна (контролируется влечениями) и в этом смысле может быть названа гедонистической. Юность — это тоже возраст «поиска удовольствий» (в том смысле, что вечеринки, занятия спортом, свидания — кратковременные цели, бы</w:t>
        <w:softHyphen/>
        <w:t>стро приносящие приятные чувства). Верно также, что многие взрослые являются гедонистами в том смысле, что на протяжении всей жизни они ищут немедленного чувственного удовлетворения. Мы признаем эти факты. Мы можем также признать, что удовольствие и боль — это сигналы природы нам о том, что наши мотивы удов</w:t>
        <w:softHyphen/>
        <w:t>летворяются или блокируются. Даже человек, выполняющий свой долг, переживает некоторые вспышки удовольствия или удовлетворения. Но оказалось, что по мере прогресса эволюционного развития человека сигналы природы (а сигналы — не мо</w:t>
        <w:softHyphen/>
        <w:t>тивы) становятся все менее и менее надежными. Мотивы пещерного человека впол</w:t>
        <w:softHyphen/>
        <w:t>не могли быть настроены на гедонистические сигналы. Но в наши дни мы обнару</w:t>
        <w:softHyphen/>
        <w:t>живаем меньшее соответствие между реализацией идеала, долга, ответственности и сигнальным флажком удовольствия. И многое из того, что приятно, несовместимо с главными жизненными целями взросл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так, мы не можем построить теорию мотивации на гедонизме. Это смут</w:t>
        <w:softHyphen/>
        <w:t>ный принцип, недостаточно подкрепленный доказательствами и нашей собствен</w:t>
        <w:softHyphen/>
        <w:t>ной интроспекцией. Нет близкого соответствия между удовольствием и достиже</w:t>
        <w:softHyphen/>
        <w:t>нием цели</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нстинкты. Второй простой, но, возможно, ошибочный взгляд на мотива</w:t>
        <w:softHyphen/>
        <w:t>цию полностью приписывает ее инстинкту. Отметим три разновидности доктрины инстинкт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Можно заметить, что более молодые исследователи часто страстно доказывают какую-то версию доктрины гедонизма, тогда как более старшие склонны выступать против нее (например, Е Л Торндайк и 3 Фрейд, став старше, изменили свои взгляды) Может быть, более старшие ученые утрачивают жизнелюбие или приобретают мудрость Возможно, взгляды человека на эту проблему зависят от того, насколько он ста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8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оставление списков </w:t>
      </w:r>
      <w:r>
        <w:rPr>
          <w:rFonts w:cs="Times New Roman" w:ascii="Times New Roman" w:hAnsi="Times New Roman"/>
          <w:i/>
          <w:iCs/>
          <w:color w:val="000000"/>
          <w:lang w:val="en-US"/>
        </w:rPr>
        <w:t>ad</w:t>
      </w:r>
      <w:r>
        <w:rPr>
          <w:rFonts w:cs="Times New Roman" w:ascii="Times New Roman" w:hAnsi="Times New Roman"/>
          <w:i/>
          <w:iCs/>
          <w:color w:val="000000"/>
        </w:rPr>
        <w:t xml:space="preserve"> </w:t>
      </w:r>
      <w:r>
        <w:rPr>
          <w:rFonts w:cs="Times New Roman" w:ascii="Times New Roman" w:hAnsi="Times New Roman"/>
          <w:i/>
          <w:iCs/>
          <w:color w:val="000000"/>
          <w:lang w:val="en-US"/>
        </w:rPr>
        <w:t>hoc</w:t>
      </w:r>
      <w:r>
        <w:rPr>
          <w:rFonts w:cs="Times New Roman" w:ascii="Times New Roman" w:hAnsi="Times New Roman"/>
          <w:i/>
          <w:iCs/>
          <w:color w:val="000000"/>
        </w:rPr>
        <w:t xml:space="preserve">*. </w:t>
      </w:r>
      <w:r>
        <w:rPr>
          <w:rFonts w:cs="Times New Roman" w:ascii="Times New Roman" w:hAnsi="Times New Roman"/>
          <w:color w:val="000000"/>
        </w:rPr>
        <w:t>Легко изобретать инстинкты в соответствии с текущей нуждой. Экономист, желающий объяснить экономическое поведение чело</w:t>
        <w:softHyphen/>
        <w:t xml:space="preserve">века, может бойко постулировать инстинкты </w:t>
      </w:r>
      <w:r>
        <w:rPr>
          <w:rFonts w:cs="Times New Roman" w:ascii="Times New Roman" w:hAnsi="Times New Roman"/>
          <w:i/>
          <w:iCs/>
          <w:color w:val="000000"/>
        </w:rPr>
        <w:t xml:space="preserve">мастерства, соперничества </w:t>
      </w:r>
      <w:r>
        <w:rPr>
          <w:rFonts w:cs="Times New Roman" w:ascii="Times New Roman" w:hAnsi="Times New Roman"/>
          <w:color w:val="000000"/>
        </w:rPr>
        <w:t xml:space="preserve">или </w:t>
      </w:r>
      <w:r>
        <w:rPr>
          <w:rFonts w:cs="Times New Roman" w:ascii="Times New Roman" w:hAnsi="Times New Roman"/>
          <w:i/>
          <w:iCs/>
          <w:color w:val="000000"/>
        </w:rPr>
        <w:t>приоб</w:t>
        <w:softHyphen/>
        <w:t xml:space="preserve">ретательства, </w:t>
      </w:r>
      <w:r>
        <w:rPr>
          <w:rFonts w:cs="Times New Roman" w:ascii="Times New Roman" w:hAnsi="Times New Roman"/>
          <w:color w:val="000000"/>
        </w:rPr>
        <w:t>он может выстроить целую систему на своих предположениях, но сами предположения беспричинны и бездоказательны. Воспитатель может «нуждать</w:t>
        <w:softHyphen/>
        <w:t xml:space="preserve">ся» в инстинкте </w:t>
      </w:r>
      <w:r>
        <w:rPr>
          <w:rFonts w:cs="Times New Roman" w:ascii="Times New Roman" w:hAnsi="Times New Roman"/>
          <w:i/>
          <w:iCs/>
          <w:color w:val="000000"/>
        </w:rPr>
        <w:t xml:space="preserve">игры, любопытства, мышления </w:t>
      </w:r>
      <w:r>
        <w:rPr>
          <w:rFonts w:cs="Times New Roman" w:ascii="Times New Roman" w:hAnsi="Times New Roman"/>
          <w:color w:val="000000"/>
        </w:rPr>
        <w:t xml:space="preserve">и — оп-ля! — изобретет их для своих целей. Социолог может ради своего теоретизирования решить, что человеку нужны четыре базовых «желания»: </w:t>
      </w:r>
      <w:r>
        <w:rPr>
          <w:rFonts w:cs="Times New Roman" w:ascii="Times New Roman" w:hAnsi="Times New Roman"/>
          <w:i/>
          <w:iCs/>
          <w:color w:val="000000"/>
        </w:rPr>
        <w:t xml:space="preserve">новизны, безопасности, признания, обладания. </w:t>
      </w:r>
      <w:r>
        <w:rPr>
          <w:rFonts w:cs="Times New Roman" w:ascii="Times New Roman" w:hAnsi="Times New Roman"/>
          <w:color w:val="000000"/>
        </w:rPr>
        <w:t>И вот вам они</w:t>
      </w:r>
      <w:r>
        <w:rPr>
          <w:rFonts w:cs="Times New Roman" w:ascii="Times New Roman" w:hAnsi="Times New Roman"/>
          <w:color w:val="000000"/>
          <w:vertAlign w:val="superscript"/>
        </w:rPr>
        <w:t>4</w:t>
      </w:r>
      <w:r>
        <w:rPr>
          <w:rFonts w:cs="Times New Roman" w:ascii="Times New Roman" w:hAnsi="Times New Roman"/>
          <w:color w:val="000000"/>
        </w:rPr>
        <w:t>. Много лет назад Л. Л. Бернард сделал обзор психологической и социологической литературы и обнаружил примерно четырнадцать тысяч постулированных (и произ</w:t>
        <w:softHyphen/>
        <w:t>вольно изобретенных) инстинктов</w:t>
      </w:r>
      <w:r>
        <w:rPr>
          <w:rFonts w:cs="Times New Roman" w:ascii="Times New Roman" w:hAnsi="Times New Roman"/>
          <w:color w:val="000000"/>
          <w:vertAlign w:val="superscript"/>
        </w:rPr>
        <w:t>5</w:t>
      </w:r>
      <w:r>
        <w:rPr>
          <w:rFonts w:cs="Times New Roman" w:ascii="Times New Roman" w:hAnsi="Times New Roman"/>
          <w:color w:val="000000"/>
        </w:rPr>
        <w:t>. Изобретения такого рода могут приносить ути</w:t>
        <w:softHyphen/>
        <w:t>литарную пользу, но они не опираются на серьезную мотивационную теори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рмическая теория. </w:t>
      </w:r>
      <w:r>
        <w:rPr>
          <w:rFonts w:cs="Times New Roman" w:ascii="Times New Roman" w:hAnsi="Times New Roman"/>
          <w:color w:val="000000"/>
        </w:rPr>
        <w:t>Более организованная теория представлена Уильямом Мак-Дугаллом</w:t>
      </w:r>
      <w:r>
        <w:rPr>
          <w:rFonts w:cs="Times New Roman" w:ascii="Times New Roman" w:hAnsi="Times New Roman"/>
          <w:color w:val="000000"/>
          <w:vertAlign w:val="superscript"/>
        </w:rPr>
        <w:t>6</w:t>
      </w:r>
      <w:r>
        <w:rPr>
          <w:rFonts w:cs="Times New Roman" w:ascii="Times New Roman" w:hAnsi="Times New Roman"/>
          <w:color w:val="000000"/>
        </w:rPr>
        <w:t>. Он утверждает, что животными руководят исключительно инстинк</w:t>
        <w:softHyphen/>
        <w:t>ты. Если мы принимаем эволюцию (как положено), то у людей также должны быть основные наклонности, являющиеся их главными движущими силами. Не все на</w:t>
        <w:softHyphen/>
        <w:t>клонности очевидны при рождении, но они созревают и движут по сути все челове</w:t>
        <w:softHyphen/>
        <w:t>ческое поведение. К каждому инстинкту привязана первичная эмоция. Смешением этих инстинктивных энергий друг с другом и с более поздним научением объясня</w:t>
        <w:softHyphen/>
        <w:t>ется все богатое разнообразие человеческих мотивов. Примеры: родительский ин</w:t>
        <w:softHyphen/>
        <w:t xml:space="preserve">стинкт (эмоция нежности), бегство (страх), драчливость (злость), общительность (одиночество). Когда с этими инстинктами связываются привычные объекты, у нас развиваются </w:t>
      </w:r>
      <w:r>
        <w:rPr>
          <w:rFonts w:cs="Times New Roman" w:ascii="Times New Roman" w:hAnsi="Times New Roman"/>
          <w:i/>
          <w:iCs/>
          <w:color w:val="000000"/>
        </w:rPr>
        <w:t xml:space="preserve">чувства, </w:t>
      </w:r>
      <w:r>
        <w:rPr>
          <w:rFonts w:cs="Times New Roman" w:ascii="Times New Roman" w:hAnsi="Times New Roman"/>
          <w:color w:val="000000"/>
        </w:rPr>
        <w:t>и сама личность состоит именно из чувств. Таким образом, эта теория объясняет нам одновременно обе структуры — мотивации и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отя система Мак-Дугалла хорошо аргументирована, мы не можем принять ее в качестве адекватного объяснения мотивации. Она полностью спекулятивна и требу</w:t>
        <w:softHyphen/>
        <w:t>ет определенного количества (в разных изданиях его работы оно варьирует от 8 до 18) побудительных движущих сил в человеческой природе, которые на самом деле ни</w:t>
        <w:softHyphen/>
        <w:t>когда не были установлены. Подлинная суть мотивации гораздо сложнее, и индиви</w:t>
        <w:softHyphen/>
        <w:t>дуальные различия гораздо больше, чем допускает эта теор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Фрейдистский инстинкт. </w:t>
      </w:r>
      <w:r>
        <w:rPr>
          <w:rFonts w:cs="Times New Roman" w:ascii="Times New Roman" w:hAnsi="Times New Roman"/>
          <w:color w:val="000000"/>
        </w:rPr>
        <w:t xml:space="preserve">Фрейд говорит: «Структура </w:t>
      </w:r>
      <w:r>
        <w:rPr>
          <w:rFonts w:cs="Times New Roman" w:ascii="Times New Roman" w:hAnsi="Times New Roman"/>
          <w:i/>
          <w:iCs/>
          <w:color w:val="000000"/>
        </w:rPr>
        <w:t xml:space="preserve">ид </w:t>
      </w:r>
      <w:r>
        <w:rPr>
          <w:rFonts w:cs="Times New Roman" w:ascii="Times New Roman" w:hAnsi="Times New Roman"/>
          <w:color w:val="000000"/>
        </w:rPr>
        <w:t xml:space="preserve">никогда не меняется». </w:t>
      </w:r>
      <w:r>
        <w:rPr>
          <w:rFonts w:cs="Times New Roman" w:ascii="Times New Roman" w:hAnsi="Times New Roman"/>
          <w:i/>
          <w:iCs/>
          <w:color w:val="000000"/>
        </w:rPr>
        <w:t xml:space="preserve">Ид </w:t>
      </w:r>
      <w:r>
        <w:rPr>
          <w:rFonts w:cs="Times New Roman" w:ascii="Times New Roman" w:hAnsi="Times New Roman"/>
          <w:color w:val="000000"/>
        </w:rPr>
        <w:t>наполнено «инстинктивными энергиями». Что это за энергии — сказано еще менее ясно, чем в системе Мак-Дугалла; но, как известно каждому, Фрейд постулировал в качестве двух доминирующих инстинктов секс и агрессию. Вместе они могут объяснить большую часть поведения и характера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инстинкты никогда не меняются, как мы можем объяснить разницу между нашим буйным двухлеткой и Толстым? Фрейд предлагает два объяснения. Во-первых, взрослый (например, Толстой) требует нового объекта для сосредоточения либидо; для удовлетворения своей агрессии и своего жизнелюбия он теперь хоч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На данный конкретный случай </w:t>
      </w:r>
      <w:r>
        <w:rPr>
          <w:rFonts w:cs="Times New Roman" w:ascii="Times New Roman" w:hAnsi="Times New Roman"/>
          <w:i/>
          <w:iCs/>
          <w:color w:val="000000"/>
          <w:sz w:val="18"/>
          <w:szCs w:val="18"/>
        </w:rPr>
        <w:t xml:space="preserve">(лат </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Не стоит пренебрегать пользой таких изобретений </w:t>
      </w:r>
      <w:r>
        <w:rPr>
          <w:rFonts w:cs="Times New Roman" w:ascii="Times New Roman" w:hAnsi="Times New Roman"/>
          <w:i/>
          <w:iCs/>
          <w:color w:val="000000"/>
          <w:sz w:val="18"/>
          <w:szCs w:val="18"/>
          <w:lang w:val="en-US"/>
        </w:rPr>
        <w:t>a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oc</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В своей системе социологической мысли У И  Томас и Ф  Знанецки элегантно и систематически используют эти четыре желания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Thoma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Znamec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olis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asa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urop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merica</w:t>
      </w:r>
      <w:r>
        <w:rPr>
          <w:rFonts w:cs="Times New Roman" w:ascii="Times New Roman" w:hAnsi="Times New Roman"/>
          <w:color w:val="000000"/>
          <w:sz w:val="18"/>
          <w:szCs w:val="18"/>
        </w:rPr>
        <w:t xml:space="preserve"> 2 </w:t>
      </w:r>
      <w:r>
        <w:rPr>
          <w:rFonts w:cs="Times New Roman" w:ascii="Times New Roman" w:hAnsi="Times New Roman"/>
          <w:color w:val="000000"/>
          <w:sz w:val="18"/>
          <w:szCs w:val="18"/>
          <w:lang w:val="en-US"/>
        </w:rPr>
        <w:t>vols</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pf</w:t>
      </w:r>
      <w:r>
        <w:rPr>
          <w:rFonts w:cs="Times New Roman" w:ascii="Times New Roman" w:hAnsi="Times New Roman"/>
          <w:color w:val="000000"/>
          <w:sz w:val="18"/>
          <w:szCs w:val="18"/>
        </w:rPr>
        <w:t>, 192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rnard L L </w:t>
      </w:r>
      <w:r>
        <w:rPr>
          <w:rFonts w:cs="Times New Roman" w:ascii="Times New Roman" w:hAnsi="Times New Roman"/>
          <w:color w:val="000000"/>
          <w:sz w:val="18"/>
          <w:szCs w:val="18"/>
          <w:lang w:val="en-US"/>
        </w:rPr>
        <w:t>Tnstmct a study m social psychology N Y  Holt, Rmehart and Winston, 192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казавш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шо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лия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лож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ак</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Дугалл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вои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зглядо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перв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ыл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публикова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ниг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Dougall W </w:t>
      </w:r>
      <w:r>
        <w:rPr>
          <w:rFonts w:cs="Times New Roman" w:ascii="Times New Roman" w:hAnsi="Times New Roman"/>
          <w:color w:val="000000"/>
          <w:sz w:val="18"/>
          <w:szCs w:val="18"/>
          <w:lang w:val="en-US"/>
        </w:rPr>
        <w:t xml:space="preserve">Social psychology N Y Luce, 1908 </w:t>
      </w:r>
      <w:r>
        <w:rPr>
          <w:rFonts w:cs="Times New Roman" w:ascii="Times New Roman" w:hAnsi="Times New Roman"/>
          <w:color w:val="000000"/>
          <w:sz w:val="18"/>
          <w:szCs w:val="18"/>
        </w:rPr>
        <w:t>Бол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зд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лож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отор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оличеств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азов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клонносте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величилос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а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Dougall W </w:t>
      </w:r>
      <w:r>
        <w:rPr>
          <w:rFonts w:cs="Times New Roman" w:ascii="Times New Roman" w:hAnsi="Times New Roman"/>
          <w:color w:val="000000"/>
          <w:sz w:val="18"/>
          <w:szCs w:val="18"/>
          <w:lang w:val="en-US"/>
        </w:rPr>
        <w:t>The energies of men London Methuen,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х объектов. Но базовые инстинкты те же самые. Во-вторых, он способен к суб</w:t>
        <w:softHyphen/>
        <w:t>лимации. Возможно, страстное стремление Толстого к простой жизни было просто «желанием с отторможенной целью». Вместо того, чтобы прямо желать комфорта материнского тела (эдипов комплекс), он маскирует это ныне бессознательное же</w:t>
        <w:softHyphen/>
        <w:t>лание игрой в крестьянина, где мать-земля замещает его собственную м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и в случае с теорией Мак-Дугалла, нет доказательств ни того, что Фрейд действительно нашел базовый перечень коренных мотивов человека, ни того, что с ростом и развитием человека его коренные мотивы остаются неизменными. Когда мы сравниваем двухлетний возраст со зрелостью, это допущение выглядит крайне не</w:t>
        <w:softHyphen/>
        <w:t>правдоподоб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помянутые нами три типа теории инстинктов утверждают, что (1) действия</w:t>
        <w:softHyphen/>
        <w:t>ми всех людей управляют по существу одни и те же движущие силы, (2) они врож-дены, (3) они способны связываться с разными объектами и, следовательно, кана</w:t>
        <w:softHyphen/>
        <w:t>лизироваться (сосредоточивать либидо на объекте, замещаться, сублимироваться). Короче, у всех личностей мы обнаруживаем одни и те же коренные мотивы с рожде</w:t>
        <w:softHyphen/>
        <w:t>ния до смерти, а взрослая личность — это, фактически, смесь канализированных, неменяющихся мотивов. Эта логика не кажется нам адекватной ни для объяснения качественных различий между младенцем и взрослым (как, например, появляются мотивы социальной ответственности?), ни для объяснения исключительного разно</w:t>
        <w:softHyphen/>
        <w:t>образия мотивов взрослых, уникальных у каждой конкретной личности</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упомянем еще две теории, которые грубо могут быть отнесены к док</w:t>
        <w:softHyphen/>
        <w:t>трине инстинкт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требности. Многие психологи, желающие оперировать определенным пе</w:t>
        <w:softHyphen/>
        <w:t>речнем фундаментальных человеческих побуждений, осторожно обходят проблему врожденности. Фактически они говорят: нас не должно заботить, являются ли базо</w:t>
        <w:softHyphen/>
        <w:t xml:space="preserve">вые мотивы </w:t>
      </w:r>
      <w:r>
        <w:rPr>
          <w:rFonts w:cs="Times New Roman" w:ascii="Times New Roman" w:hAnsi="Times New Roman"/>
          <w:i/>
          <w:iCs/>
          <w:color w:val="000000"/>
        </w:rPr>
        <w:t xml:space="preserve">инстинктивными </w:t>
      </w:r>
      <w:r>
        <w:rPr>
          <w:rFonts w:cs="Times New Roman" w:ascii="Times New Roman" w:hAnsi="Times New Roman"/>
          <w:color w:val="000000"/>
        </w:rPr>
        <w:t xml:space="preserve">в строгом смысле, но они </w:t>
      </w:r>
      <w:r>
        <w:rPr>
          <w:rFonts w:cs="Times New Roman" w:ascii="Times New Roman" w:hAnsi="Times New Roman"/>
          <w:i/>
          <w:iCs/>
          <w:color w:val="000000"/>
        </w:rPr>
        <w:t xml:space="preserve">подобны инстинктам </w:t>
      </w:r>
      <w:r>
        <w:rPr>
          <w:rFonts w:cs="Times New Roman" w:ascii="Times New Roman" w:hAnsi="Times New Roman"/>
          <w:color w:val="000000"/>
        </w:rPr>
        <w:t>в том смысле, что они столь же фундаментальны и широко распространены. Давайте назы</w:t>
        <w:softHyphen/>
        <w:t xml:space="preserve">вать их </w:t>
      </w:r>
      <w:r>
        <w:rPr>
          <w:rFonts w:cs="Times New Roman" w:ascii="Times New Roman" w:hAnsi="Times New Roman"/>
          <w:i/>
          <w:iCs/>
          <w:color w:val="000000"/>
        </w:rPr>
        <w:t xml:space="preserve">желаниями, хотениями, стремлениями, эргами </w:t>
      </w:r>
      <w:r>
        <w:rPr>
          <w:rFonts w:cs="Times New Roman" w:ascii="Times New Roman" w:hAnsi="Times New Roman"/>
          <w:color w:val="000000"/>
        </w:rPr>
        <w:t xml:space="preserve">или </w:t>
      </w:r>
      <w:r>
        <w:rPr>
          <w:rFonts w:cs="Times New Roman" w:ascii="Times New Roman" w:hAnsi="Times New Roman"/>
          <w:i/>
          <w:iCs/>
          <w:color w:val="000000"/>
        </w:rPr>
        <w:t xml:space="preserve">потребностями. </w:t>
      </w:r>
      <w:r>
        <w:rPr>
          <w:rFonts w:cs="Times New Roman" w:ascii="Times New Roman" w:hAnsi="Times New Roman"/>
          <w:color w:val="000000"/>
        </w:rPr>
        <w:t xml:space="preserve">Последний термин оказывается предпочитаемым. Наиболее часто изучаются потребности в </w:t>
      </w:r>
      <w:r>
        <w:rPr>
          <w:rFonts w:cs="Times New Roman" w:ascii="Times New Roman" w:hAnsi="Times New Roman"/>
          <w:i/>
          <w:iCs/>
          <w:color w:val="000000"/>
        </w:rPr>
        <w:t>дос</w:t>
        <w:softHyphen/>
      </w:r>
      <w:r>
        <w:rPr>
          <w:rFonts w:cs="Times New Roman" w:ascii="Times New Roman" w:hAnsi="Times New Roman"/>
          <w:i/>
          <w:iCs/>
          <w:color w:val="000000"/>
          <w:sz w:val="18"/>
          <w:szCs w:val="18"/>
        </w:rPr>
        <w:t>тижении, аффилиации, приобретении, агрессии, автономии, уважении, доминировании, за</w:t>
        <w:softHyphen/>
        <w:t>боте, сексе</w:t>
      </w:r>
      <w:r>
        <w:rPr>
          <w:rFonts w:cs="Times New Roman" w:ascii="Times New Roman" w:hAnsi="Times New Roman"/>
          <w:i/>
          <w:iCs/>
          <w:color w:val="000000"/>
          <w:sz w:val="18"/>
          <w:szCs w:val="18"/>
          <w:vertAlign w:val="superscript"/>
        </w:rPr>
        <w:t>я</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теорий этого типа есть много преимуществ. Они уклоняются от разрешения противоречия между природой и воспитанием, довольно расплывчато признавая роль научения. Они поощряют исследования одного мотива или комбинации мотивов</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В современной психологии понятие </w:t>
      </w:r>
      <w:r>
        <w:rPr>
          <w:rFonts w:cs="Times New Roman" w:ascii="Times New Roman" w:hAnsi="Times New Roman"/>
          <w:i/>
          <w:iCs/>
          <w:color w:val="000000"/>
          <w:sz w:val="18"/>
          <w:szCs w:val="18"/>
        </w:rPr>
        <w:t xml:space="preserve">инстинкт </w:t>
      </w:r>
      <w:r>
        <w:rPr>
          <w:rFonts w:cs="Times New Roman" w:ascii="Times New Roman" w:hAnsi="Times New Roman"/>
          <w:color w:val="000000"/>
          <w:sz w:val="18"/>
          <w:szCs w:val="18"/>
        </w:rPr>
        <w:t>используется в другом смысле Современная школа «этологии» изучает перцептивные конфигурации, на которые животные и дети реагируют, не имея прежнего опыта Так, ребенок 3—6 месяцев обычно реагирует социальной улыбкой на челове</w:t>
        <w:softHyphen/>
        <w:t>ческое лицо или его узнаваемое изображение Лицо может быть маской и даже пугалом, но у него должны быть два глаза, оно должно быть полностью видимым и быть в движении Нет необходимо</w:t>
        <w:softHyphen/>
        <w:t xml:space="preserve">сти ни в том, чтобы это было улыбающееся лицо (факт, исключающий имитацию), ни в том, чтобы оно принадлежало знакомому человеку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pitz</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А , </w:t>
      </w:r>
      <w:r>
        <w:rPr>
          <w:rFonts w:cs="Times New Roman" w:ascii="Times New Roman" w:hAnsi="Times New Roman"/>
          <w:i/>
          <w:iCs/>
          <w:color w:val="000000"/>
          <w:sz w:val="18"/>
          <w:szCs w:val="18"/>
          <w:lang w:val="en-US"/>
        </w:rPr>
        <w:t>Wolf</w:t>
      </w:r>
      <w:r>
        <w:rPr>
          <w:rFonts w:cs="Times New Roman" w:ascii="Times New Roman" w:hAnsi="Times New Roman"/>
          <w:i/>
          <w:iCs/>
          <w:color w:val="000000"/>
          <w:sz w:val="18"/>
          <w:szCs w:val="18"/>
        </w:rPr>
        <w:t xml:space="preserve"> К М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mil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spons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tribu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ntogenes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lation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Gene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nographs</w:t>
      </w:r>
      <w:r>
        <w:rPr>
          <w:rFonts w:cs="Times New Roman" w:ascii="Times New Roman" w:hAnsi="Times New Roman"/>
          <w:color w:val="000000"/>
          <w:sz w:val="18"/>
          <w:szCs w:val="18"/>
        </w:rPr>
        <w:t xml:space="preserve">  1946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34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7—125) Этот тип врожденной реакции существует и важен для полного понимания детской психологии Однако это прямо не связано с мотивацией  Единственные инстинкты, которые нас здесь интересуют, — это </w:t>
      </w:r>
      <w:r>
        <w:rPr>
          <w:rFonts w:cs="Times New Roman" w:ascii="Times New Roman" w:hAnsi="Times New Roman"/>
          <w:i/>
          <w:iCs/>
          <w:color w:val="000000"/>
          <w:sz w:val="18"/>
          <w:szCs w:val="18"/>
        </w:rPr>
        <w:t>инстинктивные мотив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Базовые положения в защиту этого подхода изложены в </w:t>
      </w:r>
      <w:r>
        <w:rPr>
          <w:rFonts w:cs="Times New Roman" w:ascii="Times New Roman" w:hAnsi="Times New Roman"/>
          <w:i/>
          <w:iCs/>
          <w:color w:val="000000"/>
          <w:sz w:val="18"/>
          <w:szCs w:val="18"/>
          <w:lang w:val="en-US"/>
        </w:rPr>
        <w:t>Murray</w:t>
      </w:r>
      <w:r>
        <w:rPr>
          <w:rFonts w:cs="Times New Roman" w:ascii="Times New Roman" w:hAnsi="Times New Roman"/>
          <w:i/>
          <w:iCs/>
          <w:color w:val="000000"/>
          <w:sz w:val="18"/>
          <w:szCs w:val="18"/>
        </w:rPr>
        <w:t xml:space="preserve"> НА  </w:t>
      </w:r>
      <w:r>
        <w:rPr>
          <w:rFonts w:cs="Times New Roman" w:ascii="Times New Roman" w:hAnsi="Times New Roman"/>
          <w:color w:val="000000"/>
          <w:sz w:val="18"/>
          <w:szCs w:val="18"/>
          <w:lang w:val="en-US"/>
        </w:rPr>
        <w:t>e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plorat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xford</w:t>
      </w:r>
      <w:r>
        <w:rPr>
          <w:rFonts w:cs="Times New Roman" w:ascii="Times New Roman" w:hAnsi="Times New Roman"/>
          <w:color w:val="000000"/>
          <w:sz w:val="18"/>
          <w:szCs w:val="18"/>
        </w:rPr>
        <w:t>, 19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smallCaps/>
          <w:color w:val="000000"/>
          <w:sz w:val="18"/>
          <w:szCs w:val="18"/>
          <w:lang w:val="en-US"/>
        </w:rPr>
        <w:t xml:space="preserve">Cm   </w:t>
      </w:r>
      <w:r>
        <w:rPr>
          <w:rFonts w:cs="Times New Roman" w:ascii="Times New Roman" w:hAnsi="Times New Roman"/>
          <w:i/>
          <w:iCs/>
          <w:color w:val="000000"/>
          <w:sz w:val="18"/>
          <w:szCs w:val="18"/>
          <w:lang w:val="en-US"/>
        </w:rPr>
        <w:t xml:space="preserve">McClelland D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Atkinson J W, Clark R A , Lowell E L </w:t>
      </w:r>
      <w:r>
        <w:rPr>
          <w:rFonts w:cs="Times New Roman" w:ascii="Times New Roman" w:hAnsi="Times New Roman"/>
          <w:color w:val="000000"/>
          <w:sz w:val="18"/>
          <w:szCs w:val="18"/>
          <w:lang w:val="en-US"/>
        </w:rPr>
        <w:t>The achievement motive N Y Appleton-Century-Crofts, 19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91</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обно системе Мак-Дугалла, эти теории предусматривают развитие потребностей в чувства, таким образом связывая вместе мотивацию и формирующуюся структуру личности</w:t>
      </w:r>
      <w:r>
        <w:rPr>
          <w:rFonts w:cs="Times New Roman" w:ascii="Times New Roman" w:hAnsi="Times New Roman"/>
          <w:color w:val="000000"/>
          <w:vertAlign w:val="superscript"/>
        </w:rPr>
        <w:t>10</w:t>
      </w:r>
      <w:r>
        <w:rPr>
          <w:rFonts w:cs="Times New Roman" w:ascii="Times New Roman" w:hAnsi="Times New Roman"/>
          <w:color w:val="000000"/>
        </w:rPr>
        <w:t>. Потребности могут также рассматриваться с фрейдистской точки зрения в качестве вытесненных, замещенных, сосредоточенных на объекте и сублимирован</w:t>
        <w:softHyphen/>
        <w:t>ных. При этом, однако, используется гораздо больше базовых мотивов, чем у Фрей</w:t>
        <w:softHyphen/>
        <w:t>да, и уделяется больше внимания осознанным потребност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доктрина потребностей (как и предыдущие теории) фактически говорит: желаемые объекты могут меняться от человека к человеку, базовые виды желаний — нет. Люди хотят разного, но есть только несколько причин, по которым они этого хотят. Например, два человека могут испытывать сильную потребность в подчинении; один — из-за того, что он сексуальный мазохист, другой — из-за того, что он хоро</w:t>
        <w:softHyphen/>
        <w:t>шо дисциплинированный монах. Выбранные этими двумя людьми жизненные на</w:t>
        <w:softHyphen/>
        <w:t>правления настолько различны, что кажется в высшей степени искусственным оди</w:t>
        <w:softHyphen/>
        <w:t>наково оценивать их по параметру «подчинение». Теория потребностей, как и теория инстинктов, оказывается слишком абстрактной, слишком бесплотной и деперсона</w:t>
        <w:softHyphen/>
        <w:t>лизированной, чтобы представлять текущую мотивацию реальных индивидов</w:t>
      </w:r>
      <w:r>
        <w:rPr>
          <w:rFonts w:cs="Times New Roman" w:ascii="Times New Roman" w:hAnsi="Times New Roman"/>
          <w:color w:val="000000"/>
          <w:vertAlign w:val="superscript"/>
        </w:rPr>
        <w:t>11</w:t>
      </w:r>
      <w:r>
        <w:rPr>
          <w:rFonts w:cs="Times New Roman" w:ascii="Times New Roman" w:hAnsi="Times New Roman"/>
          <w:color w:val="000000"/>
        </w:rPr>
        <w:t>. Мы предпочитаем теорию, которая будет изображать актуальные мотивационные систе</w:t>
        <w:softHyphen/>
        <w:t>мы сексуального мазохиста и хорошо дисциплинированного монаха без спекулятив</w:t>
        <w:softHyphen/>
        <w:t>ного выведения двух столь разных систем из одного отдаленного (и недоказанного) общего источника — «подчинени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Надежные мотивы». </w:t>
      </w:r>
      <w:r>
        <w:rPr>
          <w:rFonts w:cs="Times New Roman" w:ascii="Times New Roman" w:hAnsi="Times New Roman"/>
          <w:color w:val="000000"/>
        </w:rPr>
        <w:t>Ни одна из до сих пор рассмотренных теорий не опира</w:t>
        <w:softHyphen/>
        <w:t xml:space="preserve">лась на серьезные исследования. </w:t>
      </w:r>
      <w:r>
        <w:rPr>
          <w:rFonts w:cs="Times New Roman" w:ascii="Times New Roman" w:hAnsi="Times New Roman"/>
          <w:b/>
          <w:bCs/>
          <w:color w:val="000000"/>
        </w:rPr>
        <w:t xml:space="preserve">В </w:t>
      </w:r>
      <w:r>
        <w:rPr>
          <w:rFonts w:cs="Times New Roman" w:ascii="Times New Roman" w:hAnsi="Times New Roman"/>
          <w:color w:val="000000"/>
        </w:rPr>
        <w:t>лучшем случае постулируемые перечни инстинктов и потребностей подкреплены обыденными наблюдениями или клинической работой с пациентами. Однако Клайнберг предпринял похвальную попытку отыскать (через изучение описаний разных данных культур) то, чего хочет (или в чем нуждается) каждый человек в каждой культуре мира без исключения</w:t>
      </w:r>
      <w:r>
        <w:rPr>
          <w:rFonts w:cs="Times New Roman" w:ascii="Times New Roman" w:hAnsi="Times New Roman"/>
          <w:color w:val="000000"/>
          <w:vertAlign w:val="superscript"/>
        </w:rPr>
        <w:t>12</w:t>
      </w:r>
      <w:r>
        <w:rPr>
          <w:rFonts w:cs="Times New Roman" w:ascii="Times New Roman" w:hAnsi="Times New Roman"/>
          <w:color w:val="000000"/>
        </w:rPr>
        <w:t xml:space="preserve">. </w:t>
      </w:r>
      <w:r>
        <w:rPr>
          <w:rFonts w:cs="Times New Roman" w:ascii="Times New Roman" w:hAnsi="Times New Roman"/>
          <w:b/>
          <w:bCs/>
          <w:color w:val="000000"/>
        </w:rPr>
        <w:t xml:space="preserve">В </w:t>
      </w:r>
      <w:r>
        <w:rPr>
          <w:rFonts w:cs="Times New Roman" w:ascii="Times New Roman" w:hAnsi="Times New Roman"/>
          <w:color w:val="000000"/>
        </w:rPr>
        <w:t>результате этого антро</w:t>
        <w:softHyphen/>
        <w:t>пологического поиска появился список «абсолютно надежных мотивов»: голод, жаж</w:t>
        <w:softHyphen/>
        <w:t>да, отдых и сон, выделения, дыхание, активность, сенсорный голод. Существуют также «высоко надежные мотивы», обнаруженные во всех культурах, но не у всех индивидов: секс, материнское поведение, самозащита. Далее по мере уменьшения частоты следуют: агрессивность, бегство, общительность, стяжательство и другие общие паттер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иболее интересный аспект этого исследования — характер «абсолютно на</w:t>
        <w:softHyphen/>
        <w:t xml:space="preserve">дежных» мотивов: все они без исключения являются </w:t>
      </w:r>
      <w:r>
        <w:rPr>
          <w:rFonts w:cs="Times New Roman" w:ascii="Times New Roman" w:hAnsi="Times New Roman"/>
          <w:i/>
          <w:iCs/>
          <w:color w:val="000000"/>
        </w:rPr>
        <w:t xml:space="preserve">биологическими влечениями, </w:t>
      </w:r>
      <w:r>
        <w:rPr>
          <w:rFonts w:cs="Times New Roman" w:ascii="Times New Roman" w:hAnsi="Times New Roman"/>
          <w:color w:val="000000"/>
        </w:rPr>
        <w:t>удовлетворение которых необходимо для биологического выжива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ray </w:t>
      </w:r>
      <w:r>
        <w:rPr>
          <w:rFonts w:cs="Times New Roman" w:ascii="Times New Roman" w:hAnsi="Times New Roman"/>
          <w:i/>
          <w:iCs/>
          <w:color w:val="000000"/>
          <w:sz w:val="18"/>
          <w:szCs w:val="18"/>
        </w:rPr>
        <w:t>Н</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 Morgan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A clinical study of sentiments // Genetic Psychology Monographs 1945 Vol 32 P 3-1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Этот момент, кажется, признавал Мюррей, который писал «Каждая потребность связана со следами (или образами), представляющими движения, тропы, инстанции, целевые объекты, которые, вместе взятые, образуют </w:t>
      </w:r>
      <w:r>
        <w:rPr>
          <w:rFonts w:cs="Times New Roman" w:ascii="Times New Roman" w:hAnsi="Times New Roman"/>
          <w:i/>
          <w:iCs/>
          <w:color w:val="000000"/>
          <w:sz w:val="18"/>
          <w:szCs w:val="18"/>
        </w:rPr>
        <w:t xml:space="preserve">интегрированную </w:t>
      </w:r>
      <w:r>
        <w:rPr>
          <w:rFonts w:cs="Times New Roman" w:ascii="Times New Roman" w:hAnsi="Times New Roman"/>
          <w:color w:val="000000"/>
          <w:sz w:val="18"/>
          <w:szCs w:val="18"/>
        </w:rPr>
        <w:t xml:space="preserve">потребность»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urra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Fac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hi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uppo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rive</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36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7—42)  Эта концепция интегрированной потребности значительно лучше «скелетной» потребности Она хорошо реализует наше требование, чтобы единица анализа была конкретной, жизнеподобной и личной, при условии, что интегрированная потребность понимается не просто как сиюминутная организация, но как психическая структура, устойчивая характеристика человека Несомненно, что нельзя так же легко </w:t>
      </w:r>
      <w:r>
        <w:rPr>
          <w:rFonts w:cs="Times New Roman" w:ascii="Times New Roman" w:hAnsi="Times New Roman"/>
          <w:i/>
          <w:iCs/>
          <w:color w:val="000000"/>
          <w:sz w:val="18"/>
          <w:szCs w:val="18"/>
        </w:rPr>
        <w:t xml:space="preserve">сравнить </w:t>
      </w:r>
      <w:r>
        <w:rPr>
          <w:rFonts w:cs="Times New Roman" w:ascii="Times New Roman" w:hAnsi="Times New Roman"/>
          <w:color w:val="000000"/>
          <w:sz w:val="18"/>
          <w:szCs w:val="18"/>
        </w:rPr>
        <w:t>индивидов на основе интегрированных потребностей, как на основе общих потребностей, но сравнение — только вторичная цель психологии личности Первичная цель — отражение отдельной жизни с максимальной достоверностью</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ll</w:t>
      </w:r>
      <w:r>
        <w:rPr>
          <w:rFonts w:cs="Times New Roman" w:ascii="Times New Roman" w:hAnsi="Times New Roman"/>
          <w:i/>
          <w:iCs/>
          <w:color w:val="000000"/>
          <w:sz w:val="18"/>
          <w:szCs w:val="18"/>
          <w:lang w:val="en-US"/>
        </w:rPr>
        <w:t xml:space="preserve">KhnebergO </w:t>
      </w:r>
      <w:r>
        <w:rPr>
          <w:rFonts w:cs="Times New Roman" w:ascii="Times New Roman" w:hAnsi="Times New Roman"/>
          <w:color w:val="000000"/>
          <w:sz w:val="18"/>
          <w:szCs w:val="18"/>
          <w:lang w:val="en-US"/>
        </w:rPr>
        <w:t>Social psychology (Rev ed ) N Y  Holt, Rmehart and Winston,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Влечения. </w:t>
      </w:r>
      <w:r>
        <w:rPr>
          <w:rFonts w:cs="Times New Roman" w:ascii="Times New Roman" w:hAnsi="Times New Roman"/>
          <w:color w:val="000000"/>
        </w:rPr>
        <w:t xml:space="preserve">Тот факт, что влечения необходимы для выживания, привел многих психологов к утверждению, что наконец нашлось простое и суверенное понятие, на котором может основываться </w:t>
      </w:r>
      <w:r>
        <w:rPr>
          <w:rFonts w:cs="Times New Roman" w:ascii="Times New Roman" w:hAnsi="Times New Roman"/>
          <w:i/>
          <w:iCs/>
          <w:color w:val="000000"/>
        </w:rPr>
        <w:t xml:space="preserve">вся </w:t>
      </w:r>
      <w:r>
        <w:rPr>
          <w:rFonts w:cs="Times New Roman" w:ascii="Times New Roman" w:hAnsi="Times New Roman"/>
          <w:color w:val="000000"/>
        </w:rPr>
        <w:t>теория мотивации. Влечения находятся с нами от рождения до смерти; они лежат в основе всего нашего раннего научения; и если мы учтем обусловливание и расширение влечений (в результате чего появляются «вто</w:t>
        <w:softHyphen/>
        <w:t>ричные влечения»), то сможем охватить все мотивы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ория влечений предполагает (по сути, требует) теорию научения, но базо</w:t>
        <w:softHyphen/>
        <w:t>вые энергии всегда рассматриваются в качестве самих влечений, и потому мы долж</w:t>
        <w:softHyphen/>
        <w:t>ны отнести этот тип мышления (принятый бихевиоризмом, то есть психологией сти</w:t>
        <w:softHyphen/>
        <w:t>мула и реакции) к нашей категории «неменяющихся энергий». &lt;... &g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далее покажем недостаточность теории влечений, но прежде сделаем два замечания в ее пользу. Во-первых (Клайнберг это ясно показывает), все люди во всем мире действительно обладают влечениями, и этим влечениям свойственно домини</w:t>
        <w:softHyphen/>
        <w:t>ровать (будучи актуализированы, они обычно занимают более высокое положение по отношению к другим мотивам). Если кто-то очень голоден, очень нуждается в кисло</w:t>
        <w:softHyphen/>
        <w:t>роде, в воде, отдыхе, то все другие мотивы замирают, пока данное влечение не бу</w:t>
        <w:softHyphen/>
        <w:t>дет удовлетворено. Ни одна теория мотивации не может проигнорировать этот фак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вторых, так как большую часть детского поведения можно проследить до влечений (включая, конечно, влечение к активности и эстетические влечения), это значит, что влечения являются первоначальным (но не обязательно постоянным) фундаментом нашей мотивационной жизни. Ясно, что большая часть того, чему учит</w:t>
        <w:softHyphen/>
        <w:t>ся ребенок, должна касаться способов удовлетворения влечений (удерживать свою бутылочку, избегать горячих батарей, контролировать свою мать для получения пищи и других удобств). Мы говорим, что теория влечения выглядит адекватной (или почти адекватной) для объяснения мотивации в течение первых двух лет жизни (и в огра</w:t>
        <w:softHyphen/>
        <w:t>ниченной степени на протяжении всей жизни); она оказывается адекватной и при объяснении мотивации живот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мы теперь увидим, к перечню влечений могут быть адресованы некоторые вопросы. Вспомним, что в «абсолютно надежные мотивы» Клайнберг включил вле</w:t>
        <w:softHyphen/>
        <w:t xml:space="preserve">чение к </w:t>
      </w:r>
      <w:r>
        <w:rPr>
          <w:rFonts w:cs="Times New Roman" w:ascii="Times New Roman" w:hAnsi="Times New Roman"/>
          <w:i/>
          <w:iCs/>
          <w:color w:val="000000"/>
        </w:rPr>
        <w:t xml:space="preserve">активности </w:t>
      </w:r>
      <w:r>
        <w:rPr>
          <w:rFonts w:cs="Times New Roman" w:ascii="Times New Roman" w:hAnsi="Times New Roman"/>
          <w:color w:val="000000"/>
        </w:rPr>
        <w:t xml:space="preserve">и </w:t>
      </w:r>
      <w:r>
        <w:rPr>
          <w:rFonts w:cs="Times New Roman" w:ascii="Times New Roman" w:hAnsi="Times New Roman"/>
          <w:i/>
          <w:iCs/>
          <w:color w:val="000000"/>
        </w:rPr>
        <w:t xml:space="preserve">эстетические </w:t>
      </w:r>
      <w:r>
        <w:rPr>
          <w:rFonts w:cs="Times New Roman" w:ascii="Times New Roman" w:hAnsi="Times New Roman"/>
          <w:color w:val="000000"/>
        </w:rPr>
        <w:t>влечения. Являются ли они, подобно голоду, жажде и усталости, особым «натяжением ткани», требующим снятия напряжения, или они — мотивационные структуры другого порядка? Ниже мы вернемся к этой проблем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ритика теорий неизменных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имел в виду, что ни одна из до сих пор рассмотренных теорий не допускает достаточной гибкости и изменений для объяснения громадного разнообразия моти</w:t>
        <w:softHyphen/>
        <w:t>вов взрослых людей. Теперь я более подробно сформулирую свои возражения против двух наиболее широко распространенных доктрин: фрейдистской теории и теории стимула и реакции (вле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о-первых, я рискну на, надеюсь, полезное отступление. Обратим внимание на множество важнейших понятий в современной психологии, которые начинаются </w:t>
      </w:r>
      <w:r>
        <w:rPr>
          <w:rFonts w:cs="Times New Roman" w:ascii="Times New Roman" w:hAnsi="Times New Roman"/>
          <w:color w:val="000000"/>
          <w:sz w:val="18"/>
          <w:szCs w:val="18"/>
        </w:rPr>
        <w:t xml:space="preserve">с префикса </w:t>
      </w:r>
      <w:r>
        <w:rPr>
          <w:rFonts w:cs="Times New Roman" w:ascii="Times New Roman" w:hAnsi="Times New Roman"/>
          <w:i/>
          <w:iCs/>
          <w:color w:val="000000"/>
          <w:sz w:val="18"/>
          <w:szCs w:val="18"/>
          <w:lang w:val="en-US"/>
        </w:rPr>
        <w:t>r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cepto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acti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spons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flex</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pressi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petiti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war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einforcement</w:t>
      </w:r>
      <w:r>
        <w:rPr>
          <w:rFonts w:cs="Times New Roman" w:ascii="Times New Roman" w:hAnsi="Times New Roman"/>
          <w:i/>
          <w:iCs/>
          <w:color w:val="000000"/>
          <w:sz w:val="18"/>
          <w:szCs w:val="18"/>
        </w:rPr>
        <w:t xml:space="preserve">, </w:t>
      </w:r>
      <w:r>
        <w:rPr>
          <w:rFonts w:cs="Times New Roman" w:ascii="Times New Roman" w:hAnsi="Times New Roman"/>
          <w:i/>
          <w:iCs/>
          <w:color w:val="000000"/>
          <w:lang w:val="en-US"/>
        </w:rPr>
        <w:t>regression</w:t>
      </w:r>
      <w:r>
        <w:rPr>
          <w:rFonts w:cs="Times New Roman" w:ascii="Times New Roman" w:hAnsi="Times New Roman"/>
          <w:i/>
          <w:iCs/>
          <w:color w:val="000000"/>
        </w:rPr>
        <w:t xml:space="preserve"> </w:t>
      </w:r>
      <w:r>
        <w:rPr>
          <w:rFonts w:cs="Times New Roman" w:ascii="Times New Roman" w:hAnsi="Times New Roman"/>
          <w:color w:val="000000"/>
        </w:rPr>
        <w:t>[рецептор, реакция, ответ, рефлекс, подавление, повторение, вознаграж</w:t>
        <w:softHyphen/>
        <w:t>дение, поощрение, регрессия] — вот некоторые из них, но отнюдь не все. Дух этих понятий предполагает: (1) пассивность человеческой природы (которая получает вне</w:t>
        <w:softHyphen/>
        <w:t>шние давления и реагирует на них) и (2) возвращение или восстановление преж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93</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стояний. Из этого набора мы справедливо делаем вывод, что большинству домини</w:t>
        <w:softHyphen/>
        <w:t xml:space="preserve">рующих сегодня психологических теорий свойственно ставить акцент на то, чтобы что-то </w:t>
      </w:r>
      <w:r>
        <w:rPr>
          <w:rFonts w:cs="Times New Roman" w:ascii="Times New Roman" w:hAnsi="Times New Roman"/>
          <w:i/>
          <w:iCs/>
          <w:color w:val="000000"/>
        </w:rPr>
        <w:t xml:space="preserve">воспринимать, резюмировать, отражать. </w:t>
      </w:r>
      <w:r>
        <w:rPr>
          <w:rFonts w:cs="Times New Roman" w:ascii="Times New Roman" w:hAnsi="Times New Roman"/>
          <w:color w:val="000000"/>
        </w:rPr>
        <w:t>Гораздо меньшую терминологическую поддержку получают указания на то, что должно произойти, — на активность, ори</w:t>
        <w:softHyphen/>
        <w:t>ентированную в будущее. В специальном лексиконе психологии редко обнаруживает</w:t>
        <w:softHyphen/>
        <w:t xml:space="preserve">ся префикс </w:t>
      </w:r>
      <w:r>
        <w:rPr>
          <w:rFonts w:cs="Times New Roman" w:ascii="Times New Roman" w:hAnsi="Times New Roman"/>
          <w:i/>
          <w:iCs/>
          <w:color w:val="000000"/>
          <w:lang w:val="en-US"/>
        </w:rPr>
        <w:t>pro</w:t>
      </w:r>
      <w:r>
        <w:rPr>
          <w:rFonts w:cs="Times New Roman" w:ascii="Times New Roman" w:hAnsi="Times New Roman"/>
          <w:i/>
          <w:iCs/>
          <w:color w:val="000000"/>
        </w:rPr>
        <w:t xml:space="preserve">. </w:t>
      </w:r>
      <w:r>
        <w:rPr>
          <w:rFonts w:cs="Times New Roman" w:ascii="Times New Roman" w:hAnsi="Times New Roman"/>
          <w:color w:val="000000"/>
        </w:rPr>
        <w:t xml:space="preserve">Мы много слышим о </w:t>
      </w:r>
      <w:r>
        <w:rPr>
          <w:rFonts w:cs="Times New Roman" w:ascii="Times New Roman" w:hAnsi="Times New Roman"/>
          <w:i/>
          <w:iCs/>
          <w:color w:val="000000"/>
        </w:rPr>
        <w:t xml:space="preserve">реакции </w:t>
      </w:r>
      <w:r>
        <w:rPr>
          <w:rFonts w:cs="Times New Roman" w:ascii="Times New Roman" w:hAnsi="Times New Roman"/>
          <w:color w:val="000000"/>
        </w:rPr>
        <w:t>[</w:t>
      </w:r>
      <w:r>
        <w:rPr>
          <w:rFonts w:cs="Times New Roman" w:ascii="Times New Roman" w:hAnsi="Times New Roman"/>
          <w:color w:val="000000"/>
          <w:lang w:val="en-US"/>
        </w:rPr>
        <w:t>reaction</w:t>
      </w:r>
      <w:r>
        <w:rPr>
          <w:rFonts w:cs="Times New Roman" w:ascii="Times New Roman" w:hAnsi="Times New Roman"/>
          <w:color w:val="000000"/>
        </w:rPr>
        <w:t xml:space="preserve">], но почти никогда — о </w:t>
      </w:r>
      <w:r>
        <w:rPr>
          <w:rFonts w:cs="Times New Roman" w:ascii="Times New Roman" w:hAnsi="Times New Roman"/>
          <w:i/>
          <w:iCs/>
          <w:color w:val="000000"/>
        </w:rPr>
        <w:t>проак-</w:t>
      </w:r>
      <w:r>
        <w:rPr>
          <w:rFonts w:cs="Times New Roman" w:ascii="Times New Roman" w:hAnsi="Times New Roman"/>
          <w:i/>
          <w:iCs/>
          <w:color w:val="000000"/>
          <w:sz w:val="18"/>
          <w:szCs w:val="18"/>
        </w:rPr>
        <w:t>ции [</w:t>
      </w:r>
      <w:r>
        <w:rPr>
          <w:rFonts w:cs="Times New Roman" w:ascii="Times New Roman" w:hAnsi="Times New Roman"/>
          <w:i/>
          <w:iCs/>
          <w:color w:val="000000"/>
          <w:sz w:val="18"/>
          <w:szCs w:val="18"/>
          <w:lang w:val="en-US"/>
        </w:rPr>
        <w:t>proaction</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Мы слышим </w:t>
      </w:r>
      <w:r>
        <w:rPr>
          <w:rFonts w:cs="Times New Roman" w:ascii="Times New Roman" w:hAnsi="Times New Roman"/>
          <w:i/>
          <w:iCs/>
          <w:color w:val="000000"/>
          <w:sz w:val="18"/>
          <w:szCs w:val="18"/>
        </w:rPr>
        <w:t>о регрессии [</w:t>
      </w:r>
      <w:r>
        <w:rPr>
          <w:rFonts w:cs="Times New Roman" w:ascii="Times New Roman" w:hAnsi="Times New Roman"/>
          <w:i/>
          <w:iCs/>
          <w:color w:val="000000"/>
          <w:sz w:val="18"/>
          <w:szCs w:val="18"/>
          <w:lang w:val="en-US"/>
        </w:rPr>
        <w:t>regression</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а не о </w:t>
      </w:r>
      <w:r>
        <w:rPr>
          <w:rFonts w:cs="Times New Roman" w:ascii="Times New Roman" w:hAnsi="Times New Roman"/>
          <w:i/>
          <w:iCs/>
          <w:color w:val="000000"/>
          <w:sz w:val="18"/>
          <w:szCs w:val="18"/>
        </w:rPr>
        <w:t>прогрессии [</w:t>
      </w:r>
      <w:r>
        <w:rPr>
          <w:rFonts w:cs="Times New Roman" w:ascii="Times New Roman" w:hAnsi="Times New Roman"/>
          <w:i/>
          <w:iCs/>
          <w:color w:val="000000"/>
          <w:sz w:val="18"/>
          <w:szCs w:val="18"/>
          <w:lang w:val="en-US"/>
        </w:rPr>
        <w:t>progression</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Мы </w:t>
      </w:r>
      <w:r>
        <w:rPr>
          <w:rFonts w:cs="Times New Roman" w:ascii="Times New Roman" w:hAnsi="Times New Roman"/>
          <w:color w:val="000000"/>
        </w:rPr>
        <w:t>делаем вывод: в то время как люди заняты проживанием своих жизней в направле</w:t>
        <w:softHyphen/>
        <w:t>нии будущего, большинство психологических теорий заняты прослеживанием этих жизней назад в прошлое. И в то время как каждому из нас кажется, что мы спонтан</w:t>
        <w:softHyphen/>
        <w:t xml:space="preserve">но </w:t>
      </w:r>
      <w:r>
        <w:rPr>
          <w:rFonts w:cs="Times New Roman" w:ascii="Times New Roman" w:hAnsi="Times New Roman"/>
          <w:i/>
          <w:iCs/>
          <w:color w:val="000000"/>
        </w:rPr>
        <w:t xml:space="preserve">активны, </w:t>
      </w:r>
      <w:r>
        <w:rPr>
          <w:rFonts w:cs="Times New Roman" w:ascii="Times New Roman" w:hAnsi="Times New Roman"/>
          <w:color w:val="000000"/>
        </w:rPr>
        <w:t xml:space="preserve">многие психологи твердят нам, что мы только </w:t>
      </w:r>
      <w:r>
        <w:rPr>
          <w:rFonts w:cs="Times New Roman" w:ascii="Times New Roman" w:hAnsi="Times New Roman"/>
          <w:i/>
          <w:iCs/>
          <w:color w:val="000000"/>
        </w:rPr>
        <w:t>реактив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 состояние дел отражается в ведущих теориях мотивации и указывает на их слабость. Фрейдистская теория во многих отношениях непохожа на теорию стимула и реакции, но обе они согласно делают акцент на </w:t>
      </w:r>
      <w:r>
        <w:rPr>
          <w:rFonts w:cs="Times New Roman" w:ascii="Times New Roman" w:hAnsi="Times New Roman"/>
          <w:i/>
          <w:iCs/>
          <w:color w:val="000000"/>
        </w:rPr>
        <w:t xml:space="preserve">реактивной </w:t>
      </w:r>
      <w:r>
        <w:rPr>
          <w:rFonts w:cs="Times New Roman" w:ascii="Times New Roman" w:hAnsi="Times New Roman"/>
          <w:color w:val="000000"/>
        </w:rPr>
        <w:t>природе мотивации</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огласно фрейдистским взглядам, совокупность органических напряжений (или влечений) составляет </w:t>
      </w:r>
      <w:r>
        <w:rPr>
          <w:rFonts w:cs="Times New Roman" w:ascii="Times New Roman" w:hAnsi="Times New Roman"/>
          <w:i/>
          <w:iCs/>
          <w:color w:val="000000"/>
        </w:rPr>
        <w:t xml:space="preserve">ид. </w:t>
      </w:r>
      <w:r>
        <w:rPr>
          <w:rFonts w:cs="Times New Roman" w:ascii="Times New Roman" w:hAnsi="Times New Roman"/>
          <w:color w:val="000000"/>
        </w:rPr>
        <w:t>Эти напряжения (влечения) суть наши «инстинктивные энергии», которые и «заставляют» нас действовать. Секс и агрессия — возможно, са</w:t>
        <w:softHyphen/>
        <w:t xml:space="preserve">мые важные из этих влечений </w:t>
      </w:r>
      <w:r>
        <w:rPr>
          <w:rFonts w:cs="Times New Roman" w:ascii="Times New Roman" w:hAnsi="Times New Roman"/>
          <w:i/>
          <w:iCs/>
          <w:color w:val="000000"/>
        </w:rPr>
        <w:t xml:space="preserve">ид, </w:t>
      </w:r>
      <w:r>
        <w:rPr>
          <w:rFonts w:cs="Times New Roman" w:ascii="Times New Roman" w:hAnsi="Times New Roman"/>
          <w:color w:val="000000"/>
        </w:rPr>
        <w:t>потому что они встречают наибольшее сопротивле</w:t>
        <w:softHyphen/>
        <w:t>ние во внешнем мире и, таким образом, подавляются. Подавление заставляет их силь</w:t>
        <w:softHyphen/>
        <w:t xml:space="preserve">нее разгораться. Согласно Фрейду, наша нынешняя личность — во многом остаток различных способов, которыми мы пытались удовлетворить потребность </w:t>
      </w:r>
      <w:r>
        <w:rPr>
          <w:rFonts w:cs="Times New Roman" w:ascii="Times New Roman" w:hAnsi="Times New Roman"/>
          <w:i/>
          <w:iCs/>
          <w:color w:val="000000"/>
        </w:rPr>
        <w:t xml:space="preserve">ид </w:t>
      </w:r>
      <w:r>
        <w:rPr>
          <w:rFonts w:cs="Times New Roman" w:ascii="Times New Roman" w:hAnsi="Times New Roman"/>
          <w:color w:val="000000"/>
        </w:rPr>
        <w:t>перед ли</w:t>
        <w:softHyphen/>
        <w:t>цом сопротивления со стороны и внешнего мира, и нашей собственной совести, ко</w:t>
        <w:softHyphen/>
        <w:t>торая является интериоризацией правил, внушенных нам нашими родител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анализ пытается проследить все взрослые интересы и стремления на</w:t>
        <w:softHyphen/>
        <w:t>зад, до инстинктивных корней секса и агрессии. Взрослые интересы (к музыке, ме</w:t>
        <w:softHyphen/>
        <w:t xml:space="preserve">дицине, искусству, сельскому хозяйству, политике, религии, образованию или чему-то еще) образуются путем </w:t>
      </w:r>
      <w:r>
        <w:rPr>
          <w:rFonts w:cs="Times New Roman" w:ascii="Times New Roman" w:hAnsi="Times New Roman"/>
          <w:i/>
          <w:iCs/>
          <w:color w:val="000000"/>
        </w:rPr>
        <w:t xml:space="preserve">сублимации. </w:t>
      </w:r>
      <w:r>
        <w:rPr>
          <w:rFonts w:cs="Times New Roman" w:ascii="Times New Roman" w:hAnsi="Times New Roman"/>
          <w:color w:val="000000"/>
        </w:rPr>
        <w:t>Сублимация переадресует «желание с отторможенной целью». Поэт декламирует прекрасные строфы, потому что в дет</w:t>
        <w:softHyphen/>
        <w:t>стве был фрустрирован в своем «оральном удовлетворении». Доказательства доктри</w:t>
        <w:softHyphen/>
        <w:t>ны сублимации слабы, и она не может, конечно, предсказать, какой из многих воз</w:t>
        <w:softHyphen/>
        <w:t>можных способов смещения «желания с отторможенной целью» примет человек.</w:t>
      </w:r>
    </w:p>
    <w:p>
      <w:pPr>
        <w:pStyle w:val="Normal"/>
        <w:shd w:fill="FFFFFF" w:val="clear"/>
        <w:rPr>
          <w:rFonts w:ascii="Times New Roman" w:hAnsi="Times New Roman" w:cs="Times New Roman"/>
          <w:sz w:val="24"/>
          <w:szCs w:val="24"/>
        </w:rPr>
      </w:pPr>
      <w:r>
        <w:rPr>
          <w:rFonts w:cs="Times New Roman" w:ascii="Times New Roman" w:hAnsi="Times New Roman"/>
          <w:color w:val="000000"/>
        </w:rPr>
        <w:t>Фрейд предположил также, что часть энергии для поддержания взрослых мотивов может исходить из слияния сексуальных и агрессивных влечений. Эти вле</w:t>
        <w:softHyphen/>
        <w:t>чения, слившись, становятся «нейтральными», то есть они теряют свою специфи</w:t>
        <w:softHyphen/>
        <w:t>ческую цель и превращаются в «недирективные»; свободная энергия может исполь</w:t>
        <w:softHyphen/>
        <w:t>зоваться для оживления поиска индивидом почти любой цели, которая оказалась ассоциирована (катексирована) с этим нейтральным влеч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ужно отметить одну деталь теории сублимированных или нейтральных энер</w:t>
        <w:softHyphen/>
        <w:t xml:space="preserve">гий. Сублимация никогда не может разрядить больше некоторой порции энергии </w:t>
      </w:r>
      <w:r>
        <w:rPr>
          <w:rFonts w:cs="Times New Roman" w:ascii="Times New Roman" w:hAnsi="Times New Roman"/>
          <w:i/>
          <w:iCs/>
          <w:color w:val="000000"/>
        </w:rPr>
        <w:t xml:space="preserve">ид, </w:t>
      </w:r>
      <w:r>
        <w:rPr>
          <w:rFonts w:cs="Times New Roman" w:ascii="Times New Roman" w:hAnsi="Times New Roman"/>
          <w:color w:val="000000"/>
        </w:rPr>
        <w:t xml:space="preserve">а слияние агрессивных и сексуальных влечений никогда не может быть полностью удовлетворено замещающими деятельностями, не имеющими отношения к сексу или агрессии. </w:t>
      </w:r>
      <w:r>
        <w:rPr>
          <w:rFonts w:cs="Times New Roman" w:ascii="Times New Roman" w:hAnsi="Times New Roman"/>
          <w:i/>
          <w:iCs/>
          <w:color w:val="000000"/>
        </w:rPr>
        <w:t xml:space="preserve">Поэтому приобретенные взрослые интересы устойчивы. </w:t>
      </w:r>
      <w:r>
        <w:rPr>
          <w:rFonts w:cs="Times New Roman" w:ascii="Times New Roman" w:hAnsi="Times New Roman"/>
          <w:color w:val="000000"/>
        </w:rPr>
        <w:t>Поэзия не мо</w:t>
        <w:softHyphen/>
        <w:t>жет удовлетворить оральные эротические потребности, и потому эти потребности продолжают давить, поддерживая наполовину тщетную сублимацию. Хирургия 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Р С Вудвортс назвал обе теории теориями «первичности потребности» и противопоставил их доктринам, учитывающим изменение и расширение энергии, которые он назвал теориями «первич</w:t>
        <w:softHyphen/>
        <w:t xml:space="preserve">ности поведения» В определенном отношении наша критика согласуется с аргументами Вудвортса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oodworth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ynamic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льно не удовлетворяет садистическое слияние сексуальной и агрессивной потреб</w:t>
        <w:softHyphen/>
        <w:t>ностей, и поэтому эти слившиеся потребности продолжают подстрекать хирурга. Именно поэтому его интерес к своей профессии сохраняется на всю жизнь.</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общая картина мотивации делает личность почти полностью реактивным продуктом двух архаичных сил. Она также акцентирует раннее детство, когда главным образом создавались фрустрации, подавление и сосредоточение либидо на объекте. Фрейд учил, что основы человеческого характера устанавливаются к трем годам</w:t>
      </w:r>
      <w:r>
        <w:rPr>
          <w:rFonts w:cs="Times New Roman" w:ascii="Times New Roman" w:hAnsi="Times New Roman"/>
          <w:color w:val="000000"/>
          <w:vertAlign w:val="superscript"/>
        </w:rPr>
        <w:t>1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нечно, мы охотно допускаем, что взрослые мотивы часто отражают секс и агрессию, а в отдельных (особенно невротических) случаях взрослого поведения мож</w:t>
        <w:softHyphen/>
        <w:t>но обнаружить некоторые следы детской мотивации, но мы не можем поверить, что Фрейд объяснил разнообразие, уникальность и современность большей части мотива</w:t>
        <w:softHyphen/>
        <w:t>ции взросл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еориях стимула и реакции мы видим другой взгляд на мотивацию через призму «снижения напряжения». Здесь влечения признаются единственными «моти</w:t>
        <w:softHyphen/>
        <w:t>ваторами». Они менее текучи, чем инстинктивные энергии Фрейда. Они рассматри</w:t>
        <w:softHyphen/>
        <w:t>ваются как имеющие конкретную направленность; примером служат отдельные виды напряжения (голод, жажда, секс, избегание боли), которые много используются в экспериментальной работе с животными. Халл и другие защитники подхода «сти</w:t>
        <w:softHyphen/>
        <w:t>мул—реакция» тратят больше усилий, чем Фрейд, пытаясь объяснить, каким обра</w:t>
        <w:softHyphen/>
        <w:t xml:space="preserve">зом все взрослые мотивы и интересы в конечном счете происходят от примитивных влечений. Важной составляющей этой теории является </w:t>
      </w:r>
      <w:r>
        <w:rPr>
          <w:rFonts w:cs="Times New Roman" w:ascii="Times New Roman" w:hAnsi="Times New Roman"/>
          <w:i/>
          <w:iCs/>
          <w:color w:val="000000"/>
        </w:rPr>
        <w:t xml:space="preserve">научение. </w:t>
      </w:r>
      <w:r>
        <w:rPr>
          <w:rFonts w:cs="Times New Roman" w:ascii="Times New Roman" w:hAnsi="Times New Roman"/>
          <w:color w:val="000000"/>
        </w:rPr>
        <w:t>В общих чертах оно протекает следующим образ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який раз, когда удовлетворяется основное влечение (например, голод), на</w:t>
        <w:softHyphen/>
        <w:t xml:space="preserve">пряжение мотива снижается. (Вся мотивация стремится к «снижению напряжения».) Далее, любая активность, ведущая к снижению напряжения (или тесно связанная с ним) легко выучивается, потому что на нее влияет </w:t>
      </w:r>
      <w:r>
        <w:rPr>
          <w:rFonts w:cs="Times New Roman" w:ascii="Times New Roman" w:hAnsi="Times New Roman"/>
          <w:i/>
          <w:iCs/>
          <w:color w:val="000000"/>
        </w:rPr>
        <w:t xml:space="preserve">первичное подкрепление. </w:t>
      </w:r>
      <w:r>
        <w:rPr>
          <w:rFonts w:cs="Times New Roman" w:ascii="Times New Roman" w:hAnsi="Times New Roman"/>
          <w:color w:val="000000"/>
        </w:rPr>
        <w:t>Закон «под</w:t>
        <w:softHyphen/>
        <w:t>крепления» гласит, что средства, используемые при снижении напряжения, будут сохраняться благодаря научению. Так мы учимся «любить» свою кровать, свое обеден</w:t>
        <w:softHyphen/>
        <w:t>ное меню, своего сексуального партнера (формируя позитивные привычки по отно</w:t>
        <w:softHyphen/>
        <w:t>шению к н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иногда то, что мы любим, связано со снижением напряжения лишь отда</w:t>
        <w:softHyphen/>
        <w:t xml:space="preserve">ленно. В таких случаях мы говорим о </w:t>
      </w:r>
      <w:r>
        <w:rPr>
          <w:rFonts w:cs="Times New Roman" w:ascii="Times New Roman" w:hAnsi="Times New Roman"/>
          <w:i/>
          <w:iCs/>
          <w:color w:val="000000"/>
        </w:rPr>
        <w:t xml:space="preserve">вторичном подкреплении. </w:t>
      </w:r>
      <w:r>
        <w:rPr>
          <w:rFonts w:cs="Times New Roman" w:ascii="Times New Roman" w:hAnsi="Times New Roman"/>
          <w:color w:val="000000"/>
        </w:rPr>
        <w:t>Возьмем хорошо извест</w:t>
        <w:softHyphen/>
        <w:t>ный пример из исследований животн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Шимпанзе научили поднимать жетон с пола и опускать его в торговый авто</w:t>
        <w:softHyphen/>
        <w:t>мат, который затем выдавал виноград или изюм. Можно сказать, что использованию жетона шимпанзе научился с помощью первичного поощрения. Но затем шимпанзе заставили научиться дополнительному действию в последовательности достижения пищи. Он обнаружил, что для получения жетонов он должен был поработать с дру</w:t>
        <w:softHyphen/>
        <w:t>гим автоматом, который их выдавал. Он обычно тратил каждый жетон сразу после того, как получал его. Но если он удерживался от этого, то «накапливал» жетоны. Ему нравилось, так сказать, накапливать «богатство». И это накопление иллюстри</w:t>
        <w:softHyphen/>
        <w:t>рует принцип вторичного поощрения. К снижению напряжения ведет действие, свя</w:t>
        <w:softHyphen/>
        <w:t>занное с другим действием</w:t>
      </w:r>
      <w:r>
        <w:rPr>
          <w:rFonts w:cs="Times New Roman" w:ascii="Times New Roman" w:hAnsi="Times New Roman"/>
          <w:color w:val="000000"/>
          <w:vertAlign w:val="superscript"/>
        </w:rPr>
        <w:t>1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Jones</w:t>
      </w:r>
      <w:r>
        <w:rPr>
          <w:rFonts w:cs="Times New Roman" w:ascii="Times New Roman" w:hAnsi="Times New Roman"/>
          <w:i/>
          <w:iCs/>
          <w:color w:val="000000"/>
          <w:sz w:val="18"/>
          <w:szCs w:val="18"/>
        </w:rPr>
        <w:t xml:space="preserve"> Е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gm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eud</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s</w:t>
      </w:r>
      <w:r>
        <w:rPr>
          <w:rFonts w:cs="Times New Roman" w:ascii="Times New Roman" w:hAnsi="Times New Roman"/>
          <w:color w:val="000000"/>
          <w:sz w:val="18"/>
          <w:szCs w:val="18"/>
        </w:rPr>
        <w:t xml:space="preserve">, 195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Г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3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Джонс Э </w:t>
      </w:r>
      <w:r>
        <w:rPr>
          <w:rFonts w:cs="Times New Roman" w:ascii="Times New Roman" w:hAnsi="Times New Roman"/>
          <w:color w:val="000000"/>
          <w:sz w:val="18"/>
          <w:szCs w:val="18"/>
        </w:rPr>
        <w:t>Жизнь и творения Зигмунда Фрейда М   Гуманитарий, 1997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lfe J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Effectiveness of token-rewards for chimpanzees // Comparative Psychology Monographs  1936 № 60, </w:t>
      </w:r>
      <w:r>
        <w:rPr>
          <w:rFonts w:cs="Times New Roman" w:ascii="Times New Roman" w:hAnsi="Times New Roman"/>
          <w:i/>
          <w:iCs/>
          <w:color w:val="000000"/>
          <w:sz w:val="18"/>
          <w:szCs w:val="18"/>
          <w:lang w:val="en-US"/>
        </w:rPr>
        <w:t xml:space="preserve">Cowles J T </w:t>
      </w:r>
      <w:r>
        <w:rPr>
          <w:rFonts w:cs="Times New Roman" w:ascii="Times New Roman" w:hAnsi="Times New Roman"/>
          <w:color w:val="000000"/>
          <w:sz w:val="18"/>
          <w:szCs w:val="18"/>
          <w:lang w:val="en-US"/>
        </w:rPr>
        <w:t>Food tokens as incentives for learning by chimpanzees // Tbidem 1937 №  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9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следователи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Л-теорий считают, что в рамках этой модели мы найдем объяснение всех сложных взрослых мотивов. Даже самые сложные мотивы взрослых являются каким-то отдаленным предвосхищением удовлетворения первичного вле</w:t>
        <w:softHyphen/>
        <w:t>чения. Нам нравится ковер, похожий на тот, который лежал в столовой в нашем детстве. Мы хотим ловить рыбу, потому что нас брал на рыбалку отец (вторичное поощрение), который удовлетворял многие наши детские желания (первичное поощрение). Мы обнаруживаем, что испытываем отвращение к некоему городу, по</w:t>
        <w:softHyphen/>
        <w:t>тому что он смутно напоминает нам город (то есть имеет отдельные сходные с ним признаки), где мы страдали от длительного и неприятного детского заболевания (вторичное негативное поощрение). И так дал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ть три серьезных возражения против этой линии объяснений, и любого из них достаточно, чтобы понять ложность этого пу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Согласно теории вся мотивация давит в направлении снижения напряжения первичных влечений. Если напряжение не снижается, то в конечном счете ценность подкрепления утрачивается, а привычка или инструментальная активность исчезает. Если в вышеописанном опыте шимпанзе не получает </w:t>
      </w:r>
      <w:r>
        <w:rPr>
          <w:rFonts w:cs="Times New Roman" w:ascii="Times New Roman" w:hAnsi="Times New Roman"/>
          <w:i/>
          <w:iCs/>
          <w:color w:val="000000"/>
        </w:rPr>
        <w:t xml:space="preserve">иногда </w:t>
      </w:r>
      <w:r>
        <w:rPr>
          <w:rFonts w:cs="Times New Roman" w:ascii="Times New Roman" w:hAnsi="Times New Roman"/>
          <w:color w:val="000000"/>
        </w:rPr>
        <w:t>вознаграждения в виде винограда, он теряет всякий интерес к жетонам. «Накопительство» подвержено «экс</w:t>
        <w:softHyphen/>
        <w:t>периментальному угашению». Но человек ведет себя не так. Сначала деньги могли быть платежным средством для удовлетворения влечений, но затем они становятся целью сами по себе: скряга продолжает набивать свой бесполезный сунду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чти все экспериментальные исследования, в которых организуется вторич</w:t>
        <w:softHyphen/>
        <w:t>ное поощрение, обнаруживают утрату инструментальных привычек и вторичных ин</w:t>
        <w:softHyphen/>
        <w:t>тересов, если они реально не ведут к удовлетворению первичных влечений. Главное исключение — то, что известно как «избегающее обусловливание»: испытав воздей</w:t>
        <w:softHyphen/>
        <w:t>ствие электрического тока или других очень болезненных стимулов, животное всю жизнь будет избегать ситуации, приведшей к шоку. По-видимому, привычки избе</w:t>
        <w:softHyphen/>
        <w:t>гания не затух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дном эксперименте собаку помещали в ящик, разделенный на два отсека стенкой, достаточно низкой, чтобы животное могло ее перепрыгнуть. Звучал зум</w:t>
        <w:softHyphen/>
        <w:t>мер, и вскоре после этого собака получала сильный удар током. Чтобы избежать его, она перепрыгивала через стенку. Но ко второму отсеку также были подсоединены электрические провода, так что и здесь собака получала такой же удар. Тем не ме</w:t>
        <w:softHyphen/>
        <w:t>нее животное могло ухитриться избежать удара, прыгая из одного отсека в другой сразу, как только начинал звучать зуммер. Суть эксперимента в том, что после не</w:t>
        <w:softHyphen/>
        <w:t>скольких первых испытаний (достаточных для выработки привычки) отсеки обесто</w:t>
        <w:softHyphen/>
        <w:t>чивались. Больше не было ударов. Но собаки продолжали демонстрировать условную реакцию в полную силу в 400 и более пробах. Экспериментаторы отказались от по</w:t>
        <w:softHyphen/>
        <w:t>пыток «угасить» обусловливание. Оно было слишком устойчивым. Похоже, что эта привычка умрет только вместе с собакой</w:t>
      </w:r>
      <w:r>
        <w:rPr>
          <w:rFonts w:cs="Times New Roman" w:ascii="Times New Roman" w:hAnsi="Times New Roman"/>
          <w:color w:val="000000"/>
          <w:vertAlign w:val="superscript"/>
        </w:rPr>
        <w:t>1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избегание становится мотивом, который теряет свою зависимость от первичного поощрения. Это пример разновидности «функциональной автономии», которую мы вскоре обсудим пол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Халл считал, что дополнительное очень сильное обусловливание может оста</w:t>
        <w:softHyphen/>
        <w:t>ваться без первичного подкрепления. Он писал:</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нная гипотеза не подразумевает, что вторичное поощрение обязательно под</w:t>
        <w:softHyphen/>
        <w:t>вержено экспериментальному угасанию, когда устраняется подкрепление редукц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olomon R L , Kamin L J, Wynne L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raumatic avoidance learning the outcomes of several extinction procedures with dogs//Journal of Abnormal and Social Psychology 1953 Vol 48 P 291—3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ервичной потребности Если первичное подкрепление было достаточно глубоким во время установления вторичной привычки или интереса, то предвосхищение первич</w:t>
        <w:softHyphen/>
        <w:t>ного подкрепления может быть достаточно сильным, чтобы занять место реального подкрепления и потому бесконечно сопротивляться угашению»</w:t>
      </w:r>
      <w:r>
        <w:rPr>
          <w:rFonts w:cs="Times New Roman" w:ascii="Times New Roman" w:hAnsi="Times New Roman"/>
          <w:color w:val="000000"/>
          <w:sz w:val="18"/>
          <w:szCs w:val="18"/>
          <w:vertAlign w:val="superscript"/>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вся логика «вторичного подкрепления» действительно подтверждает, как говорят Доллард и Миллер, что «выученные влечения должны ослабляться в от</w:t>
        <w:softHyphen/>
        <w:t>сутствие подкрепления»</w:t>
      </w:r>
      <w:r>
        <w:rPr>
          <w:rFonts w:cs="Times New Roman" w:ascii="Times New Roman" w:hAnsi="Times New Roman"/>
          <w:color w:val="000000"/>
          <w:vertAlign w:val="superscript"/>
        </w:rPr>
        <w:t>18</w:t>
      </w:r>
      <w:r>
        <w:rPr>
          <w:rFonts w:cs="Times New Roman" w:ascii="Times New Roman" w:hAnsi="Times New Roman"/>
          <w:color w:val="000000"/>
        </w:rPr>
        <w:t>, а окончательное подкрепление может проходить только путем снижения напряжения первичных вле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кспериментах с животными свидетельства экспериментального угашения (за исключением избегающего обусловливания) несомненны. Но не так обстоит дело со свидетельствами утраты приобретенных интересов взрослого человека. Мы не утрачи</w:t>
        <w:softHyphen/>
        <w:t>ваем свою любовь к коврику в столовой просто из-за того, что уже сорок лет не смот</w:t>
        <w:softHyphen/>
        <w:t>рим на него во время еды. Мы не утрачиваем своей любви к рыбалке только потому, что наш отец уже не удовлетворяет наши первичные влечения. Мы не прекращаем экономить деньги из-за того, что они не превращаются в съедобные «виноградины». Мы не отказываемся от своего интереса к музыке из-за того, что у нас больше нет родителя или учителя, который давал бы нам позитивные или негативные подкреп</w:t>
        <w:softHyphen/>
        <w:t>ления. Постаревшая женщина не теряет своего хорошего вкуса в одежде, когда одеж</w:t>
        <w:softHyphen/>
        <w:t>да перестает быть средством привлечения подходящего мужа. Отставной моряк по-прежнему страстно любит море, хотя уже пятьдесят лет оно не является источником его заработ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Второе возражение не столько специальное, сколько связанное со здравым смыслом. Правдоподобно ли предположение, что нынешние интересы личности — это остатки прошлого удовлетворения? Эта теория фактически утверждает, что я сей</w:t>
        <w:softHyphen/>
        <w:t xml:space="preserve">час люблю рыбалку, потому что много лет тому назад мой отец поддерживал меня. Это утверждение имеет некоторый смысл в качестве </w:t>
      </w:r>
      <w:r>
        <w:rPr>
          <w:rFonts w:cs="Times New Roman" w:ascii="Times New Roman" w:hAnsi="Times New Roman"/>
          <w:i/>
          <w:iCs/>
          <w:color w:val="000000"/>
        </w:rPr>
        <w:t xml:space="preserve">исторического, </w:t>
      </w:r>
      <w:r>
        <w:rPr>
          <w:rFonts w:cs="Times New Roman" w:ascii="Times New Roman" w:hAnsi="Times New Roman"/>
          <w:color w:val="000000"/>
        </w:rPr>
        <w:t xml:space="preserve">но не </w:t>
      </w:r>
      <w:r>
        <w:rPr>
          <w:rFonts w:cs="Times New Roman" w:ascii="Times New Roman" w:hAnsi="Times New Roman"/>
          <w:i/>
          <w:iCs/>
          <w:color w:val="000000"/>
        </w:rPr>
        <w:t>функцио</w:t>
        <w:softHyphen/>
        <w:t xml:space="preserve">нального </w:t>
      </w:r>
      <w:r>
        <w:rPr>
          <w:rFonts w:cs="Times New Roman" w:ascii="Times New Roman" w:hAnsi="Times New Roman"/>
          <w:color w:val="000000"/>
        </w:rPr>
        <w:t>факта. «Энергия» моей страсти к рыбалке, находящаяся здесь и сейчас, про</w:t>
        <w:softHyphen/>
        <w:t>стирается в будущее (я надеюсь пойти на рыбалку в следующую среду), а не в про</w:t>
        <w:softHyphen/>
        <w:t xml:space="preserve">шлое. Взрослые мотивы — это бесконечно разнообразные, самоподдерживающиеся, </w:t>
      </w:r>
      <w:r>
        <w:rPr>
          <w:rFonts w:cs="Times New Roman" w:ascii="Times New Roman" w:hAnsi="Times New Roman"/>
          <w:i/>
          <w:iCs/>
          <w:color w:val="000000"/>
        </w:rPr>
        <w:t xml:space="preserve">современные </w:t>
      </w:r>
      <w:r>
        <w:rPr>
          <w:rFonts w:cs="Times New Roman" w:ascii="Times New Roman" w:hAnsi="Times New Roman"/>
          <w:color w:val="000000"/>
        </w:rPr>
        <w:t>системы. Они — не ископаем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3.  Наконец (и это самое фатальное), многие мотивы не имеют обнаруживае</w:t>
        <w:softHyphen/>
        <w:t>мой связи с первичными влечениями. Легко опознать голод, жажду, секс, усталость, кислородный голод как мотивы, вырастающие из изменений тканей тела, из недо</w:t>
        <w:softHyphen/>
        <w:t>статка или избытка стимуляции нервных окончаний. Но у многих сложных мотивов взрослых нет никакой видимой связи ни с этими влечениями, ни с «инстинктив</w:t>
        <w:softHyphen/>
        <w:t xml:space="preserve">ными энергиями» Фрейда. Психолог (сторонник теорий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или психоаналитик) может </w:t>
      </w:r>
      <w:r>
        <w:rPr>
          <w:rFonts w:cs="Times New Roman" w:ascii="Times New Roman" w:hAnsi="Times New Roman"/>
          <w:i/>
          <w:iCs/>
          <w:color w:val="000000"/>
        </w:rPr>
        <w:t xml:space="preserve">утверждать, </w:t>
      </w:r>
      <w:r>
        <w:rPr>
          <w:rFonts w:cs="Times New Roman" w:ascii="Times New Roman" w:hAnsi="Times New Roman"/>
          <w:color w:val="000000"/>
        </w:rPr>
        <w:t>что интересы взрослого прослеживаются до его предпочитае</w:t>
        <w:softHyphen/>
        <w:t xml:space="preserve">мых неизменных энергий, но он не способен </w:t>
      </w:r>
      <w:r>
        <w:rPr>
          <w:rFonts w:cs="Times New Roman" w:ascii="Times New Roman" w:hAnsi="Times New Roman"/>
          <w:i/>
          <w:iCs/>
          <w:color w:val="000000"/>
        </w:rPr>
        <w:t xml:space="preserve">доказать, </w:t>
      </w:r>
      <w:r>
        <w:rPr>
          <w:rFonts w:cs="Times New Roman" w:ascii="Times New Roman" w:hAnsi="Times New Roman"/>
          <w:color w:val="000000"/>
        </w:rPr>
        <w:t>что это так. Взрослый мо</w:t>
        <w:softHyphen/>
        <w:t>жет хотеть быть филателистом, ученым, путешественником, филантропом, свя</w:t>
        <w:softHyphen/>
        <w:t>щенником; он желает поддержать ООН, обеспечить возможности для своих детей, осуществить то, за что несет ответственность. Ни один из этих интересов нельзя прямо проследить до вле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вролог Гольдштейн сказал, что влечения управляют только больным чело</w:t>
        <w:softHyphen/>
        <w:t>веком. Только психически больной человек одержим своими потребностями в пищ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7</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Hull</w:t>
      </w:r>
      <w:r>
        <w:rPr>
          <w:rFonts w:cs="Times New Roman" w:ascii="Times New Roman" w:hAnsi="Times New Roman"/>
          <w:i/>
          <w:iCs/>
          <w:color w:val="000000"/>
          <w:sz w:val="18"/>
          <w:szCs w:val="18"/>
        </w:rPr>
        <w:t xml:space="preserve"> С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rincipl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pplet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entury</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rofts</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01, см также обсуж</w:t>
        <w:softHyphen/>
        <w:t xml:space="preserve">дение в  </w:t>
      </w:r>
      <w:r>
        <w:rPr>
          <w:rFonts w:cs="Times New Roman" w:ascii="Times New Roman" w:hAnsi="Times New Roman"/>
          <w:i/>
          <w:iCs/>
          <w:color w:val="000000"/>
          <w:sz w:val="18"/>
          <w:szCs w:val="18"/>
          <w:lang w:val="en-US"/>
        </w:rPr>
        <w:t>Woodworth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ynamic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1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ollardJ, Miller N E </w:t>
      </w:r>
      <w:r>
        <w:rPr>
          <w:rFonts w:cs="Times New Roman" w:ascii="Times New Roman" w:hAnsi="Times New Roman"/>
          <w:color w:val="000000"/>
          <w:sz w:val="18"/>
          <w:szCs w:val="18"/>
          <w:lang w:val="en-US"/>
        </w:rPr>
        <w:t>Personality and psychotherapy N Y   McGraw-Hill, 1950 P 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97</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мфорте, выделении, сексуальном удовлетворении. Нормальные люди отводят этим влечениям их место, но более заинтересованы тем, что Гольдштейн называет «само</w:t>
        <w:softHyphen/>
        <w:t>актуализацией». Это понятие охватывает системы основных интересов взрослых</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еории изменяющихся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противоположность теориям реактивности мы теперь исследуем то, что Вуд-вортс называет «теориями первичности поведения»</w:t>
      </w:r>
      <w:r>
        <w:rPr>
          <w:rFonts w:cs="Times New Roman" w:ascii="Times New Roman" w:hAnsi="Times New Roman"/>
          <w:color w:val="000000"/>
          <w:vertAlign w:val="superscript"/>
        </w:rPr>
        <w:t>20</w:t>
      </w:r>
      <w:r>
        <w:rPr>
          <w:rFonts w:cs="Times New Roman" w:ascii="Times New Roman" w:hAnsi="Times New Roman"/>
          <w:color w:val="000000"/>
        </w:rPr>
        <w:t>. Эти теории настаивают на том, что большая часть наших повседневных действий не служит удовлетворению базовых влечений. Наше поведение большей частью связано с текущими, исследовательски</w:t>
        <w:softHyphen/>
        <w:t>ми, приспособительными отношениями с окружением. Хороший пример этого — детская игра. Это всепоглощающий мотив для ребенка. Даже когда его первичные вле</w:t>
        <w:softHyphen/>
        <w:t>чения довольно сильны, ребенок продолжает играть. Чтобы прекратить играть, ребе</w:t>
        <w:softHyphen/>
        <w:t>нок должен быть очень и очень голоден. Только тогда, когда влечения достигают вы</w:t>
        <w:softHyphen/>
        <w:t>сокой степени интенсивности (он оказывается очень голодным, или очень усталым, или очень хочет в туалет), игра временно (но только временно) прерыв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жется, что мотивы этого типа (в отличие от первичных влечений) невоз</w:t>
        <w:softHyphen/>
        <w:t>можно насытить. Подаренная игрушка может надоесть, но от этого ребенок не пере</w:t>
        <w:softHyphen/>
        <w:t>стает действовать (как при «снижении напряжения»), а обращается к новой исследо</w:t>
        <w:softHyphen/>
        <w:t>вательской и игровой активности. Взрослый также первично мотивирован оставаться в контакте со своим окружением через манипулирование, наблюдение, исследова</w:t>
        <w:softHyphen/>
        <w:t>ние, болтовн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кто не отрицает, что органические влечения являются важными факторами в мотивации. Вопрос в том, могут ли они объяснить все, что человек делает с тем, чем он располагает. Сочетание интересов и умений музыканта заметно мотивирует его, то же самое касается ученого, няни, исследователя. Каждый черпает энергию из своего собственного стиля взаимодействия со своим миром. Говорят, что теория вле</w:t>
        <w:softHyphen/>
        <w:t>чений занимается существенным в мотивации, но ей не удается охватить «бесценное несущественно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тельская тенденция. Много лет специалисты по психологии животных не замечали потенциальную значимость непрерывного исследовательского поведения животных. Они были слишком заняты изучением первичных влечений голода, жаж</w:t>
        <w:softHyphen/>
        <w:t>ды, секса, утомления. Однако в последние годы была замечена существенная разни</w:t>
        <w:softHyphen/>
        <w:t>ца между этой исследовательской тенденцией и другими влечениями</w:t>
      </w:r>
      <w:r>
        <w:rPr>
          <w:rFonts w:cs="Times New Roman" w:ascii="Times New Roman" w:hAnsi="Times New Roman"/>
          <w:color w:val="000000"/>
          <w:vertAlign w:val="superscript"/>
        </w:rPr>
        <w:t>2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е — непрерывная активность, основа большой части научения. Оно не насыщается по типу «снижения напряжения». Этот факт ведет нас к заключению, что «эстетические» влечения и влечения к «активности» — это, собственно, совсем не влечения, и они должны быть отнесены к совершенно другой категории мотив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мпетентность. Для обозначения всего, что ребенок делает, когда не нахо</w:t>
        <w:softHyphen/>
        <w:t>дится под непосредственным влиянием дискомфорта, сильных влечений или опас-</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oldstein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Organismic approach to the problem of motivation // New York Academy of Sciences 1947 Vol 9 P 218-2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oodworth R S </w:t>
      </w:r>
      <w:r>
        <w:rPr>
          <w:rFonts w:cs="Times New Roman" w:ascii="Times New Roman" w:hAnsi="Times New Roman"/>
          <w:color w:val="000000"/>
          <w:sz w:val="16"/>
          <w:szCs w:val="16"/>
          <w:lang w:val="en-US"/>
        </w:rPr>
        <w:t>Dynamics of behavior N Y   Holt, Rmehart and Winston, 1958 Ch 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сужде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г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опрос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yan T A </w:t>
      </w:r>
      <w:r>
        <w:rPr>
          <w:rFonts w:cs="Times New Roman" w:ascii="Times New Roman" w:hAnsi="Times New Roman"/>
          <w:color w:val="000000"/>
          <w:sz w:val="16"/>
          <w:szCs w:val="16"/>
          <w:lang w:val="en-US"/>
        </w:rPr>
        <w:t xml:space="preserve">Drives, tasks and the initiation of behavior // American Journal of Psychology   1958  Vol  71   P 74-93, </w:t>
      </w:r>
      <w:r>
        <w:rPr>
          <w:rFonts w:cs="Times New Roman" w:ascii="Times New Roman" w:hAnsi="Times New Roman"/>
          <w:i/>
          <w:iCs/>
          <w:color w:val="000000"/>
          <w:sz w:val="16"/>
          <w:szCs w:val="16"/>
          <w:lang w:val="en-US"/>
        </w:rPr>
        <w:t xml:space="preserve">Ansbacher H R  </w:t>
      </w:r>
      <w:r>
        <w:rPr>
          <w:rFonts w:cs="Times New Roman" w:ascii="Times New Roman" w:hAnsi="Times New Roman"/>
          <w:color w:val="000000"/>
          <w:sz w:val="16"/>
          <w:szCs w:val="16"/>
          <w:lang w:val="en-US"/>
        </w:rPr>
        <w:t xml:space="preserve">(Ed)  Symposium on expansion and exploration//Journal of Individual Psychology   1958  Vol   14  P 103—127, </w:t>
      </w:r>
      <w:r>
        <w:rPr>
          <w:rFonts w:cs="Times New Roman" w:ascii="Times New Roman" w:hAnsi="Times New Roman"/>
          <w:color w:val="000000"/>
          <w:sz w:val="16"/>
          <w:szCs w:val="16"/>
        </w:rPr>
        <w:t>обзор</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кспериментально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литературы</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rlyne D E </w:t>
      </w:r>
      <w:r>
        <w:rPr>
          <w:rFonts w:cs="Times New Roman" w:ascii="Times New Roman" w:hAnsi="Times New Roman"/>
          <w:color w:val="000000"/>
          <w:sz w:val="16"/>
          <w:szCs w:val="16"/>
          <w:lang w:val="en-US"/>
        </w:rPr>
        <w:t>Conflict, arousal, and curiosity N Y  McGraw-Hill,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9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сти, Р.У.Уайт предлагает понятие «компетентность»</w:t>
      </w:r>
      <w:r>
        <w:rPr>
          <w:rFonts w:cs="Times New Roman" w:ascii="Times New Roman" w:hAnsi="Times New Roman"/>
          <w:color w:val="000000"/>
          <w:vertAlign w:val="superscript"/>
        </w:rPr>
        <w:t>22</w:t>
      </w:r>
      <w:r>
        <w:rPr>
          <w:rFonts w:cs="Times New Roman" w:ascii="Times New Roman" w:hAnsi="Times New Roman"/>
          <w:color w:val="000000"/>
        </w:rPr>
        <w:t>. Свободная от конфликтов активность включает исследование, манипулирование, наблюдение, слушание, тас</w:t>
        <w:softHyphen/>
        <w:t>кание-толкание-бросание предметов, бег, лазание, «делание» вещей, имитирование родителей, взаимодействие с товарищами по игре. Ни одна из этих спонтанных ак</w:t>
        <w:softHyphen/>
        <w:t>тивностей не «снижает напряжение», как и исследовательская активность. Уайт го</w:t>
        <w:softHyphen/>
        <w:t>ворит: «Как только ребенок начинает играть в своей кроватке, он знает, что ги</w:t>
        <w:softHyphen/>
        <w:t>потеза снижения напряжения неверна». Этот автор добавляет, что фрейдистская доктрина, считающая возраст от шести до тринадцати лет «латентным периодом», на самом деле — курьезный миф. Развитие ребенка в этот период далеко от «латен-тности». Он стремительно приобретает компетентность. «Миф» вырастает из допу</w:t>
        <w:softHyphen/>
        <w:t>щения, что ведущий мотив в жизни — сексуальный (в широком смысле), а в тече</w:t>
        <w:softHyphen/>
        <w:t>ние этого периода, согласно Фрейду, не происходит разительных изменений в психосексуальном развит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ьшую часть компетентности, к которой стремится ребенок, он ищет в со</w:t>
        <w:softHyphen/>
        <w:t>циальной области. Он желает внимания, он хочет любви, и он получает удовольствие от игры с другими детьми. В этих случаях он, несомненно, отчасти научается через вознаграждения или отвержения со стороны других. Но в большинстве несоциальных дел ребенок (как и взрослый) — лучший судья собственных успехов. Он знает, что повышает его самооценку, что травмирует его как неудача или радует как достойный результат, что соответствует его собственному образу себя. Следовательно, если тео</w:t>
        <w:softHyphen/>
        <w:t>рия подкрепления имеет объяснительную ценность, это должно рассматриваться в значительной степени в понятиях самовознаграждения и самонаказ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гда мы обращаемся к взрослости, понятие компетентности столь же необхо</w:t>
        <w:softHyphen/>
        <w:t xml:space="preserve">димо нам, как и в детстве. </w:t>
      </w:r>
      <w:r>
        <w:rPr>
          <w:rFonts w:cs="Times New Roman" w:ascii="Times New Roman" w:hAnsi="Times New Roman"/>
          <w:color w:val="000000"/>
        </w:rPr>
        <w:t>Большая часть того, что делает взрослый, проистекает из его арсенала личных умений и интересов. Как и у ребенка, у него есть множество биологических потребностей (в еде, убежище, сексе), которые могут соединяться с его интересами или отвлекаться от них. Но они не могут объяснить устойчивую по</w:t>
        <w:softHyphen/>
        <w:t>будительную силу эстетической, интеллектуальной, религиозной или экономичес</w:t>
        <w:softHyphen/>
        <w:t>кой актив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не можем </w:t>
      </w:r>
      <w:r>
        <w:rPr>
          <w:rFonts w:cs="Times New Roman" w:ascii="Times New Roman" w:hAnsi="Times New Roman"/>
          <w:i/>
          <w:iCs/>
          <w:color w:val="000000"/>
        </w:rPr>
        <w:t xml:space="preserve">полностью </w:t>
      </w:r>
      <w:r>
        <w:rPr>
          <w:rFonts w:cs="Times New Roman" w:ascii="Times New Roman" w:hAnsi="Times New Roman"/>
          <w:color w:val="000000"/>
        </w:rPr>
        <w:t xml:space="preserve">выводить интересы нормального здорового взрослого человека из того способа, которым индивид справляется со своими младенческими инстинктивными проблемами (как считает теория сублимации и защиты </w:t>
      </w:r>
      <w:r>
        <w:rPr>
          <w:rFonts w:cs="Times New Roman" w:ascii="Times New Roman" w:hAnsi="Times New Roman"/>
          <w:i/>
          <w:iCs/>
          <w:color w:val="000000"/>
        </w:rPr>
        <w:t xml:space="preserve">эго </w:t>
      </w:r>
      <w:r>
        <w:rPr>
          <w:rFonts w:cs="Times New Roman" w:ascii="Times New Roman" w:hAnsi="Times New Roman"/>
          <w:color w:val="000000"/>
        </w:rPr>
        <w:t>Фрейда), но мы не должны отрицать, что многие из страстных интересов взрослого возраста могут содержать некоторую примесь агрессивных или символических сексуальных сил. В самом деле, чем более «страстным» (навязчивым) является интерес, тем больше мы можем полагать, что он внушен бессознательным сексуальным или агрессивным дав</w:t>
        <w:softHyphen/>
        <w:t>лением. Но в норме центральные мотивы взрослого возраста коренятся в более спокой</w:t>
        <w:softHyphen/>
        <w:t>ной разновидности интересов — в интересе, подразумевающем компетент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2</w:t>
      </w:r>
      <w:r>
        <w:rPr>
          <w:rFonts w:cs="Times New Roman" w:ascii="Times New Roman" w:hAnsi="Times New Roman"/>
          <w:color w:val="000000"/>
          <w:sz w:val="18"/>
          <w:szCs w:val="18"/>
        </w:rPr>
        <w:t xml:space="preserve"> ДрУ</w:t>
      </w:r>
      <w:r>
        <w:rPr>
          <w:rFonts w:cs="Times New Roman" w:ascii="Times New Roman" w:hAnsi="Times New Roman"/>
          <w:color w:val="000000"/>
          <w:sz w:val="18"/>
          <w:szCs w:val="18"/>
          <w:vertAlign w:val="superscript"/>
        </w:rPr>
        <w:t>гие</w:t>
      </w:r>
      <w:r>
        <w:rPr>
          <w:rFonts w:cs="Times New Roman" w:ascii="Times New Roman" w:hAnsi="Times New Roman"/>
          <w:color w:val="000000"/>
          <w:sz w:val="18"/>
          <w:szCs w:val="18"/>
        </w:rPr>
        <w:t xml:space="preserve"> авторы предлагали другие названия </w:t>
      </w:r>
      <w:r>
        <w:rPr>
          <w:rFonts w:cs="Times New Roman" w:ascii="Times New Roman" w:hAnsi="Times New Roman"/>
          <w:i/>
          <w:iCs/>
          <w:color w:val="000000"/>
          <w:sz w:val="18"/>
          <w:szCs w:val="18"/>
        </w:rPr>
        <w:t xml:space="preserve">превосходство </w:t>
      </w:r>
      <w:r>
        <w:rPr>
          <w:rFonts w:cs="Times New Roman" w:ascii="Times New Roman" w:hAnsi="Times New Roman"/>
          <w:color w:val="000000"/>
          <w:sz w:val="18"/>
          <w:szCs w:val="18"/>
        </w:rPr>
        <w:t xml:space="preserve">(А Адлер), </w:t>
      </w:r>
      <w:r>
        <w:rPr>
          <w:rFonts w:cs="Times New Roman" w:ascii="Times New Roman" w:hAnsi="Times New Roman"/>
          <w:i/>
          <w:iCs/>
          <w:color w:val="000000"/>
          <w:sz w:val="18"/>
          <w:szCs w:val="18"/>
        </w:rPr>
        <w:t>функциональное удо</w:t>
        <w:softHyphen/>
        <w:t xml:space="preserve">вольствие </w:t>
      </w:r>
      <w:r>
        <w:rPr>
          <w:rFonts w:cs="Times New Roman" w:ascii="Times New Roman" w:hAnsi="Times New Roman"/>
          <w:color w:val="000000"/>
          <w:sz w:val="18"/>
          <w:szCs w:val="18"/>
        </w:rPr>
        <w:t xml:space="preserve">(Ш Бюлер), </w:t>
      </w:r>
      <w:r>
        <w:rPr>
          <w:rFonts w:cs="Times New Roman" w:ascii="Times New Roman" w:hAnsi="Times New Roman"/>
          <w:i/>
          <w:iCs/>
          <w:color w:val="000000"/>
          <w:sz w:val="18"/>
          <w:szCs w:val="18"/>
        </w:rPr>
        <w:t xml:space="preserve">господство </w:t>
      </w:r>
      <w:r>
        <w:rPr>
          <w:rFonts w:cs="Times New Roman" w:ascii="Times New Roman" w:hAnsi="Times New Roman"/>
          <w:color w:val="000000"/>
          <w:sz w:val="18"/>
          <w:szCs w:val="18"/>
        </w:rPr>
        <w:t xml:space="preserve">(Р Вудвортс и У Н Томас), </w:t>
      </w:r>
      <w:r>
        <w:rPr>
          <w:rFonts w:cs="Times New Roman" w:ascii="Times New Roman" w:hAnsi="Times New Roman"/>
          <w:i/>
          <w:iCs/>
          <w:color w:val="000000"/>
          <w:sz w:val="18"/>
          <w:szCs w:val="18"/>
        </w:rPr>
        <w:t xml:space="preserve">влечение и активность </w:t>
      </w:r>
      <w:r>
        <w:rPr>
          <w:rFonts w:cs="Times New Roman" w:ascii="Times New Roman" w:hAnsi="Times New Roman"/>
          <w:color w:val="000000"/>
          <w:sz w:val="18"/>
          <w:szCs w:val="18"/>
        </w:rPr>
        <w:t xml:space="preserve">(Дж Мэрфи, О Клиннеберг), </w:t>
      </w:r>
      <w:r>
        <w:rPr>
          <w:rFonts w:cs="Times New Roman" w:ascii="Times New Roman" w:hAnsi="Times New Roman"/>
          <w:i/>
          <w:iCs/>
          <w:color w:val="000000"/>
          <w:sz w:val="18"/>
          <w:szCs w:val="18"/>
        </w:rPr>
        <w:t xml:space="preserve">первичная эго-автономия </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Хартман) Уайт в двух статьях доказывает, что теория влечений не может адекватно объяснить здоровое развитие нормальной личност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hit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dl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dividu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57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12-124, </w:t>
      </w:r>
      <w:r>
        <w:rPr>
          <w:rFonts w:cs="Times New Roman" w:ascii="Times New Roman" w:hAnsi="Times New Roman"/>
          <w:i/>
          <w:iCs/>
          <w:color w:val="000000"/>
          <w:sz w:val="18"/>
          <w:szCs w:val="18"/>
          <w:lang w:val="en-US"/>
        </w:rPr>
        <w:t>Whit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consider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mpetenc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6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97—3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Читатель может спросить «Если компетентность является доминирующей постоянной потребностью, почему она перечислена среди теорий </w:t>
      </w:r>
      <w:r>
        <w:rPr>
          <w:rFonts w:cs="Times New Roman" w:ascii="Times New Roman" w:hAnsi="Times New Roman"/>
          <w:i/>
          <w:iCs/>
          <w:color w:val="000000"/>
          <w:sz w:val="18"/>
          <w:szCs w:val="18"/>
        </w:rPr>
        <w:t xml:space="preserve">изменяющихся </w:t>
      </w:r>
      <w:r>
        <w:rPr>
          <w:rFonts w:cs="Times New Roman" w:ascii="Times New Roman" w:hAnsi="Times New Roman"/>
          <w:color w:val="000000"/>
          <w:sz w:val="18"/>
          <w:szCs w:val="18"/>
        </w:rPr>
        <w:t>мотивов</w:t>
      </w: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Ответ состоит в том, что в понятии компетентности мы должны учитывать непрерывное изменение </w:t>
      </w:r>
      <w:r>
        <w:rPr>
          <w:rFonts w:cs="Times New Roman" w:ascii="Times New Roman" w:hAnsi="Times New Roman"/>
          <w:i/>
          <w:iCs/>
          <w:color w:val="000000"/>
          <w:sz w:val="18"/>
          <w:szCs w:val="18"/>
        </w:rPr>
        <w:t xml:space="preserve">специфических </w:t>
      </w:r>
      <w:r>
        <w:rPr>
          <w:rFonts w:cs="Times New Roman" w:ascii="Times New Roman" w:hAnsi="Times New Roman"/>
          <w:color w:val="000000"/>
          <w:sz w:val="18"/>
          <w:szCs w:val="18"/>
        </w:rPr>
        <w:t>мотивов и целей Быть компетентным во взрослом возрасте означает иметь совершенно отличную от детской целевую ориентацию Этого нет в теориях фиксированных и классифицированных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299</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ыло бы ошибкой сказать, что «потребность в компетентности» — простой и суверенный мотив жизни. Однако она действительно не хуже любой другой потреб</w:t>
        <w:softHyphen/>
        <w:t>ности (и лучше, чем сексуальная) подходит для обобщения всей биологической ис</w:t>
        <w:softHyphen/>
        <w:t>тории развития. Мы выживаем благодаря компетентности, мы развиваемся благодаря компетентности, мы «самоактуализируемся» благодаря компетент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исследованием и компетентностью связаны другие современные понятия. Они также переносят акцент в мотивах человека с механически однообразной реак</w:t>
        <w:softHyphen/>
        <w:t>тивности на проакцию и ориентацию на будущее.</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Мотивы </w:t>
      </w:r>
      <w:r>
        <w:rPr>
          <w:rFonts w:cs="Times New Roman" w:ascii="Times New Roman" w:hAnsi="Times New Roman"/>
          <w:color w:val="000000"/>
        </w:rPr>
        <w:t xml:space="preserve">дефицита </w:t>
      </w:r>
      <w:r>
        <w:rPr>
          <w:rFonts w:cs="Times New Roman" w:ascii="Times New Roman" w:hAnsi="Times New Roman"/>
          <w:b/>
          <w:bCs/>
          <w:color w:val="000000"/>
        </w:rPr>
        <w:t xml:space="preserve">и </w:t>
      </w:r>
      <w:r>
        <w:rPr>
          <w:rFonts w:cs="Times New Roman" w:ascii="Times New Roman" w:hAnsi="Times New Roman"/>
          <w:color w:val="000000"/>
        </w:rPr>
        <w:t xml:space="preserve">мотивы роста. А. </w:t>
      </w:r>
      <w:r>
        <w:rPr>
          <w:rFonts w:cs="Times New Roman" w:ascii="Times New Roman" w:hAnsi="Times New Roman"/>
          <w:color w:val="000000"/>
          <w:lang w:val="en-US"/>
        </w:rPr>
        <w:t>X</w:t>
      </w:r>
      <w:r>
        <w:rPr>
          <w:rFonts w:cs="Times New Roman" w:ascii="Times New Roman" w:hAnsi="Times New Roman"/>
          <w:color w:val="000000"/>
        </w:rPr>
        <w:t>. Маслоу предлагает наводящую на раз</w:t>
        <w:softHyphen/>
        <w:t>мышления теорию. Он считает, что в ходе детского развития прежде всего важно, чтобы базовые влечения (мотивы дефицита) удовлетворялись так, чтобы позже ре</w:t>
        <w:softHyphen/>
        <w:t>бенок мог свободно формировать менее эгоцентричные мотивы (мотивы роста). Ре</w:t>
        <w:softHyphen/>
        <w:t>бенку, у которого достаточно пищи, ухода, безопасности и любви, нет нужды, ког</w:t>
        <w:softHyphen/>
        <w:t>да он становится старше, быть одержимым этими базовыми потребностями. Он будет чувствовать себя в безопасности и сможет стремиться к более общим целям. Если он познал удовлетворение базовых влечений и безопасность, позже в жизни он может легче переносить фрустрацию этих влечений, чем человек, вся личность которого постоянно вращается вокруг этих потребностей, которые никогда адекватно не удов</w:t>
        <w:softHyphen/>
        <w:t>летворялись</w:t>
      </w:r>
      <w:r>
        <w:rPr>
          <w:rFonts w:cs="Times New Roman" w:ascii="Times New Roman" w:hAnsi="Times New Roman"/>
          <w:color w:val="000000"/>
          <w:vertAlign w:val="superscript"/>
        </w:rPr>
        <w:t>23</w:t>
      </w:r>
      <w:r>
        <w:rPr>
          <w:rFonts w:cs="Times New Roman" w:ascii="Times New Roman" w:hAnsi="Times New Roman"/>
          <w:color w:val="000000"/>
        </w:rPr>
        <w:t>. (Известно, что у некоторых животных возникают более сильные при</w:t>
        <w:softHyphen/>
        <w:t>вычки создания запасов, если в детстве у них были трудности с удовлетворением голод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воей теории Маслоу признает, как и мы, что первичные влечения являются центральными в младенчестве; он также указывает путь от ранней к более зрелой мотивации. Его теория помогает объяснить «невротического» человека: такому чело</w:t>
        <w:softHyphen/>
        <w:t>веку не удается развить функционально автономные системы мотивов и поэтому он всю жизнь «проигрывает» младенческие комплексы. Фрейд, конечно, первым при</w:t>
        <w:softHyphen/>
        <w:t xml:space="preserve">влек внимание к этому типу личности, но Маслоу, в отличие от Фрейда, признает, что </w:t>
      </w:r>
      <w:r>
        <w:rPr>
          <w:rFonts w:cs="Times New Roman" w:ascii="Times New Roman" w:hAnsi="Times New Roman"/>
          <w:i/>
          <w:iCs/>
          <w:color w:val="000000"/>
        </w:rPr>
        <w:t xml:space="preserve">нормальные </w:t>
      </w:r>
      <w:r>
        <w:rPr>
          <w:rFonts w:cs="Times New Roman" w:ascii="Times New Roman" w:hAnsi="Times New Roman"/>
          <w:color w:val="000000"/>
        </w:rPr>
        <w:t>люди вырастают из этой зависимости в ходе своего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амоактуализация. Мотивы роста, по Маслоу, ведут к самоактуализации. Гольдштейн настаивает, что вся мотивация (какого бы то ни было типа) имеет этот оттенок. Самоактуализация — это, по сути своей, единственный человеческий мо</w:t>
        <w:softHyphen/>
        <w:t>тив. Это понятие не очень конкретно, но содержит полезное указание на конечную индивидуальность мотивации; каждая личность отлична от всех других и стремится поддерживать свою идентичность и собственным путем осуществлять свою судьбу. Это понятие подразумевает изучение именно мотивации, а не давления, влечений, конфликтов. Да, эти силы заставляют человека реагировать, но помимо чистой ре</w:t>
        <w:softHyphen/>
        <w:t>активности существует широкий диапазон свободного от конфликтов развития и са</w:t>
        <w:softHyphen/>
        <w:t>мореализации. Это понятие определенно указывает на будущее, в то время как тео</w:t>
        <w:softHyphen/>
        <w:t>рии реактивности указывают на прошлое или, в лучшем случае, на сиюминутное настоящее</w:t>
      </w:r>
      <w:r>
        <w:rPr>
          <w:rFonts w:cs="Times New Roman" w:ascii="Times New Roman" w:hAnsi="Times New Roman"/>
          <w:color w:val="000000"/>
          <w:vertAlign w:val="superscript"/>
        </w:rPr>
        <w:t>2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го-психология. Несомненно, главная ошибка фрейдистской психологии ле</w:t>
        <w:softHyphen/>
        <w:t xml:space="preserve">жит в утверждении, что «у </w:t>
      </w:r>
      <w:r>
        <w:rPr>
          <w:rFonts w:cs="Times New Roman" w:ascii="Times New Roman" w:hAnsi="Times New Roman"/>
          <w:i/>
          <w:iCs/>
          <w:color w:val="000000"/>
        </w:rPr>
        <w:t xml:space="preserve">эго </w:t>
      </w:r>
      <w:r>
        <w:rPr>
          <w:rFonts w:cs="Times New Roman" w:ascii="Times New Roman" w:hAnsi="Times New Roman"/>
          <w:color w:val="000000"/>
        </w:rPr>
        <w:t xml:space="preserve">нет своей собственной энергии». Сегодня многие, а возможно, большинство исследователей творчества Фрейда признают эту оплошность и оправдывают ее, говоря, что «Фрейд умер прежде, чем закончил свою теорию </w:t>
      </w:r>
      <w:r>
        <w:rPr>
          <w:rFonts w:cs="Times New Roman" w:ascii="Times New Roman" w:hAnsi="Times New Roman"/>
          <w:i/>
          <w:iCs/>
          <w:color w:val="000000"/>
        </w:rPr>
        <w:t>эг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as low A H </w:t>
      </w:r>
      <w:r>
        <w:rPr>
          <w:rFonts w:cs="Times New Roman" w:ascii="Times New Roman" w:hAnsi="Times New Roman"/>
          <w:color w:val="000000"/>
          <w:sz w:val="16"/>
          <w:szCs w:val="16"/>
          <w:lang w:val="en-US"/>
        </w:rPr>
        <w:t xml:space="preserve">Motivation and personality N Y   Harper, 1954  Ch 5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Маслоу</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А</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Г</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Мотивац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личность</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П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Евразия</w:t>
      </w:r>
      <w:r>
        <w:rPr>
          <w:rFonts w:cs="Times New Roman" w:ascii="Times New Roman" w:hAnsi="Times New Roman"/>
          <w:color w:val="000000"/>
          <w:sz w:val="16"/>
          <w:szCs w:val="16"/>
          <w:lang w:val="en-US"/>
        </w:rPr>
        <w:t>, 1999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4</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сужде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амоактуализаци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oldstein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Human nature m the light of psychopathology Cambridge (Mass ) Harvard Umv Press, 19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ыросла неофрейдистская школа, отрицающая, что </w:t>
      </w:r>
      <w:r>
        <w:rPr>
          <w:rFonts w:cs="Times New Roman" w:ascii="Times New Roman" w:hAnsi="Times New Roman"/>
          <w:i/>
          <w:iCs/>
          <w:color w:val="000000"/>
        </w:rPr>
        <w:t xml:space="preserve">ид </w:t>
      </w:r>
      <w:r>
        <w:rPr>
          <w:rFonts w:cs="Times New Roman" w:ascii="Times New Roman" w:hAnsi="Times New Roman"/>
          <w:color w:val="000000"/>
        </w:rPr>
        <w:t>— единственный источник энергии. Соответственно, она отрицает, что взрослые интересы и мотивы полностью определяются сублимацией сексуальных и агрессивных инстинктов или, в лучшем случае, нейтрализованной и десексуализированной энергией, берущейся из затормо</w:t>
        <w:softHyphen/>
        <w:t>женных сексуальных и агрессивных намер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го-психология (или неофрейдистская психология) свободно говорит об «ав</w:t>
        <w:softHyphen/>
        <w:t xml:space="preserve">тономии </w:t>
      </w:r>
      <w:r>
        <w:rPr>
          <w:rFonts w:cs="Times New Roman" w:ascii="Times New Roman" w:hAnsi="Times New Roman"/>
          <w:i/>
          <w:iCs/>
          <w:color w:val="000000"/>
        </w:rPr>
        <w:t xml:space="preserve">эго», </w:t>
      </w:r>
      <w:r>
        <w:rPr>
          <w:rFonts w:cs="Times New Roman" w:ascii="Times New Roman" w:hAnsi="Times New Roman"/>
          <w:color w:val="000000"/>
        </w:rPr>
        <w:t>тем самым имея в виду, что область самосознания личности не пора</w:t>
        <w:softHyphen/>
        <w:t xml:space="preserve">бощена полностью ни импульсами </w:t>
      </w:r>
      <w:r>
        <w:rPr>
          <w:rFonts w:cs="Times New Roman" w:ascii="Times New Roman" w:hAnsi="Times New Roman"/>
          <w:i/>
          <w:iCs/>
          <w:color w:val="000000"/>
        </w:rPr>
        <w:t xml:space="preserve">ид, </w:t>
      </w:r>
      <w:r>
        <w:rPr>
          <w:rFonts w:cs="Times New Roman" w:ascii="Times New Roman" w:hAnsi="Times New Roman"/>
          <w:color w:val="000000"/>
        </w:rPr>
        <w:t>ни давлением окружения. Есть также «сво</w:t>
        <w:softHyphen/>
        <w:t xml:space="preserve">бодные от конфликта функции </w:t>
      </w:r>
      <w:r>
        <w:rPr>
          <w:rFonts w:cs="Times New Roman" w:ascii="Times New Roman" w:hAnsi="Times New Roman"/>
          <w:i/>
          <w:iCs/>
          <w:color w:val="000000"/>
        </w:rPr>
        <w:t xml:space="preserve">эго». </w:t>
      </w:r>
      <w:r>
        <w:rPr>
          <w:rFonts w:cs="Times New Roman" w:ascii="Times New Roman" w:hAnsi="Times New Roman"/>
          <w:color w:val="000000"/>
        </w:rPr>
        <w:t>Мы проживаем свою жизнь (по крайней мере, отчасти) в соответствии с нашими сознательными интересами, ценностями, пла</w:t>
        <w:softHyphen/>
        <w:t>нами и намерениями. Наши мотивы относительно автономны от давления влечений, инстинктов и окружающих ситуаций</w:t>
      </w:r>
      <w:r>
        <w:rPr>
          <w:rFonts w:cs="Times New Roman" w:ascii="Times New Roman" w:hAnsi="Times New Roman"/>
          <w:color w:val="000000"/>
          <w:vertAlign w:val="superscript"/>
        </w:rPr>
        <w:t>25</w:t>
      </w:r>
      <w:r>
        <w:rPr>
          <w:rFonts w:cs="Times New Roman" w:ascii="Times New Roman" w:hAnsi="Times New Roman"/>
          <w:color w:val="000000"/>
        </w:rPr>
        <w:t>. Признать существование свободных от конф</w:t>
        <w:softHyphen/>
        <w:t xml:space="preserve">ликта функций </w:t>
      </w:r>
      <w:r>
        <w:rPr>
          <w:rFonts w:cs="Times New Roman" w:ascii="Times New Roman" w:hAnsi="Times New Roman"/>
          <w:i/>
          <w:iCs/>
          <w:color w:val="000000"/>
        </w:rPr>
        <w:t xml:space="preserve">эго </w:t>
      </w:r>
      <w:r>
        <w:rPr>
          <w:rFonts w:cs="Times New Roman" w:ascii="Times New Roman" w:hAnsi="Times New Roman"/>
          <w:color w:val="000000"/>
        </w:rPr>
        <w:t>значит перевернуть традиционную фрейдистскую психологию с ног на голову. Это допущение означает, что большая часть нашей жизни проживает</w:t>
        <w:softHyphen/>
        <w:t>ся на основе зрелых и осознаваемых схем ценностей и целей, а не просто как пол</w:t>
        <w:softHyphen/>
        <w:t>ная конфликтов защита от примитивных инстинктивных сил. Человека, достигшего этой стадии развития, Фромм называет «продуктивной личностью»</w:t>
      </w:r>
      <w:r>
        <w:rPr>
          <w:rFonts w:cs="Times New Roman" w:ascii="Times New Roman" w:hAnsi="Times New Roman"/>
          <w:color w:val="000000"/>
          <w:vertAlign w:val="superscript"/>
        </w:rPr>
        <w:t>2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ак </w:t>
      </w:r>
      <w:r>
        <w:rPr>
          <w:rFonts w:cs="Times New Roman" w:ascii="Times New Roman" w:hAnsi="Times New Roman"/>
          <w:i/>
          <w:iCs/>
          <w:color w:val="000000"/>
        </w:rPr>
        <w:t xml:space="preserve">эго </w:t>
      </w:r>
      <w:r>
        <w:rPr>
          <w:rFonts w:cs="Times New Roman" w:ascii="Times New Roman" w:hAnsi="Times New Roman"/>
          <w:color w:val="000000"/>
        </w:rPr>
        <w:t xml:space="preserve">может стать относительно автономным от инстинктивных сил </w:t>
      </w:r>
      <w:r>
        <w:rPr>
          <w:rFonts w:cs="Times New Roman" w:ascii="Times New Roman" w:hAnsi="Times New Roman"/>
          <w:i/>
          <w:iCs/>
          <w:color w:val="000000"/>
        </w:rPr>
        <w:t xml:space="preserve">ид </w:t>
      </w:r>
      <w:r>
        <w:rPr>
          <w:rFonts w:cs="Times New Roman" w:ascii="Times New Roman" w:hAnsi="Times New Roman"/>
          <w:color w:val="000000"/>
        </w:rPr>
        <w:t>и ок</w:t>
        <w:softHyphen/>
        <w:t xml:space="preserve">ружения? В поисках ответа на этот вопрос Хартман впервые постулирует </w:t>
      </w:r>
      <w:r>
        <w:rPr>
          <w:rFonts w:cs="Times New Roman" w:ascii="Times New Roman" w:hAnsi="Times New Roman"/>
          <w:i/>
          <w:iCs/>
          <w:color w:val="000000"/>
        </w:rPr>
        <w:t>аппарат пер</w:t>
        <w:softHyphen/>
        <w:t xml:space="preserve">вичной автономии. </w:t>
      </w:r>
      <w:r>
        <w:rPr>
          <w:rFonts w:cs="Times New Roman" w:ascii="Times New Roman" w:hAnsi="Times New Roman"/>
          <w:color w:val="000000"/>
        </w:rPr>
        <w:t>Этот «аппарат» — не больше, чем адаптивные силы человека, пред</w:t>
        <w:softHyphen/>
        <w:t>ставленные в функционировании его восприятия, памяти, моторных способностей — всего, что помогает ему приспособиться к окружению. Адаптироваться — значит ре</w:t>
        <w:softHyphen/>
        <w:t>шать проблемы, преодолевать преграды, отыскивать смысл, — короче говоря, исполь</w:t>
        <w:softHyphen/>
        <w:t xml:space="preserve">зовать свои мозги. Существуют тесные отношения между этим типом мотивации и тем, что другие авторы назвали </w:t>
      </w:r>
      <w:r>
        <w:rPr>
          <w:rFonts w:cs="Times New Roman" w:ascii="Times New Roman" w:hAnsi="Times New Roman"/>
          <w:i/>
          <w:iCs/>
          <w:color w:val="000000"/>
        </w:rPr>
        <w:t xml:space="preserve">исследованием </w:t>
      </w:r>
      <w:r>
        <w:rPr>
          <w:rFonts w:cs="Times New Roman" w:ascii="Times New Roman" w:hAnsi="Times New Roman"/>
          <w:color w:val="000000"/>
        </w:rPr>
        <w:t xml:space="preserve">и </w:t>
      </w:r>
      <w:r>
        <w:rPr>
          <w:rFonts w:cs="Times New Roman" w:ascii="Times New Roman" w:hAnsi="Times New Roman"/>
          <w:i/>
          <w:iCs/>
          <w:color w:val="000000"/>
        </w:rPr>
        <w:t xml:space="preserve">компетентностью. </w:t>
      </w:r>
      <w:r>
        <w:rPr>
          <w:rFonts w:cs="Times New Roman" w:ascii="Times New Roman" w:hAnsi="Times New Roman"/>
          <w:color w:val="000000"/>
        </w:rPr>
        <w:t>Другие авторы обращали на это внимание по-другому. Грэм Уоллас утверждал, что в перечень мотивов человека должен быть включен «инстинкт мысли». Ф. Бартлетт видел базовый динамизм в «уси</w:t>
        <w:softHyphen/>
        <w:t xml:space="preserve">лии осмысления». Гештальтпсихология рассматривала интеллектуальные «завершения» в качестве важной динамической тенденции; Л. Фестингер говорит о «когнитивном диссонансе» как мотивирующей силе. </w:t>
      </w:r>
      <w:r>
        <w:rPr>
          <w:rFonts w:cs="Times New Roman" w:ascii="Times New Roman" w:hAnsi="Times New Roman"/>
          <w:color w:val="000000"/>
          <w:lang w:val="en-US"/>
        </w:rPr>
        <w:t>X</w:t>
      </w:r>
      <w:r>
        <w:rPr>
          <w:rFonts w:cs="Times New Roman" w:ascii="Times New Roman" w:hAnsi="Times New Roman"/>
          <w:color w:val="000000"/>
        </w:rPr>
        <w:t xml:space="preserve">. Кэнтрил и экзистенциалисты, например, В. Франкл, рассматривают поиск человеком смысла (переживания вопроса «зачем») в качестве высшего (возможно, </w:t>
      </w:r>
      <w:r>
        <w:rPr>
          <w:rFonts w:cs="Times New Roman" w:ascii="Times New Roman" w:hAnsi="Times New Roman"/>
          <w:i/>
          <w:iCs/>
          <w:color w:val="000000"/>
        </w:rPr>
        <w:t xml:space="preserve">самого </w:t>
      </w:r>
      <w:r>
        <w:rPr>
          <w:rFonts w:cs="Times New Roman" w:ascii="Times New Roman" w:hAnsi="Times New Roman"/>
          <w:color w:val="000000"/>
        </w:rPr>
        <w:t>высшего) мотива в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писывание динамической силы интеллектуальным функциям, когнитив</w:t>
        <w:softHyphen/>
        <w:t>ному аспекту жизни — существенный прогресс по отношению к ранее обсуждавшим</w:t>
        <w:softHyphen/>
        <w:t>ся нами различным теориям «неизменной энергии». Это значит, что человеческие цели не ограничены строгим перечнем влечений или инстинктов, а меняются со вре</w:t>
        <w:softHyphen/>
        <w:t>менем с изменением условий и идут в ногу с ходом становления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Хартман говорит также об </w:t>
      </w:r>
      <w:r>
        <w:rPr>
          <w:rFonts w:cs="Times New Roman" w:ascii="Times New Roman" w:hAnsi="Times New Roman"/>
          <w:i/>
          <w:iCs/>
          <w:color w:val="000000"/>
        </w:rPr>
        <w:t xml:space="preserve">аппарате вторичной автономии </w:t>
      </w:r>
      <w:r>
        <w:rPr>
          <w:rFonts w:cs="Times New Roman" w:ascii="Times New Roman" w:hAnsi="Times New Roman"/>
          <w:color w:val="000000"/>
        </w:rPr>
        <w:t>— не исконной, а производной</w:t>
      </w:r>
      <w:r>
        <w:rPr>
          <w:rFonts w:cs="Times New Roman" w:ascii="Times New Roman" w:hAnsi="Times New Roman"/>
          <w:color w:val="000000"/>
          <w:vertAlign w:val="superscript"/>
        </w:rPr>
        <w:t>27</w:t>
      </w:r>
      <w:r>
        <w:rPr>
          <w:rFonts w:cs="Times New Roman" w:ascii="Times New Roman" w:hAnsi="Times New Roman"/>
          <w:color w:val="000000"/>
        </w:rPr>
        <w:t xml:space="preserve">. Хартман допускает, что </w:t>
      </w:r>
      <w:r>
        <w:rPr>
          <w:rFonts w:cs="Times New Roman" w:ascii="Times New Roman" w:hAnsi="Times New Roman"/>
          <w:i/>
          <w:iCs/>
          <w:color w:val="000000"/>
        </w:rPr>
        <w:t xml:space="preserve">эго </w:t>
      </w:r>
      <w:r>
        <w:rPr>
          <w:rFonts w:cs="Times New Roman" w:ascii="Times New Roman" w:hAnsi="Times New Roman"/>
          <w:color w:val="000000"/>
        </w:rPr>
        <w:t>действительно часто служит инстинктив</w:t>
        <w:softHyphen/>
        <w:t>ным влечениям (как утверждал Фрейд), но, тем не менее, в ходе развития инстр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рейф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оанализ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к</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эго</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психологи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Rapaport D </w:t>
      </w:r>
      <w:r>
        <w:rPr>
          <w:rFonts w:cs="Times New Roman" w:ascii="Times New Roman" w:hAnsi="Times New Roman"/>
          <w:color w:val="000000"/>
          <w:sz w:val="16"/>
          <w:szCs w:val="16"/>
          <w:lang w:val="en-US"/>
        </w:rPr>
        <w:t xml:space="preserve">The autonomy of the ego // Bulletin of the Mennmger Clmique 1951  Vol 15 P 113-123, </w:t>
      </w:r>
      <w:r>
        <w:rPr>
          <w:rFonts w:cs="Times New Roman" w:ascii="Times New Roman" w:hAnsi="Times New Roman"/>
          <w:i/>
          <w:iCs/>
          <w:color w:val="000000"/>
          <w:sz w:val="16"/>
          <w:szCs w:val="16"/>
          <w:lang w:val="en-US"/>
        </w:rPr>
        <w:t xml:space="preserve">Idem </w:t>
      </w:r>
      <w:r>
        <w:rPr>
          <w:rFonts w:cs="Times New Roman" w:ascii="Times New Roman" w:hAnsi="Times New Roman"/>
          <w:color w:val="000000"/>
          <w:sz w:val="16"/>
          <w:szCs w:val="16"/>
          <w:lang w:val="en-US"/>
        </w:rPr>
        <w:t>The theory of ego autonomy a generalization// Tbidem 1958 Vol 22 P 13-3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romm E </w:t>
      </w:r>
      <w:r>
        <w:rPr>
          <w:rFonts w:cs="Times New Roman" w:ascii="Times New Roman" w:hAnsi="Times New Roman"/>
          <w:color w:val="000000"/>
          <w:sz w:val="16"/>
          <w:szCs w:val="16"/>
          <w:lang w:val="en-US"/>
        </w:rPr>
        <w:t xml:space="preserve">Man for himself N Y Holt, Rmehart and Winston, 1947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Фромм</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Э</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Человек</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л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амог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ебя</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Фром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оанализ</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ик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Республика</w:t>
      </w:r>
      <w:r>
        <w:rPr>
          <w:rFonts w:cs="Times New Roman" w:ascii="Times New Roman" w:hAnsi="Times New Roman"/>
          <w:color w:val="000000"/>
          <w:sz w:val="16"/>
          <w:szCs w:val="16"/>
          <w:lang w:val="en-US"/>
        </w:rPr>
        <w:t xml:space="preserve">, 1993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17—190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artmann H </w:t>
      </w:r>
      <w:r>
        <w:rPr>
          <w:rFonts w:cs="Times New Roman" w:ascii="Times New Roman" w:hAnsi="Times New Roman"/>
          <w:color w:val="000000"/>
          <w:sz w:val="16"/>
          <w:szCs w:val="16"/>
          <w:lang w:val="en-US"/>
        </w:rPr>
        <w:t>The development of the ego concept m Freud's work // Tnternational Journal of Psycho</w:t>
        <w:softHyphen/>
        <w:t xml:space="preserve">analysis  1956 Vol 37 P 425-438, </w:t>
      </w:r>
      <w:r>
        <w:rPr>
          <w:rFonts w:cs="Times New Roman" w:ascii="Times New Roman" w:hAnsi="Times New Roman"/>
          <w:i/>
          <w:iCs/>
          <w:color w:val="000000"/>
          <w:sz w:val="16"/>
          <w:szCs w:val="16"/>
          <w:lang w:val="en-US"/>
        </w:rPr>
        <w:t xml:space="preserve">Idem </w:t>
      </w:r>
      <w:r>
        <w:rPr>
          <w:rFonts w:cs="Times New Roman" w:ascii="Times New Roman" w:hAnsi="Times New Roman"/>
          <w:color w:val="000000"/>
          <w:sz w:val="16"/>
          <w:szCs w:val="16"/>
          <w:lang w:val="en-US"/>
        </w:rPr>
        <w:t>Ego psychology and the problem of adaptation//Organization and pathology of thought/Ed by D Rapaport N Y  Columbia Umv Press, 1951  P 362—3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Развитие мотивов                                                                                    30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ентальные активности и интересы </w:t>
      </w:r>
      <w:r>
        <w:rPr>
          <w:rFonts w:cs="Times New Roman" w:ascii="Times New Roman" w:hAnsi="Times New Roman"/>
          <w:i/>
          <w:iCs/>
          <w:color w:val="000000"/>
        </w:rPr>
        <w:t xml:space="preserve">эго </w:t>
      </w:r>
      <w:r>
        <w:rPr>
          <w:rFonts w:cs="Times New Roman" w:ascii="Times New Roman" w:hAnsi="Times New Roman"/>
          <w:color w:val="000000"/>
        </w:rPr>
        <w:t xml:space="preserve">могут «отчуждаться» от своих инстинктивных источников. То, что некогда было служебной функцией </w:t>
      </w:r>
      <w:r>
        <w:rPr>
          <w:rFonts w:cs="Times New Roman" w:ascii="Times New Roman" w:hAnsi="Times New Roman"/>
          <w:i/>
          <w:iCs/>
          <w:color w:val="000000"/>
        </w:rPr>
        <w:t xml:space="preserve">эго </w:t>
      </w:r>
      <w:r>
        <w:rPr>
          <w:rFonts w:cs="Times New Roman" w:ascii="Times New Roman" w:hAnsi="Times New Roman"/>
          <w:color w:val="000000"/>
        </w:rPr>
        <w:t xml:space="preserve">или защиты </w:t>
      </w:r>
      <w:r>
        <w:rPr>
          <w:rFonts w:cs="Times New Roman" w:ascii="Times New Roman" w:hAnsi="Times New Roman"/>
          <w:i/>
          <w:iCs/>
          <w:color w:val="000000"/>
        </w:rPr>
        <w:t xml:space="preserve">эго, </w:t>
      </w:r>
      <w:r>
        <w:rPr>
          <w:rFonts w:cs="Times New Roman" w:ascii="Times New Roman" w:hAnsi="Times New Roman"/>
          <w:color w:val="000000"/>
        </w:rPr>
        <w:t>может подвергнуться «изменению функции». Молодой человек, который некогда хотел стать политиком из-за своей ранней фиксации на отце, может заинтересоваться полити</w:t>
        <w:softHyphen/>
        <w:t>кой ради нее самой: в качестве средства реализации собственного стиля существова</w:t>
        <w:softHyphen/>
        <w:t>ния, в качестве актуализации собственных возможностей</w:t>
      </w:r>
      <w:r>
        <w:rPr>
          <w:rFonts w:cs="Times New Roman" w:ascii="Times New Roman" w:hAnsi="Times New Roman"/>
          <w:color w:val="000000"/>
          <w:vertAlign w:val="superscript"/>
        </w:rPr>
        <w:t>2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верно было бы утверждать, что все современные фрейдисты принимают автономию </w:t>
      </w:r>
      <w:r>
        <w:rPr>
          <w:rFonts w:cs="Times New Roman" w:ascii="Times New Roman" w:hAnsi="Times New Roman"/>
          <w:i/>
          <w:iCs/>
          <w:color w:val="000000"/>
        </w:rPr>
        <w:t xml:space="preserve">эго. </w:t>
      </w:r>
      <w:r>
        <w:rPr>
          <w:rFonts w:cs="Times New Roman" w:ascii="Times New Roman" w:hAnsi="Times New Roman"/>
          <w:color w:val="000000"/>
        </w:rPr>
        <w:t xml:space="preserve">Некоторые из них совсем ее отрицают, другие осторожно говорят об </w:t>
      </w:r>
      <w:r>
        <w:rPr>
          <w:rFonts w:cs="Times New Roman" w:ascii="Times New Roman" w:hAnsi="Times New Roman"/>
          <w:i/>
          <w:iCs/>
          <w:color w:val="000000"/>
        </w:rPr>
        <w:t xml:space="preserve">относительной </w:t>
      </w:r>
      <w:r>
        <w:rPr>
          <w:rFonts w:cs="Times New Roman" w:ascii="Times New Roman" w:hAnsi="Times New Roman"/>
          <w:color w:val="000000"/>
        </w:rPr>
        <w:t>автономии. И, конечно, они правы, отказываясь всегда принимать мотивы эго за чистую монету. Мы повторяем: большая часть мотивации бессозна</w:t>
        <w:softHyphen/>
        <w:t xml:space="preserve">тельна, инфантильна и скрыта от самого человека. Важно, однако, что </w:t>
      </w:r>
      <w:r>
        <w:rPr>
          <w:rFonts w:cs="Times New Roman" w:ascii="Times New Roman" w:hAnsi="Times New Roman"/>
          <w:i/>
          <w:iCs/>
          <w:color w:val="000000"/>
        </w:rPr>
        <w:t xml:space="preserve">часть </w:t>
      </w:r>
      <w:r>
        <w:rPr>
          <w:rFonts w:cs="Times New Roman" w:ascii="Times New Roman" w:hAnsi="Times New Roman"/>
          <w:color w:val="000000"/>
        </w:rPr>
        <w:t>моти</w:t>
        <w:softHyphen/>
        <w:t>вации функционально автономна, особенно у личностей, которых мы считаем нор</w:t>
        <w:softHyphen/>
        <w:t>мальными, зрелыми, здоровы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тивация — это «энергия» личности и, следовательно, наша центральная проблема. У психологов нет согласия относительно объяснения того, какие внутрен</w:t>
        <w:softHyphen/>
        <w:t>ние состояния порождают действие и мышление. Некоторые говорят, что все поведе</w:t>
        <w:softHyphen/>
        <w:t>ние вызывается неменяющимися инстинктами или влечениями. Такие теории под</w:t>
        <w:softHyphen/>
        <w:t>черкивают реактивную сторону поведения человека. На теории этого порядка (будь они психоаналитические или типа «стимул—реакция») должны быть наложены стро</w:t>
        <w:softHyphen/>
        <w:t>гие ограничения. Им не удается учесть обширную трансформацию мотивов от детства к взрослому возрасту и крайнее разнообразие мотивов, которое мы обнаруживаем у взрослых. Современные теории склонны принимать другой принцип: они утвержда</w:t>
        <w:softHyphen/>
        <w:t>ют, что столь же базовыми чертами человеческой мотивации являются компетент</w:t>
        <w:softHyphen/>
        <w:t xml:space="preserve">ность, самоактуализация и автономия </w:t>
      </w:r>
      <w:r>
        <w:rPr>
          <w:rFonts w:cs="Times New Roman" w:ascii="Times New Roman" w:hAnsi="Times New Roman"/>
          <w:i/>
          <w:iCs/>
          <w:color w:val="000000"/>
        </w:rPr>
        <w:t xml:space="preserve">эго. </w:t>
      </w:r>
      <w:r>
        <w:rPr>
          <w:rFonts w:cs="Times New Roman" w:ascii="Times New Roman" w:hAnsi="Times New Roman"/>
          <w:color w:val="000000"/>
        </w:rPr>
        <w:t>Окончательная теория мотивации должна будет признать истину, лежащую во всех этих взгляда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8</w:t>
      </w:r>
      <w:r>
        <w:rPr>
          <w:rFonts w:cs="Times New Roman" w:ascii="Times New Roman" w:hAnsi="Times New Roman"/>
          <w:color w:val="000000"/>
          <w:sz w:val="18"/>
          <w:szCs w:val="18"/>
        </w:rPr>
        <w:t xml:space="preserve"> Когда мышление на правильном пути (как в этом примере), вопрос приоритета теряет важность Но исторически мыслящий читатель, возможно, отметит, что моя собственная кон</w:t>
        <w:softHyphen/>
        <w:t xml:space="preserve">цепция </w:t>
      </w:r>
      <w:r>
        <w:rPr>
          <w:rFonts w:cs="Times New Roman" w:ascii="Times New Roman" w:hAnsi="Times New Roman"/>
          <w:i/>
          <w:iCs/>
          <w:color w:val="000000"/>
          <w:sz w:val="18"/>
          <w:szCs w:val="18"/>
        </w:rPr>
        <w:t xml:space="preserve">функциональной автономии </w:t>
      </w:r>
      <w:r>
        <w:rPr>
          <w:rFonts w:cs="Times New Roman" w:ascii="Times New Roman" w:hAnsi="Times New Roman"/>
          <w:color w:val="000000"/>
          <w:sz w:val="18"/>
          <w:szCs w:val="18"/>
        </w:rPr>
        <w:t xml:space="preserve">на несколько лет предшествовала «аппарату вторичной автономии»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37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0. Трансформаиия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ребования к адекватной теории мотивации — Функциональная автономия — Два уровня автономии — Какие процессы не являются функционально ав</w:t>
        <w:softHyphen/>
        <w:t>тономными</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 Как образуется функциональная автономия</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 Травмати</w:t>
        <w:softHyphen/>
        <w:t>ческие трансформации —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ость, как и любое другое живое существо, по мере роста меняется. И мотивы — двигатели личности — должны расти и меняться. Нелегко объяснить ог</w:t>
        <w:softHyphen/>
        <w:t>ромную трансформацию, претерпеваемую мотивами на пути от младенчества к взрослости. Это постепенный и тонкий процесс. Нельзя сказать, что все мотивы меняются в равной степени. Влечения сохраняются. И даже в сложных взрослых мотивах нынешнего дня прошлое (иногда, в некоторой степени) все еще живо. Но необходимо раскрыть, какая часть прошлого еще горит в личности, а какая обрати</w:t>
        <w:softHyphen/>
        <w:t>лась в пепел.</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предыдущей главе был заложен фундамент для нашего анализа. Напомним, что в ней были разделены теории, постулирующие </w:t>
      </w:r>
      <w:r>
        <w:rPr>
          <w:rFonts w:cs="Times New Roman" w:ascii="Times New Roman" w:hAnsi="Times New Roman"/>
          <w:i/>
          <w:iCs/>
          <w:color w:val="000000"/>
        </w:rPr>
        <w:t xml:space="preserve">неизменные </w:t>
      </w:r>
      <w:r>
        <w:rPr>
          <w:rFonts w:cs="Times New Roman" w:ascii="Times New Roman" w:hAnsi="Times New Roman"/>
          <w:color w:val="000000"/>
        </w:rPr>
        <w:t xml:space="preserve">энергии, и теории, постулирующие </w:t>
      </w:r>
      <w:r>
        <w:rPr>
          <w:rFonts w:cs="Times New Roman" w:ascii="Times New Roman" w:hAnsi="Times New Roman"/>
          <w:i/>
          <w:iCs/>
          <w:color w:val="000000"/>
        </w:rPr>
        <w:t xml:space="preserve">изменяющиеся </w:t>
      </w:r>
      <w:r>
        <w:rPr>
          <w:rFonts w:cs="Times New Roman" w:ascii="Times New Roman" w:hAnsi="Times New Roman"/>
          <w:color w:val="000000"/>
        </w:rPr>
        <w:t>энерг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ребования к адекватной теории мотиваи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олагаем, что адекватная теория человеческих мотивов будет отвечать сле</w:t>
        <w:softHyphen/>
        <w:t>дующим требовани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Она будет признавать современность мотивов. </w:t>
      </w:r>
      <w:r>
        <w:rPr>
          <w:rFonts w:cs="Times New Roman" w:ascii="Times New Roman" w:hAnsi="Times New Roman"/>
          <w:color w:val="000000"/>
        </w:rPr>
        <w:t xml:space="preserve">То, что движет нами, должно двигать сейчас. Следовательно, мотивационная теория должна смотреть на </w:t>
      </w:r>
      <w:r>
        <w:rPr>
          <w:rFonts w:cs="Times New Roman" w:ascii="Times New Roman" w:hAnsi="Times New Roman"/>
          <w:i/>
          <w:iCs/>
          <w:color w:val="000000"/>
        </w:rPr>
        <w:t xml:space="preserve">настоящее </w:t>
      </w:r>
      <w:r>
        <w:rPr>
          <w:rFonts w:cs="Times New Roman" w:ascii="Times New Roman" w:hAnsi="Times New Roman"/>
          <w:color w:val="000000"/>
        </w:rPr>
        <w:t>состояние организма. Прошлое несущественно, если нельзя показать, что оно как-то динамически активно в настоящем. Возьмем для примера следующий случа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Джордж — молодой преступник Он осужден за воровство, поджог, вооруженный грабеж и злонамеренное нападение на нескольких полицейских Ясно, что причина лежит в его несчастном детстве Мать, которую он любил, умерла, когда ему было пять лет После этой трагедии мальчик жил только с отцом-пьяницей, от которого не видел ничего, кроме отвержения и жесток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03</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ъясняет» ли эта история сегодняшнее поведение Джорджа? В определенном смысле да, ибо она приводит исторические факты, существенные для понимания всего течения его жизни. Но есть другие мальчики, имевшие столь же суровое прошлое и при этом избежавшие таких сильных отклонений в сегодняшнем поведении. Действительно, у одного моего знакомого — пламенного иезуитского миссионера — была очень похо</w:t>
        <w:softHyphen/>
        <w:t>жая семейная история. В чем тогда разница? Ответ, похоже, в том, что Джорджа все еще активно беспокоит его детский конфликт и он до сих пор проигрывает (и перемещает) свою враждебность к отцу, а миссионер как-то перерос конфликт и заменил детские враждебные мотивы другими — более добрыми. Следовательно, нельзя сказать, что про</w:t>
        <w:softHyphen/>
        <w:t>шлая история автоматически определяет нынешнюю «энергию» мотивов. Прошлые мо</w:t>
        <w:softHyphen/>
        <w:t>тивы не объясняют ничего, если они не продолжают жить в настоящ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 этой причине доктрина «вторичных влечений» представляется нам фаталь</w:t>
        <w:softHyphen/>
        <w:t>но алогичной. Напомним, что эта доктрина рассматривает нынешние мотивы как черпающие свою энергию из прошлого подкрепления. Вы любите ловить рыбу то ли потому, что много лет назад отец брал вас с собой на рыбалку, то ли потому, что он удовлетворял многие ваши первичные детские влечения? С исторической точки зре</w:t>
        <w:softHyphen/>
        <w:t>ния эта логика верна. Но ваша нынешняя, сегодняшняя страсть к рыбалке уже не может брать «энергию» из первичных влечений вашего младенчества (с которым ис</w:t>
        <w:softHyphen/>
        <w:t>торически связаны ваш отец и его приглашение вместе порыбачи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динамическом смысле нет «вторичных» мотивов. Можно говорить о мотивах, вторичных по времени (ибо все нынешние мотивы вырастают из предыдущих), или о мотивах, имеющих вторичную важность для личности. Но с точки зрения </w:t>
      </w:r>
      <w:r>
        <w:rPr>
          <w:rFonts w:cs="Times New Roman" w:ascii="Times New Roman" w:hAnsi="Times New Roman"/>
          <w:i/>
          <w:iCs/>
          <w:color w:val="000000"/>
        </w:rPr>
        <w:t xml:space="preserve">энергии </w:t>
      </w:r>
      <w:r>
        <w:rPr>
          <w:rFonts w:cs="Times New Roman" w:ascii="Times New Roman" w:hAnsi="Times New Roman"/>
          <w:color w:val="000000"/>
        </w:rPr>
        <w:t xml:space="preserve">или </w:t>
      </w:r>
      <w:r>
        <w:rPr>
          <w:rFonts w:cs="Times New Roman" w:ascii="Times New Roman" w:hAnsi="Times New Roman"/>
          <w:i/>
          <w:iCs/>
          <w:color w:val="000000"/>
        </w:rPr>
        <w:t xml:space="preserve">динамики </w:t>
      </w:r>
      <w:r>
        <w:rPr>
          <w:rFonts w:cs="Times New Roman" w:ascii="Times New Roman" w:hAnsi="Times New Roman"/>
          <w:color w:val="000000"/>
        </w:rPr>
        <w:t>все мотивы «первичны». Ни один не черпает свою «энергию» из про</w:t>
        <w:softHyphen/>
        <w:t>шлого, а всегда и только из настоящего</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Это будет плюралистическая теория, учитывающая мотивы многих типов. </w:t>
      </w:r>
      <w:r>
        <w:rPr>
          <w:rFonts w:cs="Times New Roman" w:ascii="Times New Roman" w:hAnsi="Times New Roman"/>
          <w:color w:val="000000"/>
        </w:rPr>
        <w:t>По</w:t>
        <w:softHyphen/>
        <w:t>мимо ошибочного анахронизма (взгляда на нынешнюю мотивацию с точки зрения прошлых событий), у многих мотивационных теорий есть и другой недостаток — чрез</w:t>
        <w:softHyphen/>
        <w:t>мерная упрощенность. Различные авторы уверяют нас, что все мотивы сводимы к одному типу: к влечениям, к поиску удовольствия, к бессознательному, к поиску мо</w:t>
        <w:softHyphen/>
        <w:t>гущества или к самоактуализации. Ни одна из этих формулировок не может быть пол</w:t>
        <w:softHyphen/>
        <w:t>ностью адекватной, ибо в каждой есть лишь доля истины. Смахнуть комара со щеки — мотивированный поступок, но столь же мотивированный поступок — посвятить жизнь искоренению желтой лихорадки или малярии. Добиваться глотка воды — не более и не менее мотивированное занятие, чем добиваться олимпийской победы в плава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спомним полезное различение, предложенное Маслоу. Он говорит о мотивах </w:t>
      </w:r>
      <w:r>
        <w:rPr>
          <w:rFonts w:cs="Times New Roman" w:ascii="Times New Roman" w:hAnsi="Times New Roman"/>
          <w:i/>
          <w:iCs/>
          <w:color w:val="000000"/>
        </w:rPr>
        <w:t xml:space="preserve">дефицита или нужды </w:t>
      </w:r>
      <w:r>
        <w:rPr>
          <w:rFonts w:cs="Times New Roman" w:ascii="Times New Roman" w:hAnsi="Times New Roman"/>
          <w:color w:val="000000"/>
        </w:rPr>
        <w:t xml:space="preserve">и мотивах </w:t>
      </w:r>
      <w:r>
        <w:rPr>
          <w:rFonts w:cs="Times New Roman" w:ascii="Times New Roman" w:hAnsi="Times New Roman"/>
          <w:i/>
          <w:iCs/>
          <w:color w:val="000000"/>
        </w:rPr>
        <w:t>роста</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Первые включают влечения и элементарные психологические потребности: жажду, голод, сон, самосохранение, комфорт, базо</w:t>
        <w:softHyphen/>
        <w:t>вую безопасность. Вторые включают амбиции, интересы, притязания нормально раз</w:t>
        <w:softHyphen/>
        <w:t>вивающегося взрослого. Адекватная теория должна охватывать и те, и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мотивы преходящи, другие повторяются, некоторые мгновенны, другие долговременны, некоторые бессознательны, другие осознанны; некоторые си</w:t>
        <w:softHyphen/>
        <w:t>туативны, другие личностны; некоторые снижают напряжение, другие его поддержи</w:t>
        <w:softHyphen/>
        <w:t>вают. Мотивы столь разнообразны, что трудно раскрыть то, что их объединяет. Мотив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Идею своевременности всех мотивов с особой ясностью отстаивал Курт Левин </w:t>
      </w:r>
      <w:r>
        <w:rPr>
          <w:rFonts w:cs="Times New Roman" w:ascii="Times New Roman" w:hAnsi="Times New Roman"/>
          <w:i/>
          <w:iCs/>
          <w:color w:val="000000"/>
          <w:sz w:val="18"/>
          <w:szCs w:val="18"/>
          <w:lang w:val="en-US"/>
        </w:rPr>
        <w:t>Lewin</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rPr>
        <w:t xml:space="preserve">А </w:t>
      </w:r>
      <w:r>
        <w:rPr>
          <w:rFonts w:cs="Times New Roman" w:ascii="Times New Roman" w:hAnsi="Times New Roman"/>
          <w:color w:val="000000"/>
          <w:sz w:val="18"/>
          <w:szCs w:val="18"/>
          <w:lang w:val="en-US"/>
        </w:rPr>
        <w:t>dynam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cGra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ill</w:t>
      </w:r>
      <w:r>
        <w:rPr>
          <w:rFonts w:cs="Times New Roman" w:ascii="Times New Roman" w:hAnsi="Times New Roman"/>
          <w:color w:val="000000"/>
          <w:sz w:val="18"/>
          <w:szCs w:val="18"/>
        </w:rPr>
        <w:t>, 193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a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o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4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Маслоу А Г </w:t>
      </w:r>
      <w:r>
        <w:rPr>
          <w:rFonts w:cs="Times New Roman" w:ascii="Times New Roman" w:hAnsi="Times New Roman"/>
          <w:color w:val="000000"/>
          <w:sz w:val="18"/>
          <w:szCs w:val="18"/>
        </w:rPr>
        <w:t xml:space="preserve">Мотивация и личность  СПб    Евразия, 1999 &gt; Подобное положение выдвигала Шарлотта Бюлер, которая на основе обширной работы с историями жизни сделала вывод, что каждый человек стремится и к равновесию, и к экспанси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Buhl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C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atur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Dialectica</w:t>
      </w:r>
      <w:r>
        <w:rPr>
          <w:rFonts w:cs="Times New Roman" w:ascii="Times New Roman" w:hAnsi="Times New Roman"/>
          <w:color w:val="000000"/>
          <w:sz w:val="18"/>
          <w:szCs w:val="18"/>
        </w:rPr>
        <w:t xml:space="preserve"> 1951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12—3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еловека включают все, что он пытается (сознательно или бессознательно, рефлектор-но или намеренно) делать. И это почти все, что мы можем о них сказ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няв этот принцип плюрализма, мы должны быть готовы посмотреть в лицо тому факту, что мотивы животных не будут адекватной моделью мотивов людей, а мотивы взрослых не всегда будут продолжать мотивы детства, и, наконец, мотивация невротичной личности не обязательно будет определять мотивацию нормального ин</w:t>
        <w:softHyphen/>
        <w:t>дивида. Многие исследователи надеялись распутать клубок человеческой мотивации с помощью упрощенных моделей машины, животного, ребенка или патологической личности. Ни одна из этих моделей не адекватна</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Эта теория будет приписывать динамическую силу когнитивным процессам, то есть планированию и намерению. </w:t>
      </w:r>
      <w:r>
        <w:rPr>
          <w:rFonts w:cs="Times New Roman" w:ascii="Times New Roman" w:hAnsi="Times New Roman"/>
          <w:color w:val="000000"/>
        </w:rPr>
        <w:t>Мы завершаем эпоху крайнего иррационализма, ког</w:t>
        <w:softHyphen/>
        <w:t xml:space="preserve">да человеческая мотивация приравнивалась к слепой воле (Шопенгауэр), к борьбе за выживание (Дарвин), к инстинктам (Мак-Дугалл и др.), к паровому котлу </w:t>
      </w:r>
      <w:r>
        <w:rPr>
          <w:rFonts w:cs="Times New Roman" w:ascii="Times New Roman" w:hAnsi="Times New Roman"/>
          <w:i/>
          <w:iCs/>
          <w:color w:val="000000"/>
        </w:rPr>
        <w:t xml:space="preserve">ид </w:t>
      </w:r>
      <w:r>
        <w:rPr>
          <w:rFonts w:cs="Times New Roman" w:ascii="Times New Roman" w:hAnsi="Times New Roman"/>
          <w:color w:val="000000"/>
        </w:rPr>
        <w:t>(Фрейд). Мощное влияние этих доктрин низвело роль «интеллекта» до уровня незначительной. В лучшем случае интеллект рассматривался как инструмент для реализации мотива. Ког</w:t>
        <w:softHyphen/>
        <w:t>нитивные функции — простые слуги. Центральная нервная система — агент автоном</w:t>
        <w:softHyphen/>
        <w:t>ной нервной системы</w:t>
      </w:r>
      <w:r>
        <w:rPr>
          <w:rFonts w:cs="Times New Roman" w:ascii="Times New Roman" w:hAnsi="Times New Roman"/>
          <w:color w:val="000000"/>
          <w:vertAlign w:val="superscript"/>
        </w:rPr>
        <w:t>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степенно возник протест. Свыше сорока лет назад, сделав обзор теории Мак-Дугалла, Грэм Уоллас предложил пополнить перечень инстинктов «инстинктом мыс</w:t>
        <w:softHyphen/>
        <w:t>ли»</w:t>
      </w:r>
      <w:r>
        <w:rPr>
          <w:rFonts w:cs="Times New Roman" w:ascii="Times New Roman" w:hAnsi="Times New Roman"/>
          <w:color w:val="000000"/>
          <w:vertAlign w:val="superscript"/>
        </w:rPr>
        <w:t>5</w:t>
      </w:r>
      <w:r>
        <w:rPr>
          <w:rFonts w:cs="Times New Roman" w:ascii="Times New Roman" w:hAnsi="Times New Roman"/>
          <w:color w:val="000000"/>
        </w:rPr>
        <w:t>. Позднее представители гештальтпсихологии приписали динамическую силу ког</w:t>
        <w:softHyphen/>
        <w:t>нитивным операциям. Мы придаем форму своему восприятию, изменяем свои воспоминания, решаем свои проблемы благодаря динамичным «самоопределяющимся» тенденциям в мозговом поле, у которых нет неизбежной связи с влечениями, инстин</w:t>
        <w:softHyphen/>
        <w:t>ктами или другими побуждениями. Бартлетт обобщил такие силы словосочетанием «усилия осмысления». Это понятие играет большую роль в работах многих современ</w:t>
        <w:softHyphen/>
        <w:t>ных психологов, эмпириков, когнитивных теоретиков и экзистенциалистов</w:t>
      </w:r>
      <w:r>
        <w:rPr>
          <w:rFonts w:cs="Times New Roman" w:ascii="Times New Roman" w:hAnsi="Times New Roman"/>
          <w:color w:val="000000"/>
          <w:vertAlign w:val="superscript"/>
        </w:rPr>
        <w:t>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омненно, люди жадно стараются познать смысл своих нынешних пережи</w:t>
        <w:softHyphen/>
        <w:t>ваний и своего существования как целого, но мы не должны резко отделять такие когнитивные мотивы от тех, которые традиционно называются волевыми или аффек</w:t>
        <w:softHyphen/>
        <w:t>тивными. Для людей типично пытаться делать что-то, в чем их желания и планы хо</w:t>
        <w:softHyphen/>
        <w:t>рошо согласуются. Желание и разум не находятся в отношениях господина и слуги, а сплавлены в один мотив, который мы можем назвать «намерени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амерение </w:t>
      </w:r>
      <w:r>
        <w:rPr>
          <w:rFonts w:cs="Times New Roman" w:ascii="Times New Roman" w:hAnsi="Times New Roman"/>
          <w:color w:val="000000"/>
        </w:rPr>
        <w:t>— форма мотивации, обычно игнорируемая, но имеющая централь</w:t>
        <w:softHyphen/>
        <w:t>ное значение для понимания личности. Понятие намерения позволяет нам преодолеть противопоставление мотива и мысл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Подобно всем мотивам, намерение относится к тому, </w:t>
      </w:r>
      <w:r>
        <w:rPr>
          <w:rFonts w:cs="Times New Roman" w:ascii="Times New Roman" w:hAnsi="Times New Roman"/>
          <w:i/>
          <w:iCs/>
          <w:color w:val="000000"/>
        </w:rPr>
        <w:t xml:space="preserve">что индивид пытается делать. </w:t>
      </w:r>
      <w:r>
        <w:rPr>
          <w:rFonts w:cs="Times New Roman" w:ascii="Times New Roman" w:hAnsi="Times New Roman"/>
          <w:color w:val="000000"/>
        </w:rPr>
        <w:t>Конечно</w:t>
      </w:r>
      <w:r>
        <w:rPr>
          <w:rFonts w:cs="Times New Roman" w:ascii="Times New Roman" w:hAnsi="Times New Roman"/>
          <w:color w:val="000000"/>
          <w:lang w:val="en-US"/>
        </w:rPr>
        <w:t xml:space="preserve">, </w:t>
      </w:r>
      <w:r>
        <w:rPr>
          <w:rFonts w:cs="Times New Roman" w:ascii="Times New Roman" w:hAnsi="Times New Roman"/>
          <w:color w:val="000000"/>
        </w:rPr>
        <w:t>существуют</w:t>
      </w:r>
      <w:r>
        <w:rPr>
          <w:rFonts w:cs="Times New Roman" w:ascii="Times New Roman" w:hAnsi="Times New Roman"/>
          <w:color w:val="000000"/>
          <w:lang w:val="en-US"/>
        </w:rPr>
        <w:t xml:space="preserve"> </w:t>
      </w:r>
      <w:r>
        <w:rPr>
          <w:rFonts w:cs="Times New Roman" w:ascii="Times New Roman" w:hAnsi="Times New Roman"/>
          <w:color w:val="000000"/>
        </w:rPr>
        <w:t>сиюминутны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кратковременные</w:t>
      </w:r>
      <w:r>
        <w:rPr>
          <w:rFonts w:cs="Times New Roman" w:ascii="Times New Roman" w:hAnsi="Times New Roman"/>
          <w:color w:val="000000"/>
          <w:lang w:val="en-US"/>
        </w:rPr>
        <w:t xml:space="preserve"> </w:t>
      </w:r>
      <w:r>
        <w:rPr>
          <w:rFonts w:cs="Times New Roman" w:ascii="Times New Roman" w:hAnsi="Times New Roman"/>
          <w:color w:val="000000"/>
        </w:rPr>
        <w:t>намерения</w:t>
      </w:r>
      <w:r>
        <w:rPr>
          <w:rFonts w:cs="Times New Roman" w:ascii="Times New Roman" w:hAnsi="Times New Roman"/>
          <w:color w:val="000000"/>
          <w:lang w:val="en-US"/>
        </w:rPr>
        <w:t xml:space="preserve"> (</w:t>
      </w:r>
      <w:r>
        <w:rPr>
          <w:rFonts w:cs="Times New Roman" w:ascii="Times New Roman" w:hAnsi="Times New Roman"/>
          <w:color w:val="000000"/>
        </w:rPr>
        <w:t>получит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Scientific models and human morals // Personality and social encounter Boston Beacon, 1960 Ch 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empfE J </w:t>
      </w:r>
      <w:r>
        <w:rPr>
          <w:rFonts w:cs="Times New Roman" w:ascii="Times New Roman" w:hAnsi="Times New Roman"/>
          <w:color w:val="000000"/>
          <w:sz w:val="18"/>
          <w:szCs w:val="18"/>
          <w:lang w:val="en-US"/>
        </w:rPr>
        <w:t>The autonomic functions and the personality // Nervous and Mental Diseases Monographs Ser 1921 № 2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allas G </w:t>
      </w:r>
      <w:r>
        <w:rPr>
          <w:rFonts w:cs="Times New Roman" w:ascii="Times New Roman" w:hAnsi="Times New Roman"/>
          <w:color w:val="000000"/>
          <w:sz w:val="18"/>
          <w:szCs w:val="18"/>
          <w:lang w:val="en-US"/>
        </w:rPr>
        <w:t>The great society N Y  Macmillan, 19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еречисле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иж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вторы</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разному</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тавя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ущественны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кцен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инамическую</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илу</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знаватель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оцессов</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rtlett F G </w:t>
      </w:r>
      <w:r>
        <w:rPr>
          <w:rFonts w:cs="Times New Roman" w:ascii="Times New Roman" w:hAnsi="Times New Roman"/>
          <w:color w:val="000000"/>
          <w:sz w:val="18"/>
          <w:szCs w:val="18"/>
          <w:lang w:val="en-US"/>
        </w:rPr>
        <w:t xml:space="preserve">Remembering Cambridge, England Cambridge Umv Press, 1932, </w:t>
      </w:r>
      <w:r>
        <w:rPr>
          <w:rFonts w:cs="Times New Roman" w:ascii="Times New Roman" w:hAnsi="Times New Roman"/>
          <w:i/>
          <w:iCs/>
          <w:color w:val="000000"/>
          <w:sz w:val="18"/>
          <w:szCs w:val="18"/>
          <w:lang w:val="en-US"/>
        </w:rPr>
        <w:t xml:space="preserve">AschS E </w:t>
      </w:r>
      <w:r>
        <w:rPr>
          <w:rFonts w:cs="Times New Roman" w:ascii="Times New Roman" w:hAnsi="Times New Roman"/>
          <w:color w:val="000000"/>
          <w:sz w:val="18"/>
          <w:szCs w:val="18"/>
          <w:lang w:val="en-US"/>
        </w:rPr>
        <w:t xml:space="preserve">Social Psychology Englewood Cliffs, N Y   Prentice-Hall, 1952, </w:t>
      </w:r>
      <w:r>
        <w:rPr>
          <w:rFonts w:cs="Times New Roman" w:ascii="Times New Roman" w:hAnsi="Times New Roman"/>
          <w:i/>
          <w:iCs/>
          <w:color w:val="000000"/>
          <w:sz w:val="18"/>
          <w:szCs w:val="18"/>
          <w:lang w:val="en-US"/>
        </w:rPr>
        <w:t xml:space="preserve">Cantnl H </w:t>
      </w:r>
      <w:r>
        <w:rPr>
          <w:rFonts w:cs="Times New Roman" w:ascii="Times New Roman" w:hAnsi="Times New Roman"/>
          <w:color w:val="000000"/>
          <w:sz w:val="18"/>
          <w:szCs w:val="18"/>
          <w:lang w:val="en-US"/>
        </w:rPr>
        <w:t xml:space="preserve">The why of man's experience N Y  Macmillan, 1950, </w:t>
      </w:r>
      <w:r>
        <w:rPr>
          <w:rFonts w:cs="Times New Roman" w:ascii="Times New Roman" w:hAnsi="Times New Roman"/>
          <w:i/>
          <w:iCs/>
          <w:color w:val="000000"/>
          <w:sz w:val="18"/>
          <w:szCs w:val="18"/>
          <w:lang w:val="en-US"/>
        </w:rPr>
        <w:t xml:space="preserve">Festinger L </w:t>
      </w:r>
      <w:r>
        <w:rPr>
          <w:rFonts w:cs="Times New Roman" w:ascii="Times New Roman" w:hAnsi="Times New Roman"/>
          <w:color w:val="000000"/>
          <w:sz w:val="18"/>
          <w:szCs w:val="18"/>
          <w:lang w:val="en-US"/>
        </w:rPr>
        <w:t xml:space="preserve">A theory of cognitive dissonance Evanston (111 ) Row, Peterson, 1957, Existence  a new dimension m psychiatry and psychology /Ed by L  Festinger, E Angel, H  F Ellenberger N  Y   Basic Books, 1958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кзистенциальн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сихолог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кзистенц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прель</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Прес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КСМО</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Пресс</w:t>
      </w:r>
      <w:r>
        <w:rPr>
          <w:rFonts w:cs="Times New Roman" w:ascii="Times New Roman" w:hAnsi="Times New Roman"/>
          <w:color w:val="000000"/>
          <w:sz w:val="18"/>
          <w:szCs w:val="18"/>
          <w:lang w:val="en-US"/>
        </w:rPr>
        <w:t>, 2001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0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такан воды, смахнуть муху, удовлетворить то или иное влечение); но это понятие имеет особую ценность при указании на личностные диспозиции дальнего действия. Мы можем </w:t>
      </w:r>
      <w:r>
        <w:rPr>
          <w:rFonts w:cs="Times New Roman" w:ascii="Times New Roman" w:hAnsi="Times New Roman"/>
          <w:i/>
          <w:iCs/>
          <w:color w:val="000000"/>
        </w:rPr>
        <w:t xml:space="preserve">намереваться </w:t>
      </w:r>
      <w:r>
        <w:rPr>
          <w:rFonts w:cs="Times New Roman" w:ascii="Times New Roman" w:hAnsi="Times New Roman"/>
          <w:color w:val="000000"/>
        </w:rPr>
        <w:t>организовать свою жизнь по какому-то этическому кодексу, отыскать смысл своего существования. Религиозное намерение ведет нас к такому упо</w:t>
        <w:softHyphen/>
        <w:t>рядочению жизни, чтобы нам светила надежда в конце достичь райского блаженства. Понятие намерения позволяет нам признать несколько важных особ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1.  Когнитивные и эмоциональные процессы в личности сплавляются в интег</w:t>
        <w:softHyphen/>
        <w:t>ральные побужд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Намерение, подобно всей мотивации, существует в настоящем, но имеет сильную ориентацию на будущее. Использование этого понятия помогает нам просле</w:t>
        <w:softHyphen/>
        <w:t>дить динамику мотивации в направлении разворачивания жизни (в будущее), а не так, как это делает большинство теорий (в прошлое). Намерения говорят нам о том, какого будущего старается достичь человек. И это самый важный вопрос, который мы можем задать о любом смертн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3.  Это понятие подразумевает «поддержание напряжения» и, таким образом, отражает универсальную характеристику всех долгосрочных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4.  Когда мы определяем главные намерения в жизни, мы получаем тем самым средство для удержания в перспективе второстепенных тенден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Молодой студент колледжа </w:t>
      </w:r>
      <w:r>
        <w:rPr>
          <w:rFonts w:cs="Times New Roman" w:ascii="Times New Roman" w:hAnsi="Times New Roman"/>
          <w:i/>
          <w:iCs/>
          <w:color w:val="000000"/>
          <w:sz w:val="18"/>
          <w:szCs w:val="18"/>
        </w:rPr>
        <w:t xml:space="preserve">намерен </w:t>
      </w:r>
      <w:r>
        <w:rPr>
          <w:rFonts w:cs="Times New Roman" w:ascii="Times New Roman" w:hAnsi="Times New Roman"/>
          <w:color w:val="000000"/>
          <w:sz w:val="18"/>
          <w:szCs w:val="18"/>
        </w:rPr>
        <w:t>стать хирургом Это базовый мотив Данное на</w:t>
        <w:softHyphen/>
        <w:t>мерение неизбежно осуществляет отбор, какие из его способностей будут оттачи</w:t>
        <w:softHyphen/>
        <w:t>ваться, а какие будут запущены (Следовательно, мы не можем понять его личность, изучая только его нынешние способности ) Это намерение вполне может принести разочарование его родителям, планировавшим, что мальчик сделает карьеру в бизне</w:t>
        <w:softHyphen/>
        <w:t>се (Следовательно, мы не можем понять его личность, наблюдая его влияние на дру</w:t>
        <w:softHyphen/>
        <w:t>гих ) Намерение также подавляет противоречащие ему мотивы Он хочет жениться, но его намерение стать хирургом отодвигает реализацию этой цели, он любит футбол, но жертвует им ради учебы (Следовательно, мы не можем узнать его личность с по</w:t>
        <w:softHyphen/>
        <w:t>мощью простого перечисления его влечений и желаний )</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лезно знать, что человек может делать, каково его влияние на других людей и какими могут быть его импульсы и желания, но картина никогда не будет полной, если мы не узнаем также, каковы намерения этого человека, какого будущего он пытается достичь</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глашаясь с открытиями психоанализа, мы признаем, что индивид не всегда точно знает свои собственные намерения. На уровне сознания он может ошибочно интерпретировать направление собственных усилий. Мать, которая бессознательно возмущается своим ребенком и ненавидит его, возможно, в сознании переполнена заботливостью и будет настойчиво уверять в своей любви («реактивное образование»). Она нуждается в психиатрической помощи для прояснения своих намерений. Но у большинства смертных импульсы и планы, желания и намерения, конфликты и про</w:t>
        <w:softHyphen/>
        <w:t>тиворечия довольно точно отражаются в их сознательных отчета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К несчастью, понятие намерения не занимает приоритетного места в современ</w:t>
        <w:softHyphen/>
        <w:t>ной психологии. Это обосновано тем, что оно означает цель, эффективность созна</w:t>
        <w:softHyphen/>
        <w:t xml:space="preserve">тельного планирования и «тягу», направляющую нынешнее поведение человека к его образу будущего. Более популярная «физиологическая» концепция сказала бы, что его </w:t>
      </w:r>
      <w:r>
        <w:rPr>
          <w:rFonts w:cs="Times New Roman" w:ascii="Times New Roman" w:hAnsi="Times New Roman"/>
          <w:i/>
          <w:iCs/>
          <w:color w:val="000000"/>
        </w:rPr>
        <w:t xml:space="preserve">толкают </w:t>
      </w:r>
      <w:r>
        <w:rPr>
          <w:rFonts w:cs="Times New Roman" w:ascii="Times New Roman" w:hAnsi="Times New Roman"/>
          <w:color w:val="000000"/>
        </w:rPr>
        <w:t xml:space="preserve">его мотивы (а не </w:t>
      </w:r>
      <w:r>
        <w:rPr>
          <w:rFonts w:cs="Times New Roman" w:ascii="Times New Roman" w:hAnsi="Times New Roman"/>
          <w:i/>
          <w:iCs/>
          <w:color w:val="000000"/>
        </w:rPr>
        <w:t xml:space="preserve">тянут </w:t>
      </w:r>
      <w:r>
        <w:rPr>
          <w:rFonts w:cs="Times New Roman" w:ascii="Times New Roman" w:hAnsi="Times New Roman"/>
          <w:color w:val="000000"/>
        </w:rPr>
        <w:t>его намерения). Многие психологи сказали бы, что «влечения» полностью объясняют все то, что мы здесь приписываем намерениям. Н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rPr>
        <w:t>С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eiderF </w:t>
      </w:r>
      <w:r>
        <w:rPr>
          <w:rFonts w:cs="Times New Roman" w:ascii="Times New Roman" w:hAnsi="Times New Roman"/>
          <w:color w:val="000000"/>
          <w:sz w:val="18"/>
          <w:szCs w:val="18"/>
          <w:lang w:val="en-US"/>
        </w:rPr>
        <w:t xml:space="preserve">The psychology of interpersonal relations N Y Wiley, 1958 Ch </w:t>
      </w:r>
      <w:r>
        <w:rPr>
          <w:rFonts w:cs="Times New Roman" w:ascii="Times New Roman" w:hAnsi="Times New Roman"/>
          <w:i/>
          <w:iCs/>
          <w:color w:val="000000"/>
          <w:sz w:val="18"/>
          <w:szCs w:val="18"/>
          <w:lang w:val="en-US"/>
        </w:rPr>
        <w:t xml:space="preserve">A,AnscombeG E M </w:t>
      </w:r>
      <w:r>
        <w:rPr>
          <w:rFonts w:cs="Times New Roman" w:ascii="Times New Roman" w:hAnsi="Times New Roman"/>
          <w:color w:val="000000"/>
          <w:sz w:val="18"/>
          <w:szCs w:val="18"/>
          <w:lang w:val="en-US"/>
        </w:rPr>
        <w:t>Mention Oxford Basil Blackwell, 19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лечения как таковые слепы. Они не объясняют организацию и ориентацию посред</w:t>
        <w:softHyphen/>
        <w:t>ством когнитивных установок, предвидения, кортикального контроля. И тем не менее все эти психологические функции связаны в единое течение мотив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суждаемую тему могут проиллюстрировать два ответа разных психологов на вопрос: «Какой самый важный вопрос вы зададите человеку, чтобы понять его лич</w:t>
        <w:softHyphen/>
        <w:t>ность?» «Глубинный» психолог ответил: «Я бы спросил, какого рода фантазии посе</w:t>
        <w:softHyphen/>
        <w:t>щают этого человека» (тем самым он выяснил бы, что бессознательно толкает его). Другой — консультирующий психолог с большим опытом — сказал: «Я бы спросил, где он хочет быть и что он хочет делать через пять лет» (тем самым он выяснил бы его долгосрочные наме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режде чем оставить понятие намерения, необходимо сказать следующее: если это понятие кажется неприемлемым (возможно, потому что оно восходит к Брента-но и даже к святому Фоме Аквинскому, или потому что у него есть «менталистский» оттенок), суть может быть успешно сохранена с помощью подчеркивания понятия </w:t>
      </w:r>
      <w:r>
        <w:rPr>
          <w:rFonts w:cs="Times New Roman" w:ascii="Times New Roman" w:hAnsi="Times New Roman"/>
          <w:i/>
          <w:iCs/>
          <w:color w:val="000000"/>
        </w:rPr>
        <w:t xml:space="preserve">интереса. </w:t>
      </w:r>
      <w:r>
        <w:rPr>
          <w:rFonts w:cs="Times New Roman" w:ascii="Times New Roman" w:hAnsi="Times New Roman"/>
          <w:color w:val="000000"/>
        </w:rPr>
        <w:t>Намерения человека — это, в конечном счете, его характерные интересы. Даймонд определяет интерес как «предрасположенность заниматься некоторой куль</w:t>
        <w:softHyphen/>
        <w:t>турно разработанной деятельностью без расчета на какое-либо иное последующее удовлетворение, чем простое проявление этой предрасположенности»</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ыражение «культурно разработанная» обращает внимание на различие между сложностью интереса и относительной простотой влечения. Интерес может включать или не включать первичное влечение, но он всегда включает нечто большее. Даже ког</w:t>
        <w:softHyphen/>
        <w:t>да мы говорим, что индивидуум интересуется пищей или сексом, мы признаем, что это не влечения, а усвоенные способы удовлетворения влечений, которые определяют интерес. А на противоположном полюсе мы говорим о таких интересах, как архитекту</w:t>
        <w:softHyphen/>
        <w:t>ра, работа в ООН или религия. В этих случаях вообще может не быть поддающегося обнаружению элемента вле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Эта теория будет учитывать конкретную уникальность мотивов. </w:t>
      </w:r>
      <w:r>
        <w:rPr>
          <w:rFonts w:cs="Times New Roman" w:ascii="Times New Roman" w:hAnsi="Times New Roman"/>
          <w:color w:val="000000"/>
        </w:rPr>
        <w:t>Какая разни</w:t>
        <w:softHyphen/>
        <w:t>ца между мотивом конкретным и абстрактным? Рассмотрим таблицу, в левом столбце которой мы перечисляем определенные мотивы, обнаруживаемые при изучении ре</w:t>
        <w:softHyphen/>
        <w:t>альных жизней; в правом столбце мы видим, как их можно приладить к разным абст</w:t>
        <w:softHyphen/>
        <w:t>рактным теориям.</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Diamonds </w:t>
      </w:r>
      <w:r>
        <w:rPr>
          <w:rFonts w:cs="Times New Roman" w:ascii="Times New Roman" w:hAnsi="Times New Roman"/>
          <w:color w:val="000000"/>
          <w:sz w:val="18"/>
          <w:szCs w:val="18"/>
          <w:lang w:val="en-US"/>
        </w:rPr>
        <w:t>Personality and Temperament N Y  Harper, 1957 P 2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07</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х примеров достаточно, чтобы продемонстрировать разницу между конк</w:t>
        <w:softHyphen/>
        <w:t>ретным и абстрактным видением мотивов. Последнее всегда прилажено к какой-то теоретической системе и вытекает из классификаций якобы базовых общих мотивов людей. Они касаются личности вообще. Они слабо приложимы к конкретному случаю. Ни четыре желания, ни восемнадцать инстинктов, ни тридцать потребностей, ни их любая комбинация или производные не могут адекватно объяснить бесконечное раз</w:t>
        <w:softHyphen/>
        <w:t>нообразие целей, которых добиваются бесконечно разнообразные смертн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ьмем последний пример из перечисленных в таблице. Верно, что Патриция в определенном смысле проявляет «компетентность» на своих приемах. Но в жизни есть миллионы видов компетентности, которые наверняка вообще не интересуют Патрицию. Ее мотив очень конкретен. Соль ее жизни — гостеприимство, а не абст</w:t>
        <w:softHyphen/>
        <w:t>рактная компетентность. А любая абстрактная схема полностью упускает этот момент и, следовательно, проливает мало света на действительное функционирование ее личности. Видение интересов человека просто как вариаций, звучащих в общем пат</w:t>
        <w:softHyphen/>
        <w:t>терне, — это карикатура на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т акцент на уникальности мотивации может вызвать тревогу. Вы спросите: «Что же это будет за </w:t>
      </w:r>
      <w:r>
        <w:rPr>
          <w:rFonts w:cs="Times New Roman" w:ascii="Times New Roman" w:hAnsi="Times New Roman"/>
          <w:i/>
          <w:iCs/>
          <w:color w:val="000000"/>
        </w:rPr>
        <w:t xml:space="preserve">наука </w:t>
      </w:r>
      <w:r>
        <w:rPr>
          <w:rFonts w:cs="Times New Roman" w:ascii="Times New Roman" w:hAnsi="Times New Roman"/>
          <w:color w:val="000000"/>
        </w:rPr>
        <w:t>о мотивах, если мы не станем обобщать?» Ответ на это возражение состоит в том, что общие принципы мотивации (подобные тем, о кото</w:t>
        <w:softHyphen/>
        <w:t>рых идет речь в этой и предыдущей главах) могут помочь нам понять, как образуется уникальность. Ошибочно считать, что общий принцип мотивации может вести толь</w:t>
        <w:softHyphen/>
        <w:t>ко к единообразному списку мотивов, общему для всех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Функиионалы-юя автоном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ратимся теперь к одному общему закону мотивации, полностью учитываю</w:t>
        <w:softHyphen/>
        <w:t xml:space="preserve">щему конкретную уникальность личных мотивов и соответствующему всем другим критериям адекватной теории мотивации. Это отнюдь не единственный валидный принцип, подходящий к развитию человеческих мотивов, не объясняет он и </w:t>
      </w:r>
      <w:r>
        <w:rPr>
          <w:rFonts w:cs="Times New Roman" w:ascii="Times New Roman" w:hAnsi="Times New Roman"/>
          <w:i/>
          <w:iCs/>
          <w:color w:val="000000"/>
        </w:rPr>
        <w:t xml:space="preserve">всю </w:t>
      </w:r>
      <w:r>
        <w:rPr>
          <w:rFonts w:cs="Times New Roman" w:ascii="Times New Roman" w:hAnsi="Times New Roman"/>
          <w:color w:val="000000"/>
        </w:rPr>
        <w:t>мо</w:t>
        <w:softHyphen/>
        <w:t>тивацию. Но это наша попытка избежать ограничений единообразных, негибких, аб</w:t>
        <w:softHyphen/>
        <w:t>страктных, ориентированных назад теорий и признать спонтанность, изменчивость, направленность вперед, конкретный характер большей части мотивации взросл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Функциональная автономия рассматривает взрослые мотивы как разнообраз</w:t>
        <w:softHyphen/>
        <w:t>ные, самоподдерживающиеся актуальные системы, вырастающие из предшеству</w:t>
        <w:softHyphen/>
        <w:t>ющих систем, но функционально независимые от них. Со многими мотивами про</w:t>
        <w:softHyphen/>
        <w:t>исходит то же, что с ребенком, который постепенно перерастает зависимость от своих родителей, становится независимым и переживает своих родителей. Переход может быть постепенным, но тем не менее радикальным. Когда индивидуум (или мотив) созревает, его функциональная связь с прошлым рвется. Историческая связь ост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чевидно, что такая теория противостоит всем концепциям «неизменных энер</w:t>
        <w:softHyphen/>
        <w:t>гий». Она отказывается от взгляда на энергии взрослых как на инфантильные или ар</w:t>
        <w:softHyphen/>
        <w:t xml:space="preserve">хаичные по природе. Мотивация всегда современна. Жизнь современных Афин — это </w:t>
      </w:r>
      <w:r>
        <w:rPr>
          <w:rFonts w:cs="Times New Roman" w:ascii="Times New Roman" w:hAnsi="Times New Roman"/>
          <w:i/>
          <w:iCs/>
          <w:color w:val="000000"/>
        </w:rPr>
        <w:t xml:space="preserve">непрерывное продолжение </w:t>
      </w:r>
      <w:r>
        <w:rPr>
          <w:rFonts w:cs="Times New Roman" w:ascii="Times New Roman" w:hAnsi="Times New Roman"/>
          <w:color w:val="000000"/>
        </w:rPr>
        <w:t xml:space="preserve">жизни древнего города, но </w:t>
      </w:r>
      <w:r>
        <w:rPr>
          <w:rFonts w:cs="Times New Roman" w:ascii="Times New Roman" w:hAnsi="Times New Roman"/>
          <w:i/>
          <w:iCs/>
          <w:color w:val="000000"/>
        </w:rPr>
        <w:t xml:space="preserve">эта </w:t>
      </w:r>
      <w:r>
        <w:rPr>
          <w:rFonts w:cs="Times New Roman" w:ascii="Times New Roman" w:hAnsi="Times New Roman"/>
          <w:color w:val="000000"/>
        </w:rPr>
        <w:t xml:space="preserve">жизнь (в своем нынешнем «движении») ни в каком отношении не </w:t>
      </w:r>
      <w:r>
        <w:rPr>
          <w:rFonts w:cs="Times New Roman" w:ascii="Times New Roman" w:hAnsi="Times New Roman"/>
          <w:i/>
          <w:iCs/>
          <w:color w:val="000000"/>
        </w:rPr>
        <w:t xml:space="preserve">зависит </w:t>
      </w:r>
      <w:r>
        <w:rPr>
          <w:rFonts w:cs="Times New Roman" w:ascii="Times New Roman" w:hAnsi="Times New Roman"/>
          <w:color w:val="000000"/>
        </w:rPr>
        <w:t>от той жизни. Жизнь дерева — это непрерывное продолжение жизни семени, но семя больше не поддерживает и не пи</w:t>
        <w:softHyphen/>
        <w:t>тает полностью выросшее дерево. Более ранние цели ведут к более поздним целям, но люди отказываются от первых в пользу послед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рассмотрим несколько банальных примеров. Бывший моряк жаждет ви</w:t>
        <w:softHyphen/>
        <w:t>деть море, музыкант страстно желает вернуться к своему инструменту после вынуж</w:t>
        <w:softHyphen/>
        <w:t>денного отсутствия, скупец продолжает накапливать свое бесполезное состояние. Мо</w:t>
        <w:softHyphen/>
        <w:t>ряк мог впервые полюбить море случайно, стараясь заработать на жизнь. Море было «вторичным подкреплением» для его первичного влечения. Но теперь, когда он, воз</w:t>
        <w:softHyphen/>
        <w:t>можно, стал богатым банкиром, первоначальный мотив угас, а жажда моря продол</w:t>
        <w:softHyphen/>
        <w:t>жает существовать и даже усиливается. Музыканта сначала могли ранить упреки по поводу того, как плохо он владеет инструментом. Но теперь он в безопасности, над ним никто не насмехается, и он обнаруживает, что любит свой инструмент больше всего в мире. Скупой, быть может, приобрел свою привычку к бережливости в край</w:t>
        <w:softHyphen/>
        <w:t>ней нужде, но скупость устойчиво сохраняется и усиливается с годами, хотя в ней уже нет необходим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Удачный пример — мастерство. Квалифицированный рабочий чувствует себя вынужденным работать очень хорошо, даже если его доход больше не зависит от под</w:t>
        <w:softHyphen/>
        <w:t>держания высоких стандартов. На самом деле в дни массового распространения «вре</w:t>
        <w:softHyphen/>
        <w:t>мянок» его стандарты мастерства могут ставить его в экономически невыгодное по</w:t>
        <w:softHyphen/>
        <w:t>ложение. Но даже тогда он не может выполнять работу небрежно. Мастерство — не инстинкт, но оно может приобретать такое устойчивое влияние на человека, что не удивительно, что Веблен по ошибке принял его за инстинк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изнесмен, давно материально обеспеченный, доводит себя работой до болез</w:t>
        <w:softHyphen/>
        <w:t>ни, а возможно, и скатывается назад в бедность, стремясь к выполнению своих пла</w:t>
        <w:softHyphen/>
        <w:t>нов. Тяжелая работа, когда-то бывшая средством достижения цели, становится целью самой по себ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 необходимость, ни рассудок не могут заставить человека получать удоволь</w:t>
        <w:softHyphen/>
        <w:t>ствие от жизни на сельском хуторе, после того как он адаптировался к активной энергичной городской жизни. Городские привычки побуждают его к неистовому су</w:t>
        <w:softHyphen/>
        <w:t>ществованию, даже если интересам здоровья соответствует более простая жизн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нятия литературой, хороший вкус в одежде, использование косметики, про</w:t>
        <w:softHyphen/>
        <w:t>гулки в общественном парке или зима, проведенная в Майами, сначала могут слу</w:t>
        <w:softHyphen/>
        <w:t>жить, так сказать, интересам секса. Но каждая из этих «инструментальных» активно</w:t>
        <w:softHyphen/>
        <w:t>стей может сама по себе стать интересом, поддерживаемым всю жизнь, даже после того, как перестает служить эротическому мотив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матери неохотно рожают детей, смущаемые мыслью о том, что уход за ребенком — долгая и нудная работа. «Родительский инстинкт» полностью отсутству</w:t>
        <w:softHyphen/>
        <w:t>ет. Мать может тщательно ухаживать за ребенком из страха перед тем, что скажут ее придирчивые соседи, или перед законом, или, быть может, в смутной надежде, что ребенок обеспечит ей старость. Такие грубые мотивы могут требовать от нее выполне</w:t>
        <w:softHyphen/>
        <w:t>ния ее работы до тех пор, пока постепенно через практику самоотдачи ее ноша не превращается в радость. С ростом любви к ребенку первоначальные прагматические мотивы утрачиваются навсегда. Нет ничего устойчивее материнских чувств (их проч</w:t>
        <w:softHyphen/>
        <w:t>ность вошла в поговорку), даже если (как в данном случае) можно показать, что они являются не изначальным, а приобретенным мотив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звольте добавить еще один пример. Многие мальчики выбирают профессию, идя по стопам отцов. Многие мальчики проходят также через период страстной «иден</w:t>
        <w:softHyphen/>
        <w:t>тификации с отцом». Например, Джо — сын известного политика. Молодым парнем он имитирует все, что делает его отец, быть может, даже произносит «речи». Проходят годы, отец умирает. Теперь Джо — мужчина средних лет, глубоко увлеченный полити</w:t>
        <w:softHyphen/>
        <w:t>кой. Он ходит в офис, возможно, на ту же работу, что и отец. Что мотивирует Дж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09</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егодня? Детская фиксация на отце? Предположим, да, ибо возможно Джо не изжил свой эдипов комплекс (пытаясь быть подобным папе, чтобы завоевать привязанность мамы). Тогда сегодняшняя политическая деятельность Джо должна иметь невротичес</w:t>
        <w:softHyphen/>
        <w:t>кую окраску, и мы, возможно, обнаружим, что он демонстрирует компульсивную, ригидную, малоадаптивную манеру поведения. Однако есть шанс, что его интерес к политике вышел за пределы той «идентификации с отцом», с которой он начинался. Историческая непрерывность есть, но уже нет никакой функциональной непрерывно</w:t>
        <w:softHyphen/>
        <w:t>сти. Политика — это теперь его господствующая страсть, это его стиль жизни, это большая часть личности Джо. Первоначальное семя отброшен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наши иллюстрации имеют одну общую черту. Описанный нами взрослый интерес зарождался как нечто иное. Во всех случаях активность, которая позднее ста</w:t>
        <w:softHyphen/>
        <w:t>ла мотивационной, сначала была инструментальным средством для какой-то другой цели (то есть для какого-то предыдущего мотива). То, что было некогда внешним и инструментальным, становится внутренней побудительной силой. Когда-то актив</w:t>
        <w:softHyphen/>
        <w:t xml:space="preserve">ность служила влечению или какой-то простой потребности, теперь она служит сама себе или, в более широком смысле, образу </w:t>
      </w:r>
      <w:r>
        <w:rPr>
          <w:rFonts w:cs="Times New Roman" w:ascii="Times New Roman" w:hAnsi="Times New Roman"/>
          <w:i/>
          <w:iCs/>
          <w:color w:val="000000"/>
        </w:rPr>
        <w:t xml:space="preserve">Я </w:t>
      </w:r>
      <w:r>
        <w:rPr>
          <w:rFonts w:cs="Times New Roman" w:ascii="Times New Roman" w:hAnsi="Times New Roman"/>
          <w:color w:val="000000"/>
        </w:rPr>
        <w:t xml:space="preserve">(идеальному </w:t>
      </w:r>
      <w:r>
        <w:rPr>
          <w:rFonts w:cs="Times New Roman" w:ascii="Times New Roman" w:hAnsi="Times New Roman"/>
          <w:i/>
          <w:iCs/>
          <w:color w:val="000000"/>
        </w:rPr>
        <w:t xml:space="preserve">Я) </w:t>
      </w:r>
      <w:r>
        <w:rPr>
          <w:rFonts w:cs="Times New Roman" w:ascii="Times New Roman" w:hAnsi="Times New Roman"/>
          <w:color w:val="000000"/>
        </w:rPr>
        <w:t>человека. Теперь дикту</w:t>
        <w:softHyphen/>
        <w:t>ет не детство, а зрел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м образом, функциональная автономия относится к любой приобретенной системе мотивации, в которой напряжения носят иной характер, чем предшествовавшие напряжения, из которых выросла эта сформировавшаяся система</w:t>
      </w:r>
      <w:r>
        <w:rPr>
          <w:rFonts w:cs="Times New Roman" w:ascii="Times New Roman" w:hAnsi="Times New Roman"/>
          <w:i/>
          <w:iCs/>
          <w:color w:val="000000"/>
          <w:vertAlign w:val="superscript"/>
        </w:rPr>
        <w:t>9</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Функциональную автономию (под другими названиями) признавали многие авторы Много лет назад Ф Брентано описал ее как «известный психологический закон то, чего вначале желали просто как средства для чего-то другого, в конце концов из привычки становится тем, чего желают ради него самого»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Brentano</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rig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wle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igh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rong</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С </w:t>
      </w:r>
      <w:r>
        <w:rPr>
          <w:rFonts w:cs="Times New Roman" w:ascii="Times New Roman" w:hAnsi="Times New Roman"/>
          <w:color w:val="000000"/>
          <w:sz w:val="18"/>
          <w:szCs w:val="18"/>
          <w:lang w:val="en-US"/>
        </w:rPr>
        <w:t>Hagu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ond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stable</w:t>
      </w:r>
      <w:r>
        <w:rPr>
          <w:rFonts w:cs="Times New Roman" w:ascii="Times New Roman" w:hAnsi="Times New Roman"/>
          <w:color w:val="000000"/>
          <w:sz w:val="18"/>
          <w:szCs w:val="18"/>
        </w:rPr>
        <w:t xml:space="preserve">, 190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6) Толмен говорит о «приобретенной приверженности определенным типам средств», обладающих силой возвыситься «в собственных правах» и приобрести «мертвую хватку» (</w:t>
      </w:r>
      <w:r>
        <w:rPr>
          <w:rFonts w:cs="Times New Roman" w:ascii="Times New Roman" w:hAnsi="Times New Roman"/>
          <w:color w:val="000000"/>
          <w:sz w:val="18"/>
          <w:szCs w:val="18"/>
          <w:lang w:val="en-US"/>
        </w:rPr>
        <w:t>Phi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i</w:t>
      </w:r>
      <w:r>
        <w:rPr>
          <w:rFonts w:cs="Times New Roman" w:ascii="Times New Roman" w:hAnsi="Times New Roman"/>
          <w:color w:val="000000"/>
          <w:sz w:val="18"/>
          <w:szCs w:val="18"/>
        </w:rPr>
        <w:t xml:space="preserve"> 193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 Р 370) В другом месте Толмен признает наличие «независимых тре</w:t>
        <w:softHyphen/>
        <w:t>тичных мотивов», которые для всех практических целей должны рассматриваться как функциональ</w:t>
        <w:softHyphen/>
        <w:t xml:space="preserve">но автономные (цит по </w:t>
      </w:r>
      <w:r>
        <w:rPr>
          <w:rFonts w:cs="Times New Roman" w:ascii="Times New Roman" w:hAnsi="Times New Roman"/>
          <w:color w:val="000000"/>
          <w:sz w:val="18"/>
          <w:szCs w:val="18"/>
          <w:lang w:val="en-US"/>
        </w:rPr>
        <w:t>Tow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ner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rs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i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s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v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51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2</w:t>
      </w:r>
      <w:r>
        <w:rPr>
          <w:rFonts w:cs="Times New Roman" w:ascii="Times New Roman" w:hAnsi="Times New Roman"/>
          <w:color w:val="000000"/>
          <w:sz w:val="18"/>
          <w:szCs w:val="18"/>
          <w:lang w:val="en-US"/>
        </w:rPr>
        <w:t>f</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Более известно утверждение Р С Вудвортса, что «механизмы могут становиться влечениями» «Фундаментальным влечением к определенной цели может быть голод, секс, драчливость и т д , но, когда активность началась, средства для достижения цели становятся сами по себе объектом интереса»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oodworth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ynam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lumbi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18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В Штерн отмечает то же самое, когда пишет, что «феномотивы» могут превращаться в «геномотивы»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ter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Gener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o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s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ndpoint</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oerl</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xml:space="preserve">, 1938) Как мы видели в предыдущей главе, нашу позицию поддерживает понятие «вторичной автономии эго»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Хартма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Несмотря на эту широкую поддержку, многие критики заметно сопротивляються этому понятию В общем, они утверждают если достаточно далеко распространить теорию инстинктов или теорию редукции влечений, то они охватят все случаи «функциональной автономии» (см </w:t>
      </w:r>
      <w:r>
        <w:rPr>
          <w:rFonts w:cs="Times New Roman" w:ascii="Times New Roman" w:hAnsi="Times New Roman"/>
          <w:i/>
          <w:iCs/>
          <w:color w:val="000000"/>
          <w:sz w:val="18"/>
          <w:szCs w:val="18"/>
          <w:lang w:val="en-US"/>
        </w:rPr>
        <w:t>Bertocci</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w:t>
      </w:r>
      <w:r>
        <w:rPr>
          <w:rFonts w:cs="Times New Roman" w:ascii="Times New Roman" w:hAnsi="Times New Roman"/>
          <w:i/>
          <w:iCs/>
          <w:color w:val="000000"/>
          <w:sz w:val="18"/>
          <w:szCs w:val="18"/>
        </w:rPr>
        <w:t xml:space="preserve"> А </w:t>
      </w:r>
      <w:r>
        <w:rPr>
          <w:rFonts w:cs="Times New Roman" w:ascii="Times New Roman" w:hAnsi="Times New Roman"/>
          <w:color w:val="000000"/>
          <w:sz w:val="18"/>
          <w:szCs w:val="18"/>
          <w:lang w:val="en-US"/>
        </w:rPr>
        <w:t>Critiqu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ord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lpor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4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47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01-532, </w:t>
      </w:r>
      <w:r>
        <w:rPr>
          <w:rFonts w:cs="Times New Roman" w:ascii="Times New Roman" w:hAnsi="Times New Roman"/>
          <w:i/>
          <w:iCs/>
          <w:color w:val="000000"/>
          <w:sz w:val="18"/>
          <w:szCs w:val="18"/>
          <w:lang w:val="en-US"/>
        </w:rPr>
        <w:t>Oppenheimer</w:t>
      </w:r>
      <w:r>
        <w:rPr>
          <w:rFonts w:cs="Times New Roman" w:ascii="Times New Roman" w:hAnsi="Times New Roman"/>
          <w:i/>
          <w:iCs/>
          <w:color w:val="000000"/>
          <w:sz w:val="18"/>
          <w:szCs w:val="18"/>
        </w:rPr>
        <w:t xml:space="preserve"> О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nctio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tonom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e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47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71-179) Критику, исходящую из признания адекватности </w:t>
      </w:r>
      <w:r>
        <w:rPr>
          <w:rFonts w:cs="Times New Roman" w:ascii="Times New Roman" w:hAnsi="Times New Roman"/>
          <w:i/>
          <w:iCs/>
          <w:color w:val="000000"/>
          <w:sz w:val="18"/>
          <w:szCs w:val="18"/>
          <w:lang w:val="en-US"/>
        </w:rPr>
        <w:t>S</w:t>
      </w:r>
      <w:r>
        <w:rPr>
          <w:rFonts w:cs="Times New Roman" w:ascii="Times New Roman" w:hAnsi="Times New Roman"/>
          <w:color w:val="000000"/>
          <w:sz w:val="18"/>
          <w:szCs w:val="18"/>
        </w:rPr>
        <w:t xml:space="preserve">—Д-психологии, см в </w:t>
      </w:r>
      <w:r>
        <w:rPr>
          <w:rFonts w:cs="Times New Roman" w:ascii="Times New Roman" w:hAnsi="Times New Roman"/>
          <w:i/>
          <w:iCs/>
          <w:color w:val="000000"/>
          <w:sz w:val="18"/>
          <w:szCs w:val="18"/>
          <w:lang w:val="en-US"/>
        </w:rPr>
        <w:t>McClellan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С </w:t>
      </w:r>
      <w:r>
        <w:rPr>
          <w:rFonts w:cs="Times New Roman" w:ascii="Times New Roman" w:hAnsi="Times New Roman"/>
          <w:color w:val="000000"/>
          <w:sz w:val="18"/>
          <w:szCs w:val="18"/>
          <w:lang w:val="en-US"/>
        </w:rPr>
        <w:t>Functio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tonom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tin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enomen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42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49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72-283, </w:t>
      </w:r>
      <w:r>
        <w:rPr>
          <w:rFonts w:cs="Times New Roman" w:ascii="Times New Roman" w:hAnsi="Times New Roman"/>
          <w:i/>
          <w:iCs/>
          <w:color w:val="000000"/>
          <w:sz w:val="18"/>
          <w:szCs w:val="18"/>
          <w:lang w:val="en-US"/>
        </w:rPr>
        <w:t>Rethhngshaef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xperimen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vid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nctio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tonom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97-4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Сомневаюсь, что этих критиков удовлетворит данное изложение фактов в пользу функциональной автономии Тем не менее я извлек пользу из этой критики и моя аргументация, надеюсь, стала более убедительной, чем в первоначальном изложени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37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Уровни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мог бы бесконечно множить примеры функциональной автономии, но это ни к чему. Пора систематизировать наши представления об этом явлении. После нескольких лет размышления над проблемой я пришел к выводу, что его нужно рас</w:t>
        <w:softHyphen/>
        <w:t xml:space="preserve">сматривать на двух уровнях. Следует рассмотреть уровни: (1) </w:t>
      </w:r>
      <w:r>
        <w:rPr>
          <w:rFonts w:cs="Times New Roman" w:ascii="Times New Roman" w:hAnsi="Times New Roman"/>
          <w:i/>
          <w:iCs/>
          <w:color w:val="000000"/>
        </w:rPr>
        <w:t xml:space="preserve">персеверативной </w:t>
      </w:r>
      <w:r>
        <w:rPr>
          <w:rFonts w:cs="Times New Roman" w:ascii="Times New Roman" w:hAnsi="Times New Roman"/>
          <w:color w:val="000000"/>
        </w:rPr>
        <w:t>функ</w:t>
        <w:softHyphen/>
        <w:t xml:space="preserve">циональной автономии и (2) </w:t>
      </w:r>
      <w:r>
        <w:rPr>
          <w:rFonts w:cs="Times New Roman" w:ascii="Times New Roman" w:hAnsi="Times New Roman"/>
          <w:i/>
          <w:iCs/>
          <w:color w:val="000000"/>
        </w:rPr>
        <w:t xml:space="preserve">собственной, или проприативной, </w:t>
      </w:r>
      <w:r>
        <w:rPr>
          <w:rFonts w:cs="Times New Roman" w:ascii="Times New Roman" w:hAnsi="Times New Roman"/>
          <w:color w:val="000000"/>
        </w:rPr>
        <w:t>функциональной авто</w:t>
        <w:softHyphen/>
        <w:t>номии. Первый уровень может быть приблизительно объяснен простыми (или с виду простыми) неврологическими принципами. Однако второй уровень прямо зависит от определенных философских допущений относительно природы человеческой лич</w:t>
        <w:softHyphen/>
        <w:t>ности: дело не в том, что эти допущения как-то противоречат известным невроло</w:t>
        <w:softHyphen/>
        <w:t>гическим фактам, а в том, что они выходят за пределы нынешних знаний о спосо</w:t>
        <w:softHyphen/>
        <w:t>бах действия нервной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северативная функциональная автономия. Начнем с некоторых эксперимен</w:t>
        <w:softHyphen/>
        <w:t>тов с животными. Не очень понятно, как их трактовать. С одной стороны, нервный и эмоциональный базис животных сходен с таковым у человека. С другой стороны, у животных так плохо развиты высшие корковые центры, что способности к символи</w:t>
        <w:softHyphen/>
        <w:t>зации, задержке и собственная система отсчета у них в основном или даже полнос</w:t>
        <w:softHyphen/>
        <w:t>тью отсутству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Доказательства на животных. </w:t>
      </w:r>
      <w:r>
        <w:rPr>
          <w:rFonts w:cs="Times New Roman" w:ascii="Times New Roman" w:hAnsi="Times New Roman"/>
          <w:color w:val="000000"/>
        </w:rPr>
        <w:t>Экспериментатор кормит крысу через равные промежутки времени. Крыса наиболее активна как раз перед временем кормления. Спустя некоторое время экспериментатор перестает кормить крысу. Но хотя она те</w:t>
        <w:softHyphen/>
        <w:t>перь голодна все время, предыдущий ритм максимальной активности (как раз перед обычным временем кормления) устойчиво сохраняется</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ллюск, чьи привычки зарываться в песок и вновь вылезать зависят от при</w:t>
        <w:softHyphen/>
        <w:t>ливов и отливов, даже перенесенный с пляжа в лабораторию будет сохранять тот же ритм</w:t>
      </w:r>
      <w:r>
        <w:rPr>
          <w:rFonts w:cs="Times New Roman" w:ascii="Times New Roman" w:hAnsi="Times New Roman"/>
          <w:color w:val="000000"/>
          <w:vertAlign w:val="superscript"/>
        </w:rPr>
        <w:t>1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ыса, научившаяся двигаться в лабиринте, побуждаемая голодом, будет пра</w:t>
        <w:softHyphen/>
        <w:t>вильно пробегать лабиринт даже после насыщения, не ради пищи, но, очевидно, «ради развлечения»</w:t>
      </w:r>
      <w:r>
        <w:rPr>
          <w:rFonts w:cs="Times New Roman" w:ascii="Times New Roman" w:hAnsi="Times New Roman"/>
          <w:color w:val="000000"/>
          <w:vertAlign w:val="superscript"/>
        </w:rPr>
        <w:t>1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ин исследователь заливал крысам в уши коллодий, тем самым вызывая чи</w:t>
        <w:softHyphen/>
        <w:t>стящие движения. Месяц спустя после начала эксперимента, когда в ушах крыс под микроскопом не было найдено даже следов раздражителя, количество «чистящих» движений еще оставалось очень большим</w:t>
      </w:r>
      <w:r>
        <w:rPr>
          <w:rFonts w:cs="Times New Roman" w:ascii="Times New Roman" w:hAnsi="Times New Roman"/>
          <w:color w:val="000000"/>
          <w:vertAlign w:val="superscript"/>
        </w:rPr>
        <w:t>13</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и и многие подобные эксперименты показывают то, что мы имеем в виду под </w:t>
      </w:r>
      <w:r>
        <w:rPr>
          <w:rFonts w:cs="Times New Roman" w:ascii="Times New Roman" w:hAnsi="Times New Roman"/>
          <w:i/>
          <w:iCs/>
          <w:color w:val="000000"/>
        </w:rPr>
        <w:t xml:space="preserve">персеверацией. </w:t>
      </w:r>
      <w:r>
        <w:rPr>
          <w:rFonts w:cs="Times New Roman" w:ascii="Times New Roman" w:hAnsi="Times New Roman"/>
          <w:color w:val="000000"/>
        </w:rPr>
        <w:t>Этот механизм вступает в действие вследствие того, что один мо</w:t>
        <w:softHyphen/>
        <w:t>тив продолжает (по крайней мере, некоторое время) «подпитывать» себя. Здесь мы имеем самый элементарный пример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ка еще невозможно обозначить неврологический базис, лежащий в основе устойчиво продолжающейся функциональной автономии этого типа. Только что упо</w:t>
        <w:softHyphen/>
        <w:t>мянутые явления, как и перечисленные ниже, указывают на наличие самоподдерж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Richter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Р</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A behavionstic study of the activity of the rat // Comparative Psychology Monographs 1922 Vol 1  № 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rawford S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Characteristics of nocturnal animals//Quarterly Review of Biology  1934 Vol 9 P 201—2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odson J D </w:t>
      </w:r>
      <w:r>
        <w:rPr>
          <w:rFonts w:cs="Times New Roman" w:ascii="Times New Roman" w:hAnsi="Times New Roman"/>
          <w:color w:val="000000"/>
          <w:sz w:val="18"/>
          <w:szCs w:val="18"/>
          <w:lang w:val="en-US"/>
        </w:rPr>
        <w:t>Relative value of reward and punishment m habit formation // Psychobiology  1917 Vol  1  P 231—27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Olson W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measurement of nervous habits m normal children Minneapolis Umv of Minnesota Press, 19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11</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ющихся контуров или подструктур, приспособленных уже не только к контролю стимула. Неврологи признают эти явления и рассуждают относительно участвующих в них нервных механизмов</w:t>
      </w:r>
      <w:r>
        <w:rPr>
          <w:rFonts w:cs="Times New Roman" w:ascii="Times New Roman" w:hAnsi="Times New Roman"/>
          <w:color w:val="000000"/>
          <w:vertAlign w:val="superscript"/>
        </w:rPr>
        <w:t>1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Зависимости. </w:t>
      </w:r>
      <w:r>
        <w:rPr>
          <w:rFonts w:cs="Times New Roman" w:ascii="Times New Roman" w:hAnsi="Times New Roman"/>
          <w:color w:val="000000"/>
        </w:rPr>
        <w:t>Никто не станет отрицать, что жажда табака, алкоголя или препаратов опиума — это приобретенная страсть, которая может быть очень интен</w:t>
        <w:softHyphen/>
        <w:t>сивной. Вот что пишет алкоголик, проходящий леч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Эти пароксизмы страстного желания наступают через регулярные промежутки вре</w:t>
        <w:softHyphen/>
        <w:t>мени (три недели) и длятся в течение нескольких дней Это не жеманная слабость и не предмет для зубоскальства В отсутствие "жидкости" я физически и психически за</w:t>
        <w:softHyphen/>
        <w:t>болеваю Изо рта течет слюна, желудок и кишечник, кажется, сводят судороги, тош</w:t>
        <w:softHyphen/>
        <w:t>нит, я становлюсь желчным, впадаю в беспричинную нервную хандру»</w:t>
      </w:r>
      <w:r>
        <w:rPr>
          <w:rFonts w:cs="Times New Roman" w:ascii="Times New Roman" w:hAnsi="Times New Roman"/>
          <w:color w:val="000000"/>
          <w:sz w:val="18"/>
          <w:szCs w:val="18"/>
          <w:vertAlign w:val="superscript"/>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казать, что такой физиологический голод, искусственно вызванный наркотиками, — неправильный пример. Новые работы по зависимостям показывают, что их механизм, в основном, психологический. Так, обезьяны и люди, получавшие опиаты по медицинским показаниям, привыкали и сильно страдали от их «отмены», но после излечения не демонстрировали желания снова употреблять наркотики. С дру</w:t>
        <w:softHyphen/>
        <w:t>гой стороны, настоящие зависимые даже после лечения, когда все симптомы отме</w:t>
        <w:softHyphen/>
        <w:t xml:space="preserve">ны исчезли, в огромном большинстве случаев возвращаются к своей зависимости. Это происходит не вследствие </w:t>
      </w:r>
      <w:r>
        <w:rPr>
          <w:rFonts w:cs="Times New Roman" w:ascii="Times New Roman" w:hAnsi="Times New Roman"/>
          <w:i/>
          <w:iCs/>
          <w:color w:val="000000"/>
        </w:rPr>
        <w:t xml:space="preserve">физиологического </w:t>
      </w:r>
      <w:r>
        <w:rPr>
          <w:rFonts w:cs="Times New Roman" w:ascii="Times New Roman" w:hAnsi="Times New Roman"/>
          <w:color w:val="000000"/>
        </w:rPr>
        <w:t>голода, а только потому, что сфор</w:t>
        <w:softHyphen/>
        <w:t>мировалась подсистема личности, которая справляется с жизненными фрустрациями при помощи наркотиков. Таким образом, «сидящий на игле» — это человек, сфор</w:t>
        <w:softHyphen/>
        <w:t>мировавший приобретенную и автономную мотивационную структуру</w:t>
      </w:r>
      <w:r>
        <w:rPr>
          <w:rFonts w:cs="Times New Roman" w:ascii="Times New Roman" w:hAnsi="Times New Roman"/>
          <w:color w:val="000000"/>
          <w:vertAlign w:val="superscript"/>
        </w:rPr>
        <w:t>16</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Круговые механизмы. </w:t>
      </w:r>
      <w:r>
        <w:rPr>
          <w:rFonts w:cs="Times New Roman" w:ascii="Times New Roman" w:hAnsi="Times New Roman"/>
          <w:color w:val="000000"/>
        </w:rPr>
        <w:t>Каждый наблюдал, как ребенок почти бесконечно повто</w:t>
        <w:softHyphen/>
        <w:t>ряет одно и то же действие. Добродушные родители поднимают ложку, вновь и вновь бросаемую малышом. От этой игры родители устают гораздо раньше малыша. Такая же нескончаемость свойственна детской болтовне, манипулированию и игре. Каждая ак</w:t>
        <w:softHyphen/>
        <w:t>тивность дает «обратную связь» в сенсорные отделы, тем самым поддерживая «круго</w:t>
        <w:softHyphen/>
        <w:t>вой рефлекс»</w:t>
      </w:r>
      <w:r>
        <w:rPr>
          <w:rFonts w:cs="Times New Roman" w:ascii="Times New Roman" w:hAnsi="Times New Roman"/>
          <w:color w:val="000000"/>
          <w:vertAlign w:val="superscript"/>
        </w:rPr>
        <w:t>17</w:t>
      </w:r>
      <w:r>
        <w:rPr>
          <w:rFonts w:cs="Times New Roman" w:ascii="Times New Roman" w:hAnsi="Times New Roman"/>
          <w:color w:val="000000"/>
        </w:rPr>
        <w:t>. Признаться, этот пример иллюстрирует только временную функци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Так, Д О Хебб считает, что «открытые группы клеток в мозге» могут обеспечивать некоторое длительное воспроизведение активности </w:t>
      </w:r>
      <w:r>
        <w:rPr>
          <w:rFonts w:cs="Times New Roman" w:ascii="Times New Roman" w:hAnsi="Times New Roman"/>
          <w:i/>
          <w:iCs/>
          <w:color w:val="000000"/>
          <w:sz w:val="18"/>
          <w:szCs w:val="18"/>
        </w:rPr>
        <w:t xml:space="preserve">(НеЪЪ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rganiz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xml:space="preserve">, 1949) Морган говорит о «центральных мотивационных состояниях»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organ</w:t>
      </w:r>
      <w:r>
        <w:rPr>
          <w:rFonts w:cs="Times New Roman" w:ascii="Times New Roman" w:hAnsi="Times New Roman"/>
          <w:i/>
          <w:iCs/>
          <w:color w:val="000000"/>
          <w:sz w:val="18"/>
          <w:szCs w:val="18"/>
        </w:rPr>
        <w:t xml:space="preserve"> С Т </w:t>
      </w:r>
      <w:r>
        <w:rPr>
          <w:rFonts w:cs="Times New Roman" w:ascii="Times New Roman" w:hAnsi="Times New Roman"/>
          <w:color w:val="000000"/>
          <w:sz w:val="18"/>
          <w:szCs w:val="18"/>
          <w:lang w:val="en-US"/>
        </w:rPr>
        <w:t>Physi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cGra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ill</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22) Дж Ч Экклз утверждает, что старое научение никогда не утрачи</w:t>
        <w:softHyphen/>
        <w:t>вается, но может быть реорганизовано таким образом, что уже не проявляется в поведенческих пат</w:t>
        <w:softHyphen/>
        <w:t xml:space="preserve">тернах, к которым раньше «принадлежало»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Eccle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С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urophysi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xfo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larendon</w:t>
      </w:r>
      <w:r>
        <w:rPr>
          <w:rFonts w:cs="Times New Roman" w:ascii="Times New Roman" w:hAnsi="Times New Roman"/>
          <w:color w:val="000000"/>
          <w:sz w:val="18"/>
          <w:szCs w:val="18"/>
        </w:rPr>
        <w:t>, 1953) Олдз вводит понятие самостимуляции в объяснение «долговременной продолжи</w:t>
        <w:softHyphen/>
        <w:t xml:space="preserve">тельност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Old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ro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uc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lencoe</w:t>
      </w:r>
      <w:r>
        <w:rPr>
          <w:rFonts w:cs="Times New Roman" w:ascii="Times New Roman" w:hAnsi="Times New Roman"/>
          <w:color w:val="000000"/>
          <w:sz w:val="18"/>
          <w:szCs w:val="18"/>
        </w:rPr>
        <w:t xml:space="preserve"> (111 )   </w:t>
      </w:r>
      <w:r>
        <w:rPr>
          <w:rFonts w:cs="Times New Roman" w:ascii="Times New Roman" w:hAnsi="Times New Roman"/>
          <w:color w:val="000000"/>
          <w:sz w:val="18"/>
          <w:szCs w:val="18"/>
          <w:lang w:val="en-US"/>
        </w:rPr>
        <w:t>Fre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Близкую линию рассуждений предлагает У С Мак- Каллох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cCulloc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erarch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alu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termin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p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rvou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t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Bul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ophysics</w:t>
      </w:r>
      <w:r>
        <w:rPr>
          <w:rFonts w:cs="Times New Roman" w:ascii="Times New Roman" w:hAnsi="Times New Roman"/>
          <w:color w:val="000000"/>
          <w:sz w:val="18"/>
          <w:szCs w:val="18"/>
        </w:rPr>
        <w:t xml:space="preserve"> 194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7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89) Этот автор утверждает, что нервная система не линейна, кортикальные нейроны организованы в круг Импульс не возбудит моторный нейрон, пока не пройдет по всему кругу и соответственно не модифицируется Во всех этих рассуждениях мы замечаем общую идею кортикального отражательного контура Этот принцип может оказаться объяснением нервной основы персеверативной функциональной автономии</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5</w:t>
      </w:r>
      <w:r>
        <w:rPr>
          <w:rFonts w:cs="Times New Roman" w:ascii="Times New Roman" w:hAnsi="Times New Roman"/>
          <w:i/>
          <w:iCs/>
          <w:color w:val="000000"/>
          <w:sz w:val="18"/>
          <w:szCs w:val="18"/>
          <w:lang w:val="en-US"/>
        </w:rPr>
        <w:t xml:space="preserve"> Inmate WE </w:t>
      </w:r>
      <w:r>
        <w:rPr>
          <w:rFonts w:cs="Times New Roman" w:ascii="Times New Roman" w:hAnsi="Times New Roman"/>
          <w:color w:val="000000"/>
          <w:sz w:val="18"/>
          <w:szCs w:val="18"/>
          <w:lang w:val="en-US"/>
        </w:rPr>
        <w:t>Beyond the door of delusion N Y  Macmillan, 1932 P 28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indesmith A R  </w:t>
      </w:r>
      <w:r>
        <w:rPr>
          <w:rFonts w:cs="Times New Roman" w:ascii="Times New Roman" w:hAnsi="Times New Roman"/>
          <w:color w:val="000000"/>
          <w:sz w:val="18"/>
          <w:szCs w:val="18"/>
          <w:lang w:val="en-US"/>
        </w:rPr>
        <w:t xml:space="preserve">Opiate addiction Bloommgton (Ind )   Prmcipia Press, 1947, </w:t>
      </w:r>
      <w:r>
        <w:rPr>
          <w:rFonts w:cs="Times New Roman" w:ascii="Times New Roman" w:hAnsi="Times New Roman"/>
          <w:i/>
          <w:iCs/>
          <w:color w:val="000000"/>
          <w:sz w:val="18"/>
          <w:szCs w:val="18"/>
          <w:lang w:val="en-US"/>
        </w:rPr>
        <w:t xml:space="preserve">Wilker A  </w:t>
      </w:r>
      <w:r>
        <w:rPr>
          <w:rFonts w:cs="Times New Roman" w:ascii="Times New Roman" w:hAnsi="Times New Roman"/>
          <w:color w:val="000000"/>
          <w:sz w:val="18"/>
          <w:szCs w:val="18"/>
          <w:lang w:val="en-US"/>
        </w:rPr>
        <w:t xml:space="preserve">Opiate addiction Physiological and neurophysiological aspects m relation to clinical problems Springfield (111 ) Charles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Thomas,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olt 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Animal drive and the learning process N Y  Holt, Rmehart and Winston, 1931 Ch 7,8 </w:t>
      </w:r>
      <w:r>
        <w:rPr>
          <w:rFonts w:cs="Times New Roman" w:ascii="Times New Roman" w:hAnsi="Times New Roman"/>
          <w:color w:val="000000"/>
          <w:sz w:val="18"/>
          <w:szCs w:val="18"/>
        </w:rPr>
        <w:t>Н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ысок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ровн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нализ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лпор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нимае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опро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ладаю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с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труктуры</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обытий</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исуще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ирод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ачеств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амоподдержан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физическ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сихологическ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оциальн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ровнях</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F H </w:t>
      </w:r>
      <w:r>
        <w:rPr>
          <w:rFonts w:cs="Times New Roman" w:ascii="Times New Roman" w:hAnsi="Times New Roman"/>
          <w:color w:val="000000"/>
          <w:sz w:val="18"/>
          <w:szCs w:val="18"/>
          <w:lang w:val="en-US"/>
        </w:rPr>
        <w:t>Theories of perception and the concept of structure N Y   Wiley, 1955 Ch 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льную автономию. Однако он демонстрирует важность наличия некоторого нервно</w:t>
        <w:softHyphen/>
        <w:t>го аппарата для поддержания паттернов активности без необходимости прослеживать каждый акт до мотива-влеч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Персеверация задания. </w:t>
      </w:r>
      <w:r>
        <w:rPr>
          <w:rFonts w:cs="Times New Roman" w:ascii="Times New Roman" w:hAnsi="Times New Roman"/>
          <w:color w:val="000000"/>
        </w:rPr>
        <w:t>Многие эксперименты показывают, что незавершен</w:t>
        <w:softHyphen/>
        <w:t>ные задания повышают напряжение, удерживающее человека за работой, пока зада</w:t>
        <w:softHyphen/>
        <w:t>ча не завершена (неважно, сколько времени она занимает). Даже тривиальная задача может потребовать значительного времени. Попросите испытуемого провести час, придумывая и записывая все возможные слова, начинающиеся с буквы «С». Когда он покинет кабинет экспериментатора, даже во сне и, быть может, на следующий день он будет устойчиво продолжать, не желая того, вспоминать новые слова на «С»</w:t>
      </w:r>
      <w:r>
        <w:rPr>
          <w:rFonts w:cs="Times New Roman" w:ascii="Times New Roman" w:hAnsi="Times New Roman"/>
          <w:color w:val="000000"/>
          <w:vertAlign w:val="superscript"/>
        </w:rPr>
        <w:t>18</w:t>
      </w:r>
      <w:r>
        <w:rPr>
          <w:rFonts w:cs="Times New Roman" w:ascii="Times New Roman" w:hAnsi="Times New Roman"/>
          <w:color w:val="000000"/>
        </w:rPr>
        <w:t>. Здесь функциональная автономия также имеет короткую протяженность, но суть в том, что для объяснения временно находящейся в разгаре самоподдерживающейся динамической системы не требуется гипотеза о самоутверждении, соперничестве или любой другой базовой потреб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Гештальт-психологи говорят о «тенденции завершения» </w:t>
      </w:r>
      <w:r>
        <w:rPr>
          <w:rFonts w:cs="Times New Roman" w:ascii="Times New Roman" w:hAnsi="Times New Roman"/>
          <w:i/>
          <w:iCs/>
          <w:color w:val="000000"/>
        </w:rPr>
        <w:t>(</w:t>
      </w:r>
      <w:r>
        <w:rPr>
          <w:rFonts w:cs="Times New Roman" w:ascii="Times New Roman" w:hAnsi="Times New Roman"/>
          <w:i/>
          <w:iCs/>
          <w:color w:val="000000"/>
          <w:lang w:val="en-US"/>
        </w:rPr>
        <w:t>Gestaltdrang</w:t>
      </w:r>
      <w:r>
        <w:rPr>
          <w:rFonts w:cs="Times New Roman" w:ascii="Times New Roman" w:hAnsi="Times New Roman"/>
          <w:i/>
          <w:iCs/>
          <w:color w:val="000000"/>
        </w:rPr>
        <w:t xml:space="preserve">), </w:t>
      </w:r>
      <w:r>
        <w:rPr>
          <w:rFonts w:cs="Times New Roman" w:ascii="Times New Roman" w:hAnsi="Times New Roman"/>
          <w:color w:val="000000"/>
        </w:rPr>
        <w:t>которая продолжает действовать вплоть до завершения задачи. Известно, что запоминание незавершенных задач лучше, чем завершенных</w:t>
      </w:r>
      <w:r>
        <w:rPr>
          <w:rFonts w:cs="Times New Roman" w:ascii="Times New Roman" w:hAnsi="Times New Roman"/>
          <w:color w:val="000000"/>
          <w:vertAlign w:val="superscript"/>
        </w:rPr>
        <w:t>19</w:t>
      </w:r>
      <w:r>
        <w:rPr>
          <w:rFonts w:cs="Times New Roman" w:ascii="Times New Roman" w:hAnsi="Times New Roman"/>
          <w:color w:val="000000"/>
        </w:rPr>
        <w:t>. Любое незаконченное задание давит в направлении продолжения работы над н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удвортс первоначально говорил о «привычках, становящихся влечениями». Это утверждение приемлемо только отчасти. Будучи однажды выученными, боль</w:t>
        <w:softHyphen/>
        <w:t>шинство привычек становятся просто инструментальными навыками. Мы пользуем</w:t>
        <w:softHyphen/>
        <w:t>ся своей пишущей машинкой, автомобилем или языковыми привычками только для обслуживания своих активных мотивов. Однако «привычки, стремящиеся вверх» вы</w:t>
        <w:softHyphen/>
        <w:t>соко динамичны. Ребенка, только учащегося говорить и ходить, похоже, влечет к совершенствованию этих умений. Подросток не имеет покоя, пока не доведет до со</w:t>
        <w:softHyphen/>
        <w:t>вершенства свое умение кататься на коньках, танцевать или водить машину. Конеч</w:t>
        <w:softHyphen/>
        <w:t>но, некоторые умения никогда реально не становятся совершенными. Концертиру</w:t>
        <w:softHyphen/>
        <w:t>ющего пианиста ежедневно влечет к многочасовым занятиям. Мы можем заключить так: влекущей силой обладают не совершенный талант или автоматическая привыч</w:t>
        <w:softHyphen/>
        <w:t>ка, а, скорее, несовершенный талант и привычка в процессе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Знакомство и рутина. </w:t>
      </w:r>
      <w:r>
        <w:rPr>
          <w:rFonts w:cs="Times New Roman" w:ascii="Times New Roman" w:hAnsi="Times New Roman"/>
          <w:color w:val="000000"/>
        </w:rPr>
        <w:t>Джон Дьюи писал: «Суть рутины — настаивать на своем собственном продолжении. Нарушение ее — это осквернение прав. Отклонение от нее — проступок»</w:t>
      </w:r>
      <w:r>
        <w:rPr>
          <w:rFonts w:cs="Times New Roman" w:ascii="Times New Roman" w:hAnsi="Times New Roman"/>
          <w:color w:val="000000"/>
          <w:vertAlign w:val="superscript"/>
        </w:rPr>
        <w:t>2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мы видели, бесконечное повторение имеет свойство навязчивости, особен</w:t>
        <w:softHyphen/>
        <w:t>но в детстве. Если вы рассказываете историю маленькому ребенку, он не позволит вам вносить вариации при повторном рассказе. Всегда лучше знакомые игровые предметы, пища, семейные обычаи. Поездки, например, в летний лагерь, часто вызывают ост</w:t>
        <w:softHyphen/>
        <w:t>рую тоску по дому. Как указывает Пиаже, детская моральность — это, главным обра</w:t>
        <w:softHyphen/>
        <w:t>зом, моральность обычая, послушания и рутины</w:t>
      </w:r>
      <w:r>
        <w:rPr>
          <w:rFonts w:cs="Times New Roman" w:ascii="Times New Roman" w:hAnsi="Times New Roman"/>
          <w:color w:val="000000"/>
          <w:vertAlign w:val="superscript"/>
        </w:rPr>
        <w:t>2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Читатель может возразить, что знакомая обстановка — это только условное подкрепление, которое будет удовлетворять наши влечения. Так, наша обычная кро</w:t>
        <w:softHyphen/>
        <w:t>вать связана с освежающим сном; она нравится нам, потому что она является «вто-</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endigl </w:t>
      </w:r>
      <w:r>
        <w:rPr>
          <w:rFonts w:cs="Times New Roman" w:ascii="Times New Roman" w:hAnsi="Times New Roman"/>
          <w:color w:val="000000"/>
          <w:sz w:val="18"/>
          <w:szCs w:val="18"/>
          <w:lang w:val="en-US"/>
        </w:rPr>
        <w:t>Studies m perseveration// Journal of Psychology  1936 Vol 3 P 223-26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Zeigarmk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Uber das Behalten von erledigten und unerledigten Handlungen // Psychologische Forschung  1927 Bd 9 S  1-5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Зейгарник</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Б</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Запомина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закончен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закончен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ействий</w:t>
      </w:r>
      <w:r>
        <w:rPr>
          <w:rFonts w:cs="Times New Roman" w:ascii="Times New Roman" w:hAnsi="Times New Roman"/>
          <w:color w:val="000000"/>
          <w:sz w:val="18"/>
          <w:szCs w:val="18"/>
          <w:lang w:val="en-US"/>
        </w:rPr>
        <w:t xml:space="preserve"> // </w:t>
      </w:r>
      <w:r>
        <w:rPr>
          <w:rFonts w:cs="Times New Roman" w:ascii="Times New Roman" w:hAnsi="Times New Roman"/>
          <w:color w:val="000000"/>
          <w:sz w:val="18"/>
          <w:szCs w:val="18"/>
        </w:rPr>
        <w:t>Леви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Динамическа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сихолог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ысл</w:t>
      </w:r>
      <w:r>
        <w:rPr>
          <w:rFonts w:cs="Times New Roman" w:ascii="Times New Roman" w:hAnsi="Times New Roman"/>
          <w:color w:val="000000"/>
          <w:sz w:val="18"/>
          <w:szCs w:val="18"/>
          <w:lang w:val="en-US"/>
        </w:rPr>
        <w:t xml:space="preserve">, 2001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427—495 &g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0</w:t>
      </w:r>
      <w:r>
        <w:rPr>
          <w:rFonts w:cs="Times New Roman" w:ascii="Times New Roman" w:hAnsi="Times New Roman"/>
          <w:i/>
          <w:iCs/>
          <w:color w:val="000000"/>
          <w:sz w:val="18"/>
          <w:szCs w:val="18"/>
          <w:lang w:val="en-US"/>
        </w:rPr>
        <w:t xml:space="preserve">DeweyJ </w:t>
      </w:r>
      <w:r>
        <w:rPr>
          <w:rFonts w:cs="Times New Roman" w:ascii="Times New Roman" w:hAnsi="Times New Roman"/>
          <w:color w:val="000000"/>
          <w:sz w:val="18"/>
          <w:szCs w:val="18"/>
          <w:lang w:val="en-US"/>
        </w:rPr>
        <w:t xml:space="preserve">Human nature and conduct N Y  Holt, Rmehart and Winston, 1922 P 78 </w:t>
      </w:r>
      <w:r>
        <w:rPr>
          <w:rFonts w:cs="Times New Roman" w:ascii="Times New Roman" w:hAnsi="Times New Roman"/>
          <w:color w:val="000000"/>
          <w:sz w:val="18"/>
          <w:szCs w:val="18"/>
          <w:vertAlign w:val="superscript"/>
          <w:lang w:val="en-US"/>
        </w:rPr>
        <w:t>2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iaget J </w:t>
      </w:r>
      <w:r>
        <w:rPr>
          <w:rFonts w:cs="Times New Roman" w:ascii="Times New Roman" w:hAnsi="Times New Roman"/>
          <w:color w:val="000000"/>
          <w:sz w:val="18"/>
          <w:szCs w:val="18"/>
          <w:lang w:val="en-US"/>
        </w:rPr>
        <w:t>The moral judgement of the child N Y  Harcourt, Brace,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13</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ичным подкрепителем» отдыха. Но это объяснение неудовлетворительно. Удоволь</w:t>
        <w:softHyphen/>
        <w:t>ствие, идущее от знакомой постели, — это не удовольствие сна, а удовольствие про</w:t>
        <w:softHyphen/>
        <w:t>стой знакомости. Ребенок находит не больше удовлетворения голода в знакомой пище, чем в новой, но хочет знакомой. А какое влечение удовлетворяется точным повторением рассказ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инамизм рутины можно обнаружить, когда влечения отсутствуют или встре</w:t>
        <w:softHyphen/>
        <w:t>чают на пути препятствия. Например, иногда случается, что мы попадаем в новый город и теряем чувство направления. Мы думаем, что восток — это север, или что север — это юг. Это состояние «перевернутости» досадно и явно не удовлетворяет вле</w:t>
        <w:softHyphen/>
        <w:t>чений, но оно сохраняется. Быстро устанавливается система координат, становящая</w:t>
        <w:softHyphen/>
        <w:t>ся для нас рутиной и почти не поддающаяся коррекции. Мы не хотим этого, но не можем избавиться от н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 серии экспериментов Маслоу показал, что у людей быстро развиваются предпоч</w:t>
        <w:softHyphen/>
        <w:t>тения к произведениям искусства и даже к иностранным именам, которые они рань</w:t>
        <w:softHyphen/>
        <w:t>ше встречали Они считают, что русское имя, раз-другой встречавшееся им раньше, более благозвучно, и нравится им больше, чем совершенно новое русское имя</w:t>
      </w:r>
      <w:r>
        <w:rPr>
          <w:rFonts w:cs="Times New Roman" w:ascii="Times New Roman" w:hAnsi="Times New Roman"/>
          <w:color w:val="000000"/>
          <w:sz w:val="18"/>
          <w:szCs w:val="18"/>
          <w:vertAlign w:val="superscript"/>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положим, вы присутствуете на конференции, где есть утренние и дневные сессии. Не обнаружите ли вы, что все участники днем садятся на те же места, которые занимали утром? И если конференция продолжается несколько дней, пространствен</w:t>
        <w:softHyphen/>
        <w:t>ная привычка устанавливается прочно. Эта рутинизация не удовлетворяет влечений, если только желание однообразия (знакомости) само не является влечени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Гарднер Мэрфи ввел понятие, которое частично (но только частично) пересекает</w:t>
        <w:softHyphen/>
        <w:t xml:space="preserve">ся с функциональной автономией Он называет это </w:t>
      </w:r>
      <w:r>
        <w:rPr>
          <w:rFonts w:cs="Times New Roman" w:ascii="Times New Roman" w:hAnsi="Times New Roman"/>
          <w:i/>
          <w:iCs/>
          <w:color w:val="000000"/>
          <w:sz w:val="18"/>
          <w:szCs w:val="18"/>
        </w:rPr>
        <w:t xml:space="preserve">канализацией^ </w:t>
      </w:r>
      <w:r>
        <w:rPr>
          <w:rFonts w:cs="Times New Roman" w:ascii="Times New Roman" w:hAnsi="Times New Roman"/>
          <w:color w:val="000000"/>
          <w:sz w:val="18"/>
          <w:szCs w:val="18"/>
        </w:rPr>
        <w:t>Этот автор указы</w:t>
        <w:softHyphen/>
        <w:t>вает, что притяжение знакомого часто тесно связано с удовлетворением влече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ы хотим удовлетворять наши потребности знакомым способом Большинство из нас ест три раза в день, а не два или пять Этот ритм приема пищи не является неза</w:t>
        <w:softHyphen/>
        <w:t>висимым от влечения голода, но определяет его и накладывает на него это вырабо</w:t>
        <w:softHyphen/>
        <w:t>танное предпочтение Некоторые люди не могут нормально спать иначе, чем только на одной подушке, на двух подушках или вообще без них Всем нужен кислород, но некоторые люди — энтузиасты свежего воздуха и любят, чтобы в их спальнях дул силь</w:t>
        <w:softHyphen/>
        <w:t>ный ветер, другие предпочитают, чтобы свежий воздух проникал через щелочку Вре</w:t>
        <w:softHyphen/>
        <w:t>мена, места и сезоны, которые мы выбираем для еды, питья, выделения и сексуаль</w:t>
        <w:softHyphen/>
        <w:t>ной активности, высоко индивидуальны и являются очень важными компонентами общего мотивационного паттерн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о, строго говоря, такая приобретенная привязанность не является функциональ</w:t>
        <w:softHyphen/>
        <w:t>ной автономией, ибо всегда присутствует мотив базового влечения В то же самое вре</w:t>
        <w:softHyphen/>
        <w:t>мя, иногда влечения вообще едва ли могут действовать, если не получают удовлетворе</w:t>
        <w:softHyphen/>
        <w:t>ния высоко индивидуальные приобретенные вкусы И потому мы делаем вывод, что понятие канализации в основном принадлежит к теориям «неменяющихся энергий», а не к функциональной автономии, хотя и имеет с последней поверхностное сход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бственная функциональная автономия. До сих пор мы фиксировали свое вни</w:t>
        <w:softHyphen/>
        <w:t>мание на относительно «низкоуровневых» процессах, показывающих переход раннего динамизма в более поздний. Последний вырастает из первого, хотя уже от него не за</w:t>
        <w:softHyphen/>
        <w:t>висит. Во всех своих иллюстрациях мы предполагали, что некоторые виды передаточ</w:t>
        <w:softHyphen/>
        <w:t>ных механизмов или механизмов обратной связи работают на поддержание систем на их нынешнем уровне, даже если эти системы подвергаются внутреннему изменению.</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aslow A H </w:t>
      </w:r>
      <w:r>
        <w:rPr>
          <w:rFonts w:cs="Times New Roman" w:ascii="Times New Roman" w:hAnsi="Times New Roman"/>
          <w:color w:val="000000"/>
          <w:sz w:val="16"/>
          <w:szCs w:val="16"/>
          <w:lang w:val="en-US"/>
        </w:rPr>
        <w:t>The influence of familiarization on preference // Journal of Experimental Psychology 1937 Vol 21  P 162-18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urphy G </w:t>
      </w:r>
      <w:r>
        <w:rPr>
          <w:rFonts w:cs="Times New Roman" w:ascii="Times New Roman" w:hAnsi="Times New Roman"/>
          <w:color w:val="000000"/>
          <w:sz w:val="16"/>
          <w:szCs w:val="16"/>
          <w:lang w:val="en-US"/>
        </w:rPr>
        <w:t>Human potentialities N Y   Basic Books, 19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м, однако, не удастся объяснить все взрослые мотивы, если мы остановимся на этом. Прежде всего, если бы мы так сделали, итоговая картина личности напоми</w:t>
        <w:softHyphen/>
        <w:t>нала бы ремонтную мастерскую, полную механических самозаводящихся хрономет</w:t>
        <w:softHyphen/>
        <w:t>ров, показывающих разное время. Личность содержит много таких самоподдерживаю</w:t>
        <w:softHyphen/>
        <w:t>щихся систем, но ее главная энергия — господствующая система мотивации — дает ей больше единства, чем могут дать отдельные персеверативные системы. Следовательно, наше описание не может быть полным, пока мы не свяжем понятие функциональной автономии с проприативными функциями личности. Рассмотрим несколько приме</w:t>
        <w:softHyphen/>
        <w:t>ров, относящихся к этому уровню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Способность часто превращается в интерес. </w:t>
      </w:r>
      <w:r>
        <w:rPr>
          <w:rFonts w:cs="Times New Roman" w:ascii="Times New Roman" w:hAnsi="Times New Roman"/>
          <w:color w:val="000000"/>
        </w:rPr>
        <w:t xml:space="preserve">Установлено, что люди обычно </w:t>
      </w:r>
      <w:r>
        <w:rPr>
          <w:rFonts w:cs="Times New Roman" w:ascii="Times New Roman" w:hAnsi="Times New Roman"/>
          <w:i/>
          <w:iCs/>
          <w:color w:val="000000"/>
        </w:rPr>
        <w:t xml:space="preserve">любят </w:t>
      </w:r>
      <w:r>
        <w:rPr>
          <w:rFonts w:cs="Times New Roman" w:ascii="Times New Roman" w:hAnsi="Times New Roman"/>
          <w:color w:val="000000"/>
        </w:rPr>
        <w:t>делать то, что могут делать хорошо (корреляция между способностями и инте</w:t>
        <w:softHyphen/>
        <w:t>ресами высока). Но первоначальным основанием для обучения навыку может быть вовсе не интерес. Например, студент, который сначала выбирает область занятий в колледже из-за того, что это требуется, нравится его родителям, или потому что за</w:t>
        <w:softHyphen/>
        <w:t>нятия приходятся на удобное время, может в конце концов увлечься темой даже на всю жизнь. Первоначальные мотивы могут быть полностью утрачены. То, что было средством достижения цели, становится целью самой по себ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о, что упражнение талантов способного человека часто вознаграждается. Но упражняется ли он просто для получения вознаграждения? Это кажется маловероят</w:t>
        <w:softHyphen/>
        <w:t>ным. И такая мотивация не объясняет влечения, стоящего за гением. Мотив гения — творческая страсть сама по себе. Насколько несерьезно думать о том, что самоотдача Пастера коренилась в его заботах о вознаграждении, здоровье, еде, сне или семье. В пылу исследований он надолго забывал обо всем этом. И такая же страсть двигала ге</w:t>
        <w:softHyphen/>
        <w:t>ниями, которые в течение жизни не получали почти или совсем никакого вознаграж</w:t>
        <w:softHyphen/>
        <w:t>дения, как Галилей, Мендель, Шуберт, Ван Гог и многие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о заметить, что основные жизненные интересы редко ясно формируются и даже определяются в детстве (исключение — музыкальная одарен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 одном исследовании старшеклассников было показано, что устойчивость их ин</w:t>
        <w:softHyphen/>
        <w:t>тересов за трехлетний период (с 10 по 12-й класс) имеет корреляцию, равную только 0 57, тогда как тот же тест показал гораздо более высокую стабильность интересов более чем за двадцатидвухлетний период после окончания колледжа (0 75)</w:t>
      </w:r>
      <w:r>
        <w:rPr>
          <w:rFonts w:cs="Times New Roman" w:ascii="Times New Roman" w:hAnsi="Times New Roman"/>
          <w:color w:val="000000"/>
          <w:sz w:val="18"/>
          <w:szCs w:val="18"/>
          <w:vertAlign w:val="superscript"/>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rPr>
        <w:t>Ясно, что юношеские интересы менее стабильны, чем интересы взрослых. С уверенностью можно сказать, что интересы большинства детей, даже подростков, очень похожи на интересы других детей, а взрослые отличаются уникальностью (ин</w:t>
        <w:softHyphen/>
        <w:t>дивидуализация). Господствующие страсти взрослых чрезвычайно разнообразны: один поглощен бизнесом и гольфом, другой — религией и искусством. Пожилая женщина выполняет хлопотную работу в доме престарелых, надеясь только на то, что «кто-то помянет ее добрым слов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ело не в том, назовем ли мы эти собственные мотивы </w:t>
      </w:r>
      <w:r>
        <w:rPr>
          <w:rFonts w:cs="Times New Roman" w:ascii="Times New Roman" w:hAnsi="Times New Roman"/>
          <w:i/>
          <w:iCs/>
          <w:color w:val="000000"/>
        </w:rPr>
        <w:t xml:space="preserve">интересами, чувствами, ценностями </w:t>
      </w:r>
      <w:r>
        <w:rPr>
          <w:rFonts w:cs="Times New Roman" w:ascii="Times New Roman" w:hAnsi="Times New Roman"/>
          <w:color w:val="000000"/>
        </w:rPr>
        <w:t>или как-то еще. Как бы мы их ни назвали, они являются приобретенными и исключительными. Поскольку порождаемое ими напряжение — иное, чем напряже</w:t>
        <w:softHyphen/>
        <w:t>ние исконных мотивов, они, по нашему определению, функционально автономны.</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rPr>
        <w:t xml:space="preserve">2. Приобретенные интересы и ценности обладают избирательной силой. </w:t>
      </w:r>
      <w:r>
        <w:rPr>
          <w:rFonts w:cs="Times New Roman" w:ascii="Times New Roman" w:hAnsi="Times New Roman"/>
          <w:color w:val="000000"/>
        </w:rPr>
        <w:t>В следую</w:t>
        <w:softHyphen/>
        <w:t>щей главе мы покажем, что то, что человек воспринимает, запоминает и думает, в значительной мере определяется его проприативными образованиями. По</w:t>
      </w:r>
      <w:r>
        <w:rPr>
          <w:rFonts w:cs="Times New Roman" w:ascii="Times New Roman" w:hAnsi="Times New Roman"/>
          <w:color w:val="000000"/>
          <w:lang w:val="en-US"/>
        </w:rPr>
        <w:t xml:space="preserve"> </w:t>
      </w:r>
      <w:r>
        <w:rPr>
          <w:rFonts w:cs="Times New Roman" w:ascii="Times New Roman" w:hAnsi="Times New Roman"/>
          <w:color w:val="000000"/>
        </w:rPr>
        <w:t>мере</w:t>
      </w:r>
      <w:r>
        <w:rPr>
          <w:rFonts w:cs="Times New Roman" w:ascii="Times New Roman" w:hAnsi="Times New Roman"/>
          <w:color w:val="000000"/>
          <w:lang w:val="en-US"/>
        </w:rPr>
        <w:t xml:space="preserve"> </w:t>
      </w:r>
      <w:r>
        <w:rPr>
          <w:rFonts w:cs="Times New Roman" w:ascii="Times New Roman" w:hAnsi="Times New Roman"/>
          <w:color w:val="000000"/>
        </w:rPr>
        <w:t>возрас</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nning L </w:t>
      </w:r>
      <w:r>
        <w:rPr>
          <w:rFonts w:cs="Times New Roman" w:ascii="Times New Roman" w:hAnsi="Times New Roman"/>
          <w:color w:val="000000"/>
          <w:sz w:val="18"/>
          <w:szCs w:val="18"/>
          <w:lang w:val="en-US"/>
        </w:rPr>
        <w:t xml:space="preserve">et al Permenence of vocational interests of high school boys // Journal of Educational Psychology 1941 Vol 32 P 481-494, </w:t>
      </w:r>
      <w:r>
        <w:rPr>
          <w:rFonts w:cs="Times New Roman" w:ascii="Times New Roman" w:hAnsi="Times New Roman"/>
          <w:i/>
          <w:iCs/>
          <w:color w:val="000000"/>
          <w:sz w:val="18"/>
          <w:szCs w:val="18"/>
          <w:lang w:val="en-US"/>
        </w:rPr>
        <w:t xml:space="preserve">Strong E </w:t>
      </w:r>
      <w:r>
        <w:rPr>
          <w:rFonts w:cs="Times New Roman" w:ascii="Times New Roman" w:hAnsi="Times New Roman"/>
          <w:color w:val="000000"/>
          <w:sz w:val="18"/>
          <w:szCs w:val="18"/>
          <w:lang w:val="en-US"/>
        </w:rPr>
        <w:t>Permanence of interest test scores over twenty years// Journal of Applied Psychology 1951 Vol 51  P 8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15</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ния интереса он создает стойкое напряженное состояние, ведущее к соответствую</w:t>
        <w:softHyphen/>
        <w:t>щему поведению, а также действует как молчаливый агент, отбирающий и направля</w:t>
        <w:softHyphen/>
        <w:t>ющий все то, что к нему относится. Так, люди с сильным эстетическим интересом быстрее реагируют на слова, связанные с этим интересом, чем на слова, относящиеся к отсутствующему у них интересу</w:t>
      </w:r>
      <w:r>
        <w:rPr>
          <w:rFonts w:cs="Times New Roman" w:ascii="Times New Roman" w:hAnsi="Times New Roman"/>
          <w:color w:val="000000"/>
          <w:vertAlign w:val="superscript"/>
        </w:rPr>
        <w:t>25</w:t>
      </w:r>
      <w:r>
        <w:rPr>
          <w:rFonts w:cs="Times New Roman" w:ascii="Times New Roman" w:hAnsi="Times New Roman"/>
          <w:color w:val="000000"/>
        </w:rPr>
        <w:t>. Просматривая газету, они читают больше статей, относящихся к искусству, чем люди без выраженного эстетического интереса</w:t>
      </w:r>
      <w:r>
        <w:rPr>
          <w:rFonts w:cs="Times New Roman" w:ascii="Times New Roman" w:hAnsi="Times New Roman"/>
          <w:color w:val="000000"/>
          <w:vertAlign w:val="superscript"/>
        </w:rPr>
        <w:t>26</w:t>
      </w:r>
      <w:r>
        <w:rPr>
          <w:rFonts w:cs="Times New Roman" w:ascii="Times New Roman" w:hAnsi="Times New Roman"/>
          <w:color w:val="000000"/>
        </w:rPr>
        <w:t>. Такая же избирательная тенденция обнаруживается во всех изученных видах интерес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Образ Я и стиль жизни — организующие факторы. </w:t>
      </w:r>
      <w:r>
        <w:rPr>
          <w:rFonts w:cs="Times New Roman" w:ascii="Times New Roman" w:hAnsi="Times New Roman"/>
          <w:color w:val="000000"/>
        </w:rPr>
        <w:t>Было бы ошибкой думать об интересах как об одной-единственной побудительной силе. Вместе они формируют сложный образ Я (или жизненный стиль), который также функционально автономен. Он развивается постепенно в течение жизни и день за днем направляет и объединяет все (или, по крайней мере, многие) усилия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здесь говорю о высших уровнях организации личности. Многие теории лич</w:t>
        <w:softHyphen/>
        <w:t>ности (особенно те, что постулируют «неизменные энергии») не замечают мотива-ционной силы образований высокого уровня. Моя позиция такова: низкоуровневые самоподдерживающиеся (персеверативные) системы существуют, но более важный случай функциональной автономии обнаруживается в сложной организации пропри-ума, детерминирующей «общую позицию» зрелой сист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ажнейший компонент этого главного динамизма — чувство ответственнос</w:t>
        <w:softHyphen/>
        <w:t>ти, которое человек принимает за свою жизнь. То, как человек определяет свою роль и обязанности в жизни, в значительной мере детерминирует его повседневное по</w:t>
        <w:softHyphen/>
        <w:t>ведение. (Мак-Дугалл называет этот уровень организации «чувством по отношению к себе», другие называют его «эго-идеал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кие проиессы не являются функиионально автоном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утверждал, что личностная структура большей частью постинстинктивна: в норме она не детерминируется полностью ни врожденными влечениями, ни ранни</w:t>
        <w:softHyphen/>
        <w:t>ми юношескими комплексами. В отличие от Фрейда и Адлера, я не считаю, что осно</w:t>
        <w:softHyphen/>
        <w:t>вы личности обычно закладываются к трем или пяти год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не все мотивы функционально автономны. Несколько их видов не мо</w:t>
        <w:softHyphen/>
        <w:t>гут быть названы таков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Влечения. </w:t>
      </w:r>
      <w:r>
        <w:rPr>
          <w:rFonts w:cs="Times New Roman" w:ascii="Times New Roman" w:hAnsi="Times New Roman"/>
          <w:color w:val="000000"/>
        </w:rPr>
        <w:t>С рождения до смерти человек подчиняется биологическим вле</w:t>
        <w:softHyphen/>
        <w:t>чениям. Человек должен есть, дышать, спать и выделять, а его тело должно осуще</w:t>
        <w:softHyphen/>
        <w:t>ствлять бесчисленные гомеостатические приспособления для поддержания тонкого жизненного равновесия. Конечно, выше указывалось, что у большинства влечений развиваются канализирующие их стили выражения; они ищут удовлетворения опре</w:t>
        <w:softHyphen/>
        <w:t>деленным предпочтительным способом. Но канализация — это не подлинная функ</w:t>
        <w:softHyphen/>
        <w:t>циональная автономия. В качестве нашего первого обобщения скажем: если мотив можно проследить до напряжения первоначального влечения, он не служит приме</w:t>
        <w:softHyphen/>
        <w:t>ром функциональной автоном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w:t>
      </w:r>
      <w:r>
        <w:rPr>
          <w:rFonts w:cs="Times New Roman" w:ascii="Times New Roman" w:hAnsi="Times New Roman"/>
          <w:color w:val="000000"/>
          <w:sz w:val="16"/>
          <w:szCs w:val="16"/>
          <w:lang w:val="en-US"/>
        </w:rPr>
        <w:t xml:space="preserve">General and specific attitudes // Psychological Monographs   1932 № 192, </w:t>
      </w:r>
      <w:r>
        <w:rPr>
          <w:rFonts w:cs="Times New Roman" w:ascii="Times New Roman" w:hAnsi="Times New Roman"/>
          <w:i/>
          <w:iCs/>
          <w:color w:val="000000"/>
          <w:sz w:val="16"/>
          <w:szCs w:val="16"/>
          <w:lang w:val="en-US"/>
        </w:rPr>
        <w:t xml:space="preserve">Jenkm N </w:t>
      </w:r>
      <w:r>
        <w:rPr>
          <w:rFonts w:cs="Times New Roman" w:ascii="Times New Roman" w:hAnsi="Times New Roman"/>
          <w:color w:val="000000"/>
          <w:sz w:val="16"/>
          <w:szCs w:val="16"/>
          <w:lang w:val="en-US"/>
        </w:rPr>
        <w:t>Affective processes m perception//Psychological Bulletin  1957 Vol 54 P 100-12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Allport G  W </w:t>
      </w:r>
      <w:r>
        <w:rPr>
          <w:rFonts w:cs="Times New Roman" w:ascii="Times New Roman" w:hAnsi="Times New Roman"/>
          <w:color w:val="000000"/>
          <w:sz w:val="16"/>
          <w:szCs w:val="16"/>
          <w:lang w:val="en-US"/>
        </w:rPr>
        <w:t xml:space="preserve">Recent applications of the </w:t>
      </w:r>
      <w:r>
        <w:rPr>
          <w:rFonts w:cs="Times New Roman" w:ascii="Times New Roman" w:hAnsi="Times New Roman"/>
          <w:i/>
          <w:iCs/>
          <w:color w:val="000000"/>
          <w:sz w:val="16"/>
          <w:szCs w:val="16"/>
          <w:lang w:val="en-US"/>
        </w:rPr>
        <w:t xml:space="preserve">Study of Values II </w:t>
      </w:r>
      <w:r>
        <w:rPr>
          <w:rFonts w:cs="Times New Roman" w:ascii="Times New Roman" w:hAnsi="Times New Roman"/>
          <w:color w:val="000000"/>
          <w:sz w:val="16"/>
          <w:szCs w:val="16"/>
          <w:lang w:val="en-US"/>
        </w:rPr>
        <w:t xml:space="preserve">Journal of Abnormal and Social Psychology  1933  Vol 28  P 259-273, </w:t>
      </w:r>
      <w:r>
        <w:rPr>
          <w:rFonts w:cs="Times New Roman" w:ascii="Times New Roman" w:hAnsi="Times New Roman"/>
          <w:i/>
          <w:iCs/>
          <w:color w:val="000000"/>
          <w:sz w:val="16"/>
          <w:szCs w:val="16"/>
          <w:lang w:val="en-US"/>
        </w:rPr>
        <w:t xml:space="preserve">Engstrom W C, Power M E </w:t>
      </w:r>
      <w:r>
        <w:rPr>
          <w:rFonts w:cs="Times New Roman" w:ascii="Times New Roman" w:hAnsi="Times New Roman"/>
          <w:color w:val="000000"/>
          <w:sz w:val="16"/>
          <w:szCs w:val="16"/>
          <w:lang w:val="en-US"/>
        </w:rPr>
        <w:t xml:space="preserve">A revision of the </w:t>
      </w:r>
      <w:r>
        <w:rPr>
          <w:rFonts w:cs="Times New Roman" w:ascii="Times New Roman" w:hAnsi="Times New Roman"/>
          <w:i/>
          <w:iCs/>
          <w:color w:val="000000"/>
          <w:sz w:val="16"/>
          <w:szCs w:val="16"/>
          <w:lang w:val="en-US"/>
        </w:rPr>
        <w:t xml:space="preserve">Study of Values </w:t>
      </w:r>
      <w:r>
        <w:rPr>
          <w:rFonts w:cs="Times New Roman" w:ascii="Times New Roman" w:hAnsi="Times New Roman"/>
          <w:color w:val="000000"/>
          <w:sz w:val="16"/>
          <w:szCs w:val="16"/>
          <w:lang w:val="en-US"/>
        </w:rPr>
        <w:t>for use m magazine readership research // Journal of Applied Psychology  1959 Vol 43 P 74—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Рефлекторные действия. </w:t>
      </w:r>
      <w:r>
        <w:rPr>
          <w:rFonts w:cs="Times New Roman" w:ascii="Times New Roman" w:hAnsi="Times New Roman"/>
          <w:color w:val="000000"/>
        </w:rPr>
        <w:t>Моргание, коленный рефлекс, процесс пищеваре</w:t>
        <w:softHyphen/>
        <w:t>ния — ни одно из этих действий не должно считаться функционально автономным, хотя все они также проявляют индивидуальные особенности функционирования. Это автоматические реакции, поддающиеся только легкой модификации и приспособ</w:t>
        <w:softHyphen/>
        <w:t>ленные к специфической стимуляции. Сомнительно, что их вообще можно классифи</w:t>
        <w:softHyphen/>
        <w:t>цировать как моти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Конституциональная оснастка. </w:t>
      </w:r>
      <w:r>
        <w:rPr>
          <w:rFonts w:cs="Times New Roman" w:ascii="Times New Roman" w:hAnsi="Times New Roman"/>
          <w:color w:val="000000"/>
        </w:rPr>
        <w:t xml:space="preserve">Некоторые способности и образования лучше рассматривать как фиксированные и неизменные в течение жизни. Мы прежде всего имеем в виду такое «сырье», как </w:t>
      </w:r>
      <w:r>
        <w:rPr>
          <w:rFonts w:cs="Times New Roman" w:ascii="Times New Roman" w:hAnsi="Times New Roman"/>
          <w:i/>
          <w:iCs/>
          <w:color w:val="000000"/>
        </w:rPr>
        <w:t xml:space="preserve">телосложение, интеллект, темперамент. </w:t>
      </w:r>
      <w:r>
        <w:rPr>
          <w:rFonts w:cs="Times New Roman" w:ascii="Times New Roman" w:hAnsi="Times New Roman"/>
          <w:color w:val="000000"/>
        </w:rPr>
        <w:t>Можно до</w:t>
        <w:softHyphen/>
        <w:t>бавить индивидуальные ограничения телесной силы и здоровья. Сюда же относятся заданные законы развития (такие, как созревание способностей с возрастом, наступ</w:t>
        <w:softHyphen/>
        <w:t>ление половой зрелости и т. д.). Ничто из этого прямо не является «мотивом», но ра</w:t>
        <w:softHyphen/>
        <w:t>зумно учитывать их ограничительное влияние на трансформацию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Привычки. </w:t>
      </w:r>
      <w:r>
        <w:rPr>
          <w:rFonts w:cs="Times New Roman" w:ascii="Times New Roman" w:hAnsi="Times New Roman"/>
          <w:color w:val="000000"/>
        </w:rPr>
        <w:t>Хотя утверждалось, что «привычки, стремящиеся вверх» хорошо соответствуют нашей концепции персеверативной функциональной автономии, не</w:t>
        <w:softHyphen/>
        <w:t>благоразумно считать привычки в целом примером функционально автономной мо</w:t>
        <w:softHyphen/>
        <w:t>тивации. На самом деле, большинство привычек вообще не являются мотивами. Это инструментальные системы, находящиеся на службе у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Первичное подкрепление. </w:t>
      </w:r>
      <w:r>
        <w:rPr>
          <w:rFonts w:cs="Times New Roman" w:ascii="Times New Roman" w:hAnsi="Times New Roman"/>
          <w:color w:val="000000"/>
        </w:rPr>
        <w:t>Все паттерны поведения, требующие первичного под</w:t>
        <w:softHyphen/>
        <w:t>крепления, находятся за пределами концепции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аленький соседский ребенок подходит к нашей двери и получает печенье Он возвращается снова и снова Приобрел ли он новый (функционально автономный) мотив</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Чтобы получить ответ, мы должны отменить печенье Если ребенок перестанет приходить, это покажет, что его мотивация полностью была связана с его любовью к сладостям  У него не сформировался новый интерес </w:t>
      </w:r>
      <w:r>
        <w:rPr>
          <w:rFonts w:cs="Times New Roman" w:ascii="Times New Roman" w:hAnsi="Times New Roman"/>
          <w:i/>
          <w:iCs/>
          <w:color w:val="000000"/>
          <w:sz w:val="18"/>
          <w:szCs w:val="18"/>
        </w:rPr>
        <w:t>к н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Если рабочий делает что-то хорошо только под влиянием похвалы, мы не можем сказать, что мастерство приобрело для него силу мотива Аналогично, если он получа</w:t>
        <w:softHyphen/>
        <w:t>ет наследство и совсем прекращает работать, мы смело можем сказать, что для него его профессия была всего лишь внешней привычкой, служащей его потребности зара</w:t>
        <w:softHyphen/>
        <w:t>батывать на жизнь, а не внутренним функционально автономным мотиво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Я надеюсь, что теперь ясна моя позиция по «подкреплению». Всякий раз, ког</w:t>
        <w:softHyphen/>
        <w:t>да, как в вышеприведенных примерах, форма поведения «затухает» при неудов</w:t>
        <w:softHyphen/>
        <w:t>летворении первоначального влечения, мы вообще не можем говорить о трансфор</w:t>
        <w:softHyphen/>
        <w:t>мации мотивов. Функциональной автономии здесь нет. Что касается «вторичного подкрепления», то это объяснение трансформации мотивов смутно и еще слишком привязано к «неизменным энергиям», чтобы дать удовлетворительную теорию роста зрелых интерес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Инфантилизм и фиксация. </w:t>
      </w:r>
      <w:r>
        <w:rPr>
          <w:rFonts w:cs="Times New Roman" w:ascii="Times New Roman" w:hAnsi="Times New Roman"/>
          <w:color w:val="000000"/>
        </w:rPr>
        <w:t>Всякий раз, когда взрослый человек демонстриру</w:t>
        <w:softHyphen/>
        <w:t>ет детский или юношеский конфликт, мы не можем говорить о функциональной ав</w:t>
        <w:softHyphen/>
        <w:t>тономии. Этот человек следует желанию, в основном не изменившемуся с дет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У девочки двенадцати лет была очень неприятная привычка шлепать губами не</w:t>
        <w:softHyphen/>
        <w:t>сколько раз в минуту В конце концов анализ обнаружил, что восемью годами раньше мать сказала ей, что когда она вдыхает воздух, он «хороший», а когда выдыхает его — воздух «плохой» Эти моралистические понятия огорчили четырехлетнюю девочку, так как из них она поняла, что виновата в том, что делает воздуха «плохим» Глубоко встревоженная, она пыталась совсем не дышать Потерпев неудачу в этих героических усилиях, она изобрела ритуал целования воздуха, который выдыхала, чтобы «снова сделать его хорошим»   Привычка сохранилась, отрицательные эмоции привели к в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теснению воспоминаний о событии, тик остался   Потребовался психоанализ, чтобы вернуть в сознание захороненный конфликт и вылечить тик</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случае поведение в двенадцать лет по существу представляет собой от-реагирование нерешенного конфликта четырехлетнего возрас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ницательный читатель может спросить: «Не имеем ли мы здесь дело со слу</w:t>
        <w:softHyphen/>
        <w:t xml:space="preserve">чаем </w:t>
      </w:r>
      <w:r>
        <w:rPr>
          <w:rFonts w:cs="Times New Roman" w:ascii="Times New Roman" w:hAnsi="Times New Roman"/>
          <w:i/>
          <w:iCs/>
          <w:color w:val="000000"/>
        </w:rPr>
        <w:t xml:space="preserve">персеверативной </w:t>
      </w:r>
      <w:r>
        <w:rPr>
          <w:rFonts w:cs="Times New Roman" w:ascii="Times New Roman" w:hAnsi="Times New Roman"/>
          <w:color w:val="000000"/>
        </w:rPr>
        <w:t>функциональной автономии? Похоже, девочка страдает от дис</w:t>
        <w:softHyphen/>
        <w:t>социированной самоподдерживающейся мотивационной системы». Это хорошее на</w:t>
        <w:softHyphen/>
        <w:t>блюдение. Навязчивые действия типа мытья рук, лицевых тиков, грызения ногтей, чесания, сосания пальца, конечно, действуют как питающие себя системы. Импуль</w:t>
        <w:softHyphen/>
        <w:t>сивный акт не завершается, пока не вызовет повторение этого же навязчивого акта. Стоит дать концепции персеверативной функциональной автономии место в теории навязчивых невроз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о есть и серьезная разница. Мы замечаем, что маленькую девочку </w:t>
      </w:r>
      <w:r>
        <w:rPr>
          <w:rFonts w:cs="Times New Roman" w:ascii="Times New Roman" w:hAnsi="Times New Roman"/>
          <w:i/>
          <w:iCs/>
          <w:color w:val="000000"/>
        </w:rPr>
        <w:t xml:space="preserve">вылечили, </w:t>
      </w:r>
      <w:r>
        <w:rPr>
          <w:rFonts w:cs="Times New Roman" w:ascii="Times New Roman" w:hAnsi="Times New Roman"/>
          <w:color w:val="000000"/>
        </w:rPr>
        <w:t xml:space="preserve">когда устранили конфликт восьмилетней давности. Следовательно, ее невротическое поведение не было </w:t>
      </w:r>
      <w:r>
        <w:rPr>
          <w:rFonts w:cs="Times New Roman" w:ascii="Times New Roman" w:hAnsi="Times New Roman"/>
          <w:i/>
          <w:iCs/>
          <w:color w:val="000000"/>
        </w:rPr>
        <w:t xml:space="preserve">первоначально </w:t>
      </w:r>
      <w:r>
        <w:rPr>
          <w:rFonts w:cs="Times New Roman" w:ascii="Times New Roman" w:hAnsi="Times New Roman"/>
          <w:color w:val="000000"/>
        </w:rPr>
        <w:t>самоподдерживающим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i/>
          <w:iCs/>
          <w:color w:val="000000"/>
        </w:rPr>
        <w:t xml:space="preserve">Некоторые неврозы. </w:t>
      </w:r>
      <w:r>
        <w:rPr>
          <w:rFonts w:cs="Times New Roman" w:ascii="Times New Roman" w:hAnsi="Times New Roman"/>
          <w:color w:val="000000"/>
        </w:rPr>
        <w:t>Как показывает наш пример, проблема невротического поведения с точки зрения функциональной автономии усложняется. Главное, что нам бы хотелось утверждать — это то, что невротические мотивы не являются функцио</w:t>
        <w:softHyphen/>
        <w:t>нально автономными, ибо актуальные действия невротичного человека изначально нагружены прошлым. Его поведение преследует эхо прежней жизни. Невротик оказы</w:t>
        <w:softHyphen/>
        <w:t>вается не способным адекватно сосредоточиваться на настоящем или будущем. Фрейд научил нас, что корни невроза часто лежат в первых годах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есть и другая сторона картины. Любой невроз — это сложнопереплетенная система маневров, предназначенных для поддержания жизни в сложных условиях</w:t>
      </w:r>
      <w:r>
        <w:rPr>
          <w:rFonts w:cs="Times New Roman" w:ascii="Times New Roman" w:hAnsi="Times New Roman"/>
          <w:color w:val="000000"/>
          <w:vertAlign w:val="superscript"/>
        </w:rPr>
        <w:t>27</w:t>
      </w:r>
      <w:r>
        <w:rPr>
          <w:rFonts w:cs="Times New Roman" w:ascii="Times New Roman" w:hAnsi="Times New Roman"/>
          <w:color w:val="000000"/>
        </w:rPr>
        <w:t>. Это выученный стиль выживания, и он может рассматриваться без ссылок на преж</w:t>
        <w:softHyphen/>
        <w:t>ние неосуществленные потребности. Невротический стиль жизни может жестко уста</w:t>
        <w:softHyphen/>
        <w:t>новиться и больше не таить в себе прошлых конфликтов. В особенности так называе</w:t>
        <w:softHyphen/>
        <w:t>мый «невроз характера» отражает образ Я, плохо соответствующий реальности, но тем не менее стойкий и сохраняющий стилистическое постоянство. Так не является ли он функционально автономны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ществует по крайней мере теоретическое отличие, которое поможет нам дать ответ. Если в процессе психоанализа пациент оживляет в памяти прошлое (как сдела</w:t>
        <w:softHyphen/>
        <w:t xml:space="preserve">ла наша двенадцатилетняя девочка) и узнает, какие вытесненные события создавали проблему, и </w:t>
      </w:r>
      <w:r>
        <w:rPr>
          <w:rFonts w:cs="Times New Roman" w:ascii="Times New Roman" w:hAnsi="Times New Roman"/>
          <w:i/>
          <w:iCs/>
          <w:color w:val="000000"/>
        </w:rPr>
        <w:t xml:space="preserve">если это прослеживание назад обеспечивает исцеление </w:t>
      </w:r>
      <w:r>
        <w:rPr>
          <w:rFonts w:cs="Times New Roman" w:ascii="Times New Roman" w:hAnsi="Times New Roman"/>
          <w:color w:val="000000"/>
        </w:rPr>
        <w:t>(потому что паци</w:t>
        <w:softHyphen/>
        <w:t>ент видит, что вызвавшему проблему элементу нет места в нынешней мотивацион</w:t>
        <w:softHyphen/>
        <w:t xml:space="preserve">ной системе), то невроз </w:t>
      </w:r>
      <w:r>
        <w:rPr>
          <w:rFonts w:cs="Times New Roman" w:ascii="Times New Roman" w:hAnsi="Times New Roman"/>
          <w:i/>
          <w:iCs/>
          <w:color w:val="000000"/>
        </w:rPr>
        <w:t xml:space="preserve">не </w:t>
      </w:r>
      <w:r>
        <w:rPr>
          <w:rFonts w:cs="Times New Roman" w:ascii="Times New Roman" w:hAnsi="Times New Roman"/>
          <w:color w:val="000000"/>
        </w:rPr>
        <w:t>был функционально автономным. С другой стороны, если «невроз характера» столь жестко структурирован, что теперь составляет паттерн жиз</w:t>
        <w:softHyphen/>
        <w:t>ни, и ничто не может устранить его, то у нас нет иного выбора, как признать, что он является приобретенной, функционально автономной мотивационной систем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Отсюда мораль для психотерапии Было бы мудро со стороны терапевта научиться определять, облегчать ли симптомы пациента через «движение к корням проблем» или примирять пациента с его собственным сформировавшимся стилем жизни В первом случае терапевт полагает, что невроз не является функционально автономным Во вто</w:t>
        <w:softHyphen/>
        <w:t>ром случае он полагает, что невроз является таковым и с ним лучше справляться по</w:t>
        <w:softHyphen/>
        <w:t>средством переучивания, а не оживления в памя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7</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ngyal A  </w:t>
      </w:r>
      <w:r>
        <w:rPr>
          <w:rFonts w:cs="Times New Roman" w:ascii="Times New Roman" w:hAnsi="Times New Roman"/>
          <w:color w:val="000000"/>
          <w:sz w:val="18"/>
          <w:szCs w:val="18"/>
          <w:lang w:val="en-US"/>
        </w:rPr>
        <w:t>A theoretical model for personality studies // Theoretical model and personality theory/Ed by D Krech, G S Klein Durham (N C) Duke Umv Press, 1952 P 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1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психозы можно посмотреть с той же точки зрения. Некоторые психоти</w:t>
        <w:softHyphen/>
        <w:t>ческие расстройства временны и отражают неуравновешенность в существующих си</w:t>
        <w:softHyphen/>
        <w:t>стемах мотивации. Нарушение не является функционально автономным. Однако некоторые психически больные полностью не способны справляться со своим су</w:t>
        <w:softHyphen/>
        <w:t>ществованием и постоянно «переходят в другой мир». Такой пациент принимает ил</w:t>
        <w:softHyphen/>
        <w:t>люзорный паттерн и усеченный диапазон поведения как постоянный стиль жизни, и для него этот новый уровень существования становится функционально автоном</w:t>
        <w:softHyphen/>
        <w:t>ным. Он «привыкает» к своей болезни и выстраивает свою жизнь вокруг не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конец, вернемся к случаю политика, идущего по стопам своего отца. Когда мы говорили об этом, то подняли вопрос, является ли его взрослый профессиональ</w:t>
        <w:softHyphen/>
        <w:t>ный интерес простым невротическим «выражением» его детской идентификации с отцом. Если это так (о чем мы судим по наличию у него компульсивности и ригид</w:t>
        <w:softHyphen/>
        <w:t>ности), то этот интерес нельзя рассматривать как функционально автономный. Од</w:t>
        <w:softHyphen/>
        <w:t>нако если он уже давно проработал свою юношескую зависимость и теперь интере</w:t>
        <w:softHyphen/>
        <w:t>суется политикой ради нее самой, то мотивация функционально автономна. Мы упоминаем этот случай, чтобы подчеркнуть, что необходимо исследовать каждый конкретный пример, чтобы определить, в какой степени и как в нем может при</w:t>
        <w:softHyphen/>
        <w:t>сутствовать функциональная автоном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i/>
          <w:iCs/>
          <w:color w:val="000000"/>
        </w:rPr>
        <w:t xml:space="preserve">Сублимация. </w:t>
      </w:r>
      <w:r>
        <w:rPr>
          <w:rFonts w:cs="Times New Roman" w:ascii="Times New Roman" w:hAnsi="Times New Roman"/>
          <w:color w:val="000000"/>
        </w:rPr>
        <w:t>Привычная теория Фрейда считает, что все взрослые мотивы (даже наиболее социально ценимые и идеалистичные) — это «очевидные сублима</w:t>
        <w:softHyphen/>
        <w:t>ции» примитивных мотивов секса и агрессии. Врач, художник, миссионер вытесня</w:t>
        <w:softHyphen/>
        <w:t xml:space="preserve">ют свои «желания с отторможенной целью»; они находят замену тому, чего </w:t>
      </w:r>
      <w:r>
        <w:rPr>
          <w:rFonts w:cs="Times New Roman" w:ascii="Times New Roman" w:hAnsi="Times New Roman"/>
          <w:i/>
          <w:iCs/>
          <w:color w:val="000000"/>
        </w:rPr>
        <w:t xml:space="preserve">реально </w:t>
      </w:r>
      <w:r>
        <w:rPr>
          <w:rFonts w:cs="Times New Roman" w:ascii="Times New Roman" w:hAnsi="Times New Roman"/>
          <w:color w:val="000000"/>
        </w:rPr>
        <w:t>хотят в жизни. Несомненно, «очевидная сублимация» действительно иногда сущест</w:t>
        <w:softHyphen/>
        <w:t xml:space="preserve">вует, но мы решительно не согласны, что она объясняет </w:t>
      </w:r>
      <w:r>
        <w:rPr>
          <w:rFonts w:cs="Times New Roman" w:ascii="Times New Roman" w:hAnsi="Times New Roman"/>
          <w:i/>
          <w:iCs/>
          <w:color w:val="000000"/>
        </w:rPr>
        <w:t xml:space="preserve">все </w:t>
      </w:r>
      <w:r>
        <w:rPr>
          <w:rFonts w:cs="Times New Roman" w:ascii="Times New Roman" w:hAnsi="Times New Roman"/>
          <w:color w:val="000000"/>
        </w:rPr>
        <w:t>мотивы взросл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доказательства своей точки зрения критики функциональной автономии приводят особые случаи. Один исследователь пиш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ой уклон биологический, механистический и фрейдистский Позвольте мне опи</w:t>
        <w:softHyphen/>
        <w:t>сать случай, соответствующий моему уклону и, видимо, отрицающий функциональ</w:t>
        <w:softHyphen/>
        <w:t>ную автоном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У меня есть друг, который, похоже, сильно мотивирован эстетическими ценнос</w:t>
        <w:softHyphen/>
        <w:t>тями Все, что он делает, кажется соответствующим этой хорошо интегрированной мотивационной системе Он поднимает глаза от внимательно рассматриваемой фото</w:t>
        <w:softHyphen/>
        <w:t xml:space="preserve">графии безрукой Афродиты и вздыхает «Ах, если бы нынешние люди были такими» В поисках совершенной подруги он каждый уик-энд проводит с новой девушкой Как-то, возвратившись с одного такого свидания, он сказал «Она в порядке, но у нее нет </w:t>
      </w:r>
      <w:r>
        <w:rPr>
          <w:rFonts w:cs="Times New Roman" w:ascii="Times New Roman" w:hAnsi="Times New Roman"/>
          <w:i/>
          <w:iCs/>
          <w:color w:val="000000"/>
          <w:sz w:val="18"/>
          <w:szCs w:val="18"/>
        </w:rPr>
        <w:t xml:space="preserve">бюста» </w:t>
      </w:r>
      <w:r>
        <w:rPr>
          <w:rFonts w:cs="Times New Roman" w:ascii="Times New Roman" w:hAnsi="Times New Roman"/>
          <w:color w:val="000000"/>
          <w:sz w:val="18"/>
          <w:szCs w:val="18"/>
        </w:rPr>
        <w:t>Он любит поэзию Когда он читает стихи, слова падают из его рта подобно кусочкам мрамора Он цитирует Ноэля Коуарда И во многих других отношениях он — эстет высшей пробы Составляет ли его любовь к прекрасному функционально авто</w:t>
        <w:softHyphen/>
        <w:t>номный мотив</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Я думаю, н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Его зовут Ларе Его разведенная мать и он крайне преданы друг другу В конечном счете, его «идеальная девушка» — его мать Его озабоченность грудями, его «переже</w:t>
        <w:softHyphen/>
        <w:t>вывание и сосание» прекрасных поэтических строк, — все это демонстрирует его же</w:t>
        <w:softHyphen/>
        <w:t>лание обладать своей матерью (или вернуться в нее) Эстетизм Ларса невротичен, это просто очевидная сублимация его истинных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Если случай в основном таков, как утверждает этот исследователь, нет осно</w:t>
        <w:softHyphen/>
        <w:t>ваний предполагать, что эстетический стиль жизни Ларса функционально автономен. Он не присущ внутренне его природе, а стоит на службе другого, более сильного и, в лучшем случае, наполовину осознанного моти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19</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т другой случай, описанный исследователем, также скептически относя</w:t>
        <w:softHyphen/>
        <w:t>щимся к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едавно я встретил одного священника и заинтересовался его случаем Многие говорили мне, что он — человек с единственным мотивом в жизни собрать деньги на постройку женского монастыря Пока я не познакомился с ним, я не мог даже вооб</w:t>
        <w:softHyphen/>
        <w:t>разить столь всепоглощающее доминирование этого одного мотива во всем его пове</w:t>
        <w:softHyphen/>
        <w:t>ден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апример, я должен был договориться с ним об аренде школьного зала для под</w:t>
        <w:softHyphen/>
        <w:t>ростковых танцев Он спросил, какой процент прибыли он получит для своего проек</w:t>
        <w:softHyphen/>
        <w:t>та монастыря Я пытался обсудить с ним проблему досуга подростков, его это не инте</w:t>
        <w:softHyphen/>
        <w:t>ресовало Я пытался обсудить межрелигиозное напряжение в общине, он и это отмел На каждый гамбит в разговоре он отвечал   «Сколько я получу на монастырь</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У него плохие отношения с людьми в городе, ибо он немилосердно преследует их ради денег В его офисе находится большая картина предполагаемого монастыря, при</w:t>
        <w:softHyphen/>
        <w:t>чем она не висит на стене, а стоит на мольберте, так что сразу бросается в глаза Даже архиепископ, говорят, не очень благоволит этому проекту, потому что священника подозревают в том, что он расходует на свою цель часть приходских денег</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ак же можно объяснить это единство цели</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Примем ли мы психоаналитическую интерпретацию, что сексуально подавленный холостяк нашел способ собрать вокруг себя женщин (монахинь)</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Можно представить себе валидность этого объяснения, но я сомневаюсь, ибо других свидетельств сексуального интереса в его поведении нет, и он очень стар Едва ли можно принять и гедонистическое объяснение, ибо он не толь</w:t>
        <w:softHyphen/>
        <w:t>ко непопулярен из-за своей неприятной настойчивости, он в действительности не сильно продвигается вперед  Его поведение скорее наказывается, чем вознаграждает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озможно, лучшее, что мы можем сделать — это сказать, что его главенствующая страсть функционально автономна Но не уходим ли мы тем самым от попыток объяс</w:t>
        <w:softHyphen/>
        <w:t>нить его центральный мотив</w:t>
      </w:r>
      <w:r>
        <w:rPr>
          <w:rFonts w:cs="Times New Roman" w:ascii="Times New Roman" w:hAnsi="Times New Roman"/>
          <w:color w:val="000000"/>
          <w:sz w:val="18"/>
          <w:szCs w:val="18"/>
          <w:vertAlign w:val="superscript"/>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данном случае, как и во многих других, мы просто недостаточно знаем об обсуждаемой жизни, чтобы прийти к ясному решению. С одной стороны, весьма на</w:t>
        <w:softHyphen/>
        <w:t>вязчивая природа поведения священника ставит вопрос о том, не присутствует ли здесь невроз навязчивых состояний, приводящий к смещению какого-то желания с заторможенной целью (быть может, сексуального). С другой стороны, многие люди, вроде старого Фауста, нашли свой смысл жизни в каком-то ограниченном проекте схожего масштаба. В жизни этого священника проект может быть просто конкрет</w:t>
        <w:softHyphen/>
        <w:t>ным фокусом приложения религиозного мотива и стиля жизни. Может быть, мы должны принять это как способ сведения всех испытываемых им сложных жизнен</w:t>
        <w:softHyphen/>
        <w:t>ных влияний с его развивающимися потребностями и интересами в уникальном паттерне проприативного стремления. С этой точки зрения его мотив организации монастыря функционально автономен. В данном случае мы действительно не можем сказать, что тут лучше подходит («сублимация» или функциональная автономия), просто потому, что мы недостаточно знаем о жизни этого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бавим несколько слов относительно жалобы автора наблюдения на то, что доктрина функциональной автономии «даже не пытается объяснить его централь</w:t>
        <w:softHyphen/>
        <w:t>ный мотив». Если автор имеет в виду, что он хотел бы исторического объяснения в виде тех шагов в жизни священника, которые привели его к нынешней главенству</w:t>
        <w:softHyphen/>
        <w:t xml:space="preserve">ющей страсти, то мы можем ответить, что не видим препятствий для его попытки реконструировать историю жизни этого человека. Но историческое объяснение — это </w:t>
      </w:r>
      <w:r>
        <w:rPr>
          <w:rFonts w:cs="Times New Roman" w:ascii="Times New Roman" w:hAnsi="Times New Roman"/>
          <w:i/>
          <w:iCs/>
          <w:color w:val="000000"/>
        </w:rPr>
        <w:t xml:space="preserve">не </w:t>
      </w:r>
      <w:r>
        <w:rPr>
          <w:rFonts w:cs="Times New Roman" w:ascii="Times New Roman" w:hAnsi="Times New Roman"/>
          <w:color w:val="000000"/>
        </w:rPr>
        <w:t>функциональное объяснение. В самом реальном смысле функционально автоном</w:t>
        <w:softHyphen/>
        <w:t xml:space="preserve">ный мотив </w:t>
      </w:r>
      <w:r>
        <w:rPr>
          <w:rFonts w:cs="Times New Roman" w:ascii="Times New Roman" w:hAnsi="Times New Roman"/>
          <w:i/>
          <w:iCs/>
          <w:color w:val="000000"/>
        </w:rPr>
        <w:t xml:space="preserve">и есть </w:t>
      </w:r>
      <w:r>
        <w:rPr>
          <w:rFonts w:cs="Times New Roman" w:ascii="Times New Roman" w:hAnsi="Times New Roman"/>
          <w:color w:val="000000"/>
        </w:rPr>
        <w:t>личность. Мы не можем требовать никакой дальнейшей редукции. Сама по себе жизнь есть энергия и «объяснение». Нет нужды, да и возможности смотреть «глубже» — там ничего нет, если мотив функционально автономе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днако мы можем связать любой функционально автономный мотив с тоталь</w:t>
        <w:softHyphen/>
        <w:t>ной системой проприума и раскрыть его относительную значимость для стиля жиз</w:t>
        <w:softHyphen/>
        <w:t>ни. Функциональная автономия — не «доктрина отчаяния». Скорее это четкая мар</w:t>
        <w:softHyphen/>
        <w:t>кировка одного важного и часто игнорируемого аспекта человеческой мотив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зюмируем: если мы имеем дело с сублимацией (очевидной или нет), то это не случай функциональной автономии. С другой стороны, бездоказательное деклари</w:t>
        <w:softHyphen/>
        <w:t>рование того, что все интересы взрослого человека — всего лишь маскировка для его подлинных потребностей (главным образом, в сексе и агрессии), выглядит так же неправдоподобно, как химер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епени функциональной автономии. Наше обсуждение прояснило, что не все</w:t>
        <w:softHyphen/>
        <w:t>гда можно определить, коренится ли данный мотив во влечениях, инфантильной фиксации, сублимациях или полностью взрослых формулах жизни. В сущности, мо</w:t>
        <w:softHyphen/>
        <w:t>тив может отражать комбинацию сил: детских и взрослых, инстинктивных и наме</w:t>
        <w:softHyphen/>
        <w:t>ренных, сознательных и бессознательных, внешних и внутренних. Даже влечения, как мы видели, посредством канализации приобретают новые высоко индивидуаль</w:t>
        <w:softHyphen/>
        <w:t xml:space="preserve">ные привкусы. По этим причинам мы не можем заявить, что мотив всегда </w:t>
      </w:r>
      <w:r>
        <w:rPr>
          <w:rFonts w:cs="Times New Roman" w:ascii="Times New Roman" w:hAnsi="Times New Roman"/>
          <w:i/>
          <w:iCs/>
          <w:color w:val="000000"/>
        </w:rPr>
        <w:t xml:space="preserve">либо — либо. </w:t>
      </w:r>
      <w:r>
        <w:rPr>
          <w:rFonts w:cs="Times New Roman" w:ascii="Times New Roman" w:hAnsi="Times New Roman"/>
          <w:color w:val="000000"/>
        </w:rPr>
        <w:t>Мы должны учитывать возможность того, что жизненные мотивы могут демон</w:t>
        <w:softHyphen/>
        <w:t>стрировать много степеней чистоты и примесей в том, что касается функциональ</w:t>
        <w:softHyphen/>
        <w:t>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ледовательно, на вопрос: «Когда это не так?» — не может быть категоричного ответа. Решение можно найти только после интенсивного изучения индивидуальной жизни. На практике часто трудно принять решение. Однако в принципе мы можем сказать, что </w:t>
      </w:r>
      <w:r>
        <w:rPr>
          <w:rFonts w:cs="Times New Roman" w:ascii="Times New Roman" w:hAnsi="Times New Roman"/>
          <w:i/>
          <w:iCs/>
          <w:color w:val="000000"/>
        </w:rPr>
        <w:t>в той степени, в которой нынешний мотив стремится к новым целям (то есть обнаруживает напряжение иного вида, чем у мотивов, из которых он развился), он является функционально автоном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к возникает функииональная автоном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аш научный интерес был бы удовлетворен, если бы мы могли дать простой ответ на трудный вопрос: как возникает функциональная автономия. К несчастью, нам это не удается по двум причинам. Во-первых, нам не хватает знаний о </w:t>
      </w:r>
      <w:r>
        <w:rPr>
          <w:rFonts w:cs="Times New Roman" w:ascii="Times New Roman" w:hAnsi="Times New Roman"/>
          <w:i/>
          <w:iCs/>
          <w:color w:val="000000"/>
        </w:rPr>
        <w:t>неврологи</w:t>
        <w:softHyphen/>
        <w:t xml:space="preserve">ческих процессах, </w:t>
      </w:r>
      <w:r>
        <w:rPr>
          <w:rFonts w:cs="Times New Roman" w:ascii="Times New Roman" w:hAnsi="Times New Roman"/>
          <w:color w:val="000000"/>
        </w:rPr>
        <w:t>которые могут быть включены в трансформацию старых и поддер</w:t>
        <w:softHyphen/>
        <w:t>жание новых систем мотивации. Во-вторых, у сегодняшней психологии нет последо</w:t>
        <w:softHyphen/>
        <w:t xml:space="preserve">вательной теории </w:t>
      </w:r>
      <w:r>
        <w:rPr>
          <w:rFonts w:cs="Times New Roman" w:ascii="Times New Roman" w:hAnsi="Times New Roman"/>
          <w:i/>
          <w:iCs/>
          <w:color w:val="000000"/>
        </w:rPr>
        <w:t xml:space="preserve">природы человека. </w:t>
      </w:r>
      <w:r>
        <w:rPr>
          <w:rFonts w:cs="Times New Roman" w:ascii="Times New Roman" w:hAnsi="Times New Roman"/>
          <w:color w:val="000000"/>
        </w:rPr>
        <w:t>Нельзя ясно понять феномен функциональной автономии до тех пор, пока мы не узнаем больше о соответствующих неврологичес</w:t>
        <w:softHyphen/>
        <w:t>ких механизмах и не придем к корректной формулировке целевой природы мотив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этому в настоящее время мы попытаемся только сориентировать наш ответ в правильном (как нам кажется) общем направлении. Мы назовем первую группу соображений «квазимеханическими», а вторую группу — «проприативн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вазимеханические соображения. Мы обратили внимание на различные персе-веративные системы как на относительно низкий уровень функциональной автоно</w:t>
        <w:softHyphen/>
        <w:t>мии. Эти самоподдерживающиеся системы не исчерпывают диапазон функционально автономных мотивов, но они уже создают сложности для распространенной теории научения. Комментируя это, Миллер пиш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говорим, что сильное приобретенное влечение может не угасать на протяже</w:t>
        <w:softHyphen/>
        <w:t>нии многочисленных попыток и, тем не менее, в конце концов угаснуть  Когда к эт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озможности добавляются генерализация, подкрепления высшего порядка и переклю</w:t>
        <w:softHyphen/>
        <w:t>чения с одного аспекта подкрепления на другой, можно увидеть, как трудно в комп</w:t>
        <w:softHyphen/>
        <w:t>лексных человеческих ситуациях определить, является привычка на самом деле функ</w:t>
        <w:softHyphen/>
        <w:t>ционально автономной или нет»</w:t>
      </w:r>
      <w:r>
        <w:rPr>
          <w:rFonts w:cs="Times New Roman" w:ascii="Times New Roman" w:hAnsi="Times New Roman"/>
          <w:color w:val="000000"/>
          <w:sz w:val="18"/>
          <w:szCs w:val="18"/>
          <w:vertAlign w:val="superscript"/>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т отрывок показывает нам, что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 xml:space="preserve">Л-теоретики предпочитают </w:t>
      </w:r>
      <w:r>
        <w:rPr>
          <w:rFonts w:cs="Times New Roman" w:ascii="Times New Roman" w:hAnsi="Times New Roman"/>
          <w:i/>
          <w:iCs/>
          <w:color w:val="000000"/>
        </w:rPr>
        <w:t>по возможно</w:t>
        <w:softHyphen/>
        <w:t xml:space="preserve">сти </w:t>
      </w:r>
      <w:r>
        <w:rPr>
          <w:rFonts w:cs="Times New Roman" w:ascii="Times New Roman" w:hAnsi="Times New Roman"/>
          <w:color w:val="000000"/>
        </w:rPr>
        <w:t>отрицать функциональную автономию, объясняя то или иное явление в привыч</w:t>
        <w:softHyphen/>
        <w:t xml:space="preserve">ных для них понятиях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vertAlign w:val="superscript"/>
        </w:rPr>
        <w:t>29</w:t>
      </w:r>
      <w:r>
        <w:rPr>
          <w:rFonts w:cs="Times New Roman" w:ascii="Times New Roman" w:hAnsi="Times New Roman"/>
          <w:i/>
          <w:iCs/>
          <w:color w:val="000000"/>
        </w:rPr>
        <w:t xml:space="preserve">. </w:t>
      </w:r>
      <w:r>
        <w:rPr>
          <w:rFonts w:cs="Times New Roman" w:ascii="Times New Roman" w:hAnsi="Times New Roman"/>
          <w:color w:val="000000"/>
        </w:rPr>
        <w:t>К несчастью, эти понятия становятся чрезвычайно туманными, когда применяются к тому, что Миллер называет «комплексными чело</w:t>
        <w:softHyphen/>
        <w:t>веческими ситуац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вайте сделаем обзор нескольких релевантных квазимеханических соображе</w:t>
        <w:softHyphen/>
        <w:t>ний, которые могут быть нам полез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Замедленное у гашение. </w:t>
      </w:r>
      <w:r>
        <w:rPr>
          <w:rFonts w:cs="Times New Roman" w:ascii="Times New Roman" w:hAnsi="Times New Roman"/>
          <w:color w:val="000000"/>
        </w:rPr>
        <w:t>В процитированном выше отрывке Миллер считает, что некоторые устойчивые приобретенные системы реально находятся на пути к уга</w:t>
        <w:softHyphen/>
        <w:t>санию. Так, маленький мальчик, который научился любить рыбную ловлю потому, что эта деятельность связана с получением любви и внимания от отца, может ка</w:t>
        <w:softHyphen/>
        <w:t>кое-то время сохранять собственный интерес к рыбалке. Но, если этот интерес не подкрепляется вниманием отца, мальчик в конце концов утратит его. Если такое случится, то, конечно, мы должны будем сказать, что интерес мальчика к рыбалке не стал функционально автономным. Мы принимаем это, но хотим обратить вни</w:t>
        <w:softHyphen/>
        <w:t xml:space="preserve">мание на множество случаев, где приобретенные интересы </w:t>
      </w:r>
      <w:r>
        <w:rPr>
          <w:rFonts w:cs="Times New Roman" w:ascii="Times New Roman" w:hAnsi="Times New Roman"/>
          <w:i/>
          <w:iCs/>
          <w:color w:val="000000"/>
        </w:rPr>
        <w:t>никогда не угасаю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й связи мы вспоминаем твердо установленный факт, что мотивы избега</w:t>
        <w:softHyphen/>
        <w:t xml:space="preserve">ния, будучи однажды выученными, не поддаются угашению. Этот факт признают представители </w:t>
      </w:r>
      <w:r>
        <w:rPr>
          <w:rFonts w:cs="Times New Roman" w:ascii="Times New Roman" w:hAnsi="Times New Roman"/>
          <w:i/>
          <w:iCs/>
          <w:color w:val="000000"/>
          <w:lang w:val="en-US"/>
        </w:rPr>
        <w:t>S</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rPr>
        <w:t>-</w:t>
      </w:r>
      <w:r>
        <w:rPr>
          <w:rFonts w:cs="Times New Roman" w:ascii="Times New Roman" w:hAnsi="Times New Roman"/>
          <w:color w:val="000000"/>
        </w:rPr>
        <w:t>теорий</w:t>
      </w:r>
      <w:r>
        <w:rPr>
          <w:rFonts w:cs="Times New Roman" w:ascii="Times New Roman" w:hAnsi="Times New Roman"/>
          <w:color w:val="000000"/>
          <w:vertAlign w:val="superscript"/>
        </w:rPr>
        <w:t>30</w:t>
      </w:r>
      <w:r>
        <w:rPr>
          <w:rFonts w:cs="Times New Roman" w:ascii="Times New Roman" w:hAnsi="Times New Roman"/>
          <w:color w:val="000000"/>
        </w:rPr>
        <w:t>. Дается объяснение, что животное (или человек) «иг</w:t>
        <w:softHyphen/>
        <w:t>рает наверняка», никогда не позволяя себе повторно оказаться в том положении, в котором оно получило болезненное повреждение (шок, ожог). «Обжегшийся на мо</w:t>
        <w:softHyphen/>
        <w:t>локе — дует на воду». У всех нас есть обширный репертуар таких мотивов избега</w:t>
        <w:softHyphen/>
        <w:t>ния, и нам нет нужды возвращаться к первому болезненному переживанию, чтобы поддерживать эти мотивы. Они длятся всю жизнь, не угаса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перь давайте сделаем вывод. Если спустя какое-то время приобретенный ин</w:t>
        <w:softHyphen/>
        <w:t>терес исчезает (угасает), то мы имеем дело не со случаем функциональной автоно</w:t>
        <w:softHyphen/>
        <w:t xml:space="preserve">мии. Но многие случаи «отсроченного угасания» являются, по-видимому, </w:t>
      </w:r>
      <w:r>
        <w:rPr>
          <w:rFonts w:cs="Times New Roman" w:ascii="Times New Roman" w:hAnsi="Times New Roman"/>
          <w:i/>
          <w:iCs/>
          <w:color w:val="000000"/>
        </w:rPr>
        <w:t xml:space="preserve">постоянно </w:t>
      </w:r>
      <w:r>
        <w:rPr>
          <w:rFonts w:cs="Times New Roman" w:ascii="Times New Roman" w:hAnsi="Times New Roman"/>
          <w:color w:val="000000"/>
        </w:rPr>
        <w:t>отсроченными, и, следовательно, в них участвует функциональная автоном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Самоподкрепляющийся контур. Обратная связь </w:t>
      </w:r>
      <w:r>
        <w:rPr>
          <w:rFonts w:cs="Times New Roman" w:ascii="Times New Roman" w:hAnsi="Times New Roman"/>
          <w:color w:val="000000"/>
        </w:rPr>
        <w:t>— привычный термин в со</w:t>
        <w:softHyphen/>
        <w:t>временной неврологической теории. Он относится к тому факту, что исход ситуации (реакция) посылает обратные нервные импульсы в мозг. Эти обратные импульсы разряжаются на свободных нервных путях и, таким образом, служат поддержанию круговой (или слегка модифицированной) последовательности действия системы</w:t>
      </w:r>
      <w:r>
        <w:rPr>
          <w:rFonts w:cs="Times New Roman" w:ascii="Times New Roman" w:hAnsi="Times New Roman"/>
          <w:color w:val="000000"/>
          <w:vertAlign w:val="superscript"/>
        </w:rPr>
        <w:t>31</w:t>
      </w:r>
      <w:r>
        <w:rPr>
          <w:rFonts w:cs="Times New Roman" w:ascii="Times New Roman" w:hAnsi="Times New Roman"/>
          <w:color w:val="000000"/>
        </w:rPr>
        <w:t>. В качестве элементарного примера такого рефлекторного кольца мы уже упоминали младенческий лепет и другие повторяющиеся последовательности действи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iller N </w:t>
      </w:r>
      <w:r>
        <w:rPr>
          <w:rFonts w:cs="Times New Roman" w:ascii="Times New Roman" w:hAnsi="Times New Roman"/>
          <w:i/>
          <w:iCs/>
          <w:color w:val="000000"/>
          <w:sz w:val="16"/>
          <w:szCs w:val="16"/>
        </w:rPr>
        <w:t>Е</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Learnable drives and reward // Handbook of experimental psychology / Ed  by S S Stevens N Y  Wiley, 1951  Ch 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9</w:t>
      </w:r>
      <w:r>
        <w:rPr>
          <w:rFonts w:cs="Times New Roman" w:ascii="Times New Roman" w:hAnsi="Times New Roman"/>
          <w:color w:val="000000"/>
          <w:sz w:val="16"/>
          <w:szCs w:val="16"/>
        </w:rPr>
        <w:t xml:space="preserve"> ДрУ</w:t>
      </w:r>
      <w:r>
        <w:rPr>
          <w:rFonts w:cs="Times New Roman" w:ascii="Times New Roman" w:hAnsi="Times New Roman"/>
          <w:color w:val="000000"/>
          <w:sz w:val="16"/>
          <w:szCs w:val="16"/>
          <w:vertAlign w:val="superscript"/>
        </w:rPr>
        <w:t>гие</w:t>
      </w:r>
      <w:r>
        <w:rPr>
          <w:rFonts w:cs="Times New Roman" w:ascii="Times New Roman" w:hAnsi="Times New Roman"/>
          <w:color w:val="000000"/>
          <w:sz w:val="16"/>
          <w:szCs w:val="16"/>
        </w:rPr>
        <w:t xml:space="preserve"> попытки приведены выше, в сноске 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olomon R L , Wynn L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raumatic avoidance learning the principles of anxiety conservation and partial irreversibility//Psychological Review 1954 Vol 61  P 353-38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1</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ыш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носки</w:t>
      </w:r>
      <w:r>
        <w:rPr>
          <w:rFonts w:cs="Times New Roman" w:ascii="Times New Roman" w:hAnsi="Times New Roman"/>
          <w:color w:val="000000"/>
          <w:sz w:val="16"/>
          <w:szCs w:val="16"/>
          <w:lang w:val="en-US"/>
        </w:rPr>
        <w:t xml:space="preserve"> 14 </w:t>
      </w:r>
      <w:r>
        <w:rPr>
          <w:rFonts w:cs="Times New Roman" w:ascii="Times New Roman" w:hAnsi="Times New Roman"/>
          <w:color w:val="000000"/>
          <w:sz w:val="16"/>
          <w:szCs w:val="16"/>
        </w:rPr>
        <w:t>и</w:t>
      </w:r>
      <w:r>
        <w:rPr>
          <w:rFonts w:cs="Times New Roman" w:ascii="Times New Roman" w:hAnsi="Times New Roman"/>
          <w:color w:val="000000"/>
          <w:sz w:val="16"/>
          <w:szCs w:val="16"/>
          <w:lang w:val="en-US"/>
        </w:rPr>
        <w:t xml:space="preserve"> 17, </w:t>
      </w:r>
      <w:r>
        <w:rPr>
          <w:rFonts w:cs="Times New Roman" w:ascii="Times New Roman" w:hAnsi="Times New Roman"/>
          <w:color w:val="000000"/>
          <w:sz w:val="16"/>
          <w:szCs w:val="16"/>
        </w:rPr>
        <w:t>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акже</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hang H T </w:t>
      </w:r>
      <w:r>
        <w:rPr>
          <w:rFonts w:cs="Times New Roman" w:ascii="Times New Roman" w:hAnsi="Times New Roman"/>
          <w:color w:val="000000"/>
          <w:sz w:val="16"/>
          <w:szCs w:val="16"/>
          <w:lang w:val="en-US"/>
        </w:rPr>
        <w:t>The repetitive discharge of corticothalamic reverberating circuits // Journal of Neurophysiology 1950 Vol  13 P 235—2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е знаем, насколько постоянной может быть такая система. Мы только можем сказать, что поддержание себя — это базовое неврологическое свойство, ле</w:t>
        <w:softHyphen/>
        <w:t>жащее в основании понятия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Частичное подкрепление. </w:t>
      </w:r>
      <w:r>
        <w:rPr>
          <w:rFonts w:cs="Times New Roman" w:ascii="Times New Roman" w:hAnsi="Times New Roman"/>
          <w:color w:val="000000"/>
        </w:rPr>
        <w:t>Было обнаружено, что деятельности, вознаграждае</w:t>
        <w:softHyphen/>
        <w:t>мые иногда, оказываются более стойкими к затуханию, чем деятельности, вознаг</w:t>
        <w:softHyphen/>
        <w:t>раждаемые всегда. В последнем случае прекращение подачи вознаграждения ведет к немедленной смерти деятель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озьмем пример с животными Голуби, которых кормят каждый раз, когда вклю</w:t>
        <w:softHyphen/>
        <w:t>чается свет, очень скоро отвыкнут начинать клевать при включении света, если в те</w:t>
        <w:softHyphen/>
        <w:t>чение какого-то времени не будут получать корм Но если их иногда кормят, а иногда нет, привычка сохраняется Давая такое нерегулярное подкрепление, Ферстер и Скин-нер обнаружили, что даже после того, как корм не дается, голуби клюют долго 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 уровне человека хороший пример являет азартная игра. Закоренелому игро</w:t>
        <w:softHyphen/>
        <w:t xml:space="preserve">ку нужно выигрывать только </w:t>
      </w:r>
      <w:r>
        <w:rPr>
          <w:rFonts w:cs="Times New Roman" w:ascii="Times New Roman" w:hAnsi="Times New Roman"/>
          <w:i/>
          <w:iCs/>
          <w:color w:val="000000"/>
        </w:rPr>
        <w:t xml:space="preserve">время от времени. </w:t>
      </w:r>
      <w:r>
        <w:rPr>
          <w:rFonts w:cs="Times New Roman" w:ascii="Times New Roman" w:hAnsi="Times New Roman"/>
          <w:color w:val="000000"/>
        </w:rPr>
        <w:t xml:space="preserve">Его страсть поддерживается </w:t>
      </w:r>
      <w:r>
        <w:rPr>
          <w:rFonts w:cs="Times New Roman" w:ascii="Times New Roman" w:hAnsi="Times New Roman"/>
          <w:i/>
          <w:iCs/>
          <w:color w:val="000000"/>
        </w:rPr>
        <w:t xml:space="preserve">надеждой </w:t>
      </w:r>
      <w:r>
        <w:rPr>
          <w:rFonts w:cs="Times New Roman" w:ascii="Times New Roman" w:hAnsi="Times New Roman"/>
          <w:color w:val="000000"/>
        </w:rPr>
        <w:t>на выигрыш. Подобным же образом, фактор непредсказуемости улова может поддер</w:t>
        <w:softHyphen/>
        <w:t>живать рвение рыба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лучае с голубями мы видим, что «нерегулярное подкрепление» предотвра</w:t>
        <w:softHyphen/>
        <w:t>щает затухание, но удовлетворение влечения еще явно присутствует. В случаях игры и рыбалки, с другой стороны, не удовлетворяются никакие известные элементарные влечения. Оказывается, что цели более привлекательны, если их иногда достигают, а иногда — нет. Этот элемент «риска», конечно, очевиден во многих интересах зрелого возраста. Таким образом, наша «азартная игра» на ход поведения может влиять на формирование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Смесь нового и знакомого. </w:t>
      </w:r>
      <w:r>
        <w:rPr>
          <w:rFonts w:cs="Times New Roman" w:ascii="Times New Roman" w:hAnsi="Times New Roman"/>
          <w:color w:val="000000"/>
        </w:rPr>
        <w:t>Возможно, динамические эффекты частичного под</w:t>
        <w:softHyphen/>
        <w:t>крепления могут быть частным случаем более общего принципа, изложенного Хеббом. Этот автор указывает, что самоподдерживающиеся интересы отражают озабоченность новым, когда оно смешано с уже знакомым</w:t>
      </w:r>
      <w:r>
        <w:rPr>
          <w:rFonts w:cs="Times New Roman" w:ascii="Times New Roman" w:hAnsi="Times New Roman"/>
          <w:color w:val="000000"/>
          <w:vertAlign w:val="superscript"/>
        </w:rPr>
        <w:t>33</w:t>
      </w:r>
      <w:r>
        <w:rPr>
          <w:rFonts w:cs="Times New Roman" w:ascii="Times New Roman" w:hAnsi="Times New Roman"/>
          <w:color w:val="000000"/>
        </w:rPr>
        <w:t>. Ученый зачарован новым в комбинации со знакомым; музыкант поглощен разбором новых и более сложных пьес в общих гра</w:t>
        <w:softHyphen/>
        <w:t>ницах своих возможностей; ребенку нравится игрушка, соответствующая некоторым его ожиданиям, но не всем. Овладение искусством ходьбы — захватывающий мотив для ребенка пятнадцати месяцев, ибо он расширяет его способности. Навыки, кото</w:t>
        <w:softHyphen/>
        <w:t>рыми уже овладели, лишены мотивационного характера. Именно привычка в процессе ее становления (превращение нового в знакомое) обеспечивает нейрофизиологичес</w:t>
        <w:softHyphen/>
        <w:t>кую систему автоном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т тип центрального мотивирующего состояния (хотя нам не известна его неврологическая природа) хорошо соответствует типу функциональной автономии, который мы называем «персеверация задания». Незавершенные задачи имеют свой</w:t>
        <w:softHyphen/>
        <w:t>ство быть навязчиво принудительными (заметим, что некоторые из них никогда не решаются). Исследователи, ученые, искатели конечной религиозной истины ставят себе новые задачи внутри знакомых условий и преследуют свои цели до смерти. Мы раньше обращались к одной разновидности предпочтения знакомого (рутине), ко</w:t>
        <w:softHyphen/>
        <w:t>торой отмечена значительная часть нашей мотивационной жизни. Не отрицая этот динамизм, быть может, стоит принять поправку Хебба: мотивирующий характер р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Ferster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Skinne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F </w:t>
      </w:r>
      <w:r>
        <w:rPr>
          <w:rFonts w:cs="Times New Roman" w:ascii="Times New Roman" w:hAnsi="Times New Roman"/>
          <w:color w:val="000000"/>
          <w:sz w:val="18"/>
          <w:szCs w:val="18"/>
          <w:lang w:val="en-US"/>
        </w:rPr>
        <w:t xml:space="preserve">Schedules of reinforcement N Y  Appleton-Century-Crofts, 1957 </w:t>
      </w:r>
      <w:r>
        <w:rPr>
          <w:rFonts w:cs="Times New Roman" w:ascii="Times New Roman" w:hAnsi="Times New Roman"/>
          <w:i/>
          <w:iCs/>
          <w:color w:val="000000"/>
          <w:sz w:val="18"/>
          <w:szCs w:val="18"/>
          <w:vertAlign w:val="superscript"/>
          <w:lang w:val="en-US"/>
        </w:rPr>
        <w:t>33</w:t>
      </w:r>
      <w:r>
        <w:rPr>
          <w:rFonts w:cs="Times New Roman" w:ascii="Times New Roman" w:hAnsi="Times New Roman"/>
          <w:i/>
          <w:iCs/>
          <w:color w:val="000000"/>
          <w:sz w:val="18"/>
          <w:szCs w:val="18"/>
          <w:lang w:val="en-US"/>
        </w:rPr>
        <w:t xml:space="preserve">HebbD </w:t>
      </w:r>
      <w:r>
        <w:rPr>
          <w:rFonts w:cs="Times New Roman" w:ascii="Times New Roman" w:hAnsi="Times New Roman"/>
          <w:i/>
          <w:iCs/>
          <w:color w:val="000000"/>
          <w:sz w:val="18"/>
          <w:szCs w:val="18"/>
        </w:rPr>
        <w:t>О</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The organization of behavior N Y  Wiley, 1949 P 224-231,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носку</w:t>
      </w:r>
      <w:r>
        <w:rPr>
          <w:rFonts w:cs="Times New Roman" w:ascii="Times New Roman" w:hAnsi="Times New Roman"/>
          <w:color w:val="000000"/>
          <w:sz w:val="18"/>
          <w:szCs w:val="18"/>
          <w:lang w:val="en-US"/>
        </w:rPr>
        <w:t xml:space="preserve"> 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23</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ины значительно увеличивается, если она содержит в себе усложняющий стресс новиз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Главенство фильтров высокого уровня. </w:t>
      </w:r>
      <w:r>
        <w:rPr>
          <w:rFonts w:cs="Times New Roman" w:ascii="Times New Roman" w:hAnsi="Times New Roman"/>
          <w:color w:val="000000"/>
        </w:rPr>
        <w:t>Общепринятый неврологический прин</w:t>
        <w:softHyphen/>
        <w:t>цип гласит, что организации более высокого уровня отбирают (отклоняют и пропус</w:t>
        <w:softHyphen/>
        <w:t>кают) специфические реакции всех типов. Этот принцип сам по себе благоприятству</w:t>
        <w:softHyphen/>
        <w:t>ет развитию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Это можно проиллюстрировать так Мы допускаем, что влечение голода присутству</w:t>
        <w:softHyphen/>
        <w:t>ет у нас с рождения до смерти Оно не является функционально автономным Однако в ходе жизни у нас развилось много специфических путей его канализации (мы будем есть эту пищу, но не ту), а также некоторые очень общие установки по отношению к чистоте, внешнему виду, качеству своего питания У некоторых едоков развивается крайнее гурманство, у других — удивительно изысканный подход к еде И теперь каж</w:t>
        <w:softHyphen/>
        <w:t>дый раз при возникновении голода эти (явно приобретенные) стили активизируются и определенно контролируют и направляют манеру потребления пищ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вышеупомянутой критике функциональной автономии Миллер говорит о «ге</w:t>
        <w:softHyphen/>
        <w:t>нерализации» и «подкреплении высокого уровня». Нам кажется уместным подумать об этих факторах как о «шлюзах», управляющих приобретением специфических привы</w:t>
        <w:softHyphen/>
        <w:t xml:space="preserve">чек и реакций, а не как о подкреплении конкретных влечений. Ошибка </w:t>
      </w: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Л-теории лежит в старомодном взгляде на нервную организацию как на сплетение множества специфических влечений и отдельных подкрепляемых привычек. Подобно тому, как физики перестали думать о природе как о сочетании единиц «сантиметр, грамм, се</w:t>
        <w:softHyphen/>
        <w:t>кунда», так и современная нейропсихология поворачивается от подкрепляемых конк</w:t>
        <w:softHyphen/>
        <w:t>ретных привычек к динамическому неврологическому полю, главенствующему над конкретными привычными реакц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й связи мы можем обратиться к генетической теории интеллекта Пиаже. Этот автор утверждает, что в течение жизни развиваются новые «схемы» высшего порядка, которые и начинают контролировать наше мышление. Он справедливо ут</w:t>
        <w:softHyphen/>
        <w:t>верждает, что более старые схемы остаются как бы «спящими» и часто могут быть использованы вновь. Временами мы «регрессируем» к ним. Но в норме мы предпочи</w:t>
        <w:softHyphen/>
        <w:t>таем работать с вновь приобретенными системами, а не с их предшественниками</w:t>
      </w:r>
      <w:r>
        <w:rPr>
          <w:rFonts w:cs="Times New Roman" w:ascii="Times New Roman" w:hAnsi="Times New Roman"/>
          <w:color w:val="000000"/>
          <w:vertAlign w:val="superscript"/>
        </w:rPr>
        <w:t>3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Множественные механизмы. </w:t>
      </w:r>
      <w:r>
        <w:rPr>
          <w:rFonts w:cs="Times New Roman" w:ascii="Times New Roman" w:hAnsi="Times New Roman"/>
          <w:color w:val="000000"/>
        </w:rPr>
        <w:t>Сверхдетерминированность выживания — еще один принцип поведения млекопитающих: хороший способ адаптации поддержива</w:t>
        <w:softHyphen/>
        <w:t>ется многими механизмами. Случись одному механизму потерпеть неудачу, останет</w:t>
        <w:softHyphen/>
        <w:t>ся дюжина других, которые будут обеспечивать тот же результат. Природа не кладет все яйца в одну корзину. Следовательно, весьма возможно, что функциональная ав</w:t>
        <w:softHyphen/>
        <w:t>тономия может существовать благодаря и с помощью всех и каждого из тех принци</w:t>
        <w:softHyphen/>
        <w:t>пов, на которые мы обратили внимание, а также дополнительных принципов, к которым мы теперь обратим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Философия роста: критический вопрос. Прежде чем продолжить наши попытки рассказать, «как образуется функциональная автономия», сделаем паузу и рассмот</w:t>
        <w:softHyphen/>
        <w:t xml:space="preserve">рим самый главный вопрос всей психологической теории: вопрос о </w:t>
      </w:r>
      <w:r>
        <w:rPr>
          <w:rFonts w:cs="Times New Roman" w:ascii="Times New Roman" w:hAnsi="Times New Roman"/>
          <w:i/>
          <w:iCs/>
          <w:color w:val="000000"/>
        </w:rPr>
        <w:t>природе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схожая точка зрения говорит нам примерно следующее: человек — это жи</w:t>
        <w:softHyphen/>
        <w:t>вотное, стремящееся к равновесию. Он состоит из очень многих не согласующихся между собой влечений. Каждое из них само по себе стремится к снижению напряже</w:t>
        <w:softHyphen/>
        <w:t>ния. Когда обнаруживается некоторый конкретный способ успешного приспособл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Piage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llig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Lond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outledge</w:t>
      </w:r>
      <w:r>
        <w:rPr>
          <w:rFonts w:cs="Times New Roman" w:ascii="Times New Roman" w:hAnsi="Times New Roman"/>
          <w:color w:val="000000"/>
          <w:sz w:val="18"/>
          <w:szCs w:val="18"/>
        </w:rPr>
        <w:t xml:space="preserve"> &amp; </w:t>
      </w:r>
      <w:r>
        <w:rPr>
          <w:rFonts w:cs="Times New Roman" w:ascii="Times New Roman" w:hAnsi="Times New Roman"/>
          <w:color w:val="000000"/>
          <w:sz w:val="18"/>
          <w:szCs w:val="18"/>
          <w:lang w:val="en-US"/>
        </w:rPr>
        <w:t>Keg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ul</w:t>
      </w:r>
      <w:r>
        <w:rPr>
          <w:rFonts w:cs="Times New Roman" w:ascii="Times New Roman" w:hAnsi="Times New Roman"/>
          <w:color w:val="000000"/>
          <w:sz w:val="18"/>
          <w:szCs w:val="18"/>
        </w:rPr>
        <w:t>,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ия (то есть когда действие вознаграждается), оно усваивается. Таким образом, чело</w:t>
        <w:softHyphen/>
        <w:t>век есть сплетение подкрепленных способов реагир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мы замечаем, что на этом портрете человека отдельные сегменты его су</w:t>
        <w:softHyphen/>
        <w:t>ществования изображены так, будто они самодостаточны. Мы говорим: «вознаграж</w:t>
        <w:softHyphen/>
        <w:t xml:space="preserve">дается </w:t>
      </w:r>
      <w:r>
        <w:rPr>
          <w:rFonts w:cs="Times New Roman" w:ascii="Times New Roman" w:hAnsi="Times New Roman"/>
          <w:i/>
          <w:iCs/>
          <w:color w:val="000000"/>
        </w:rPr>
        <w:t xml:space="preserve">активность», </w:t>
      </w:r>
      <w:r>
        <w:rPr>
          <w:rFonts w:cs="Times New Roman" w:ascii="Times New Roman" w:hAnsi="Times New Roman"/>
          <w:color w:val="000000"/>
        </w:rPr>
        <w:t xml:space="preserve">а не «вознаграждается </w:t>
      </w:r>
      <w:r>
        <w:rPr>
          <w:rFonts w:cs="Times New Roman" w:ascii="Times New Roman" w:hAnsi="Times New Roman"/>
          <w:i/>
          <w:iCs/>
          <w:color w:val="000000"/>
        </w:rPr>
        <w:t xml:space="preserve">человек». </w:t>
      </w:r>
      <w:r>
        <w:rPr>
          <w:rFonts w:cs="Times New Roman" w:ascii="Times New Roman" w:hAnsi="Times New Roman"/>
          <w:color w:val="000000"/>
        </w:rPr>
        <w:t>Мы говорим: «удовлетворяется влечение», а не «удовлетворяется человек». Мы относимся к каждой системе как к отдельной и не рассматриваем функционирование жизни как цел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т взгляд на человека мы назвали </w:t>
      </w:r>
      <w:r>
        <w:rPr>
          <w:rFonts w:cs="Times New Roman" w:ascii="Times New Roman" w:hAnsi="Times New Roman"/>
          <w:i/>
          <w:iCs/>
          <w:color w:val="000000"/>
        </w:rPr>
        <w:t xml:space="preserve">гомеостатической </w:t>
      </w:r>
      <w:r>
        <w:rPr>
          <w:rFonts w:cs="Times New Roman" w:ascii="Times New Roman" w:hAnsi="Times New Roman"/>
          <w:color w:val="000000"/>
        </w:rPr>
        <w:t>теорией</w:t>
      </w:r>
      <w:r>
        <w:rPr>
          <w:rFonts w:cs="Times New Roman" w:ascii="Times New Roman" w:hAnsi="Times New Roman"/>
          <w:color w:val="000000"/>
          <w:vertAlign w:val="superscript"/>
        </w:rPr>
        <w:t>35</w:t>
      </w:r>
      <w:r>
        <w:rPr>
          <w:rFonts w:cs="Times New Roman" w:ascii="Times New Roman" w:hAnsi="Times New Roman"/>
          <w:color w:val="000000"/>
        </w:rPr>
        <w:t>. Понятие го-меостаза относится к поддержанию или восстановлению «устойчивых состояний» в организме. Поддержание равновесия среди желез внутренней секреции, метаболичес</w:t>
        <w:softHyphen/>
        <w:t>ких систем, биологических влечений и потребностей — это столь тонкое и высокое искусство, что Кеннон говорит о нем как о «мудрости тела»</w:t>
      </w:r>
      <w:r>
        <w:rPr>
          <w:rFonts w:cs="Times New Roman" w:ascii="Times New Roman" w:hAnsi="Times New Roman"/>
          <w:color w:val="000000"/>
          <w:vertAlign w:val="superscript"/>
        </w:rPr>
        <w:t>36</w:t>
      </w:r>
      <w:r>
        <w:rPr>
          <w:rFonts w:cs="Times New Roman" w:ascii="Times New Roman" w:hAnsi="Times New Roman"/>
          <w:color w:val="000000"/>
        </w:rPr>
        <w:t>. Но в лучшем случае эта мудрость ведет к обслуживанию существующего поряд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ногие психологи не видят в человеческой личности ничего сверх этого ба</w:t>
        <w:softHyphen/>
        <w:t>зового закона. Но сформулировавший его Кеннон не считал, что он объясняет все человеческое поведение. Он писал: «Наряду с существенными потребностями, удов</w:t>
        <w:softHyphen/>
        <w:t>летворяемыми с помощью гомеостаза, может существовать и тяга к бесценному несущественному»</w:t>
      </w:r>
      <w:r>
        <w:rPr>
          <w:rFonts w:cs="Times New Roman" w:ascii="Times New Roman" w:hAnsi="Times New Roman"/>
          <w:color w:val="000000"/>
          <w:vertAlign w:val="superscript"/>
        </w:rPr>
        <w:t>3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ругими словами, в жизни человек хочет значительно большего, чем здоровое биологическое равновесие и удовлетворение влечений. Приходя домой с работы, ус</w:t>
        <w:softHyphen/>
        <w:t>талый и голодный человек хочет пищи и отдыха. Но когда он подзаправился и вос</w:t>
        <w:softHyphen/>
        <w:t>становился, что тогда? Если он здоров, он хочет новой деятельности, обращается к своему хобби, читает увлекательную книгу или выходит вечером в обще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о, что Кеннон называет «бесценным несущественным» жизни — самая замет</w:t>
        <w:softHyphen/>
        <w:t>ная черта человеческой личности, если только болезнь или полное отсутствие средств не сведут нас к чистому влечению, гомеостатичному, ищущему равновесия уровню существования. Не отрицая истину гомеостаза, мы нуждаемся в жизненно важном дополнении к нему, если собираемся объяснить человеческую мотива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оприативные соображения. Возвращаясь к функциональной автономии, мы теперь готовы утверждать, что вдобавок к квазимеханическому рассмотрению, пред</w:t>
        <w:softHyphen/>
        <w:t>ложенному выше в качестве частичного объяснения, нам нужны по меньшей мере три дополнительных принципа, тесно связанных с проприативными функциями лич</w:t>
        <w:softHyphen/>
        <w:t>ности. Взятые вместе, они равносильны утверждению, что функциональная автоно</w:t>
        <w:softHyphen/>
        <w:t>мия образуется потому, что она является сущностью или сердцевиной целенаправ</w:t>
        <w:softHyphen/>
        <w:t>ленной природы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Принцип организации уровня энергии. </w:t>
      </w:r>
      <w:r>
        <w:rPr>
          <w:rFonts w:cs="Times New Roman" w:ascii="Times New Roman" w:hAnsi="Times New Roman"/>
          <w:color w:val="000000"/>
        </w:rPr>
        <w:t>Рассмотрим человека, который после хо</w:t>
        <w:softHyphen/>
        <w:t>рошего обеда и отдыха оглядывается в поисках новых миров для завоевания. Подобно всем здоровым людям, он должен что-то делать со своей энергией. Если его рутин</w:t>
        <w:softHyphen/>
        <w:t>ные мотивы (выживания и удовлетворения влечения) не поглощают все его силы, он будет вынужден «изобретать мотивы». Здоровая женщина, достигшая средних лет и больше не занятая заботой о детях, будет жадно искать, «чем заняться». Такая жен</w:t>
        <w:softHyphen/>
        <w:t>щина будет чувствовать себя несчастной, пока у нее не появятся новые интересы — к политике, социальной службе, искусству, учебе или к каким-то подобным целя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5</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agner R </w:t>
      </w:r>
      <w:r>
        <w:rPr>
          <w:rFonts w:cs="Times New Roman" w:ascii="Times New Roman" w:hAnsi="Times New Roman"/>
          <w:color w:val="000000"/>
          <w:sz w:val="16"/>
          <w:szCs w:val="16"/>
          <w:lang w:val="en-US"/>
        </w:rPr>
        <w:t xml:space="preserve">Homeostasis as a unifying concept m personality theory // Psychological Review 1951   Vol  58  P 5—17, </w:t>
      </w:r>
      <w:r>
        <w:rPr>
          <w:rFonts w:cs="Times New Roman" w:ascii="Times New Roman" w:hAnsi="Times New Roman"/>
          <w:i/>
          <w:iCs/>
          <w:color w:val="000000"/>
          <w:sz w:val="16"/>
          <w:szCs w:val="16"/>
          <w:lang w:val="en-US"/>
        </w:rPr>
        <w:t xml:space="preserve">Mowrer </w:t>
      </w:r>
      <w:r>
        <w:rPr>
          <w:rFonts w:cs="Times New Roman" w:ascii="Times New Roman" w:hAnsi="Times New Roman"/>
          <w:i/>
          <w:iCs/>
          <w:color w:val="000000"/>
          <w:sz w:val="16"/>
          <w:szCs w:val="16"/>
        </w:rPr>
        <w:t>О</w:t>
      </w:r>
      <w:r>
        <w:rPr>
          <w:rFonts w:cs="Times New Roman" w:ascii="Times New Roman" w:hAnsi="Times New Roman"/>
          <w:i/>
          <w:iCs/>
          <w:color w:val="000000"/>
          <w:sz w:val="16"/>
          <w:szCs w:val="16"/>
          <w:lang w:val="en-US"/>
        </w:rPr>
        <w:t xml:space="preserve"> H </w:t>
      </w:r>
      <w:r>
        <w:rPr>
          <w:rFonts w:cs="Times New Roman" w:ascii="Times New Roman" w:hAnsi="Times New Roman"/>
          <w:color w:val="000000"/>
          <w:sz w:val="16"/>
          <w:szCs w:val="16"/>
          <w:lang w:val="en-US"/>
        </w:rPr>
        <w:t>A cognitive theory of dynamics  Review of R  S  Woodworth «Dynamics of behavior»//Contemporary Psychology 1959 Vol 4 P 129—13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non W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The wisdom of the body N Y  Norton,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37</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bidem</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xml:space="preserve"> 3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25</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а линия мышления не объясняет, как возникает конкретный мотив, но она дает нам важный базовый план для теории приобретенных мотивов. Должны суще</w:t>
        <w:softHyphen/>
        <w:t>ствовать мотивы, потребляющие доступную энергию человека. Если существующих мотивов недостаточно, развиваются новые. Если у бездельничающего подростка нет конструктивных интересов, занимающих его время, он легко переходит к бунту, ван</w:t>
        <w:softHyphen/>
        <w:t>дализму или преступлению, чтобы дать выход своей энер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говорим: природа человека такова, что новые мотивы </w:t>
      </w:r>
      <w:r>
        <w:rPr>
          <w:rFonts w:cs="Times New Roman" w:ascii="Times New Roman" w:hAnsi="Times New Roman"/>
          <w:i/>
          <w:iCs/>
          <w:color w:val="000000"/>
        </w:rPr>
        <w:t xml:space="preserve">должны </w:t>
      </w:r>
      <w:r>
        <w:rPr>
          <w:rFonts w:cs="Times New Roman" w:ascii="Times New Roman" w:hAnsi="Times New Roman"/>
          <w:color w:val="000000"/>
        </w:rPr>
        <w:t>вырастать в здоровой жизни в дополнение к гомеостатическим мотивам, которых явно недо</w:t>
        <w:softHyphen/>
        <w:t>статоч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Принцип мастерства и компетентности. </w:t>
      </w:r>
      <w:r>
        <w:rPr>
          <w:rFonts w:cs="Times New Roman" w:ascii="Times New Roman" w:hAnsi="Times New Roman"/>
          <w:color w:val="000000"/>
        </w:rPr>
        <w:t>Здесь мы ссылаемся на обсуждение мотивационных теорий, постулирующих «изменяющиеся энергии». Некоторые из них полагают, что базовым побуждением в жизни является мастерство («первичность по</w:t>
        <w:softHyphen/>
        <w:t>ведения»), которое в разных возрастах принимает разные новые формы. С этим сход</w:t>
        <w:softHyphen/>
        <w:t>ны принципы «компетентности» или «адекватности», а также «мотивы роста» и «са</w:t>
        <w:softHyphen/>
        <w:t>моактуализация». Короче говоря, многие теории личности убеждены, что движущая сила человеческой жизни лежит не столько в удовлетворении первичных влечений и их производных, сколько в осуществлении трансакций сверх этого минимального уровня существ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рослеживая развитие зрелых мотивов, Шарлотта Бюлер указывает на обычно встречаемую последовательность Во-первых, новые и странные объекты вызывают тревогу (ребенок может быть напуган щелчком выключателя электрической лампы, взрослый может испытывать дезориентацию и тревогу в новом незнакомом городе) Однако вскоре приходит нормальное избавление от тревоги Затем возникает «потреб</w:t>
        <w:softHyphen/>
        <w:t>ность знать и контролировать» новый и «опасный» объект или ситуацию Наконец, наступает конструктивное его использование, позволяющее индивидууму расширить свой прежний диапазон компетентности и контроля «Другими словами, индивид продвигается от своего приспособления к окружению к приспособлению окружения к себе»</w:t>
      </w:r>
      <w:r>
        <w:rPr>
          <w:rFonts w:cs="Times New Roman" w:ascii="Times New Roman" w:hAnsi="Times New Roman"/>
          <w:color w:val="000000"/>
          <w:sz w:val="18"/>
          <w:szCs w:val="18"/>
          <w:vertAlign w:val="superscript"/>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ясно, что многие авторы отрицают «реактивную» точку зрения на человека. У человека есть энергия для использования, пробивающая путь за преде</w:t>
        <w:softHyphen/>
        <w:t>лы потребности реагировать. Прежде всего, у него есть расширяющийся образ себя (концепция того, чем он хотел бы быть), и достижение этой цели во многом или даже в основном направляет его по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Принцип проприативного структурирования. </w:t>
      </w:r>
      <w:r>
        <w:rPr>
          <w:rFonts w:cs="Times New Roman" w:ascii="Times New Roman" w:hAnsi="Times New Roman"/>
          <w:color w:val="000000"/>
        </w:rPr>
        <w:t>Концепция функциональной ав</w:t>
        <w:softHyphen/>
        <w:t>тономии не означает, что в зрелом паттерне каждый мотив автономен от любого дру</w:t>
        <w:softHyphen/>
        <w:t>гого; она также не означает, что мотивы разлетаются как множество независимых движущих сил вне зависимости от структуры проприума. За исключением определен</w:t>
        <w:softHyphen/>
        <w:t xml:space="preserve">ных изолированных персеверативных систем, функционально автономные мотивы являются высоко проприативными, то есть прочно коренящимися в </w:t>
      </w:r>
      <w:r>
        <w:rPr>
          <w:rFonts w:cs="Times New Roman" w:ascii="Times New Roman" w:hAnsi="Times New Roman"/>
          <w:i/>
          <w:iCs/>
          <w:color w:val="000000"/>
        </w:rPr>
        <w:t xml:space="preserve">Я. </w:t>
      </w:r>
      <w:r>
        <w:rPr>
          <w:rFonts w:cs="Times New Roman" w:ascii="Times New Roman" w:hAnsi="Times New Roman"/>
          <w:color w:val="000000"/>
        </w:rPr>
        <w:t xml:space="preserve">По сути, они составляют значительную часть </w:t>
      </w:r>
      <w:r>
        <w:rPr>
          <w:rFonts w:cs="Times New Roman" w:ascii="Times New Roman" w:hAnsi="Times New Roman"/>
          <w:i/>
          <w:iCs/>
          <w:color w:val="000000"/>
        </w:rPr>
        <w:t xml:space="preserve">Я </w:t>
      </w:r>
      <w:r>
        <w:rPr>
          <w:rFonts w:cs="Times New Roman" w:ascii="Times New Roman" w:hAnsi="Times New Roman"/>
          <w:color w:val="000000"/>
        </w:rPr>
        <w:t>(см. главу 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аким образом, важная часть нашего ответа на вопрос о том, как образуется функциональная автономия, состоит в том, что этого требует структура </w:t>
      </w:r>
      <w:r>
        <w:rPr>
          <w:rFonts w:cs="Times New Roman" w:ascii="Times New Roman" w:hAnsi="Times New Roman"/>
          <w:i/>
          <w:iCs/>
          <w:color w:val="000000"/>
        </w:rPr>
        <w:t xml:space="preserve">Я </w:t>
      </w:r>
      <w:r>
        <w:rPr>
          <w:rFonts w:cs="Times New Roman" w:ascii="Times New Roman" w:hAnsi="Times New Roman"/>
          <w:color w:val="000000"/>
        </w:rPr>
        <w:t>человека. Молодой человек намеревается стать врачом, человеком мира, политиком или от</w:t>
        <w:softHyphen/>
        <w:t>шельником. Ни одна из этих амбиций не является врожденной. Все это приобретен</w:t>
        <w:softHyphen/>
        <w:t xml:space="preserve">ные интересы. Мы утверждаем, что они существуют </w:t>
      </w:r>
      <w:r>
        <w:rPr>
          <w:rFonts w:cs="Times New Roman" w:ascii="Times New Roman" w:hAnsi="Times New Roman"/>
          <w:i/>
          <w:iCs/>
          <w:color w:val="000000"/>
        </w:rPr>
        <w:t xml:space="preserve">сейчас </w:t>
      </w:r>
      <w:r>
        <w:rPr>
          <w:rFonts w:cs="Times New Roman" w:ascii="Times New Roman" w:hAnsi="Times New Roman"/>
          <w:color w:val="000000"/>
        </w:rPr>
        <w:t>не вследствие отдален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Buhl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C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atur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Dialectica</w:t>
      </w:r>
      <w:r>
        <w:rPr>
          <w:rFonts w:cs="Times New Roman" w:ascii="Times New Roman" w:hAnsi="Times New Roman"/>
          <w:color w:val="000000"/>
          <w:sz w:val="18"/>
          <w:szCs w:val="18"/>
        </w:rPr>
        <w:t xml:space="preserve"> 1951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12-3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го подкрепления Скорее они существуют потому, что постепенно формирующемуся образу </w:t>
      </w:r>
      <w:r>
        <w:rPr>
          <w:rFonts w:cs="Times New Roman" w:ascii="Times New Roman" w:hAnsi="Times New Roman"/>
          <w:i/>
          <w:iCs/>
          <w:color w:val="000000"/>
        </w:rPr>
        <w:t xml:space="preserve">Я </w:t>
      </w:r>
      <w:r>
        <w:rPr>
          <w:rFonts w:cs="Times New Roman" w:ascii="Times New Roman" w:hAnsi="Times New Roman"/>
          <w:color w:val="000000"/>
        </w:rPr>
        <w:t>требуется именно этот конкретный мотивационный фокус</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олжны ли мы далее сказать, что именно существование </w:t>
      </w:r>
      <w:r>
        <w:rPr>
          <w:rFonts w:cs="Times New Roman" w:ascii="Times New Roman" w:hAnsi="Times New Roman"/>
          <w:i/>
          <w:iCs/>
          <w:color w:val="000000"/>
        </w:rPr>
        <w:t xml:space="preserve">Я </w:t>
      </w:r>
      <w:r>
        <w:rPr>
          <w:rFonts w:cs="Times New Roman" w:ascii="Times New Roman" w:hAnsi="Times New Roman"/>
          <w:color w:val="000000"/>
        </w:rPr>
        <w:t>объясняет функцио</w:t>
        <w:softHyphen/>
        <w:t>нальную автономию</w:t>
      </w:r>
      <w:r>
        <w:rPr>
          <w:rFonts w:cs="Times New Roman" w:ascii="Times New Roman" w:hAnsi="Times New Roman"/>
          <w:color w:val="000000"/>
          <w:vertAlign w:val="superscript"/>
        </w:rPr>
        <w:t>9</w:t>
      </w:r>
      <w:r>
        <w:rPr>
          <w:rFonts w:cs="Times New Roman" w:ascii="Times New Roman" w:hAnsi="Times New Roman"/>
          <w:color w:val="000000"/>
        </w:rPr>
        <w:t xml:space="preserve"> Этот ответ опасен, так как он подразумевает, что мистический внутренний агент (душа) в конечном счете придает форму динамическим силам жиз</w:t>
        <w:softHyphen/>
        <w:t>ни Мы уже высказали сильное неприятие сомнительной процедуры поиска объясне</w:t>
        <w:softHyphen/>
        <w:t xml:space="preserve">ний в терминах отдельного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предпочитаем говорить, что сущностная природа человека такова, что подталкивает к относительной унификации жизни (никогда полностью не достигае</w:t>
        <w:softHyphen/>
        <w:t>мой) В этой тенденции к унификации мы можем распознать много центральных пси</w:t>
        <w:softHyphen/>
        <w:t>хологических черт Среди них — поиск человеком ответов на «трагическую триаду» проблем страдание, вина, смерть Мы видим также его усилия установить связь со своими ближними и с миром в целом Мы видим, что он пытается открыть свое особое место в мире, установить свою «идентичность» Как следствие этого поиска (который и есть сама суть человеческой природы) мы отмечаем, что поведение че</w:t>
        <w:softHyphen/>
        <w:t xml:space="preserve">ловека в большой степени проактивно, интенционально и уникально для него В этот тотальный процесс включено чувство самости (образ </w:t>
      </w:r>
      <w:r>
        <w:rPr>
          <w:rFonts w:cs="Times New Roman" w:ascii="Times New Roman" w:hAnsi="Times New Roman"/>
          <w:i/>
          <w:iCs/>
          <w:color w:val="000000"/>
        </w:rPr>
        <w:t xml:space="preserve">Я) </w:t>
      </w:r>
      <w:r>
        <w:rPr>
          <w:rFonts w:cs="Times New Roman" w:ascii="Times New Roman" w:hAnsi="Times New Roman"/>
          <w:color w:val="000000"/>
        </w:rPr>
        <w:t xml:space="preserve">Однако порождает его не </w:t>
      </w:r>
      <w:r>
        <w:rPr>
          <w:rFonts w:cs="Times New Roman" w:ascii="Times New Roman" w:hAnsi="Times New Roman"/>
          <w:i/>
          <w:iCs/>
          <w:color w:val="000000"/>
        </w:rPr>
        <w:t xml:space="preserve">Я </w:t>
      </w:r>
      <w:r>
        <w:rPr>
          <w:rFonts w:cs="Times New Roman" w:ascii="Times New Roman" w:hAnsi="Times New Roman"/>
          <w:color w:val="000000"/>
        </w:rPr>
        <w:t>(как отдельный субъект) Самость есть отражение этого фундаментального процесса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С этой точки зрения функциональная автономия — это просто способ ут</w:t>
        <w:softHyphen/>
        <w:t>верждения, что мотивы человека меняются и развиваются в течение жизни, пото</w:t>
        <w:softHyphen/>
        <w:t>му что это заключено в природе человека Только теоретикам, преданным реак</w:t>
        <w:softHyphen/>
        <w:t>тивной, гомеостатической, квазизакрытой модели человека, оказывается трудно с этим согласи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Травматические трансформаи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менения мотивов обычно так постепенны, что нельзя сказать, где исчезает один и появляется другой Любовь к музыке ради нее самой может лишь постепенно заменить прилежные занятия, религиозное стремление может медленно развиться из религиозной рутины, забота о других может шаг за шагом сменять детский эгоцент</w:t>
        <w:softHyphen/>
        <w:t>ризм Изменения могут действовать так же постепенно, как прилив, поднимающий сидящее на мели судно, пока вдруг оно не окажется на плав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некоторые трансформации происходят внезапно и имеют далеко идущие последствия Жизнь может быть перевернута одним решающим событием обращение святого Павла или Толстого, итальянское путешествие Гете, заражение Ницше от проститутки Такие травматические трансформации составляют особый пример функ</w:t>
        <w:softHyphen/>
        <w:t>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Травматические изменения могут относиться либо к персеверативному типу функциональной автономии, либо к проприативному типу Рассмотрим вкратце оба тип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ерсеверативные </w:t>
      </w:r>
      <w:r>
        <w:rPr>
          <w:rFonts w:cs="Times New Roman" w:ascii="Times New Roman" w:hAnsi="Times New Roman"/>
          <w:b/>
          <w:bCs/>
          <w:color w:val="000000"/>
        </w:rPr>
        <w:t xml:space="preserve">травмы. Мы </w:t>
      </w:r>
      <w:r>
        <w:rPr>
          <w:rFonts w:cs="Times New Roman" w:ascii="Times New Roman" w:hAnsi="Times New Roman"/>
          <w:color w:val="000000"/>
        </w:rPr>
        <w:t>отметили, что мотивы избегания никогда не уга</w:t>
        <w:softHyphen/>
        <w:t xml:space="preserve">сают Обжегшийся ребенок боится огня </w:t>
      </w:r>
      <w:r>
        <w:rPr>
          <w:rFonts w:cs="Times New Roman" w:ascii="Times New Roman" w:hAnsi="Times New Roman"/>
          <w:i/>
          <w:iCs/>
          <w:color w:val="000000"/>
        </w:rPr>
        <w:t xml:space="preserve">навсегда </w:t>
      </w:r>
      <w:r>
        <w:rPr>
          <w:rFonts w:cs="Times New Roman" w:ascii="Times New Roman" w:hAnsi="Times New Roman"/>
          <w:color w:val="000000"/>
        </w:rPr>
        <w:t>Если страх необычайно глубок и на</w:t>
        <w:softHyphen/>
        <w:t xml:space="preserve">вязчив, мы говорим о </w:t>
      </w:r>
      <w:r>
        <w:rPr>
          <w:rFonts w:cs="Times New Roman" w:ascii="Times New Roman" w:hAnsi="Times New Roman"/>
          <w:i/>
          <w:iCs/>
          <w:color w:val="000000"/>
        </w:rPr>
        <w:t xml:space="preserve">фобии </w:t>
      </w:r>
      <w:r>
        <w:rPr>
          <w:rFonts w:cs="Times New Roman" w:ascii="Times New Roman" w:hAnsi="Times New Roman"/>
          <w:color w:val="000000"/>
        </w:rPr>
        <w:t>У многих людей есть иррациональные, но неискорени</w:t>
        <w:softHyphen/>
        <w:t>мые страхи такого тип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Ребенка младше трех лет так ужаснул несущийся локомотив, когда он ненадолго отдалился от матери, что над всей его жизнью господствовал страх потери безопасно</w:t>
        <w:softHyphen/>
        <w:t>сти   Став взрослым, он мог отдаляться от своего дома не больше чем на нескольк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варталов  С возрастом ситуация ухудшалась  В конце концов этот страдалец (он рабо</w:t>
        <w:softHyphen/>
        <w:t>тал учителем) был вынужден проводить занятия со студентами колледжа у себя дома</w:t>
      </w:r>
      <w:r>
        <w:rPr>
          <w:rFonts w:cs="Times New Roman" w:ascii="Times New Roman" w:hAnsi="Times New Roman"/>
          <w:color w:val="000000"/>
          <w:sz w:val="18"/>
          <w:szCs w:val="18"/>
          <w:vertAlign w:val="superscript"/>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rPr>
        <w:t>Дэвид Леви, детский психиатр, пишет, что «отягощенные тревогой события, согласно моим записям, часто происходят в течение первых двух лет жизни»</w:t>
      </w:r>
      <w:r>
        <w:rPr>
          <w:rFonts w:cs="Times New Roman" w:ascii="Times New Roman" w:hAnsi="Times New Roman"/>
          <w:color w:val="000000"/>
          <w:vertAlign w:val="superscript"/>
        </w:rPr>
        <w:t>40</w:t>
      </w:r>
      <w:r>
        <w:rPr>
          <w:rFonts w:cs="Times New Roman" w:ascii="Times New Roman" w:hAnsi="Times New Roman"/>
          <w:color w:val="000000"/>
        </w:rPr>
        <w:t>. Дети, которые еще не могут понимать или контролировать свое окружение, находятся во власти пугающих событий. Хирургическая операция, случаи, когда дети «теряются» на улице города, грозовые молнии, необдуманные отвергающие действия со сторо</w:t>
        <w:softHyphen/>
        <w:t>ны родителей, переезд в новое окружение, смерть в семье — все эти и другие специ</w:t>
        <w:softHyphen/>
        <w:t>фические события могут раз и навсегда устанавливать фобические тенденции, воз</w:t>
        <w:softHyphen/>
        <w:t>можно, с любопытными ритуалами безопасности со стороны ребенка. И эти системы могут продолжать существовать годами, иногда всю жизнь. Некоторые психиатры (на</w:t>
        <w:softHyphen/>
        <w:t>пример, О. Ранк) утверждали, что травма рождения — это катастрофическое собы</w:t>
        <w:softHyphen/>
        <w:t>тие, которое, вероятно, оставляет постоянный шрам на каждом смертном. Можно, однако, усомниться, обладает ли нервная система при рождении достаточной зрело</w:t>
        <w:softHyphen/>
        <w:t>стью, чтобы надолго запечатлеть событие рожд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бы то ни было, разумно согласиться с Леви в том, что в довербальный пе</w:t>
        <w:softHyphen/>
        <w:t>риод жизни ребенок особенно чувствителен к потрясениям, которые он не может ни понять, ни обсудить, ни рационально пережить. Появление нового малыша с вытека</w:t>
        <w:softHyphen/>
        <w:t>ющим отсюда чувством ревности, раннее переживание тяжелой утраты или переход в приемную семью — это все готовые поводы для травматических пережи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гда в возрасте примерно шести лет ребенок покидает домашнее убежище и попадает в обстановку школы и площадки для игр, его ждут новые переживания по поводу собственных неудач и насмешек окружения. Особенно может страдать от бес</w:t>
        <w:softHyphen/>
        <w:t>пощадных насмешек других детей хромой ребенок или ребенок с каким-то заметным шрамом (или принадлежащий к группе меньшинств). Такие травмы имеют длитель</w:t>
        <w:softHyphen/>
        <w:t>ное влияние. Чувствительный ребенок может расти постоянно больным, или у него возникает чувство неполноценности, которое продолжается всю жизнь, даже если он достигает в последующие годы оглушительного успеха. Это все примеры «персевера-тивной функциональной автономии», вызванной острыми «психологическими рана</w:t>
        <w:softHyphen/>
        <w:t>ми», причиненными определенными, поддающимися датировке событ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жизни американского мальчика особенно важен пубертатный период, когда он должен начать двигаться по восходящей лестнице возмужания. Он должен пре</w:t>
        <w:softHyphen/>
        <w:t>одолеть критический «барьер маменькиного сынка». Быть может, драка на кулаках, состязание по ходьбе, взрослая стрижка или какой-то отважный поступок помогут ему достичь цели. Если это произойдет, то перед ним откроется жизнь «нормально</w:t>
        <w:softHyphen/>
        <w:t>го мальчика». Если барьер не был успешно преодолен, может произойти радикаль</w:t>
        <w:softHyphen/>
        <w:t>ное изменение в жизни, начнут развиваться новые виды компенсации, новый об</w:t>
        <w:softHyphen/>
        <w:t xml:space="preserve">раз </w:t>
      </w:r>
      <w:r>
        <w:rPr>
          <w:rFonts w:cs="Times New Roman" w:ascii="Times New Roman" w:hAnsi="Times New Roman"/>
          <w:i/>
          <w:iCs/>
          <w:color w:val="000000"/>
        </w:rPr>
        <w:t>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коре возникают новые требования от группы сверстников, включая взаи</w:t>
        <w:softHyphen/>
        <w:t>моотношения с противоположным полом. Развиваются религиозные интересы. Пе</w:t>
        <w:softHyphen/>
        <w:t>реживания успеха и неудачи, угрызений совести и вины, обращения, детской люб-</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rPr>
        <w:t>39</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Leonard</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W</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E</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T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ocomot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od</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ppleton</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Century</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Crofts</w:t>
      </w:r>
      <w:r>
        <w:rPr>
          <w:rFonts w:cs="Times New Roman" w:ascii="Times New Roman" w:hAnsi="Times New Roman"/>
          <w:color w:val="000000"/>
          <w:sz w:val="16"/>
          <w:szCs w:val="16"/>
        </w:rPr>
        <w:t>, 1927  Эта автобиография отличается литературными достоинствами и психологической привлекательностьтю 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ерсевера</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тивны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невроза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у</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животны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asserman J H </w:t>
      </w:r>
      <w:r>
        <w:rPr>
          <w:rFonts w:cs="Times New Roman" w:ascii="Times New Roman" w:hAnsi="Times New Roman"/>
          <w:color w:val="000000"/>
          <w:sz w:val="16"/>
          <w:szCs w:val="16"/>
          <w:lang w:val="en-US"/>
        </w:rPr>
        <w:t>Behavior and neurosis Chicago Umv of Chicago Press, 194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Levy D M </w:t>
      </w:r>
      <w:r>
        <w:rPr>
          <w:rFonts w:cs="Times New Roman" w:ascii="Times New Roman" w:hAnsi="Times New Roman"/>
          <w:color w:val="000000"/>
          <w:sz w:val="16"/>
          <w:szCs w:val="16"/>
          <w:lang w:val="en-US"/>
        </w:rPr>
        <w:t>On evaluating the «specific event» as a source of anxiety // Anxiety / Ed by P H Hock, J Zubin N Y  Grune&amp; Stratton,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2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и могут быть крайне важны. Это новые миры, которые надо завоевать, экзамены в колледже, которые надо сдать, профессия, которую надо выбрать, средства к суще</w:t>
        <w:softHyphen/>
        <w:t>ствованию, которые надо заработать. На всех этих критических стадиях возможна встреча с травматическим пережива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 взрослые годы шок, вызванный неудачей в бизнесе, болезнью, тяжелой утратой, также может привести к быстрым и глубоким изменениям. Однако, как пра</w:t>
        <w:softHyphen/>
        <w:t>вило, после тридцати лет личность гораздо меньше подвержена внезапным потрясе</w:t>
        <w:softHyphen/>
        <w:t>ниям, чем до этого возраста. Больше всего критических и резких перемен происходит в подростковом возраст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надо думать, что все изменения в жизни отмечены какими-то травмами. Напротив, в большинстве случаев жизнь меняется постепенно, хотя все люди могут указать на живые и впечатляющие эмоциональные переживания. На самом деле, не</w:t>
        <w:softHyphen/>
        <w:t>возможно провести резкую границу между травматической и постепенной трансфор</w:t>
        <w:softHyphen/>
        <w:t>мац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одной группе автобиографий, собранных у студентов колледжа, оказалось, что более 10 % описали отчетливо травматические события, внезапно трансформиро</w:t>
        <w:softHyphen/>
        <w:t>вавшие большую область их личности. На прямой вопрос 48 % заявили, что у них имелись необычные впечатляющие эмоциональные переживания, но в редких случа</w:t>
        <w:softHyphen/>
        <w:t>ях они приводили к внезапной переориентации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обственные травмы. Как мы отметили, отдельное волнующее событие может создать некоторую доминирующую персеверативную систему (фобию, отвращение, ритуал). Но такие события могут также положить начало смещению центра образа </w:t>
      </w:r>
      <w:r>
        <w:rPr>
          <w:rFonts w:cs="Times New Roman" w:ascii="Times New Roman" w:hAnsi="Times New Roman"/>
          <w:i/>
          <w:iCs/>
          <w:color w:val="000000"/>
        </w:rPr>
        <w:t xml:space="preserve">Я </w:t>
      </w:r>
      <w:r>
        <w:rPr>
          <w:rFonts w:cs="Times New Roman" w:ascii="Times New Roman" w:hAnsi="Times New Roman"/>
          <w:color w:val="000000"/>
        </w:rPr>
        <w:t>и тем самым повлиять на эволюцию функционально автономных проприативных со</w:t>
        <w:softHyphen/>
        <w:t>стояний. Некоторые травмы просто замораживают страхи и ограничивают рост, дру</w:t>
        <w:softHyphen/>
        <w:t>гие меняют направление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Антрополог Рут Бенедикт рассказывала, что ее отец умер, когда ей было всего лишь два года Каким-то образом, несмотря на горе, трагическая сцена у гроба отца дала ей впечатление, что мир смерти — мирный и красивый Позже, в возрасте шести лет, она рассматривала свое потайное место в стоге сена как свою «могилу» Она пи</w:t>
        <w:softHyphen/>
        <w:t>шет « Меня озарило — я поняла, что всегда и без проблем могу быть сама с собой, и что если я никому не расскажу о вещах, которые для меня важны, никто не сможет отнять их у меня Я думаю, это было фундаментальным знанием, которым я жила до тридцати пяти лет    »</w:t>
      </w:r>
      <w:r>
        <w:rPr>
          <w:rFonts w:cs="Times New Roman" w:ascii="Times New Roman" w:hAnsi="Times New Roman"/>
          <w:color w:val="000000"/>
          <w:sz w:val="18"/>
          <w:szCs w:val="18"/>
          <w:vertAlign w:val="superscript"/>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з этих эпизодов двух- и шестилетнего возраста Рут Бенедикт выковала свой стиль жизни на много лет. Следующие два эпизода имеют дело с травматическими переживаниями в школе и колледж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Женщина, которой сейчас шестьдесят лет, прослеживает свою неизменную пре</w:t>
        <w:softHyphen/>
        <w:t>данность поэзии в значительной степени до эпизода на уроках по Вергилию в средней школе Она выполняла обычный перевод, трудный и скучный Учитель, в сотый раз пытаясь придать смысл задаче, спросил, как отрывок был бы выражен в Библии К счастью, она уловила ссылку и сказала «Склони твое ухо к моей мольбе» И именно в этот момент ее буквально озарило необыкновенно сильное переживание красоты по</w:t>
        <w:softHyphen/>
        <w:t>эзии  Это чувство к поэзии она пронесла через всю жизн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екий новичок в колледже, пришедший из семьи с низкой культурой, высоко</w:t>
        <w:softHyphen/>
        <w:t>мерно презирал всяческую интеллектуальную деятельность Он был плохо подготов</w:t>
        <w:softHyphen/>
        <w:t>лен к колледжу, непривычен к учебе и чудовищно безграмотен   Особые трудности 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rPr>
        <w:t>Ци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w:t>
      </w:r>
      <w:r>
        <w:rPr>
          <w:rFonts w:cs="Times New Roman" w:ascii="Times New Roman" w:hAnsi="Times New Roman"/>
          <w:color w:val="000000"/>
          <w:sz w:val="18"/>
          <w:szCs w:val="18"/>
          <w:lang w:val="en-US"/>
        </w:rPr>
        <w:t xml:space="preserve"> An anthropologist at work / Ed by M Mead N Y  Basic Books, 1959 P 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рансформация мотивов                                                                       3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него были в курсе английского сочинения Однажды, когда преподаватель в очередной раз устало бранил его, мальчик в очередной раз огрызнулся «Я не люблю английс</w:t>
        <w:softHyphen/>
        <w:t>кий, никогда не любил и никогда не полюблю» Но настойчивый учитель скучающим тоном сказал «Сейчас я говорю не об английском, а о твоей жизни» Эффект был совершенно ошеломляющим Удар каким-то образом попал в цель Парень не только изменил свою манеру поведения, но увлекся предметом, получил высокие оценки, вступил в общество «Фи Бета Каппа» и в конце концов стал учителем английско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т нужды говорить, что принятие и использование таких травматических пе</w:t>
        <w:softHyphen/>
        <w:t>реживаний должно быть как-то подготовлено. Происходит, по-видимому, то, что старые материалы в личности внезапно перегруппировываются и обретают новое значение. Уильям Джеймс говорил об эффективных религиозных обращениях как об «изменении центра» жизни. Это понятие хорошо описывает то, что, наверное, про</w:t>
        <w:softHyphen/>
        <w:t>исходит во всех случаях травматических трансформац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й длинной главе много о чем говорилось. Утверждалось, что простая гоме-остатическая теория мотивации неадекватна. Утверждалось также, что мы не можем понять роль, которую играют взрослые мотивы, просто проследив их назад до их про</w:t>
        <w:softHyphen/>
        <w:t>исхождения в детстве. Различия между юными и взрослыми мотивами громадн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Явление трансформации мы называем </w:t>
      </w:r>
      <w:r>
        <w:rPr>
          <w:rFonts w:cs="Times New Roman" w:ascii="Times New Roman" w:hAnsi="Times New Roman"/>
          <w:i/>
          <w:iCs/>
          <w:color w:val="000000"/>
        </w:rPr>
        <w:t xml:space="preserve">функциональной автономией. </w:t>
      </w:r>
      <w:r>
        <w:rPr>
          <w:rFonts w:cs="Times New Roman" w:ascii="Times New Roman" w:hAnsi="Times New Roman"/>
          <w:color w:val="000000"/>
        </w:rPr>
        <w:t>Это понятие относится к любой приобретенной системе мотивации, напряжения в которой отли</w:t>
        <w:softHyphen/>
        <w:t>чаются по своей природе от тех, из которых развилась эта приобретенная систем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функционально автономные системы являются персеверативными, то есть локальными самоподдерживающимися системами; однако другие имеют от</w:t>
        <w:softHyphen/>
        <w:t>ношение к центральным тенденциям жизни и должны рассматриваться в контексте развития проприума, как характеристики самой природы человека. Таким образом, в функциональной автономии участвуют как квазимеханические, так и проприатив-ные функции. Большинство трансформаций происходит постепенно, но некоторые внезапны и травматич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2. Зрелая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Предлагаемые критерии зрелости — Расширение чувства </w:t>
      </w:r>
      <w:r>
        <w:rPr>
          <w:rFonts w:cs="Times New Roman" w:ascii="Times New Roman" w:hAnsi="Times New Roman"/>
          <w:i/>
          <w:iCs/>
          <w:color w:val="000000"/>
          <w:sz w:val="18"/>
          <w:szCs w:val="18"/>
        </w:rPr>
        <w:t xml:space="preserve">Я — </w:t>
      </w:r>
      <w:r>
        <w:rPr>
          <w:rFonts w:cs="Times New Roman" w:ascii="Times New Roman" w:hAnsi="Times New Roman"/>
          <w:color w:val="000000"/>
          <w:sz w:val="18"/>
          <w:szCs w:val="18"/>
        </w:rPr>
        <w:t>Теплота в от</w:t>
        <w:softHyphen/>
        <w:t>ношении к другим — Эмоциональная безопасность (принятие себя) — Реа</w:t>
        <w:softHyphen/>
        <w:t>листическое восприятие, умения и задачи — Самообъективация понимание и юмор — Единая философия жизни — Психотерапия — Замечания о ста</w:t>
        <w:softHyphen/>
        <w:t>рении — 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Длинный обзор развития самости, мотивации, когнитивных стилей в конце концов приводит нас к решающему вопросу: как выглядит </w:t>
      </w:r>
      <w:r>
        <w:rPr>
          <w:rFonts w:cs="Times New Roman" w:ascii="Times New Roman" w:hAnsi="Times New Roman"/>
          <w:i/>
          <w:iCs/>
          <w:color w:val="000000"/>
        </w:rPr>
        <w:t>зрелая л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ы не можем ответить на этот вопрос, пользуясь только психологическими понятиями. Чтобы оценить человека как </w:t>
      </w:r>
      <w:r>
        <w:rPr>
          <w:rFonts w:cs="Times New Roman" w:ascii="Times New Roman" w:hAnsi="Times New Roman"/>
          <w:i/>
          <w:iCs/>
          <w:color w:val="000000"/>
        </w:rPr>
        <w:t xml:space="preserve">психически здорового, разумного, зрелого, </w:t>
      </w:r>
      <w:r>
        <w:rPr>
          <w:rFonts w:cs="Times New Roman" w:ascii="Times New Roman" w:hAnsi="Times New Roman"/>
          <w:color w:val="000000"/>
        </w:rPr>
        <w:t>надо знать, что такое здоровье, разумность и зрелость. Одна психология не может ответить нам. Здесь в определенной степени присутствуют этические сужд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Когда Фрейда спросили «На что должен быть способен нормальный человек</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 он ответил «Он должен быть способен </w:t>
      </w:r>
      <w:r>
        <w:rPr>
          <w:rFonts w:cs="Times New Roman" w:ascii="Times New Roman" w:hAnsi="Times New Roman"/>
          <w:i/>
          <w:iCs/>
          <w:color w:val="000000"/>
          <w:sz w:val="18"/>
          <w:szCs w:val="18"/>
        </w:rPr>
        <w:t xml:space="preserve">любить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работать» </w:t>
      </w:r>
      <w:r>
        <w:rPr>
          <w:rFonts w:cs="Times New Roman" w:ascii="Times New Roman" w:hAnsi="Times New Roman"/>
          <w:color w:val="000000"/>
          <w:sz w:val="18"/>
          <w:szCs w:val="18"/>
        </w:rPr>
        <w:t>Мы согласны с этим ут</w:t>
        <w:softHyphen/>
        <w:t>верждением, но спрашиваем «Все ли это, на что должен быть способен нормальный человек</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Другой врач, Ричард Кэбот, удвоил перечень </w:t>
      </w:r>
      <w:r>
        <w:rPr>
          <w:rFonts w:cs="Times New Roman" w:ascii="Times New Roman" w:hAnsi="Times New Roman"/>
          <w:i/>
          <w:iCs/>
          <w:color w:val="000000"/>
          <w:sz w:val="18"/>
          <w:szCs w:val="18"/>
        </w:rPr>
        <w:t xml:space="preserve">работать, любить, играть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молиться </w:t>
      </w:r>
      <w:r>
        <w:rPr>
          <w:rFonts w:cs="Times New Roman" w:ascii="Times New Roman" w:hAnsi="Times New Roman"/>
          <w:color w:val="000000"/>
          <w:sz w:val="18"/>
          <w:szCs w:val="18"/>
        </w:rPr>
        <w:t>Это те деятельности, которыми живет здоровый человек</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Наше предпочте</w:t>
        <w:softHyphen/>
        <w:t xml:space="preserve">ние того или другого перечня имеет этические основания, а не базируется на </w:t>
      </w:r>
      <w:r>
        <w:rPr>
          <w:rFonts w:cs="Times New Roman" w:ascii="Times New Roman" w:hAnsi="Times New Roman"/>
          <w:i/>
          <w:iCs/>
          <w:color w:val="000000"/>
          <w:sz w:val="18"/>
          <w:szCs w:val="18"/>
        </w:rPr>
        <w:t xml:space="preserve">научном </w:t>
      </w:r>
      <w:r>
        <w:rPr>
          <w:rFonts w:cs="Times New Roman" w:ascii="Times New Roman" w:hAnsi="Times New Roman"/>
          <w:color w:val="000000"/>
          <w:sz w:val="18"/>
          <w:szCs w:val="18"/>
        </w:rPr>
        <w:t>факте Одна наука никогда не может сказать нам, что является разумным, здоровым или хорош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разных народов имеются довольно разные концепции здоровья. В некоторых культурах единственно «разумным» считается тот, кто до полного самозабвения сле</w:t>
        <w:softHyphen/>
        <w:t>дует традициям племени и служит укреплению его благосостояния. Стандарт запад</w:t>
        <w:softHyphen/>
        <w:t>ного мира акцентирует индивидуальность, реализацию собственных, личных воз</w:t>
        <w:softHyphen/>
        <w:t>можностей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счастью, западные культуры имеют в значительной мере согласованные пред</w:t>
        <w:softHyphen/>
        <w:t>ставления относительно норм разумности, здоровья или зрелости (мы будем исполь</w:t>
        <w:softHyphen/>
        <w:t>зовать эти понятия как взаимозаменяемые). В этой главе мы исследуем и проясним эти общие основания согласия. Но сначала сделаем четыре предварительных замеч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Cabo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С </w:t>
      </w:r>
      <w:r>
        <w:rPr>
          <w:rFonts w:cs="Times New Roman" w:ascii="Times New Roman" w:hAnsi="Times New Roman"/>
          <w:color w:val="000000"/>
          <w:sz w:val="18"/>
          <w:szCs w:val="18"/>
          <w:lang w:val="en-US"/>
        </w:rPr>
        <w:t>Wha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ugh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ifflin</w:t>
      </w:r>
      <w:r>
        <w:rPr>
          <w:rFonts w:cs="Times New Roman" w:ascii="Times New Roman" w:hAnsi="Times New Roman"/>
          <w:color w:val="000000"/>
          <w:sz w:val="18"/>
          <w:szCs w:val="18"/>
        </w:rPr>
        <w:t>, 19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31</w:t>
      </w:r>
    </w:p>
    <w:p>
      <w:pPr>
        <w:pStyle w:val="Normal"/>
        <w:shd w:fill="FFFFFF" w:val="clear"/>
        <w:rPr>
          <w:rFonts w:ascii="Times New Roman" w:hAnsi="Times New Roman" w:cs="Times New Roman"/>
          <w:sz w:val="24"/>
          <w:szCs w:val="24"/>
        </w:rPr>
      </w:pPr>
      <w:r>
        <w:rPr>
          <w:rFonts w:cs="Times New Roman" w:ascii="Times New Roman" w:hAnsi="Times New Roman"/>
          <w:color w:val="000000"/>
        </w:rPr>
        <w:t>1.  Сегодня наблюдается огромная вспышка интереса к этой проблеме. Она ши</w:t>
        <w:softHyphen/>
        <w:t>роко обсуждается психологами, психиатрами и другими специалистами</w:t>
      </w:r>
      <w:r>
        <w:rPr>
          <w:rFonts w:cs="Times New Roman" w:ascii="Times New Roman" w:hAnsi="Times New Roman"/>
          <w:color w:val="000000"/>
          <w:vertAlign w:val="superscript"/>
        </w:rPr>
        <w:t>2</w:t>
      </w:r>
      <w:r>
        <w:rPr>
          <w:rFonts w:cs="Times New Roman" w:ascii="Times New Roman" w:hAnsi="Times New Roman"/>
          <w:color w:val="000000"/>
        </w:rPr>
        <w:t>. Эта вспыш</w:t>
        <w:softHyphen/>
        <w:t>ка интереса отчасти связана с угрозой психического расстройства и эмоционального нездоровья, с которой сталкиваются сегодня все народы, а отчасти — с желанием обнаружить у разумных смертных общую ценностную основу для построения более мирного общества на земле.</w:t>
      </w:r>
    </w:p>
    <w:p>
      <w:pPr>
        <w:pStyle w:val="Normal"/>
        <w:shd w:fill="FFFFFF" w:val="clear"/>
        <w:rPr>
          <w:rFonts w:ascii="Times New Roman" w:hAnsi="Times New Roman" w:cs="Times New Roman"/>
          <w:sz w:val="24"/>
          <w:szCs w:val="24"/>
        </w:rPr>
      </w:pPr>
      <w:r>
        <w:rPr>
          <w:rFonts w:cs="Times New Roman" w:ascii="Times New Roman" w:hAnsi="Times New Roman"/>
          <w:color w:val="000000"/>
        </w:rPr>
        <w:t>2.  Нелегко описать единство и конкретное многообразие абсолютно зрелой личности. Способов развития столько же, сколько развивающихся, и в каждом слу</w:t>
        <w:softHyphen/>
        <w:t>чае здоровье, являющееся конечным продуктом, уникально. В поисках универсаль</w:t>
        <w:softHyphen/>
        <w:t>ных критериев здоровой взрослой жизни мы никогда не должны забывать о широ</w:t>
        <w:softHyphen/>
        <w:t>ком разнообразии индивидуальных паттерн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Сомнительно, стоит ли нам ожидать где-либо найти воплощенный образец зрелости. Мы будем больше говорить об </w:t>
      </w:r>
      <w:r>
        <w:rPr>
          <w:rFonts w:cs="Times New Roman" w:ascii="Times New Roman" w:hAnsi="Times New Roman"/>
          <w:i/>
          <w:iCs/>
          <w:color w:val="000000"/>
        </w:rPr>
        <w:t xml:space="preserve">идеальном, </w:t>
      </w:r>
      <w:r>
        <w:rPr>
          <w:rFonts w:cs="Times New Roman" w:ascii="Times New Roman" w:hAnsi="Times New Roman"/>
          <w:color w:val="000000"/>
        </w:rPr>
        <w:t>а не о реальном человеке. Когда мы просим людей назвать кого-то, кто, как им кажется, обладает «зрелой личнос</w:t>
        <w:softHyphen/>
        <w:t>тью», они почти всегда выбирают лицо противоположного пола и вне своей соб</w:t>
        <w:softHyphen/>
        <w:t>ственной семьи. Почему? Быть может, потому что знакомство заставляет их слишком хорошо осознавать слабости своих ближайших партнеров и своего собственного пола. Некоторые люди приближаются к истинной зрелости. Но достигает ли ее кто-нибудь когда-нибудь пол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Личностная зрелость не связана </w:t>
      </w:r>
      <w:r>
        <w:rPr>
          <w:rFonts w:cs="Times New Roman" w:ascii="Times New Roman" w:hAnsi="Times New Roman"/>
          <w:i/>
          <w:iCs/>
          <w:color w:val="000000"/>
        </w:rPr>
        <w:t xml:space="preserve">необходимо </w:t>
      </w:r>
      <w:r>
        <w:rPr>
          <w:rFonts w:cs="Times New Roman" w:ascii="Times New Roman" w:hAnsi="Times New Roman"/>
          <w:color w:val="000000"/>
        </w:rPr>
        <w:t>с хронологическим возрастом. Хорошо уравновешенный одиннадцатилетний паренек, «не по годам мудрый», мо</w:t>
        <w:softHyphen/>
        <w:t>жет иметь больше признаков зрелости, чем многие эгоцентричные и невротичные взрослые. Здоровый студент колледжа может обладать большей зрелостью, чем его родители или даже бабушки и дедушки. Часто, конечно, переживания, столкновения (и совладание) с препятствиями и страданием на самом деле дают с возрастом боль</w:t>
        <w:softHyphen/>
        <w:t>шую зрелость. Но эта параллель далека от совершенст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едлагаемые критерии зрел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дно краткое определение гласит, что здоровая личность активно </w:t>
      </w:r>
      <w:r>
        <w:rPr>
          <w:rFonts w:cs="Times New Roman" w:ascii="Times New Roman" w:hAnsi="Times New Roman"/>
          <w:i/>
          <w:iCs/>
          <w:color w:val="000000"/>
        </w:rPr>
        <w:t xml:space="preserve">овладевает своим окружением, </w:t>
      </w:r>
      <w:r>
        <w:rPr>
          <w:rFonts w:cs="Times New Roman" w:ascii="Times New Roman" w:hAnsi="Times New Roman"/>
          <w:color w:val="000000"/>
        </w:rPr>
        <w:t xml:space="preserve">демонстрирует определенное </w:t>
      </w:r>
      <w:r>
        <w:rPr>
          <w:rFonts w:cs="Times New Roman" w:ascii="Times New Roman" w:hAnsi="Times New Roman"/>
          <w:i/>
          <w:iCs/>
          <w:color w:val="000000"/>
        </w:rPr>
        <w:t xml:space="preserve">единство </w:t>
      </w:r>
      <w:r>
        <w:rPr>
          <w:rFonts w:cs="Times New Roman" w:ascii="Times New Roman" w:hAnsi="Times New Roman"/>
          <w:color w:val="000000"/>
        </w:rPr>
        <w:t xml:space="preserve">личности и </w:t>
      </w:r>
      <w:r>
        <w:rPr>
          <w:rFonts w:cs="Times New Roman" w:ascii="Times New Roman" w:hAnsi="Times New Roman"/>
          <w:i/>
          <w:iCs/>
          <w:color w:val="000000"/>
        </w:rPr>
        <w:t>способна пра</w:t>
        <w:softHyphen/>
        <w:t xml:space="preserve">вильно воспринимать мир и себя. </w:t>
      </w:r>
      <w:r>
        <w:rPr>
          <w:rFonts w:cs="Times New Roman" w:ascii="Times New Roman" w:hAnsi="Times New Roman"/>
          <w:color w:val="000000"/>
        </w:rPr>
        <w:t>Такая личность стоит на собственных ногах, не предъявляя чрезмерных требований другим</w:t>
      </w:r>
      <w:r>
        <w:rPr>
          <w:rFonts w:cs="Times New Roman" w:ascii="Times New Roman" w:hAnsi="Times New Roman"/>
          <w:color w:val="000000"/>
          <w:vertAlign w:val="superscript"/>
        </w:rPr>
        <w:t>3</w:t>
      </w:r>
      <w:r>
        <w:rPr>
          <w:rFonts w:cs="Times New Roman" w:ascii="Times New Roman" w:hAnsi="Times New Roman"/>
          <w:color w:val="000000"/>
        </w:rPr>
        <w:t>. Для начала это определение удовлет</w:t>
        <w:softHyphen/>
        <w:t>воритель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реди работ, в которых обсуждается эта проблема, я бы обратил особое внимание на следую</w:t>
        <w:softHyphen/>
        <w:t xml:space="preserve">щие </w:t>
      </w:r>
      <w:r>
        <w:rPr>
          <w:rFonts w:cs="Times New Roman" w:ascii="Times New Roman" w:hAnsi="Times New Roman"/>
          <w:i/>
          <w:iCs/>
          <w:color w:val="000000"/>
          <w:sz w:val="18"/>
          <w:szCs w:val="18"/>
          <w:lang w:val="en-US"/>
        </w:rPr>
        <w:t>Jahod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Curr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osit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ealth</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s</w:t>
      </w:r>
      <w:r>
        <w:rPr>
          <w:rFonts w:cs="Times New Roman" w:ascii="Times New Roman" w:hAnsi="Times New Roman"/>
          <w:color w:val="000000"/>
          <w:sz w:val="18"/>
          <w:szCs w:val="18"/>
        </w:rPr>
        <w:t xml:space="preserve">, 1958, </w:t>
      </w:r>
      <w:r>
        <w:rPr>
          <w:rFonts w:cs="Times New Roman" w:ascii="Times New Roman" w:hAnsi="Times New Roman"/>
          <w:i/>
          <w:iCs/>
          <w:color w:val="000000"/>
          <w:sz w:val="18"/>
          <w:szCs w:val="18"/>
          <w:lang w:val="en-US"/>
        </w:rPr>
        <w:t>Col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i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onkers</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l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w:t>
      </w:r>
      <w:r>
        <w:rPr>
          <w:rFonts w:cs="Times New Roman" w:ascii="Times New Roman" w:hAnsi="Times New Roman"/>
          <w:color w:val="000000"/>
          <w:sz w:val="18"/>
          <w:szCs w:val="18"/>
        </w:rPr>
        <w:t xml:space="preserve">, 1953, </w:t>
      </w:r>
      <w:r>
        <w:rPr>
          <w:rFonts w:cs="Times New Roman" w:ascii="Times New Roman" w:hAnsi="Times New Roman"/>
          <w:i/>
          <w:iCs/>
          <w:color w:val="000000"/>
          <w:sz w:val="18"/>
          <w:szCs w:val="18"/>
          <w:lang w:val="en-US"/>
        </w:rPr>
        <w:t>Fromm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mself</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1947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Фромм Э </w:t>
      </w:r>
      <w:r>
        <w:rPr>
          <w:rFonts w:cs="Times New Roman" w:ascii="Times New Roman" w:hAnsi="Times New Roman"/>
          <w:color w:val="000000"/>
          <w:sz w:val="18"/>
          <w:szCs w:val="18"/>
        </w:rPr>
        <w:t xml:space="preserve">Человек для самого себя // Фромм Э Психоанализ и этика  М    Республика, 1993   С   17-190 </w:t>
      </w:r>
      <w:r>
        <w:rPr>
          <w:rFonts w:cs="Times New Roman" w:ascii="Times New Roman" w:hAnsi="Times New Roman"/>
          <w:i/>
          <w:iCs/>
          <w:color w:val="000000"/>
          <w:sz w:val="18"/>
          <w:szCs w:val="18"/>
        </w:rPr>
        <w:t xml:space="preserve">&gt;,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orm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bnormal</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oci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67—180 &lt;Наст изд  С 35—45&gt; В этой последней работе проводится важное различие между статистическими нормами (на что похожи большин</w:t>
        <w:softHyphen/>
        <w:t>ство людей) и этическими нормами (на что должен быть похож здоровый человек) М Б Смит уточня</w:t>
        <w:softHyphen/>
        <w:t xml:space="preserve">ет, что единого явления психического здоровья нет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mi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Resear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ateg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ositi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ealth</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meric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st</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4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673—683)  Единственный способ справиться с проблемой — перечислить многие ценности, составляющие этот идеал (этой процедуре я следую в данной глав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Jahoda M </w:t>
      </w:r>
      <w:r>
        <w:rPr>
          <w:rFonts w:cs="Times New Roman" w:ascii="Times New Roman" w:hAnsi="Times New Roman"/>
          <w:color w:val="000000"/>
          <w:sz w:val="18"/>
          <w:szCs w:val="18"/>
          <w:lang w:val="en-US"/>
        </w:rPr>
        <w:t>Toward a social psychology of mental health // Symposium on the healthy personality / Ed byM J E Senn N Y  Jociah Macy Jr Foundation,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3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олее полный набор критериев предложен Эриксоном, определившим пери</w:t>
        <w:softHyphen/>
        <w:t>оды жизни, в которых в норме достигается (или должно достигаться) то или иное качеств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ладенчество: базовое чувство довер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аннее детство: чувство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зраст игры: чувство инициати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Школьный возраст: мастерство и компетент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ростковый возраст: личная идентич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лодой взрослый: интим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зрослый: производительно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Зрелый возраст: интеграция и принят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сновной акцент Эриксон делает на чувстве </w:t>
      </w:r>
      <w:r>
        <w:rPr>
          <w:rFonts w:cs="Times New Roman" w:ascii="Times New Roman" w:hAnsi="Times New Roman"/>
          <w:i/>
          <w:iCs/>
          <w:color w:val="000000"/>
        </w:rPr>
        <w:t xml:space="preserve">идентичности, </w:t>
      </w:r>
      <w:r>
        <w:rPr>
          <w:rFonts w:cs="Times New Roman" w:ascii="Times New Roman" w:hAnsi="Times New Roman"/>
          <w:color w:val="000000"/>
        </w:rPr>
        <w:t>формирование ко</w:t>
        <w:softHyphen/>
        <w:t>торого — особенно острая проблема подросткового возраста. Подлинная зрелость не может быть достигнута без прочного чувства идентичности (кто я такой?)</w:t>
      </w:r>
      <w:r>
        <w:rPr>
          <w:rFonts w:cs="Times New Roman" w:ascii="Times New Roman" w:hAnsi="Times New Roman"/>
          <w:color w:val="000000"/>
          <w:vertAlign w:val="superscript"/>
        </w:rPr>
        <w:t>4</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но, что в каждое определение здоровья, зрелости и разумности входит эти</w:t>
        <w:softHyphen/>
        <w:t>ческое или ценностное суждение, но значительный свет, корректирующий и направ</w:t>
        <w:softHyphen/>
        <w:t>ляющий наш поиск, бросают на него клинические и лабораторные исследования. Приведем приме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Используя понятие «здоровье», в Центре оценки и исследования личности в уни</w:t>
        <w:softHyphen/>
        <w:t>верситете Калифорнии применяли следующий метод Представители разных универси</w:t>
        <w:softHyphen/>
        <w:t>тетских кафедр оценивали студентов по девятибалльной шкале в отношении «всесто</w:t>
        <w:softHyphen/>
        <w:t>роннего личностного здоровья» Последнее определялось как «равновесие и степень зрелости, демонстрируемые индивидом в своих взаимоотношениях с другими людь</w:t>
        <w:softHyphen/>
        <w:t>ми» Для каждого студента было получено шесть оценок, и общая надежность-согласо</w:t>
        <w:softHyphen/>
        <w:t>ванность экспертных оценок (0 68) оказалась не хуже, чем обычно получаемые оцен</w:t>
        <w:softHyphen/>
        <w:t>ки личности Восемьдесят оцениваемых студентов, отобранных в случайном порядке, были объединены в группы по десять человек для интенсивного тестирования и со</w:t>
        <w:softHyphen/>
        <w:t>вместного проживания в течение двух полных дней Несколько психологов, участво</w:t>
        <w:softHyphen/>
        <w:t xml:space="preserve">вавших в этом исследовании, </w:t>
      </w:r>
      <w:r>
        <w:rPr>
          <w:rFonts w:cs="Times New Roman" w:ascii="Times New Roman" w:hAnsi="Times New Roman"/>
          <w:i/>
          <w:iCs/>
          <w:color w:val="000000"/>
          <w:sz w:val="18"/>
          <w:szCs w:val="18"/>
        </w:rPr>
        <w:t xml:space="preserve">не знали, </w:t>
      </w:r>
      <w:r>
        <w:rPr>
          <w:rFonts w:cs="Times New Roman" w:ascii="Times New Roman" w:hAnsi="Times New Roman"/>
          <w:color w:val="000000"/>
          <w:sz w:val="18"/>
          <w:szCs w:val="18"/>
        </w:rPr>
        <w:t>какие оценки «здоровья» испытуемые полу</w:t>
        <w:softHyphen/>
        <w:t>чили на кафедрах В конце исследования оказалось, что персонал дал независимые оценки здоровья, согласующиеся с оценками кафедр с корреляцией 0 41 — высоко значимой, но не совершенн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этом исследовании для нас представляют особый интерес различия между теми, кого кафедры рассматривали как «здоровых» и «менее здоровы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первых, имелись заметные средние различия в домашнем окружении. «В об</w:t>
        <w:softHyphen/>
        <w:t>щем, у более высоко оцененных испытуемых была несколько более простая история развития с меньшим количеством серьезных заболеваний и травм в детстве, более ста</w:t>
        <w:softHyphen/>
        <w:t>бильное домашнее окружение и более успешные и уважаемые родители, служившие в качестве моделей для развития». Эти данные подкрепляют наши предшествующие вы</w:t>
        <w:softHyphen/>
        <w:t>воды о том, что безопасность и стабильность в детстве — хорошие предвестники даль</w:t>
        <w:softHyphen/>
        <w:t>нейших преимуществ в развитии личности. Но исследователи обнаружили некоторые резкие исключения из этого правила, а именно случаи высокого здоровья при сквер</w:t>
        <w:softHyphen/>
        <w:t>ных семейных предпосылках. Это предупреждает о том, что секрет зрелости таится не в безмятежном и легком детстве. Тайна лежит в «способе ответа на предлагаемые жиз</w:t>
        <w:softHyphen/>
        <w:t xml:space="preserve">нью проблемы». Благоприятное детство может </w:t>
      </w:r>
      <w:r>
        <w:rPr>
          <w:rFonts w:cs="Times New Roman" w:ascii="Times New Roman" w:hAnsi="Times New Roman"/>
          <w:i/>
          <w:iCs/>
          <w:color w:val="000000"/>
        </w:rPr>
        <w:t xml:space="preserve">помочь </w:t>
      </w:r>
      <w:r>
        <w:rPr>
          <w:rFonts w:cs="Times New Roman" w:ascii="Times New Roman" w:hAnsi="Times New Roman"/>
          <w:color w:val="000000"/>
        </w:rPr>
        <w:t>справляться с последующими проблемами, но это еще не вс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nkson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H </w:t>
      </w:r>
      <w:r>
        <w:rPr>
          <w:rFonts w:cs="Times New Roman" w:ascii="Times New Roman" w:hAnsi="Times New Roman"/>
          <w:color w:val="000000"/>
          <w:sz w:val="18"/>
          <w:szCs w:val="18"/>
          <w:lang w:val="en-US"/>
        </w:rPr>
        <w:t>Tdentity and the life cycle selected papers // Psychological Issues Monographs № 1 N Y  Int Umv Press, 19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33</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наружено четыре основных личностных различия между «здоровыми» и «ме</w:t>
        <w:softHyphen/>
        <w:t>нее здоровыми» студентами (как установлено с помощью тестов, интервью, контро</w:t>
        <w:softHyphen/>
        <w:t>лируемых оценок).</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Эффективная организация работы по достижению цели. </w:t>
      </w:r>
      <w:r>
        <w:rPr>
          <w:rFonts w:cs="Times New Roman" w:ascii="Times New Roman" w:hAnsi="Times New Roman"/>
          <w:color w:val="000000"/>
        </w:rPr>
        <w:t>Испытуемые, более высоко оцененные кафедрами, оказались более устойчивыми, более способными со</w:t>
        <w:softHyphen/>
        <w:t>противляться стрессу, обладали большим жизнелюбием и были более способны адап</w:t>
        <w:softHyphen/>
        <w:t>тироваться и более находчивы. В лабораторных тестах на восприятие они демонстри</w:t>
        <w:softHyphen/>
        <w:t>ровали меньше флуктуации и ошибок распозна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w:t>
      </w:r>
      <w:r>
        <w:rPr>
          <w:rFonts w:cs="Times New Roman" w:ascii="Times New Roman" w:hAnsi="Times New Roman"/>
          <w:i/>
          <w:iCs/>
          <w:color w:val="000000"/>
        </w:rPr>
        <w:t xml:space="preserve">Правильное восприятие реальности. </w:t>
      </w:r>
      <w:r>
        <w:rPr>
          <w:rFonts w:cs="Times New Roman" w:ascii="Times New Roman" w:hAnsi="Times New Roman"/>
          <w:color w:val="000000"/>
        </w:rPr>
        <w:t>Лучшие испытуемые были не только точ</w:t>
        <w:softHyphen/>
        <w:t>нее в тестах на восприятие, они в общем лучше высказывали суждения, обладали более точными знаниями о себе (самопониманием) и более скептически относились к чудеса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Характер и целостность в этическом смысле. </w:t>
      </w:r>
      <w:r>
        <w:rPr>
          <w:rFonts w:cs="Times New Roman" w:ascii="Times New Roman" w:hAnsi="Times New Roman"/>
          <w:color w:val="000000"/>
        </w:rPr>
        <w:t>Лучшие испытуемые демонст</w:t>
        <w:softHyphen/>
        <w:t>рировали свидетельства большей надежности, серьезности, ответственности и терпи</w:t>
        <w:softHyphen/>
        <w:t>мости. У них были сильные «внутренне определенные принцип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Межличностное и внутриличностное приспособление. </w:t>
      </w:r>
      <w:r>
        <w:rPr>
          <w:rFonts w:cs="Times New Roman" w:ascii="Times New Roman" w:hAnsi="Times New Roman"/>
          <w:color w:val="000000"/>
        </w:rPr>
        <w:t>Выше оцененные испы</w:t>
        <w:softHyphen/>
        <w:t>туемые были менее защищающимися, менее эгоцентричными и менее недоверчивы</w:t>
        <w:softHyphen/>
        <w:t>ми. Они чаще описывали себя как «счастливых большую часть времени». Они демон</w:t>
        <w:softHyphen/>
        <w:t>стрировали меньше признаков невротических и других аномальных тенденций</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втору этого исследования в определенной степени удалось свести наши по</w:t>
        <w:softHyphen/>
        <w:t>вседневные суждения о «здоровье» и «зрелости» к нескольким конкретным измеряе</w:t>
        <w:softHyphen/>
        <w:t xml:space="preserve">мым аспектам. Если этот метод и не свободен от «проколов», то он все же обладает тем большим преимуществом, что </w:t>
      </w:r>
      <w:r>
        <w:rPr>
          <w:rFonts w:cs="Times New Roman" w:ascii="Times New Roman" w:hAnsi="Times New Roman"/>
          <w:i/>
          <w:iCs/>
          <w:color w:val="000000"/>
        </w:rPr>
        <w:t xml:space="preserve">суждения </w:t>
      </w:r>
      <w:r>
        <w:rPr>
          <w:rFonts w:cs="Times New Roman" w:ascii="Times New Roman" w:hAnsi="Times New Roman"/>
          <w:color w:val="000000"/>
        </w:rPr>
        <w:t>о здоровье (кафедральные мнения) под</w:t>
        <w:softHyphen/>
        <w:t xml:space="preserve">тверждаются </w:t>
      </w:r>
      <w:r>
        <w:rPr>
          <w:rFonts w:cs="Times New Roman" w:ascii="Times New Roman" w:hAnsi="Times New Roman"/>
          <w:i/>
          <w:iCs/>
          <w:color w:val="000000"/>
        </w:rPr>
        <w:t xml:space="preserve">анализом </w:t>
      </w:r>
      <w:r>
        <w:rPr>
          <w:rFonts w:cs="Times New Roman" w:ascii="Times New Roman" w:hAnsi="Times New Roman"/>
          <w:color w:val="000000"/>
        </w:rPr>
        <w:t>здоровья, выполненным в лабораторных услов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етод, примененный позднее Маслоу, несколько менее объективен, но все же приемлем</w:t>
      </w:r>
      <w:r>
        <w:rPr>
          <w:rFonts w:cs="Times New Roman" w:ascii="Times New Roman" w:hAnsi="Times New Roman"/>
          <w:color w:val="000000"/>
          <w:vertAlign w:val="superscript"/>
        </w:rPr>
        <w:t>6</w:t>
      </w:r>
      <w:r>
        <w:rPr>
          <w:rFonts w:cs="Times New Roman" w:ascii="Times New Roman" w:hAnsi="Times New Roman"/>
          <w:color w:val="000000"/>
        </w:rPr>
        <w:t>. Он провел интенсивный анализ биографий ныне здравствующих и исторических личностей, которых общее мнение рассматривает как зрелых, или (как предпочитает говорить Маслоу) «самоактуализирующихся». Он также постарался ис</w:t>
        <w:softHyphen/>
        <w:t>ключить людей с сильными невротическими тенденциями, хотя обнаружил, что не</w:t>
        <w:softHyphen/>
        <w:t>значительные слабости и глупости встречаются даже у наиболее очевидно самоактуа</w:t>
        <w:softHyphen/>
        <w:t>лизирующихся лич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атко суммируем обнаруженные им качеств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Более эффективное восприятие реальности и более комфортные взаимоотноше</w:t>
        <w:softHyphen/>
        <w:t xml:space="preserve">ния с ней. </w:t>
      </w:r>
      <w:r>
        <w:rPr>
          <w:rFonts w:cs="Times New Roman" w:ascii="Times New Roman" w:hAnsi="Times New Roman"/>
          <w:color w:val="000000"/>
        </w:rPr>
        <w:t>Зрелые субъекты (подобно «здоровым» студентам в калифорнийском иссле</w:t>
        <w:softHyphen/>
        <w:t>довании) точно оценивают ситуации и людей. Быть может, по этой причине они «как один не боятся неизведанного и не чувствуют угрозы от него». В отличие от незрелых людей, они не демонстрируют «катастрофической потребности в уверенности, безо</w:t>
        <w:softHyphen/>
        <w:t>пасности, определенности и порядк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w:t>
      </w:r>
      <w:r>
        <w:rPr>
          <w:rFonts w:cs="Times New Roman" w:ascii="Times New Roman" w:hAnsi="Times New Roman"/>
          <w:i/>
          <w:iCs/>
          <w:color w:val="000000"/>
        </w:rPr>
        <w:t xml:space="preserve">Принятие себя, других, природы. </w:t>
      </w:r>
      <w:r>
        <w:rPr>
          <w:rFonts w:cs="Times New Roman" w:ascii="Times New Roman" w:hAnsi="Times New Roman"/>
          <w:color w:val="000000"/>
        </w:rPr>
        <w:t>Эти люди накоротке с природой вообще и с человеческой в частности. Они принимают телесные потребности и естественные про</w:t>
        <w:softHyphen/>
        <w:t>цессы без отвращения и стыда, но при этом ценят «высшие» качества, которые укра</w:t>
        <w:softHyphen/>
        <w:t>шают человеческую природ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Спонтанность. </w:t>
      </w:r>
      <w:r>
        <w:rPr>
          <w:rFonts w:cs="Times New Roman" w:ascii="Times New Roman" w:hAnsi="Times New Roman"/>
          <w:color w:val="000000"/>
        </w:rPr>
        <w:t>Маслоу уделяет большое внимание способности ценить ис</w:t>
        <w:softHyphen/>
        <w:t>кусство, добрые времена и жить со вкусом. Зрелый человек не обременен условнос</w:t>
        <w:softHyphen/>
        <w:t>тями, он может уловить «пиковые переживания» живой жизн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rron F </w:t>
      </w:r>
      <w:r>
        <w:rPr>
          <w:rFonts w:cs="Times New Roman" w:ascii="Times New Roman" w:hAnsi="Times New Roman"/>
          <w:color w:val="000000"/>
          <w:sz w:val="18"/>
          <w:szCs w:val="18"/>
          <w:lang w:val="en-US"/>
        </w:rPr>
        <w:t>Personal soundness m university graduate students // Publications m Personality Assessment and Research Berkley Umv of California Press, 1954 № 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slowA H </w:t>
      </w:r>
      <w:r>
        <w:rPr>
          <w:rFonts w:cs="Times New Roman" w:ascii="Times New Roman" w:hAnsi="Times New Roman"/>
          <w:color w:val="000000"/>
          <w:sz w:val="18"/>
          <w:szCs w:val="18"/>
          <w:lang w:val="en-US"/>
        </w:rPr>
        <w:t xml:space="preserve">Motivation and personality N Y  Harper, 1954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Маслоу</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Г</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Мотивац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чност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вразия</w:t>
      </w:r>
      <w:r>
        <w:rPr>
          <w:rFonts w:cs="Times New Roman" w:ascii="Times New Roman" w:hAnsi="Times New Roman"/>
          <w:color w:val="000000"/>
          <w:sz w:val="18"/>
          <w:szCs w:val="18"/>
          <w:lang w:val="en-US"/>
        </w:rPr>
        <w:t>, 199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3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Сосредоточенность на проблеме. </w:t>
      </w:r>
      <w:r>
        <w:rPr>
          <w:rFonts w:cs="Times New Roman" w:ascii="Times New Roman" w:hAnsi="Times New Roman"/>
          <w:color w:val="000000"/>
        </w:rPr>
        <w:t>Как и в калифорнийском исследовании, эти люди эффективно и упорно работают над объективными задачами. Они могут погру</w:t>
        <w:softHyphen/>
        <w:t>жаться в подлинные проблемы, не будучи озабочены собо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Отстраненность. </w:t>
      </w:r>
      <w:r>
        <w:rPr>
          <w:rFonts w:cs="Times New Roman" w:ascii="Times New Roman" w:hAnsi="Times New Roman"/>
          <w:color w:val="000000"/>
        </w:rPr>
        <w:t>У самоактуализирующихся людей есть потребность в уеди</w:t>
        <w:softHyphen/>
        <w:t>нении и самодостаточности. Их дружба и привязанность к семье не носят цепляюще</w:t>
        <w:softHyphen/>
        <w:t>гося, вторгающегося и собственнического характ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Независимость от культуры и окружения. </w:t>
      </w:r>
      <w:r>
        <w:rPr>
          <w:rFonts w:cs="Times New Roman" w:ascii="Times New Roman" w:hAnsi="Times New Roman"/>
          <w:color w:val="000000"/>
        </w:rPr>
        <w:t>Тесно связана с этим способность принимать либо отвергать кумиров рынка. Ни лесть, ни критика не нарушают фунда</w:t>
        <w:softHyphen/>
        <w:t>ментальный ход их развит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7.  </w:t>
      </w:r>
      <w:r>
        <w:rPr>
          <w:rFonts w:cs="Times New Roman" w:ascii="Times New Roman" w:hAnsi="Times New Roman"/>
          <w:i/>
          <w:iCs/>
          <w:color w:val="000000"/>
        </w:rPr>
        <w:t xml:space="preserve">Постоянная свежесть оценок. </w:t>
      </w:r>
      <w:r>
        <w:rPr>
          <w:rFonts w:cs="Times New Roman" w:ascii="Times New Roman" w:hAnsi="Times New Roman"/>
          <w:color w:val="000000"/>
        </w:rPr>
        <w:t>Здесь мы вновь встречаемся со спонтанностью и чувствительностью к новым переживани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8.  </w:t>
      </w:r>
      <w:r>
        <w:rPr>
          <w:rFonts w:cs="Times New Roman" w:ascii="Times New Roman" w:hAnsi="Times New Roman"/>
          <w:i/>
          <w:iCs/>
          <w:color w:val="000000"/>
        </w:rPr>
        <w:t xml:space="preserve">Безграничные горизонты. </w:t>
      </w:r>
      <w:r>
        <w:rPr>
          <w:rFonts w:cs="Times New Roman" w:ascii="Times New Roman" w:hAnsi="Times New Roman"/>
          <w:color w:val="000000"/>
        </w:rPr>
        <w:t>Большинству таких людей свойственно выражать не</w:t>
        <w:softHyphen/>
        <w:t>который интерес к конечной природе сущего. Маслоу характеризует эту черту как «мистическую» или «океаническую». Это религиозный фактор в зрел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9.  </w:t>
      </w:r>
      <w:r>
        <w:rPr>
          <w:rFonts w:cs="Times New Roman" w:ascii="Times New Roman" w:hAnsi="Times New Roman"/>
          <w:i/>
          <w:iCs/>
          <w:color w:val="000000"/>
        </w:rPr>
        <w:t xml:space="preserve">Социальное чувство. </w:t>
      </w:r>
      <w:r>
        <w:rPr>
          <w:rFonts w:cs="Times New Roman" w:ascii="Times New Roman" w:hAnsi="Times New Roman"/>
          <w:color w:val="000000"/>
        </w:rPr>
        <w:t>У них есть базовое чувство «идентификации, симпатии и привязанности», несмотря на периодические случаи гнева или нетерпения. Сострада</w:t>
        <w:softHyphen/>
        <w:t>ние к другим смертным оказывается отличительным клеймом зрел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0.  </w:t>
      </w:r>
      <w:r>
        <w:rPr>
          <w:rFonts w:cs="Times New Roman" w:ascii="Times New Roman" w:hAnsi="Times New Roman"/>
          <w:i/>
          <w:iCs/>
          <w:color w:val="000000"/>
        </w:rPr>
        <w:t xml:space="preserve">Глубокие, но избирательные социальные взаимоотношения. </w:t>
      </w:r>
      <w:r>
        <w:rPr>
          <w:rFonts w:cs="Times New Roman" w:ascii="Times New Roman" w:hAnsi="Times New Roman"/>
          <w:color w:val="000000"/>
        </w:rPr>
        <w:t>В дополнение к ка</w:t>
        <w:softHyphen/>
        <w:t>честву «отстраненности» мы обнаруживаем, что самоактуализирующиеся люди спо</w:t>
        <w:softHyphen/>
        <w:t>собны к необычайно тесной личной привязанности с большим или меньшим исчез</w:t>
        <w:softHyphen/>
        <w:t xml:space="preserve">новением собственного </w:t>
      </w:r>
      <w:r>
        <w:rPr>
          <w:rFonts w:cs="Times New Roman" w:ascii="Times New Roman" w:hAnsi="Times New Roman"/>
          <w:i/>
          <w:iCs/>
          <w:color w:val="000000"/>
        </w:rPr>
        <w:t xml:space="preserve">эго. </w:t>
      </w:r>
      <w:r>
        <w:rPr>
          <w:rFonts w:cs="Times New Roman" w:ascii="Times New Roman" w:hAnsi="Times New Roman"/>
          <w:color w:val="000000"/>
        </w:rPr>
        <w:t>Ближний круг такого человека может быть узок, но и поверхностными взаимоотношениями вне этой орбиты он управляет гладко (с незна</w:t>
        <w:softHyphen/>
        <w:t>чительными тре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1. </w:t>
      </w:r>
      <w:r>
        <w:rPr>
          <w:rFonts w:cs="Times New Roman" w:ascii="Times New Roman" w:hAnsi="Times New Roman"/>
          <w:i/>
          <w:iCs/>
          <w:color w:val="000000"/>
        </w:rPr>
        <w:t xml:space="preserve">Демократический характер. </w:t>
      </w:r>
      <w:r>
        <w:rPr>
          <w:rFonts w:cs="Times New Roman" w:ascii="Times New Roman" w:hAnsi="Times New Roman"/>
          <w:color w:val="000000"/>
        </w:rPr>
        <w:t>Маслоу обнаружил, что исследуемые им люди в основном испытывали и демонстрировали «уважение к любому человеку просто по</w:t>
        <w:softHyphen/>
        <w:t>тому, что это человек». В наших исследованиях показана связь этнической и религи</w:t>
        <w:softHyphen/>
        <w:t>озной толерантности с другими чертами зрелости</w:t>
      </w:r>
      <w:r>
        <w:rPr>
          <w:rFonts w:cs="Times New Roman" w:ascii="Times New Roman" w:hAnsi="Times New Roman"/>
          <w:color w:val="000000"/>
          <w:vertAlign w:val="superscript"/>
        </w:rPr>
        <w:t>7</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2.  </w:t>
      </w:r>
      <w:r>
        <w:rPr>
          <w:rFonts w:cs="Times New Roman" w:ascii="Times New Roman" w:hAnsi="Times New Roman"/>
          <w:i/>
          <w:iCs/>
          <w:color w:val="000000"/>
        </w:rPr>
        <w:t xml:space="preserve">Нравственная убежденность. </w:t>
      </w:r>
      <w:r>
        <w:rPr>
          <w:rFonts w:cs="Times New Roman" w:ascii="Times New Roman" w:hAnsi="Times New Roman"/>
          <w:color w:val="000000"/>
        </w:rPr>
        <w:t>Все исследуемые уверенно отличали хорошее от плохого в повседневной жизни. Иначе говоря, они не путали средства с целями и твердо направляли свои усилия на достижение целей, ощущаемых как правильны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3.  </w:t>
      </w:r>
      <w:r>
        <w:rPr>
          <w:rFonts w:cs="Times New Roman" w:ascii="Times New Roman" w:hAnsi="Times New Roman"/>
          <w:i/>
          <w:iCs/>
          <w:color w:val="000000"/>
        </w:rPr>
        <w:t xml:space="preserve">Невраждебное чувство юмора. </w:t>
      </w:r>
      <w:r>
        <w:rPr>
          <w:rFonts w:cs="Times New Roman" w:ascii="Times New Roman" w:hAnsi="Times New Roman"/>
          <w:color w:val="000000"/>
        </w:rPr>
        <w:t>Злые каламбуры, шутки и остроты обнаружи</w:t>
        <w:softHyphen/>
        <w:t>ваются реже, чем «вдумчивый философский юмор, который гораздо чаще вызывает улыбку, чем смех, скорее присущ ситуации, чем добавлен к ней, спонтанен, а не спланирован, и, как правило, повторно не использует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4.  </w:t>
      </w:r>
      <w:r>
        <w:rPr>
          <w:rFonts w:cs="Times New Roman" w:ascii="Times New Roman" w:hAnsi="Times New Roman"/>
          <w:i/>
          <w:iCs/>
          <w:color w:val="000000"/>
        </w:rPr>
        <w:t xml:space="preserve">Креативность. </w:t>
      </w:r>
      <w:r>
        <w:rPr>
          <w:rFonts w:cs="Times New Roman" w:ascii="Times New Roman" w:hAnsi="Times New Roman"/>
          <w:color w:val="000000"/>
        </w:rPr>
        <w:t>В качестве резюмирующей характеристики Маслоу обращает внимание на это непременное качество своих исследуемых. У всех без исключения стиль жизни обладает определенной силой и индивидуальностью, которые наклады</w:t>
        <w:softHyphen/>
        <w:t>вают отпечаток на все, что они делают, будь то письмо, сочинительство, шитье обу</w:t>
        <w:softHyphen/>
        <w:t>ви или работа по до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слоу не утверждает, что эти критерии независимы друг от друга. Ясно, что они не независимы, но все вместе характеризуют ту личность, которую мы по-раз</w:t>
        <w:softHyphen/>
        <w:t>ному называем зрелой, здоровой, разумной или самоактуализирующейс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неформальной беседе группу психиатров спросили, что они понимают под «психическим здоровьем». Они назвали бодрость, оптимистичное спокойствие, спо</w:t>
        <w:softHyphen/>
        <w:t>собность получать удовольствие от работы, способность получать удовольствие от игры, способность любить, способность достигать цели, отсутствие крайней демон</w:t>
        <w:softHyphen/>
        <w:t>страции эмоций,  самопонимание,  адекватное реагирование на ситуации, соц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G </w:t>
      </w:r>
      <w:r>
        <w:rPr>
          <w:rFonts w:cs="Times New Roman" w:ascii="Times New Roman" w:hAnsi="Times New Roman"/>
          <w:color w:val="000000"/>
          <w:sz w:val="18"/>
          <w:szCs w:val="18"/>
          <w:lang w:val="en-US"/>
        </w:rPr>
        <w:t>ff The nature of prejudice Cambridge (Mass ) Addison-Wesley, 1954 Ch 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35</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льную ответственность. На этот перечень влияет потребность психиатров лечить больных людей, но он соблазнителен просто потому, что основан на значительном профессиональном опыте работы со случаями не очень здоровых лич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дложенный психиатрами перечень дает основания полагать, что здоровые люди не всегда так счастливы и свободны от конфликтов, как может показаться. Часть человеческого жребия — принимать и справляться со страданиями, виной и смертью. Шобен делает попытку вывести критерии нормальности из сущностных качеств бытия человека (таких как длительный период юношеской зависимости или способность иметь дело с символами). Этот подход ведет его к подчеркиванию серьезной стороны зрелости. Для него нормальность означает «самоконтроль, личную ответственность, социальную ответственность, демократические социальные интересы и идеалы»</w:t>
      </w:r>
      <w:r>
        <w:rPr>
          <w:rFonts w:cs="Times New Roman" w:ascii="Times New Roman" w:hAnsi="Times New Roman"/>
          <w:color w:val="000000"/>
          <w:vertAlign w:val="superscript"/>
        </w:rPr>
        <w:t>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Критерии, выдвигаемые экзистенциалистами, также подчеркивают серьезную сторону зрелости и включают достижение смысла и ответственности, а также приня</w:t>
        <w:softHyphen/>
        <w:t>тие и «мужество быть»</w:t>
      </w:r>
      <w:r>
        <w:rPr>
          <w:rFonts w:cs="Times New Roman" w:ascii="Times New Roman" w:hAnsi="Times New Roman"/>
          <w:color w:val="000000"/>
          <w:vertAlign w:val="superscript"/>
        </w:rPr>
        <w:t>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йны двадцатого века и сопровождающие их несчастья фокусировали внима</w:t>
        <w:softHyphen/>
        <w:t>ние на человеческих страданиях. Страдания играют двоякую роль: иногда они ломают личность, а иногда создают. Раны, болезни, тюремное заключение, «промывка моз</w:t>
        <w:softHyphen/>
        <w:t>гов» часто сокрушают и ввергают в постоянное отчаяние, но они же ведут к твердо</w:t>
        <w:softHyphen/>
        <w:t>сти, богатству и силе. Люди никогда не стремятся к страданиям и никогда не желают их своим детям, но еще вопрос — прокладывает ли легкая жизнь путь к зрелости</w:t>
      </w:r>
      <w:r>
        <w:rPr>
          <w:rFonts w:cs="Times New Roman" w:ascii="Times New Roman" w:hAnsi="Times New Roman"/>
          <w:color w:val="000000"/>
          <w:vertAlign w:val="superscript"/>
        </w:rPr>
        <w:t>10</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Все рассмотренные нами критерии указывают на идеал, практически недости</w:t>
        <w:softHyphen/>
        <w:t>жимый. У сильнейших личностей есть свои слабости и регрессивные моменты; и в значительной степени достижение ими зрелости зависит от поддержки окружающих. Однако совершенно ясно, что одни люди, несмотря на обстоятельства, ведут жизнь гораздо более близкую к этому идеалу, чем друг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уммируя на свой лад критерии зрелости, которые мы обозрели, остановимся на шести. Это, конечно, совершенно произвольное число, но оно позволяет соблюс</w:t>
        <w:softHyphen/>
        <w:t>ти разумное равновесие между слишком тонкими и слишком грубыми для нашей цели различи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Расширение чувства </w:t>
      </w:r>
      <w:r>
        <w:rPr>
          <w:rFonts w:cs="Times New Roman" w:ascii="Times New Roman" w:hAnsi="Times New Roman"/>
          <w:i/>
          <w:iCs/>
          <w:color w:val="000000"/>
          <w:sz w:val="26"/>
          <w:szCs w:val="26"/>
        </w:rPr>
        <w:t>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 xml:space="preserve">Чувство </w:t>
      </w:r>
      <w:r>
        <w:rPr>
          <w:rFonts w:cs="Times New Roman" w:ascii="Times New Roman" w:hAnsi="Times New Roman"/>
          <w:i/>
          <w:iCs/>
          <w:color w:val="000000"/>
        </w:rPr>
        <w:t xml:space="preserve">Я, </w:t>
      </w:r>
      <w:r>
        <w:rPr>
          <w:rFonts w:cs="Times New Roman" w:ascii="Times New Roman" w:hAnsi="Times New Roman"/>
          <w:color w:val="000000"/>
        </w:rPr>
        <w:t>постепенно возникающее в младенчестве, не формируется полнос</w:t>
        <w:softHyphen/>
        <w:t>тью в первые три или первые десять лет жизни. Оно продолжает расширяться с опы</w:t>
        <w:softHyphen/>
        <w:t>том, по мере увеличения круга того, в чем человек участвует. Как указывает Эрик-сон, особенно критическим является подростковый возраст. Борясь с «диффузией идентичности», юноша просто хочет знать, кто он такой. Какие</w:t>
      </w:r>
      <w:r>
        <w:rPr>
          <w:rFonts w:cs="Times New Roman" w:ascii="Times New Roman" w:hAnsi="Times New Roman"/>
          <w:color w:val="000000"/>
          <w:lang w:val="en-US"/>
        </w:rPr>
        <w:t xml:space="preserve"> </w:t>
      </w:r>
      <w:r>
        <w:rPr>
          <w:rFonts w:cs="Times New Roman" w:ascii="Times New Roman" w:hAnsi="Times New Roman"/>
          <w:color w:val="000000"/>
        </w:rPr>
        <w:t>факты</w:t>
      </w:r>
      <w:r>
        <w:rPr>
          <w:rFonts w:cs="Times New Roman" w:ascii="Times New Roman" w:hAnsi="Times New Roman"/>
          <w:color w:val="000000"/>
          <w:lang w:val="en-US"/>
        </w:rPr>
        <w:t xml:space="preserve">, </w:t>
      </w:r>
      <w:r>
        <w:rPr>
          <w:rFonts w:cs="Times New Roman" w:ascii="Times New Roman" w:hAnsi="Times New Roman"/>
          <w:color w:val="000000"/>
        </w:rPr>
        <w:t>пережива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hobenE J, h </w:t>
      </w:r>
      <w:r>
        <w:rPr>
          <w:rFonts w:cs="Times New Roman" w:ascii="Times New Roman" w:hAnsi="Times New Roman"/>
          <w:color w:val="000000"/>
          <w:sz w:val="18"/>
          <w:szCs w:val="18"/>
          <w:lang w:val="en-US"/>
        </w:rPr>
        <w:t xml:space="preserve">Toward a concept of the normal personality// American Psychologist 1957 Vol 12 P 183-189,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lmos P </w:t>
      </w:r>
      <w:r>
        <w:rPr>
          <w:rFonts w:cs="Times New Roman" w:ascii="Times New Roman" w:hAnsi="Times New Roman"/>
          <w:color w:val="000000"/>
          <w:sz w:val="18"/>
          <w:szCs w:val="18"/>
          <w:lang w:val="en-US"/>
        </w:rPr>
        <w:t>Toward a measure of man the frontiers of normal adjustment London Routledge &amp; Kegan Paul, 195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Tilhch P </w:t>
      </w:r>
      <w:r>
        <w:rPr>
          <w:rFonts w:cs="Times New Roman" w:ascii="Times New Roman" w:hAnsi="Times New Roman"/>
          <w:color w:val="000000"/>
          <w:sz w:val="18"/>
          <w:szCs w:val="18"/>
          <w:lang w:val="en-US"/>
        </w:rPr>
        <w:t xml:space="preserve">The courage to be New Haven, Conn   Yale Umv Press, 1952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Тиллих</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П</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Мужеств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ыть</w:t>
      </w:r>
      <w:r>
        <w:rPr>
          <w:rFonts w:cs="Times New Roman" w:ascii="Times New Roman" w:hAnsi="Times New Roman"/>
          <w:color w:val="000000"/>
          <w:sz w:val="18"/>
          <w:szCs w:val="18"/>
          <w:lang w:val="en-US"/>
        </w:rPr>
        <w:t>//</w:t>
      </w:r>
      <w:r>
        <w:rPr>
          <w:rFonts w:cs="Times New Roman" w:ascii="Times New Roman" w:hAnsi="Times New Roman"/>
          <w:color w:val="000000"/>
          <w:sz w:val="18"/>
          <w:szCs w:val="18"/>
        </w:rPr>
        <w:t>Тилли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бранно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еолог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культуры</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Юрист</w:t>
      </w:r>
      <w:r>
        <w:rPr>
          <w:rFonts w:cs="Times New Roman" w:ascii="Times New Roman" w:hAnsi="Times New Roman"/>
          <w:color w:val="000000"/>
          <w:sz w:val="18"/>
          <w:szCs w:val="18"/>
          <w:lang w:val="en-US"/>
        </w:rPr>
        <w:t xml:space="preserve">, 1995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7-131 </w:t>
      </w:r>
      <w:r>
        <w:rPr>
          <w:rFonts w:cs="Times New Roman" w:ascii="Times New Roman" w:hAnsi="Times New Roman"/>
          <w:i/>
          <w:iCs/>
          <w:color w:val="000000"/>
          <w:sz w:val="18"/>
          <w:szCs w:val="18"/>
          <w:lang w:val="en-US"/>
        </w:rPr>
        <w:t xml:space="preserve">&gt;, Frankl V </w:t>
      </w:r>
      <w:r>
        <w:rPr>
          <w:rFonts w:cs="Times New Roman" w:ascii="Times New Roman" w:hAnsi="Times New Roman"/>
          <w:color w:val="000000"/>
          <w:sz w:val="18"/>
          <w:szCs w:val="18"/>
          <w:lang w:val="en-US"/>
        </w:rPr>
        <w:t xml:space="preserve">From death camp to existentialism Boston  Beacon, 1959,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otchen T A  </w:t>
      </w:r>
      <w:r>
        <w:rPr>
          <w:rFonts w:cs="Times New Roman" w:ascii="Times New Roman" w:hAnsi="Times New Roman"/>
          <w:color w:val="000000"/>
          <w:sz w:val="18"/>
          <w:szCs w:val="18"/>
          <w:lang w:val="en-US"/>
        </w:rPr>
        <w:t>Existential mental health an empirical approach//Journal of Individual Psychology  1960 Vol 16 P 174—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В одной биографии (см  </w:t>
      </w:r>
      <w:r>
        <w:rPr>
          <w:rFonts w:cs="Times New Roman" w:ascii="Times New Roman" w:hAnsi="Times New Roman"/>
          <w:i/>
          <w:iCs/>
          <w:color w:val="000000"/>
          <w:sz w:val="18"/>
          <w:szCs w:val="18"/>
          <w:lang w:val="en-US"/>
        </w:rPr>
        <w:t>Barnes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h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v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wic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nbner</w:t>
      </w:r>
      <w:r>
        <w:rPr>
          <w:rFonts w:cs="Times New Roman" w:ascii="Times New Roman" w:hAnsi="Times New Roman"/>
          <w:color w:val="000000"/>
          <w:sz w:val="18"/>
          <w:szCs w:val="18"/>
        </w:rPr>
        <w:t>, 1956) с необычайной живостью рассказывается о том, как драматург Эдвард Шелдон, пораженный общим параличом и слепотой (болезни были вызваны артритом), преодолел свои трудности и стал мудрым и весьма востребованным консультантом для бесчисленных друзей и коллег по сцен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3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роли являются его собственными, а какие находятся на периферии или совсем не подходят его стилю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тот момент иллюстрирует юношеская любовь. Она собирает в пучок мощные, но несогласованные импульсы: сексуальный тонус, тенденции самоутверждения и подчинения, амбиции, эстетические интересы, семейное чувство, даже религиозное переживание. Но важно то, что эта интимная волна связывается с другим человеком. Границы </w:t>
      </w:r>
      <w:r>
        <w:rPr>
          <w:rFonts w:cs="Times New Roman" w:ascii="Times New Roman" w:hAnsi="Times New Roman"/>
          <w:i/>
          <w:iCs/>
          <w:color w:val="000000"/>
        </w:rPr>
        <w:t xml:space="preserve">Я </w:t>
      </w:r>
      <w:r>
        <w:rPr>
          <w:rFonts w:cs="Times New Roman" w:ascii="Times New Roman" w:hAnsi="Times New Roman"/>
          <w:color w:val="000000"/>
        </w:rPr>
        <w:t>быстро расширяются. Благополучие другого столь же важно, как собствен</w:t>
        <w:softHyphen/>
        <w:t xml:space="preserve">ное; лучше сказать, благополучие другого </w:t>
      </w:r>
      <w:r>
        <w:rPr>
          <w:rFonts w:cs="Times New Roman" w:ascii="Times New Roman" w:hAnsi="Times New Roman"/>
          <w:i/>
          <w:iCs/>
          <w:color w:val="000000"/>
        </w:rPr>
        <w:t xml:space="preserve">идентично </w:t>
      </w:r>
      <w:r>
        <w:rPr>
          <w:rFonts w:cs="Times New Roman" w:ascii="Times New Roman" w:hAnsi="Times New Roman"/>
          <w:color w:val="000000"/>
        </w:rPr>
        <w:t>собственно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только подростковая любовь раздвигает границы «единственности». Новые амбиции, членство в новых организациях, новые идеи, новые друзья, новые развле</w:t>
        <w:softHyphen/>
        <w:t xml:space="preserve">чения и хобби и, прежде всего, призвание — все включается в чувство </w:t>
      </w:r>
      <w:r>
        <w:rPr>
          <w:rFonts w:cs="Times New Roman" w:ascii="Times New Roman" w:hAnsi="Times New Roman"/>
          <w:i/>
          <w:iCs/>
          <w:color w:val="000000"/>
        </w:rPr>
        <w:t xml:space="preserve">Я. </w:t>
      </w:r>
      <w:r>
        <w:rPr>
          <w:rFonts w:cs="Times New Roman" w:ascii="Times New Roman" w:hAnsi="Times New Roman"/>
          <w:color w:val="000000"/>
        </w:rPr>
        <w:t>Все это — новые факторы идентичности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явно нуждаемся в принципе функциональной автономии (см. главу 10). Для зрелого человека жизнь — это нечто гораздо большее, чем пища, питье, бе</w:t>
        <w:softHyphen/>
        <w:t>зопасность, спаривание. Жизнь больше всего того, что прямо или даже косвенно можно отнести к «редукции влечения». Если у человека не развились сильные инте</w:t>
        <w:softHyphen/>
        <w:t xml:space="preserve">ресы «вне его» (но все еще являющиеся частью его), его жизнь ближе к животному, чем к человеческому уровню существования. Мы, конечно, говорим здесь о </w:t>
      </w:r>
      <w:r>
        <w:rPr>
          <w:rFonts w:cs="Times New Roman" w:ascii="Times New Roman" w:hAnsi="Times New Roman"/>
          <w:i/>
          <w:iCs/>
          <w:color w:val="000000"/>
        </w:rPr>
        <w:t>собствен</w:t>
        <w:softHyphen/>
        <w:t xml:space="preserve">ной </w:t>
      </w:r>
      <w:r>
        <w:rPr>
          <w:rFonts w:cs="Times New Roman" w:ascii="Times New Roman" w:hAnsi="Times New Roman"/>
          <w:color w:val="000000"/>
        </w:rPr>
        <w:t>(а не просто персеверативной) функциональной автоном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вернем вопрос иначе. Критерий зрелости, который мы сейчас исследуем, требует аутентичного участия человека в некоторых значимых сферах человеческих дел. Быть </w:t>
      </w:r>
      <w:r>
        <w:rPr>
          <w:rFonts w:cs="Times New Roman" w:ascii="Times New Roman" w:hAnsi="Times New Roman"/>
          <w:i/>
          <w:iCs/>
          <w:color w:val="000000"/>
        </w:rPr>
        <w:t xml:space="preserve">участником </w:t>
      </w:r>
      <w:r>
        <w:rPr>
          <w:rFonts w:cs="Times New Roman" w:ascii="Times New Roman" w:hAnsi="Times New Roman"/>
          <w:color w:val="000000"/>
        </w:rPr>
        <w:t xml:space="preserve">— не то же самое, что быть просто </w:t>
      </w:r>
      <w:r>
        <w:rPr>
          <w:rFonts w:cs="Times New Roman" w:ascii="Times New Roman" w:hAnsi="Times New Roman"/>
          <w:i/>
          <w:iCs/>
          <w:color w:val="000000"/>
        </w:rPr>
        <w:t>активны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озьмем, к примеру, гражданина Сэма, существование которого проходит в колесе большой активности Нью-Йорка Скажем, он проводит свои ночные (бессознательные) часы где-то в дебрях Бронкса Он просыпается утром, чтобы взять молоко, оставленное у его двери агентом громадной системы доставки молочных продуктов, чьи корпора</w:t>
        <w:softHyphen/>
        <w:t>тивные маневры, столь жизненно важные для его здоровья, никогда не заботили его сознание Поприветствовав на бегу свою хозяйку, он бросается в транспортную систе</w:t>
        <w:softHyphen/>
        <w:t>му, технические и гражданские тайны которой ему неведомы На предприятии он ста</w:t>
        <w:softHyphen/>
        <w:t>новится зубчиком в шестеренке, входящей в систему, устройство которой ему неиз</w:t>
        <w:softHyphen/>
        <w:t>вестно Для него (как и для всех остальных) компания, для которой он работает, — абстракция Он играет невольную роль в «создании излишков» (каких бы то ни было), а его неистовая активность за станком регулируется законом «спроса и предложения», «доступностью сырья» и «существующими процентными ставками» Сам того не зная, на следующей неделе он направится на «рынок излишков труда» Профсоюз официаль</w:t>
        <w:softHyphen/>
        <w:t>но забирает его взносы, — почему именно, он не знает В полдень корпоративное чудо</w:t>
        <w:softHyphen/>
        <w:t>вище «Макдональдс» проглатывает его так же, как он глотает один из его гамбургеров После еще некоторой послеобеденной активности он получает производимые Голливу</w:t>
        <w:softHyphen/>
        <w:t>дом стандартные грезы, успокаивающие его напряженный, но неэффективный рассу</w:t>
        <w:softHyphen/>
        <w:t>док В конце дня он погружается в кабак и, подсознательно следуя требованию рекла</w:t>
        <w:softHyphen/>
        <w:t>мы, заказывает быстро один за другим «Четыре розы», «Три пера» и «Бочку 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Сэм был активен весь день, безмерно активен, играя роль в дюжинах безличных циклов поведения Он — «корпоративная личность», но он не вступал в близкие взаимо</w:t>
        <w:softHyphen/>
        <w:t>отношения ни с одним человеком Люди, которых он встречал, движутся вхолостую, цепляясь друг за друга как шестерни в системе передач и будучи слишком обезумев</w:t>
        <w:softHyphen/>
        <w:t xml:space="preserve">шими, чтобы исследовать любой из циклов, в который они вовлечены На протяжении дня Сэм продолжает двигаться, ввязываясь то в одну задачу, то в другую, но </w:t>
      </w:r>
      <w:r>
        <w:rPr>
          <w:rFonts w:cs="Times New Roman" w:ascii="Times New Roman" w:hAnsi="Times New Roman"/>
          <w:i/>
          <w:iCs/>
          <w:color w:val="000000"/>
          <w:sz w:val="18"/>
          <w:szCs w:val="18"/>
        </w:rPr>
        <w:t xml:space="preserve">участвует </w:t>
      </w:r>
      <w:r>
        <w:rPr>
          <w:rFonts w:cs="Times New Roman" w:ascii="Times New Roman" w:hAnsi="Times New Roman"/>
          <w:color w:val="000000"/>
          <w:sz w:val="18"/>
          <w:szCs w:val="18"/>
        </w:rPr>
        <w:t>ли он (в психологическом смысле) в том, что делает</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 xml:space="preserve"> Будучи постоянно </w:t>
      </w:r>
      <w:r>
        <w:rPr>
          <w:rFonts w:cs="Times New Roman" w:ascii="Times New Roman" w:hAnsi="Times New Roman"/>
          <w:i/>
          <w:iCs/>
          <w:color w:val="000000"/>
          <w:sz w:val="18"/>
          <w:szCs w:val="18"/>
        </w:rPr>
        <w:t xml:space="preserve">вовлеченным в задачу, </w:t>
      </w:r>
      <w:r>
        <w:rPr>
          <w:rFonts w:cs="Times New Roman" w:ascii="Times New Roman" w:hAnsi="Times New Roman"/>
          <w:color w:val="000000"/>
          <w:sz w:val="18"/>
          <w:szCs w:val="18"/>
        </w:rPr>
        <w:t xml:space="preserve">является ли он когда-нибудь реально </w:t>
      </w:r>
      <w:r>
        <w:rPr>
          <w:rFonts w:cs="Times New Roman" w:ascii="Times New Roman" w:hAnsi="Times New Roman"/>
          <w:i/>
          <w:iCs/>
          <w:color w:val="000000"/>
          <w:sz w:val="18"/>
          <w:szCs w:val="18"/>
        </w:rPr>
        <w:t>эго-вовлеченнъшР</w:t>
      </w:r>
      <w:r>
        <w:rPr>
          <w:rFonts w:cs="Times New Roman" w:ascii="Times New Roman" w:hAnsi="Times New Roman"/>
          <w:i/>
          <w:iCs/>
          <w:color w:val="000000"/>
          <w:sz w:val="18"/>
          <w:szCs w:val="18"/>
          <w:vertAlign w:val="superscript"/>
        </w:rPr>
        <w:t>11</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lang w:val="en-US"/>
        </w:rPr>
        <w:t xml:space="preserve">" Allport G W </w:t>
      </w:r>
      <w:r>
        <w:rPr>
          <w:rFonts w:cs="Times New Roman" w:ascii="Times New Roman" w:hAnsi="Times New Roman"/>
          <w:color w:val="000000"/>
          <w:sz w:val="18"/>
          <w:szCs w:val="18"/>
          <w:lang w:val="en-US"/>
        </w:rPr>
        <w:t>The psychology of participation // Personality and social encounter Boston Beacon, 1960 Ch 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3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то именно не так с Сэмом? Он не распространил свое чувство </w:t>
      </w:r>
      <w:r>
        <w:rPr>
          <w:rFonts w:cs="Times New Roman" w:ascii="Times New Roman" w:hAnsi="Times New Roman"/>
          <w:i/>
          <w:iCs/>
          <w:color w:val="000000"/>
        </w:rPr>
        <w:t xml:space="preserve">Я </w:t>
      </w:r>
      <w:r>
        <w:rPr>
          <w:rFonts w:cs="Times New Roman" w:ascii="Times New Roman" w:hAnsi="Times New Roman"/>
          <w:color w:val="000000"/>
        </w:rPr>
        <w:t>ни на ка</w:t>
        <w:softHyphen/>
        <w:t>кую из значимых областей своей жизни. Как и у всех других людей, его существова</w:t>
        <w:softHyphen/>
        <w:t>ние касается многих сфер человеческих интересов: экономической, образовательной, развлекательной, политической, домашней и религиозной. Сэм проходит мимо них всех, ни одну не включая в с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ероятно, это было бы слишком — ожидать даже от зрелой личности, что она станет страстно интересоваться всеми этими сферами активности. Но если у нас не развились автономные интересы в каких-то из этих областей (если мы не присвоили нашу работу, учебу, семью, хобби, политику или религиозные искания), мы не мо</w:t>
        <w:softHyphen/>
        <w:t>жем, вероятно, квалифицировать нашу личность как зрелу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стинное участие придает жизни направление. Зрелость растет соразмерно тому, как центр жизни смещается с шумной и требовательной непосредственности тела и эгоизма. Себялюбие — важный и неизбежный фактор в каждой жизни, но оно не должно доминировать. У каждого есть себялюбие, но только расширение </w:t>
      </w:r>
      <w:r>
        <w:rPr>
          <w:rFonts w:cs="Times New Roman" w:ascii="Times New Roman" w:hAnsi="Times New Roman"/>
          <w:i/>
          <w:iCs/>
          <w:color w:val="000000"/>
        </w:rPr>
        <w:t xml:space="preserve">Я </w:t>
      </w:r>
      <w:r>
        <w:rPr>
          <w:rFonts w:cs="Times New Roman" w:ascii="Times New Roman" w:hAnsi="Times New Roman"/>
          <w:color w:val="000000"/>
        </w:rPr>
        <w:t>является признаком зрел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Теплота </w:t>
      </w:r>
      <w:r>
        <w:rPr>
          <w:rFonts w:cs="Times New Roman" w:ascii="Times New Roman" w:hAnsi="Times New Roman"/>
          <w:b/>
          <w:bCs/>
          <w:color w:val="000000"/>
          <w:sz w:val="26"/>
          <w:szCs w:val="26"/>
        </w:rPr>
        <w:t xml:space="preserve">в </w:t>
      </w:r>
      <w:r>
        <w:rPr>
          <w:rFonts w:cs="Times New Roman" w:ascii="Times New Roman" w:hAnsi="Times New Roman"/>
          <w:color w:val="000000"/>
          <w:sz w:val="26"/>
          <w:szCs w:val="26"/>
        </w:rPr>
        <w:t xml:space="preserve">отношении </w:t>
      </w:r>
      <w:r>
        <w:rPr>
          <w:rFonts w:cs="Times New Roman" w:ascii="Times New Roman" w:hAnsi="Times New Roman"/>
          <w:b/>
          <w:bCs/>
          <w:color w:val="000000"/>
          <w:sz w:val="26"/>
          <w:szCs w:val="26"/>
        </w:rPr>
        <w:t xml:space="preserve">к </w:t>
      </w:r>
      <w:r>
        <w:rPr>
          <w:rFonts w:cs="Times New Roman" w:ascii="Times New Roman" w:hAnsi="Times New Roman"/>
          <w:color w:val="000000"/>
          <w:sz w:val="26"/>
          <w:szCs w:val="26"/>
        </w:rPr>
        <w:t>другим</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оциальное приспособление зрелого человека характеризуется двумя очень разными видами теплоты. С одной стороны, благодаря расширенному Атакой чело</w:t>
        <w:softHyphen/>
        <w:t>век становится способным на значительную интимность в любви, идет ли речь о привязанности в семейной жизни или о глубокой дружбе. С другой стороны, он из</w:t>
        <w:softHyphen/>
        <w:t>бегает праздной, навязчивой, собственнической вовлеченности в отношения с дру</w:t>
        <w:softHyphen/>
        <w:t>гими людьми (даже со своей собственной семьей). Благодаря определенной отстра</w:t>
        <w:softHyphen/>
        <w:t xml:space="preserve">ненности он может уважать и признавать человечность всех людей. Этот тип теплоты можно назвать </w:t>
      </w:r>
      <w:r>
        <w:rPr>
          <w:rFonts w:cs="Times New Roman" w:ascii="Times New Roman" w:hAnsi="Times New Roman"/>
          <w:i/>
          <w:iCs/>
          <w:color w:val="000000"/>
        </w:rPr>
        <w:t>сострада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 интимность, и сострадание требуют, чтобы человек не обременял, не раздра</w:t>
        <w:softHyphen/>
        <w:t>жал других и не препятствовал им свободно искать их собственную идентичность. По</w:t>
        <w:softHyphen/>
        <w:t>стоянные жалобы и критика, ревность и сарказм отравляют социальные взаимоотно</w:t>
        <w:softHyphen/>
        <w:t>шения. Умудренную женщину спросили, что она считает самым важным жизненным правилом. Она ответила: «Не отравляй воздух, которым должны дышать другие люд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о уважение к людям как индивидуальностям достигается через образное рас</w:t>
        <w:softHyphen/>
        <w:t>ширение собственного переживания жизни. Человек приходит к пониманию, что все смертные находятся в одинаковом положении: они не просили впустить их в мир, они обременены необходимостью выжить; ими играют влечения и страсти; они стал</w:t>
        <w:softHyphen/>
        <w:t>киваются с неудачами, страданиями, но как-то продолжают жить. Никто не знает наверняка смысла жизни, каждый взрослеет, плывя к неизвестному месту назначе</w:t>
        <w:softHyphen/>
        <w:t>ния. Жизнь зажата между двумя эпохами забытья. Неудивителен возглас поэта: «Хва</w:t>
        <w:softHyphen/>
        <w:t>ла Господу за каждую крупицу человеческого состра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Именно здесь мы встречаемся с «терпимостью» и «демократическим складом характера», так часто выступающими как знак зрелости. Напротив, незрелый чело</w:t>
        <w:softHyphen/>
        <w:t>век чувствует, что только ему свойственны отличительно человеческие пережива</w:t>
        <w:softHyphen/>
        <w:t>ния страстей, страхов и предпочтений. Важен только он и его род, больше никто. Его церковь, его ложа, его семья и его нация образуют безопасную зону, все ос</w:t>
        <w:softHyphen/>
        <w:t>тальное — чужое, опасное и должно быть исключено из его формулы выжи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Нужно кое-что добавить о более глубоких личностных привязанностях. Можно смело сказать, что ни один человек (будь он зрелый или незрелый) никогда не лю</w:t>
        <w:softHyphen/>
        <w:t>бит (и не бывает любим) достаточно. Но оказывается, что менее зрелый человек 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3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начительно большей степени хочет получать любовь, чем дарить. Когда он дарит любовь, это обычно происходит на его собственных условиях: я отдаю тебе предпоч</w:t>
        <w:softHyphen/>
        <w:t>тение, ты платишь за привилегию. Собственническая, калечащая любовь (ею некото</w:t>
        <w:softHyphen/>
        <w:t>рые родители обременяют своих детей) достаточно обыденна, но нездорова ни для дарителя, ни для получателя. Трудный урок, который надо выучить родителям (или жене, мужу, любовнику, другу), состоит в том, что он должен хотеть компании дру</w:t>
        <w:softHyphen/>
        <w:t>гого человека, желать ему добра и принимать его таким, каков он есть, не наклады</w:t>
        <w:softHyphen/>
        <w:t>вая на него железные оковы обязательст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енитальность. Некоторые психоаналитики имеют обыкновение отождествлять зрелость с тем, что они называют генитальностью. Секс — это такая доминантная тема в большинстве жизней, что некоторые теоретики считают достижение полного оргастического генитального удовлетворения главным признаком зрелости. Они ут</w:t>
        <w:softHyphen/>
        <w:t>верждают, что свободная игра сексуальной функции — лучшая мера способности индивида преодолеть репрессивные силы общества и давление инфантильных сексу</w:t>
        <w:softHyphen/>
        <w:t>альных фиксаций. Однако насильники и извращенцы тоже могут быть способны на полное оргастическое удовлетворение, поэтому появляется необходимость модифи</w:t>
        <w:softHyphen/>
        <w:t>цировать критерий, сузив сексуальное удовлетворение до «переживаемого с люби</w:t>
        <w:softHyphen/>
        <w:t>мым партнером противоположного пола». Эриксон формулирует это так.</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Психоанализ подчеркнул </w:t>
      </w:r>
      <w:r>
        <w:rPr>
          <w:rFonts w:cs="Times New Roman" w:ascii="Times New Roman" w:hAnsi="Times New Roman"/>
          <w:i/>
          <w:iCs/>
          <w:color w:val="000000"/>
          <w:sz w:val="18"/>
          <w:szCs w:val="18"/>
        </w:rPr>
        <w:t xml:space="preserve">генитальность </w:t>
      </w:r>
      <w:r>
        <w:rPr>
          <w:rFonts w:cs="Times New Roman" w:ascii="Times New Roman" w:hAnsi="Times New Roman"/>
          <w:color w:val="000000"/>
          <w:sz w:val="18"/>
          <w:szCs w:val="18"/>
        </w:rPr>
        <w:t>как один из основных признаков здоро</w:t>
        <w:softHyphen/>
        <w:t>вой личности Генитальность — это потенциальная способность развивать оргастичес</w:t>
        <w:softHyphen/>
        <w:t>кую силу в отношении к любимому партнеру противоположного пола Оргастическая сила здесь означает не сексуальную разрядку в физиологическом смысле по Кинзи, а гетеросексуальную взаимность с полной генитальной чувствительностью и с общей разрядкой напряжения во всем теле Идея очевидно состоит в том, что переживание кульминационной взаимности оргазма дает важный пример взаимного регулирования сложных паттернов и в некоторых отношениях умиротворяет потенциальную ярость, вызванную повседневными свидетельствами противоположности мужчины и женщи</w:t>
        <w:softHyphen/>
        <w:t>ны, факта и фантазии, любви и ненависти, работы и игры Удовлетворительные сек</w:t>
        <w:softHyphen/>
        <w:t>суальные отношения делают секс менее навязчивым, а садистический контроль — излишним»</w:t>
      </w:r>
      <w:r>
        <w:rPr>
          <w:rFonts w:cs="Times New Roman" w:ascii="Times New Roman" w:hAnsi="Times New Roman"/>
          <w:color w:val="000000"/>
          <w:sz w:val="18"/>
          <w:szCs w:val="18"/>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смотря на убедительность этого аргумента, мы, тем не менее, знаем и ис</w:t>
        <w:softHyphen/>
        <w:t>ключения. Не доказано, что каждый генитально зрелый индивид здоров во всех обла</w:t>
        <w:softHyphen/>
        <w:t>стях своей жизни. Не очевидно также, что сексуальное влечение так тесно связано со всеми областями личности, как требует эта теория. Наконец, есть бесчисленные при</w:t>
        <w:softHyphen/>
        <w:t>меры мужчин и женщин, давших обет безбрачия, и даже сексуальных девиантов, чьи выдающиеся достижения и поступки не позволяют считать этих людей «незрелы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К какому же выводу мы приходим? С нашей стороны будет мудрым признать, что во многих жизнях генитальная зрелость действительно сопровождает общую лич</w:t>
        <w:softHyphen/>
        <w:t>ностную зрелость. В то же время мы не можем в любом случае утверждать, что зрелые люди не переживают фрустраций и не имеют отклонений в обращении со своими импульсами, включая разветвленные сексуальные импульсы. Трудность мы видим в отождествлении мотивации взрослых почти исключительно с сексуальным влечени</w:t>
        <w:softHyphen/>
        <w:t>ем. Можно легко признать, что такое важное влечение, управляемое зрелым образом, может хорошо соразмеряться с общей зрелостью и подкреплять ее, и в то же время не сводить всю проблему зрелости к генитальност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Enkson E H </w:t>
      </w:r>
      <w:r>
        <w:rPr>
          <w:rFonts w:cs="Times New Roman" w:ascii="Times New Roman" w:hAnsi="Times New Roman"/>
          <w:color w:val="000000"/>
          <w:sz w:val="18"/>
          <w:szCs w:val="18"/>
          <w:lang w:val="en-US"/>
        </w:rPr>
        <w:t>Growth and crises of the healthy personality // Tdentity and the life cycle  selected papers Psychological Issues Monographs № 1 N Y  Int Umv Press, 1959 P 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Эмоииональная безопасность (принятие себ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легко замечаем разницу между эмоционально уравновешенным человеком и человеком раздражительным, дающим волю вспышкам гнева и страсти (включая чрезмерное увлечение алкоголем и навязчивые взрывы богохульства и скверносло</w:t>
        <w:softHyphen/>
        <w:t>вия). Эгоист, повеса, инфантильный человек — это личность, не прошедшая успеш</w:t>
        <w:softHyphen/>
        <w:t>но нормальные стадии развития и все еще озабоченная всякими мелкими осколками эмоциональных пережи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ногие авторы говорят о </w:t>
      </w:r>
      <w:r>
        <w:rPr>
          <w:rFonts w:cs="Times New Roman" w:ascii="Times New Roman" w:hAnsi="Times New Roman"/>
          <w:i/>
          <w:iCs/>
          <w:color w:val="000000"/>
        </w:rPr>
        <w:t xml:space="preserve">принятии себя. </w:t>
      </w:r>
      <w:r>
        <w:rPr>
          <w:rFonts w:cs="Times New Roman" w:ascii="Times New Roman" w:hAnsi="Times New Roman"/>
          <w:color w:val="000000"/>
        </w:rPr>
        <w:t>Эта черта зрелости включает способ</w:t>
        <w:softHyphen/>
        <w:t>ность избегать чрезмерной реакции на то, что относится к отдельным влечениям. Че</w:t>
        <w:softHyphen/>
        <w:t>ловек принимает свое сексуальное влечение и делает все, что может, чтобы управлять им с минимумом конфликтов с самим собой и обществом; он не отмечен ни сласто</w:t>
        <w:softHyphen/>
        <w:t>любивым распутством, ни стыдливой подавленностью. Каждый страшится чего-то (будь то непосредственная опасность или отдаленная, но неизбежная смерть), но с этим можно справляться путем принятия. В ином случае развивается невротическая озабоченность острыми предметами и высотой, здоровой пищей и лекарствами, само</w:t>
        <w:softHyphen/>
        <w:t>защитными суевериями и ритуалам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обенно важно качество, называемое «фрустрационной толерантностью». Раздражение и огорчения — вещи повседневные. Незрелый взрослый, как ребенок, встречает их приступами гнева или жалобами, обвинением других и жалостью к себе. В противоположность этому зрелый человек терпит фрустрацию, принимает вину на себя (будучи «интрапунитивным»), если это уместно. Он может дождаться удобного случая, преодолеть препятствие обходным путем или, при необходимости, поко</w:t>
        <w:softHyphen/>
        <w:t>риться неизбежности. Определенно неверно, что зрелый человек всегда спокоен, не</w:t>
        <w:softHyphen/>
        <w:t>возмутим и весел. Его настроения меняются, он по характеру может быть даже пес</w:t>
        <w:softHyphen/>
        <w:t>симистичным или подавленным. Но он научился жить со своими эмоциональными состояниями так, что те не толкают его к импульсивным действиям и не вмешива</w:t>
        <w:softHyphen/>
        <w:t>ются в благополучие други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н, вероятно, не смог бы так делать, если бы у него не развилось устойчивое чувство безопасности в жизни. Какое-то отношение к этому развитию имеет раннее детское чувство «базового доверия». И на более поздних стадиях он как-то научился не воспринимать каждый булавочный укол его гордости как смертельную рану и каж</w:t>
        <w:softHyphen/>
        <w:t xml:space="preserve">дый страх — как знак бедствия. Чувство безопасности ни в коем случае не абсолютно. Никто не контролирует время, приливы и отливы, налоги, смерть и катастрофы. С расширением чувства </w:t>
      </w:r>
      <w:r>
        <w:rPr>
          <w:rFonts w:cs="Times New Roman" w:ascii="Times New Roman" w:hAnsi="Times New Roman"/>
          <w:i/>
          <w:iCs/>
          <w:color w:val="000000"/>
        </w:rPr>
        <w:t xml:space="preserve">Я </w:t>
      </w:r>
      <w:r>
        <w:rPr>
          <w:rFonts w:cs="Times New Roman" w:ascii="Times New Roman" w:hAnsi="Times New Roman"/>
          <w:color w:val="000000"/>
        </w:rPr>
        <w:t>человек идет на новые риски и осознает новые возможности неудачи. Но эта небезопасность как-то сдерживается ощущением соразмерности. Он осторожен без паники. Самоконтроль — это отражение чувства пропорции. Зрелый человек выражает свои убеждения и чувства, учитывая убеждения и чувства других, и не чувствует угрозы вследствие выражения эмоций — собой или другими. Чувство соразмерности не является изолированным свойством личности. Оно образуется в связи с тем, что такой человек обычно смотрит на окружающее реалистически и об</w:t>
        <w:softHyphen/>
        <w:t>ладает интегральными ценностями, которые контролируют и сдерживают поток эмо</w:t>
        <w:softHyphen/>
        <w:t>циональных импульс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алистическое восприятие, умения и задач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но сказать, что личность — это ткань, основу которой составляют чувства и эмоции, а утком служат высшие психические процесс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уже видели, что повседневное восприятие и познавательные акты здоро</w:t>
        <w:softHyphen/>
        <w:t>вой личности в целом отличаются эффективностью и точностью. Можно сказать, что у здорового человека есть «установки», ведущие к тому, что он больше соответствует действительности, чем не столь здоровый человек. Зрелость не искажает реальность, чтобы приладить ее к потребностям и фантазиям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значает ли этот факт, что ни один человек не может быть здоровым и зре</w:t>
        <w:softHyphen/>
        <w:t xml:space="preserve">лым, если у него нет высокого </w:t>
      </w:r>
      <w:r>
        <w:rPr>
          <w:rFonts w:cs="Times New Roman" w:ascii="Times New Roman" w:hAnsi="Times New Roman"/>
          <w:i/>
          <w:iCs/>
          <w:color w:val="000000"/>
          <w:lang w:val="en-US"/>
        </w:rPr>
        <w:t>IQ</w:t>
      </w:r>
      <w:r>
        <w:rPr>
          <w:rFonts w:cs="Times New Roman" w:ascii="Times New Roman" w:hAnsi="Times New Roman"/>
          <w:i/>
          <w:iCs/>
          <w:color w:val="000000"/>
        </w:rPr>
        <w:t xml:space="preserve">1 </w:t>
      </w:r>
      <w:r>
        <w:rPr>
          <w:rFonts w:cs="Times New Roman" w:ascii="Times New Roman" w:hAnsi="Times New Roman"/>
          <w:color w:val="000000"/>
        </w:rPr>
        <w:t>В положительном ответе на этот вопрос есть доля истины, но есть и опасность. Очевидно, некий минимум способностей памяти, вер</w:t>
        <w:softHyphen/>
        <w:t>бальных (символических) умений и общей способности решения проблем необходим. Быть зрелым означает иметь эти базовые интеллектуальные способности. Но обратное неверно. Многим людям с высоким интеллектом недостает эмоциональной уравнове</w:t>
        <w:softHyphen/>
        <w:t>шенности и интеллектуальной организации, которые присущи здоров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Психолог Терман изучал популяцию одаренных детей, чьи показатели по тестам интеллекта были так высоки, что каждый ребенок буквально был «одним на тысячу» Они не только были высоко интеллектуально одарены, но и (в среднем) имели пре</w:t>
        <w:softHyphen/>
        <w:t>имущества в здоровье, физической форме и социоэкономической поддержк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Однако повторное исследование через двадцать пять лет обнаружило, что в лич</w:t>
        <w:softHyphen/>
        <w:t>ностной организации этих субъектов было не меньше неудач, чем в общей популяции того же возраста Алкоголизм и психозы были распространены так же Встречалась пло</w:t>
        <w:softHyphen/>
        <w:t>хая (даже очень плохая) приспособляемость, хотя сравнение со средней популяцией затруднительно Конечно, многие успешно реализовали свои детские задатки</w:t>
      </w: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Но в целом мы вынуждены заключить, что исключительный интеллект сам по себе не га</w:t>
        <w:softHyphen/>
        <w:t>рантирует зрел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У здорового человека не только восприятие в основном соответствует действи</w:t>
        <w:softHyphen/>
        <w:t>тельности, а когнитивные операции точны и реалистичны; ему доступны и необхо</w:t>
        <w:softHyphen/>
        <w:t>димые умения решения объективных проблем. У здорового в остальном человека, лишенного «ноу-хау» в своей профессии (будь то механика, искусство управления государством или домашнее хозяйство), будет недоставать уверенности и средств для саморасширения, которое предполагает зрелость. Мы часто встречаем незрелых лю</w:t>
        <w:softHyphen/>
        <w:t>дей, обладающих мастерством, но мы никогда не встречаем зрелых людей, не имею</w:t>
        <w:softHyphen/>
        <w:t>щих целенаправленных умени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ряду с реалистичностью и умениями мы должны упомянуть и способность погружаться в свою работу (на это указывают Фрейд, Маслоу и авторы калифорний</w:t>
        <w:softHyphen/>
        <w:t>ского исследования). Зрелые люди сосредоточены на проблеме, на чем-то объектив</w:t>
        <w:softHyphen/>
        <w:t>ном, что стоит делать. Задача заставляет их надолго забыть об удовлетворении влече</w:t>
        <w:softHyphen/>
        <w:t>ний, удовольствии, гордости, защите. Этот конкретный критерий может быть связан с «ответственностью», подчеркиваемой мыслителями-экзистенциалистами. Именно в духе экзистенциализма нейрохирург Харви Кашинг однажды сказал: «Единственный способ выносить жизнь — иметь задачу, которую надо выполни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TermanL</w:t>
      </w:r>
      <w:r>
        <w:rPr>
          <w:rFonts w:cs="Times New Roman" w:ascii="Times New Roman" w:hAnsi="Times New Roman"/>
          <w:i/>
          <w:iCs/>
          <w:color w:val="000000"/>
          <w:sz w:val="18"/>
          <w:szCs w:val="18"/>
        </w:rPr>
        <w:t xml:space="preserve"> М, </w:t>
      </w:r>
      <w:r>
        <w:rPr>
          <w:rFonts w:cs="Times New Roman" w:ascii="Times New Roman" w:hAnsi="Times New Roman"/>
          <w:i/>
          <w:iCs/>
          <w:color w:val="000000"/>
          <w:sz w:val="18"/>
          <w:szCs w:val="18"/>
          <w:lang w:val="en-US"/>
        </w:rPr>
        <w:t>OdenM</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Gene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ud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niu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if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il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row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nfo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lif</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Stanfo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47 &lt;Подробнее о «программе Термана» см </w:t>
      </w:r>
      <w:r>
        <w:rPr>
          <w:rFonts w:cs="Times New Roman" w:ascii="Times New Roman" w:hAnsi="Times New Roman"/>
          <w:i/>
          <w:iCs/>
          <w:color w:val="000000"/>
          <w:sz w:val="18"/>
          <w:szCs w:val="18"/>
        </w:rPr>
        <w:t xml:space="preserve">ШнейдманЭ </w:t>
      </w:r>
      <w:r>
        <w:rPr>
          <w:rFonts w:cs="Times New Roman" w:ascii="Times New Roman" w:hAnsi="Times New Roman"/>
          <w:color w:val="000000"/>
          <w:sz w:val="18"/>
          <w:szCs w:val="18"/>
        </w:rPr>
        <w:t>Душа самоубийцы М   Смысл, 2001  С 210-227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41</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роче говоря, зрелый человек тесно соприкасается с тем, что мы называем «реальным миром». Он видит объекты, людей и ситуации такими, какие они есть. И у него есть дело, которое ему важно дел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должны добавить пару слов относительно «экономической зрелости». Для многих людей борьба за то, чтобы заработать на жизнь, сохранить платежеспо</w:t>
        <w:softHyphen/>
        <w:t>собность, выдержать яростную экономическую конкуренцию, выступает как основ</w:t>
        <w:softHyphen/>
        <w:t>ное требование жизни. Это вызывает напряжение и порождает кризис, который ча</w:t>
        <w:softHyphen/>
        <w:t>сто корежит человека сильнее, чем кризис сексуальный или кризис идентичности. Студенты колледжа не всегда правильно оценивают вызов, с которым им предстоит столкнуться, когда они вступят в конкуренцию за доллар. Молодые люди, еще не испытавшие жестоких истязаний на рыночной площади, иногда кажутся спокойны</w:t>
        <w:softHyphen/>
        <w:t>ми и даже расслабленными. Быть в состоянии содержать себя и свою семью (в Аме</w:t>
        <w:softHyphen/>
        <w:t>рике, где жизненные стандарты постоянно растут) — пугающее требование. Уметь отвечать на него без паники, без жалости к себе, не сдаваясь, не уходя в защиту, враждебность, самообман, — один из признаков зрел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амообъективаиия: понимание и юмор</w:t>
      </w:r>
    </w:p>
    <w:p>
      <w:pPr>
        <w:pStyle w:val="Normal"/>
        <w:shd w:fill="FFFFFF" w:val="clear"/>
        <w:rPr>
          <w:rFonts w:ascii="Times New Roman" w:hAnsi="Times New Roman" w:cs="Times New Roman"/>
          <w:sz w:val="24"/>
          <w:szCs w:val="24"/>
        </w:rPr>
      </w:pPr>
      <w:r>
        <w:rPr>
          <w:rFonts w:cs="Times New Roman" w:ascii="Times New Roman" w:hAnsi="Times New Roman"/>
          <w:color w:val="000000"/>
        </w:rPr>
        <w:t>Чтобы хорошо жить, сказал Сократ, главное — познать себя. Это непростая задача. Сантаяна писал: «Ничто не требует большего интеллектуального героизма, чем готовность видеть расшифрованным собственное уравнение». Лорд Честерфилд был, возможно, слишком самонадеян, когда писал сыну: «Я знаю себя (это, замечу, не обычные знания). Я знаю, что я могу, чего я не могу и, следовательно, что мне следует дел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ди, как правило, думают, что хорошо понимают себя. Среди студентов-психологов различных курсов 96 % утверждали, что обладают средним или выше среднего пониманием себя, и только 4 % признавали возможную недостаточность такого понимания. Поскольку мыслям о себе мы посвящаем много времени, хоте</w:t>
        <w:softHyphen/>
        <w:t>лось бы надеяться, что эти наши мысли соответствуют действительности, то есть что мы на самом деле знаем реальное состояние вещ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нятие «инсайт» (часто говорят «само-инсайт») пришло из психиатрии. Со</w:t>
        <w:softHyphen/>
        <w:t>гласно психиатрическому употреблению, инсайт приписывают пациенту, знающему, что он (а не кто-то еще) страдает от дезориентации. Распространяя это использова</w:t>
        <w:softHyphen/>
        <w:t>ние понятия на нормальную популяцию, мы можем сказать, что точное самопозна</w:t>
        <w:softHyphen/>
        <w:t>ние — это измерение, в котором люди занимают положение в диапазоне от высокого самопонимания до низкого или отсутствующ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В этой связи интересно исследовать автобиографии Некоторые авторы склонны сосредоточиваться на своих недостатках и «объективно» исповедуются в них перед читателем, видя в том добродетель Возможно при этом, что они скрывают некото</w:t>
        <w:softHyphen/>
        <w:t>рые тайны от любопытных глаз (даже своих собственных) Люди знают за собой ка</w:t>
        <w:softHyphen/>
        <w:t>кие-то случаи подлости или стыда, которые было бы слишком унизительно раскры</w:t>
        <w:softHyphen/>
        <w:t>вать (и даже увидеть)   И, конечно, многие автобиографии — всего лишь витиеваты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роб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use of personal documents in psychological science N Y   Soc Sci Res Council, Bull  1942 № 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нимает себя индивид или нет? Что по этому поводу может сказать психо</w:t>
        <w:softHyphen/>
        <w:t>лог? Согласно старинному изречению, у каждого есть три характе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1)  тот, который у него 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2)  тот, который, по его мнению, у него 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3)  тот, который, по мнению других, у него ес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идеале самопознание должно измеряться через соотношение между первы</w:t>
        <w:softHyphen/>
        <w:t>ми двумя пунктами, ибо отношение того, что человек думает про себя, к тому, чем он реально является, дает совершенное определение и показатель понимания себя. Однако очень трудно практически получить позитивное доказательство того, каков человек в биофизическом смысле. Поэтому, в конечном счете, самым практичным показателем становится соотношение между вторым и третьим пунктами, а именно отношение того, что человек думает о себе, к тому, что другие (особенно изучаю</w:t>
        <w:softHyphen/>
        <w:t>щий его психолог) думают о нем. Слова человека о том, что весь мир, включая пси</w:t>
        <w:softHyphen/>
        <w:t>холога, неправ относительно него, невозможно опровергнуть. Если он на этом на</w:t>
        <w:softHyphen/>
        <w:t>стаивает, то Бог ему судь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сихологи знают, что есть определенные корреляты самопонимания. Напри</w:t>
        <w:softHyphen/>
        <w:t>мер, тот, кто осознает свои неприятные качества, с гораздо меньшей вероятностью станет приписывать их другим людям; он, так сказать, менее склонен к «проекции», чем тот, кому не хватает понимания себя</w:t>
      </w:r>
      <w:r>
        <w:rPr>
          <w:rFonts w:cs="Times New Roman" w:ascii="Times New Roman" w:hAnsi="Times New Roman"/>
          <w:color w:val="000000"/>
          <w:vertAlign w:val="superscript"/>
        </w:rPr>
        <w:t>15</w:t>
      </w:r>
      <w:r>
        <w:rPr>
          <w:rFonts w:cs="Times New Roman" w:ascii="Times New Roman" w:hAnsi="Times New Roman"/>
          <w:color w:val="000000"/>
        </w:rPr>
        <w:t>. Люди с высоким пониманием себя лучше знают других людей и с большей вероятностью принимаются ими</w:t>
      </w:r>
      <w:r>
        <w:rPr>
          <w:rFonts w:cs="Times New Roman" w:ascii="Times New Roman" w:hAnsi="Times New Roman"/>
          <w:color w:val="000000"/>
          <w:vertAlign w:val="superscript"/>
        </w:rPr>
        <w:t>16</w:t>
      </w:r>
      <w:r>
        <w:rPr>
          <w:rFonts w:cs="Times New Roman" w:ascii="Times New Roman" w:hAnsi="Times New Roman"/>
          <w:color w:val="000000"/>
        </w:rPr>
        <w:t>. Есть также сви</w:t>
        <w:softHyphen/>
        <w:t>детельства того, что люди с хорошим самопониманием в среднем имеют сравнитель</w:t>
        <w:softHyphen/>
        <w:t>но более высокий интеллект</w:t>
      </w:r>
      <w:r>
        <w:rPr>
          <w:rFonts w:cs="Times New Roman" w:ascii="Times New Roman" w:hAnsi="Times New Roman"/>
          <w:color w:val="000000"/>
          <w:vertAlign w:val="superscript"/>
        </w:rPr>
        <w:t>17</w:t>
      </w:r>
      <w:r>
        <w:rPr>
          <w:rFonts w:cs="Times New Roman" w:ascii="Times New Roman" w:hAnsi="Times New Roman"/>
          <w:color w:val="000000"/>
        </w:rPr>
        <w:t>. Вспомним также, что студенты, оцененные как более «здоровые», имели и более высокое понимание себ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Юмор. </w:t>
      </w:r>
      <w:r>
        <w:rPr>
          <w:rFonts w:cs="Times New Roman" w:ascii="Times New Roman" w:hAnsi="Times New Roman"/>
          <w:color w:val="000000"/>
        </w:rPr>
        <w:t xml:space="preserve">Быть может, самый поразительный коррелят самопонимания </w:t>
      </w:r>
      <w:r>
        <w:rPr>
          <w:rFonts w:cs="Times New Roman" w:ascii="Times New Roman" w:hAnsi="Times New Roman"/>
          <w:b/>
          <w:bCs/>
          <w:color w:val="000000"/>
        </w:rPr>
        <w:t xml:space="preserve">— </w:t>
      </w:r>
      <w:r>
        <w:rPr>
          <w:rFonts w:cs="Times New Roman" w:ascii="Times New Roman" w:hAnsi="Times New Roman"/>
          <w:color w:val="000000"/>
        </w:rPr>
        <w:t xml:space="preserve">это чувство юмора. </w:t>
      </w:r>
      <w:r>
        <w:rPr>
          <w:rFonts w:cs="Times New Roman" w:ascii="Times New Roman" w:hAnsi="Times New Roman"/>
          <w:b/>
          <w:bCs/>
          <w:color w:val="000000"/>
        </w:rPr>
        <w:t xml:space="preserve">В </w:t>
      </w:r>
      <w:r>
        <w:rPr>
          <w:rFonts w:cs="Times New Roman" w:ascii="Times New Roman" w:hAnsi="Times New Roman"/>
          <w:color w:val="000000"/>
        </w:rPr>
        <w:t>одном неопубликованном исследовании, где испытуемые оценива</w:t>
        <w:softHyphen/>
        <w:t xml:space="preserve">ли друг друга </w:t>
      </w:r>
      <w:r>
        <w:rPr>
          <w:rFonts w:cs="Times New Roman" w:ascii="Times New Roman" w:hAnsi="Times New Roman"/>
          <w:b/>
          <w:bCs/>
          <w:color w:val="000000"/>
        </w:rPr>
        <w:t xml:space="preserve">по </w:t>
      </w:r>
      <w:r>
        <w:rPr>
          <w:rFonts w:cs="Times New Roman" w:ascii="Times New Roman" w:hAnsi="Times New Roman"/>
          <w:color w:val="000000"/>
        </w:rPr>
        <w:t xml:space="preserve">большому количеству черт, корреляция между оценками </w:t>
      </w:r>
      <w:r>
        <w:rPr>
          <w:rFonts w:cs="Times New Roman" w:ascii="Times New Roman" w:hAnsi="Times New Roman"/>
          <w:b/>
          <w:bCs/>
          <w:color w:val="000000"/>
        </w:rPr>
        <w:t xml:space="preserve">по </w:t>
      </w:r>
      <w:r>
        <w:rPr>
          <w:rFonts w:cs="Times New Roman" w:ascii="Times New Roman" w:hAnsi="Times New Roman"/>
          <w:color w:val="000000"/>
        </w:rPr>
        <w:t>пони</w:t>
        <w:softHyphen/>
        <w:t xml:space="preserve">манию себя </w:t>
      </w:r>
      <w:r>
        <w:rPr>
          <w:rFonts w:cs="Times New Roman" w:ascii="Times New Roman" w:hAnsi="Times New Roman"/>
          <w:b/>
          <w:bCs/>
          <w:color w:val="000000"/>
        </w:rPr>
        <w:t xml:space="preserve">и по </w:t>
      </w:r>
      <w:r>
        <w:rPr>
          <w:rFonts w:cs="Times New Roman" w:ascii="Times New Roman" w:hAnsi="Times New Roman"/>
          <w:color w:val="000000"/>
        </w:rPr>
        <w:t>юмору оказалась равной 0.88. Такой высокий коэффициент озна</w:t>
        <w:softHyphen/>
        <w:t xml:space="preserve">чает либо </w:t>
      </w:r>
      <w:r>
        <w:rPr>
          <w:rFonts w:cs="Times New Roman" w:ascii="Times New Roman" w:hAnsi="Times New Roman"/>
          <w:b/>
          <w:bCs/>
          <w:color w:val="000000"/>
        </w:rPr>
        <w:t xml:space="preserve">то, </w:t>
      </w:r>
      <w:r>
        <w:rPr>
          <w:rFonts w:cs="Times New Roman" w:ascii="Times New Roman" w:hAnsi="Times New Roman"/>
          <w:color w:val="000000"/>
        </w:rPr>
        <w:t xml:space="preserve">что личности с хорошим пониманием себя имеют также большое чувство юмора, либо </w:t>
      </w:r>
      <w:r>
        <w:rPr>
          <w:rFonts w:cs="Times New Roman" w:ascii="Times New Roman" w:hAnsi="Times New Roman"/>
          <w:b/>
          <w:bCs/>
          <w:color w:val="000000"/>
        </w:rPr>
        <w:t xml:space="preserve">то, </w:t>
      </w:r>
      <w:r>
        <w:rPr>
          <w:rFonts w:cs="Times New Roman" w:ascii="Times New Roman" w:hAnsi="Times New Roman"/>
          <w:color w:val="000000"/>
        </w:rPr>
        <w:t xml:space="preserve">что лица, производившие оценку, не смогли различить эти два качества. </w:t>
      </w:r>
      <w:r>
        <w:rPr>
          <w:rFonts w:cs="Times New Roman" w:ascii="Times New Roman" w:hAnsi="Times New Roman"/>
          <w:b/>
          <w:bCs/>
          <w:color w:val="000000"/>
        </w:rPr>
        <w:t xml:space="preserve">Но </w:t>
      </w:r>
      <w:r>
        <w:rPr>
          <w:rFonts w:cs="Times New Roman" w:ascii="Times New Roman" w:hAnsi="Times New Roman"/>
          <w:color w:val="000000"/>
        </w:rPr>
        <w:t xml:space="preserve">результат важен </w:t>
      </w:r>
      <w:r>
        <w:rPr>
          <w:rFonts w:cs="Times New Roman" w:ascii="Times New Roman" w:hAnsi="Times New Roman"/>
          <w:b/>
          <w:bCs/>
          <w:color w:val="000000"/>
        </w:rPr>
        <w:t xml:space="preserve">и в </w:t>
      </w:r>
      <w:r>
        <w:rPr>
          <w:rFonts w:cs="Times New Roman" w:ascii="Times New Roman" w:hAnsi="Times New Roman"/>
          <w:color w:val="000000"/>
        </w:rPr>
        <w:t xml:space="preserve">том </w:t>
      </w:r>
      <w:r>
        <w:rPr>
          <w:rFonts w:cs="Times New Roman" w:ascii="Times New Roman" w:hAnsi="Times New Roman"/>
          <w:b/>
          <w:bCs/>
          <w:color w:val="000000"/>
        </w:rPr>
        <w:t xml:space="preserve">и в </w:t>
      </w:r>
      <w:r>
        <w:rPr>
          <w:rFonts w:cs="Times New Roman" w:ascii="Times New Roman" w:hAnsi="Times New Roman"/>
          <w:color w:val="000000"/>
        </w:rPr>
        <w:t>другом случае.</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сную связь этих двух черт демонстрирует личность Сократа. Легенда расска</w:t>
        <w:softHyphen/>
        <w:t>зывает, как на представлении «Облаков» Аристофана Сократ встал, чтобы развле</w:t>
        <w:softHyphen/>
        <w:t xml:space="preserve">кающаяся публика могла лучше сравнить его лицо с маской, предназначенной для его осмеяния. Обладая хорошим самопониманием, он был способен беспристрастно воспринять карикатуру </w:t>
      </w:r>
      <w:r>
        <w:rPr>
          <w:rFonts w:cs="Times New Roman" w:ascii="Times New Roman" w:hAnsi="Times New Roman"/>
          <w:b/>
          <w:bCs/>
          <w:color w:val="000000"/>
        </w:rPr>
        <w:t xml:space="preserve">и </w:t>
      </w:r>
      <w:r>
        <w:rPr>
          <w:rFonts w:cs="Times New Roman" w:ascii="Times New Roman" w:hAnsi="Times New Roman"/>
          <w:color w:val="000000"/>
        </w:rPr>
        <w:t>помочь шутке, посмеявшись над собой вместе с други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Что </w:t>
      </w:r>
      <w:r>
        <w:rPr>
          <w:rFonts w:cs="Times New Roman" w:ascii="Times New Roman" w:hAnsi="Times New Roman"/>
          <w:color w:val="000000"/>
        </w:rPr>
        <w:t xml:space="preserve">собой представляет чувство юмора? Романист Мередит говорит, что это есть способность смеяться над вещами, которые любишь (включая, конечно, себя самого </w:t>
      </w:r>
      <w:r>
        <w:rPr>
          <w:rFonts w:cs="Times New Roman" w:ascii="Times New Roman" w:hAnsi="Times New Roman"/>
          <w:b/>
          <w:bCs/>
          <w:color w:val="000000"/>
        </w:rPr>
        <w:t xml:space="preserve">и </w:t>
      </w:r>
      <w:r>
        <w:rPr>
          <w:rFonts w:cs="Times New Roman" w:ascii="Times New Roman" w:hAnsi="Times New Roman"/>
          <w:color w:val="000000"/>
        </w:rPr>
        <w:t xml:space="preserve">все, что </w:t>
      </w:r>
      <w:r>
        <w:rPr>
          <w:rFonts w:cs="Times New Roman" w:ascii="Times New Roman" w:hAnsi="Times New Roman"/>
          <w:b/>
          <w:bCs/>
          <w:color w:val="000000"/>
        </w:rPr>
        <w:t xml:space="preserve">к </w:t>
      </w:r>
      <w:r>
        <w:rPr>
          <w:rFonts w:cs="Times New Roman" w:ascii="Times New Roman" w:hAnsi="Times New Roman"/>
          <w:color w:val="000000"/>
        </w:rPr>
        <w:t xml:space="preserve">тебе относится), </w:t>
      </w:r>
      <w:r>
        <w:rPr>
          <w:rFonts w:cs="Times New Roman" w:ascii="Times New Roman" w:hAnsi="Times New Roman"/>
          <w:b/>
          <w:bCs/>
          <w:color w:val="000000"/>
        </w:rPr>
        <w:t xml:space="preserve">и, </w:t>
      </w:r>
      <w:r>
        <w:rPr>
          <w:rFonts w:cs="Times New Roman" w:ascii="Times New Roman" w:hAnsi="Times New Roman"/>
          <w:color w:val="000000"/>
        </w:rPr>
        <w:t xml:space="preserve">тем не менее, любить </w:t>
      </w:r>
      <w:r>
        <w:rPr>
          <w:rFonts w:cs="Times New Roman" w:ascii="Times New Roman" w:hAnsi="Times New Roman"/>
          <w:b/>
          <w:bCs/>
          <w:color w:val="000000"/>
        </w:rPr>
        <w:t xml:space="preserve">их. </w:t>
      </w:r>
      <w:r>
        <w:rPr>
          <w:rFonts w:cs="Times New Roman" w:ascii="Times New Roman" w:hAnsi="Times New Roman"/>
          <w:color w:val="000000"/>
        </w:rPr>
        <w:t>Настоящий юмо</w:t>
        <w:softHyphen/>
        <w:t xml:space="preserve">рист видит за каким-то серьезным предметом (собой, например) контраст между видимостью </w:t>
      </w:r>
      <w:r>
        <w:rPr>
          <w:rFonts w:cs="Times New Roman" w:ascii="Times New Roman" w:hAnsi="Times New Roman"/>
          <w:b/>
          <w:bCs/>
          <w:color w:val="000000"/>
        </w:rPr>
        <w:t xml:space="preserve">и </w:t>
      </w:r>
      <w:r>
        <w:rPr>
          <w:rFonts w:cs="Times New Roman" w:ascii="Times New Roman" w:hAnsi="Times New Roman"/>
          <w:color w:val="000000"/>
        </w:rPr>
        <w:t>сущностью.</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Чувство юмора необходимо резко развести с более грубым чувством комичес</w:t>
        <w:softHyphen/>
        <w:t xml:space="preserve">кого. Последним обладают почти все люди </w:t>
      </w:r>
      <w:r>
        <w:rPr>
          <w:rFonts w:cs="Times New Roman" w:ascii="Times New Roman" w:hAnsi="Times New Roman"/>
          <w:b/>
          <w:bCs/>
          <w:color w:val="000000"/>
        </w:rPr>
        <w:t xml:space="preserve">— </w:t>
      </w:r>
      <w:r>
        <w:rPr>
          <w:rFonts w:cs="Times New Roman" w:ascii="Times New Roman" w:hAnsi="Times New Roman"/>
          <w:color w:val="000000"/>
        </w:rPr>
        <w:t xml:space="preserve">как дети, так </w:t>
      </w:r>
      <w:r>
        <w:rPr>
          <w:rFonts w:cs="Times New Roman" w:ascii="Times New Roman" w:hAnsi="Times New Roman"/>
          <w:b/>
          <w:bCs/>
          <w:color w:val="000000"/>
        </w:rPr>
        <w:t xml:space="preserve">и </w:t>
      </w:r>
      <w:r>
        <w:rPr>
          <w:rFonts w:cs="Times New Roman" w:ascii="Times New Roman" w:hAnsi="Times New Roman"/>
          <w:color w:val="000000"/>
        </w:rPr>
        <w:t>взрослые. То</w:t>
      </w:r>
      <w:r>
        <w:rPr>
          <w:rFonts w:cs="Times New Roman" w:ascii="Times New Roman" w:hAnsi="Times New Roman"/>
          <w:color w:val="000000"/>
          <w:lang w:val="en-US"/>
        </w:rPr>
        <w:t xml:space="preserve">, </w:t>
      </w:r>
      <w:r>
        <w:rPr>
          <w:rFonts w:cs="Times New Roman" w:ascii="Times New Roman" w:hAnsi="Times New Roman"/>
          <w:color w:val="000000"/>
        </w:rPr>
        <w:t>что</w:t>
      </w:r>
      <w:r>
        <w:rPr>
          <w:rFonts w:cs="Times New Roman" w:ascii="Times New Roman" w:hAnsi="Times New Roman"/>
          <w:color w:val="000000"/>
          <w:lang w:val="en-US"/>
        </w:rPr>
        <w:t xml:space="preserve"> </w:t>
      </w:r>
      <w:r>
        <w:rPr>
          <w:rFonts w:cs="Times New Roman" w:ascii="Times New Roman" w:hAnsi="Times New Roman"/>
          <w:color w:val="000000"/>
        </w:rPr>
        <w:t>обыч</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ears R R  </w:t>
      </w:r>
      <w:r>
        <w:rPr>
          <w:rFonts w:cs="Times New Roman" w:ascii="Times New Roman" w:hAnsi="Times New Roman"/>
          <w:color w:val="000000"/>
          <w:sz w:val="18"/>
          <w:szCs w:val="18"/>
          <w:lang w:val="en-US"/>
        </w:rPr>
        <w:t xml:space="preserve">Experimental studies of projection  </w:t>
      </w:r>
      <w:r>
        <w:rPr>
          <w:rFonts w:cs="Times New Roman" w:ascii="Times New Roman" w:hAnsi="Times New Roman"/>
          <w:color w:val="000000"/>
          <w:sz w:val="18"/>
          <w:szCs w:val="18"/>
        </w:rPr>
        <w:t>Г</w:t>
      </w:r>
      <w:r>
        <w:rPr>
          <w:rFonts w:cs="Times New Roman" w:ascii="Times New Roman" w:hAnsi="Times New Roman"/>
          <w:color w:val="000000"/>
          <w:sz w:val="18"/>
          <w:szCs w:val="18"/>
          <w:lang w:val="en-US"/>
        </w:rPr>
        <w:t xml:space="preserve">  The attribution of traits // Journal of Social Psychology 1936 Vol 7 P 151-16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Norton R D </w:t>
      </w:r>
      <w:r>
        <w:rPr>
          <w:rFonts w:cs="Times New Roman" w:ascii="Times New Roman" w:hAnsi="Times New Roman"/>
          <w:color w:val="000000"/>
          <w:sz w:val="18"/>
          <w:szCs w:val="18"/>
          <w:lang w:val="en-US"/>
        </w:rPr>
        <w:t>The interrelationships among acceptance — rejection, self— other identity, insight into self, and realistic perception of others//Journal of Social Psychology 1953 Vol 37 P 205—23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Vernon P E </w:t>
      </w:r>
      <w:r>
        <w:rPr>
          <w:rFonts w:cs="Times New Roman" w:ascii="Times New Roman" w:hAnsi="Times New Roman"/>
          <w:color w:val="000000"/>
          <w:sz w:val="18"/>
          <w:szCs w:val="18"/>
          <w:lang w:val="en-US"/>
        </w:rPr>
        <w:t>Some characteristics of the good judge of personality // Journal of Social Psychology 1933 Vol 4 P 42-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43</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считается забавным — на сцене, на юмористических страницах журналов, на телевидении, — состоит из абсурда, грубых шуток или каламбуров. Большей частью смех вызывается унижением некоего воображаемого оппонента. Агрессивные им</w:t>
        <w:softHyphen/>
        <w:t xml:space="preserve">пульсы лишь слегка замаскированы. В этом «внезапном торжестве» собственного </w:t>
      </w:r>
      <w:r>
        <w:rPr>
          <w:rFonts w:cs="Times New Roman" w:ascii="Times New Roman" w:hAnsi="Times New Roman"/>
          <w:i/>
          <w:iCs/>
          <w:color w:val="000000"/>
        </w:rPr>
        <w:t xml:space="preserve">эго </w:t>
      </w:r>
      <w:r>
        <w:rPr>
          <w:rFonts w:cs="Times New Roman" w:ascii="Times New Roman" w:hAnsi="Times New Roman"/>
          <w:color w:val="000000"/>
        </w:rPr>
        <w:t>Аристотель, Гоббс и многие другие видели главный секрет смеха. С агрессивным ос</w:t>
        <w:softHyphen/>
        <w:t>троумием (высмеиванием других) связан смех над непристойностью, вызываемый освобождением подавленного. В основе многого, что мы зовем комичным, лежат аг</w:t>
        <w:softHyphen/>
        <w:t>рессия и секс.</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аленький ребенок остро чувствует комическое, но почти никогда не смеет</w:t>
        <w:softHyphen/>
        <w:t>ся над собой. Даже юноша воспринимает свои неудачи скорее со страданием, чем со смехом. Есть свидетельства, что менее интеллектуальные люди с мало выражен</w:t>
        <w:softHyphen/>
        <w:t>ными теоретическими и эстетическими и ценностями предпочитают комическое, но им недостает чувства юмора, основанного на реальных жизненных взаимоотно</w:t>
        <w:softHyphen/>
        <w:t>шениях</w:t>
      </w:r>
      <w:r>
        <w:rPr>
          <w:rFonts w:cs="Times New Roman" w:ascii="Times New Roman" w:hAnsi="Times New Roman"/>
          <w:color w:val="000000"/>
          <w:vertAlign w:val="superscript"/>
        </w:rPr>
        <w:t>18</w:t>
      </w:r>
      <w:r>
        <w:rPr>
          <w:rFonts w:cs="Times New Roman" w:ascii="Times New Roman" w:hAnsi="Times New Roman"/>
          <w:color w:val="000000"/>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ичина того, почему понимание себя и юмор идут рука об руку, вероятно, в том, что оба они связаны с общей основой, каковой является самореализация. Чело</w:t>
        <w:softHyphen/>
        <w:t>век с наиболее полным чувством пропорции между собственными качествами и ле</w:t>
        <w:softHyphen/>
        <w:t>леемыми ценностями способен воспринимать их несоответствие и абсурдность в оп</w:t>
        <w:softHyphen/>
        <w:t>ределенных услов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и в случае с пониманием себя, почти каждый претендует на обладание редким чувством юмора. Тех же студентов, которые оценивали свое самопонимание по сравнению с таковым у других людей, просили оценить свое чувство юмора. Из опрошенных 94 % ответили, что их чувство юмора среднее или выше среднего.</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добное самомнение описал юморист Стивен Ликок в «Моем открытии Анг</w:t>
        <w:softHyphen/>
        <w:t>лии»: «К чувству юмора люди всегда проявляют своеобразный интерес. Нет другого качества человеческого разума, в отношении которого его обладатель был бы более чувствителен. Человек легко признается в отсутствии у себя музыкального слуха, или вкуса к художественной литературе, или даже интереса к религии. Но я еще не ви</w:t>
        <w:softHyphen/>
        <w:t>дел человека, объявляющего, что у него нет чувства юмора. Фактически, каждый склонен считать, что исключительно одарен в этом отноше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Будет справедливо сказать, что к настоящему времени психологи не достигли большого успеха в измерении понимания себя и чувства юмора. Здесь мы имеем дело с более тонким достоянием личности — территорией, которую психологии еще пред</w:t>
        <w:softHyphen/>
        <w:t>стоит исследова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Аффектация. Прямой противоположностью описываемого нами критерия яв</w:t>
        <w:softHyphen/>
        <w:t>ляется стремление некоторых людей казаться тем, чем они быть не могут. Человек, действующий напоказ, не осознает, что его обман прозрачен, а поза неадекватна. Мы говорили о подростковой склонности примерять на себя разные виды «идентичнос</w:t>
        <w:softHyphen/>
        <w:t>ти». В отличие от подростка зрелый человек знает, что подделать личность невозмож</w:t>
        <w:softHyphen/>
        <w:t>но (можно только намеренно сыграть роль для развлеч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Правда, большинство из нас претендует и всемерно старается преувеличить свои истинные достоинства и достижения. Но зрелый человек не позволяет этим со</w:t>
        <w:softHyphen/>
        <w:t>циальным усилиям слишком сильно сталкиваться с его подлинной натурой. Само</w:t>
      </w:r>
      <w:r>
        <w:rPr>
          <w:rFonts w:cs="Times New Roman" w:ascii="Times New Roman" w:hAnsi="Times New Roman"/>
          <w:color w:val="000000"/>
          <w:lang w:val="en-US"/>
        </w:rPr>
        <w:t>-</w:t>
      </w:r>
      <w:r>
        <w:rPr>
          <w:rFonts w:cs="Times New Roman" w:ascii="Times New Roman" w:hAnsi="Times New Roman"/>
          <w:color w:val="000000"/>
        </w:rPr>
        <w:t>понимание</w:t>
      </w:r>
      <w:r>
        <w:rPr>
          <w:rFonts w:cs="Times New Roman" w:ascii="Times New Roman" w:hAnsi="Times New Roman"/>
          <w:color w:val="000000"/>
          <w:lang w:val="en-US"/>
        </w:rPr>
        <w:t xml:space="preserve"> </w:t>
      </w:r>
      <w:r>
        <w:rPr>
          <w:rFonts w:cs="Times New Roman" w:ascii="Times New Roman" w:hAnsi="Times New Roman"/>
          <w:color w:val="000000"/>
        </w:rPr>
        <w:t>и</w:t>
      </w:r>
      <w:r>
        <w:rPr>
          <w:rFonts w:cs="Times New Roman" w:ascii="Times New Roman" w:hAnsi="Times New Roman"/>
          <w:color w:val="000000"/>
          <w:lang w:val="en-US"/>
        </w:rPr>
        <w:t xml:space="preserve"> </w:t>
      </w:r>
      <w:r>
        <w:rPr>
          <w:rFonts w:cs="Times New Roman" w:ascii="Times New Roman" w:hAnsi="Times New Roman"/>
          <w:color w:val="000000"/>
        </w:rPr>
        <w:t>юмор</w:t>
      </w:r>
      <w:r>
        <w:rPr>
          <w:rFonts w:cs="Times New Roman" w:ascii="Times New Roman" w:hAnsi="Times New Roman"/>
          <w:color w:val="000000"/>
          <w:lang w:val="en-US"/>
        </w:rPr>
        <w:t xml:space="preserve"> </w:t>
      </w:r>
      <w:r>
        <w:rPr>
          <w:rFonts w:cs="Times New Roman" w:ascii="Times New Roman" w:hAnsi="Times New Roman"/>
          <w:color w:val="000000"/>
        </w:rPr>
        <w:t>держат</w:t>
      </w:r>
      <w:r>
        <w:rPr>
          <w:rFonts w:cs="Times New Roman" w:ascii="Times New Roman" w:hAnsi="Times New Roman"/>
          <w:color w:val="000000"/>
          <w:lang w:val="en-US"/>
        </w:rPr>
        <w:t xml:space="preserve"> </w:t>
      </w:r>
      <w:r>
        <w:rPr>
          <w:rFonts w:cs="Times New Roman" w:ascii="Times New Roman" w:hAnsi="Times New Roman"/>
          <w:color w:val="000000"/>
        </w:rPr>
        <w:t>такой</w:t>
      </w:r>
      <w:r>
        <w:rPr>
          <w:rFonts w:cs="Times New Roman" w:ascii="Times New Roman" w:hAnsi="Times New Roman"/>
          <w:color w:val="000000"/>
          <w:lang w:val="en-US"/>
        </w:rPr>
        <w:t xml:space="preserve"> </w:t>
      </w:r>
      <w:r>
        <w:rPr>
          <w:rFonts w:cs="Times New Roman" w:ascii="Times New Roman" w:hAnsi="Times New Roman"/>
          <w:color w:val="000000"/>
        </w:rPr>
        <w:t>эгоизм</w:t>
      </w:r>
      <w:r>
        <w:rPr>
          <w:rFonts w:cs="Times New Roman" w:ascii="Times New Roman" w:hAnsi="Times New Roman"/>
          <w:color w:val="000000"/>
          <w:lang w:val="en-US"/>
        </w:rPr>
        <w:t xml:space="preserve"> </w:t>
      </w:r>
      <w:r>
        <w:rPr>
          <w:rFonts w:cs="Times New Roman" w:ascii="Times New Roman" w:hAnsi="Times New Roman"/>
          <w:color w:val="000000"/>
        </w:rPr>
        <w:t>под</w:t>
      </w:r>
      <w:r>
        <w:rPr>
          <w:rFonts w:cs="Times New Roman" w:ascii="Times New Roman" w:hAnsi="Times New Roman"/>
          <w:color w:val="000000"/>
          <w:lang w:val="en-US"/>
        </w:rPr>
        <w:t xml:space="preserve"> </w:t>
      </w:r>
      <w:r>
        <w:rPr>
          <w:rFonts w:cs="Times New Roman" w:ascii="Times New Roman" w:hAnsi="Times New Roman"/>
          <w:color w:val="000000"/>
        </w:rPr>
        <w:t>контролем</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andis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Ross J W H </w:t>
      </w:r>
      <w:r>
        <w:rPr>
          <w:rFonts w:cs="Times New Roman" w:ascii="Times New Roman" w:hAnsi="Times New Roman"/>
          <w:color w:val="000000"/>
          <w:sz w:val="18"/>
          <w:szCs w:val="18"/>
          <w:lang w:val="en-US"/>
        </w:rPr>
        <w:t xml:space="preserve">Humor and its relation to other personality traits // Journal of Social Psychology 1933 Vol 4 P 156-175, </w:t>
      </w:r>
      <w:r>
        <w:rPr>
          <w:rFonts w:cs="Times New Roman" w:ascii="Times New Roman" w:hAnsi="Times New Roman"/>
          <w:i/>
          <w:iCs/>
          <w:color w:val="000000"/>
          <w:sz w:val="18"/>
          <w:szCs w:val="18"/>
          <w:lang w:val="en-US"/>
        </w:rPr>
        <w:t xml:space="preserve">Grziwok R, Scodel A </w:t>
      </w:r>
      <w:r>
        <w:rPr>
          <w:rFonts w:cs="Times New Roman" w:ascii="Times New Roman" w:hAnsi="Times New Roman"/>
          <w:color w:val="000000"/>
          <w:sz w:val="18"/>
          <w:szCs w:val="18"/>
          <w:lang w:val="en-US"/>
        </w:rPr>
        <w:t>Some psychological correlates of humor preferences//Journal of Consulting Psychology  1956 Vol 20 P 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Единая философи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сказали уже, что для зрелого взгляда на жизнь юмор необходим. Но его отнюдь не достаточно. Исключительно юмористическая философия существования привела бы к цинизму. Все рассматривалось бы как тривиальное, искаженное и несо</w:t>
        <w:softHyphen/>
        <w:t>размерное. Разум вызывал бы недоверие, а все серьезные решения отвергались бы. Цинизм временами развлекает, но душа циника глубоко одинока, ибо ей недостает сопутствующей жизненной цел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добавок к юмору зрелость требует ясного представления о цели жизни, сфор</w:t>
        <w:softHyphen/>
        <w:t>мулированного на языке понятной теории. Короче говоря, необходима некоторая форма объединяющей философии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правленность. Один из психологических подходов к этой проблеме содер</w:t>
        <w:softHyphen/>
        <w:t>жится в работах Шарлотты Бюлер, которая исследовала жизненные истории многих знаменитых и обычных людей</w:t>
      </w:r>
      <w:r>
        <w:rPr>
          <w:rFonts w:cs="Times New Roman" w:ascii="Times New Roman" w:hAnsi="Times New Roman"/>
          <w:color w:val="000000"/>
          <w:vertAlign w:val="superscript"/>
        </w:rPr>
        <w:t>1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Эта исследовательница почувствовала необходимость введения понятия </w:t>
      </w:r>
      <w:r>
        <w:rPr>
          <w:rFonts w:cs="Times New Roman" w:ascii="Times New Roman" w:hAnsi="Times New Roman"/>
          <w:i/>
          <w:iCs/>
          <w:color w:val="000000"/>
          <w:sz w:val="18"/>
          <w:szCs w:val="18"/>
          <w:lang w:val="en-US"/>
        </w:rPr>
        <w:t>Bestimmung</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немецкий термин, не совсем адекватно переводимый как «направленность»)* При анализе около двухсот историй жизни обнаружилось, что каждая жизнь руководству</w:t>
        <w:softHyphen/>
        <w:t>ется и регулируется направленностью на какую-то избранную цель (цели) У каждого человека есть некая особая жизненная цель, главная интенция Цели варьируются некоторые люди ставят все на одну большую цель, у других есть серии более конкрет</w:t>
        <w:softHyphen/>
        <w:t>ных намерений Параллельное исследование суицидов показало, что жизнь становится невыносимой только для тех, кто не находит, к чему стремиться, какой цели до</w:t>
        <w:softHyphen/>
        <w:t>бивать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У маленьких детей такие цели отсутствуют, в подростковом возрасте они опреде</w:t>
        <w:softHyphen/>
        <w:t>лены расплывчато, и только в ранней зрелости занятия обретают направленность Каж</w:t>
        <w:softHyphen/>
        <w:t>дый сталкивается с препятствиями Люди, преследуемые неудачами, могут перейти к более скромным жизненным целым (снизить «уровень притязаний») Часто бывает, что настойчиво продолжающиеся неприятности ослабляют надежду на успех Некоторые люди, потерпев поражение, сохраняют связь с жизнью только благодаря «одному не</w:t>
        <w:softHyphen/>
        <w:t>годованию», но даже оно может служить целью, средоточием для борьбы</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пользуя это понятие, мы можем сказать, что у зрелых личностей эта направ</w:t>
        <w:softHyphen/>
        <w:t>ленность более заметна (сфокусирована вовне), чем у менее зрелых. У молодых лю</w:t>
        <w:softHyphen/>
        <w:t>дей, не имеющих в поле зрения никакой цели, возникают большие проблемы. Одно исследование показало, что примерно пятая часть студентов колледжа находится на стадии «незнания, зачем они живут». Не имея никакой другой мотивации, кроме простейшей и сиюминутной, они не были ни зрелыми, ни счастливыми</w:t>
      </w:r>
      <w:r>
        <w:rPr>
          <w:rFonts w:cs="Times New Roman" w:ascii="Times New Roman" w:hAnsi="Times New Roman"/>
          <w:color w:val="000000"/>
          <w:vertAlign w:val="superscript"/>
        </w:rPr>
        <w:t>20</w:t>
      </w:r>
      <w:r>
        <w:rPr>
          <w:rFonts w:cs="Times New Roman" w:ascii="Times New Roman" w:hAnsi="Times New Roman"/>
          <w:color w:val="000000"/>
        </w:rPr>
        <w:t>. Обычно именно в юношеском возрасте мы ожидаем встретить высокие амбиции и идеализм, поэтому перспективы той направленности, которая могла развиться позже у этих молодых людей, оцениваются как неблагоприятны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Общий кризис, переживаемый в конце юности, обычно упускается из виду. Бюлер указывает, что к тридцати годам, когда юношеские идеалы уже подверглись испытаниям, наступает разочарование. Именно в конце третьего десятка человек мо</w:t>
        <w:softHyphen/>
        <w:t>жет понять, что вынужден урезать свои способности и возможности. Мы</w:t>
      </w:r>
      <w:r>
        <w:rPr>
          <w:rFonts w:cs="Times New Roman" w:ascii="Times New Roman" w:hAnsi="Times New Roman"/>
          <w:color w:val="000000"/>
          <w:lang w:val="en-US"/>
        </w:rPr>
        <w:t xml:space="preserve"> </w:t>
      </w:r>
      <w:r>
        <w:rPr>
          <w:rFonts w:cs="Times New Roman" w:ascii="Times New Roman" w:hAnsi="Times New Roman"/>
          <w:color w:val="000000"/>
        </w:rPr>
        <w:t>уже</w:t>
      </w:r>
      <w:r>
        <w:rPr>
          <w:rFonts w:cs="Times New Roman" w:ascii="Times New Roman" w:hAnsi="Times New Roman"/>
          <w:color w:val="000000"/>
          <w:lang w:val="en-US"/>
        </w:rPr>
        <w:t xml:space="preserve"> </w:t>
      </w:r>
      <w:r>
        <w:rPr>
          <w:rFonts w:cs="Times New Roman" w:ascii="Times New Roman" w:hAnsi="Times New Roman"/>
          <w:color w:val="000000"/>
        </w:rPr>
        <w:t>говорил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uhler Ch </w:t>
      </w:r>
      <w:r>
        <w:rPr>
          <w:rFonts w:cs="Times New Roman" w:ascii="Times New Roman" w:hAnsi="Times New Roman"/>
          <w:color w:val="000000"/>
          <w:sz w:val="18"/>
          <w:szCs w:val="18"/>
          <w:lang w:val="en-US"/>
        </w:rPr>
        <w:t>Der menschliche Lebenslauf als psychologishes Problem Leipzig Verlag von Hirzel, 1933, Rev ed , Bonn Hogrefe,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значени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цель</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w:t>
      </w:r>
      <w:r>
        <w:rPr>
          <w:rFonts w:cs="Times New Roman" w:ascii="Times New Roman" w:hAnsi="Times New Roman"/>
          <w:i/>
          <w:iCs/>
          <w:color w:val="000000"/>
          <w:sz w:val="18"/>
          <w:szCs w:val="18"/>
        </w:rPr>
        <w:t>не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eath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What people are  a study of normal young men Cambridge (Mass )  Harvard Umv Press, 19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45</w:t>
      </w:r>
    </w:p>
    <w:p>
      <w:pPr>
        <w:pStyle w:val="Normal"/>
        <w:shd w:fill="FFFFFF" w:val="clear"/>
        <w:rPr>
          <w:rFonts w:ascii="Times New Roman" w:hAnsi="Times New Roman" w:cs="Times New Roman"/>
          <w:sz w:val="24"/>
          <w:szCs w:val="24"/>
        </w:rPr>
      </w:pPr>
      <w:r>
        <w:rPr>
          <w:rFonts w:cs="Times New Roman" w:ascii="Times New Roman" w:hAnsi="Times New Roman"/>
          <w:color w:val="000000"/>
        </w:rPr>
        <w:t>о трудностях достижения «экономической зрелости». Зарплата ниже, чем надеялся, семейная жизнь не усыпана розами, человек может не справляться со всеми помехами. Но несмотря на неизбежность наступления такой стадии, для молодого человека луч</w:t>
        <w:softHyphen/>
        <w:t>ше (в прогностическом смысле) иметь высокие притязания и позднее снизить их, чем вообще не иметь представления о своей возможной направлен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тарости проблема встает иначе. Старики уделяют много времени оценке того, каков общий результат их жизненных усилий, но они все еще хотят сохранять свое направление, хотя их активность и должна быть в значительной степени сокращена. Цель теперь может быть очень скромной. (Я вспоминаю высказывание старой женщи</w:t>
        <w:softHyphen/>
        <w:t>ны из приюта для неимущих о ее сокровенном желании: «чтобы кто-нибудь помянул меня добрым словом после смерти».) Величайшее социальное расточительство — от</w:t>
        <w:softHyphen/>
        <w:t>секать стариков (оказывающихся на пенсии или в изоляции) от их направления раз</w:t>
        <w:softHyphen/>
        <w:t>вития. Порой они уже не способны к гражданским подвигам, но могут с пользой про</w:t>
        <w:softHyphen/>
        <w:t>водить время, собирая воедино свое знание жизни и продолжая поиски ее устройства в философских или религиозных исследованиях и размышлени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Ценностные ориентации. Близкий подход к этому критерию зрелости — поиск объединяющей философии с помощью некоторой стандартной классификации цен</w:t>
        <w:softHyphen/>
        <w:t>ностей. Можно сказать, что данный человек коммунист, христианин, пацифист или «битник». Затем предположить, что значительная или большая часть единства в жиз</w:t>
        <w:softHyphen/>
        <w:t>ни обусловлена следованием ценностной ориентации одного из этих стандартов. Зас</w:t>
        <w:softHyphen/>
        <w:t>луживают описания два исследования этого тип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ррис описал тринадцать «способов жизни», посвятив каждому по длинно</w:t>
        <w:softHyphen/>
        <w:t>му абзацу. Например, в одном подчеркивалась «сочувственная забота о других», во втором — «стоический самоконтроль», в третьем — «групповая активность и удо</w:t>
        <w:softHyphen/>
        <w:t>вольствие», в четвертом — «динамическая интеграция разнообразия». Во многих странах молодых людей просили ознакомиться со всеми тринадцатью «способами» и выбрать приоритетный для себя. Оказалось, что американские молодые люди чаще, чем другие, подписывались под «динамической интеграцией разнообразия», демонстрируя тем самым, что они хотят жить богатой полной жизнью и ненавидят рутину и скуку</w:t>
      </w:r>
      <w:r>
        <w:rPr>
          <w:rFonts w:cs="Times New Roman" w:ascii="Times New Roman" w:hAnsi="Times New Roman"/>
          <w:color w:val="000000"/>
          <w:vertAlign w:val="superscript"/>
        </w:rPr>
        <w:t>2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стоинство такого исследования в том, что использованный в нем материал близок существующим культурным идеологиям и позволяет сравнить молодежь во всех странах. Это, по сути дела, культурно-антропологический подход. То, что фигу</w:t>
        <w:softHyphen/>
        <w:t xml:space="preserve">рирует в исследовании Морриса (и то, что будет описано ниже), отличается от того, что Шарлотта Бюлер имеет в виду под </w:t>
      </w:r>
      <w:r>
        <w:rPr>
          <w:rFonts w:cs="Times New Roman" w:ascii="Times New Roman" w:hAnsi="Times New Roman"/>
          <w:i/>
          <w:iCs/>
          <w:color w:val="000000"/>
          <w:lang w:val="en-US"/>
        </w:rPr>
        <w:t>Bestimmung</w:t>
      </w:r>
      <w:r>
        <w:rPr>
          <w:rFonts w:cs="Times New Roman" w:ascii="Times New Roman" w:hAnsi="Times New Roman"/>
          <w:i/>
          <w:iCs/>
          <w:color w:val="000000"/>
        </w:rPr>
        <w:t xml:space="preserve">. </w:t>
      </w:r>
      <w:r>
        <w:rPr>
          <w:rFonts w:cs="Times New Roman" w:ascii="Times New Roman" w:hAnsi="Times New Roman"/>
          <w:color w:val="000000"/>
        </w:rPr>
        <w:t>Последнее не предопределяет ко</w:t>
        <w:softHyphen/>
        <w:t>личество «способов», а допускает бесконечное разнообразие направленностей в че</w:t>
        <w:softHyphen/>
        <w:t>ловеческо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свое время Шпрангер определил шесть главных типов ценностей (отчасти это похоже на то, что потом сделал Моррис). Этот автор утверждает, что каждого реального человека можно рассматривать как приближающегося (но не вполне под</w:t>
        <w:softHyphen/>
        <w:t>ходящего) к одному или нескольким из этих ценностных направлений. По мнению Шпрангера, в человеческой жизни скрыты шесть главных типов ценностей, в раз</w:t>
        <w:softHyphen/>
        <w:t>ной степени привлекательных для индивидов, строящих вокруг них единство своих жизн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до ясно понять, что Шпрангер не утверждает, будто существует шесть глав</w:t>
        <w:softHyphen/>
        <w:t xml:space="preserve">ных типов </w:t>
      </w:r>
      <w:r>
        <w:rPr>
          <w:rFonts w:cs="Times New Roman" w:ascii="Times New Roman" w:hAnsi="Times New Roman"/>
          <w:i/>
          <w:iCs/>
          <w:color w:val="000000"/>
        </w:rPr>
        <w:t xml:space="preserve">людей. </w:t>
      </w:r>
      <w:r>
        <w:rPr>
          <w:rFonts w:cs="Times New Roman" w:ascii="Times New Roman" w:hAnsi="Times New Roman"/>
          <w:color w:val="000000"/>
        </w:rPr>
        <w:t xml:space="preserve">Это типология чистых </w:t>
      </w:r>
      <w:r>
        <w:rPr>
          <w:rFonts w:cs="Times New Roman" w:ascii="Times New Roman" w:hAnsi="Times New Roman"/>
          <w:i/>
          <w:iCs/>
          <w:color w:val="000000"/>
        </w:rPr>
        <w:t xml:space="preserve">ценностей, </w:t>
      </w:r>
      <w:r>
        <w:rPr>
          <w:rFonts w:cs="Times New Roman" w:ascii="Times New Roman" w:hAnsi="Times New Roman"/>
          <w:color w:val="000000"/>
        </w:rPr>
        <w:t>а не реальных людей. В этой связи используется понятие «идеальный тип». Это название не означает ни того, что тип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Morns</w:t>
      </w:r>
      <w:r>
        <w:rPr>
          <w:rFonts w:cs="Times New Roman" w:ascii="Times New Roman" w:hAnsi="Times New Roman"/>
          <w:i/>
          <w:iCs/>
          <w:color w:val="000000"/>
          <w:sz w:val="18"/>
          <w:szCs w:val="18"/>
        </w:rPr>
        <w:t xml:space="preserve"> С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Variet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alu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ica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ica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бязательно хорошие, ни (даже) того, что они могут быть обнаружены в чистой фор</w:t>
        <w:softHyphen/>
        <w:t>ме. Идеальный тип — это скорее «схема понимания», «прибор», с помощью которого мы можем измерить, насколько далеко человек продвинулся в организации своей жизни посредством одного или нескольких из этих базовых типов ценностей</w:t>
      </w:r>
      <w:r>
        <w:rPr>
          <w:rFonts w:cs="Times New Roman" w:ascii="Times New Roman" w:hAnsi="Times New Roman"/>
          <w:color w:val="000000"/>
          <w:vertAlign w:val="superscript"/>
        </w:rPr>
        <w:t>22</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i/>
          <w:iCs/>
          <w:color w:val="000000"/>
        </w:rPr>
        <w:t xml:space="preserve">Теоретический тип. </w:t>
      </w:r>
      <w:r>
        <w:rPr>
          <w:rFonts w:cs="Times New Roman" w:ascii="Times New Roman" w:hAnsi="Times New Roman"/>
          <w:color w:val="000000"/>
        </w:rPr>
        <w:t xml:space="preserve">Доминирующий интерес «идеального» теоретического человека — открытие </w:t>
      </w:r>
      <w:r>
        <w:rPr>
          <w:rFonts w:cs="Times New Roman" w:ascii="Times New Roman" w:hAnsi="Times New Roman"/>
          <w:i/>
          <w:iCs/>
          <w:color w:val="000000"/>
        </w:rPr>
        <w:t xml:space="preserve">истины. </w:t>
      </w:r>
      <w:r>
        <w:rPr>
          <w:rFonts w:cs="Times New Roman" w:ascii="Times New Roman" w:hAnsi="Times New Roman"/>
          <w:color w:val="000000"/>
        </w:rPr>
        <w:t>Преследуя эту цель, он принимает «познавательную» установку, то есть ищет сходства и различия, отказывается от суждений касательно красоты или полезности вещей и стремится только к наблюдению и рассуждению. Так как интересы теоретического человека являются эмпирическими, критически</w:t>
        <w:softHyphen/>
        <w:t>ми и рациональными, он обязательно интеллектуал, часто ученый или философ. Его главная цель в жизни — упорядочивать и систематизировать свои зн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Экономический тип. </w:t>
      </w:r>
      <w:r>
        <w:rPr>
          <w:rFonts w:cs="Times New Roman" w:ascii="Times New Roman" w:hAnsi="Times New Roman"/>
          <w:color w:val="000000"/>
        </w:rPr>
        <w:t xml:space="preserve">Для «идеального» экономического человека характерен интерес к тому, что </w:t>
      </w:r>
      <w:r>
        <w:rPr>
          <w:rFonts w:cs="Times New Roman" w:ascii="Times New Roman" w:hAnsi="Times New Roman"/>
          <w:i/>
          <w:iCs/>
          <w:color w:val="000000"/>
        </w:rPr>
        <w:t xml:space="preserve">полезно. </w:t>
      </w:r>
      <w:r>
        <w:rPr>
          <w:rFonts w:cs="Times New Roman" w:ascii="Times New Roman" w:hAnsi="Times New Roman"/>
          <w:color w:val="000000"/>
        </w:rPr>
        <w:t>Интерес к полезности, первоначально базирующийся на удовлетворении телесных потребностей (самосохранении), развивается до интереса к практическим делам мира бизнеса, производству, маркетингу и потреблению товаров, использованию кредита и накоплению осязаемого богатства. Этот тип совершенно «практичен» и хорошо укладывается в понятие «средний американский бизнесмен».</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кономическая установка часто вступает в конфликт с другими ценностями. Экономический человек хочет, чтобы образование было практическим и рассматри</w:t>
        <w:softHyphen/>
        <w:t>вает неприкладные знания как пустую трату времени. Значительные успехи техники, научного менеджмента и «прикладной психологии» вырастают из требований, кото</w:t>
        <w:softHyphen/>
        <w:t>рые предъявляет к обучению экономический человек. Ценность полезности также конфликтует с эстетической ценностью, за исключением тех случаев, когда искусст</w:t>
        <w:softHyphen/>
        <w:t>во служит коммерческим целям. Не ощущая неуместности своих действий, экономи</w:t>
        <w:softHyphen/>
        <w:t>ческий человек может вырубить прекрасный лес на склоне холма или загрязнить реку промышленными отходами. В личной жизни он, скорее всего, путает красоту с рос</w:t>
        <w:softHyphen/>
        <w:t>кошью. В отношениях с людьми он скорее будет интересоваться тем, как превзойти их в богатстве, а не господством над ними (политическая ценность) или служением им (социальная ценность). В некоторых случаях можно сказать, что экономический человек поклоняется Маммоне. Но в других случаях он может обращаться к традици</w:t>
        <w:softHyphen/>
        <w:t>онному Богу как к Подателю хороших даров — богатства, процветания и других ося</w:t>
        <w:softHyphen/>
        <w:t>заемых благ.</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3.  </w:t>
      </w:r>
      <w:r>
        <w:rPr>
          <w:rFonts w:cs="Times New Roman" w:ascii="Times New Roman" w:hAnsi="Times New Roman"/>
          <w:i/>
          <w:iCs/>
          <w:color w:val="000000"/>
        </w:rPr>
        <w:t xml:space="preserve">Эстетический тип. </w:t>
      </w:r>
      <w:r>
        <w:rPr>
          <w:rFonts w:cs="Times New Roman" w:ascii="Times New Roman" w:hAnsi="Times New Roman"/>
          <w:color w:val="000000"/>
        </w:rPr>
        <w:t xml:space="preserve">Эстетический человек видит высочайшую ценность для себя в </w:t>
      </w:r>
      <w:r>
        <w:rPr>
          <w:rFonts w:cs="Times New Roman" w:ascii="Times New Roman" w:hAnsi="Times New Roman"/>
          <w:i/>
          <w:iCs/>
          <w:color w:val="000000"/>
        </w:rPr>
        <w:t xml:space="preserve">форме </w:t>
      </w:r>
      <w:r>
        <w:rPr>
          <w:rFonts w:cs="Times New Roman" w:ascii="Times New Roman" w:hAnsi="Times New Roman"/>
          <w:color w:val="000000"/>
        </w:rPr>
        <w:t xml:space="preserve">и </w:t>
      </w:r>
      <w:r>
        <w:rPr>
          <w:rFonts w:cs="Times New Roman" w:ascii="Times New Roman" w:hAnsi="Times New Roman"/>
          <w:i/>
          <w:iCs/>
          <w:color w:val="000000"/>
        </w:rPr>
        <w:t xml:space="preserve">гармонии. </w:t>
      </w:r>
      <w:r>
        <w:rPr>
          <w:rFonts w:cs="Times New Roman" w:ascii="Times New Roman" w:hAnsi="Times New Roman"/>
          <w:color w:val="000000"/>
        </w:rPr>
        <w:t>Каждый отдельный опыт оценивается с точки зрения изя</w:t>
        <w:softHyphen/>
        <w:t>щества, симметрии или соответствия. Жизнь для него — круговорот разнообразных впечатлений, от каждого из которых он получает свое (отдельное) удовольствие. У него нет потребности ни в художественном творчестве, ни в изнеженности; он — эстет, находящий свой главный интерес в художественных эпизодах жизн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Эстетическая ценность в определенном смысле противоположна теоретической; первая касается разнообразия, а вторая — тождественности переживаний. Эстетичес</w:t>
        <w:softHyphen/>
        <w:t>кий человек вместе с Китсом считает истину эквивалентом красоты или соглашается с Менкеном в том, что «в миллион раз важнее сделать что-то очаровательным, чем истинным». В экономической сфере (в процессе производства, в рекламе и торговле) эстет видит массовое разрушение наиболее важных для него ценностей. В социальных делах он, можно сказать, интересуется людьми, но не их благосостоянием; он скло</w:t>
        <w:softHyphen/>
        <w:t>нен к индивидуализму и самодостаточности. Эстетическому</w:t>
      </w:r>
      <w:r>
        <w:rPr>
          <w:rFonts w:cs="Times New Roman" w:ascii="Times New Roman" w:hAnsi="Times New Roman"/>
          <w:color w:val="000000"/>
          <w:lang w:val="en-US"/>
        </w:rPr>
        <w:t xml:space="preserve"> </w:t>
      </w:r>
      <w:r>
        <w:rPr>
          <w:rFonts w:cs="Times New Roman" w:ascii="Times New Roman" w:hAnsi="Times New Roman"/>
          <w:color w:val="000000"/>
        </w:rPr>
        <w:t>человеку</w:t>
      </w:r>
      <w:r>
        <w:rPr>
          <w:rFonts w:cs="Times New Roman" w:ascii="Times New Roman" w:hAnsi="Times New Roman"/>
          <w:color w:val="000000"/>
          <w:lang w:val="en-US"/>
        </w:rPr>
        <w:t xml:space="preserve"> </w:t>
      </w:r>
      <w:r>
        <w:rPr>
          <w:rFonts w:cs="Times New Roman" w:ascii="Times New Roman" w:hAnsi="Times New Roman"/>
          <w:color w:val="000000"/>
        </w:rPr>
        <w:t>часто</w:t>
      </w:r>
      <w:r>
        <w:rPr>
          <w:rFonts w:cs="Times New Roman" w:ascii="Times New Roman" w:hAnsi="Times New Roman"/>
          <w:color w:val="000000"/>
          <w:lang w:val="en-US"/>
        </w:rPr>
        <w:t xml:space="preserve"> </w:t>
      </w:r>
      <w:r>
        <w:rPr>
          <w:rFonts w:cs="Times New Roman" w:ascii="Times New Roman" w:hAnsi="Times New Roman"/>
          <w:color w:val="000000"/>
        </w:rPr>
        <w:t>нравятс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prangerE </w:t>
      </w:r>
      <w:r>
        <w:rPr>
          <w:rFonts w:cs="Times New Roman" w:ascii="Times New Roman" w:hAnsi="Times New Roman"/>
          <w:color w:val="000000"/>
          <w:sz w:val="18"/>
          <w:szCs w:val="18"/>
          <w:lang w:val="en-US"/>
        </w:rPr>
        <w:t xml:space="preserve">Lebensformen 3nded Halle Niemeger, 1923, </w:t>
      </w:r>
      <w:r>
        <w:rPr>
          <w:rFonts w:cs="Times New Roman" w:ascii="Times New Roman" w:hAnsi="Times New Roman"/>
          <w:i/>
          <w:iCs/>
          <w:color w:val="000000"/>
          <w:sz w:val="18"/>
          <w:szCs w:val="18"/>
          <w:lang w:val="en-US"/>
        </w:rPr>
        <w:t xml:space="preserve">Idem </w:t>
      </w:r>
      <w:r>
        <w:rPr>
          <w:rFonts w:cs="Times New Roman" w:ascii="Times New Roman" w:hAnsi="Times New Roman"/>
          <w:color w:val="000000"/>
          <w:sz w:val="18"/>
          <w:szCs w:val="18"/>
          <w:lang w:val="en-US"/>
        </w:rPr>
        <w:t>Types of men / Transl by P Pygors N Y  Steckert,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47</w:t>
      </w:r>
    </w:p>
    <w:p>
      <w:pPr>
        <w:pStyle w:val="Normal"/>
        <w:shd w:fill="FFFFFF" w:val="clear"/>
        <w:rPr>
          <w:rFonts w:ascii="Times New Roman" w:hAnsi="Times New Roman" w:cs="Times New Roman"/>
          <w:sz w:val="24"/>
          <w:szCs w:val="24"/>
        </w:rPr>
      </w:pPr>
      <w:r>
        <w:rPr>
          <w:rFonts w:cs="Times New Roman" w:ascii="Times New Roman" w:hAnsi="Times New Roman"/>
          <w:color w:val="000000"/>
        </w:rPr>
        <w:t>прекрасные знаки пышности и могущества, но он выступает против политической активности, подавляющей индивидуальность. В области религии он, вероятно, путает красоту с более чистым религиозным переживание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4.  </w:t>
      </w:r>
      <w:r>
        <w:rPr>
          <w:rFonts w:cs="Times New Roman" w:ascii="Times New Roman" w:hAnsi="Times New Roman"/>
          <w:i/>
          <w:iCs/>
          <w:color w:val="000000"/>
        </w:rPr>
        <w:t xml:space="preserve">Социальный тип. </w:t>
      </w:r>
      <w:r>
        <w:rPr>
          <w:rFonts w:cs="Times New Roman" w:ascii="Times New Roman" w:hAnsi="Times New Roman"/>
          <w:color w:val="000000"/>
        </w:rPr>
        <w:t xml:space="preserve">Высочайшая ценность для этого идеального типа — </w:t>
      </w:r>
      <w:r>
        <w:rPr>
          <w:rFonts w:cs="Times New Roman" w:ascii="Times New Roman" w:hAnsi="Times New Roman"/>
          <w:i/>
          <w:iCs/>
          <w:color w:val="000000"/>
        </w:rPr>
        <w:t xml:space="preserve">любовь </w:t>
      </w:r>
      <w:r>
        <w:rPr>
          <w:rFonts w:cs="Times New Roman" w:ascii="Times New Roman" w:hAnsi="Times New Roman"/>
          <w:color w:val="000000"/>
        </w:rPr>
        <w:t>к людям: к одному человеку или к группе людей, супружеская, сыновняя, дружеская или филантропическая. Социальный человек высоко ценит других людей как цель и поэтому добр, наделен сочувствием и неэгоистичен. Вероятно, он будет считать тео</w:t>
        <w:softHyphen/>
        <w:t>ретические, экономические и эстетические установки холодными и бесчеловечными. В противоположность политическому типу социальный человек считает саму по себе любовь единственной пригодной формой могущества или даже отвергает всю концеп</w:t>
        <w:softHyphen/>
        <w:t>цию могущества как ставящую под угрозу целостность личности. В своей самой чис</w:t>
        <w:softHyphen/>
        <w:t>той форме социальный интерес бескорыстен и очень близко подходит к религиозно</w:t>
        <w:softHyphen/>
        <w:t>му отношен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Политический тип. </w:t>
      </w:r>
      <w:r>
        <w:rPr>
          <w:rFonts w:cs="Times New Roman" w:ascii="Times New Roman" w:hAnsi="Times New Roman"/>
          <w:color w:val="000000"/>
        </w:rPr>
        <w:t xml:space="preserve">Политического человека главным образом интересует </w:t>
      </w:r>
      <w:r>
        <w:rPr>
          <w:rFonts w:cs="Times New Roman" w:ascii="Times New Roman" w:hAnsi="Times New Roman"/>
          <w:i/>
          <w:iCs/>
          <w:color w:val="000000"/>
        </w:rPr>
        <w:t xml:space="preserve">власть. </w:t>
      </w:r>
      <w:r>
        <w:rPr>
          <w:rFonts w:cs="Times New Roman" w:ascii="Times New Roman" w:hAnsi="Times New Roman"/>
          <w:color w:val="000000"/>
        </w:rPr>
        <w:t xml:space="preserve">Он не обязательно работает в сфере политики, но в любой профессии он обнаруживает себя как </w:t>
      </w:r>
      <w:r>
        <w:rPr>
          <w:rFonts w:cs="Times New Roman" w:ascii="Times New Roman" w:hAnsi="Times New Roman"/>
          <w:i/>
          <w:iCs/>
          <w:color w:val="000000"/>
          <w:lang w:val="en-US"/>
        </w:rPr>
        <w:t>Machtmentsch</w:t>
      </w:r>
      <w:r>
        <w:rPr>
          <w:rFonts w:cs="Times New Roman" w:ascii="Times New Roman" w:hAnsi="Times New Roman"/>
          <w:i/>
          <w:iCs/>
          <w:color w:val="000000"/>
        </w:rPr>
        <w:t xml:space="preserve">*. </w:t>
      </w:r>
      <w:r>
        <w:rPr>
          <w:rFonts w:cs="Times New Roman" w:ascii="Times New Roman" w:hAnsi="Times New Roman"/>
          <w:color w:val="000000"/>
        </w:rPr>
        <w:t>У лидеров в любой области обычно высока ценность власти. Так как конкуренция и борьба играют большую роль в течение всей жизни, многие философы считают власть наиболее универсальным и фундаменталь</w:t>
        <w:softHyphen/>
        <w:t xml:space="preserve">ным из мотивов. Существуют определенные личности, у которых преобладает </w:t>
      </w:r>
      <w:r>
        <w:rPr>
          <w:rFonts w:cs="Times New Roman" w:ascii="Times New Roman" w:hAnsi="Times New Roman"/>
          <w:i/>
          <w:iCs/>
          <w:color w:val="000000"/>
        </w:rPr>
        <w:t>пря</w:t>
        <w:softHyphen/>
        <w:t xml:space="preserve">мое </w:t>
      </w:r>
      <w:r>
        <w:rPr>
          <w:rFonts w:cs="Times New Roman" w:ascii="Times New Roman" w:hAnsi="Times New Roman"/>
          <w:color w:val="000000"/>
        </w:rPr>
        <w:t>выражение этого мотива и которые свыше всего другого хотят личной власти, влияния и слав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6.  </w:t>
      </w:r>
      <w:r>
        <w:rPr>
          <w:rFonts w:cs="Times New Roman" w:ascii="Times New Roman" w:hAnsi="Times New Roman"/>
          <w:i/>
          <w:iCs/>
          <w:color w:val="000000"/>
        </w:rPr>
        <w:t xml:space="preserve">Религиозный тип. </w:t>
      </w:r>
      <w:r>
        <w:rPr>
          <w:rFonts w:cs="Times New Roman" w:ascii="Times New Roman" w:hAnsi="Times New Roman"/>
          <w:color w:val="000000"/>
        </w:rPr>
        <w:t xml:space="preserve">Высочайшей ценностью для религиозного человека можно назвать </w:t>
      </w:r>
      <w:r>
        <w:rPr>
          <w:rFonts w:cs="Times New Roman" w:ascii="Times New Roman" w:hAnsi="Times New Roman"/>
          <w:i/>
          <w:iCs/>
          <w:color w:val="000000"/>
        </w:rPr>
        <w:t xml:space="preserve">единство. </w:t>
      </w:r>
      <w:r>
        <w:rPr>
          <w:rFonts w:cs="Times New Roman" w:ascii="Times New Roman" w:hAnsi="Times New Roman"/>
          <w:color w:val="000000"/>
        </w:rPr>
        <w:t>Он мистик и стремится к пониманию космоса как целого, к уста</w:t>
        <w:softHyphen/>
        <w:t>новлению связи с тем целым, к которому он принадлежит. Шпрангер определяет ре</w:t>
        <w:softHyphen/>
        <w:t>лигиозного человека как такого, «чья ментальная структура постоянно направлена к высочайшему и абсолютно удовлетворяющему ценностному переживанию». Некото</w:t>
        <w:softHyphen/>
        <w:t>рые люди этого типа являются «имманентными мистиками», то есть находят свое религиозное переживание в утверждении жизни и в активном участии в ней. Фауст с пылом и энтузиазмом видит в каждом событии что-то божественное. С другой сторо</w:t>
        <w:softHyphen/>
        <w:t>ны, «трансцендентальный мистик» стремится к соединению себя с более высокой реальностью путем ухода от жизни; он — аскет и, подобно индийским дервишам, переживает единство через самоотрицание и медитаци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Эти портреты слишком совершенны и последовательны, чтобы существовать в реальной жизни, но все же они открывают доступ к измерению себя. Личностный тест «Изучение ценностей» позволяет обнаружить, в какой степени реальный инди</w:t>
        <w:softHyphen/>
        <w:t>вид соотносится с каждой из этих ценностных ориентации</w:t>
      </w:r>
      <w:r>
        <w:rPr>
          <w:rFonts w:cs="Times New Roman" w:ascii="Times New Roman" w:hAnsi="Times New Roman"/>
          <w:color w:val="000000"/>
          <w:vertAlign w:val="superscript"/>
        </w:rPr>
        <w:t>23</w:t>
      </w:r>
      <w:r>
        <w:rPr>
          <w:rFonts w:cs="Times New Roman" w:ascii="Times New Roman" w:hAnsi="Times New Roman"/>
          <w:color w:val="000000"/>
        </w:rPr>
        <w:t>. Оказывается, что хотя эти ценности в среднем одинаково распространены во всей популяции, они облада</w:t>
        <w:softHyphen/>
        <w:t>ют очень разной степенью привлекательности для отдельных индивидов. Мы обнару</w:t>
        <w:softHyphen/>
        <w:t xml:space="preserve">живаем, что один человек интересуется </w:t>
      </w:r>
      <w:r>
        <w:rPr>
          <w:rFonts w:cs="Times New Roman" w:ascii="Times New Roman" w:hAnsi="Times New Roman"/>
          <w:i/>
          <w:iCs/>
          <w:color w:val="000000"/>
        </w:rPr>
        <w:t xml:space="preserve">теорией </w:t>
      </w:r>
      <w:r>
        <w:rPr>
          <w:rFonts w:cs="Times New Roman" w:ascii="Times New Roman" w:hAnsi="Times New Roman"/>
          <w:color w:val="000000"/>
        </w:rPr>
        <w:t xml:space="preserve">и </w:t>
      </w:r>
      <w:r>
        <w:rPr>
          <w:rFonts w:cs="Times New Roman" w:ascii="Times New Roman" w:hAnsi="Times New Roman"/>
          <w:i/>
          <w:iCs/>
          <w:color w:val="000000"/>
        </w:rPr>
        <w:t xml:space="preserve">красотой, </w:t>
      </w:r>
      <w:r>
        <w:rPr>
          <w:rFonts w:cs="Times New Roman" w:ascii="Times New Roman" w:hAnsi="Times New Roman"/>
          <w:color w:val="000000"/>
        </w:rPr>
        <w:t xml:space="preserve">но не </w:t>
      </w:r>
      <w:r>
        <w:rPr>
          <w:rFonts w:cs="Times New Roman" w:ascii="Times New Roman" w:hAnsi="Times New Roman"/>
          <w:i/>
          <w:iCs/>
          <w:color w:val="000000"/>
        </w:rPr>
        <w:t xml:space="preserve">властью </w:t>
      </w:r>
      <w:r>
        <w:rPr>
          <w:rFonts w:cs="Times New Roman" w:ascii="Times New Roman" w:hAnsi="Times New Roman"/>
          <w:color w:val="000000"/>
        </w:rPr>
        <w:t xml:space="preserve">и </w:t>
      </w:r>
      <w:r>
        <w:rPr>
          <w:rFonts w:cs="Times New Roman" w:ascii="Times New Roman" w:hAnsi="Times New Roman"/>
          <w:i/>
          <w:iCs/>
          <w:color w:val="000000"/>
        </w:rPr>
        <w:t>религи</w:t>
        <w:softHyphen/>
        <w:t xml:space="preserve">ей, </w:t>
      </w:r>
      <w:r>
        <w:rPr>
          <w:rFonts w:cs="Times New Roman" w:ascii="Times New Roman" w:hAnsi="Times New Roman"/>
          <w:color w:val="000000"/>
        </w:rPr>
        <w:t>а у другого эти акценты меняются местам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Можно спросить, исчерпывают ли эти ценностные направления все возмож</w:t>
        <w:softHyphen/>
        <w:t>ности. Нет. Можно также возразить, что они льстят человеческой природе, так как у многих людей нет других ценностей, кроме гедонистических, чувственных, виталь</w:t>
        <w:softHyphen/>
        <w:t>ных и временных потребностей в приспособлении. Можно также пожаловаться, что ценности определены слишком широко. Джон может интересоваться философскими теориями и быть совершенно равнодушным, скажем, к физической теории. Генр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Человек</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ласти</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w:t>
      </w:r>
      <w:r>
        <w:rPr>
          <w:rFonts w:cs="Times New Roman" w:ascii="Times New Roman" w:hAnsi="Times New Roman"/>
          <w:i/>
          <w:iCs/>
          <w:color w:val="000000"/>
          <w:sz w:val="18"/>
          <w:szCs w:val="18"/>
        </w:rPr>
        <w:t>не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Vernon </w:t>
      </w:r>
      <w:r>
        <w:rPr>
          <w:rFonts w:cs="Times New Roman" w:ascii="Times New Roman" w:hAnsi="Times New Roman"/>
          <w:i/>
          <w:iCs/>
          <w:color w:val="000000"/>
          <w:sz w:val="18"/>
          <w:szCs w:val="18"/>
        </w:rPr>
        <w:t>Р</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Lindzey G </w:t>
      </w:r>
      <w:r>
        <w:rPr>
          <w:rFonts w:cs="Times New Roman" w:ascii="Times New Roman" w:hAnsi="Times New Roman"/>
          <w:color w:val="000000"/>
          <w:sz w:val="18"/>
          <w:szCs w:val="18"/>
          <w:lang w:val="en-US"/>
        </w:rPr>
        <w:t>A study of values 3nd ed Boston Houghton Mifflm,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4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ет наслаждаться властью в своем квартале, но не в политике. Но схема создава</w:t>
        <w:softHyphen/>
        <w:t>лась не для того, чтобы соответствовать всем индивидуальным случаям. Тем не менее, она вносит важный вклад в изучение ценностных ориентации как интегрирующего фактора в зрелой личност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Религиозное </w:t>
      </w:r>
      <w:r>
        <w:rPr>
          <w:rFonts w:cs="Times New Roman" w:ascii="Times New Roman" w:hAnsi="Times New Roman"/>
          <w:color w:val="000000"/>
        </w:rPr>
        <w:t>чувство. Когда мы говорим о «единой философии жизни» чело</w:t>
        <w:softHyphen/>
        <w:t>века, то, вероятно, прежде всего думаем о религии. (Как мы видели, Шпрангер счи</w:t>
        <w:softHyphen/>
        <w:t>тал религию наиболее всеобъемлющей и интегративной из всех ценностных ори</w:t>
        <w:softHyphen/>
        <w:t>ентац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здесь мы сразу же должны провести различение. Религиозные чувства мно</w:t>
        <w:softHyphen/>
        <w:t>гих людей (возможно, большинства), несомненно, незрелы. Часто это просто пере</w:t>
        <w:softHyphen/>
        <w:t>житки детства, эгоцентрические конструкции, рисующие божество, благосклонно относящееся к непосредственным интересам индивида наподобие Санта-Клауса или чрезмерно балующего отца. Возможно религиозное чувство племенного типа: «Моя церковь лучше твоей церкви. Бог предпочитает мой народ твоему народу». В этом слу</w:t>
        <w:softHyphen/>
        <w:t>чае религия просто служит самооценке. Она утилитарна и случайна в жизни. Она яв</w:t>
        <w:softHyphen/>
        <w:t>ляется защитным механизмом (часто механизмом бегства), она не охватывает и не направляет жизнь как целое. Она — «внешняя» ценность в том смысле, что человек находит ее «полезной» в служении его непосредственным цел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я показывают, что этнические предубеждения более распростра</w:t>
        <w:softHyphen/>
        <w:t>нены среди тех, кто ходит в церковь, чем среди тех, кто не ходит</w:t>
      </w:r>
      <w:r>
        <w:rPr>
          <w:rFonts w:cs="Times New Roman" w:ascii="Times New Roman" w:hAnsi="Times New Roman"/>
          <w:color w:val="000000"/>
          <w:vertAlign w:val="superscript"/>
        </w:rPr>
        <w:t>24</w:t>
      </w:r>
      <w:r>
        <w:rPr>
          <w:rFonts w:cs="Times New Roman" w:ascii="Times New Roman" w:hAnsi="Times New Roman"/>
          <w:color w:val="000000"/>
        </w:rPr>
        <w:t xml:space="preserve">. Уже один этот факт показывает, что такая религия скорее разъединяет, чем объединяет. Внешняя религиозность делает человека предубежденным, готовым ненавидеть и изгонять, что противоречит всем нашим критериям зрелости. Нет расширения </w:t>
      </w:r>
      <w:r>
        <w:rPr>
          <w:rFonts w:cs="Times New Roman" w:ascii="Times New Roman" w:hAnsi="Times New Roman"/>
          <w:i/>
          <w:iCs/>
          <w:color w:val="000000"/>
        </w:rPr>
        <w:t xml:space="preserve">Я, </w:t>
      </w:r>
      <w:r>
        <w:rPr>
          <w:rFonts w:cs="Times New Roman" w:ascii="Times New Roman" w:hAnsi="Times New Roman"/>
          <w:color w:val="000000"/>
        </w:rPr>
        <w:t>нет теплого отно</w:t>
        <w:softHyphen/>
        <w:t>шения к другим, нет эмоциональной близости, нет реалистического восприятия, нет самопонимания и юмор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ороче говоря, мы определенно не можем сказать, что религиозное чувство — это всегда объединяющая философи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В то же самое время возможен такой вид религиозного чувства, который дей</w:t>
        <w:softHyphen/>
        <w:t>ствительно дает всеохватывающее решение загадке жизни в свете ясной теории. Так может происходить, если религиозный поиск рассматривается как самоцель, как ценность, лежащая в основе всех вещей и желаемая ради нее самой. Когда человек предается этой цели (а не «использует» ее), религия становится «внутренней» цен</w:t>
        <w:softHyphen/>
        <w:t>ностью индивида и в этом качестве выступает как всеобъемлющая, интегративная и мотивирующая</w:t>
      </w:r>
      <w:r>
        <w:rPr>
          <w:rFonts w:cs="Times New Roman" w:ascii="Times New Roman" w:hAnsi="Times New Roman"/>
          <w:color w:val="000000"/>
          <w:vertAlign w:val="superscript"/>
        </w:rPr>
        <w:t>25</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ниманию такого религиозного чувства может помочь сравнение его с юмо</w:t>
        <w:softHyphen/>
        <w:t>ром. Они похожи только в одном отношении. Оба вводят беспокоящее событие в но</w:t>
        <w:softHyphen/>
        <w:t>вую систему отсчета, разбивая, так сказать, контекст буквального мышления. И юмор, и религия проливают новый свет на жизненные неприятности, вырывая их из рутинных рамок. Смотреть на наши проблемы юмористически — значит, видеть их как маловажные, смотреть на них религиозно — значит, видеть их в серьезной системе иного смысла. В обоих случаях появляется новая перспектив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Во всех других аспектах они различаются. Юмор полагается на видение несо</w:t>
        <w:softHyphen/>
        <w:t>ответствия в событиях, религия видит высшее соответствие. Так как переживания вряд ли могут в одно и то же время рассматриваться как важные и как тривиаль</w:t>
        <w:softHyphen/>
        <w:t>ные, следовательно, мы не можем одновременно что-то осмеивать и почитать. М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4</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G W </w:t>
      </w:r>
      <w:r>
        <w:rPr>
          <w:rFonts w:cs="Times New Roman" w:ascii="Times New Roman" w:hAnsi="Times New Roman"/>
          <w:color w:val="000000"/>
          <w:sz w:val="16"/>
          <w:szCs w:val="16"/>
          <w:lang w:val="en-US"/>
        </w:rPr>
        <w:t xml:space="preserve">The nature of prejudice Cambridge (Mass ) Addison- Wesley, 1954, </w:t>
      </w:r>
      <w:r>
        <w:rPr>
          <w:rFonts w:cs="Times New Roman" w:ascii="Times New Roman" w:hAnsi="Times New Roman"/>
          <w:i/>
          <w:iCs/>
          <w:color w:val="000000"/>
          <w:sz w:val="16"/>
          <w:szCs w:val="16"/>
          <w:lang w:val="en-US"/>
        </w:rPr>
        <w:t xml:space="preserve">Idem </w:t>
      </w:r>
      <w:r>
        <w:rPr>
          <w:rFonts w:cs="Times New Roman" w:ascii="Times New Roman" w:hAnsi="Times New Roman"/>
          <w:color w:val="000000"/>
          <w:sz w:val="16"/>
          <w:szCs w:val="16"/>
          <w:lang w:val="en-US"/>
        </w:rPr>
        <w:t>Religion and prejudice//Personality and social encounter Boston Beacon, 1960 Ch 1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5</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том</w:t>
      </w:r>
      <w:r>
        <w:rPr>
          <w:rFonts w:cs="Times New Roman" w:ascii="Times New Roman" w:hAnsi="Times New Roman"/>
          <w:color w:val="000000"/>
          <w:sz w:val="16"/>
          <w:szCs w:val="16"/>
          <w:lang w:val="en-US"/>
        </w:rPr>
        <w:t xml:space="preserve"> </w:t>
      </w:r>
      <w:r>
        <w:rPr>
          <w:rFonts w:cs="Times New Roman" w:ascii="Times New Roman" w:hAnsi="Times New Roman"/>
          <w:smallCaps/>
          <w:color w:val="000000"/>
          <w:sz w:val="16"/>
          <w:szCs w:val="16"/>
          <w:lang w:val="en-US"/>
        </w:rPr>
        <w:t xml:space="preserve">cm   </w:t>
      </w:r>
      <w:r>
        <w:rPr>
          <w:rFonts w:cs="Times New Roman" w:ascii="Times New Roman" w:hAnsi="Times New Roman"/>
          <w:i/>
          <w:iCs/>
          <w:color w:val="000000"/>
          <w:sz w:val="16"/>
          <w:szCs w:val="16"/>
          <w:lang w:val="en-US"/>
        </w:rPr>
        <w:t xml:space="preserve">AllportG W </w:t>
      </w:r>
      <w:r>
        <w:rPr>
          <w:rFonts w:cs="Times New Roman" w:ascii="Times New Roman" w:hAnsi="Times New Roman"/>
          <w:color w:val="000000"/>
          <w:sz w:val="16"/>
          <w:szCs w:val="16"/>
          <w:lang w:val="en-US"/>
        </w:rPr>
        <w:t>The individual and his religion N Y  Macmillan, 19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49</w:t>
      </w:r>
    </w:p>
    <w:p>
      <w:pPr>
        <w:pStyle w:val="Normal"/>
        <w:shd w:fill="FFFFFF" w:val="clear"/>
        <w:rPr>
          <w:rFonts w:ascii="Times New Roman" w:hAnsi="Times New Roman" w:cs="Times New Roman"/>
          <w:sz w:val="24"/>
          <w:szCs w:val="24"/>
        </w:rPr>
      </w:pPr>
      <w:r>
        <w:rPr>
          <w:rFonts w:cs="Times New Roman" w:ascii="Times New Roman" w:hAnsi="Times New Roman"/>
          <w:color w:val="000000"/>
        </w:rPr>
        <w:t>можем и шутить и молиться по поводу одних и тех же тревожащих жизненных со</w:t>
        <w:softHyphen/>
        <w:t>бытий, но не в одно и то же врем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 превращения в циника (этим рискует радикальный юморист) религиозно</w:t>
        <w:softHyphen/>
        <w:t>го человека удерживает убеждение, что на свете есть нечто более важное, чем смех, то есть признание того факта, что и смеющийся, и сам смех имеют свое место в системе вещей. Когда принимается этот важный момент, остается еще много места для шуток. Действительно, можно привести аргумент в пользу превосходного чув</w:t>
        <w:softHyphen/>
        <w:t>ства юмора религиозного человека, решившего раз и навсегда: такие-то вещи свя</w:t>
        <w:softHyphen/>
        <w:t>щенны и обладают крайней ценностью, а ко всему остальному нет нужды относить</w:t>
        <w:softHyphen/>
        <w:t>ся всерьез. Он может видеть, что многие происшествия смехотворны, что мужчины и женщины, включая его самого, предаются забавному тщеславию, как актеры в театре. В их выходах на сцену и уходах со сцены для него ничто не имеет значения, если не касаться вопроса их конечной ценности в системе вещ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а пределами досягаемости юмора находится только сердцевина и цель рели</w:t>
        <w:softHyphen/>
        <w:t>гиозного мировоззрения. Человеческие слабости, связанные с религиозным намере</w:t>
        <w:softHyphen/>
        <w:t>нием, могут стать источниками развлечения (например, неуместные эпизоды в цер</w:t>
        <w:softHyphen/>
        <w:t>кви). Но такое несоответствие не влияет на приоритет «высшей задач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лигия всегда включает нечто большее, чем то, что может быть доступно ког</w:t>
        <w:softHyphen/>
        <w:t xml:space="preserve">нитивным процессам человека, тем не менее, она, как проявление целостного </w:t>
      </w:r>
      <w:r>
        <w:rPr>
          <w:rFonts w:cs="Times New Roman" w:ascii="Times New Roman" w:hAnsi="Times New Roman"/>
          <w:i/>
          <w:iCs/>
          <w:color w:val="000000"/>
        </w:rPr>
        <w:t xml:space="preserve">Я, </w:t>
      </w:r>
      <w:r>
        <w:rPr>
          <w:rFonts w:cs="Times New Roman" w:ascii="Times New Roman" w:hAnsi="Times New Roman"/>
          <w:color w:val="000000"/>
        </w:rPr>
        <w:t>не исключает и рациональное мышление. Всякая вера (религиозная или нет) — это та</w:t>
        <w:softHyphen/>
        <w:t>кая область, где знание не является решающим фактором, хотя и используется. То, что все люди живут верой, — трюизм, ибо человек никогда не знает точно, а лишь верит, что его ценности — стоящая вещь. Религиозная вера отличается от какой-либо другой веры главным образом всеобъемлющим характером. Это означает: человек, владеющий знанием, обнаружит, что универсум как целое, факты существования, озадачивающее столкновение добра и зла, — все связано и имеет смысл. Из содержа</w:t>
        <w:softHyphen/>
        <w:t>ния религиозной веры человек берет то, что для него лучше (с рациональной точки зрения) «подходит». Зрелая (внутренняя) религия — это полная и всеохватывающая теория жизни, но это не та теория, которая может быть доказана во всех деталях.</w:t>
      </w:r>
    </w:p>
    <w:p>
      <w:pPr>
        <w:pStyle w:val="Normal"/>
        <w:shd w:fill="FFFFFF" w:val="clear"/>
        <w:rPr>
          <w:rFonts w:ascii="Times New Roman" w:hAnsi="Times New Roman" w:cs="Times New Roman"/>
          <w:sz w:val="24"/>
          <w:szCs w:val="24"/>
        </w:rPr>
      </w:pPr>
      <w:r>
        <w:rPr>
          <w:rFonts w:cs="Times New Roman" w:ascii="Times New Roman" w:hAnsi="Times New Roman"/>
          <w:color w:val="000000"/>
        </w:rPr>
        <w:t>Здесь мы должны отвергнуть точку зрения, что все религиозные импульсы в жизни инфантильны, регрессивны и связаны с бегством. Но такая «внешняя» рели</w:t>
        <w:softHyphen/>
        <w:t>гия, несомненно, существует. Не можем мы принять и точку зрения, что религия институциональная и ортодоксальная — это всегда детское подчинение авторитету и, следовательно, показатель незрелости. Многие мыслящие люди находят исторические традиционные формы религии «лучше подходящими» их собственным поискам смыс</w:t>
        <w:softHyphen/>
        <w:t>ла и всеобъемлемости. И поэтому даже ортодоксальная религия может отражать нечто большее, чем детский благоговейный страх и привычку, она может отражать тща</w:t>
        <w:softHyphen/>
        <w:t>тельно выбранную, зрелую и продуктивную философию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мы не должны делать и обратную ошибку, допуская, что религия — един</w:t>
        <w:softHyphen/>
        <w:t>ственное объединяющее чувство. Это, может быть, логично, так как она стремится включить все, что лежит внутри и вне опыта, и идеально подходит для роли «едино</w:t>
        <w:softHyphen/>
        <w:t>го начала». Но фактом остается и то, что многие люди находят высокую степень объе</w:t>
        <w:softHyphen/>
        <w:t>динения в других направления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У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Кларк собрал суждения примерно трехсот хорошо образованных людей, каж</w:t>
        <w:softHyphen/>
        <w:t>дый второй из которых указан в справочнике «Кто есть кто» Когда их просили оце</w:t>
        <w:softHyphen/>
        <w:t>нить факторы, конструктивно повлиявшие на креативность их жизни, главным ока</w:t>
        <w:softHyphen/>
        <w:t>зался «интерес и удовлетворенность работой как таковой», а за ним шло «желание знать и понимать»   На третьем месте было желание помочь обществу   «Религиозна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5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отивация» располагалась в групповом перечне ниже, примерно там же, где «желание творить красоту» Но важно то, что конкретные индивиды сильно различались в оцен</w:t>
        <w:softHyphen/>
        <w:t>ках значимости религии Довольно низкий общий ранг объясняется тем, что большин</w:t>
        <w:softHyphen/>
        <w:t>ство не относило религию к главным источникам своей мотивации</w:t>
      </w:r>
      <w:r>
        <w:rPr>
          <w:rFonts w:cs="Times New Roman" w:ascii="Times New Roman" w:hAnsi="Times New Roman"/>
          <w:color w:val="000000"/>
          <w:sz w:val="18"/>
          <w:szCs w:val="18"/>
          <w:vertAlign w:val="superscript"/>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аким образом, мы не можем указать, насколько широко распространено все</w:t>
        <w:softHyphen/>
        <w:t>объемлющее религиозное чувство в качестве объединяющей философии жизни. Од</w:t>
        <w:softHyphen/>
        <w:t>нако есть свидетельства, что через одно-два десятилетия после окончания колледжа люди становятся более религиозны, чем тогда, когда были студентами</w:t>
      </w:r>
      <w:r>
        <w:rPr>
          <w:rFonts w:cs="Times New Roman" w:ascii="Times New Roman" w:hAnsi="Times New Roman"/>
          <w:color w:val="000000"/>
          <w:vertAlign w:val="superscript"/>
        </w:rPr>
        <w:t>27</w:t>
      </w:r>
      <w:r>
        <w:rPr>
          <w:rFonts w:cs="Times New Roman" w:ascii="Times New Roman" w:hAnsi="Times New Roman"/>
          <w:color w:val="000000"/>
        </w:rPr>
        <w:t>. Оказывает</w:t>
        <w:softHyphen/>
        <w:t>ся, что поиск религиозного смысла усиливается с возрастом.</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Зрелая </w:t>
      </w:r>
      <w:r>
        <w:rPr>
          <w:rFonts w:cs="Times New Roman" w:ascii="Times New Roman" w:hAnsi="Times New Roman"/>
          <w:color w:val="000000"/>
        </w:rPr>
        <w:t>совесть. Джон Дьюи сказал, что совесть — это то, что принимается как имеющее законную власть в управлении поведением. Если совесть человека осу</w:t>
        <w:softHyphen/>
        <w:t xml:space="preserve">ществляет всеобъемлющее руководство всем (или почти всем) его поведением, она, очевидно, может быть названа объединяющей силой. Принятие </w:t>
      </w:r>
      <w:r>
        <w:rPr>
          <w:rFonts w:cs="Times New Roman" w:ascii="Times New Roman" w:hAnsi="Times New Roman"/>
          <w:i/>
          <w:iCs/>
          <w:color w:val="000000"/>
        </w:rPr>
        <w:t xml:space="preserve">ответственности — </w:t>
      </w:r>
      <w:r>
        <w:rPr>
          <w:rFonts w:cs="Times New Roman" w:ascii="Times New Roman" w:hAnsi="Times New Roman"/>
          <w:color w:val="000000"/>
        </w:rPr>
        <w:t>экзистенциалистский идеал зрелости, а долг и ответственность — цементирующий фактор в жизни многих, не обладающих выраженной философи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 главе 6 мы проследили эволюцию совести. Она проходит через много стадий. А люди так устроены, что не только испытывают определенную любовь и нелюбовь, но также любят и не любят себя за свою любовь и нелюбовь к определенным вещам и за совершение определенных действий. Таким образом, совесть — универсальное достояние человека (исключение составляют немногие, отличающиеся моральной тупостью и поэтому называемые </w:t>
      </w:r>
      <w:r>
        <w:rPr>
          <w:rFonts w:cs="Times New Roman" w:ascii="Times New Roman" w:hAnsi="Times New Roman"/>
          <w:i/>
          <w:iCs/>
          <w:color w:val="000000"/>
        </w:rPr>
        <w:t xml:space="preserve">психопатами). </w:t>
      </w:r>
      <w:r>
        <w:rPr>
          <w:rFonts w:cs="Times New Roman" w:ascii="Times New Roman" w:hAnsi="Times New Roman"/>
          <w:color w:val="000000"/>
        </w:rPr>
        <w:t>Но существует большая разница меж</w:t>
        <w:softHyphen/>
        <w:t>ду племенной или фрагментарной детской совестью и зрелой сове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Зрелый человек обладает относительно ясным </w:t>
      </w:r>
      <w:r>
        <w:rPr>
          <w:rFonts w:cs="Times New Roman" w:ascii="Times New Roman" w:hAnsi="Times New Roman"/>
          <w:color w:val="000000"/>
          <w:lang w:val="en-US"/>
        </w:rPr>
        <w:t>Jf</w:t>
      </w:r>
      <w:r>
        <w:rPr>
          <w:rFonts w:cs="Times New Roman" w:ascii="Times New Roman" w:hAnsi="Times New Roman"/>
          <w:color w:val="000000"/>
        </w:rPr>
        <w:t>-образом, посредством кото</w:t>
        <w:softHyphen/>
        <w:t>рого он может вообразить, каким он хочет быть и что обязан делать в качестве уни</w:t>
        <w:softHyphen/>
        <w:t>кального индивида, а не просто члена племени или ребенка своих родителей. Фак</w:t>
        <w:softHyphen/>
        <w:t>тически он говорит себе: «Я обязан делать все, что могу, чтобы стать тем человеком, каким я уже являюсь отчасти, но надеюсь быть полностью». Такая совесть — не по</w:t>
        <w:softHyphen/>
        <w:t>слушное детское «должен», она меньше обеспокоена специфическими и несвязан</w:t>
        <w:softHyphen/>
        <w:t>ными заповедями, которые заучивает маленький ребенок. Она не задавлена мелки</w:t>
        <w:softHyphen/>
        <w:t xml:space="preserve">ми ошибками и грехами и не смешивает культурные обычаи с базовой личной нравственностью, хотя, конечно, человек принимает отдельные стандарты своей культуры, которые выбирает как соответствующие своему </w:t>
      </w:r>
      <w:r>
        <w:rPr>
          <w:rFonts w:cs="Times New Roman" w:ascii="Times New Roman" w:hAnsi="Times New Roman"/>
          <w:color w:val="000000"/>
          <w:lang w:val="en-US"/>
        </w:rPr>
        <w:t>Jf</w:t>
      </w:r>
      <w:r>
        <w:rPr>
          <w:rFonts w:cs="Times New Roman" w:ascii="Times New Roman" w:hAnsi="Times New Roman"/>
          <w:color w:val="000000"/>
        </w:rPr>
        <w:t>-идеалу.</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алее, совесть может быть или не быть религиозно окрашенной. Конечно, она будет иметь этот оттенок, если ее владелец в каком-то смысле религиозный человек. Утилитарной, внешней религиозности будет сопутствовать отрывочная и непоследо</w:t>
        <w:softHyphen/>
        <w:t>вательная совесть, охотно успокаиваемая самооправданием или, быть может, невро</w:t>
        <w:softHyphen/>
        <w:t>тически преследуемая специфическими переживаниями вины. Напротив, внутренне зрелое религиозное чувство сопровождается зрелой совестью, которой свойственна цельност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rPr>
        <w:t>Очень интересно отметить, что многие люди (как в приведенном выше иссле</w:t>
        <w:softHyphen/>
        <w:t>довании Кларка) чувствуют, что их желание служить обществу побуждает их силь</w:t>
        <w:softHyphen/>
        <w:t>нее, чем осуществление какого-то религиозного назначения. Следовательно</w:t>
      </w:r>
      <w:r>
        <w:rPr>
          <w:rFonts w:cs="Times New Roman" w:ascii="Times New Roman" w:hAnsi="Times New Roman"/>
          <w:color w:val="000000"/>
          <w:lang w:val="en-US"/>
        </w:rPr>
        <w:t xml:space="preserve">, </w:t>
      </w:r>
      <w:r>
        <w:rPr>
          <w:rFonts w:cs="Times New Roman" w:ascii="Times New Roman" w:hAnsi="Times New Roman"/>
          <w:color w:val="000000"/>
        </w:rPr>
        <w:t>мы</w:t>
      </w:r>
      <w:r>
        <w:rPr>
          <w:rFonts w:cs="Times New Roman" w:ascii="Times New Roman" w:hAnsi="Times New Roman"/>
          <w:color w:val="000000"/>
          <w:lang w:val="en-US"/>
        </w:rPr>
        <w:t xml:space="preserve"> </w:t>
      </w:r>
      <w:r>
        <w:rPr>
          <w:rFonts w:cs="Times New Roman" w:ascii="Times New Roman" w:hAnsi="Times New Roman"/>
          <w:color w:val="000000"/>
        </w:rPr>
        <w:t>де</w:t>
      </w:r>
      <w:r>
        <w:rPr>
          <w:rFonts w:cs="Times New Roman" w:ascii="Times New Roman" w:hAnsi="Times New Roman"/>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lark W H </w:t>
      </w:r>
      <w:r>
        <w:rPr>
          <w:rFonts w:cs="Times New Roman" w:ascii="Times New Roman" w:hAnsi="Times New Roman"/>
          <w:color w:val="000000"/>
          <w:sz w:val="16"/>
          <w:szCs w:val="16"/>
          <w:lang w:val="en-US"/>
        </w:rPr>
        <w:t>A study of some of the factors leading to achievement and creativity, with special reference to religious skepticism and belief//Journal of Social Psychology  1955 Vol 41  P 57—6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Nelson E N P </w:t>
      </w:r>
      <w:r>
        <w:rPr>
          <w:rFonts w:cs="Times New Roman" w:ascii="Times New Roman" w:hAnsi="Times New Roman"/>
          <w:color w:val="000000"/>
          <w:sz w:val="16"/>
          <w:szCs w:val="16"/>
          <w:lang w:val="en-US"/>
        </w:rPr>
        <w:t xml:space="preserve">Patterns of religious attitude shifts from college to fourteen years later // Psychological Monographs  №424   1956, </w:t>
      </w:r>
      <w:r>
        <w:rPr>
          <w:rFonts w:cs="Times New Roman" w:ascii="Times New Roman" w:hAnsi="Times New Roman"/>
          <w:i/>
          <w:iCs/>
          <w:color w:val="000000"/>
          <w:sz w:val="16"/>
          <w:szCs w:val="16"/>
          <w:lang w:val="en-US"/>
        </w:rPr>
        <w:t xml:space="preserve">Kelley E L </w:t>
      </w:r>
      <w:r>
        <w:rPr>
          <w:rFonts w:cs="Times New Roman" w:ascii="Times New Roman" w:hAnsi="Times New Roman"/>
          <w:color w:val="000000"/>
          <w:sz w:val="16"/>
          <w:szCs w:val="16"/>
          <w:lang w:val="en-US"/>
        </w:rPr>
        <w:t xml:space="preserve">Consistency of the adult personality//American Psychologist 1955 Vol  10 P 659-681, </w:t>
      </w:r>
      <w:r>
        <w:rPr>
          <w:rFonts w:cs="Times New Roman" w:ascii="Times New Roman" w:hAnsi="Times New Roman"/>
          <w:i/>
          <w:iCs/>
          <w:color w:val="000000"/>
          <w:sz w:val="16"/>
          <w:szCs w:val="16"/>
          <w:lang w:val="en-US"/>
        </w:rPr>
        <w:t xml:space="preserve">Bender I E </w:t>
      </w:r>
      <w:r>
        <w:rPr>
          <w:rFonts w:cs="Times New Roman" w:ascii="Times New Roman" w:hAnsi="Times New Roman"/>
          <w:color w:val="000000"/>
          <w:sz w:val="16"/>
          <w:szCs w:val="16"/>
          <w:lang w:val="en-US"/>
        </w:rPr>
        <w:t>Changing patterns of religious interest//The Humanist  1958 Vol  18 P 139-1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51</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аем вывод, что интегрированное чувство морального обязательства обеспечивает объединяющую философию жизни вне зависимости от того, связано оно со столь же развитым религиозным чувством или нет</w:t>
      </w:r>
      <w:r>
        <w:rPr>
          <w:rFonts w:cs="Times New Roman" w:ascii="Times New Roman" w:hAnsi="Times New Roman"/>
          <w:color w:val="000000"/>
          <w:vertAlign w:val="superscript"/>
        </w:rPr>
        <w:t>28</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сихотерап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Люди, не удовлетворенные своей личностью, могут получить консультацию, психотерапию или психоанализ. Какие цели достигаются с помощью этих средств? До определенной степени каждый терапевт выбирает собственную цель. Хорни, кажет</w:t>
        <w:softHyphen/>
        <w:t>ся, подчеркивает безопасность и бегство от тревоги, Фромм — преодоление отчужде</w:t>
        <w:softHyphen/>
        <w:t>ния от мира и повышение продуктивности, Франкл стремится к увеличению смысла и ответственности в жизни пациента, Эриксон — к перестройке оснований идентич</w:t>
        <w:softHyphen/>
        <w:t>ности пациен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 обсуждая каждый индивидуально акцентируемый момент, мы отважимся утверждать, что большинство терапевтов стремится к трем целям: (1) снять нежела</w:t>
        <w:softHyphen/>
        <w:t>тельные симптомы; (2) приспособить человека к обществу, в котором он живет; (3) усилить переживаемое пациентом чувство благополуч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ервая цель явно недостаточна, хотя желательна. От устранения симптомов человек фундаментально не меняется (и вообще сомнительно, что можно устранить симптомы, не достигая двух других целей).</w:t>
      </w:r>
    </w:p>
    <w:p>
      <w:pPr>
        <w:pStyle w:val="Normal"/>
        <w:shd w:fill="FFFFFF" w:val="clear"/>
        <w:rPr>
          <w:rFonts w:ascii="Times New Roman" w:hAnsi="Times New Roman" w:cs="Times New Roman"/>
          <w:sz w:val="24"/>
          <w:szCs w:val="24"/>
        </w:rPr>
      </w:pPr>
      <w:r>
        <w:rPr>
          <w:rFonts w:cs="Times New Roman" w:ascii="Times New Roman" w:hAnsi="Times New Roman"/>
          <w:color w:val="000000"/>
        </w:rPr>
        <w:t>Полезность второй цели также вызывает сомнения. Само общество больно не</w:t>
        <w:softHyphen/>
        <w:t>справедливостью, лицемерием и войнами. Зачем же делать так, чтобы пациент испы</w:t>
        <w:softHyphen/>
        <w:t>тывал от всего этого удовольствие? И к какому именно «обществу» мы будем при</w:t>
        <w:softHyphen/>
        <w:t>спосабливать пациента: к его социальному классу (делая его провинциалом и лишая стремлений) или к его нации (ограничивая его видение человечества как целого)? Сомнительно, что мы можем принять общество (любое общество) в качестве стан</w:t>
        <w:softHyphen/>
        <w:t>дарта для здоровой личности. Общество охотников за головами требует в качестве граждан хорошо приспособленных охотников за головами, но обязательно ли тот, кто отклоняется от групповых стандартов (то есть ставит под сомнение ценность обез</w:t>
        <w:softHyphen/>
        <w:t>главливания), является незрелой личностью?</w:t>
      </w:r>
    </w:p>
    <w:p>
      <w:pPr>
        <w:pStyle w:val="Normal"/>
        <w:shd w:fill="FFFFFF" w:val="clear"/>
        <w:rPr>
          <w:rFonts w:ascii="Times New Roman" w:hAnsi="Times New Roman" w:cs="Times New Roman"/>
          <w:sz w:val="24"/>
          <w:szCs w:val="24"/>
        </w:rPr>
      </w:pPr>
      <w:r>
        <w:rPr>
          <w:rFonts w:cs="Times New Roman" w:ascii="Times New Roman" w:hAnsi="Times New Roman"/>
          <w:color w:val="000000"/>
        </w:rPr>
        <w:t>Смысл благополучия — это неуловимый критерий. Никто не стал бы утверж</w:t>
        <w:softHyphen/>
        <w:t>дать, что надо стремиться к ощущению неблагополучия, но эйфория, счастье и даже «пиковые переживания» дают только мимолетное чувство зрелости. Более того, как ни странно, благополучие может переживаться только по контрасту со страданием. Следовательно, зрелость должна включать определенную квоту страдания, если его удается преодолеть.</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 бы критически мы ни относились к этим общим терапевтическим целям, все они хороши в рамках несколько более полной концепции человеческой судьбы. Согласно психо-этике, выраженной в этой главе, мы утверждаем, что полноценным людям свойственно стремиться к непрерывному росту и развитию в направлении зре</w:t>
        <w:softHyphen/>
        <w:t>лости. Мы полагаем, что цели психотерапии должны формулироваться на основе шес</w:t>
        <w:softHyphen/>
        <w:t>ти описанных нами критериев зрелости и приниматься всеми консультантами, роди</w:t>
        <w:softHyphen/>
        <w:t>телями и терапевтами, желающими помогать другим на жизненном пу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обавим важный постскриптум к этой краткой дискуссии. Является ли зрелость единственной конечной ценностью для личности? Нет ли незрелых людей, которы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8</w:t>
      </w:r>
      <w:r>
        <w:rPr>
          <w:rFonts w:cs="Times New Roman" w:ascii="Times New Roman" w:hAnsi="Times New Roman"/>
          <w:color w:val="000000"/>
          <w:sz w:val="18"/>
          <w:szCs w:val="18"/>
        </w:rPr>
        <w:t xml:space="preserve"> Подробнее о совести «долженствования» и совести «обязательства»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Becom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siderat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v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Ya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5 &lt;Наст изд С  166-216&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5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знаем как высоко творческих, по-своему героических и обладающих другими же</w:t>
        <w:softHyphen/>
        <w:t xml:space="preserve">лательными качествами? Оказывается, что ценность </w:t>
      </w:r>
      <w:r>
        <w:rPr>
          <w:rFonts w:cs="Times New Roman" w:ascii="Times New Roman" w:hAnsi="Times New Roman"/>
          <w:i/>
          <w:iCs/>
          <w:color w:val="000000"/>
        </w:rPr>
        <w:t xml:space="preserve">креативности </w:t>
      </w:r>
      <w:r>
        <w:rPr>
          <w:rFonts w:cs="Times New Roman" w:ascii="Times New Roman" w:hAnsi="Times New Roman"/>
          <w:color w:val="000000"/>
        </w:rPr>
        <w:t>присутствует у многих личностей, в других отношениях искаженных, отсталых, даже невротичных и психотичных. А мир сильно нуждается в креативности. Мы должны допустить это и признать, что в жизни есть много хорошего помимо здоровья и зрелости личности. На этом можно было бы остановиться, но мы все же утверждаем в качестве желатель</w:t>
        <w:softHyphen/>
        <w:t>ной цели развитие личности к самому высокому достижимому уровню зрелости. Мы знаем, что всегда будем терпеть неудачу на пути к этой цели, и радуемся тому, что помимо нее есть еще много ценност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Замечания о старен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Мы настаивали, что процесс старения не обязательно то же самое, что «созре</w:t>
        <w:softHyphen/>
        <w:t>вание» личности. Однако старение — нормальная стадия жизни и поэтому заслужива</w:t>
        <w:softHyphen/>
        <w:t>ет специального внимания теории личности. Значительное возрастание интереса к этой теме в последние годы вызвано тем, что с 1900 года средняя продолжительность жизни увеличилась примерно с сорока до семидесяти лет. Вскоре будет все больше и больше личностей, находящихся в престарелом возрасте. Проблема, что с ними де</w:t>
        <w:softHyphen/>
        <w:t>лать, особенно остра из-за того, что «расширенная семья» ушла в прошлое. Родите</w:t>
        <w:softHyphen/>
        <w:t>ли, бабушки и дедушки редко теперь живут вместе со своими женатыми детьми и внуками. Их здоровье, экономическое благополучие, одиночество и вопрос о том, могут ли они еще быть полезны обществу, — животрепещущие проблемы.</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Недавние исследования показали, что многие старики отнюдь не страдают от слабости и нетрудоспособности. Вышедшие на пенсию и загнанные в фактическую изоляцию, они еще обладают высокими возможностями и сильной </w:t>
      </w:r>
      <w:r>
        <w:rPr>
          <w:rFonts w:cs="Times New Roman" w:ascii="Times New Roman" w:hAnsi="Times New Roman"/>
          <w:i/>
          <w:iCs/>
          <w:color w:val="000000"/>
        </w:rPr>
        <w:t xml:space="preserve">направленностью. </w:t>
      </w:r>
      <w:r>
        <w:rPr>
          <w:rFonts w:cs="Times New Roman" w:ascii="Times New Roman" w:hAnsi="Times New Roman"/>
          <w:color w:val="000000"/>
        </w:rPr>
        <w:t>Верно, что после 20—30 лет снижаются как биологические силы, так и острота чув</w:t>
        <w:softHyphen/>
        <w:t>ствительности и сноровка в прохождении «тестов на интеллект». Но способности к пониманию, рассуждению и оценке это не касается. Наоборот, они могут улучшать</w:t>
        <w:softHyphen/>
        <w:t>ся благодаря большему доступному запасу опы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Исследования говорят, что показатели пожилых людей на производстве удиви</w:t>
        <w:softHyphen/>
        <w:t>тельно высоки. При равной с более молодыми рабочими производительности труда у них меньше производственных несчастных случаев, ниже текучесть кадров. У них есть также тенденция к большей стабильности и лояльности (если они не находятся под строгим наблюдением). Но они менее эффективны в работе, требующей непрерыв</w:t>
        <w:softHyphen/>
        <w:t>ных быстрых действий</w:t>
      </w:r>
      <w:r>
        <w:rPr>
          <w:rFonts w:cs="Times New Roman" w:ascii="Times New Roman" w:hAnsi="Times New Roman"/>
          <w:color w:val="000000"/>
          <w:vertAlign w:val="superscript"/>
        </w:rPr>
        <w:t>29</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Для пояснения возьмем статистику дорожно-транспортных происшествий. Мо</w:t>
        <w:softHyphen/>
        <w:t>лодые люди в возрасте до двадцати пяти лет имеют значительно более высокие пока</w:t>
        <w:softHyphen/>
        <w:t>затели по тестам на моторную координацию и умения, но и частота автомобильных аварий у них намного выше, чем у водителей старше шестидесяти. Страховые компа</w:t>
        <w:softHyphen/>
        <w:t>нии признают этот факт, взимая очень высокие страховые взносы с молодых водите</w:t>
        <w:softHyphen/>
        <w:t>лей. Ясно, что пожилые люди осторожностью и рассудительностью компенсируют то, что утратили в моторных навыках</w:t>
      </w:r>
      <w:r>
        <w:rPr>
          <w:rFonts w:cs="Times New Roman" w:ascii="Times New Roman" w:hAnsi="Times New Roman"/>
          <w:color w:val="000000"/>
          <w:vertAlign w:val="superscript"/>
        </w:rPr>
        <w:t>30</w:t>
      </w:r>
      <w:r>
        <w:rPr>
          <w:rFonts w:cs="Times New Roman" w:ascii="Times New Roman" w:hAnsi="Times New Roman"/>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Farland R A </w:t>
      </w:r>
      <w:r>
        <w:rPr>
          <w:rFonts w:cs="Times New Roman" w:ascii="Times New Roman" w:hAnsi="Times New Roman"/>
          <w:color w:val="000000"/>
          <w:sz w:val="18"/>
          <w:szCs w:val="18"/>
          <w:lang w:val="en-US"/>
        </w:rPr>
        <w:t>The psychological aspects of aging // Bulletin of New York Academy of Medicine 1956 2ndser Vol 32 № 1  P 14-32</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i0</w:t>
      </w:r>
      <w:r>
        <w:rPr>
          <w:rFonts w:cs="Times New Roman" w:ascii="Times New Roman" w:hAnsi="Times New Roman"/>
          <w:i/>
          <w:iCs/>
          <w:color w:val="000000"/>
          <w:sz w:val="18"/>
          <w:szCs w:val="18"/>
          <w:lang w:val="en-US"/>
        </w:rPr>
        <w:t xml:space="preserve">DeSilvaH R </w:t>
      </w:r>
      <w:r>
        <w:rPr>
          <w:rFonts w:cs="Times New Roman" w:ascii="Times New Roman" w:hAnsi="Times New Roman"/>
          <w:color w:val="000000"/>
          <w:sz w:val="18"/>
          <w:szCs w:val="18"/>
          <w:lang w:val="en-US"/>
        </w:rPr>
        <w:t xml:space="preserve">Age and highway accidents//Scientific Monthly 1938 Vol 47 P 536-545, </w:t>
      </w:r>
      <w:r>
        <w:rPr>
          <w:rFonts w:cs="Times New Roman" w:ascii="Times New Roman" w:hAnsi="Times New Roman"/>
          <w:i/>
          <w:iCs/>
          <w:color w:val="000000"/>
          <w:sz w:val="18"/>
          <w:szCs w:val="18"/>
          <w:lang w:val="en-US"/>
        </w:rPr>
        <w:t>McFar</w:t>
        <w:softHyphen/>
        <w:t xml:space="preserve">land R A, Moore R C, Warren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Human variables m motor vehicle accidents Boston Harvard School of Public Health, 19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Зрелая личность                                                                                       353</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о рассмотрение старения только в терминах средней компетентности, сред</w:t>
        <w:softHyphen/>
        <w:t>них установок и средних проблем кажется довольно поверхностным. Ни один старый человек, имеющий уникальную личность, развивавшуюся на протяжении жизни, не может рассматриваться просто как воплощение усредненного типа. Уникальность со</w:t>
        <w:softHyphen/>
        <w:t>храняется до могилы. Самый важный урок, который мы можем извлечь из многих психологических исследований, состоит в том, что старые люди не слишком отлича</w:t>
        <w:softHyphen/>
        <w:t>ются после ухода на пенсию от того, какими были до этого. Их жизненный поиск еще не завершен. Трагедия состоит в обрубании их возможностей стремиться к дальней</w:t>
        <w:softHyphen/>
        <w:t>шему росту. Кто может оценить, сколько мудрости теряет общество, глушащее раз</w:t>
        <w:softHyphen/>
        <w:t>витие в последние десятилетия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Резюм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сихологи не могут сказать нам, что значат </w:t>
      </w:r>
      <w:r>
        <w:rPr>
          <w:rFonts w:cs="Times New Roman" w:ascii="Times New Roman" w:hAnsi="Times New Roman"/>
          <w:i/>
          <w:iCs/>
          <w:color w:val="000000"/>
        </w:rPr>
        <w:t xml:space="preserve">нормальность, здоровье </w:t>
      </w:r>
      <w:r>
        <w:rPr>
          <w:rFonts w:cs="Times New Roman" w:ascii="Times New Roman" w:hAnsi="Times New Roman"/>
          <w:color w:val="000000"/>
        </w:rPr>
        <w:t xml:space="preserve">или </w:t>
      </w:r>
      <w:r>
        <w:rPr>
          <w:rFonts w:cs="Times New Roman" w:ascii="Times New Roman" w:hAnsi="Times New Roman"/>
          <w:i/>
          <w:iCs/>
          <w:color w:val="000000"/>
        </w:rPr>
        <w:t>зре</w:t>
        <w:softHyphen/>
        <w:t xml:space="preserve">лость </w:t>
      </w:r>
      <w:r>
        <w:rPr>
          <w:rFonts w:cs="Times New Roman" w:ascii="Times New Roman" w:hAnsi="Times New Roman"/>
          <w:color w:val="000000"/>
        </w:rPr>
        <w:t>личности. Но каждый практически мыслящий человек, включая психологов и психотерапевтов, хотел бы это знать. Изучая громадную литературу по теме, мы об</w:t>
        <w:softHyphen/>
        <w:t>наружили много общего во взглядах исследователей, по крайней мере представляю</w:t>
        <w:softHyphen/>
        <w:t>щих ценности западной культуры. В частности, мы нашли шесть критериев, отражаю</w:t>
        <w:softHyphen/>
        <w:t xml:space="preserve">щих области согласия. Зрелая личность: (1) обладает сильно расширенным чувством </w:t>
      </w:r>
      <w:r>
        <w:rPr>
          <w:rFonts w:cs="Times New Roman" w:ascii="Times New Roman" w:hAnsi="Times New Roman"/>
          <w:i/>
          <w:iCs/>
          <w:color w:val="000000"/>
        </w:rPr>
        <w:t xml:space="preserve">Я; </w:t>
      </w:r>
      <w:r>
        <w:rPr>
          <w:rFonts w:cs="Times New Roman" w:ascii="Times New Roman" w:hAnsi="Times New Roman"/>
          <w:color w:val="000000"/>
        </w:rPr>
        <w:t>(2) в состоянии тепло относиться к другим в интимных и не интимных контактах; (3) обладает чувством фундаментальной эмоциональной безопасности и принятием себя; (4) воспринимает, думает и действует активно и в согласии с внешней реаль</w:t>
        <w:softHyphen/>
        <w:t>ностью; (5) способна к самообъективации, пониманию себя и юмору; (6) живет в гармонии с единой философией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rPr>
        <w:t>Цели психотерапии и консультирования иногда формулируются без учета всех этих критериев зрелости. Те же самые промахи отмечают нашу политику в отношении старых людей. Более разумно для этики и психологии было бы поощрять развитие че</w:t>
        <w:softHyphen/>
        <w:t>ловеческого потенциала во всех шести направлениях с детства и до конца жиз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3. Поиск элемент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Специфическая проблема психолог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оиск единиц в прошлом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Единицы стлмула и реак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дентлчные элеменп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Факпорные еди</w:t>
        <w:softHyphen/>
        <w:t xml:space="preserve">ниц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еловек, как и все в природе, соститиз опноситгльно стгбильных спрукпур Поэтому успех психологической науки, как и успех любой науки, в значительной мере зависитотее способноспи выявипъ сущесгтенные единицы, из котзрых соспоит этзтконкрепный сгуспок космоса Химия не могла бы сущестовапъ без своей пибли-цы элементов Где была бы физика без кванпа или биология без клепки? Все науки чпо-по анализирующ а анализировать означает«распускапь, развязывапъ»</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Спеиифическая проблема психолог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аста говорящ что психология «сильно опстхла» отдругих наук, потому что не можвтобнаружипъ свои фундаменпальные единицы В прошлом веке было предложе</w:t>
        <w:softHyphen/>
        <w:t>но много паких единиц (в том числе способности, идеи, инстинкты, рефлекторные дуги, ощущения, образы, чувства, влечения, привычки, факторы, установки, мнения, структуры событий), но общее согласие пик и не было достигну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огласия нещ потому что психологи по-разному видятцели Вундти Типиенер, чьи инпересы лежали только в обласпи сознапельной психической жизни, счипили фундаменгтльными единицами ощущения, образы, чувства Эксперимента с живопиы-ми свидепвльспвовали в пользу единиц стлмула и реакции (влечение, привычка), пси</w:t>
        <w:softHyphen/>
        <w:t xml:space="preserve">хофизиологи говорято клеточных комплексах, специалиста в обласпи стгписпики </w:t>
      </w:r>
      <w:r>
        <w:rPr>
          <w:rFonts w:cs="Times New Roman" w:ascii="Times New Roman" w:hAnsi="Times New Roman"/>
          <w:color w:val="000000"/>
        </w:rPr>
        <w:t xml:space="preserve">— </w:t>
      </w:r>
      <w:r>
        <w:rPr>
          <w:rFonts w:cs="Times New Roman" w:ascii="Times New Roman" w:hAnsi="Times New Roman"/>
          <w:i/>
          <w:iCs/>
          <w:color w:val="000000"/>
        </w:rPr>
        <w:t>о кластерах или факторах, клинические психологи склоняются к потребности, другие специалиста по лично спи опдаютпредпочтгние чертам, установкам или мнения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диницы различаются по стгпени сложности Это могутбыпъ макроспрукпу-ры, субспрукпуры или микроспрукпуры в зависимости от нашего уровня интереса Самое правдивое утверждение о нервной сиспеме человека заключается в том, что она иерархически организована пакие проспые спрукпуры, как рефлекторный пупъ, или пакие сложные, как руководящая философия жизни, </w:t>
      </w:r>
      <w:r>
        <w:rPr>
          <w:rFonts w:cs="Times New Roman" w:ascii="Times New Roman" w:hAnsi="Times New Roman"/>
          <w:color w:val="000000"/>
        </w:rPr>
        <w:t xml:space="preserve">— все </w:t>
      </w:r>
      <w:r>
        <w:rPr>
          <w:rFonts w:cs="Times New Roman" w:ascii="Times New Roman" w:hAnsi="Times New Roman"/>
          <w:i/>
          <w:iCs/>
          <w:color w:val="000000"/>
        </w:rPr>
        <w:t>они равно реальн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5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ссмоприм пример психофизиолог, интресующийся поочередным сгибанием и разгибанием ноги, мог бы выбрапь в качеств базовой единицы цепной рефлекс, но исследоважли, интресующиеся классификацией мотзрных действий, в качеств более приемлемой единицы выберутходьбу Если мы изучаем межличностное пове</w:t>
        <w:softHyphen/>
        <w:t>дение, мы можвм предпочеспъ привычку уходить от людей Если нас интресуютбо-лее обобщенные диспозиции личностл, мы можем фиксировапъся на черте ухода Единицы всех порядков (и микро-,  и макро-) имеютсвое мест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изменчивость единиц смущаетнауку По крайней мере, одна школа (тория поля) осуждает всяческий «атзмизм» в психологии и акцентлруеттзлько конфигура</w:t>
        <w:softHyphen/>
        <w:t>ции, паттерны и поля Эпп концепция пыгтетгя уловипъ текучесть всей психической жизни и пове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что-та должно объяснят, повторяемость и постоянство личного поведе</w:t>
        <w:softHyphen/>
        <w:t>ния Мы признаем, чтз единицы не могутсущестовапъ в «чистом состзянии» (ибо наше повседневное поведение определяется слиянием многих активированных еди</w:t>
        <w:softHyphen/>
        <w:t>ниц), но мы гткже видим, что личность опиоситлъно стабильна во времени и в разных ситуативных полях Как мы объясним эттфактбез поиска соотеттующе-го рода единиц?</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единии в прошлом</w:t>
      </w:r>
      <w:r>
        <w:rPr>
          <w:rFonts w:cs="Times New Roman" w:ascii="Times New Roman" w:hAnsi="Times New Roman"/>
          <w:color w:val="000000"/>
          <w:sz w:val="24"/>
          <w:szCs w:val="2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ля изучения личностл нам совершенно необходимы единицы относительно высокого порядка сложности, ибо наше дело </w:t>
      </w:r>
      <w:r>
        <w:rPr>
          <w:rFonts w:cs="Times New Roman" w:ascii="Times New Roman" w:hAnsi="Times New Roman"/>
          <w:color w:val="000000"/>
        </w:rPr>
        <w:t xml:space="preserve">— </w:t>
      </w:r>
      <w:r>
        <w:rPr>
          <w:rFonts w:cs="Times New Roman" w:ascii="Times New Roman" w:hAnsi="Times New Roman"/>
          <w:i/>
          <w:iCs/>
          <w:color w:val="000000"/>
        </w:rPr>
        <w:t>объяснять более широкие (моляр</w:t>
        <w:softHyphen/>
        <w:t>ные) виды поведения, а не мышечные подергив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ории личностл, когюрые существовали с </w:t>
      </w:r>
      <w:r>
        <w:rPr>
          <w:rFonts w:cs="Times New Roman" w:ascii="Times New Roman" w:hAnsi="Times New Roman"/>
          <w:i/>
          <w:iCs/>
          <w:color w:val="000000"/>
          <w:lang w:val="en-US"/>
        </w:rPr>
        <w:t>IV</w:t>
      </w:r>
      <w:r>
        <w:rPr>
          <w:rFonts w:cs="Times New Roman" w:ascii="Times New Roman" w:hAnsi="Times New Roman"/>
          <w:i/>
          <w:iCs/>
          <w:color w:val="000000"/>
        </w:rPr>
        <w:t xml:space="preserve"> века до н э по </w:t>
      </w:r>
      <w:r>
        <w:rPr>
          <w:rFonts w:cs="Times New Roman" w:ascii="Times New Roman" w:hAnsi="Times New Roman"/>
          <w:i/>
          <w:iCs/>
          <w:color w:val="000000"/>
          <w:lang w:val="en-US"/>
        </w:rPr>
        <w:t>XVII</w:t>
      </w:r>
      <w:r>
        <w:rPr>
          <w:rFonts w:cs="Times New Roman" w:ascii="Times New Roman" w:hAnsi="Times New Roman"/>
          <w:i/>
          <w:iCs/>
          <w:color w:val="000000"/>
        </w:rPr>
        <w:t xml:space="preserve"> век н э , были написаны, главным образом, в понятиях четырех тмпераментзв Интересно, что эти тмпераменты рассматривались как соотеттующие четырем элементам природы (по Эмпедоклу) и четырем параллельным гуморальным элеменпам (чер</w:t>
        <w:softHyphen/>
        <w:t xml:space="preserve">ной желчи </w:t>
      </w:r>
      <w:r>
        <w:rPr>
          <w:rFonts w:cs="Times New Roman" w:ascii="Times New Roman" w:hAnsi="Times New Roman"/>
          <w:color w:val="000000"/>
        </w:rPr>
        <w:t>—</w:t>
      </w:r>
      <w:r>
        <w:rPr>
          <w:rFonts w:cs="Times New Roman" w:ascii="Times New Roman" w:hAnsi="Times New Roman"/>
          <w:i/>
          <w:iCs/>
          <w:color w:val="000000"/>
        </w:rPr>
        <w:t xml:space="preserve">меланхолический, желтзй желчи </w:t>
      </w:r>
      <w:r>
        <w:rPr>
          <w:rFonts w:cs="Times New Roman" w:ascii="Times New Roman" w:hAnsi="Times New Roman"/>
          <w:color w:val="000000"/>
        </w:rPr>
        <w:t xml:space="preserve">— </w:t>
      </w:r>
      <w:r>
        <w:rPr>
          <w:rFonts w:cs="Times New Roman" w:ascii="Times New Roman" w:hAnsi="Times New Roman"/>
          <w:i/>
          <w:iCs/>
          <w:color w:val="000000"/>
        </w:rPr>
        <w:t xml:space="preserve">сангвинический, крови </w:t>
      </w:r>
      <w:r>
        <w:rPr>
          <w:rFonts w:cs="Times New Roman" w:ascii="Times New Roman" w:hAnsi="Times New Roman"/>
          <w:color w:val="000000"/>
        </w:rPr>
        <w:t>—</w:t>
      </w:r>
      <w:r>
        <w:rPr>
          <w:rFonts w:cs="Times New Roman" w:ascii="Times New Roman" w:hAnsi="Times New Roman"/>
          <w:i/>
          <w:iCs/>
          <w:color w:val="000000"/>
        </w:rPr>
        <w:t>холери</w:t>
        <w:softHyphen/>
        <w:t xml:space="preserve">ческий, слизи </w:t>
      </w:r>
      <w:r>
        <w:rPr>
          <w:rFonts w:cs="Times New Roman" w:ascii="Times New Roman" w:hAnsi="Times New Roman"/>
          <w:color w:val="000000"/>
        </w:rPr>
        <w:t xml:space="preserve">— </w:t>
      </w:r>
      <w:r>
        <w:rPr>
          <w:rFonts w:cs="Times New Roman" w:ascii="Times New Roman" w:hAnsi="Times New Roman"/>
          <w:i/>
          <w:iCs/>
          <w:color w:val="000000"/>
        </w:rPr>
        <w:t xml:space="preserve">флегматический) Схема стройная, но несостзятльная В конечном счете она гласит, чтз физика, биохимия и психология </w:t>
      </w:r>
      <w:r>
        <w:rPr>
          <w:rFonts w:cs="Times New Roman" w:ascii="Times New Roman" w:hAnsi="Times New Roman"/>
          <w:color w:val="000000"/>
        </w:rPr>
        <w:t xml:space="preserve">— все </w:t>
      </w:r>
      <w:r>
        <w:rPr>
          <w:rFonts w:cs="Times New Roman" w:ascii="Times New Roman" w:hAnsi="Times New Roman"/>
          <w:i/>
          <w:iCs/>
          <w:color w:val="000000"/>
        </w:rPr>
        <w:t>основываются на од</w:t>
        <w:softHyphen/>
        <w:t>них и тех же четырех космических элементах Если «единство наук» когда-либо и будетдостлгнут, по не таким сверхупрощенным способ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огда гуморальные единицы утратили расположение исследователей, на сцене появилась и заняла доминирующее положение доктрина способностей На прогтжении двух стлетлй (приблизительно с 1650 до 1850 г) природа человека рассматривалась как смесь способности </w:t>
      </w:r>
      <w:r>
        <w:rPr>
          <w:rFonts w:cs="Times New Roman" w:ascii="Times New Roman" w:hAnsi="Times New Roman"/>
          <w:color w:val="000000"/>
        </w:rPr>
        <w:t xml:space="preserve">— </w:t>
      </w:r>
      <w:r>
        <w:rPr>
          <w:rFonts w:cs="Times New Roman" w:ascii="Times New Roman" w:hAnsi="Times New Roman"/>
          <w:i/>
          <w:iCs/>
          <w:color w:val="000000"/>
        </w:rPr>
        <w:t>«сил» памяти, внимания, рассуждения и т д В конце эгюго периода френолог Галь искал способности, более близкие к личностным качестам тщеславие, любовь к потзмстзу, дружелюбие и т п</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д влиянием Дарвина тгоретлки личностл заменили способности на инстин</w:t>
        <w:softHyphen/>
        <w:t>кты  Последующая эра, длившаяся приблизитльно шеспъдесятлещ ознаменовалась элегантным отпаиванием Мак-Дугаллом инстинкте и производных отних чувстз Он счигтл, чтз эти единицы могли бы служить спандартиым перечнем мотлваци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о определенной степени это обсуждение следует за моей главой под названием «Какие единицы нам использовать''» (</w:t>
      </w:r>
      <w:r>
        <w:rPr>
          <w:rFonts w:cs="Times New Roman" w:ascii="Times New Roman" w:hAnsi="Times New Roman"/>
          <w:color w:val="000000"/>
          <w:sz w:val="18"/>
          <w:szCs w:val="18"/>
          <w:lang w:val="en-US"/>
        </w:rPr>
        <w:t>Wha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al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mplo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ssessm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tive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mdze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58 &lt;Наст изд С 46—61&gt;) Всеобъемлющая теория «структуры» предложена в книге Ф Г </w:t>
      </w:r>
      <w:r>
        <w:rPr>
          <w:rFonts w:cs="Times New Roman" w:ascii="Times New Roman" w:hAnsi="Times New Roman"/>
          <w:i/>
          <w:iCs/>
          <w:color w:val="000000"/>
          <w:sz w:val="18"/>
          <w:szCs w:val="18"/>
        </w:rPr>
        <w:t>Оппорта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cep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uctur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1955) Эта теория помогает объяснить одновременно и стабильность личностных структур, и модифицируемость их в контактах со «внешними» (природными или социальными) структура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5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ых элементе, в опиошении котзрых можно было бы сравнивапъ всех людей Фрейд дал новый импульс этзму поиску, хопя, в отичие отМак-Дугалла, он не предло</w:t>
        <w:softHyphen/>
        <w:t>жил ясной классификации инспинктзв В 1924 году Бернард писал, что уже предло</w:t>
        <w:softHyphen/>
        <w:t>жено свыше 14 000 различных инспинктв, а согласия еще не видно</w:t>
      </w:r>
      <w:r>
        <w:rPr>
          <w:rFonts w:cs="Times New Roman" w:ascii="Times New Roman" w:hAnsi="Times New Roman"/>
          <w:i/>
          <w:iCs/>
          <w:color w:val="000000"/>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пом докприна инспинктв сменила форму Бихевиориспы поспулировали вле</w:t>
        <w:softHyphen/>
        <w:t>чения в качеспве «невыученных» единиц, на которых базируется личноспъ (под вле</w:t>
        <w:softHyphen/>
        <w:t>чениями большей часпъю подразумевались проста психологические склонноспи и ан-пипапии) Другие психологи преобразовали инспинкпы в докприну попребноспей В отгичие отинспинктв попребноспи не обязапельно наследуются, эта проста базо</w:t>
        <w:softHyphen/>
        <w:t xml:space="preserve">вые направления мопивов В числе попребноспей </w:t>
      </w:r>
      <w:r>
        <w:rPr>
          <w:rFonts w:cs="Times New Roman" w:ascii="Times New Roman" w:hAnsi="Times New Roman"/>
          <w:color w:val="000000"/>
        </w:rPr>
        <w:t xml:space="preserve">— </w:t>
      </w:r>
      <w:r>
        <w:rPr>
          <w:rFonts w:cs="Times New Roman" w:ascii="Times New Roman" w:hAnsi="Times New Roman"/>
          <w:i/>
          <w:iCs/>
          <w:color w:val="000000"/>
        </w:rPr>
        <w:t>унижение, достижение, агрес</w:t>
        <w:softHyphen/>
        <w:t>сия, доминирование, уединение, чувспвипвльноспь, секс Позднее (чтзбы преодолеть абстрактность попребноспей) Мюррей ввел понятие ценностного вектора Типичные ценности здоровье, деньги, идеология, секс Каждая можетбыпь связана с вектором, на</w:t>
        <w:softHyphen/>
        <w:t>пример приобретать, поддерживать, избегать Мюррей перечисляетчепырнадцапь ба</w:t>
        <w:softHyphen/>
        <w:t>зовых ценноспей и двенадцать векторов Получающееся количеств мопивационных единиц велико, но не бесконечно Схема строго номотгпична, но имеетто преиму</w:t>
        <w:softHyphen/>
        <w:t>щество перед более абстрактными классификациями, что инпегрируетобъектжела-ния с самим желанием</w:t>
      </w:r>
      <w:r>
        <w:rPr>
          <w:rFonts w:cs="Times New Roman" w:ascii="Times New Roman" w:hAnsi="Times New Roman"/>
          <w:i/>
          <w:iCs/>
          <w:color w:val="000000"/>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и фрагменты истории задаютнекоторую перспективу тому поиску, который начался две тысячи летназад и еще не завершился Нынешние идеи поражаютсвоим разнообразием Помимо инстинктов, влечений, потребностей, ценностных векторов и чувств мы вспречаем привычки, установки, синдромы, регионы, эрги, личностные конструк</w:t>
        <w:softHyphen/>
        <w:t>ты, предпочитаемые паттерны, измерения, факторы, схемы, черты и тенденции Каждый автор предпочипаетодин из этих типов единиц и предлагаетсвои определения и суб</w:t>
        <w:softHyphen/>
        <w:t>классификации Но даже если несколько авторов согласны пользоваться определен</w:t>
        <w:softHyphen/>
        <w:t>ным типом единиц (например, факторами), они часто расходятся в том, какие кон</w:t>
        <w:softHyphen/>
        <w:t>кретно единицы должны относиться к этому тип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не будем пытаться определить или объяснить все эти предложения Однако в этой и в последующих главах мы рассмотрим некоторые из н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Единииы «стимула—реак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этом месте мы должны обратиться к фундаментальному для теории личности положению Назовем его доктриной специфичности Эта точка зрения, хопя и менее популярная, чем двадцать летназад, все еще широко распространена в Америке Она упеерждаещ что «личность состоитиз тысяч независимых особых привычек» Другими словами, она оприцаетсущестование организации на более высоких уровнях, кото</w:t>
        <w:softHyphen/>
        <w:t>рые имеются в виду при обычном использовании понятия «черта» Сущеспвенный элемент</w:t>
      </w:r>
      <w:r>
        <w:rPr>
          <w:rFonts w:cs="Times New Roman" w:ascii="Times New Roman" w:hAnsi="Times New Roman"/>
          <w:color w:val="000000"/>
        </w:rPr>
        <w:t xml:space="preserve">— </w:t>
      </w:r>
      <w:r>
        <w:rPr>
          <w:rFonts w:cs="Times New Roman" w:ascii="Times New Roman" w:hAnsi="Times New Roman"/>
          <w:i/>
          <w:iCs/>
          <w:color w:val="000000"/>
        </w:rPr>
        <w:t>конкретная привычка Единспвенной единицей можетбыпъ «конкретная поведенческая пенденция, которую следует определять через конкретный стимул и конкретную реакцию»</w:t>
      </w:r>
      <w:r>
        <w:rPr>
          <w:rFonts w:cs="Times New Roman" w:ascii="Times New Roman" w:hAnsi="Times New Roman"/>
          <w:i/>
          <w:iCs/>
          <w:color w:val="000000"/>
          <w:vertAlign w:val="superscript"/>
        </w:rPr>
        <w:t>4</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 Bernard L L </w:t>
      </w:r>
      <w:r>
        <w:rPr>
          <w:rFonts w:cs="Times New Roman" w:ascii="Times New Roman" w:hAnsi="Times New Roman"/>
          <w:color w:val="000000"/>
          <w:sz w:val="18"/>
          <w:szCs w:val="18"/>
          <w:lang w:val="en-US"/>
        </w:rPr>
        <w:t>Instinct a study m social psychology N Y  Holt, Rmehart and Winston, 1924 P 22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ray H A </w:t>
      </w:r>
      <w:r>
        <w:rPr>
          <w:rFonts w:cs="Times New Roman" w:ascii="Times New Roman" w:hAnsi="Times New Roman"/>
          <w:color w:val="000000"/>
          <w:sz w:val="18"/>
          <w:szCs w:val="18"/>
          <w:lang w:val="en-US"/>
        </w:rPr>
        <w:t>Toward a classification of interactions // Toward a general theory of action / Ed by T Parsons, E A Shils Cambridge (Mass ) Harvard Umv Press, 1951  P 46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rtshorne H, May M A , Shuttleworth F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Studies m the organization of character N Y Macmillan, 1930, </w:t>
      </w:r>
      <w:r>
        <w:rPr>
          <w:rFonts w:cs="Times New Roman" w:ascii="Times New Roman" w:hAnsi="Times New Roman"/>
          <w:i/>
          <w:iCs/>
          <w:color w:val="000000"/>
          <w:sz w:val="18"/>
          <w:szCs w:val="18"/>
          <w:lang w:val="en-US"/>
        </w:rPr>
        <w:t xml:space="preserve">Symonds P M </w:t>
      </w:r>
      <w:r>
        <w:rPr>
          <w:rFonts w:cs="Times New Roman" w:ascii="Times New Roman" w:hAnsi="Times New Roman"/>
          <w:color w:val="000000"/>
          <w:sz w:val="18"/>
          <w:szCs w:val="18"/>
          <w:lang w:val="en-US"/>
        </w:rPr>
        <w:t xml:space="preserve">Diagnosing personality and conduct N Y   Appleton-Century-Crofts, 1931   Ch 9, </w:t>
      </w:r>
      <w:r>
        <w:rPr>
          <w:rFonts w:cs="Times New Roman" w:ascii="Times New Roman" w:hAnsi="Times New Roman"/>
          <w:i/>
          <w:iCs/>
          <w:color w:val="000000"/>
          <w:sz w:val="18"/>
          <w:szCs w:val="18"/>
          <w:lang w:val="en-US"/>
        </w:rPr>
        <w:t xml:space="preserve">Coutu W </w:t>
      </w:r>
      <w:r>
        <w:rPr>
          <w:rFonts w:cs="Times New Roman" w:ascii="Times New Roman" w:hAnsi="Times New Roman"/>
          <w:color w:val="000000"/>
          <w:sz w:val="18"/>
          <w:szCs w:val="18"/>
          <w:lang w:val="en-US"/>
        </w:rPr>
        <w:t>Emergent human nature N Y  Knopf, 19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5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еманн и Уигти решитглъно утерждают «Баппреи гшспов, созданные для из</w:t>
        <w:softHyphen/>
        <w:t>мерения ппких черткак упорсто, агрессивноспъ или чеспиоспъ, даютстзль ненадежс-ные и неуступчивые результты, чт&gt; вновь и вновь возникаетсомнение, чпо общие черггы дейспвигтльно существуют)</w:t>
      </w:r>
      <w:r>
        <w:rPr>
          <w:rFonts w:cs="Times New Roman" w:ascii="Times New Roman" w:hAnsi="Times New Roman"/>
          <w:i/>
          <w:iCs/>
          <w:color w:val="000000"/>
          <w:vertAlign w:val="superscript"/>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определенной мере обыденный опытподтерждаетэпи взгляды Веемы знаем людей, аккурапиых в одежде, но неряшливых за егюлом, свяпых в священную суббо-пу и дьяволов в другие дни недели, робких в офисе и пиранов дома Но разве мы не знаем гткже людей, когюрые почтл всегда аккурапиы, застнчивы, циничны или на</w:t>
        <w:softHyphen/>
        <w:t>вязчивы</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Мы почно можем предсказапъ их поведение в новых сипуациях Их черпы оказываются генерализованны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торонники специфичности! опираются на еппрое исследование воспиппния характера</w:t>
      </w:r>
      <w:r>
        <w:rPr>
          <w:rFonts w:cs="Times New Roman" w:ascii="Times New Roman" w:hAnsi="Times New Roman"/>
          <w:i/>
          <w:iCs/>
          <w:color w:val="000000"/>
          <w:vertAlign w:val="superscript"/>
        </w:rPr>
        <w:t>6</w:t>
      </w:r>
      <w:r>
        <w:rPr>
          <w:rFonts w:cs="Times New Roman" w:ascii="Times New Roman" w:hAnsi="Times New Roman"/>
          <w:i/>
          <w:iCs/>
          <w:color w:val="000000"/>
        </w:rPr>
        <w:t xml:space="preserve"> Эт&gt; исследование было выполнено изобреттельно и тцатглъно Иссле-доватгли еппвили конкрепиые задачи перед сопиями дети Деткие огтепы давали возможности изучипъ свидетлъста «за» и «пропив» сущестования ппких деклариру</w:t>
        <w:softHyphen/>
        <w:t>емых черткак хипроспъ, полезноспъ, кооперапивноспь, упорспво и самоконпроль Окончательный вывод гласил, чт&gt; эпи черпы являются «скорее группой конкрепных привычек, чем общими черпп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тпример ппких результате Депям давали возможность украспъ пенни (и ока</w:t>
        <w:softHyphen/>
        <w:t>зывалось, чт&gt; у депей были весьма устойчивые привычки вороват или не вороват) Им ппкжв давали шанс сплуповапь в школьных работах и солгапъ опноситльно плу-повспва, а ппкжв смошенничапъ в игре Корреляция между эпими формами поведения была низкой Так, корреляция между кражей пенни и ложью опносипельно плутов-спва была равна полько 0 132 Привычки к нечеспноспи в одной ситуации были неза</w:t>
        <w:softHyphen/>
        <w:t>висимы отпривычек к нечестности в друг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следование впечаппяет но не вполне убеждает Можно сделать несколько сущеспвенных возраже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В данном примере результаты доказываютне по, чпо у депей опсупепвовали черты,  а полько по,  чпо нечестность,  измеренная таким способом,  не является чер-пой   Ребенок, продемонстрировавший «привычку» воровать пенни, можвтппк делать попому, чпо копитденьги для покупки набора инструментов, или потому, что бунпу-етппким антиобщественным способом,  или потому,  что чувствуетсебя социально неполноценным и хочеткупипъ сладостей,  чтобы задобрить своих приятелей   Ребе</w:t>
        <w:softHyphen/>
        <w:t xml:space="preserve">нок, который лжеп\ можвтделать пак, потому что боится наказания,  потому что не хочетрасспроипъ учипеля  Ребенок </w:t>
      </w:r>
      <w:r>
        <w:rPr>
          <w:rFonts w:cs="Times New Roman" w:ascii="Times New Roman" w:hAnsi="Times New Roman"/>
          <w:i/>
          <w:iCs/>
          <w:color w:val="000000"/>
          <w:lang w:val="en-US"/>
        </w:rPr>
        <w:t>F</w:t>
      </w:r>
      <w:r>
        <w:rPr>
          <w:rFonts w:cs="Times New Roman" w:ascii="Times New Roman" w:hAnsi="Times New Roman"/>
          <w:i/>
          <w:iCs/>
          <w:color w:val="000000"/>
        </w:rPr>
        <w:t xml:space="preserve"> (рис   7) можвтлгапъ, потому что испытываетхро-ническую жажду похвалы и одобр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сследование обнаруживаещ что абстрактная «честность» </w:t>
      </w:r>
      <w:r>
        <w:rPr>
          <w:rFonts w:cs="Times New Roman" w:ascii="Times New Roman" w:hAnsi="Times New Roman"/>
          <w:color w:val="000000"/>
        </w:rPr>
        <w:t xml:space="preserve">— </w:t>
      </w:r>
      <w:r>
        <w:rPr>
          <w:rFonts w:cs="Times New Roman" w:ascii="Times New Roman" w:hAnsi="Times New Roman"/>
          <w:i/>
          <w:iCs/>
          <w:color w:val="000000"/>
        </w:rPr>
        <w:t xml:space="preserve">не такая пвердая черпп у депей, как другие личностные диспозиции Исследование не доказываещ что «кража пенни» </w:t>
      </w:r>
      <w:r>
        <w:rPr>
          <w:rFonts w:cs="Times New Roman" w:ascii="Times New Roman" w:hAnsi="Times New Roman"/>
          <w:color w:val="000000"/>
        </w:rPr>
        <w:t xml:space="preserve">— </w:t>
      </w:r>
      <w:r>
        <w:rPr>
          <w:rFonts w:cs="Times New Roman" w:ascii="Times New Roman" w:hAnsi="Times New Roman"/>
          <w:i/>
          <w:iCs/>
          <w:color w:val="000000"/>
        </w:rPr>
        <w:t>это изолированная привычка, не связанная с более высокими структурами личностной организации ребен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Исследовапели намеревались изучать эпические качества, сильно усложнен</w:t>
        <w:softHyphen/>
        <w:t>ные социальным одобрением или неодобрением   Эпи составляющие характера не яв</w:t>
        <w:softHyphen/>
        <w:t>ляются базовыми, особенно в детстве  Как мы видели, в ранние годы совесть ребенка нетвердая и недостаточно социализированная   Этотмоментиллюстрируется следую</w:t>
        <w:softHyphen/>
        <w:t>щим примеро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hmann </w:t>
      </w:r>
      <w:r>
        <w:rPr>
          <w:rFonts w:cs="Times New Roman" w:ascii="Times New Roman" w:hAnsi="Times New Roman"/>
          <w:i/>
          <w:iCs/>
          <w:color w:val="000000"/>
          <w:sz w:val="18"/>
          <w:szCs w:val="18"/>
        </w:rPr>
        <w:t>Н</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itty P A   </w:t>
      </w:r>
      <w:r>
        <w:rPr>
          <w:rFonts w:cs="Times New Roman" w:ascii="Times New Roman" w:hAnsi="Times New Roman"/>
          <w:color w:val="000000"/>
          <w:sz w:val="18"/>
          <w:szCs w:val="18"/>
          <w:lang w:val="en-US"/>
        </w:rPr>
        <w:t>Faculty psychology and personality traits'' // American Journal of Psychology 1934 Vol 44 P 49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rtshorne H, May M A </w:t>
      </w:r>
      <w:r>
        <w:rPr>
          <w:rFonts w:cs="Times New Roman" w:ascii="Times New Roman" w:hAnsi="Times New Roman"/>
          <w:color w:val="000000"/>
          <w:sz w:val="18"/>
          <w:szCs w:val="18"/>
          <w:lang w:val="en-US"/>
        </w:rPr>
        <w:t xml:space="preserve">Vol </w:t>
      </w:r>
      <w:r>
        <w:rPr>
          <w:rFonts w:cs="Times New Roman" w:ascii="Times New Roman" w:hAnsi="Times New Roman"/>
          <w:color w:val="000000"/>
          <w:sz w:val="18"/>
          <w:szCs w:val="18"/>
        </w:rPr>
        <w:t>Г</w:t>
      </w:r>
      <w:r>
        <w:rPr>
          <w:rFonts w:cs="Times New Roman" w:ascii="Times New Roman" w:hAnsi="Times New Roman"/>
          <w:color w:val="000000"/>
          <w:sz w:val="18"/>
          <w:szCs w:val="18"/>
          <w:lang w:val="en-US"/>
        </w:rPr>
        <w:t xml:space="preserve"> Studies m deceit, 1928, Vol II Studies in service and self-control, 1929, Vol III (with </w:t>
      </w:r>
      <w:r>
        <w:rPr>
          <w:rFonts w:cs="Times New Roman" w:ascii="Times New Roman" w:hAnsi="Times New Roman"/>
          <w:i/>
          <w:iCs/>
          <w:color w:val="000000"/>
          <w:sz w:val="18"/>
          <w:szCs w:val="18"/>
          <w:lang w:val="en-US"/>
        </w:rPr>
        <w:t xml:space="preserve">Shuttleworth F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Studies m the organization of character, 1930 N Y   Macmil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180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541395" cy="180403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ис. 7. Крипика единой номопепической концепции черт (пункпирный эллипс обозначает единую черт/ поспулируемую исследователями сплошные эллипс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озможные личноспные диспозиции,  не замеченные и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сяпилепиий ребенок, привыкший к уважвнию со стзроны своих приягшлей дома, оказался летзм среди более старших ребят, котзрые смопрели на него сверху вниз, как на чужака и сопляка. Он был фрусприрован и огорчен. Однажды член шай</w:t>
        <w:softHyphen/>
        <w:t>ки предложил «спянупъ» несколько шоколадок из магазина на углу. Сначала привыч</w:t>
        <w:softHyphen/>
        <w:t xml:space="preserve">ка к чеспиостл побуждала паренька сопротивляться предложению, но когда шайка высмеяла его, пробудилось его главное желание </w:t>
      </w:r>
      <w:r>
        <w:rPr>
          <w:rFonts w:cs="Times New Roman" w:ascii="Times New Roman" w:hAnsi="Times New Roman"/>
          <w:color w:val="000000"/>
        </w:rPr>
        <w:t xml:space="preserve">— </w:t>
      </w:r>
      <w:r>
        <w:rPr>
          <w:rFonts w:cs="Times New Roman" w:ascii="Times New Roman" w:hAnsi="Times New Roman"/>
          <w:i/>
          <w:iCs/>
          <w:color w:val="000000"/>
        </w:rPr>
        <w:t>заслужить восхищение и занять определенное социальное положение. Он один пошел «на дело» и через несколько мгновений вышел из магазина с кучей украденного шоколада. Менее стабильные привычки честности были разрушены более сильной и более организованной чер</w:t>
        <w:softHyphen/>
        <w:t>той. Мальчик был вполне внутренне согласован, но его согласованность не соогтет стовала социальному идеал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Есть сильные доказатглъста пого,  чпо с возрастам люди становятся более последовательными в своем социализированном поведении. Они склонны быть «чест</w:t>
        <w:softHyphen/>
        <w:t>ными повсюду» или, быть можещ «лживыми вообще». Мы имеем в виду не то,  что каждый человек абсолютно последователен, а лишь то, что взрослые более последо</w:t>
        <w:softHyphen/>
        <w:t>вательны, чем де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4.  Авторы обсуждаемого исследования сообщающ что при подсчете «общего балла характера» у детей средняя интеркорреляция двадцати трех использованных пе</w:t>
        <w:softHyphen/>
        <w:t>стов равнялась 0.30 (выше,  чем в приведенном ранее сравнении воровства и лжи). Вопрос в том,  должны ли стойкие позитивные связи рассматриваться как доказа</w:t>
        <w:softHyphen/>
        <w:t>тельства специфичности или общности. Один автор, анализируя данные исследова</w:t>
        <w:softHyphen/>
        <w:t>ния воспитания характера, приходитк выводу, что есть свидетельства наличия обще</w:t>
        <w:softHyphen/>
        <w:t xml:space="preserve">го фактора характера </w:t>
      </w:r>
      <w:r>
        <w:rPr>
          <w:rFonts w:cs="Times New Roman" w:ascii="Times New Roman" w:hAnsi="Times New Roman"/>
          <w:color w:val="000000"/>
        </w:rPr>
        <w:t xml:space="preserve">— </w:t>
      </w:r>
      <w:r>
        <w:rPr>
          <w:rFonts w:cs="Times New Roman" w:ascii="Times New Roman" w:hAnsi="Times New Roman"/>
          <w:i/>
          <w:iCs/>
          <w:color w:val="000000"/>
        </w:rPr>
        <w:t>С. Этотвывод прямо противоположен выводу самих авторов исследования, сделанному на основании тех же данны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Mailer J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General and specific factors in character // Journal of Social Psychology. </w:t>
      </w:r>
      <w:r>
        <w:rPr>
          <w:rFonts w:cs="Times New Roman" w:ascii="Times New Roman" w:hAnsi="Times New Roman"/>
          <w:color w:val="000000"/>
          <w:sz w:val="18"/>
          <w:szCs w:val="18"/>
        </w:rPr>
        <w:t xml:space="preserve">1934.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97-102. Фактор </w:t>
      </w:r>
      <w:r>
        <w:rPr>
          <w:rFonts w:cs="Times New Roman" w:ascii="Times New Roman" w:hAnsi="Times New Roman"/>
          <w:i/>
          <w:iCs/>
          <w:color w:val="000000"/>
          <w:sz w:val="18"/>
          <w:szCs w:val="18"/>
        </w:rPr>
        <w:t xml:space="preserve">С </w:t>
      </w:r>
      <w:r>
        <w:rPr>
          <w:rFonts w:cs="Times New Roman" w:ascii="Times New Roman" w:hAnsi="Times New Roman"/>
          <w:color w:val="000000"/>
          <w:sz w:val="18"/>
          <w:szCs w:val="18"/>
        </w:rPr>
        <w:t>определяется как готовность воздерживаться от немедленной выгоды ради вы</w:t>
        <w:softHyphen/>
        <w:t>годы отсроченной, но большей. Недавние исследования У Мишеля и Р. Дж. Метцнера показывают, что эта черта личности ребенка относительно устойчива. Некоторые дети развивают обобщенную способность воздерживаться, другие дети того же возраста требуют немедленного удовлетвор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5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окприна специфичноспи принесла некопорый вред После пого как исследова</w:t>
        <w:softHyphen/>
        <w:t>ния были опубликованы, лидеры меспных молодежных организаций по всей спране получили важную дирекпиву отсвоего начальспва в Нью-Йорке В эпой дирекпиве в часпноспи говорилось «Психология больше не признаетчеспноспъ в качеспве общей черпы .. Нет общих черт х арак пер а, они специфичны в каждой сипуации» То еспъ, воспипывая харакпер, мы можем ожидапъ получипъ в резульпатг лишь ворох привы</w:t>
        <w:softHyphen/>
        <w:t>чек, мы должны учипъ их не брапъ пенни из маминого кошелька, не ппскапъ пиро</w:t>
        <w:softHyphen/>
        <w:t>жные, не взламывапъ бакалейную лавку Ребенок счипаепся неспособным обобщит, спандарпы приличия, научипься в широком плане уважапъ инпересы других Чпо-по в эпой карпине кажепся серьезно неправильны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есмопря на очевидные слабоспи, докприна специфичноспи обладаетзначи-пелъной привлекатглъноспъю для американских пеорий (и никакой </w:t>
      </w:r>
      <w:r>
        <w:rPr>
          <w:rFonts w:cs="Times New Roman" w:ascii="Times New Roman" w:hAnsi="Times New Roman"/>
          <w:color w:val="000000"/>
        </w:rPr>
        <w:t xml:space="preserve">— </w:t>
      </w:r>
      <w:r>
        <w:rPr>
          <w:rFonts w:cs="Times New Roman" w:ascii="Times New Roman" w:hAnsi="Times New Roman"/>
          <w:i/>
          <w:iCs/>
          <w:color w:val="000000"/>
        </w:rPr>
        <w:t>для европейс</w:t>
        <w:softHyphen/>
        <w:t>ких) Она соопвепспвуетпрадиции Уильяма Джеймса и Э Л Торндайка, сильно ак-ценпировавшей привычку как единицу поведения Она близка докпринам спимула и реакции, копорые ищут один измеримый опвещ следующий за одним измеримым спимулом (сипуация, к копорой иногда приближаются в изучении живопных) Она близка некоторым социологам, ставящим в ценпр внимания сипуацию Им нравится увязывапъ всю сппбильноспъ, какая еспъ в человеческом поведении, с повторяющи</w:t>
        <w:softHyphen/>
        <w:t>мися сипуациями (кульпурными паттернами), а не с пем, чпо человек обладаетспа-бильными чертами, определяющими его поведение без замепной зависимоспи отси-пуации Аналипические прадиции вообще сильны в американском мышлении, нам нравится сводипъ поведение к мельчайшим компоненпа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несмопря на по, что специфичности близка американскому духу, мы не можвм ею удовлепворипься Докприна, гласящая, чпо все поведение (и, следователъ-но, личноспъ) соспоитиз бесчисленных конкрепных привычек, неприемлема по не</w:t>
        <w:softHyphen/>
        <w:t>скольким причина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первых, доказапельспва неубедипельны Если нам не удается обнаружит, последовательности, по, возможно, мы не ппм ищем Предположим, мы спрашива</w:t>
        <w:softHyphen/>
        <w:t xml:space="preserve">ем, еспъ ли у людей, пользующихся публичной библиотекой, черпы, заставляющие их брапъ книги полъко в красных или зеленых переплетах Конечно, нет Если иссле-довапъ полъко переплетя, нельзя ожидапъ по следовательно спи Но если мы изучим тгмапику выбранных книг, по обнаружим хорошо организованные черпы </w:t>
      </w:r>
      <w:r>
        <w:rPr>
          <w:rFonts w:cs="Times New Roman" w:ascii="Times New Roman" w:hAnsi="Times New Roman"/>
          <w:color w:val="000000"/>
        </w:rPr>
        <w:t xml:space="preserve">— </w:t>
      </w:r>
      <w:r>
        <w:rPr>
          <w:rFonts w:cs="Times New Roman" w:ascii="Times New Roman" w:hAnsi="Times New Roman"/>
          <w:i/>
          <w:iCs/>
          <w:color w:val="000000"/>
        </w:rPr>
        <w:t>интересы Если последовательности ищется не в пом направлении, ее не найти</w:t>
      </w:r>
      <w:r>
        <w:rPr>
          <w:rFonts w:cs="Times New Roman" w:ascii="Times New Roman" w:hAnsi="Times New Roman"/>
          <w:i/>
          <w:iCs/>
          <w:color w:val="000000"/>
          <w:vertAlign w:val="superscript"/>
        </w:rPr>
        <w:t>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впорых, никогда нельзя ожидапъ, чпо мы обнаружим согласованность у каждого человека, используя меподы, рассчитгнные только на массовые исследова</w:t>
        <w:softHyphen/>
        <w:t>ния На рисунке 7 мы видели, что депи могутобладапъ внутренней согласованнос</w:t>
        <w:softHyphen/>
        <w:t>тью, но не согласовываться с номотгпически определяемой категорией Человек можвтбыпъ вполне согласован с самим собой, не будучи последовательным в чер-пах, характерных для общей популя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препъих, доказапельспва, выводимые из общих черп\ хопя никогда не быва</w:t>
        <w:softHyphen/>
        <w:t>ют абсолютно надежными, обычно демонстрируют существенную согласованность Всякий раз, когда «личностный пест&gt; показываетвысокую надежноспъ (внупреннюю согласованность), эта означаещ чпо люди агрессивные, настойчивые, общительные (или, наоборощ неп) по одному пункту, являются такими же в целом по всем дру</w:t>
        <w:softHyphen/>
        <w:t>гим пунктам Или же люди, низко располагающиеся по одному измерению, будут иметь тенденцию  низко располагаться  и  по  другим  измерениям    Таким  образ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Пример взят из  </w:t>
      </w:r>
      <w:r>
        <w:rPr>
          <w:rFonts w:cs="Times New Roman" w:ascii="Times New Roman" w:hAnsi="Times New Roman"/>
          <w:i/>
          <w:iCs/>
          <w:color w:val="000000"/>
          <w:sz w:val="18"/>
          <w:szCs w:val="18"/>
          <w:lang w:val="en-US"/>
        </w:rPr>
        <w:t>Watso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Nex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ep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asurement</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Charac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193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ецифично спи  пропиворечит наличие у личноспиых пестэв какой  бы  по ни  было внупренней надежноспи, а эпа надежноспъ обычно доспапочно высо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конец, все, чпо извеспио опносипельно инпеграпивной деяпельноспи нерв</w:t>
        <w:softHyphen/>
        <w:t>ной системы, несовмеспимо с идеей специфичности! Опброшена вера в «нервный канал», в копиром, как предполагалось, находится конкрепная привычка Сущеспву-ютболее высокие уровни инпеграции, и они гаранпируютналичие спрукпур, более широких, чем проста специфические привыч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Идентичные элемент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следовапель, рассматривающий личность как скопище «бесчисленных спе</w:t>
        <w:softHyphen/>
        <w:t>цифических привычек», должвн ответить на вопрос чем объясняется значительная последовательноспь поведения, демонстрируемая людьми? Традиционно опветдаепся в поняпиях идентичных элемент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смотрим, как работает эпа теория Мы можем сказать о мальчике, чпо он вежливый Теория специфичности (идентичных элементов) говорит «Нещ у него нет общей черты вежливости Он просто учится снимать конкретную шапку, входя в кон</w:t>
        <w:softHyphen/>
        <w:t>кретную дверь и в присутствии своей матери Но со временем он можвтначапъ сни</w:t>
        <w:softHyphen/>
        <w:t>мать шапку (или шляпу, или любой другой головной убор со своей головы), когда входите любую дверь, будь то в присутствии другого человека или в отсупспвие лю</w:t>
        <w:softHyphen/>
        <w:t>дей»</w:t>
      </w:r>
      <w:r>
        <w:rPr>
          <w:rFonts w:cs="Times New Roman" w:ascii="Times New Roman" w:hAnsi="Times New Roman"/>
          <w:i/>
          <w:iCs/>
          <w:color w:val="000000"/>
          <w:vertAlign w:val="superscript"/>
        </w:rPr>
        <w:t>9</w:t>
      </w:r>
      <w:r>
        <w:rPr>
          <w:rFonts w:cs="Times New Roman" w:ascii="Times New Roman" w:hAnsi="Times New Roman"/>
          <w:i/>
          <w:iCs/>
          <w:color w:val="000000"/>
        </w:rPr>
        <w:t xml:space="preserve"> Таким образом, вежливость </w:t>
      </w:r>
      <w:r>
        <w:rPr>
          <w:rFonts w:cs="Times New Roman" w:ascii="Times New Roman" w:hAnsi="Times New Roman"/>
          <w:color w:val="000000"/>
        </w:rPr>
        <w:t xml:space="preserve">— </w:t>
      </w:r>
      <w:r>
        <w:rPr>
          <w:rFonts w:cs="Times New Roman" w:ascii="Times New Roman" w:hAnsi="Times New Roman"/>
          <w:i/>
          <w:iCs/>
          <w:color w:val="000000"/>
        </w:rPr>
        <w:t>это всего лишь повторение тех же самых привы</w:t>
        <w:softHyphen/>
        <w:t>чек вновь и вновь в опветнаранее ассоциированные с эпой привычкой стимулы или наличие у самих привычек некоторой нитевидной связи Эту теорию можвтпрояснипъ иллюстрация (рис  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а иллюстрация предполагает! чпо мальчик научился (посредспвом трениров</w:t>
        <w:softHyphen/>
        <w:t xml:space="preserve">ки) следующему когда он входите дверь своего дома (ситуация а, спимульное поле </w:t>
      </w:r>
      <w:r>
        <w:rPr>
          <w:rFonts w:cs="Times New Roman" w:ascii="Times New Roman" w:hAnsi="Times New Roman"/>
          <w:i/>
          <w:iCs/>
          <w:color w:val="000000"/>
          <w:lang w:val="en-US"/>
        </w:rPr>
        <w:t>I</w:t>
      </w:r>
      <w:r>
        <w:rPr>
          <w:rFonts w:cs="Times New Roman" w:ascii="Times New Roman" w:hAnsi="Times New Roman"/>
          <w:i/>
          <w:iCs/>
          <w:color w:val="000000"/>
        </w:rPr>
        <w:t>), он должвн снимать шапку (привычка 1), вытирать ноги (привычка 2), привет спвовапь присутствующих (привычка 3) Далее, вхождение в двери обладает чем-то общим и эти идентичные элементы в разных стимульных полях провоцируютмаль-чика на исполнение тех же трех привычек (например, когда он входите дверь сосе</w:t>
        <w:softHyphen/>
        <w:t xml:space="preserve">дей ситуация а', спимульное поле </w:t>
      </w:r>
      <w:r>
        <w:rPr>
          <w:rFonts w:cs="Times New Roman" w:ascii="Times New Roman" w:hAnsi="Times New Roman"/>
          <w:i/>
          <w:iCs/>
          <w:color w:val="000000"/>
          <w:lang w:val="en-US"/>
        </w:rPr>
        <w:t>II</w:t>
      </w:r>
      <w:r>
        <w:rPr>
          <w:rFonts w:cs="Times New Roman" w:ascii="Times New Roman" w:hAnsi="Times New Roman"/>
          <w:i/>
          <w:iCs/>
          <w:color w:val="000000"/>
        </w:rPr>
        <w:t>) Неправильно информированный наблюдатель может высказаться в том духе, чпо вощ мол, какой вежливый парень Вовсе нещ у него нетобщей черты, при его привычки автоматически приходят в действие каж</w:t>
        <w:softHyphen/>
        <w:t>дый раз, когда он встречаетидентичные элементы в разных пол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лее, сами привычки такжв способны обладать идентичными чертами, пак чпо возбуждение одной можвтвызвапъ другую (на основании реинтегративного дей</w:t>
        <w:softHyphen/>
        <w:t>ствия) Таким образом, привепспвие, обращенное к обипппелям дома (привычка 3), через некоторые обычно связанные с ним вербальные компоненты (например «При-веп\ как дела?») можвтпривести в действие дальнейшие вопросы относительно их здоровья (привычка 4), что, в свою очередь (на основании, вероятно, некоторых обычно связанных с этим выражений лица), можвтпредполагапъ дружескую улыбку (привычка 5) Наконец, дружеская улыбка через дальнейшую специфическую связь ведетк некоторому дополнительному акту «вежливости», такому как приглашение вмеспе поиграть (привычка 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м образом, именно идентичные элементы в стимульных полях или в ней-ропсихологической структуре опвепспвенны за квазипоследовательноспъ повед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ymondsP M </w:t>
      </w:r>
      <w:r>
        <w:rPr>
          <w:rFonts w:cs="Times New Roman" w:ascii="Times New Roman" w:hAnsi="Times New Roman"/>
          <w:color w:val="000000"/>
          <w:sz w:val="18"/>
          <w:szCs w:val="18"/>
          <w:lang w:val="en-US"/>
        </w:rPr>
        <w:t>The nature of conduct N Y  Macmillan, 1928 P 2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Рис. &lt;?.    </w:t>
      </w:r>
      <w:r>
        <w:rPr>
          <w:rFonts w:cs="Times New Roman" w:ascii="Times New Roman" w:hAnsi="Times New Roman"/>
          <w:i/>
          <w:iCs/>
          <w:color w:val="000000"/>
          <w:sz w:val="18"/>
          <w:szCs w:val="18"/>
        </w:rPr>
        <w:t>Теория идентичных элеменпов. Идентичность можетнаходипься либо в стлмулъ-ных полях, либо в чаегтх привычек. [Сплошные связующие линии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указывают гшкие идентичности.   Спрелки  показывают направления стлмуляции,   а пунктир</w:t>
        <w:softHyphen/>
        <w:t>ный эллипс показывает гипотетическую черту вежливости, отрицаемую теори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альчика. Оприцаежя же то, чтз сущестуеткакая бы то ни было генерализованная диспозиция, к копорой можно правильно применит имя «вежливоспъ». Мальчик </w:t>
      </w:r>
      <w:r>
        <w:rPr>
          <w:rFonts w:cs="Times New Roman" w:ascii="Times New Roman" w:hAnsi="Times New Roman"/>
          <w:color w:val="000000"/>
        </w:rPr>
        <w:t xml:space="preserve">— </w:t>
      </w:r>
      <w:r>
        <w:rPr>
          <w:rFonts w:cs="Times New Roman" w:ascii="Times New Roman" w:hAnsi="Times New Roman"/>
          <w:i/>
          <w:iCs/>
          <w:color w:val="000000"/>
        </w:rPr>
        <w:t>в основном, воплощение специфических привычек. Возможные опиошения между пе</w:t>
        <w:softHyphen/>
        <w:t>речисленными здесь шеспъю привычками полностью обязаны некотюрым еще более мелким и частым компонентам этих привычек, короче, некотрым идентичным элемента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ую картину структуры личности рисуетнам теория идентичных элемент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метим, чт эта точка зрения часто встречается как в общей психологии, так и в психологии личности. Например, часто спрашивают} действительно ли изучение ла</w:t>
        <w:softHyphen/>
        <w:t>тыни «тренируетум»? Сторонники точки зрения специфичности сказали бы: «Негц разве только в том случае, если у латыни и других видов деятельности есть идентич</w:t>
        <w:softHyphen/>
        <w:t xml:space="preserve">ные элементы». Например, латинский корень </w:t>
      </w:r>
      <w:r>
        <w:rPr>
          <w:rFonts w:cs="Times New Roman" w:ascii="Times New Roman" w:hAnsi="Times New Roman"/>
          <w:i/>
          <w:iCs/>
          <w:color w:val="000000"/>
          <w:lang w:val="en-US"/>
        </w:rPr>
        <w:t>amor</w:t>
      </w:r>
      <w:r>
        <w:rPr>
          <w:rFonts w:cs="Times New Roman" w:ascii="Times New Roman" w:hAnsi="Times New Roman"/>
          <w:i/>
          <w:iCs/>
          <w:color w:val="000000"/>
        </w:rPr>
        <w:t xml:space="preserve"> является идентичным элементом в английском слове </w:t>
      </w:r>
      <w:r>
        <w:rPr>
          <w:rFonts w:cs="Times New Roman" w:ascii="Times New Roman" w:hAnsi="Times New Roman"/>
          <w:i/>
          <w:iCs/>
          <w:color w:val="000000"/>
          <w:lang w:val="en-US"/>
        </w:rPr>
        <w:t>amorous</w:t>
      </w:r>
      <w:r>
        <w:rPr>
          <w:rFonts w:cs="Times New Roman" w:ascii="Times New Roman" w:hAnsi="Times New Roman"/>
          <w:i/>
          <w:iCs/>
          <w:color w:val="000000"/>
        </w:rPr>
        <w:t xml:space="preserve"> и во французских </w:t>
      </w:r>
      <w:r>
        <w:rPr>
          <w:rFonts w:cs="Times New Roman" w:ascii="Times New Roman" w:hAnsi="Times New Roman"/>
          <w:i/>
          <w:iCs/>
          <w:color w:val="000000"/>
          <w:lang w:val="en-US"/>
        </w:rPr>
        <w:t>amour</w:t>
      </w:r>
      <w:r>
        <w:rPr>
          <w:rFonts w:cs="Times New Roman" w:ascii="Times New Roman" w:hAnsi="Times New Roman"/>
          <w:i/>
          <w:iCs/>
          <w:color w:val="000000"/>
        </w:rPr>
        <w:t xml:space="preserve"> и </w:t>
      </w:r>
      <w:r>
        <w:rPr>
          <w:rFonts w:cs="Times New Roman" w:ascii="Times New Roman" w:hAnsi="Times New Roman"/>
          <w:i/>
          <w:iCs/>
          <w:color w:val="000000"/>
          <w:lang w:val="en-US"/>
        </w:rPr>
        <w:t>amour</w:t>
      </w:r>
      <w:r>
        <w:rPr>
          <w:rFonts w:cs="Times New Roman" w:ascii="Times New Roman" w:hAnsi="Times New Roman"/>
          <w:i/>
          <w:iCs/>
          <w:color w:val="000000"/>
        </w:rPr>
        <w:t>-</w:t>
      </w:r>
      <w:r>
        <w:rPr>
          <w:rFonts w:cs="Times New Roman" w:ascii="Times New Roman" w:hAnsi="Times New Roman"/>
          <w:i/>
          <w:iCs/>
          <w:color w:val="000000"/>
          <w:lang w:val="en-US"/>
        </w:rPr>
        <w:t>propre</w:t>
      </w:r>
      <w:r>
        <w:rPr>
          <w:rFonts w:cs="Times New Roman" w:ascii="Times New Roman" w:hAnsi="Times New Roman"/>
          <w:i/>
          <w:iCs/>
          <w:color w:val="000000"/>
        </w:rPr>
        <w:t>. Следовательно, че</w:t>
        <w:softHyphen/>
        <w:t>рез повторение специфических элементов студентполучаетчто-то важное для право</w:t>
        <w:softHyphen/>
        <w:t>писания или словарного запаса. Или, если при изучении латыни у студента появляется привычка сидеть над грамматикой каждый вечер, быть можегц эта привычка поможет ему, когда он возьмется за изучение химии или любого другого предмет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тивоположная точка зрения, традиционно называемая «формальной дис</w:t>
        <w:softHyphen/>
        <w:t>циплиной», говорит} что изучение латыни приносит гораздо большую пользу. Оно стимулируетвоображвние (как целое), оно развиваетощущение точности в языке (в целом), оно, так сказать, упражняетинтеллектуальные мускулы.  Чтобы покончит с</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63240" cy="278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3063240" cy="278574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9. Обобщенность черпы Диапазон черпы определяется эквивалентоспъю стлмулов, вызывающих ее, и экви-валентоспъю провоцируемых ею реак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пим вопросом, замепим </w:t>
      </w:r>
      <w:r>
        <w:rPr>
          <w:rFonts w:cs="Times New Roman" w:ascii="Times New Roman" w:hAnsi="Times New Roman"/>
          <w:i/>
          <w:iCs/>
          <w:smallCaps/>
          <w:color w:val="000000"/>
        </w:rPr>
        <w:t xml:space="preserve">похоже, </w:t>
      </w:r>
      <w:r>
        <w:rPr>
          <w:rFonts w:cs="Times New Roman" w:ascii="Times New Roman" w:hAnsi="Times New Roman"/>
          <w:i/>
          <w:iCs/>
          <w:color w:val="000000"/>
        </w:rPr>
        <w:t xml:space="preserve">чт&gt; тория иденпичных элеменгюв допускаетслиш-ком слабый «перенос научения», а спаромодная тория «формальной дисциплины» </w:t>
      </w:r>
      <w:r>
        <w:rPr>
          <w:rFonts w:cs="Times New Roman" w:ascii="Times New Roman" w:hAnsi="Times New Roman"/>
          <w:color w:val="000000"/>
        </w:rPr>
        <w:t xml:space="preserve">— </w:t>
      </w:r>
      <w:r>
        <w:rPr>
          <w:rFonts w:cs="Times New Roman" w:ascii="Times New Roman" w:hAnsi="Times New Roman"/>
          <w:i/>
          <w:iCs/>
          <w:color w:val="000000"/>
        </w:rPr>
        <w:t>слишком сильны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радиции специфичности! и иденпичных элеменгюв преобладают в англо-аме</w:t>
        <w:softHyphen/>
        <w:t>риканской психологии со времен бритгнской империи в восемнадцатом веке (на</w:t>
        <w:softHyphen/>
        <w:t xml:space="preserve">пример, Локк, Юм) и до современных </w:t>
      </w: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тгорий Суммируя эпу почку зрения, мы можвм сказапъ, чпо она поспулируеточень мелкие единицы (простая идея Лок-ка, впечатления Юма, рефлекторная дуга и привычка бихевиориспов) Далее она спре-мипся к объяснению спрукпур более высокого уровня, поспулируя связи или ассо</w:t>
        <w:softHyphen/>
        <w:t>циации между эпими мелкими элемент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ипуация проясняется, когда мы задаем вопрос чт&gt; пакое сходство? В спроке Гепе «Зеленеетзолотэе дерево жизни» мы как-</w:t>
      </w:r>
      <w:r>
        <w:rPr>
          <w:rFonts w:cs="Times New Roman" w:ascii="Times New Roman" w:hAnsi="Times New Roman"/>
          <w:i/>
          <w:iCs/>
          <w:color w:val="000000"/>
          <w:lang w:val="en-US"/>
        </w:rPr>
        <w:t>nv</w:t>
      </w:r>
      <w:r>
        <w:rPr>
          <w:rFonts w:cs="Times New Roman" w:ascii="Times New Roman" w:hAnsi="Times New Roman"/>
          <w:i/>
          <w:iCs/>
          <w:color w:val="000000"/>
        </w:rPr>
        <w:t xml:space="preserve"> чувспвуем, чт&gt; имеете виду поэщ но где потиденпичный элеменщ который объединяет жизнь с золопым деревом и одновременно с зеленью? Сходспво </w:t>
      </w:r>
      <w:r>
        <w:rPr>
          <w:rFonts w:cs="Times New Roman" w:ascii="Times New Roman" w:hAnsi="Times New Roman"/>
          <w:color w:val="000000"/>
        </w:rPr>
        <w:t xml:space="preserve">— </w:t>
      </w:r>
      <w:r>
        <w:rPr>
          <w:rFonts w:cs="Times New Roman" w:ascii="Times New Roman" w:hAnsi="Times New Roman"/>
          <w:i/>
          <w:iCs/>
          <w:color w:val="000000"/>
        </w:rPr>
        <w:t xml:space="preserve">да, идентичные элемента </w:t>
      </w:r>
      <w:r>
        <w:rPr>
          <w:rFonts w:cs="Times New Roman" w:ascii="Times New Roman" w:hAnsi="Times New Roman"/>
          <w:color w:val="000000"/>
        </w:rPr>
        <w:t xml:space="preserve">— </w:t>
      </w:r>
      <w:r>
        <w:rPr>
          <w:rFonts w:cs="Times New Roman" w:ascii="Times New Roman" w:hAnsi="Times New Roman"/>
          <w:i/>
          <w:iCs/>
          <w:color w:val="000000"/>
        </w:rPr>
        <w:t>нет Один попу</w:t>
        <w:softHyphen/>
        <w:t>лярный, но скверный сенпименпальный поэт был охарактризован как «лилово-плюшевый поспивщик поэпических вапрушек» Где в этой мепафоре общий элеменщ объединяющий несчаспного поэтг с уничижитгльным образом? Эпа и другие метг-форы могут поразипь нас как удачное выражЕние сходспва, однако найпи конкрет</w:t>
        <w:softHyphen/>
        <w:t>ный общий элемент (будь то впечатгение, привычка, нервная или любая другая иденпичная связь) невозмож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перь вернемся к личноспи Некий сверхпаприот(не назвапь ли нам его Мак-карли*?) спрадаещ скажем, фобией коммунизма Эпо, пожалуй, его ведущая черпа Для него все русские, болъшинсто университтких профессоров, все либералы, все ми-ропворческие организации,  все люди,  выспупающие пропив расовой сегрегации, е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Олпорт весьма прозрачно намекает здесь на сенатора Дж Маккарти, печально знаменитого благодаря инициированной им кампании по проверке патриотичности убеждений американцев так называемыми «Комиссиями по расследованию антиамериканской деятельности» в 1950-е годы, с массовыми увольнениями «неблагонадежны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6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еи и сама ООН, </w:t>
      </w:r>
      <w:r>
        <w:rPr>
          <w:rFonts w:cs="Times New Roman" w:ascii="Times New Roman" w:hAnsi="Times New Roman"/>
          <w:color w:val="000000"/>
        </w:rPr>
        <w:t xml:space="preserve">— </w:t>
      </w:r>
      <w:r>
        <w:rPr>
          <w:rFonts w:cs="Times New Roman" w:ascii="Times New Roman" w:hAnsi="Times New Roman"/>
          <w:i/>
          <w:iCs/>
          <w:color w:val="000000"/>
        </w:rPr>
        <w:t>ненавистные «коммуниста» Предположение, чпо ппкие разнооб</w:t>
        <w:softHyphen/>
        <w:t>разные спимулы имеютобщие элемента, кажепся необоснованным Но для него они соспавляюторганизованный концепт (сходств) Все новое, чуждое или иностранное, вероятнее всего, будетвключапься в эпу очень обобщенную устгновку (черп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смоприм на его поведение Иногда Маккарли будетдавапъ выход своей не-навистл, сочиняя письмо в местную газет/, иногда краснея и бушуя или, опят же, присоединяясь к нарушитлям общестенного спокойстия и кидая камни в дом ка</w:t>
        <w:softHyphen/>
        <w:t>кого-нибудь негра или другого «коммунист!» Да, его поведение во всех этих сипуа-циях сходно, но ни в каком конкретном понимании оно не содержит идентичных элементе (во всех случаях задейстованы совершенно различные группы мышц)</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утерждаем, чпо наши личностные черпы (как и наша мыслительная жизнь) организованы на базе сходста, а сходств не можвтбыпъ сведено к иден</w:t>
        <w:softHyphen/>
        <w:t xml:space="preserve">тичным элементам Конечно, поняпие «сходство» имеетсубъекпивный привкус Мы воспринимаем сходство Но мы </w:t>
      </w:r>
      <w:r>
        <w:rPr>
          <w:rFonts w:cs="Times New Roman" w:ascii="Times New Roman" w:hAnsi="Times New Roman"/>
          <w:i/>
          <w:iCs/>
          <w:smallCaps/>
          <w:color w:val="000000"/>
        </w:rPr>
        <w:t xml:space="preserve">можем, </w:t>
      </w:r>
      <w:r>
        <w:rPr>
          <w:rFonts w:cs="Times New Roman" w:ascii="Times New Roman" w:hAnsi="Times New Roman"/>
          <w:i/>
          <w:iCs/>
          <w:color w:val="000000"/>
        </w:rPr>
        <w:t>если захотлм, использовапъ более объекпив-ное поняпие, говоря об эквивалентности стимулов и эквивалентности реакций Мно</w:t>
        <w:softHyphen/>
        <w:t>гие сипуации могут вызывапь обобщенную черпу (или концепп), и многие формы поведения могутэквивалентным образом служит, проявлением этап черпы (или кон-цеппп) Парень, снимающий шапку и выпирающий ноги при входе в дом, делаетппк не только потому, чпо элемента в двух акпах механически связаны, а и потому, чпо для него они обладаютодинаковым по супи социальным смыслом Он обычно «при</w:t>
        <w:softHyphen/>
        <w:t>учен» и, когда много эквивалентных актов включено в систгму, мы говорим, чпо он обладает чертой вежливоспи, что означаещ чпо многие сипуации порождаютдис-позицию внимания к другим и ведутко многим разнообразным формам поведения, имеющим эквивалентный смыс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пмепим некоторые сложности, связанные с докприной идентичных элементов Прежде всего, тория не в состоянии определит, ни что пакое элеменщ ни насколь</w:t>
        <w:softHyphen/>
        <w:t>ко идентичными должны быпъ элемента Но прежде всего тория стглкиваетя со многими эксперименпальными опровержениями</w:t>
      </w:r>
      <w:r>
        <w:rPr>
          <w:rFonts w:cs="Times New Roman" w:ascii="Times New Roman" w:hAnsi="Times New Roman"/>
          <w:i/>
          <w:iCs/>
          <w:color w:val="000000"/>
          <w:vertAlign w:val="superscript"/>
        </w:rPr>
        <w:t>10</w:t>
      </w:r>
      <w:r>
        <w:rPr>
          <w:rFonts w:cs="Times New Roman" w:ascii="Times New Roman" w:hAnsi="Times New Roman"/>
          <w:i/>
          <w:iCs/>
          <w:color w:val="000000"/>
        </w:rPr>
        <w:t xml:space="preserve"> В образоватльном процессе мы обнаруживаем, что дети усваиваютновый матгриал не пропорционально количесту идентичных ему элементов в спаром матриале, а пропорционально пониманию ими принципов, то ест видения сходста отдельных случае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ксперимента свидетльстуютв пользу тории противоположного порядка, в которой ведущую роль играютинтграция и генерализация Явления переноса зави-сящ главным образом, отэквивалентности для индивида смысла противостоящих ему полей Если они сходны, перенос ест Эквивалентноспъ и сходств не вдинакввы для всех, это деле личное и, следоватлъно, невозможно предсказапъ для людей вообще, насколько будетподвержвн переносу каждый отдельный опыщ или организовапъ про</w:t>
        <w:softHyphen/>
        <w:t>грамму школьного обучения, которая будетгаранпировапъ одинаковые эффекта пе</w:t>
        <w:softHyphen/>
        <w:t>реноса для всех де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группируем наши переживания и формируем наши собственные концеп</w:t>
        <w:softHyphen/>
        <w:t>та, усппновки и черпы пак быспро и пак тонко, что этотпроцесс явно озадачивает Причины и основания сходста и эквивалентности лежатза пределами нашего ны</w:t>
        <w:softHyphen/>
        <w:t>нешнего понимания Мы можем, позаимстовав фразу у Уильяма Джеймса, сказапъ, что все люди обладают«элекпрической способноспъю к аналогиям» В настоящее вр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Подробнее об идентичных элементах и релевантных свидетельствах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rpretati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37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 </w:t>
      </w:r>
      <w:r>
        <w:rPr>
          <w:rFonts w:cs="Times New Roman" w:ascii="Times New Roman" w:hAnsi="Times New Roman"/>
          <w:color w:val="000000"/>
          <w:sz w:val="18"/>
          <w:szCs w:val="18"/>
        </w:rPr>
        <w:t>наприм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raig R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transfer value of guided learning N Y  Columbia Umv , Teachers College, Bureau of Publications, 19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я мы не можем с тзчноспъю предсказапъ,  какие спимулы и какие реакции будут эквиваленты для человека, хопя нам эпо част удаепся  Мы </w:t>
      </w:r>
      <w:r>
        <w:rPr>
          <w:rFonts w:cs="Times New Roman" w:ascii="Times New Roman" w:hAnsi="Times New Roman"/>
          <w:i/>
          <w:iCs/>
          <w:smallCaps/>
          <w:color w:val="000000"/>
        </w:rPr>
        <w:t xml:space="preserve">можем </w:t>
      </w:r>
      <w:r>
        <w:rPr>
          <w:rFonts w:cs="Times New Roman" w:ascii="Times New Roman" w:hAnsi="Times New Roman"/>
          <w:i/>
          <w:iCs/>
          <w:color w:val="000000"/>
        </w:rPr>
        <w:t>совершенно сме</w:t>
        <w:softHyphen/>
        <w:t>ло утерждапъ, чпо наш Маккарли будетнегапивно реагировапъ на все «иноспранное», а наш вежливый мальчик будетвниматгльным почтл в любой сипуации   Но мы мо</w:t>
        <w:softHyphen/>
        <w:t>жем ошибить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ы лучше поймем, как формируются общие концепта и черта, если обратлм-ся к понятлю когнитлвных устгновок Робкий человек с самого начала можвтимепъ диспозицию пугапъся непоняпиого, этг неуверенности </w:t>
      </w:r>
      <w:r>
        <w:rPr>
          <w:rFonts w:cs="Times New Roman" w:ascii="Times New Roman" w:hAnsi="Times New Roman"/>
          <w:color w:val="000000"/>
        </w:rPr>
        <w:t xml:space="preserve">— </w:t>
      </w:r>
      <w:r>
        <w:rPr>
          <w:rFonts w:cs="Times New Roman" w:ascii="Times New Roman" w:hAnsi="Times New Roman"/>
          <w:i/>
          <w:iCs/>
          <w:color w:val="000000"/>
        </w:rPr>
        <w:t>разновидности устгновки, копорая можвщ например, объяснит кластгр качесгт, составляющих доминирующую тгнденцию у Маккарли Или ребенок в школе, изучающий руководящий принцип (котзрый, конечно, является формой ментхльной устгновки), будетбыспро прогрес-сироват, организуя все релевантые примеры этзго принципа в один общий кон</w:t>
        <w:softHyphen/>
        <w:t>цепт Или человек, обладающий определенным Я-образом (видящий себя как «друга человека»), будетлегче группироват свой опытблагодаря эти организующей успа-новке То, что мы назвали «процеппивными диспозициями», помогаетнам понят «электические аналогии», которые проводятлюди, и стйкие паттерны личностл, которые у них формируют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следующих главах я сформулирую собстенную тачку зрения на природу под</w:t>
        <w:softHyphen/>
        <w:t>линных единиц личностл Этг почка зрения оприцает чт краеугольными камнями личностей спрукпуры являются специфические единицы стлмула и реакции или идентлчные элемент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Факторные елинии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ереключим внимание на совершенно другое направление исследований Вы</w:t>
        <w:softHyphen/>
        <w:t>деление факторных единиц основывается не на нервных или поведенческих допу</w:t>
        <w:softHyphen/>
        <w:t xml:space="preserve">щениях (как в докприне специфичности), а на допущениях статистических Теория факторов </w:t>
      </w:r>
      <w:r>
        <w:rPr>
          <w:rFonts w:cs="Times New Roman" w:ascii="Times New Roman" w:hAnsi="Times New Roman"/>
          <w:color w:val="000000"/>
        </w:rPr>
        <w:t xml:space="preserve">— </w:t>
      </w:r>
      <w:r>
        <w:rPr>
          <w:rFonts w:cs="Times New Roman" w:ascii="Times New Roman" w:hAnsi="Times New Roman"/>
          <w:i/>
          <w:iCs/>
          <w:color w:val="000000"/>
        </w:rPr>
        <w:t>широко распространенная почка зр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Факторы популярны потому, что пытаются опвепипъ на вопрос, настойчиво задаваемый наукой какое наименьшее количеств концептов можвтупорядочипъ и описапъ многочисленности явлений"? Этотвопрос опражает«закон экономии», кото</w:t>
        <w:softHyphen/>
        <w:t>рый предостгрегаетнауку отненужного умножения концепт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Факторный анализ применяетзакон экономии к поиску базовых единиц лич</w:t>
        <w:softHyphen/>
        <w:t>ностл В часпиоспи, он задаетвопрос какое минимальное количеств отдельных кла-сперов можно рассмапривапъ в качеств основы маприцы коэффициентов корреля</w:t>
        <w:softHyphen/>
        <w:t>ции"? Необходимые матгмапические выкладки сложны, но супь природы факторных единиц понят непруд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зьмем проспую гипопепическую иллюспрацию Предположим, чпо исследова</w:t>
        <w:softHyphen/>
        <w:t>тель измерил несколько сопен или тасячу человек по семи «черпам» (возможно, он использовал песта на этл качеста или оценки, данные им друзьями и знакомы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D</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домин анпи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F</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дружелюб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L</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лидерс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 </w:t>
      </w:r>
      <w:r>
        <w:rPr>
          <w:rFonts w:cs="Times New Roman" w:ascii="Times New Roman" w:hAnsi="Times New Roman"/>
          <w:color w:val="000000"/>
        </w:rPr>
        <w:t xml:space="preserve">— </w:t>
      </w:r>
      <w:r>
        <w:rPr>
          <w:rFonts w:cs="Times New Roman" w:ascii="Times New Roman" w:hAnsi="Times New Roman"/>
          <w:i/>
          <w:iCs/>
          <w:color w:val="000000"/>
        </w:rPr>
        <w:t>разговорчив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 </w:t>
      </w:r>
      <w:r>
        <w:rPr>
          <w:rFonts w:cs="Times New Roman" w:ascii="Times New Roman" w:hAnsi="Times New Roman"/>
          <w:color w:val="000000"/>
        </w:rPr>
        <w:t xml:space="preserve">— </w:t>
      </w:r>
      <w:r>
        <w:rPr>
          <w:rFonts w:cs="Times New Roman" w:ascii="Times New Roman" w:hAnsi="Times New Roman"/>
          <w:i/>
          <w:iCs/>
          <w:color w:val="000000"/>
        </w:rPr>
        <w:t>каприз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S</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скрыпи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 </w:t>
      </w:r>
      <w:r>
        <w:rPr>
          <w:rFonts w:cs="Times New Roman" w:ascii="Times New Roman" w:hAnsi="Times New Roman"/>
          <w:color w:val="000000"/>
        </w:rPr>
        <w:t xml:space="preserve">— </w:t>
      </w:r>
      <w:r>
        <w:rPr>
          <w:rFonts w:cs="Times New Roman" w:ascii="Times New Roman" w:hAnsi="Times New Roman"/>
          <w:i/>
          <w:iCs/>
          <w:color w:val="000000"/>
        </w:rPr>
        <w:t>пассивноспъ</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10. Гипопепическая маприца,  из копврой могут быпь извлечены факгю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лее, он быспро обнаруживаете что это не «независимые» черты. Некоторые из них сильно пересекаюжя. Например, болъшинсто людей, высоко сгюящих по до</w:t>
        <w:softHyphen/>
        <w:t>минированию, будутвысоко сгюяпъ по дружелюбию, лидерсту и даже разговорчиво-спи; одновременно у эпих людей еспъ жнденция располагаться низко по капризностл, скрыпноспи и пассивностл. Ситуацию показываетвоображаемая пиблица корреля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кон экономии предупреждаетнас: «Не нужно семи отдельных единиц, хва-питтзлько двух базовых кластгров». Но как нам назвать первый кластгр? Он сильно нагружен «доминантностью и лидерством», но и (до некоторой стгпени) «дружелю</w:t>
        <w:softHyphen/>
        <w:t>бием и разговорчивостью». Обозначить второй кластер не легче. То ли эпо «отстранен</w:t>
        <w:softHyphen/>
        <w:t>ность», то ли «эмоциональная интроверсия», то ли «уступчивость», то ли еще ч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Факторный анализ </w:t>
      </w:r>
      <w:r>
        <w:rPr>
          <w:rFonts w:cs="Times New Roman" w:ascii="Times New Roman" w:hAnsi="Times New Roman"/>
          <w:color w:val="000000"/>
        </w:rPr>
        <w:t xml:space="preserve">— </w:t>
      </w:r>
      <w:r>
        <w:rPr>
          <w:rFonts w:cs="Times New Roman" w:ascii="Times New Roman" w:hAnsi="Times New Roman"/>
          <w:i/>
          <w:iCs/>
          <w:color w:val="000000"/>
        </w:rPr>
        <w:t>более точный способ раскрытия частичных пересечений в таблице корреляций и выявления факторов, объясняющих группировки. Обычно, конечно, в матрице содержится гораздо больше интеркорреляций, и число получаю</w:t>
        <w:softHyphen/>
        <w:t>щихся факторов больше, чем в нашей простой иллюстрации</w:t>
      </w:r>
      <w:r>
        <w:rPr>
          <w:rFonts w:cs="Times New Roman" w:ascii="Times New Roman" w:hAnsi="Times New Roman"/>
          <w:i/>
          <w:iCs/>
          <w:color w:val="000000"/>
          <w:vertAlign w:val="superscript"/>
        </w:rPr>
        <w:t>1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ыли проведены сотни факторных исследований личностных переменных. Так как количество потенциальных переменных громадно, обычно можно обнаружить, что исследователи проводят факторный анализ какой-то одной области внутри то</w:t>
        <w:softHyphen/>
        <w:t>тального поля личности. Так, Гилфорд и Зиммерман, начав с выделения 70 перемен</w:t>
        <w:softHyphen/>
        <w:t>ных в области, которую они назвали «темпераментом», пришли к выводу, что всю область покрывают 13 базовых факторов, по которым можно протестировать и оце</w:t>
        <w:softHyphen/>
        <w:t>нить каждого человека</w:t>
      </w:r>
      <w:r>
        <w:rPr>
          <w:rFonts w:cs="Times New Roman" w:ascii="Times New Roman" w:hAnsi="Times New Roman"/>
          <w:i/>
          <w:iCs/>
          <w:color w:val="000000"/>
          <w:vertAlign w:val="superscript"/>
        </w:rPr>
        <w:t>13</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ая актив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оминирова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аскулинность/' Фемин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веренность/Чувство неполноцен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окойствие,  самообладание/'Нервоз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итель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ефлексивность</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О процедуре факторного анализа см.: </w:t>
      </w:r>
      <w:r>
        <w:rPr>
          <w:rFonts w:cs="Times New Roman" w:ascii="Times New Roman" w:hAnsi="Times New Roman"/>
          <w:i/>
          <w:iCs/>
          <w:color w:val="000000"/>
          <w:sz w:val="18"/>
          <w:szCs w:val="18"/>
          <w:lang w:val="en-US"/>
        </w:rPr>
        <w:t>Anastasi</w:t>
      </w:r>
      <w:r>
        <w:rPr>
          <w:rFonts w:cs="Times New Roman" w:ascii="Times New Roman" w:hAnsi="Times New Roman"/>
          <w:i/>
          <w:iCs/>
          <w:color w:val="000000"/>
          <w:sz w:val="18"/>
          <w:szCs w:val="18"/>
        </w:rPr>
        <w:t xml:space="preserve"> А. </w:t>
      </w:r>
      <w:r>
        <w:rPr>
          <w:rFonts w:cs="Times New Roman" w:ascii="Times New Roman" w:hAnsi="Times New Roman"/>
          <w:color w:val="000000"/>
          <w:sz w:val="18"/>
          <w:szCs w:val="18"/>
          <w:lang w:val="en-US"/>
        </w:rPr>
        <w:t>Different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 xml:space="preserve">3nd ed. N. Y.: Macmillan, 1958; </w:t>
      </w:r>
      <w:r>
        <w:rPr>
          <w:rFonts w:cs="Times New Roman" w:ascii="Times New Roman" w:hAnsi="Times New Roman"/>
          <w:i/>
          <w:iCs/>
          <w:color w:val="000000"/>
          <w:sz w:val="18"/>
          <w:szCs w:val="18"/>
          <w:lang w:val="en-US"/>
        </w:rPr>
        <w:t xml:space="preserve">Cattell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Factor analysis. N. Y.: Harper, 1952; </w:t>
      </w:r>
      <w:r>
        <w:rPr>
          <w:rFonts w:cs="Times New Roman" w:ascii="Times New Roman" w:hAnsi="Times New Roman"/>
          <w:i/>
          <w:iCs/>
          <w:color w:val="000000"/>
          <w:sz w:val="18"/>
          <w:szCs w:val="18"/>
          <w:lang w:val="en-US"/>
        </w:rPr>
        <w:t xml:space="preserve">Thurstone L. L </w:t>
      </w:r>
      <w:r>
        <w:rPr>
          <w:rFonts w:cs="Times New Roman" w:ascii="Times New Roman" w:hAnsi="Times New Roman"/>
          <w:color w:val="000000"/>
          <w:sz w:val="18"/>
          <w:szCs w:val="18"/>
          <w:lang w:val="en-US"/>
        </w:rPr>
        <w:t>Multiple-factor analysis. Chicago: Univ. of Chicago Press, 19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GuilfordJ P, Zimmerman W S </w:t>
      </w:r>
      <w:r>
        <w:rPr>
          <w:rFonts w:cs="Times New Roman" w:ascii="Times New Roman" w:hAnsi="Times New Roman"/>
          <w:color w:val="000000"/>
          <w:sz w:val="18"/>
          <w:szCs w:val="18"/>
          <w:lang w:val="en-US"/>
        </w:rPr>
        <w:t xml:space="preserve">Fourteen dimensions of temperament // Psychological Monographs. </w:t>
      </w:r>
      <w:r>
        <w:rPr>
          <w:rFonts w:cs="Times New Roman" w:ascii="Times New Roman" w:hAnsi="Times New Roman"/>
          <w:color w:val="000000"/>
          <w:sz w:val="18"/>
          <w:szCs w:val="18"/>
        </w:rPr>
        <w:t>1956. №41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10840" cy="164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 r="-12" b="-22"/>
                    <a:stretch>
                      <a:fillRect/>
                    </a:stretch>
                  </pic:blipFill>
                  <pic:spPr bwMode="auto">
                    <a:xfrm>
                      <a:off x="0" y="0"/>
                      <a:ext cx="2910840" cy="164592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прессией о 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моцион аль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держан 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ъекпив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жвл юб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операпивноспъ,  гюлеранпи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зьмем пример из обласпи человеческих ингшресов, где группа исследовапе-лей использовала шкалу из 1000 пункпов, предназначенных для измерения различных ингшресов После проведения факпорного анализа паблицы взаимокорреляций появи</w:t>
        <w:softHyphen/>
        <w:t>лись следующие 18 факпоров</w:t>
      </w:r>
      <w:r>
        <w:rPr>
          <w:rFonts w:cs="Times New Roman" w:ascii="Times New Roman" w:hAnsi="Times New Roman"/>
          <w:i/>
          <w:iCs/>
          <w:color w:val="000000"/>
          <w:vertAlign w:val="superscript"/>
        </w:rPr>
        <w:t>1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хнический инпере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учный инпере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ключ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оциальное благополуч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спепическое впечапп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спепическое выраж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пребноспъ в развлечен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пребноспъ во вниман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изнес-инпере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нперес к рабопе на опкрыпом воздух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Физическое влеч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оч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ш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Аккурапи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ульпурный конформиз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лерикальный инпере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Агресс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и пел ьносп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потперечень иллюсприрует важное ограничение факпорного анализа Он не включаетвсе возможные инпересы, например, религиозный инперес Почему? Попо-му чпо первоначальный вопросник не содержал пункпов, касающихся религии Как мы видим, факпоры </w:t>
      </w:r>
      <w:r>
        <w:rPr>
          <w:rFonts w:cs="Times New Roman" w:ascii="Times New Roman" w:hAnsi="Times New Roman"/>
          <w:color w:val="000000"/>
        </w:rPr>
        <w:t xml:space="preserve">— </w:t>
      </w:r>
      <w:r>
        <w:rPr>
          <w:rFonts w:cs="Times New Roman" w:ascii="Times New Roman" w:hAnsi="Times New Roman"/>
          <w:i/>
          <w:iCs/>
          <w:color w:val="000000"/>
        </w:rPr>
        <w:t xml:space="preserve">производные впорого порядка оторигинальных данных </w:t>
      </w:r>
      <w:r>
        <w:rPr>
          <w:rFonts w:cs="Times New Roman" w:ascii="Times New Roman" w:hAnsi="Times New Roman"/>
          <w:color w:val="000000"/>
        </w:rPr>
        <w:t xml:space="preserve">— </w:t>
      </w:r>
      <w:r>
        <w:rPr>
          <w:rFonts w:cs="Times New Roman" w:ascii="Times New Roman" w:hAnsi="Times New Roman"/>
          <w:i/>
          <w:iCs/>
          <w:color w:val="000000"/>
        </w:rPr>
        <w:t>пол-носпью ограничены пем, чпо покрываютпервоначальные пес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ее амбициозная попыпка покрыпъ почпи все поле личноспи иллюсприруепся работай Р Б Кеппела</w:t>
      </w:r>
      <w:r>
        <w:rPr>
          <w:rFonts w:cs="Times New Roman" w:ascii="Times New Roman" w:hAnsi="Times New Roman"/>
          <w:i/>
          <w:iCs/>
          <w:color w:val="000000"/>
          <w:vertAlign w:val="superscript"/>
        </w:rPr>
        <w:t>15</w:t>
      </w:r>
      <w:r>
        <w:rPr>
          <w:rFonts w:cs="Times New Roman" w:ascii="Times New Roman" w:hAnsi="Times New Roman"/>
          <w:i/>
          <w:iCs/>
          <w:color w:val="000000"/>
        </w:rPr>
        <w:t>, где он пытгепся суммировапъ факпоры, обнаруженные в его и многих других исследованиях Помимо интгллекпуальных факпоров, сущеспвуютсле-дующ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мпетгнпиая наспойчив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держан носпъ, роб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ипоманическая сверхкомпенсац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ритическая поч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оповноспъ к общени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нергичная решипельноспъ</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uilford J </w:t>
      </w:r>
      <w:r>
        <w:rPr>
          <w:rFonts w:cs="Times New Roman" w:ascii="Times New Roman" w:hAnsi="Times New Roman"/>
          <w:i/>
          <w:iCs/>
          <w:color w:val="000000"/>
          <w:sz w:val="16"/>
          <w:szCs w:val="16"/>
        </w:rPr>
        <w:t>Р</w:t>
      </w:r>
      <w:r>
        <w:rPr>
          <w:rFonts w:cs="Times New Roman" w:ascii="Times New Roman" w:hAnsi="Times New Roman"/>
          <w:i/>
          <w:iCs/>
          <w:color w:val="000000"/>
          <w:sz w:val="16"/>
          <w:szCs w:val="16"/>
          <w:lang w:val="en-US"/>
        </w:rPr>
        <w:t xml:space="preserve">, Chnstensen R R , Bond N A , Jr, Sutton </w:t>
      </w:r>
      <w:r>
        <w:rPr>
          <w:rFonts w:cs="Times New Roman" w:ascii="Times New Roman" w:hAnsi="Times New Roman"/>
          <w:i/>
          <w:iCs/>
          <w:color w:val="000000"/>
          <w:sz w:val="16"/>
          <w:szCs w:val="16"/>
        </w:rPr>
        <w:t>МАК</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 xml:space="preserve">factor analysis study of human </w:t>
      </w:r>
      <w:r>
        <w:rPr>
          <w:rFonts w:cs="Times New Roman" w:ascii="Times New Roman" w:hAnsi="Times New Roman"/>
          <w:color w:val="000000"/>
          <w:sz w:val="18"/>
          <w:szCs w:val="18"/>
          <w:lang w:val="en-US"/>
        </w:rPr>
        <w:t>interests//Psychological Monographs  1954 №37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ttell 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principal replicated factors discovered m objective personality tests // Journal of Abnormal and Social Psychology  1955 Vol 50 P 291-3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6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рвозноспъ,  превожная реакпивноспъ Нервные резервы/Невропизм Спрах доспижения/Психопическая тгнденция Кульпурный инпроспектлвный самоконпроль Апатлчный тгмпераме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сгтежя нерешенным вопрос, ест ли согласие между разными факторными исследованиями Они используютразные виды тгстов, разные начальные измерения, иногда разные сттистлческие процедуры Даймонд счипаещ что частичное согласие сущестзует Вновь и вновь появляются определенные факторы, которые, хогт и по-разному называются, но указываютна сущестзование ппких измерений, как аффили-ативность (дружелюбие, общитгльноспъ), агрессивность (доминанпиоспъ или власпъ), робость (депрессивноспь) и здоровье, или зрелость (пропивоположноспь невропизму)</w:t>
      </w:r>
      <w:r>
        <w:rPr>
          <w:rFonts w:cs="Times New Roman" w:ascii="Times New Roman" w:hAnsi="Times New Roman"/>
          <w:i/>
          <w:iCs/>
          <w:color w:val="000000"/>
          <w:vertAlign w:val="superscript"/>
        </w:rPr>
        <w:t xml:space="preserve">16 </w:t>
      </w:r>
      <w:r>
        <w:rPr>
          <w:rFonts w:cs="Times New Roman" w:ascii="Times New Roman" w:hAnsi="Times New Roman"/>
          <w:i/>
          <w:iCs/>
          <w:color w:val="000000"/>
        </w:rPr>
        <w:t>С другой стороны, мы находим и крипиков, утзерждающих, что между предспавитг-лями факторного анализа мало согласия</w:t>
      </w:r>
      <w:r>
        <w:rPr>
          <w:rFonts w:cs="Times New Roman" w:ascii="Times New Roman" w:hAnsi="Times New Roman"/>
          <w:i/>
          <w:iCs/>
          <w:color w:val="000000"/>
          <w:vertAlign w:val="superscript"/>
        </w:rPr>
        <w:t>1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дикальное приложение факторного анализа ко всей сфере значений осуще</w:t>
        <w:softHyphen/>
        <w:t>ствили Осгуд и Суси</w:t>
      </w:r>
      <w:r>
        <w:rPr>
          <w:rFonts w:cs="Times New Roman" w:ascii="Times New Roman" w:hAnsi="Times New Roman"/>
          <w:i/>
          <w:iCs/>
          <w:color w:val="000000"/>
          <w:vertAlign w:val="superscript"/>
        </w:rPr>
        <w:t>18</w:t>
      </w:r>
      <w:r>
        <w:rPr>
          <w:rFonts w:cs="Times New Roman" w:ascii="Times New Roman" w:hAnsi="Times New Roman"/>
          <w:i/>
          <w:iCs/>
          <w:color w:val="000000"/>
        </w:rPr>
        <w:t xml:space="preserve"> Процедура в этом случае заключалась в приложении 50 оце</w:t>
        <w:softHyphen/>
        <w:t>ночных шкал с 7 градациями в каждой к 20 сущестзитгльным Так, вас попросили бы оценит (по 7 градациям), насколько «сильным» или «слабым», «хорошим» или «плохим», «влажным» или «сухим», на ваш взгляд, является «торнадо» (а также «отгц» и даже «леди») Задание можетпоказатся бессмысленным, но резульпапы проявля</w:t>
        <w:softHyphen/>
        <w:t>ются В общем, все эпи оценки сводятся к прем главным факторам Они являются, в некотором смысле, «суперконцептами», пик как охвапывают в общем все 50 кон</w:t>
        <w:softHyphen/>
        <w:t>цептов, использовавшихся при оценке Это факторы (или суперконцеппы) оценки, силы и активности Если этотвид анализа будетрасширен или получитподтзержде-ние, он можетпролит светна базовые способы, которыми воспринимается и оце</w:t>
        <w:softHyphen/>
        <w:t>нивается личност Таким образом, по отдельным результтпм этого эксперимент! мы можем рискнут предположит, что, используя пысячи прилагатгльных для опи</w:t>
        <w:softHyphen/>
        <w:t>сания людей, мы склонны в основном видепъ их в поняпиях оценки (суждения о ха-рактгре), в поняпиях силы и в поняпиях актив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пи различные примеры достаточно хорошо показывают замысел и пользу факторных единиц </w:t>
      </w:r>
      <w:r>
        <w:rPr>
          <w:rFonts w:cs="Times New Roman" w:ascii="Times New Roman" w:hAnsi="Times New Roman"/>
          <w:color w:val="000000"/>
        </w:rPr>
        <w:t xml:space="preserve">— </w:t>
      </w:r>
      <w:r>
        <w:rPr>
          <w:rFonts w:cs="Times New Roman" w:ascii="Times New Roman" w:hAnsi="Times New Roman"/>
          <w:i/>
          <w:iCs/>
          <w:color w:val="000000"/>
        </w:rPr>
        <w:t>немногочисленных стаписпических сплавов, способных объяс</w:t>
        <w:softHyphen/>
        <w:t>нит, маприцу корреля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амое лучшее применение факторного анализа в исследовании личноспи </w:t>
      </w:r>
      <w:r>
        <w:rPr>
          <w:rFonts w:cs="Times New Roman" w:ascii="Times New Roman" w:hAnsi="Times New Roman"/>
          <w:color w:val="000000"/>
        </w:rPr>
        <w:t xml:space="preserve">— </w:t>
      </w:r>
      <w:r>
        <w:rPr>
          <w:rFonts w:cs="Times New Roman" w:ascii="Times New Roman" w:hAnsi="Times New Roman"/>
          <w:i/>
          <w:iCs/>
          <w:color w:val="000000"/>
        </w:rPr>
        <w:t>эпо его использование в некоторой хорошо определенной ограниченной обласпи (более ограниченной по масшпабам, чем обычно) В качеспве примера приведем предприня</w:t>
        <w:softHyphen/>
        <w:t>тое Харшем изучение «способноспи раздражапъ» Один человек сообщаещ чпо перпепъ не может гнусавящих людей, для него невыносимы перхот, кривые зубы, неприс-тойноспи и агрессивноспъ продавцов Другие люди указываютдругие паттерны опвра-щения Изучив сопни утзерждений, оцененных сопнями людей, Харш обнаружил, что эпи «раздражения» группируются вокруг чепырех основных спержней (1) непорядок во внешноспи, (2) нарушения обычаев и морали, (3) нападки на эго человека и (4) мелкие неприяпноспи</w:t>
      </w:r>
      <w:r>
        <w:rPr>
          <w:rFonts w:cs="Times New Roman" w:ascii="Times New Roman" w:hAnsi="Times New Roman"/>
          <w:i/>
          <w:iCs/>
          <w:color w:val="000000"/>
          <w:vertAlign w:val="superscript"/>
        </w:rPr>
        <w:t>1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iamond S </w:t>
      </w:r>
      <w:r>
        <w:rPr>
          <w:rFonts w:cs="Times New Roman" w:ascii="Times New Roman" w:hAnsi="Times New Roman"/>
          <w:color w:val="000000"/>
          <w:sz w:val="18"/>
          <w:szCs w:val="18"/>
          <w:lang w:val="en-US"/>
        </w:rPr>
        <w:t>Personality and temperament N Y  Harper, 1957 P 171</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1</w:t>
      </w:r>
      <w:r>
        <w:rPr>
          <w:rFonts w:cs="Times New Roman" w:ascii="Times New Roman" w:hAnsi="Times New Roman"/>
          <w:i/>
          <w:iCs/>
          <w:color w:val="000000"/>
          <w:sz w:val="18"/>
          <w:szCs w:val="18"/>
          <w:lang w:val="en-US"/>
        </w:rPr>
        <w:t xml:space="preserve"> Vernon P E </w:t>
      </w:r>
      <w:r>
        <w:rPr>
          <w:rFonts w:cs="Times New Roman" w:ascii="Times New Roman" w:hAnsi="Times New Roman"/>
          <w:color w:val="000000"/>
          <w:sz w:val="18"/>
          <w:szCs w:val="18"/>
          <w:lang w:val="en-US"/>
        </w:rPr>
        <w:t>Personality tests and assessments London Methuen, 1953 P 1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Osgood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E, Sua G J </w:t>
      </w:r>
      <w:r>
        <w:rPr>
          <w:rFonts w:cs="Times New Roman" w:ascii="Times New Roman" w:hAnsi="Times New Roman"/>
          <w:color w:val="000000"/>
          <w:sz w:val="18"/>
          <w:szCs w:val="18"/>
          <w:lang w:val="en-US"/>
        </w:rPr>
        <w:t>Factor analysis of meaning // Journal of Experimental Psychology  1955 Vol 50 P 325-33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Harsh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An inventory study of categories of annoyance Berkley Umv of California Library [unpublished], 19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6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щипиики факгюрного анализа счипиют чтз эпотмегюд в конце концов мо-жвтпривеспи нас к опкрыпию ряда дейститлъно фун Замен пильных (или «первич</w:t>
        <w:softHyphen/>
        <w:t>ных») качестз человеческой природы, соопеепспеующих, пак сказапъ, периодической сиспеме элементзв в химии Если обнаружатбазовые элеменпы ппкого порядка, по мы сможем изобреспи песпы для измерения положения каждого человека по каждому сущеспвенному фактур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нужно выразипъ серьезную неудовлепворенноспъ по поводу всей концепции «фактура» Ее допущения оказываются далеки отреаль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Во-первых, разумно ли допускапъ, чт&gt; все люди дейспеипельно обладаютод-ним и тгм же базовым складом личноспи? Должны ли быпъ одними и тгми же едини</w:t>
        <w:softHyphen/>
        <w:t xml:space="preserve">цы организации всех жизней"? Должны ли быпъ идентичными факпоры, если не счи-ттъ их разного веса"? В лучшем случае, фактзр </w:t>
      </w:r>
      <w:r>
        <w:rPr>
          <w:rFonts w:cs="Times New Roman" w:ascii="Times New Roman" w:hAnsi="Times New Roman"/>
          <w:color w:val="000000"/>
        </w:rPr>
        <w:t xml:space="preserve">— </w:t>
      </w:r>
      <w:r>
        <w:rPr>
          <w:rFonts w:cs="Times New Roman" w:ascii="Times New Roman" w:hAnsi="Times New Roman"/>
          <w:i/>
          <w:iCs/>
          <w:color w:val="000000"/>
        </w:rPr>
        <w:t>сосппвная фопография, не похожая ни на какого отдельного индиви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Эпи сппписпические единицы опдалены отиндивидуального организма Баллы по многим тепам большой популяции людей положены в еттиспическую дробилку, и смесь стзль совершенна,  чтз в результте получается связь фактзров,  в которой каждый органический индивид упрачиваетсвою иденпичноспъ   Его диспозиции сме</w:t>
        <w:softHyphen/>
        <w:t>шаны с диспозициями всех оеппльных   Извлеченные ппким образом факпоры редко походятна диспозиции,  обнаруженные клиническими меподами при инпенсивном изучении индивида Неткаких бы по ни было доказапвльспв пого, чтз фактурные еди</w:t>
        <w:softHyphen/>
        <w:t>ницы соопвепспвуют«первоначальным черпам», по еспъ генепическому составу чело</w:t>
        <w:softHyphen/>
        <w:t>веческой природы, как по упверждаютнекопорые энпузиас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Серьезные прудноспи возникаютпри назывании факпоров  Когда они в кон</w:t>
        <w:softHyphen/>
        <w:t>це концов названы, мы обнаруживаем, чтз имя в значительной спепени произволь</w:t>
        <w:softHyphen/>
        <w:t xml:space="preserve">но   Многие исследовапели предпочитают обозначат, факпоры буквами,  такими как </w:t>
      </w:r>
      <w:r>
        <w:rPr>
          <w:rFonts w:cs="Times New Roman" w:ascii="Times New Roman" w:hAnsi="Times New Roman"/>
          <w:i/>
          <w:iCs/>
          <w:color w:val="000000"/>
          <w:lang w:val="en-US"/>
        </w:rPr>
        <w:t>W</w:t>
      </w:r>
      <w:r>
        <w:rPr>
          <w:rFonts w:cs="Times New Roman" w:ascii="Times New Roman" w:hAnsi="Times New Roman"/>
          <w:i/>
          <w:iCs/>
          <w:color w:val="000000"/>
        </w:rPr>
        <w:t>, р,  с,  т и т д ,  как будтз они бояпся произнеспи названия эпих фактзров вслух Спокойнее защищапъ абспракпиый символ, чем смело опепаивапь пакие единицы как воля, настойчивость, кооперативность, маскулинность. Иногдарезульпирующий фак</w:t>
        <w:softHyphen/>
        <w:t>тзр проспо не можетбыпъ назван    Один  фактурный  класпер содержал  следующую смесь   тзчноспъ проспранспвенного различения и красопа, совмещенные с влечени</w:t>
        <w:softHyphen/>
        <w:t>ем, но имеющие некоторые негапивные опиошения с эмпапией и с проспранспвен-ными способноспями   Можно ли извлечь из этзго какой-нибудь разумный психоло</w:t>
        <w:softHyphen/>
        <w:t>гический смысл? Глядя на ингредиента почпи любого изолированного фактура, мы частз не можем найпи никакого простзго английского слова,  котзрое можно было бы тзчно применит к этзму продук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успъ чипапель спроситсебя, указываютли следующие опвепы на присутпвие единой общей черта, их вызывающ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чипаепе ли вы, чтз должны избегапъ волнующих сипуаций, потзму чтз они слишком вас утзмляюп? </w:t>
      </w:r>
      <w:r>
        <w:rPr>
          <w:rFonts w:cs="Times New Roman" w:ascii="Times New Roman" w:hAnsi="Times New Roman"/>
          <w:color w:val="000000"/>
        </w:rPr>
        <w:t xml:space="preserve">— </w:t>
      </w:r>
      <w:r>
        <w:rPr>
          <w:rFonts w:cs="Times New Roman" w:ascii="Times New Roman" w:hAnsi="Times New Roman"/>
          <w:i/>
          <w:iCs/>
          <w:color w:val="000000"/>
        </w:rPr>
        <w:t>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чипаепе ли вы пак называемое прогрессивное воспитание менее здоровым, чем спарую пословицу «Жалепъ розги </w:t>
      </w:r>
      <w:r>
        <w:rPr>
          <w:rFonts w:cs="Times New Roman" w:ascii="Times New Roman" w:hAnsi="Times New Roman"/>
          <w:color w:val="000000"/>
        </w:rPr>
        <w:t xml:space="preserve">— </w:t>
      </w:r>
      <w:r>
        <w:rPr>
          <w:rFonts w:cs="Times New Roman" w:ascii="Times New Roman" w:hAnsi="Times New Roman"/>
          <w:i/>
          <w:iCs/>
          <w:color w:val="000000"/>
        </w:rPr>
        <w:t>порпипь ребенка»?</w:t>
      </w:r>
      <w:r>
        <w:rPr>
          <w:rFonts w:cs="Times New Roman" w:ascii="Times New Roman" w:hAnsi="Times New Roman"/>
          <w:color w:val="000000"/>
        </w:rPr>
        <w:t>—</w:t>
      </w:r>
      <w:r>
        <w:rPr>
          <w:rFonts w:cs="Times New Roman" w:ascii="Times New Roman" w:hAnsi="Times New Roman"/>
          <w:i/>
          <w:iCs/>
          <w:color w:val="000000"/>
        </w:rPr>
        <w:t>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целом получает ли вы больше удовольспвия откомпании книг или отком-пании людей? </w:t>
      </w:r>
      <w:r>
        <w:rPr>
          <w:rFonts w:cs="Times New Roman" w:ascii="Times New Roman" w:hAnsi="Times New Roman"/>
          <w:color w:val="000000"/>
        </w:rPr>
        <w:t xml:space="preserve">— </w:t>
      </w:r>
      <w:r>
        <w:rPr>
          <w:rFonts w:cs="Times New Roman" w:ascii="Times New Roman" w:hAnsi="Times New Roman"/>
          <w:i/>
          <w:iCs/>
          <w:color w:val="000000"/>
        </w:rPr>
        <w:t>Люд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Боипвсь ли вы некоторых живопиых, будучи не в состоянии конпролировапъ этзтепрах? </w:t>
      </w:r>
      <w:r>
        <w:rPr>
          <w:rFonts w:cs="Times New Roman" w:ascii="Times New Roman" w:hAnsi="Times New Roman"/>
          <w:color w:val="000000"/>
        </w:rPr>
        <w:t xml:space="preserve">— </w:t>
      </w:r>
      <w:r>
        <w:rPr>
          <w:rFonts w:cs="Times New Roman" w:ascii="Times New Roman" w:hAnsi="Times New Roman"/>
          <w:i/>
          <w:iCs/>
          <w:color w:val="000000"/>
        </w:rPr>
        <w:t>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 самом деле, эту группа ингредиентзв одного упвержденного фактура, на</w:t>
        <w:softHyphen/>
        <w:t>званного «Склонноспъ к вине пропив у верен но спи»</w:t>
      </w:r>
      <w:r>
        <w:rPr>
          <w:rFonts w:cs="Times New Roman" w:ascii="Times New Roman" w:hAnsi="Times New Roman"/>
          <w:i/>
          <w:iCs/>
          <w:color w:val="000000"/>
          <w:vertAlign w:val="superscript"/>
        </w:rPr>
        <w:t>20</w:t>
      </w:r>
      <w:r>
        <w:rPr>
          <w:rFonts w:cs="Times New Roman" w:ascii="Times New Roman" w:hAnsi="Times New Roman"/>
          <w:i/>
          <w:iCs/>
          <w:color w:val="000000"/>
        </w:rPr>
        <w:t xml:space="preserve">   Ни сцепление эпих опветзв друг</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ttell 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Personality and motivation structure and measurement Yonkers (N Y) World Book, 1957 </w:t>
      </w:r>
      <w:r>
        <w:rPr>
          <w:rFonts w:cs="Times New Roman" w:ascii="Times New Roman" w:hAnsi="Times New Roman"/>
          <w:color w:val="000000"/>
          <w:sz w:val="18"/>
          <w:szCs w:val="18"/>
        </w:rPr>
        <w:t>Фактор</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иск элементов                                                                            36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 </w:t>
      </w:r>
      <w:r>
        <w:rPr>
          <w:rFonts w:cs="Times New Roman" w:ascii="Times New Roman" w:hAnsi="Times New Roman"/>
          <w:i/>
          <w:iCs/>
          <w:color w:val="000000"/>
        </w:rPr>
        <w:t>другом, ни релеванпиоспъ любого из них названию данного фактзра не очевидны Сппписпически сосппвленные единицы част содержитткую неяс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4 Мы уже говорили о пом, чпо фактурный анализ не можвтдапь ничего, чт не было бы пуда изначально заложено Расширяя это утерждение, мы можем скозапъ, чпо мепод наследуетвсе ошибки предшестующих измерений и корреляций, на кото-рых он базируется, неадекватные выборки людей, ненадежность и невалидноспъ ис</w:t>
        <w:softHyphen/>
        <w:t>пользованных тете, узоспъ батареи измерений, экспериментальные ошибки и пре</w:t>
        <w:softHyphen/>
        <w:t>дубежден 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процедуры факпорного анализа вносились разные изменения, призванные преодолепъ эпи критические замечания (особенно втрое) Традиционная процедура фактурного анализа называетя </w:t>
      </w:r>
      <w:r>
        <w:rPr>
          <w:rFonts w:cs="Times New Roman" w:ascii="Times New Roman" w:hAnsi="Times New Roman"/>
          <w:i/>
          <w:iCs/>
          <w:color w:val="000000"/>
          <w:lang w:val="en-US"/>
        </w:rPr>
        <w:t>R</w:t>
      </w:r>
      <w:r>
        <w:rPr>
          <w:rFonts w:cs="Times New Roman" w:ascii="Times New Roman" w:hAnsi="Times New Roman"/>
          <w:i/>
          <w:iCs/>
          <w:color w:val="000000"/>
        </w:rPr>
        <w:t xml:space="preserve">-метдом Недавно исследоватли ввели </w:t>
      </w:r>
      <w:r>
        <w:rPr>
          <w:rFonts w:cs="Times New Roman" w:ascii="Times New Roman" w:hAnsi="Times New Roman"/>
          <w:i/>
          <w:iCs/>
          <w:color w:val="000000"/>
          <w:lang w:val="en-US"/>
        </w:rPr>
        <w:t>q</w:t>
      </w:r>
      <w:r>
        <w:rPr>
          <w:rFonts w:cs="Times New Roman" w:ascii="Times New Roman" w:hAnsi="Times New Roman"/>
          <w:i/>
          <w:iCs/>
          <w:color w:val="000000"/>
        </w:rPr>
        <w:t xml:space="preserve">-, </w:t>
      </w:r>
      <w:r>
        <w:rPr>
          <w:rFonts w:cs="Times New Roman" w:ascii="Times New Roman" w:hAnsi="Times New Roman"/>
          <w:i/>
          <w:iCs/>
          <w:color w:val="000000"/>
          <w:lang w:val="en-US"/>
        </w:rPr>
        <w:t>p</w:t>
      </w:r>
      <w:r>
        <w:rPr>
          <w:rFonts w:cs="Times New Roman" w:ascii="Times New Roman" w:hAnsi="Times New Roman"/>
          <w:i/>
          <w:iCs/>
          <w:color w:val="000000"/>
        </w:rPr>
        <w:t>-, о- и другие варианты метдик</w:t>
      </w:r>
      <w:r>
        <w:rPr>
          <w:rFonts w:cs="Times New Roman" w:ascii="Times New Roman" w:hAnsi="Times New Roman"/>
          <w:i/>
          <w:iCs/>
          <w:color w:val="000000"/>
          <w:vertAlign w:val="superscript"/>
        </w:rPr>
        <w:t>21</w:t>
      </w:r>
      <w:r>
        <w:rPr>
          <w:rFonts w:cs="Times New Roman" w:ascii="Times New Roman" w:hAnsi="Times New Roman"/>
          <w:i/>
          <w:iCs/>
          <w:color w:val="000000"/>
        </w:rPr>
        <w:t xml:space="preserve"> Эпи варианты если и преодолеваютпредложенную здесь базовую критику, по полько в слабой спеп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юбая наука занимается поиском элементе, из копорых соститее предмет Психологи прилежно искали элементы, составляющие психическую жизнь, но так и не достигли согласия относительно их количества или природы Одна из причин со</w:t>
        <w:softHyphen/>
        <w:t>стоите пом, чпо одни психологи интересуются детальным (молекулярным) поведе</w:t>
        <w:softHyphen/>
        <w:t>нием, другие (особенно изучающие личность) интересуются более широкими (мо</w:t>
        <w:softHyphen/>
        <w:t>лярными) поведенческими тенденциями Были предложены единицы многих разных видов, такие как условные рефлексы и потребности, гуморальные элементы и чув-спва, способности и факто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англо-американской психологии особенно выделяются два современных под</w:t>
        <w:softHyphen/>
        <w:t xml:space="preserve">хода Они предпочипаютсоопветспвенно почки зрения </w:t>
      </w: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w:t>
      </w:r>
      <w:r>
        <w:rPr>
          <w:rFonts w:cs="Times New Roman" w:ascii="Times New Roman" w:hAnsi="Times New Roman"/>
          <w:i/>
          <w:iCs/>
          <w:color w:val="000000"/>
          <w:lang w:val="en-US"/>
        </w:rPr>
        <w:t>neopuu</w:t>
      </w:r>
      <w:r>
        <w:rPr>
          <w:rFonts w:cs="Times New Roman" w:ascii="Times New Roman" w:hAnsi="Times New Roman"/>
          <w:i/>
          <w:iCs/>
          <w:color w:val="000000"/>
        </w:rPr>
        <w:t xml:space="preserve"> и спиписпическую Единица, поддерживаемая </w:t>
      </w: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 xml:space="preserve">-подходом, </w:t>
      </w:r>
      <w:r>
        <w:rPr>
          <w:rFonts w:cs="Times New Roman" w:ascii="Times New Roman" w:hAnsi="Times New Roman"/>
          <w:color w:val="000000"/>
        </w:rPr>
        <w:t xml:space="preserve">— </w:t>
      </w:r>
      <w:r>
        <w:rPr>
          <w:rFonts w:cs="Times New Roman" w:ascii="Times New Roman" w:hAnsi="Times New Roman"/>
          <w:i/>
          <w:iCs/>
          <w:color w:val="000000"/>
        </w:rPr>
        <w:t>это конкретная привычка Любимая ста</w:t>
        <w:softHyphen/>
        <w:t xml:space="preserve">тистическая единица </w:t>
      </w:r>
      <w:r>
        <w:rPr>
          <w:rFonts w:cs="Times New Roman" w:ascii="Times New Roman" w:hAnsi="Times New Roman"/>
          <w:color w:val="000000"/>
        </w:rPr>
        <w:t xml:space="preserve">— </w:t>
      </w:r>
      <w:r>
        <w:rPr>
          <w:rFonts w:cs="Times New Roman" w:ascii="Times New Roman" w:hAnsi="Times New Roman"/>
          <w:i/>
          <w:iCs/>
          <w:color w:val="000000"/>
        </w:rPr>
        <w:t>фактор Оба предложения спрадаютсерьезными ограничени</w:t>
        <w:softHyphen/>
        <w:t xml:space="preserve">ями, наиболее очевидное из которых </w:t>
      </w:r>
      <w:r>
        <w:rPr>
          <w:rFonts w:cs="Times New Roman" w:ascii="Times New Roman" w:hAnsi="Times New Roman"/>
          <w:color w:val="000000"/>
        </w:rPr>
        <w:t xml:space="preserve">— </w:t>
      </w:r>
      <w:r>
        <w:rPr>
          <w:rFonts w:cs="Times New Roman" w:ascii="Times New Roman" w:hAnsi="Times New Roman"/>
          <w:i/>
          <w:iCs/>
          <w:color w:val="000000"/>
        </w:rPr>
        <w:t>отдаленность отспрукпуры человеческой жиз</w:t>
        <w:softHyphen/>
        <w:t>ни, как мы ее обычно наблюда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подход испытывает сложности в объяснении более сложных структур, которые обеспечивает иерархическая организация нервной системы Теория связи через «идентичные элементы» неубедительна Факторный анализ испытываетслож</w:t>
        <w:softHyphen/>
        <w:t xml:space="preserve">ности в представлении жизни конкретного индивида его единицы извлечены из смешения реакций громадного числа людей по громадному количеству параметров Метод полезен для определенных ограниченных целей (таких, как выяснение того, является ли гипотетическая общая черта </w:t>
      </w:r>
      <w:r>
        <w:rPr>
          <w:rFonts w:cs="Times New Roman" w:ascii="Times New Roman" w:hAnsi="Times New Roman"/>
          <w:color w:val="000000"/>
        </w:rPr>
        <w:t xml:space="preserve">— </w:t>
      </w:r>
      <w:r>
        <w:rPr>
          <w:rFonts w:cs="Times New Roman" w:ascii="Times New Roman" w:hAnsi="Times New Roman"/>
          <w:i/>
          <w:iCs/>
          <w:color w:val="000000"/>
        </w:rPr>
        <w:t xml:space="preserve">скажем, «способность раздражать» или инпроверсия, </w:t>
      </w:r>
      <w:r>
        <w:rPr>
          <w:rFonts w:cs="Times New Roman" w:ascii="Times New Roman" w:hAnsi="Times New Roman"/>
          <w:color w:val="000000"/>
        </w:rPr>
        <w:t xml:space="preserve">— </w:t>
      </w:r>
      <w:r>
        <w:rPr>
          <w:rFonts w:cs="Times New Roman" w:ascii="Times New Roman" w:hAnsi="Times New Roman"/>
          <w:i/>
          <w:iCs/>
          <w:color w:val="000000"/>
        </w:rPr>
        <w:t>на самом деле «унитарной» или состоитиз отдельных фактор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ка наш поиск базовых компонентов личности кажется не слишком обнаде</w:t>
        <w:softHyphen/>
        <w:t>живающим Однако мы конструктивно предположили, что концепция эквивалентно</w:t>
        <w:softHyphen/>
        <w:t>сти стимулов и эквивалентности ответов подготавливаетпупь для понимания органи</w:t>
        <w:softHyphen/>
        <w:t>зации личности Для индивида очень многие ситуации, в которых он оказывается, функционально эквивалентны («сходны» для него), и очень многие отдельные виды поступков функционально эквивалентны по своим намерениям и результатам (то есть по своему «смыслу» для не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менно эта концепция эквивалентности лежите основе теории чергп пред</w:t>
        <w:softHyphen/>
        <w:t>ставленной в двух следующих глава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nastasiA </w:t>
      </w:r>
      <w:r>
        <w:rPr>
          <w:rFonts w:cs="Times New Roman" w:ascii="Times New Roman" w:hAnsi="Times New Roman"/>
          <w:color w:val="000000"/>
          <w:sz w:val="18"/>
          <w:szCs w:val="18"/>
          <w:lang w:val="en-US"/>
        </w:rPr>
        <w:t>Differential psychology 3nd ed N Y   Macmillan, 1958 P 336-3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4. Теория обши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Аргуменпы пропив черт</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Черпы испина или вымысел'?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рирода общих черт</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Как их выявит,?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Нормальное распределение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Черпы и другие де-перминирующие тенден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Тип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бозначение общих черт</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два ли кгю-нибудь усомнижя в сущестовании черткак сущесгтенных единиц личноспи Они включены в обыденную речь Мы говорим, чгю эпотмужнина грубоват и застгнчив, но прилежный рабопиик, а пи женщина брезглива, болтгива и язвитгль-на Психологи тгкжв общаюжя с помощью эпих тгрминов Один психолог недавно написал рекомендатгльное письмо для бывшего спудентг, характеризуя его как ам</w:t>
        <w:softHyphen/>
        <w:t xml:space="preserve">бициозного, дружелюбного, увлеченного учителя, но обладающего вспыльчивым нравом. Даже в своих специальных рабоппх по изучению личноспи большинстзо исследоват-лей используеткакую-нибудь тгорию черт(как показано в предшестзующей главе) В по же время психологам извеспио, чт&gt; здравый смысл </w:t>
      </w:r>
      <w:r>
        <w:rPr>
          <w:rFonts w:cs="Times New Roman" w:ascii="Times New Roman" w:hAnsi="Times New Roman"/>
          <w:color w:val="000000"/>
        </w:rPr>
        <w:t xml:space="preserve">— </w:t>
      </w:r>
      <w:r>
        <w:rPr>
          <w:rFonts w:cs="Times New Roman" w:ascii="Times New Roman" w:hAnsi="Times New Roman"/>
          <w:i/>
          <w:iCs/>
          <w:color w:val="000000"/>
        </w:rPr>
        <w:t xml:space="preserve">плохой ориенпир, а вопрос о чертях личноспи </w:t>
      </w:r>
      <w:r>
        <w:rPr>
          <w:rFonts w:cs="Times New Roman" w:ascii="Times New Roman" w:hAnsi="Times New Roman"/>
          <w:color w:val="000000"/>
        </w:rPr>
        <w:t xml:space="preserve">— </w:t>
      </w:r>
      <w:r>
        <w:rPr>
          <w:rFonts w:cs="Times New Roman" w:ascii="Times New Roman" w:hAnsi="Times New Roman"/>
          <w:i/>
          <w:iCs/>
          <w:color w:val="000000"/>
        </w:rPr>
        <w:t>одна из области исследования, где здравый смысл, даже если он верен в своей основе, пребуеткрипической проверки и утчн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Аргументы против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чнем с пого, чпо названия черщ вроде тх, котзрые приведены в предыду</w:t>
        <w:softHyphen/>
        <w:t>щем абзаце, подразумеваютслишком многое Молодой учитгль не всегда «дружелю</w:t>
        <w:softHyphen/>
        <w:t>бен», он не одинаково «амбициозен» по всем направлениям, его «увлеченноспъ», конечно, зависитотпого, кого и чему он обуча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ходе впорой мировой войны Управление спратгических служб учредило Ди-агноспический Ценпр, где экзаменовались кандидата на секрепиую рабопу за рубе</w:t>
        <w:softHyphen/>
        <w:t>жом После пого, как кандидат в печение нескольких дней тгспировали и обучали, несколько психологов должны были попыпапъся определит, его харакперные черпы и предсказапъ, будутли они способспвовапъ или препяттоват ему при исполнении секрепиого задания Исследоватли нашли эпу задачу чрезвычайно прудной, а сооб</w:t>
        <w:softHyphen/>
        <w:t>ражения, котзрые они привели, могутбыпъ воспринята как классическое утерж-дение об ограниченноспи любой докприны чер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7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Легко точно предсказапъ результат соединения одного извеспного химического реактива с другим извеспным химическим реакпивом в безукоризненно чистэй про</w:t>
        <w:softHyphen/>
        <w:t>бирке Но где тэтхимик, копорый может предсказапъ, чпо случипся с извеспным хи</w:t>
        <w:softHyphen/>
        <w:t>мическим реакпивом, если он соприкасается с неизвеспным химическим вещеспвом в неизвеспном сосуде? Как погда может психолог предсказапъ с какой-либо спепенъю почноспи резулъпит будущих вспреч одной едва знакомой личности с сопнями других неизвеспных личноспей в далеких неопределенных городах, деревнях, полях и джунг</w:t>
        <w:softHyphen/>
        <w:t>лях, переполненных никому не ведомыми попенциалъными неприяпноспями и выго</w:t>
        <w:softHyphen/>
        <w:t>дами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гюткрипический разбор настзлько верен и настзлько убедитлен, что мы дол</w:t>
        <w:softHyphen/>
        <w:t>жны сразу признапь, чпо никакая теория черт не может быть доброкачественной, если она не принимает во внимание и не объясняет изменчивость человеческого поведения. Давление со стороны окружающей среды, люди, с которыми человек общаепся, и протлворечия самой личноспи могут задержат, усилит, исказит или полностю подавит поведение, которого мы могли бы ожидапъ в норме как проявления харак</w:t>
        <w:softHyphen/>
        <w:t>терных чертчеловека   (Мы уже обсуждали «сипуационизм» в главе 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се это правда, но в потоке человеческой деятгльностл кроме изменчивой ча-спи ест ппкжв част постоянная, и эпу постоянную част мы спремимся определит с помощью концепции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сновной принцип поведения </w:t>
      </w:r>
      <w:r>
        <w:rPr>
          <w:rFonts w:cs="Times New Roman" w:ascii="Times New Roman" w:hAnsi="Times New Roman"/>
          <w:color w:val="000000"/>
        </w:rPr>
        <w:t xml:space="preserve">— </w:t>
      </w:r>
      <w:r>
        <w:rPr>
          <w:rFonts w:cs="Times New Roman" w:ascii="Times New Roman" w:hAnsi="Times New Roman"/>
          <w:i/>
          <w:iCs/>
          <w:color w:val="000000"/>
        </w:rPr>
        <w:t>его непрерывное тгчение Каждое последую</w:t>
        <w:softHyphen/>
        <w:t xml:space="preserve">щее дейстзие </w:t>
      </w:r>
      <w:r>
        <w:rPr>
          <w:rFonts w:cs="Times New Roman" w:ascii="Times New Roman" w:hAnsi="Times New Roman"/>
          <w:color w:val="000000"/>
        </w:rPr>
        <w:t xml:space="preserve">— </w:t>
      </w:r>
      <w:r>
        <w:rPr>
          <w:rFonts w:cs="Times New Roman" w:ascii="Times New Roman" w:hAnsi="Times New Roman"/>
          <w:i/>
          <w:iCs/>
          <w:color w:val="000000"/>
        </w:rPr>
        <w:t xml:space="preserve">это мобилизация значитгльной энергии для доспижвния конкрепиой цели В каждый моментвремени имеетместо только одно интггрированное дейстзие, и это дейстзие </w:t>
      </w:r>
      <w:r>
        <w:rPr>
          <w:rFonts w:cs="Times New Roman" w:ascii="Times New Roman" w:hAnsi="Times New Roman"/>
          <w:color w:val="000000"/>
        </w:rPr>
        <w:t>—</w:t>
      </w:r>
      <w:r>
        <w:rPr>
          <w:rFonts w:cs="Times New Roman" w:ascii="Times New Roman" w:hAnsi="Times New Roman"/>
          <w:i/>
          <w:iCs/>
          <w:color w:val="000000"/>
        </w:rPr>
        <w:t>резульгттконвергенции энергий и напряжений, имеющих опиоше-ние к данной цели Другими словами, данное дейстзие ест резулыттвзаимодейстзия многих детгрминирующих сил, лишь одной из которых являюпся чер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ействие </w:t>
      </w:r>
      <w:r>
        <w:rPr>
          <w:rFonts w:cs="Times New Roman" w:ascii="Times New Roman" w:hAnsi="Times New Roman"/>
          <w:color w:val="000000"/>
        </w:rPr>
        <w:t xml:space="preserve">— </w:t>
      </w:r>
      <w:r>
        <w:rPr>
          <w:rFonts w:cs="Times New Roman" w:ascii="Times New Roman" w:hAnsi="Times New Roman"/>
          <w:i/>
          <w:iCs/>
          <w:color w:val="000000"/>
        </w:rPr>
        <w:t>единстзенное, что мы можем наблюдат, но нетгткого дейстзия, в котором проявлялась бы только одна черпа Когда вы пишет письмо, в вашем по</w:t>
        <w:softHyphen/>
        <w:t>ведении могутучастзоват всевозможные детгрминирующие факторы чувстзо долга, некоторая тоска по вашему другу, просьба, с которой вы хопитг к нему обрапится, тотфакщ что у вас нашлось сейчас время написат, наличие ручки и бумаги, пик же как наличие воспоминаний, эмоций, ассоциаций, связанных с эпим дейстзием Та</w:t>
        <w:softHyphen/>
        <w:t xml:space="preserve">кая сложная конвергенция детгрминирующих свойстз не позволяетнам сказапь, чпо каждое отдельное дейстзие оказывается исключитгльно резульпитом одной или более черт Черпы </w:t>
      </w:r>
      <w:r>
        <w:rPr>
          <w:rFonts w:cs="Times New Roman" w:ascii="Times New Roman" w:hAnsi="Times New Roman"/>
          <w:color w:val="000000"/>
        </w:rPr>
        <w:t xml:space="preserve">— </w:t>
      </w:r>
      <w:r>
        <w:rPr>
          <w:rFonts w:cs="Times New Roman" w:ascii="Times New Roman" w:hAnsi="Times New Roman"/>
          <w:i/>
          <w:iCs/>
          <w:color w:val="000000"/>
        </w:rPr>
        <w:t>это только один из факторов, которые деперминируютданное дейстзие и делаютего «харакперным» для человека, но они никогда не бываютединстзенным определяющим факпор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отгичие от «способности» или «сил» (фигурировавших в ранней психоло</w:t>
        <w:softHyphen/>
        <w:t xml:space="preserve">гии), черпы не могутбыпъ уподоблены «маленькому человечку в груди», дергающему за ниточки нашего поведения Черпы </w:t>
      </w:r>
      <w:r>
        <w:rPr>
          <w:rFonts w:cs="Times New Roman" w:ascii="Times New Roman" w:hAnsi="Times New Roman"/>
          <w:color w:val="000000"/>
        </w:rPr>
        <w:t xml:space="preserve">— </w:t>
      </w:r>
      <w:r>
        <w:rPr>
          <w:rFonts w:cs="Times New Roman" w:ascii="Times New Roman" w:hAnsi="Times New Roman"/>
          <w:i/>
          <w:iCs/>
          <w:color w:val="000000"/>
        </w:rPr>
        <w:t>это свойстза более гибкие, каждое проявле</w:t>
        <w:softHyphen/>
        <w:t xml:space="preserve">ние черпы слегка оппично, поскольку оно сопровождается иными детгрминирующи-мися условиями К тому же после того, как дейстзие произошло, возникает «обрат ная связь» с нервной систгмой, и в дальнейшем черпа никогда не будетточно пикой же, какой она была прежде Таким образом, непрерывное течение поведения </w:t>
      </w:r>
      <w:r>
        <w:rPr>
          <w:rFonts w:cs="Times New Roman" w:ascii="Times New Roman" w:hAnsi="Times New Roman"/>
          <w:color w:val="000000"/>
        </w:rPr>
        <w:t xml:space="preserve">— </w:t>
      </w:r>
      <w:r>
        <w:rPr>
          <w:rFonts w:cs="Times New Roman" w:ascii="Times New Roman" w:hAnsi="Times New Roman"/>
          <w:i/>
          <w:iCs/>
          <w:color w:val="000000"/>
        </w:rPr>
        <w:t>факт первостгпенного значения Однако мы знаем, что черпы сущестующ поскольку, не-смопря на непрерывное печение и изменения, в образе дейстзия человека ест боль</w:t>
        <w:softHyphen/>
        <w:t>шое постоянстзо Можно сказапь, чпо определенные дейстзия являются характгрис-пикой человека  Черпы лежите основе «характерного» повед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Assessment of men, OSS Assessment Staff N Y   Holt, Rmehart and Winston, 1948 P 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7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Черты: истина или вымысе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начале любого обсуждения чертвспиетодин метгфизический вопрос, кото-рый (если ему позволит) можвтисказипъ всю проблему Чем скорее мы избавимся отнего, тгм лучше Коротко говоря, вопрос заключается в следующем являюпся ли черта подлинными, истлнными диспозициями? Термин истинный в философии обо</w:t>
        <w:softHyphen/>
        <w:t>значает чт&gt; объект подвергаемый обсуждению, дейсгтитгльно там ест Таким об</w:t>
        <w:softHyphen/>
        <w:t xml:space="preserve">разом, чертг, если она испинна, соогтепсгтуетнекогюрой нейропсихологической си-стгме Или, с другой стороны, черта являюпся быт можвтвсего лишь номинальной фикцией </w:t>
      </w:r>
      <w:r>
        <w:rPr>
          <w:rFonts w:cs="Times New Roman" w:ascii="Times New Roman" w:hAnsi="Times New Roman"/>
          <w:color w:val="000000"/>
        </w:rPr>
        <w:t xml:space="preserve">— </w:t>
      </w:r>
      <w:r>
        <w:rPr>
          <w:rFonts w:cs="Times New Roman" w:ascii="Times New Roman" w:hAnsi="Times New Roman"/>
          <w:i/>
          <w:iCs/>
          <w:color w:val="000000"/>
        </w:rPr>
        <w:t>словами, удобно сгруппированными для обозначения множвста разроз</w:t>
        <w:softHyphen/>
        <w:t>ненных дейспв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ципируем два определения, автзры котзрых признаютиспинност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Чертг </w:t>
      </w:r>
      <w:r>
        <w:rPr>
          <w:rFonts w:cs="Times New Roman" w:ascii="Times New Roman" w:hAnsi="Times New Roman"/>
          <w:color w:val="000000"/>
        </w:rPr>
        <w:t xml:space="preserve">— </w:t>
      </w:r>
      <w:r>
        <w:rPr>
          <w:rFonts w:cs="Times New Roman" w:ascii="Times New Roman" w:hAnsi="Times New Roman"/>
          <w:i/>
          <w:iCs/>
          <w:color w:val="000000"/>
        </w:rPr>
        <w:t>этз постоянная направляющая психическая сила, которая определя-етакпивное или реакпивное поведение человека»</w:t>
      </w:r>
      <w:r>
        <w:rPr>
          <w:rFonts w:cs="Times New Roman" w:ascii="Times New Roman" w:hAnsi="Times New Roman"/>
          <w:i/>
          <w:iCs/>
          <w:color w:val="000000"/>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Чертг </w:t>
      </w:r>
      <w:r>
        <w:rPr>
          <w:rFonts w:cs="Times New Roman" w:ascii="Times New Roman" w:hAnsi="Times New Roman"/>
          <w:color w:val="000000"/>
        </w:rPr>
        <w:t xml:space="preserve">— </w:t>
      </w:r>
      <w:r>
        <w:rPr>
          <w:rFonts w:cs="Times New Roman" w:ascii="Times New Roman" w:hAnsi="Times New Roman"/>
          <w:i/>
          <w:iCs/>
          <w:color w:val="000000"/>
        </w:rPr>
        <w:t>этз измерение или аспектличноспи, состоящий из группы согласо</w:t>
        <w:softHyphen/>
        <w:t>ванных и связанных реакций, которые характгризуюттлпичную для человека при-способляемост»</w:t>
      </w:r>
      <w:r>
        <w:rPr>
          <w:rFonts w:cs="Times New Roman" w:ascii="Times New Roman" w:hAnsi="Times New Roman"/>
          <w:i/>
          <w:iCs/>
          <w:color w:val="000000"/>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миналистлческий взгляд на черта выразил более столетля назад Иеремия Бентгм, который всегда боролся с подменой реальных сущности вымышленны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настоящее время диспозиция (чертг) является вымышленной сущностю, выдуманной для удобспва рассуждений, для того, чтобы выразит то, что мнипся постоянным в человеческом наспроении»</w:t>
      </w:r>
      <w:r>
        <w:rPr>
          <w:rFonts w:cs="Times New Roman" w:ascii="Times New Roman" w:hAnsi="Times New Roman"/>
          <w:i/>
          <w:iCs/>
          <w:color w:val="000000"/>
          <w:vertAlign w:val="superscript"/>
        </w:rPr>
        <w:t>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ее современное изложвние той же точки зрения тгко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Черта </w:t>
      </w:r>
      <w:r>
        <w:rPr>
          <w:rFonts w:cs="Times New Roman" w:ascii="Times New Roman" w:hAnsi="Times New Roman"/>
          <w:color w:val="000000"/>
        </w:rPr>
        <w:t xml:space="preserve">— </w:t>
      </w:r>
      <w:r>
        <w:rPr>
          <w:rFonts w:cs="Times New Roman" w:ascii="Times New Roman" w:hAnsi="Times New Roman"/>
          <w:i/>
          <w:iCs/>
          <w:color w:val="000000"/>
        </w:rPr>
        <w:t>это исключительно вымышленные названия, данные пипам или ка-чеегтам поведения, обладающим общими элементгми Это не психологические объек</w:t>
        <w:softHyphen/>
        <w:t>та, а скорее категории для классификации привычек»</w:t>
      </w:r>
      <w:r>
        <w:rPr>
          <w:rFonts w:cs="Times New Roman" w:ascii="Times New Roman" w:hAnsi="Times New Roman"/>
          <w:i/>
          <w:iCs/>
          <w:color w:val="000000"/>
          <w:vertAlign w:val="superscript"/>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а последняя цитгтг соотепстует «докпирине специфичности» Привычки реальны сами по себе, черта же сущеспвуютне в самом человеке, а лишь во взгляде наблюдателя На самом деле, это любопытная позиция Фактически она упверждаещ что малые единицы поведения (привычки) истлнны, а более обширные диспозиции (черта) вымышлен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главе 2 мы уже обсуждали истинные и номинальные определения личности Существует ли личность в дейегтитгльноспи или она сконструирована взглядами и разумом наблюдателя? Теперь мы спрашиваем, сущеегтуютли черта «в дейегтитгль</w:t>
        <w:softHyphen/>
        <w:t>носпи», или это только катггория для упорядоченного описания поведения (упоря</w:t>
        <w:softHyphen/>
        <w:t>доченного для наблюдатгл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т кратко изложенные аргумента в пользу номиналистической позиции 1) Никто никогда не видел черта ни одного человека, мы не можем тгкже доказать, что черты соопвепепеуютнейрофизиологической структуре 2) Весь язык, включая на</w:t>
        <w:softHyphen/>
        <w:t>звания, которые мы даем чертам, является номинальным Слова обозначают соци</w:t>
        <w:softHyphen/>
        <w:t>альные, а не природные категории Как мы увидим далее в этой главе, в английском языке сущеспвуетоколо 18 000 терминов, описывающих пик называемые черты, но эти</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Baumgarten F </w:t>
      </w:r>
      <w:r>
        <w:rPr>
          <w:rFonts w:cs="Times New Roman" w:ascii="Times New Roman" w:hAnsi="Times New Roman"/>
          <w:color w:val="000000"/>
          <w:sz w:val="18"/>
          <w:szCs w:val="18"/>
          <w:lang w:val="en-US"/>
        </w:rPr>
        <w:t>Character qualities // British Journal of Psychology 1936 Vol 26 P 29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haffer L F ,ShobenE J </w:t>
      </w:r>
      <w:r>
        <w:rPr>
          <w:rFonts w:cs="Times New Roman" w:ascii="Times New Roman" w:hAnsi="Times New Roman"/>
          <w:color w:val="000000"/>
          <w:sz w:val="18"/>
          <w:szCs w:val="18"/>
          <w:lang w:val="en-US"/>
        </w:rPr>
        <w:t>The psychology of adjustment (Rev ed ) Boston Houghton Mifflm, 1956 P 31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ntham J </w:t>
      </w:r>
      <w:r>
        <w:rPr>
          <w:rFonts w:cs="Times New Roman" w:ascii="Times New Roman" w:hAnsi="Times New Roman"/>
          <w:color w:val="000000"/>
          <w:sz w:val="18"/>
          <w:szCs w:val="18"/>
          <w:lang w:val="en-US"/>
        </w:rPr>
        <w:t>Principles of morals and legislation Oxford Clarendon, 1879 P 13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y M </w:t>
      </w:r>
      <w:r>
        <w:rPr>
          <w:rFonts w:cs="Times New Roman" w:ascii="Times New Roman" w:hAnsi="Times New Roman"/>
          <w:color w:val="000000"/>
          <w:sz w:val="18"/>
          <w:szCs w:val="18"/>
          <w:lang w:val="en-US"/>
        </w:rPr>
        <w:t xml:space="preserve">Problems of measuring character and personality // Journal of Social Psychology   1932 Vol 3 P 133 </w:t>
      </w:r>
      <w:r>
        <w:rPr>
          <w:rFonts w:cs="Times New Roman" w:ascii="Times New Roman" w:hAnsi="Times New Roman"/>
          <w:color w:val="000000"/>
          <w:sz w:val="18"/>
          <w:szCs w:val="18"/>
        </w:rPr>
        <w:t>Это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ргумен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ыл</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ассмотре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основан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твергну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в</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едыдуще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ла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7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грмины суть классификационные ярлычки, они обладаютсоциальной полезноспью, но нельзя доказапь их происхождение отсущестующего в природе разделения на черпы 3) Всем нравится излишне упрощапъ свои предсгтвления и суждения о людях Например, кпо-гю можвтсчитть, чгю негры (все негры) ленивы, невежвсгтенны и су</w:t>
        <w:softHyphen/>
        <w:t>еверны В эпом случае чрезмерное обобщение явно лишено смысла</w:t>
      </w:r>
      <w:r>
        <w:rPr>
          <w:rFonts w:cs="Times New Roman" w:ascii="Times New Roman" w:hAnsi="Times New Roman"/>
          <w:i/>
          <w:iCs/>
          <w:color w:val="000000"/>
          <w:vertAlign w:val="superscript"/>
        </w:rPr>
        <w:t>6</w:t>
      </w:r>
      <w:r>
        <w:rPr>
          <w:rFonts w:cs="Times New Roman" w:ascii="Times New Roman" w:hAnsi="Times New Roman"/>
          <w:i/>
          <w:iCs/>
          <w:color w:val="000000"/>
        </w:rPr>
        <w:t xml:space="preserve"> Споль грубый спо</w:t>
        <w:softHyphen/>
        <w:t>соб приписывания чертвсегда приводитнас к затруднениям А кроме гюго, мы склон</w:t>
        <w:softHyphen/>
        <w:t>ны классифицировапъ людей (как индивидов, пак и группы) с помощью некогюрого количества названий Никгю не обладаетпикой проспой и жвспкой спрукпурой, какую предполагаютнаши ярлыч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 вотвсе эпи аргумента прозвучали, но они не доказывают чт&gt; люди лише</w:t>
        <w:softHyphen/>
        <w:t>ны черт Они доказываюттзлько по, чпо мы должны боропъся с нашей склонноспъю упрощапъ спрукпуру другой лично спи (личноспи другого человека) Мы предупрежде</w:t>
        <w:softHyphen/>
        <w:t>ны, чпо слова, которые мы используем, не почно соопвепспвуют пем психологичес</w:t>
        <w:softHyphen/>
        <w:t>ким единицам, котзрые мы пытгемся назвапъ В конце концов, эпи аргумента гово</w:t>
        <w:softHyphen/>
        <w:t>рят нам о пом, чпо нужны хорошие меподы для установления существования черт другого, поскольку мы никогда не можем наблюдапъ их напряму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авда, чпо никпо никогда не видел черпы, но пикая же правда, чпо никпо ни</w:t>
        <w:softHyphen/>
        <w:t>когда не видел спрукпур и процессов, с которыми психологам неизбежно приходится имепъ дело (влечения, привычки, ожидания, отношения, капегории) Было внесено предложение говорипъ о «гипопепическом конспрукпе» в пех случаях, когда нам пребу-епся допуспипъ существование испинной диспозиции для объяснения наблюдаемой де-ятгльноспи</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Пропив эпого возражений нетпри условии, чпо мы не будем пупапъ «ги-попепический конспрукт&gt; с проспым «вымыслом» Сейчас нам не избежапъ вывода о пом, чпо черта является гипопепическим конспрукпом, но когда-нибудь она возможно будетпродемонсприрована непосредспвенно В свое время планепа Плупон или скром</w:t>
        <w:softHyphen/>
        <w:t>ный атзм считглись «гипотгпическими конспрукпами» В один прекрасный день наука смогла показапъ их напрямую Мы надеемся, чпо однажды нейрофизиология прямо покажетнам процессы интгграции, входной селекции и чередования фаз, которые соопвепспвуютнашему гипопепическому конспрукпу</w:t>
      </w:r>
      <w:r>
        <w:rPr>
          <w:rFonts w:cs="Times New Roman" w:ascii="Times New Roman" w:hAnsi="Times New Roman"/>
          <w:i/>
          <w:iCs/>
          <w:color w:val="000000"/>
          <w:vertAlign w:val="superscript"/>
        </w:rPr>
        <w:t>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настоящее время наше доказапельспво существования чертпроиспекаетиз согласованности отдельных наблюдаемых действий По терминологии Спегнера, от дельные действия являются «индикапорами» черт Например, в качестзе индикапо-ров черпы изолированности у Джона он отлепил пакие действия опказ отприглаше-ния на вечеринку, переход на другую сторону улицы, чтобы избежапъ вспречи с недавним знакомым, планирование дня таким образом, чпобы сделапъ социальные контгкпы маловерояпиыми</w:t>
      </w:r>
      <w:r>
        <w:rPr>
          <w:rFonts w:cs="Times New Roman" w:ascii="Times New Roman" w:hAnsi="Times New Roman"/>
          <w:i/>
          <w:iCs/>
          <w:color w:val="000000"/>
          <w:vertAlign w:val="superscript"/>
        </w:rPr>
        <w:t>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ечно, прех индикапоров недоспапочно Все они указываютна черпу изолирован</w:t>
        <w:softHyphen/>
        <w:t>ности, но могутпакже объяснятся деловитостью Джона или временным настроением Но когда не при, а десяпки, сопни или даже пысячи действий демонсприруютрегу-лярную зависимость и согласованность, мы ощущаем твердую почву под ногами, го</w:t>
        <w:softHyphen/>
        <w:t>воря, чпо Джон должен быть парнем, склонным к уединению (И путмы сделаем пау</w:t>
        <w:softHyphen/>
        <w:t>зу, чпобы напомнить себе, чпо никогда нельзя ждать совершенной согласованности )</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AllportG </w:t>
      </w:r>
      <w:r>
        <w:rPr>
          <w:rFonts w:cs="Times New Roman" w:ascii="Times New Roman" w:hAnsi="Times New Roman"/>
          <w:color w:val="000000"/>
          <w:sz w:val="18"/>
          <w:szCs w:val="18"/>
          <w:lang w:val="en-US"/>
        </w:rPr>
        <w:t>ff The nature of prejudice Cambridge (Mass ) Addison-Wesley, 1954 Ch 10,1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cCorquodale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Meehl P E </w:t>
      </w:r>
      <w:r>
        <w:rPr>
          <w:rFonts w:cs="Times New Roman" w:ascii="Times New Roman" w:hAnsi="Times New Roman"/>
          <w:color w:val="000000"/>
          <w:sz w:val="18"/>
          <w:szCs w:val="18"/>
          <w:lang w:val="en-US"/>
        </w:rPr>
        <w:t>On a distinction between hypothetical constructs and intervening variables//Psychological Review 1948 Vol 55 P 95-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О возможном нейрофизиологическом паттерне, лежащем в основе черт, см   </w:t>
      </w:r>
      <w:r>
        <w:rPr>
          <w:rFonts w:cs="Times New Roman" w:ascii="Times New Roman" w:hAnsi="Times New Roman"/>
          <w:i/>
          <w:iCs/>
          <w:color w:val="000000"/>
          <w:sz w:val="18"/>
          <w:szCs w:val="18"/>
          <w:lang w:val="en-US"/>
        </w:rPr>
        <w:t>Hebb</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О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rganiz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havio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194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tagnerR </w:t>
      </w:r>
      <w:r>
        <w:rPr>
          <w:rFonts w:cs="Times New Roman" w:ascii="Times New Roman" w:hAnsi="Times New Roman"/>
          <w:color w:val="000000"/>
          <w:sz w:val="18"/>
          <w:szCs w:val="18"/>
          <w:lang w:val="en-US"/>
        </w:rPr>
        <w:t>Psychology of personality N Y   McGraw-Hill, 1948 P 151  (Rev ed , 19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7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ирода обши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проголосовали в поддержку взгляда на черпы как испинные Мы полагаем, чпо любая черпа предспавляет собой обширную сиспему сходных тенденций к дей-спвию, сущестующих у человека, когюрого мы исследуем «Сходными гтнденциями к дейстию» являюжя пе тенденции, когюрые исследоважлъ, наблюдающий за ними с почки зрения дейстующего лица, можвтподвеспи под одну смысловую рубрик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мы принимаем эттвзгляд на черпы с определенными оговорками Во-пер</w:t>
        <w:softHyphen/>
        <w:t>вых, нам извеспио, чпо вербальные или мапемапические ярлыки, копорые мы клеим, берутначало в нашем собспвенном восприяпии поведения других, а капегоризация наших ощущений спрадаетпороком упрощения Нам пакжв извеспио, чпо мы насиль</w:t>
        <w:softHyphen/>
        <w:t xml:space="preserve">но впискиваем наблюдаемое в имеющиеся у нас социальные или мапемапические капегории (пакие, как агрессивный или пылкий, или факпоры А, </w:t>
      </w:r>
      <w:r>
        <w:rPr>
          <w:rFonts w:cs="Times New Roman" w:ascii="Times New Roman" w:hAnsi="Times New Roman"/>
          <w:color w:val="000000"/>
        </w:rPr>
        <w:t xml:space="preserve">Д   </w:t>
      </w:r>
      <w:r>
        <w:rPr>
          <w:rFonts w:cs="Times New Roman" w:ascii="Times New Roman" w:hAnsi="Times New Roman"/>
          <w:i/>
          <w:iCs/>
          <w:color w:val="000000"/>
        </w:rPr>
        <w:t>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до добавипъ еще одну важную оговорку Мы делаем шаг в спорону откон-цепции испинноспи, когда пыпаемся насильно приписапъ Джону единообразный на</w:t>
        <w:softHyphen/>
        <w:t>бор черщ копорый мы спираемся приложипъ ко всем людям, включая Джона Я сей</w:t>
        <w:softHyphen/>
        <w:t>час продемонсприрую, чпо эпо же происходитпри применении любого личноспиого песпа, любой оценочной шкал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едположим, чпо мы инпересуемся черпай, копорую можно назвапъ домини</w:t>
        <w:softHyphen/>
        <w:t>рование — подчинение (или влияние, или лидерство) Мы хопим пропеспировапъ силу эти черпы у Джона Мы можем осущеспвипъ эпо, полько сравнивая его с другими людьми по одним и пем же измерениям Поэпому мы разрабапываем шкалу, возмож</w:t>
        <w:softHyphen/>
        <w:t>но, задавая вопросы следующего пипа</w:t>
      </w:r>
      <w:r>
        <w:rPr>
          <w:rFonts w:cs="Times New Roman" w:ascii="Times New Roman" w:hAnsi="Times New Roman"/>
          <w:i/>
          <w:iCs/>
          <w:color w:val="000000"/>
          <w:vertAlign w:val="superscript"/>
        </w:rPr>
        <w:t>1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екую пыпаепся вписнупъся перед вами в очереди Вы уже сгюипе долго и больше ждапъ не можепе   Предположим,   чпо нахал пого же пола,   чпо и вы,   погда вы обычн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увещеваепе нахал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пронзаепе нахала взглядом» или оппускаепе ясно слышимые комментарии,  об</w:t>
        <w:softHyphen/>
        <w:t>ращаясь к сосед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ешаепе не ждапъ и уходип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ичего не делаеп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Испыпываепе ли вы смущение в присупспвии начальспва в академическом или де</w:t>
        <w:softHyphen/>
        <w:t>ловом ми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опиеппи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до некопорой  спепе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овсе н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екое ваше имущество ремонпируепся в масперской Вы приходипе за ним в назна</w:t>
        <w:softHyphen/>
        <w:t>ченное время, но маспер говорит вам, чпо «полько чпо начал рабопу над вашим зака</w:t>
        <w:softHyphen/>
        <w:t>зом»  Ваша обычная реакц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ы упрекаепе е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ы мягко выражаепе неудовольспв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ы полностью гасипе ваше чувсп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перь мы просим множеспво людей из нашей «выборки спандарпизации» от вепипъ на пести определяем средний уровень для группы Запем мы сравниваем Джо</w:t>
        <w:softHyphen/>
        <w:t xml:space="preserve">на с эпой нормой и делаем заключение о пом, чпо в сравнении с другими людьми он </w:t>
      </w:r>
      <w:r>
        <w:rPr>
          <w:rFonts w:cs="Times New Roman" w:ascii="Times New Roman" w:hAnsi="Times New Roman"/>
          <w:color w:val="000000"/>
        </w:rPr>
        <w:t xml:space="preserve">— </w:t>
      </w:r>
      <w:r>
        <w:rPr>
          <w:rFonts w:cs="Times New Roman" w:ascii="Times New Roman" w:hAnsi="Times New Roman"/>
          <w:i/>
          <w:iCs/>
          <w:color w:val="000000"/>
        </w:rPr>
        <w:t>парень успупчивый и подаппивый Мы обнаружили, чпо он опиосипся к низ</w:t>
        <w:softHyphen/>
        <w:t>шим 10% совокупноспи и, паким образом, приходим к заключению, чпо у него сильна черпа «подчин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UportG W ,AUportF </w:t>
      </w:r>
      <w:r>
        <w:rPr>
          <w:rFonts w:cs="Times New Roman" w:ascii="Times New Roman" w:hAnsi="Times New Roman"/>
          <w:i/>
          <w:iCs/>
          <w:color w:val="000000"/>
          <w:sz w:val="18"/>
          <w:szCs w:val="18"/>
        </w:rPr>
        <w:t>Я</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A-S Reaction Study Boston Houghton Mifflin,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7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перь у нас еспъ хорошие логические основания для тзго, чтзбы приняпъ су-щестование общих черт и оценивапъ данную личноспъ вмесгш с другими людьми по общей шкале измерений Эти логические основания ппковы нормальные люди в дан</w:t>
        <w:softHyphen/>
        <w:t>ной культурной среде неизбежно вырабатывают до некоторой степени сопоставимые формы приспособления. Например, у всех людей, живущих в англоязычных спранах, вырабапываежя в большей или меньшей спепени умение владепъ английским язы</w:t>
        <w:softHyphen/>
        <w:t>ком, и совершенно разумно предложит единообразный пестна успехи в языке, что-бы определит, находится ли умение владепъ языком у данного человека на среднем уровне, выше его или ниж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ли возьмем в качеств примера общую черпу доминирование </w:t>
      </w:r>
      <w:r>
        <w:rPr>
          <w:rFonts w:cs="Times New Roman" w:ascii="Times New Roman" w:hAnsi="Times New Roman"/>
          <w:color w:val="000000"/>
        </w:rPr>
        <w:t xml:space="preserve">— </w:t>
      </w:r>
      <w:r>
        <w:rPr>
          <w:rFonts w:cs="Times New Roman" w:ascii="Times New Roman" w:hAnsi="Times New Roman"/>
          <w:i/>
          <w:iCs/>
          <w:color w:val="000000"/>
        </w:rPr>
        <w:t>подчинение В обществ конкуренции (вроде нашего) каждый человек спремитя выйпи на уро</w:t>
        <w:softHyphen/>
        <w:t xml:space="preserve">вень настойчивости!, или доминирования, близкий его образу жизни Один человек может жипь вполне комфорпно (и привлекательно), будучи успупчивым Другой (благодаря характгру или пренировке) обнаруживаещ чтз доминирование </w:t>
      </w:r>
      <w:r>
        <w:rPr>
          <w:rFonts w:cs="Times New Roman" w:ascii="Times New Roman" w:hAnsi="Times New Roman"/>
          <w:color w:val="000000"/>
        </w:rPr>
        <w:t xml:space="preserve">— </w:t>
      </w:r>
      <w:r>
        <w:rPr>
          <w:rFonts w:cs="Times New Roman" w:ascii="Times New Roman" w:hAnsi="Times New Roman"/>
          <w:i/>
          <w:iCs/>
          <w:color w:val="000000"/>
        </w:rPr>
        <w:t xml:space="preserve">более подходящий для него спиль приспособления к окружающей среде и овладения ею У некотрых людей вырабапываепся спиль чрезвычайной агрессией о спи, у других </w:t>
      </w:r>
      <w:r>
        <w:rPr>
          <w:rFonts w:cs="Times New Roman" w:ascii="Times New Roman" w:hAnsi="Times New Roman"/>
          <w:color w:val="000000"/>
        </w:rPr>
        <w:t xml:space="preserve">— </w:t>
      </w:r>
      <w:r>
        <w:rPr>
          <w:rFonts w:cs="Times New Roman" w:ascii="Times New Roman" w:hAnsi="Times New Roman"/>
          <w:i/>
          <w:iCs/>
          <w:color w:val="000000"/>
        </w:rPr>
        <w:t>чрезвычайной пассивноспи Супь дела в там, чтз в нашем обществе людей можно сравнивать (приблизительно) по пому, как они решаютпроблему отношения к ок</w:t>
        <w:softHyphen/>
        <w:t>ружающей среде и к другим людя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ербертСпенсер давно обратил внимание на то, что вся эволюционная борь</w:t>
        <w:softHyphen/>
        <w:t>ба заспавляетживотиое (и человека) найти свой уровень доминирования Когда два первых зверя встретились в лесу, говорил Спенсер, один из них заявил о своем при</w:t>
        <w:softHyphen/>
        <w:t>глашении на обед, а другой был вынужден сдаться и спить обедом Недавние рабопы показали, что сущеспвуетпостоянная «очередность клева» у кур и других животных, пикая, что животное А регулярно доминируетнад животным В, животное В домини-руетнад С и т д К людям относится поговорка, что приходится быть либо ботин</w:t>
        <w:softHyphen/>
        <w:t>ком, либо ковриком у двер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ожет показаться логичной разработка универсальной шкалы доминирова</w:t>
        <w:softHyphen/>
        <w:t>ния</w:t>
      </w:r>
      <w:r>
        <w:rPr>
          <w:rFonts w:cs="Times New Roman" w:ascii="Times New Roman" w:hAnsi="Times New Roman"/>
          <w:color w:val="000000"/>
        </w:rPr>
        <w:t>—</w:t>
      </w:r>
      <w:r>
        <w:rPr>
          <w:rFonts w:cs="Times New Roman" w:ascii="Times New Roman" w:hAnsi="Times New Roman"/>
          <w:i/>
          <w:iCs/>
          <w:color w:val="000000"/>
        </w:rPr>
        <w:t>подчинения, но эта процедура будетносипь в лучшем случае характер аппрок</w:t>
        <w:softHyphen/>
        <w:t>симации В конце концов, бесконечно разнообразие лидеров, тиранов, агрессоров, последователей, уступчивых и робких душ Эпи шкала не распознаети не можетрас-познать тонких нюансов черту разных людей В следующей главе мы более тщатель</w:t>
        <w:softHyphen/>
        <w:t>но исследуем проблему индивидуальных личностны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перь вернемся к общим чертам Существует множество сторон личности, по которым может быть произведено приемлемое сравнение всех предспивипелей данной культуры Кроме доминирования</w:t>
      </w:r>
      <w:r>
        <w:rPr>
          <w:rFonts w:cs="Times New Roman" w:ascii="Times New Roman" w:hAnsi="Times New Roman"/>
          <w:color w:val="000000"/>
        </w:rPr>
        <w:t>—</w:t>
      </w:r>
      <w:r>
        <w:rPr>
          <w:rFonts w:cs="Times New Roman" w:ascii="Times New Roman" w:hAnsi="Times New Roman"/>
          <w:i/>
          <w:iCs/>
          <w:color w:val="000000"/>
        </w:rPr>
        <w:t>подчинения мы можем упомянуть разго</w:t>
        <w:softHyphen/>
        <w:t>ворчивость, радикализм, заботу (только) о деньгах, уединенность, тревожность, потребность в достижении, расовые предрассудки и еще сотни измерений В та</w:t>
        <w:softHyphen/>
        <w:t>ком случае, общие черты — это те стороны личности, в отношении которых может быть проведено осмысленное сравнение большинства людей, принадлежащих к данной культу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то касается истинности, то теперь должно быть ясно, что мы производим го</w:t>
        <w:softHyphen/>
        <w:t>раздо большее насилие над структурой личности Джона, когда втискиваем его в еди</w:t>
        <w:softHyphen/>
        <w:t>нообразные категории черп\ чем когда рассматриваем его как человека самого по себе и пытаемся обнаружить действительно существующие внутренние системы его личной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заключаем, что общие черты не должны полностью исходить из есжстен-ных различий у людей, поскольку сходным образом сконструированные смертные в сходных условиях среды склонны вырабатывать похожие цели и похожие методы 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7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оспижвния В то же время общие черпы </w:t>
      </w:r>
      <w:r>
        <w:rPr>
          <w:rFonts w:cs="Times New Roman" w:ascii="Times New Roman" w:hAnsi="Times New Roman"/>
          <w:color w:val="000000"/>
        </w:rPr>
        <w:t xml:space="preserve">— </w:t>
      </w:r>
      <w:r>
        <w:rPr>
          <w:rFonts w:cs="Times New Roman" w:ascii="Times New Roman" w:hAnsi="Times New Roman"/>
          <w:i/>
          <w:iCs/>
          <w:color w:val="000000"/>
        </w:rPr>
        <w:t xml:space="preserve">это до некотзрой сгшпени продукта ахи его метода насильственной кажгоризации отдельных людей Таким образом, общие черпы в большей стгпени номинальны и в меньшей </w:t>
      </w:r>
      <w:r>
        <w:rPr>
          <w:rFonts w:cs="Times New Roman" w:ascii="Times New Roman" w:hAnsi="Times New Roman"/>
          <w:color w:val="000000"/>
        </w:rPr>
        <w:t xml:space="preserve">— </w:t>
      </w:r>
      <w:r>
        <w:rPr>
          <w:rFonts w:cs="Times New Roman" w:ascii="Times New Roman" w:hAnsi="Times New Roman"/>
          <w:i/>
          <w:iCs/>
          <w:color w:val="000000"/>
        </w:rPr>
        <w:t>испинны, чем личноспные черпы (см главу 15) Тогда мы можвм сказапъ, чпо они лишь наполовину испинны, но тгм не менее незаменимы, исследуем ли мы личноспъ с помощью шкал, тгспов, оценок или любого другого сравнипельного мепод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к их выяви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едположим, вы сказали, чпо определенный ваш друг великодушен, пунктуа</w:t>
        <w:softHyphen/>
        <w:t xml:space="preserve">лен, любитель искусства и шутник. И, предположим, я спросил «Опкуда вы знаетг, чт&gt; он пиков?» Вашим опвепом наверняка будет «Ну, я знаю его очень давно, и в сипуациях, связанных с инпересами и благополучием других людей, он обычно по-спупаетвеликодушно Когда же мы назначаем вспречу, он редко опаздывает Он часта ходитна художественные выставки, немного рисуетсам, а на его книжных полках много работпо искусству, и, спилкиваясь с суепой в своей жизни и в окружающем мире, он часта (но, конечно, не всегда) справляется с ней с легкостью и придает сипуации юмористический поворот) Другими словами, частота, с которой человек выбирает определенный способ адаптщии, </w:t>
      </w:r>
      <w:r>
        <w:rPr>
          <w:rFonts w:cs="Times New Roman" w:ascii="Times New Roman" w:hAnsi="Times New Roman"/>
          <w:color w:val="000000"/>
        </w:rPr>
        <w:t xml:space="preserve">— </w:t>
      </w:r>
      <w:r>
        <w:rPr>
          <w:rFonts w:cs="Times New Roman" w:ascii="Times New Roman" w:hAnsi="Times New Roman"/>
          <w:i/>
          <w:iCs/>
          <w:color w:val="000000"/>
        </w:rPr>
        <w:t xml:space="preserve">вотодин из крипериев черпы Впорой криперий </w:t>
      </w:r>
      <w:r>
        <w:rPr>
          <w:rFonts w:cs="Times New Roman" w:ascii="Times New Roman" w:hAnsi="Times New Roman"/>
          <w:color w:val="000000"/>
        </w:rPr>
        <w:t xml:space="preserve">— </w:t>
      </w:r>
      <w:r>
        <w:rPr>
          <w:rFonts w:cs="Times New Roman" w:ascii="Times New Roman" w:hAnsi="Times New Roman"/>
          <w:i/>
          <w:iCs/>
          <w:color w:val="000000"/>
        </w:rPr>
        <w:t xml:space="preserve">круг ситуаций, в которых он выбираетэтзтсамый способ дейспвия Тре-пий </w:t>
      </w:r>
      <w:r>
        <w:rPr>
          <w:rFonts w:cs="Times New Roman" w:ascii="Times New Roman" w:hAnsi="Times New Roman"/>
          <w:color w:val="000000"/>
        </w:rPr>
        <w:t xml:space="preserve">— </w:t>
      </w:r>
      <w:r>
        <w:rPr>
          <w:rFonts w:cs="Times New Roman" w:ascii="Times New Roman" w:hAnsi="Times New Roman"/>
          <w:i/>
          <w:iCs/>
          <w:color w:val="000000"/>
        </w:rPr>
        <w:t>интенсивность его реакций, согласованных с эпим «предпочитаемым паттер</w:t>
        <w:softHyphen/>
        <w:t>ном» пове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 используют пе же самые криперий Взглянем на при приведенных нами выше пункта пестов В первом и препъем вас спрашивающ каковы «предпочита</w:t>
        <w:softHyphen/>
        <w:t xml:space="preserve">емые вами паттерны» являются ли они паттернами доминирования или подчинения Эпи вопросы пакжЕ приглашаютвас оценипъ, что в вашем случае является обычным или привычным (частопу) Второй вопрос выявляещ насколько силен ваш опклик С помощью всех прех вопросов (и многих других из той </w:t>
      </w:r>
      <w:r>
        <w:rPr>
          <w:rFonts w:cs="Times New Roman" w:ascii="Times New Roman" w:hAnsi="Times New Roman"/>
          <w:i/>
          <w:iCs/>
          <w:smallCaps/>
          <w:color w:val="000000"/>
        </w:rPr>
        <w:t xml:space="preserve">же </w:t>
      </w:r>
      <w:r>
        <w:rPr>
          <w:rFonts w:cs="Times New Roman" w:ascii="Times New Roman" w:hAnsi="Times New Roman"/>
          <w:i/>
          <w:iCs/>
          <w:color w:val="000000"/>
        </w:rPr>
        <w:t>оценочной шкалы) предпо</w:t>
        <w:softHyphen/>
        <w:t>лагается выяснипъ, насколько широк диапазон сипуации, в которых вы принимает; «предпочитаемый паттерн» доминирования или подчинения Все при криперия (час-топи, диапазон и интенсивности) поддаются количеспвенному измерению и допуска-ютспаписпическую обработк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ечно, психологу нетнеобходимоспи использовапъ самоопиет как в этом подробном песпе «карандаша и бумаги» Он можвтне доверяпь самоопиепам и выбрапъ для использования прямое наблюдение Например, он можвтиспользовапъ «периоди</w:t>
        <w:softHyphen/>
        <w:t>ческое наблюдение» (возможно, наблюдая за определенным ребенком на площадке для игр в печение десяпи минуте день), фиксируя, как часто, насколько инпенсивно и в каком диапазоне сипуации этотребенок доминируетили подчиняется Он может наблюдапъ взрослых на групповых вспречах (возможно, наблюдая через экран с одно</w:t>
        <w:softHyphen/>
        <w:t xml:space="preserve">сторонней видимоспъю </w:t>
      </w:r>
      <w:r>
        <w:rPr>
          <w:rFonts w:cs="Times New Roman" w:ascii="Times New Roman" w:hAnsi="Times New Roman"/>
          <w:color w:val="000000"/>
        </w:rPr>
        <w:t xml:space="preserve">— </w:t>
      </w:r>
      <w:r>
        <w:rPr>
          <w:rFonts w:cs="Times New Roman" w:ascii="Times New Roman" w:hAnsi="Times New Roman"/>
          <w:i/>
          <w:iCs/>
          <w:color w:val="000000"/>
        </w:rPr>
        <w:t>«зеркало Гезелла») и подсчипывапъ «взаимодействия» до</w:t>
        <w:softHyphen/>
        <w:t>минирования и подчинения Или же он можетиспользовапъ оценочную шкалу и про-сипъ других людей оценипъ, насколько сильна или слаба данная черта у Джона, Мэри или Тома (Если он используетоценочную шкалу или даже сам проводитнаблюде-ния, психолог захочещ чтобы суждения подпверждались другими исследовапелями, чтобы обеспечипъ то, что называютнадежностъю наблю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аписпическое подтверждение существования чертзаложено в различных из</w:t>
        <w:softHyphen/>
        <w:t>мерениях надежности  Если в исследовании принимаютучаспие различные набл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7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гшли или оценщики, необходимо, чтобы они согласились друг с другом Если исполъзуежя тгсщ принципиально важно, чгюбы у испыпуемых воспроизводились примерно те же самые резульпппы в случае, когда тгст повпорно проводится через некотзрое время (ретестовая надежность) Также сущестзенно, чтобы человек, про</w:t>
        <w:softHyphen/>
        <w:t>явивший доминирование в одной ситуации, также демонстрировал (обычно) свое доминирование в других ситуациях Поскольку, как мы видели, очень важно прово</w:t>
        <w:softHyphen/>
        <w:t>дить индивидуальный опрос, статистическое измерение (его внутренняя надежность) просто определяете коррелируютли ответы на отдельные вопросы друг с другом и с общим результатом для всей совокупности в целом Это означаещ что для всех лю</w:t>
        <w:softHyphen/>
        <w:t>дей, заполняющих тгст, сущеспвуеттенденция если показан высокий результат по одному пункту, то и по другим пунктам оказываются высокие результаты Если это так, то тгстизмеряетобщую черту с довольно высокой надежность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упверждаем, что если можно доказать, что один вид деятельности статисти</w:t>
        <w:softHyphen/>
        <w:t xml:space="preserve">чески связан с другим видом деятельности, то это свидетгльспеуето пом, что нечто (а именно черпа) лежите основе обоих эпих видов деятельности Это </w:t>
      </w:r>
      <w:r>
        <w:rPr>
          <w:rFonts w:cs="Times New Roman" w:ascii="Times New Roman" w:hAnsi="Times New Roman"/>
          <w:color w:val="000000"/>
        </w:rPr>
        <w:t xml:space="preserve">— </w:t>
      </w:r>
      <w:r>
        <w:rPr>
          <w:rFonts w:cs="Times New Roman" w:ascii="Times New Roman" w:hAnsi="Times New Roman"/>
          <w:i/>
          <w:iCs/>
          <w:color w:val="000000"/>
        </w:rPr>
        <w:t>«общая черта», если данные получены на всей совокупности испытуемых Тестна доминирование</w:t>
      </w:r>
      <w:r>
        <w:rPr>
          <w:rFonts w:cs="Times New Roman" w:ascii="Times New Roman" w:hAnsi="Times New Roman"/>
          <w:color w:val="000000"/>
        </w:rPr>
        <w:t xml:space="preserve">— </w:t>
      </w:r>
      <w:r>
        <w:rPr>
          <w:rFonts w:cs="Times New Roman" w:ascii="Times New Roman" w:hAnsi="Times New Roman"/>
          <w:i/>
          <w:iCs/>
          <w:color w:val="000000"/>
        </w:rPr>
        <w:t xml:space="preserve">подчинение, упомянутый выше, обладаетрепестовой надежностью О 78 (максимально возможное значение </w:t>
      </w:r>
      <w:r>
        <w:rPr>
          <w:rFonts w:cs="Times New Roman" w:ascii="Times New Roman" w:hAnsi="Times New Roman"/>
          <w:color w:val="000000"/>
        </w:rPr>
        <w:t xml:space="preserve">— </w:t>
      </w:r>
      <w:r>
        <w:rPr>
          <w:rFonts w:cs="Times New Roman" w:ascii="Times New Roman" w:hAnsi="Times New Roman"/>
          <w:i/>
          <w:iCs/>
          <w:color w:val="000000"/>
        </w:rPr>
        <w:t>1 00), а внутренней согласованностью около 0 85 Поэтому мы приходим к заключению, что человек в общем устойчиво располагается в определен</w:t>
        <w:softHyphen/>
        <w:t>ном месте континуума отсильного доминирования до крайней подчиненности, а по</w:t>
        <w:softHyphen/>
        <w:t>этому люди могутуспешно сравниваться по этим общим (генерализованным) свой-спвам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ножество (возможно,  тысячи) общих чертбыли установлены таким путем Назовем некоторые  невротичность, социальная экстраверсия</w:t>
      </w:r>
      <w:r>
        <w:rPr>
          <w:rFonts w:cs="Times New Roman" w:ascii="Times New Roman" w:hAnsi="Times New Roman"/>
          <w:color w:val="000000"/>
        </w:rPr>
        <w:t>—</w:t>
      </w:r>
      <w:r>
        <w:rPr>
          <w:rFonts w:cs="Times New Roman" w:ascii="Times New Roman" w:hAnsi="Times New Roman"/>
          <w:i/>
          <w:iCs/>
          <w:color w:val="000000"/>
        </w:rPr>
        <w:t>интроверсия, авторита</w:t>
        <w:softHyphen/>
        <w:t>ризм, внешняя тревожность, потребность в достижении, мужественность или женствен</w:t>
        <w:softHyphen/>
        <w:t>ность в интересах, конформиз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ницательный читатель может обнаружить ловушку в этой процедуре Пред</w:t>
        <w:softHyphen/>
        <w:t>положим, исследователь намерен определить, является ли, скажем, щедрость общей и измеримой чертой Во-первых, он должен придумать свою шкалу измерений Де</w:t>
        <w:softHyphen/>
        <w:t>лая это, он изобретает множество воображаемых ситуаций Проведя предваритель</w:t>
        <w:softHyphen/>
        <w:t>ную проверку своей шкалы, он обнаруживаете что некоторые ситуации не подпвер-ждаютдругие (низкая надежность по отдельным вопросам), поэтому он отбрасывает одни из них и изменяет формулировку других, пока не создает надежную шкалу Таким образом, то, что он вкладывает в шкалу, определяетту общую черту, кото</w:t>
        <w:softHyphen/>
        <w:t>рую он получает на выходе Эта произвольность противоречитчистому натурализму (то есть обнаружению того, каковы «в действительности» слои человеческой нату</w:t>
        <w:softHyphen/>
        <w:t>ры) Это одна из причин, по которым мы не можем слишком решительно упверж-дапъ истинность общи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ыявление общей черты может оказаться затруднительным Вероятно, мы по</w:t>
        <w:softHyphen/>
        <w:t>терпели бы неудачу в поисках достаточного числа примеров донкихотства, изменниче</w:t>
        <w:softHyphen/>
        <w:t>ства или клептомании для того, чтобы оправдать шкалирование индивидов по этим переменным У определенных людей они могутоказапься важными личностными дис</w:t>
        <w:softHyphen/>
        <w:t>позициями, но они не являются общими черт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ытаясь определить, является ли пунктуальность—склонность к опозданиям общей чертой, Дудича обнаружил, что примерно 40% испытуемых действительно устойчиво склонны приходить вовремя, с опозданием или слишком рано на собра</w:t>
        <w:softHyphen/>
        <w:t>ния в колледже (столь различные, как баскетбол, восьмичасовые занятия, обед, частные встречи)   Но около 60% испытуемых продемонстрировали слишком бол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7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шую   вариапивноспъ,   чтобы  сделапъ  вывод о  том,   что  они  обладают каким-либо «предпочиппемым паттерном» приспособ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аучное свидетгльстзо сущестзования любой характгрной чертя </w:t>
      </w:r>
      <w:r>
        <w:rPr>
          <w:rFonts w:cs="Times New Roman" w:ascii="Times New Roman" w:hAnsi="Times New Roman"/>
          <w:color w:val="000000"/>
        </w:rPr>
        <w:t xml:space="preserve">— </w:t>
      </w:r>
      <w:r>
        <w:rPr>
          <w:rFonts w:cs="Times New Roman" w:ascii="Times New Roman" w:hAnsi="Times New Roman"/>
          <w:i/>
          <w:iCs/>
          <w:color w:val="000000"/>
        </w:rPr>
        <w:t>эт&gt; всегда резулъпитдемонспрации последовательности человеческого поведения с помощью ка</w:t>
        <w:softHyphen/>
        <w:t>кого-либо подходящего метода В случае общих чертнеобходимо гткжв продемонспри-ровапъ, что вся совокупность испытуемых разумно последовательна в своем поведении с течением времени и в различных ситуациях Но какого уровня согласованности дол</w:t>
        <w:softHyphen/>
        <w:t>жны мы требовать"? Такого ответа нет Говоря языком статистики, чем выше надеж</w:t>
        <w:softHyphen/>
        <w:t>ность измерений, тем надежнее свидетельства в пользу черты В случае использования традиционных корреляционных измерений (ретгстовой надежности или внутренней согласованности) большинство психологов не склонны полагаться на корреляции меньше, чем 0 80 Учитывая неустранимую изменчивость поведения, непосредствен</w:t>
        <w:softHyphen/>
        <w:t>ное воздействие ситуации и ошибки измерения, мы не удивляемся тому, что для дос</w:t>
        <w:softHyphen/>
        <w:t>тижения этого минимума в измерении, шкалу зачаспую приходится несколько раз пе</w:t>
        <w:softHyphen/>
        <w:t>ресматривать (это, как мы сказали, делаетвсю процедуру несколько искуссгтен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Нормальное распреде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 из обычных (но не абсолютных) характеристик общих черт</w:t>
      </w:r>
      <w:r>
        <w:rPr>
          <w:rFonts w:cs="Times New Roman" w:ascii="Times New Roman" w:hAnsi="Times New Roman"/>
          <w:color w:val="000000"/>
        </w:rPr>
        <w:t xml:space="preserve">— </w:t>
      </w:r>
      <w:r>
        <w:rPr>
          <w:rFonts w:cs="Times New Roman" w:ascii="Times New Roman" w:hAnsi="Times New Roman"/>
          <w:i/>
          <w:iCs/>
          <w:color w:val="000000"/>
        </w:rPr>
        <w:t>это их пак называемое нормальное распределение (Отметим, что это утверждение относится только к общим чертам, так как по самой своей природе индивидуальные черты, которые мы обсудим в следующей главе, не могутбыть приложены к совокупности испытуемых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следователь хочет думать об общей черте как о «континуальной» с количе</w:t>
        <w:softHyphen/>
        <w:t>ственными оценками, упорядоченными в форме «колоколообразного»распределения В большинстве случаев наблюдаются средние оценки, а число остальных снижается по направлению к наибольшему и наименьшему значениям Только в том случае, когда черта обладаетэпим нормальным распределением, мы можем применить обыч</w:t>
        <w:softHyphen/>
        <w:t>ные статистические методы измер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а рисунке 11 показана ситуация с одной общей чертой </w:t>
      </w:r>
      <w:r>
        <w:rPr>
          <w:rFonts w:cs="Times New Roman" w:ascii="Times New Roman" w:hAnsi="Times New Roman"/>
          <w:color w:val="000000"/>
        </w:rPr>
        <w:t xml:space="preserve">— </w:t>
      </w:r>
      <w:r>
        <w:rPr>
          <w:rFonts w:cs="Times New Roman" w:ascii="Times New Roman" w:hAnsi="Times New Roman"/>
          <w:i/>
          <w:iCs/>
          <w:color w:val="000000"/>
        </w:rPr>
        <w:t>доминированием</w:t>
      </w:r>
      <w:r>
        <w:rPr>
          <w:rFonts w:cs="Times New Roman" w:ascii="Times New Roman" w:hAnsi="Times New Roman"/>
          <w:color w:val="000000"/>
        </w:rPr>
        <w:t xml:space="preserve">— </w:t>
      </w:r>
      <w:r>
        <w:rPr>
          <w:rFonts w:cs="Times New Roman" w:ascii="Times New Roman" w:hAnsi="Times New Roman"/>
          <w:i/>
          <w:iCs/>
          <w:color w:val="000000"/>
        </w:rPr>
        <w:t>подчинением На графике представлен широкий круг оценок (фактически 119 баллов), показывающих чувствипельноспъ шкалы Крайние оценки встречаются нечаста Боль-шинспво людей обладает умеренными оценками, сгруппированными вокруг «точного среднего» (середины) Средние оценки могутбыть результатом предпочтения «умерен</w:t>
        <w:softHyphen/>
        <w:t>ных» опвепов, указывающих на диспозицию избегания крайних моделей адаппации, или же они могутбыть (и иногда бываюп) резульпапом усреднения опвепов с высокой степе</w:t>
        <w:softHyphen/>
        <w:t>нью доминирования и подчинения (В последнем случае средняя оценка вводите заблуж дение, поскольку у испытуемого есть две сильные, но противоречивые диспозиции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огда исследователь достигает такого нормального распределения оценок, он бываетвполне удовлетворен Теперь он можетсравнивать людей в отношении общих черт Он знаеп\ что высокие и низкие оценки </w:t>
      </w:r>
      <w:r>
        <w:rPr>
          <w:rFonts w:cs="Times New Roman" w:ascii="Times New Roman" w:hAnsi="Times New Roman"/>
          <w:color w:val="000000"/>
        </w:rPr>
        <w:t xml:space="preserve">— </w:t>
      </w:r>
      <w:r>
        <w:rPr>
          <w:rFonts w:cs="Times New Roman" w:ascii="Times New Roman" w:hAnsi="Times New Roman"/>
          <w:i/>
          <w:iCs/>
          <w:color w:val="000000"/>
        </w:rPr>
        <w:t>это важные отклонения отунивер-сальной (или групповой) нормы Он можетиспользовать эти результаты в разных ста</w:t>
        <w:softHyphen/>
        <w:t>тистических цел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ормальная кривая </w:t>
      </w:r>
      <w:r>
        <w:rPr>
          <w:rFonts w:cs="Times New Roman" w:ascii="Times New Roman" w:hAnsi="Times New Roman"/>
          <w:color w:val="000000"/>
        </w:rPr>
        <w:t xml:space="preserve">— </w:t>
      </w:r>
      <w:r>
        <w:rPr>
          <w:rFonts w:cs="Times New Roman" w:ascii="Times New Roman" w:hAnsi="Times New Roman"/>
          <w:i/>
          <w:iCs/>
          <w:color w:val="000000"/>
        </w:rPr>
        <w:t>это сладкая мечта психодиагноста, но нелегко точно объяснить,   что она означает Фактически,  обычно она бывает продуктом смешан-</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udycha G J </w:t>
      </w:r>
      <w:r>
        <w:rPr>
          <w:rFonts w:cs="Times New Roman" w:ascii="Times New Roman" w:hAnsi="Times New Roman"/>
          <w:color w:val="000000"/>
          <w:sz w:val="18"/>
          <w:szCs w:val="18"/>
          <w:lang w:val="en-US"/>
        </w:rPr>
        <w:t>An objective study of punctuality m relation to personality and achievement //Archives of Psychology 1936 №2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еория обших чер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37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74465" cy="1197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0" r="-9" b="-30"/>
                    <a:stretch>
                      <a:fillRect/>
                    </a:stretch>
                  </pic:blipFill>
                  <pic:spPr bwMode="auto">
                    <a:xfrm>
                      <a:off x="0" y="0"/>
                      <a:ext cx="3974465" cy="119761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rPr>
        <w:t xml:space="preserve">Рис. </w:t>
      </w:r>
      <w:r>
        <w:rPr>
          <w:rFonts w:cs="Times New Roman" w:ascii="Times New Roman" w:hAnsi="Times New Roman"/>
          <w:i/>
          <w:iCs/>
          <w:color w:val="000000"/>
          <w:sz w:val="18"/>
          <w:szCs w:val="18"/>
        </w:rPr>
        <w:t>11. Распределение баллов по Теспу доминирования</w:t>
      </w:r>
      <w:r>
        <w:rPr>
          <w:rFonts w:cs="Times New Roman" w:ascii="Times New Roman" w:hAnsi="Times New Roman"/>
          <w:color w:val="000000"/>
          <w:sz w:val="18"/>
          <w:szCs w:val="18"/>
        </w:rPr>
        <w:t>—</w:t>
      </w:r>
      <w:r>
        <w:rPr>
          <w:rFonts w:cs="Times New Roman" w:ascii="Times New Roman" w:hAnsi="Times New Roman"/>
          <w:i/>
          <w:iCs/>
          <w:color w:val="000000"/>
          <w:sz w:val="18"/>
          <w:szCs w:val="18"/>
        </w:rPr>
        <w:t>подчинения. Со-сгшвлено на основании децилъного распределения оценок из ис</w:t>
        <w:softHyphen/>
        <w:t>следования реакций Д</w:t>
      </w:r>
      <w:r>
        <w:rPr>
          <w:rFonts w:cs="Times New Roman" w:ascii="Times New Roman" w:hAnsi="Times New Roman"/>
          <w:color w:val="000000"/>
          <w:sz w:val="18"/>
          <w:szCs w:val="18"/>
        </w:rPr>
        <w:t>—</w:t>
      </w:r>
      <w:r>
        <w:rPr>
          <w:rFonts w:cs="Times New Roman" w:ascii="Times New Roman" w:hAnsi="Times New Roman"/>
          <w:i/>
          <w:iCs/>
          <w:color w:val="000000"/>
          <w:sz w:val="18"/>
          <w:szCs w:val="18"/>
        </w:rPr>
        <w:t>П: форма для мужни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ых обспояжльст. Прежде всего, часпично она можвтопражапъ спремление приро</w:t>
        <w:softHyphen/>
        <w:t>ды к усреднению; но вдобавок она опражает социальное давление в направлении конформноспи с некогюрым приняпым «средним» уровнем поведения. Нормальное распределение часто бываетрезулытгтм случайного наложения противоположных способов адаптации на одной линейной шкале. Наконец, распределение в опреде</w:t>
        <w:softHyphen/>
        <w:t>ленной степени подвержено влиянию автора теста, который стремится к тому, что</w:t>
        <w:softHyphen/>
        <w:t>бы последовательные улучшения, вносимые в шкалу, вели ко все более и более симметричному разбросу оценок. Последняя процедура не встречаетсерьезных воз</w:t>
        <w:softHyphen/>
        <w:t>ражений, как и полученная таким образом нормальная кривая, поскольку в любом случае шкалирование общих черт</w:t>
      </w:r>
      <w:r>
        <w:rPr>
          <w:rFonts w:cs="Times New Roman" w:ascii="Times New Roman" w:hAnsi="Times New Roman"/>
          <w:color w:val="000000"/>
        </w:rPr>
        <w:t xml:space="preserve">— </w:t>
      </w:r>
      <w:r>
        <w:rPr>
          <w:rFonts w:cs="Times New Roman" w:ascii="Times New Roman" w:hAnsi="Times New Roman"/>
          <w:i/>
          <w:iCs/>
          <w:color w:val="000000"/>
        </w:rPr>
        <w:t>всего лишь грубый способ подхода к личности. Тем не менее, в интересах хорошей теории важно осознать степень усложнений, которые вносятся в одну «простую» переменную ради удобства измерения. Только сделав это, мы можем избежать самонадеянных ошибок, допущенных целым рядом авторов, считавших, что «все в личности нормально распределен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Черты </w:t>
      </w:r>
      <w:r>
        <w:rPr>
          <w:rFonts w:cs="Times New Roman" w:ascii="Times New Roman" w:hAnsi="Times New Roman"/>
          <w:b/>
          <w:bCs/>
          <w:color w:val="000000"/>
          <w:sz w:val="26"/>
          <w:szCs w:val="26"/>
        </w:rPr>
        <w:t xml:space="preserve">и </w:t>
      </w:r>
      <w:r>
        <w:rPr>
          <w:rFonts w:cs="Times New Roman" w:ascii="Times New Roman" w:hAnsi="Times New Roman"/>
          <w:color w:val="000000"/>
          <w:sz w:val="26"/>
          <w:szCs w:val="26"/>
        </w:rPr>
        <w:t>другие детерминирующие тенден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 жить не могутбез концепции «установки», подразумевая под этим готовность к реакции. Без подобной концепции было бы невозможно объяснить ста</w:t>
        <w:softHyphen/>
        <w:t>бильность и последовательность поведения</w:t>
      </w:r>
      <w:r>
        <w:rPr>
          <w:rFonts w:cs="Times New Roman" w:ascii="Times New Roman" w:hAnsi="Times New Roman"/>
          <w:i/>
          <w:iCs/>
          <w:color w:val="000000"/>
          <w:vertAlign w:val="superscript"/>
        </w:rPr>
        <w:t>1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Слабость формулы </w:t>
      </w:r>
      <w:r>
        <w:rPr>
          <w:rFonts w:cs="Times New Roman" w:ascii="Times New Roman" w:hAnsi="Times New Roman"/>
          <w:i/>
          <w:iCs/>
          <w:color w:val="000000"/>
          <w:sz w:val="18"/>
          <w:szCs w:val="18"/>
          <w:lang w:val="en-US"/>
        </w:rPr>
        <w:t>S</w:t>
      </w:r>
      <w:r>
        <w:rPr>
          <w:rFonts w:cs="Times New Roman" w:ascii="Times New Roman" w:hAnsi="Times New Roman"/>
          <w:color w:val="000000"/>
          <w:sz w:val="18"/>
          <w:szCs w:val="18"/>
        </w:rPr>
        <w:t>—</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в том, что она не может охватить крайне сложную внутреннюю орга</w:t>
        <w:softHyphen/>
        <w:t>низацию, которая проявляется, когда стимул воспринимается, о нем думают, он направляется по тому или другому пути, неся на себе отпечаток личности все время вплоть до результирующего дей</w:t>
        <w:softHyphen/>
        <w:t xml:space="preserve">ствия. Более приемлема формула </w:t>
      </w:r>
      <w:r>
        <w:rPr>
          <w:rFonts w:cs="Times New Roman" w:ascii="Times New Roman" w:hAnsi="Times New Roman"/>
          <w:i/>
          <w:iCs/>
          <w:color w:val="000000"/>
          <w:sz w:val="18"/>
          <w:szCs w:val="18"/>
          <w:lang w:val="en-US"/>
        </w:rPr>
        <w:t>S</w:t>
      </w:r>
      <w:r>
        <w:rPr>
          <w:rFonts w:cs="Times New Roman" w:ascii="Times New Roman" w:hAnsi="Times New Roman"/>
          <w:color w:val="000000"/>
          <w:sz w:val="18"/>
          <w:szCs w:val="18"/>
        </w:rPr>
        <w:t>—</w:t>
      </w:r>
      <w:r>
        <w:rPr>
          <w:rFonts w:cs="Times New Roman" w:ascii="Times New Roman" w:hAnsi="Times New Roman"/>
          <w:i/>
          <w:iCs/>
          <w:color w:val="000000"/>
          <w:sz w:val="18"/>
          <w:szCs w:val="18"/>
        </w:rPr>
        <w:t>О</w:t>
      </w:r>
      <w:r>
        <w:rPr>
          <w:rFonts w:cs="Times New Roman" w:ascii="Times New Roman" w:hAnsi="Times New Roman"/>
          <w:color w:val="000000"/>
          <w:sz w:val="18"/>
          <w:szCs w:val="18"/>
        </w:rPr>
        <w:t>—</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паттерн стимуляции</w:t>
      </w:r>
      <w:r>
        <w:rPr>
          <w:rFonts w:cs="Times New Roman" w:ascii="Times New Roman" w:hAnsi="Times New Roman"/>
          <w:color w:val="000000"/>
          <w:sz w:val="18"/>
          <w:szCs w:val="18"/>
        </w:rPr>
        <w:t>—</w:t>
      </w:r>
      <w:r>
        <w:rPr>
          <w:rFonts w:cs="Times New Roman" w:ascii="Times New Roman" w:hAnsi="Times New Roman"/>
          <w:i/>
          <w:iCs/>
          <w:color w:val="000000"/>
          <w:sz w:val="18"/>
          <w:szCs w:val="18"/>
        </w:rPr>
        <w:t>внутренняя организация</w:t>
      </w:r>
      <w:r>
        <w:rPr>
          <w:rFonts w:cs="Times New Roman" w:ascii="Times New Roman" w:hAnsi="Times New Roman"/>
          <w:color w:val="000000"/>
          <w:sz w:val="18"/>
          <w:szCs w:val="18"/>
        </w:rPr>
        <w:t>—</w:t>
      </w:r>
      <w:r>
        <w:rPr>
          <w:rFonts w:cs="Times New Roman" w:ascii="Times New Roman" w:hAnsi="Times New Roman"/>
          <w:i/>
          <w:iCs/>
          <w:color w:val="000000"/>
          <w:sz w:val="18"/>
          <w:szCs w:val="18"/>
        </w:rPr>
        <w:t>реак</w:t>
        <w:softHyphen/>
        <w:t xml:space="preserve">ция на продукты этой организации). </w:t>
      </w:r>
      <w:r>
        <w:rPr>
          <w:rFonts w:cs="Times New Roman" w:ascii="Times New Roman" w:hAnsi="Times New Roman"/>
          <w:color w:val="000000"/>
          <w:sz w:val="18"/>
          <w:szCs w:val="18"/>
        </w:rPr>
        <w:t>Знак «О» в этой формуле является свидетельством признания существования «детерминирующих тенденций» в том смысле, в котором мы используем этот тер</w:t>
        <w:softHyphen/>
        <w:t>мин. Строгие методологи утверждают, что точно понять, что из себя представляет «О», мы не можем, поэтому правильным было бы назвать «О» «промежуточной переменной». Но если настаивать, то даже самый строгий методолог признает, что под «промежуточной переменной» он понимает такие возможные «конструкты», как влечения, привычки, установки, черты. Те немногие экстремисты, ко</w:t>
        <w:softHyphen/>
        <w:t xml:space="preserve">торые пытаются подходить к психологическим проблемам на строгой основе </w:t>
      </w:r>
      <w:r>
        <w:rPr>
          <w:rFonts w:cs="Times New Roman" w:ascii="Times New Roman" w:hAnsi="Times New Roman"/>
          <w:i/>
          <w:iCs/>
          <w:color w:val="000000"/>
          <w:sz w:val="18"/>
          <w:szCs w:val="18"/>
          <w:lang w:val="en-US"/>
        </w:rPr>
        <w:t>S</w:t>
      </w:r>
      <w:r>
        <w:rPr>
          <w:rFonts w:cs="Times New Roman" w:ascii="Times New Roman" w:hAnsi="Times New Roman"/>
          <w:color w:val="000000"/>
          <w:sz w:val="18"/>
          <w:szCs w:val="18"/>
        </w:rPr>
        <w:t>—</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незаполненного организма»), в основном работают с голубями или крысами и не вносят вклада в исследование лич</w:t>
        <w:softHyphen/>
        <w:t>ности. Если спросить у них, как они подходят к проблемам личности, последует ответ, имеющий к этому отдаленное отношение: «Если бы мы достаточно знали о стимулах, понятие личности было бы ненужно». Не очень-то убедительно</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8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скольку психологи всегда предполагали, что привычки, влечения, попреб-носпи, следы в памяпи, подсознатгльные комплексы, чувстза, психические усппновки и многие другие диспозиции и систгмы пого же пипа сущестзуютв нейропсихоло-гической спрукпуре, присоединение «черт&gt; к этму ряду не пребуетдополнижлъных аргуменгю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Здесь нас забопитгюлъко вопрос терминологии Когда следует использовапъ тгрмин черта, а когда </w:t>
      </w:r>
      <w:r>
        <w:rPr>
          <w:rFonts w:cs="Times New Roman" w:ascii="Times New Roman" w:hAnsi="Times New Roman"/>
          <w:color w:val="000000"/>
        </w:rPr>
        <w:t xml:space="preserve">— </w:t>
      </w:r>
      <w:r>
        <w:rPr>
          <w:rFonts w:cs="Times New Roman" w:ascii="Times New Roman" w:hAnsi="Times New Roman"/>
          <w:i/>
          <w:iCs/>
          <w:color w:val="000000"/>
        </w:rPr>
        <w:t>какой-либо другой тгрмин из эпого ряда</w:t>
      </w:r>
      <w:r>
        <w:rPr>
          <w:rFonts w:cs="Times New Roman" w:ascii="Times New Roman" w:hAnsi="Times New Roman"/>
          <w:i/>
          <w:iCs/>
          <w:color w:val="000000"/>
          <w:vertAlign w:val="superscript"/>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ерта и привычка. </w:t>
      </w:r>
      <w:r>
        <w:rPr>
          <w:rFonts w:cs="Times New Roman" w:ascii="Times New Roman" w:hAnsi="Times New Roman"/>
          <w:i/>
          <w:iCs/>
          <w:color w:val="000000"/>
        </w:rPr>
        <w:t>Обычно тгрмин привычка используютдля обозначения де-тгрминирующих тгнденций узкого и ограниченного пипа Маленький ребенок при-учаетгя (с прудом) чиспипъ зубы упром и вечером В печение нескольких летэпп при</w:t>
        <w:softHyphen/>
        <w:t xml:space="preserve">вычка занимает обособленное положение, пробуждаясь полько отсоотзепстзующих команд родитглей в качеспве звена в цепи дейспвий, котзрые он осущеспвляетупром и вечером Однако с печением летчиспка зубов спановится не полько автзмапической (как дейстзуютпривычки), но вплетгется в расширенную систгму привычек </w:t>
      </w:r>
      <w:r>
        <w:rPr>
          <w:rFonts w:cs="Times New Roman" w:ascii="Times New Roman" w:hAnsi="Times New Roman"/>
          <w:color w:val="000000"/>
        </w:rPr>
        <w:t xml:space="preserve">— </w:t>
      </w:r>
      <w:r>
        <w:rPr>
          <w:rFonts w:cs="Times New Roman" w:ascii="Times New Roman" w:hAnsi="Times New Roman"/>
          <w:i/>
          <w:iCs/>
          <w:color w:val="000000"/>
        </w:rPr>
        <w:t>в чер</w:t>
        <w:softHyphen/>
        <w:t>пу личной чистоплотности Многие взрослые обладаютгенерализованной привычкой избавления себя отгрязи всех видов Если кто-нибудь пренебрегаетчиспкой зубов, он ощущает дискомфорт не полько попому, чпо нарушена привычка, но и попому, чпо пакое пренебрежение пропиворечитболее общей черпе чиспоплопи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з эпого примера выпекает вполне коррекпиое предположение о пом, чпо каж</w:t>
        <w:softHyphen/>
        <w:t>дая черпа, по крайней мере часпично, выраспаетиз интеграции многочисленных спе</w:t>
        <w:softHyphen/>
        <w:t>цифических привычек, которые обладаютдля конкрепиого человека одним и тгм же общим адаппивным значением Привычки не объединяются авпомапически, но они объединяются, когда человек обладаетнекопорым общим предстгвлением, или неко-порым образом себя, копорый приводитк их слиянию под воздействием организаци</w:t>
        <w:softHyphen/>
        <w:t>онной систгмы более высокого порядка Ребенок никогда не бывает«вежливым вооб</w:t>
        <w:softHyphen/>
        <w:t xml:space="preserve">ще» Сначала он учится говорипъ «спасибо», не прерывапъ других, когда они говорят придерживапъ дверь для матгри, входящей в дом Все эпо </w:t>
      </w:r>
      <w:r>
        <w:rPr>
          <w:rFonts w:cs="Times New Roman" w:ascii="Times New Roman" w:hAnsi="Times New Roman"/>
          <w:color w:val="000000"/>
        </w:rPr>
        <w:t xml:space="preserve">— </w:t>
      </w:r>
      <w:r>
        <w:rPr>
          <w:rFonts w:cs="Times New Roman" w:ascii="Times New Roman" w:hAnsi="Times New Roman"/>
          <w:i/>
          <w:iCs/>
          <w:color w:val="000000"/>
        </w:rPr>
        <w:t>характгрные часпички обучения Однако когда он спинет взрослым, можно будетговорипъ о вежливоспи как о его чертг Привычки тгперь интггрированы в предспавлении о пом, каким должен быпъ его собственный спиль жизни В процессе изучения чертмы не должны забывапъ, чпо свою роль играет воздействие тгмпераменпп, ума и конспипуции Верояпио, лю</w:t>
        <w:softHyphen/>
        <w:t>дям с одними врожденными особенноспими характера легче развивапъ черт/ вежли</w:t>
        <w:softHyphen/>
        <w:t>воспи,  чем людям с други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ппк, чертг более генерализована, чем привычка Она тгкже более изменчива в своих проявлениях Эпо очень важный момент Вежливость</w:t>
      </w:r>
      <w:r>
        <w:rPr>
          <w:rFonts w:cs="Times New Roman" w:ascii="Times New Roman" w:hAnsi="Times New Roman"/>
          <w:color w:val="000000"/>
        </w:rPr>
        <w:t xml:space="preserve">— </w:t>
      </w:r>
      <w:r>
        <w:rPr>
          <w:rFonts w:cs="Times New Roman" w:ascii="Times New Roman" w:hAnsi="Times New Roman"/>
          <w:i/>
          <w:iCs/>
          <w:color w:val="000000"/>
        </w:rPr>
        <w:t>больше, чем проспое скопление привычек Испинно вежливый человек для пого, чпобы поддержапь свою черпу вежливости, будетизменяпъ свое поведение вплопь до нарушения своих веж</w:t>
        <w:softHyphen/>
        <w:t>ливых привычек Обычно счипиется невежливым пипъ за обеденным сполом из руки, сложенной чашечкой, но рассказывают об одной хозяйке в Вашингтоне, которая пост/пила пак для пого, чпобы поддержат, своего восточного гост., копорый выпил из своей руки   Она нарушила свою привычку, но поддержала свою черп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ежливый американец быспро обучается пому, чпо в некоторых спранах удовлет</w:t>
        <w:softHyphen/>
        <w:t>ворение отприняпия пищи выражаютопрыжкой, а в других избегаютэтого искренне</w:t>
        <w:softHyphen/>
        <w:t>го дейспвия Если у него еспъ привычка занимапъ самое неудобное место в комнатг, в Германии он быспро нарушитсвою привычку, когда узнает что наиболее неудобным местом часто является софа, сидепъ на которой, однако, почепио В одной спране (для того, чтобы оказапъся вежливым) он приучится в госпях расспрашивапъ хозяина о том, сколько тотзаплапил за то или иное свое имущество, в другой спране (для того, чтобы оказапъся вежливым) он не будетзадавапъ пакие личные вопрос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8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десь мы вновь обращаемся к понятно эквивалентности Во всех спранах наш вежливый путгшеспвенник обнаружит, чтз социальные опношения большей своей часпью пробуждаюту него диспозицию вежливоспи Следоватгльно, многие соци</w:t>
        <w:softHyphen/>
        <w:t>альные стлмулы эквивалентны в своем влиянии на эпу черпу С другой сгюроны, его дейстзия, хотг они и чрезвычайно разнообразны, также эквиваленпны в там, чтз все они означают вежливоспъ Эта положение иллюсприруетрисунок 9 &lt;с 362&gt; (Понятле эквиваленгтостл в чем-</w:t>
      </w:r>
      <w:r>
        <w:rPr>
          <w:rFonts w:cs="Times New Roman" w:ascii="Times New Roman" w:hAnsi="Times New Roman"/>
          <w:i/>
          <w:iCs/>
          <w:color w:val="000000"/>
          <w:lang w:val="en-US"/>
        </w:rPr>
        <w:t>ma</w:t>
      </w:r>
      <w:r>
        <w:rPr>
          <w:rFonts w:cs="Times New Roman" w:ascii="Times New Roman" w:hAnsi="Times New Roman"/>
          <w:i/>
          <w:iCs/>
          <w:color w:val="000000"/>
        </w:rPr>
        <w:t xml:space="preserve"> сходно со стлмул-реактлвной концепцией «генерализации стлмула» Эта последняя, однако, подразумевает^ чта генерализация </w:t>
      </w:r>
      <w:r>
        <w:rPr>
          <w:rFonts w:cs="Times New Roman" w:ascii="Times New Roman" w:hAnsi="Times New Roman"/>
          <w:color w:val="000000"/>
        </w:rPr>
        <w:t xml:space="preserve">— </w:t>
      </w:r>
      <w:r>
        <w:rPr>
          <w:rFonts w:cs="Times New Roman" w:ascii="Times New Roman" w:hAnsi="Times New Roman"/>
          <w:i/>
          <w:iCs/>
          <w:color w:val="000000"/>
        </w:rPr>
        <w:t>автомапичес-кий результгтчастаго обусловливания «Эквиваленпноспъ» же пребуещ чтабы человек воспринимал общий смысл ряда спимулов,  на котзрые он реагиру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тгк, черта </w:t>
      </w:r>
      <w:r>
        <w:rPr>
          <w:rFonts w:cs="Times New Roman" w:ascii="Times New Roman" w:hAnsi="Times New Roman"/>
          <w:color w:val="000000"/>
        </w:rPr>
        <w:t xml:space="preserve">— </w:t>
      </w:r>
      <w:r>
        <w:rPr>
          <w:rFonts w:cs="Times New Roman" w:ascii="Times New Roman" w:hAnsi="Times New Roman"/>
          <w:i/>
          <w:iCs/>
          <w:color w:val="000000"/>
        </w:rPr>
        <w:t>эта нейропсихологическая структура, обладающая способностью делать многие стимулы функционально эквивалентными и инициировать и направлять эквивалентные (разумно последовательные) формы адаптивного и экспрессивного по</w:t>
        <w:softHyphen/>
        <w:t>веде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ертя и устяновкя. </w:t>
      </w:r>
      <w:r>
        <w:rPr>
          <w:rFonts w:cs="Times New Roman" w:ascii="Times New Roman" w:hAnsi="Times New Roman"/>
          <w:i/>
          <w:iCs/>
          <w:color w:val="000000"/>
        </w:rPr>
        <w:t xml:space="preserve">Не всегда можно отгичипъ, чтз правильно называпъ чертой, а чта установкой Патриотизм </w:t>
      </w:r>
      <w:r>
        <w:rPr>
          <w:rFonts w:cs="Times New Roman" w:ascii="Times New Roman" w:hAnsi="Times New Roman"/>
          <w:color w:val="000000"/>
        </w:rPr>
        <w:t xml:space="preserve">— </w:t>
      </w:r>
      <w:r>
        <w:rPr>
          <w:rFonts w:cs="Times New Roman" w:ascii="Times New Roman" w:hAnsi="Times New Roman"/>
          <w:i/>
          <w:iCs/>
          <w:color w:val="000000"/>
        </w:rPr>
        <w:t>эта черта или установка в опиошении родной спра-ны</w:t>
      </w:r>
      <w:r>
        <w:rPr>
          <w:rFonts w:cs="Times New Roman" w:ascii="Times New Roman" w:hAnsi="Times New Roman"/>
          <w:i/>
          <w:iCs/>
          <w:color w:val="000000"/>
          <w:vertAlign w:val="superscript"/>
        </w:rPr>
        <w:t>?</w:t>
      </w:r>
      <w:r>
        <w:rPr>
          <w:rFonts w:cs="Times New Roman" w:ascii="Times New Roman" w:hAnsi="Times New Roman"/>
          <w:i/>
          <w:iCs/>
          <w:color w:val="000000"/>
        </w:rPr>
        <w:t xml:space="preserve"> Экстраверсия </w:t>
      </w:r>
      <w:r>
        <w:rPr>
          <w:rFonts w:cs="Times New Roman" w:ascii="Times New Roman" w:hAnsi="Times New Roman"/>
          <w:color w:val="000000"/>
        </w:rPr>
        <w:t xml:space="preserve">— </w:t>
      </w:r>
      <w:r>
        <w:rPr>
          <w:rFonts w:cs="Times New Roman" w:ascii="Times New Roman" w:hAnsi="Times New Roman"/>
          <w:i/>
          <w:iCs/>
          <w:color w:val="000000"/>
        </w:rPr>
        <w:t>эта черта или установка в опиошении жизни</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Авторитаризм </w:t>
      </w:r>
      <w:r>
        <w:rPr>
          <w:rFonts w:cs="Times New Roman" w:ascii="Times New Roman" w:hAnsi="Times New Roman"/>
          <w:color w:val="000000"/>
        </w:rPr>
        <w:t xml:space="preserve">— </w:t>
      </w:r>
      <w:r>
        <w:rPr>
          <w:rFonts w:cs="Times New Roman" w:ascii="Times New Roman" w:hAnsi="Times New Roman"/>
          <w:i/>
          <w:iCs/>
          <w:color w:val="000000"/>
        </w:rPr>
        <w:t>черта или установка</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В этам и подобных случаях безразлично, какой тгрмин мы ис</w:t>
        <w:softHyphen/>
        <w:t>пользуем Приемлемы оба обознач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обычно сущестзуютдва различия между эпими двумя понятиями 1 Уста</w:t>
        <w:softHyphen/>
        <w:t xml:space="preserve">новка всегда обладаетпредмепиой опиесенноспъю У человека бываетустановка по отношению к Пастгрнаку, коммунизму или исследованиям Арктлки Чертх </w:t>
      </w:r>
      <w:r>
        <w:rPr>
          <w:rFonts w:cs="Times New Roman" w:ascii="Times New Roman" w:hAnsi="Times New Roman"/>
          <w:color w:val="000000"/>
        </w:rPr>
        <w:t xml:space="preserve">— </w:t>
      </w:r>
      <w:r>
        <w:rPr>
          <w:rFonts w:cs="Times New Roman" w:ascii="Times New Roman" w:hAnsi="Times New Roman"/>
          <w:i/>
          <w:iCs/>
          <w:color w:val="000000"/>
        </w:rPr>
        <w:t>резуль-тхтдейстзия тхкого большого числа объектзв, чтз мы не пытхемся тзчно определит^ их Поэтзму чертх обычно рассматривается как носящая более общий характер (обла</w:t>
        <w:softHyphen/>
        <w:t>дающая более высоким уровнем интггрированноспи), чем устхновка Человек кон</w:t>
        <w:softHyphen/>
        <w:t>формен, экспансивен, застгнчив, влиятелен в пиком множеств сипуаций, чтз мы не можем определипъ их, как в случае с успановкой 2 Успановки обычно бываютв под</w:t>
        <w:softHyphen/>
        <w:t>держку или пропив чего-тз, благоприятные или неблагоприятные, расположения или неприязни, они ведутчеловека к объекпу установки или отнего Эндрю обладаетбла-гоприяпиой успановкой в опиошении своей церкви, негативной успановкой в опио</w:t>
        <w:softHyphen/>
        <w:t>шении соседа и амбивалентной (как благоприятной, пак и неблагоприятной) успа</w:t>
        <w:softHyphen/>
        <w:t>новкой в опиошении телеви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з свойспво приближения или удаления придаетпоняпию установки опреде</w:t>
        <w:softHyphen/>
        <w:t>ленный двигатгльный оппенок Устхновка направлена на дейспвие В большинстве языков мы обнаруживаем сравнимые термины, котзрые объединяют «положение» движения с внутренним состоянием ума Джонстзн показал эта на примере анализа 12 языков, как показал и по, чтз тгрмин «установка» обычно в большей стгпени относится к движению, чем к внутреннему состоянию В некоторых языках сущестзу-ютболее тонкие оппичия, чем в английском Так, когда говорято политической ус</w:t>
        <w:softHyphen/>
        <w:t>тановке (например, рассматривая положение Англии на Среднем Востоке), в гре</w:t>
        <w:softHyphen/>
        <w:t xml:space="preserve">ческом языке используют тгрмин </w:t>
      </w:r>
      <w:r>
        <w:rPr>
          <w:rFonts w:cs="Times New Roman" w:ascii="Times New Roman" w:hAnsi="Times New Roman"/>
          <w:i/>
          <w:iCs/>
          <w:color w:val="000000"/>
          <w:lang w:val="en-US"/>
        </w:rPr>
        <w:t>stasis</w:t>
      </w:r>
      <w:r>
        <w:rPr>
          <w:rFonts w:cs="Times New Roman" w:ascii="Times New Roman" w:hAnsi="Times New Roman"/>
          <w:i/>
          <w:iCs/>
          <w:color w:val="000000"/>
        </w:rPr>
        <w:t xml:space="preserve">, тогда как говоря об образе мышления и поведения (в том, чтз касается расовых отношений) в том же языке используется тгрмин </w:t>
      </w:r>
      <w:r>
        <w:rPr>
          <w:rFonts w:cs="Times New Roman" w:ascii="Times New Roman" w:hAnsi="Times New Roman"/>
          <w:i/>
          <w:iCs/>
          <w:color w:val="000000"/>
          <w:lang w:val="en-US"/>
        </w:rPr>
        <w:t>symperiphora</w:t>
      </w:r>
      <w:r>
        <w:rPr>
          <w:rFonts w:cs="Times New Roman" w:ascii="Times New Roman" w:hAnsi="Times New Roman"/>
          <w:i/>
          <w:iCs/>
          <w:color w:val="000000"/>
          <w:vertAlign w:val="superscript"/>
        </w:rPr>
        <w:t>1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как мы уже сказали, обласпъ дейстзия установки можетбыпъ настолько широка, чтз она можетотождеспвляпься с чертой Если человек любитсвою собаку, но не других животных, у него еспъ устхновка, если же у него еспъ устхновка на з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Johnstone J </w:t>
      </w:r>
      <w:r>
        <w:rPr>
          <w:rFonts w:cs="Times New Roman" w:ascii="Times New Roman" w:hAnsi="Times New Roman"/>
          <w:color w:val="000000"/>
          <w:sz w:val="18"/>
          <w:szCs w:val="18"/>
          <w:lang w:val="en-US"/>
        </w:rPr>
        <w:t>«Attitude» m psychology and psychosomatic medicine //Journal of Nervous and Mental Diseasess  1953 Vol  117 P 287-2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8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тивое и сочувстенное опиошение к людям и живопиым, то у него в то же время ест, черт доброт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ак установка, пак и черта</w:t>
      </w:r>
      <w:r>
        <w:rPr>
          <w:rFonts w:cs="Times New Roman" w:ascii="Times New Roman" w:hAnsi="Times New Roman"/>
          <w:color w:val="000000"/>
        </w:rPr>
        <w:t xml:space="preserve">— </w:t>
      </w:r>
      <w:r>
        <w:rPr>
          <w:rFonts w:cs="Times New Roman" w:ascii="Times New Roman" w:hAnsi="Times New Roman"/>
          <w:i/>
          <w:iCs/>
          <w:color w:val="000000"/>
        </w:rPr>
        <w:t>незаменимые поняпия в психологии Совмеспио они охвапывают основные типы диспозиций, с которыми имеет дело психология личностл Однако мимоходом отлепим, чт&gt;, поскольку установка связана с направ</w:t>
        <w:softHyphen/>
        <w:t>ленностью людей на выявление различных сторон окружающей их среды (включая людей, кульпуру и общесгто), она являепся излюбленным понятлем социальной пси</w:t>
        <w:softHyphen/>
        <w:t>хологии</w:t>
      </w:r>
      <w:r>
        <w:rPr>
          <w:rFonts w:cs="Times New Roman" w:ascii="Times New Roman" w:hAnsi="Times New Roman"/>
          <w:i/>
          <w:iCs/>
          <w:color w:val="000000"/>
          <w:vertAlign w:val="superscript"/>
        </w:rPr>
        <w:t>14</w:t>
      </w:r>
      <w:r>
        <w:rPr>
          <w:rFonts w:cs="Times New Roman" w:ascii="Times New Roman" w:hAnsi="Times New Roman"/>
          <w:i/>
          <w:iCs/>
          <w:color w:val="000000"/>
        </w:rPr>
        <w:t xml:space="preserve"> Однако в сфере личностл нас интгресуетличноспиая спрукпура, в резульпа-тг предпочитаемым понятлем стновитя черт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Черты и другие формы готовности. </w:t>
      </w:r>
      <w:r>
        <w:rPr>
          <w:rFonts w:cs="Times New Roman" w:ascii="Times New Roman" w:hAnsi="Times New Roman"/>
          <w:i/>
          <w:iCs/>
          <w:color w:val="000000"/>
        </w:rPr>
        <w:t>Выше мы обсуждали тгкие «промежуточные переменные», как влечение, инстинкт, потребность Поскольку они оказались полезны в качеств единиц сравнения индивидов и считютя обозначающими реально дей-стующие диспозиции, они могутбыпъ опнесены к нашему поняпию общих черт Фак</w:t>
        <w:softHyphen/>
        <w:t>тор, как мы показали, являетя несколько надуманным понятлем, но все же эта понятле родстенно черте Используютя, кроме тзго, еще более близкие поняпия Коропко упомянем их Чувство находится между установкой и чертой Обычно мы можем назвапъ объектчувста, как можем сделапъ эта для устновки, кроме тзго, у них более или менее общие объекта</w:t>
      </w:r>
      <w:r>
        <w:rPr>
          <w:rFonts w:cs="Times New Roman" w:ascii="Times New Roman" w:hAnsi="Times New Roman"/>
          <w:i/>
          <w:iCs/>
          <w:color w:val="000000"/>
          <w:vertAlign w:val="superscript"/>
        </w:rPr>
        <w:t>15</w:t>
      </w:r>
      <w:r>
        <w:rPr>
          <w:rFonts w:cs="Times New Roman" w:ascii="Times New Roman" w:hAnsi="Times New Roman"/>
          <w:i/>
          <w:iCs/>
          <w:color w:val="000000"/>
        </w:rPr>
        <w:t xml:space="preserve"> Паприотлзм можно назвапъ чувством, или ус</w:t>
        <w:softHyphen/>
        <w:t>тановкой, или черт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ольдштгйн</w:t>
      </w:r>
      <w:r>
        <w:rPr>
          <w:rFonts w:cs="Times New Roman" w:ascii="Times New Roman" w:hAnsi="Times New Roman"/>
          <w:i/>
          <w:iCs/>
          <w:color w:val="000000"/>
          <w:vertAlign w:val="superscript"/>
        </w:rPr>
        <w:t>16</w:t>
      </w:r>
      <w:r>
        <w:rPr>
          <w:rFonts w:cs="Times New Roman" w:ascii="Times New Roman" w:hAnsi="Times New Roman"/>
          <w:i/>
          <w:iCs/>
          <w:color w:val="000000"/>
        </w:rPr>
        <w:t xml:space="preserve"> ввел понятле предпочитаемых паттернов поведения Эпоттгрмин шире, чем черпы, но удачен Левин</w:t>
      </w:r>
      <w:r>
        <w:rPr>
          <w:rFonts w:cs="Times New Roman" w:ascii="Times New Roman" w:hAnsi="Times New Roman"/>
          <w:i/>
          <w:iCs/>
          <w:color w:val="000000"/>
          <w:vertAlign w:val="superscript"/>
        </w:rPr>
        <w:t>17</w:t>
      </w:r>
      <w:r>
        <w:rPr>
          <w:rFonts w:cs="Times New Roman" w:ascii="Times New Roman" w:hAnsi="Times New Roman"/>
          <w:i/>
          <w:iCs/>
          <w:color w:val="000000"/>
        </w:rPr>
        <w:t xml:space="preserve"> говоритоб областях («внуприличноспиой» и «перцеппивно-мотзрной») Эпа проспранстенная метфора предполагаетмодель то</w:t>
        <w:softHyphen/>
        <w:t>рии поля, но она в высокой спепени суггеспивна Другие тгрмины, опносящиеся к определенным видам черт интерес, ценность, комплекс, эго-система (Коффка), обоб</w:t>
        <w:softHyphen/>
        <w:t>щенная привычка (Дьюи), стиль жизни (Адлер), синдром (Масло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черпив эпи разнообразные особенности, попытемся тперъ сформулировапъ ипоговую формулировку Фактически в эти формулировке сконденсировано все, о чем шла речь в эти глав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бщая черт </w:t>
      </w:r>
      <w:r>
        <w:rPr>
          <w:rFonts w:cs="Times New Roman" w:ascii="Times New Roman" w:hAnsi="Times New Roman"/>
          <w:color w:val="000000"/>
        </w:rPr>
        <w:t xml:space="preserve">— </w:t>
      </w:r>
      <w:r>
        <w:rPr>
          <w:rFonts w:cs="Times New Roman" w:ascii="Times New Roman" w:hAnsi="Times New Roman"/>
          <w:i/>
          <w:iCs/>
          <w:color w:val="000000"/>
        </w:rPr>
        <w:t>эт&gt; капегория для классификации функционально эквивалент ных форм поведения у широких групп людей На общие черпы воздейстуютискусст венные и надуманные соображения, но до определенной стгпени общие черпы опра-жаютсоотеттующие дейспвипвльностл и сопоставимые диспозиции многих людей, которые, благодаря общностл человеческой природы и общей кульпуре, вырабапыва-ютсхожие (хопя и в неодинаковой стгпени) способы приспособления к окружающей их сред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сли эпо утерждение покажетя слишком специальным, чипптгль можетпред-почеспъ простое, хопя и менее точное упверждение о том, что общая черт </w:t>
      </w:r>
      <w:r>
        <w:rPr>
          <w:rFonts w:cs="Times New Roman" w:ascii="Times New Roman" w:hAnsi="Times New Roman"/>
          <w:color w:val="000000"/>
        </w:rPr>
        <w:t xml:space="preserve">— </w:t>
      </w:r>
      <w:r>
        <w:rPr>
          <w:rFonts w:cs="Times New Roman" w:ascii="Times New Roman" w:hAnsi="Times New Roman"/>
          <w:i/>
          <w:iCs/>
          <w:color w:val="000000"/>
        </w:rPr>
        <w:t>это неко</w:t>
        <w:softHyphen/>
        <w:t>торая обобщенная диспозиция, в отношении которой можно успешно сравнивать лю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4</w:t>
      </w:r>
      <w:r>
        <w:rPr>
          <w:rFonts w:cs="Times New Roman" w:ascii="Times New Roman" w:hAnsi="Times New Roman"/>
          <w:color w:val="000000"/>
          <w:sz w:val="18"/>
          <w:szCs w:val="18"/>
        </w:rPr>
        <w:t xml:space="preserve">  Об истории термина «установка» и его использовании в социальной психологии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ttitude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ndboo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С С </w:t>
      </w:r>
      <w:r>
        <w:rPr>
          <w:rFonts w:cs="Times New Roman" w:ascii="Times New Roman" w:hAnsi="Times New Roman"/>
          <w:color w:val="000000"/>
          <w:sz w:val="18"/>
          <w:szCs w:val="18"/>
          <w:lang w:val="en-US"/>
        </w:rPr>
        <w:t>Murchis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ces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s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Clar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35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Чувству как единице оценки личности отдают предпочтение Мак-Дугалл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cDougall</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nerg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nbner</w:t>
      </w:r>
      <w:r>
        <w:rPr>
          <w:rFonts w:cs="Times New Roman" w:ascii="Times New Roman" w:hAnsi="Times New Roman"/>
          <w:color w:val="000000"/>
          <w:sz w:val="18"/>
          <w:szCs w:val="18"/>
        </w:rPr>
        <w:t xml:space="preserve">, 1933) и Мюррей с Кристиной Морган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Murra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А , </w:t>
      </w:r>
      <w:r>
        <w:rPr>
          <w:rFonts w:cs="Times New Roman" w:ascii="Times New Roman" w:hAnsi="Times New Roman"/>
          <w:i/>
          <w:iCs/>
          <w:color w:val="000000"/>
          <w:sz w:val="18"/>
          <w:szCs w:val="18"/>
          <w:lang w:val="en-US"/>
        </w:rPr>
        <w:t>Morga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C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lin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ud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ntiments</w:t>
      </w:r>
      <w:r>
        <w:rPr>
          <w:rFonts w:cs="Times New Roman" w:ascii="Times New Roman" w:hAnsi="Times New Roman"/>
          <w:color w:val="000000"/>
          <w:sz w:val="18"/>
          <w:szCs w:val="18"/>
        </w:rPr>
        <w:t>, Г//</w:t>
      </w:r>
      <w:r>
        <w:rPr>
          <w:rFonts w:cs="Times New Roman" w:ascii="Times New Roman" w:hAnsi="Times New Roman"/>
          <w:color w:val="000000"/>
          <w:sz w:val="18"/>
          <w:szCs w:val="18"/>
          <w:lang w:val="en-US"/>
        </w:rPr>
        <w:t>Gene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nographs</w:t>
      </w:r>
      <w:r>
        <w:rPr>
          <w:rFonts w:cs="Times New Roman" w:ascii="Times New Roman" w:hAnsi="Times New Roman"/>
          <w:color w:val="000000"/>
          <w:sz w:val="18"/>
          <w:szCs w:val="18"/>
        </w:rPr>
        <w:t xml:space="preserve">  194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3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149)</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6</w:t>
      </w:r>
      <w:r>
        <w:rPr>
          <w:rFonts w:cs="Times New Roman" w:ascii="Times New Roman" w:hAnsi="Times New Roman"/>
          <w:i/>
          <w:iCs/>
          <w:color w:val="000000"/>
          <w:sz w:val="18"/>
          <w:szCs w:val="18"/>
          <w:lang w:val="en-US"/>
        </w:rPr>
        <w:t xml:space="preserve"> Goldstein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The organism N Y  American Book, 1939 Ch 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ewin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Principles of topological psychology N Y  McGraw-Hill, 1936 Ch 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и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обыденной речи говорящ чпо человек обладает черпай, но относится к опре</w:t>
        <w:softHyphen/>
        <w:t>деленному пипу Такое использование слов наводитна предположение, чпо пипы су-щеспвуютне в людях или в природе, а скорее во взглядах наблюдателя Иначе говоря, черпы следуетрассмапривапъ как (по крайней мере, часпично) соответствующие дей</w:t>
        <w:softHyphen/>
        <w:t>ствительности, а пипы как лишь номинальные Черпы следуетискапъ в самом челове</w:t>
        <w:softHyphen/>
        <w:t xml:space="preserve">ке, пипы </w:t>
      </w:r>
      <w:r>
        <w:rPr>
          <w:rFonts w:cs="Times New Roman" w:ascii="Times New Roman" w:hAnsi="Times New Roman"/>
          <w:color w:val="000000"/>
        </w:rPr>
        <w:t xml:space="preserve">— </w:t>
      </w:r>
      <w:r>
        <w:rPr>
          <w:rFonts w:cs="Times New Roman" w:ascii="Times New Roman" w:hAnsi="Times New Roman"/>
          <w:i/>
          <w:iCs/>
          <w:color w:val="000000"/>
        </w:rPr>
        <w:t>в неких внешних почках зр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спина во многом определяется пем, о какого рода пипологии мы говорим Рассмоприм сначала некопорые пипологии номиналистгкого свойспва Они кажутгя придуманными для подчеркивания особых интересов авпора за счетлюдей Один ав-пор говорищ чпо человечеспво можетбыпъ разделено на мещан и богему, другой пред-почипиетиную дихотомию аполлонические-дионисийские, препий предлагает внутрен-неориентированные и внешнеориентированные Психологи, интересующиеся образами, предлагаютвизуалъный, кинестетический и аудиальный пипы Уильям Джеймс говорит о людях с мягким и жеспким складом ума, Шелдон </w:t>
      </w:r>
      <w:r>
        <w:rPr>
          <w:rFonts w:cs="Times New Roman" w:ascii="Times New Roman" w:hAnsi="Times New Roman"/>
          <w:color w:val="000000"/>
        </w:rPr>
        <w:t xml:space="preserve">— </w:t>
      </w:r>
      <w:r>
        <w:rPr>
          <w:rFonts w:cs="Times New Roman" w:ascii="Times New Roman" w:hAnsi="Times New Roman"/>
          <w:i/>
          <w:iCs/>
          <w:color w:val="000000"/>
        </w:rPr>
        <w:t>о висцеропониках, цереброто-никах и сомапопониках, Шпрангер предпочиппеттгорепические, эстгпические, эко</w:t>
        <w:softHyphen/>
        <w:t>номические, социальные, полипические и религиозные пипы Эпотсписок можно продолжат, и продолжа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эпой гетерогенной серии нас прежде всего поражаетспремление авпоров на-вязапъ свои собственные интересы человеческой природе В их глазах человечеспво подразделяется согласно их замыслам Они вовсе не интересуются целостными лич-носпями, а лишь теми их часпями, копорые могутбыпъ выспроены согласно их пла</w:t>
        <w:softHyphen/>
        <w:t>нам  На рисунке 3 &lt;с  228&gt; изображен эпотпроцесс рассечения на ча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плопъ до настоящего момента мы определяли пипы как абспракции, создан</w:t>
        <w:softHyphen/>
        <w:t>ные путем вычленения отдельных кусочков, сосппвляющих людей, и насильспвен-ного превращения их в категории, доставляющие особую радоспъ некоторым ис-следовапелям</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мпирические типы. </w:t>
      </w:r>
      <w:r>
        <w:rPr>
          <w:rFonts w:cs="Times New Roman" w:ascii="Times New Roman" w:hAnsi="Times New Roman"/>
          <w:i/>
          <w:iCs/>
          <w:color w:val="000000"/>
        </w:rPr>
        <w:t xml:space="preserve">Однако в определенном существующем смысле </w:t>
      </w:r>
      <w:r>
        <w:rPr>
          <w:rFonts w:cs="Times New Roman" w:ascii="Times New Roman" w:hAnsi="Times New Roman"/>
          <w:i/>
          <w:iCs/>
          <w:color w:val="000000"/>
          <w:lang w:val="en-US"/>
        </w:rPr>
        <w:t>nun</w:t>
      </w:r>
      <w:r>
        <w:rPr>
          <w:rFonts w:cs="Times New Roman" w:ascii="Times New Roman" w:hAnsi="Times New Roman"/>
          <w:i/>
          <w:iCs/>
          <w:color w:val="000000"/>
        </w:rPr>
        <w:t xml:space="preserve"> мо-жетрассмапривапься как общая черта высшего порядка Эпа возможноспь возника</w:t>
        <w:softHyphen/>
        <w:t>ет, когда исследователь претендуетна по, чтобы охвапипь большие обласпи лично</w:t>
        <w:softHyphen/>
        <w:t>стей многих людей В этом случае свидетельства в пользу пого или иного пипа дейспвуютпем же образом, что и свидетельства в пользу пой или иной черпы Если с помощью эмпирического исследования можно показапъ, что многие привычки, черпы и установки супь проявления более объемной организации (и если обнару</w:t>
        <w:softHyphen/>
        <w:t xml:space="preserve">жится, что многие люди этой объемной организацией обладаюп), тогда эпи люди соспавляютнекоторый </w:t>
      </w:r>
      <w:r>
        <w:rPr>
          <w:rFonts w:cs="Times New Roman" w:ascii="Times New Roman" w:hAnsi="Times New Roman"/>
          <w:i/>
          <w:iCs/>
          <w:color w:val="000000"/>
          <w:lang w:val="en-US"/>
        </w:rPr>
        <w:t>nun</w:t>
      </w:r>
      <w:r>
        <w:rPr>
          <w:rFonts w:cs="Times New Roman" w:ascii="Times New Roman" w:hAnsi="Times New Roman"/>
          <w:i/>
          <w:iCs/>
          <w:color w:val="000000"/>
        </w:rPr>
        <w:t xml:space="preserve"> (Мы даже можем нарушит, привычное использование слов и сказапь, что они обладают некоторым </w:t>
      </w:r>
      <w:r>
        <w:rPr>
          <w:rFonts w:cs="Times New Roman" w:ascii="Times New Roman" w:hAnsi="Times New Roman"/>
          <w:i/>
          <w:iCs/>
          <w:color w:val="000000"/>
          <w:lang w:val="en-US"/>
        </w:rPr>
        <w:t>nun</w:t>
      </w:r>
      <w:r>
        <w:rPr>
          <w:rFonts w:cs="Times New Roman" w:ascii="Times New Roman" w:hAnsi="Times New Roman"/>
          <w:i/>
          <w:iCs/>
          <w:color w:val="000000"/>
        </w:rPr>
        <w:t xml:space="preserve"> ом ) На рисунке 12 проиллюст</w:t>
        <w:softHyphen/>
        <w:t>рирована эпа сипуац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 этой точки зрения докприна эмпирического пипа располагается между уров</w:t>
        <w:softHyphen/>
        <w:t xml:space="preserve">нем черти уровнем личноспи в целом Она претгндуетна охватбольшей часпи, а то и всей организации целостной личноспи С этой точки зрения можно доказывапь, что инпроверсия или соматотония </w:t>
      </w:r>
      <w:r>
        <w:rPr>
          <w:rFonts w:cs="Times New Roman" w:ascii="Times New Roman" w:hAnsi="Times New Roman"/>
          <w:color w:val="000000"/>
        </w:rPr>
        <w:t xml:space="preserve">— </w:t>
      </w:r>
      <w:r>
        <w:rPr>
          <w:rFonts w:cs="Times New Roman" w:ascii="Times New Roman" w:hAnsi="Times New Roman"/>
          <w:i/>
          <w:iCs/>
          <w:color w:val="000000"/>
        </w:rPr>
        <w:t>эмпирические пи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о даже эмпирические пипы (успановленные на основе надежных свидетельств того, что дейспвия, успановки и черпы обладаютсвойспвом объединяться в группы) спилкиваются с осложнениями Трудноспи заключаются в том, что сама концепция пипа подразумеваетнеоднородноспь спрукпуры Она подразумевает, что некоторые люди соопветспвуютодному пипу, другие </w:t>
      </w:r>
      <w:r>
        <w:rPr>
          <w:rFonts w:cs="Times New Roman" w:ascii="Times New Roman" w:hAnsi="Times New Roman"/>
          <w:color w:val="000000"/>
        </w:rPr>
        <w:t xml:space="preserve">— </w:t>
      </w:r>
      <w:r>
        <w:rPr>
          <w:rFonts w:cs="Times New Roman" w:ascii="Times New Roman" w:hAnsi="Times New Roman"/>
          <w:i/>
          <w:iCs/>
          <w:color w:val="000000"/>
        </w:rPr>
        <w:t>другому, но все же ест, ж, кто полноспью выпадаетиз спроя  Беда в том, что у людей не обнаруживается пакого чепкого раздел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21810" cy="252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321810" cy="252031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w:t>
      </w:r>
      <w:r>
        <w:rPr>
          <w:rFonts w:cs="Times New Roman" w:ascii="Times New Roman" w:hAnsi="Times New Roman"/>
          <w:i/>
          <w:iCs/>
          <w:color w:val="000000"/>
          <w:sz w:val="18"/>
          <w:szCs w:val="18"/>
          <w:lang w:val="en-US"/>
        </w:rPr>
        <w:t xml:space="preserve">. 12. </w:t>
      </w:r>
      <w:r>
        <w:rPr>
          <w:rFonts w:cs="Times New Roman" w:ascii="Times New Roman" w:hAnsi="Times New Roman"/>
          <w:i/>
          <w:iCs/>
          <w:color w:val="000000"/>
          <w:sz w:val="18"/>
          <w:szCs w:val="18"/>
        </w:rPr>
        <w:t>Тип</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как</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черт</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высшего</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уровня</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даппировано</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из</w:t>
      </w:r>
      <w:r>
        <w:rPr>
          <w:rFonts w:cs="Times New Roman" w:ascii="Times New Roman" w:hAnsi="Times New Roman"/>
          <w:i/>
          <w:iCs/>
          <w:color w:val="000000"/>
          <w:sz w:val="18"/>
          <w:szCs w:val="18"/>
          <w:lang w:val="en-US"/>
        </w:rPr>
        <w:t xml:space="preserve">: Eysenck H. J. The organization of personality // Journal of Personality. </w:t>
      </w:r>
      <w:r>
        <w:rPr>
          <w:rFonts w:cs="Times New Roman" w:ascii="Times New Roman" w:hAnsi="Times New Roman"/>
          <w:i/>
          <w:iCs/>
          <w:color w:val="000000"/>
          <w:sz w:val="18"/>
          <w:szCs w:val="18"/>
        </w:rPr>
        <w:t xml:space="preserve">1951. </w:t>
      </w:r>
      <w:r>
        <w:rPr>
          <w:rFonts w:cs="Times New Roman" w:ascii="Times New Roman" w:hAnsi="Times New Roman"/>
          <w:i/>
          <w:iCs/>
          <w:color w:val="000000"/>
          <w:sz w:val="18"/>
          <w:szCs w:val="18"/>
          <w:lang w:val="en-US"/>
        </w:rPr>
        <w:t>Vol</w:t>
      </w:r>
      <w:r>
        <w:rPr>
          <w:rFonts w:cs="Times New Roman" w:ascii="Times New Roman" w:hAnsi="Times New Roman"/>
          <w:i/>
          <w:iCs/>
          <w:color w:val="000000"/>
          <w:sz w:val="18"/>
          <w:szCs w:val="18"/>
        </w:rPr>
        <w:t xml:space="preserve">. 20. </w:t>
      </w:r>
      <w:r>
        <w:rPr>
          <w:rFonts w:cs="Times New Roman" w:ascii="Times New Roman" w:hAnsi="Times New Roman"/>
          <w:i/>
          <w:iCs/>
          <w:color w:val="000000"/>
          <w:sz w:val="18"/>
          <w:szCs w:val="18"/>
          <w:lang w:val="en-US"/>
        </w:rPr>
        <w:t>P</w:t>
      </w:r>
      <w:r>
        <w:rPr>
          <w:rFonts w:cs="Times New Roman" w:ascii="Times New Roman" w:hAnsi="Times New Roman"/>
          <w:i/>
          <w:iCs/>
          <w:color w:val="000000"/>
          <w:sz w:val="18"/>
          <w:szCs w:val="18"/>
        </w:rPr>
        <w:t>. 10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ия. Мы лишь можвм сказапъ, чгю некоторые люди обладаютнекогюрыми свойстами, приписываемыми некоторым из пип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ля пого чгюбы вообще сохранит тгорию эмпирических пипов, необходимо ска</w:t>
        <w:softHyphen/>
        <w:t xml:space="preserve">запъ, чт&gt; большинство людей предспавляютиз себя «смешанный </w:t>
      </w:r>
      <w:r>
        <w:rPr>
          <w:rFonts w:cs="Times New Roman" w:ascii="Times New Roman" w:hAnsi="Times New Roman"/>
          <w:i/>
          <w:iCs/>
          <w:color w:val="000000"/>
          <w:lang w:val="en-US"/>
        </w:rPr>
        <w:t>nun</w:t>
      </w:r>
      <w:r>
        <w:rPr>
          <w:rFonts w:cs="Times New Roman" w:ascii="Times New Roman" w:hAnsi="Times New Roman"/>
          <w:i/>
          <w:iCs/>
          <w:color w:val="000000"/>
        </w:rPr>
        <w:t>». Например, они являются как инпроверпами, пик и эксправерпами, как церебропониками, пик и сома-попониками. Тем самым сохраняется идея дискрепиоспи при фактическом признании конпинуальноспи. Как показано на рисунке 13, эпа разрывноспь факпически означаещ чпо пермин тип приложим, спрого говоря, полько к крайним часпям конпинуум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ппк, мы приходим к заключению, чпо докприна эмпирического пипа не мо-жвтреально помочь предстгвипъ спрукпуру человеческой личноспи. Она предполагает четное разграничение между «</w:t>
      </w:r>
      <w:r>
        <w:rPr>
          <w:rFonts w:cs="Times New Roman" w:ascii="Times New Roman" w:hAnsi="Times New Roman"/>
          <w:i/>
          <w:iCs/>
          <w:color w:val="000000"/>
          <w:lang w:val="en-US"/>
        </w:rPr>
        <w:t>nun</w:t>
      </w:r>
      <w:r>
        <w:rPr>
          <w:rFonts w:cs="Times New Roman" w:ascii="Times New Roman" w:hAnsi="Times New Roman"/>
          <w:i/>
          <w:iCs/>
          <w:color w:val="000000"/>
        </w:rPr>
        <w:t>ами» людей, чего в дейспвитгльноспи не обнаружи</w:t>
        <w:softHyphen/>
        <w:t>вается. Та испина, чт&gt; содержится в докприне эмпирических пипов, уже опражвна полноспъю в нашей концепции общих черт. Другими словами, мы вполне допускаем, чт&gt; некоторые измеримые общие черпы являются широкими,  особенно ппкие,  к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1" r="-10" b="-31"/>
                    <a:stretch>
                      <a:fillRect/>
                    </a:stretch>
                  </pic:blipFill>
                  <pic:spPr bwMode="auto">
                    <a:xfrm>
                      <a:off x="0" y="0"/>
                      <a:ext cx="3465195" cy="115189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 xml:space="preserve">Ин.мивкм'ы ФСНЕианный </w:t>
      </w:r>
      <w:r>
        <w:rPr>
          <w:rFonts w:cs="Times New Roman" w:ascii="Times New Roman" w:hAnsi="Times New Roman"/>
          <w:color w:val="000000"/>
          <w:sz w:val="14"/>
          <w:szCs w:val="14"/>
        </w:rPr>
        <w:t>тип»</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13. Эмпирические пипы как крайние част конпинуум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8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нпроверсия или сомапопония, котзрые воздейстуютна значитлъную часпъ взгля</w:t>
        <w:softHyphen/>
        <w:t>дов человека на жизнь Другие являюжя более «узкими» (ппкие как пункпуальноспъ, вежливоспь или доминирование) Мы ничего не приобретшем отпого, что назовем более широкие черпы «пип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еальный вред оттгории эмпирических типов в том,  что она предполагает полное отнесение личности к какому-нибудь типу,  но этого, как мы видели на ри</w:t>
        <w:softHyphen/>
        <w:t>сунке 3 &lt;с   228&gt;, никогда не происходи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Идеальные типы. </w:t>
      </w:r>
      <w:r>
        <w:rPr>
          <w:rFonts w:cs="Times New Roman" w:ascii="Times New Roman" w:hAnsi="Times New Roman"/>
          <w:i/>
          <w:iCs/>
          <w:color w:val="000000"/>
        </w:rPr>
        <w:t>Как мы говорили в главе 1, существуют со в ершен но различ</w:t>
        <w:softHyphen/>
        <w:t>ные способы рассмотрения типов Некоторые теоретики используют это понятие, вообще не требуя, чтобы типы включали конкретных людей Они упверждающ что их типологические схемы помогаютнам понять людей, даже если ни один отдельный человек в действительности им не соответствует Посмотрим, к каким результатам приводитэпа довольно парадоксальная логи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мецкий философ Дилътгй, проведя обзор мировых философских систем, пришел к заключению о сущесгтовании трех фундаменгтльных форм философии Он назвал их идеализм свободы, объективный идеализм, натурализм</w:t>
      </w:r>
      <w:r>
        <w:rPr>
          <w:rFonts w:cs="Times New Roman" w:ascii="Times New Roman" w:hAnsi="Times New Roman"/>
          <w:i/>
          <w:iCs/>
          <w:color w:val="000000"/>
          <w:vertAlign w:val="superscript"/>
        </w:rPr>
        <w:t>18</w:t>
      </w:r>
      <w:r>
        <w:rPr>
          <w:rFonts w:cs="Times New Roman" w:ascii="Times New Roman" w:hAnsi="Times New Roman"/>
          <w:i/>
          <w:iCs/>
          <w:color w:val="000000"/>
        </w:rPr>
        <w:t xml:space="preserve"> Какое отношение это имеетк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ли число всех фундаментальных взглядов на жизнь равно трем (три типа), тогда отдельных людей можно рассматривать с почки зрения того, соогтепсгтуютли они (по крайней мере, приблизительно) одному из этих «идеальных» типов Мы виде</w:t>
        <w:softHyphen/>
        <w:t>ли, что сходным, но более изощренным образом ученик Дилътгя, Эдвард Шпрангер осуществил априорный анализ фундаменгтльных человеческих ценностей Согласно Шпрангеру, они бываюттеоретическими, экономическими, эстетическими, социальными, политическими и религиозными Он не пребуещ чтобы каждый человек полностью соот вепспвовал какому-нибудь одному типу, но упверждаещ что мы можем до некоторой степени понять человека, исследуя его ценности с помощью этого подразделения Оно является «схемой постижения» Оно помогаетнам понять людей, поскольку люди в пой или иной степени объединяются в соответствии с одной или более из этих возможных человеческих ценностей</w:t>
      </w:r>
      <w:r>
        <w:rPr>
          <w:rFonts w:cs="Times New Roman" w:ascii="Times New Roman" w:hAnsi="Times New Roman"/>
          <w:i/>
          <w:iCs/>
          <w:color w:val="000000"/>
          <w:vertAlign w:val="superscript"/>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Культурные типы. </w:t>
      </w:r>
      <w:r>
        <w:rPr>
          <w:rFonts w:cs="Times New Roman" w:ascii="Times New Roman" w:hAnsi="Times New Roman"/>
          <w:i/>
          <w:iCs/>
          <w:color w:val="000000"/>
        </w:rPr>
        <w:t xml:space="preserve">Где-то между идеальными типами и эмпирическими типами располагается множество культурных типов Об одном человеке мы скажем, что он «типичный британец», о другом </w:t>
      </w:r>
      <w:r>
        <w:rPr>
          <w:rFonts w:cs="Times New Roman" w:ascii="Times New Roman" w:hAnsi="Times New Roman"/>
          <w:color w:val="000000"/>
        </w:rPr>
        <w:t xml:space="preserve">— </w:t>
      </w:r>
      <w:r>
        <w:rPr>
          <w:rFonts w:cs="Times New Roman" w:ascii="Times New Roman" w:hAnsi="Times New Roman"/>
          <w:i/>
          <w:iCs/>
          <w:color w:val="000000"/>
        </w:rPr>
        <w:t xml:space="preserve">что он «истинный космополит), о третьем </w:t>
      </w:r>
      <w:r>
        <w:rPr>
          <w:rFonts w:cs="Times New Roman" w:ascii="Times New Roman" w:hAnsi="Times New Roman"/>
          <w:color w:val="000000"/>
        </w:rPr>
        <w:t xml:space="preserve">— </w:t>
      </w:r>
      <w:r>
        <w:rPr>
          <w:rFonts w:cs="Times New Roman" w:ascii="Times New Roman" w:hAnsi="Times New Roman"/>
          <w:i/>
          <w:iCs/>
          <w:color w:val="000000"/>
        </w:rPr>
        <w:t xml:space="preserve">что он прирожденный «профессиональный солдат) Такие эпитеты о многом говорятнам В особенноспи обнаруживаютсебя профессиональные пипы Приходитнаум широкое сочетание черщ когда я говорю, что Джон </w:t>
      </w:r>
      <w:r>
        <w:rPr>
          <w:rFonts w:cs="Times New Roman" w:ascii="Times New Roman" w:hAnsi="Times New Roman"/>
          <w:color w:val="000000"/>
        </w:rPr>
        <w:t xml:space="preserve">— </w:t>
      </w:r>
      <w:r>
        <w:rPr>
          <w:rFonts w:cs="Times New Roman" w:ascii="Times New Roman" w:hAnsi="Times New Roman"/>
          <w:i/>
          <w:iCs/>
          <w:color w:val="000000"/>
        </w:rPr>
        <w:t>«типичный» юрисщ торговец, неквали</w:t>
        <w:softHyphen/>
        <w:t>фицированный рабочий, фермер,  парикмахер,  священник,  полити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ак мы увидели в главе 8, некоторые авторы полагающ что выясняя род заня</w:t>
        <w:softHyphen/>
        <w:t>тий человека, его спапус, роли или положение в обществ, мы больше узнаем о его личноспи, чем изучая его черпы Такое упверждение вводите заблуждение Во-первых, солдату о котором идетречь, можетне быть типичным для своей группы, а заметно отклоняться отнормы Во-вторых, этоттезис упускает тэт факт- что даже у типич</w:t>
        <w:softHyphen/>
        <w:t>ного солдата эти черпы теперь принадлежатему Они «располагаются под его кожей» (а не принадлежатего професс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о важное положение Не можетбыпъ надежной характеристики человеческой личности в терминах ролей, рода деятельности, социального спипуса или любого дру</w:t>
        <w:softHyphen/>
        <w:t>гого культурного или социологического подразделения  Когда мы говорим, что Макс</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Dilthey W </w:t>
      </w:r>
      <w:r>
        <w:rPr>
          <w:rFonts w:cs="Times New Roman" w:ascii="Times New Roman" w:hAnsi="Times New Roman"/>
          <w:color w:val="000000"/>
          <w:sz w:val="18"/>
          <w:szCs w:val="18"/>
          <w:lang w:val="en-US"/>
        </w:rPr>
        <w:t xml:space="preserve">Weltanschuimgslehre // Gesammelte Schriften Leipzig Teubner, 1931 ' </w:t>
      </w:r>
      <w:r>
        <w:rPr>
          <w:rFonts w:cs="Times New Roman" w:ascii="Times New Roman" w:hAnsi="Times New Roman"/>
          <w:i/>
          <w:iCs/>
          <w:color w:val="000000"/>
          <w:sz w:val="18"/>
          <w:szCs w:val="18"/>
          <w:lang w:val="en-US"/>
        </w:rPr>
        <w:t xml:space="preserve">Spranger E </w:t>
      </w:r>
      <w:r>
        <w:rPr>
          <w:rFonts w:cs="Times New Roman" w:ascii="Times New Roman" w:hAnsi="Times New Roman"/>
          <w:color w:val="000000"/>
          <w:sz w:val="18"/>
          <w:szCs w:val="18"/>
          <w:lang w:val="en-US"/>
        </w:rPr>
        <w:t>Types of men / Transl by P Pigors Halle Niemeyer, 19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8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являежя фермером, провинциалом, катзликом, игтлъянским физиком, админиспра-пором или членом «верхней часпи среднего класса», мы не описываем его личноспъ Он можвтопклоняпъся отнормы, но даже если он «пипичен», его черпы и в эпом слу</w:t>
        <w:softHyphen/>
        <w:t xml:space="preserve">чае регулирующего личноспъ На его черпы можвтвоздейспвовапь его принадлежности к группе, но мы не должны пупппъ пакую принадлежиоспъ (социальный </w:t>
      </w:r>
      <w:r>
        <w:rPr>
          <w:rFonts w:cs="Times New Roman" w:ascii="Times New Roman" w:hAnsi="Times New Roman"/>
          <w:i/>
          <w:iCs/>
          <w:color w:val="000000"/>
          <w:lang w:val="en-US"/>
        </w:rPr>
        <w:t>nun</w:t>
      </w:r>
      <w:r>
        <w:rPr>
          <w:rFonts w:cs="Times New Roman" w:ascii="Times New Roman" w:hAnsi="Times New Roman"/>
          <w:i/>
          <w:iCs/>
          <w:color w:val="000000"/>
        </w:rPr>
        <w:t>) с его дейспвипельной личноспъю</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Типы как пропедевтика. </w:t>
      </w:r>
      <w:r>
        <w:rPr>
          <w:rFonts w:cs="Times New Roman" w:ascii="Times New Roman" w:hAnsi="Times New Roman"/>
          <w:i/>
          <w:iCs/>
          <w:color w:val="000000"/>
        </w:rPr>
        <w:t>Несмопря на наше довольно негапивное мнение о пи-пологии, мы можем допуспипъ, чпо для начала «догадки», касающиеся пипов (любо</w:t>
        <w:softHyphen/>
        <w:t>го вида), часта оказываются продуктивным приемом В последнее время на исследо</w:t>
        <w:softHyphen/>
        <w:t xml:space="preserve">вания оказало спимулирующее действие </w:t>
      </w:r>
      <w:r>
        <w:rPr>
          <w:rFonts w:cs="Times New Roman" w:ascii="Times New Roman" w:hAnsi="Times New Roman"/>
          <w:color w:val="000000"/>
        </w:rPr>
        <w:t xml:space="preserve">— </w:t>
      </w:r>
      <w:r>
        <w:rPr>
          <w:rFonts w:cs="Times New Roman" w:ascii="Times New Roman" w:hAnsi="Times New Roman"/>
          <w:i/>
          <w:iCs/>
          <w:color w:val="000000"/>
        </w:rPr>
        <w:t xml:space="preserve">приведем лишь некоторые примеры </w:t>
      </w:r>
      <w:r>
        <w:rPr>
          <w:rFonts w:cs="Times New Roman" w:ascii="Times New Roman" w:hAnsi="Times New Roman"/>
          <w:color w:val="000000"/>
        </w:rPr>
        <w:t xml:space="preserve">— </w:t>
      </w:r>
      <w:r>
        <w:rPr>
          <w:rFonts w:cs="Times New Roman" w:ascii="Times New Roman" w:hAnsi="Times New Roman"/>
          <w:i/>
          <w:iCs/>
          <w:color w:val="000000"/>
        </w:rPr>
        <w:t>постулирование конспипуциональных пипов, перцеппивных и когнипивных пипов, пипов зрелоспи и незрелоспи Короче говоря, докприна пипов можвтслужипъ хорошим плацдармом для психологической тгории, но плохой конечной целью Формулируя супь дела более конкрепио, можно сказапъ, чпо, начиная с типов, исследоватгли ча-спо заканчиваютполезной информацией, касающейся комплексных черт, но других следствий из эпого не выпекае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бозначение обши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английском языке приблизительно 18 000 слое (главным образом, прилага</w:t>
        <w:softHyphen/>
        <w:t>тельных), обозначающих различные формы поведения человека</w:t>
      </w:r>
      <w:r>
        <w:rPr>
          <w:rFonts w:cs="Times New Roman" w:ascii="Times New Roman" w:hAnsi="Times New Roman"/>
          <w:i/>
          <w:iCs/>
          <w:color w:val="000000"/>
          <w:vertAlign w:val="superscript"/>
        </w:rPr>
        <w:t>20</w:t>
      </w:r>
      <w:r>
        <w:rPr>
          <w:rFonts w:cs="Times New Roman" w:ascii="Times New Roman" w:hAnsi="Times New Roman"/>
          <w:i/>
          <w:iCs/>
          <w:color w:val="000000"/>
        </w:rPr>
        <w:t xml:space="preserve">   На первый взгляд эпа масса слов напоминаетсеманпический кошмар   Однако очевидно,  чпо названия чертсвязаны с основными структурными единицами личноспи, и наша задача будет заключаться в пом, чтзбы по возможности обнаружить эту связ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пи тысячи названий возникаютблагодаря сущесгтованию двух различных ви</w:t>
        <w:softHyphen/>
        <w:t>дов воздейспвия Прежде всего, мы должны быть уверены, чпо люди испытываютжв-лание давать имена пому, чпо действительно существуете человеческой природе Если бы простые смертные не имели способностей и диспозиций, мы вряд ли давали бы им названия Более пого, названия в некоторой степени поправляютсами себя, по</w:t>
        <w:softHyphen/>
        <w:t>скольку бесполезно сохранять ложные верования в нечпо фантастическое, давая ему имя, все преимущества в пом, чтзбы использовать названия, обозначающие реальные психические структуры Эта одна из причин, по копорой сущеспвуютназвания черт Если бы она была единстзенной, по соопвепспвие словаря психологической реально</w:t>
        <w:softHyphen/>
        <w:t>сти было бы тачным, гораздо более тачным, чем на самом дел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ой фактзр, влияющий на наш лексикон названий черт, в корне оппича-етгя от первого, он связан с причудливыми формами культурных влияний Очень давно благодаря медицине Галена в английский язык вошли ппкие названия черт, как сангвиник, холерик, меланхолик, флегматик, добродушный, гнилодушный, а пакже хлад</w:t>
        <w:softHyphen/>
        <w:t>нокровный, душевный, бездушный и сердечный (произошедшие из веры в по, что в сер</w:t>
        <w:softHyphen/>
        <w:t>дце располагаются ум и чувства) Протестантская Реформация с ее подчеркнутым вниманием к духовному миру и самоанализу принесла много полезных прилагатель</w:t>
        <w:softHyphen/>
        <w:t>ных, обозначающих черты (среди них искренний, набожный, нетерпимый, аккуратный, фанатичный), а пакже многие составляющие Я: самоуважение, самоуверенность, само</w:t>
        <w:softHyphen/>
        <w:t xml:space="preserve">любие, доверие к самому себе, самооценка Себялюбие </w:t>
      </w:r>
      <w:r>
        <w:rPr>
          <w:rFonts w:cs="Times New Roman" w:ascii="Times New Roman" w:hAnsi="Times New Roman"/>
          <w:color w:val="000000"/>
        </w:rPr>
        <w:t xml:space="preserve">— </w:t>
      </w:r>
      <w:r>
        <w:rPr>
          <w:rFonts w:cs="Times New Roman" w:ascii="Times New Roman" w:hAnsi="Times New Roman"/>
          <w:i/>
          <w:iCs/>
          <w:color w:val="000000"/>
        </w:rPr>
        <w:t>название, придуманное пре-свитгрианцами около 1640 года  Растущий субъективизм в литграпуре восемнадцатз-</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w</w:t>
      </w:r>
      <w:r>
        <w:rPr>
          <w:rFonts w:cs="Times New Roman" w:ascii="Times New Roman" w:hAnsi="Times New Roman"/>
          <w:i/>
          <w:iCs/>
          <w:color w:val="000000"/>
          <w:sz w:val="18"/>
          <w:szCs w:val="18"/>
          <w:lang w:val="en-US"/>
        </w:rPr>
        <w:t xml:space="preserve">AllportG W, OdbertH S </w:t>
      </w:r>
      <w:r>
        <w:rPr>
          <w:rFonts w:cs="Times New Roman" w:ascii="Times New Roman" w:hAnsi="Times New Roman"/>
          <w:color w:val="000000"/>
          <w:sz w:val="18"/>
          <w:szCs w:val="18"/>
          <w:lang w:val="en-US"/>
        </w:rPr>
        <w:t>Trait-names a psycho-lexical study//Psychological Monographs 19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w:t>
      </w:r>
      <w:r>
        <w:rPr>
          <w:rFonts w:cs="Times New Roman" w:ascii="Times New Roman" w:hAnsi="Times New Roman"/>
          <w:color w:val="000000"/>
          <w:sz w:val="18"/>
          <w:szCs w:val="18"/>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Теория обших черт                                                                               38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о века принес апатию, разочарование, депрессию, мечтательность Высший светдо-бавил  пристойность, неотесанность, занимательность, скука   Нынешнему времени принадлежатмногие выражения, некотзрые из котзрых все еще счиппюпся сленгом зазывала, карьерист, битник, громила, подхалим, очковтиратель, недотепа, паникер, прой</w:t>
        <w:softHyphen/>
        <w:t xml:space="preserve">доха, жиголо, экс-горожанин. В эгютпосгюянно пополняемый словарь харакжриспик человека психологи внесли интроверта, невротика, регрессивный тип, психопата, со-матотоника, шизоида и многих других   Некогюрые символические обозначения от мирают но названиям черт свойственно множиться </w:t>
      </w:r>
      <w:r>
        <w:rPr>
          <w:rFonts w:cs="Times New Roman" w:ascii="Times New Roman" w:hAnsi="Times New Roman"/>
          <w:color w:val="000000"/>
        </w:rPr>
        <w:t xml:space="preserve">— </w:t>
      </w:r>
      <w:r>
        <w:rPr>
          <w:rFonts w:cs="Times New Roman" w:ascii="Times New Roman" w:hAnsi="Times New Roman"/>
          <w:i/>
          <w:iCs/>
          <w:color w:val="000000"/>
        </w:rPr>
        <w:t>без сомнения, эта опражпет постоянно распущий интгрес к человеческой природ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этзму мы заключаем, чтз огтаспи действующие названия чертуказываютна общие характгриспики, по котзрым можно сравнивать людей Иначе говоря, во мно</w:t>
        <w:softHyphen/>
        <w:t>гих тгрминах опражаежя стремление выразипъ испинные свойста людей Этзму соот вежтуютоколо 25 % назва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о язык </w:t>
      </w:r>
      <w:r>
        <w:rPr>
          <w:rFonts w:cs="Times New Roman" w:ascii="Times New Roman" w:hAnsi="Times New Roman"/>
          <w:i/>
          <w:iCs/>
          <w:smallCaps/>
          <w:color w:val="000000"/>
        </w:rPr>
        <w:t xml:space="preserve">сложен </w:t>
      </w:r>
      <w:r>
        <w:rPr>
          <w:rFonts w:cs="Times New Roman" w:ascii="Times New Roman" w:hAnsi="Times New Roman"/>
          <w:i/>
          <w:iCs/>
          <w:color w:val="000000"/>
        </w:rPr>
        <w:t>Он служиттгкжв для оценок Когда мы говорим, чтз женщи</w:t>
        <w:softHyphen/>
        <w:t>на привлекательна, мы говорим не о диспозиции, расположенной «внупри человека», а о воздействии на других людей Такой преобладающий отшнок оценки имеютоко-ло 30% названий черт среди них прелестный, ангельский, скучный, отвратительный, завидный, злой, великолепный, докучливый, обаятельны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аста прудно провеспи черпу между названиями, отражающими дейститглъ-носпъ, и оценочными названиями Прежде всего, слова похвалы или порицания, па-кие как честный, законопослушный или бескорыстный, могутподойпи для тзго, чтзбы опразипъ желаемый образ самого себя, и человек может спремипъся (формировапъ черпу) соопвепспвовапь социальному идеал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пъ еще два класса тгрминов Мы обозначаем временные состояния ума, на-спроения, эмоций или пекущей деяпельноспи, например, смущенный, тараторящий, ликующий, бешеный. Такие названия описываютповедение, но не подразумеваютпо-стзянных «предпочитгемых паттернов» Из пех 18 000 слов паких около 25 % Наконец, мы должны учеспъ большое множество обозначений (20 % отвсех), являющихся ме-пафоричными или сомнитгльными, паких как бодрый, аморфный, полный, плодовиты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гда мы говорим, что перечень проспых описывающих человека тгрминов содержитпримерно 18000 слов, мы упускаем громадное число пишущихся через де</w:t>
        <w:softHyphen/>
        <w:t>фис и составных выражений любитель природы, ненавидящий притворство, человек, ко</w:t>
        <w:softHyphen/>
        <w:t>торого никогда не заботят детали и т д Не являепся ли число возможных описаний человека в английском языке (или в других высокоразвипых языках) практически бесконечны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дводя итзги, отиепим, чтз наша тгория названий черт счипает названия, предложенные словарем, символами, в котзрых смешаны психологическая, куль-пурная и эпическая соспавляющие Оценочные и уничижитгльные высказывания ма</w:t>
        <w:softHyphen/>
        <w:t>лополезны при изучении спрукпуры личноспи, однако они могутбыпъ полезны при изучении социального влияния одних людей на других Верояпно, число проспых (бе</w:t>
        <w:softHyphen/>
        <w:t>зоценочных) слое, явно указывающих на устзйчивые (не временные) черпы, нахо-дипся между 4000 и 5000 Однако возможны сталь многие комбинации слов, чтз число доспупных обозначений чертгораздо больш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лучшем случае названия черт</w:t>
      </w:r>
      <w:r>
        <w:rPr>
          <w:rFonts w:cs="Times New Roman" w:ascii="Times New Roman" w:hAnsi="Times New Roman"/>
          <w:color w:val="000000"/>
        </w:rPr>
        <w:t xml:space="preserve">— </w:t>
      </w:r>
      <w:r>
        <w:rPr>
          <w:rFonts w:cs="Times New Roman" w:ascii="Times New Roman" w:hAnsi="Times New Roman"/>
          <w:i/>
          <w:iCs/>
          <w:color w:val="000000"/>
        </w:rPr>
        <w:t xml:space="preserve">эта классифицирующие названия Другими словами, называя и Тома, и Теда агрессивными, мы не подразумеваем, чтз их аг-рессивноспъ по своей супи иденпична Обыденная речь </w:t>
      </w:r>
      <w:r>
        <w:rPr>
          <w:rFonts w:cs="Times New Roman" w:ascii="Times New Roman" w:hAnsi="Times New Roman"/>
          <w:color w:val="000000"/>
        </w:rPr>
        <w:t xml:space="preserve">— </w:t>
      </w:r>
      <w:r>
        <w:rPr>
          <w:rFonts w:cs="Times New Roman" w:ascii="Times New Roman" w:hAnsi="Times New Roman"/>
          <w:i/>
          <w:iCs/>
          <w:color w:val="000000"/>
        </w:rPr>
        <w:t>плохой ориенпир в психо</w:t>
        <w:softHyphen/>
        <w:t xml:space="preserve">логических тзнкоспях Но слова </w:t>
      </w:r>
      <w:r>
        <w:rPr>
          <w:rFonts w:cs="Times New Roman" w:ascii="Times New Roman" w:hAnsi="Times New Roman"/>
          <w:color w:val="000000"/>
        </w:rPr>
        <w:t xml:space="preserve">— </w:t>
      </w:r>
      <w:r>
        <w:rPr>
          <w:rFonts w:cs="Times New Roman" w:ascii="Times New Roman" w:hAnsi="Times New Roman"/>
          <w:i/>
          <w:iCs/>
          <w:color w:val="000000"/>
        </w:rPr>
        <w:t>лишь грубые вмеспилища Мы вкладываем в них громадное множеств значений, котзрые приблизитгльно, но очень грубо сопоспа-вимы друг с друг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8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ловесные обозначения </w:t>
      </w:r>
      <w:r>
        <w:rPr>
          <w:rFonts w:cs="Times New Roman" w:ascii="Times New Roman" w:hAnsi="Times New Roman"/>
          <w:color w:val="000000"/>
        </w:rPr>
        <w:t xml:space="preserve">— </w:t>
      </w:r>
      <w:r>
        <w:rPr>
          <w:rFonts w:cs="Times New Roman" w:ascii="Times New Roman" w:hAnsi="Times New Roman"/>
          <w:i/>
          <w:iCs/>
          <w:color w:val="000000"/>
        </w:rPr>
        <w:t xml:space="preserve">этз почпи все, с чем нам приходится работтъ, как бы мы ни были эпим недовольны Возможно, когда-нибудь у психологической науки будутдругие обозначения черт (фактурные или матгмапические), но прогресс в этзм направлении слишком незначитглен для гюго, чгюбы склонит нас к опказу отэле-ментгрной приверженности родному языку Наша учаспъ </w:t>
      </w:r>
      <w:r>
        <w:rPr>
          <w:rFonts w:cs="Times New Roman" w:ascii="Times New Roman" w:hAnsi="Times New Roman"/>
          <w:color w:val="000000"/>
        </w:rPr>
        <w:t xml:space="preserve">— </w:t>
      </w:r>
      <w:r>
        <w:rPr>
          <w:rFonts w:cs="Times New Roman" w:ascii="Times New Roman" w:hAnsi="Times New Roman"/>
          <w:i/>
          <w:iCs/>
          <w:color w:val="000000"/>
        </w:rPr>
        <w:t>анализировать черты с помощью слов, делая в этзм направлении все, чт&gt; возможно, для точной характери</w:t>
        <w:softHyphen/>
        <w:t>стики наших тгрмин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Личность можно анализировать </w:t>
      </w:r>
      <w:r>
        <w:rPr>
          <w:rFonts w:cs="Times New Roman" w:ascii="Times New Roman" w:hAnsi="Times New Roman"/>
          <w:color w:val="000000"/>
        </w:rPr>
        <w:t xml:space="preserve">— </w:t>
      </w:r>
      <w:r>
        <w:rPr>
          <w:rFonts w:cs="Times New Roman" w:ascii="Times New Roman" w:hAnsi="Times New Roman"/>
          <w:i/>
          <w:iCs/>
          <w:color w:val="000000"/>
        </w:rPr>
        <w:t>в определенных пределах и с частичным ус</w:t>
        <w:softHyphen/>
        <w:t xml:space="preserve">пехом </w:t>
      </w:r>
      <w:r>
        <w:rPr>
          <w:rFonts w:cs="Times New Roman" w:ascii="Times New Roman" w:hAnsi="Times New Roman"/>
          <w:color w:val="000000"/>
        </w:rPr>
        <w:t xml:space="preserve">— </w:t>
      </w:r>
      <w:r>
        <w:rPr>
          <w:rFonts w:cs="Times New Roman" w:ascii="Times New Roman" w:hAnsi="Times New Roman"/>
          <w:i/>
          <w:iCs/>
          <w:color w:val="000000"/>
        </w:rPr>
        <w:t>в терминах общих черт Этз диспозиции (более общие, чем привычки или усппновки), в отношении котзрых можно успешно сравнивать людей Здравый смысл постзянно подпилки в аетн ас к подобным сравнениям Скажем, один человек домини</w:t>
        <w:softHyphen/>
        <w:t>рует в большей спепени, чем другой Психологи занимаются тгм же, хотя иногда предпочиппютговорипъ об «измерениях», «фактзрах» или «переменных» вместз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ие черпы успанавливаюпея эмпирически всякий раз, когда их достзвер-носпь подтзерждаепся личноспиыми пееппми (или другими индикатзрами), показыва</w:t>
        <w:softHyphen/>
        <w:t>ющими, чтз люди с печением времени реагируютпоследовапельно и с характерной интенсивностью Таким образом были выявлены сопии общих черщ большинспво из котзрых подчиняется нормальному распределению в популя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ую черпу необычной широпы и охвапа иногда называют эмпирическим пипом, но сомнительно, обладаетли поняпие пипа какой-нибудь научной полезно</w:t>
        <w:softHyphen/>
        <w:t>стью Говорим ли мы об эмпирических, индивидуальных или кульпурных пипах, они в значительной спепени навязываются конкретному человеку, которого насильно впискиваютв них Для сравнительного изучения личноспи предлагается более под</w:t>
        <w:softHyphen/>
        <w:t>ходящий метзд и теория общих черт В следующей главе будетп оказан о, чтз лучшим метздом и теорией для морфогенепического исследования личноспи являются лич-носпиые диспози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Хопя названия общих черт создают множество двусмысленностей и сложнос</w:t>
        <w:softHyphen/>
        <w:t>тей, мы вынуждены использовапь их при исследовании личнос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5. Личностные лиспози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Уникальность личноспиых диспозиций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Взаимозависимость диспозиций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огласованность диспозиций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Генотлпические, фенопипические и псев</w:t>
        <w:softHyphen/>
        <w:t xml:space="preserve">додиспози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Кардинальные, центральные и вторичные диспози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колько диспозиций у человек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Как исследовать личностные диспози</w:t>
        <w:softHyphen/>
        <w:t xml:space="preserve">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Личностные диспозиции  и мотив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Определение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родолжим наше обсуждение названий черт Мы обнаружили, чтз некоторые из них берутначало отистэрических лиц или вымышленных персонажей донкихот сто, нарциссизм (по-английски сначала было </w:t>
      </w:r>
      <w:r>
        <w:rPr>
          <w:rFonts w:cs="Times New Roman" w:ascii="Times New Roman" w:hAnsi="Times New Roman"/>
          <w:i/>
          <w:iCs/>
          <w:color w:val="000000"/>
          <w:lang w:val="en-US"/>
        </w:rPr>
        <w:t>Narcissusistic</w:t>
      </w:r>
      <w:r>
        <w:rPr>
          <w:rFonts w:cs="Times New Roman" w:ascii="Times New Roman" w:hAnsi="Times New Roman"/>
          <w:i/>
          <w:iCs/>
          <w:color w:val="000000"/>
        </w:rPr>
        <w:t xml:space="preserve">, затгм </w:t>
      </w:r>
      <w:r>
        <w:rPr>
          <w:rFonts w:cs="Times New Roman" w:ascii="Times New Roman" w:hAnsi="Times New Roman"/>
          <w:i/>
          <w:iCs/>
          <w:color w:val="000000"/>
          <w:lang w:val="en-US"/>
        </w:rPr>
        <w:t>narcissistic</w:t>
      </w:r>
      <w:r>
        <w:rPr>
          <w:rFonts w:cs="Times New Roman" w:ascii="Times New Roman" w:hAnsi="Times New Roman"/>
          <w:i/>
          <w:iCs/>
          <w:color w:val="000000"/>
        </w:rPr>
        <w:t>, сей</w:t>
        <w:softHyphen/>
        <w:t xml:space="preserve">час </w:t>
      </w:r>
      <w:r>
        <w:rPr>
          <w:rFonts w:cs="Times New Roman" w:ascii="Times New Roman" w:hAnsi="Times New Roman"/>
          <w:i/>
          <w:iCs/>
          <w:color w:val="000000"/>
          <w:lang w:val="en-US"/>
        </w:rPr>
        <w:t>narcistic</w:t>
      </w:r>
      <w:r>
        <w:rPr>
          <w:rFonts w:cs="Times New Roman" w:ascii="Times New Roman" w:hAnsi="Times New Roman"/>
          <w:i/>
          <w:iCs/>
          <w:color w:val="000000"/>
        </w:rPr>
        <w:t>), шовинизм, садизм, Квислинги Человек можвтбыпъ охарактгризован как гомеровский персонаж; раблезианец, тзлстзвец Мы можем назвапъ человека «иудой», «донжуаном», «пиквиком», «отглло», «фальспафом» Во всех эпих случаях и во многих подобных мы замечаем некоторые особенно выдающиеся характгристлки гюго или иного индивидуума, берем их как ярлычки и время отвремени (не часта) навешиваем их на других люд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помянупые выше черта не опиосяпся к общим Было бы абсурдом пытться сравнивать всех (или большую част) людей по шкале, созданной для измерения своеобразной демонстративной утонченности франта Бруммеля или сексуальной же</w:t>
        <w:softHyphen/>
        <w:t>стокости маркиза де Сада Уже сам факщ чтз мы сейчас используем эти характгри</w:t>
        <w:softHyphen/>
        <w:t xml:space="preserve">стлки, демонсприруетпо, чтз мы отделили их отиндивидуальных образов, спремясь приложит их к другим индивидам, котзрым они могутподойпи Слова обобщают Даже говоря «этзтмальчик», мы указываем на особенное посредстзом двух абспракт ных слов Только имя собстзенное </w:t>
      </w:r>
      <w:r>
        <w:rPr>
          <w:rFonts w:cs="Times New Roman" w:ascii="Times New Roman" w:hAnsi="Times New Roman"/>
          <w:color w:val="000000"/>
        </w:rPr>
        <w:t xml:space="preserve">— </w:t>
      </w:r>
      <w:r>
        <w:rPr>
          <w:rFonts w:cs="Times New Roman" w:ascii="Times New Roman" w:hAnsi="Times New Roman"/>
          <w:i/>
          <w:iCs/>
          <w:color w:val="000000"/>
        </w:rPr>
        <w:t>например, Франклин Рузвельт</w:t>
      </w:r>
      <w:r>
        <w:rPr>
          <w:rFonts w:cs="Times New Roman" w:ascii="Times New Roman" w:hAnsi="Times New Roman"/>
          <w:color w:val="000000"/>
        </w:rPr>
        <w:t xml:space="preserve">— </w:t>
      </w:r>
      <w:r>
        <w:rPr>
          <w:rFonts w:cs="Times New Roman" w:ascii="Times New Roman" w:hAnsi="Times New Roman"/>
          <w:i/>
          <w:iCs/>
          <w:color w:val="000000"/>
        </w:rPr>
        <w:t>приближает</w:t>
        <w:softHyphen/>
        <w:t>ся к обозначению личности как единстзенного на свет уникального собы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Уникальность личностных лиспози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вновь приходим к утверждению, котзрое пак шокируетнауку Франклин Рузвельтбыл единспвенным на сеет уникальным историческим собыпием, и неве-рояпио сложная организация его психических процессов и нервной систгмы был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9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ткжЕ уникальной Иначе и нельзя рассмапривапъ индивидуальный характгр его на</w:t>
        <w:softHyphen/>
        <w:t xml:space="preserve">ел едет ен но спи и индивидуальный харакпер его жизненного опыпп </w:t>
      </w:r>
      <w:r>
        <w:rPr>
          <w:rFonts w:cs="Times New Roman" w:ascii="Times New Roman" w:hAnsi="Times New Roman"/>
          <w:color w:val="000000"/>
        </w:rPr>
        <w:t xml:space="preserve">— все, </w:t>
      </w:r>
      <w:r>
        <w:rPr>
          <w:rFonts w:cs="Times New Roman" w:ascii="Times New Roman" w:hAnsi="Times New Roman"/>
          <w:i/>
          <w:iCs/>
          <w:color w:val="000000"/>
        </w:rPr>
        <w:t>чтз разъяс</w:t>
        <w:softHyphen/>
        <w:t>нено в главе 1 Даже подсиспемы его личноспи были в конечном счепе уникальными Сгюлкнувшись с этой неопровержимой логикой, один разгневанный психолог вос</w:t>
        <w:softHyphen/>
        <w:t>кликнул «Я думаю, бессмысленно говорипъ о там, чтз никакие два человека не об-ладаютодной и пой же черпай Я имею в виду, конечно, чтз этз испина, но этз одна из пех испин, с котзрыми нельзя согласипъся» Мы опвепим к несчаспъю, этз пи ис</w:t>
        <w:softHyphen/>
        <w:t>пина, с котзрой исследование личноспи должно согласипъся, какие бы большие ос</w:t>
        <w:softHyphen/>
        <w:t>ложнения этз ни создавал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тзбы опделипъ эпу проблему отпроблемы общих черщ мы будем использовапъ различные пермины Умеспно говорипъ об индивидуальных (или личностных) чертях в оппичие отобщих черщ поскольку еспъ сходспво между эпими двумя поняпиями (на</w:t>
        <w:softHyphen/>
        <w:t>пример, обе касаюпея комплексного уровня организации) Тем не менее, для яснос-пи, мы будем называпъ индивидуальную спрукпурную единицу не чертзй, а личност</w:t>
        <w:softHyphen/>
        <w:t>ной диспозицией (и будем время отвремени использовапъ аббревиапуру ЛД)</w:t>
      </w:r>
      <w:r>
        <w:rPr>
          <w:rFonts w:cs="Times New Roman" w:ascii="Times New Roman" w:hAnsi="Times New Roman"/>
          <w:i/>
          <w:iCs/>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ьшая часпъ тзго, чтз мы говорили об общих черпах, применима ппкжв и к личноспным диспозициям Те и другие являютгя широкими (обобщенными) детгр-минирующими тенденциями, те и другие одинаково оппичаюпея отпривычек, успа-новок и пипов, тг и другие опносятгя к уровню анализа, наиболее удобному для ис</w:t>
        <w:softHyphen/>
        <w:t>следования личноспи, сущестзование пех и других выводится из наличия дейспвий, обладающих «функциональной эквиваленпноспъ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еспъ и оппичия Нетсмысла говорипъ о «нормальном распределении» ЛД, поскольку каждая из них уникальна для одного человека Названия чертлучше под</w:t>
        <w:softHyphen/>
        <w:t>ходят общим черпам, чем личноспным диспозициям (Обычно для обозначения ЛД пребуепся несколько слов, например, когда мы говорим «Маленькая Сьюзан облада</w:t>
        <w:softHyphen/>
        <w:t>ет своеобразным, присущим тзлько ей превожным стремлением приносить пользу» или «Он сделает чтз-нибудь для вас тзлько в пом случае, если этз не попребуетот него никаких усил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упверждаем, чтз ЛД (если она верно определена) тзчно опражаетличност ную спрукпуру, тзгда как общие черпы представляют собой категории, под котзрые индивида подгоняю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ДрУ</w:t>
      </w:r>
      <w:r>
        <w:rPr>
          <w:rFonts w:cs="Times New Roman" w:ascii="Times New Roman" w:hAnsi="Times New Roman"/>
          <w:color w:val="000000"/>
          <w:sz w:val="18"/>
          <w:szCs w:val="18"/>
          <w:vertAlign w:val="superscript"/>
        </w:rPr>
        <w:t>гое</w:t>
      </w:r>
      <w:r>
        <w:rPr>
          <w:rFonts w:cs="Times New Roman" w:ascii="Times New Roman" w:hAnsi="Times New Roman"/>
          <w:color w:val="000000"/>
          <w:sz w:val="18"/>
          <w:szCs w:val="18"/>
        </w:rPr>
        <w:t xml:space="preserve"> приходящее на память возможное обозначение для структурной единицы — </w:t>
      </w:r>
      <w:r>
        <w:rPr>
          <w:rFonts w:cs="Times New Roman" w:ascii="Times New Roman" w:hAnsi="Times New Roman"/>
          <w:i/>
          <w:iCs/>
          <w:color w:val="000000"/>
          <w:sz w:val="18"/>
          <w:szCs w:val="18"/>
        </w:rPr>
        <w:t xml:space="preserve">морфоге-нетическая черта </w:t>
      </w:r>
      <w:r>
        <w:rPr>
          <w:rFonts w:cs="Times New Roman" w:ascii="Times New Roman" w:hAnsi="Times New Roman"/>
          <w:color w:val="000000"/>
          <w:sz w:val="18"/>
          <w:szCs w:val="18"/>
        </w:rPr>
        <w:t>Этот термин уместен применительно к единице, которая сохраняет «форму» лич</w:t>
        <w:softHyphen/>
        <w:t>ностной структуры и помогает поддерживать эту форму в течение значительных периодов врем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Морфогенетика — это (относительно заброшенная) ветвь биологии, пытающаяся объяснить паттерны, свойственные организму как целому, обнаружить основные элементы, общие для всей жизни Молекулярная биология продемонстрировала, что эти конечные единицы (описываемые на языке нуклеиновых кислот, протеинов, генетических принципов) замечательно сходны у всех организмов какой бы то ни было формы Конечно, это открытие делает более насущным (а не менее насущным) отыскание сил, ответственных за структурное единство индивидуальных организмов Аналогия с психологией здесь почти полная С аналитическим усердием мы искали однотипные структурные единицы всех личностей (общие черты, потребности, факторы и т д ), но утратили на этом пути видение внутреннего морфогенетического структурообраз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Еще одно полезное предположение вытекает из концепции тенденции Ф Г Олпорта Предлагаемая им единица — это обладающая высокой энергией система смысловых циклов, характерных для личности «В переводе на обычный язык она представляет собой то, что индивид "пытается сделать характерным образом", то есть какой смысл он постоянно пытается достичь » Тенденции «включены в структуры больших систем, таких как единство личност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Н </w:t>
      </w:r>
      <w:r>
        <w:rPr>
          <w:rFonts w:cs="Times New Roman" w:ascii="Times New Roman" w:hAnsi="Times New Roman"/>
          <w:color w:val="000000"/>
          <w:sz w:val="18"/>
          <w:szCs w:val="18"/>
          <w:lang w:val="en-US"/>
        </w:rPr>
        <w:t>Theor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cep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ructure</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ey</w:t>
      </w:r>
      <w:r>
        <w:rPr>
          <w:rFonts w:cs="Times New Roman" w:ascii="Times New Roman" w:hAnsi="Times New Roman"/>
          <w:color w:val="000000"/>
          <w:sz w:val="18"/>
          <w:szCs w:val="18"/>
        </w:rPr>
        <w:t xml:space="preserve">, 195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6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Хотя это предположение подкрепляет аргументы настоящей главы, кажется наилучшим для наших нынешних целей использовать более простой описательный ярлык — </w:t>
      </w:r>
      <w:r>
        <w:rPr>
          <w:rFonts w:cs="Times New Roman" w:ascii="Times New Roman" w:hAnsi="Times New Roman"/>
          <w:i/>
          <w:iCs/>
          <w:color w:val="000000"/>
          <w:sz w:val="18"/>
          <w:szCs w:val="18"/>
        </w:rPr>
        <w:t>личностную диспозиц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ные диспозииии                                                                     39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стример, с помощью меподов, направленных на общие черпы, мы обнаружива</w:t>
        <w:softHyphen/>
        <w:t xml:space="preserve">ем, чпо у Пипера эстетические интересы и тревожность развипы сильнее, а лидерство и потребность в достижен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лабее Но важно по, чгю все эпи общие черпы особым образом окрашивают его жизнь и (чпо еще более важно) взаимодейспвуют друг с дру</w:t>
        <w:softHyphen/>
        <w:t xml:space="preserve">гом Таким образом, почнее будетсказапь, чпо его ЛД </w:t>
      </w:r>
      <w:r>
        <w:rPr>
          <w:rFonts w:cs="Times New Roman" w:ascii="Times New Roman" w:hAnsi="Times New Roman"/>
          <w:color w:val="000000"/>
          <w:sz w:val="18"/>
          <w:szCs w:val="18"/>
        </w:rPr>
        <w:t>—</w:t>
      </w:r>
      <w:r>
        <w:rPr>
          <w:rFonts w:cs="Times New Roman" w:ascii="Times New Roman" w:hAnsi="Times New Roman"/>
          <w:i/>
          <w:iCs/>
          <w:color w:val="000000"/>
          <w:sz w:val="18"/>
          <w:szCs w:val="18"/>
        </w:rPr>
        <w:t>разновидность артистической и самодостаточной уединенности Отдельные баллы, опражающие общие черпы, не от ражаютполноспъю эпотпатшр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спросит вы, не «более ли научно»рабопппъ с общими чертми? Поспепен-но мы огтепим на эпотвопрос В настзящий моментмы прост утерждаем, чпо об</w:t>
        <w:softHyphen/>
        <w:t xml:space="preserve">щие черпы </w:t>
      </w:r>
      <w:r>
        <w:rPr>
          <w:rFonts w:cs="Times New Roman" w:ascii="Times New Roman" w:hAnsi="Times New Roman"/>
          <w:color w:val="000000"/>
        </w:rPr>
        <w:t xml:space="preserve">— </w:t>
      </w:r>
      <w:r>
        <w:rPr>
          <w:rFonts w:cs="Times New Roman" w:ascii="Times New Roman" w:hAnsi="Times New Roman"/>
          <w:i/>
          <w:iCs/>
          <w:color w:val="000000"/>
        </w:rPr>
        <w:t>эпо в лучшем случае приближение Часпо они оказываются не в соспоя-нии опразипъ спрукпуру данной лич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Иллюспрация эпой почки зрения взяпа из проведенного Конрадом исследования оценок Трое учитглей оценивали некоторое количеств дети дошкольного возраспа по 231 общей черт, пем самым невольно исходя из предположения, чпо всем депям в пой или иной спепени присущи именно эпи (одни и пе </w:t>
      </w:r>
      <w:r>
        <w:rPr>
          <w:rFonts w:cs="Times New Roman" w:ascii="Times New Roman" w:hAnsi="Times New Roman"/>
          <w:i/>
          <w:iCs/>
          <w:smallCaps/>
          <w:color w:val="000000"/>
          <w:sz w:val="18"/>
          <w:szCs w:val="18"/>
        </w:rPr>
        <w:t xml:space="preserve">же) </w:t>
      </w:r>
      <w:r>
        <w:rPr>
          <w:rFonts w:cs="Times New Roman" w:ascii="Times New Roman" w:hAnsi="Times New Roman"/>
          <w:i/>
          <w:iCs/>
          <w:color w:val="000000"/>
          <w:sz w:val="18"/>
          <w:szCs w:val="18"/>
        </w:rPr>
        <w:t>качества Следуя эпому ненадежному предположению, учипеля продемонсприровали низкую спепень согласия (средняя корреляция 0 48) Похоже, многие депи оценивались на основании догадки, лишь попому, чпо в исследовании требовалось, чпобы каждый ребенок получил оцен</w:t>
        <w:softHyphen/>
        <w:t xml:space="preserve">ку по каждому качеству Но в ходе пого </w:t>
      </w:r>
      <w:r>
        <w:rPr>
          <w:rFonts w:cs="Times New Roman" w:ascii="Times New Roman" w:hAnsi="Times New Roman"/>
          <w:i/>
          <w:iCs/>
          <w:smallCaps/>
          <w:color w:val="000000"/>
          <w:sz w:val="18"/>
          <w:szCs w:val="18"/>
        </w:rPr>
        <w:t xml:space="preserve">же </w:t>
      </w:r>
      <w:r>
        <w:rPr>
          <w:rFonts w:cs="Times New Roman" w:ascii="Times New Roman" w:hAnsi="Times New Roman"/>
          <w:i/>
          <w:iCs/>
          <w:color w:val="000000"/>
          <w:sz w:val="18"/>
          <w:szCs w:val="18"/>
        </w:rPr>
        <w:t>исследования учитглей просили пометить звездочкой оценки по пем качеспвам, копорые, как они счипающ занимают «ценпралъ-ное или доминирующее положение в личноспи ребенка» В эпой часпи задания согла</w:t>
        <w:softHyphen/>
        <w:t>сие между учипелями было почпи полным, корреляция их оценок равнялась прибли</w:t>
        <w:softHyphen/>
        <w:t>зительно 0 95 Эпотрезультат демонсприруещ чпо низкая досповерноспь оценок часпо может быть следствием пого, чпо испытуемых принудительно сравнивают по общим черпам, копорые к ним не подходят В отдельных случаях (качеспва, отмеченные звез</w:t>
        <w:softHyphen/>
        <w:t>дочкой) общие черпы довольно хорошо соотвепствовали некоторым замечательным индивидуальным ЛД,  но по большей часпи общие парамепры были неумеспны</w:t>
      </w:r>
      <w:r>
        <w:rPr>
          <w:rFonts w:cs="Times New Roman" w:ascii="Times New Roman" w:hAnsi="Times New Roman"/>
          <w:i/>
          <w:iCs/>
          <w:color w:val="000000"/>
          <w:sz w:val="18"/>
          <w:szCs w:val="18"/>
          <w:vertAlign w:val="superscript"/>
        </w:rPr>
        <w:t>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успъ чипапель не думаещ чпо мы осуждаем подход, основанный на общих чертах Эпо далеко не пик Мы счиппем его единственно возможным для сравнения людей друг с другом и признаем, чпо получаемые с его помощью оценки и профи</w:t>
        <w:softHyphen/>
        <w:t>ли проливаютнекопорый светна по, чпо нам нужно Мы прост говорим, чпо еспъ иной, более почный способ рассмопрения личноспи, а именно выявление внупрен-него спрукпурирования (морфогенеза) жизни как уникального продукт природы и общесп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ссмапривая личноспъ пем единспвенным способом, каким она можвтбыпъ понят, мы видим в ней спрукпурную сепь (композицию), включающую сиспемы внупри сиспем, некотрые сиспемы малой величины и нечпо вроде периферии по опиошению к ценпральной и главной спрукпуре, а ппкжв другие более масштбные сиспемы, находящиеся в сердцевине всего сооружения Некотрые из эпих сиспем легко вовлечь в дейспвие, другие более пассивны, одни настлъко кульпуросооб-разны, чпо их можно легко рассмапривапъ как «общие», другие определенно идио-синкрапичны Но, в конечном счет, эпа сепь, содержащая биллионы и биллионы нервных клепок, сформированная наследспвенноспъю и никогда не повтряющимся опыпом опиошений с окружающей средой, уникальн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вердолобые ученые законники возразят «Ну, все в мире уникально </w:t>
      </w:r>
      <w:r>
        <w:rPr>
          <w:rFonts w:cs="Times New Roman" w:ascii="Times New Roman" w:hAnsi="Times New Roman"/>
          <w:color w:val="000000"/>
        </w:rPr>
        <w:t xml:space="preserve">— </w:t>
      </w:r>
      <w:r>
        <w:rPr>
          <w:rFonts w:cs="Times New Roman" w:ascii="Times New Roman" w:hAnsi="Times New Roman"/>
          <w:i/>
          <w:iCs/>
          <w:color w:val="000000"/>
        </w:rPr>
        <w:t>каждый камень на лугу, каждая спирая пуфля, каждая мышь, но все они соспоятиз одних и пех</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2</w:t>
      </w:r>
      <w:r>
        <w:rPr>
          <w:rFonts w:cs="Times New Roman" w:ascii="Times New Roman" w:hAnsi="Times New Roman"/>
          <w:i/>
          <w:iCs/>
          <w:color w:val="000000"/>
          <w:sz w:val="18"/>
          <w:szCs w:val="18"/>
          <w:lang w:val="en-US"/>
        </w:rPr>
        <w:t xml:space="preserve"> Conrad H S </w:t>
      </w:r>
      <w:r>
        <w:rPr>
          <w:rFonts w:cs="Times New Roman" w:ascii="Times New Roman" w:hAnsi="Times New Roman"/>
          <w:color w:val="000000"/>
          <w:sz w:val="18"/>
          <w:szCs w:val="18"/>
          <w:lang w:val="en-US"/>
        </w:rPr>
        <w:t>The validity of personality ratings of preschool children // Journal of Educational Psychology 1932 Vol 23 P 671-6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9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же элементе Уникальноспъ появляется тгда, когда общие элеменпы комбинируются в различных пропорциях Органическая химия, например, занимаетя главным обра</w:t>
        <w:softHyphen/>
        <w:t>зом различными комбинациями шеспи или семи элементе, и примерно подсчигтно, чт из эпих немногих элементе можно получит около прех миллионов комбинаций Принимая во внимание еще большее количеств элементе (включающих общие чер-ггы), мы можвм в конечном итге объяснит уникальноспъ любого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ой отеттков личност сущестуеттлъко на постлементрном уровне, она появляется тлъко тгда, когда общие черпы человеческой природы уже провзаимо-дейстовали друг с другом и создали уникальную, самоподдерживающуюся и раз</w:t>
        <w:softHyphen/>
        <w:t>вивающуюся систму Эт не значит чт поиск общих элементе или общих челове</w:t>
        <w:softHyphen/>
        <w:t>ческих функций нежвлатглен Эпим (и больше ничем) занимается большая част научной психологии Я настгиеаю тлъко на пом, чт если мы инпересуемся личнос</w:t>
        <w:softHyphen/>
        <w:t>тью, по должны выходит за пределы элементе в облает морфогенепического</w:t>
      </w:r>
      <w:r>
        <w:rPr>
          <w:rFonts w:cs="Times New Roman" w:ascii="Times New Roman" w:hAnsi="Times New Roman"/>
          <w:i/>
          <w:iCs/>
          <w:color w:val="000000"/>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заимозависимость диспозии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росим себя, разумно ли думапъ о личноспи как состоящей из отдельных дис</w:t>
        <w:softHyphen/>
        <w:t>позиций Не является ли ее спрукпура настлъко связной, чт не поддается расчлене</w:t>
        <w:softHyphen/>
        <w:t>нию на компонент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ез сомнения верно, чт мы никогда не можем наблюдапъ тлъко одну ЛД В непрерывном потке поведения одновременно задейстованы всевозможные депер-минирующие пенденции Рассмоприм актнаписания письма для него необходима конвергенция психических установок, сиюминупных мопивов, навыков, спилиспи-ческих привычек, а тгкже глубинных личноспных убеждений и ценности Поведение всегда пребует эффекпивной конвергенции многих обусловливающих его влияний Обобщая эпот пример, мы можем сказапъ, что никакое отдельно взяпое дейспвие никогда не является однозначным результатам опдельно взятй черпы или ЛД</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меспе с пем, поскольку адаппивные действия, распределенные в некотром временном диапазоне, часта обнаруживают одни и пе же цели и одни и пе же осо</w:t>
        <w:softHyphen/>
        <w:t>бенность выражения, мы должны допуспипъ сущестование некотрых стабильных и устойчивых влияний Возьмем, например, разговорчивого человека, из которого по малейшему поводу начинаетлипъся речевой поток Должна же сущеспвовапъ некая нервно-психическая тгнденция, влияющая на его поведение в этом направлении Его болтгивоспъ, столь легко провоцируемая (эквивалентаоспъ спимулов), порождаетре-чевой поток, в котором могутбыпъ использованы идеи и слова любого рода (эквива-ленпноспъ реакций) Нелегко понят этотслучай в неврологических перминах, но дол</w:t>
        <w:softHyphen/>
        <w:t>жна сущеспвовапъ некоторая нейпральная сиспема с низким порогом возбуждения, способная порождапъ пакое согласованное поведение Конечно, в каждом отдельном случае форма болппивоспи детрминируется тгкже другими факторами его идеями и установками, опносящимися к пеме высказываний и к собеседнику, наличием слу-шапеля и другими ЛД, коренящимися в его харакпе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о, что мы подразумеваем под личноспными диспозициями, передается выра</w:t>
        <w:softHyphen/>
        <w:t>жением фокусы организации Средний человек обладаетопределенным набором интг-ресов и ценности,  определенными способами и манерами самовыражения и,  воз-</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Морфогенетическая точка зрения в биологии отражена в кн </w:t>
      </w:r>
      <w:r>
        <w:rPr>
          <w:rFonts w:cs="Times New Roman" w:ascii="Times New Roman" w:hAnsi="Times New Roman"/>
          <w:i/>
          <w:iCs/>
          <w:color w:val="000000"/>
          <w:sz w:val="18"/>
          <w:szCs w:val="18"/>
          <w:lang w:val="en-US"/>
        </w:rPr>
        <w:t>Sinnot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i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irit</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iking</w:t>
      </w:r>
      <w:r>
        <w:rPr>
          <w:rFonts w:cs="Times New Roman" w:ascii="Times New Roman" w:hAnsi="Times New Roman"/>
          <w:color w:val="000000"/>
          <w:sz w:val="18"/>
          <w:szCs w:val="18"/>
        </w:rPr>
        <w:t>, 1955 Этот автор полагает, что конфигурация человеческой личности определяет</w:t>
        <w:softHyphen/>
        <w:t>ся главным образом целенаправленными мотивами (не влечения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ные диспозииии                                                                39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ожно,  одной или двумя впечатяющими навязчивыми идеями   Эпи собранные в фокус диспозиции могутвозбуждапъся широким кругом спимулов и веспи к широко</w:t>
        <w:softHyphen/>
        <w:t>му кругу эквивалентных огтетзв (см рис  9 &lt;с  362&gt;)  Но между эпими систгмами нет жвспких границ Даже пак называемые «логически непроницаемые ячейки» не полно-спъю опделены, их границы по меньшей мере полупроницаем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паком случае ЛД опознаются не по их чепким конпурам или границам, а по качественной характгриспике их ядра  Такой ядерной характгриспикой можвтбыпь не</w:t>
        <w:softHyphen/>
        <w:t>которая важная цель,  или смысл,  или  (иногда) способ выражения   Все эта говорит нам о своеобразии индивидуальных усилий, направленных на выживание и овладе</w:t>
        <w:softHyphen/>
        <w:t>ние средой, и придаетличноспи форм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огласованность диспозии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скольку основной принцип поведения </w:t>
      </w:r>
      <w:r>
        <w:rPr>
          <w:rFonts w:cs="Times New Roman" w:ascii="Times New Roman" w:hAnsi="Times New Roman"/>
          <w:color w:val="000000"/>
        </w:rPr>
        <w:t xml:space="preserve">— </w:t>
      </w:r>
      <w:r>
        <w:rPr>
          <w:rFonts w:cs="Times New Roman" w:ascii="Times New Roman" w:hAnsi="Times New Roman"/>
          <w:i/>
          <w:iCs/>
          <w:color w:val="000000"/>
        </w:rPr>
        <w:t>его конвергентное печение, мы не можем ждапь, чпо диспозиции будут полностью согласованными и предсказуемыми Добавим, чт&gt; наша проверка на ЛД (подобная проверке на общие черпы) заключается в демонстрации поет/рения «функционально эквивалентного» поведения Менеджера из Нью-Йорка, почпи всегда решительного, аккуратного и быспрого, буквально раз-биваетпаралич при виде подноса с французскими пирожными в ресторане Почему? Возможно, эта всего лишь успилоспъ в конце дня, возможно, эта скрыпый комплекс, идущий отнакозания в депегте за украденные пирожные Диспозиции никогда не бы-ваютполноспъю согласованными Какая была бы таска, если бы они согласовывались полностью, и какой был бы хаос, если бы они не согласовывались совс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уже обсуждали несогласованность как следствие сипуации и видели, как далеко заходятнекотзрые авторы, заявляя, будто личноспъ совсем не обладаетвнут ренней согласованностью, а обязана своей однородностью сходспву сипуации, с ко</w:t>
        <w:softHyphen/>
        <w:t>торыми она регулярно стглкиваепся Мы спорили с этой позицией Даже человек, в одном случае проявляющий власпъ, а в другом успупающий, в одном случае гру</w:t>
        <w:softHyphen/>
        <w:t xml:space="preserve">бый, а в другом слащавый, должен обладапъ эпими противоположными склоннос-пими внутри себя Иногда в человеке могутппипъся прямо противоположные ЛД Склонноспъ к завоеванию и успупчивоспъ, эксправерсия и инпроверсия, святоспъ и греховноспъ </w:t>
      </w:r>
      <w:r>
        <w:rPr>
          <w:rFonts w:cs="Times New Roman" w:ascii="Times New Roman" w:hAnsi="Times New Roman"/>
          <w:color w:val="000000"/>
        </w:rPr>
        <w:t xml:space="preserve">— </w:t>
      </w:r>
      <w:r>
        <w:rPr>
          <w:rFonts w:cs="Times New Roman" w:ascii="Times New Roman" w:hAnsi="Times New Roman"/>
          <w:i/>
          <w:iCs/>
          <w:color w:val="000000"/>
        </w:rPr>
        <w:t>эпи диспозиции могутпринадлежапъ одной душе Гепе создал Фауспа из паких парадоксов Сиспема психологии Юнга в большой стгпени основывается на поняпии пропивоположностгй Например, в природе человека мужского пола паится бессознательное женско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дна сипуация пробуждаетк жизни одну ЛД, другая </w:t>
      </w:r>
      <w:r>
        <w:rPr>
          <w:rFonts w:cs="Times New Roman" w:ascii="Times New Roman" w:hAnsi="Times New Roman"/>
          <w:color w:val="000000"/>
        </w:rPr>
        <w:t xml:space="preserve">— </w:t>
      </w:r>
      <w:r>
        <w:rPr>
          <w:rFonts w:cs="Times New Roman" w:ascii="Times New Roman" w:hAnsi="Times New Roman"/>
          <w:i/>
          <w:iCs/>
          <w:color w:val="000000"/>
        </w:rPr>
        <w:t>другую Мы не можем оприцапъ этотфакт Но мы должны обрапипъ внимание на то, что поведение, выгля</w:t>
        <w:softHyphen/>
        <w:t>дящее пропиворечивым, часто вовсе не является паковым Видимое пропиворечие происпекаетиз того факпа, что мы осуществили лишь поверхностный диагноз</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ассмоприм случай доктора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всегда аккуратного в отношении самого себя и своего письменного стола пунктуального в отношении к своим лекционным замет кам, конспектам и картотеке его личное имущество не только в порядке, но и тща</w:t>
        <w:softHyphen/>
        <w:t xml:space="preserve">тельно заперто на замок Доктор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также заведуетбиблиотгкой своего департамента В этой работе он беспечен оставляет дверь библиотеки незапертой (и книги пропада</w:t>
        <w:softHyphen/>
        <w:t xml:space="preserve">ют), не беспокоится об уборке помещения (и накапливается пыль) Означаетли это противоречие в поведении, что у него отсутствуют ИД'? Вовсе нет Он обладает двумя противоположными стилистическими диспозициями, одна из которых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ккуратность, а друга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неорганизованность   Если  копнуть дальше,   дуализм можно объяснить (п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9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меньшей мере часпично) пем, чт&gt;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обладает одной кардинальной (мопивационной) диспозицией, из копорой происпекаютоба конпраспирующих спиля поведения Исклю-чипельный факщ касающийся его личноспи, заключается в пом, чпо докпор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осре</w:t>
        <w:softHyphen/>
        <w:t>доточенный на себе эгоист копорый никогда не действует в интересах других людей, но всегда в своих собственных Эпот кардинальный эгоценпризм (свидепельства копо-рого имеются в изобилии)  пребуетупорядоченность  для себя,   но не для други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гтк, мы приходим к заключению, чгю согласованности диспозиций </w:t>
      </w:r>
      <w:r>
        <w:rPr>
          <w:rFonts w:cs="Times New Roman" w:ascii="Times New Roman" w:hAnsi="Times New Roman"/>
          <w:color w:val="000000"/>
        </w:rPr>
        <w:t xml:space="preserve">— </w:t>
      </w:r>
      <w:r>
        <w:rPr>
          <w:rFonts w:cs="Times New Roman" w:ascii="Times New Roman" w:hAnsi="Times New Roman"/>
          <w:i/>
          <w:iCs/>
          <w:color w:val="000000"/>
        </w:rPr>
        <w:t>воп</w:t>
        <w:softHyphen/>
        <w:t>рос стгпени Прежде чем говорит о ней, должна быт доказана связь между разроз</w:t>
        <w:softHyphen/>
        <w:t>ненными дейстиями Вместг с тгм, существование разобщенных, специфических и даже пропивоположных дейсгтий опиюдь не фапально для вывода о согласованноспи Обычно мы обнаруживаем, чпо пропиворечие уменьшается, если почно определит действующую диспозицию</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Генотипические, фенотипические и псевлолиспози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десь нам вспоминается полезное различение, предложенное Левином Описа</w:t>
        <w:softHyphen/>
        <w:t xml:space="preserve">ния в терминах «здесь и пеперь» он называетфенотипическими. Объясняющие схемы, привлекающие более глубокие диспозиции, </w:t>
      </w:r>
      <w:r>
        <w:rPr>
          <w:rFonts w:cs="Times New Roman" w:ascii="Times New Roman" w:hAnsi="Times New Roman"/>
          <w:color w:val="000000"/>
        </w:rPr>
        <w:t xml:space="preserve">— </w:t>
      </w:r>
      <w:r>
        <w:rPr>
          <w:rFonts w:cs="Times New Roman" w:ascii="Times New Roman" w:hAnsi="Times New Roman"/>
          <w:i/>
          <w:iCs/>
          <w:color w:val="000000"/>
        </w:rPr>
        <w:t xml:space="preserve">генотипическими В нашем случае док-пору </w:t>
      </w:r>
      <w:r>
        <w:rPr>
          <w:rFonts w:cs="Times New Roman" w:ascii="Times New Roman" w:hAnsi="Times New Roman"/>
          <w:i/>
          <w:iCs/>
          <w:color w:val="000000"/>
          <w:lang w:val="en-US"/>
        </w:rPr>
        <w:t>D</w:t>
      </w:r>
      <w:r>
        <w:rPr>
          <w:rFonts w:cs="Times New Roman" w:ascii="Times New Roman" w:hAnsi="Times New Roman"/>
          <w:i/>
          <w:iCs/>
          <w:color w:val="000000"/>
        </w:rPr>
        <w:t xml:space="preserve"> были присущи (фенопипически) как пщатгльный, пак и неаккуратный спили поведения, но обе эпи гоповноспи веспи себя противоположным образом (за каждой из копорых кроепся круг эквивалентных сипуаций и отгепов) коренятся в более фун-даменпальной (генопипической) ЛД, копорую мы определили как эгоцентриз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ыло бы некоррекпио опказывапъ фенопипическим диспозициям в испиннос-пи Они по большей часпи «испинны» в пом же самом смысле, в копором испинны общие черпы Иначе говоря, хопя они могути не опражапь основную динамику и ценпральную спрукпуру личноспи, они, по крайней мере, выражают последовапвль-носпь поведения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аналитическая тгория, к примеру, полагаещ чпо пакое свойстго как, на</w:t>
        <w:softHyphen/>
        <w:t xml:space="preserve">пример, скупость, является опражением анально-эропического характера Если эта пик, скупоспъ </w:t>
      </w:r>
      <w:r>
        <w:rPr>
          <w:rFonts w:cs="Times New Roman" w:ascii="Times New Roman" w:hAnsi="Times New Roman"/>
          <w:color w:val="000000"/>
        </w:rPr>
        <w:t xml:space="preserve">— </w:t>
      </w:r>
      <w:r>
        <w:rPr>
          <w:rFonts w:cs="Times New Roman" w:ascii="Times New Roman" w:hAnsi="Times New Roman"/>
          <w:i/>
          <w:iCs/>
          <w:color w:val="000000"/>
        </w:rPr>
        <w:t>фенопипическая диспозиция Только анально-эропический характер должен был бы, спрого говоря, рассмапривапъся как генопипический Но некоторые скупцы могутне имепъ эпого конкрепиого базисного генопипа Возможно, их накопи-тгльспво берет начало с времен спрашной нужды, спав затем функционально авпо-номным Проста они любятощущение золопа (или его эквивалент!) В эпом случае скупоспъ, возможно, и ест испинный генопип (пак сказапъ, фундаменпильная ЛД, копорая, вероятно, обнаруживается в личноспях скупцов) Эпотпример демонсприру-ещ чпо только путем исчерпывающего изучения отдельно взятой жизни мы можем на</w:t>
        <w:softHyphen/>
        <w:t>деяться достаточно успешно отличить генотип от фенотип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ногда наши заключения могутбыпь полноспью ошибочными Например, мы можем думапь, чпо человек, дарящий подарки, великодушен Но, возможно, он про</w:t>
        <w:softHyphen/>
        <w:t>ста пыпается купит, благосклонноспь В эпом случае мы имеем дело не с фенопипи-ческой диспозицией великодушия (поскольку эпотчеловек вовсе не склонен к вели</w:t>
        <w:softHyphen/>
        <w:t>кодушию), а с фенопипической диспозицией подкупа, и лежащий в основе генопип, судя по всему, может быт разновидноспью глубинного ощущения небезопасноспи жизни В пиком случае появляются псевдочерты</w:t>
      </w:r>
      <w:r>
        <w:rPr>
          <w:rFonts w:cs="Times New Roman" w:ascii="Times New Roman" w:hAnsi="Times New Roman"/>
          <w:color w:val="000000"/>
        </w:rPr>
        <w:t xml:space="preserve">— </w:t>
      </w:r>
      <w:r>
        <w:rPr>
          <w:rFonts w:cs="Times New Roman" w:ascii="Times New Roman" w:hAnsi="Times New Roman"/>
          <w:i/>
          <w:iCs/>
          <w:color w:val="000000"/>
        </w:rPr>
        <w:t>ошибки заключения, неверные суж</w:t>
        <w:softHyphen/>
        <w:t>дения, происходящие отпого, чпо мы фиксируем внимание исключительно на види-моспи   Здесь мы вновь видим,  чпо к правильному диагнозу приводят полько сам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ные диспозииии                                                                39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оброкачесгтенные метзды и предельно крипический взгляд Главным образом имен</w:t>
        <w:softHyphen/>
        <w:t>но благодаря способности! опделипъ испинные диспозиции отпсевдодиспозиций пси</w:t>
        <w:softHyphen/>
        <w:t>хология обладаетпреимущестом перед здравым смысло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рдинальные, иентральные и вторичные диспози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каждого человека сущестуютЛД большей и меньшей значимости Некото-рые ЛД настолько масштгбны и настолько значимы в жизни, чт&gt; их по праву мож</w:t>
        <w:softHyphen/>
        <w:t>но назвапъ кардинальными диспозициями Почтл каждое дейстие можно проследит до его истзков В начале главы приведен список тгрминов, происходящих отимен собственных исторических личности и вымышленных персонажей (хот он и не сво</w:t>
        <w:softHyphen/>
        <w:t>боден отпреувеличений и упрощений), наводящий на мысль о том, что подразуме</w:t>
        <w:softHyphen/>
        <w:t>вается под кардинальными диспозициями Ни одна из тгких диспозиций не может осттъся скрытой, человек осведомлен о них и можетсттъ знаменипым благодаря им Такое качеств знаменитоспи иногда называютвыдающейся чертой, ведущей стра</w:t>
        <w:softHyphen/>
        <w:t>стью, главным чувством, единой темой, корнем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ишь необычные личноспи обладаютодной и только одной кардинальной дис</w:t>
        <w:softHyphen/>
        <w:t xml:space="preserve">позицией Обычно средоточие жизни выражается в наборе различных центральных диспозиций «Сколько их?» </w:t>
      </w:r>
      <w:r>
        <w:rPr>
          <w:rFonts w:cs="Times New Roman" w:ascii="Times New Roman" w:hAnsi="Times New Roman"/>
          <w:color w:val="000000"/>
        </w:rPr>
        <w:t xml:space="preserve">— </w:t>
      </w:r>
      <w:r>
        <w:rPr>
          <w:rFonts w:cs="Times New Roman" w:ascii="Times New Roman" w:hAnsi="Times New Roman"/>
          <w:i/>
          <w:iCs/>
          <w:color w:val="000000"/>
        </w:rPr>
        <w:t>вотвопрос, который мы задаем в первую очередь Цен-пральными диспозициями, верояпно, будутт, которые мы упоминаем, когда тца-тльно пишем рекомендатльное письмо Исследование Конрада, процитированное выше, также связано с центральными (главными) диспозициями личности дош</w:t>
        <w:softHyphen/>
        <w:t>кольников (у которых, конечно, мы еще не ожидаем обнаружит тгкие жеспкие спрукпуры, как в дальнейше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а еще менее значимом уровне мы можем говорит о вторичных ЛД </w:t>
      </w:r>
      <w:r>
        <w:rPr>
          <w:rFonts w:cs="Times New Roman" w:ascii="Times New Roman" w:hAnsi="Times New Roman"/>
          <w:color w:val="000000"/>
        </w:rPr>
        <w:t xml:space="preserve">— </w:t>
      </w:r>
      <w:r>
        <w:rPr>
          <w:rFonts w:cs="Times New Roman" w:ascii="Times New Roman" w:hAnsi="Times New Roman"/>
          <w:i/>
          <w:iCs/>
          <w:color w:val="000000"/>
        </w:rPr>
        <w:t>менее замегтых, менее генерализованных, менее последоватльных и реже приводимых в дейстие, чем центральные диспозиции Они расположены более периферически, чем центральные, и меньше связаны с проприум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зумеетя, эпи при уровня выделены произвольно и сформулированы глав</w:t>
        <w:softHyphen/>
        <w:t>ным образом для удобста рассуждений В реальноспи сущестуют всевозможные уровни организации, от наиболее приблизитльных и нестгбильных до наиболее масштгбных и жеспко структурированных Тем не менее, полезно осознават эпи от личия, когда мы собираемся предваритлъно сравнивапъ значимоспъ и интгнсивноспъ различных диспозиций данной личноспи</w:t>
      </w:r>
      <w:r>
        <w:rPr>
          <w:rFonts w:cs="Times New Roman" w:ascii="Times New Roman" w:hAnsi="Times New Roman"/>
          <w:i/>
          <w:iCs/>
          <w:color w:val="000000"/>
          <w:vertAlign w:val="superscript"/>
        </w:rPr>
        <w:t>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колько диспозииии может быть у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прос о том, сколько диспозиций можетбыпъ у человека, очень смел, и от вепипъ на него можно только предваритлъно и предположитлъно Смелым мы его называем по многим причинам поведение идетнепрерывным потоком, диспозиции никогда не проявляются поодиночке, люди проявляютпропиворечивые диспозици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Следует сказать пару слов об «интенсивности» Если ЛД рассматривается как уникальная, то она не может существовать в какой-то «степени», поскольку нет внешнего стандарта для сравнения Тем не менее, если мы рассматриваем конкретного индивида как точку отсчета, то можем (как в данном случае) оценить интенсивность одной ЛД по отношению к другим и, таким образом, выйти на нашу грубую шкалу кардинальная — центральная — вторичная Однако если мы попытаемся сравнить ЛД со сходными ЛД других людей, то, конечно, трансформируем ДД в </w:t>
      </w:r>
      <w:r>
        <w:rPr>
          <w:rFonts w:cs="Times New Roman" w:ascii="Times New Roman" w:hAnsi="Times New Roman"/>
          <w:i/>
          <w:iCs/>
          <w:color w:val="000000"/>
          <w:sz w:val="18"/>
          <w:szCs w:val="18"/>
        </w:rPr>
        <w:t>общие черт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9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пропиворечивых ситуациях,  к тому же,  диагноспические методы слишком плохо развипы для тзго, чтзбы мы смогли найпи отз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м не менее, на основании фрагменппрных свидетгльстз мы можвм высказапъ некогюрые догадки, ограничившись кардинальными или ценпральными ЛД Мы не рискнем даже гадапъ опиоситгльно вгюричных диспози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братимся сначала к биографической литературе В своем описании жизни Уильяма Джеймса Ральф Бартон Перри писал, что для того, чтобы понять эту завораживающую личность, необходимо рассмотреть восемь основных «черт», или «составных частей» Первыми он внес в список четыре «нездоровые» диспозиции </w:t>
      </w:r>
      <w:r>
        <w:rPr>
          <w:rFonts w:cs="Times New Roman" w:ascii="Times New Roman" w:hAnsi="Times New Roman"/>
          <w:color w:val="000000"/>
        </w:rPr>
        <w:t xml:space="preserve">— </w:t>
      </w:r>
      <w:r>
        <w:rPr>
          <w:rFonts w:cs="Times New Roman" w:ascii="Times New Roman" w:hAnsi="Times New Roman"/>
          <w:i/>
          <w:iCs/>
          <w:color w:val="000000"/>
        </w:rPr>
        <w:t>тенденции, которые (взятые сами по себе) свидетельспвуюто тяжелых нарушениях (1) ипохондрия, (2) озабоченность исключительными психическими состояния</w:t>
        <w:softHyphen/>
        <w:t>ми, (3) заметные колебания настроения и (4) отвращение к процессам строгого мышления С этими болезненными ЛД смешиваются (и искупаютих) четыре «доб</w:t>
        <w:softHyphen/>
        <w:t xml:space="preserve">рокачественные» диспозиции (5) чувствительность, (6) живость, (7) гуманность, (8) общительность Конечно, используемые Перри обозначения </w:t>
      </w:r>
      <w:r>
        <w:rPr>
          <w:rFonts w:cs="Times New Roman" w:ascii="Times New Roman" w:hAnsi="Times New Roman"/>
          <w:color w:val="000000"/>
        </w:rPr>
        <w:t xml:space="preserve">— </w:t>
      </w:r>
      <w:r>
        <w:rPr>
          <w:rFonts w:cs="Times New Roman" w:ascii="Times New Roman" w:hAnsi="Times New Roman"/>
          <w:i/>
          <w:iCs/>
          <w:color w:val="000000"/>
        </w:rPr>
        <w:t>это названия общих чергц но он определяетих таким образом, что каждая приобретает своеоб</w:t>
        <w:softHyphen/>
        <w:t>разный джеймсовский аромат Для наших целей важно следующее даже после весь</w:t>
        <w:softHyphen/>
        <w:t>ма исчерпывающего исследования столь сложной личности Перри ощущает, что ограниченное число основных диспозиций (в данном случае восемь) адекватно охватываетее базовую структур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ассмоприм небольшой экспериментальный пример Мы попросили 93 спудентэв «подумать о каком-нибудь человеке вашего пола, котэрого вы хорошо знаетг», а затгм «в письменной форме описапь его или ее с помощью слов, выражений или предложе</w:t>
        <w:softHyphen/>
        <w:t>ний, котэрые достаточно хорошо определяют по, что представляется вам наиболее существенными характеристиками этого человека» Выражение наиболее существенные характеристики раскрывалось так «любая черта, качество, интерес, тенденция и т д, которую вы считаете очень важной для описания человека,  которого вы выбрал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реднее число использованных студентами характеристик равнялось 7,2 Только 10% отвечавших ощутили, что им требуется более 10 пунктов, чтобы описать «наибо</w:t>
        <w:softHyphen/>
        <w:t>лее существенные характеристики» их друга</w:t>
      </w:r>
      <w:r>
        <w:rPr>
          <w:rFonts w:cs="Times New Roman" w:ascii="Times New Roman" w:hAnsi="Times New Roman"/>
          <w:i/>
          <w:iCs/>
          <w:color w:val="000000"/>
          <w:sz w:val="18"/>
          <w:szCs w:val="18"/>
          <w:vertAlign w:val="superscript"/>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о всего лишь небольшие пришедшие в голову примеры, но они раскрывают важную возможность Когда психология разработает адекватные диагностические ме</w:t>
        <w:softHyphen/>
        <w:t>тоды для выявления главных направлений, по которым организована отдельная личность (личностных диспозиций), может оказаться, что число таких узлов в норме варьирует от пяти до десяти. Мы предлагаем это утверждение в качесгте гипотезы, подлежащей возможной научной проверк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Как изучать личностные диспозии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я крайне редко фиксирует свое внимание на индивидуальности, поэтому для определения личных диспозиций отдельных людей у нас не пак много методов, как хотелось бы В большинстве источников преобладаетклише «Психоло</w:t>
        <w:softHyphen/>
        <w:t>гия как наука имеет дело со всеобщим, а не с частным» На каждое исследование индивидуальных черт мы  обнаруживаем  сотни   (возможно,   тысячи)  исследований</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G W </w:t>
      </w:r>
      <w:r>
        <w:rPr>
          <w:rFonts w:cs="Times New Roman" w:ascii="Times New Roman" w:hAnsi="Times New Roman"/>
          <w:b/>
          <w:bCs/>
          <w:color w:val="000000"/>
          <w:sz w:val="16"/>
          <w:szCs w:val="16"/>
          <w:lang w:val="en-US"/>
        </w:rPr>
        <w:t xml:space="preserve">What units shall </w:t>
      </w:r>
      <w:r>
        <w:rPr>
          <w:rFonts w:cs="Times New Roman" w:ascii="Times New Roman" w:hAnsi="Times New Roman"/>
          <w:color w:val="000000"/>
          <w:sz w:val="16"/>
          <w:szCs w:val="16"/>
          <w:lang w:val="en-US"/>
        </w:rPr>
        <w:t>we employ</w:t>
      </w:r>
      <w:r>
        <w:rPr>
          <w:rFonts w:cs="Times New Roman" w:ascii="Times New Roman" w:hAnsi="Times New Roman"/>
          <w:color w:val="000000"/>
          <w:sz w:val="16"/>
          <w:szCs w:val="16"/>
          <w:vertAlign w:val="superscript"/>
          <w:lang w:val="en-US"/>
        </w:rPr>
        <w:t>9</w:t>
      </w:r>
      <w:r>
        <w:rPr>
          <w:rFonts w:cs="Times New Roman" w:ascii="Times New Roman" w:hAnsi="Times New Roman"/>
          <w:color w:val="000000"/>
          <w:sz w:val="16"/>
          <w:szCs w:val="16"/>
          <w:lang w:val="en-US"/>
        </w:rPr>
        <w:t xml:space="preserve"> //Assessment </w:t>
      </w:r>
      <w:r>
        <w:rPr>
          <w:rFonts w:cs="Times New Roman" w:ascii="Times New Roman" w:hAnsi="Times New Roman"/>
          <w:b/>
          <w:bCs/>
          <w:color w:val="000000"/>
          <w:sz w:val="16"/>
          <w:szCs w:val="16"/>
          <w:lang w:val="en-US"/>
        </w:rPr>
        <w:t xml:space="preserve">of human </w:t>
      </w:r>
      <w:r>
        <w:rPr>
          <w:rFonts w:cs="Times New Roman" w:ascii="Times New Roman" w:hAnsi="Times New Roman"/>
          <w:color w:val="000000"/>
          <w:sz w:val="16"/>
          <w:szCs w:val="16"/>
          <w:lang w:val="en-US"/>
        </w:rPr>
        <w:t xml:space="preserve">motives </w:t>
      </w:r>
      <w:r>
        <w:rPr>
          <w:rFonts w:cs="Times New Roman" w:ascii="Times New Roman" w:hAnsi="Times New Roman"/>
          <w:b/>
          <w:bCs/>
          <w:color w:val="000000"/>
          <w:sz w:val="16"/>
          <w:szCs w:val="16"/>
          <w:lang w:val="en-US"/>
        </w:rPr>
        <w:t xml:space="preserve">/Ed byG </w:t>
      </w:r>
      <w:r>
        <w:rPr>
          <w:rFonts w:cs="Times New Roman" w:ascii="Times New Roman" w:hAnsi="Times New Roman"/>
          <w:color w:val="000000"/>
          <w:sz w:val="16"/>
          <w:szCs w:val="16"/>
          <w:lang w:val="en-US"/>
        </w:rPr>
        <w:t xml:space="preserve">Lmdzey </w:t>
      </w:r>
      <w:r>
        <w:rPr>
          <w:rFonts w:cs="Times New Roman" w:ascii="Times New Roman" w:hAnsi="Times New Roman"/>
          <w:b/>
          <w:bCs/>
          <w:color w:val="000000"/>
          <w:sz w:val="16"/>
          <w:szCs w:val="16"/>
          <w:lang w:val="en-US"/>
        </w:rPr>
        <w:t xml:space="preserve">N Y Holt, </w:t>
      </w:r>
      <w:r>
        <w:rPr>
          <w:rFonts w:cs="Times New Roman" w:ascii="Times New Roman" w:hAnsi="Times New Roman"/>
          <w:color w:val="000000"/>
          <w:sz w:val="16"/>
          <w:szCs w:val="16"/>
          <w:lang w:val="en-US"/>
        </w:rPr>
        <w:t xml:space="preserve">Rmehart </w:t>
      </w:r>
      <w:r>
        <w:rPr>
          <w:rFonts w:cs="Times New Roman" w:ascii="Times New Roman" w:hAnsi="Times New Roman"/>
          <w:b/>
          <w:bCs/>
          <w:color w:val="000000"/>
          <w:sz w:val="16"/>
          <w:szCs w:val="16"/>
          <w:lang w:val="en-US"/>
        </w:rPr>
        <w:t xml:space="preserve">and Winston, </w:t>
      </w:r>
      <w:r>
        <w:rPr>
          <w:rFonts w:cs="Times New Roman" w:ascii="Times New Roman" w:hAnsi="Times New Roman"/>
          <w:color w:val="000000"/>
          <w:sz w:val="16"/>
          <w:szCs w:val="16"/>
          <w:lang w:val="en-US"/>
        </w:rPr>
        <w:t>1958  Ch 9 &lt;</w:t>
      </w:r>
      <w:r>
        <w:rPr>
          <w:rFonts w:cs="Times New Roman" w:ascii="Times New Roman" w:hAnsi="Times New Roman"/>
          <w:color w:val="000000"/>
          <w:sz w:val="16"/>
          <w:szCs w:val="16"/>
        </w:rPr>
        <w:t>Наст</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изд</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46—61&gt;  </w:t>
      </w:r>
      <w:r>
        <w:rPr>
          <w:rFonts w:cs="Times New Roman" w:ascii="Times New Roman" w:hAnsi="Times New Roman"/>
          <w:color w:val="000000"/>
          <w:sz w:val="16"/>
          <w:szCs w:val="16"/>
        </w:rPr>
        <w:t>Биографическ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дтвержден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Perry </w:t>
      </w:r>
      <w:r>
        <w:rPr>
          <w:rFonts w:cs="Times New Roman" w:ascii="Times New Roman" w:hAnsi="Times New Roman"/>
          <w:b/>
          <w:bCs/>
          <w:i/>
          <w:iCs/>
          <w:color w:val="000000"/>
          <w:sz w:val="16"/>
          <w:szCs w:val="16"/>
          <w:lang w:val="en-US"/>
        </w:rPr>
        <w:t xml:space="preserve">R </w:t>
      </w:r>
      <w:r>
        <w:rPr>
          <w:rFonts w:cs="Times New Roman" w:ascii="Times New Roman" w:hAnsi="Times New Roman"/>
          <w:b/>
          <w:bCs/>
          <w:i/>
          <w:iCs/>
          <w:color w:val="000000"/>
          <w:sz w:val="16"/>
          <w:szCs w:val="16"/>
        </w:rPr>
        <w:t>В</w:t>
      </w:r>
      <w:r>
        <w:rPr>
          <w:rFonts w:cs="Times New Roman" w:ascii="Times New Roman" w:hAnsi="Times New Roman"/>
          <w:b/>
          <w:bCs/>
          <w:i/>
          <w:iCs/>
          <w:color w:val="000000"/>
          <w:sz w:val="16"/>
          <w:szCs w:val="16"/>
          <w:lang w:val="en-US"/>
        </w:rPr>
        <w:t xml:space="preserve"> </w:t>
      </w:r>
      <w:r>
        <w:rPr>
          <w:rFonts w:cs="Times New Roman" w:ascii="Times New Roman" w:hAnsi="Times New Roman"/>
          <w:color w:val="000000"/>
          <w:sz w:val="16"/>
          <w:szCs w:val="16"/>
          <w:lang w:val="en-US"/>
        </w:rPr>
        <w:t xml:space="preserve">The </w:t>
      </w:r>
      <w:r>
        <w:rPr>
          <w:rFonts w:cs="Times New Roman" w:ascii="Times New Roman" w:hAnsi="Times New Roman"/>
          <w:b/>
          <w:bCs/>
          <w:color w:val="000000"/>
          <w:sz w:val="16"/>
          <w:szCs w:val="16"/>
          <w:lang w:val="en-US"/>
        </w:rPr>
        <w:t xml:space="preserve">thought and </w:t>
      </w:r>
      <w:r>
        <w:rPr>
          <w:rFonts w:cs="Times New Roman" w:ascii="Times New Roman" w:hAnsi="Times New Roman"/>
          <w:color w:val="000000"/>
          <w:sz w:val="16"/>
          <w:szCs w:val="16"/>
          <w:lang w:val="en-US"/>
        </w:rPr>
        <w:t xml:space="preserve">character </w:t>
      </w:r>
      <w:r>
        <w:rPr>
          <w:rFonts w:cs="Times New Roman" w:ascii="Times New Roman" w:hAnsi="Times New Roman"/>
          <w:b/>
          <w:bCs/>
          <w:color w:val="000000"/>
          <w:sz w:val="16"/>
          <w:szCs w:val="16"/>
          <w:lang w:val="en-US"/>
        </w:rPr>
        <w:t xml:space="preserve">of William </w:t>
      </w:r>
      <w:r>
        <w:rPr>
          <w:rFonts w:cs="Times New Roman" w:ascii="Times New Roman" w:hAnsi="Times New Roman"/>
          <w:color w:val="000000"/>
          <w:sz w:val="16"/>
          <w:szCs w:val="16"/>
          <w:lang w:val="en-US"/>
        </w:rPr>
        <w:t xml:space="preserve">James </w:t>
      </w:r>
      <w:r>
        <w:rPr>
          <w:rFonts w:cs="Times New Roman" w:ascii="Times New Roman" w:hAnsi="Times New Roman"/>
          <w:b/>
          <w:bCs/>
          <w:color w:val="000000"/>
          <w:sz w:val="16"/>
          <w:szCs w:val="16"/>
          <w:lang w:val="en-US"/>
        </w:rPr>
        <w:t xml:space="preserve">Tn2vols Boston </w:t>
      </w:r>
      <w:r>
        <w:rPr>
          <w:rFonts w:cs="Times New Roman" w:ascii="Times New Roman" w:hAnsi="Times New Roman"/>
          <w:color w:val="000000"/>
          <w:sz w:val="16"/>
          <w:szCs w:val="16"/>
          <w:lang w:val="en-US"/>
        </w:rPr>
        <w:t xml:space="preserve">Little, </w:t>
      </w:r>
      <w:r>
        <w:rPr>
          <w:rFonts w:cs="Times New Roman" w:ascii="Times New Roman" w:hAnsi="Times New Roman"/>
          <w:b/>
          <w:bCs/>
          <w:color w:val="000000"/>
          <w:sz w:val="16"/>
          <w:szCs w:val="16"/>
          <w:lang w:val="en-US"/>
        </w:rPr>
        <w:t xml:space="preserve">Brown, 1936 Vol 2 </w:t>
      </w:r>
      <w:r>
        <w:rPr>
          <w:rFonts w:cs="Times New Roman" w:ascii="Times New Roman" w:hAnsi="Times New Roman"/>
          <w:color w:val="000000"/>
          <w:sz w:val="16"/>
          <w:szCs w:val="16"/>
          <w:lang w:val="en-US"/>
        </w:rPr>
        <w:t>Ch 90-</w:t>
      </w:r>
      <w:r>
        <w:rPr>
          <w:rFonts w:cs="Times New Roman" w:ascii="Times New Roman" w:hAnsi="Times New Roman"/>
          <w:b/>
          <w:bCs/>
          <w:color w:val="000000"/>
          <w:sz w:val="16"/>
          <w:szCs w:val="16"/>
          <w:lang w:val="en-US"/>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ные диспозииии                                                                39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их черт Тем не менее, метзды (или метздические подходы к тгкому исследова</w:t>
        <w:softHyphen/>
        <w:t>нию) еспъ, и мы расскажем о них, чтзбы показапъ, чпо наш научный вызов оправ</w:t>
        <w:softHyphen/>
        <w:t xml:space="preserve">дан </w:t>
      </w:r>
      <w:r>
        <w:rPr>
          <w:rFonts w:cs="Times New Roman" w:ascii="Times New Roman" w:hAnsi="Times New Roman"/>
          <w:color w:val="000000"/>
        </w:rPr>
        <w:t xml:space="preserve">— </w:t>
      </w:r>
      <w:r>
        <w:rPr>
          <w:rFonts w:cs="Times New Roman" w:ascii="Times New Roman" w:hAnsi="Times New Roman"/>
          <w:i/>
          <w:iCs/>
          <w:color w:val="000000"/>
        </w:rPr>
        <w:t>в исследовании морфогенепической организации можно сделапъ больше, чем делаеж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пецификация общих черт. Первый и достгтчно очевидный мегюд </w:t>
      </w:r>
      <w:r>
        <w:rPr>
          <w:rFonts w:cs="Times New Roman" w:ascii="Times New Roman" w:hAnsi="Times New Roman"/>
          <w:color w:val="000000"/>
        </w:rPr>
        <w:t>—</w:t>
      </w:r>
      <w:r>
        <w:rPr>
          <w:rFonts w:cs="Times New Roman" w:ascii="Times New Roman" w:hAnsi="Times New Roman"/>
          <w:i/>
          <w:iCs/>
          <w:color w:val="000000"/>
        </w:rPr>
        <w:t>рассмот</w:t>
        <w:softHyphen/>
        <w:t>рение положения индивидов при использовании универсальных инспруменпов пес-пирования или шкал оценок Значитгльно более высокие или низкие оценки обыч</w:t>
        <w:softHyphen/>
        <w:t>ных переменных могутпривлечь наше внимание к областгм, в которых, если мы взглянем внимательнее, могут обнаружиться важные личностные диспозиции На</w:t>
        <w:softHyphen/>
        <w:t>пример, упомянем вновь исследование Конрада, в копиром с помощью метзда «по</w:t>
        <w:softHyphen/>
        <w:t>меченных звездочкой» оценок более чем 200 общих чертбыло продемонсприровано, какие переменные могут указывать на важные диспозиции у отдельных детгй По-втзрим, что согласие среди учитглей по поводу отмеченных пункпов было особенно высоким Идентифицируя ппким образом возможные ЛД, мы можем даже обнару</w:t>
        <w:softHyphen/>
        <w:t>жить оппенки каждой из них, существующие у конкретных люд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зучение отдельных случаев. Наиболее очевидный метод </w:t>
      </w:r>
      <w:r>
        <w:rPr>
          <w:rFonts w:cs="Times New Roman" w:ascii="Times New Roman" w:hAnsi="Times New Roman"/>
          <w:color w:val="000000"/>
        </w:rPr>
        <w:t xml:space="preserve">— </w:t>
      </w:r>
      <w:r>
        <w:rPr>
          <w:rFonts w:cs="Times New Roman" w:ascii="Times New Roman" w:hAnsi="Times New Roman"/>
          <w:i/>
          <w:iCs/>
          <w:color w:val="000000"/>
        </w:rPr>
        <w:t>это исследование биографий, испорий жизни или отдельных случаев С первого взгляда он можетпока-запъся меподом липерапуры или здравого смысла, но при использовании мер предос</w:t>
        <w:softHyphen/>
        <w:t>торожности и аналитических инспруменпов он можетспппъ важным научным метод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стирование на предполагаемые ЛД. Предположим, чпо поначалу мы смотрим на изучаемый объекте позиции здравого смысла (как и подобает здравомыслящим ученым) Затгм мы предполагаем, чпо объект (в данном случае отдельная личность) обнаруживаетопределенные главные диспозиции Далее мы, подобно любому учено</w:t>
        <w:softHyphen/>
        <w:t>му, попыппемся эмпирически проверить нашу гипотгзу и, если потребуется, скор-рекпировапь ее  Эпотмепод предложен Ф  Г Олпорпом в следующем примере</w:t>
      </w:r>
      <w:r>
        <w:rPr>
          <w:rFonts w:cs="Times New Roman" w:ascii="Times New Roman" w:hAnsi="Times New Roman"/>
          <w:i/>
          <w:iCs/>
          <w:color w:val="000000"/>
          <w:vertAlign w:val="superscript"/>
        </w:rPr>
        <w:t>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екий мальчик в школе оппичаежя примерным поведением, аккурапен, исполни-пелен и внимапелен Но дома он шумный, неуправляемый и грубый по опношению к младшим депям   Фенопипически он демонсприруетпропивоположные диспози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В пиком случае психолог может сделапъ предположение ценпралъная диспозиция эпого мальчик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праспное желание внимания Лучше всего он доспигаетсвоей цели в школе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одчиняясь правилам,  дом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не слушаяс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делав эпо предположение, психолог можетзапем просчипипъ факпические действия мальчика в печение дня (проверенные каким-нибудь независимым наблюдапелем)</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чпо-бы выяснипь, сколько среди них было «функционально эквиваленпных», по еспъ де-монсприрующих явные домогапельспва внимания Если доля пиких дейспвий высока, мы можем счипипъ,  чпо гипопеза подпверждена,  а ЛД установлен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ее широкое использование эпого гипотетического метода можетпривеспи нас к фокусированию на жизни индивидов как цел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мпирический анализ действий одного человека. Имея в своем распоряжении большую совокупность действий отдельного человека, мы можем различными спосо</w:t>
        <w:softHyphen/>
        <w:t>бами провести ее содержательный анализ Например, письмо или дневник человека содержитповторяющиеся группы мыслей Метод научного использования таких дан</w:t>
        <w:softHyphen/>
        <w:t>ных показан в работе Болдуина под названием «анализ личностной структуры»</w:t>
      </w:r>
      <w:r>
        <w:rPr>
          <w:rFonts w:cs="Times New Roman" w:ascii="Times New Roman" w:hAnsi="Times New Roman"/>
          <w:i/>
          <w:iCs/>
          <w:color w:val="000000"/>
          <w:vertAlign w:val="superscript"/>
        </w:rPr>
        <w:t>7</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6</w:t>
      </w:r>
      <w:r>
        <w:rPr>
          <w:rFonts w:cs="Times New Roman" w:ascii="Times New Roman" w:hAnsi="Times New Roman"/>
          <w:i/>
          <w:iCs/>
          <w:color w:val="000000"/>
          <w:sz w:val="18"/>
          <w:szCs w:val="18"/>
          <w:lang w:val="en-US"/>
        </w:rPr>
        <w:t xml:space="preserve"> AllportF H </w:t>
      </w:r>
      <w:r>
        <w:rPr>
          <w:rFonts w:cs="Times New Roman" w:ascii="Times New Roman" w:hAnsi="Times New Roman"/>
          <w:color w:val="000000"/>
          <w:sz w:val="18"/>
          <w:szCs w:val="18"/>
          <w:lang w:val="en-US"/>
        </w:rPr>
        <w:t>Teleonomic description m study of personality// Character and Personality 1937 Vol 6 P 202-2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aldwin A L </w:t>
      </w:r>
      <w:r>
        <w:rPr>
          <w:rFonts w:cs="Times New Roman" w:ascii="Times New Roman" w:hAnsi="Times New Roman"/>
          <w:color w:val="000000"/>
          <w:sz w:val="18"/>
          <w:szCs w:val="18"/>
          <w:lang w:val="en-US"/>
        </w:rPr>
        <w:t>Personal structure analysis a statistical method for investigating the single personality //Journal of Abnormal and Social Psychology  1942 Vol 37 P 163-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9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Эпот исследователь проанализировал свыше сопни писем, написанных Дженни в возраст 59</w:t>
      </w:r>
      <w:r>
        <w:rPr>
          <w:rFonts w:cs="Times New Roman" w:ascii="Times New Roman" w:hAnsi="Times New Roman"/>
          <w:color w:val="000000"/>
          <w:sz w:val="18"/>
          <w:szCs w:val="18"/>
        </w:rPr>
        <w:t>—</w:t>
      </w:r>
      <w:r>
        <w:rPr>
          <w:rFonts w:cs="Times New Roman" w:ascii="Times New Roman" w:hAnsi="Times New Roman"/>
          <w:i/>
          <w:iCs/>
          <w:color w:val="000000"/>
          <w:sz w:val="18"/>
          <w:szCs w:val="18"/>
        </w:rPr>
        <w:t>70 лет Он задался вопросом если Дженни упоминаетоб одном предмет, о чем еще она упоминаете по же самое время (в пой же группе мыслей)? С помощью эпого мепода он нашел у Дженни несколько безошибочно определяемых ценпралъных диспозиций Она сильно ревновала своего сына, она проявляла паранойяльные черпы в своих отношениях с женщинами, она имела выраженные эстпические интресы, и она была щепепильна в денежных дела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Конечно, эпи письма не могут полноспъю раскрыт спрукпуру личноспи Дженни, но эпотмепод все же показал, чпо в обласпи уникальных личноспных диспозиций мо</w:t>
        <w:softHyphen/>
        <w:t>жет быт проведено пщатгльное количеспвенное исследование Психология можетза-ниматся опдельными  случая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линический подход. Поскольку консульппнпы или гшрапевпы имеютдело с ин</w:t>
        <w:softHyphen/>
        <w:t>дивиду альн о спями, они неизбежно выносятсуждения, касающиеся личноспных дис</w:t>
        <w:softHyphen/>
        <w:t>позиций На пропяжвнии процесса консульпирования их волнуетспрукпура личноспи пациенпа Конечно, они думаютоб общих законах, приложимых к поведению или проблеме клиенпп, но их внимание приковано к данному личноспиому паттерн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 сожалению, до сих пор клинические психологи, психоаналитики и другие консульпанпы мирились с преобладанием в их тгоретлзировании интгреса к общим законам и сттистлческим предсказаниям Иногда они даже умаляютценноспъ иссле</w:t>
        <w:softHyphen/>
        <w:t>дования морфогенетлческих образований в индивидуальной жизни</w:t>
      </w:r>
      <w:r>
        <w:rPr>
          <w:rFonts w:cs="Times New Roman" w:ascii="Times New Roman" w:hAnsi="Times New Roman"/>
          <w:i/>
          <w:iCs/>
          <w:color w:val="000000"/>
          <w:vertAlign w:val="superscript"/>
        </w:rPr>
        <w:t>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днако ясно, что клинический подход в принципе предосппвляетзавидную возможности для исследования морфогенепических диспозиций В будущем мы </w:t>
      </w:r>
      <w:r>
        <w:rPr>
          <w:rFonts w:cs="Times New Roman" w:ascii="Times New Roman" w:hAnsi="Times New Roman"/>
          <w:i/>
          <w:iCs/>
          <w:smallCaps/>
          <w:color w:val="000000"/>
        </w:rPr>
        <w:t xml:space="preserve">можем </w:t>
      </w:r>
      <w:r>
        <w:rPr>
          <w:rFonts w:cs="Times New Roman" w:ascii="Times New Roman" w:hAnsi="Times New Roman"/>
          <w:i/>
          <w:iCs/>
          <w:color w:val="000000"/>
        </w:rPr>
        <w:t>надеяпъся на вдохновляющие исследования из эпого истзчни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казанного достточно для тзго, чтзбы подкрепипъ нашу почку зрения наука можвти должна заниматься опдельными личностями напрямую, а не привычным сравнением их общих чер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Личностные диспозииии и мотив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перь мы подходим к наиболее прудному для нас вопросу какова связь между описанными нами личноспиыми диспозициями и мотлвами, рассмотренными выше (главы 9 и 1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первых, напомним чипптглю, чпо большинспво тгорепиков проводитчепкое различие между мотлвами и другими ингредиенппми личноспи   Например, Мюррей опделяетпопребноспи (базовые мопивы и наиболее важные ингредиента личноспи) от способов удовлетворения попребностгй (акпонов)</w:t>
      </w:r>
      <w:r>
        <w:rPr>
          <w:rFonts w:cs="Times New Roman" w:ascii="Times New Roman" w:hAnsi="Times New Roman"/>
          <w:i/>
          <w:iCs/>
          <w:color w:val="000000"/>
          <w:vertAlign w:val="superscript"/>
        </w:rPr>
        <w:t>9</w:t>
      </w:r>
      <w:r>
        <w:rPr>
          <w:rFonts w:cs="Times New Roman" w:ascii="Times New Roman" w:hAnsi="Times New Roman"/>
          <w:i/>
          <w:iCs/>
          <w:color w:val="000000"/>
        </w:rPr>
        <w:t xml:space="preserve">   Аналогично фрейдиспы считхют</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eehl P E </w:t>
      </w:r>
      <w:r>
        <w:rPr>
          <w:rFonts w:cs="Times New Roman" w:ascii="Times New Roman" w:hAnsi="Times New Roman"/>
          <w:color w:val="000000"/>
          <w:sz w:val="18"/>
          <w:szCs w:val="18"/>
          <w:lang w:val="en-US"/>
        </w:rPr>
        <w:t xml:space="preserve">Clinical vs  Statistical prediction Minneapolis  Umv of Minnesota Press, 1954, </w:t>
      </w:r>
      <w:r>
        <w:rPr>
          <w:rFonts w:cs="Times New Roman" w:ascii="Times New Roman" w:hAnsi="Times New Roman"/>
          <w:i/>
          <w:iCs/>
          <w:color w:val="000000"/>
          <w:sz w:val="18"/>
          <w:szCs w:val="18"/>
          <w:lang w:val="en-US"/>
        </w:rPr>
        <w:t xml:space="preserve">Perry R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The thought and character of William James (2 vols ) Boston Little, Brown, 1936 Vol 2 Ch 90-91,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arbin T R , Taft R , Bailey D E </w:t>
      </w:r>
      <w:r>
        <w:rPr>
          <w:rFonts w:cs="Times New Roman" w:ascii="Times New Roman" w:hAnsi="Times New Roman"/>
          <w:color w:val="000000"/>
          <w:sz w:val="18"/>
          <w:szCs w:val="18"/>
          <w:lang w:val="en-US"/>
        </w:rPr>
        <w:t>Clinical inference and cognitive theory N Y Holt, Rmehart and Winston,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Murra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plorat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xford</w:t>
      </w:r>
      <w:r>
        <w:rPr>
          <w:rFonts w:cs="Times New Roman" w:ascii="Times New Roman" w:hAnsi="Times New Roman"/>
          <w:color w:val="000000"/>
          <w:sz w:val="18"/>
          <w:szCs w:val="18"/>
        </w:rPr>
        <w:t xml:space="preserve">, 1938 В одной связи Мюррей говорит о </w:t>
      </w:r>
      <w:r>
        <w:rPr>
          <w:rFonts w:cs="Times New Roman" w:ascii="Times New Roman" w:hAnsi="Times New Roman"/>
          <w:i/>
          <w:iCs/>
          <w:color w:val="000000"/>
          <w:sz w:val="18"/>
          <w:szCs w:val="18"/>
        </w:rPr>
        <w:t xml:space="preserve">потребностной интеграции </w:t>
      </w:r>
      <w:r>
        <w:rPr>
          <w:rFonts w:cs="Times New Roman" w:ascii="Times New Roman" w:hAnsi="Times New Roman"/>
          <w:color w:val="000000"/>
          <w:sz w:val="18"/>
          <w:szCs w:val="18"/>
        </w:rPr>
        <w:t xml:space="preserve">Как мы уже говорили, этот термин сам по себе точно указывает на то, что мы ищем, — на единую систему, в которой потребность, объект и способ поведения интегрированы в единую диспозицию Но Мюррей, к сожалению, применяет этот термин не к устойчивым системам внутри личности, а только к сиюминутной интеграции потребностей и способов реагирования Позже этот автор говорил о </w:t>
      </w:r>
      <w:r>
        <w:rPr>
          <w:rFonts w:cs="Times New Roman" w:ascii="Times New Roman" w:hAnsi="Times New Roman"/>
          <w:i/>
          <w:iCs/>
          <w:color w:val="000000"/>
          <w:sz w:val="18"/>
          <w:szCs w:val="18"/>
        </w:rPr>
        <w:t xml:space="preserve">векторе- ценности </w:t>
      </w:r>
      <w:r>
        <w:rPr>
          <w:rFonts w:cs="Times New Roman" w:ascii="Times New Roman" w:hAnsi="Times New Roman"/>
          <w:color w:val="000000"/>
          <w:sz w:val="18"/>
          <w:szCs w:val="18"/>
        </w:rPr>
        <w:t xml:space="preserve">как о единице анализа личности Хотя этот термин в большей мере приписывает потребности предметное содержание, из него по-прежнему вытекает неправильное отделение мотивации от ее цели См   </w:t>
      </w:r>
      <w:r>
        <w:rPr>
          <w:rFonts w:cs="Times New Roman" w:ascii="Times New Roman" w:hAnsi="Times New Roman"/>
          <w:color w:val="000000"/>
          <w:sz w:val="18"/>
          <w:szCs w:val="18"/>
          <w:lang w:val="en-US"/>
        </w:rPr>
        <w:t>Tow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ner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rs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i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s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Harv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ные диспозииии                                                                39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нспинкпы мопивационными единицами, тзгда как капексис предспивляетобъекпы, к ним привязанные Другие чепко опделяютмопивы (по, почему человек дейспвуеп) от устгновок (по, как человек дейспвуеп) Мак-Клеланд счипаещ чпо личноспъ соспоитиз прех пипов единиц мотивов, черт, схем Для него черпп </w:t>
      </w:r>
      <w:r>
        <w:rPr>
          <w:rFonts w:cs="Times New Roman" w:ascii="Times New Roman" w:hAnsi="Times New Roman"/>
          <w:color w:val="000000"/>
        </w:rPr>
        <w:t xml:space="preserve">— </w:t>
      </w:r>
      <w:r>
        <w:rPr>
          <w:rFonts w:cs="Times New Roman" w:ascii="Times New Roman" w:hAnsi="Times New Roman"/>
          <w:i/>
          <w:iCs/>
          <w:color w:val="000000"/>
        </w:rPr>
        <w:t>эпо прост «благоприобрепен-ная склонноспъ индивида реагировапь пак, как он более или менее успешно реагиро</w:t>
        <w:softHyphen/>
        <w:t>вал в прошлом в сходных сипуациях со сходной мопивацией»</w:t>
      </w:r>
      <w:r>
        <w:rPr>
          <w:rFonts w:cs="Times New Roman" w:ascii="Times New Roman" w:hAnsi="Times New Roman"/>
          <w:i/>
          <w:iCs/>
          <w:color w:val="000000"/>
          <w:vertAlign w:val="superscript"/>
        </w:rPr>
        <w:t>1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нас иной взгляд Мы не можем поверипъ в по, чпо личноспъ чепко подразде</w:t>
        <w:softHyphen/>
        <w:t xml:space="preserve">ляется на мопивы, с одной спороны, и манеры (способы достижения мопивов) </w:t>
      </w:r>
      <w:r>
        <w:rPr>
          <w:rFonts w:cs="Times New Roman" w:ascii="Times New Roman" w:hAnsi="Times New Roman"/>
          <w:color w:val="000000"/>
        </w:rPr>
        <w:t xml:space="preserve">— </w:t>
      </w:r>
      <w:r>
        <w:rPr>
          <w:rFonts w:cs="Times New Roman" w:ascii="Times New Roman" w:hAnsi="Times New Roman"/>
          <w:i/>
          <w:iCs/>
          <w:color w:val="000000"/>
        </w:rPr>
        <w:t>с другой Все детгрминирующие тгнденции динамичны (по еспъ являюпся причиной по</w:t>
        <w:softHyphen/>
        <w:t>ведения), и в эпом смысле все личноспиые диспозиции обладаютопределенной мо-пивационной силой Тем не менее, поспешим добавипъ, чпо сущеспвуетмного уров</w:t>
        <w:softHyphen/>
        <w:t>ней динамизма Например, некоторые личноспиые диспозиции в гораздо большей спепени служатмопивами,  чем друг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ассмоприм пример У ми спер а </w:t>
      </w:r>
      <w:r>
        <w:rPr>
          <w:rFonts w:cs="Times New Roman" w:ascii="Times New Roman" w:hAnsi="Times New Roman"/>
          <w:i/>
          <w:iCs/>
          <w:color w:val="000000"/>
          <w:sz w:val="18"/>
          <w:szCs w:val="18"/>
          <w:lang w:val="en-US"/>
        </w:rPr>
        <w:t>X</w:t>
      </w:r>
      <w:r>
        <w:rPr>
          <w:rFonts w:cs="Times New Roman" w:ascii="Times New Roman" w:hAnsi="Times New Roman"/>
          <w:i/>
          <w:iCs/>
          <w:color w:val="000000"/>
          <w:sz w:val="18"/>
          <w:szCs w:val="18"/>
        </w:rPr>
        <w:t xml:space="preserve"> еспь поглощающая его спраспь дапь своим депям лучшее образование, чем получил он сам У ми спер а </w:t>
      </w:r>
      <w:r>
        <w:rPr>
          <w:rFonts w:cs="Times New Roman" w:ascii="Times New Roman" w:hAnsi="Times New Roman"/>
          <w:i/>
          <w:iCs/>
          <w:color w:val="000000"/>
          <w:sz w:val="18"/>
          <w:szCs w:val="18"/>
          <w:lang w:val="en-US"/>
        </w:rPr>
        <w:t>X</w:t>
      </w:r>
      <w:r>
        <w:rPr>
          <w:rFonts w:cs="Times New Roman" w:ascii="Times New Roman" w:hAnsi="Times New Roman"/>
          <w:i/>
          <w:iCs/>
          <w:color w:val="000000"/>
          <w:sz w:val="18"/>
          <w:szCs w:val="18"/>
        </w:rPr>
        <w:t xml:space="preserve"> еспъ тлкже успойчивая диспози</w:t>
        <w:softHyphen/>
        <w:t>ция вежливого поведения Теперь мы легко можем предспавипъ, как он покидает ут</w:t>
        <w:softHyphen/>
        <w:t>ром свой дом для того, чпобы добивапься своей цели в опношении депей Но, конечно, он никогда не покидает свой дом полъко для пого, чпобы быпъ вежливым в опноше</w:t>
        <w:softHyphen/>
        <w:t xml:space="preserve">нии кого-либо Вежливость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эпо в большей спепени стилистическая диспозиция его напуры, а служение своим депям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 большей спепени мотивационная диспозиция Тем не менее,  ни одна из них не лишена некопорой динамической сил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эпой сипуации нам хопелось бы обрапипъся к нейрофизиологии Но мы до сих пор не знаем, какого рода сложная сепъ (или соединение) клепок соопвепспвуетдис-позиции, мы пакжв почно не знаем, как эпи сепи оказываютдавление на поведение Однако мы знаем, что наш нервный механизм успроен таким образом, чпо более сложные и высокие уровни играютдвойспвенную роль побудитгля и ограничитгля в опношении более низких и проспых уровней" Эпотфактможетпомочь объяснит,, как сложные диспозиции различаютравноценные спимулы, приходящие из окружа</w:t>
        <w:softHyphen/>
        <w:t>ющей среды, и подспегиваютили «опкрываютворопа» для равноценных реакций (при полной согласованности с диспозициями более высокого уровн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по же время у нас вовсе нетсвидетглъспв того, что влечение (или импульс, или мопив) когда-нибудь дейспвуетопделъно и в одиночку Напропив, Хебб насппи-ваетна пом, чпо побудитгльный импульс входите организацию более высокого уровня и создает рассеянное общее мопивационное состояние, когда инпегриро-ванное давление далее «спекает) откоры к спволу мозга и в конце концов приводит к дейспвию</w:t>
      </w:r>
      <w:r>
        <w:rPr>
          <w:rFonts w:cs="Times New Roman" w:ascii="Times New Roman" w:hAnsi="Times New Roman"/>
          <w:i/>
          <w:iCs/>
          <w:color w:val="000000"/>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ше знание эпого механизма оспавляетжелапъ лучшего, но еспъ свидепелъспва пого, чпо сложные диспозиции в большей спепени являются испинно мопивирующи-ми, чем влечения, по пой проспой причине, чпо последние не функционируют без учаспия более высокоуровневых систг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ссмоприм пак называемое сексуальное влечение, о копором столь часпо говоряткак об однородной, центральной и наспояпельно пребующей удовлетворения человеческой попребноспи   Наш  вопрос заключается в пом,   существует ли  сексуальная попребноспъ</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cClelland D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Personality N Y   Sloane, 1951  </w:t>
      </w:r>
      <w:r>
        <w:rPr>
          <w:rFonts w:cs="Times New Roman" w:ascii="Times New Roman" w:hAnsi="Times New Roman"/>
          <w:color w:val="000000"/>
          <w:sz w:val="18"/>
          <w:szCs w:val="18"/>
        </w:rPr>
        <w:t>Р</w:t>
      </w:r>
      <w:r>
        <w:rPr>
          <w:rFonts w:cs="Times New Roman" w:ascii="Times New Roman" w:hAnsi="Times New Roman"/>
          <w:color w:val="000000"/>
          <w:sz w:val="18"/>
          <w:szCs w:val="18"/>
          <w:lang w:val="en-US"/>
        </w:rPr>
        <w:t xml:space="preserve"> 21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hernngton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S </w:t>
      </w:r>
      <w:r>
        <w:rPr>
          <w:rFonts w:cs="Times New Roman" w:ascii="Times New Roman" w:hAnsi="Times New Roman"/>
          <w:color w:val="000000"/>
          <w:sz w:val="18"/>
          <w:szCs w:val="18"/>
          <w:lang w:val="en-US"/>
        </w:rPr>
        <w:t xml:space="preserve">The mtegrative action of the nervous system London Constable, 1906 </w:t>
      </w:r>
      <w:r>
        <w:rPr>
          <w:rFonts w:cs="Times New Roman" w:ascii="Times New Roman" w:hAnsi="Times New Roman"/>
          <w:i/>
          <w:iCs/>
          <w:color w:val="000000"/>
          <w:sz w:val="18"/>
          <w:szCs w:val="18"/>
          <w:vertAlign w:val="superscript"/>
          <w:lang w:val="en-US"/>
        </w:rPr>
        <w:t>u</w:t>
      </w:r>
      <w:r>
        <w:rPr>
          <w:rFonts w:cs="Times New Roman" w:ascii="Times New Roman" w:hAnsi="Times New Roman"/>
          <w:i/>
          <w:iCs/>
          <w:color w:val="000000"/>
          <w:sz w:val="18"/>
          <w:szCs w:val="18"/>
          <w:lang w:val="en-US"/>
        </w:rPr>
        <w:t xml:space="preserve">HebbD </w:t>
      </w:r>
      <w:r>
        <w:rPr>
          <w:rFonts w:cs="Times New Roman" w:ascii="Times New Roman" w:hAnsi="Times New Roman"/>
          <w:i/>
          <w:iCs/>
          <w:color w:val="000000"/>
          <w:sz w:val="18"/>
          <w:szCs w:val="18"/>
        </w:rPr>
        <w:t>О</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A textbook of psychology Philadelphia Saunders, 1958 P 1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0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отдельно от некоппрой системы диспозиций Рассматривая жизнь конкрепных людей, мы видим, чпо секс сложным образом соединен со всеми приобретенными ими веро</w:t>
        <w:softHyphen/>
        <w:t>ваниями, вкусами, привычками и запретами Нервной системе не удается опделяпъ сексуальный импульс оттгх факторов, с которыми он соединен «Катгксированные объекты» являются частью «моти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апример, утверждение, что определенный мужнина или женщина гомосексуаль</w:t>
        <w:softHyphen/>
        <w:t>ны, ни в коей мере не харакперизуетего или ее мотивацию Существуютмириады форм гомосексуальности явная, скрытая, активная, пассивная, компулъсивная, сублими</w:t>
        <w:softHyphen/>
        <w:t>рованная, диффузная, специфическая, альтруистическая, вежливая, садистская, за</w:t>
        <w:softHyphen/>
        <w:t>щитная, подхалимская, подавленная, периферическая, ценпральная, временная, дли</w:t>
        <w:softHyphen/>
        <w:t xml:space="preserve">тельная, эстетическая, интеллектуальна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 конце концов, стэлько форм, сколько существуетлюдей, перенесших свою сексуальную попребноспъ на лиц того же пола И вполне возможна мысль о многих других направлениях переноса Тогда представляется в высшей стгпени искусственным говорит? о пом, что сексуальное влечение принима-етодну и ту же форму или имеетодно и то же значение для любых двух людей Каж</w:t>
        <w:softHyphen/>
        <w:t>дый живет со своими отдельными паттернами Изучение общих биологических основ даст нам некоторые знания о природе этих паттернов, но было бы ошибкой заклю</w:t>
        <w:softHyphen/>
        <w:t>чить, что отвлеченная сексуальная способность сама по себе является отдельной еди</w:t>
        <w:softHyphen/>
        <w:t>ницей мотива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знавая, пиким образом, чпо мы не можвм в почноспи опделипъ мопивы от личноспиых диспозиций, мы все же вновь упверждаем, чпо одни личноспные диспо</w:t>
        <w:softHyphen/>
        <w:t>зиции обладают большей мопивационной силой, чем другие Например, ЛД, вклю</w:t>
        <w:softHyphen/>
        <w:t xml:space="preserve">чающие секс, верояпио, более наспойчивы, чем спилиспические ЛД вежливоспи, убе-дитгльноспи или негапивизма Все диспозиции до некопорой стгпени динамичны, но некоторые </w:t>
      </w:r>
      <w:r>
        <w:rPr>
          <w:rFonts w:cs="Times New Roman" w:ascii="Times New Roman" w:hAnsi="Times New Roman"/>
          <w:color w:val="000000"/>
        </w:rPr>
        <w:t xml:space="preserve">— </w:t>
      </w:r>
      <w:r>
        <w:rPr>
          <w:rFonts w:cs="Times New Roman" w:ascii="Times New Roman" w:hAnsi="Times New Roman"/>
          <w:i/>
          <w:iCs/>
          <w:color w:val="000000"/>
        </w:rPr>
        <w:t>полько в инспруменпальном смысле Они направляютдеятгльноспъ, ко-порая мопивирована другими ЛД, обладающими большей ударной силой Например, можно ожидапъ, чпо вежливый человек будетпроявляпъ свои сексуальные диспозиции с особой вниматгльноспъю к парпиеру</w:t>
      </w:r>
      <w:r>
        <w:rPr>
          <w:rFonts w:cs="Times New Roman" w:ascii="Times New Roman" w:hAnsi="Times New Roman"/>
          <w:i/>
          <w:iCs/>
          <w:color w:val="000000"/>
          <w:vertAlign w:val="superscript"/>
        </w:rPr>
        <w:t>1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опрос, являепся ЛД мопивационной или инспруменпальной, </w:t>
      </w:r>
      <w:r>
        <w:rPr>
          <w:rFonts w:cs="Times New Roman" w:ascii="Times New Roman" w:hAnsi="Times New Roman"/>
          <w:color w:val="000000"/>
        </w:rPr>
        <w:t xml:space="preserve">— </w:t>
      </w:r>
      <w:r>
        <w:rPr>
          <w:rFonts w:cs="Times New Roman" w:ascii="Times New Roman" w:hAnsi="Times New Roman"/>
          <w:i/>
          <w:iCs/>
          <w:color w:val="000000"/>
        </w:rPr>
        <w:t>вопрос спепе-ни Диспозиции варьируют от поглощающей спраспи через легкие приспраспия до обычной воспитгнноспи Однако даже в спилиспических диспозициях обнаруживаепся некоторая динамическая сила, особенно в сипуациях фруспрации Если вежливый че</w:t>
        <w:softHyphen/>
        <w:t>ловек принужден веспи себя невежливо, возникающий в результгтг дискомфортпри-влекаетвнимание к пому нормальному давлению, которое оказываютдажв спилиспи</w:t>
        <w:softHyphen/>
        <w:t>ческие ЛД Мы находим, чпо наши спили поведения не полноспъю предназначены для обслуживания более сильных мопивов, но и сами обладаютопределенной направля</w:t>
        <w:softHyphen/>
        <w:t>ющей сил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инамичны ли диспозиции, то еспъ акпивны ли они сами по себе (спонпанно проявляя себя в движении)? Конечно, вне или внупри пела всегда еспъ сенсорный сигнал, подстегивающий напряжение И в этом смысле, спрого говоря, каждая дис</w:t>
        <w:softHyphen/>
        <w:t>позиция нуждается в первоначальном пробуждении, чтобы затгм стгпъ динамичес</w:t>
        <w:softHyphen/>
        <w:t>ки акпивн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в ином смысле мопивационные диспозиции акпивны сами по себе Несом</w:t>
        <w:softHyphen/>
        <w:t>ненно, что не звонок по тглефону застгвляетэгоистг бесконпрольно болпапъ в пече</w:t>
        <w:softHyphen/>
        <w:t xml:space="preserve">ние полутора часов о своих дальнейших планах, а сплепницу </w:t>
      </w:r>
      <w:r>
        <w:rPr>
          <w:rFonts w:cs="Times New Roman" w:ascii="Times New Roman" w:hAnsi="Times New Roman"/>
          <w:color w:val="000000"/>
        </w:rPr>
        <w:t xml:space="preserve">— </w:t>
      </w:r>
      <w:r>
        <w:rPr>
          <w:rFonts w:cs="Times New Roman" w:ascii="Times New Roman" w:hAnsi="Times New Roman"/>
          <w:i/>
          <w:iCs/>
          <w:color w:val="000000"/>
        </w:rPr>
        <w:t>подробно пересказы-вапъ дейспвия своих соседей   В этом случае реакция беретначало не оттглефонн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В Штерн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ter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nschlic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lichkei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pzi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rth</w:t>
      </w:r>
      <w:r>
        <w:rPr>
          <w:rFonts w:cs="Times New Roman" w:ascii="Times New Roman" w:hAnsi="Times New Roman"/>
          <w:color w:val="000000"/>
          <w:sz w:val="18"/>
          <w:szCs w:val="18"/>
        </w:rPr>
        <w:t xml:space="preserve">, 192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83) различает моти-вационные и стилистические диспозиции, используя немецкие термины </w:t>
      </w:r>
      <w:r>
        <w:rPr>
          <w:rFonts w:cs="Times New Roman" w:ascii="Times New Roman" w:hAnsi="Times New Roman"/>
          <w:i/>
          <w:iCs/>
          <w:color w:val="000000"/>
          <w:sz w:val="18"/>
          <w:szCs w:val="18"/>
          <w:lang w:val="en-US"/>
        </w:rPr>
        <w:t>Richtungsdisposition</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направ</w:t>
        <w:softHyphen/>
        <w:t xml:space="preserve">ляющая) и </w:t>
      </w:r>
      <w:r>
        <w:rPr>
          <w:rFonts w:cs="Times New Roman" w:ascii="Times New Roman" w:hAnsi="Times New Roman"/>
          <w:i/>
          <w:iCs/>
          <w:color w:val="000000"/>
          <w:sz w:val="18"/>
          <w:szCs w:val="18"/>
          <w:lang w:val="en-US"/>
        </w:rPr>
        <w:t>Rustungsdisposition</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инструментальна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ные диспозииии                                                                     40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вонка, а от глубоко скрыпых тенденций В самом деле, эгоисты сплепиица могут находиться под таким напряжением, чтз будут искать предлог, чтзбы поговорипъ Они звонятдруг другу для тзго, чтзбы выплеснупъся Писатглъ, домашняя хозяйка, ремесленник, если не допускапъ их к любимому занягтю, могутпочувсгтоват «зуд», зовущий вернутся к своей работ В этлх случаях диспозиции (при всей практлчнос-тл целей) спонтгнно актлвны сами по себе Интресы, амбиции, обязатлъста, фо</w:t>
        <w:softHyphen/>
        <w:t xml:space="preserve">бии, общие установки, склонностл, хобби, ценностл, вкусы, приспрастля, </w:t>
      </w:r>
      <w:r>
        <w:rPr>
          <w:rFonts w:cs="Times New Roman" w:ascii="Times New Roman" w:hAnsi="Times New Roman"/>
          <w:color w:val="000000"/>
        </w:rPr>
        <w:t xml:space="preserve">— все </w:t>
      </w:r>
      <w:r>
        <w:rPr>
          <w:rFonts w:cs="Times New Roman" w:ascii="Times New Roman" w:hAnsi="Times New Roman"/>
          <w:i/>
          <w:iCs/>
          <w:color w:val="000000"/>
        </w:rPr>
        <w:t>они являютя одновременно и личноспными диспозициями (некопорые лишь втзрич-ными),  и мотлв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заключение скажем, чтз невозможно рассмаприват личноспные диспозиции как единицы личноспи, полностью отделенные отмопивации В некотзрых случаях они оказываются ведущими жизненными мотлвами, особенно тзгда, когда предспав-ляютиз себя зрелые, функционально автзномные целевые систмы Очевидно, чтз они </w:t>
      </w:r>
      <w:r>
        <w:rPr>
          <w:rFonts w:cs="Times New Roman" w:ascii="Times New Roman" w:hAnsi="Times New Roman"/>
          <w:color w:val="000000"/>
        </w:rPr>
        <w:t xml:space="preserve">— </w:t>
      </w:r>
      <w:r>
        <w:rPr>
          <w:rFonts w:cs="Times New Roman" w:ascii="Times New Roman" w:hAnsi="Times New Roman"/>
          <w:i/>
          <w:iCs/>
          <w:color w:val="000000"/>
        </w:rPr>
        <w:t>не способы реакции на воздейстия окружающей среды, а путл соприкоснове</w:t>
        <w:softHyphen/>
        <w:t>ния с н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главе 10 мы упоминали, чтз некотзрые влечения (например, боль или кисло</w:t>
        <w:softHyphen/>
        <w:t>родная недоспатзчност) могутдейстоват по тлпу рефлексов, вызывая отошения тлпа «напряжение</w:t>
      </w:r>
      <w:r>
        <w:rPr>
          <w:rFonts w:cs="Times New Roman" w:ascii="Times New Roman" w:hAnsi="Times New Roman"/>
          <w:color w:val="000000"/>
        </w:rPr>
        <w:t>—</w:t>
      </w:r>
      <w:r>
        <w:rPr>
          <w:rFonts w:cs="Times New Roman" w:ascii="Times New Roman" w:hAnsi="Times New Roman"/>
          <w:i/>
          <w:iCs/>
          <w:color w:val="000000"/>
        </w:rPr>
        <w:t>снятле напряжения» и будучи мало связанными с систмами бо</w:t>
        <w:softHyphen/>
        <w:t>лее высокого уровня Другие влечения (например, секс или голод) предспавляюпся в высокой стпени связанными с функциями коры головного мозга Они не оспаюпся чисгт биологическими по своей природе, а спановяпся составляющими личноспных диспози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едспавляепся необходимым поспулироват, чтз с личноспными диспозиция</w:t>
        <w:softHyphen/>
        <w:t>ми связан широкий круг мотлвационных сил Некотзрые ЛД являютя побуждающи</w:t>
        <w:softHyphen/>
        <w:t>ми, самоактлвными, паровыми котгами жизни Другие имеютстллистлческую и ин-спрументгльную природу, но и они динамичны (в меньшей стпен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преде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з длинное обсуждение подготовило нас к пому, чтзбы дат определение лич</w:t>
        <w:softHyphen/>
        <w:t>ностей диспозиции Оно весьма похоже на наше определение черты Вниматльный чипатль отиетлщ чтз каждая част определения черпы получила разъясн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Личностая диспозиция </w:t>
      </w:r>
      <w:r>
        <w:rPr>
          <w:rFonts w:cs="Times New Roman" w:ascii="Times New Roman" w:hAnsi="Times New Roman"/>
          <w:color w:val="000000"/>
        </w:rPr>
        <w:t xml:space="preserve">— </w:t>
      </w:r>
      <w:r>
        <w:rPr>
          <w:rFonts w:cs="Times New Roman" w:ascii="Times New Roman" w:hAnsi="Times New Roman"/>
          <w:i/>
          <w:iCs/>
          <w:color w:val="000000"/>
        </w:rPr>
        <w:t>этз обобщенная нейропсихическая спрукпура (спе</w:t>
        <w:softHyphen/>
        <w:t>цифическая для индивида), способная делапь многие стлмулы функционально экви-валентыми и инициироват и направлят устзйчивые (эквивалентые) формы адап-тлвного и стллистлческого повед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последних двух главах мы пытглись выявит уровень анализа, наиболее полез</w:t>
        <w:softHyphen/>
        <w:t>ный для исследования человеческой личноспи Этз уровень «черту, котзрый в дей-сгтипельностл наиболее широко признан как психологами, пак и нашими обыденны</w:t>
        <w:softHyphen/>
        <w:t>ми речевыми привычками Тем не менее, мы нашли необходимым выделит, на этзм уровне два направления рассмотрения организации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ими чертами называютсложно организованные комплексы, рассматривае</w:t>
        <w:softHyphen/>
        <w:t>мые как общие (или сравнимые) в популяции людей Вследспвие принадлежноспи людей к общему виду и к общей кульпуре мы можем (с полным основанием) искапъ</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0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у </w:t>
      </w:r>
      <w:r>
        <w:rPr>
          <w:rFonts w:cs="Times New Roman" w:ascii="Times New Roman" w:hAnsi="Times New Roman"/>
          <w:i/>
          <w:iCs/>
          <w:color w:val="000000"/>
        </w:rPr>
        <w:t>них совершенно однородные кагшгории поведения Все сравнигшльные исследования личноспи, вся дифференциальная психология, болъшинсто попыпок измерений осу-щестляюжя на основе ппких «общих черт&g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Личностные диспозиции </w:t>
      </w:r>
      <w:r>
        <w:rPr>
          <w:rFonts w:cs="Times New Roman" w:ascii="Times New Roman" w:hAnsi="Times New Roman"/>
          <w:color w:val="000000"/>
        </w:rPr>
        <w:t xml:space="preserve">— </w:t>
      </w:r>
      <w:r>
        <w:rPr>
          <w:rFonts w:cs="Times New Roman" w:ascii="Times New Roman" w:hAnsi="Times New Roman"/>
          <w:i/>
          <w:iCs/>
          <w:color w:val="000000"/>
        </w:rPr>
        <w:t>эгю единицы гюго же порядка сложноспи, но они рассмаприваюпся как «членение самой природы» Иными словами, эгю нейропсихи-ческие единицы, когюрые мы фактически обнаруживаем у различных людей Иногда (весьма редко) человек оказываепся столь тлпичным предсгтвитглем своей кульпу-ры и своего вида, чпо можетбыпь адеквапно охарактеризован с помощью общих черт Более вероятно, что его кардинальные, центральные и вгюричные диспозиции бу-дутв высокой стгпени окрашены его индивидуальностью Тотспособ, каким орга</w:t>
        <w:softHyphen/>
        <w:t>низована его жизнь, можвтне соотзетгтзовапъ сколько-нибудь хорошо никакой ана</w:t>
        <w:softHyphen/>
        <w:t>литической схеме общих черт Термин личностная диспозиция (котзрый можвтбыть передан такжв как индивидуальная черта или морфогенетическая черта) привлекает внимание к любым обобщенным черппм, когюрые фактически присутстзуютв ней-ропсихической системе отдельного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а понятия используюпся на своем месте Для целей сравнительных исследо</w:t>
        <w:softHyphen/>
        <w:t>ваний (а таково большинство исследований личности) досгтгтчно общих черт Для детального исследования конкретного индивида должны быть определены личност ные диспози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Черты или диспозиции не поддаются прямому наблюдению, мы можем лишь прийти к заключению об их существовании Конкретные действия </w:t>
      </w:r>
      <w:r>
        <w:rPr>
          <w:rFonts w:cs="Times New Roman" w:ascii="Times New Roman" w:hAnsi="Times New Roman"/>
          <w:color w:val="000000"/>
        </w:rPr>
        <w:t xml:space="preserve">— </w:t>
      </w:r>
      <w:r>
        <w:rPr>
          <w:rFonts w:cs="Times New Roman" w:ascii="Times New Roman" w:hAnsi="Times New Roman"/>
          <w:i/>
          <w:iCs/>
          <w:color w:val="000000"/>
        </w:rPr>
        <w:t>эта всегда про-дуктмногих детгрминирующих фактзров, не тзлько успойчивых тенденций, но и на</w:t>
        <w:softHyphen/>
        <w:t xml:space="preserve">пряжений, возникающих в данный моменте личности или в ситуации Только по-втзряющиеся действия, обладающие одной и пой </w:t>
      </w:r>
      <w:r>
        <w:rPr>
          <w:rFonts w:cs="Times New Roman" w:ascii="Times New Roman" w:hAnsi="Times New Roman"/>
          <w:i/>
          <w:iCs/>
          <w:smallCaps/>
          <w:color w:val="000000"/>
        </w:rPr>
        <w:t xml:space="preserve">же </w:t>
      </w:r>
      <w:r>
        <w:rPr>
          <w:rFonts w:cs="Times New Roman" w:ascii="Times New Roman" w:hAnsi="Times New Roman"/>
          <w:i/>
          <w:iCs/>
          <w:color w:val="000000"/>
        </w:rPr>
        <w:t>значимостью (эквивалентность реакций) и являющиеся результатам определенного круга стимулов, имеющих одну и ту жв личностную значимость (эквивалентность стимулов), приводятк необходи</w:t>
        <w:softHyphen/>
        <w:t>мости заключения о наличии черти личностных диспозиций Эти тенденции не на-ходяпся все время в активном состоянии, но они продолжают существовать даже в латентной форме и обладаютотиоситгльно низким порогом возбуж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дно дело допустить, чгю черты и диспозиции </w:t>
      </w:r>
      <w:r>
        <w:rPr>
          <w:rFonts w:cs="Times New Roman" w:ascii="Times New Roman" w:hAnsi="Times New Roman"/>
          <w:color w:val="000000"/>
        </w:rPr>
        <w:t xml:space="preserve">— </w:t>
      </w:r>
      <w:r>
        <w:rPr>
          <w:rFonts w:cs="Times New Roman" w:ascii="Times New Roman" w:hAnsi="Times New Roman"/>
          <w:i/>
          <w:iCs/>
          <w:color w:val="000000"/>
        </w:rPr>
        <w:t>наиболее приемлемые еди</w:t>
        <w:softHyphen/>
        <w:t xml:space="preserve">ницы для исследования, другое </w:t>
      </w:r>
      <w:r>
        <w:rPr>
          <w:rFonts w:cs="Times New Roman" w:ascii="Times New Roman" w:hAnsi="Times New Roman"/>
          <w:color w:val="000000"/>
        </w:rPr>
        <w:t>—</w:t>
      </w:r>
      <w:r>
        <w:rPr>
          <w:rFonts w:cs="Times New Roman" w:ascii="Times New Roman" w:hAnsi="Times New Roman"/>
          <w:i/>
          <w:iCs/>
          <w:color w:val="000000"/>
        </w:rPr>
        <w:t>установить их гючный характер у какого-либо кон</w:t>
        <w:softHyphen/>
        <w:t>кретного человека Для гюго чгюбы избежать проекции своего собственного характе</w:t>
        <w:softHyphen/>
        <w:t>ра и многих других источников ошибок, исследователь должен использовать весь имеющий отношение к делу эмпирический инструменпприй своей науки в обосно</w:t>
        <w:softHyphen/>
        <w:t>вании своих заключений Черты и диспозиции нельзя вызвать как духов, их надо об</w:t>
        <w:softHyphen/>
        <w:t>наружи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ри обозначении этих организованных единиц возникаетмножестзо ошибок, одна из котзрых </w:t>
      </w:r>
      <w:r>
        <w:rPr>
          <w:rFonts w:cs="Times New Roman" w:ascii="Times New Roman" w:hAnsi="Times New Roman"/>
          <w:color w:val="000000"/>
        </w:rPr>
        <w:t xml:space="preserve">— </w:t>
      </w:r>
      <w:r>
        <w:rPr>
          <w:rFonts w:cs="Times New Roman" w:ascii="Times New Roman" w:hAnsi="Times New Roman"/>
          <w:i/>
          <w:iCs/>
          <w:color w:val="000000"/>
        </w:rPr>
        <w:t>смешивание социальных суждений с объективными факппми Если мы будем избегать терминов, выражающих похвалу и осуждение, то сможем составить психологический словарь «безоценочных» названий черт Как ни прискорб</w:t>
        <w:softHyphen/>
        <w:t>но, но свойства человеческой личности могутбыть описаны гюлько с помощью обы</w:t>
        <w:softHyphen/>
        <w:t>денной речи, поскольку она одна обладаетдоспагючной гюнкостью и общепринятой понягтость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которые черты и диспозиции явно имеютмопивирующую силу, особенно те, которые обычно известны как интересы, амбиции,  чувства, комплексы,  ценности Другие менее динамичны и обладают возможностью скорее управлять поведением (стилизовать его),  чем инициировать   Иногда единицы, поначалу лишь направляю</w:t>
        <w:softHyphen/>
        <w:t>щие, приобреппютвпоследстзии движущую силу, а тг единицы, когюрые вначале п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ные диспозииии                                                                40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уждали движение, могутспппъ прост направляющими   Сппреющий споржмен можвт упрапипь рвение, но все еще сохраняпъ ингшрес к спорп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ерпы и диспозиции спибилизируютповедение, но они никогда не бываютни полностью согласованными, ни независимыми друг отдруга Эффективное приспо</w:t>
        <w:softHyphen/>
        <w:t>собление к окружающему миру пребуетгибкоспи в различных ситуациях должны приводится в дейстие различные детгрминирующие тгнденции Конкретая лич</w:t>
        <w:softHyphen/>
        <w:t>ность можвтвыглядет пропиворечивой и конфликтой (как без успили повтряютро-маниспы и клиницисп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ш взгляд на личноспные диспозиции не оприцаетважноспи социального вза-имодейстия в формировании человеческого поведения В главе 8 мы опдали должное эффектгм сипуации, социальной роли, кульпуры Но мы считаем, что конкретный человек обладает широким набором привычек и диспозиций, котзрые могутбыт акпивированы в разной стгпени и в различных комбинациях в зависимоспи отсоци-альных и средовых требований пекущего моме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Черпы и диспозиции </w:t>
      </w:r>
      <w:r>
        <w:rPr>
          <w:rFonts w:cs="Times New Roman" w:ascii="Times New Roman" w:hAnsi="Times New Roman"/>
          <w:color w:val="000000"/>
        </w:rPr>
        <w:t xml:space="preserve">— </w:t>
      </w:r>
      <w:r>
        <w:rPr>
          <w:rFonts w:cs="Times New Roman" w:ascii="Times New Roman" w:hAnsi="Times New Roman"/>
          <w:i/>
          <w:iCs/>
          <w:color w:val="000000"/>
        </w:rPr>
        <w:t xml:space="preserve">это </w:t>
      </w:r>
      <w:r>
        <w:rPr>
          <w:rFonts w:cs="Times New Roman" w:ascii="Times New Roman" w:hAnsi="Times New Roman"/>
          <w:i/>
          <w:iCs/>
          <w:color w:val="000000"/>
          <w:lang w:val="en-US"/>
        </w:rPr>
        <w:t>modus</w:t>
      </w:r>
      <w:r>
        <w:rPr>
          <w:rFonts w:cs="Times New Roman" w:ascii="Times New Roman" w:hAnsi="Times New Roman"/>
          <w:i/>
          <w:iCs/>
          <w:color w:val="000000"/>
        </w:rPr>
        <w:t xml:space="preserve"> </w:t>
      </w:r>
      <w:r>
        <w:rPr>
          <w:rFonts w:cs="Times New Roman" w:ascii="Times New Roman" w:hAnsi="Times New Roman"/>
          <w:i/>
          <w:iCs/>
          <w:color w:val="000000"/>
          <w:lang w:val="en-US"/>
        </w:rPr>
        <w:t>Vivendi</w:t>
      </w:r>
      <w:r>
        <w:rPr>
          <w:rFonts w:cs="Times New Roman" w:ascii="Times New Roman" w:hAnsi="Times New Roman"/>
          <w:i/>
          <w:iCs/>
          <w:color w:val="000000"/>
        </w:rPr>
        <w:t xml:space="preserve"> Их значимоспь </w:t>
      </w:r>
      <w:r>
        <w:rPr>
          <w:rFonts w:cs="Times New Roman" w:ascii="Times New Roman" w:hAnsi="Times New Roman"/>
          <w:color w:val="000000"/>
        </w:rPr>
        <w:t xml:space="preserve">— </w:t>
      </w:r>
      <w:r>
        <w:rPr>
          <w:rFonts w:cs="Times New Roman" w:ascii="Times New Roman" w:hAnsi="Times New Roman"/>
          <w:i/>
          <w:iCs/>
          <w:color w:val="000000"/>
        </w:rPr>
        <w:t>следствие той роли, которую они играют в успешном приспособлении человека к его миру и в овладении  и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6. Единство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Репроспектлв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Философские взгляд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Единство как стремление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Единство и Я-образ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роприагтеные функции и единство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Соответ</w:t>
        <w:softHyphen/>
        <w:t xml:space="preserve">ствие или конгруэнгтоспь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Эмпирические подходы к конгруэнгтостл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Личноспъ </w:t>
      </w:r>
      <w:r>
        <w:rPr>
          <w:rFonts w:cs="Times New Roman" w:ascii="Times New Roman" w:hAnsi="Times New Roman"/>
          <w:color w:val="000000"/>
        </w:rPr>
        <w:t xml:space="preserve">— </w:t>
      </w:r>
      <w:r>
        <w:rPr>
          <w:rFonts w:cs="Times New Roman" w:ascii="Times New Roman" w:hAnsi="Times New Roman"/>
          <w:i/>
          <w:iCs/>
          <w:color w:val="000000"/>
        </w:rPr>
        <w:t xml:space="preserve">этз </w:t>
      </w:r>
      <w:r>
        <w:rPr>
          <w:rFonts w:cs="Times New Roman" w:ascii="Times New Roman" w:hAnsi="Times New Roman"/>
          <w:i/>
          <w:iCs/>
          <w:color w:val="000000"/>
          <w:lang w:val="en-US"/>
        </w:rPr>
        <w:t>unitas</w:t>
      </w:r>
      <w:r>
        <w:rPr>
          <w:rFonts w:cs="Times New Roman" w:ascii="Times New Roman" w:hAnsi="Times New Roman"/>
          <w:i/>
          <w:iCs/>
          <w:color w:val="000000"/>
        </w:rPr>
        <w:t xml:space="preserve"> </w:t>
      </w:r>
      <w:r>
        <w:rPr>
          <w:rFonts w:cs="Times New Roman" w:ascii="Times New Roman" w:hAnsi="Times New Roman"/>
          <w:i/>
          <w:iCs/>
          <w:color w:val="000000"/>
          <w:lang w:val="en-US"/>
        </w:rPr>
        <w:t>multiplex</w:t>
      </w:r>
      <w:r>
        <w:rPr>
          <w:rFonts w:cs="Times New Roman" w:ascii="Times New Roman" w:hAnsi="Times New Roman"/>
          <w:i/>
          <w:iCs/>
          <w:color w:val="000000"/>
        </w:rPr>
        <w:t xml:space="preserve">, многое в одном В предыдущих главах мы рас-смапривали множвстенноспъ черти диспозиций Теперь мы переходим к проблеме единста Эпа проблема озадачивает по двум причинам во-первых, попому чпо пер-мин единство можвтбыт применен к личноспи во многих отношениях, и, во-втз-рых, попому чпо сомнипельно, доспижимо ли единспво вообще То единение, копорое можно наблюдапъ </w:t>
      </w:r>
      <w:r>
        <w:rPr>
          <w:rFonts w:cs="Times New Roman" w:ascii="Times New Roman" w:hAnsi="Times New Roman"/>
          <w:color w:val="000000"/>
        </w:rPr>
        <w:t xml:space="preserve">— </w:t>
      </w:r>
      <w:r>
        <w:rPr>
          <w:rFonts w:cs="Times New Roman" w:ascii="Times New Roman" w:hAnsi="Times New Roman"/>
          <w:i/>
          <w:iCs/>
          <w:color w:val="000000"/>
        </w:rPr>
        <w:t>эта лишь сравнитгльная спепень Немецкий писатгль фон Гердер сказал   «Человек никогда не завершен, он сущеспвуетв процессе спп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троспекти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предыдущих главах мы уже спалкивались с различными важными аспектами проблемы единспеа Полезно освежипь их в памя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раннем депспве сущеспвуетвысокая спепень «динамического единспеа» В пер</w:t>
        <w:softHyphen/>
        <w:t>вые месяцы жизни младенец реагирует как целое каждый раз, когда он пянепся к чему-по, опспупаетили выражаетэмоции Дейспвитгльно, в первый год или несколь</w:t>
        <w:softHyphen/>
        <w:t>ко позже он реагирует по принципу «все или ничего», особенно когда участвуют эмоции Он не способен к задержке, дифференциации и градации Когда он подра-спиети дифференциация увеличивается, этз примипивное единспво уменьшает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по мере уменьшения примипивного единспеа благодаря процессу интегра</w:t>
        <w:softHyphen/>
        <w:t xml:space="preserve">ции возникаетприобретгнное единспво Инпеграция компенсируетсегменпирующий процесс дифференциации Интггрировапъ </w:t>
      </w:r>
      <w:r>
        <w:rPr>
          <w:rFonts w:cs="Times New Roman" w:ascii="Times New Roman" w:hAnsi="Times New Roman"/>
          <w:color w:val="000000"/>
        </w:rPr>
        <w:t xml:space="preserve">— </w:t>
      </w:r>
      <w:r>
        <w:rPr>
          <w:rFonts w:cs="Times New Roman" w:ascii="Times New Roman" w:hAnsi="Times New Roman"/>
          <w:i/>
          <w:iCs/>
          <w:color w:val="000000"/>
        </w:rPr>
        <w:t>значищ формировапъ более общие еди</w:t>
        <w:softHyphen/>
        <w:t>ницы Тотальная интеграция недоспижима, но происходитпоспоянное движение в эпом направлении, несмопря на продолжение и пропивоположного процесса диффе</w:t>
        <w:softHyphen/>
        <w:t>ренциации   Такова диалекпикаразделения и объедин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0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этой связи нам следуетвспомнипъ органическое равновесие, выпекающее из гомеостаза Поддержи вапь «успойчивое состояние» </w:t>
      </w:r>
      <w:r>
        <w:rPr>
          <w:rFonts w:cs="Times New Roman" w:ascii="Times New Roman" w:hAnsi="Times New Roman"/>
          <w:color w:val="000000"/>
        </w:rPr>
        <w:t xml:space="preserve">— </w:t>
      </w:r>
      <w:r>
        <w:rPr>
          <w:rFonts w:cs="Times New Roman" w:ascii="Times New Roman" w:hAnsi="Times New Roman"/>
          <w:i/>
          <w:iCs/>
          <w:color w:val="000000"/>
        </w:rPr>
        <w:t>значит, сохранять единство фундаментального, но статичного тип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совершенно другом смысле единство (сиюминутное) можно усмотреть в принципе конвергенции В любой отдельный моментвремени доступные энергии мо</w:t>
        <w:softHyphen/>
        <w:t>билизуются в одной максимально интегрированной линии поведения Хотя эта ли</w:t>
        <w:softHyphen/>
        <w:t>ния поведения может определяться главным образом текущими требованиями (на</w:t>
        <w:softHyphen/>
        <w:t>пример, сменить шину, ждать клиента или играть на фортепиано), в ней, вероятно, сходятся и многие глубинные тенденции, включая и мопивационные, и стилисти</w:t>
        <w:softHyphen/>
        <w:t>ческие диспозиции Мы можем сказать «Этот его сдержанный жест говорит боль</w:t>
        <w:softHyphen/>
        <w:t>ше, чем целые тома», имея в виду, что многие сложные уровни его личности объе</w:t>
        <w:softHyphen/>
        <w:t>динились (конвергировались) в кратком дейсгт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Я слышу, как кпп-пп поднимается по деревянным ступеням к моей опкрыпой две</w:t>
        <w:softHyphen/>
        <w:t>ри Шаги пяжелые и медленные, слегка запинающиеся и неуверенные Я думаю, чпо поднимающийся, выпь может немолод и не энергичен</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и чпо эпо человек с конф-ликпими, чем-по подавленный, в основном неуверенный и зависимый Скажем, мой диагноз верен (а мы част) обнаруживаем, чпо наши суждения, базирующиеся на экс</w:t>
        <w:softHyphen/>
        <w:t>прессивных проявлениях, например походке, подтверждаются) Супь в пом, чпо боль</w:t>
        <w:softHyphen/>
        <w:t>шая часпъ личноспи человека конвергирует в его обычной повседневной акпивноспи Большая, но не вся Многие важные черпы его жизни не обнаруживаются в его поход</w:t>
        <w:softHyphen/>
        <w:t>ке Из нее я не могу вывеспи, чпо он эспепически, чувспвенно, инпеллекпуалъно ода</w:t>
        <w:softHyphen/>
        <w:t>ренный человек или агноспи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ше рассмотрение черти диспозиций имело дело главным образом с мно</w:t>
        <w:softHyphen/>
        <w:t>жественностью в организации личности, но оно также допускает некоторое объе</w:t>
        <w:softHyphen/>
        <w:t>динение Например, кардинальная диспозиция по определению является признаком единста Вспомним страсть Толстого к «упрощению жизни» и ведущий идеал Швей</w:t>
        <w:softHyphen/>
        <w:t xml:space="preserve">цера </w:t>
      </w:r>
      <w:r>
        <w:rPr>
          <w:rFonts w:cs="Times New Roman" w:ascii="Times New Roman" w:hAnsi="Times New Roman"/>
          <w:color w:val="000000"/>
        </w:rPr>
        <w:t xml:space="preserve">— </w:t>
      </w:r>
      <w:r>
        <w:rPr>
          <w:rFonts w:cs="Times New Roman" w:ascii="Times New Roman" w:hAnsi="Times New Roman"/>
          <w:i/>
          <w:iCs/>
          <w:color w:val="000000"/>
        </w:rPr>
        <w:t>«благоговение перед жизнью» Обе эти кардинальные черты выражаютрав-ную (и очень высокую) степень единст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лее, в нашей теории черти диспозиций мы также учитываем их взаимозави</w:t>
        <w:softHyphen/>
        <w:t>симость Они переплетаются, как нити в гобелене Когда человек дейспвуещ в игру вступаютнесколько диспозиций Можно извлечь двадцать восемь видов мороженого из двадцати восьми контейнеров с этикетками, но у нервной системы нетотдельных контейнеров, у нее есть только структурные се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 наконец (это самое важное), наше рассмотрение развивающегося чувспва Я (глава 6) была прелюдией к нашей нынешней дискуссии о единсгте Сам термин Я подразумевает единство В течение нескольких десятилетий психологи отбрасывали это понятие, но теперь вернулись к нему и признающ что без него нетадекватного способа говорить о некоторых морф о генетических аспектах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Философские взгляд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ногие философы утверждают все, что мы делаем, говорим или чем являемся, предполагаетединсгто Это относится даже к такому простому и обычному пережива</w:t>
        <w:softHyphen/>
        <w:t>нию, как разочарование Человек не можетчувсгтовать себя разочарованным, если не пережил предыдущих стадий желания, ожидания и невыполнения, каждая из кото</w:t>
        <w:softHyphen/>
        <w:t xml:space="preserve">рых относится к одному и пому же действующему субъекту Доказательство единсгта </w:t>
      </w:r>
      <w:r>
        <w:rPr>
          <w:rFonts w:cs="Times New Roman" w:ascii="Times New Roman" w:hAnsi="Times New Roman"/>
          <w:color w:val="000000"/>
        </w:rPr>
        <w:t xml:space="preserve">— </w:t>
      </w:r>
      <w:r>
        <w:rPr>
          <w:rFonts w:cs="Times New Roman" w:ascii="Times New Roman" w:hAnsi="Times New Roman"/>
          <w:i/>
          <w:iCs/>
          <w:color w:val="000000"/>
        </w:rPr>
        <w:t>наличие у нас внутри переживаний конфликтов и столкновения целей Нынешний конфликтможно ощутить только соотнося его с предшествующим единством или 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0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деждой на единств в будущем Следоважльно, конфликщ диссоциация, дажв де-зинтграция личноспи не имеютсмысла без предположения, чпо человек (изначаль</w:t>
        <w:softHyphen/>
        <w:t xml:space="preserve">но, в конечном счет и неизменно) </w:t>
      </w:r>
      <w:r>
        <w:rPr>
          <w:rFonts w:cs="Times New Roman" w:ascii="Times New Roman" w:hAnsi="Times New Roman"/>
          <w:color w:val="000000"/>
        </w:rPr>
        <w:t xml:space="preserve">— </w:t>
      </w:r>
      <w:r>
        <w:rPr>
          <w:rFonts w:cs="Times New Roman" w:ascii="Times New Roman" w:hAnsi="Times New Roman"/>
          <w:i/>
          <w:iCs/>
          <w:color w:val="000000"/>
        </w:rPr>
        <w:t>фундаменпильное и успойчивое единств</w:t>
      </w:r>
      <w:r>
        <w:rPr>
          <w:rFonts w:cs="Times New Roman" w:ascii="Times New Roman" w:hAnsi="Times New Roman"/>
          <w:i/>
          <w:iCs/>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та проблема беспокоила многих (возможно, болъшинсто) философов, но не все они пришли к паким же выводам Юм, например, неохопно и без энпузиазма пришел к выводу, чгю усгюйчивый дейстующий субъект (Я) </w:t>
      </w:r>
      <w:r>
        <w:rPr>
          <w:rFonts w:cs="Times New Roman" w:ascii="Times New Roman" w:hAnsi="Times New Roman"/>
          <w:color w:val="000000"/>
        </w:rPr>
        <w:t xml:space="preserve">— </w:t>
      </w:r>
      <w:r>
        <w:rPr>
          <w:rFonts w:cs="Times New Roman" w:ascii="Times New Roman" w:hAnsi="Times New Roman"/>
          <w:i/>
          <w:iCs/>
          <w:color w:val="000000"/>
        </w:rPr>
        <w:t>больше иллюзия, чем фундаментальный факт Он решил, чгю человек соститиз дискрепиых кусочков опыт Уильям Джеймс, сражавшийся с тай же проблемой, пришел к заключению, чгю единого цементирующего принципа нет. а единство обеспечивается наложени</w:t>
        <w:softHyphen/>
        <w:t>ем последоватльных состзяний и действий, подобно тому как единсто драночной кровли обеспечивается перекрытием полос дран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 противоположному выводу, как мы видели в главе 6, пришел Кант Он ут верждал так как мы знаем, что наши отдельные действия </w:t>
      </w:r>
      <w:r>
        <w:rPr>
          <w:rFonts w:cs="Times New Roman" w:ascii="Times New Roman" w:hAnsi="Times New Roman"/>
          <w:color w:val="000000"/>
        </w:rPr>
        <w:t xml:space="preserve">— </w:t>
      </w:r>
      <w:r>
        <w:rPr>
          <w:rFonts w:cs="Times New Roman" w:ascii="Times New Roman" w:hAnsi="Times New Roman"/>
          <w:i/>
          <w:iCs/>
          <w:color w:val="000000"/>
        </w:rPr>
        <w:t>наши, должно суще-стовать «чистое эго», непрерывно гарантирующее личностное единсто на протя</w:t>
        <w:softHyphen/>
        <w:t>жении жизни Философы, следующие за Кантом, могутпринятъ одну из двух точек зрения Либо они счигтющ что Я</w:t>
      </w:r>
      <w:r>
        <w:rPr>
          <w:rFonts w:cs="Times New Roman" w:ascii="Times New Roman" w:hAnsi="Times New Roman"/>
          <w:color w:val="000000"/>
        </w:rPr>
        <w:t xml:space="preserve">— </w:t>
      </w:r>
      <w:r>
        <w:rPr>
          <w:rFonts w:cs="Times New Roman" w:ascii="Times New Roman" w:hAnsi="Times New Roman"/>
          <w:i/>
          <w:iCs/>
          <w:color w:val="000000"/>
        </w:rPr>
        <w:t>пассивный гарант единств а, «устойчивая почва» без активного участия и «вмешательства», либо они счигтющ что Я</w:t>
      </w:r>
      <w:r>
        <w:rPr>
          <w:rFonts w:cs="Times New Roman" w:ascii="Times New Roman" w:hAnsi="Times New Roman"/>
          <w:color w:val="000000"/>
        </w:rPr>
        <w:t xml:space="preserve">— </w:t>
      </w:r>
      <w:r>
        <w:rPr>
          <w:rFonts w:cs="Times New Roman" w:ascii="Times New Roman" w:hAnsi="Times New Roman"/>
          <w:i/>
          <w:iCs/>
          <w:color w:val="000000"/>
        </w:rPr>
        <w:t>агент, кото</w:t>
        <w:softHyphen/>
        <w:t>рый желаещ направляет: управляете отбирает поведение и паким образом активно куетединспе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звивая эту последнюю точку зрения, психологи-томисты говорят: что объе</w:t>
        <w:softHyphen/>
        <w:t>диняющее Я имеетобъекпивную и неизбежную цель В природе Я</w:t>
      </w:r>
      <w:r>
        <w:rPr>
          <w:rFonts w:cs="Times New Roman" w:ascii="Times New Roman" w:hAnsi="Times New Roman"/>
          <w:color w:val="000000"/>
        </w:rPr>
        <w:t xml:space="preserve">— </w:t>
      </w:r>
      <w:r>
        <w:rPr>
          <w:rFonts w:cs="Times New Roman" w:ascii="Times New Roman" w:hAnsi="Times New Roman"/>
          <w:i/>
          <w:iCs/>
          <w:color w:val="000000"/>
        </w:rPr>
        <w:t>стремиться (не всегда успешно) к более высокой спепени совершенста, чем па, которая сущесту-етсейчас Даже слабейшая жизнь обнаруживаетбазовую тенденцию к обогащению, к движению, к успеху за нынешними пределами Направление, задаваемое этой це</w:t>
        <w:softHyphen/>
        <w:t xml:space="preserve">лью, </w:t>
      </w:r>
      <w:r>
        <w:rPr>
          <w:rFonts w:cs="Times New Roman" w:ascii="Times New Roman" w:hAnsi="Times New Roman"/>
          <w:color w:val="000000"/>
        </w:rPr>
        <w:t xml:space="preserve">— </w:t>
      </w:r>
      <w:r>
        <w:rPr>
          <w:rFonts w:cs="Times New Roman" w:ascii="Times New Roman" w:hAnsi="Times New Roman"/>
          <w:i/>
          <w:iCs/>
          <w:color w:val="000000"/>
        </w:rPr>
        <w:t>идеал совершенного человека, каким его представляет себе индивид Так как человек создан по образу Бога, то существует норма совершенства (человек, каким он должен быть), которая направляет: пусть несовершенно, объединяющую активность Я Человек мельком видитдорогу к конечному единству, и следуя ею по</w:t>
        <w:softHyphen/>
        <w:t>средством своего разума и своих выборов, он будетидпи к фактическому единению своей личности</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Эта линия мысли фиксирует внимание на убеждении некоторых авторов в том, что вопрос единства вообще не может рассматриваться отдельно от проблемы конечной природы и судьбы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ие философы избегают допущения о том,  что Я</w:t>
      </w:r>
      <w:r>
        <w:rPr>
          <w:rFonts w:cs="Times New Roman" w:ascii="Times New Roman" w:hAnsi="Times New Roman"/>
          <w:color w:val="000000"/>
        </w:rPr>
        <w:t xml:space="preserve">— </w:t>
      </w:r>
      <w:r>
        <w:rPr>
          <w:rFonts w:cs="Times New Roman" w:ascii="Times New Roman" w:hAnsi="Times New Roman"/>
          <w:i/>
          <w:iCs/>
          <w:color w:val="000000"/>
        </w:rPr>
        <w:t>объединяющий агент Они видятединство в сущностной «системной» природе личноспи   Они постулируют «тенденцию  к стабильности» (Фехнер),   «системную релевантность» (Уайпкед) или «стремление» (Спиноза)   У человека, согласно Спинозе, стремление (</w:t>
      </w:r>
      <w:r>
        <w:rPr>
          <w:rFonts w:cs="Times New Roman" w:ascii="Times New Roman" w:hAnsi="Times New Roman"/>
          <w:i/>
          <w:iCs/>
          <w:color w:val="000000"/>
          <w:lang w:val="en-US"/>
        </w:rPr>
        <w:t>conatus</w:t>
      </w:r>
      <w:r>
        <w:rPr>
          <w:rFonts w:cs="Times New Roman" w:ascii="Times New Roman" w:hAnsi="Times New Roman"/>
          <w:i/>
          <w:iCs/>
          <w:color w:val="000000"/>
        </w:rPr>
        <w:t>) прини-маетформу тенденции к развитию в направлении собственной совершенной формы Эти философы признающ чпо более низкие формы жизни доспигаютединства легче, чем человек, у которого так много разнообразных возможностей,  взывающих к их осуществлению   Как указываетКейзерлинг, зимородок,  бдительно охопящийся на берегу пруда, является более совершенным, хопя и менее сложным единством,  чем человек в поиске хлеба насущно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ли эти различные философские решения кажутся запутывающими, то это потому, что они пребуютгораздо более глубокого анализа, чем мы можем здесь пред-</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Stern W </w:t>
      </w:r>
      <w:r>
        <w:rPr>
          <w:rFonts w:cs="Times New Roman" w:ascii="Times New Roman" w:hAnsi="Times New Roman"/>
          <w:color w:val="000000"/>
          <w:lang w:val="en-US"/>
        </w:rPr>
        <w:t xml:space="preserve">General psychology from the personalistic standpoint / Transl by H  D   Spoerl  N Y Macmillan, 1938 P 449,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rPr>
        <w:t>также</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Bnghtman E S </w:t>
      </w:r>
      <w:r>
        <w:rPr>
          <w:rFonts w:cs="Times New Roman" w:ascii="Times New Roman" w:hAnsi="Times New Roman"/>
          <w:color w:val="000000"/>
          <w:lang w:val="en-US"/>
        </w:rPr>
        <w:t>Person and reality N Y   Ronald, 1958 Ch 1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vertAlign w:val="superscript"/>
          <w:lang w:val="en-US"/>
        </w:rPr>
        <w:t>2</w:t>
      </w:r>
      <w:r>
        <w:rPr>
          <w:rFonts w:cs="Times New Roman" w:ascii="Times New Roman" w:hAnsi="Times New Roman"/>
          <w:color w:val="000000"/>
          <w:lang w:val="en-US"/>
        </w:rPr>
        <w:t xml:space="preserve"> Cp   The human person an approach to an integral theory of personality /Ed by M  </w:t>
      </w:r>
      <w:r>
        <w:rPr>
          <w:rFonts w:cs="Times New Roman" w:ascii="Times New Roman" w:hAnsi="Times New Roman"/>
          <w:color w:val="000000"/>
        </w:rPr>
        <w:t>В</w:t>
      </w:r>
      <w:r>
        <w:rPr>
          <w:rFonts w:cs="Times New Roman" w:ascii="Times New Roman" w:hAnsi="Times New Roman"/>
          <w:color w:val="000000"/>
          <w:lang w:val="en-US"/>
        </w:rPr>
        <w:t xml:space="preserve">  Arnold, J A Gasson N Y  Ronald, 19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0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ожипь Привлекая к ним внимание, мы спремимся показапъ, чтз для доспижвния полностью удовлеторитглъной тгории единста жизни личноспи необходим широ</w:t>
        <w:softHyphen/>
        <w:t>кий философский кругозор</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Единство как стрем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дна линия философского мышления особенно близка к привычным приемам психолога Так называемые романпические философы девятнадцатого века любили говорипъ «Человек </w:t>
      </w:r>
      <w:r>
        <w:rPr>
          <w:rFonts w:cs="Times New Roman" w:ascii="Times New Roman" w:hAnsi="Times New Roman"/>
          <w:color w:val="000000"/>
        </w:rPr>
        <w:t xml:space="preserve">— </w:t>
      </w:r>
      <w:r>
        <w:rPr>
          <w:rFonts w:cs="Times New Roman" w:ascii="Times New Roman" w:hAnsi="Times New Roman"/>
          <w:i/>
          <w:iCs/>
          <w:color w:val="000000"/>
        </w:rPr>
        <w:t>этз по, чтз он любит&gt; Мы никогда полностью не доспигаем тзго, чтз мы любим, мы простз продолжаем этз любипъ и хотгпъ этзго все больше и больше Например, объединяющей силой можетбыпъ любовь к учебе, но не облада</w:t>
        <w:softHyphen/>
        <w:t>ние ученоспь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шу энергию ингшгрируетименно преследование некопорой цели Когда цель доспигнупп, энергия рассеивается Человек, сосредотзченный на сппновлении тгм, чем он хочетспппъ, гораздо более интггрирован, чем тзщ ктз дошел до своей цели и кому больше некуда двигаться Для доспижвния цели мы должны преодолевать от</w:t>
        <w:softHyphen/>
        <w:t>влечение внимания, разногласия и препяпстзия   Все усилия образуютединый спла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етг видел, чтз спасение Фауспа было именно в непреспанном поиске целей, особенно жизненной цели, котзрую он себе поспавил («свободный народ на сво</w:t>
        <w:softHyphen/>
        <w:t>бодной земле») Мефистзфель заключил пари с Фаустзм, чтз сможетувлечь его пак, чтз пот больше не будет спремипъся к своей цели, а поддастся некоторому соблаз</w:t>
        <w:softHyphen/>
        <w:t>нительному состоянию удовлетзоренноспи собой Если бы Фаустподдался иллюзии, чтз доспиг своей цели, он был бы проклят В конечном счетг, он был спасен потз-му,  чтз непрееппнно спремился к цели, котзрую никогда не доспига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ак все великие эпические поэмы, «Фауст&gt; Гетг даетнам глубокое понимание человеческой природы, в данном случае </w:t>
      </w:r>
      <w:r>
        <w:rPr>
          <w:rFonts w:cs="Times New Roman" w:ascii="Times New Roman" w:hAnsi="Times New Roman"/>
          <w:color w:val="000000"/>
        </w:rPr>
        <w:t xml:space="preserve">— </w:t>
      </w:r>
      <w:r>
        <w:rPr>
          <w:rFonts w:cs="Times New Roman" w:ascii="Times New Roman" w:hAnsi="Times New Roman"/>
          <w:i/>
          <w:iCs/>
          <w:color w:val="000000"/>
        </w:rPr>
        <w:t>условий, при котзрых доспигаепся едине</w:t>
        <w:softHyphen/>
        <w:t>ние личноспи Психолог Юнг признаетпакую же сипуацию в своем определении Я Согласно Юнгу, Я</w:t>
      </w:r>
      <w:r>
        <w:rPr>
          <w:rFonts w:cs="Times New Roman" w:ascii="Times New Roman" w:hAnsi="Times New Roman"/>
          <w:color w:val="000000"/>
        </w:rPr>
        <w:t xml:space="preserve">— </w:t>
      </w:r>
      <w:r>
        <w:rPr>
          <w:rFonts w:cs="Times New Roman" w:ascii="Times New Roman" w:hAnsi="Times New Roman"/>
          <w:i/>
          <w:iCs/>
          <w:color w:val="000000"/>
        </w:rPr>
        <w:t>этз не по, чтз мы имеем, а по, чего пытаемся доспичь на про-пяжении всей своей жизни   Именно в этзм особом смысле Ядаруетединсп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окприна единспва через спремление подразумеваетцелеуспремленноспъ Этз опмечаепся в Библии Послание Иакова предупреждаещ чтз «человек с двоящимися мыслями не пверд во всех пупях своих» (1 8) Евангелие отЛуки говорит «Никакой слуга не можетслужипь двум господам» (16 13) ЭкзистгнциалистКьеркегор наеппи-вал чтзбы быпь духовно цельным, человек должен «желапъ одного» Диффузные спремления могутразрушипъ единспво Одна главная цель </w:t>
      </w:r>
      <w:r>
        <w:rPr>
          <w:rFonts w:cs="Times New Roman" w:ascii="Times New Roman" w:hAnsi="Times New Roman"/>
          <w:color w:val="000000"/>
        </w:rPr>
        <w:t xml:space="preserve">— </w:t>
      </w:r>
      <w:r>
        <w:rPr>
          <w:rFonts w:cs="Times New Roman" w:ascii="Times New Roman" w:hAnsi="Times New Roman"/>
          <w:i/>
          <w:iCs/>
          <w:color w:val="000000"/>
        </w:rPr>
        <w:t xml:space="preserve">испинный объединитгль Подлинная радоспъ жизни, писал Бернард Шоу, </w:t>
      </w:r>
      <w:r>
        <w:rPr>
          <w:rFonts w:cs="Times New Roman" w:ascii="Times New Roman" w:hAnsi="Times New Roman"/>
          <w:color w:val="000000"/>
        </w:rPr>
        <w:t xml:space="preserve">— </w:t>
      </w:r>
      <w:r>
        <w:rPr>
          <w:rFonts w:cs="Times New Roman" w:ascii="Times New Roman" w:hAnsi="Times New Roman"/>
          <w:i/>
          <w:iCs/>
          <w:color w:val="000000"/>
        </w:rPr>
        <w:t>обнаружите, чтз вас «использу-ютради цели, котзрую вы сами счипаетг велик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Единство и образ </w:t>
      </w:r>
      <w:r>
        <w:rPr>
          <w:rFonts w:cs="Times New Roman" w:ascii="Times New Roman" w:hAnsi="Times New Roman"/>
          <w:i/>
          <w:iCs/>
          <w:color w:val="000000"/>
          <w:sz w:val="26"/>
          <w:szCs w:val="26"/>
        </w:rPr>
        <w:t>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докприне спремления подразумеваепся присупспвие когнипивного фактзра </w:t>
      </w:r>
      <w:r>
        <w:rPr>
          <w:rFonts w:cs="Times New Roman" w:ascii="Times New Roman" w:hAnsi="Times New Roman"/>
          <w:color w:val="000000"/>
        </w:rPr>
        <w:t xml:space="preserve">— </w:t>
      </w:r>
      <w:r>
        <w:rPr>
          <w:rFonts w:cs="Times New Roman" w:ascii="Times New Roman" w:hAnsi="Times New Roman"/>
          <w:i/>
          <w:iCs/>
          <w:color w:val="000000"/>
        </w:rPr>
        <w:t>образа Я Один психолог, Леки, определяетличноспъ как «организацию идей, котз-рые ощущаются как совмеспимые друг с другом» Он добавляещ чтз всепоглощающей мопивацией в жизни является поддержание единспва этзй систем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ведение выражает усилия  по поддержанию  целоспноспи   и  единспва организа</w:t>
        <w:softHyphen/>
        <w:t>ции    .   Чпобы   быпъ  непосредственно усвоенной,   идея,   сформированная  в результа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0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ового опыпи, должна ощущапъся как совместимая с идеями, уже присутствующими в сиспеме С другой спороны, идеи, несоответствие копорых распознается по мере раз-витля личноспи, должны быпь исключены из системы Так происходитпоспоянное ус</w:t>
        <w:softHyphen/>
        <w:t>воение новых идей и изгнание спарых на протяжении жизни»</w:t>
      </w:r>
      <w:r>
        <w:rPr>
          <w:rFonts w:cs="Times New Roman" w:ascii="Times New Roman" w:hAnsi="Times New Roman"/>
          <w:i/>
          <w:iCs/>
          <w:color w:val="000000"/>
          <w:sz w:val="18"/>
          <w:szCs w:val="18"/>
          <w:vertAlign w:val="superscript"/>
        </w:rPr>
        <w:t>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ория Леки имеет важное приложвние в обласпи обучения Мы обучаемся только пому, чтз соотзетстзует нашему образу систгмы Я (Другими словами, мы усваиваем тзлько лишь или лучше всего тзтматгриал, котзрый затрагивает наше Я, в который мы эго-вовлечен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ой автор, Карл Роджерс, озабочен тгм, как помочь людям достичь тачно</w:t>
        <w:softHyphen/>
        <w:t>го и полного Я-оброза Многие тгрпятнеудачу в достижении здорового единства лич</w:t>
        <w:softHyphen/>
        <w:t>ности по причине самообман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идимо, когда все способы, которыми индивид воспринимает себя (свои каче</w:t>
        <w:softHyphen/>
        <w:t>ства, способностл, импульсы и установки, свои отношения с другими) собраны в организованную сознательную Я-концепцию, то эт&gt; сопровождается чувстом комфор</w:t>
        <w:softHyphen/>
        <w:t>та и свободы отнапряжения»</w:t>
      </w:r>
      <w:r>
        <w:rPr>
          <w:rFonts w:cs="Times New Roman" w:ascii="Times New Roman" w:hAnsi="Times New Roman"/>
          <w:i/>
          <w:iCs/>
          <w:color w:val="000000"/>
          <w:sz w:val="18"/>
          <w:szCs w:val="18"/>
          <w:vertAlign w:val="superscript"/>
        </w:rPr>
        <w:t>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а линия рассуждений отождеегтляетздоровье личности с полным и единым образом Я Образ Я включает видение не только того, «что я есть», но также того, «чем я хочу быть» и того, «чем мне следует быть» Соединяя эти аспекты образа Я, человек движется к единени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лизкий (в чем-то) подход обнаруживается в неофрейдистском понятии иден</w:t>
        <w:softHyphen/>
        <w:t>тичности. Эриксон делаетего сердцевиной современной версии психоанализа Осо</w:t>
        <w:softHyphen/>
        <w:t xml:space="preserve">бенно в подростковом возрасте человек пытается привести чувство собстзенной идентичности в соотзетстзие со своими социальными взаимоотношениями Эриксон пишет «Чувство эго-иденпичноспи </w:t>
      </w:r>
      <w:r>
        <w:rPr>
          <w:rFonts w:cs="Times New Roman" w:ascii="Times New Roman" w:hAnsi="Times New Roman"/>
          <w:color w:val="000000"/>
        </w:rPr>
        <w:t xml:space="preserve">— </w:t>
      </w:r>
      <w:r>
        <w:rPr>
          <w:rFonts w:cs="Times New Roman" w:ascii="Times New Roman" w:hAnsi="Times New Roman"/>
          <w:i/>
          <w:iCs/>
          <w:color w:val="000000"/>
        </w:rPr>
        <w:t>это возникшая уверенность, что способностл поддерживать внутреннее тождество и непрерывность.соответстзуеттождество и не</w:t>
        <w:softHyphen/>
        <w:t>прерывность моего восприятия другими»</w:t>
      </w:r>
      <w:r>
        <w:rPr>
          <w:rFonts w:cs="Times New Roman" w:ascii="Times New Roman" w:hAnsi="Times New Roman"/>
          <w:i/>
          <w:iCs/>
          <w:color w:val="000000"/>
          <w:vertAlign w:val="superscript"/>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 этой точки зрения, задача каждого </w:t>
      </w:r>
      <w:r>
        <w:rPr>
          <w:rFonts w:cs="Times New Roman" w:ascii="Times New Roman" w:hAnsi="Times New Roman"/>
          <w:color w:val="000000"/>
        </w:rPr>
        <w:t xml:space="preserve">— </w:t>
      </w:r>
      <w:r>
        <w:rPr>
          <w:rFonts w:cs="Times New Roman" w:ascii="Times New Roman" w:hAnsi="Times New Roman"/>
          <w:i/>
          <w:iCs/>
          <w:color w:val="000000"/>
        </w:rPr>
        <w:t>открыть, «кпо я?» Когда на этотвопрос дается удовлетворительный отзещ достигается новое единство и зрелость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аспространение этого поиска в область мистицизма обнаруживается в дзен-буддизме Дзен нацелен на тогтльное познание своей собстзенной природы Цель дисциплины дзен </w:t>
      </w:r>
      <w:r>
        <w:rPr>
          <w:rFonts w:cs="Times New Roman" w:ascii="Times New Roman" w:hAnsi="Times New Roman"/>
          <w:color w:val="000000"/>
        </w:rPr>
        <w:t xml:space="preserve">— </w:t>
      </w:r>
      <w:r>
        <w:rPr>
          <w:rFonts w:cs="Times New Roman" w:ascii="Times New Roman" w:hAnsi="Times New Roman"/>
          <w:i/>
          <w:iCs/>
          <w:color w:val="000000"/>
        </w:rPr>
        <w:t xml:space="preserve">переживание сатори, или просветленности Дзен утзерждаещ что подлинное Я нельзя познать с помощью аналитических понятий или (как это обычно делаютжитгли Запада) веры в то, что собстзенная идентичность не связана с фундаменпильными основами собстзенного сущеспвования Сатори </w:t>
      </w:r>
      <w:r>
        <w:rPr>
          <w:rFonts w:cs="Times New Roman" w:ascii="Times New Roman" w:hAnsi="Times New Roman"/>
          <w:color w:val="000000"/>
        </w:rPr>
        <w:t xml:space="preserve">— </w:t>
      </w:r>
      <w:r>
        <w:rPr>
          <w:rFonts w:cs="Times New Roman" w:ascii="Times New Roman" w:hAnsi="Times New Roman"/>
          <w:i/>
          <w:iCs/>
          <w:color w:val="000000"/>
        </w:rPr>
        <w:t>это пережи</w:t>
        <w:softHyphen/>
        <w:t>вание единстза, слияние Я и не-Я Западному разуму прудно доспичь пакого полного миспического переживания и даже поспичь его природу Наши привычки интгллек-пуального анализа мешаютнам доспичь пакого совершенного субъективного един</w:t>
        <w:softHyphen/>
        <w:t>стза Судзуки, учитгль дзен, пишет «Интгллект навязывается и прерывает пере</w:t>
        <w:softHyphen/>
        <w:t>живание, чтобы сделапь его поддающимся интгллекпуальной обрабопке, которая означаетразличение или расчленение Первоначальное чувстзо иденпичноспи тогда упрачивается, и интгллекпу позволяется использовапь свой характгрный способ раз</w:t>
        <w:softHyphen/>
        <w:t>биения реальноспи на кусочки»</w:t>
      </w:r>
      <w:r>
        <w:rPr>
          <w:rFonts w:cs="Times New Roman" w:ascii="Times New Roman" w:hAnsi="Times New Roman"/>
          <w:i/>
          <w:iCs/>
          <w:color w:val="000000"/>
          <w:vertAlign w:val="superscript"/>
        </w:rPr>
        <w:t>6</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3</w:t>
      </w:r>
      <w:r>
        <w:rPr>
          <w:rFonts w:cs="Times New Roman" w:ascii="Times New Roman" w:hAnsi="Times New Roman"/>
          <w:i/>
          <w:iCs/>
          <w:color w:val="000000"/>
          <w:sz w:val="18"/>
          <w:szCs w:val="18"/>
          <w:lang w:val="en-US"/>
        </w:rPr>
        <w:t xml:space="preserve">LeckyP </w:t>
      </w:r>
      <w:r>
        <w:rPr>
          <w:rFonts w:cs="Times New Roman" w:ascii="Times New Roman" w:hAnsi="Times New Roman"/>
          <w:color w:val="000000"/>
          <w:sz w:val="18"/>
          <w:szCs w:val="18"/>
          <w:lang w:val="en-US"/>
        </w:rPr>
        <w:t xml:space="preserve">Self-consistency a theory </w:t>
      </w:r>
      <w:r>
        <w:rPr>
          <w:rFonts w:cs="Times New Roman" w:ascii="Times New Roman" w:hAnsi="Times New Roman"/>
          <w:b/>
          <w:bCs/>
          <w:color w:val="000000"/>
          <w:sz w:val="18"/>
          <w:szCs w:val="18"/>
          <w:lang w:val="en-US"/>
        </w:rPr>
        <w:t xml:space="preserve">of </w:t>
      </w:r>
      <w:r>
        <w:rPr>
          <w:rFonts w:cs="Times New Roman" w:ascii="Times New Roman" w:hAnsi="Times New Roman"/>
          <w:color w:val="000000"/>
          <w:sz w:val="18"/>
          <w:szCs w:val="18"/>
          <w:lang w:val="en-US"/>
        </w:rPr>
        <w:t xml:space="preserve">personality </w:t>
      </w:r>
      <w:r>
        <w:rPr>
          <w:rFonts w:cs="Times New Roman" w:ascii="Times New Roman" w:hAnsi="Times New Roman"/>
          <w:b/>
          <w:bCs/>
          <w:color w:val="000000"/>
          <w:sz w:val="18"/>
          <w:szCs w:val="18"/>
          <w:lang w:val="en-US"/>
        </w:rPr>
        <w:t xml:space="preserve">N Y   Tsland, </w:t>
      </w:r>
      <w:r>
        <w:rPr>
          <w:rFonts w:cs="Times New Roman" w:ascii="Times New Roman" w:hAnsi="Times New Roman"/>
          <w:color w:val="000000"/>
          <w:sz w:val="18"/>
          <w:szCs w:val="18"/>
          <w:lang w:val="en-US"/>
        </w:rPr>
        <w:t>1945 P 135</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4</w:t>
      </w:r>
      <w:r>
        <w:rPr>
          <w:rFonts w:cs="Times New Roman" w:ascii="Times New Roman" w:hAnsi="Times New Roman"/>
          <w:i/>
          <w:iCs/>
          <w:color w:val="000000"/>
          <w:sz w:val="18"/>
          <w:szCs w:val="18"/>
          <w:lang w:val="en-US"/>
        </w:rPr>
        <w:t xml:space="preserve"> Rogers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R </w:t>
      </w:r>
      <w:r>
        <w:rPr>
          <w:rFonts w:cs="Times New Roman" w:ascii="Times New Roman" w:hAnsi="Times New Roman"/>
          <w:color w:val="000000"/>
          <w:sz w:val="18"/>
          <w:szCs w:val="18"/>
          <w:lang w:val="en-US"/>
        </w:rPr>
        <w:t xml:space="preserve">Some observations </w:t>
      </w:r>
      <w:r>
        <w:rPr>
          <w:rFonts w:cs="Times New Roman" w:ascii="Times New Roman" w:hAnsi="Times New Roman"/>
          <w:b/>
          <w:bCs/>
          <w:color w:val="000000"/>
          <w:sz w:val="18"/>
          <w:szCs w:val="18"/>
          <w:lang w:val="en-US"/>
        </w:rPr>
        <w:t xml:space="preserve">on </w:t>
      </w:r>
      <w:r>
        <w:rPr>
          <w:rFonts w:cs="Times New Roman" w:ascii="Times New Roman" w:hAnsi="Times New Roman"/>
          <w:color w:val="000000"/>
          <w:sz w:val="18"/>
          <w:szCs w:val="18"/>
          <w:lang w:val="en-US"/>
        </w:rPr>
        <w:t>the organization of personality//American Psychologist 1947 Vol 2 P 358-368</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5</w:t>
      </w:r>
      <w:r>
        <w:rPr>
          <w:rFonts w:cs="Times New Roman" w:ascii="Times New Roman" w:hAnsi="Times New Roman"/>
          <w:i/>
          <w:iCs/>
          <w:color w:val="000000"/>
          <w:sz w:val="18"/>
          <w:szCs w:val="18"/>
          <w:lang w:val="en-US"/>
        </w:rPr>
        <w:t xml:space="preserve">EnbonE H </w:t>
      </w:r>
      <w:r>
        <w:rPr>
          <w:rFonts w:cs="Times New Roman" w:ascii="Times New Roman" w:hAnsi="Times New Roman"/>
          <w:color w:val="000000"/>
          <w:sz w:val="18"/>
          <w:szCs w:val="18"/>
          <w:lang w:val="en-US"/>
        </w:rPr>
        <w:t xml:space="preserve">Tdentity and the life cycle selected papers N Y  Tnt Umv Press, 1959 P 89 </w:t>
      </w:r>
      <w:r>
        <w:rPr>
          <w:rFonts w:cs="Times New Roman" w:ascii="Times New Roman" w:hAnsi="Times New Roman"/>
          <w:color w:val="000000"/>
          <w:sz w:val="18"/>
          <w:szCs w:val="18"/>
          <w:vertAlign w:val="superscript"/>
          <w:lang w:val="en-US"/>
        </w:rPr>
        <w:t>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uzuki </w:t>
      </w:r>
      <w:r>
        <w:rPr>
          <w:rFonts w:cs="Times New Roman" w:ascii="Times New Roman" w:hAnsi="Times New Roman"/>
          <w:b/>
          <w:bCs/>
          <w:i/>
          <w:iCs/>
          <w:color w:val="000000"/>
          <w:sz w:val="18"/>
          <w:szCs w:val="18"/>
          <w:lang w:val="en-US"/>
        </w:rPr>
        <w:t xml:space="preserve">D </w:t>
      </w:r>
      <w:r>
        <w:rPr>
          <w:rFonts w:cs="Times New Roman" w:ascii="Times New Roman" w:hAnsi="Times New Roman"/>
          <w:i/>
          <w:iCs/>
          <w:color w:val="000000"/>
          <w:sz w:val="18"/>
          <w:szCs w:val="18"/>
          <w:lang w:val="en-US"/>
        </w:rPr>
        <w:t xml:space="preserve">T </w:t>
      </w:r>
      <w:r>
        <w:rPr>
          <w:rFonts w:cs="Times New Roman" w:ascii="Times New Roman" w:hAnsi="Times New Roman"/>
          <w:color w:val="000000"/>
          <w:sz w:val="18"/>
          <w:szCs w:val="18"/>
          <w:lang w:val="en-US"/>
        </w:rPr>
        <w:t xml:space="preserve">Mysticism, Christian </w:t>
      </w:r>
      <w:r>
        <w:rPr>
          <w:rFonts w:cs="Times New Roman" w:ascii="Times New Roman" w:hAnsi="Times New Roman"/>
          <w:b/>
          <w:bCs/>
          <w:color w:val="000000"/>
          <w:sz w:val="18"/>
          <w:szCs w:val="18"/>
          <w:lang w:val="en-US"/>
        </w:rPr>
        <w:t xml:space="preserve">and Buddhist N </w:t>
      </w:r>
      <w:r>
        <w:rPr>
          <w:rFonts w:cs="Times New Roman" w:ascii="Times New Roman" w:hAnsi="Times New Roman"/>
          <w:color w:val="000000"/>
          <w:sz w:val="18"/>
          <w:szCs w:val="18"/>
          <w:lang w:val="en-US"/>
        </w:rPr>
        <w:t>Y  Harper, 1957 P 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0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па линия мышления чужда западным концепциям личноспи,  но она нашла опражвние в работах Фромма</w:t>
      </w:r>
      <w:r>
        <w:rPr>
          <w:rFonts w:cs="Times New Roman" w:ascii="Times New Roman" w:hAnsi="Times New Roman"/>
          <w:i/>
          <w:iCs/>
          <w:color w:val="000000"/>
          <w:vertAlign w:val="superscript"/>
        </w:rPr>
        <w:t>7</w:t>
      </w:r>
      <w:r>
        <w:rPr>
          <w:rFonts w:cs="Times New Roman" w:ascii="Times New Roman" w:hAnsi="Times New Roman"/>
          <w:i/>
          <w:iCs/>
          <w:color w:val="000000"/>
        </w:rPr>
        <w:t xml:space="preserve"> и Маслоу</w:t>
      </w:r>
      <w:r>
        <w:rPr>
          <w:rFonts w:cs="Times New Roman" w:ascii="Times New Roman" w:hAnsi="Times New Roman"/>
          <w:i/>
          <w:iCs/>
          <w:color w:val="000000"/>
          <w:vertAlign w:val="superscript"/>
        </w:rPr>
        <w:t>8</w:t>
      </w:r>
      <w:r>
        <w:rPr>
          <w:rFonts w:cs="Times New Roman" w:ascii="Times New Roman" w:hAnsi="Times New Roman"/>
          <w:i/>
          <w:iCs/>
          <w:color w:val="000000"/>
        </w:rPr>
        <w:t xml:space="preserve">   Эти автзры счиппющ чпо человек можвт сущестзенно увеличипъ стгпень собстзенного единстза, научившись преодолевапъ ди-хогтмии аффект—интгллекти культлвируя переживание тзорческой непосредспвен-носпи, копорая еспъ у детгй, но упрачиваепся взрослы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роприативные функиии и единст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 стремление, и образ Я </w:t>
      </w:r>
      <w:r>
        <w:rPr>
          <w:rFonts w:cs="Times New Roman" w:ascii="Times New Roman" w:hAnsi="Times New Roman"/>
          <w:color w:val="000000"/>
        </w:rPr>
        <w:t xml:space="preserve">— </w:t>
      </w:r>
      <w:r>
        <w:rPr>
          <w:rFonts w:cs="Times New Roman" w:ascii="Times New Roman" w:hAnsi="Times New Roman"/>
          <w:i/>
          <w:iCs/>
          <w:color w:val="000000"/>
        </w:rPr>
        <w:t>проприативные аспекты личности (глава 6) Риск</w:t>
        <w:softHyphen/>
        <w:t>нем обобщить единство личности надо искать прежде всего в проприативных (а не приспособительных или периферических) функция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спомним пьесу Дж Б Шоу «Пигмалион», героиню которой, невежвсгтенную цветочницу, подобрал для обучения речи профессор Хиггинс Он учит ее говорить «по-образованному» и обнаруживаете что она с готовностью подчиняется его при</w:t>
        <w:softHyphen/>
        <w:t xml:space="preserve">казам Если он велит ей быть служанкой, она дейсгтуеткак служанка, если велит быть леди </w:t>
      </w:r>
      <w:r>
        <w:rPr>
          <w:rFonts w:cs="Times New Roman" w:ascii="Times New Roman" w:hAnsi="Times New Roman"/>
          <w:color w:val="000000"/>
        </w:rPr>
        <w:t xml:space="preserve">— </w:t>
      </w:r>
      <w:r>
        <w:rPr>
          <w:rFonts w:cs="Times New Roman" w:ascii="Times New Roman" w:hAnsi="Times New Roman"/>
          <w:i/>
          <w:iCs/>
          <w:color w:val="000000"/>
        </w:rPr>
        <w:t>она дейсгтуеткак леди Внешне кажется, что в личности Элизы Ду-лигт вовсе нетп о следовательно спи Но за этим находится одно объединяющее объяс</w:t>
        <w:softHyphen/>
        <w:t xml:space="preserve">нение ее поведения она влюблена в своего учителя Ее любовь </w:t>
      </w:r>
      <w:r>
        <w:rPr>
          <w:rFonts w:cs="Times New Roman" w:ascii="Times New Roman" w:hAnsi="Times New Roman"/>
          <w:color w:val="000000"/>
        </w:rPr>
        <w:t xml:space="preserve">— </w:t>
      </w:r>
      <w:r>
        <w:rPr>
          <w:rFonts w:cs="Times New Roman" w:ascii="Times New Roman" w:hAnsi="Times New Roman"/>
          <w:i/>
          <w:iCs/>
          <w:color w:val="000000"/>
        </w:rPr>
        <w:t>проприапивный фактор И именно проприативные факторы объясняютгткое единспво, когда оно об</w:t>
        <w:softHyphen/>
        <w:t>наруживается в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ратимся к экспериментальному исследовани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лейн и Шонфелъд хотели исследовать уверенность как качесто личностл Они </w:t>
      </w:r>
      <w:r>
        <w:rPr>
          <w:rFonts w:cs="Times New Roman" w:ascii="Times New Roman" w:hAnsi="Times New Roman"/>
          <w:i/>
          <w:iCs/>
          <w:color w:val="000000"/>
          <w:sz w:val="18"/>
          <w:szCs w:val="18"/>
        </w:rPr>
        <w:t>дали группе испытуемых серии тестов на интеллект в двух экспериментальных си</w:t>
        <w:softHyphen/>
        <w:t>туациях В первой атмосфера была нейтральной, скучной, не эго-вовлеченной Испы</w:t>
        <w:softHyphen/>
        <w:t>туемые были просто лабораторными морскими свинками, проходящими через ру</w:t>
        <w:softHyphen/>
        <w:t>тинные «лабиринты» После каждого из шести тестов их просили оценить степень своей уверенности в точности выполнения тестовых заданий Эти оценки уверен</w:t>
        <w:softHyphen/>
        <w:t>ности по шести тестам были мало согласованы Спустя некоторое время испытуемым предлагался второй эквивалентный набор тестов, а атмосфера заметно менялась Ис</w:t>
        <w:softHyphen/>
        <w:t>пытуемые ставились в ситуацию большего напряжения, им велели постараться, так как результаты их тестов на интеллект отразятся на их оценках в колледже Эта пе</w:t>
        <w:softHyphen/>
        <w:t>ремена произвела большой эффект Оценки уверенности стали согласованными Сту-денщ испытывавший уверенность в том, что выполнил хорошо (плохо) один тесгц испытывал уверенность, что выполнил хорошо (плохо) остальные пять Авторы де</w:t>
        <w:softHyphen/>
        <w:t xml:space="preserve">лают вывод, что уверенность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это устойчивая личностная черта, когда вовлечено эго, но она изменчива и непоследовательна, когда на кону не стоит собственный интерес  испытуемого</w:t>
      </w:r>
      <w:r>
        <w:rPr>
          <w:rFonts w:cs="Times New Roman" w:ascii="Times New Roman" w:hAnsi="Times New Roman"/>
          <w:i/>
          <w:iCs/>
          <w:color w:val="000000"/>
          <w:sz w:val="18"/>
          <w:szCs w:val="18"/>
          <w:vertAlign w:val="superscript"/>
        </w:rPr>
        <w:t>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казывается, чпо эго-вовлеченноспъ вноситббльшую последоватглъноспъ в лю</w:t>
        <w:softHyphen/>
        <w:t>бую ситуацию Опросы общеспвенного мнения показывающ чпо люди, испытываю</w:t>
        <w:softHyphen/>
        <w:t>щие сильные чувспва в связи с каким-то вопросом, будутдовольно последовательно (единообразно) поддерживать все предложения, касающиеся данного вопроса Если они испытывают меньшие чувспва (менее эго-вовлечены), они изменчивы и непос</w:t>
        <w:softHyphen/>
        <w:t>ледовательны</w:t>
      </w:r>
      <w:r>
        <w:rPr>
          <w:rFonts w:cs="Times New Roman" w:ascii="Times New Roman" w:hAnsi="Times New Roman"/>
          <w:i/>
          <w:iCs/>
          <w:color w:val="000000"/>
          <w:vertAlign w:val="superscript"/>
        </w:rPr>
        <w:t>10</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sz w:val="18"/>
          <w:szCs w:val="18"/>
          <w:vertAlign w:val="superscript"/>
          <w:lang w:val="en-US"/>
        </w:rPr>
        <w:t>1</w:t>
      </w:r>
      <w:r>
        <w:rPr>
          <w:rFonts w:cs="Times New Roman" w:ascii="Times New Roman" w:hAnsi="Times New Roman"/>
          <w:i/>
          <w:iCs/>
          <w:color w:val="000000"/>
          <w:sz w:val="18"/>
          <w:szCs w:val="18"/>
          <w:lang w:val="en-US"/>
        </w:rPr>
        <w:t xml:space="preserve"> Fromm E </w:t>
      </w:r>
      <w:r>
        <w:rPr>
          <w:rFonts w:cs="Times New Roman" w:ascii="Times New Roman" w:hAnsi="Times New Roman"/>
          <w:color w:val="000000"/>
          <w:sz w:val="18"/>
          <w:szCs w:val="18"/>
          <w:lang w:val="en-US"/>
        </w:rPr>
        <w:t>Psychoanalysis and Zen Buddhism // Psychologia (Kyoto Univ )  1959 Vol 2 P 79—9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slowA H </w:t>
      </w:r>
      <w:r>
        <w:rPr>
          <w:rFonts w:cs="Times New Roman" w:ascii="Times New Roman" w:hAnsi="Times New Roman"/>
          <w:color w:val="000000"/>
          <w:sz w:val="18"/>
          <w:szCs w:val="18"/>
          <w:lang w:val="en-US"/>
        </w:rPr>
        <w:t xml:space="preserve">Motivation and personality N Y  Harper, 1954 &lt;Pyc </w:t>
      </w:r>
      <w:r>
        <w:rPr>
          <w:rFonts w:cs="Times New Roman" w:ascii="Times New Roman" w:hAnsi="Times New Roman"/>
          <w:color w:val="000000"/>
          <w:sz w:val="18"/>
          <w:szCs w:val="18"/>
        </w:rPr>
        <w:t>п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rPr>
        <w:t>Маслоу</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Г</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Мотивация</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личность</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Евразия</w:t>
      </w:r>
      <w:r>
        <w:rPr>
          <w:rFonts w:cs="Times New Roman" w:ascii="Times New Roman" w:hAnsi="Times New Roman"/>
          <w:color w:val="000000"/>
          <w:sz w:val="18"/>
          <w:szCs w:val="18"/>
          <w:lang w:val="en-US"/>
        </w:rPr>
        <w:t>, 1999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lein G S, Schoenfeld W </w:t>
      </w:r>
      <w:r>
        <w:rPr>
          <w:rFonts w:cs="Times New Roman" w:ascii="Times New Roman" w:hAnsi="Times New Roman"/>
          <w:color w:val="000000"/>
          <w:sz w:val="18"/>
          <w:szCs w:val="18"/>
          <w:lang w:val="en-US"/>
        </w:rPr>
        <w:t>The influence of ego-mvolvement on confidence // Journal of Abnormal and Social Psychology 1941  Vol 36 P 249-25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0</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ntnl H </w:t>
      </w:r>
      <w:r>
        <w:rPr>
          <w:rFonts w:cs="Times New Roman" w:ascii="Times New Roman" w:hAnsi="Times New Roman"/>
          <w:color w:val="000000"/>
          <w:sz w:val="18"/>
          <w:szCs w:val="18"/>
          <w:lang w:val="en-US"/>
        </w:rPr>
        <w:t>Gauging public opinion Princeton (N J) Princeton Univ Press, 1943 Ch 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1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общим главное мысли и поведение обладают большей последоватгльнос-пъю, когда они связаны с чем-тз, чтз мы считгем тгплым, центральным и важным для нашей жизни, чем когда они ни с чем тхким не связаны Или, говоря короче, проприапивные функции имеютпенденцию объединят, личноспъ</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ответствие или конгруэнт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ледствие из вышесказанного мы должны ожидапъ, чтз большее единспво бу-детзамепно в личных диспозициях, чем в общих чертях Общие черта </w:t>
      </w:r>
      <w:r>
        <w:rPr>
          <w:rFonts w:cs="Times New Roman" w:ascii="Times New Roman" w:hAnsi="Times New Roman"/>
          <w:color w:val="000000"/>
        </w:rPr>
        <w:t xml:space="preserve">— </w:t>
      </w:r>
      <w:r>
        <w:rPr>
          <w:rFonts w:cs="Times New Roman" w:ascii="Times New Roman" w:hAnsi="Times New Roman"/>
          <w:i/>
          <w:iCs/>
          <w:color w:val="000000"/>
        </w:rPr>
        <w:t>эта проста переменные, по котарым мы сравниваем большую популяцию людей, вне зависимо-спи оттаго, имеютили нетэпи переменные центральное значение в их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авда, спаписпическое изучение общих чертможвтнам давапъ некоторые сви-депельспва по следовательно спи или единства личности Когда мы говорим, напри</w:t>
        <w:softHyphen/>
        <w:t>мер, чтз тгстна определенную черту (допустим, власть/подчинение) обладает ко</w:t>
        <w:softHyphen/>
        <w:t>эффициентам надежности 0 85, мы подразумеваем, чтз большинспво людей опвечает одинаковым образом на разные вопросы и при повтзрном тгспировании И потзму мы делаем вывод, чтз большинспво людей довольно последовапельно придержива-етгя доминантного, подчиненного или среднего уровня приспособ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оказапелъстза единспва, выпекающие из корреляции измерений в общей по</w:t>
        <w:softHyphen/>
        <w:t>пуляции, мы назовем доказательствами соответствия Под этим понятием мы име</w:t>
        <w:softHyphen/>
        <w:t>ем в виду, чтз оценки испытуемых по шкале некотзрой общей черты довольно по-споянн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есть много примеров, когда по индивидуальным причинам отдельные лич</w:t>
        <w:softHyphen/>
        <w:t>ностные переменные лишены такого соответствия Однако мы не можем сказать, чтз его структуре личности недостает единств а В дополнение к понятию соответствия (свидепелъспва единспва общей черты) нам требуется понятие конгруэнтности (сви-депельспва диспозиционного единспв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Элиза Дулипп, как мы видели, была неинпегрированной в своих манерах речи и поведения до спепени абсурда, но была хорошо инпегрированной в своей любви к профессору Хиггинсу Зная эпотфакщ мы видим, чпо ее несогласованным речи и по</w:t>
        <w:softHyphen/>
        <w:t>ведению недоспиетсоопвепспвия, но они полностью конгруэнпны Мы выводим из эпо-го глубинную генопипическую диспозици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Выше мы описали случай профессора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чья неаккурапноспь в опношении нахо</w:t>
        <w:softHyphen/>
        <w:t>дящейся на его попечении библиопеки пропиворечила (не соопвепспвовала) его тца-тглъноспи в опношении к себе и своему рабочему сполу Глубоко лежащий эгоцент</w:t>
        <w:softHyphen/>
        <w:t>рический генопип объяснял обе группы пропиворечивых дейспвий Опяпъ же в его личноспи было низкое соопвепспвие,  но высокая конгруэнп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озьмем случай принадцапилепней девочки, приведенной на консультацию из-за злоупотребления косметлкой Эпи привычка пропиворечила ее прилежноспи Ее учипелъ-ница чувствовала, чпо пут«чпо-по не пак» Видимое расщепление в личноспи девочки легко объяснялось Она была сильно увлечена своей учительницей, копорая сама была прилежной и обладала ярким еспеспвенным цвепом лица Юная девочка была полнос-пъю конгруэнпна в своем спремлении быпъ похожей на свою любимую учительниц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1</w:t>
      </w:r>
      <w:r>
        <w:rPr>
          <w:rFonts w:cs="Times New Roman" w:ascii="Times New Roman" w:hAnsi="Times New Roman"/>
          <w:color w:val="000000"/>
          <w:sz w:val="18"/>
          <w:szCs w:val="18"/>
        </w:rPr>
        <w:t xml:space="preserve"> Можно пойти дальше и исследовать количество «интегрированности», демонстрируемой от</w:t>
        <w:softHyphen/>
        <w:t>дельными индивидами во многих чертах Отвечают ли они на вопросы день за днем одним спосо</w:t>
        <w:softHyphen/>
        <w:t>бом, или они изменчивы</w:t>
      </w:r>
      <w:r>
        <w:rPr>
          <w:rFonts w:cs="Times New Roman" w:ascii="Times New Roman" w:hAnsi="Times New Roman"/>
          <w:color w:val="000000"/>
          <w:sz w:val="18"/>
          <w:szCs w:val="18"/>
          <w:vertAlign w:val="superscript"/>
        </w:rPr>
        <w:t>9</w:t>
      </w:r>
      <w:r>
        <w:rPr>
          <w:rFonts w:cs="Times New Roman" w:ascii="Times New Roman" w:hAnsi="Times New Roman"/>
          <w:color w:val="000000"/>
          <w:sz w:val="18"/>
          <w:szCs w:val="18"/>
        </w:rPr>
        <w:t xml:space="preserve"> Такое средство для измерения общей черты всеохватывающей «интегри</w:t>
        <w:softHyphen/>
        <w:t xml:space="preserve">рованности» предложено в </w:t>
      </w:r>
      <w:r>
        <w:rPr>
          <w:rFonts w:cs="Times New Roman" w:ascii="Times New Roman" w:hAnsi="Times New Roman"/>
          <w:i/>
          <w:iCs/>
          <w:color w:val="000000"/>
          <w:sz w:val="18"/>
          <w:szCs w:val="18"/>
          <w:lang w:val="en-US"/>
        </w:rPr>
        <w:t>CattellR</w:t>
      </w:r>
      <w:r>
        <w:rPr>
          <w:rFonts w:cs="Times New Roman" w:ascii="Times New Roman" w:hAnsi="Times New Roman"/>
          <w:i/>
          <w:iCs/>
          <w:color w:val="000000"/>
          <w:sz w:val="18"/>
          <w:szCs w:val="18"/>
        </w:rPr>
        <w:t xml:space="preserve"> В </w:t>
      </w:r>
      <w:r>
        <w:rPr>
          <w:rFonts w:cs="Times New Roman" w:ascii="Times New Roman" w:hAnsi="Times New Roman"/>
          <w:color w:val="000000"/>
          <w:sz w:val="18"/>
          <w:szCs w:val="18"/>
          <w:lang w:val="en-US"/>
        </w:rPr>
        <w:t>Fluctu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ntimen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ttitud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as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arac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egr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emperamen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meric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1943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6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95—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егче быт, «объекпивным» при исследовании соотежтия показажлей, чем при исследовании конгруэнпиоспи Для сгтписпических исследований соотежтия предписаны сппндарпиые действия, а для обнаружения конгруэнпиоспи мы часто вынуждены давапъ клиническую инжрпреппцию, справедливости копорой доказапъ пруднее Верояпио, по эти причине исследоважли в обласпи личноспи склонны не замечапъ генопипические диспозиции в индивидуальной жизни, котрые по</w:t>
        <w:softHyphen/>
        <w:t>могают разрешит, видимые пропиворечия в личном поведении Однако мы при</w:t>
        <w:softHyphen/>
        <w:t>знаем, что нелегко с определенностью усппновипь наши инпуипивные диагнозы конгруэнпиоспи Часта мы можем ошибаться Не можем мы утерждапъ и тго, чт, если бы мы знали коренные конгруэнпиоспи, все бы в личноспи оказалось сов-меспимым со всем осппльным Следующее утерждение заходит слишком далеко «Единств личноспи можетбыпъ прослежено в каждый моментжизни В характгре нетничего пропиворечивого Если извеспиый нам человек кажежя неконгруэнпиым себе, эпо полько указываетна неадеквапиоспъ и поверхноспиоспъ наших предыдущих н абл юдений »</w:t>
      </w:r>
      <w:r>
        <w:rPr>
          <w:rFonts w:cs="Times New Roman" w:ascii="Times New Roman" w:hAnsi="Times New Roman"/>
          <w:i/>
          <w:iCs/>
          <w:color w:val="000000"/>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конце концов, единств личноспи </w:t>
      </w:r>
      <w:r>
        <w:rPr>
          <w:rFonts w:cs="Times New Roman" w:ascii="Times New Roman" w:hAnsi="Times New Roman"/>
          <w:color w:val="000000"/>
        </w:rPr>
        <w:t xml:space="preserve">— </w:t>
      </w:r>
      <w:r>
        <w:rPr>
          <w:rFonts w:cs="Times New Roman" w:ascii="Times New Roman" w:hAnsi="Times New Roman"/>
          <w:i/>
          <w:iCs/>
          <w:color w:val="000000"/>
        </w:rPr>
        <w:t>эта талько дело степени, и нам следует избегапъ ее преувелич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рудно сохранят, баланс С одной стзроны, нетсомнений, чт авторы экс</w:t>
        <w:softHyphen/>
        <w:t>периментальных и спаписпических исследований склонны недооценивапъ единств личноспи преет потому, чт их метдикам не удаежя сфокусироваться на пропри-апивных обласпях индивидуальной жизни С другой стзроны, легко приписапъ несог</w:t>
        <w:softHyphen/>
        <w:t>ласованному поведению некоторое миспическое единств, пем самым заменяя фак-пы произввльнвй интгрпрепаци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 биографиях, даже подробных, случается неизбежное преувеличение последова</w:t>
        <w:softHyphen/>
        <w:t>тельности «Нерелевантные» действия и черпы опбрасываюжя Оставшееся складыва</w:t>
        <w:softHyphen/>
        <w:t>ется в картину большего единства, чем на самом деле Такое преувеличение особен</w:t>
        <w:softHyphen/>
        <w:t>но заметно в некрологах Автор хочет извлечь «суть» или смысл жизни в целом Результатом становится такая выдающаяся степень единства, какой никогда не бы-ваету живого челове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Эмпирические подходы к конгруэнт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ремя пвдлиннв мврфвгенепическвй психвлвгии еще не наспупилв Мы двс-пигли неквтрвгв првгресса в првизввдете спрвижльных блвквв (черп) и назывании их, не пвдввдитслабый првгресс в архижкпуре Мы не знаем, чт впределяеттпиль-ную ферму личноспи Как показано в данной главе, у нас еспъ некотрые идеи на эпу жму, но мало метздов, помогающих поеппвипъ эпи идеи на научную основу Такие поняпия как конгруэнпиоспъ, спиль жизни, тпильный папжрн, большей часпъю ос-ппюпея лишь поняпия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дача осложняется пем, чтз нельзя ожидапъ полного единспва Инпеграция никогда не бываетсовершенной, и поэтому в лучшем случае мы можем обнаружит, талько грубоспъ наброска и часпичноспъ спрукпу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гресса не по чтзбы совсем нет В предыдущей главе упоминались различные метзды для обнаружения личноспиых диспозиций Если обнаруженные нами диспо</w:t>
        <w:softHyphen/>
        <w:t>зиции очень общие и интгнеивные (кардинальные или ценпральные), мы близки к</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ranke R  </w:t>
      </w:r>
      <w:r>
        <w:rPr>
          <w:rFonts w:cs="Times New Roman" w:ascii="Times New Roman" w:hAnsi="Times New Roman"/>
          <w:color w:val="000000"/>
          <w:sz w:val="16"/>
          <w:szCs w:val="16"/>
          <w:lang w:val="en-US"/>
        </w:rPr>
        <w:t xml:space="preserve">Gang imd Charakter /Ed by H  Bogen, </w:t>
      </w:r>
      <w:r>
        <w:rPr>
          <w:rFonts w:cs="Times New Roman" w:ascii="Times New Roman" w:hAnsi="Times New Roman"/>
          <w:color w:val="000000"/>
          <w:sz w:val="16"/>
          <w:szCs w:val="16"/>
        </w:rPr>
        <w:t>О</w:t>
      </w:r>
      <w:r>
        <w:rPr>
          <w:rFonts w:cs="Times New Roman" w:ascii="Times New Roman" w:hAnsi="Times New Roman"/>
          <w:color w:val="000000"/>
          <w:sz w:val="16"/>
          <w:szCs w:val="16"/>
          <w:lang w:val="en-US"/>
        </w:rPr>
        <w:t xml:space="preserve">  Lipmann // Zeitschnft fur Angewandte Psychology 1931 № 58 S 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Рнс.  </w:t>
      </w:r>
      <w:r>
        <w:rPr>
          <w:rFonts w:cs="Times New Roman" w:ascii="Times New Roman" w:hAnsi="Times New Roman"/>
          <w:color w:val="000000"/>
          <w:sz w:val="18"/>
          <w:szCs w:val="18"/>
          <w:lang w:val="en-US"/>
        </w:rPr>
        <w:t xml:space="preserve">/4. </w:t>
      </w:r>
      <w:r>
        <w:rPr>
          <w:rFonts w:cs="Times New Roman" w:ascii="Times New Roman" w:hAnsi="Times New Roman"/>
          <w:i/>
          <w:iCs/>
          <w:color w:val="000000"/>
          <w:sz w:val="18"/>
          <w:szCs w:val="18"/>
        </w:rPr>
        <w:t>Музыкальные</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рукописи</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Бах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Бепковена</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и</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Моцарт</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из</w:t>
      </w:r>
      <w:r>
        <w:rPr>
          <w:rFonts w:cs="Times New Roman" w:ascii="Times New Roman" w:hAnsi="Times New Roman"/>
          <w:i/>
          <w:iCs/>
          <w:color w:val="000000"/>
          <w:sz w:val="18"/>
          <w:szCs w:val="18"/>
          <w:lang w:val="en-US"/>
        </w:rPr>
        <w:t>: Wolff W. The Expression of Personality. N. Y.: Harper, 1943. P</w:t>
      </w:r>
      <w:r>
        <w:rPr>
          <w:rFonts w:cs="Times New Roman" w:ascii="Times New Roman" w:hAnsi="Times New Roman"/>
          <w:i/>
          <w:iCs/>
          <w:color w:val="000000"/>
          <w:sz w:val="18"/>
          <w:szCs w:val="18"/>
        </w:rPr>
        <w:t xml:space="preserve">. 2 </w:t>
      </w:r>
      <w:r>
        <w:rPr>
          <w:rFonts w:cs="Times New Roman" w:ascii="Times New Roman" w:hAnsi="Times New Roman"/>
          <w:i/>
          <w:iCs/>
          <w:color w:val="000000"/>
          <w:sz w:val="18"/>
          <w:szCs w:val="18"/>
          <w:lang w:val="en-US"/>
        </w:rPr>
        <w:t>Of</w:t>
      </w:r>
      <w:r>
        <w:rPr>
          <w:rFonts w:cs="Times New Roman" w:ascii="Times New Roman" w:hAnsi="Times New Roman"/>
          <w:i/>
          <w:iCs/>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Точное соотепстие на рисунке </w:t>
      </w:r>
      <w:r>
        <w:rPr>
          <w:rFonts w:cs="Times New Roman" w:ascii="Times New Roman" w:hAnsi="Times New Roman"/>
          <w:i/>
          <w:iCs/>
          <w:color w:val="000000"/>
          <w:sz w:val="18"/>
          <w:szCs w:val="18"/>
          <w:lang w:val="en-US"/>
        </w:rPr>
        <w:t>I</w:t>
      </w:r>
      <w:r>
        <w:rPr>
          <w:rFonts w:cs="Times New Roman" w:ascii="Times New Roman" w:hAnsi="Times New Roman"/>
          <w:i/>
          <w:iCs/>
          <w:color w:val="000000"/>
          <w:sz w:val="18"/>
          <w:szCs w:val="18"/>
        </w:rPr>
        <w:t xml:space="preserve"> = Бетовен, </w:t>
      </w:r>
      <w:r>
        <w:rPr>
          <w:rFonts w:cs="Times New Roman" w:ascii="Times New Roman" w:hAnsi="Times New Roman"/>
          <w:i/>
          <w:iCs/>
          <w:color w:val="000000"/>
          <w:sz w:val="18"/>
          <w:szCs w:val="18"/>
          <w:lang w:val="en-US"/>
        </w:rPr>
        <w:t>II</w:t>
      </w:r>
      <w:r>
        <w:rPr>
          <w:rFonts w:cs="Times New Roman" w:ascii="Times New Roman" w:hAnsi="Times New Roman"/>
          <w:i/>
          <w:iCs/>
          <w:color w:val="000000"/>
          <w:sz w:val="18"/>
          <w:szCs w:val="18"/>
        </w:rPr>
        <w:t xml:space="preserve"> = Моцарщ </w:t>
      </w:r>
      <w:r>
        <w:rPr>
          <w:rFonts w:cs="Times New Roman" w:ascii="Times New Roman" w:hAnsi="Times New Roman"/>
          <w:i/>
          <w:iCs/>
          <w:color w:val="000000"/>
          <w:sz w:val="18"/>
          <w:szCs w:val="18"/>
          <w:lang w:val="en-US"/>
        </w:rPr>
        <w:t>III</w:t>
      </w:r>
      <w:r>
        <w:rPr>
          <w:rFonts w:cs="Times New Roman" w:ascii="Times New Roman" w:hAnsi="Times New Roman"/>
          <w:i/>
          <w:iCs/>
          <w:color w:val="000000"/>
          <w:sz w:val="18"/>
          <w:szCs w:val="18"/>
        </w:rPr>
        <w:t xml:space="preserve"> = Бах. Большинсгто людей быспро воспринимает единство: духовная упонченноспъ Моцарпа, упоря</w:t>
        <w:softHyphen/>
        <w:t xml:space="preserve">доченное и ровное печение Баха, бурноспь Бепковен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качеспва, опражающиеся не полько в их музыке и почерке, но и в их личной жизн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09875" cy="5772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 r="-13" b="-6"/>
                    <a:stretch>
                      <a:fillRect/>
                    </a:stretch>
                  </pic:blipFill>
                  <pic:spPr bwMode="auto">
                    <a:xfrm>
                      <a:off x="0" y="0"/>
                      <a:ext cx="2809875" cy="57727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1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ыявлению объединяющих тем (или пем жизни) (Но даже если мы гтердо установи-ли, скажем, чепыре или пяпъ ценпральных диспозиций в жизни, нас ингшресуещ как они связаны друг с друг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следующих главах речь идето мегюдах оценки личноспи Болъшинсто из эпих метдов фокусирует внимание на одной черт или, самое большее, на нескольких, но другие методы ведутнас дальше, в облает их взаимоопношений Но прежде чем погрузится в мегюды, упомянем две тхники, особенно релевангтые для нашей ны</w:t>
        <w:softHyphen/>
        <w:t>нешней проблемы</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Сопоставление. </w:t>
      </w:r>
      <w:r>
        <w:rPr>
          <w:rFonts w:cs="Times New Roman" w:ascii="Times New Roman" w:hAnsi="Times New Roman"/>
          <w:i/>
          <w:iCs/>
          <w:color w:val="000000"/>
        </w:rPr>
        <w:t xml:space="preserve">Мегюд сопоставления </w:t>
      </w:r>
      <w:r>
        <w:rPr>
          <w:rFonts w:cs="Times New Roman" w:ascii="Times New Roman" w:hAnsi="Times New Roman"/>
          <w:color w:val="000000"/>
        </w:rPr>
        <w:t xml:space="preserve">— </w:t>
      </w:r>
      <w:r>
        <w:rPr>
          <w:rFonts w:cs="Times New Roman" w:ascii="Times New Roman" w:hAnsi="Times New Roman"/>
          <w:i/>
          <w:iCs/>
          <w:color w:val="000000"/>
        </w:rPr>
        <w:t>великолепный способ демонстрации конгруэнтности, хоти он не проливаетсвепп на ее причины Суть метода в следую</w:t>
        <w:softHyphen/>
        <w:t xml:space="preserve">щем экспертдолжвн выбрать из набора характеристик, взятых у целого </w:t>
      </w:r>
      <w:r>
        <w:rPr>
          <w:rFonts w:cs="Times New Roman" w:ascii="Times New Roman" w:hAnsi="Times New Roman"/>
          <w:b/>
          <w:bCs/>
          <w:i/>
          <w:iCs/>
          <w:color w:val="000000"/>
        </w:rPr>
        <w:t xml:space="preserve">ряда </w:t>
      </w:r>
      <w:r>
        <w:rPr>
          <w:rFonts w:cs="Times New Roman" w:ascii="Times New Roman" w:hAnsi="Times New Roman"/>
          <w:i/>
          <w:iCs/>
          <w:color w:val="000000"/>
        </w:rPr>
        <w:t>лично</w:t>
        <w:softHyphen/>
        <w:t xml:space="preserve">сти, т, котзрые относятся к </w:t>
      </w:r>
      <w:r>
        <w:rPr>
          <w:rFonts w:cs="Times New Roman" w:ascii="Times New Roman" w:hAnsi="Times New Roman"/>
          <w:b/>
          <w:bCs/>
          <w:i/>
          <w:iCs/>
          <w:color w:val="000000"/>
        </w:rPr>
        <w:t xml:space="preserve">одной </w:t>
      </w:r>
      <w:r>
        <w:rPr>
          <w:rFonts w:cs="Times New Roman" w:ascii="Times New Roman" w:hAnsi="Times New Roman"/>
          <w:i/>
          <w:iCs/>
          <w:color w:val="000000"/>
        </w:rPr>
        <w:t>личноспи Характеристики могут быть любого типа истории из жизни, фотографии, образцы почерка, результаты по разным т-спим, художветенная продукция или что-то еще Можно сопоставлять эту продук</w:t>
        <w:softHyphen/>
        <w:t>цию с именем автор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нципы сопоставления проиллюстрированы на рисунке 14 Изображенные там три рукописных музыкальных отрывка принадлежат трем хорошо известным композиторам Баху, Бепковену и Моцарту Вас просягц исходя из ваших знаний об эпих людях, сопоспивипъ их имена с соопветтующими партитура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метода сопоставления есть то преимущество, что он позволяет совместить одну сложную продукцию с другой сложной продукцией без какого-либо предва</w:t>
        <w:softHyphen/>
        <w:t>рительного анализа Легко определить, сколько совпадений произошло бы в слу</w:t>
        <w:softHyphen/>
        <w:t xml:space="preserve">чайном порядке, и затем определить, насколько данная оценка выше случайной Метод позволяет проводить количественный анализ качеспвенных образцов, хотя, как мы сказали, это не говоритнам, </w:t>
      </w:r>
      <w:r>
        <w:rPr>
          <w:rFonts w:cs="Times New Roman" w:ascii="Times New Roman" w:hAnsi="Times New Roman"/>
          <w:b/>
          <w:bCs/>
          <w:i/>
          <w:iCs/>
          <w:color w:val="000000"/>
        </w:rPr>
        <w:t xml:space="preserve">почему </w:t>
      </w:r>
      <w:r>
        <w:rPr>
          <w:rFonts w:cs="Times New Roman" w:ascii="Times New Roman" w:hAnsi="Times New Roman"/>
          <w:i/>
          <w:iCs/>
          <w:color w:val="000000"/>
        </w:rPr>
        <w:t>экспертвоспринимаетконгруэнпиоспь между ними</w:t>
      </w:r>
      <w:r>
        <w:rPr>
          <w:rFonts w:cs="Times New Roman" w:ascii="Times New Roman" w:hAnsi="Times New Roman"/>
          <w:i/>
          <w:iCs/>
          <w:color w:val="000000"/>
          <w:vertAlign w:val="superscript"/>
        </w:rPr>
        <w:t>13</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Предсказание. </w:t>
      </w:r>
      <w:r>
        <w:rPr>
          <w:rFonts w:cs="Times New Roman" w:ascii="Times New Roman" w:hAnsi="Times New Roman"/>
          <w:i/>
          <w:iCs/>
          <w:color w:val="000000"/>
        </w:rPr>
        <w:t xml:space="preserve">Одна из главных целей науки </w:t>
      </w:r>
      <w:r>
        <w:rPr>
          <w:rFonts w:cs="Times New Roman" w:ascii="Times New Roman" w:hAnsi="Times New Roman"/>
          <w:color w:val="000000"/>
        </w:rPr>
        <w:t xml:space="preserve">— </w:t>
      </w:r>
      <w:r>
        <w:rPr>
          <w:rFonts w:cs="Times New Roman" w:ascii="Times New Roman" w:hAnsi="Times New Roman"/>
          <w:i/>
          <w:iCs/>
          <w:color w:val="000000"/>
        </w:rPr>
        <w:t>делать точные предсказания Если бы мы знали более глубокие конгруэнтности жизни, мы были бы в состоянии успешно предсказывать значительную часть ее будущего течения (Конечно, мы мог</w:t>
        <w:softHyphen/>
        <w:t>ли бы предсказать не точную реакцию, а только диапазон реакций Мы редко мо</w:t>
        <w:softHyphen/>
        <w:t>жем предсказать точные слова, которые используетнаш друг, выражая удовольствие отподарка, который мы подарим ему, но мы уверены, что подарок ему поправит ся ) Если мы можем правильно предсказывать на основе нашего знания конгруэнт носпи, тем самым выполняется научное требование объективного доказапельспва ус</w:t>
        <w:softHyphen/>
        <w:t>тойчивости лич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сть два вида предсказаний (см главу 1) </w:t>
      </w:r>
      <w:r>
        <w:rPr>
          <w:rFonts w:cs="Times New Roman" w:ascii="Times New Roman" w:hAnsi="Times New Roman"/>
          <w:b/>
          <w:bCs/>
          <w:i/>
          <w:iCs/>
          <w:color w:val="000000"/>
        </w:rPr>
        <w:t xml:space="preserve">Актуарные предсказания </w:t>
      </w:r>
      <w:r>
        <w:rPr>
          <w:rFonts w:cs="Times New Roman" w:ascii="Times New Roman" w:hAnsi="Times New Roman"/>
          <w:i/>
          <w:iCs/>
          <w:color w:val="000000"/>
        </w:rPr>
        <w:t>(</w:t>
      </w:r>
      <w:r>
        <w:rPr>
          <w:rFonts w:cs="Times New Roman" w:ascii="Times New Roman" w:hAnsi="Times New Roman"/>
          <w:i/>
          <w:iCs/>
          <w:color w:val="000000"/>
          <w:lang w:val="en-US"/>
        </w:rPr>
        <w:t>nun</w:t>
      </w:r>
      <w:r>
        <w:rPr>
          <w:rFonts w:cs="Times New Roman" w:ascii="Times New Roman" w:hAnsi="Times New Roman"/>
          <w:i/>
          <w:iCs/>
          <w:color w:val="000000"/>
        </w:rPr>
        <w:t>, исполь</w:t>
        <w:softHyphen/>
        <w:t>зуемый страховыми агенттами) могутбыпъ в целом изумитлъно точными Зная средние тенденции, мы можем предсказать, сколько людей родится или умрете сле</w:t>
        <w:softHyphen/>
        <w:t>дующие двенадцать месяцев, мы довольно хорошо можем предсказать, сколько че</w:t>
        <w:softHyphen/>
        <w:t xml:space="preserve">ловек погибнете дорожно-транспортных происшествиях в выходные дни, мы даже можем сказать, что среди семейных пар, обладающих определенным положением и личными качествами, 70 % движутся к разводу Актуарные предсказания всегда име-ютдело с массовой статистикой Они никогда не предсказывающ что случится с </w:t>
      </w:r>
      <w:r>
        <w:rPr>
          <w:rFonts w:cs="Times New Roman" w:ascii="Times New Roman" w:hAnsi="Times New Roman"/>
          <w:b/>
          <w:bCs/>
          <w:i/>
          <w:iCs/>
          <w:color w:val="000000"/>
        </w:rPr>
        <w:t>дан</w:t>
        <w:softHyphen/>
        <w:t xml:space="preserve">ным </w:t>
      </w:r>
      <w:r>
        <w:rPr>
          <w:rFonts w:cs="Times New Roman" w:ascii="Times New Roman" w:hAnsi="Times New Roman"/>
          <w:i/>
          <w:iCs/>
          <w:color w:val="000000"/>
        </w:rPr>
        <w:t>человеко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роб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етод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Vernon P E </w:t>
      </w:r>
      <w:r>
        <w:rPr>
          <w:rFonts w:cs="Times New Roman" w:ascii="Times New Roman" w:hAnsi="Times New Roman"/>
          <w:color w:val="000000"/>
          <w:sz w:val="18"/>
          <w:szCs w:val="18"/>
          <w:lang w:val="en-US"/>
        </w:rPr>
        <w:t>The matching method applied to investigations of personality//Psychological Bulletin 1936 Vol 33 P 149-177</w:t>
      </w:r>
      <w:r>
        <w:rPr>
          <w:rFonts w:cs="Times New Roman" w:ascii="Times New Roman" w:hAnsi="Times New Roman"/>
          <w:i/>
          <w:iCs/>
          <w:color w:val="000000"/>
          <w:sz w:val="18"/>
          <w:szCs w:val="18"/>
          <w:lang w:val="en-US"/>
        </w:rPr>
        <w:t xml:space="preserve">', Mosteller F, Bush R R </w:t>
      </w:r>
      <w:r>
        <w:rPr>
          <w:rFonts w:cs="Times New Roman" w:ascii="Times New Roman" w:hAnsi="Times New Roman"/>
          <w:color w:val="000000"/>
          <w:sz w:val="18"/>
          <w:szCs w:val="18"/>
          <w:lang w:val="en-US"/>
        </w:rPr>
        <w:t>Selected quantitative methods//Handbook of social psychology/Ed byG Lmdzey Cambridge (Mass ) Addison-Wesley, 1954 Vol  1  P 307-3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1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 самом деле, в обсуждении акпуарных предсказаний ест серьезная логичес</w:t>
        <w:softHyphen/>
        <w:t>кая ошибка Если шеспъ из десяпи американцев ходят в кино каждую неделю, у вас может возникнут соблазн сказапъ, что у меня ест шест шансов из десяпи пойпи в кино наэпой неделе Упверждение дейсгтитгльно нелепо Я либо пойду, либо нет и только знание моих устгновок, интгресов и окружающей ситуации подскажвтвам, пойду я в кино или н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орфогенетическое предсказание (назовем его пак) базируется на основатглъ-ном понимании одного человека и его диспозиций (то еспь на идиодинамике его жизни) Если мы узнаем человека, начиная с его оснований, мы гораздо успешнее </w:t>
      </w:r>
      <w:r>
        <w:rPr>
          <w:rFonts w:cs="Times New Roman" w:ascii="Times New Roman" w:hAnsi="Times New Roman"/>
          <w:i/>
          <w:iCs/>
          <w:smallCaps/>
          <w:color w:val="000000"/>
        </w:rPr>
        <w:t xml:space="preserve">сможем </w:t>
      </w:r>
      <w:r>
        <w:rPr>
          <w:rFonts w:cs="Times New Roman" w:ascii="Times New Roman" w:hAnsi="Times New Roman"/>
          <w:i/>
          <w:iCs/>
          <w:color w:val="000000"/>
        </w:rPr>
        <w:t>предсказат, пойдетли он в кино, будетли он спремится к разводу, попа-детли он в аварию, чем если применим к нему актуарные средние данные На самом деле мы можем сказапъ, чт&gt; в целом представленная в эпой и предшествующих гла</w:t>
        <w:softHyphen/>
        <w:t>вах позиция упверждаетпревосходспво морфогенепического предсказания над актуар</w:t>
        <w:softHyphen/>
        <w:t>ным применительно к будущему любого отдельного индиви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здесь бушуютгорячие споры Мы уже приводили взгляды, согласно кото-рым самые успешные предсказания базируются на знании групповой принадлежнос</w:t>
        <w:softHyphen/>
        <w:t>ти человека Есть мнение (см главу 8), будпо знание о пом, чпо человек, например, «профессиональный солдат), даетнам более четкую основу для предсказания, чем знание полько его «смутных» черт Верно, чпо профессиональные солдаты могутоб-ладапъ определенными стилями поведения, но верно также, чпо будущее поведение человека зависите конечном счепе отпого, чпо он есть, а не отпого, к каким груп</w:t>
        <w:softHyphen/>
        <w:t>пам он принадлежи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 Мель, заинтересованно изучавший данные таких прогностических исследований (глава 1), пришел к выводу, чпо предсказания, сделанные на основе простых тгсповых баллов и других акпуарных критериев, не хуже (если не лучше), чем пе, чпо сделаны на основе настоящего клинического понимания К несчастью, при</w:t>
        <w:softHyphen/>
        <w:t>веденные им работы пак фрагментарны и пик мало сравнимы друг с другом, чпо мы пока еще не можем счипапъ проблему решенной Трудности, по-моему, коренятся в пом, чпо психологи еще не научились обнаруживать личные диспозиции, на которых можно основывать предсказ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динство личности </w:t>
      </w:r>
      <w:r>
        <w:rPr>
          <w:rFonts w:cs="Times New Roman" w:ascii="Times New Roman" w:hAnsi="Times New Roman"/>
          <w:color w:val="000000"/>
        </w:rPr>
        <w:t>—</w:t>
      </w:r>
      <w:r>
        <w:rPr>
          <w:rFonts w:cs="Times New Roman" w:ascii="Times New Roman" w:hAnsi="Times New Roman"/>
          <w:i/>
          <w:iCs/>
          <w:color w:val="000000"/>
        </w:rPr>
        <w:t xml:space="preserve">многосторонняя проблема По словам нейропсихологов, выдающийся признак нервной сиспемы </w:t>
      </w:r>
      <w:r>
        <w:rPr>
          <w:rFonts w:cs="Times New Roman" w:ascii="Times New Roman" w:hAnsi="Times New Roman"/>
          <w:color w:val="000000"/>
        </w:rPr>
        <w:t xml:space="preserve">— ее </w:t>
      </w:r>
      <w:r>
        <w:rPr>
          <w:rFonts w:cs="Times New Roman" w:ascii="Times New Roman" w:hAnsi="Times New Roman"/>
          <w:i/>
          <w:iCs/>
          <w:color w:val="000000"/>
        </w:rPr>
        <w:t>интгграпивная способность Биологи-морфогенепики указываютна формальные свойства, делающие каждое живое созда</w:t>
        <w:softHyphen/>
        <w:t xml:space="preserve">ние самоподдерживающимся целым Философам, поэпам, пеологам, </w:t>
      </w:r>
      <w:r>
        <w:rPr>
          <w:rFonts w:cs="Times New Roman" w:ascii="Times New Roman" w:hAnsi="Times New Roman"/>
          <w:color w:val="000000"/>
        </w:rPr>
        <w:t xml:space="preserve">— </w:t>
      </w:r>
      <w:r>
        <w:rPr>
          <w:rFonts w:cs="Times New Roman" w:ascii="Times New Roman" w:hAnsi="Times New Roman"/>
          <w:i/>
          <w:iCs/>
          <w:color w:val="000000"/>
        </w:rPr>
        <w:t>всем есть что сказап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 чисто эмпирической точки зрения психологи еще не вошли в эту область исследований Самое, быть можеп\ определенное убеждение заключается в том, что полностью единой личности не бывает Паттерн никогда не завершен Самое боль</w:t>
        <w:softHyphen/>
        <w:t xml:space="preserve">шое, что мы можем надеяться найти, </w:t>
      </w:r>
      <w:r>
        <w:rPr>
          <w:rFonts w:cs="Times New Roman" w:ascii="Times New Roman" w:hAnsi="Times New Roman"/>
          <w:color w:val="000000"/>
        </w:rPr>
        <w:t xml:space="preserve">— </w:t>
      </w:r>
      <w:r>
        <w:rPr>
          <w:rFonts w:cs="Times New Roman" w:ascii="Times New Roman" w:hAnsi="Times New Roman"/>
          <w:i/>
          <w:iCs/>
          <w:color w:val="000000"/>
        </w:rPr>
        <w:t>это уровни конгруэнтности и более или ме</w:t>
        <w:softHyphen/>
        <w:t>нее последоватгльные направления развит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ногообещающие перспективы в нахождении главных тем, объединяющих жизнь, мы видим в эмпирических методах установления личных диспозиций Осо</w:t>
        <w:softHyphen/>
        <w:t>бые пехники сопосппвления и предсказания помогаюттгспировапъ точноспъ наше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Единство личности                                                                                4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сприяпия конгруэнттоспи Можно надеяпъся, чт&gt; в будущем спаписпические мегю-ды будутвсе больше применятся к изучению интггрированноспи отдельной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мпирических методов еще мало, но для объяснения существующего единспва предложен ряд психологических поняпий образ Я, самоиденпичноспъ, проприапив-ные (в пропивоположноспъ периферическим) функции и другие проявления самоспи, а пакжЕ спиль жизни и разные связанные с эпим экзиспенциальные поняпия (рас-смаприваемые в главе 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амым, можвтбыпъ, полезным из всех являепся поняпие, копорое психологи делятсо многими философами, </w:t>
      </w:r>
      <w:r>
        <w:rPr>
          <w:rFonts w:cs="Times New Roman" w:ascii="Times New Roman" w:hAnsi="Times New Roman"/>
          <w:color w:val="000000"/>
        </w:rPr>
        <w:t xml:space="preserve">— </w:t>
      </w:r>
      <w:r>
        <w:rPr>
          <w:rFonts w:cs="Times New Roman" w:ascii="Times New Roman" w:hAnsi="Times New Roman"/>
          <w:i/>
          <w:iCs/>
          <w:color w:val="000000"/>
        </w:rPr>
        <w:t>объединение, идущее через спремление Эта пре</w:t>
        <w:softHyphen/>
        <w:t>следование (но не достижение) главных целей, которые придаютформу жизни Чем более недоспижима цель, тгм более формообразующей она можвтбыпъ Поэтсказал, чт&gt; человек доспигаетвеличайшего единспва, когда неуклонно спремипся к «высотг, чпо слишком высока, подвигу, слишком пяжвлому для эпой зем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19. Выразительное пове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Определение выразительно сп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ыразительное и совладающее поведе</w:t>
        <w:softHyphen/>
        <w:t xml:space="preserve">ние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Теория выразительност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Другие детерминант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Генезис выра</w:t>
        <w:softHyphen/>
        <w:t xml:space="preserve">зительного поведени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огласованы ли выразительные действи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си</w:t>
        <w:softHyphen/>
        <w:t xml:space="preserve">ходиагностик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Выразительные черты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тиль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редположим, вы пошли на лекцию, копирую чипаетнезнакомый вам человек Лекция можвтбыпъ вообще на любую пему </w:t>
      </w:r>
      <w:r>
        <w:rPr>
          <w:rFonts w:cs="Times New Roman" w:ascii="Times New Roman" w:hAnsi="Times New Roman"/>
          <w:color w:val="000000"/>
        </w:rPr>
        <w:t xml:space="preserve">— </w:t>
      </w:r>
      <w:r>
        <w:rPr>
          <w:rFonts w:cs="Times New Roman" w:ascii="Times New Roman" w:hAnsi="Times New Roman"/>
          <w:i/>
          <w:iCs/>
          <w:color w:val="000000"/>
        </w:rPr>
        <w:t>скажем, на пему «выразипельное пове</w:t>
        <w:softHyphen/>
        <w:t>дение» Вы идепе, в первую очередь, чтзбы услышапъ, что скажетлекпор, и тзлько во впорую очередь опмепипе, как он говорит(если вообще опмепипе эта) Вас занима</w:t>
        <w:softHyphen/>
        <w:t>ет содержание его взглядов, по, как он раскрывает пему Он пожв сосредотачивает свое внимание на содержании пемы Вы оба фокусируепесъ на эпом процессе комму</w:t>
        <w:softHyphen/>
        <w:t>никации высокого уровн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пока лекпор говорищ идети процесс коммуникации более низкого уровня Вы невольно опмечаетг (особенно в начале лекции) многое, касающееся лекпора  Он высок,  довольно молод, опряпно одещ спроен, акпивен, говоритбыспро,  но голосу него высокий и скрипучий   Он повпоряетсвои фразы,  часта смеепся, упираетлоб, хопя не жарко, и пишетна доске неразборчивые каракул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чпи сразу (хопитг вы того или неп) вы делаетг некоторые заключения о нем как о человеке Заключения мимолепные, поверхноспиые, часта несущестен-ные Вы думаетг про себя «Он неуверен, делает карьеру, эгоиспичен, но эрудиро</w:t>
        <w:softHyphen/>
        <w:t>ван, с чувспвом юмора, хопя слегка циничен, в целом он мне не нравипся, и я со-чувспвую его жене» Ваши суждения смупны и, возможно, ошибочны Но вы не можепе не делапъ их, а он посредством своих выразительных движений не можетне давапъ для них основа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 одну лекцию (а особенно за несколько лекций) вы настолько привыкаетг к эпому человеку, чпо вас уже не занимаетманера его поведения Вы обращаетг вни</w:t>
        <w:softHyphen/>
        <w:t>мание не на его спиль выражения, а исключитгльно на его коммуникацию высоко</w:t>
        <w:softHyphen/>
        <w:t>го порядка, на по, о чем он говорищ насколько он компепенпен и какое значение все эта имеетдля ва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ечно, иногда нам стгновяпся интересны именно манеры, спиль, вырази</w:t>
        <w:softHyphen/>
        <w:t>пельное поведение   Наше внимание опвлекаепся отсодержания,  интгллекпуальны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1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целевых, совпадающих спорен жизни и мы начинаем думапъ, какое значение имеют голос этзго человека, его речь, выражение лица, спиль в одежде, почерк, позы, по</w:t>
        <w:softHyphen/>
        <w:t>ходка и паттерны жестэв  Иногда нам приходите голову пикая мысль  по, каким обра</w:t>
        <w:softHyphen/>
        <w:t>зом человек себя ведещ можетболъше говорипъ о нем, чем по, чпо именно он делает Манера поведения,  связанная с образом дейспвия  человека, многое рассказывает нам о пом, с кем мы имеем дел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Определение выразитель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рмин выразительность имеете психологии по крайней мере при различных значения Во-первых, мы используем его в обыденном смысле Мы говорим, чпо че</w:t>
        <w:softHyphen/>
        <w:t>ловек выражает мнение, или предпочпение, или точку зрения, по еспъ прямо (пред</w:t>
        <w:softHyphen/>
        <w:t>намеренно) рассказываетнам чпо-по о своих идеях или о себе Мы ппкжв говорим, чпо художник, музыкантили панцор выражают в своих произведениях свои чувспва в дополнение к некоторому символизированному значению Здесь речь идето пред</w:t>
        <w:softHyphen/>
        <w:t>намеренном и сознательном выражении, будь оно инпеллекпуальным или арписпи-ческим   Эта обычно наше главное средспво понимания других люд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более ограниченном значении пермин опиосятк паким тглесным проявле</w:t>
        <w:softHyphen/>
        <w:t>ниям, как покраснение, смех, расширение зрачка, дрожь в коленках Их значение пвердо установлено в рабопе Дарвина «Выражение эмоций у людей и живопиых», впервые опубликованной в 1872 году В эпом смысле выразипельноспъ означаетне-произвольную реакцию на эмоциональные спимул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репье значение эпого пермина </w:t>
      </w:r>
      <w:r>
        <w:rPr>
          <w:rFonts w:cs="Times New Roman" w:ascii="Times New Roman" w:hAnsi="Times New Roman"/>
          <w:color w:val="000000"/>
        </w:rPr>
        <w:t xml:space="preserve">— </w:t>
      </w:r>
      <w:r>
        <w:rPr>
          <w:rFonts w:cs="Times New Roman" w:ascii="Times New Roman" w:hAnsi="Times New Roman"/>
          <w:i/>
          <w:iCs/>
          <w:color w:val="000000"/>
        </w:rPr>
        <w:t xml:space="preserve">самое упонченное </w:t>
      </w:r>
      <w:r>
        <w:rPr>
          <w:rFonts w:cs="Times New Roman" w:ascii="Times New Roman" w:hAnsi="Times New Roman"/>
          <w:color w:val="000000"/>
        </w:rPr>
        <w:t xml:space="preserve">— </w:t>
      </w:r>
      <w:r>
        <w:rPr>
          <w:rFonts w:cs="Times New Roman" w:ascii="Times New Roman" w:hAnsi="Times New Roman"/>
          <w:i/>
          <w:iCs/>
          <w:color w:val="000000"/>
        </w:rPr>
        <w:t>более других подходит для настоящей главы Оно опиосипся к манере (или спилю) поведения человека Оно (в отгичие от первого значения) касаепся не того, какого рода данное дейспвие, а полько того, каким образом оно осуществляется Оно (в отгичие от впорого значе</w:t>
        <w:softHyphen/>
        <w:t>ния) не касаепся освобождения от эмоционального напряжения, а связано лишь с косвенным опражением личноспиых черт Конечно, все при пипа выразительно спи чпо-по говорятнам о человеке, но для ясноспи анализа важно их различипъ</w:t>
      </w:r>
      <w:r>
        <w:rPr>
          <w:rFonts w:cs="Times New Roman" w:ascii="Times New Roman" w:hAnsi="Times New Roman"/>
          <w:i/>
          <w:iCs/>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ыразипельное движение можно определит, проста как манеру осуществления адаптивных действий</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С нашей почки зрения, каждое отдельное дейспвие, осуществ</w:t>
        <w:softHyphen/>
        <w:t>ляемое человеком, имееткак выразительную, пак и адаппивную (совладающую) спо-роны, иногда более значительна одна из них, иногда другая Давайте внимательно рассмоприм эта утверж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ыразительное и совлалаюшее пове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средспвом каждого нашего дейспвия мы справляемся с окружающей нас средой Даже опдых, сон и игра </w:t>
      </w:r>
      <w:r>
        <w:rPr>
          <w:rFonts w:cs="Times New Roman" w:ascii="Times New Roman" w:hAnsi="Times New Roman"/>
          <w:color w:val="000000"/>
        </w:rPr>
        <w:t xml:space="preserve">— </w:t>
      </w:r>
      <w:r>
        <w:rPr>
          <w:rFonts w:cs="Times New Roman" w:ascii="Times New Roman" w:hAnsi="Times New Roman"/>
          <w:i/>
          <w:iCs/>
          <w:color w:val="000000"/>
        </w:rPr>
        <w:t>не исключения Сущеспвуетнепосредспеенная за</w:t>
        <w:softHyphen/>
        <w:t>дача (по, что делается в поведении)  Мы должны починипъ замок, добипъся релакс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Немногие авторы признают различие между этими тремя значениями термина </w:t>
      </w:r>
      <w:r>
        <w:rPr>
          <w:rFonts w:cs="Times New Roman" w:ascii="Times New Roman" w:hAnsi="Times New Roman"/>
          <w:i/>
          <w:iCs/>
          <w:color w:val="000000"/>
          <w:sz w:val="18"/>
          <w:szCs w:val="18"/>
        </w:rPr>
        <w:t>выразитель</w:t>
        <w:softHyphen/>
        <w:t xml:space="preserve">ность </w:t>
      </w:r>
      <w:r>
        <w:rPr>
          <w:rFonts w:cs="Times New Roman" w:ascii="Times New Roman" w:hAnsi="Times New Roman"/>
          <w:color w:val="000000"/>
          <w:sz w:val="18"/>
          <w:szCs w:val="18"/>
        </w:rPr>
        <w:t>Их смешивают даже авторы теорий выразительности, в результате чего эти теории становят</w:t>
        <w:softHyphen/>
        <w:t xml:space="preserve">ся размытыми и смутными (обзор таких теорий см   </w:t>
      </w:r>
      <w:r>
        <w:rPr>
          <w:rFonts w:cs="Times New Roman" w:ascii="Times New Roman" w:hAnsi="Times New Roman"/>
          <w:i/>
          <w:iCs/>
          <w:color w:val="000000"/>
          <w:sz w:val="18"/>
          <w:szCs w:val="18"/>
          <w:lang w:val="en-US"/>
        </w:rPr>
        <w:t>KirchhoffP</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llgemem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sdrucksleh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mzipi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oblem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lgemem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usdruckstheor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ottmg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fgrefe</w:t>
      </w:r>
      <w:r>
        <w:rPr>
          <w:rFonts w:cs="Times New Roman" w:ascii="Times New Roman" w:hAnsi="Times New Roman"/>
          <w:color w:val="000000"/>
          <w:sz w:val="18"/>
          <w:szCs w:val="18"/>
        </w:rPr>
        <w:t>, 19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Экзистенциальный вариант этого определения дал Штраус  «Выразительные движения — это варианты фундаментальных функций, в которых человек соответствующим ему способом осуществляет свое бытие-в-мире»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trau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g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trodu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press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ijdschnf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o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ie</w:t>
      </w:r>
      <w:r>
        <w:rPr>
          <w:rFonts w:cs="Times New Roman" w:ascii="Times New Roman" w:hAnsi="Times New Roman"/>
          <w:color w:val="000000"/>
          <w:sz w:val="18"/>
          <w:szCs w:val="18"/>
        </w:rPr>
        <w:t xml:space="preserve">  1952 </w:t>
      </w:r>
      <w:r>
        <w:rPr>
          <w:rFonts w:cs="Times New Roman" w:ascii="Times New Roman" w:hAnsi="Times New Roman"/>
          <w:color w:val="000000"/>
          <w:sz w:val="18"/>
          <w:szCs w:val="18"/>
          <w:lang w:val="en-US"/>
        </w:rPr>
        <w:t>Bd</w:t>
      </w:r>
      <w:r>
        <w:rPr>
          <w:rFonts w:cs="Times New Roman" w:ascii="Times New Roman" w:hAnsi="Times New Roman"/>
          <w:color w:val="000000"/>
          <w:sz w:val="18"/>
          <w:szCs w:val="18"/>
        </w:rPr>
        <w:t xml:space="preserve">  14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1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15. Поведение как конвергенция совладания и выразипелъност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ции, вызвапъ врача, отепипъ на вопрос или, моргнув, избавится отсоринки в глазу Чпобы справипъся с задачей, мы используем рефлексы и привычки или призываем на помощь умения, суждения и знания Но в эпотпопок деятлъностл вливаюжя бо</w:t>
        <w:softHyphen/>
        <w:t>лее глубокие печения, свойспвенные нашей природе Сущеспвуютстили починки зам</w:t>
        <w:softHyphen/>
        <w:t xml:space="preserve">ков, вызова врача, расслабления, опветзв на вопросы или моргания Каждое дейспвие имееткак совладающий, так и выразипельный аспект Можно думапъ о совладании как о глаголе или сказуемом в дейстии (по, что мы делаем), а о выразипельноспи </w:t>
      </w:r>
      <w:r>
        <w:rPr>
          <w:rFonts w:cs="Times New Roman" w:ascii="Times New Roman" w:hAnsi="Times New Roman"/>
          <w:color w:val="000000"/>
        </w:rPr>
        <w:t xml:space="preserve">— </w:t>
      </w:r>
      <w:r>
        <w:rPr>
          <w:rFonts w:cs="Times New Roman" w:ascii="Times New Roman" w:hAnsi="Times New Roman"/>
          <w:i/>
          <w:iCs/>
          <w:color w:val="000000"/>
        </w:rPr>
        <w:t>как о наречии или оспояпельспве (как мы делаем эп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зьмем проспой пример моргания Моргание вызывается раздражением рого</w:t>
        <w:softHyphen/>
        <w:t xml:space="preserve">вицы Мы справляемся с эпим раздражением, прикрывая на мгновение веко Но даже эпа простая рефлекторная акпивноспъ демонсприруетвлияние других интггрирован-ных нервных ценпров Некоторые люди моргаютрегулярно, другие </w:t>
      </w:r>
      <w:r>
        <w:rPr>
          <w:rFonts w:cs="Times New Roman" w:ascii="Times New Roman" w:hAnsi="Times New Roman"/>
          <w:color w:val="000000"/>
        </w:rPr>
        <w:t xml:space="preserve">— </w:t>
      </w:r>
      <w:r>
        <w:rPr>
          <w:rFonts w:cs="Times New Roman" w:ascii="Times New Roman" w:hAnsi="Times New Roman"/>
          <w:i/>
          <w:iCs/>
          <w:color w:val="000000"/>
        </w:rPr>
        <w:t xml:space="preserve">в неровном рит ме, некоторые закрывают глаза полноспью, другие </w:t>
      </w:r>
      <w:r>
        <w:rPr>
          <w:rFonts w:cs="Times New Roman" w:ascii="Times New Roman" w:hAnsi="Times New Roman"/>
          <w:color w:val="000000"/>
        </w:rPr>
        <w:t xml:space="preserve">— </w:t>
      </w:r>
      <w:r>
        <w:rPr>
          <w:rFonts w:cs="Times New Roman" w:ascii="Times New Roman" w:hAnsi="Times New Roman"/>
          <w:i/>
          <w:iCs/>
          <w:color w:val="000000"/>
        </w:rPr>
        <w:t>неги Если вы видели кино</w:t>
        <w:softHyphen/>
        <w:t>фильмы о Муссолини, то могли замепипъ, что он моргает редко, но удивительно нарочитз, как будпо бы его мнимая «неукропимая воля» проявила себя даже в эпом отдаленном уголке его совладающего поведения Сходным образом вздохи, кашель, чихание, вздрагивание в коленях отмечены индивидуальными различия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которые различия совладающего и выразитгльного поведения можно сум-мировапъ следующим образом</w:t>
      </w:r>
      <w:r>
        <w:rPr>
          <w:rFonts w:cs="Times New Roman" w:ascii="Times New Roman" w:hAnsi="Times New Roman"/>
          <w:i/>
          <w:iCs/>
          <w:color w:val="000000"/>
          <w:vertAlign w:val="superscript"/>
        </w:rPr>
        <w:t>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а)  совладающее поведение целенаправленно и особым образом мопивирова-но, выразипельное поведение </w:t>
      </w:r>
      <w:r>
        <w:rPr>
          <w:rFonts w:cs="Times New Roman" w:ascii="Times New Roman" w:hAnsi="Times New Roman"/>
          <w:color w:val="000000"/>
        </w:rPr>
        <w:t xml:space="preserve">— </w:t>
      </w:r>
      <w:r>
        <w:rPr>
          <w:rFonts w:cs="Times New Roman" w:ascii="Times New Roman" w:hAnsi="Times New Roman"/>
          <w:i/>
          <w:iCs/>
          <w:color w:val="000000"/>
        </w:rPr>
        <w:t>нещ</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  совладающее поведение деперминировано попребноспями моменпа и сипу-ацией, экспрессивные движения опражаютболее глубокую личноспиую спрукпуру,</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onder </w:t>
      </w:r>
      <w:r>
        <w:rPr>
          <w:rFonts w:cs="Times New Roman" w:ascii="Times New Roman" w:hAnsi="Times New Roman"/>
          <w:i/>
          <w:iCs/>
          <w:color w:val="000000"/>
          <w:sz w:val="18"/>
          <w:szCs w:val="18"/>
        </w:rPr>
        <w:t>Е</w:t>
      </w:r>
      <w:r>
        <w:rPr>
          <w:rFonts w:cs="Times New Roman" w:ascii="Times New Roman" w:hAnsi="Times New Roman"/>
          <w:i/>
          <w:iCs/>
          <w:color w:val="000000"/>
          <w:sz w:val="18"/>
          <w:szCs w:val="18"/>
          <w:lang w:val="en-US"/>
        </w:rPr>
        <w:t xml:space="preserve">, Kennedy W </w:t>
      </w:r>
      <w:r>
        <w:rPr>
          <w:rFonts w:cs="Times New Roman" w:ascii="Times New Roman" w:hAnsi="Times New Roman"/>
          <w:i/>
          <w:iCs/>
          <w:color w:val="000000"/>
          <w:sz w:val="18"/>
          <w:szCs w:val="18"/>
        </w:rPr>
        <w:t>Р</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On the act of blinking // Quarterly Journal of Experimental Physiology 1927 Vol 18 P 89-11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4</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ходны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овпадающи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писок</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едложен</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А</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Маслоу</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aslow A  H </w:t>
      </w:r>
      <w:r>
        <w:rPr>
          <w:rFonts w:cs="Times New Roman" w:ascii="Times New Roman" w:hAnsi="Times New Roman"/>
          <w:color w:val="000000"/>
          <w:sz w:val="18"/>
          <w:szCs w:val="18"/>
          <w:lang w:val="en-US"/>
        </w:rPr>
        <w:t>The expressive component of behavior//Psychological Review 1949 Vol 56 P 261—2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19</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rPr>
        <w:t xml:space="preserve">Рис. </w:t>
      </w:r>
      <w:r>
        <w:rPr>
          <w:rFonts w:cs="Times New Roman" w:ascii="Times New Roman" w:hAnsi="Times New Roman"/>
          <w:i/>
          <w:iCs/>
          <w:color w:val="000000"/>
          <w:sz w:val="18"/>
          <w:szCs w:val="18"/>
        </w:rPr>
        <w:t>16.    Различные соотношения совладающего и  выразительного компонентов в некоторых видах деятельнос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совладающее поведение формально выводится,  выразижлъное поведение спонпанно «излучаеж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  совладающее поведение легче конпролируежя (сдерживаепся, модифициру</w:t>
        <w:softHyphen/>
        <w:t>ется, ему легче придапъ условный характгр), выразитгльное поведение пруднее изме-нипъ, оно часпо неконпролируемо   (Например, почерк можетбыпъ изменен лишь на коропкое время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  совладающее поведение обычно нацелено на изменение окружающей сре</w:t>
        <w:softHyphen/>
        <w:t>ды, экспрессивное поведение ни на чпо не нацелено, хопя можвтимепъ следстзия (если,  например,  наша манера опвечапъ на вопросы интгрвью произвела хорошее впечатгение и сослужила нам служб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  для совладающего поведения пипична осознанноспъ, хопя оно можвтис-пользовапъ автоматические навыки, выразитгльное поведение обычно находится под порогом нашего осозн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 рисунке 15 схемапически предспавлена супь сипуации (Ниже мы обсудим роль кульпурных и сипуапивных детгрмина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каждом дейстзии (даже в моргании глазом) предстшлены оба компонент! (со-владание и выразитгльноспъ), но их соотношение широко варьируепся Человек, рабо-ппющий на сборочном конвейере, жвспко привязан к выполняемой им операции Он должен поворачивапь гаечный ключ точно на столько-то миллимепров, столько-то раз в минупу Такое поведение фрусприруетего, поскольку оно подавляети держитпод конпролем все импульсы, берущие начало в его темперамент и личноспи Неудиви</w:t>
        <w:softHyphen/>
        <w:t>тельно, что работг, связанная с фиксированными механическими движениями, вы-зываетнаименьшую удовлетворенности В технологическом общеспве все больше и больше профессий пребуютточноспи в совладании и подавления индивидуальных спи-лей В прежние времена у ремесленников, столяров-краснодеревщиков, художников-иллюспраторов и пекарей пончиков было больше поводов для авторской горд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пыпки сделапъ рабопу в предписанной манере гасятимпульс к тому, чтобы делапъ ее в определенном спиле  В почерке бухгалтера или библиотекаря меньше ин-</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0440" cy="2410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20440" cy="24104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2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иви дуально спи, чем в почерке болъшинстза людей Диктзр радио должен использо-вапъ свой голос как инспрумент совладания, резульпапом оказываепся меньшая ин</w:t>
        <w:softHyphen/>
        <w:t>дивидуальная выразипвльноспь речи Акпер, играющий множвспво ролей, должен (по возможность) избавиться отвсех своих личных манер</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 рисунке 16 предспавлены различные соотношения совладания и вырази-тгльноспи в различных видах деятгльнос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Теория выразитель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тгориях спрапификации» принят) метафорически рассмапривапъ организацию личность в тгрминах «слоев» Этзтметзд использован многими немецкими психолога</w:t>
        <w:softHyphen/>
        <w:t xml:space="preserve">ми Опиоситглъно давний пример можно взяпъ из рабопы Людвига Клагеса, котзрый провел чепкое различие между более высоко расположенным слоем </w:t>
      </w:r>
      <w:r>
        <w:rPr>
          <w:rFonts w:cs="Times New Roman" w:ascii="Times New Roman" w:hAnsi="Times New Roman"/>
          <w:i/>
          <w:iCs/>
          <w:color w:val="000000"/>
          <w:lang w:val="en-US"/>
        </w:rPr>
        <w:t>Geist</w:t>
      </w:r>
      <w:r>
        <w:rPr>
          <w:rFonts w:cs="Times New Roman" w:ascii="Times New Roman" w:hAnsi="Times New Roman"/>
          <w:i/>
          <w:iCs/>
          <w:color w:val="000000"/>
        </w:rPr>
        <w:t xml:space="preserve"> (дух, разум, интгллект адаппивные дейстия) и слоем </w:t>
      </w:r>
      <w:r>
        <w:rPr>
          <w:rFonts w:cs="Times New Roman" w:ascii="Times New Roman" w:hAnsi="Times New Roman"/>
          <w:i/>
          <w:iCs/>
          <w:color w:val="000000"/>
          <w:lang w:val="en-US"/>
        </w:rPr>
        <w:t>Seele</w:t>
      </w:r>
      <w:r>
        <w:rPr>
          <w:rFonts w:cs="Times New Roman" w:ascii="Times New Roman" w:hAnsi="Times New Roman"/>
          <w:i/>
          <w:iCs/>
          <w:color w:val="000000"/>
        </w:rPr>
        <w:t xml:space="preserve"> (душа, диффузная спихийная волна жизни) Совладающая деятгльноспъ </w:t>
      </w:r>
      <w:r>
        <w:rPr>
          <w:rFonts w:cs="Times New Roman" w:ascii="Times New Roman" w:hAnsi="Times New Roman"/>
          <w:color w:val="000000"/>
        </w:rPr>
        <w:t xml:space="preserve">— </w:t>
      </w:r>
      <w:r>
        <w:rPr>
          <w:rFonts w:cs="Times New Roman" w:ascii="Times New Roman" w:hAnsi="Times New Roman"/>
          <w:i/>
          <w:iCs/>
          <w:color w:val="000000"/>
        </w:rPr>
        <w:t xml:space="preserve">продуктдуха, экспрессивная </w:t>
      </w:r>
      <w:r>
        <w:rPr>
          <w:rFonts w:cs="Times New Roman" w:ascii="Times New Roman" w:hAnsi="Times New Roman"/>
          <w:color w:val="000000"/>
        </w:rPr>
        <w:t xml:space="preserve">— </w:t>
      </w:r>
      <w:r>
        <w:rPr>
          <w:rFonts w:cs="Times New Roman" w:ascii="Times New Roman" w:hAnsi="Times New Roman"/>
          <w:i/>
          <w:iCs/>
          <w:color w:val="000000"/>
        </w:rPr>
        <w:t xml:space="preserve">продуктдуши Первый выспупаеткак сдерживающий факгюр, иногда даже как разрушитгль базовых ритмов </w:t>
      </w:r>
      <w:r>
        <w:rPr>
          <w:rFonts w:cs="Times New Roman" w:ascii="Times New Roman" w:hAnsi="Times New Roman"/>
          <w:color w:val="000000"/>
        </w:rPr>
        <w:t xml:space="preserve">— </w:t>
      </w:r>
      <w:r>
        <w:rPr>
          <w:rFonts w:cs="Times New Roman" w:ascii="Times New Roman" w:hAnsi="Times New Roman"/>
          <w:i/>
          <w:iCs/>
          <w:color w:val="000000"/>
        </w:rPr>
        <w:t>носитглей жизненной экспрессии Чгюбы осознапъ индивидуальный харак-тгр экспрессивного поведения, мы должны заглянут за специфические цели дей</w:t>
        <w:softHyphen/>
        <w:t>стия, за сознатгльный конпроль и за навыки и умения, задействованные в совладаю-щем поведении</w:t>
      </w:r>
      <w:r>
        <w:rPr>
          <w:rFonts w:cs="Times New Roman" w:ascii="Times New Roman" w:hAnsi="Times New Roman"/>
          <w:i/>
          <w:iCs/>
          <w:color w:val="000000"/>
          <w:vertAlign w:val="superscript"/>
        </w:rPr>
        <w:t>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Обласпъю особого интгреса Клагеса был почерк Ясно, чт&gt; почерк </w:t>
      </w:r>
      <w:r>
        <w:rPr>
          <w:rFonts w:cs="Times New Roman" w:ascii="Times New Roman" w:hAnsi="Times New Roman"/>
          <w:color w:val="000000"/>
        </w:rPr>
        <w:t xml:space="preserve">— </w:t>
      </w:r>
      <w:r>
        <w:rPr>
          <w:rFonts w:cs="Times New Roman" w:ascii="Times New Roman" w:hAnsi="Times New Roman"/>
          <w:i/>
          <w:iCs/>
          <w:color w:val="000000"/>
        </w:rPr>
        <w:t>продукт как совладания (</w:t>
      </w:r>
      <w:r>
        <w:rPr>
          <w:rFonts w:cs="Times New Roman" w:ascii="Times New Roman" w:hAnsi="Times New Roman"/>
          <w:i/>
          <w:iCs/>
          <w:color w:val="000000"/>
          <w:lang w:val="en-US"/>
        </w:rPr>
        <w:t>Geist</w:t>
      </w:r>
      <w:r>
        <w:rPr>
          <w:rFonts w:cs="Times New Roman" w:ascii="Times New Roman" w:hAnsi="Times New Roman"/>
          <w:i/>
          <w:iCs/>
          <w:color w:val="000000"/>
        </w:rPr>
        <w:t>), пак и выразитгльноспи (</w:t>
      </w:r>
      <w:r>
        <w:rPr>
          <w:rFonts w:cs="Times New Roman" w:ascii="Times New Roman" w:hAnsi="Times New Roman"/>
          <w:i/>
          <w:iCs/>
          <w:color w:val="000000"/>
          <w:lang w:val="en-US"/>
        </w:rPr>
        <w:t>Seele</w:t>
      </w:r>
      <w:r>
        <w:rPr>
          <w:rFonts w:cs="Times New Roman" w:ascii="Times New Roman" w:hAnsi="Times New Roman"/>
          <w:i/>
          <w:iCs/>
          <w:color w:val="000000"/>
        </w:rPr>
        <w:t>) С одной стзроны, человек ос</w:t>
        <w:softHyphen/>
        <w:t xml:space="preserve">мысленно передаетсвои мысли, он применяетнавыки письма, котзрым обучился в школе, он приспосабливаежя к бумаге и ручке, котзрые ему приходится использовапъ Все эт&gt; опражаетсовладающее поведение В по </w:t>
      </w:r>
      <w:r>
        <w:rPr>
          <w:rFonts w:cs="Times New Roman" w:ascii="Times New Roman" w:hAnsi="Times New Roman"/>
          <w:i/>
          <w:iCs/>
          <w:smallCaps/>
          <w:color w:val="000000"/>
        </w:rPr>
        <w:t xml:space="preserve">же </w:t>
      </w:r>
      <w:r>
        <w:rPr>
          <w:rFonts w:cs="Times New Roman" w:ascii="Times New Roman" w:hAnsi="Times New Roman"/>
          <w:i/>
          <w:iCs/>
          <w:color w:val="000000"/>
        </w:rPr>
        <w:t>время вся его природа как бы восстг-етпропив предписанных навыков Он совершаетиндивидуальные отклонения отшко-лярского копирования, в эпих отклонениях (в их манере) обнаруживаются его энер</w:t>
        <w:softHyphen/>
        <w:t>гия, агрессией о спь, враждебности, спрах, амбиции или ригидноспъ Его собственный стлль жизни (его тгмпераменти его личноспные харакжриспики) вливаются в его дей-спвия Не нужно большого умения, чгюбы понят совладающий аспектего дейспвий, нужно большое искусство, чгюбы читгпъ скрыпый попок экспресс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американской психологии пикая всесторонняя тгория экспрессии не получи</w:t>
        <w:softHyphen/>
        <w:t xml:space="preserve">ла развипия Рассмотрим причины </w:t>
      </w:r>
      <w:r>
        <w:rPr>
          <w:rFonts w:cs="Times New Roman" w:ascii="Times New Roman" w:hAnsi="Times New Roman"/>
          <w:color w:val="000000"/>
        </w:rPr>
        <w:t xml:space="preserve">этого </w:t>
      </w:r>
      <w:r>
        <w:rPr>
          <w:rFonts w:cs="Times New Roman" w:ascii="Times New Roman" w:hAnsi="Times New Roman"/>
          <w:i/>
          <w:iCs/>
          <w:color w:val="000000"/>
        </w:rPr>
        <w:t xml:space="preserve">Американская психология </w:t>
      </w:r>
      <w:r>
        <w:rPr>
          <w:rFonts w:cs="Times New Roman" w:ascii="Times New Roman" w:hAnsi="Times New Roman"/>
          <w:color w:val="000000"/>
        </w:rPr>
        <w:t xml:space="preserve">— </w:t>
      </w:r>
      <w:r>
        <w:rPr>
          <w:rFonts w:cs="Times New Roman" w:ascii="Times New Roman" w:hAnsi="Times New Roman"/>
          <w:i/>
          <w:iCs/>
          <w:color w:val="000000"/>
        </w:rPr>
        <w:t>эт&gt;, вообще говоря, психология «реакции» Специфические спимулы пребуютспецифической ре</w:t>
        <w:softHyphen/>
        <w:t>акции Мы приходим в движение тзлько тзгда, когда необходимо совладающее дей-сгтие Мы пренебрегаем жизненным потзком и его спонтгнным вкладом в каждое дейспвие</w:t>
      </w:r>
      <w:r>
        <w:rPr>
          <w:rFonts w:cs="Times New Roman" w:ascii="Times New Roman" w:hAnsi="Times New Roman"/>
          <w:i/>
          <w:iCs/>
          <w:color w:val="000000"/>
          <w:vertAlign w:val="superscript"/>
        </w:rPr>
        <w:t>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раведливости пребуетотиепипъ мнения несогласных Джон Дьюи часта кри-пиковал спимул-реакпивный взгляд как «монспруозную предпосылку» американской психологии Он настгивал, чт&gt; люди дейспвуютне тзлько тзгда, когда их принужда-ютк дейспвию некоторые внешние спимулы или внутренние попребностл   Они де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lang w:val="en-US"/>
        </w:rPr>
        <w:t>Klages</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D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i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dersach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ele</w:t>
      </w:r>
      <w:r>
        <w:rPr>
          <w:rFonts w:cs="Times New Roman" w:ascii="Times New Roman" w:hAnsi="Times New Roman"/>
          <w:color w:val="000000"/>
          <w:sz w:val="18"/>
          <w:szCs w:val="18"/>
        </w:rPr>
        <w:t xml:space="preserve"> 3 </w:t>
      </w:r>
      <w:r>
        <w:rPr>
          <w:rFonts w:cs="Times New Roman" w:ascii="Times New Roman" w:hAnsi="Times New Roman"/>
          <w:color w:val="000000"/>
          <w:sz w:val="18"/>
          <w:szCs w:val="18"/>
          <w:lang w:val="en-US"/>
        </w:rPr>
        <w:t>vol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pzi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rth</w:t>
      </w:r>
      <w:r>
        <w:rPr>
          <w:rFonts w:cs="Times New Roman" w:ascii="Times New Roman" w:hAnsi="Times New Roman"/>
          <w:color w:val="000000"/>
          <w:sz w:val="18"/>
          <w:szCs w:val="18"/>
        </w:rPr>
        <w:t xml:space="preserve">, 1929-1932 Сам Клагес не был ученым-психологом, но его глубокое влияние на немецкую психологическую мысль раскрыто в сборнике эссе в его честь </w:t>
      </w:r>
      <w:r>
        <w:rPr>
          <w:rFonts w:cs="Times New Roman" w:ascii="Times New Roman" w:hAnsi="Times New Roman"/>
          <w:color w:val="000000"/>
          <w:sz w:val="18"/>
          <w:szCs w:val="18"/>
          <w:lang w:val="en-US"/>
        </w:rPr>
        <w:t>D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ssenschaf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heidewe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b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ist</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mzhor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pzi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rth</w:t>
      </w:r>
      <w:r>
        <w:rPr>
          <w:rFonts w:cs="Times New Roman" w:ascii="Times New Roman" w:hAnsi="Times New Roman"/>
          <w:color w:val="000000"/>
          <w:sz w:val="18"/>
          <w:szCs w:val="18"/>
        </w:rPr>
        <w:t>,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6</w:t>
      </w:r>
      <w:r>
        <w:rPr>
          <w:rFonts w:cs="Times New Roman" w:ascii="Times New Roman" w:hAnsi="Times New Roman"/>
          <w:color w:val="000000"/>
          <w:sz w:val="18"/>
          <w:szCs w:val="18"/>
        </w:rPr>
        <w:t xml:space="preserve">  Подробнее об этом предубеждении, отраженном даже в словаре американской психологии, см  </w:t>
      </w:r>
      <w:r>
        <w:rPr>
          <w:rFonts w:cs="Times New Roman" w:ascii="Times New Roman" w:hAnsi="Times New Roman"/>
          <w:i/>
          <w:iCs/>
          <w:color w:val="000000"/>
          <w:sz w:val="18"/>
          <w:szCs w:val="18"/>
          <w:lang w:val="en-US"/>
        </w:rPr>
        <w:t>Allpor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p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yst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ncoun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acon</w:t>
      </w:r>
      <w:r>
        <w:rPr>
          <w:rFonts w:cs="Times New Roman" w:ascii="Times New Roman" w:hAnsi="Times New Roman"/>
          <w:color w:val="000000"/>
          <w:sz w:val="18"/>
          <w:szCs w:val="18"/>
        </w:rPr>
        <w:t xml:space="preserve">, 1960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3 &lt;Наст изд С 62-74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2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гтуютв любом случае, они не в состзянии воспрепяжтовапъ дейстию Сходные взгляды высказывал Вудворж </w:t>
      </w:r>
      <w:r>
        <w:rPr>
          <w:rFonts w:cs="Times New Roman" w:ascii="Times New Roman" w:hAnsi="Times New Roman"/>
          <w:color w:val="000000"/>
        </w:rPr>
        <w:t xml:space="preserve">— </w:t>
      </w:r>
      <w:r>
        <w:rPr>
          <w:rFonts w:cs="Times New Roman" w:ascii="Times New Roman" w:hAnsi="Times New Roman"/>
          <w:i/>
          <w:iCs/>
          <w:color w:val="000000"/>
        </w:rPr>
        <w:t xml:space="preserve">автзр «тории первичноспи поведения» Еще один несогласный </w:t>
      </w:r>
      <w:r>
        <w:rPr>
          <w:rFonts w:cs="Times New Roman" w:ascii="Times New Roman" w:hAnsi="Times New Roman"/>
          <w:color w:val="000000"/>
        </w:rPr>
        <w:t xml:space="preserve">— </w:t>
      </w:r>
      <w:r>
        <w:rPr>
          <w:rFonts w:cs="Times New Roman" w:ascii="Times New Roman" w:hAnsi="Times New Roman"/>
          <w:i/>
          <w:iCs/>
          <w:color w:val="000000"/>
        </w:rPr>
        <w:t>Маслоу</w:t>
      </w:r>
      <w:r>
        <w:rPr>
          <w:rFonts w:cs="Times New Roman" w:ascii="Times New Roman" w:hAnsi="Times New Roman"/>
          <w:i/>
          <w:iCs/>
          <w:color w:val="000000"/>
          <w:vertAlign w:val="superscript"/>
        </w:rPr>
        <w:t>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е, кому близка эпа позиция несогласия, легче направляютсвое внимание на спиль дейстий, спонпанно вливающийся в попок поведения Как только мы начи</w:t>
        <w:softHyphen/>
        <w:t>наем интгресовапься активностью в целом, а не гюлько реактивностью, мы начи</w:t>
        <w:softHyphen/>
        <w:t>наем верно оценивапъ значимоспь выразитгльностл, дополняющей совлада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ко полезно не впадапъ и в протлвоположную крайноспъ Каждая деятель-носпъ, даже если она очень экспрессивна, с чего-тэ начинается Так сказапъ, неко-тзрые спимулы присутстзуютза сценой Даже «спонппнное» дейстзие разворачивает</w:t>
        <w:softHyphen/>
        <w:t>ся в соответствии с некотзрой последовательностью побуждений Детская игра, рисование карпины, танец, смех сильно наполнены экспрессивностью, но чтз-то где-тз положило начало игре, рисованию, ппнцу, смеху Как показано на рисунке 15, и совладающий аспект, и выразительный присутгтзуютв каждом действии, какими бы неравными ни были их пропорции Мы не поддерживаем «монструозную пред</w:t>
        <w:softHyphen/>
        <w:t>посылку», чгю стимул нажимаетна спуск, а дейстзие является специфической ре</w:t>
        <w:softHyphen/>
        <w:t>акцией Мы говорим, чгю спонтанность существует, хогт ее можно было бы опре</w:t>
        <w:softHyphen/>
        <w:t>делить проегю как вклад организма в целом в совладающее поведение Кажется, нет такого действия, которое мы можем считать чиста и исключительно экспрессивным, так же как нетдействия чиста и исключительно совладающе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десь нам могла бы помочь неврологическая теория, но она еще недоспапоч-но развипп Тем не менее, этат взгляд совместим с известным взглядом на каждое дейстзие как на «общий конечный путь», предеппвляющий собой интеграцию мно</w:t>
        <w:softHyphen/>
        <w:t>гих слоев и уровней следов и импульсов с интенцией пекущего моменпп Таким об</w:t>
        <w:softHyphen/>
        <w:t xml:space="preserve">разом, если я начну писапь карпину, обязательно найдутся главные совладающие дейстзия (обращение с холстам и красками), но в конечном результате сольются дейстзующие одновременно импульсы, следы, спили выражения, </w:t>
      </w:r>
      <w:r>
        <w:rPr>
          <w:rFonts w:cs="Times New Roman" w:ascii="Times New Roman" w:hAnsi="Times New Roman"/>
          <w:color w:val="000000"/>
        </w:rPr>
        <w:t xml:space="preserve">— все </w:t>
      </w:r>
      <w:r>
        <w:rPr>
          <w:rFonts w:cs="Times New Roman" w:ascii="Times New Roman" w:hAnsi="Times New Roman"/>
          <w:i/>
          <w:iCs/>
          <w:color w:val="000000"/>
        </w:rPr>
        <w:t>по, чтз Кла-гес назвал бы моей душ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конце концов, проблема выразительно спи </w:t>
      </w:r>
      <w:r>
        <w:rPr>
          <w:rFonts w:cs="Times New Roman" w:ascii="Times New Roman" w:hAnsi="Times New Roman"/>
          <w:color w:val="000000"/>
        </w:rPr>
        <w:t xml:space="preserve">— </w:t>
      </w:r>
      <w:r>
        <w:rPr>
          <w:rFonts w:cs="Times New Roman" w:ascii="Times New Roman" w:hAnsi="Times New Roman"/>
          <w:i/>
          <w:iCs/>
          <w:color w:val="000000"/>
        </w:rPr>
        <w:t>это вопрос социальной ценно-спи Говорящ что прагедия нашей кульпуры в пом, что совладающее поведение до-минируещ а пворческая выразительности подавлена Технологическая цивилизация неизбежно привноситэтзтдисбаланс Рабочие жеепко привязаны к точноспи совла</w:t>
        <w:softHyphen/>
        <w:t>дающего поведения, их попыпки подавипь индивидуальную выразительности стано</w:t>
        <w:softHyphen/>
        <w:t xml:space="preserve">вятся причиной фруспрации и неудовлетзоренноспи работай Правда, у них спало больше свободного времени, но для многих свободное время </w:t>
      </w:r>
      <w:r>
        <w:rPr>
          <w:rFonts w:cs="Times New Roman" w:ascii="Times New Roman" w:hAnsi="Times New Roman"/>
          <w:color w:val="000000"/>
        </w:rPr>
        <w:t xml:space="preserve">— </w:t>
      </w:r>
      <w:r>
        <w:rPr>
          <w:rFonts w:cs="Times New Roman" w:ascii="Times New Roman" w:hAnsi="Times New Roman"/>
          <w:i/>
          <w:iCs/>
          <w:color w:val="000000"/>
        </w:rPr>
        <w:t>вопрос попребле-ния гоповых телевизионных продуктов спорпивных передач, шоу, обедов под пеле-визор Нам грозитэпоха механического конформизма Когда выразительноспъ уми</w:t>
        <w:softHyphen/>
        <w:t>рает, наши личноспи съеживаются, опускаясь значительно ниже уровня нашего человеческого потенциала</w:t>
      </w:r>
      <w:r>
        <w:rPr>
          <w:rFonts w:cs="Times New Roman" w:ascii="Times New Roman" w:hAnsi="Times New Roman"/>
          <w:i/>
          <w:iCs/>
          <w:color w:val="000000"/>
          <w:vertAlign w:val="superscript"/>
        </w:rPr>
        <w:t>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aslow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4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Маслоу А Г </w:t>
      </w:r>
      <w:r>
        <w:rPr>
          <w:rFonts w:cs="Times New Roman" w:ascii="Times New Roman" w:hAnsi="Times New Roman"/>
          <w:color w:val="000000"/>
          <w:sz w:val="18"/>
          <w:szCs w:val="18"/>
        </w:rPr>
        <w:t>Мотивация и личность СПб   Евразия, 199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8</w:t>
      </w:r>
      <w:r>
        <w:rPr>
          <w:rFonts w:cs="Times New Roman" w:ascii="Times New Roman" w:hAnsi="Times New Roman"/>
          <w:color w:val="000000"/>
          <w:sz w:val="18"/>
          <w:szCs w:val="18"/>
        </w:rPr>
        <w:t xml:space="preserve"> Многие критики современности отмечали это, формулируя свои диагнозы и прописывая лекарства (например </w:t>
      </w:r>
      <w:r>
        <w:rPr>
          <w:rFonts w:cs="Times New Roman" w:ascii="Times New Roman" w:hAnsi="Times New Roman"/>
          <w:i/>
          <w:iCs/>
          <w:color w:val="000000"/>
          <w:sz w:val="18"/>
          <w:szCs w:val="18"/>
          <w:lang w:val="en-US"/>
        </w:rPr>
        <w:t>Fromm</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E</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an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e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1955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Фромм Э </w:t>
      </w:r>
      <w:r>
        <w:rPr>
          <w:rFonts w:cs="Times New Roman" w:ascii="Times New Roman" w:hAnsi="Times New Roman"/>
          <w:color w:val="000000"/>
          <w:sz w:val="18"/>
          <w:szCs w:val="18"/>
        </w:rPr>
        <w:t xml:space="preserve">Здоровое общество // Психоанализ и культура Избранные труды К Хорни и Э Фромма М   Юрист, 1995 С 273-529 </w:t>
      </w:r>
      <w:r>
        <w:rPr>
          <w:rFonts w:cs="Times New Roman" w:ascii="Times New Roman" w:hAnsi="Times New Roman"/>
          <w:i/>
          <w:iCs/>
          <w:color w:val="000000"/>
          <w:sz w:val="18"/>
          <w:szCs w:val="18"/>
        </w:rPr>
        <w:t xml:space="preserve">&gt;, </w:t>
      </w:r>
      <w:r>
        <w:rPr>
          <w:rFonts w:cs="Times New Roman" w:ascii="Times New Roman" w:hAnsi="Times New Roman"/>
          <w:i/>
          <w:iCs/>
          <w:color w:val="000000"/>
          <w:sz w:val="18"/>
          <w:szCs w:val="18"/>
          <w:lang w:val="en-US"/>
        </w:rPr>
        <w:t>McGrego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d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nterpris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cGraw</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ill</w:t>
      </w:r>
      <w:r>
        <w:rPr>
          <w:rFonts w:cs="Times New Roman" w:ascii="Times New Roman" w:hAnsi="Times New Roman"/>
          <w:color w:val="000000"/>
          <w:sz w:val="18"/>
          <w:szCs w:val="18"/>
        </w:rPr>
        <w:t>,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2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Другие детерминант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аше разделение дежрминант поведения на две часпи создает впечатение, будгю из них-гю дейсгтие и состоищ но эта было бы слишком проста Ест и другие конвергирующие с ними фактзры, часта участзующие в определении характгра дей-стзия  Э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а)   культурные тради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б)  местные обыча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  преходящие эмоциональные настро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г)  состояния напряжения и утзм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д)   возрас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е)   по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ж)  природная мышечная структура и тглосложв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з)  состояние здоровья и боле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и) деформации тгла в результате несчастных случае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к) специальное обучение (например, драматическое искусство, военная мушпр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л) физическое состояние окружающей среды (например, ручка, чернила, бу</w:t>
        <w:softHyphen/>
        <w:t>мага при письме, почва и климатические условия при прогулк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Все эти детерминанты важны Они, конечно, усложняютнаш двухчастную схе</w:t>
        <w:softHyphen/>
        <w:t>му анализа, но не разрушаюте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Первые два фактор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а) культурные традиции и (б) местные обыча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редоспавляютнечто вроде почвы для экспрессивной составляющей Маленький ре</w:t>
        <w:softHyphen/>
        <w:t>бенок усваивает преобладающие культурные привычки жестикуляции, общие нор</w:t>
        <w:softHyphen/>
        <w:t>мы почерка или общепринятые интонации голоса По мере социализации (или ак</w:t>
        <w:softHyphen/>
        <w:t>культурации) эти основные нормы становятся частью его характера (Поэтому эти фактзры включены в схему на рисунке 15 как выразительные факторы) Конечно, его индивидуальный стиль варьирует вокруг этих традиционных норм, но если он китаец, то в основном будет демонстрировать именно китайский образ действий Шопенгауэр писал «Англичанам свойственно своеобразное презрение к жестикуля</w:t>
        <w:softHyphen/>
        <w:t>ции, они считают ее чем-то недостойным и вульгарным» Напротив, большинству евреев из Восточной Европы свойственна театральная жестикуляция, и даже в их походке есть культурные особенности</w:t>
      </w:r>
      <w:r>
        <w:rPr>
          <w:rFonts w:cs="Times New Roman" w:ascii="Times New Roman" w:hAnsi="Times New Roman"/>
          <w:i/>
          <w:iCs/>
          <w:color w:val="000000"/>
          <w:sz w:val="18"/>
          <w:szCs w:val="18"/>
          <w:vertAlign w:val="superscript"/>
        </w:rPr>
        <w:t>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Факторы (в) и (г), связанные с временными состояниями, обусловленными настроением и усталостью, часто играютрешающую роль Они также должны клас</w:t>
        <w:softHyphen/>
        <w:t>сифицироваться как экспрессивные детерминанты, но это детерминанты краткосроч</w:t>
        <w:softHyphen/>
        <w:t>ных личностных состояний, а не стойких диспозиц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Факторы от(д) до (и) отражаютопределенные структурные влияния Женщи</w:t>
        <w:softHyphen/>
        <w:t>на небольшого веса не можетобладать ни такой же гтжелой походкой, ни такой же сильной хваткой, как средний мужнина Артритруки калечитжесты и почерк Чело</w:t>
        <w:softHyphen/>
        <w:t>век с массивным телосложением не можете легкостью удерживать равновесие на краешке стула Дряхлый человек дрожащими руками делает то, что юный делаете живостью Подобные детерминанты трудно квалифицировать как чисто совладающие либо выразительные Частично они влияютна дейсгтие через умения, частично они связаны с изменениями личности и поэтому являются выразительны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Заключительные факторы, (к) и (л), строго говоря, рассматриваются как осо</w:t>
        <w:softHyphen/>
        <w:t>бые случаи детерминантсовладания   В особенности это относится к физическим ус-</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a Barre W </w:t>
      </w:r>
      <w:r>
        <w:rPr>
          <w:rFonts w:cs="Times New Roman" w:ascii="Times New Roman" w:hAnsi="Times New Roman"/>
          <w:color w:val="000000"/>
          <w:sz w:val="18"/>
          <w:szCs w:val="18"/>
          <w:lang w:val="en-US"/>
        </w:rPr>
        <w:t xml:space="preserve">The cultural basis of emotion and gestures //Journal of Personality 1947 Vol 16 P 49-68, </w:t>
      </w:r>
      <w:r>
        <w:rPr>
          <w:rFonts w:cs="Times New Roman" w:ascii="Times New Roman" w:hAnsi="Times New Roman"/>
          <w:i/>
          <w:iCs/>
          <w:color w:val="000000"/>
          <w:sz w:val="18"/>
          <w:szCs w:val="18"/>
          <w:lang w:val="en-US"/>
        </w:rPr>
        <w:t xml:space="preserve">EfronD </w:t>
      </w:r>
      <w:r>
        <w:rPr>
          <w:rFonts w:cs="Times New Roman" w:ascii="Times New Roman" w:hAnsi="Times New Roman"/>
          <w:color w:val="000000"/>
          <w:sz w:val="18"/>
          <w:szCs w:val="18"/>
          <w:lang w:val="en-US"/>
        </w:rPr>
        <w:t>Gesture and environment N Y  Kings Crown, 19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2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овиям окружающей среды В жаркий день или на неровной поверхностей, верояпио, каждый замедлитгшмп или укоропитшаг, каждый, верояпио, будет писапъ с мень</w:t>
        <w:softHyphen/>
        <w:t>шим нажимом, если перо ручки царапает Что касаепся специальных вырабопанных умений (постгвленный голос, военная выправка), то пикая подготовка доспптзчно прямо формируетличноспъ и поэтому вливаепся в экспрессивные аспекта Однако часта пикие нормы дейспвий подобны маске, скрывающей личноспиые качесп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Генезис выразительного пове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гда маленький ребенок раздражен, он опкрыпо демонсприруетэпо почпи каж</w:t>
        <w:softHyphen/>
        <w:t>дым своим движением   он кричищ суепится, хнычещ размахивает руками   Его эксп-рессивноспъ разносторонняя и многообразная   Взрослый человек,  напропив, может лишь едва проявляпъ свое раздражение, безоспановочно двигая пальцами или глазами Дифференциация и локализация дейспвий, распущая вместе со зрелоспью, реально проявляется не полько в умелом совладании, но пакже и в выразитгль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ажные следствия для личноспиой диагностики имееттотфакт что по мере созревания выразитгльноспъ конценприруется в пределах ограниченных областгй че</w:t>
        <w:softHyphen/>
        <w:t xml:space="preserve">ловеческого пела Прежде всего, эта означаещ чт&gt; различные выразипельные черпы неодинаково важны для разных людей Некоторые лица </w:t>
      </w:r>
      <w:r>
        <w:rPr>
          <w:rFonts w:cs="Times New Roman" w:ascii="Times New Roman" w:hAnsi="Times New Roman"/>
          <w:color w:val="000000"/>
        </w:rPr>
        <w:t xml:space="preserve">— </w:t>
      </w:r>
      <w:r>
        <w:rPr>
          <w:rFonts w:cs="Times New Roman" w:ascii="Times New Roman" w:hAnsi="Times New Roman"/>
          <w:i/>
          <w:iCs/>
          <w:color w:val="000000"/>
        </w:rPr>
        <w:t>как опкрытгя книга, дру</w:t>
        <w:softHyphen/>
        <w:t xml:space="preserve">гие </w:t>
      </w:r>
      <w:r>
        <w:rPr>
          <w:rFonts w:cs="Times New Roman" w:ascii="Times New Roman" w:hAnsi="Times New Roman"/>
          <w:color w:val="000000"/>
        </w:rPr>
        <w:t xml:space="preserve">— </w:t>
      </w:r>
      <w:r>
        <w:rPr>
          <w:rFonts w:cs="Times New Roman" w:ascii="Times New Roman" w:hAnsi="Times New Roman"/>
          <w:i/>
          <w:iCs/>
          <w:color w:val="000000"/>
        </w:rPr>
        <w:t xml:space="preserve">лица игроков в покер Для некоторых людей жеспы являюпся просто обще-приняпыми, для других </w:t>
      </w:r>
      <w:r>
        <w:rPr>
          <w:rFonts w:cs="Times New Roman" w:ascii="Times New Roman" w:hAnsi="Times New Roman"/>
          <w:color w:val="000000"/>
        </w:rPr>
        <w:t xml:space="preserve">— </w:t>
      </w:r>
      <w:r>
        <w:rPr>
          <w:rFonts w:cs="Times New Roman" w:ascii="Times New Roman" w:hAnsi="Times New Roman"/>
          <w:i/>
          <w:iCs/>
          <w:color w:val="000000"/>
        </w:rPr>
        <w:t>в высшей спепени индивидуальными Иногда спиль одеж</w:t>
        <w:softHyphen/>
        <w:t xml:space="preserve">ды или почерка кажепся «как раз подходящим» конкрепному человеку, в других случаях </w:t>
      </w:r>
      <w:r>
        <w:rPr>
          <w:rFonts w:cs="Times New Roman" w:ascii="Times New Roman" w:hAnsi="Times New Roman"/>
          <w:color w:val="000000"/>
        </w:rPr>
        <w:t xml:space="preserve">— </w:t>
      </w:r>
      <w:r>
        <w:rPr>
          <w:rFonts w:cs="Times New Roman" w:ascii="Times New Roman" w:hAnsi="Times New Roman"/>
          <w:i/>
          <w:iCs/>
          <w:color w:val="000000"/>
        </w:rPr>
        <w:t xml:space="preserve">совершенно невыразипельным Один человек раскрывается прежде всего в своей речи, другой </w:t>
      </w:r>
      <w:r>
        <w:rPr>
          <w:rFonts w:cs="Times New Roman" w:ascii="Times New Roman" w:hAnsi="Times New Roman"/>
          <w:color w:val="000000"/>
        </w:rPr>
        <w:t xml:space="preserve">— </w:t>
      </w:r>
      <w:r>
        <w:rPr>
          <w:rFonts w:cs="Times New Roman" w:ascii="Times New Roman" w:hAnsi="Times New Roman"/>
          <w:i/>
          <w:iCs/>
          <w:color w:val="000000"/>
        </w:rPr>
        <w:t xml:space="preserve">в позах и походке, препъя </w:t>
      </w:r>
      <w:r>
        <w:rPr>
          <w:rFonts w:cs="Times New Roman" w:ascii="Times New Roman" w:hAnsi="Times New Roman"/>
          <w:color w:val="000000"/>
        </w:rPr>
        <w:t xml:space="preserve">— </w:t>
      </w:r>
      <w:r>
        <w:rPr>
          <w:rFonts w:cs="Times New Roman" w:ascii="Times New Roman" w:hAnsi="Times New Roman"/>
          <w:i/>
          <w:iCs/>
          <w:color w:val="000000"/>
        </w:rPr>
        <w:t>в спиле одежды и украшениях Мы предполагаем (в качеспве многообещающей гипопезы), что у каждого человека еспъ одна или две выразипельные особенности, которые раскрывают его испинную природу Если это пик, то довольно бесполезно изучапъ всех людей на основании одних и пех же аспектов поведения, например, голоса, движений глаз или почер</w:t>
        <w:softHyphen/>
        <w:t>ка</w:t>
      </w:r>
      <w:r>
        <w:rPr>
          <w:rFonts w:cs="Times New Roman" w:ascii="Times New Roman" w:hAnsi="Times New Roman"/>
          <w:i/>
          <w:iCs/>
          <w:color w:val="000000"/>
          <w:vertAlign w:val="superscript"/>
        </w:rPr>
        <w:t>10</w:t>
      </w:r>
      <w:r>
        <w:rPr>
          <w:rFonts w:cs="Times New Roman" w:ascii="Times New Roman" w:hAnsi="Times New Roman"/>
          <w:i/>
          <w:iCs/>
          <w:color w:val="000000"/>
        </w:rPr>
        <w:t xml:space="preserve"> Тотповеденческий «ключ», который раскрываетодну личноспъ, не обязапельно раскроетдруги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аждый ребенок сталкивается со стгндарпными выразительными формами, ограничивающими его индивидуальные двигательные импульсы Он учится писапь по еппндарпиой модели, играпъ на пианино или тгнцевапъ по правилам Как замепил Клагес, он склонен часпично опклоняпъся отэпих моделей (но только часпично) Его почерк приобретает «графическую зрелоспъ», его музыкальные интерпретации и панцевальные движения спановятся его собственными Даже стенографиста а со вре</w:t>
        <w:softHyphen/>
        <w:t>менем меняетсвою систему стенографирования, а врач, давно окончивший интгр-напуру, лечитпо-своему Но все люди до некоторой спепени продолжаютследовапъ условноспям Важно, до какой спепени они преодолеваютто, что предписано обуче</w:t>
        <w:softHyphen/>
        <w:t>нием и условноспями, и вырабапываютчекан собственной ин диви дуально спи И, как мы уже говорили, этотчекан можетбольше проявляться в одних выразительных чер-пах, чем в други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Именно это соображение привело В Штерна к отказу от того, что он называет «моносимп</w:t>
        <w:softHyphen/>
        <w:t>томатическими» методами психодиагностики Например, графология никогда не должна исполь</w:t>
        <w:softHyphen/>
        <w:t xml:space="preserve">зоваться одна, поскольку в отдельных случаях она может потерпеть неудачу Надежнее изучить ряд выразительных средств, прежде чем делать заключения, касающиеся личност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ter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usdruck</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stung</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D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ssenschaf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cheidewe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v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b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m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ei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mzhor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eipzi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rth</w:t>
      </w:r>
      <w:r>
        <w:rPr>
          <w:rFonts w:cs="Times New Roman" w:ascii="Times New Roman" w:hAnsi="Times New Roman"/>
          <w:color w:val="000000"/>
          <w:sz w:val="18"/>
          <w:szCs w:val="18"/>
        </w:rPr>
        <w:t>, 19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2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ебенок (особенно подростзк) скорее всего будет уев айв апъ выразительные спили через подражание Маленький мальчик, завидующий свободолюбивой улич</w:t>
        <w:softHyphen/>
        <w:t>ной шайке, подражаетих беспечной манере заламывапь кепку и сплевывапъ Девоч-ка-подроспок причесываетволосы пак жв, как ее любимая акприса Спудентколлед-жа копирует манеры какого-нибудь пренера или профессора Такое поверхноспиое подражание психологически интгресно В глубине души молодые люди хотятобла-дапъ основными умениями и свойствами своих образцов Они слишком молоды, что-бы достичь эпих умений и свойств, и попому довольствуются их внешним выраже</w:t>
        <w:softHyphen/>
        <w:t xml:space="preserve">нием </w:t>
      </w:r>
      <w:r>
        <w:rPr>
          <w:rFonts w:cs="Times New Roman" w:ascii="Times New Roman" w:hAnsi="Times New Roman"/>
          <w:color w:val="000000"/>
        </w:rPr>
        <w:t xml:space="preserve">— </w:t>
      </w:r>
      <w:r>
        <w:rPr>
          <w:rFonts w:cs="Times New Roman" w:ascii="Times New Roman" w:hAnsi="Times New Roman"/>
          <w:i/>
          <w:iCs/>
          <w:color w:val="000000"/>
        </w:rPr>
        <w:t>формой галстука или прически, копирую носитбосс, важной походкой или позой атаепа-геро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 приходом зрелости подобное желание обезьянничать ослабевает Рассыльный, доросший до житейской мудрости, можетносить тзтгалстук, который ему нравится, он уже не нуждается в том, чтобы подражать в этом своему боссу Кроме того, иногда манеры подростка могут отражать в большей степени прошлую историю его разви</w:t>
        <w:softHyphen/>
        <w:t>тия, чем нынешнее состояние Возможно, экспрессивные привычки закрепляются посредством своего рода персеверативной функциональной автономии В паком слу</w:t>
        <w:softHyphen/>
        <w:t>чае мы имеем дело с наследием предыдущей жизни и должны оценивать его соогтет ствующим образом Таким образом, если у подростка есть привычка отводить глаза, грызть ногти или ковырять в носу, то это может быть проявлением существующего у него в настоящее время конфликта или склонности, а может быть персеверативны-ми несвязанными привычками, тянущимися с детства Только тщательное исследо</w:t>
        <w:softHyphen/>
        <w:t>вание покажещ как обспоитдел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Аутичные жесты Рассмотрим более внимательно ту роль, которую внутренний конфликтиграетв создании определенных выразительных манер</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вередливый театральный художник, чувствующий, что то, чем он занима</w:t>
        <w:softHyphen/>
        <w:t>ется, недостойно его, выдает свой конфликт скрупулезной заботой о своих ногтях, полируя их и осматривая через короткие промежутки времени в ходе работ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молодого человека есть своеобразная привычка подергивать руками всякий раз, когда он думаете чем-то, приводящем его в замешательство   Эта привычка идет из того времени, когда его мучили неприятные навязчивые мысли о забастовщиках на улице В такие моменты он подергивал руками, чтобы сбросить импульс Но теперь он используетэпу манеру всякий раз, когда хочетосвободиться отнеприятиых мысл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е движения Кроутназвал аутичными жестами Они имеютдля субъекта лишь неосознанный смысл и вовсе лишены смысла (если не проведено тщательно</w:t>
        <w:softHyphen/>
        <w:t>го исследования) для наблюдателя Теория полагает если прямая реакция затормо</w:t>
        <w:softHyphen/>
        <w:t xml:space="preserve">жена или пабуирована, то это приводит к простому рудиментарному состоянию </w:t>
      </w:r>
      <w:r>
        <w:rPr>
          <w:rFonts w:cs="Times New Roman" w:ascii="Times New Roman" w:hAnsi="Times New Roman"/>
          <w:color w:val="000000"/>
        </w:rPr>
        <w:t xml:space="preserve">— </w:t>
      </w:r>
      <w:r>
        <w:rPr>
          <w:rFonts w:cs="Times New Roman" w:ascii="Times New Roman" w:hAnsi="Times New Roman"/>
          <w:i/>
          <w:iCs/>
          <w:color w:val="000000"/>
        </w:rPr>
        <w:t>аутичному жест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роутустроил этой теории изобретательную экспериментальную проверку" Он пробуждаету испытуемого конфликтное состояние, например, добивается у него согласия с утверждением, что люди держат свои сильные увлечения в секрете, а затем проситего полминуты молча подумать и признаться экспериментатору в сво</w:t>
        <w:softHyphen/>
        <w:t>их сильных увлечениях Или экспериментатор говорит «Послушайте Ни один нор</w:t>
        <w:softHyphen/>
        <w:t>мальный человек никогда не желаетсмерти своим друзьям, особенно родственни</w:t>
        <w:softHyphen/>
        <w:t>кам Не так ли?» После согласия испытуемого экспериментатор предлагает «Я хочу, чтобы вы теперь подумали   Вы лично когда-нибудь желали,  чтобы один  из ваши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1</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Krout M H </w:t>
      </w:r>
      <w:r>
        <w:rPr>
          <w:rFonts w:cs="Times New Roman" w:ascii="Times New Roman" w:hAnsi="Times New Roman"/>
          <w:color w:val="000000"/>
          <w:sz w:val="18"/>
          <w:szCs w:val="18"/>
          <w:lang w:val="en-US"/>
        </w:rPr>
        <w:t xml:space="preserve">Autistic gestures an experimental study m symbolic movement // Psychological Monographs 1935 № 208, </w:t>
      </w:r>
      <w:r>
        <w:rPr>
          <w:rFonts w:cs="Times New Roman" w:ascii="Times New Roman" w:hAnsi="Times New Roman"/>
          <w:i/>
          <w:iCs/>
          <w:color w:val="000000"/>
          <w:sz w:val="18"/>
          <w:szCs w:val="18"/>
          <w:lang w:val="en-US"/>
        </w:rPr>
        <w:t xml:space="preserve">KroutM H </w:t>
      </w:r>
      <w:r>
        <w:rPr>
          <w:rFonts w:cs="Times New Roman" w:ascii="Times New Roman" w:hAnsi="Times New Roman"/>
          <w:color w:val="000000"/>
          <w:sz w:val="18"/>
          <w:szCs w:val="18"/>
          <w:lang w:val="en-US"/>
        </w:rPr>
        <w:t>An experimental attempt to produce unconscious manual symbolic movements//Journal of General Psychology 1954 Vol 51  P 93-1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2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одстенников умер? Я хочу, чтзбы вы подумали» Во время вызванного ппким об</w:t>
        <w:softHyphen/>
        <w:t xml:space="preserve">разом конфликпп </w:t>
      </w:r>
      <w:r>
        <w:rPr>
          <w:rFonts w:cs="Times New Roman" w:ascii="Times New Roman" w:hAnsi="Times New Roman"/>
          <w:color w:val="000000"/>
        </w:rPr>
        <w:t xml:space="preserve">— </w:t>
      </w:r>
      <w:r>
        <w:rPr>
          <w:rFonts w:cs="Times New Roman" w:ascii="Times New Roman" w:hAnsi="Times New Roman"/>
          <w:i/>
          <w:iCs/>
          <w:color w:val="000000"/>
        </w:rPr>
        <w:t xml:space="preserve">до тзго, как испыпуемый дает свой отзещ </w:t>
      </w:r>
      <w:r>
        <w:rPr>
          <w:rFonts w:cs="Times New Roman" w:ascii="Times New Roman" w:hAnsi="Times New Roman"/>
          <w:color w:val="000000"/>
        </w:rPr>
        <w:t xml:space="preserve">— </w:t>
      </w:r>
      <w:r>
        <w:rPr>
          <w:rFonts w:cs="Times New Roman" w:ascii="Times New Roman" w:hAnsi="Times New Roman"/>
          <w:i/>
          <w:iCs/>
          <w:color w:val="000000"/>
        </w:rPr>
        <w:t>осущестляетя запись движений его рук После эксперимент! у испытуемого у знающ чтз он испы-пывал в ходе конфлик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пользуя эпу методику, Кроутпришел к заключению, чт&gt; сущеспвуетсттпи-стлчески значимое соопвепспвие между определенными жвспами и определенными установками Он упверждаещ чт&gt; разжатгя рука, свисающая между ног, тлпично со</w:t>
        <w:softHyphen/>
        <w:t xml:space="preserve">провождает фруспрацию, пальцы, соприкасающиеся кончиками, </w:t>
      </w:r>
      <w:r>
        <w:rPr>
          <w:rFonts w:cs="Times New Roman" w:ascii="Times New Roman" w:hAnsi="Times New Roman"/>
          <w:color w:val="000000"/>
        </w:rPr>
        <w:t xml:space="preserve">— </w:t>
      </w:r>
      <w:r>
        <w:rPr>
          <w:rFonts w:cs="Times New Roman" w:ascii="Times New Roman" w:hAnsi="Times New Roman"/>
          <w:i/>
          <w:iCs/>
          <w:color w:val="000000"/>
        </w:rPr>
        <w:t xml:space="preserve">подозрение или покорноспъ, рука, касающаяся носа, </w:t>
      </w:r>
      <w:r>
        <w:rPr>
          <w:rFonts w:cs="Times New Roman" w:ascii="Times New Roman" w:hAnsi="Times New Roman"/>
          <w:color w:val="000000"/>
        </w:rPr>
        <w:t xml:space="preserve">— </w:t>
      </w:r>
      <w:r>
        <w:rPr>
          <w:rFonts w:cs="Times New Roman" w:ascii="Times New Roman" w:hAnsi="Times New Roman"/>
          <w:i/>
          <w:iCs/>
          <w:color w:val="000000"/>
        </w:rPr>
        <w:t xml:space="preserve">спрах, пальцы, касающиеся губ, </w:t>
      </w:r>
      <w:r>
        <w:rPr>
          <w:rFonts w:cs="Times New Roman" w:ascii="Times New Roman" w:hAnsi="Times New Roman"/>
          <w:color w:val="000000"/>
        </w:rPr>
        <w:t xml:space="preserve">— </w:t>
      </w:r>
      <w:r>
        <w:rPr>
          <w:rFonts w:cs="Times New Roman" w:ascii="Times New Roman" w:hAnsi="Times New Roman"/>
          <w:i/>
          <w:iCs/>
          <w:color w:val="000000"/>
        </w:rPr>
        <w:t xml:space="preserve">спыд, же-спы кулаком </w:t>
      </w:r>
      <w:r>
        <w:rPr>
          <w:rFonts w:cs="Times New Roman" w:ascii="Times New Roman" w:hAnsi="Times New Roman"/>
          <w:color w:val="000000"/>
        </w:rPr>
        <w:t xml:space="preserve">— </w:t>
      </w:r>
      <w:r>
        <w:rPr>
          <w:rFonts w:cs="Times New Roman" w:ascii="Times New Roman" w:hAnsi="Times New Roman"/>
          <w:i/>
          <w:iCs/>
          <w:color w:val="000000"/>
        </w:rPr>
        <w:t xml:space="preserve">агрессию, один палец, обхваченный киспъю другой руки </w:t>
      </w:r>
      <w:r>
        <w:rPr>
          <w:rFonts w:cs="Times New Roman" w:ascii="Times New Roman" w:hAnsi="Times New Roman"/>
          <w:color w:val="000000"/>
        </w:rPr>
        <w:t xml:space="preserve">— </w:t>
      </w:r>
      <w:r>
        <w:rPr>
          <w:rFonts w:cs="Times New Roman" w:ascii="Times New Roman" w:hAnsi="Times New Roman"/>
          <w:i/>
          <w:iCs/>
          <w:color w:val="000000"/>
        </w:rPr>
        <w:t>эго-воз-величивание или воодушев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роутобнаружил, чтз эпи выразитгльные знаки довольно распространены  Этзт изобрепптгльный экспериментможвтв конце концов привеспи нас к общему языку жвспов   С другой стзроны, у людей часпо вырабапываюпся собсгтенные личноспные паттерны, и мы не всегда можем поняпъ их с помощью стхндарпиого словаря жеспов Кульпурные нормы тгкже могутразличапъся, и, как показал Кроущ оба пола склонны использоват различные паттерны жесгюв Мы можем допуспипъ, чтю люди с легко воз</w:t>
        <w:softHyphen/>
        <w:t>будимым тгмпераментюм делаютмного движений, не имеющих более глубокого зна</w:t>
        <w:softHyphen/>
        <w:t>чения, а люди, спрадающие отконфликтг, могутосппвапъся внешне спокойными  Если держат в уме эпи оговорки, т&gt; можно многое узнат из эпих пионерских рабо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не имеем в виду, чтз все выразитгльные дейсгтия берутсвое начало в кон</w:t>
        <w:softHyphen/>
        <w:t xml:space="preserve">фликт, хогш некотюрые </w:t>
      </w:r>
      <w:r>
        <w:rPr>
          <w:rFonts w:cs="Times New Roman" w:ascii="Times New Roman" w:hAnsi="Times New Roman"/>
          <w:color w:val="000000"/>
        </w:rPr>
        <w:t xml:space="preserve">— </w:t>
      </w:r>
      <w:r>
        <w:rPr>
          <w:rFonts w:cs="Times New Roman" w:ascii="Times New Roman" w:hAnsi="Times New Roman"/>
          <w:i/>
          <w:iCs/>
          <w:color w:val="000000"/>
        </w:rPr>
        <w:t>несомненно С нашей тючки зрения, выразитльноспъ рас-крываети свободные отконфликтт, и конфликтные стзроны личност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Согласованы </w:t>
      </w:r>
      <w:r>
        <w:rPr>
          <w:rFonts w:cs="Times New Roman" w:ascii="Times New Roman" w:hAnsi="Times New Roman"/>
          <w:b/>
          <w:bCs/>
          <w:color w:val="000000"/>
          <w:sz w:val="26"/>
          <w:szCs w:val="26"/>
        </w:rPr>
        <w:t xml:space="preserve">ли </w:t>
      </w:r>
      <w:r>
        <w:rPr>
          <w:rFonts w:cs="Times New Roman" w:ascii="Times New Roman" w:hAnsi="Times New Roman"/>
          <w:color w:val="000000"/>
          <w:sz w:val="26"/>
          <w:szCs w:val="26"/>
        </w:rPr>
        <w:t>выразительные действ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ведем короткий и прости пример</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а листке бумаги для письма помепъпе чегтыре линейки а, Ъ, с, </w:t>
      </w:r>
      <w:r>
        <w:rPr>
          <w:rFonts w:cs="Times New Roman" w:ascii="Times New Roman" w:hAnsi="Times New Roman"/>
          <w:i/>
          <w:iCs/>
          <w:color w:val="000000"/>
          <w:lang w:val="en-US"/>
        </w:rPr>
        <w:t>d</w:t>
      </w:r>
      <w:r>
        <w:rPr>
          <w:rFonts w:cs="Times New Roman" w:ascii="Times New Roman" w:hAnsi="Times New Roman"/>
          <w:i/>
          <w:iCs/>
          <w:color w:val="000000"/>
        </w:rPr>
        <w:t xml:space="preserve"> На линейках а, Ъ и с напишипе ваше имя пак, как вы обычно подписываетсь На линейке </w:t>
      </w:r>
      <w:r>
        <w:rPr>
          <w:rFonts w:cs="Times New Roman" w:ascii="Times New Roman" w:hAnsi="Times New Roman"/>
          <w:i/>
          <w:iCs/>
          <w:color w:val="000000"/>
          <w:lang w:val="en-US"/>
        </w:rPr>
        <w:t>d</w:t>
      </w:r>
      <w:r>
        <w:rPr>
          <w:rFonts w:cs="Times New Roman" w:ascii="Times New Roman" w:hAnsi="Times New Roman"/>
          <w:i/>
          <w:iCs/>
          <w:color w:val="000000"/>
        </w:rPr>
        <w:t xml:space="preserve"> не тзропясь сделайт тзчную копию тзго, чтз вы написали на линейке 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перь сравнит линейки а и Ъ, а тгкже </w:t>
      </w:r>
      <w:r>
        <w:rPr>
          <w:rFonts w:cs="Times New Roman" w:ascii="Times New Roman" w:hAnsi="Times New Roman"/>
          <w:i/>
          <w:iCs/>
          <w:color w:val="000000"/>
          <w:lang w:val="en-US"/>
        </w:rPr>
        <w:t>cud</w:t>
      </w:r>
      <w:r>
        <w:rPr>
          <w:rFonts w:cs="Times New Roman" w:ascii="Times New Roman" w:hAnsi="Times New Roman"/>
          <w:i/>
          <w:iCs/>
          <w:color w:val="000000"/>
        </w:rPr>
        <w:t xml:space="preserve"> Без сомнения, вы обнаружит, чтз первые две гораздо более похожи, чем две последние  Рисунок 17 демонстрирует пипичный результттэтзго маленького экспериме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чему подписи на линейках а и </w:t>
      </w:r>
      <w:r>
        <w:rPr>
          <w:rFonts w:cs="Times New Roman" w:ascii="Times New Roman" w:hAnsi="Times New Roman"/>
          <w:i/>
          <w:iCs/>
          <w:color w:val="000000"/>
          <w:lang w:val="en-US"/>
        </w:rPr>
        <w:t>b</w:t>
      </w:r>
      <w:r>
        <w:rPr>
          <w:rFonts w:cs="Times New Roman" w:ascii="Times New Roman" w:hAnsi="Times New Roman"/>
          <w:i/>
          <w:iCs/>
          <w:color w:val="000000"/>
        </w:rPr>
        <w:t xml:space="preserve"> пик похожи ? Причина в тзм, чтз инспрук-ции в совладающем аспект («напишипе ваше имя») были одинаковыми, а экспрес</w:t>
        <w:softHyphen/>
        <w:t xml:space="preserve">сивной соспавляющей была предоспавлена максимальная свобода С другой стзроны, подпись на линейке </w:t>
      </w:r>
      <w:r>
        <w:rPr>
          <w:rFonts w:cs="Times New Roman" w:ascii="Times New Roman" w:hAnsi="Times New Roman"/>
          <w:i/>
          <w:iCs/>
          <w:color w:val="000000"/>
          <w:lang w:val="en-US"/>
        </w:rPr>
        <w:t>d</w:t>
      </w:r>
      <w:r>
        <w:rPr>
          <w:rFonts w:cs="Times New Roman" w:ascii="Times New Roman" w:hAnsi="Times New Roman"/>
          <w:i/>
          <w:iCs/>
          <w:color w:val="000000"/>
        </w:rPr>
        <w:t xml:space="preserve"> сделана совсем при других условиях Совладающий аспектбыл очень усилен Он спал сознатгльным заданием «сделапь тзчную копию» Каждое дви</w:t>
        <w:softHyphen/>
        <w:t>жение спало преднамеренным Экспрессивная составляющая была подавлена В перми-нах Клагеса дух (</w:t>
      </w:r>
      <w:r>
        <w:rPr>
          <w:rFonts w:cs="Times New Roman" w:ascii="Times New Roman" w:hAnsi="Times New Roman"/>
          <w:i/>
          <w:iCs/>
          <w:color w:val="000000"/>
          <w:lang w:val="en-US"/>
        </w:rPr>
        <w:t>Geist</w:t>
      </w:r>
      <w:r>
        <w:rPr>
          <w:rFonts w:cs="Times New Roman" w:ascii="Times New Roman" w:hAnsi="Times New Roman"/>
          <w:i/>
          <w:iCs/>
          <w:color w:val="000000"/>
        </w:rPr>
        <w:t>) беретна себя командование и подавляетгармоничный попок индивидуальной души (</w:t>
      </w:r>
      <w:r>
        <w:rPr>
          <w:rFonts w:cs="Times New Roman" w:ascii="Times New Roman" w:hAnsi="Times New Roman"/>
          <w:i/>
          <w:iCs/>
          <w:color w:val="000000"/>
          <w:lang w:val="en-US"/>
        </w:rPr>
        <w:t>Seele</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з демонстрация экспрессивной устзйчивоспи У людей развиваютя весьма характерные спили письма, разговора, походки, сидения, жеспикуляции, смеха и рукопожапия Мы узнаем друг друга издали по походке Мы узнаем, ктю привепспву-етнас по тглефону, не стзлько по пому, чтз он говорищ сколько по его голосу и манере разговора Наше совладающее поведение меняетя в зависимости! отпого, что мы должны сделапь Но по, как мы делаем этз, несетна себе наш практически не</w:t>
        <w:softHyphen/>
        <w:t>рушимый авпограф</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26                                                   Структура и развитие лич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1651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2" r="-14" b="-22"/>
                    <a:stretch>
                      <a:fillRect/>
                    </a:stretch>
                  </pic:blipFill>
                  <pic:spPr bwMode="auto">
                    <a:xfrm>
                      <a:off x="0" y="0"/>
                      <a:ext cx="2505075" cy="165163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17. Подписи: при «экспрессивные»,  одна «совпадающа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конкрепиого человека паттерн выразипельноспи в значительной спепени ус</w:t>
        <w:softHyphen/>
        <w:t>тойчив во времени. Конечно, наспроение вносит некоторые отгичия. Если человек чем-то озабочен, его дейстзия опиоситглъно стгснены; если он чему-то рад, они бо</w:t>
        <w:softHyphen/>
        <w:t>лее выразитгльны. Его речь более свободна в возбужденном состоянии, чем в подав</w:t>
        <w:softHyphen/>
        <w:t>ленном</w:t>
      </w:r>
      <w:r>
        <w:rPr>
          <w:rFonts w:cs="Times New Roman" w:ascii="Times New Roman" w:hAnsi="Times New Roman"/>
          <w:i/>
          <w:iCs/>
          <w:color w:val="000000"/>
          <w:vertAlign w:val="superscript"/>
        </w:rPr>
        <w:t>12</w:t>
      </w:r>
      <w:r>
        <w:rPr>
          <w:rFonts w:cs="Times New Roman" w:ascii="Times New Roman" w:hAnsi="Times New Roman"/>
          <w:i/>
          <w:iCs/>
          <w:color w:val="000000"/>
        </w:rPr>
        <w:t>. Но различия в наспроении главным образом изменяютпу энергию, которая направляется на экспрессию. Сам паттерн (например, почерк) оспаепся почпи паким жв по фор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какой мере различные выразитгльные особенности пела согласуются друг с другом"? И правда ли, чтз, как угтерждал Лафатгр, «одна и </w:t>
      </w:r>
      <w:r>
        <w:rPr>
          <w:rFonts w:cs="Times New Roman" w:ascii="Times New Roman" w:hAnsi="Times New Roman"/>
          <w:i/>
          <w:iCs/>
          <w:color w:val="000000"/>
          <w:lang w:val="en-US"/>
        </w:rPr>
        <w:t>mi</w:t>
      </w:r>
      <w:r>
        <w:rPr>
          <w:rFonts w:cs="Times New Roman" w:ascii="Times New Roman" w:hAnsi="Times New Roman"/>
          <w:i/>
          <w:iCs/>
          <w:color w:val="000000"/>
        </w:rPr>
        <w:t xml:space="preserve"> жв душа проявляется во всем»? Если у мистгра </w:t>
      </w:r>
      <w:r>
        <w:rPr>
          <w:rFonts w:cs="Times New Roman" w:ascii="Times New Roman" w:hAnsi="Times New Roman"/>
          <w:i/>
          <w:iCs/>
          <w:color w:val="000000"/>
          <w:lang w:val="en-US"/>
        </w:rPr>
        <w:t>X</w:t>
      </w:r>
      <w:r>
        <w:rPr>
          <w:rFonts w:cs="Times New Roman" w:ascii="Times New Roman" w:hAnsi="Times New Roman"/>
          <w:i/>
          <w:iCs/>
          <w:color w:val="000000"/>
        </w:rPr>
        <w:t xml:space="preserve"> выразительный голос, выразитгльны ли его жвепы, его шаг,  его рукопожатле,  его нажим при пись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какой-по степени на этзтвопрос нам помогаютогтепипъ лабораторные из</w:t>
        <w:softHyphen/>
        <w:t>мерения. В одном исследовании испыпуемых просили выполнит многочисленные за</w:t>
        <w:softHyphen/>
        <w:t>дания: писапъ на бумаге, на доске, ногой (на песке), читть вслух, прохаживаться, рисовапъ, спавипъ галочки, оценивапь расстояние и т д. Оказалось, что испыпуемые были замечательно последовательными. Например, с начала до конца эксперимент! они демонстрировали характерный уровень эмпатли, а гткже свободы или стеснен-ностл движений и дейспвий, дающих выход чувспвам (ценпробежных) или направ</w:t>
        <w:softHyphen/>
        <w:t>ленных внупрь (ценпроспремитгльных)</w:t>
      </w:r>
      <w:r>
        <w:rPr>
          <w:rFonts w:cs="Times New Roman" w:ascii="Times New Roman" w:hAnsi="Times New Roman"/>
          <w:i/>
          <w:iCs/>
          <w:color w:val="000000"/>
          <w:vertAlign w:val="superscript"/>
        </w:rPr>
        <w:t>13</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огласованности можно продемонстрировать не только методом лабораторных измерений, но и методом сопоставления. Я показываю вам фотографию незнаком</w:t>
        <w:softHyphen/>
        <w:t>ца, а вместе с ней при образца почерка. Затем я прошу вас сказапъ, образец какого почерка принадлежитнезнакомцу с фотографии. Конечно, по теории верояпностей вы окажетесь правы в одном случае из прех. Но если правильный опветбудетрегу-лярно давапъся более часто, мы получим свидетельство того,  что существует нека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12</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Johnson W.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 xml:space="preserve">Euphoric and depressed moods in normal subjects //Character and Personality. 1937-1938. Vol. 6. P. 79-98 and 188-202; </w:t>
      </w:r>
      <w:r>
        <w:rPr>
          <w:rFonts w:cs="Times New Roman" w:ascii="Times New Roman" w:hAnsi="Times New Roman"/>
          <w:i/>
          <w:iCs/>
          <w:color w:val="000000"/>
          <w:sz w:val="18"/>
          <w:szCs w:val="18"/>
          <w:lang w:val="en-US"/>
        </w:rPr>
        <w:t xml:space="preserve">Wessman A E, Ricks D. F, TylM Mel. </w:t>
      </w:r>
      <w:r>
        <w:rPr>
          <w:rFonts w:cs="Times New Roman" w:ascii="Times New Roman" w:hAnsi="Times New Roman"/>
          <w:color w:val="000000"/>
          <w:sz w:val="18"/>
          <w:szCs w:val="18"/>
          <w:lang w:val="en-US"/>
        </w:rPr>
        <w:t>Characteristics and concommitants of mood fluctuations in college women // Journal of Abnormal and Social Psychology</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 xml:space="preserve">I96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6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117-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3</w:t>
      </w:r>
      <w:r>
        <w:rPr>
          <w:rFonts w:cs="Times New Roman" w:ascii="Times New Roman" w:hAnsi="Times New Roman"/>
          <w:color w:val="000000"/>
          <w:sz w:val="18"/>
          <w:szCs w:val="18"/>
        </w:rPr>
        <w:t xml:space="preserve"> Подробнее об этих экспериментах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Ж, </w:t>
      </w:r>
      <w:r>
        <w:rPr>
          <w:rFonts w:cs="Times New Roman" w:ascii="Times New Roman" w:hAnsi="Times New Roman"/>
          <w:i/>
          <w:iCs/>
          <w:color w:val="000000"/>
          <w:sz w:val="18"/>
          <w:szCs w:val="18"/>
          <w:lang w:val="en-US"/>
        </w:rPr>
        <w:t>VernonP</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 xml:space="preserve">E. </w:t>
      </w:r>
      <w:r>
        <w:rPr>
          <w:rFonts w:cs="Times New Roman" w:ascii="Times New Roman" w:hAnsi="Times New Roman"/>
          <w:color w:val="000000"/>
          <w:sz w:val="18"/>
          <w:szCs w:val="18"/>
          <w:lang w:val="en-US"/>
        </w:rPr>
        <w:t>Studies in expressive movement</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rPr>
        <w:t xml:space="preserve">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19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2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спринимаемая  согласованности между выразипельноспъю лица и  почерка   Эпот мепод можно разрабапывапь в разных направлениях   Так,  записи голоса могут со-постгвляпься  с  профессиями,   тгкстзвые записи  с рисунками,   или  все они  с  чем угодно еще</w:t>
      </w:r>
      <w:r>
        <w:rPr>
          <w:rFonts w:cs="Times New Roman" w:ascii="Times New Roman" w:hAnsi="Times New Roman"/>
          <w:i/>
          <w:iCs/>
          <w:color w:val="000000"/>
          <w:vertAlign w:val="superscript"/>
        </w:rPr>
        <w:t>1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исунок 14 &lt;с 412&gt; предлагаетсопостгвипь при нопных записи с именами прех композит/ров В эпом эксперимент; мы обнаружили, чт&gt; верное сопостгвление вспре-чаетгя в 80 % случаев 20 % ошибок сделаны главным образом в примерах из Моцарпп и Баха Уравновешенноспь и легкоспъ Моцарпп иногда пуппли с архитектоническими качествами Баха Со взрывным характером почерка Бетсовена неудачу потгрпели немногие</w:t>
      </w:r>
      <w:r>
        <w:rPr>
          <w:rFonts w:cs="Times New Roman" w:ascii="Times New Roman" w:hAnsi="Times New Roman"/>
          <w:i/>
          <w:iCs/>
          <w:color w:val="000000"/>
          <w:vertAlign w:val="superscript"/>
        </w:rPr>
        <w:t>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епод сопоспавления помогаетпродемонсприровапъ, в какой стгпени мы мо</w:t>
        <w:softHyphen/>
        <w:t>жем извлечь одно и по же выразитгльное качеспво из разных выразитглъных данных Однако он не показывает нам, на основании чего мы принимаем наше решение Нужные признаки часта стзль прудноуловимы, что ускользаютотнашего внимания, и мы не знаем, почему сделали по сопосппвление, котзрое сделали Сопосппвление показываещ чпо соопвепсгтие сущестуещ но не говоритнам ничего больш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ссмопренные данные даютнам основание сделапъ при заключ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Телесные выразитгльные особенности приводятся в дейспвие не независимо друг отдруга Некоторые из них могутвоздейспвовапъ тгким же образом, чпо и друг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Соопеепспвие, однако, никогда не бываетидеальным   Одна особенности ни</w:t>
        <w:softHyphen/>
        <w:t xml:space="preserve">когда не бываетпочной копией другой   Если бы эта было пик, мы получили бы воз-можноспъ диагноспировапъ личноспъ по любой отдельно взятзй особенностей </w:t>
      </w:r>
      <w:r>
        <w:rPr>
          <w:rFonts w:cs="Times New Roman" w:ascii="Times New Roman" w:hAnsi="Times New Roman"/>
          <w:color w:val="000000"/>
        </w:rPr>
        <w:t xml:space="preserve">— </w:t>
      </w:r>
      <w:r>
        <w:rPr>
          <w:rFonts w:cs="Times New Roman" w:ascii="Times New Roman" w:hAnsi="Times New Roman"/>
          <w:i/>
          <w:iCs/>
          <w:color w:val="000000"/>
        </w:rPr>
        <w:t>по почерку или по глазам, по рукам или ногам   Однако при существующем положении дел мы не можем делапъ этз, не рискуя ошибитьс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Можно ожидапъ,  что единспво выразитглъных средспв окажется вопросом количеспвенной меры пак же, как и единспво личнос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сиходиагности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Характер «разгадывают) по экспрессивным действиям Мы делаем этз, хопим мы пого или нет Писатгли пользуются эпим как важнейшим приемом, чпо показыва-ютнекотзрые пример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уки в покое опражают воспитгнноспъ, чувствительность и уважение к окружающи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мокритраспознал в Проппгоре ученого, увидев, как пот связывает вязанку хвороепп и засовываетмаленькие вепочки внупр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добные упеерждения часта очароватгльны и правдоподобны, но у нас ос-ппепся сомнение, насколько им можно доверя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двух словах, экспрессивное поведение </w:t>
      </w:r>
      <w:r>
        <w:rPr>
          <w:rFonts w:cs="Times New Roman" w:ascii="Times New Roman" w:hAnsi="Times New Roman"/>
          <w:color w:val="000000"/>
        </w:rPr>
        <w:t xml:space="preserve">— </w:t>
      </w:r>
      <w:r>
        <w:rPr>
          <w:rFonts w:cs="Times New Roman" w:ascii="Times New Roman" w:hAnsi="Times New Roman"/>
          <w:i/>
          <w:iCs/>
          <w:color w:val="000000"/>
        </w:rPr>
        <w:t>эта, без сомнения, попенциаль-ный ориенпир для оценки личноспи, но психологи, к несчаспъю, очень мало его исследовали Тщатгльно проведенный эксперимент Кроупп может в конце концов привеспи к верному пониманию значения определенных жестзв Вскоре мы обра-пимся еще к некоторым новым факппм, обнаруженным при изучении других выр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роб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Vernon P E </w:t>
      </w:r>
      <w:r>
        <w:rPr>
          <w:rFonts w:cs="Times New Roman" w:ascii="Times New Roman" w:hAnsi="Times New Roman"/>
          <w:color w:val="000000"/>
          <w:sz w:val="18"/>
          <w:szCs w:val="18"/>
          <w:lang w:val="en-US"/>
        </w:rPr>
        <w:t xml:space="preserve">The matching method applied to investigations of personality // Psychological Bulletin   1936  Vol  33  P  149—177, </w:t>
      </w:r>
      <w:r>
        <w:rPr>
          <w:rFonts w:cs="Times New Roman" w:ascii="Times New Roman" w:hAnsi="Times New Roman"/>
          <w:i/>
          <w:iCs/>
          <w:color w:val="000000"/>
          <w:sz w:val="18"/>
          <w:szCs w:val="18"/>
          <w:lang w:val="en-US"/>
        </w:rPr>
        <w:t xml:space="preserve">Idem  </w:t>
      </w:r>
      <w:r>
        <w:rPr>
          <w:rFonts w:cs="Times New Roman" w:ascii="Times New Roman" w:hAnsi="Times New Roman"/>
          <w:color w:val="000000"/>
          <w:sz w:val="18"/>
          <w:szCs w:val="18"/>
          <w:lang w:val="en-US"/>
        </w:rPr>
        <w:t>Personality tests and assessments  London Methuen, 195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lff W </w:t>
      </w:r>
      <w:r>
        <w:rPr>
          <w:rFonts w:cs="Times New Roman" w:ascii="Times New Roman" w:hAnsi="Times New Roman"/>
          <w:color w:val="000000"/>
          <w:sz w:val="18"/>
          <w:szCs w:val="18"/>
          <w:lang w:val="en-US"/>
        </w:rPr>
        <w:t>The expression of personality N Y  Harper, 1943 P 2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2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игшльных черт Но в целом обласпъ экспрессивного не подвергалась глубокому ис</w:t>
        <w:softHyphen/>
        <w:t>следованию в качеств подспорья при постгновке диагноз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о сих пор психологи уделяютвнимание почпи исключитгльно «совладающей» спороне личноспи Болъшинсто личноспных тгсгюв (включая пик называемые проек</w:t>
        <w:softHyphen/>
        <w:t>тивные методики) направлены на совладающие аспекты Испытуемому даютинст рукции по выполнению задания Затем экспериментатор оцениваете что сделано, но не как Испытуемый заполняетопросник, придумывает«проективную» историю или рассказываете что он видитна таблицах Роршаха Оценивается содержание ответа Содержание, конечно, говорите многом, но есть ведь и выразительные действия, которые остаются неиспользованными Подчеркивая дух, психологи не обращают внимания на душу, которая отражается в позах, почерке, движениях глаз, голосе и даже в машинальном рисовании каракул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удетнелегко взять область выразительного под научный контроль до пикой степени,   чтобы мы могли  быпь уверены в том,   что именно выражает экспрессив</w:t>
        <w:softHyphen/>
        <w:t>ный аспектдейспвия   Как мы видели,  деперминанпы,  сходящиеся отовсюду в «фи</w:t>
        <w:softHyphen/>
        <w:t>нальный общий пупь», многочисленны   Проспых и однозначных соотношений мало Например,  мы можем  сказапь,   что  «социальный  инпроверп» должен   «по логике» рисовапь маленькие и сжапые каракули или загогулины   Посмоприм, что показывает экспериме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следовапели просили испыпуемых рисовапь каракули и оценивали площадь, заняпую ими (суженноспъ</w:t>
      </w:r>
      <w:r>
        <w:rPr>
          <w:rFonts w:cs="Times New Roman" w:ascii="Times New Roman" w:hAnsi="Times New Roman"/>
          <w:color w:val="000000"/>
        </w:rPr>
        <w:t>—</w:t>
      </w:r>
      <w:r>
        <w:rPr>
          <w:rFonts w:cs="Times New Roman" w:ascii="Times New Roman" w:hAnsi="Times New Roman"/>
          <w:i/>
          <w:iCs/>
          <w:color w:val="000000"/>
        </w:rPr>
        <w:t>широпа) Подпвердилось, что испыпуемые, определенные как социальные инпроверпы, склонны рисовапь маленькие и сжапые загогулины, но были и исключения Некоторые рисовали преувеличенно большие рисунки Подоб</w:t>
        <w:softHyphen/>
        <w:t>ным же образом социальные эксправерпы подпвердили свою склонноспь к рисова</w:t>
        <w:softHyphen/>
        <w:t>нию больших закорючек, но и среди них некоторые рисовали каракули крохотные и сжапые Что привело к такому обескураживающему результат?"? С помощью других оценок выяснилось, что испыпуемые, давшие отклонения, были людьми очень тре</w:t>
        <w:softHyphen/>
        <w:t>вожными Тревожный социальный инпроверткомпенсирует свою превожноспъ обшир</w:t>
        <w:softHyphen/>
        <w:t>ными рисунками, превожный социальный эксправерт компенсирует ее противопо</w:t>
        <w:softHyphen/>
        <w:t>ложным образом</w:t>
      </w:r>
      <w:r>
        <w:rPr>
          <w:rFonts w:cs="Times New Roman" w:ascii="Times New Roman" w:hAnsi="Times New Roman"/>
          <w:i/>
          <w:iCs/>
          <w:color w:val="000000"/>
          <w:vertAlign w:val="superscript"/>
        </w:rPr>
        <w:t>16</w:t>
      </w:r>
      <w:r>
        <w:rPr>
          <w:rFonts w:cs="Times New Roman" w:ascii="Times New Roman" w:hAnsi="Times New Roman"/>
          <w:i/>
          <w:iCs/>
          <w:color w:val="000000"/>
        </w:rPr>
        <w:t xml:space="preserve">   Рисунок 18 иллюсприруетэ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о опкрыпие не должно удивляпь Мы все знаем о случаях, когда неуверен</w:t>
        <w:softHyphen/>
        <w:t>ный в себе подросток развивает преувеличенно сильное рукопожатие или другие энергичные манеры, с помощью которых надеется скрыть чувспво неполноценнос-пи Его обманчивые дейспвия могутбыпь преднамеренными или привычными В лю</w:t>
        <w:softHyphen/>
        <w:t>бом случае мы можем заключипь чтобы верно понять любое экспрессивное дей-спвие, надо поняпь, содержитли оно в себе некую компенсирующую уловку Иными словами, недостаточно полагаться на явные (внешне валидные) интерпретации эк</w:t>
        <w:softHyphen/>
        <w:t>спрессивных дейспвий Эго-защита и другие пропиводейспвующие тенденции могут повлиять на результат</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Оценка </w:t>
      </w:r>
      <w:r>
        <w:rPr>
          <w:rFonts w:cs="Times New Roman" w:ascii="Times New Roman" w:hAnsi="Times New Roman"/>
          <w:b/>
          <w:bCs/>
          <w:color w:val="000000"/>
        </w:rPr>
        <w:t xml:space="preserve">своей </w:t>
      </w:r>
      <w:r>
        <w:rPr>
          <w:rFonts w:cs="Times New Roman" w:ascii="Times New Roman" w:hAnsi="Times New Roman"/>
          <w:color w:val="000000"/>
        </w:rPr>
        <w:t xml:space="preserve">собственной выразительности. </w:t>
      </w:r>
      <w:r>
        <w:rPr>
          <w:rFonts w:cs="Times New Roman" w:ascii="Times New Roman" w:hAnsi="Times New Roman"/>
          <w:i/>
          <w:iCs/>
          <w:color w:val="000000"/>
        </w:rPr>
        <w:t>Возможно, вы испытывали следу</w:t>
        <w:softHyphen/>
        <w:t>ющее Однажды вы сочинили и написали что-то, нарисовали картину или сделали подарок другу, но забыли об этом Спустя годы вы столкнулись с этим предметом, но все еще не признали в нем результата ваших дейспвий Тем не менее, вы чувству</w:t>
        <w:softHyphen/>
        <w:t>ете, что одобряете его, он кажется вам хорошим Вы полагаете, что он элегантен, сделан с умом,  с хорошим вкусом</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allach </w:t>
      </w:r>
      <w:r>
        <w:rPr>
          <w:rFonts w:cs="Times New Roman" w:ascii="Times New Roman" w:hAnsi="Times New Roman"/>
          <w:i/>
          <w:iCs/>
          <w:color w:val="000000"/>
          <w:sz w:val="18"/>
          <w:szCs w:val="18"/>
        </w:rPr>
        <w:t>М</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А</w:t>
      </w:r>
      <w:r>
        <w:rPr>
          <w:rFonts w:cs="Times New Roman" w:ascii="Times New Roman" w:hAnsi="Times New Roman"/>
          <w:i/>
          <w:iCs/>
          <w:color w:val="000000"/>
          <w:sz w:val="18"/>
          <w:szCs w:val="18"/>
          <w:lang w:val="en-US"/>
        </w:rPr>
        <w:t xml:space="preserve"> , Gahm R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Personality functions of graphic constriction and expansiveness //Journal of Personality 1960 Vol 28 P 73-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2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18. Харакперные экспрессивные каракули (любезно предоспивленные М. Ф. Уоллахом и Р. К. Гам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гютдоволъно необычный, но важный опытбыл осуществлен в лаборагюрных условиях и дал важные результаты. Его пехника была предложена Вольфом и улучше</w:t>
        <w:softHyphen/>
        <w:t>на Хангш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следний преуспел в скрыгюй фиксации выразительного поведения (испыпу-емые не знали, чт&gt; он фопографируетруки и профили, записываетголоса, получает образцы почерков и спилей рассказывания истзр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lff W. </w:t>
      </w:r>
      <w:r>
        <w:rPr>
          <w:rFonts w:cs="Times New Roman" w:ascii="Times New Roman" w:hAnsi="Times New Roman"/>
          <w:color w:val="000000"/>
          <w:sz w:val="18"/>
          <w:szCs w:val="18"/>
          <w:lang w:val="en-US"/>
        </w:rPr>
        <w:t xml:space="preserve">Selbstbeurteilung und Fremdbeurteilung im wissentlichen und unwissentlichen Versuch // Psychologische Forschung. 1932. Bd. 16. S. 251-329; </w:t>
      </w:r>
      <w:r>
        <w:rPr>
          <w:rFonts w:cs="Times New Roman" w:ascii="Times New Roman" w:hAnsi="Times New Roman"/>
          <w:i/>
          <w:iCs/>
          <w:color w:val="000000"/>
          <w:sz w:val="18"/>
          <w:szCs w:val="18"/>
          <w:lang w:val="en-US"/>
        </w:rPr>
        <w:t xml:space="preserve">Huntley </w:t>
      </w:r>
      <w:r>
        <w:rPr>
          <w:rFonts w:cs="Times New Roman" w:ascii="Times New Roman" w:hAnsi="Times New Roman"/>
          <w:i/>
          <w:iCs/>
          <w:color w:val="000000"/>
          <w:sz w:val="18"/>
          <w:szCs w:val="18"/>
        </w:rPr>
        <w:t>С</w:t>
      </w:r>
      <w:r>
        <w:rPr>
          <w:rFonts w:cs="Times New Roman" w:ascii="Times New Roman" w:hAnsi="Times New Roman"/>
          <w:i/>
          <w:iCs/>
          <w:color w:val="000000"/>
          <w:sz w:val="18"/>
          <w:szCs w:val="18"/>
          <w:lang w:val="en-US"/>
        </w:rPr>
        <w:t xml:space="preserve"> W. </w:t>
      </w:r>
      <w:r>
        <w:rPr>
          <w:rFonts w:cs="Times New Roman" w:ascii="Times New Roman" w:hAnsi="Times New Roman"/>
          <w:color w:val="000000"/>
          <w:sz w:val="18"/>
          <w:szCs w:val="18"/>
          <w:lang w:val="en-US"/>
        </w:rPr>
        <w:t xml:space="preserve">Judgments of self based upon records of expressive behavior // Journal of Abnormal and Social Psychology. </w:t>
      </w:r>
      <w:r>
        <w:rPr>
          <w:rFonts w:cs="Times New Roman" w:ascii="Times New Roman" w:hAnsi="Times New Roman"/>
          <w:color w:val="000000"/>
          <w:sz w:val="18"/>
          <w:szCs w:val="18"/>
        </w:rPr>
        <w:t xml:space="preserve">1940. </w:t>
      </w:r>
      <w:r>
        <w:rPr>
          <w:rFonts w:cs="Times New Roman" w:ascii="Times New Roman" w:hAnsi="Times New Roman"/>
          <w:color w:val="000000"/>
          <w:sz w:val="18"/>
          <w:szCs w:val="18"/>
          <w:lang w:val="en-US"/>
        </w:rPr>
        <w:t xml:space="preserve">Vol. </w:t>
      </w:r>
      <w:r>
        <w:rPr>
          <w:rFonts w:cs="Times New Roman" w:ascii="Times New Roman" w:hAnsi="Times New Roman"/>
          <w:color w:val="000000"/>
          <w:sz w:val="18"/>
          <w:szCs w:val="18"/>
        </w:rPr>
        <w:t xml:space="preserve">35. </w:t>
      </w:r>
      <w:r>
        <w:rPr>
          <w:rFonts w:cs="Times New Roman" w:ascii="Times New Roman" w:hAnsi="Times New Roman"/>
          <w:color w:val="000000"/>
          <w:sz w:val="18"/>
          <w:szCs w:val="18"/>
          <w:lang w:val="en-US"/>
        </w:rPr>
        <w:t xml:space="preserve">P. </w:t>
      </w:r>
      <w:r>
        <w:rPr>
          <w:rFonts w:cs="Times New Roman" w:ascii="Times New Roman" w:hAnsi="Times New Roman"/>
          <w:color w:val="000000"/>
          <w:sz w:val="18"/>
          <w:szCs w:val="18"/>
        </w:rPr>
        <w:t>398-42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44570" cy="4861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544570" cy="4861560"/>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3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ерез полгода каждого из испыпуемых просили оценипъ и охаракжризовапъ эпи записи выразигшльного поведения, перемешанные с записями многих други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олько в четерпи случаев испыпуемый узнавал запись своего экспрессивного поведения (Голос распознаютредко, почерк предсгтвляли в зеркальном изображе</w:t>
        <w:softHyphen/>
        <w:t>нии, и это снижало шансы на узнавание) Когда испыпуемый распознавал свое экс</w:t>
        <w:softHyphen/>
        <w:t>прессивное поведение, его оценки спановились сдержанными и скромными, по ест конпрол ируем ым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ко важная находка соститв там, чта в прех четзергтх суждений (по по</w:t>
        <w:softHyphen/>
        <w:t>воду неопознанных записей) оценки обычно были либо чрезвычайно благоприятиы-ми, либо (время отвремени) чрезвычайно неблагоприятными Судьи не были нейт ральны и умеренны в там, чта касалось их собстзенных неузнанных запис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ругой экспериментпоказал, чта люди, смопрящие на две фотографии в спе-реоскопе (одна с изображением их собстзенного лица, а другая </w:t>
      </w:r>
      <w:r>
        <w:rPr>
          <w:rFonts w:cs="Times New Roman" w:ascii="Times New Roman" w:hAnsi="Times New Roman"/>
          <w:color w:val="000000"/>
        </w:rPr>
        <w:t xml:space="preserve">— </w:t>
      </w:r>
      <w:r>
        <w:rPr>
          <w:rFonts w:cs="Times New Roman" w:ascii="Times New Roman" w:hAnsi="Times New Roman"/>
          <w:i/>
          <w:iCs/>
          <w:color w:val="000000"/>
        </w:rPr>
        <w:t>незнакомца), склонны оценивапъ композицию «я и незнакомец» как более привлекатгльную, чем любую композицию «незнакомец и незнакомец» Примерно в препи случаев испыпу</w:t>
        <w:softHyphen/>
        <w:t>емый узнавал себя, и тагда его данные исключались</w:t>
      </w:r>
      <w:r>
        <w:rPr>
          <w:rFonts w:cs="Times New Roman" w:ascii="Times New Roman" w:hAnsi="Times New Roman"/>
          <w:i/>
          <w:iCs/>
          <w:color w:val="000000"/>
          <w:vertAlign w:val="superscript"/>
        </w:rPr>
        <w:t>1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Здесь мы имеем дело с поразипельной демонстрацией действия эго-вовлечен-носпи, самооценки под порогом сознания Любовь к себе (или иногда ненависть к себе) вызывается неосознанными, но тем не менее связанными с эго стимулами Испыпуемый начинаетсловесное описание «этого человека», используя больше слов, чем при характеристике других испыпуемых, а описание обычно бываетблагоприят ным «Эта хороший парень </w:t>
      </w:r>
      <w:r>
        <w:rPr>
          <w:rFonts w:cs="Times New Roman" w:ascii="Times New Roman" w:hAnsi="Times New Roman"/>
          <w:color w:val="000000"/>
        </w:rPr>
        <w:t>—</w:t>
      </w:r>
      <w:r>
        <w:rPr>
          <w:rFonts w:cs="Times New Roman" w:ascii="Times New Roman" w:hAnsi="Times New Roman"/>
          <w:i/>
          <w:iCs/>
          <w:color w:val="000000"/>
        </w:rPr>
        <w:t xml:space="preserve">умный, сильный . Я бы хопел быть с ним знакомым» В случаях неблагоприятных суждений о себе применяется тзтже </w:t>
      </w:r>
      <w:r>
        <w:rPr>
          <w:rFonts w:cs="Times New Roman" w:ascii="Times New Roman" w:hAnsi="Times New Roman"/>
          <w:i/>
          <w:iCs/>
          <w:color w:val="000000"/>
          <w:lang w:val="en-US"/>
        </w:rPr>
        <w:t>nun</w:t>
      </w:r>
      <w:r>
        <w:rPr>
          <w:rFonts w:cs="Times New Roman" w:ascii="Times New Roman" w:hAnsi="Times New Roman"/>
          <w:i/>
          <w:iCs/>
          <w:color w:val="000000"/>
        </w:rPr>
        <w:t xml:space="preserve"> пояснений Ког</w:t>
        <w:softHyphen/>
        <w:t>да нормальные контролирующие барьеры устранены, недовольспво и ощущение лич</w:t>
        <w:softHyphen/>
        <w:t>ностной неполноценности может выйти на поверхность пак же легко, как чувство самоуваж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кспериментХантаи дает подтверждение некоторым нашим аргументам Ус</w:t>
        <w:softHyphen/>
        <w:t>тойчивое чувств высокой самооценки (или иногда низкой самооценки) можетпе-редавапься на бессознательном уровне, проявляясь всякий раз, когда социализиро</w:t>
        <w:softHyphen/>
        <w:t>ванный контроль скромности устранен Если формулировать специальным языком, то можно сказать пак этот эксперимент продемонстрировал, что порог проприума ниже, чем порог узнавания Или, другими словами, Я-вовлеченность вступаете игру раньше, чем ее удается контролировать с помощью узнавания и, вследствие этого, социализированных навык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Выразительные черт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ыразипельной можетбыпъ любая подвижная область пела </w:t>
      </w:r>
      <w:r>
        <w:rPr>
          <w:rFonts w:cs="Times New Roman" w:ascii="Times New Roman" w:hAnsi="Times New Roman"/>
          <w:color w:val="000000"/>
        </w:rPr>
        <w:t xml:space="preserve">— </w:t>
      </w:r>
      <w:r>
        <w:rPr>
          <w:rFonts w:cs="Times New Roman" w:ascii="Times New Roman" w:hAnsi="Times New Roman"/>
          <w:i/>
          <w:iCs/>
          <w:color w:val="000000"/>
        </w:rPr>
        <w:t>глаза, рощ го</w:t>
        <w:softHyphen/>
        <w:t xml:space="preserve">лова, туловище, плечи, руки, пальцы, ноги </w:t>
      </w:r>
      <w:r>
        <w:rPr>
          <w:rFonts w:cs="Times New Roman" w:ascii="Times New Roman" w:hAnsi="Times New Roman"/>
          <w:color w:val="000000"/>
        </w:rPr>
        <w:t xml:space="preserve">— </w:t>
      </w:r>
      <w:r>
        <w:rPr>
          <w:rFonts w:cs="Times New Roman" w:ascii="Times New Roman" w:hAnsi="Times New Roman"/>
          <w:i/>
          <w:iCs/>
          <w:color w:val="000000"/>
        </w:rPr>
        <w:t>вне зависимости оттого, движется ли она в данный моментили находится в покое И любое движение можетбыпъ про</w:t>
        <w:softHyphen/>
        <w:t>анализировано под углом зрения его экспрессивной значимости прыжки, стояние, ходьба, бег, прогулка, танец, сидение, лежание, позы во сне, жестикуляция, раз</w:t>
        <w:softHyphen/>
        <w:t>говор, смех, плач, рукопожатие, курение, почерк, рисование, музыкальное испол</w:t>
        <w:softHyphen/>
        <w:t>нение, научная работа, игра, одевание, украшение Все эпи действия и многие дру</w:t>
        <w:softHyphen/>
        <w:t>гие могутбыпъ исследованы по отдельности или в комбинаци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eloff </w:t>
      </w:r>
      <w:r>
        <w:rPr>
          <w:rFonts w:cs="Times New Roman" w:ascii="Times New Roman" w:hAnsi="Times New Roman"/>
          <w:i/>
          <w:iCs/>
          <w:color w:val="000000"/>
          <w:sz w:val="18"/>
          <w:szCs w:val="18"/>
        </w:rPr>
        <w:t>Н</w:t>
      </w:r>
      <w:r>
        <w:rPr>
          <w:rFonts w:cs="Times New Roman" w:ascii="Times New Roman" w:hAnsi="Times New Roman"/>
          <w:i/>
          <w:iCs/>
          <w:color w:val="000000"/>
          <w:sz w:val="18"/>
          <w:szCs w:val="18"/>
          <w:lang w:val="en-US"/>
        </w:rPr>
        <w:t xml:space="preserve">, Beloff J </w:t>
      </w:r>
      <w:r>
        <w:rPr>
          <w:rFonts w:cs="Times New Roman" w:ascii="Times New Roman" w:hAnsi="Times New Roman"/>
          <w:color w:val="000000"/>
          <w:sz w:val="18"/>
          <w:szCs w:val="18"/>
          <w:lang w:val="en-US"/>
        </w:rPr>
        <w:t>Unconscious self-evaluation using a stereoscope // Journal of Abnormal and Social Psychology 1959 Vol 59 P 275-2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3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ассмопрепъ все эти выразитглъные средста или даже полноспъю изучипъ одно из них невозможно Однако можно выбрапъ некотзрые, чтзбы показапъ, как может быт проведено конспрукпивное исследова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Лицо. </w:t>
      </w:r>
      <w:r>
        <w:rPr>
          <w:rFonts w:cs="Times New Roman" w:ascii="Times New Roman" w:hAnsi="Times New Roman"/>
          <w:i/>
          <w:iCs/>
          <w:color w:val="000000"/>
        </w:rPr>
        <w:t xml:space="preserve">Лицо, безусловно, самая выразительная част шла Природа наиболее щедро снабдила его нервами и танкой мускулапурой, оно не прикрыто одеждой и поэтэму его лучше всего видно, на нем размещены диспанпные рецептары, эта </w:t>
      </w:r>
      <w:r>
        <w:rPr>
          <w:rFonts w:cs="Times New Roman" w:ascii="Times New Roman" w:hAnsi="Times New Roman"/>
          <w:i/>
          <w:iCs/>
          <w:color w:val="000000"/>
          <w:lang w:val="en-US"/>
        </w:rPr>
        <w:t>mi</w:t>
      </w:r>
      <w:r>
        <w:rPr>
          <w:rFonts w:cs="Times New Roman" w:ascii="Times New Roman" w:hAnsi="Times New Roman"/>
          <w:i/>
          <w:iCs/>
          <w:color w:val="000000"/>
        </w:rPr>
        <w:t xml:space="preserve"> част шла, котзрой человек непосредстзенно соприкасается с окружающим миром Как мы видели, большинстзо людей располагают Я в непосредственной близости к лицу Наш голос исходитиз лица Наконец, именно на эпу част шла мы обращаем главное внимание, когда наблюдаем други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 много занимались лицевым выражением эмоций, но не эта интг-ресуетнас сейчас Искусстзо физиогномики сущестзуетс античных времен, но до</w:t>
        <w:softHyphen/>
        <w:t>гадки Аристзтгля, Лафатгра и других истзрических личности не получили научного подтзерж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ьшая част современных исследований посвящена не пому,  чтз открывает лицо, а таму,  чта, как люди полагают, оно открывает Разумно будетначат с этай более скромной проблемы   Ниже приводятся некотарые обобщения,  следующие из экспериментальных исследований</w:t>
      </w:r>
      <w:r>
        <w:rPr>
          <w:rFonts w:cs="Times New Roman" w:ascii="Times New Roman" w:hAnsi="Times New Roman"/>
          <w:i/>
          <w:iCs/>
          <w:color w:val="000000"/>
          <w:vertAlign w:val="superscript"/>
        </w:rPr>
        <w:t>19</w:t>
      </w:r>
      <w:r>
        <w:rPr>
          <w:rFonts w:cs="Times New Roman" w:ascii="Times New Roman" w:hAnsi="Times New Roman"/>
          <w:i/>
          <w:iCs/>
          <w:color w:val="000000"/>
        </w:rPr>
        <w:t xml:space="preserve">   В общем (по крайней мере, у американцев) су</w:t>
        <w:softHyphen/>
        <w:t>ществу юттгнден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Приписывать темнокожим людям недружелюбие, враждебность, опсупстзие чувстза юмор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Приписывать людям со свегтой кожей различные положитгльные качестза Наше исследование показало, чтз сущестзуеттгнденция делать героев художестзен-ных произведений белокожими, а злодеев </w:t>
      </w:r>
      <w:r>
        <w:rPr>
          <w:rFonts w:cs="Times New Roman" w:ascii="Times New Roman" w:hAnsi="Times New Roman"/>
          <w:color w:val="000000"/>
        </w:rPr>
        <w:t xml:space="preserve">— </w:t>
      </w:r>
      <w:r>
        <w:rPr>
          <w:rFonts w:cs="Times New Roman" w:ascii="Times New Roman" w:hAnsi="Times New Roman"/>
          <w:i/>
          <w:iCs/>
          <w:color w:val="000000"/>
        </w:rPr>
        <w:t>смуглыми или тгмнокожими</w:t>
      </w:r>
      <w:r>
        <w:rPr>
          <w:rFonts w:cs="Times New Roman" w:ascii="Times New Roman" w:hAnsi="Times New Roman"/>
          <w:i/>
          <w:iCs/>
          <w:color w:val="000000"/>
          <w:vertAlign w:val="superscript"/>
        </w:rPr>
        <w:t>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Лица с морщинками в уголках глаз воспринимать как дружелюбные, принад</w:t>
        <w:softHyphen/>
        <w:t>лежащие людям с чувстзом юмора, с легким характгр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4   Считтъ мужнин старшего возраста более уважаемыми,  отзетстзенными и культурными, чем молодые мужнин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5  Видепь в женщинах старшего возрасгт матер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6   Воспринимать людей,  носящих очки или обладающих высоким лбом,  как более умных, надежных, трудолюбивы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7  Воспринимать улыбающиеся лица как более умные (отсюда мораль   если вы обращаетесь с прошением о работе, та приложите улыбающуюся фотаграфию, если вы работздатгль </w:t>
      </w:r>
      <w:r>
        <w:rPr>
          <w:rFonts w:cs="Times New Roman" w:ascii="Times New Roman" w:hAnsi="Times New Roman"/>
          <w:color w:val="000000"/>
        </w:rPr>
        <w:t xml:space="preserve">— </w:t>
      </w:r>
      <w:r>
        <w:rPr>
          <w:rFonts w:cs="Times New Roman" w:ascii="Times New Roman" w:hAnsi="Times New Roman"/>
          <w:i/>
          <w:iCs/>
          <w:color w:val="000000"/>
        </w:rPr>
        <w:t>не обращайте на эта вним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8  Воспринимать женщин с более полными губами как сексуальных, а женщин с тзнкими губами как несексуальны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9  Рассматривать губы «бантиком» как свидетгльстзо чванстза, требовательнос</w:t>
        <w:softHyphen/>
        <w:t>ти, даже безнравстзенностл</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0  Видеть больше положительных черту людей со «средним» лицом (нос, во</w:t>
        <w:softHyphen/>
        <w:t>лосы, челюсти среднего размера), чем у людей, чьи лица отклоняются от«среднего» (например,  имеютсильно выступающие или сильно сглаженные черты)   По-види</w:t>
        <w:softHyphen/>
        <w:t>мому, мы чувствуем себя спокойнее с теми, кта не сильно отклоняется откульпур-ной нормы</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1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ecordP F </w:t>
      </w:r>
      <w:r>
        <w:rPr>
          <w:rFonts w:cs="Times New Roman" w:ascii="Times New Roman" w:hAnsi="Times New Roman"/>
          <w:color w:val="000000"/>
          <w:sz w:val="16"/>
          <w:szCs w:val="16"/>
          <w:lang w:val="en-US"/>
        </w:rPr>
        <w:t xml:space="preserve">Facial features and inference processes m interpersonal perception // Person perception and interpersonal behavior / Ed by R Tagiuri, L Petrullo Stanford (Calif)  Stanford Umv Press, 1958, </w:t>
      </w:r>
      <w:r>
        <w:rPr>
          <w:rFonts w:cs="Times New Roman" w:ascii="Times New Roman" w:hAnsi="Times New Roman"/>
          <w:i/>
          <w:iCs/>
          <w:color w:val="000000"/>
          <w:sz w:val="16"/>
          <w:szCs w:val="16"/>
          <w:lang w:val="en-US"/>
        </w:rPr>
        <w:t xml:space="preserve">Lange F </w:t>
      </w:r>
      <w:r>
        <w:rPr>
          <w:rFonts w:cs="Times New Roman" w:ascii="Times New Roman" w:hAnsi="Times New Roman"/>
          <w:color w:val="000000"/>
          <w:sz w:val="16"/>
          <w:szCs w:val="16"/>
          <w:lang w:val="en-US"/>
        </w:rPr>
        <w:t>Die Sprache des menschlichen Antlitzes Munich Lehmann, 195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relson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 Salter P J </w:t>
      </w:r>
      <w:r>
        <w:rPr>
          <w:rFonts w:cs="Times New Roman" w:ascii="Times New Roman" w:hAnsi="Times New Roman"/>
          <w:color w:val="000000"/>
          <w:sz w:val="16"/>
          <w:szCs w:val="16"/>
          <w:lang w:val="en-US"/>
        </w:rPr>
        <w:t>Majority and minority Americans an analysis of magazine fiction // Public Opinion Quarterly 1946 Vol 10 P 168-1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4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Структура и развитие лич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54500" cy="112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2" r="-8" b="-32"/>
                    <a:stretch>
                      <a:fillRect/>
                    </a:stretch>
                  </pic:blipFill>
                  <pic:spPr bwMode="auto">
                    <a:xfrm>
                      <a:off x="0" y="0"/>
                      <a:ext cx="4254500" cy="11245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8"/>
          <w:szCs w:val="18"/>
        </w:rPr>
        <w:t xml:space="preserve">Рис. </w:t>
      </w:r>
      <w:r>
        <w:rPr>
          <w:rFonts w:cs="Times New Roman" w:ascii="Times New Roman" w:hAnsi="Times New Roman"/>
          <w:i/>
          <w:iCs/>
          <w:color w:val="000000"/>
          <w:sz w:val="18"/>
          <w:szCs w:val="18"/>
        </w:rPr>
        <w:t>19. Схемапические изображения лиц Брунсвика</w:t>
      </w:r>
      <w:r>
        <w:rPr>
          <w:rFonts w:cs="Times New Roman" w:ascii="Times New Roman" w:hAnsi="Times New Roman"/>
          <w:color w:val="000000"/>
          <w:sz w:val="18"/>
          <w:szCs w:val="18"/>
        </w:rPr>
        <w:t>—</w:t>
      </w:r>
      <w:r>
        <w:rPr>
          <w:rFonts w:cs="Times New Roman" w:ascii="Times New Roman" w:hAnsi="Times New Roman"/>
          <w:i/>
          <w:iCs/>
          <w:color w:val="000000"/>
          <w:sz w:val="18"/>
          <w:szCs w:val="18"/>
        </w:rPr>
        <w:t>Рейпер. Используются для количественного определения влияния различных чертлица, по отдельности и в комбинации, на физиогномические оценки (с благодарностью издатглъсту Франц Дойпике, Вен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е тенденциозные суждения кажужя довольно единодушными, но пра</w:t>
        <w:softHyphen/>
        <w:t>вильны ли они? Верояпно, если и правильны, по только в незначитгльной стгпени. Большей часпъю они выглядят продуктам поверхностей ассоциации представле</w:t>
        <w:softHyphen/>
        <w:t>ний. Большинстзо женщин старшего возраста являюпся матгрями; человек, котз-рый носиточки, мог испортлпь свое зрение учебой; люди с высоким лбом имеют больше места для мозгов и т д. Похоже, что до сих пор наши экспериментальные метзды успешно обнаруживали главным образом стгреотлпы, а не истину в сужде</w:t>
        <w:softHyphen/>
        <w:t>ниях о лица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ее тцатгльное исследование связей между индивидуальными черппми лица и впечатлением, котзрое они создают, осущестзлено с помощью метзда, предложен</w:t>
        <w:softHyphen/>
        <w:t>ного Брунсвиком и Рейтгр</w:t>
      </w:r>
      <w:r>
        <w:rPr>
          <w:rFonts w:cs="Times New Roman" w:ascii="Times New Roman" w:hAnsi="Times New Roman"/>
          <w:i/>
          <w:iCs/>
          <w:color w:val="000000"/>
          <w:vertAlign w:val="superscript"/>
        </w:rPr>
        <w:t>21</w:t>
      </w:r>
      <w:r>
        <w:rPr>
          <w:rFonts w:cs="Times New Roman" w:ascii="Times New Roman" w:hAnsi="Times New Roman"/>
          <w:i/>
          <w:iCs/>
          <w:color w:val="000000"/>
        </w:rPr>
        <w:t>. Шесть схематических изображений лиц на рисунке 19 отзбраны из большой серии сходных рисунков. Сущестзуютколичестзенные огтичия в пом, чтз касается: 1) расстояния между глазами; 2) высоты лба; 3) расположения носа; 4) длины носа; 5) расположения рта. Испытуемых попросили оценит каждое лицо по таким характеристикам как ум, настроение, возраст, профессия, энергия. На рисунке 19 указаны модальные суждения об этих шести лица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зтметзд позволяетнам ближе подойти к анализу отношения между основ</w:t>
        <w:softHyphen/>
        <w:t>ными паттернами лица и суждениями о личности, но сохраняется сомнение, можно ли переносить на реальные лица выводы, сделанные на основании схематизирован</w:t>
        <w:softHyphen/>
        <w:t>ных лиц</w:t>
      </w:r>
      <w:r>
        <w:rPr>
          <w:rFonts w:cs="Times New Roman" w:ascii="Times New Roman" w:hAnsi="Times New Roman"/>
          <w:i/>
          <w:iCs/>
          <w:color w:val="000000"/>
          <w:vertAlign w:val="superscript"/>
        </w:rPr>
        <w:t>2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lang w:val="en-US"/>
        </w:rPr>
      </w:pPr>
      <w:r>
        <w:rPr>
          <w:rFonts w:cs="Times New Roman" w:ascii="Times New Roman" w:hAnsi="Times New Roman"/>
          <w:i/>
          <w:iCs/>
          <w:color w:val="000000"/>
        </w:rPr>
        <w:t>Из этзго и других экспериментов следует вывод, чтз в общем при формиро</w:t>
        <w:softHyphen/>
        <w:t>вании наших суждений ротоказывается наиболее важной чертзй лица</w:t>
      </w:r>
      <w:r>
        <w:rPr>
          <w:rFonts w:cs="Times New Roman" w:ascii="Times New Roman" w:hAnsi="Times New Roman"/>
          <w:i/>
          <w:iCs/>
          <w:color w:val="000000"/>
          <w:vertAlign w:val="superscript"/>
        </w:rPr>
        <w:t>23</w:t>
      </w:r>
      <w:r>
        <w:rPr>
          <w:rFonts w:cs="Times New Roman" w:ascii="Times New Roman" w:hAnsi="Times New Roman"/>
          <w:i/>
          <w:iCs/>
          <w:color w:val="000000"/>
        </w:rPr>
        <w:t>. Рот</w:t>
      </w:r>
      <w:r>
        <w:rPr>
          <w:rFonts w:cs="Times New Roman" w:ascii="Times New Roman" w:hAnsi="Times New Roman"/>
          <w:color w:val="000000"/>
          <w:lang w:val="en-US"/>
        </w:rPr>
        <w:t xml:space="preserve">— </w:t>
      </w:r>
      <w:r>
        <w:rPr>
          <w:rFonts w:cs="Times New Roman" w:ascii="Times New Roman" w:hAnsi="Times New Roman"/>
          <w:i/>
          <w:iCs/>
          <w:color w:val="000000"/>
        </w:rPr>
        <w:t>наи</w:t>
      </w:r>
      <w:r>
        <w:rPr>
          <w:rFonts w:cs="Times New Roman" w:ascii="Times New Roman" w:hAnsi="Times New Roman"/>
          <w:i/>
          <w:iCs/>
          <w:color w:val="000000"/>
          <w:lang w:val="en-US"/>
        </w:rPr>
        <w: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runswikE, ReiterL. </w:t>
      </w:r>
      <w:r>
        <w:rPr>
          <w:rFonts w:cs="Times New Roman" w:ascii="Times New Roman" w:hAnsi="Times New Roman"/>
          <w:color w:val="000000"/>
          <w:sz w:val="16"/>
          <w:szCs w:val="16"/>
          <w:lang w:val="en-US"/>
        </w:rPr>
        <w:t>Eindruckscharaktere schematisierter Gesichter // Zeitschnft fur Psychologie</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1937. Vol. 142. S. 67-13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2</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amuels M R </w:t>
      </w:r>
      <w:r>
        <w:rPr>
          <w:rFonts w:cs="Times New Roman" w:ascii="Times New Roman" w:hAnsi="Times New Roman"/>
          <w:color w:val="000000"/>
          <w:sz w:val="16"/>
          <w:szCs w:val="16"/>
          <w:lang w:val="en-US"/>
        </w:rPr>
        <w:t>Judgment of faces // Character and Personality. 1939. Vol. 8. P. 18-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lang w:val="en-US"/>
        </w:rPr>
        <w:t>23</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unlapK. </w:t>
      </w:r>
      <w:r>
        <w:rPr>
          <w:rFonts w:cs="Times New Roman" w:ascii="Times New Roman" w:hAnsi="Times New Roman"/>
          <w:color w:val="000000"/>
          <w:sz w:val="16"/>
          <w:szCs w:val="16"/>
          <w:lang w:val="en-US"/>
        </w:rPr>
        <w:t xml:space="preserve">The role of eye-muscles and mouth-muscles in the expression of emotions//Genetic Psychology Monographs. </w:t>
      </w:r>
      <w:r>
        <w:rPr>
          <w:rFonts w:cs="Times New Roman" w:ascii="Times New Roman" w:hAnsi="Times New Roman"/>
          <w:color w:val="000000"/>
          <w:sz w:val="16"/>
          <w:szCs w:val="16"/>
        </w:rPr>
        <w:t xml:space="preserve">1927.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2. № 3. См. также сообщение Г. Рорахера (</w:t>
      </w:r>
      <w:r>
        <w:rPr>
          <w:rFonts w:cs="Times New Roman" w:ascii="Times New Roman" w:hAnsi="Times New Roman"/>
          <w:color w:val="000000"/>
          <w:sz w:val="16"/>
          <w:szCs w:val="16"/>
          <w:lang w:val="en-US"/>
        </w:rPr>
        <w:t>Rohracher</w:t>
      </w:r>
      <w:r>
        <w:rPr>
          <w:rFonts w:cs="Times New Roman" w:ascii="Times New Roman" w:hAnsi="Times New Roman"/>
          <w:color w:val="000000"/>
          <w:sz w:val="16"/>
          <w:szCs w:val="16"/>
        </w:rPr>
        <w:t>) об исследовании Винклера (</w:t>
      </w:r>
      <w:r>
        <w:rPr>
          <w:rFonts w:cs="Times New Roman" w:ascii="Times New Roman" w:hAnsi="Times New Roman"/>
          <w:color w:val="000000"/>
          <w:sz w:val="16"/>
          <w:szCs w:val="16"/>
          <w:lang w:val="en-US"/>
        </w:rPr>
        <w:t>Winkler</w:t>
      </w:r>
      <w:r>
        <w:rPr>
          <w:rFonts w:cs="Times New Roman" w:ascii="Times New Roman" w:hAnsi="Times New Roman"/>
          <w:color w:val="000000"/>
          <w:sz w:val="16"/>
          <w:szCs w:val="16"/>
        </w:rPr>
        <w:t>) в Психологическом институте Венского университета (</w:t>
      </w:r>
      <w:r>
        <w:rPr>
          <w:rFonts w:cs="Times New Roman" w:ascii="Times New Roman" w:hAnsi="Times New Roman"/>
          <w:color w:val="000000"/>
          <w:sz w:val="16"/>
          <w:szCs w:val="16"/>
          <w:lang w:val="en-US"/>
        </w:rPr>
        <w:t>Acta</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ychologica</w:t>
      </w:r>
      <w:r>
        <w:rPr>
          <w:rFonts w:cs="Times New Roman" w:ascii="Times New Roman" w:hAnsi="Times New Roman"/>
          <w:color w:val="000000"/>
          <w:sz w:val="16"/>
          <w:szCs w:val="16"/>
        </w:rPr>
        <w:t xml:space="preserve">. 1951-1952.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8.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201-223). Однако Н. Дж. Ханауолт (</w:t>
      </w:r>
      <w:r>
        <w:rPr>
          <w:rFonts w:cs="Times New Roman" w:ascii="Times New Roman" w:hAnsi="Times New Roman"/>
          <w:color w:val="000000"/>
          <w:sz w:val="16"/>
          <w:szCs w:val="16"/>
          <w:lang w:val="en-US"/>
        </w:rPr>
        <w:t>Hanawalt</w:t>
      </w:r>
      <w:r>
        <w:rPr>
          <w:rFonts w:cs="Times New Roman" w:ascii="Times New Roman" w:hAnsi="Times New Roman"/>
          <w:color w:val="000000"/>
          <w:sz w:val="16"/>
          <w:szCs w:val="16"/>
        </w:rPr>
        <w:t>) полагает, что область рта имеет преимущество как источник только для узнавания счастливых эмоций, но не для удивления и страха (</w:t>
      </w:r>
      <w:r>
        <w:rPr>
          <w:rFonts w:cs="Times New Roman" w:ascii="Times New Roman" w:hAnsi="Times New Roman"/>
          <w:color w:val="000000"/>
          <w:sz w:val="16"/>
          <w:szCs w:val="16"/>
          <w:lang w:val="en-US"/>
        </w:rPr>
        <w:t>Journ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of</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ener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ychology</w:t>
      </w:r>
      <w:r>
        <w:rPr>
          <w:rFonts w:cs="Times New Roman" w:ascii="Times New Roman" w:hAnsi="Times New Roman"/>
          <w:color w:val="000000"/>
          <w:sz w:val="16"/>
          <w:szCs w:val="16"/>
        </w:rPr>
        <w:t xml:space="preserve">. 1955. </w:t>
      </w:r>
      <w:r>
        <w:rPr>
          <w:rFonts w:cs="Times New Roman" w:ascii="Times New Roman" w:hAnsi="Times New Roman"/>
          <w:color w:val="000000"/>
          <w:sz w:val="16"/>
          <w:szCs w:val="16"/>
          <w:lang w:val="en-US"/>
        </w:rPr>
        <w:t>Vol</w:t>
      </w:r>
      <w:r>
        <w:rPr>
          <w:rFonts w:cs="Times New Roman" w:ascii="Times New Roman" w:hAnsi="Times New Roman"/>
          <w:color w:val="000000"/>
          <w:sz w:val="16"/>
          <w:szCs w:val="16"/>
        </w:rPr>
        <w:t xml:space="preserve">. 31. </w:t>
      </w:r>
      <w:r>
        <w:rPr>
          <w:rFonts w:cs="Times New Roman" w:ascii="Times New Roman" w:hAnsi="Times New Roman"/>
          <w:color w:val="000000"/>
          <w:sz w:val="16"/>
          <w:szCs w:val="16"/>
          <w:lang w:val="en-US"/>
        </w:rPr>
        <w:t>P</w:t>
      </w:r>
      <w:r>
        <w:rPr>
          <w:rFonts w:cs="Times New Roman" w:ascii="Times New Roman" w:hAnsi="Times New Roman"/>
          <w:color w:val="000000"/>
          <w:sz w:val="16"/>
          <w:szCs w:val="16"/>
        </w:rPr>
        <w:t>. 23—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3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ее подвижная часпъ пела И все же большинспво людей выбираетглаза как наи</w:t>
        <w:softHyphen/>
        <w:t>более выразипельную часпъ лица Глаза кажупся нам видимым ценпром личноспи дру</w:t>
        <w:softHyphen/>
        <w:t>гого человека Но в дейспвипельноспи глаз сравнипельно маловыразипелен, он не может«делапь» пак много, как рот Возможно, мы думаем, будпо узнаем больше все</w:t>
        <w:softHyphen/>
        <w:t>го из глаз другого человека, поскольку сами приобретаем впечаппения через наши собственные глаза? Если пак, по здесь реализуется любопыпный вид проек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аста вспречаюпся асиммепричные лица Правая половина не соопвепспвуетле-вой в почноспи Еспь свидетглъспва пого, чпо в случаях, когда отмечена асиммеприя, вероятнее всего мы имеем дело с невропической личностью</w:t>
      </w:r>
      <w:r>
        <w:rPr>
          <w:rFonts w:cs="Times New Roman" w:ascii="Times New Roman" w:hAnsi="Times New Roman"/>
          <w:i/>
          <w:iCs/>
          <w:color w:val="000000"/>
          <w:vertAlign w:val="superscript"/>
        </w:rPr>
        <w:t>24</w:t>
      </w:r>
      <w:r>
        <w:rPr>
          <w:rFonts w:cs="Times New Roman" w:ascii="Times New Roman" w:hAnsi="Times New Roman"/>
          <w:i/>
          <w:iCs/>
          <w:color w:val="000000"/>
        </w:rPr>
        <w:t xml:space="preserve"> Один исследователь предположил, чпо правая половина лица обычно в большей стгпени указывает на общеспвенную и сознательную часпъ личноспи, погда как левая выдает бессозна</w:t>
        <w:softHyphen/>
        <w:t>тельную жизнь</w:t>
      </w:r>
      <w:r>
        <w:rPr>
          <w:rFonts w:cs="Times New Roman" w:ascii="Times New Roman" w:hAnsi="Times New Roman"/>
          <w:i/>
          <w:iCs/>
          <w:color w:val="000000"/>
          <w:vertAlign w:val="superscript"/>
        </w:rPr>
        <w:t>25</w:t>
      </w:r>
      <w:r>
        <w:rPr>
          <w:rFonts w:cs="Times New Roman" w:ascii="Times New Roman" w:hAnsi="Times New Roman"/>
          <w:i/>
          <w:iCs/>
          <w:color w:val="000000"/>
        </w:rPr>
        <w:t xml:space="preserve"> Эти предположения наводятна размышления, но пребуютподт вержде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ое исследование асиммеприи пакжв бросаетнам вызов Дж и Д Линн</w:t>
      </w:r>
      <w:r>
        <w:rPr>
          <w:rFonts w:cs="Times New Roman" w:ascii="Times New Roman" w:hAnsi="Times New Roman"/>
          <w:i/>
          <w:iCs/>
          <w:color w:val="000000"/>
          <w:vertAlign w:val="superscript"/>
        </w:rPr>
        <w:t>26</w:t>
      </w:r>
      <w:r>
        <w:rPr>
          <w:rFonts w:cs="Times New Roman" w:ascii="Times New Roman" w:hAnsi="Times New Roman"/>
          <w:i/>
          <w:iCs/>
          <w:color w:val="000000"/>
        </w:rPr>
        <w:t xml:space="preserve"> об</w:t>
        <w:softHyphen/>
        <w:t>наружили, чпо человек, лучше владеющий правой рукой и правой спороной лица (на чпо указываетприподняпость уголков рта в улыбке), лучше интегрирован и бо</w:t>
        <w:softHyphen/>
        <w:t>лее общителен, чем пот. кпо оппичаепся пререкрестиой доминантностью Аналогич</w:t>
        <w:softHyphen/>
        <w:t>но, сочетание доминант «левая</w:t>
      </w:r>
      <w:r>
        <w:rPr>
          <w:rFonts w:cs="Times New Roman" w:ascii="Times New Roman" w:hAnsi="Times New Roman"/>
          <w:color w:val="000000"/>
        </w:rPr>
        <w:t>—</w:t>
      </w:r>
      <w:r>
        <w:rPr>
          <w:rFonts w:cs="Times New Roman" w:ascii="Times New Roman" w:hAnsi="Times New Roman"/>
          <w:i/>
          <w:iCs/>
          <w:color w:val="000000"/>
        </w:rPr>
        <w:t>левая» (рука и спорона лица) служит признаком интегрированной личности В эпом случае предспивляетинперес неврологическая тео</w:t>
        <w:softHyphen/>
        <w:t>рия Г о мо латеральное доминирование, когда управление последовательно осущест вляет либо левое, либо правое полушарие мозга, являепся основанием личности, свободной от конфликпа, а попому уверенной в себе Наоборощ конпрлаперальное доминирование ведет к небольшому моторному конфликту и замедляет деятель</w:t>
        <w:softHyphen/>
        <w:t>ность, делая человека нерешитгльным и неуверенным в себ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по полько примеры исследований лица как выразитгльного средспва Мы все еще далеки отобоснованных обобщений и законов, но различные направления ис</w:t>
        <w:softHyphen/>
        <w:t>следований предспавляюпся многообещающими</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Голос и </w:t>
      </w:r>
      <w:r>
        <w:rPr>
          <w:rFonts w:cs="Times New Roman" w:ascii="Times New Roman" w:hAnsi="Times New Roman"/>
          <w:color w:val="000000"/>
        </w:rPr>
        <w:t xml:space="preserve">речь. </w:t>
      </w:r>
      <w:r>
        <w:rPr>
          <w:rFonts w:cs="Times New Roman" w:ascii="Times New Roman" w:hAnsi="Times New Roman"/>
          <w:i/>
          <w:iCs/>
          <w:color w:val="000000"/>
        </w:rPr>
        <w:t>Голос лишь частично являепся инструментам совладания Ко</w:t>
        <w:softHyphen/>
        <w:t>нечно, произношение у каждого должно иметь хоть минимум четкости, а для про</w:t>
        <w:softHyphen/>
        <w:t>фессионального певца, орапора, радио- или тгледикпора использование надлежащим образом приспособленного голоса имеетважное значение Но нетренированные го</w:t>
        <w:softHyphen/>
        <w:t>лоса широко различаются по высоте, тембру и манере произношения Поэтзму го</w:t>
        <w:softHyphen/>
        <w:t xml:space="preserve">лос (особенно нетренированный) </w:t>
      </w:r>
      <w:r>
        <w:rPr>
          <w:rFonts w:cs="Times New Roman" w:ascii="Times New Roman" w:hAnsi="Times New Roman"/>
          <w:color w:val="000000"/>
        </w:rPr>
        <w:t xml:space="preserve">— </w:t>
      </w:r>
      <w:r>
        <w:rPr>
          <w:rFonts w:cs="Times New Roman" w:ascii="Times New Roman" w:hAnsi="Times New Roman"/>
          <w:i/>
          <w:iCs/>
          <w:color w:val="000000"/>
        </w:rPr>
        <w:t>эта в высшей степени выразительный инстру</w:t>
        <w:softHyphen/>
        <w:t>мент Наоборощ речь в значипельной стгпени связана с совладанием (хопя, как мы увидим, она пакжв отмечена экспрессивными соспавляющими) Наша речь состоит из общепринятых слов, соединенных согласно правилам синпаксиса, и предназна</w:t>
        <w:softHyphen/>
        <w:t>чена для целенаправленной коммуникац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смотря на высокую выразитгльность голоса, психологи всегда пренебрегали им и отдавали предпочтгние речи Особенности голоса мимолетны и сложны для ана</w:t>
        <w:softHyphen/>
        <w:t>лиза Они включают динамику инпонаций, ритм, опрывиспость или плавность, ак</w:t>
        <w:softHyphen/>
        <w:t>цент, высоту, богатство, резкость, музыкальность Должны учитываться индивиду</w:t>
        <w:softHyphen/>
        <w:t>альные особенности произношени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4</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indzey G, Prince </w:t>
      </w:r>
      <w:r>
        <w:rPr>
          <w:rFonts w:cs="Times New Roman" w:ascii="Times New Roman" w:hAnsi="Times New Roman"/>
          <w:i/>
          <w:iCs/>
          <w:color w:val="000000"/>
          <w:sz w:val="18"/>
          <w:szCs w:val="18"/>
        </w:rPr>
        <w:t>В</w:t>
      </w:r>
      <w:r>
        <w:rPr>
          <w:rFonts w:cs="Times New Roman" w:ascii="Times New Roman" w:hAnsi="Times New Roman"/>
          <w:i/>
          <w:iCs/>
          <w:color w:val="000000"/>
          <w:sz w:val="18"/>
          <w:szCs w:val="18"/>
          <w:lang w:val="en-US"/>
        </w:rPr>
        <w:t xml:space="preserve"> , Wright H </w:t>
      </w:r>
      <w:r>
        <w:rPr>
          <w:rFonts w:cs="Times New Roman" w:ascii="Times New Roman" w:hAnsi="Times New Roman"/>
          <w:i/>
          <w:iCs/>
          <w:color w:val="000000"/>
          <w:sz w:val="18"/>
          <w:szCs w:val="18"/>
        </w:rPr>
        <w:t>К</w:t>
      </w:r>
      <w:r>
        <w:rPr>
          <w:rFonts w:cs="Times New Roman" w:ascii="Times New Roman" w:hAnsi="Times New Roman"/>
          <w:i/>
          <w:iCs/>
          <w:color w:val="000000"/>
          <w:sz w:val="18"/>
          <w:szCs w:val="18"/>
          <w:lang w:val="en-US"/>
        </w:rPr>
        <w:t xml:space="preserve"> </w:t>
      </w:r>
      <w:r>
        <w:rPr>
          <w:rFonts w:cs="Times New Roman" w:ascii="Times New Roman" w:hAnsi="Times New Roman"/>
          <w:color w:val="000000"/>
          <w:sz w:val="18"/>
          <w:szCs w:val="18"/>
          <w:lang w:val="en-US"/>
        </w:rPr>
        <w:t>A study of facial asymmetry // Journal of Personality  1952— 1953 Vol 21  P 68-8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Wolff W </w:t>
      </w:r>
      <w:r>
        <w:rPr>
          <w:rFonts w:cs="Times New Roman" w:ascii="Times New Roman" w:hAnsi="Times New Roman"/>
          <w:color w:val="000000"/>
          <w:sz w:val="18"/>
          <w:szCs w:val="18"/>
          <w:lang w:val="en-US"/>
        </w:rPr>
        <w:t>The expression of personality N Y  Harper, 194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26</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Lynn J G, Lynn D R </w:t>
      </w:r>
      <w:r>
        <w:rPr>
          <w:rFonts w:cs="Times New Roman" w:ascii="Times New Roman" w:hAnsi="Times New Roman"/>
          <w:color w:val="000000"/>
          <w:sz w:val="18"/>
          <w:szCs w:val="18"/>
          <w:lang w:val="en-US"/>
        </w:rPr>
        <w:t>Face-hand laterality m relation to personality // Journal of Abnormal and Social Psychology 1938 Vol 33 P 291-3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3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етодом сопосппвления голосов, в котзрых не выделялись отдельные состав-ляющие, с другими выразительными средстзами или с факгтми, касающимися го</w:t>
        <w:softHyphen/>
        <w:t>ворящего, мы обнаружили следующее</w:t>
      </w:r>
      <w:r>
        <w:rPr>
          <w:rFonts w:cs="Times New Roman" w:ascii="Times New Roman" w:hAnsi="Times New Roman"/>
          <w:i/>
          <w:iCs/>
          <w:color w:val="000000"/>
          <w:vertAlign w:val="superscript"/>
        </w:rPr>
        <w:t>2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Нетренированные голоса более выразительны (чаще давали верное соогтет ствие), чем тренированные голос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Возрастобычно можвтбыть назван с точностью до десяти л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Другие физические черты  (вес,  телосложение или физическая внешность) давали сильное соопвепспеие сверх всяких ожида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4   С явным успехом оцениваются более глубокие черты   является ли говоря</w:t>
        <w:softHyphen/>
        <w:t>щий доминирующим,  экстравертом,  с эстетическими или религиозными интереса</w:t>
        <w:softHyphen/>
        <w:t>ми и т д</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5   Полное описание личности в общих чертах соотносилось с голосом с еще большим успехом   (Это открытие важно   Оно означаещ что голос-как-патжрн в выс</w:t>
        <w:softHyphen/>
        <w:t>шей степени конгруэнтен личности-как-целому и поэтому наводит на мысль,  что слишком детальный анализ можвтупустить диагностическую значимость экспрессив</w:t>
        <w:softHyphen/>
        <w:t>ных чер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следование голоса предполагаете что все испытуемые должны громко про</w:t>
        <w:softHyphen/>
        <w:t>читать один и тотжв написанный отрывок Иначе индивидуальность речевых стилей можвтсмешаться с суждениями, основанными только на голос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Речь можвтбыть устной или письменной В обоих случаях мы можем подсчитать индивидуальные особенности при большом числе измерений Сэнфорд перечислил более сотни таких измерений</w:t>
      </w:r>
      <w:r>
        <w:rPr>
          <w:rFonts w:cs="Times New Roman" w:ascii="Times New Roman" w:hAnsi="Times New Roman"/>
          <w:i/>
          <w:iCs/>
          <w:color w:val="000000"/>
          <w:vertAlign w:val="superscript"/>
        </w:rPr>
        <w:t>28</w:t>
      </w:r>
      <w:r>
        <w:rPr>
          <w:rFonts w:cs="Times New Roman" w:ascii="Times New Roman" w:hAnsi="Times New Roman"/>
          <w:i/>
          <w:iCs/>
          <w:color w:val="000000"/>
        </w:rPr>
        <w:t xml:space="preserve"> Они включают скорость речи или письма, характер</w:t>
        <w:softHyphen/>
        <w:t>ную длину высказываний или предложений, повторяемость, склонность перефрази</w:t>
        <w:softHyphen/>
        <w:t>ровать или переписывать, конспрукцию предложений, использование наречий, вре</w:t>
        <w:softHyphen/>
        <w:t>мя, залог, наклонение глаголов, союзы, сленг, метафоры, грамматические ошибки К тому же могутбыть сконструированы комплексные показатели Какова пропорция глаголов и прилагательных для говорящего, какова пропорция указательных и описа</w:t>
        <w:softHyphen/>
        <w:t>тельных прилагательных, какова пропорция определенных и неопределенных артик</w:t>
        <w:softHyphen/>
        <w:t>лей и т д ? Один полезный показатель назван коэффициентом типичности (фактичес</w:t>
        <w:softHyphen/>
        <w:t>ки он измеряет словарь человека) Если человек в речевом отрывке использует 100 слов, и 50 из них различны, его коэффициенттипичности равен 0 50 Эта пропорция можвтбыть определена как для речевого фрагмента в целом, так и для любой части речи в отдельности (например, типичность существительных или глаголов)</w:t>
      </w:r>
      <w:r>
        <w:rPr>
          <w:rFonts w:cs="Times New Roman" w:ascii="Times New Roman" w:hAnsi="Times New Roman"/>
          <w:i/>
          <w:iCs/>
          <w:color w:val="000000"/>
          <w:vertAlign w:val="superscript"/>
        </w:rPr>
        <w:t>2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зможно, наиболее замечательная находка подобного аналитического иссле</w:t>
        <w:softHyphen/>
        <w:t xml:space="preserve">дования </w:t>
      </w:r>
      <w:r>
        <w:rPr>
          <w:rFonts w:cs="Times New Roman" w:ascii="Times New Roman" w:hAnsi="Times New Roman"/>
          <w:color w:val="000000"/>
        </w:rPr>
        <w:t xml:space="preserve">— </w:t>
      </w:r>
      <w:r>
        <w:rPr>
          <w:rFonts w:cs="Times New Roman" w:ascii="Times New Roman" w:hAnsi="Times New Roman"/>
          <w:i/>
          <w:iCs/>
          <w:color w:val="000000"/>
        </w:rPr>
        <w:t>заметная устойчивость человеческой речи Можно уверенно сказать, что все известные исследования доказывают^ что стиль речи человека весьма устойчиво повторяется отслучая к случа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пираясь на этот факщ Юл использовал данный принцип для определения авторсгта известной книги «О подражании Христу»</w:t>
      </w:r>
      <w:r>
        <w:rPr>
          <w:rFonts w:cs="Times New Roman" w:ascii="Times New Roman" w:hAnsi="Times New Roman"/>
          <w:i/>
          <w:iCs/>
          <w:color w:val="000000"/>
          <w:vertAlign w:val="superscript"/>
        </w:rPr>
        <w:t>30</w:t>
      </w:r>
      <w:r>
        <w:rPr>
          <w:rFonts w:cs="Times New Roman" w:ascii="Times New Roman" w:hAnsi="Times New Roman"/>
          <w:i/>
          <w:iCs/>
          <w:color w:val="000000"/>
        </w:rPr>
        <w:t xml:space="preserve"> Была ли она написана, как обычно полагающ немецким теологом пятнадцатого века Томасом Кемпийским ил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w:t>
      </w:r>
      <w:r>
        <w:rPr>
          <w:rFonts w:cs="Times New Roman" w:ascii="Times New Roman" w:hAnsi="Times New Roman"/>
          <w:i/>
          <w:iCs/>
          <w:color w:val="000000"/>
          <w:sz w:val="16"/>
          <w:szCs w:val="16"/>
        </w:rPr>
        <w:t>Н</w:t>
      </w:r>
      <w:r>
        <w:rPr>
          <w:rFonts w:cs="Times New Roman" w:ascii="Times New Roman" w:hAnsi="Times New Roman"/>
          <w:i/>
          <w:iCs/>
          <w:color w:val="000000"/>
          <w:sz w:val="16"/>
          <w:szCs w:val="16"/>
          <w:lang w:val="en-US"/>
        </w:rPr>
        <w:t xml:space="preserve">, Allport G W </w:t>
      </w:r>
      <w:r>
        <w:rPr>
          <w:rFonts w:cs="Times New Roman" w:ascii="Times New Roman" w:hAnsi="Times New Roman"/>
          <w:color w:val="000000"/>
          <w:sz w:val="16"/>
          <w:szCs w:val="16"/>
          <w:lang w:val="en-US"/>
        </w:rPr>
        <w:t>The psychology of radio N Y  Harper, 193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anford F H </w:t>
      </w:r>
      <w:r>
        <w:rPr>
          <w:rFonts w:cs="Times New Roman" w:ascii="Times New Roman" w:hAnsi="Times New Roman"/>
          <w:color w:val="000000"/>
          <w:sz w:val="16"/>
          <w:szCs w:val="16"/>
          <w:lang w:val="en-US"/>
        </w:rPr>
        <w:t xml:space="preserve">Speech and personality a comparative case study // Character and Personality 1942 Vol   10   P   169-198, </w:t>
      </w:r>
      <w:r>
        <w:rPr>
          <w:rFonts w:cs="Times New Roman" w:ascii="Times New Roman" w:hAnsi="Times New Roman"/>
          <w:color w:val="000000"/>
          <w:sz w:val="16"/>
          <w:szCs w:val="16"/>
        </w:rPr>
        <w:t>подробн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элементах</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тил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реч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Fahrmann R   </w:t>
      </w:r>
      <w:r>
        <w:rPr>
          <w:rFonts w:cs="Times New Roman" w:ascii="Times New Roman" w:hAnsi="Times New Roman"/>
          <w:color w:val="000000"/>
          <w:sz w:val="16"/>
          <w:szCs w:val="16"/>
          <w:lang w:val="en-US"/>
        </w:rPr>
        <w:t>Die Deutung des Spreshausdrucks Bonn Bouvier, 196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2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hotlos J  W </w:t>
      </w:r>
      <w:r>
        <w:rPr>
          <w:rFonts w:cs="Times New Roman" w:ascii="Times New Roman" w:hAnsi="Times New Roman"/>
          <w:color w:val="000000"/>
          <w:sz w:val="16"/>
          <w:szCs w:val="16"/>
          <w:lang w:val="en-US"/>
        </w:rPr>
        <w:t>A statistical and comparative analysis of individual written language samples // Psychological Monographs  1944 Vol 56 №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Yule G U </w:t>
      </w:r>
      <w:r>
        <w:rPr>
          <w:rFonts w:cs="Times New Roman" w:ascii="Times New Roman" w:hAnsi="Times New Roman"/>
          <w:color w:val="000000"/>
          <w:sz w:val="16"/>
          <w:szCs w:val="16"/>
          <w:lang w:val="en-US"/>
        </w:rPr>
        <w:t>The statistical study of literary vocabulary Cambridge, England Cambridge Umv Press, 19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3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го современником французским гшологом Жаном де Герсоном, котзрый тзже пи</w:t>
        <w:softHyphen/>
        <w:t>сал  на лапы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Юл подсчигтл частзпу, с копорой определенные сущеститлъные появлялись в «Подражаниях» и в других работах каждого авгюра Соопиеся часгюпу использования эпих сущеспвигтльных в обоих наборах рабощ он обнаружил, чгю коэффициенткор-реляции для Томаса Кемпийского соспивляетО 91, а для Герсона </w:t>
      </w:r>
      <w:r>
        <w:rPr>
          <w:rFonts w:cs="Times New Roman" w:ascii="Times New Roman" w:hAnsi="Times New Roman"/>
          <w:color w:val="000000"/>
        </w:rPr>
        <w:t xml:space="preserve">— </w:t>
      </w:r>
      <w:r>
        <w:rPr>
          <w:rFonts w:cs="Times New Roman" w:ascii="Times New Roman" w:hAnsi="Times New Roman"/>
          <w:i/>
          <w:iCs/>
          <w:color w:val="000000"/>
        </w:rPr>
        <w:t>0 81 На основа</w:t>
        <w:softHyphen/>
        <w:t xml:space="preserve">нии этго Юл заключил, чгю испинный авгюр </w:t>
      </w:r>
      <w:r>
        <w:rPr>
          <w:rFonts w:cs="Times New Roman" w:ascii="Times New Roman" w:hAnsi="Times New Roman"/>
          <w:color w:val="000000"/>
        </w:rPr>
        <w:t xml:space="preserve">— </w:t>
      </w:r>
      <w:r>
        <w:rPr>
          <w:rFonts w:cs="Times New Roman" w:ascii="Times New Roman" w:hAnsi="Times New Roman"/>
          <w:i/>
          <w:iCs/>
          <w:color w:val="000000"/>
        </w:rPr>
        <w:t>Томас Кемпийский Высокий уро</w:t>
        <w:softHyphen/>
        <w:t>вень корреляции у обоих авгюров налицо, конечно, благодаря пому факпу, чгю они оба писали на одни и ж же религиозные тгмы Оба должны были использовапъ «</w:t>
      </w:r>
      <w:r>
        <w:rPr>
          <w:rFonts w:cs="Times New Roman" w:ascii="Times New Roman" w:hAnsi="Times New Roman"/>
          <w:i/>
          <w:iCs/>
          <w:color w:val="000000"/>
          <w:lang w:val="en-US"/>
        </w:rPr>
        <w:t>Deus</w:t>
      </w:r>
      <w:r>
        <w:rPr>
          <w:rFonts w:cs="Times New Roman" w:ascii="Times New Roman" w:hAnsi="Times New Roman"/>
          <w:i/>
          <w:iCs/>
          <w:color w:val="000000"/>
        </w:rPr>
        <w:t>» громадное число раз*</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спъ особые причины для ципирования </w:t>
      </w:r>
      <w:r>
        <w:rPr>
          <w:rFonts w:cs="Times New Roman" w:ascii="Times New Roman" w:hAnsi="Times New Roman"/>
          <w:color w:val="000000"/>
        </w:rPr>
        <w:t xml:space="preserve">этого </w:t>
      </w:r>
      <w:r>
        <w:rPr>
          <w:rFonts w:cs="Times New Roman" w:ascii="Times New Roman" w:hAnsi="Times New Roman"/>
          <w:i/>
          <w:iCs/>
          <w:color w:val="000000"/>
        </w:rPr>
        <w:t xml:space="preserve">исследования Тотфакщ чпо Юл обнаружил харакгшрные различия в использовании существительных, удивителен, поскольку сущестзитгльные </w:t>
      </w:r>
      <w:r>
        <w:rPr>
          <w:rFonts w:cs="Times New Roman" w:ascii="Times New Roman" w:hAnsi="Times New Roman"/>
          <w:color w:val="000000"/>
        </w:rPr>
        <w:t xml:space="preserve">— </w:t>
      </w:r>
      <w:r>
        <w:rPr>
          <w:rFonts w:cs="Times New Roman" w:ascii="Times New Roman" w:hAnsi="Times New Roman"/>
          <w:i/>
          <w:iCs/>
          <w:color w:val="000000"/>
        </w:rPr>
        <w:t>наименее чувстзитгльная к ним часпъречи Почему тк? Погюму чгю сущестзитгльные жвспко предписаны нашим совладанием (тгм, чгю мы делаем) В этзм вопросе экспрессивный выбор у нас мал В работ Сэнфорда, ципиро-ванной выше, высказано предположение, чпо наиболее индивидуальными, а поэпому наиболее выразитгльными частыми речи являюпся глаголы, прилагатгльные и наречия и конспрукция предложений Человек, котзрый используетдейстзитгльный залог, мало определений (прилагатгльных и наречий) и проспые повестзоватгльные предло</w:t>
        <w:softHyphen/>
        <w:t>жения, наверняка отгичаепся отчеловека, котзрый упопребляетспрадатгльный залог, множестзо определений и много сложноподчиненных предложен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уб обнаружил, чтз люди, использующие много определений (прилагатгльных и наречий), тхкже используют дейстзитгльный залог К тому же, им свойстзенны «поленезависимые» суждения, например, они могут обнаруживапъ скрыпые фигуры в сложном визуальном поле</w:t>
      </w:r>
      <w:r>
        <w:rPr>
          <w:rFonts w:cs="Times New Roman" w:ascii="Times New Roman" w:hAnsi="Times New Roman"/>
          <w:i/>
          <w:iCs/>
          <w:color w:val="000000"/>
          <w:vertAlign w:val="superscript"/>
        </w:rPr>
        <w:t>31</w:t>
      </w:r>
      <w:r>
        <w:rPr>
          <w:rFonts w:cs="Times New Roman" w:ascii="Times New Roman" w:hAnsi="Times New Roman"/>
          <w:i/>
          <w:iCs/>
          <w:color w:val="000000"/>
        </w:rPr>
        <w:t xml:space="preserve"> Этз маленькое исследование хорошо объясняетвсю логику экспрессии Люди акпивные, склонные к анализу и различению во взаимодей-сгтии с окружающей их средой демонсприруютпу же тгнденцию в своей речи Они не бываютпассивны по опиошению к среде </w:t>
      </w:r>
      <w:r>
        <w:rPr>
          <w:rFonts w:cs="Times New Roman" w:ascii="Times New Roman" w:hAnsi="Times New Roman"/>
          <w:color w:val="000000"/>
        </w:rPr>
        <w:t xml:space="preserve">— </w:t>
      </w:r>
      <w:r>
        <w:rPr>
          <w:rFonts w:cs="Times New Roman" w:ascii="Times New Roman" w:hAnsi="Times New Roman"/>
          <w:i/>
          <w:iCs/>
          <w:color w:val="000000"/>
        </w:rPr>
        <w:t>ни в ее восприятли, ни в использова</w:t>
        <w:softHyphen/>
        <w:t>нии язы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постгпенно узнаем, какие именно аспекта речи наиболее полезны для диагностики выразитгльностл Чэппл изобрел аппарат</w:t>
      </w:r>
      <w:r>
        <w:rPr>
          <w:rFonts w:cs="Times New Roman" w:ascii="Times New Roman" w:hAnsi="Times New Roman"/>
          <w:color w:val="000000"/>
        </w:rPr>
        <w:t xml:space="preserve">— </w:t>
      </w:r>
      <w:r>
        <w:rPr>
          <w:rFonts w:cs="Times New Roman" w:ascii="Times New Roman" w:hAnsi="Times New Roman"/>
          <w:i/>
          <w:iCs/>
          <w:color w:val="000000"/>
        </w:rPr>
        <w:t>«интгракпивный хроно</w:t>
        <w:softHyphen/>
        <w:t xml:space="preserve">граф» </w:t>
      </w:r>
      <w:r>
        <w:rPr>
          <w:rFonts w:cs="Times New Roman" w:ascii="Times New Roman" w:hAnsi="Times New Roman"/>
          <w:color w:val="000000"/>
        </w:rPr>
        <w:t xml:space="preserve">— </w:t>
      </w:r>
      <w:r>
        <w:rPr>
          <w:rFonts w:cs="Times New Roman" w:ascii="Times New Roman" w:hAnsi="Times New Roman"/>
          <w:i/>
          <w:iCs/>
          <w:color w:val="000000"/>
        </w:rPr>
        <w:t>для измерения длины фрагментзв речи, а тгкже склонноспи субъекпа пере-бивапъ других или монополизировать беседу</w:t>
      </w:r>
      <w:r>
        <w:rPr>
          <w:rFonts w:cs="Times New Roman" w:ascii="Times New Roman" w:hAnsi="Times New Roman"/>
          <w:i/>
          <w:iCs/>
          <w:color w:val="000000"/>
          <w:vertAlign w:val="superscript"/>
        </w:rPr>
        <w:t>32</w:t>
      </w:r>
      <w:r>
        <w:rPr>
          <w:rFonts w:cs="Times New Roman" w:ascii="Times New Roman" w:hAnsi="Times New Roman"/>
          <w:i/>
          <w:iCs/>
          <w:color w:val="000000"/>
        </w:rPr>
        <w:t xml:space="preserve"> Торндайк обнаружил, чгю пункпуация в письменной речи </w:t>
      </w:r>
      <w:r>
        <w:rPr>
          <w:rFonts w:cs="Times New Roman" w:ascii="Times New Roman" w:hAnsi="Times New Roman"/>
          <w:color w:val="000000"/>
        </w:rPr>
        <w:t xml:space="preserve">— </w:t>
      </w:r>
      <w:r>
        <w:rPr>
          <w:rFonts w:cs="Times New Roman" w:ascii="Times New Roman" w:hAnsi="Times New Roman"/>
          <w:i/>
          <w:iCs/>
          <w:color w:val="000000"/>
        </w:rPr>
        <w:t>усгюйчивая черпп, говорящая о многом</w:t>
      </w:r>
      <w:r>
        <w:rPr>
          <w:rFonts w:cs="Times New Roman" w:ascii="Times New Roman" w:hAnsi="Times New Roman"/>
          <w:i/>
          <w:iCs/>
          <w:color w:val="000000"/>
          <w:vertAlign w:val="superscript"/>
        </w:rPr>
        <w:t>33</w:t>
      </w:r>
      <w:r>
        <w:rPr>
          <w:rFonts w:cs="Times New Roman" w:ascii="Times New Roman" w:hAnsi="Times New Roman"/>
          <w:i/>
          <w:iCs/>
          <w:color w:val="000000"/>
        </w:rPr>
        <w:t xml:space="preserve"> Все эпи и другие примеры заслуживаютдальнейшего исслед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за, жест, походкя. </w:t>
      </w:r>
      <w:r>
        <w:rPr>
          <w:rFonts w:cs="Times New Roman" w:ascii="Times New Roman" w:hAnsi="Times New Roman"/>
          <w:i/>
          <w:iCs/>
          <w:color w:val="000000"/>
        </w:rPr>
        <w:t xml:space="preserve">Позы и движения конечностями опражают влияние со-владания, культурных обычаев и личности Полицейский, регулирующий движение, ос-гтнавливаетпотзк автзмобилей левой рукой, а движение пешеходов </w:t>
      </w:r>
      <w:r>
        <w:rPr>
          <w:rFonts w:cs="Times New Roman" w:ascii="Times New Roman" w:hAnsi="Times New Roman"/>
          <w:color w:val="000000"/>
        </w:rPr>
        <w:t xml:space="preserve">— </w:t>
      </w:r>
      <w:r>
        <w:rPr>
          <w:rFonts w:cs="Times New Roman" w:ascii="Times New Roman" w:hAnsi="Times New Roman"/>
          <w:i/>
          <w:iCs/>
          <w:color w:val="000000"/>
        </w:rPr>
        <w:t>правой В этзм случае характгр его задач и культурные обычаи в большой стгпени опвепспвенны за двигатгльные паттерны   Но даже в эпих в высшей стгпени предписанных движения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oob L  W </w:t>
      </w:r>
      <w:r>
        <w:rPr>
          <w:rFonts w:cs="Times New Roman" w:ascii="Times New Roman" w:hAnsi="Times New Roman"/>
          <w:color w:val="000000"/>
          <w:sz w:val="16"/>
          <w:szCs w:val="16"/>
          <w:lang w:val="en-US"/>
        </w:rPr>
        <w:t>Behavior and Grammatical Style // Journal of Abnormal and Social Psychology 1958 Vol 56 P 398-40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2</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happie E D </w:t>
      </w:r>
      <w:r>
        <w:rPr>
          <w:rFonts w:cs="Times New Roman" w:ascii="Times New Roman" w:hAnsi="Times New Roman"/>
          <w:color w:val="000000"/>
          <w:sz w:val="16"/>
          <w:szCs w:val="16"/>
          <w:lang w:val="en-US"/>
        </w:rPr>
        <w:t xml:space="preserve">The measurement of interpersonal behavior // Transactions of New York Academy of Sciences   1942 Vol 4 P 222-233, </w:t>
      </w:r>
      <w:r>
        <w:rPr>
          <w:rFonts w:cs="Times New Roman" w:ascii="Times New Roman" w:hAnsi="Times New Roman"/>
          <w:i/>
          <w:iCs/>
          <w:color w:val="000000"/>
          <w:sz w:val="16"/>
          <w:szCs w:val="16"/>
          <w:lang w:val="en-US"/>
        </w:rPr>
        <w:t xml:space="preserve">Matarazzo J D, Saslow G, Matarazzo R  G </w:t>
      </w:r>
      <w:r>
        <w:rPr>
          <w:rFonts w:cs="Times New Roman" w:ascii="Times New Roman" w:hAnsi="Times New Roman"/>
          <w:color w:val="000000"/>
          <w:sz w:val="16"/>
          <w:szCs w:val="16"/>
          <w:lang w:val="en-US"/>
        </w:rPr>
        <w:t>The interaction chro</w:t>
        <w:softHyphen/>
        <w:t>nograph as the instrument for objective measurement of interaction patterns during interviews // Journal of Psychology 1956 Vol 41 P 347-36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Thorndike E L  </w:t>
      </w:r>
      <w:r>
        <w:rPr>
          <w:rFonts w:cs="Times New Roman" w:ascii="Times New Roman" w:hAnsi="Times New Roman"/>
          <w:color w:val="000000"/>
          <w:sz w:val="16"/>
          <w:szCs w:val="16"/>
          <w:lang w:val="en-US"/>
        </w:rPr>
        <w:t>Psychology of punctuation // American Journal of Psychology   1948  Vol  61 P 222-2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3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пъ трудноуловимая индивидуальная выразигшльноспъ, за копорой мы порой ощуща</w:t>
        <w:softHyphen/>
        <w:t>ем дружелюбие, скуку или высокомер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зьмем, например, позу Человек, в оппичие отобезъян, обладает прямохож-дением, и эттфактвлечетза собой огромные следстия для его подвижноспи и ум-стенных способности</w:t>
      </w:r>
      <w:r>
        <w:rPr>
          <w:rFonts w:cs="Times New Roman" w:ascii="Times New Roman" w:hAnsi="Times New Roman"/>
          <w:i/>
          <w:iCs/>
          <w:color w:val="000000"/>
          <w:vertAlign w:val="superscript"/>
        </w:rPr>
        <w:t>34</w:t>
      </w:r>
      <w:r>
        <w:rPr>
          <w:rFonts w:cs="Times New Roman" w:ascii="Times New Roman" w:hAnsi="Times New Roman"/>
          <w:i/>
          <w:iCs/>
          <w:color w:val="000000"/>
        </w:rPr>
        <w:t xml:space="preserve"> Анпропологические исследования показали, чт человечес</w:t>
        <w:softHyphen/>
        <w:t>кое пело способно принимапъ около пысячи различныхусгюйчивых поз «Усгюйчивыми» называются статические позы, в котюрых человек можете удобстом оеттвапъся неко-тюрое время</w:t>
      </w:r>
      <w:r>
        <w:rPr>
          <w:rFonts w:cs="Times New Roman" w:ascii="Times New Roman" w:hAnsi="Times New Roman"/>
          <w:i/>
          <w:iCs/>
          <w:color w:val="000000"/>
          <w:vertAlign w:val="superscript"/>
        </w:rPr>
        <w:t>35</w:t>
      </w:r>
      <w:r>
        <w:rPr>
          <w:rFonts w:cs="Times New Roman" w:ascii="Times New Roman" w:hAnsi="Times New Roman"/>
          <w:i/>
          <w:iCs/>
          <w:color w:val="000000"/>
        </w:rPr>
        <w:t xml:space="preserve"> В какой-тю еттепени этти предпочтительные позы зависятоткульпурных обычаев (например, отптюго, используются спулья или неп), но еще в большей еттепе-ни они зависят от собстенного выбора человека Позы, принимаемые во сне, </w:t>
      </w:r>
      <w:r>
        <w:rPr>
          <w:rFonts w:cs="Times New Roman" w:ascii="Times New Roman" w:hAnsi="Times New Roman"/>
          <w:color w:val="000000"/>
        </w:rPr>
        <w:t xml:space="preserve">— </w:t>
      </w:r>
      <w:r>
        <w:rPr>
          <w:rFonts w:cs="Times New Roman" w:ascii="Times New Roman" w:hAnsi="Times New Roman"/>
          <w:i/>
          <w:iCs/>
          <w:color w:val="000000"/>
        </w:rPr>
        <w:t>в высшей спепени еттибильная личноеттиая характриеттика</w:t>
      </w:r>
      <w:r>
        <w:rPr>
          <w:rFonts w:cs="Times New Roman" w:ascii="Times New Roman" w:hAnsi="Times New Roman"/>
          <w:i/>
          <w:iCs/>
          <w:color w:val="000000"/>
          <w:vertAlign w:val="superscript"/>
        </w:rPr>
        <w:t>36</w:t>
      </w:r>
      <w:r>
        <w:rPr>
          <w:rFonts w:cs="Times New Roman" w:ascii="Times New Roman" w:hAnsi="Times New Roman"/>
          <w:i/>
          <w:iCs/>
          <w:color w:val="000000"/>
        </w:rPr>
        <w:t xml:space="preserve"> Адлер смело предположил, чтю «пессимиетты» скручиваются в комочек и накрываются с головой</w:t>
      </w:r>
      <w:r>
        <w:rPr>
          <w:rFonts w:cs="Times New Roman" w:ascii="Times New Roman" w:hAnsi="Times New Roman"/>
          <w:i/>
          <w:iCs/>
          <w:color w:val="000000"/>
          <w:vertAlign w:val="superscript"/>
        </w:rPr>
        <w:t>37</w:t>
      </w:r>
      <w:r>
        <w:rPr>
          <w:rFonts w:cs="Times New Roman" w:ascii="Times New Roman" w:hAnsi="Times New Roman"/>
          <w:i/>
          <w:iCs/>
          <w:color w:val="000000"/>
        </w:rPr>
        <w:t xml:space="preserve"> Психодиагнос-</w:t>
      </w:r>
      <w:r>
        <w:rPr>
          <w:rFonts w:cs="Times New Roman" w:ascii="Times New Roman" w:hAnsi="Times New Roman"/>
          <w:i/>
          <w:iCs/>
          <w:smallCaps/>
          <w:color w:val="000000"/>
        </w:rPr>
        <w:t xml:space="preserve">тты </w:t>
      </w:r>
      <w:r>
        <w:rPr>
          <w:rFonts w:cs="Times New Roman" w:ascii="Times New Roman" w:hAnsi="Times New Roman"/>
          <w:i/>
          <w:iCs/>
          <w:color w:val="000000"/>
        </w:rPr>
        <w:t>еще не проверили этю заявление Психоаналиттики говорят чт&gt; позы, принимаемые пациенттми на кушепке, многое говорято них и заслуживаютизучения</w:t>
      </w:r>
      <w:r>
        <w:rPr>
          <w:rFonts w:cs="Times New Roman" w:ascii="Times New Roman" w:hAnsi="Times New Roman"/>
          <w:i/>
          <w:iCs/>
          <w:color w:val="000000"/>
          <w:vertAlign w:val="superscript"/>
        </w:rPr>
        <w:t>3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вижения конечности раскрываютеще больше, хогш и в этюм случае необхо</w:t>
        <w:softHyphen/>
        <w:t>димо увидетть выражение через совладающие и культтурные компонента Мы знаем, чгю культтура оказываетзаметтиое влияние на жееттикуляцию</w:t>
      </w:r>
      <w:r>
        <w:rPr>
          <w:rFonts w:cs="Times New Roman" w:ascii="Times New Roman" w:hAnsi="Times New Roman"/>
          <w:i/>
          <w:iCs/>
          <w:color w:val="000000"/>
          <w:vertAlign w:val="superscript"/>
        </w:rPr>
        <w:t>39</w:t>
      </w:r>
      <w:r>
        <w:rPr>
          <w:rFonts w:cs="Times New Roman" w:ascii="Times New Roman" w:hAnsi="Times New Roman"/>
          <w:i/>
          <w:iCs/>
          <w:color w:val="000000"/>
        </w:rPr>
        <w:t xml:space="preserve"> С другой стюроны, не-котюрые движения более свободны откульттурных обычаев, и поэтому потнциалъно больше раскрываютличноспъ, хороший пример </w:t>
      </w:r>
      <w:r>
        <w:rPr>
          <w:rFonts w:cs="Times New Roman" w:ascii="Times New Roman" w:hAnsi="Times New Roman"/>
          <w:color w:val="000000"/>
        </w:rPr>
        <w:t xml:space="preserve">— </w:t>
      </w:r>
      <w:r>
        <w:rPr>
          <w:rFonts w:cs="Times New Roman" w:ascii="Times New Roman" w:hAnsi="Times New Roman"/>
          <w:i/>
          <w:iCs/>
          <w:color w:val="000000"/>
        </w:rPr>
        <w:t>подпрыгивание</w:t>
      </w:r>
      <w:r>
        <w:rPr>
          <w:rFonts w:cs="Times New Roman" w:ascii="Times New Roman" w:hAnsi="Times New Roman"/>
          <w:i/>
          <w:iCs/>
          <w:color w:val="000000"/>
          <w:vertAlign w:val="superscript"/>
        </w:rPr>
        <w:t>4</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ечно, психологам хоттелось бы более тщаттельно экспериментально исследо-вапъ этту проблему Ниже описаны две ттакие попыт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Гизе давал своим испыттуемым дирижерские палочки и просил их оттбиваттъ тшктразличных музыкальных записей В комнат было пемно, но лампочка на конце палочки позволяла снимапъ движения на пленку По эттим записям можно было иден-пифицировапъ дейеттвия, прямо следующие инструкции (опбивание пикта в обычном спиле дирижеров оркеспра), спиль движений, гармонирующий с композицией (Бет</w:t>
        <w:softHyphen/>
        <w:t>ховен или джаз), и, наконец, определенную индивидуальноспъ движений (экспрес-сивноспь, присущую полько самому испыпуемому)</w:t>
      </w:r>
      <w:r>
        <w:rPr>
          <w:rFonts w:cs="Times New Roman" w:ascii="Times New Roman" w:hAnsi="Times New Roman"/>
          <w:i/>
          <w:iCs/>
          <w:color w:val="000000"/>
          <w:vertAlign w:val="superscript"/>
        </w:rPr>
        <w:t>41</w:t>
      </w:r>
      <w:r>
        <w:rPr>
          <w:rFonts w:cs="Times New Roman" w:ascii="Times New Roman" w:hAnsi="Times New Roman"/>
          <w:i/>
          <w:iCs/>
          <w:color w:val="000000"/>
        </w:rPr>
        <w:t xml:space="preserve"> Мира предложил важный ме</w:t>
        <w:softHyphen/>
        <w:t>тод, названный миокинетической диагностикой Испыпуемый начинает копировапъ прости рисунок (например, леспиицы) и путже перед ним появляется экран, рас</w:t>
        <w:softHyphen/>
        <w:t>положенный пак, чтю он уже не можетвидепъ того, чгю делаещ но продолжаетри-совапъ Таким образом урезаются сигналы для совладания и спиновится замепен экс</w:t>
        <w:softHyphen/>
        <w:t>прессивный компонент Продолжаетли испыпуемый рисовапъ аккурапио, проявляет ли он нерешитлъноспъ,  начинаетли его рука делапъ преувеличенные ошибки,  н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raus </w:t>
      </w:r>
      <w:r>
        <w:rPr>
          <w:rFonts w:cs="Times New Roman" w:ascii="Times New Roman" w:hAnsi="Times New Roman"/>
          <w:i/>
          <w:iCs/>
          <w:color w:val="000000"/>
          <w:sz w:val="16"/>
          <w:szCs w:val="16"/>
        </w:rPr>
        <w:t>Е</w:t>
      </w:r>
      <w:r>
        <w:rPr>
          <w:rFonts w:cs="Times New Roman" w:ascii="Times New Roman" w:hAnsi="Times New Roman"/>
          <w:i/>
          <w:iCs/>
          <w:color w:val="000000"/>
          <w:sz w:val="16"/>
          <w:szCs w:val="16"/>
          <w:lang w:val="en-US"/>
        </w:rPr>
        <w:t xml:space="preserve"> W </w:t>
      </w:r>
      <w:r>
        <w:rPr>
          <w:rFonts w:cs="Times New Roman" w:ascii="Times New Roman" w:hAnsi="Times New Roman"/>
          <w:color w:val="000000"/>
          <w:sz w:val="16"/>
          <w:szCs w:val="16"/>
          <w:lang w:val="en-US"/>
        </w:rPr>
        <w:t>The upright posture // Psychiatric Quarterly  1952 Vol 26 P 529-561</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Hewes G W </w:t>
      </w:r>
      <w:r>
        <w:rPr>
          <w:rFonts w:cs="Times New Roman" w:ascii="Times New Roman" w:hAnsi="Times New Roman"/>
          <w:color w:val="000000"/>
          <w:sz w:val="16"/>
          <w:szCs w:val="16"/>
          <w:lang w:val="en-US"/>
        </w:rPr>
        <w:t>World distribution of certain postural habits //American Anthropologist 1955 Vol 57 P 231-24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Johnson H M, Swan T H, Wiegard G E In </w:t>
      </w:r>
      <w:r>
        <w:rPr>
          <w:rFonts w:cs="Times New Roman" w:ascii="Times New Roman" w:hAnsi="Times New Roman"/>
          <w:color w:val="000000"/>
          <w:sz w:val="16"/>
          <w:szCs w:val="16"/>
          <w:lang w:val="en-US"/>
        </w:rPr>
        <w:t>what positions do healthy people sleep</w:t>
      </w:r>
      <w:r>
        <w:rPr>
          <w:rFonts w:cs="Times New Roman" w:ascii="Times New Roman" w:hAnsi="Times New Roman"/>
          <w:color w:val="000000"/>
          <w:sz w:val="16"/>
          <w:szCs w:val="16"/>
          <w:vertAlign w:val="superscript"/>
          <w:lang w:val="en-US"/>
        </w:rPr>
        <w:t>9</w:t>
      </w:r>
      <w:r>
        <w:rPr>
          <w:rFonts w:cs="Times New Roman" w:ascii="Times New Roman" w:hAnsi="Times New Roman"/>
          <w:color w:val="000000"/>
          <w:sz w:val="16"/>
          <w:szCs w:val="16"/>
          <w:lang w:val="en-US"/>
        </w:rPr>
        <w:t xml:space="preserve"> // Journal of American Medical Association  1930 Vol 94 P 2058-206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dlerA </w:t>
      </w:r>
      <w:r>
        <w:rPr>
          <w:rFonts w:cs="Times New Roman" w:ascii="Times New Roman" w:hAnsi="Times New Roman"/>
          <w:color w:val="000000"/>
          <w:sz w:val="16"/>
          <w:szCs w:val="16"/>
          <w:lang w:val="en-US"/>
        </w:rPr>
        <w:t xml:space="preserve">Understanding human nature N Y  Greenberg, 1927 &lt;Pyc </w:t>
      </w:r>
      <w:r>
        <w:rPr>
          <w:rFonts w:cs="Times New Roman" w:ascii="Times New Roman" w:hAnsi="Times New Roman"/>
          <w:color w:val="000000"/>
          <w:sz w:val="16"/>
          <w:szCs w:val="16"/>
        </w:rPr>
        <w:t>п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rPr>
        <w:t>Адлер</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А</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rPr>
        <w:t>Понять</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ироду</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человек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Пб</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Академически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оект</w:t>
      </w:r>
      <w:r>
        <w:rPr>
          <w:rFonts w:cs="Times New Roman" w:ascii="Times New Roman" w:hAnsi="Times New Roman"/>
          <w:color w:val="000000"/>
          <w:sz w:val="16"/>
          <w:szCs w:val="16"/>
          <w:lang w:val="en-US"/>
        </w:rPr>
        <w:t>, 1997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8</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eutsch F </w:t>
      </w:r>
      <w:r>
        <w:rPr>
          <w:rFonts w:cs="Times New Roman" w:ascii="Times New Roman" w:hAnsi="Times New Roman"/>
          <w:color w:val="000000"/>
          <w:sz w:val="16"/>
          <w:szCs w:val="16"/>
          <w:lang w:val="en-US"/>
        </w:rPr>
        <w:t xml:space="preserve">Analysis of postural behavior // Psychoanalytic Quarterly  1947 Vol  16  P 195-213, </w:t>
      </w:r>
      <w:r>
        <w:rPr>
          <w:rFonts w:cs="Times New Roman" w:ascii="Times New Roman" w:hAnsi="Times New Roman"/>
          <w:color w:val="000000"/>
          <w:sz w:val="16"/>
          <w:szCs w:val="16"/>
        </w:rPr>
        <w:t>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значимост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ыразительног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оведени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ля</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сихиатрической</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практики</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Malamud W </w:t>
      </w:r>
      <w:r>
        <w:rPr>
          <w:rFonts w:cs="Times New Roman" w:ascii="Times New Roman" w:hAnsi="Times New Roman"/>
          <w:color w:val="000000"/>
          <w:sz w:val="16"/>
          <w:szCs w:val="16"/>
          <w:lang w:val="en-US"/>
        </w:rPr>
        <w:t>Outlines of general psychopathology N Y  Norton, 1935</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39</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fronD </w:t>
      </w:r>
      <w:r>
        <w:rPr>
          <w:rFonts w:cs="Times New Roman" w:ascii="Times New Roman" w:hAnsi="Times New Roman"/>
          <w:color w:val="000000"/>
          <w:sz w:val="16"/>
          <w:szCs w:val="16"/>
          <w:lang w:val="en-US"/>
        </w:rPr>
        <w:t xml:space="preserve">Gesture and environment N Y  Kings Crown, 1941 </w:t>
      </w:r>
      <w:r>
        <w:rPr>
          <w:rFonts w:cs="Times New Roman" w:ascii="Times New Roman" w:hAnsi="Times New Roman"/>
          <w:i/>
          <w:iCs/>
          <w:color w:val="000000"/>
          <w:sz w:val="16"/>
          <w:szCs w:val="16"/>
          <w:vertAlign w:val="superscript"/>
          <w:lang w:val="en-US"/>
        </w:rPr>
        <w:t>m</w:t>
      </w:r>
      <w:r>
        <w:rPr>
          <w:rFonts w:cs="Times New Roman" w:ascii="Times New Roman" w:hAnsi="Times New Roman"/>
          <w:i/>
          <w:iCs/>
          <w:color w:val="000000"/>
          <w:sz w:val="16"/>
          <w:szCs w:val="16"/>
          <w:lang w:val="en-US"/>
        </w:rPr>
        <w:t xml:space="preserve">HalsmanP </w:t>
      </w:r>
      <w:r>
        <w:rPr>
          <w:rFonts w:cs="Times New Roman" w:ascii="Times New Roman" w:hAnsi="Times New Roman"/>
          <w:color w:val="000000"/>
          <w:sz w:val="16"/>
          <w:szCs w:val="16"/>
          <w:lang w:val="en-US"/>
        </w:rPr>
        <w:t>Jump book N Y  Simon &amp; Schuster, 195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iese F </w:t>
      </w:r>
      <w:r>
        <w:rPr>
          <w:rFonts w:cs="Times New Roman" w:ascii="Times New Roman" w:hAnsi="Times New Roman"/>
          <w:color w:val="000000"/>
          <w:sz w:val="16"/>
          <w:szCs w:val="16"/>
          <w:lang w:val="en-US"/>
        </w:rPr>
        <w:t>mdividuum und Epoche m Taktiebewegung bei verschiedenen Kompomsten // Archiv fur die Gesamte Psychology 1934 Bd 90 S 380-4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3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авленные наружу или откраев к центру? Расширяется ли его движение или сужа</w:t>
        <w:softHyphen/>
        <w:t>ется? Мира утзерждаещ что по спилю этих опклонений можно достоверно опреде-липъ черпы личноспи</w:t>
      </w:r>
      <w:r>
        <w:rPr>
          <w:rFonts w:cs="Times New Roman" w:ascii="Times New Roman" w:hAnsi="Times New Roman"/>
          <w:i/>
          <w:iCs/>
          <w:color w:val="000000"/>
          <w:vertAlign w:val="superscript"/>
        </w:rPr>
        <w:t>4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е мегюды явно искусстзенны, задаваемые движения далеки отмимолет ных жестов, наблюдаемых в повседневной жизни, но они могут оказаться лучшим способом разобраться с проблемо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ходка </w:t>
      </w:r>
      <w:r>
        <w:rPr>
          <w:rFonts w:cs="Times New Roman" w:ascii="Times New Roman" w:hAnsi="Times New Roman"/>
          <w:color w:val="000000"/>
        </w:rPr>
        <w:t xml:space="preserve">— </w:t>
      </w:r>
      <w:r>
        <w:rPr>
          <w:rFonts w:cs="Times New Roman" w:ascii="Times New Roman" w:hAnsi="Times New Roman"/>
          <w:i/>
          <w:iCs/>
          <w:color w:val="000000"/>
        </w:rPr>
        <w:t>это особенно захватывающая тема В Апокрифе мы читаем «Наряд пела, и смех зубов, и походка человека показывающ кто он есть»</w:t>
      </w:r>
      <w:r>
        <w:rPr>
          <w:rFonts w:cs="Times New Roman" w:ascii="Times New Roman" w:hAnsi="Times New Roman"/>
          <w:i/>
          <w:iCs/>
          <w:color w:val="000000"/>
          <w:vertAlign w:val="superscript"/>
        </w:rPr>
        <w:t>43</w:t>
      </w:r>
      <w:r>
        <w:rPr>
          <w:rFonts w:cs="Times New Roman" w:ascii="Times New Roman" w:hAnsi="Times New Roman"/>
          <w:i/>
          <w:iCs/>
          <w:color w:val="000000"/>
        </w:rPr>
        <w:t xml:space="preserve"> Но и в этой обла</w:t>
        <w:softHyphen/>
        <w:t>сти аналитическое исследование только начинается Вилсман полагаете что у походки есть семь измеряемых свойств равномерность, скорость, пяжеспъ, длина шага, упру</w:t>
        <w:softHyphen/>
        <w:t>гость, определенность направления, изменчивость</w:t>
      </w:r>
      <w:r>
        <w:rPr>
          <w:rFonts w:cs="Times New Roman" w:ascii="Times New Roman" w:hAnsi="Times New Roman"/>
          <w:i/>
          <w:iCs/>
          <w:color w:val="000000"/>
          <w:vertAlign w:val="superscript"/>
        </w:rPr>
        <w:t>44</w:t>
      </w:r>
      <w:r>
        <w:rPr>
          <w:rFonts w:cs="Times New Roman" w:ascii="Times New Roman" w:hAnsi="Times New Roman"/>
          <w:i/>
          <w:iCs/>
          <w:color w:val="000000"/>
        </w:rPr>
        <w:t xml:space="preserve"> К этому списку он добавляет свойств, характеризующее общую размашистость (он называетего ритм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блема ритма всплываетвновь и вновь при рассмотрении всех выразипельных средспв Эпо понятие плохо определено Иногда его опиосятк периодичности некоего аспекта двигательного патжрна Но обычно этотпермин указываетна непроанализи</w:t>
        <w:softHyphen/>
        <w:t>рованный (и, возможно, недоступный анализу) эффект, создаваемый двигательным паттерном в целом «Ритм», подобно «спилю», пока остается неопределенным и нео-перационализированным термин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 как походка является предметом заботы медиков, были изобретены мно</w:t>
        <w:softHyphen/>
        <w:t>гочисленные средства для тщательного исследования движений ног при ходьбе, а также установлены нормы ритма, длины шага и скорости</w:t>
      </w:r>
      <w:r>
        <w:rPr>
          <w:rFonts w:cs="Times New Roman" w:ascii="Times New Roman" w:hAnsi="Times New Roman"/>
          <w:i/>
          <w:iCs/>
          <w:color w:val="000000"/>
          <w:vertAlign w:val="superscript"/>
        </w:rPr>
        <w:t>45</w:t>
      </w:r>
      <w:r>
        <w:rPr>
          <w:rFonts w:cs="Times New Roman" w:ascii="Times New Roman" w:hAnsi="Times New Roman"/>
          <w:i/>
          <w:iCs/>
          <w:color w:val="000000"/>
        </w:rPr>
        <w:t xml:space="preserve"> Такие первоначальные исследования послужат трамплином для психологов, которые вскоре, как мы наде</w:t>
        <w:softHyphen/>
        <w:t>емся, займутся характерологической значимостью поход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собенно интересное открытие было сделано Вольфом, который обнаружил, что испытуемые всегда распознают свою собственную походку гораздо лучше, чем походку своих друз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и проведении эксперимент! испытуемых одеваютв свободную одежду, скры</w:t>
        <w:softHyphen/>
        <w:t>вающую голову и все, что можетхопь как-то помочь идентификации Осуществляется киносъемка, и испытуемых просятиденпифицировапъ идущего</w:t>
      </w:r>
      <w:r>
        <w:rPr>
          <w:rFonts w:cs="Times New Roman" w:ascii="Times New Roman" w:hAnsi="Times New Roman"/>
          <w:i/>
          <w:iCs/>
          <w:color w:val="000000"/>
          <w:vertAlign w:val="superscript"/>
        </w:rPr>
        <w:t>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спомним, что узнавание самого себя по выразительным чертам бываетнеточ-ным Человек редко узнаетсвой собственный голос, руки или зеркальное отображе</w:t>
        <w:softHyphen/>
        <w:t xml:space="preserve">ние почерка Но походка </w:t>
      </w:r>
      <w:r>
        <w:rPr>
          <w:rFonts w:cs="Times New Roman" w:ascii="Times New Roman" w:hAnsi="Times New Roman"/>
          <w:color w:val="000000"/>
        </w:rPr>
        <w:t xml:space="preserve">— </w:t>
      </w:r>
      <w:r>
        <w:rPr>
          <w:rFonts w:cs="Times New Roman" w:ascii="Times New Roman" w:hAnsi="Times New Roman"/>
          <w:i/>
          <w:iCs/>
          <w:color w:val="000000"/>
        </w:rPr>
        <w:t>другое дело Кажется, мы безошибочно идентифицируем движения нашего туловища и конечностей с помощью чего-то вроде эмпапии Вос</w:t>
        <w:softHyphen/>
        <w:t>приятие общей размашистости немедленно пробуждает подобные мускульные им</w:t>
        <w:softHyphen/>
        <w:t>пульсы, которые мы быстро распознаем как наши собственны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42</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Mira</w:t>
      </w:r>
      <w:r>
        <w:rPr>
          <w:rFonts w:cs="Times New Roman" w:ascii="Times New Roman" w:hAnsi="Times New Roman"/>
          <w:i/>
          <w:iCs/>
          <w:color w:val="000000"/>
          <w:sz w:val="16"/>
          <w:szCs w:val="16"/>
        </w:rPr>
        <w:t xml:space="preserve"> Е </w:t>
      </w:r>
      <w:r>
        <w:rPr>
          <w:rFonts w:cs="Times New Roman" w:ascii="Times New Roman" w:hAnsi="Times New Roman"/>
          <w:color w:val="000000"/>
          <w:sz w:val="16"/>
          <w:szCs w:val="16"/>
        </w:rPr>
        <w:t>М К Р -</w:t>
      </w:r>
      <w:r>
        <w:rPr>
          <w:rFonts w:cs="Times New Roman" w:ascii="Times New Roman" w:hAnsi="Times New Roman"/>
          <w:color w:val="000000"/>
          <w:sz w:val="16"/>
          <w:szCs w:val="16"/>
          <w:lang w:val="en-US"/>
        </w:rPr>
        <w:t>Myokmet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iagnosis</w:t>
      </w:r>
      <w:r>
        <w:rPr>
          <w:rFonts w:cs="Times New Roman" w:ascii="Times New Roman" w:hAnsi="Times New Roman"/>
          <w:color w:val="000000"/>
          <w:sz w:val="16"/>
          <w:szCs w:val="16"/>
        </w:rPr>
        <w:t xml:space="preserve"> N </w:t>
      </w:r>
      <w:r>
        <w:rPr>
          <w:rFonts w:cs="Times New Roman" w:ascii="Times New Roman" w:hAnsi="Times New Roman"/>
          <w:color w:val="000000"/>
          <w:sz w:val="16"/>
          <w:szCs w:val="16"/>
          <w:lang w:val="en-US"/>
        </w:rPr>
        <w:t>Y</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Logos</w:t>
      </w:r>
      <w:r>
        <w:rPr>
          <w:rFonts w:cs="Times New Roman" w:ascii="Times New Roman" w:hAnsi="Times New Roman"/>
          <w:color w:val="000000"/>
          <w:sz w:val="16"/>
          <w:szCs w:val="16"/>
        </w:rPr>
        <w:t>, 1958 &lt;</w:t>
      </w:r>
      <w:r>
        <w:rPr>
          <w:rFonts w:cs="Times New Roman" w:ascii="Times New Roman" w:hAnsi="Times New Roman"/>
          <w:color w:val="000000"/>
          <w:sz w:val="16"/>
          <w:szCs w:val="16"/>
          <w:lang w:val="en-US"/>
        </w:rPr>
        <w:t>Pyc</w:t>
      </w:r>
      <w:r>
        <w:rPr>
          <w:rFonts w:cs="Times New Roman" w:ascii="Times New Roman" w:hAnsi="Times New Roman"/>
          <w:color w:val="000000"/>
          <w:sz w:val="16"/>
          <w:szCs w:val="16"/>
        </w:rPr>
        <w:t xml:space="preserve"> пер   </w:t>
      </w:r>
      <w:r>
        <w:rPr>
          <w:rFonts w:cs="Times New Roman" w:ascii="Times New Roman" w:hAnsi="Times New Roman"/>
          <w:i/>
          <w:iCs/>
          <w:color w:val="000000"/>
          <w:sz w:val="16"/>
          <w:szCs w:val="16"/>
        </w:rPr>
        <w:t xml:space="preserve">Мира-и-Лопес Е </w:t>
      </w:r>
      <w:r>
        <w:rPr>
          <w:rFonts w:cs="Times New Roman" w:ascii="Times New Roman" w:hAnsi="Times New Roman"/>
          <w:color w:val="000000"/>
          <w:sz w:val="16"/>
          <w:szCs w:val="16"/>
        </w:rPr>
        <w:t>Графи</w:t>
        <w:softHyphen/>
        <w:t>ческая методика исследования личности СПб   Речь, 2002 &gt; В одном исследовании, использовав</w:t>
        <w:softHyphen/>
        <w:t xml:space="preserve">шем адаптированный метод </w:t>
      </w:r>
      <w:r>
        <w:rPr>
          <w:rFonts w:cs="Times New Roman" w:ascii="Times New Roman" w:hAnsi="Times New Roman"/>
          <w:i/>
          <w:iCs/>
          <w:color w:val="000000"/>
          <w:sz w:val="16"/>
          <w:szCs w:val="16"/>
        </w:rPr>
        <w:t xml:space="preserve">МКР, </w:t>
      </w:r>
      <w:r>
        <w:rPr>
          <w:rFonts w:cs="Times New Roman" w:ascii="Times New Roman" w:hAnsi="Times New Roman"/>
          <w:color w:val="000000"/>
          <w:sz w:val="16"/>
          <w:szCs w:val="16"/>
        </w:rPr>
        <w:t xml:space="preserve">найдена позитивная (хотя низкая) корреляция между этим тестом и измерением темперамента Терстоуна </w:t>
      </w:r>
      <w:r>
        <w:rPr>
          <w:rFonts w:cs="Times New Roman" w:ascii="Times New Roman" w:hAnsi="Times New Roman"/>
          <w:i/>
          <w:iCs/>
          <w:color w:val="000000"/>
          <w:sz w:val="16"/>
          <w:szCs w:val="16"/>
        </w:rPr>
        <w:t>(</w:t>
      </w:r>
      <w:r>
        <w:rPr>
          <w:rFonts w:cs="Times New Roman" w:ascii="Times New Roman" w:hAnsi="Times New Roman"/>
          <w:i/>
          <w:iCs/>
          <w:color w:val="000000"/>
          <w:sz w:val="16"/>
          <w:szCs w:val="16"/>
          <w:lang w:val="en-US"/>
        </w:rPr>
        <w:t>Talmadge</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M</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lang w:val="en-US"/>
        </w:rPr>
        <w:t>Expressiv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raphic</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vements</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hei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lationshi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emperamen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actors</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Psychologica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Monographs</w:t>
      </w:r>
      <w:r>
        <w:rPr>
          <w:rFonts w:cs="Times New Roman" w:ascii="Times New Roman" w:hAnsi="Times New Roman"/>
          <w:color w:val="000000"/>
          <w:sz w:val="16"/>
          <w:szCs w:val="16"/>
        </w:rPr>
        <w:t xml:space="preserve">  1958 №4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43</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cclesiasticus</w:t>
      </w:r>
      <w:r>
        <w:rPr>
          <w:rFonts w:cs="Times New Roman" w:ascii="Times New Roman" w:hAnsi="Times New Roman"/>
          <w:color w:val="000000"/>
          <w:sz w:val="16"/>
          <w:szCs w:val="16"/>
        </w:rPr>
        <w:t>, 19 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44</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lang w:val="en-US"/>
        </w:rPr>
        <w:t>Wilsmann</w:t>
      </w:r>
      <w:r>
        <w:rPr>
          <w:rFonts w:cs="Times New Roman" w:ascii="Times New Roman" w:hAnsi="Times New Roman"/>
          <w:i/>
          <w:iCs/>
          <w:color w:val="000000"/>
          <w:sz w:val="16"/>
          <w:szCs w:val="16"/>
        </w:rPr>
        <w:t xml:space="preserve"> А  С </w:t>
      </w:r>
      <w:r>
        <w:rPr>
          <w:rFonts w:cs="Times New Roman" w:ascii="Times New Roman" w:hAnsi="Times New Roman"/>
          <w:color w:val="000000"/>
          <w:sz w:val="16"/>
          <w:szCs w:val="16"/>
          <w:lang w:val="en-US"/>
        </w:rPr>
        <w:t>Charakterologisch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deutung</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o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Emzelmerkmalen</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Gang</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un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harakter</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Ed</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yH</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ogen</w:t>
      </w:r>
      <w:r>
        <w:rPr>
          <w:rFonts w:cs="Times New Roman" w:ascii="Times New Roman" w:hAnsi="Times New Roman"/>
          <w:color w:val="000000"/>
          <w:sz w:val="16"/>
          <w:szCs w:val="16"/>
        </w:rPr>
        <w:t xml:space="preserve">, О </w:t>
      </w:r>
      <w:r>
        <w:rPr>
          <w:rFonts w:cs="Times New Roman" w:ascii="Times New Roman" w:hAnsi="Times New Roman"/>
          <w:color w:val="000000"/>
          <w:sz w:val="16"/>
          <w:szCs w:val="16"/>
          <w:lang w:val="en-US"/>
        </w:rPr>
        <w:t>Lipmann</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Beihef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Zeitschnf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fur</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Angewandte</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Psychologie</w:t>
      </w:r>
      <w:r>
        <w:rPr>
          <w:rFonts w:cs="Times New Roman" w:ascii="Times New Roman" w:hAnsi="Times New Roman"/>
          <w:color w:val="000000"/>
          <w:sz w:val="16"/>
          <w:szCs w:val="16"/>
        </w:rPr>
        <w:t xml:space="preserve"> 1931 №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5</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Drilhs R </w:t>
      </w:r>
      <w:r>
        <w:rPr>
          <w:rFonts w:cs="Times New Roman" w:ascii="Times New Roman" w:hAnsi="Times New Roman"/>
          <w:color w:val="000000"/>
          <w:sz w:val="16"/>
          <w:szCs w:val="16"/>
          <w:lang w:val="en-US"/>
        </w:rPr>
        <w:t xml:space="preserve">Objective recording and biomechanics of pathological gait //Annales of New York Academy ofSciences  1958 Vol 74 P 86-109, </w:t>
      </w:r>
      <w:r>
        <w:rPr>
          <w:rFonts w:cs="Times New Roman" w:ascii="Times New Roman" w:hAnsi="Times New Roman"/>
          <w:i/>
          <w:iCs/>
          <w:color w:val="000000"/>
          <w:sz w:val="16"/>
          <w:szCs w:val="16"/>
          <w:lang w:val="en-US"/>
        </w:rPr>
        <w:t xml:space="preserve">Kreezer G, Glanville A D </w:t>
      </w:r>
      <w:r>
        <w:rPr>
          <w:rFonts w:cs="Times New Roman" w:ascii="Times New Roman" w:hAnsi="Times New Roman"/>
          <w:color w:val="000000"/>
          <w:sz w:val="16"/>
          <w:szCs w:val="16"/>
          <w:lang w:val="en-US"/>
        </w:rPr>
        <w:t>A method for the quantitative analysis of human gait//Journal of Genetic Psychology 1937 Vol 50 P 109-13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olff W </w:t>
      </w:r>
      <w:r>
        <w:rPr>
          <w:rFonts w:cs="Times New Roman" w:ascii="Times New Roman" w:hAnsi="Times New Roman"/>
          <w:color w:val="000000"/>
          <w:sz w:val="16"/>
          <w:szCs w:val="16"/>
          <w:lang w:val="en-US"/>
        </w:rPr>
        <w:t xml:space="preserve">Zuordnung mdividueller Gangmerkmale zur Tndividual-charaktenstik // Gang und Charakter /Ed byH Bogen, </w:t>
      </w:r>
      <w:r>
        <w:rPr>
          <w:rFonts w:cs="Times New Roman" w:ascii="Times New Roman" w:hAnsi="Times New Roman"/>
          <w:color w:val="000000"/>
          <w:sz w:val="16"/>
          <w:szCs w:val="16"/>
        </w:rPr>
        <w:t>О</w:t>
      </w:r>
      <w:r>
        <w:rPr>
          <w:rFonts w:cs="Times New Roman" w:ascii="Times New Roman" w:hAnsi="Times New Roman"/>
          <w:color w:val="000000"/>
          <w:sz w:val="16"/>
          <w:szCs w:val="16"/>
          <w:lang w:val="en-US"/>
        </w:rPr>
        <w:t xml:space="preserve"> Lipman Beihefte zur Zeitschnft fur Angewandte Psychologie 1931 №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3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едварительная рабопп по анализу походки (как и всех других двигатгльных выразитгльных средстз) продвинулась дальше, чем исследование ее диагностическо-го значения Однако еспъ одно исследование, в копиром высказано предположение, чгю доминирующая черта лично спи можвтбыпъ предсказана по походке «немного лучше, чем случайно»</w:t>
      </w:r>
      <w:r>
        <w:rPr>
          <w:rFonts w:cs="Times New Roman" w:ascii="Times New Roman" w:hAnsi="Times New Roman"/>
          <w:i/>
          <w:iCs/>
          <w:color w:val="000000"/>
          <w:vertAlign w:val="superscript"/>
        </w:rPr>
        <w:t>4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черк </w:t>
      </w:r>
      <w:r>
        <w:rPr>
          <w:rFonts w:cs="Times New Roman" w:ascii="Times New Roman" w:hAnsi="Times New Roman"/>
          <w:color w:val="000000"/>
        </w:rPr>
        <w:t xml:space="preserve">— </w:t>
      </w:r>
      <w:r>
        <w:rPr>
          <w:rFonts w:cs="Times New Roman" w:ascii="Times New Roman" w:hAnsi="Times New Roman"/>
          <w:i/>
          <w:iCs/>
          <w:color w:val="000000"/>
        </w:rPr>
        <w:t>наиболее популярная из всех выразитгльных форм  Графологи могут зарабатывать на жизнь, «читая характер по почерку»  Психологи все больше и боль</w:t>
        <w:softHyphen/>
        <w:t xml:space="preserve">ше (хопя и несколько неохотно) обращаютвнимание на это поле для исследований Прежде всего они изобрели искусные инструменты для измерения трех параметров почерка </w:t>
      </w:r>
      <w:r>
        <w:rPr>
          <w:rFonts w:cs="Times New Roman" w:ascii="Times New Roman" w:hAnsi="Times New Roman"/>
          <w:color w:val="000000"/>
        </w:rPr>
        <w:t xml:space="preserve">— </w:t>
      </w:r>
      <w:r>
        <w:rPr>
          <w:rFonts w:cs="Times New Roman" w:ascii="Times New Roman" w:hAnsi="Times New Roman"/>
          <w:i/>
          <w:iCs/>
          <w:color w:val="000000"/>
        </w:rPr>
        <w:t>вертикального размера, ширины и нажима</w:t>
      </w:r>
      <w:r>
        <w:rPr>
          <w:rFonts w:cs="Times New Roman" w:ascii="Times New Roman" w:hAnsi="Times New Roman"/>
          <w:i/>
          <w:iCs/>
          <w:color w:val="000000"/>
          <w:vertAlign w:val="superscript"/>
        </w:rPr>
        <w:t>4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спъ веские соображения в пользу того, чтобы заняться анализом почерка Сторонники этого анализа утерждающ что почерк </w:t>
      </w:r>
      <w:r>
        <w:rPr>
          <w:rFonts w:cs="Times New Roman" w:ascii="Times New Roman" w:hAnsi="Times New Roman"/>
          <w:color w:val="000000"/>
        </w:rPr>
        <w:t xml:space="preserve">— </w:t>
      </w:r>
      <w:r>
        <w:rPr>
          <w:rFonts w:cs="Times New Roman" w:ascii="Times New Roman" w:hAnsi="Times New Roman"/>
          <w:i/>
          <w:iCs/>
          <w:color w:val="000000"/>
        </w:rPr>
        <w:t>не просто след руки (</w:t>
      </w:r>
      <w:r>
        <w:rPr>
          <w:rFonts w:cs="Times New Roman" w:ascii="Times New Roman" w:hAnsi="Times New Roman"/>
          <w:i/>
          <w:iCs/>
          <w:color w:val="000000"/>
          <w:lang w:val="en-US"/>
        </w:rPr>
        <w:t>hand</w:t>
      </w:r>
      <w:r>
        <w:rPr>
          <w:rFonts w:cs="Times New Roman" w:ascii="Times New Roman" w:hAnsi="Times New Roman"/>
          <w:i/>
          <w:iCs/>
          <w:color w:val="000000"/>
        </w:rPr>
        <w:softHyphen/>
      </w:r>
      <w:r>
        <w:rPr>
          <w:rFonts w:cs="Times New Roman" w:ascii="Times New Roman" w:hAnsi="Times New Roman"/>
          <w:i/>
          <w:iCs/>
          <w:color w:val="000000"/>
          <w:lang w:val="en-US"/>
        </w:rPr>
        <w:t>writing</w:t>
      </w:r>
      <w:r>
        <w:rPr>
          <w:rFonts w:cs="Times New Roman" w:ascii="Times New Roman" w:hAnsi="Times New Roman"/>
          <w:i/>
          <w:iCs/>
          <w:color w:val="000000"/>
        </w:rPr>
        <w:t>), но также «след мозга» (</w:t>
      </w:r>
      <w:r>
        <w:rPr>
          <w:rFonts w:cs="Times New Roman" w:ascii="Times New Roman" w:hAnsi="Times New Roman"/>
          <w:i/>
          <w:iCs/>
          <w:color w:val="000000"/>
          <w:lang w:val="en-US"/>
        </w:rPr>
        <w:t>brain</w:t>
      </w:r>
      <w:r>
        <w:rPr>
          <w:rFonts w:cs="Times New Roman" w:ascii="Times New Roman" w:hAnsi="Times New Roman"/>
          <w:i/>
          <w:iCs/>
          <w:color w:val="000000"/>
        </w:rPr>
        <w:t xml:space="preserve"> </w:t>
      </w:r>
      <w:r>
        <w:rPr>
          <w:rFonts w:cs="Times New Roman" w:ascii="Times New Roman" w:hAnsi="Times New Roman"/>
          <w:i/>
          <w:iCs/>
          <w:color w:val="000000"/>
          <w:lang w:val="en-US"/>
        </w:rPr>
        <w:t>writing</w:t>
      </w:r>
      <w:r>
        <w:rPr>
          <w:rFonts w:cs="Times New Roman" w:ascii="Times New Roman" w:hAnsi="Times New Roman"/>
          <w:i/>
          <w:iCs/>
          <w:color w:val="000000"/>
        </w:rPr>
        <w:t>), на который влияют всевозможные экспрессивные нервные импульсы, придающие индивидуальный оппенок совла-дающим движениям руки Будучи «криспаллизованным жестом», почерк, по всей ве</w:t>
        <w:softHyphen/>
        <w:t>роятности, является тем экспрессивным действием, которое более всего подходит для анализа, все другие действия мимолетны, их труднее измерить Почерк легко доступен, и благодаря этому (отчасти, но не полностью) исследования почерка так популярн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ритики, решительно утверждающие, будто «в графологии ничего нет», по</w:t>
        <w:softHyphen/>
        <w:t>просту ошибаются Многие исследования продемонстрировали, что графологи дей-спвипельно в состоянии диагностировать некоторые характеристики с уровнем дос</w:t>
        <w:softHyphen/>
        <w:t>товерности, превышающим случайный</w:t>
      </w:r>
      <w:r>
        <w:rPr>
          <w:rFonts w:cs="Times New Roman" w:ascii="Times New Roman" w:hAnsi="Times New Roman"/>
          <w:i/>
          <w:iCs/>
          <w:color w:val="000000"/>
          <w:vertAlign w:val="superscript"/>
        </w:rPr>
        <w:t>49</w:t>
      </w:r>
      <w:r>
        <w:rPr>
          <w:rFonts w:cs="Times New Roman" w:ascii="Times New Roman" w:hAnsi="Times New Roman"/>
          <w:i/>
          <w:iCs/>
          <w:color w:val="000000"/>
        </w:rPr>
        <w:t xml:space="preserve"> И не только обученные профессионалы, но, вероятно, в некоторой степени и все мы например, показано, что случайно выбранные люди правильно определяют пол автора по почерку примерно в 70% случаев Эта спепень успеха, хопя и далека от совершенспва, превышает случайное угадывание</w:t>
      </w:r>
      <w:r>
        <w:rPr>
          <w:rFonts w:cs="Times New Roman" w:ascii="Times New Roman" w:hAnsi="Times New Roman"/>
          <w:i/>
          <w:iCs/>
          <w:color w:val="000000"/>
          <w:vertAlign w:val="superscript"/>
        </w:rPr>
        <w:t>5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Если критики уделяютграфологии слишком мало внимания, то энтузиасты </w:t>
      </w:r>
      <w:r>
        <w:rPr>
          <w:rFonts w:cs="Times New Roman" w:ascii="Times New Roman" w:hAnsi="Times New Roman"/>
          <w:color w:val="000000"/>
        </w:rPr>
        <w:t xml:space="preserve">— </w:t>
      </w:r>
      <w:r>
        <w:rPr>
          <w:rFonts w:cs="Times New Roman" w:ascii="Times New Roman" w:hAnsi="Times New Roman"/>
          <w:i/>
          <w:iCs/>
          <w:color w:val="000000"/>
        </w:rPr>
        <w:t>чересчур много Порой в это дело примешивается шарлатанство (например, когда графолог даетхаракпериспику известному политику или актрисе) Эти характеристи</w:t>
        <w:softHyphen/>
        <w:t>ки, вероятно, вовсе не выведены из почерка, а просто повторяютобщеизвестиое про человека, о котором идетреч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ли отставить шарлатанов в сторону, то можно сказать, что многие работа</w:t>
        <w:softHyphen/>
        <w:t>ющие в этой области серьезно пытаются обнаружить наиболее подходящие для ис-</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isenberg </w:t>
      </w:r>
      <w:r>
        <w:rPr>
          <w:rFonts w:cs="Times New Roman" w:ascii="Times New Roman" w:hAnsi="Times New Roman"/>
          <w:i/>
          <w:iCs/>
          <w:color w:val="000000"/>
          <w:sz w:val="16"/>
          <w:szCs w:val="16"/>
        </w:rPr>
        <w:t>Р</w:t>
      </w:r>
      <w:r>
        <w:rPr>
          <w:rFonts w:cs="Times New Roman" w:ascii="Times New Roman" w:hAnsi="Times New Roman"/>
          <w:i/>
          <w:iCs/>
          <w:color w:val="000000"/>
          <w:sz w:val="16"/>
          <w:szCs w:val="16"/>
          <w:lang w:val="en-US"/>
        </w:rPr>
        <w:t xml:space="preserve">, Reichhne </w:t>
      </w:r>
      <w:r>
        <w:rPr>
          <w:rFonts w:cs="Times New Roman" w:ascii="Times New Roman" w:hAnsi="Times New Roman"/>
          <w:i/>
          <w:iCs/>
          <w:color w:val="000000"/>
          <w:sz w:val="16"/>
          <w:szCs w:val="16"/>
        </w:rPr>
        <w:t>Р</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w:t>
      </w:r>
      <w:r>
        <w:rPr>
          <w:rFonts w:cs="Times New Roman" w:ascii="Times New Roman" w:hAnsi="Times New Roman"/>
          <w:color w:val="000000"/>
          <w:sz w:val="16"/>
          <w:szCs w:val="16"/>
          <w:lang w:val="en-US"/>
        </w:rPr>
        <w:t xml:space="preserve">Judging expressive movement  </w:t>
      </w:r>
      <w:r>
        <w:rPr>
          <w:rFonts w:cs="Times New Roman" w:ascii="Times New Roman" w:hAnsi="Times New Roman"/>
          <w:color w:val="000000"/>
          <w:sz w:val="16"/>
          <w:szCs w:val="16"/>
        </w:rPr>
        <w:t>ГГ</w:t>
      </w:r>
      <w:r>
        <w:rPr>
          <w:rFonts w:cs="Times New Roman" w:ascii="Times New Roman" w:hAnsi="Times New Roman"/>
          <w:color w:val="000000"/>
          <w:sz w:val="16"/>
          <w:szCs w:val="16"/>
          <w:lang w:val="en-US"/>
        </w:rPr>
        <w:t xml:space="preserve">  Judgments of dominance-feeling from motion pictures of gait//Journal of Social Psychology 1939 Vol  10 P 345-357</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8</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 </w:t>
      </w:r>
      <w:r>
        <w:rPr>
          <w:rFonts w:cs="Times New Roman" w:ascii="Times New Roman" w:hAnsi="Times New Roman"/>
          <w:color w:val="000000"/>
          <w:sz w:val="16"/>
          <w:szCs w:val="16"/>
        </w:rPr>
        <w:t>наприм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Luthe W </w:t>
      </w:r>
      <w:r>
        <w:rPr>
          <w:rFonts w:cs="Times New Roman" w:ascii="Times New Roman" w:hAnsi="Times New Roman"/>
          <w:color w:val="000000"/>
          <w:sz w:val="16"/>
          <w:szCs w:val="16"/>
          <w:lang w:val="en-US"/>
        </w:rPr>
        <w:t xml:space="preserve">An apparatus for the analytical study of handwriting movements // Canadian Journal of Psychology 1953 Vol 7 P 133—139, </w:t>
      </w:r>
      <w:r>
        <w:rPr>
          <w:rFonts w:cs="Times New Roman" w:ascii="Times New Roman" w:hAnsi="Times New Roman"/>
          <w:i/>
          <w:iCs/>
          <w:color w:val="000000"/>
          <w:sz w:val="16"/>
          <w:szCs w:val="16"/>
        </w:rPr>
        <w:t>Тпрр</w:t>
      </w:r>
      <w:r>
        <w:rPr>
          <w:rFonts w:cs="Times New Roman" w:ascii="Times New Roman" w:hAnsi="Times New Roman"/>
          <w:i/>
          <w:iCs/>
          <w:color w:val="000000"/>
          <w:sz w:val="16"/>
          <w:szCs w:val="16"/>
          <w:lang w:val="en-US"/>
        </w:rPr>
        <w:t xml:space="preserve"> </w:t>
      </w:r>
      <w:r>
        <w:rPr>
          <w:rFonts w:cs="Times New Roman" w:ascii="Times New Roman" w:hAnsi="Times New Roman"/>
          <w:i/>
          <w:iCs/>
          <w:color w:val="000000"/>
          <w:sz w:val="16"/>
          <w:szCs w:val="16"/>
        </w:rPr>
        <w:t>С</w:t>
      </w:r>
      <w:r>
        <w:rPr>
          <w:rFonts w:cs="Times New Roman" w:ascii="Times New Roman" w:hAnsi="Times New Roman"/>
          <w:i/>
          <w:iCs/>
          <w:color w:val="000000"/>
          <w:sz w:val="16"/>
          <w:szCs w:val="16"/>
          <w:lang w:val="en-US"/>
        </w:rPr>
        <w:t xml:space="preserve"> A , Fluckiger F A , WeinbergG H </w:t>
      </w:r>
      <w:r>
        <w:rPr>
          <w:rFonts w:cs="Times New Roman" w:ascii="Times New Roman" w:hAnsi="Times New Roman"/>
          <w:color w:val="000000"/>
          <w:sz w:val="16"/>
          <w:szCs w:val="16"/>
          <w:lang w:val="en-US"/>
        </w:rPr>
        <w:t xml:space="preserve">Measurement of handwriting variables//Perceptual and Motor Skills  1957 Vol 7 P </w:t>
      </w:r>
      <w:r>
        <w:rPr>
          <w:rFonts w:cs="Times New Roman" w:ascii="Times New Roman" w:hAnsi="Times New Roman"/>
          <w:i/>
          <w:iCs/>
          <w:color w:val="000000"/>
          <w:sz w:val="16"/>
          <w:szCs w:val="16"/>
          <w:lang w:val="en-US"/>
        </w:rPr>
        <w:t>21</w:t>
      </w:r>
      <w:r>
        <w:rPr>
          <w:rFonts w:cs="Times New Roman" w:ascii="Times New Roman" w:hAnsi="Times New Roman"/>
          <w:color w:val="000000"/>
          <w:sz w:val="16"/>
          <w:szCs w:val="16"/>
          <w:lang w:val="en-US"/>
        </w:rPr>
        <w:t xml:space="preserve">'9-29'4, </w:t>
      </w:r>
      <w:r>
        <w:rPr>
          <w:rFonts w:cs="Times New Roman" w:ascii="Times New Roman" w:hAnsi="Times New Roman"/>
          <w:i/>
          <w:iCs/>
          <w:color w:val="000000"/>
          <w:sz w:val="16"/>
          <w:szCs w:val="16"/>
          <w:lang w:val="en-US"/>
        </w:rPr>
        <w:t xml:space="preserve">Smith </w:t>
      </w:r>
      <w:r>
        <w:rPr>
          <w:rFonts w:cs="Times New Roman" w:ascii="Times New Roman" w:hAnsi="Times New Roman"/>
          <w:i/>
          <w:iCs/>
          <w:color w:val="000000"/>
          <w:sz w:val="16"/>
          <w:szCs w:val="16"/>
        </w:rPr>
        <w:t>К</w:t>
      </w:r>
      <w:r>
        <w:rPr>
          <w:rFonts w:cs="Times New Roman" w:ascii="Times New Roman" w:hAnsi="Times New Roman"/>
          <w:i/>
          <w:iCs/>
          <w:color w:val="000000"/>
          <w:sz w:val="16"/>
          <w:szCs w:val="16"/>
          <w:lang w:val="en-US"/>
        </w:rPr>
        <w:t xml:space="preserve"> U, Bloom R </w:t>
      </w:r>
      <w:r>
        <w:rPr>
          <w:rFonts w:cs="Times New Roman" w:ascii="Times New Roman" w:hAnsi="Times New Roman"/>
          <w:color w:val="000000"/>
          <w:sz w:val="16"/>
          <w:szCs w:val="16"/>
          <w:lang w:val="en-US"/>
        </w:rPr>
        <w:t>The electronic handwriting analyzer and motion study of writing // Journal of Applied Psychology  1956 Vol 40 P 302-306</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49</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Например</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ysenck H J </w:t>
      </w:r>
      <w:r>
        <w:rPr>
          <w:rFonts w:cs="Times New Roman" w:ascii="Times New Roman" w:hAnsi="Times New Roman"/>
          <w:color w:val="000000"/>
          <w:sz w:val="16"/>
          <w:szCs w:val="16"/>
          <w:lang w:val="en-US"/>
        </w:rPr>
        <w:t xml:space="preserve">Graphological analysis and psychiatry an experimental study // British Journal of Psychology  1945 Vol 35 P 70-81, </w:t>
      </w:r>
      <w:r>
        <w:rPr>
          <w:rFonts w:cs="Times New Roman" w:ascii="Times New Roman" w:hAnsi="Times New Roman"/>
          <w:i/>
          <w:iCs/>
          <w:color w:val="000000"/>
          <w:sz w:val="16"/>
          <w:szCs w:val="16"/>
          <w:lang w:val="en-US"/>
        </w:rPr>
        <w:t xml:space="preserve">Cantnl H, Allport G W.RandH A </w:t>
      </w:r>
      <w:r>
        <w:rPr>
          <w:rFonts w:cs="Times New Roman" w:ascii="Times New Roman" w:hAnsi="Times New Roman"/>
          <w:color w:val="000000"/>
          <w:sz w:val="16"/>
          <w:szCs w:val="16"/>
          <w:lang w:val="en-US"/>
        </w:rPr>
        <w:t xml:space="preserve">The determination of personal interests by psychological and graghological methods//Character and Personality 1933 Vol 2 P 134—151, </w:t>
      </w:r>
      <w:r>
        <w:rPr>
          <w:rFonts w:cs="Times New Roman" w:ascii="Times New Roman" w:hAnsi="Times New Roman"/>
          <w:i/>
          <w:iCs/>
          <w:color w:val="000000"/>
          <w:sz w:val="16"/>
          <w:szCs w:val="16"/>
          <w:lang w:val="en-US"/>
        </w:rPr>
        <w:t xml:space="preserve">Pascal G R </w:t>
      </w:r>
      <w:r>
        <w:rPr>
          <w:rFonts w:cs="Times New Roman" w:ascii="Times New Roman" w:hAnsi="Times New Roman"/>
          <w:color w:val="000000"/>
          <w:sz w:val="16"/>
          <w:szCs w:val="16"/>
          <w:lang w:val="en-US"/>
        </w:rPr>
        <w:t>The analysis of handwriting a test of significance//Character and Personality 1943  Vol 12 P 123-14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0</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Eisenberg P  </w:t>
      </w:r>
      <w:r>
        <w:rPr>
          <w:rFonts w:cs="Times New Roman" w:ascii="Times New Roman" w:hAnsi="Times New Roman"/>
          <w:color w:val="000000"/>
          <w:sz w:val="16"/>
          <w:szCs w:val="16"/>
          <w:lang w:val="en-US"/>
        </w:rPr>
        <w:t xml:space="preserve">Judging expressive movement  </w:t>
      </w:r>
      <w:r>
        <w:rPr>
          <w:rFonts w:cs="Times New Roman" w:ascii="Times New Roman" w:hAnsi="Times New Roman"/>
          <w:color w:val="000000"/>
          <w:sz w:val="16"/>
          <w:szCs w:val="16"/>
        </w:rPr>
        <w:t>Г</w:t>
      </w:r>
      <w:r>
        <w:rPr>
          <w:rFonts w:cs="Times New Roman" w:ascii="Times New Roman" w:hAnsi="Times New Roman"/>
          <w:color w:val="000000"/>
          <w:sz w:val="16"/>
          <w:szCs w:val="16"/>
          <w:lang w:val="en-US"/>
        </w:rPr>
        <w:t xml:space="preserve">  Judgments of sex and dominance-feeling from handwriting samples of dominant and non-dominant men and women // Journal of Applied Psychology 1938 Vol 22 P 480-4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3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льзования измерения почерка</w:t>
      </w:r>
      <w:r>
        <w:rPr>
          <w:rFonts w:cs="Times New Roman" w:ascii="Times New Roman" w:hAnsi="Times New Roman"/>
          <w:i/>
          <w:iCs/>
          <w:color w:val="000000"/>
          <w:vertAlign w:val="superscript"/>
        </w:rPr>
        <w:t>51</w:t>
      </w:r>
      <w:r>
        <w:rPr>
          <w:rFonts w:cs="Times New Roman" w:ascii="Times New Roman" w:hAnsi="Times New Roman"/>
          <w:i/>
          <w:iCs/>
          <w:color w:val="000000"/>
        </w:rPr>
        <w:t xml:space="preserve"> Вообще говоря, идетспор между тгми, кпо про-являетвнимание к специфическим графическим знакам, и тгми, кпо смоприттоль-ко на коренные особенностей почерка Первые могущ например, утерждапъ, что наклон вперед (вправо) указывает на «симпатию», или что строчки, идущие «в гору», означают«оппимизм», или чпо человек, который пишет«о» открытым сверху, «открытый» и «великодушный» Этот подход, акцентирующий графические знаки, вероятно, менее адеквате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ие предпочитают изучать всеобщие черты Выше мы говорили, что, со</w:t>
        <w:softHyphen/>
        <w:t>гласно теории Клагеса, анализ должен начинаться с оценки отклонений почерка от школьного образца, чтобы можно было определить общий уровень экспрессивнос</w:t>
        <w:softHyphen/>
        <w:t>ти, демонстрируемый человеком Клагес также был склонен исследовать такие об</w:t>
        <w:softHyphen/>
        <w:t>щие сочетания как «связки и размыкания», например, сжатость или размашистость почерка Человек, подавленный внешним миром, склонен писать сжатым почерком, что видно из таких графических связок, как мелкие буквы, сильное давление, вер</w:t>
        <w:softHyphen/>
        <w:t>тикальное положение, равномерность, плотность, длинные штрихи снизу и корот кие сверху, уменьшенное левое поле и т д Человек, который контролирует свой мир, продемонстрируетпротивоположные графические сочетания</w:t>
      </w:r>
      <w:r>
        <w:rPr>
          <w:rFonts w:cs="Times New Roman" w:ascii="Times New Roman" w:hAnsi="Times New Roman"/>
          <w:i/>
          <w:iCs/>
          <w:color w:val="000000"/>
          <w:vertAlign w:val="superscript"/>
        </w:rPr>
        <w:t>5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которые исследователи решительно упверждающ что почерк имеетне толь</w:t>
        <w:softHyphen/>
        <w:t>ко экспрессивное, но также и «проективное» значение Подобно аутичным жестам, он можетмногое рассказать о специфических подсознательных конфликтах лич</w:t>
        <w:softHyphen/>
        <w:t>ности</w:t>
      </w:r>
      <w:r>
        <w:rPr>
          <w:rFonts w:cs="Times New Roman" w:ascii="Times New Roman" w:hAnsi="Times New Roman"/>
          <w:i/>
          <w:iCs/>
          <w:color w:val="000000"/>
          <w:vertAlign w:val="superscript"/>
        </w:rPr>
        <w:t>5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 из проблем, настоятельно требующих исследования, такова какие сто</w:t>
        <w:softHyphen/>
        <w:t xml:space="preserve">роны личности могутбыть действительно определены из почерка, а какие </w:t>
      </w:r>
      <w:r>
        <w:rPr>
          <w:rFonts w:cs="Times New Roman" w:ascii="Times New Roman" w:hAnsi="Times New Roman"/>
          <w:color w:val="000000"/>
        </w:rPr>
        <w:t xml:space="preserve">— </w:t>
      </w:r>
      <w:r>
        <w:rPr>
          <w:rFonts w:cs="Times New Roman" w:ascii="Times New Roman" w:hAnsi="Times New Roman"/>
          <w:i/>
          <w:iCs/>
          <w:color w:val="000000"/>
        </w:rPr>
        <w:t>нет? Например, одно исследование показало, что наиболее значимые ценности личнос</w:t>
        <w:softHyphen/>
        <w:t>ти могутбыть довольно хорошо идентифицированы (например, присуща ли челове</w:t>
        <w:softHyphen/>
        <w:t>ку выраженная религиозность), но мы не можем только по почерку точно опреде</w:t>
        <w:softHyphen/>
        <w:t>лить, является ли писавший католиком, баптистом или иудеем</w:t>
      </w:r>
      <w:r>
        <w:rPr>
          <w:rFonts w:cs="Times New Roman" w:ascii="Times New Roman" w:hAnsi="Times New Roman"/>
          <w:i/>
          <w:iCs/>
          <w:color w:val="000000"/>
          <w:vertAlign w:val="superscript"/>
        </w:rPr>
        <w:t>54</w:t>
      </w:r>
      <w:r>
        <w:rPr>
          <w:rFonts w:cs="Times New Roman" w:ascii="Times New Roman" w:hAnsi="Times New Roman"/>
          <w:i/>
          <w:iCs/>
          <w:color w:val="000000"/>
        </w:rPr>
        <w:t xml:space="preserve"> И, кроме того, в соответствии с нашими аргументами в начале главы мы должны ожидать, что одни люди раскрываютв почерке больше своих личностных черщ чем другие Например, у библиотекаря может быть невыразительный почерк, но много говорящие о нем голос и поход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и ограничения приводятнас к главному заключению все формы вырази</w:t>
        <w:softHyphen/>
        <w:t>тельности заслуживаютизучения Мы не смеем в психодиагностике опираться на ка</w:t>
        <w:softHyphen/>
        <w:t>кую-нибудь одну «мон о симптоматичную» черту Для адекватного исследования эксп</w:t>
        <w:softHyphen/>
        <w:t>рессии надо изучить все средсгт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1</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ein-Lewinson Th  </w:t>
      </w:r>
      <w:r>
        <w:rPr>
          <w:rFonts w:cs="Times New Roman" w:ascii="Times New Roman" w:hAnsi="Times New Roman"/>
          <w:color w:val="000000"/>
          <w:sz w:val="16"/>
          <w:szCs w:val="16"/>
          <w:lang w:val="en-US"/>
        </w:rPr>
        <w:t xml:space="preserve">Graphische Darstellung der handschriftlichen Dynamik   // Ausdruckskunde 1956  Bd 3  S   145—180, </w:t>
      </w:r>
      <w:r>
        <w:rPr>
          <w:rFonts w:cs="Times New Roman" w:ascii="Times New Roman" w:hAnsi="Times New Roman"/>
          <w:i/>
          <w:iCs/>
          <w:color w:val="000000"/>
          <w:sz w:val="16"/>
          <w:szCs w:val="16"/>
          <w:lang w:val="en-US"/>
        </w:rPr>
        <w:t xml:space="preserve">Gobineau H de, Perron R  </w:t>
      </w:r>
      <w:r>
        <w:rPr>
          <w:rFonts w:cs="Times New Roman" w:ascii="Times New Roman" w:hAnsi="Times New Roman"/>
          <w:color w:val="000000"/>
          <w:sz w:val="16"/>
          <w:szCs w:val="16"/>
          <w:lang w:val="en-US"/>
        </w:rPr>
        <w:t xml:space="preserve">Genetique de l'Ecnture et etude de la personahte Neuchatel Delachaux &amp; Niestle, 1954, </w:t>
      </w:r>
      <w:r>
        <w:rPr>
          <w:rFonts w:cs="Times New Roman" w:ascii="Times New Roman" w:hAnsi="Times New Roman"/>
          <w:i/>
          <w:iCs/>
          <w:color w:val="000000"/>
          <w:sz w:val="16"/>
          <w:szCs w:val="16"/>
          <w:lang w:val="en-US"/>
        </w:rPr>
        <w:t xml:space="preserve">Kasparek J </w:t>
      </w:r>
      <w:r>
        <w:rPr>
          <w:rFonts w:cs="Times New Roman" w:ascii="Times New Roman" w:hAnsi="Times New Roman"/>
          <w:color w:val="000000"/>
          <w:sz w:val="16"/>
          <w:szCs w:val="16"/>
          <w:lang w:val="en-US"/>
        </w:rPr>
        <w:t>A factor analysis of some quantitative and qualitative signs m handwriting//Ceskoslovenska Psychologie  1957 Vol  1  P 338-352</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2</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Хороше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описание</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системы</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Клагеса</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ан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в</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Stein-Lewinson Th </w:t>
      </w:r>
      <w:r>
        <w:rPr>
          <w:rFonts w:cs="Times New Roman" w:ascii="Times New Roman" w:hAnsi="Times New Roman"/>
          <w:color w:val="000000"/>
          <w:sz w:val="16"/>
          <w:szCs w:val="16"/>
          <w:lang w:val="en-US"/>
        </w:rPr>
        <w:t xml:space="preserve">An introduction to the graphology of Ludwig Klages//Character and Personality  1938 Vol 6 P 163—176, </w:t>
      </w:r>
      <w:r>
        <w:rPr>
          <w:rFonts w:cs="Times New Roman" w:ascii="Times New Roman" w:hAnsi="Times New Roman"/>
          <w:color w:val="000000"/>
          <w:sz w:val="16"/>
          <w:szCs w:val="16"/>
        </w:rPr>
        <w:t>см</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также</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Bell J E </w:t>
      </w:r>
      <w:r>
        <w:rPr>
          <w:rFonts w:cs="Times New Roman" w:ascii="Times New Roman" w:hAnsi="Times New Roman"/>
          <w:color w:val="000000"/>
          <w:sz w:val="16"/>
          <w:szCs w:val="16"/>
          <w:lang w:val="en-US"/>
        </w:rPr>
        <w:t>Projective techniques N Y  Longmans, Green, 194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3</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Wolff W </w:t>
      </w:r>
      <w:r>
        <w:rPr>
          <w:rFonts w:cs="Times New Roman" w:ascii="Times New Roman" w:hAnsi="Times New Roman"/>
          <w:color w:val="000000"/>
          <w:sz w:val="16"/>
          <w:szCs w:val="16"/>
          <w:lang w:val="en-US"/>
        </w:rPr>
        <w:t xml:space="preserve">Diagrams of the unconscious N Y   Grune &amp; Stratton, 1948, </w:t>
      </w:r>
      <w:r>
        <w:rPr>
          <w:rFonts w:cs="Times New Roman" w:ascii="Times New Roman" w:hAnsi="Times New Roman"/>
          <w:i/>
          <w:iCs/>
          <w:color w:val="000000"/>
          <w:sz w:val="16"/>
          <w:szCs w:val="16"/>
          <w:lang w:val="en-US"/>
        </w:rPr>
        <w:t xml:space="preserve">McNeil E </w:t>
      </w:r>
      <w:r>
        <w:rPr>
          <w:rFonts w:cs="Times New Roman" w:ascii="Times New Roman" w:hAnsi="Times New Roman"/>
          <w:i/>
          <w:iCs/>
          <w:color w:val="000000"/>
          <w:sz w:val="16"/>
          <w:szCs w:val="16"/>
        </w:rPr>
        <w:t>В</w:t>
      </w:r>
      <w:r>
        <w:rPr>
          <w:rFonts w:cs="Times New Roman" w:ascii="Times New Roman" w:hAnsi="Times New Roman"/>
          <w:i/>
          <w:iCs/>
          <w:color w:val="000000"/>
          <w:sz w:val="16"/>
          <w:szCs w:val="16"/>
          <w:lang w:val="en-US"/>
        </w:rPr>
        <w:t xml:space="preserve"> , Blum G S </w:t>
      </w:r>
      <w:r>
        <w:rPr>
          <w:rFonts w:cs="Times New Roman" w:ascii="Times New Roman" w:hAnsi="Times New Roman"/>
          <w:color w:val="000000"/>
          <w:sz w:val="16"/>
          <w:szCs w:val="16"/>
          <w:lang w:val="en-US"/>
        </w:rPr>
        <w:t>Handwriting and psychosexual dimensions of personality// Journal of Projective Techniques 1952 Vol 16 p 476-484</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4</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Cantnl H, Allport G W, RandH A </w:t>
      </w:r>
      <w:r>
        <w:rPr>
          <w:rFonts w:cs="Times New Roman" w:ascii="Times New Roman" w:hAnsi="Times New Roman"/>
          <w:color w:val="000000"/>
          <w:sz w:val="16"/>
          <w:szCs w:val="16"/>
          <w:lang w:val="en-US"/>
        </w:rPr>
        <w:t>The determination of personal interests by psychological and graghological methods//Character and Personality 1933 Vol 2 P 134—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4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тил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ервоначально «спиль» обозначал ручку, или ин спру мент для письма (спило). Позже он приобрел значение почерка, а запем </w:t>
      </w:r>
      <w:r>
        <w:rPr>
          <w:rFonts w:cs="Times New Roman" w:ascii="Times New Roman" w:hAnsi="Times New Roman"/>
          <w:color w:val="000000"/>
        </w:rPr>
        <w:t xml:space="preserve">— </w:t>
      </w:r>
      <w:r>
        <w:rPr>
          <w:rFonts w:cs="Times New Roman" w:ascii="Times New Roman" w:hAnsi="Times New Roman"/>
          <w:i/>
          <w:iCs/>
          <w:color w:val="000000"/>
        </w:rPr>
        <w:t xml:space="preserve">общих особенности написанного или любой другой рабопы в целом. Поскольку в некопором смысле человек еспъ сплав всех его произведений, французы обычно говорят «Спиль </w:t>
      </w:r>
      <w:r>
        <w:rPr>
          <w:rFonts w:cs="Times New Roman" w:ascii="Times New Roman" w:hAnsi="Times New Roman"/>
          <w:color w:val="000000"/>
        </w:rPr>
        <w:t xml:space="preserve">— </w:t>
      </w:r>
      <w:r>
        <w:rPr>
          <w:rFonts w:cs="Times New Roman" w:ascii="Times New Roman" w:hAnsi="Times New Roman"/>
          <w:i/>
          <w:iCs/>
          <w:color w:val="000000"/>
        </w:rPr>
        <w:t>эта челове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 подрозумеваетпод эпим тгрмином комплексный и полный паттерн выразипельного поведения. Он касаепся акпивноспи в целом, а не проста специаль</w:t>
        <w:softHyphen/>
        <w:t>ных умений или отдельных обласпей (конечно, если мы специально не ограничиваем термин, говоря о стиле почерка или стиле реч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У каждого художника еспъ свой спиль, как и у каждого композитзра, музыкан-пп, бейсболиспп, романиспп, домохозяйки и механика. Только по спилю мы узнаем музыку Шопена, карпины Дали и макароны тгпушки Салли. Во всех эпих случаях мы говорим о тгсной связи между экспрессивными пласппми личноспи и в высшей стг-пени интггрированными формами совладания. Спиль опноситгя к личноспиой манере пворческого выражения, котарой опмечена совладающая деятгль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иль предсппвляетинтгрес для специалистав в обласпи эстгпики, как и для психологов. Мы говорили, чта липерапурный спиль включает в себя особенности спрукпуры фраз, словаря, любимых образов, использования мепафор и других эле</w:t>
        <w:softHyphen/>
        <w:t>ментов. Мы уже обращали внимание на большую совокупности парамепров, по ко</w:t>
        <w:softHyphen/>
        <w:t>торым могутсравнивапъся привычки в речи и пись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о являепся ли спиль простой суммой отдельных ингредиентов? Или он непод-властгн анализу? Маленький экспериментпрояснитвопрос. Вас спрашивающ какое изображение на рисунке 20 следуетназвапъ «куидикака» и какое </w:t>
      </w:r>
      <w:r>
        <w:rPr>
          <w:rFonts w:cs="Times New Roman" w:ascii="Times New Roman" w:hAnsi="Times New Roman"/>
          <w:color w:val="000000"/>
        </w:rPr>
        <w:t xml:space="preserve">— </w:t>
      </w:r>
      <w:r>
        <w:rPr>
          <w:rFonts w:cs="Times New Roman" w:ascii="Times New Roman" w:hAnsi="Times New Roman"/>
          <w:i/>
          <w:iCs/>
          <w:color w:val="000000"/>
        </w:rPr>
        <w:t>«валеул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исунки по сущеспву бессмысленны, но они вызывают у вас определенное «чувспво». Вы знаете, какой из них должен быпъ назван «куидикака», а какой </w:t>
      </w:r>
      <w:r>
        <w:rPr>
          <w:rFonts w:cs="Times New Roman" w:ascii="Times New Roman" w:hAnsi="Times New Roman"/>
          <w:color w:val="000000"/>
        </w:rPr>
        <w:t xml:space="preserve">— </w:t>
      </w:r>
      <w:r>
        <w:rPr>
          <w:rFonts w:cs="Times New Roman" w:ascii="Times New Roman" w:hAnsi="Times New Roman"/>
          <w:i/>
          <w:iCs/>
          <w:color w:val="000000"/>
        </w:rPr>
        <w:t>«ва</w:t>
        <w:softHyphen/>
        <w:t>леула». Если вас спросято ваших резонах, вы можетг сказапь, что в слове «валеула» еспъ что-то округлое и мягкое, как в изображении А, а в «куидикаке» и в изображе</w:t>
        <w:softHyphen/>
        <w:t xml:space="preserve">нии В </w:t>
      </w:r>
      <w:r>
        <w:rPr>
          <w:rFonts w:cs="Times New Roman" w:ascii="Times New Roman" w:hAnsi="Times New Roman"/>
          <w:color w:val="000000"/>
        </w:rPr>
        <w:t xml:space="preserve">— </w:t>
      </w:r>
      <w:r>
        <w:rPr>
          <w:rFonts w:cs="Times New Roman" w:ascii="Times New Roman" w:hAnsi="Times New Roman"/>
          <w:i/>
          <w:iCs/>
          <w:color w:val="000000"/>
        </w:rPr>
        <w:t xml:space="preserve">что-то квадрапиое и оспрое. Однако округлоспъ изображения А на глаз </w:t>
      </w:r>
      <w:r>
        <w:rPr>
          <w:rFonts w:cs="Times New Roman" w:ascii="Times New Roman" w:hAnsi="Times New Roman"/>
          <w:color w:val="000000"/>
        </w:rPr>
        <w:t xml:space="preserve">— </w:t>
      </w:r>
      <w:r>
        <w:rPr>
          <w:rFonts w:cs="Times New Roman" w:ascii="Times New Roman" w:hAnsi="Times New Roman"/>
          <w:i/>
          <w:iCs/>
          <w:color w:val="000000"/>
        </w:rPr>
        <w:t>не то же самое, что округлоспъ «валеулы» на слух. Неттождеспвенного элемента,, ко</w:t>
        <w:softHyphen/>
        <w:t>торый связывал бы их. Да, в чем-то еспъ сходспво, но сходство в высшей стгпени неуловимое. Все, что мы можем сказапь, это то, что общий акуспический спиль «ва</w:t>
        <w:softHyphen/>
        <w:t>леулы» соопвепспвуетобщему визуальному спилю фигуры А Это случай «физиогно</w:t>
        <w:softHyphen/>
        <w:t>мического», неразложимого соотепстия</w:t>
      </w:r>
      <w:r>
        <w:rPr>
          <w:rFonts w:cs="Times New Roman" w:ascii="Times New Roman" w:hAnsi="Times New Roman"/>
          <w:i/>
          <w:iCs/>
          <w:color w:val="000000"/>
          <w:vertAlign w:val="superscript"/>
        </w:rPr>
        <w:t>55</w:t>
      </w:r>
      <w:r>
        <w:rPr>
          <w:rFonts w:cs="Times New Roman" w:ascii="Times New Roman" w:hAnsi="Times New Roman"/>
          <w:i/>
          <w:iCs/>
          <w:color w:val="000000"/>
        </w:rPr>
        <w:t>.</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463040" cy="89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40" r="-24" b="-40"/>
                    <a:stretch>
                      <a:fillRect/>
                    </a:stretch>
                  </pic:blipFill>
                  <pic:spPr bwMode="auto">
                    <a:xfrm>
                      <a:off x="0" y="0"/>
                      <a:ext cx="1463040" cy="895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26465" cy="89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40" r="-39" b="-40"/>
                    <a:stretch>
                      <a:fillRect/>
                    </a:stretch>
                  </pic:blipFill>
                  <pic:spPr bwMode="auto">
                    <a:xfrm>
                      <a:off x="0" y="0"/>
                      <a:ext cx="926465" cy="895985"/>
                    </a:xfrm>
                    <a:prstGeom prst="rect">
                      <a:avLst/>
                    </a:prstGeom>
                  </pic:spPr>
                </pic:pic>
              </a:graphicData>
            </a:graphic>
          </wp:inline>
        </w:drawing>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А                                                    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Рис. 20. Валеула и куидикак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lang w:val="en-US"/>
        </w:rPr>
        <w:t>5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cheerer M., Lyons J. </w:t>
      </w:r>
      <w:r>
        <w:rPr>
          <w:rFonts w:cs="Times New Roman" w:ascii="Times New Roman" w:hAnsi="Times New Roman"/>
          <w:color w:val="000000"/>
          <w:sz w:val="18"/>
          <w:szCs w:val="18"/>
          <w:lang w:val="en-US"/>
        </w:rPr>
        <w:t xml:space="preserve">Line drawings and matching responses to words // Journal of Personality. </w:t>
      </w:r>
      <w:r>
        <w:rPr>
          <w:rFonts w:cs="Times New Roman" w:ascii="Times New Roman" w:hAnsi="Times New Roman"/>
          <w:color w:val="000000"/>
          <w:sz w:val="18"/>
          <w:szCs w:val="18"/>
        </w:rPr>
        <w:t xml:space="preserve">1957.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2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251-2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ыразительное  поведение                                                            44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видимому, эпо опиосижя ко всем спилям На рисунке 14 &lt;с 412&gt; мы по</w:t>
        <w:softHyphen/>
        <w:t>казали, как легко найпи соотежгтие между сложным ногтым почерком и сложны</w:t>
        <w:softHyphen/>
        <w:t xml:space="preserve">ми личноспными качестами композиторов Соопиосяжя полько наши общие впе-чатгения Оценивание </w:t>
      </w:r>
      <w:r>
        <w:rPr>
          <w:rFonts w:cs="Times New Roman" w:ascii="Times New Roman" w:hAnsi="Times New Roman"/>
          <w:color w:val="000000"/>
        </w:rPr>
        <w:t xml:space="preserve">— </w:t>
      </w:r>
      <w:r>
        <w:rPr>
          <w:rFonts w:cs="Times New Roman" w:ascii="Times New Roman" w:hAnsi="Times New Roman"/>
          <w:i/>
          <w:iCs/>
          <w:color w:val="000000"/>
        </w:rPr>
        <w:t>процесс высокого уровня, каким-по образом общий паттерн черщ видимо, переходите общий паттерн стлл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отфакщ чтз мы делаем заключения не гюлько на основании часпных эксп</w:t>
        <w:softHyphen/>
        <w:t>рессивных черщ но также на основании стлля как целого, выявлен в эксперимен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емьдесят спудентзв написали по девяпь сочинений каждый при в октшбре, при в январе и при в мае   Темы были одни и пе ж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сле пого, как сочинения были перепечатаны без указания имен, экспертов попросили сгруппировапъ их по авпорам В целом эпи сорпировка прошла успешно Почему? В некоторых случаяхруководспвом послужили индивидуальные выразипель-ные черпы Чья-по манера письма могла харакперизовапъся чрезмерным использова</w:t>
        <w:softHyphen/>
        <w:t>нием почки с запяпой или какой-либо другой спранноспъю в пункпуации или орфог</w:t>
        <w:softHyphen/>
        <w:t>рафии Но большей часпъю личноспь писавшего устанавливалась по общему «качеспву формы» (спилю) сочин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ксперта неожиданно для себя занялись поиском в сочинениях черщ соопвет стзующих личноспным чертам автзра Так, сочинения одного из спудентзв всегда от ражали «хорошо сбалансированное чувспво юмора, спокойную веселую перпимоспъ в отношении социальных отношений и ситуаций» Другой во всех сочинениях демонст</w:t>
        <w:softHyphen/>
        <w:t>рировал «позитивную самоуверенность, но без предрассудков или упрямства» Тре</w:t>
        <w:softHyphen/>
        <w:t>тьему было «постзянно скучно Он смотрел на жизнь как на монопонное испыппние, в копиром каждый дейстзуетнаихудшим образом» И пик далее</w:t>
      </w:r>
      <w:r>
        <w:rPr>
          <w:rFonts w:cs="Times New Roman" w:ascii="Times New Roman" w:hAnsi="Times New Roman"/>
          <w:i/>
          <w:iCs/>
          <w:color w:val="000000"/>
          <w:vertAlign w:val="superscript"/>
        </w:rPr>
        <w:t>5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ппк, сущестзуетэспепика индивидуальности Сам человек </w:t>
      </w:r>
      <w:r>
        <w:rPr>
          <w:rFonts w:cs="Times New Roman" w:ascii="Times New Roman" w:hAnsi="Times New Roman"/>
          <w:color w:val="000000"/>
        </w:rPr>
        <w:t xml:space="preserve">— </w:t>
      </w:r>
      <w:r>
        <w:rPr>
          <w:rFonts w:cs="Times New Roman" w:ascii="Times New Roman" w:hAnsi="Times New Roman"/>
          <w:i/>
          <w:iCs/>
          <w:color w:val="000000"/>
        </w:rPr>
        <w:t xml:space="preserve">фундаментальная и уникальная единица любой активности Говорящ чтз не художник </w:t>
      </w:r>
      <w:r>
        <w:rPr>
          <w:rFonts w:cs="Times New Roman" w:ascii="Times New Roman" w:hAnsi="Times New Roman"/>
          <w:color w:val="000000"/>
        </w:rPr>
        <w:t xml:space="preserve">— </w:t>
      </w:r>
      <w:r>
        <w:rPr>
          <w:rFonts w:cs="Times New Roman" w:ascii="Times New Roman" w:hAnsi="Times New Roman"/>
          <w:i/>
          <w:iCs/>
          <w:color w:val="000000"/>
        </w:rPr>
        <w:t xml:space="preserve">этз особый </w:t>
      </w:r>
      <w:r>
        <w:rPr>
          <w:rFonts w:cs="Times New Roman" w:ascii="Times New Roman" w:hAnsi="Times New Roman"/>
          <w:i/>
          <w:iCs/>
          <w:color w:val="000000"/>
          <w:lang w:val="en-US"/>
        </w:rPr>
        <w:t>nun</w:t>
      </w:r>
      <w:r>
        <w:rPr>
          <w:rFonts w:cs="Times New Roman" w:ascii="Times New Roman" w:hAnsi="Times New Roman"/>
          <w:i/>
          <w:iCs/>
          <w:color w:val="000000"/>
        </w:rPr>
        <w:t xml:space="preserve"> человека, а каждый человек </w:t>
      </w:r>
      <w:r>
        <w:rPr>
          <w:rFonts w:cs="Times New Roman" w:ascii="Times New Roman" w:hAnsi="Times New Roman"/>
          <w:color w:val="000000"/>
        </w:rPr>
        <w:t xml:space="preserve">— </w:t>
      </w:r>
      <w:r>
        <w:rPr>
          <w:rFonts w:cs="Times New Roman" w:ascii="Times New Roman" w:hAnsi="Times New Roman"/>
          <w:i/>
          <w:iCs/>
          <w:color w:val="000000"/>
        </w:rPr>
        <w:t xml:space="preserve">этю особый </w:t>
      </w:r>
      <w:r>
        <w:rPr>
          <w:rFonts w:cs="Times New Roman" w:ascii="Times New Roman" w:hAnsi="Times New Roman"/>
          <w:i/>
          <w:iCs/>
          <w:color w:val="000000"/>
          <w:lang w:val="en-US"/>
        </w:rPr>
        <w:t>nun</w:t>
      </w:r>
      <w:r>
        <w:rPr>
          <w:rFonts w:cs="Times New Roman" w:ascii="Times New Roman" w:hAnsi="Times New Roman"/>
          <w:i/>
          <w:iCs/>
          <w:color w:val="000000"/>
        </w:rPr>
        <w:t xml:space="preserve"> художни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озможно, в ограниченных пределах мы можем создать типологию стилей Гоф и Вудворпс, например, показали, чпо сущеспеуетпредположипельно восемь различных стилей, опраженных в работах профессиональных ученых-исследоважлей Один человек в первую очередь </w:t>
      </w:r>
      <w:r>
        <w:rPr>
          <w:rFonts w:cs="Times New Roman" w:ascii="Times New Roman" w:hAnsi="Times New Roman"/>
          <w:color w:val="000000"/>
        </w:rPr>
        <w:t xml:space="preserve">— </w:t>
      </w:r>
      <w:r>
        <w:rPr>
          <w:rFonts w:cs="Times New Roman" w:ascii="Times New Roman" w:hAnsi="Times New Roman"/>
          <w:i/>
          <w:iCs/>
          <w:color w:val="000000"/>
        </w:rPr>
        <w:t xml:space="preserve">«фанатик», другой </w:t>
      </w:r>
      <w:r>
        <w:rPr>
          <w:rFonts w:cs="Times New Roman" w:ascii="Times New Roman" w:hAnsi="Times New Roman"/>
          <w:color w:val="000000"/>
        </w:rPr>
        <w:t xml:space="preserve">— </w:t>
      </w:r>
      <w:r>
        <w:rPr>
          <w:rFonts w:cs="Times New Roman" w:ascii="Times New Roman" w:hAnsi="Times New Roman"/>
          <w:i/>
          <w:iCs/>
          <w:color w:val="000000"/>
        </w:rPr>
        <w:t xml:space="preserve">«инициагюр», препий </w:t>
      </w:r>
      <w:r>
        <w:rPr>
          <w:rFonts w:cs="Times New Roman" w:ascii="Times New Roman" w:hAnsi="Times New Roman"/>
          <w:color w:val="000000"/>
        </w:rPr>
        <w:t xml:space="preserve">— </w:t>
      </w:r>
      <w:r>
        <w:rPr>
          <w:rFonts w:cs="Times New Roman" w:ascii="Times New Roman" w:hAnsi="Times New Roman"/>
          <w:i/>
          <w:iCs/>
          <w:color w:val="000000"/>
        </w:rPr>
        <w:t xml:space="preserve">«междолог» и </w:t>
      </w:r>
      <w:r>
        <w:rPr>
          <w:rFonts w:cs="Times New Roman" w:ascii="Times New Roman" w:hAnsi="Times New Roman"/>
          <w:i/>
          <w:iCs/>
          <w:color w:val="000000"/>
          <w:lang w:val="en-US"/>
        </w:rPr>
        <w:t>m</w:t>
      </w:r>
      <w:r>
        <w:rPr>
          <w:rFonts w:cs="Times New Roman" w:ascii="Times New Roman" w:hAnsi="Times New Roman"/>
          <w:i/>
          <w:iCs/>
          <w:color w:val="000000"/>
        </w:rPr>
        <w:t xml:space="preserve"> д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ко мой собственный взгляд сосгюитв там, чтз подобно пому, как уникаль</w:t>
        <w:softHyphen/>
        <w:t>на каждая личноспь, пак же уникален оппечапок стиля Мы можем (если захотим) ис</w:t>
        <w:softHyphen/>
        <w:t>кать сходство, типы и категории, как эта делаежя во всех исследованиях личности Но анализ всех паких групп будетгрубым и приблизипельным Ситуация здесь па же, чтз и со структурой личности Мы можем искать либо общие черпы, либо личностные дис</w:t>
        <w:softHyphen/>
        <w:t>позиции Точно пик же мы можем искать общие законы экспрессии, либо индивиду</w:t>
        <w:softHyphen/>
        <w:t>альные спили   Оба направления исследовапельской работы имеютсвои обосн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Резю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сследование экспрессивных движений </w:t>
      </w:r>
      <w:r>
        <w:rPr>
          <w:rFonts w:cs="Times New Roman" w:ascii="Times New Roman" w:hAnsi="Times New Roman"/>
          <w:color w:val="000000"/>
        </w:rPr>
        <w:t xml:space="preserve">— </w:t>
      </w:r>
      <w:r>
        <w:rPr>
          <w:rFonts w:cs="Times New Roman" w:ascii="Times New Roman" w:hAnsi="Times New Roman"/>
          <w:i/>
          <w:iCs/>
          <w:color w:val="000000"/>
        </w:rPr>
        <w:t>полько один из основных способов оценки личности И тем не менее я должен был посвятить этзй теме целую главу Я поступил пак пожму,  чтз ощущал как важность предмета,  пик и то,  чтз им часта</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6</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Allport F </w:t>
      </w:r>
      <w:r>
        <w:rPr>
          <w:rFonts w:cs="Times New Roman" w:ascii="Times New Roman" w:hAnsi="Times New Roman"/>
          <w:i/>
          <w:iCs/>
          <w:color w:val="000000"/>
          <w:sz w:val="16"/>
          <w:szCs w:val="16"/>
        </w:rPr>
        <w:t>Н</w:t>
      </w:r>
      <w:r>
        <w:rPr>
          <w:rFonts w:cs="Times New Roman" w:ascii="Times New Roman" w:hAnsi="Times New Roman"/>
          <w:i/>
          <w:iCs/>
          <w:color w:val="000000"/>
          <w:sz w:val="16"/>
          <w:szCs w:val="16"/>
          <w:lang w:val="en-US"/>
        </w:rPr>
        <w:t xml:space="preserve">, Walker L , Lathers E </w:t>
      </w:r>
      <w:r>
        <w:rPr>
          <w:rFonts w:cs="Times New Roman" w:ascii="Times New Roman" w:hAnsi="Times New Roman"/>
          <w:color w:val="000000"/>
          <w:sz w:val="16"/>
          <w:szCs w:val="16"/>
          <w:lang w:val="en-US"/>
        </w:rPr>
        <w:t>Written composition and characteristics of personality // Archives of Psychology 1934 №173</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6"/>
          <w:szCs w:val="16"/>
          <w:vertAlign w:val="superscript"/>
          <w:lang w:val="en-US"/>
        </w:rPr>
        <w:t>57</w:t>
      </w:r>
      <w:r>
        <w:rPr>
          <w:rFonts w:cs="Times New Roman" w:ascii="Times New Roman" w:hAnsi="Times New Roman"/>
          <w:color w:val="000000"/>
          <w:sz w:val="16"/>
          <w:szCs w:val="16"/>
          <w:lang w:val="en-US"/>
        </w:rPr>
        <w:t xml:space="preserve"> </w:t>
      </w:r>
      <w:r>
        <w:rPr>
          <w:rFonts w:cs="Times New Roman" w:ascii="Times New Roman" w:hAnsi="Times New Roman"/>
          <w:i/>
          <w:iCs/>
          <w:color w:val="000000"/>
          <w:sz w:val="16"/>
          <w:szCs w:val="16"/>
          <w:lang w:val="en-US"/>
        </w:rPr>
        <w:t xml:space="preserve">Gough H G, Woodworth D G </w:t>
      </w:r>
      <w:r>
        <w:rPr>
          <w:rFonts w:cs="Times New Roman" w:ascii="Times New Roman" w:hAnsi="Times New Roman"/>
          <w:color w:val="000000"/>
          <w:sz w:val="16"/>
          <w:szCs w:val="16"/>
          <w:lang w:val="en-US"/>
        </w:rPr>
        <w:t>Stylistic variations among professional research scientists // Journal of Psychology 1960 Vol 49 P 87-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4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енебрегают Болъшинсту торий личноспи недоспиетясного определения эксп</w:t>
        <w:softHyphen/>
        <w:t xml:space="preserve">рессии, и они част путютее с проекцией Я пыгтлся разъяснит, чт проекпивные тхники </w:t>
      </w:r>
      <w:r>
        <w:rPr>
          <w:rFonts w:cs="Times New Roman" w:ascii="Times New Roman" w:hAnsi="Times New Roman"/>
          <w:color w:val="000000"/>
        </w:rPr>
        <w:t xml:space="preserve">— </w:t>
      </w:r>
      <w:r>
        <w:rPr>
          <w:rFonts w:cs="Times New Roman" w:ascii="Times New Roman" w:hAnsi="Times New Roman"/>
          <w:i/>
          <w:iCs/>
          <w:color w:val="000000"/>
        </w:rPr>
        <w:t>эт&gt; специальные приемы для подключения к подсознатльному содержа</w:t>
        <w:softHyphen/>
        <w:t xml:space="preserve">нию жизни, тгда как экспрессивное поведение </w:t>
      </w:r>
      <w:r>
        <w:rPr>
          <w:rFonts w:cs="Times New Roman" w:ascii="Times New Roman" w:hAnsi="Times New Roman"/>
          <w:color w:val="000000"/>
        </w:rPr>
        <w:t xml:space="preserve">— </w:t>
      </w:r>
      <w:r>
        <w:rPr>
          <w:rFonts w:cs="Times New Roman" w:ascii="Times New Roman" w:hAnsi="Times New Roman"/>
          <w:i/>
          <w:iCs/>
          <w:color w:val="000000"/>
        </w:rPr>
        <w:t>эт постоянный поток манер и стиля, отиечающих всякий и каждый актадаптлвного повед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прого говоря, мы можем утерждат, чт каждое человеческое дейстие не</w:t>
        <w:softHyphen/>
        <w:t>пременно имеетдве стороны совладающую и выразитльную Обе они жизненно важны для понимания личноспи То, чт человек пыпаепся сделать, в высшей степе</w:t>
        <w:softHyphen/>
        <w:t>ни показательно, но это же можно сказать и о его манере (способе) делать эт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обыденной жизни мы обращаем больше внимания на совладающее поведение, чем на выразительное Совладание </w:t>
      </w:r>
      <w:r>
        <w:rPr>
          <w:rFonts w:cs="Times New Roman" w:ascii="Times New Roman" w:hAnsi="Times New Roman"/>
          <w:color w:val="000000"/>
        </w:rPr>
        <w:t xml:space="preserve">— </w:t>
      </w:r>
      <w:r>
        <w:rPr>
          <w:rFonts w:cs="Times New Roman" w:ascii="Times New Roman" w:hAnsi="Times New Roman"/>
          <w:i/>
          <w:iCs/>
          <w:color w:val="000000"/>
        </w:rPr>
        <w:t xml:space="preserve">это передний план личноспи, выражение </w:t>
      </w:r>
      <w:r>
        <w:rPr>
          <w:rFonts w:cs="Times New Roman" w:ascii="Times New Roman" w:hAnsi="Times New Roman"/>
          <w:color w:val="000000"/>
        </w:rPr>
        <w:t xml:space="preserve">— </w:t>
      </w:r>
      <w:r>
        <w:rPr>
          <w:rFonts w:cs="Times New Roman" w:ascii="Times New Roman" w:hAnsi="Times New Roman"/>
          <w:i/>
          <w:iCs/>
          <w:color w:val="000000"/>
        </w:rPr>
        <w:t>лишь задний план Мы быстро привыкаем к манере поведения человека и обращаем внима</w:t>
        <w:softHyphen/>
        <w:t>ние только на то, что он делает Психологи также склонны счипапь манеры само собой разумеющимися и концентрировать свои исследования на том, что делаетя, а не на том, ка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этой главе рассмотрено несколько теоретических проблем, связанных с про</w:t>
        <w:softHyphen/>
        <w:t>исхождением, содержанием и вариантами экспрессивного поведения Также описаны типичные исследования отдельных выразительных черт (лицо, голос и речь, поза и жесщ походка и почерк) Хопя мы и провели солидную предварительную работу, но еще не дошли до того, чтобы составит руководств по психодиагностике Рискован</w:t>
        <w:softHyphen/>
        <w:t>но утверждать, что данное выражение лица (данный жестили конкретный почерк) всегда выражает паку ю-то черту Вероятно, мы никогда не получим такого пупеводи-пеля, поскольку в экспрессивном поведении конвергируются многие обусловливаю</w:t>
        <w:softHyphen/>
        <w:t>щие его свойспва, и мы должны учиться прослеживать их переплетения с большим искусспвом, чем то, которым мы владеем сейча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м не менее, при всей своей неуловимости выразипельные манеры и стиль </w:t>
      </w:r>
      <w:r>
        <w:rPr>
          <w:rFonts w:cs="Times New Roman" w:ascii="Times New Roman" w:hAnsi="Times New Roman"/>
          <w:color w:val="000000"/>
        </w:rPr>
        <w:t xml:space="preserve">— </w:t>
      </w:r>
      <w:r>
        <w:rPr>
          <w:rFonts w:cs="Times New Roman" w:ascii="Times New Roman" w:hAnsi="Times New Roman"/>
          <w:i/>
          <w:iCs/>
          <w:color w:val="000000"/>
        </w:rPr>
        <w:t>это важный (возможно, наиболее важный) фактор понимания нами другой личнос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58</w:t>
      </w:r>
      <w:r>
        <w:rPr>
          <w:rFonts w:cs="Times New Roman" w:ascii="Times New Roman" w:hAnsi="Times New Roman"/>
          <w:color w:val="000000"/>
          <w:sz w:val="18"/>
          <w:szCs w:val="18"/>
        </w:rPr>
        <w:t xml:space="preserve"> Важность этой темы ясно признается в </w:t>
      </w:r>
      <w:r>
        <w:rPr>
          <w:rFonts w:cs="Times New Roman" w:ascii="Times New Roman" w:hAnsi="Times New Roman"/>
          <w:i/>
          <w:iCs/>
          <w:color w:val="000000"/>
          <w:sz w:val="18"/>
          <w:szCs w:val="18"/>
          <w:lang w:val="en-US"/>
        </w:rPr>
        <w:t>Bann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onald</w:t>
      </w:r>
      <w:r>
        <w:rPr>
          <w:rFonts w:cs="Times New Roman" w:ascii="Times New Roman" w:hAnsi="Times New Roman"/>
          <w:color w:val="000000"/>
          <w:sz w:val="18"/>
          <w:szCs w:val="18"/>
        </w:rPr>
        <w:t>, 19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Глава 22. Личность в психолог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Позитлвиспские формулировк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сихоаналитлческие формулировк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Персоналисжкие формулировк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Экзисжнциалисжкие формулировк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Индуисжкая формулировк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тллъ жизн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Связи с философией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Лич-носпь как сисжм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ерспектлв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егодня люди насгюйчивее, чем когда-либо, спрашивают Что за создание </w:t>
      </w:r>
      <w:r>
        <w:rPr>
          <w:rFonts w:cs="Times New Roman" w:ascii="Times New Roman" w:hAnsi="Times New Roman"/>
          <w:color w:val="000000"/>
        </w:rPr>
        <w:t xml:space="preserve">— </w:t>
      </w:r>
      <w:r>
        <w:rPr>
          <w:rFonts w:cs="Times New Roman" w:ascii="Times New Roman" w:hAnsi="Times New Roman"/>
          <w:i/>
          <w:iCs/>
          <w:color w:val="000000"/>
        </w:rPr>
        <w:t xml:space="preserve">человек?Еспъ ли у него попенциал для эволюции и развипия, еспъ ли у него перспек-пива справипъся с пагубными проблемами современности! </w:t>
      </w:r>
      <w:r>
        <w:rPr>
          <w:rFonts w:cs="Times New Roman" w:ascii="Times New Roman" w:hAnsi="Times New Roman"/>
          <w:color w:val="000000"/>
        </w:rPr>
        <w:t xml:space="preserve">— </w:t>
      </w:r>
      <w:r>
        <w:rPr>
          <w:rFonts w:cs="Times New Roman" w:ascii="Times New Roman" w:hAnsi="Times New Roman"/>
          <w:i/>
          <w:iCs/>
          <w:color w:val="000000"/>
        </w:rPr>
        <w:t>идеологическим раско</w:t>
        <w:softHyphen/>
        <w:t>лом, перенаселенностью, апомной катгспрофой и широко распространенным неува</w:t>
        <w:softHyphen/>
        <w:t>жением нации к нации, расы к рас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Хогш эпотвопрос часпо адресуепся философам и тгологам, истзрикам и поэпам, но с особой надеждой спрашивающий обращается к биологам, психологам и социо</w:t>
        <w:softHyphen/>
        <w:t>логам В век науки он хочетуслышапь голос соопеепспеующих научных дисципли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т&gt; касается психологов, та среди них меньше согласия, чем хотглось бы По</w:t>
        <w:softHyphen/>
        <w:t>добно другим ученым и философам, психологи предлагаютразнотлпные огтепы, а часта талько минимальные намеки на опвет полуспрятгнные в переплетении невыс</w:t>
        <w:softHyphen/>
        <w:t xml:space="preserve">казанных допущений Наша задача </w:t>
      </w:r>
      <w:r>
        <w:rPr>
          <w:rFonts w:cs="Times New Roman" w:ascii="Times New Roman" w:hAnsi="Times New Roman"/>
          <w:color w:val="000000"/>
        </w:rPr>
        <w:t xml:space="preserve">— </w:t>
      </w:r>
      <w:r>
        <w:rPr>
          <w:rFonts w:cs="Times New Roman" w:ascii="Times New Roman" w:hAnsi="Times New Roman"/>
          <w:i/>
          <w:iCs/>
          <w:color w:val="000000"/>
        </w:rPr>
        <w:t>сделапъ явными некоторые из главных психоло</w:t>
        <w:softHyphen/>
        <w:t>гических опветав на эпотвопрос</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озитивистские формулиров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используем тгрмин «позипивиспский» для обозначения традиционной ос</w:t>
        <w:softHyphen/>
        <w:t>новной линии психологической науки, как она существовала в западных спранах со времен Локка и Кантг Эта всем извеспиая эмпирическая, эксперименпальная, глав</w:t>
        <w:softHyphen/>
        <w:t>ным образом ассоцианиспская и все в большей мере количественная прадиц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роще всего позипивиспский взгляд на человека выразипъ пак на него смопрят как на реактивное существо То, чтз он думает определяется внешними силами или внутренними влечениями Подобно прадиционным естественным наукам, позитивная психология рассмаприваетдвижвния как порожденные и детерминированные давле</w:t>
        <w:softHyphen/>
        <w:t>нием Человек подобен неодушевленным предмепам (в там числе машинам) и эле</w:t>
        <w:softHyphen/>
        <w:t>ментарным организма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4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 озипи ей спеки е взгляды на человека редко формулируются явно Психологи слишком занятл изучением тех или иных реакций у людей или у крыс, чгюбы фор-мулировапъ конечные неявные следстзия, выпекающие из их рабопы Они проста в соопвепепвии со своими процедурами допускающ чпо человек </w:t>
      </w:r>
      <w:r>
        <w:rPr>
          <w:rFonts w:cs="Times New Roman" w:ascii="Times New Roman" w:hAnsi="Times New Roman"/>
          <w:color w:val="000000"/>
        </w:rPr>
        <w:t xml:space="preserve">— </w:t>
      </w:r>
      <w:r>
        <w:rPr>
          <w:rFonts w:cs="Times New Roman" w:ascii="Times New Roman" w:hAnsi="Times New Roman"/>
          <w:i/>
          <w:iCs/>
          <w:color w:val="000000"/>
        </w:rPr>
        <w:t xml:space="preserve">чиспо реакпивное сущестзо Как указывалось в главе 9, даже беглый взгляд на словарь психологов по-казываещ чпо такие поняпия, как </w:t>
      </w:r>
      <w:r>
        <w:rPr>
          <w:rFonts w:cs="Times New Roman" w:ascii="Times New Roman" w:hAnsi="Times New Roman"/>
          <w:i/>
          <w:iCs/>
          <w:color w:val="000000"/>
          <w:lang w:val="en-US"/>
        </w:rPr>
        <w:t>reflex</w:t>
      </w:r>
      <w:r>
        <w:rPr>
          <w:rFonts w:cs="Times New Roman" w:ascii="Times New Roman" w:hAnsi="Times New Roman"/>
          <w:i/>
          <w:iCs/>
          <w:color w:val="000000"/>
        </w:rPr>
        <w:t xml:space="preserve">, </w:t>
      </w:r>
      <w:r>
        <w:rPr>
          <w:rFonts w:cs="Times New Roman" w:ascii="Times New Roman" w:hAnsi="Times New Roman"/>
          <w:i/>
          <w:iCs/>
          <w:color w:val="000000"/>
          <w:lang w:val="en-US"/>
        </w:rPr>
        <w:t>reaction</w:t>
      </w:r>
      <w:r>
        <w:rPr>
          <w:rFonts w:cs="Times New Roman" w:ascii="Times New Roman" w:hAnsi="Times New Roman"/>
          <w:i/>
          <w:iCs/>
          <w:color w:val="000000"/>
        </w:rPr>
        <w:t xml:space="preserve">, </w:t>
      </w:r>
      <w:r>
        <w:rPr>
          <w:rFonts w:cs="Times New Roman" w:ascii="Times New Roman" w:hAnsi="Times New Roman"/>
          <w:i/>
          <w:iCs/>
          <w:color w:val="000000"/>
          <w:lang w:val="en-US"/>
        </w:rPr>
        <w:t>response</w:t>
      </w:r>
      <w:r>
        <w:rPr>
          <w:rFonts w:cs="Times New Roman" w:ascii="Times New Roman" w:hAnsi="Times New Roman"/>
          <w:i/>
          <w:iCs/>
          <w:color w:val="000000"/>
        </w:rPr>
        <w:t xml:space="preserve">, </w:t>
      </w:r>
      <w:r>
        <w:rPr>
          <w:rFonts w:cs="Times New Roman" w:ascii="Times New Roman" w:hAnsi="Times New Roman"/>
          <w:i/>
          <w:iCs/>
          <w:color w:val="000000"/>
          <w:lang w:val="en-US"/>
        </w:rPr>
        <w:t>retention</w:t>
      </w:r>
      <w:r>
        <w:rPr>
          <w:rFonts w:cs="Times New Roman" w:ascii="Times New Roman" w:hAnsi="Times New Roman"/>
          <w:i/>
          <w:iCs/>
          <w:color w:val="000000"/>
        </w:rPr>
        <w:t xml:space="preserve"> [рефлекс, реакция, отзещ удержание в памяпи] являюпся гораздо более упопребипельными (быпъ можвщ в сопни раз более упопребипельными), чем слова с префиксом </w:t>
      </w:r>
      <w:r>
        <w:rPr>
          <w:rFonts w:cs="Times New Roman" w:ascii="Times New Roman" w:hAnsi="Times New Roman"/>
          <w:i/>
          <w:iCs/>
          <w:color w:val="000000"/>
          <w:lang w:val="en-US"/>
        </w:rPr>
        <w:t>pro</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 xml:space="preserve">пакие, как </w:t>
      </w:r>
      <w:r>
        <w:rPr>
          <w:rFonts w:cs="Times New Roman" w:ascii="Times New Roman" w:hAnsi="Times New Roman"/>
          <w:i/>
          <w:iCs/>
          <w:color w:val="000000"/>
          <w:lang w:val="en-US"/>
        </w:rPr>
        <w:t>proactive</w:t>
      </w:r>
      <w:r>
        <w:rPr>
          <w:rFonts w:cs="Times New Roman" w:ascii="Times New Roman" w:hAnsi="Times New Roman"/>
          <w:i/>
          <w:iCs/>
          <w:color w:val="000000"/>
        </w:rPr>
        <w:t xml:space="preserve">, </w:t>
      </w:r>
      <w:r>
        <w:rPr>
          <w:rFonts w:cs="Times New Roman" w:ascii="Times New Roman" w:hAnsi="Times New Roman"/>
          <w:i/>
          <w:iCs/>
          <w:color w:val="000000"/>
          <w:lang w:val="en-US"/>
        </w:rPr>
        <w:t>programming</w:t>
      </w:r>
      <w:r>
        <w:rPr>
          <w:rFonts w:cs="Times New Roman" w:ascii="Times New Roman" w:hAnsi="Times New Roman"/>
          <w:i/>
          <w:iCs/>
          <w:color w:val="000000"/>
        </w:rPr>
        <w:t xml:space="preserve">, </w:t>
      </w:r>
      <w:r>
        <w:rPr>
          <w:rFonts w:cs="Times New Roman" w:ascii="Times New Roman" w:hAnsi="Times New Roman"/>
          <w:i/>
          <w:iCs/>
          <w:color w:val="000000"/>
          <w:lang w:val="en-US"/>
        </w:rPr>
        <w:t>propriate</w:t>
      </w:r>
      <w:r>
        <w:rPr>
          <w:rFonts w:cs="Times New Roman" w:ascii="Times New Roman" w:hAnsi="Times New Roman"/>
          <w:i/>
          <w:iCs/>
          <w:color w:val="000000"/>
        </w:rPr>
        <w:t xml:space="preserve">, </w:t>
      </w:r>
      <w:r>
        <w:rPr>
          <w:rFonts w:cs="Times New Roman" w:ascii="Times New Roman" w:hAnsi="Times New Roman"/>
          <w:i/>
          <w:iCs/>
          <w:color w:val="000000"/>
          <w:lang w:val="en-US"/>
        </w:rPr>
        <w:t>proceeding</w:t>
      </w:r>
      <w:r>
        <w:rPr>
          <w:rFonts w:cs="Times New Roman" w:ascii="Times New Roman" w:hAnsi="Times New Roman"/>
          <w:i/>
          <w:iCs/>
          <w:color w:val="000000"/>
        </w:rPr>
        <w:t xml:space="preserve">, </w:t>
      </w:r>
      <w:r>
        <w:rPr>
          <w:rFonts w:cs="Times New Roman" w:ascii="Times New Roman" w:hAnsi="Times New Roman"/>
          <w:i/>
          <w:iCs/>
          <w:color w:val="000000"/>
          <w:lang w:val="en-US"/>
        </w:rPr>
        <w:t>promise</w:t>
      </w:r>
      <w:r>
        <w:rPr>
          <w:rFonts w:cs="Times New Roman" w:ascii="Times New Roman" w:hAnsi="Times New Roman"/>
          <w:i/>
          <w:iCs/>
          <w:color w:val="000000"/>
        </w:rPr>
        <w:t xml:space="preserve"> [проакпивный, программирование, собстзенный, продление, перспектива] Поняпия, начинающиеся с </w:t>
      </w:r>
      <w:r>
        <w:rPr>
          <w:rFonts w:cs="Times New Roman" w:ascii="Times New Roman" w:hAnsi="Times New Roman"/>
          <w:i/>
          <w:iCs/>
          <w:color w:val="000000"/>
          <w:lang w:val="en-US"/>
        </w:rPr>
        <w:t>re</w:t>
      </w:r>
      <w:r>
        <w:rPr>
          <w:rFonts w:cs="Times New Roman" w:ascii="Times New Roman" w:hAnsi="Times New Roman"/>
          <w:i/>
          <w:iCs/>
          <w:color w:val="000000"/>
        </w:rPr>
        <w:t xml:space="preserve">, имеютдопол-нитглъное значение повторения, пассивности, подпалкиваемоспи и управляемости Поняпия с </w:t>
      </w:r>
      <w:r>
        <w:rPr>
          <w:rFonts w:cs="Times New Roman" w:ascii="Times New Roman" w:hAnsi="Times New Roman"/>
          <w:i/>
          <w:iCs/>
          <w:color w:val="000000"/>
          <w:lang w:val="en-US"/>
        </w:rPr>
        <w:t>pro</w:t>
      </w:r>
      <w:r>
        <w:rPr>
          <w:rFonts w:cs="Times New Roman" w:ascii="Times New Roman" w:hAnsi="Times New Roman"/>
          <w:i/>
          <w:iCs/>
          <w:color w:val="000000"/>
        </w:rPr>
        <w:t xml:space="preserve"> предполагаютбудущее, намерения, бросок вперед Психология боль</w:t>
        <w:softHyphen/>
        <w:t>шей частью смопритна человека в понятиях не проакции, а реакции</w:t>
      </w:r>
      <w:r>
        <w:rPr>
          <w:rFonts w:cs="Times New Roman" w:ascii="Times New Roman" w:hAnsi="Times New Roman"/>
          <w:i/>
          <w:iCs/>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зитивизм не препендуетна сведение воедино своих взглядов на человека Его задача </w:t>
      </w:r>
      <w:r>
        <w:rPr>
          <w:rFonts w:cs="Times New Roman" w:ascii="Times New Roman" w:hAnsi="Times New Roman"/>
          <w:color w:val="000000"/>
        </w:rPr>
        <w:t xml:space="preserve">— </w:t>
      </w:r>
      <w:r>
        <w:rPr>
          <w:rFonts w:cs="Times New Roman" w:ascii="Times New Roman" w:hAnsi="Times New Roman"/>
          <w:i/>
          <w:iCs/>
          <w:color w:val="000000"/>
        </w:rPr>
        <w:t>находить мелкие факты в контролируемых условиях «Факты» обязательно мелкие, пик как надежности можно, как правило, достичь, только имея дело с огра</w:t>
        <w:softHyphen/>
        <w:t>ниченными фрагментами поведения Тотальное поведение настолько неточно, что позитивист опворачиваепся отнего Фрагменпация даетболее прочные резульпапы Вследспвие этого внимание отдаепся парциальному, физическому, квазимеханичес</w:t>
        <w:softHyphen/>
        <w:t>кому, регуляторному, логическому аспектам, которые можно контролировать Соот вепепвенно, из сферы внимания уходит символическое, алогичное, некодируемое, конфигурапивное, потому что их нельзя надежно контролировать</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м образом, позитивизм учитнас быть осторожными и консервативны</w:t>
        <w:softHyphen/>
        <w:t>ми, проверять и подпверждапь, быть пщапельными и точными Большая часть подоб</w:t>
        <w:softHyphen/>
        <w:t>ной точной информации, накапливаемой в психологии личности, как мы видели, собирается в соответствии с канонами экспериментальных исследований Эта про</w:t>
        <w:softHyphen/>
        <w:t>цедура привлекапвльна для нас, потому что она предлагаетнаилучшие средспва про</w:t>
        <w:softHyphen/>
        <w:t xml:space="preserve">верки наших открытий Цена, которую мы платим </w:t>
      </w:r>
      <w:r>
        <w:rPr>
          <w:rFonts w:cs="Times New Roman" w:ascii="Times New Roman" w:hAnsi="Times New Roman"/>
          <w:color w:val="000000"/>
        </w:rPr>
        <w:t xml:space="preserve">— </w:t>
      </w:r>
      <w:r>
        <w:rPr>
          <w:rFonts w:cs="Times New Roman" w:ascii="Times New Roman" w:hAnsi="Times New Roman"/>
          <w:i/>
          <w:iCs/>
          <w:color w:val="000000"/>
        </w:rPr>
        <w:t>ограничение нашего любопыпь спва только частью человека  Мы подавляем интерес к целостной структу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зипивизм стремится к номопепическим обобщениям опносипельно поведе</w:t>
        <w:softHyphen/>
        <w:t>ния, а потому любопыпепво к внутренней организации конкретной души можно рас</w:t>
        <w:softHyphen/>
        <w:t>сматривать как субъективное и «ненаучное» Почему-то считается, что гнать через ла</w:t>
        <w:softHyphen/>
        <w:t xml:space="preserve">биринт взвод белых крыс </w:t>
      </w:r>
      <w:r>
        <w:rPr>
          <w:rFonts w:cs="Times New Roman" w:ascii="Times New Roman" w:hAnsi="Times New Roman"/>
          <w:color w:val="000000"/>
        </w:rPr>
        <w:t xml:space="preserve">— </w:t>
      </w:r>
      <w:r>
        <w:rPr>
          <w:rFonts w:cs="Times New Roman" w:ascii="Times New Roman" w:hAnsi="Times New Roman"/>
          <w:i/>
          <w:iCs/>
          <w:color w:val="000000"/>
        </w:rPr>
        <w:t>более научно, чем заниматься сложной организацией конкретной личности Доспойнее заниматься средними значениями и верояпноспями для популяции, чем изучать жизненный стиль одного человека Такие предпочтения вполне понятны в технологической и машиноценпрической культу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Любопыпно вспомнипъ, чпо основоположники современной экспериментальной психолог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Вундщ Джеймс и Типиенер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в своих определениях психологии при</w:t>
        <w:softHyphen/>
        <w:t>знавали индивида как центральный момент Первый писал Она [психология] исследу</w:t>
        <w:softHyphen/>
        <w:t xml:space="preserve">ет тотальное содержание опыта в его отношении к субъекту Второй Психология — это наука о конечных индивидуальных душах Третий Психологи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это изучение пережива</w:t>
        <w:softHyphen/>
        <w:t>ния, рассматриваемого как зависящее от некоторого человека Однако ни один из этих выдающихся авторов не объяснил ментальную жизнь на основе своего определения Все были озабочены единообразными аспектами разума Традиции, в которых они ра</w:t>
        <w:softHyphen/>
        <w:t>ботали, мешали им последовательно до конца следовать своим собственным определ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open system m personality theory // Personality and social encounter selected essays Boston Beacon, 1960 Ch 3 &lt;</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62-74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4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иям   Они (как и их последовапели) лишали человека всей его беспокойной конкрет-носпи и большей часпъю спремились к науке о средни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озипивиспы с их формулировкой реально не понимают(или понимаютред-ко), что они находятся в плену специфических философских воззрений, особого пе</w:t>
        <w:softHyphen/>
        <w:t>риода кульпуры и узкого определения науки Позипивизм редко защищаетсвое де-жрминисжкое, квазимеханическое видение человека, он проста принимавшего как само собой разумеющееся Его метафизика не исследуепся и, как однажды сказал философ Уайтсед «Нетболее надежной науки, чем па бессознатгльная мепафизи-ка, копирую он [позипивизм] молчаливо предполага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ечно, несправедливо винипъ позипивиспские воззрения в психологии и со</w:t>
        <w:softHyphen/>
        <w:t>циологии в незавидном положении современного человечества, хопя многие крити</w:t>
        <w:softHyphen/>
        <w:t xml:space="preserve">ки эпо делают Позипивизм </w:t>
      </w:r>
      <w:r>
        <w:rPr>
          <w:rFonts w:cs="Times New Roman" w:ascii="Times New Roman" w:hAnsi="Times New Roman"/>
          <w:color w:val="000000"/>
        </w:rPr>
        <w:t xml:space="preserve">— </w:t>
      </w:r>
      <w:r>
        <w:rPr>
          <w:rFonts w:cs="Times New Roman" w:ascii="Times New Roman" w:hAnsi="Times New Roman"/>
          <w:i/>
          <w:iCs/>
          <w:color w:val="000000"/>
        </w:rPr>
        <w:t>скорее отражение, чем причина фрагменпации лично</w:t>
        <w:softHyphen/>
        <w:t>сти в современном мире Максимум, в чем он виноващ пик эпо в пом, что, оставаясь «сосредоточенным на методе», а не «ориентированным на проблему», производит массу «крошечных» факпов, плапя за эпо опсупспвием связного видения человека как целого</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Однако по справедливости мы должны поблагодарить позипивизм за пе здо</w:t>
        <w:softHyphen/>
        <w:t>ровые ограничения, котзрые он налагаетна недисциплинированные спекуляции, и за многие полезные (пусть и частичные) открыт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сихоаналитические формулиров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ного было написано относительно психоаналитического образа человека Дейспвипвльно, эпотобраз пак хорошо извеспен, чтз здесь требуются полько самые краткие комменпприи в дополнение к пому, о чем мы писали в главах 7* и 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 некоторых опношениях психоаналипическая картина сходна с позитлвистгкой Человек </w:t>
      </w:r>
      <w:r>
        <w:rPr>
          <w:rFonts w:cs="Times New Roman" w:ascii="Times New Roman" w:hAnsi="Times New Roman"/>
          <w:color w:val="000000"/>
        </w:rPr>
        <w:t xml:space="preserve">— </w:t>
      </w:r>
      <w:r>
        <w:rPr>
          <w:rFonts w:cs="Times New Roman" w:ascii="Times New Roman" w:hAnsi="Times New Roman"/>
          <w:i/>
          <w:iCs/>
          <w:color w:val="000000"/>
        </w:rPr>
        <w:t>эпо квазимеханическое реагирующее сущеспво, побуждаемое тремя тира</w:t>
        <w:softHyphen/>
        <w:t>ническими силами окружающей средой, иди суперэго Человек, насколько можвщ приспосабливается внутри этого треугольника сил Его хваленая рациональность игра-етнебольшую роль Поскольку он полон защити склонен к рационализации, поиск им конечной истины обречен на неудачу Если, скажем, он упверждаещ что нашел ис</w:t>
        <w:softHyphen/>
        <w:t>тину в религии, это опкрыпие называютиллюзией, порожденной его невроз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ртодоксальная психоаналипическая доктрина несете себе глубокий песси</w:t>
        <w:softHyphen/>
        <w:t xml:space="preserve">мизм (фрейдиспский стиль) Человеком настолько владеютбессознатгльные силы ид, что он никогда полностью не освобождается отсвирепоспи и страстей, заложенных в его природе Лучшее, на что мы можем надеяться, </w:t>
      </w:r>
      <w:r>
        <w:rPr>
          <w:rFonts w:cs="Times New Roman" w:ascii="Times New Roman" w:hAnsi="Times New Roman"/>
          <w:color w:val="000000"/>
        </w:rPr>
        <w:t xml:space="preserve">— </w:t>
      </w:r>
      <w:r>
        <w:rPr>
          <w:rFonts w:cs="Times New Roman" w:ascii="Times New Roman" w:hAnsi="Times New Roman"/>
          <w:i/>
          <w:iCs/>
          <w:color w:val="000000"/>
        </w:rPr>
        <w:t>сублимация Подлинной транс</w:t>
        <w:softHyphen/>
        <w:t>формации мотивов (см  главу 10) не существу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ак ни беспощадна эпа картина, ни одна тгория современного человека не можетспокойно игнорировать элементы истины, имеющиеся в психоаналитической доктрине Как же мы можем надеяться увидеть человека целиком, если исключить тгмную сторону его природы"? Однако многие нынешние психоаналитики счиппющ что эпотобраз излишне акценпируетроль бессознательного и силы либидо в личнос</w:t>
        <w:softHyphen/>
        <w:t>ти Неофрейдистская «эго-психология» расширила перспективу и во многих опноше</w:t>
        <w:softHyphen/>
        <w:t>ниях пришла бы к согласию с теми школами мысли, которые мы рассмотрим ниж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aslow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4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Маслоу А Г </w:t>
      </w:r>
      <w:r>
        <w:rPr>
          <w:rFonts w:cs="Times New Roman" w:ascii="Times New Roman" w:hAnsi="Times New Roman"/>
          <w:color w:val="000000"/>
          <w:sz w:val="18"/>
          <w:szCs w:val="18"/>
        </w:rPr>
        <w:t>Мотивация и личность СПб   Евразия, 199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Глава 7 не включена в настоящее изд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4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Персоналистские формулиров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Есть несколько варианте персоналисжкой мысли</w:t>
      </w:r>
      <w:r>
        <w:rPr>
          <w:rFonts w:cs="Times New Roman" w:ascii="Times New Roman" w:hAnsi="Times New Roman"/>
          <w:i/>
          <w:iCs/>
          <w:color w:val="000000"/>
          <w:vertAlign w:val="superscript"/>
        </w:rPr>
        <w:t>3</w:t>
      </w:r>
      <w:r>
        <w:rPr>
          <w:rFonts w:cs="Times New Roman" w:ascii="Times New Roman" w:hAnsi="Times New Roman"/>
          <w:i/>
          <w:iCs/>
          <w:color w:val="000000"/>
        </w:rPr>
        <w:t xml:space="preserve"> Все они согласны в пом, что центом гтжвспи для психологии должна служит индивидуальная личност как стукпурированная целоспност Персонализм намерен полностю переписапь науку о душевной жизни, исходя из этго цент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 какой спит персоналиспы пребуютпакой радикальной переспройки? Выдви</w:t>
        <w:softHyphen/>
        <w:t>гаемые ими резоны слишком многочисленны, чпобы приводит их полностю Доспа-почно крапко коснутся некотрых аргумент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Без координирующего поняпия личности (или каких-т его эквиваленте, напри</w:t>
        <w:softHyphen/>
        <w:t>мер, Я или эго) невозможно обьяснипь взаимодействие психологических процессов Памяпъ действует на восприяпие, желание влияет на смысл, смысл определяет дей-спвие, а действие придает форму памяпи, и пак бесконечно Эпо постоянное взаимо</w:t>
        <w:softHyphen/>
        <w:t>проникновение происходит внупри некоторых границ, а границей являепся личность Поток пропекает ради какой-по цели, а цель может формулироваться полъко в поня-пиях необходимоспи для лич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Организация мысли или поведения можетне имепъ значения, если не рассмапри-вапъ ее в определенном конпекспе Психологические состояния не организуютсами себя и не ведут независимого существования Их успройспво прост) составляет част более широкой организации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жизни лич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Такие поняпия, как функция, адаптация, потребность не имеютзначения безопио-сипелъно к личноспи Если осуществляется приспособление, это должно быт приспо</w:t>
        <w:softHyphen/>
        <w:t>собление чего-то к чему-то ради чего-то  Личност опят оказывается в ценпр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Годятся любые свидепелъспва (инпроспекпивные и иные), которые заспавляютпси-хологию учипывапь Я (глава 6) Сама неуловимоспь Я (Джемс говорищ что попыпка охвапит его сознанием полностю подобна попыпке наступит на собственную пень) доказывает что оно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основа всего опыпа Редко бросающееся в глаза, Я предспавля-етсобой фундамент всего остального опып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Мы не можем говорит ни о слоях личноспи (глава 7), ни о проприапивных со</w:t>
        <w:softHyphen/>
        <w:t>стояниях (в оппичие от периферических), не подразумевая, что и то, и другое вклю</w:t>
        <w:softHyphen/>
        <w:t>чено в некоторое высшее единств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Созидающий человек являепся предпосылкой того, что он создает Даже ученый позипивиспских убеждений намеренно ограничивает свои интересы, проекпируетсвои эксперименпы, инперпрепируетрезульпапы Эпа последоватлъност не имеетсмысла без допущения,  что сам ученый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ервичная пворческая целоспно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аковы некоторые философские соображения, с помощью которых психоло-ги-персоналиспы (и сторонники психологии Я) аргуменпируютсвои доводы в пользу переспройки психологии Они охопио передают безличным наукам (естгсгтенным и биологическим) задачу исследования извеспиого диапазона проблем Но они наспп-ивающ что психология, задача которой </w:t>
      </w:r>
      <w:r>
        <w:rPr>
          <w:rFonts w:cs="Times New Roman" w:ascii="Times New Roman" w:hAnsi="Times New Roman"/>
          <w:color w:val="000000"/>
        </w:rPr>
        <w:t xml:space="preserve">— </w:t>
      </w:r>
      <w:r>
        <w:rPr>
          <w:rFonts w:cs="Times New Roman" w:ascii="Times New Roman" w:hAnsi="Times New Roman"/>
          <w:i/>
          <w:iCs/>
          <w:color w:val="000000"/>
        </w:rPr>
        <w:t>рабопапь с целоспиоспью поведения, не может выполнят свои  обязанноспи,  не связывая  изучаемые ею  состояния  и  п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Наиболее детализированную систему можно найти в работах немецкого психолога Вильяма Штерна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ter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Gener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o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s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andpoint</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Trans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oerl</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cmillan</w:t>
      </w:r>
      <w:r>
        <w:rPr>
          <w:rFonts w:cs="Times New Roman" w:ascii="Times New Roman" w:hAnsi="Times New Roman"/>
          <w:color w:val="000000"/>
          <w:sz w:val="18"/>
          <w:szCs w:val="18"/>
        </w:rPr>
        <w:t xml:space="preserve">, 1938, см также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st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llia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er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harac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1937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231-246) Примеры американской философской школы см  </w:t>
      </w:r>
      <w:r>
        <w:rPr>
          <w:rFonts w:cs="Times New Roman" w:ascii="Times New Roman" w:hAnsi="Times New Roman"/>
          <w:i/>
          <w:iCs/>
          <w:color w:val="000000"/>
          <w:sz w:val="18"/>
          <w:szCs w:val="18"/>
          <w:lang w:val="en-US"/>
        </w:rPr>
        <w:t>BnghtmanE</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rntrodu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ol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meh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nston</w:t>
      </w:r>
      <w:r>
        <w:rPr>
          <w:rFonts w:cs="Times New Roman" w:ascii="Times New Roman" w:hAnsi="Times New Roman"/>
          <w:color w:val="000000"/>
          <w:sz w:val="18"/>
          <w:szCs w:val="18"/>
        </w:rPr>
        <w:t xml:space="preserve">, 1925, </w:t>
      </w:r>
      <w:r>
        <w:rPr>
          <w:rFonts w:cs="Times New Roman" w:ascii="Times New Roman" w:hAnsi="Times New Roman"/>
          <w:i/>
          <w:iCs/>
          <w:color w:val="000000"/>
          <w:sz w:val="18"/>
          <w:szCs w:val="18"/>
          <w:lang w:val="en-US"/>
        </w:rPr>
        <w:t>Bertocci</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P</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l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g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ew</w:t>
      </w:r>
      <w:r>
        <w:rPr>
          <w:rFonts w:cs="Times New Roman" w:ascii="Times New Roman" w:hAnsi="Times New Roman"/>
          <w:color w:val="000000"/>
          <w:sz w:val="18"/>
          <w:szCs w:val="18"/>
        </w:rPr>
        <w:t xml:space="preserve">   1945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52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91—99   Критическое обсуждение см </w:t>
      </w:r>
      <w:r>
        <w:rPr>
          <w:rFonts w:cs="Times New Roman" w:ascii="Times New Roman" w:hAnsi="Times New Roman"/>
          <w:i/>
          <w:iCs/>
          <w:color w:val="000000"/>
          <w:sz w:val="18"/>
          <w:szCs w:val="18"/>
          <w:lang w:val="en-US"/>
        </w:rPr>
        <w:t>Allpo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Allpo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c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ncount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2 Томистская версия персонализма дана в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В </w:t>
      </w:r>
      <w:r>
        <w:rPr>
          <w:rFonts w:cs="Times New Roman" w:ascii="Times New Roman" w:hAnsi="Times New Roman"/>
          <w:color w:val="000000"/>
          <w:sz w:val="18"/>
          <w:szCs w:val="18"/>
          <w:lang w:val="en-US"/>
        </w:rPr>
        <w:t>Arnol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asson</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onald</w:t>
      </w:r>
      <w:r>
        <w:rPr>
          <w:rFonts w:cs="Times New Roman" w:ascii="Times New Roman" w:hAnsi="Times New Roman"/>
          <w:color w:val="000000"/>
          <w:sz w:val="18"/>
          <w:szCs w:val="18"/>
        </w:rPr>
        <w:t xml:space="preserve">, 1954 Образцом эклектичного учебника является </w:t>
      </w:r>
      <w:r>
        <w:rPr>
          <w:rFonts w:cs="Times New Roman" w:ascii="Times New Roman" w:hAnsi="Times New Roman"/>
          <w:i/>
          <w:iCs/>
          <w:color w:val="000000"/>
          <w:sz w:val="18"/>
          <w:szCs w:val="18"/>
          <w:lang w:val="en-US"/>
        </w:rPr>
        <w:t>Murphy</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rntroduc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4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цессы с личностью, являющейся их авпором, носипелем и регуляпором Не может быпь приспособления без тзго, кто приспосабливаетя, организации без организа-тзра, восприяпия без воспринимающего, памяпи без непрерывности! Я, научения без изменений в личности, оценки без кого-по, обладающего желаниями и способнос</w:t>
        <w:softHyphen/>
        <w:t>тью оценивать Психология должна всерьез отнестись к высказыванию Джеймса о том, что каждая психическая операция происходите «личностной форме», и отне</w:t>
        <w:softHyphen/>
        <w:t>стись к нему серьезнее, чем сам Джеймс</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учебниках по общей психологии нередко можно обнаружить, что в послед</w:t>
        <w:softHyphen/>
        <w:t>нюю главу вклинивается отдельная и довольно неожиданная трактовка личности, как бы в награду читателю, продравшемуся через завалы абстракций, касающихся чело</w:t>
        <w:softHyphen/>
        <w:t>веческой психики вообще Персоналистская психология хочетперевернуть эту проце</w:t>
        <w:softHyphen/>
        <w:t>дуру Личность должна задавать отправную точк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Этотмомент иллюсприрует обращение Шперна с восприяпием проспранспва Тра</w:t>
        <w:softHyphen/>
        <w:t>диционная психология говорито «зрипельном проспранспве» и «аудиальном проспран</w:t>
        <w:softHyphen/>
        <w:t>спве» и опноситя к ним как к полностью раздельным Штгрн утверждает чпо это не</w:t>
        <w:softHyphen/>
        <w:t xml:space="preserve">правильно, чпо тгкая процедур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прост) лабораторная абспракция Еспъ полъко одно проспранспво   мое проспранспво   Звуки,  обьекпы и прикосновения опносяпся ко мн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Безличная психология не сможет объяснит? пого, чпо человек, сидящий в сосед</w:t>
        <w:softHyphen/>
        <w:t>нем кресле самолета, далек от меня, а друг, к которому я лечу, уже близок ко мне (хотя еще и находится за пысячу миль) Супъю проспранспва, рассмаприваемого психо</w:t>
        <w:softHyphen/>
        <w:t>логически, является его личная релеванпноспъ Собыпия далеки, когда они лишены пикой релеванпноспи,   и близки,  когда обладают е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Время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это пикже личная, а не хронологическая проблема Опрезок жизни деся-пилепней давноспи можетбыпъ гораздо ближе субьекпивно ко мне, чем период два года назад, а какой-по поспупок, который я совершил вчера, можетсегодня показапъся мне непоняпным,  полностью чужим элементом в моем прошл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Субьекпивно проспранспво и время слипы Мы фиксируем переживания как здесъ-и-пеперъ или как пим-и-тогда Это личноспное слияние очень непохоже на нормальные абспракции психологов, классифицирующих восприятие проспранспва (в разных мо-дальноспях) и  восприяпие времени  по отдельным рубрика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уммируем персон алистская точка зрения базируется отчасти на философских аргументах, а отчасти на обращении к непосредственному опыту (феноменологии) Это, в сущности, бунтпротив позитивистской науки, склонной рассматривать инди</w:t>
        <w:softHyphen/>
        <w:t xml:space="preserve">вида как досадную помеху Различные ветви персонализма в чем-то по-разному отве-чаютна вопрос что за создание </w:t>
      </w:r>
      <w:r>
        <w:rPr>
          <w:rFonts w:cs="Times New Roman" w:ascii="Times New Roman" w:hAnsi="Times New Roman"/>
          <w:color w:val="000000"/>
        </w:rPr>
        <w:t xml:space="preserve">— </w:t>
      </w:r>
      <w:r>
        <w:rPr>
          <w:rFonts w:cs="Times New Roman" w:ascii="Times New Roman" w:hAnsi="Times New Roman"/>
          <w:i/>
          <w:iCs/>
          <w:color w:val="000000"/>
        </w:rPr>
        <w:t xml:space="preserve">человек"? Но все они согласны, что окончательный ответраскроетперед нами творческое единство </w:t>
      </w:r>
      <w:r>
        <w:rPr>
          <w:rFonts w:cs="Times New Roman" w:ascii="Times New Roman" w:hAnsi="Times New Roman"/>
          <w:color w:val="000000"/>
        </w:rPr>
        <w:t xml:space="preserve">— </w:t>
      </w:r>
      <w:r>
        <w:rPr>
          <w:rFonts w:cs="Times New Roman" w:ascii="Times New Roman" w:hAnsi="Times New Roman"/>
          <w:i/>
          <w:iCs/>
          <w:color w:val="000000"/>
        </w:rPr>
        <w:t>целенаправленного, развивающего</w:t>
        <w:softHyphen/>
        <w:t>ся индивида, а не совокупность реагирующих фрагментов, какой он предстаете изоб</w:t>
        <w:softHyphen/>
        <w:t>ражении позитивизма Тайна человека будетраскрыта не путем редуцирующего анали</w:t>
        <w:softHyphen/>
        <w:t>за его существования, а только путем целостного рассмотрения хода его становл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Экзистенииалистские формулиров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Экзистенциализм, подобно персонализму, не имеет единого ответа на наш вопрос о природе человека На самом деле, в этом движении можно найти диамет рально противоположные (в некоторых отношениях) ответы Один экзистенциалист говоритнам, что «человек </w:t>
      </w:r>
      <w:r>
        <w:rPr>
          <w:rFonts w:cs="Times New Roman" w:ascii="Times New Roman" w:hAnsi="Times New Roman"/>
          <w:color w:val="000000"/>
        </w:rPr>
        <w:t xml:space="preserve">— </w:t>
      </w:r>
      <w:r>
        <w:rPr>
          <w:rFonts w:cs="Times New Roman" w:ascii="Times New Roman" w:hAnsi="Times New Roman"/>
          <w:i/>
          <w:iCs/>
          <w:color w:val="000000"/>
        </w:rPr>
        <w:t xml:space="preserve">это тщетная страсть», другой </w:t>
      </w:r>
      <w:r>
        <w:rPr>
          <w:rFonts w:cs="Times New Roman" w:ascii="Times New Roman" w:hAnsi="Times New Roman"/>
          <w:color w:val="000000"/>
        </w:rPr>
        <w:t xml:space="preserve">— </w:t>
      </w:r>
      <w:r>
        <w:rPr>
          <w:rFonts w:cs="Times New Roman" w:ascii="Times New Roman" w:hAnsi="Times New Roman"/>
          <w:i/>
          <w:iCs/>
          <w:color w:val="000000"/>
        </w:rPr>
        <w:t>что «человек существу</w:t>
        <w:softHyphen/>
        <w:t xml:space="preserve">ете отношениях с Богом» Экзистенциализм бываеттеистический и атеистический, погруженный в отчаяние и исполненный надежд, эмпирический и мистический </w:t>
      </w:r>
      <w:r>
        <w:rPr>
          <w:rFonts w:cs="Times New Roman" w:ascii="Times New Roman" w:hAnsi="Times New Roman"/>
          <w:color w:val="000000"/>
        </w:rPr>
        <w:t xml:space="preserve">— </w:t>
      </w:r>
      <w:r>
        <w:rPr>
          <w:rFonts w:cs="Times New Roman" w:ascii="Times New Roman" w:hAnsi="Times New Roman"/>
          <w:i/>
          <w:iCs/>
          <w:color w:val="000000"/>
        </w:rPr>
        <w:t>кому что нравит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4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еспъ определенные общие черпы Во-первых, эпо убеждение, чтз позипив-ная наука одна не можвтраскрыпъ природу человека как быпия-в-мире Каждая спе</w:t>
        <w:softHyphen/>
        <w:t xml:space="preserve">циальная наука слишком узка Ни одна не способна объединят И метзды позипив-ной науки склонны к опбрасыванию наиболее подходящего орудия исследований </w:t>
      </w:r>
      <w:r>
        <w:rPr>
          <w:rFonts w:cs="Times New Roman" w:ascii="Times New Roman" w:hAnsi="Times New Roman"/>
          <w:color w:val="000000"/>
        </w:rPr>
        <w:t xml:space="preserve">— </w:t>
      </w:r>
      <w:r>
        <w:rPr>
          <w:rFonts w:cs="Times New Roman" w:ascii="Times New Roman" w:hAnsi="Times New Roman"/>
          <w:i/>
          <w:iCs/>
          <w:color w:val="000000"/>
        </w:rPr>
        <w:t>феноменологии Недоспагючно знапъ, как человек реагируещ мы должны знапъ, как он чувстуещ как он видит свой мир, чгт означают время и проспрансгто для него (не для физика), зачем он живет чего он боитгя, за чтз он был бы готзв умерепъ Такие вопросы, касающиеся экзистенции, должны задаваться прямо человеку, а не внешнему наблюдатгл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бщей также являетгя спраспъ не быпъ одураченными в отношении природы человека Если виктзрианский образ человека был, возможно, чересчур прияпным, та фрейдиспский слишком ужнеприятгн Но нужно смопрепъ в лицо всем знаниям о человеке, прияпны они или протлвны Данные биологии, психологии, анпрополо-гии важны, но тхкже важны данные истзрии, искуссгта, философии Мы спремим-ся узнапъ человека полностью Жизнь пребуетотнас знания худшего, чгюбы делапъ из него лучше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ерояпио, правильно будетсказапъ, чтз все формы экзистгнциализма надеют</w:t>
        <w:softHyphen/>
        <w:t xml:space="preserve">ся основапъ новый вид психологии </w:t>
      </w:r>
      <w:r>
        <w:rPr>
          <w:rFonts w:cs="Times New Roman" w:ascii="Times New Roman" w:hAnsi="Times New Roman"/>
          <w:color w:val="000000"/>
        </w:rPr>
        <w:t xml:space="preserve">— </w:t>
      </w:r>
      <w:r>
        <w:rPr>
          <w:rFonts w:cs="Times New Roman" w:ascii="Times New Roman" w:hAnsi="Times New Roman"/>
          <w:i/>
          <w:iCs/>
          <w:color w:val="000000"/>
        </w:rPr>
        <w:t>психологию человечестза Стгржнем пикой пси</w:t>
        <w:softHyphen/>
        <w:t xml:space="preserve">хологии будутвечные тгмы и кризисы человеческой жизни Проспые </w:t>
      </w: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последова-тгльноспи, реакции, влечения, привычки, повтзрения склонны упускапъ из виду каппспрофические отжнки жизни Психологии надо быпъ более последоватгльно че</w:t>
        <w:softHyphen/>
        <w:t>ловеческой, чем она ес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тнекотзрые из вечных тгм и кризисов Человек рождаепся в состзянии зави</w:t>
        <w:softHyphen/>
        <w:t>симости, обычно он воспипываетгя в любви и у него развиваетгя базовое доверие Ностгпенно приходитоспрое чувспво самоспи и одиночестза, котзрое оспиетгя с ним навсегда, интересы связываютего с жизнью и он постзянно спремипся к расшире</w:t>
        <w:softHyphen/>
        <w:t>нию своих ценностных переживаний, он влюбляетгя, жвнитгя, воспипываетпотзм-спво, он испыпываетбазовые формы тревоги (страх смерти, чувспво вины и ужас бес</w:t>
        <w:softHyphen/>
        <w:t>смысленности), он всегда ищетотзетна вопрос «зачем», он умираете одиночестве Пока психология как наука не ориентируется на эти центральные тгмы, она еще не полностью подошла к вопросам человеческого сущестзов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Вариантов экзистгнциализма слишком много, чтзбы рассматривать каждый Многие автзры </w:t>
      </w:r>
      <w:r>
        <w:rPr>
          <w:rFonts w:cs="Times New Roman" w:ascii="Times New Roman" w:hAnsi="Times New Roman"/>
          <w:color w:val="000000"/>
        </w:rPr>
        <w:t xml:space="preserve">— </w:t>
      </w:r>
      <w:r>
        <w:rPr>
          <w:rFonts w:cs="Times New Roman" w:ascii="Times New Roman" w:hAnsi="Times New Roman"/>
          <w:i/>
          <w:iCs/>
          <w:color w:val="000000"/>
        </w:rPr>
        <w:t xml:space="preserve">Кьеркегор, Хайдеггер, Ясперс, Сартр, Бердяев, Марсель, Бинсван-гер, Франкл, Тиллих и другие </w:t>
      </w:r>
      <w:r>
        <w:rPr>
          <w:rFonts w:cs="Times New Roman" w:ascii="Times New Roman" w:hAnsi="Times New Roman"/>
          <w:color w:val="000000"/>
        </w:rPr>
        <w:t xml:space="preserve">— </w:t>
      </w:r>
      <w:r>
        <w:rPr>
          <w:rFonts w:cs="Times New Roman" w:ascii="Times New Roman" w:hAnsi="Times New Roman"/>
          <w:i/>
          <w:iCs/>
          <w:color w:val="000000"/>
        </w:rPr>
        <w:t>внесли весомый вклад</w:t>
      </w:r>
      <w:r>
        <w:rPr>
          <w:rFonts w:cs="Times New Roman" w:ascii="Times New Roman" w:hAnsi="Times New Roman"/>
          <w:i/>
          <w:iCs/>
          <w:color w:val="000000"/>
          <w:vertAlign w:val="superscript"/>
        </w:rPr>
        <w:t>4</w:t>
      </w:r>
      <w:r>
        <w:rPr>
          <w:rFonts w:cs="Times New Roman" w:ascii="Times New Roman" w:hAnsi="Times New Roman"/>
          <w:i/>
          <w:iCs/>
          <w:color w:val="000000"/>
        </w:rPr>
        <w:t xml:space="preserve"> Но мы ограничимся рассмот рением некотзрых вопросов, имеющих отношение к этзму движению как целом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Экзистенциализм — идиографический или номотетический подход? </w:t>
      </w:r>
      <w:r>
        <w:rPr>
          <w:rFonts w:cs="Times New Roman" w:ascii="Times New Roman" w:hAnsi="Times New Roman"/>
          <w:i/>
          <w:iCs/>
          <w:color w:val="000000"/>
        </w:rPr>
        <w:t>Каждый че</w:t>
        <w:softHyphen/>
        <w:t>ловек инпенсивно спроитсобспеенное своеобразное созвездие взаимоопиошений сво</w:t>
        <w:softHyphen/>
        <w:t>его Я с миром Его мотивы принадлежатему самому, всегда принимая форму «лич</w:t>
        <w:softHyphen/>
        <w:t>ных проектов»</w:t>
      </w:r>
      <w:r>
        <w:rPr>
          <w:rFonts w:cs="Times New Roman" w:ascii="Times New Roman" w:hAnsi="Times New Roman"/>
          <w:i/>
          <w:iCs/>
          <w:color w:val="000000"/>
          <w:vertAlign w:val="superscript"/>
        </w:rPr>
        <w:t>5</w:t>
      </w:r>
      <w:r>
        <w:rPr>
          <w:rFonts w:cs="Times New Roman" w:ascii="Times New Roman" w:hAnsi="Times New Roman"/>
          <w:i/>
          <w:iCs/>
          <w:color w:val="000000"/>
        </w:rPr>
        <w:t xml:space="preserve"> Его наследственность уникальна, воспринимаемое им окружение уникально, все его взаимоотношения с миром уникальны Существование в конеч</w:t>
        <w:softHyphen/>
        <w:t>ном счете происходит тзлько в мировосприятии  индивида   Определенно,  ни  ко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См  обзоры </w:t>
      </w:r>
      <w:r>
        <w:rPr>
          <w:rFonts w:cs="Times New Roman" w:ascii="Times New Roman" w:hAnsi="Times New Roman"/>
          <w:i/>
          <w:iCs/>
          <w:color w:val="000000"/>
          <w:sz w:val="18"/>
          <w:szCs w:val="18"/>
          <w:lang w:val="en-US"/>
        </w:rPr>
        <w:t>Heineman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F</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Existentialis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oder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dicament</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Existenc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ge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llenberge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s</w:t>
      </w:r>
      <w:r>
        <w:rPr>
          <w:rFonts w:cs="Times New Roman" w:ascii="Times New Roman" w:hAnsi="Times New Roman"/>
          <w:color w:val="000000"/>
          <w:sz w:val="18"/>
          <w:szCs w:val="18"/>
        </w:rPr>
        <w:t xml:space="preserve">, 1958  </w:t>
      </w:r>
      <w:r>
        <w:rPr>
          <w:rFonts w:cs="Times New Roman" w:ascii="Times New Roman" w:hAnsi="Times New Roman"/>
          <w:color w:val="000000"/>
          <w:sz w:val="18"/>
          <w:szCs w:val="18"/>
          <w:lang w:val="en-US"/>
        </w:rPr>
        <w:t>Ch</w:t>
      </w:r>
      <w:r>
        <w:rPr>
          <w:rFonts w:cs="Times New Roman" w:ascii="Times New Roman" w:hAnsi="Times New Roman"/>
          <w:color w:val="000000"/>
          <w:sz w:val="18"/>
          <w:szCs w:val="18"/>
        </w:rPr>
        <w:t xml:space="preserve">  1, 2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Экзистенциальная психология Экзистенция М   Апрель-Пресс, ЭКСМО-Пресс, 2001 &gt; Сильное впе</w:t>
        <w:softHyphen/>
        <w:t xml:space="preserve">чатление производят небольшие книги </w:t>
      </w:r>
      <w:r>
        <w:rPr>
          <w:rFonts w:cs="Times New Roman" w:ascii="Times New Roman" w:hAnsi="Times New Roman"/>
          <w:i/>
          <w:iCs/>
          <w:color w:val="000000"/>
          <w:sz w:val="18"/>
          <w:szCs w:val="18"/>
          <w:lang w:val="en-US"/>
        </w:rPr>
        <w:t>Frankl</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V</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Fro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a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p</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istentialis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st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acon</w:t>
      </w:r>
      <w:r>
        <w:rPr>
          <w:rFonts w:cs="Times New Roman" w:ascii="Times New Roman" w:hAnsi="Times New Roman"/>
          <w:color w:val="000000"/>
          <w:sz w:val="18"/>
          <w:szCs w:val="18"/>
        </w:rPr>
        <w:t xml:space="preserve">, 1959, </w:t>
      </w:r>
      <w:r>
        <w:rPr>
          <w:rFonts w:cs="Times New Roman" w:ascii="Times New Roman" w:hAnsi="Times New Roman"/>
          <w:i/>
          <w:iCs/>
          <w:color w:val="000000"/>
          <w:sz w:val="18"/>
          <w:szCs w:val="18"/>
          <w:lang w:val="en-US"/>
        </w:rPr>
        <w:t>TilhchP</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ura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v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Ya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1953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Тиллих П </w:t>
      </w:r>
      <w:r>
        <w:rPr>
          <w:rFonts w:cs="Times New Roman" w:ascii="Times New Roman" w:hAnsi="Times New Roman"/>
          <w:color w:val="000000"/>
          <w:sz w:val="18"/>
          <w:szCs w:val="18"/>
        </w:rPr>
        <w:t>Мужество быть//Тиллих П Избранное теология культуры М   Юрист, 1995 С 7—131 &gt;</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5</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Nuttin J </w:t>
      </w:r>
      <w:r>
        <w:rPr>
          <w:rFonts w:cs="Times New Roman" w:ascii="Times New Roman" w:hAnsi="Times New Roman"/>
          <w:color w:val="000000"/>
          <w:sz w:val="18"/>
          <w:szCs w:val="18"/>
          <w:lang w:val="en-US"/>
        </w:rPr>
        <w:t>Personality dynamics // Perspectives m personality theory / Ed by H  P David, H von Bracken N Y  Basic Books, 19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4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ульппнщ ни гшрапевтне смогут доспичъ успеха, если не поймут дилемму пациентг с почки зрения самого пациентг Миллионы смерпных будут пер ежи в апъ запрудни-тгльные положения в систгме «Я </w:t>
      </w:r>
      <w:r>
        <w:rPr>
          <w:rFonts w:cs="Times New Roman" w:ascii="Times New Roman" w:hAnsi="Times New Roman"/>
          <w:color w:val="000000"/>
        </w:rPr>
        <w:t xml:space="preserve">— </w:t>
      </w:r>
      <w:r>
        <w:rPr>
          <w:rFonts w:cs="Times New Roman" w:ascii="Times New Roman" w:hAnsi="Times New Roman"/>
          <w:i/>
          <w:iCs/>
          <w:color w:val="000000"/>
        </w:rPr>
        <w:t>мир» миллионами способ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Таким образом, экзистгнциалиспский подход к человеку в основе последова-тгльно иди о графический До сих пор, однако, он не предложил особых методов для представления уникальной спрукпуры личность Феноменология, конечно, испытан</w:t>
        <w:softHyphen/>
        <w:t>ный метод, но прудно определит, как именно использовапъ его для адекватного конфигурапивного понимания Используюпся художественная литграпура и драматур</w:t>
        <w:softHyphen/>
        <w:t>гия (Камю, Сартр), а также анализ отдельных случаев (Минковски, Бинсвангер) Но эта движение еще не выработхло подлинно новатзрских метздов репрезентщии ин</w:t>
        <w:softHyphen/>
        <w:t>дивиду ал ьн о спи</w:t>
      </w:r>
      <w:r>
        <w:rPr>
          <w:rFonts w:cs="Times New Roman" w:ascii="Times New Roman" w:hAnsi="Times New Roman"/>
          <w:i/>
          <w:iCs/>
          <w:color w:val="000000"/>
          <w:vertAlign w:val="superscript"/>
        </w:rPr>
        <w:t>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Какова </w:t>
      </w:r>
      <w:r>
        <w:rPr>
          <w:rFonts w:cs="Times New Roman" w:ascii="Times New Roman" w:hAnsi="Times New Roman"/>
          <w:color w:val="000000"/>
        </w:rPr>
        <w:t xml:space="preserve">главная цель человека? </w:t>
      </w:r>
      <w:r>
        <w:rPr>
          <w:rFonts w:cs="Times New Roman" w:ascii="Times New Roman" w:hAnsi="Times New Roman"/>
          <w:i/>
          <w:iCs/>
          <w:color w:val="000000"/>
        </w:rPr>
        <w:t xml:space="preserve">Все авторы-экзистгнциалиспы соглашаюпся, чпо сущестование </w:t>
      </w:r>
      <w:r>
        <w:rPr>
          <w:rFonts w:cs="Times New Roman" w:ascii="Times New Roman" w:hAnsi="Times New Roman"/>
          <w:color w:val="000000"/>
        </w:rPr>
        <w:t xml:space="preserve">— </w:t>
      </w:r>
      <w:r>
        <w:rPr>
          <w:rFonts w:cs="Times New Roman" w:ascii="Times New Roman" w:hAnsi="Times New Roman"/>
          <w:i/>
          <w:iCs/>
          <w:color w:val="000000"/>
        </w:rPr>
        <w:t>эпо, по супи, неугомонность Но разве эпа неугомонноспъ сле</w:t>
        <w:softHyphen/>
        <w:t>па, несвязна и бесполезна? Только несколько экзистгнциалистэв-«бипииков» гово-рящ чпо эпо пак Большинспво авпоров находите сердцевине жизни нечто более спа-бильное Формулировки различаются, но все согласны, чпо сущестзуетбеспокойный порыв, непреодолимая жажда жизни, выходящие за пределы живопных влечений и проспой реакпивноспи Вспомним, чпо невролог Гольдштгйн наспаивал, чпо полько пациенпы психиапрических больниц полноспъю подвласпиы биологическому давле</w:t>
        <w:softHyphen/>
        <w:t>нию секса, жажды, голода, кислородного голодания, сна и т д Остальное человече-спво, по его наблюдениям, занята видами акпивноспи, выходящими за рамки эпих базовых влечений Эпи виды акпивноспи сосппвляютспремление к самоактуализации</w:t>
      </w:r>
      <w:r>
        <w:rPr>
          <w:rFonts w:cs="Times New Roman" w:ascii="Times New Roman" w:hAnsi="Times New Roman"/>
          <w:i/>
          <w:iCs/>
          <w:color w:val="000000"/>
          <w:vertAlign w:val="superscript"/>
        </w:rPr>
        <w:t xml:space="preserve">7 </w:t>
      </w:r>
      <w:r>
        <w:rPr>
          <w:rFonts w:cs="Times New Roman" w:ascii="Times New Roman" w:hAnsi="Times New Roman"/>
          <w:i/>
          <w:iCs/>
          <w:color w:val="000000"/>
        </w:rPr>
        <w:t>Другие авпоры формулируютядерный мопив иначе, но все соглашаюпся, чпо квази</w:t>
        <w:softHyphen/>
        <w:t>механический взгляд на мопивацию (глава 9) недоспаточен для понимания динами</w:t>
        <w:softHyphen/>
        <w:t>ки человеческой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 самым распроспраненным поняпиям, используемым экзистгнциалисппми, пожалуй, опносяпся тревога, страх, отчуждение Человек обнаруживаетсебя «выбро</w:t>
        <w:softHyphen/>
        <w:t>шенным» в непоспижимый мир Он едва ли может избежапъ подспудного спраха с пароксизмами оспрой паники Он живете водоворотг нестабильно спи, одиночества, спрадания, его преследуетпризрак смерпи и небыпия Он хочетбежапъ отгруза пре-вог, но хочети узнапъ их смысл Бессмысленноспъ более мучитгльна, чем превога, ибо если в жизни еспъ ясная цель, по превогу и спрах можно вынеспи Ницше сказал пощ кому еспъ зачем жипъ, выдержитпочпи любое ка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алее, человек </w:t>
      </w:r>
      <w:r>
        <w:rPr>
          <w:rFonts w:cs="Times New Roman" w:ascii="Times New Roman" w:hAnsi="Times New Roman"/>
          <w:color w:val="000000"/>
        </w:rPr>
        <w:t xml:space="preserve">— </w:t>
      </w:r>
      <w:r>
        <w:rPr>
          <w:rFonts w:cs="Times New Roman" w:ascii="Times New Roman" w:hAnsi="Times New Roman"/>
          <w:i/>
          <w:iCs/>
          <w:color w:val="000000"/>
        </w:rPr>
        <w:t>не гомеостапическое создание Он не добиваетгя равновесия внупри себя и со своим окружением   Его неугомонноспъ систгмна и слишком глуб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6</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Авторы-экзистенциалисты могут оспорить вытекающую из этого критику Они могут сказать, что экзистенциалистский анализ не претендует на то, чтобы называться объективным и научным Загонять существование в теоретическую систему — значит, разрушать его «Я — момент индивиду</w:t>
        <w:softHyphen/>
        <w:t xml:space="preserve">альности, но я отказываюсь быть параграфом в системе»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Wahl</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J</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ho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stor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istentialism</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b</w:t>
      </w:r>
      <w:r>
        <w:rPr>
          <w:rFonts w:cs="Times New Roman" w:ascii="Times New Roman" w:hAnsi="Times New Roman"/>
          <w:color w:val="000000"/>
          <w:sz w:val="18"/>
          <w:szCs w:val="18"/>
        </w:rPr>
        <w:t xml:space="preserve"> , 1949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32) Если кто-то желает изучать несущийся поток воды, он не может окунуть черпак и взять образец, по крайней мере, не упустив то беспокойное стремительное движе</w:t>
        <w:softHyphen/>
        <w:t>ние, которое есть жизнь Существование другого нельзя поймать или транслировать с помощью при</w:t>
        <w:softHyphen/>
        <w:t>боров, не поддающееся научному объяснению понимание — лучшее, на что мы можем надеяться Психоаналитик Отто Ранк дает крайнюю формулировку этой точки зрения «Следовательно, не мо</w:t>
        <w:softHyphen/>
        <w:t xml:space="preserve">жет быть ни естественной, ни интеллектуальной науки психологии, а только психология воли и чувств    »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Rank</w:t>
      </w:r>
      <w:r>
        <w:rPr>
          <w:rFonts w:cs="Times New Roman" w:ascii="Times New Roman" w:hAnsi="Times New Roman"/>
          <w:i/>
          <w:iCs/>
          <w:color w:val="000000"/>
          <w:sz w:val="18"/>
          <w:szCs w:val="18"/>
        </w:rPr>
        <w:t xml:space="preserve"> О </w:t>
      </w:r>
      <w:r>
        <w:rPr>
          <w:rFonts w:cs="Times New Roman" w:ascii="Times New Roman" w:hAnsi="Times New Roman"/>
          <w:color w:val="000000"/>
          <w:sz w:val="18"/>
          <w:szCs w:val="18"/>
          <w:lang w:val="en-US"/>
        </w:rPr>
        <w:t>Wil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rap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ru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pf</w:t>
      </w:r>
      <w:r>
        <w:rPr>
          <w:rFonts w:cs="Times New Roman" w:ascii="Times New Roman" w:hAnsi="Times New Roman"/>
          <w:color w:val="000000"/>
          <w:sz w:val="18"/>
          <w:szCs w:val="18"/>
        </w:rPr>
        <w:t xml:space="preserve">, 1950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9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Goldstein</w:t>
      </w:r>
      <w:r>
        <w:rPr>
          <w:rFonts w:cs="Times New Roman" w:ascii="Times New Roman" w:hAnsi="Times New Roman"/>
          <w:i/>
          <w:iCs/>
          <w:color w:val="000000"/>
          <w:sz w:val="18"/>
          <w:szCs w:val="18"/>
        </w:rPr>
        <w:t xml:space="preserve"> К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a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gh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pat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mbridg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s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Harvar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mv</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s</w:t>
      </w:r>
      <w:r>
        <w:rPr>
          <w:rFonts w:cs="Times New Roman" w:ascii="Times New Roman" w:hAnsi="Times New Roman"/>
          <w:color w:val="000000"/>
          <w:sz w:val="18"/>
          <w:szCs w:val="18"/>
        </w:rPr>
        <w:t xml:space="preserve">, 1940 См также резкое различение «мотивов нужды» и «мотивов роста» у </w:t>
      </w:r>
      <w:r>
        <w:rPr>
          <w:rFonts w:cs="Times New Roman" w:ascii="Times New Roman" w:hAnsi="Times New Roman"/>
          <w:i/>
          <w:iCs/>
          <w:color w:val="000000"/>
          <w:sz w:val="18"/>
          <w:szCs w:val="18"/>
          <w:lang w:val="en-US"/>
        </w:rPr>
        <w:t>Maslow</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Motiv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sonality</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rper</w:t>
      </w:r>
      <w:r>
        <w:rPr>
          <w:rFonts w:cs="Times New Roman" w:ascii="Times New Roman" w:hAnsi="Times New Roman"/>
          <w:color w:val="000000"/>
          <w:sz w:val="18"/>
          <w:szCs w:val="18"/>
        </w:rPr>
        <w:t>, 1954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Маслоу А Г </w:t>
      </w:r>
      <w:r>
        <w:rPr>
          <w:rFonts w:cs="Times New Roman" w:ascii="Times New Roman" w:hAnsi="Times New Roman"/>
          <w:color w:val="000000"/>
          <w:sz w:val="18"/>
          <w:szCs w:val="18"/>
        </w:rPr>
        <w:t>Мотивация и личность СПб   Евразия, 199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5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 укоренена, чтобы временное удовлетзорение могло заглушипъ ее Он ищетболее прочной формулы жизни, копорая позволитему выносипъ огтуждение и спрадание В гомеосгтзе еспъ чтз-тэ бескровное, он благоприятствует лени и противоречит на</w:t>
        <w:softHyphen/>
        <w:t>шей специфически человеческой способности выходить за свои предел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 счастью, мы способны брать на себя обязательства и рисковать Мы можем, если пожелаем, ставить свою жизнь на карпу какого-то «личного проекта», даже если не можем доказать его достоинства или гарантировать его успех Наша вера в проект можетбыть только наполовину твердой, но это не означаещ что нам не надо быть решительными Способность ставить на кон свою жизнь </w:t>
      </w:r>
      <w:r>
        <w:rPr>
          <w:rFonts w:cs="Times New Roman" w:ascii="Times New Roman" w:hAnsi="Times New Roman"/>
          <w:color w:val="000000"/>
        </w:rPr>
        <w:t xml:space="preserve">— </w:t>
      </w:r>
      <w:r>
        <w:rPr>
          <w:rFonts w:cs="Times New Roman" w:ascii="Times New Roman" w:hAnsi="Times New Roman"/>
          <w:i/>
          <w:iCs/>
          <w:color w:val="000000"/>
        </w:rPr>
        <w:t>венец человеческих спо</w:t>
        <w:softHyphen/>
        <w:t>собностей Члены французского или норвежского подпольного движения Сопротив</w:t>
        <w:softHyphen/>
        <w:t>ления в гитаеровской Европе чувствовали, что у них мало шансов на успех Но цель была пикой, ради которой стоитжипь и умереть Спрадания и спрахи преодолимы, если у нас еспъ идеал пакого масшпаб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гда людей спрашивающ еспъ ли у них проекпы, ради которых они были бы готовы умерепь, большинспво опвечаетупвердипельно   Они могутуточнипъ ради бла</w:t>
        <w:softHyphen/>
        <w:t>госостояния их депей, или установления мира, или религиозной веры  Их зачем могут различаться, но они присупспвуютв большинстве жизн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же у обескураженных и подавленных людей можно освежить восприятие це</w:t>
        <w:softHyphen/>
        <w:t xml:space="preserve">лей простым вопросом   «Почему вы не совершаете самоубийспва?» Опвечая на этот вопрос, пациентобнаруживаетсвои полузабытые ценности и обязателъспва   Они </w:t>
      </w:r>
      <w:r>
        <w:rPr>
          <w:rFonts w:cs="Times New Roman" w:ascii="Times New Roman" w:hAnsi="Times New Roman"/>
          <w:color w:val="000000"/>
        </w:rPr>
        <w:t xml:space="preserve">— </w:t>
      </w:r>
      <w:r>
        <w:rPr>
          <w:rFonts w:cs="Times New Roman" w:ascii="Times New Roman" w:hAnsi="Times New Roman"/>
          <w:i/>
          <w:iCs/>
          <w:color w:val="000000"/>
        </w:rPr>
        <w:t>пвердый фундаментдля терапии и выздоровле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так, один опветна наш вопрос относительно природы человеческой личнос</w:t>
        <w:softHyphen/>
        <w:t>ти состоит в том, что человек склонен к расширению ценностных аспектов своего опыта</w:t>
      </w:r>
      <w:r>
        <w:rPr>
          <w:rFonts w:cs="Times New Roman" w:ascii="Times New Roman" w:hAnsi="Times New Roman"/>
          <w:i/>
          <w:iCs/>
          <w:color w:val="000000"/>
          <w:vertAlign w:val="superscript"/>
        </w:rPr>
        <w:t>8</w:t>
      </w:r>
      <w:r>
        <w:rPr>
          <w:rFonts w:cs="Times New Roman" w:ascii="Times New Roman" w:hAnsi="Times New Roman"/>
          <w:i/>
          <w:iCs/>
          <w:color w:val="000000"/>
        </w:rPr>
        <w:t xml:space="preserve"> Каждый день каждый из нас спроитмножеспво отношений «Я </w:t>
      </w:r>
      <w:r>
        <w:rPr>
          <w:rFonts w:cs="Times New Roman" w:ascii="Times New Roman" w:hAnsi="Times New Roman"/>
          <w:color w:val="000000"/>
        </w:rPr>
        <w:t xml:space="preserve">— </w:t>
      </w:r>
      <w:r>
        <w:rPr>
          <w:rFonts w:cs="Times New Roman" w:ascii="Times New Roman" w:hAnsi="Times New Roman"/>
          <w:i/>
          <w:iCs/>
          <w:color w:val="000000"/>
        </w:rPr>
        <w:t>мир» Неко</w:t>
        <w:softHyphen/>
        <w:t>торые из них становятся все более и более значимыми, более проприативными, бо</w:t>
        <w:softHyphen/>
        <w:t>лее настоятельными   Они при даю тценн ость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которые авторы (среди них и Фрейд) счиппющ что неугомонность побужда-етчеловека желать окончательного покоя через уничтожение Религии Востока скло</w:t>
        <w:softHyphen/>
        <w:t>няются к этому взгляду, выраженному анонимным японским поэтом</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Ненавидя моря и жизни,   и  смертл, Как глубоко я поскую По нагорной  спране Нирваны, Не пронупой приливами переме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ападные религии вторятэтой мысли в теиспических поняпиях Святой Авгус</w:t>
        <w:softHyphen/>
        <w:t>тин писал   «Мое сердце не угомонится, пока не найдетпокой в Тебе, Господ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спытывая дефицит конечной цели и сосредоточиваясь на нынешнем ходе жизни, многие авторы подчеркивают неизгладимую креативноспъ человека Бубер пиш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Каждый человек, рожденный в мир, предспавляетчтэ-тэ новое, чпо-</w:t>
      </w:r>
      <w:r>
        <w:rPr>
          <w:rFonts w:cs="Times New Roman" w:ascii="Times New Roman" w:hAnsi="Times New Roman"/>
          <w:i/>
          <w:iCs/>
          <w:color w:val="000000"/>
          <w:sz w:val="18"/>
          <w:szCs w:val="18"/>
          <w:lang w:val="en-US"/>
        </w:rPr>
        <w:t>wo</w:t>
      </w:r>
      <w:r>
        <w:rPr>
          <w:rFonts w:cs="Times New Roman" w:ascii="Times New Roman" w:hAnsi="Times New Roman"/>
          <w:i/>
          <w:iCs/>
          <w:color w:val="000000"/>
          <w:sz w:val="18"/>
          <w:szCs w:val="18"/>
        </w:rPr>
        <w:t>, чего ни</w:t>
        <w:softHyphen/>
        <w:t>когда не сущеспвовало прежде, чпо-по оригинальное и уникальное Обязанности каж</w:t>
        <w:softHyphen/>
        <w:t xml:space="preserve">дого человека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знапъ чпо в мире никогда не было никого подобного ему, ибо если бы пим был кпо-по подобный ему, не было бы необходимоспи ему быпь в эпом мире Каждый отдельный человек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эпо новое в мире он призван осущеспвляпъ свою уни-кальноспъ в эпом мире»</w:t>
      </w:r>
      <w:r>
        <w:rPr>
          <w:rFonts w:cs="Times New Roman" w:ascii="Times New Roman" w:hAnsi="Times New Roman"/>
          <w:i/>
          <w:iCs/>
          <w:color w:val="000000"/>
          <w:sz w:val="18"/>
          <w:szCs w:val="18"/>
          <w:vertAlign w:val="superscript"/>
        </w:rPr>
        <w:t>9</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8</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Cantril H </w:t>
      </w:r>
      <w:r>
        <w:rPr>
          <w:rFonts w:cs="Times New Roman" w:ascii="Times New Roman" w:hAnsi="Times New Roman"/>
          <w:color w:val="000000"/>
          <w:sz w:val="18"/>
          <w:szCs w:val="18"/>
          <w:lang w:val="en-US"/>
        </w:rPr>
        <w:t>The «why» of man's experience N Y  Macmillan, 19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9</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uber M </w:t>
      </w:r>
      <w:r>
        <w:rPr>
          <w:rFonts w:cs="Times New Roman" w:ascii="Times New Roman" w:hAnsi="Times New Roman"/>
          <w:color w:val="000000"/>
          <w:sz w:val="18"/>
          <w:szCs w:val="18"/>
          <w:lang w:val="en-US"/>
        </w:rPr>
        <w:t>Hasidism and modern man / Transl and ed by M Friedman N Y  Horizon Press, 1958 P 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в психологии                                                                         45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десь акцентсмещаежя на отежтенноспъ человека Человеку недостточно вопрошапъ жизнь опиоситглъно ее смысла и цели Важнее вопросы, котзрые жизнь спа-витперед каждым человеком какие торческие дейстия вы будет выполнят? Какую отеттенност вы примет за свое сущестование тперь, когда оно у вас ест? Ка</w:t>
        <w:softHyphen/>
        <w:t>кую из потребности мира (не ваших попребностй) вы будет удовлепворяпъ?</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Эттаспектэкзистнциалъной мысли выходитза рамки цели «самоакпуализа-ции» Ведь фактически он спрашиваещ какие из своих возможности вы выберет для акпуализации? Акпуализировапъ их все было бы привиальным поторстом своим же</w:t>
        <w:softHyphen/>
        <w:t>ланиям Человек должен преступит свои границы и взглянут извне на свои способ</w:t>
        <w:softHyphen/>
        <w:t>ности и желания в конткст объективного, даже космического смысла С эти почки зрения способности к выходу за свои границы и к отеттенноспи спиновитя воис-пину значимым ядром человеческой природы</w:t>
      </w:r>
      <w:r>
        <w:rPr>
          <w:rFonts w:cs="Times New Roman" w:ascii="Times New Roman" w:hAnsi="Times New Roman"/>
          <w:i/>
          <w:iCs/>
          <w:color w:val="000000"/>
          <w:vertAlign w:val="superscript"/>
        </w:rPr>
        <w:t>1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уммируя, скажем, чт&gt; среди экзистнциалистзв сущестуеттнденция искапь одну базовую тму в человеческой жизни Результгт</w:t>
      </w:r>
      <w:r>
        <w:rPr>
          <w:rFonts w:cs="Times New Roman" w:ascii="Times New Roman" w:hAnsi="Times New Roman"/>
          <w:color w:val="000000"/>
        </w:rPr>
        <w:t xml:space="preserve">— </w:t>
      </w:r>
      <w:r>
        <w:rPr>
          <w:rFonts w:cs="Times New Roman" w:ascii="Times New Roman" w:hAnsi="Times New Roman"/>
          <w:i/>
          <w:iCs/>
          <w:color w:val="000000"/>
        </w:rPr>
        <w:t>довольно широкий диапазон предложений, и при эпом разнообразные предложения большей часпью оказываются дополняющими друг друга и согласующимися, а не противоположными Человек по своей сутл беспокоен и превожен, он желаетодновременно и безопасности, и свобо</w:t>
        <w:softHyphen/>
        <w:t xml:space="preserve">ды Он спремитя протлвостят своему состянию опиуждения путгм поиска смысла сущестования, когюрый охватлл бы прагическую приаду </w:t>
      </w:r>
      <w:r>
        <w:rPr>
          <w:rFonts w:cs="Times New Roman" w:ascii="Times New Roman" w:hAnsi="Times New Roman"/>
          <w:color w:val="000000"/>
        </w:rPr>
        <w:t xml:space="preserve">— </w:t>
      </w:r>
      <w:r>
        <w:rPr>
          <w:rFonts w:cs="Times New Roman" w:ascii="Times New Roman" w:hAnsi="Times New Roman"/>
          <w:i/>
          <w:iCs/>
          <w:color w:val="000000"/>
        </w:rPr>
        <w:t>спрадание, вину, смерпъ Принимая на себя обязатльспва, человек обнаруживает, что жизнь можетстит тго, чгюбы жипь Одновременно он расширяетсвои собстенные ценноспиые пере</w:t>
        <w:softHyphen/>
        <w:t>живания При необходимости! он пожертуетсвоей жизнью, чтзбы сохранились не-котзрые основные ценноспи Он способен принимапъ отеттенност, отечат сво</w:t>
        <w:softHyphen/>
        <w:t>ими поспупками на вопросы, котзрые стхвитперед ним жизнь Таким способом он поднимаетя над своими собстенными органическими и духовными попребноспями и достигает подлинной самопрансценденции Хопя разные автзры спивят акцент на разные часпи этзй формулы, в целом карпина последоватльна</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Свободен ли человек? </w:t>
      </w:r>
      <w:r>
        <w:rPr>
          <w:rFonts w:cs="Times New Roman" w:ascii="Times New Roman" w:hAnsi="Times New Roman"/>
          <w:i/>
          <w:iCs/>
          <w:color w:val="000000"/>
        </w:rPr>
        <w:t>Все экзистнциалиспы говорятнам, чт&gt; человек свобо</w:t>
        <w:softHyphen/>
        <w:t>ден Давая эттотещ экзиспенциализм резко спилкиваетя с прадиционными взгля</w:t>
        <w:softHyphen/>
        <w:t>дами психолог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тлкновение вызвано радикальным различием в уровне, на копиром спавипся вопрос Экзиспенциализм всегда принимаетпочку зрения субъекпа Человек сам зна-ещ чпо он поспоянно принимаетрешения Будетли он выполнят поручение сейчас или отгожитна попом? Будетли он учится или смопрет тлевизор? Если у него чпо-т&gt; болищ пойдетли он к врачу или усмехнетя и поперпипр Если у него тгчетиз носа (позаимстуем пример у Эпикпепа), спанетли он жаловапъся или будетдоволен, чпо у него ест рукав, чтзбы утрется? Ни один из нас не может предупредит удары судьбы, но мы можем определит свое опношение к ее злобным выпадам Вотчтз говоритэкзистнциализм  Быпъ можещ всеведущий Бог заранее знаетнаши реше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0</w:t>
      </w:r>
      <w:r>
        <w:rPr>
          <w:rFonts w:cs="Times New Roman" w:ascii="Times New Roman" w:hAnsi="Times New Roman"/>
          <w:color w:val="000000"/>
          <w:sz w:val="18"/>
          <w:szCs w:val="18"/>
        </w:rPr>
        <w:t xml:space="preserve"> В Франкл пишет « Те теории человека, которые ограничиваются самим индивидом, бази</w:t>
        <w:softHyphen/>
        <w:t>руются ли они на редукции его напряжения, как в гомеостатической теории, или [на] осуществлении максимального количества имманентных возможностей, как в самоактуализации, при пристальном рассмотрении оказываются недостаточными Автор убежден, что адекватное видение человека мо</w:t>
        <w:softHyphen/>
        <w:t>жет быть сформулировано должным образом, только если оно выйдет за пределы гомеостаза, за пределы самоактуализации — даже за пределы самого человека' — в трансцендентную сферу чело</w:t>
        <w:softHyphen/>
        <w:t>веческого существования, в которой человек выбирает, что он будет делать и чем он будет в объек</w:t>
        <w:softHyphen/>
        <w:t xml:space="preserve">тивном мире смыслов и ценностей»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Frankl</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V</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Beyo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lf</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ctualizatio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lf</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expressi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istenti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iatry</w:t>
      </w:r>
      <w:r>
        <w:rPr>
          <w:rFonts w:cs="Times New Roman" w:ascii="Times New Roman" w:hAnsi="Times New Roman"/>
          <w:color w:val="000000"/>
          <w:sz w:val="18"/>
          <w:szCs w:val="18"/>
        </w:rPr>
        <w:t xml:space="preserve"> 196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17 &lt;</w:t>
      </w:r>
      <w:r>
        <w:rPr>
          <w:rFonts w:cs="Times New Roman" w:ascii="Times New Roman" w:hAnsi="Times New Roman"/>
          <w:color w:val="000000"/>
          <w:sz w:val="18"/>
          <w:szCs w:val="18"/>
          <w:lang w:val="en-US"/>
        </w:rPr>
        <w:t>Pyc</w:t>
      </w:r>
      <w:r>
        <w:rPr>
          <w:rFonts w:cs="Times New Roman" w:ascii="Times New Roman" w:hAnsi="Times New Roman"/>
          <w:color w:val="000000"/>
          <w:sz w:val="18"/>
          <w:szCs w:val="18"/>
        </w:rPr>
        <w:t xml:space="preserve"> пер </w:t>
      </w:r>
      <w:r>
        <w:rPr>
          <w:rFonts w:cs="Times New Roman" w:ascii="Times New Roman" w:hAnsi="Times New Roman"/>
          <w:i/>
          <w:iCs/>
          <w:color w:val="000000"/>
          <w:sz w:val="18"/>
          <w:szCs w:val="18"/>
        </w:rPr>
        <w:t xml:space="preserve">Франкл В </w:t>
      </w:r>
      <w:r>
        <w:rPr>
          <w:rFonts w:cs="Times New Roman" w:ascii="Times New Roman" w:hAnsi="Times New Roman"/>
          <w:color w:val="000000"/>
          <w:sz w:val="18"/>
          <w:szCs w:val="18"/>
        </w:rPr>
        <w:t>По ту сторону самореализации и самовыражения // Франкл В Воля к смыслу М   Апрель-Пресс, ЭКСМО-Пресс, 2000 С 45—59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52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но человек с его собстенной почки зрения свободен Он чувстуещ чпо его поспупки и опношения </w:t>
      </w:r>
      <w:r>
        <w:rPr>
          <w:rFonts w:cs="Times New Roman" w:ascii="Times New Roman" w:hAnsi="Times New Roman"/>
          <w:color w:val="000000"/>
        </w:rPr>
        <w:t xml:space="preserve">— </w:t>
      </w:r>
      <w:r>
        <w:rPr>
          <w:rFonts w:cs="Times New Roman" w:ascii="Times New Roman" w:hAnsi="Times New Roman"/>
          <w:i/>
          <w:iCs/>
          <w:color w:val="000000"/>
        </w:rPr>
        <w:t>дело выбора, а не судьбы Он не можвтпринимапъ почку зрения все</w:t>
        <w:softHyphen/>
        <w:t>ведущего Бога, и даже менее мудрых божвспв наук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я подходитк делу на уровне полубога Она не препендуетна пред</w:t>
        <w:softHyphen/>
        <w:t>сказание каждого поспупка или мысли человека, как мог бы всеведущий Бог, но ей извеспио пак много ограничений свободы, чпо она склонна полагапъ, чпо в конечном счет все поведение деперминирован о и свободных действий не бывает Она знаещ чпо личноспъ зависитотмногих «данноспей» отприродных возможности и ограни</w:t>
        <w:softHyphen/>
        <w:t>чений человеческого рода, от биологической конспипуции (физического спроения, тмпераменпи, интллекпи), отсоциалъного окружения, в копором личноспъ форми-руепся и из копорого черпаетпищу, она пакже зависитотнепосредспвенной сипуа-ции, копорая вызывает пот или другой из возможных видов поведения, доспупных нервному аппарапу Такие зависимоспи сплеппютсепъ детрминизма, копорый силь</w:t>
        <w:softHyphen/>
        <w:t>нее, чем человек осознает</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прогий деперминизм должен был бы сказапь, чпо никпо никогда ничего не делает Человек не живетсвою жизнь, она для него живепся Реагируя в преугольнике сил, он не более свободен, чем бильярдный шар Две главные силы </w:t>
      </w:r>
      <w:r>
        <w:rPr>
          <w:rFonts w:cs="Times New Roman" w:ascii="Times New Roman" w:hAnsi="Times New Roman"/>
          <w:color w:val="000000"/>
        </w:rPr>
        <w:t xml:space="preserve">— </w:t>
      </w:r>
      <w:r>
        <w:rPr>
          <w:rFonts w:cs="Times New Roman" w:ascii="Times New Roman" w:hAnsi="Times New Roman"/>
          <w:i/>
          <w:iCs/>
          <w:color w:val="000000"/>
        </w:rPr>
        <w:t xml:space="preserve">эпо внупрен-ние влечения и давление окружения К эпим двум Фрейд добавил препью, а именно, суперэго человека Однако эпа сила </w:t>
      </w:r>
      <w:r>
        <w:rPr>
          <w:rFonts w:cs="Times New Roman" w:ascii="Times New Roman" w:hAnsi="Times New Roman"/>
          <w:color w:val="000000"/>
        </w:rPr>
        <w:t xml:space="preserve">— </w:t>
      </w:r>
      <w:r>
        <w:rPr>
          <w:rFonts w:cs="Times New Roman" w:ascii="Times New Roman" w:hAnsi="Times New Roman"/>
          <w:i/>
          <w:iCs/>
          <w:color w:val="000000"/>
        </w:rPr>
        <w:t xml:space="preserve">лишь производное родитльского и социального обучения (сил окружения) Эго, не имеющее собственной энергии, </w:t>
      </w:r>
      <w:r>
        <w:rPr>
          <w:rFonts w:cs="Times New Roman" w:ascii="Times New Roman" w:hAnsi="Times New Roman"/>
          <w:color w:val="000000"/>
        </w:rPr>
        <w:t xml:space="preserve">— </w:t>
      </w:r>
      <w:r>
        <w:rPr>
          <w:rFonts w:cs="Times New Roman" w:ascii="Times New Roman" w:hAnsi="Times New Roman"/>
          <w:i/>
          <w:iCs/>
          <w:color w:val="000000"/>
        </w:rPr>
        <w:t>жерпва эпих пирон 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перминизм эпого пипа рассмаприваетчеловека как по супи пассивный, при</w:t>
        <w:softHyphen/>
        <w:t>нуждаемый, реакпивный и детрминированный продукт Еспъ свидетльспва в поддер</w:t>
        <w:softHyphen/>
        <w:t>жку эпого взгляда За последние пяпъдесятлетмы много узнали опиоситлъно при</w:t>
        <w:softHyphen/>
        <w:t>нуждающего влияния конспипуции, влечений, бессознапельных комплексов, раннего научения и давления сипуаций Человеку, копорый «знает&gt;, чпо он свободен, и пола-гаещ чпо другие люди поже свободны, деперминизм можетказапъся возмупитлъным, но психология предпочипает верипъ, чпо в принципе человеческая природа пак же предсказуема, как орбипи спупиика в проспранспв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довольно о радикальном детрминизме Его логическая привлекатльноспъ очевидна он нужен для пропиводейспвия щедрому и иногда сенпименпальному при</w:t>
        <w:softHyphen/>
        <w:t>писыванию свободы, характрному для некоторых пипов экзистнциалистких и т-ологических работ Но еспъ некоторые сложноспи Аргумента в пользу жеспкого де-тгрминизма не сильнее аргументов в пользу позипивисткого видения человеческой природы   А последние, как мы уже знаем, уязвим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о-первых, вспаетпроблема сознания Мы сознатгльны главным образом тог</w:t>
        <w:softHyphen/>
        <w:t>да, когда находимся в конфликт, по еспъ когда еспъ проблема, пребующая решения Далее, если сознание не играетроли, не включаепся где-то в последоватлъноспъ причин и следствий, то для чего оно возникает</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Если сознание </w:t>
      </w:r>
      <w:r>
        <w:rPr>
          <w:rFonts w:cs="Times New Roman" w:ascii="Times New Roman" w:hAnsi="Times New Roman"/>
          <w:color w:val="000000"/>
        </w:rPr>
        <w:t xml:space="preserve">— </w:t>
      </w:r>
      <w:r>
        <w:rPr>
          <w:rFonts w:cs="Times New Roman" w:ascii="Times New Roman" w:hAnsi="Times New Roman"/>
          <w:i/>
          <w:iCs/>
          <w:color w:val="000000"/>
        </w:rPr>
        <w:t>это просто «скрип, издаваемый механизмом», то почему в нашей природе заложено это бесполезное пре</w:t>
        <w:softHyphen/>
        <w:t>ние? Разумнее, казалось бы, допуспипъ, что сознание сущеспвуетради какой-то цели, как минимум, оно можетслегка касапъся чаши весов в моментвыбора Мы говорим «Пуспъ будеттгк, а не пак»</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сознание, похоже, не только выбирает кнопку, на которую нажапъ Оно обладаетспособноспъю к рефлексии Когда нам надо приняпъ важное решение, мы обращаемся к своему запасу прошлых переживаний и извлекаем из него т, которые релевантны имеющемуся вопросу Мы размышляем и взвешиваем, и «в целом»реша</w:t>
        <w:softHyphen/>
        <w:t>ем, что лучше пойпи паким-то путгм И здесь мы спилкиваемся с явным парадоксом Человек,  чей запас опытг и знаний богат «детрминирующими тнденциями»,  св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5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днее, чем человек со скудными запасами Если у меня еспъ тзлько одно релевант ное умение или мне извеспио тзлько одно решение, по у меня полько одна стгпень свободы Я дейстзую един стенным способом, каким могу Но если у меня еспъ много релевантных знаний, широкое образование и богапый опыт обращения с тгм видом проблем, с которым я сполкнулся, по я могу выбрапъ «в целом» самое подходящее решение или создапъ новое Многоканальный разум свободнее одноколейного</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аждая школа психотграпии, даже базирующаяся на позипивизме, предпола-гаещ чпо цель лечения </w:t>
      </w:r>
      <w:r>
        <w:rPr>
          <w:rFonts w:cs="Times New Roman" w:ascii="Times New Roman" w:hAnsi="Times New Roman"/>
          <w:color w:val="000000"/>
        </w:rPr>
        <w:t xml:space="preserve">— </w:t>
      </w:r>
      <w:r>
        <w:rPr>
          <w:rFonts w:cs="Times New Roman" w:ascii="Times New Roman" w:hAnsi="Times New Roman"/>
          <w:i/>
          <w:iCs/>
          <w:color w:val="000000"/>
        </w:rPr>
        <w:t>привеспи пациента к опиоситгльно большей свободе ре</w:t>
        <w:softHyphen/>
        <w:t>шения, чем первоначально позволяло его нарушение У пациента с компульсией, фобией, навязчивыми мыслями вообще нетсвободы Им правитневроз После тгра-пии у него должна появиться свобода от пакого доминирования, а ппкжв свобода к жизни, более соопвепспвующей его идеалу Я Здоровый человек с богапым опытом и зрелым кругозором способен программировать собспвенную иденпичноспъ Он обо</w:t>
        <w:softHyphen/>
        <w:t>зревает имеющиеся возможноспи и объявляет «Это вспраиваепся в мой спиль жиз</w:t>
        <w:softHyphen/>
        <w:t xml:space="preserve">ни» или «Эпо его разрушает) Он можвтсказапъ «Эпоткурс хорошо подходитмоему жизненному спилю» или «Этэткурс не подходищ эпо для меня </w:t>
      </w:r>
      <w:r>
        <w:rPr>
          <w:rFonts w:cs="Times New Roman" w:ascii="Times New Roman" w:hAnsi="Times New Roman"/>
          <w:color w:val="000000"/>
        </w:rPr>
        <w:t xml:space="preserve">— </w:t>
      </w:r>
      <w:r>
        <w:rPr>
          <w:rFonts w:cs="Times New Roman" w:ascii="Times New Roman" w:hAnsi="Times New Roman"/>
          <w:i/>
          <w:iCs/>
          <w:color w:val="000000"/>
        </w:rPr>
        <w:t>гре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шление в эпом направлении можвтпримирипъ провозглашаемую экзистгн-циализмом свободу с провозглашаемым позипивизмом детгрминизмом Повторим все дело в степени Чпо именно мы имеем в виду, когда говорим, что нормальная личноспъ опиоситгльно свободна программировать свою собспвенную иденпичноспъ</w:t>
      </w:r>
      <w:r>
        <w:rPr>
          <w:rFonts w:cs="Times New Roman" w:ascii="Times New Roman" w:hAnsi="Times New Roman"/>
          <w:i/>
          <w:iCs/>
          <w:color w:val="000000"/>
          <w:vertAlign w:val="superscript"/>
        </w:rPr>
        <w:t xml:space="preserve">7 </w:t>
      </w:r>
      <w:r>
        <w:rPr>
          <w:rFonts w:cs="Times New Roman" w:ascii="Times New Roman" w:hAnsi="Times New Roman"/>
          <w:i/>
          <w:iCs/>
          <w:color w:val="000000"/>
        </w:rPr>
        <w:t>Не по, чпо человек свободен отвсех своих влечений (он все еще должен спапь, еспъ, получапъ кислород, и его сильно разжигаютсексуальные попребноспи, импульсы гне</w:t>
        <w:softHyphen/>
        <w:t>ва, эго-защипы) И не по, чпо он полностью свободен отраннего научения многие диспозиции и усппновки, приобретгнные в депспве, будутс ним до конца И не по, чпо он независим отнепрерывного припока «пищи» отвнешнего окружения, служа</w:t>
        <w:softHyphen/>
        <w:t>щей для вознаграждения и поддержания его кульпурных установок и обеспечения его соопвепспвия ролям, копорые он должен играпъ в семье, в работг, в общеспв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се эпо давление существует Но сущеспеуети становление</w:t>
      </w:r>
      <w:r>
        <w:rPr>
          <w:rFonts w:cs="Times New Roman" w:ascii="Times New Roman" w:hAnsi="Times New Roman"/>
          <w:color w:val="000000"/>
        </w:rPr>
        <w:t xml:space="preserve">— </w:t>
      </w:r>
      <w:r>
        <w:rPr>
          <w:rFonts w:cs="Times New Roman" w:ascii="Times New Roman" w:hAnsi="Times New Roman"/>
          <w:i/>
          <w:iCs/>
          <w:color w:val="000000"/>
        </w:rPr>
        <w:t>процесс, посред</w:t>
        <w:softHyphen/>
        <w:t>ством которого все эпи силы используюпся пворческим побуждением для программи</w:t>
        <w:softHyphen/>
        <w:t xml:space="preserve">рования своего спиля жизни Базовое экзиспенциалиспское побуждение развивапъся, добивапься смысла, спремипься к единспву </w:t>
      </w:r>
      <w:r>
        <w:rPr>
          <w:rFonts w:cs="Times New Roman" w:ascii="Times New Roman" w:hAnsi="Times New Roman"/>
          <w:color w:val="000000"/>
        </w:rPr>
        <w:t xml:space="preserve">— </w:t>
      </w:r>
      <w:r>
        <w:rPr>
          <w:rFonts w:cs="Times New Roman" w:ascii="Times New Roman" w:hAnsi="Times New Roman"/>
          <w:i/>
          <w:iCs/>
          <w:color w:val="000000"/>
        </w:rPr>
        <w:t>пикая же «данноспъ» Эпо главный факт человеческой природы, даже более выдающийся, чем склонноспь поддаваться давле</w:t>
        <w:softHyphen/>
        <w:t>нию окружения Именно эпо желание автономии, индивидуализации, самоспи, экзи-стгнциальной уникальноспи вноситвклад в формирование резульпапа Развипие по направлению к эпой цели еспъ закон, которому, похоже, подчиняется большинспво личностей Перспектива (</w:t>
      </w:r>
      <w:r>
        <w:rPr>
          <w:rFonts w:cs="Times New Roman" w:ascii="Times New Roman" w:hAnsi="Times New Roman"/>
          <w:i/>
          <w:iCs/>
          <w:color w:val="000000"/>
          <w:lang w:val="en-US"/>
        </w:rPr>
        <w:t>promise</w:t>
      </w:r>
      <w:r>
        <w:rPr>
          <w:rFonts w:cs="Times New Roman" w:ascii="Times New Roman" w:hAnsi="Times New Roman"/>
          <w:i/>
          <w:iCs/>
          <w:color w:val="000000"/>
        </w:rPr>
        <w:t xml:space="preserve">), которую я вижу для себя, </w:t>
      </w:r>
      <w:r>
        <w:rPr>
          <w:rFonts w:cs="Times New Roman" w:ascii="Times New Roman" w:hAnsi="Times New Roman"/>
          <w:color w:val="000000"/>
        </w:rPr>
        <w:t xml:space="preserve">— </w:t>
      </w:r>
      <w:r>
        <w:rPr>
          <w:rFonts w:cs="Times New Roman" w:ascii="Times New Roman" w:hAnsi="Times New Roman"/>
          <w:i/>
          <w:iCs/>
          <w:color w:val="000000"/>
        </w:rPr>
        <w:t>супь моей свободы Когда крипическая сипуация бросаетмне вызов, я вызываю эпу перспекпиву, и она спиновитгя главным фактором в решении имеющейся проблем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 этой точки зрения свобода лежите нашей общей позиции по отношению к жизни, в проживании нашей надежды на непрерывное становление В поняпиях Уильяма Джеймса, свобода заключается в «способноспи сохранят, главенспво выб</w:t>
        <w:softHyphen/>
        <w:t xml:space="preserve">ранной идеи» Через рефлексию и размышления человек сохраняет обр аз того, чем хочетспапъ больше всего, и из этой главенствующей систгмы выпекаютпоспупки и решения Слабоспь пеории привычки </w:t>
      </w:r>
      <w:r>
        <w:rPr>
          <w:rFonts w:cs="Times New Roman" w:ascii="Times New Roman" w:hAnsi="Times New Roman"/>
          <w:color w:val="000000"/>
        </w:rPr>
        <w:t xml:space="preserve">— в ее </w:t>
      </w:r>
      <w:r>
        <w:rPr>
          <w:rFonts w:cs="Times New Roman" w:ascii="Times New Roman" w:hAnsi="Times New Roman"/>
          <w:i/>
          <w:iCs/>
          <w:color w:val="000000"/>
        </w:rPr>
        <w:t>допущении, что все дейспвия при равно частом повторении и поощрении будутодинаково сильными Но на самом деле мы знаем, что привычки появляются и исчезаютне только в соопвепспвии с законом поощрения и частопы, но и согласно ценпральному управлению спрукпуры пропри-ума Таким образом, «ход» нормальной жизни проспираетгя далеко за пределы спе</w:t>
        <w:softHyphen/>
        <w:t>цифической зависимоспи отпривычки или обстояпельсп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54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ерно, чта в процессе спановления мы часта пускаем в ход значительные уси</w:t>
        <w:softHyphen/>
        <w:t>лия для сдерживания импульсов и сохранения главенства выбранной идеи   К несча-спъю, дискуссии о свободе часта ограничивались тгмой «силы воли»  Ломая пальцы и скрежеща зубами, мы рискуем изменит желаемый эффектна противоположный Иногда мы делаем как раз та, пропив чего боремся   Концентрация внимания на им</w:t>
        <w:softHyphen/>
        <w:t>пульсе часто несете собой  непреодолимое желание выполнить эта дейстзие   Этзт «закон обратного эффекта» знаком всем   И в этай форме он делаетсвободу жеста-кой иллюзией   Именно в представлении человека о своем собственном развитии, а не в отдельной способности воли, мы можем наиболее ярко увидеть свобод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етгрминисты правы, говоря, чтз ткань мира структурирована и упорядочена Но они не правы, считая, чтз ткань данной жизни достигла своей окончательной законной формы Отиоситгльная свобода человека заключается в поиске и использо</w:t>
        <w:softHyphen/>
        <w:t>вании им знаний, котзрые позволятему выявить окончатгльную форму своей жизни Она будетвключать все зависимости, но будетдвигаться по направлению к руково</w:t>
        <w:softHyphen/>
        <w:t>дящему образу, нереализованной перспектив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Индуистская формулиров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Любопытство относительно природы человека проявляетне талько Запад Иг</w:t>
        <w:softHyphen/>
        <w:t xml:space="preserve">норирование мудрости Востзка </w:t>
      </w:r>
      <w:r>
        <w:rPr>
          <w:rFonts w:cs="Times New Roman" w:ascii="Times New Roman" w:hAnsi="Times New Roman"/>
          <w:color w:val="000000"/>
        </w:rPr>
        <w:t xml:space="preserve">— </w:t>
      </w:r>
      <w:r>
        <w:rPr>
          <w:rFonts w:cs="Times New Roman" w:ascii="Times New Roman" w:hAnsi="Times New Roman"/>
          <w:i/>
          <w:iCs/>
          <w:color w:val="000000"/>
        </w:rPr>
        <w:t>непростительный провинциализм со стзроны за</w:t>
        <w:softHyphen/>
        <w:t>падных ученых Я не могу в этай книге усгтновить правильный баланс, но могу при</w:t>
        <w:softHyphen/>
        <w:t>влечь внимание к одной формулировке в индуистской психологии (проста в качестве уместного символ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Теория гласит, чтз у большинстза людей есть четыре центральных желания До некотзрой степени, хогт и очень приблизительно, они соответствуют более ранним и более поздним периодам жизни Первое желание </w:t>
      </w:r>
      <w:r>
        <w:rPr>
          <w:rFonts w:cs="Times New Roman" w:ascii="Times New Roman" w:hAnsi="Times New Roman"/>
          <w:color w:val="000000"/>
        </w:rPr>
        <w:t xml:space="preserve">— </w:t>
      </w:r>
      <w:r>
        <w:rPr>
          <w:rFonts w:cs="Times New Roman" w:ascii="Times New Roman" w:hAnsi="Times New Roman"/>
          <w:i/>
          <w:iCs/>
          <w:color w:val="000000"/>
        </w:rPr>
        <w:t>удовольствие Оно преобладаете младенчестзе, но остжтся на протяжении более поздних возрастав Желание удоволь</w:t>
        <w:softHyphen/>
        <w:t>ствия вскоре дополняется потребностью в успехе Молодые и средние годы проходятв погоне за профессиональными и социальными достижениями Некотзрые люди ни</w:t>
        <w:softHyphen/>
        <w:t>когда не выходятза эти две спадии желания Но когда приходит зрелость, обычно возникает сильная ориенпация на долг Человек должен обеспечивать своих детгй и престарелых родителей, и этика социальной жизни оказываетогромное влияние на ценности человека Наконец, особенно к концу жизни, приходит желание понима</w:t>
        <w:softHyphen/>
        <w:t xml:space="preserve">ния философского и религиозного смысла, а с ним </w:t>
      </w:r>
      <w:r>
        <w:rPr>
          <w:rFonts w:cs="Times New Roman" w:ascii="Times New Roman" w:hAnsi="Times New Roman"/>
          <w:color w:val="000000"/>
        </w:rPr>
        <w:t xml:space="preserve">— </w:t>
      </w:r>
      <w:r>
        <w:rPr>
          <w:rFonts w:cs="Times New Roman" w:ascii="Times New Roman" w:hAnsi="Times New Roman"/>
          <w:i/>
          <w:iCs/>
          <w:color w:val="000000"/>
        </w:rPr>
        <w:t>страстное желание освобожде</w:t>
        <w:softHyphen/>
        <w:t>ния отжизненных стадий удовольствия, успеха, долга</w:t>
      </w:r>
      <w:r>
        <w:rPr>
          <w:rFonts w:cs="Times New Roman" w:ascii="Times New Roman" w:hAnsi="Times New Roman"/>
          <w:i/>
          <w:iCs/>
          <w:color w:val="000000"/>
          <w:vertAlign w:val="superscript"/>
        </w:rPr>
        <w:t>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Интересно отметить, чт&gt; ни одна большая западная школа психологии не вклю-чаетвею последовательность четырех спадий в свое видение человеческой природы Позитивистская психология щедро и полностью уделяетвнимание первым двум спа-диям удовольствию </w:t>
      </w:r>
      <w:r>
        <w:rPr>
          <w:rFonts w:cs="Times New Roman" w:ascii="Times New Roman" w:hAnsi="Times New Roman"/>
          <w:color w:val="000000"/>
        </w:rPr>
        <w:t xml:space="preserve">— </w:t>
      </w:r>
      <w:r>
        <w:rPr>
          <w:rFonts w:cs="Times New Roman" w:ascii="Times New Roman" w:hAnsi="Times New Roman"/>
          <w:i/>
          <w:iCs/>
          <w:color w:val="000000"/>
        </w:rPr>
        <w:t>в теориях снижения напряжения, подкрепления, либидо и по</w:t>
        <w:softHyphen/>
        <w:t xml:space="preserve">требностей, и успеху </w:t>
      </w:r>
      <w:r>
        <w:rPr>
          <w:rFonts w:cs="Times New Roman" w:ascii="Times New Roman" w:hAnsi="Times New Roman"/>
          <w:color w:val="000000"/>
        </w:rPr>
        <w:t xml:space="preserve">— </w:t>
      </w:r>
      <w:r>
        <w:rPr>
          <w:rFonts w:cs="Times New Roman" w:ascii="Times New Roman" w:hAnsi="Times New Roman"/>
          <w:i/>
          <w:iCs/>
          <w:color w:val="000000"/>
        </w:rPr>
        <w:t>в исследованиях власти, егтпуса, лидерспеа, достижения, мас</w:t>
        <w:softHyphen/>
        <w:t>кулинности Но позитивистской психологии почти нечего сказать о могшее долга (за исключением тзго, что эта реакция на интгрнализованный родительский образ), и еще меньше она можетсказать о желании философского и религиозного осмысления (за исключением намека на та, чта такое желание еспь защитный механизм, средство ухода, внешне не отличающееся отсуицида, алкоголизма и невроза) Напротив, экзи</w:t>
        <w:softHyphen/>
        <w:t>стенциализм в полной мере опдаетдолжное долгу (отзетстзенности) и воле к смыслу, но удивительно мало говоритобудовольстзии и успехе как мотивах</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 </w:t>
      </w:r>
      <w:r>
        <w:rPr>
          <w:rFonts w:cs="Times New Roman" w:ascii="Times New Roman" w:hAnsi="Times New Roman"/>
          <w:color w:val="000000"/>
          <w:sz w:val="18"/>
          <w:szCs w:val="18"/>
        </w:rPr>
        <w:t>наприме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Smith H </w:t>
      </w:r>
      <w:r>
        <w:rPr>
          <w:rFonts w:cs="Times New Roman" w:ascii="Times New Roman" w:hAnsi="Times New Roman"/>
          <w:color w:val="000000"/>
          <w:sz w:val="18"/>
          <w:szCs w:val="18"/>
          <w:lang w:val="en-US"/>
        </w:rPr>
        <w:t>The religions of man N Y  Harper, 19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5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ледоважльно, оказывавши, чта в этзй индуисжкой формулировке сущност</w:t>
        <w:softHyphen/>
        <w:t>ная природа человека предстгвлена обобщеннее и полнее, чем в любой западной школе мыс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тили жизн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ногие идеи, котзрых мы касаемся в эпюй главе, можно рассмапривапъ в рам</w:t>
        <w:softHyphen/>
        <w:t>ках концепции стиля жизни Индивид, говорит Адлер, вырабапываетопределенные способы подстройки себя к жизни В депсгте эта проста «стгртавый стлль», складыва</w:t>
        <w:softHyphen/>
        <w:t>ющийся из природных данных и тгмпераментгребенка и требований общестза к нему Используя эти разнообразные ингредиенты, ребенок формируети реформируетсвой стлль, чтзбы быть в состаянии по возможности успешно решать великие проблемы жизни, включая проблему самой жизни</w:t>
      </w:r>
      <w:r>
        <w:rPr>
          <w:rFonts w:cs="Times New Roman" w:ascii="Times New Roman" w:hAnsi="Times New Roman"/>
          <w:i/>
          <w:iCs/>
          <w:color w:val="000000"/>
          <w:vertAlign w:val="superscript"/>
        </w:rPr>
        <w:t>1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е каждый стлль может быть назван зрелым Легко соскользнуть в самоза-щитиый стлль, посредством котарого растущий индивид проста отражает воздей-стзия, угрожающие его самооценке Чергтми ппкого стиля могутбыть предубежде</w:t>
        <w:softHyphen/>
        <w:t>ния, невротические защиты, эгоцентрическая религиозность Напротив, зрелый стлль жизни позволяетчеловеку справляться со всей суровостью жизни полностью реалистичным образом (знать худшее в жизни и делать из этзго лучшее), используя интггратлвные, а не защитные механизм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згляд на личность как на процесс стилизации имеет та достаинстзо, чта признаетбезграничность индивидуальности (хопя, конечно, в целях сравнения мож</w:t>
        <w:softHyphen/>
        <w:t>но группировапь сходные стили в типы) Такой взгляд полезен и для соединения ди</w:t>
        <w:softHyphen/>
        <w:t>намики стремления с формами действия (включая рассмотренные в главе 19 стили экспрессивного поведения) Он допускаетпозитлвистгкие принципы настзлько, на</w:t>
        <w:softHyphen/>
        <w:t>сколько они релевантны, как и базовые положения экзистгнциализма Таким обра</w:t>
        <w:softHyphen/>
        <w:t>зом, понятие стиля обладаетценностью в качестве синтетического понятия Однако конкретное применение понятия жизненного стиля требуетзначитгльных заимстзо-ваний из других направлений мысл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Связи с философие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Критики скажут чта исключительно психологическая концепция человека </w:t>
      </w:r>
      <w:r>
        <w:rPr>
          <w:rFonts w:cs="Times New Roman" w:ascii="Times New Roman" w:hAnsi="Times New Roman"/>
          <w:color w:val="000000"/>
        </w:rPr>
        <w:t xml:space="preserve">— </w:t>
      </w:r>
      <w:r>
        <w:rPr>
          <w:rFonts w:cs="Times New Roman" w:ascii="Times New Roman" w:hAnsi="Times New Roman"/>
          <w:i/>
          <w:iCs/>
          <w:color w:val="000000"/>
        </w:rPr>
        <w:t>пусппя мечта Нужно знать также его метафизическую природу и его места в кос</w:t>
        <w:softHyphen/>
        <w:t>мическом устройстве Нужно обратиться к древней мудрости (и философской, и тео</w:t>
        <w:softHyphen/>
        <w:t>логической) и привлечь ее, чтобы не оказалось, чта ты открыл общеизвестное Психология не пик давно вышла на сцену, и ее понимание в лучшем случае фраг</w:t>
        <w:softHyphen/>
        <w:t>ментарно Любая наука, претендующая на подлинную новизну, никогда не будет полностью истинн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Адлеровская психология, сердцевиной которой является понятие стиля жизни, хорошо рас</w:t>
        <w:softHyphen/>
        <w:t xml:space="preserve">смотрена в книге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dividu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lfr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dler</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sbach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sbacher</w:t>
      </w:r>
      <w:r>
        <w:rPr>
          <w:rFonts w:cs="Times New Roman" w:ascii="Times New Roman" w:hAnsi="Times New Roman"/>
          <w:color w:val="000000"/>
          <w:sz w:val="18"/>
          <w:szCs w:val="18"/>
        </w:rPr>
        <w:t xml:space="preserve"> N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ooks</w:t>
      </w:r>
      <w:r>
        <w:rPr>
          <w:rFonts w:cs="Times New Roman" w:ascii="Times New Roman" w:hAnsi="Times New Roman"/>
          <w:color w:val="000000"/>
          <w:sz w:val="18"/>
          <w:szCs w:val="18"/>
        </w:rPr>
        <w:t xml:space="preserve">, 1956 Также ценен обзор </w:t>
      </w:r>
      <w:r>
        <w:rPr>
          <w:rFonts w:cs="Times New Roman" w:ascii="Times New Roman" w:hAnsi="Times New Roman"/>
          <w:i/>
          <w:iCs/>
          <w:color w:val="000000"/>
          <w:sz w:val="18"/>
          <w:szCs w:val="18"/>
          <w:lang w:val="en-US"/>
        </w:rPr>
        <w:t>Gilber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cep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ty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ckgrou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gnificance</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Jahrbuch</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log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therapi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edizmisc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thropologie</w:t>
      </w:r>
      <w:r>
        <w:rPr>
          <w:rFonts w:cs="Times New Roman" w:ascii="Times New Roman" w:hAnsi="Times New Roman"/>
          <w:color w:val="000000"/>
          <w:sz w:val="18"/>
          <w:szCs w:val="18"/>
        </w:rPr>
        <w:t xml:space="preserve"> 1960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7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97-107 Я признаю здесь, как и в главе 19, что «стиль» — трудное для определения понятие Но оно высоко релевантно морфогенезу личности, и психологии придется иметь с ним дело в будуще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56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Суть этим хорошо ухвачена На самом деле, все рассмотренные нами точки зрения имеютскрыпые связи с основополагающими философскими представления</w:t>
        <w:softHyphen/>
        <w:t>ми П озипи ей спеки е и психоаналитические взгляды опираются на физикализм или на несколько более широкий натурализм Персоналистская позиция в разных своих формах связана с немецким идеализмом, с протестантской теологией или томист</w:t>
        <w:softHyphen/>
        <w:t>ской школой мысли Экзистенциализм сам есть широкомасштабная система эписте</w:t>
        <w:softHyphen/>
        <w:t>мологии и теории ценностей И пак обстоитдело со всеми формулировками, кото</w:t>
        <w:softHyphen/>
        <w:t>рые были или могутбыть рассмотрены Наш обзор касался только психологической поверхности этих доктрин Чтобы познать человека как целое, мы должны помес</w:t>
        <w:softHyphen/>
        <w:t>тить его в космический контексте соответствии с догматами философской теории Философия человека неотделима отпеихологии человека Исследователю полезно иметь в виду это важное предуведомлен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о психолог может внести и свой собственный вклад Он надеется, что его конкретное изучение фактов предупредитошибочное философегтование Ибо, в ко</w:t>
        <w:softHyphen/>
        <w:t>нечном счете, ни одна философия человека не можвтбыть верной, если она резко противоречит известным фактам относительно человеческой мотивации, научения, познания, стадий развития, патологии (при условии, конечно, что эти факты твер</w:t>
        <w:softHyphen/>
        <w:t>до установлены и достаточно полны) Но психология не может дать достаточно пол</w:t>
        <w:softHyphen/>
        <w:t xml:space="preserve">ного знания для обоснования окончательного выбора одной интерпретации природы человека и отвержения всех остальных Лучшее, что мы можем сделать в настоящее время, </w:t>
      </w:r>
      <w:r>
        <w:rPr>
          <w:rFonts w:cs="Times New Roman" w:ascii="Times New Roman" w:hAnsi="Times New Roman"/>
          <w:color w:val="000000"/>
        </w:rPr>
        <w:t xml:space="preserve">— </w:t>
      </w:r>
      <w:r>
        <w:rPr>
          <w:rFonts w:cs="Times New Roman" w:ascii="Times New Roman" w:hAnsi="Times New Roman"/>
          <w:i/>
          <w:iCs/>
          <w:color w:val="000000"/>
        </w:rPr>
        <w:t>это искать философскую формулировку, которая в целом кажется наибо</w:t>
        <w:softHyphen/>
        <w:t>лее согласующейся с доступными психологическими данны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Личность как систем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Пожалуй, самые большие надежды на обнаружение связности возлагаются нами на подход к личности как целостной функционирующей структуре </w:t>
      </w:r>
      <w:r>
        <w:rPr>
          <w:rFonts w:cs="Times New Roman" w:ascii="Times New Roman" w:hAnsi="Times New Roman"/>
          <w:color w:val="000000"/>
        </w:rPr>
        <w:t xml:space="preserve">— </w:t>
      </w:r>
      <w:r>
        <w:rPr>
          <w:rFonts w:cs="Times New Roman" w:ascii="Times New Roman" w:hAnsi="Times New Roman"/>
          <w:i/>
          <w:iCs/>
          <w:color w:val="000000"/>
        </w:rPr>
        <w:t>то есть, системе Конечно, это незавершенная система, демонстрирующая разные степени упорядоченности и беспорядка Наряду со структурой в ней есть и неструктури</w:t>
        <w:softHyphen/>
        <w:t>рованность, есть функции, но есть и неправильное функционирование Как гово-ритМэрфи, «у всех нормальных людей есть много свободных концов»</w:t>
      </w:r>
      <w:r>
        <w:rPr>
          <w:rFonts w:cs="Times New Roman" w:ascii="Times New Roman" w:hAnsi="Times New Roman"/>
          <w:i/>
          <w:iCs/>
          <w:color w:val="000000"/>
          <w:vertAlign w:val="superscript"/>
        </w:rPr>
        <w:t>13</w:t>
      </w:r>
      <w:r>
        <w:rPr>
          <w:rFonts w:cs="Times New Roman" w:ascii="Times New Roman" w:hAnsi="Times New Roman"/>
          <w:i/>
          <w:iCs/>
          <w:color w:val="000000"/>
        </w:rPr>
        <w:t xml:space="preserve"> И однако личность обладает достаточной связностью, чтобы ее можно было квалифициро</w:t>
        <w:softHyphen/>
        <w:t>вать как систему, которая определяется просто как комплекс элементов во взаимо</w:t>
        <w:softHyphen/>
        <w:t>действ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алее, системы могутклассифицироваться как закрытые или открытые</w:t>
      </w:r>
      <w:r>
        <w:rPr>
          <w:rFonts w:cs="Times New Roman" w:ascii="Times New Roman" w:hAnsi="Times New Roman"/>
          <w:i/>
          <w:iCs/>
          <w:color w:val="000000"/>
          <w:vertAlign w:val="superscript"/>
        </w:rPr>
        <w:t>14</w:t>
      </w:r>
      <w:r>
        <w:rPr>
          <w:rFonts w:cs="Times New Roman" w:ascii="Times New Roman" w:hAnsi="Times New Roman"/>
          <w:i/>
          <w:iCs/>
          <w:color w:val="000000"/>
        </w:rPr>
        <w:t xml:space="preserve"> Зак</w:t>
        <w:softHyphen/>
        <w:t>рытая система определяется как такая, в которую не поступает материя извне и которая, следовательно, «разряжается» (подвергается энтропии согласно второму за</w:t>
        <w:softHyphen/>
        <w:t>кону термодинамики) Некоторая внешняя энергия (например, изменение темпера</w:t>
        <w:softHyphen/>
        <w:t>туры или ветра) может влиять на закрытую систему, но, ввиду того, что у нее нет восстановительных свойств и нет взаимодействия с окружением, она (подобно гни</w:t>
        <w:softHyphen/>
        <w:t xml:space="preserve">ющему амбару) погружается в «термодинамическое равновесие» Ни одна теория личности не придерживается таких взглядов Закрытыми системами пусть занимает ся физика Все живые системы </w:t>
      </w:r>
      <w:r>
        <w:rPr>
          <w:rFonts w:cs="Times New Roman" w:ascii="Times New Roman" w:hAnsi="Times New Roman"/>
          <w:color w:val="000000"/>
        </w:rPr>
        <w:t xml:space="preserve">— </w:t>
      </w:r>
      <w:r>
        <w:rPr>
          <w:rFonts w:cs="Times New Roman" w:ascii="Times New Roman" w:hAnsi="Times New Roman"/>
          <w:i/>
          <w:iCs/>
          <w:color w:val="000000"/>
        </w:rPr>
        <w:t>открытые</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3</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phy G </w:t>
      </w:r>
      <w:r>
        <w:rPr>
          <w:rFonts w:cs="Times New Roman" w:ascii="Times New Roman" w:hAnsi="Times New Roman"/>
          <w:color w:val="000000"/>
          <w:sz w:val="18"/>
          <w:szCs w:val="18"/>
          <w:lang w:val="en-US"/>
        </w:rPr>
        <w:t xml:space="preserve">Personality a biosocial approach to origins and structure N Y   Harper, 1947 P 661,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также</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Idem </w:t>
      </w:r>
      <w:r>
        <w:rPr>
          <w:rFonts w:cs="Times New Roman" w:ascii="Times New Roman" w:hAnsi="Times New Roman"/>
          <w:color w:val="000000"/>
          <w:sz w:val="18"/>
          <w:szCs w:val="18"/>
          <w:lang w:val="en-US"/>
        </w:rPr>
        <w:t>Human potentialities N Y   Basic Books, 1958</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4</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дроб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Allport G  W </w:t>
      </w:r>
      <w:r>
        <w:rPr>
          <w:rFonts w:cs="Times New Roman" w:ascii="Times New Roman" w:hAnsi="Times New Roman"/>
          <w:color w:val="000000"/>
          <w:sz w:val="18"/>
          <w:szCs w:val="18"/>
          <w:lang w:val="en-US"/>
        </w:rPr>
        <w:t>The open system m personality theory // Allport G W Personality and social encounter selected essays Boston Beacon, 1960 Ch 3 &lt;</w:t>
      </w:r>
      <w:r>
        <w:rPr>
          <w:rFonts w:cs="Times New Roman" w:ascii="Times New Roman" w:hAnsi="Times New Roman"/>
          <w:color w:val="000000"/>
          <w:sz w:val="18"/>
          <w:szCs w:val="18"/>
        </w:rPr>
        <w:t>Наст</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зд</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62—74 &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5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можвм сказапъ, чпо опкрытле сиспемы харакжризуюжя чепыръмя крипе-риями (1) Там еспъ поглощение и выделение вещеста и энергии (2) Там сущеспву-етдоспижвние и поддержание устойчивого (гомеосгтпического) состяния, пак чгт впоржЕние внешней энергии не будетсерьезно подрывапъ внупреннюю форму и по</w:t>
        <w:softHyphen/>
        <w:t>рядок (3) Обычно пам со временем увеличивается упорядоченности, чгт происходит из-за увеличения сложноспи и дифференциации частгй (4) Наконец, по крайней мере на уровне человека, пам еспъ экспансивное взаимодействие с окружением</w:t>
      </w:r>
      <w:r>
        <w:rPr>
          <w:rFonts w:cs="Times New Roman" w:ascii="Times New Roman" w:hAnsi="Times New Roman"/>
          <w:i/>
          <w:iCs/>
          <w:color w:val="000000"/>
          <w:vertAlign w:val="superscript"/>
        </w:rPr>
        <w:t>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се пеории рассмаприваютличноспъ как опкрыпую систгму,  но не доспигают согласия ни опиоситгльно акценпа, который должен делапъся на каждом из крипери-ев, ни опиоситгльно количеспва принимаемых криперие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   Материальный и энергетический взаимообмен Проспейшая форма </w:t>
      </w:r>
      <w:r>
        <w:rPr>
          <w:rFonts w:cs="Times New Roman" w:ascii="Times New Roman" w:hAnsi="Times New Roman"/>
          <w:i/>
          <w:iCs/>
          <w:color w:val="000000"/>
          <w:lang w:val="en-US"/>
        </w:rPr>
        <w:t>S</w:t>
      </w:r>
      <w:r>
        <w:rPr>
          <w:rFonts w:cs="Times New Roman" w:ascii="Times New Roman" w:hAnsi="Times New Roman"/>
          <w:color w:val="000000"/>
        </w:rPr>
        <w:t>—</w:t>
      </w:r>
      <w:r>
        <w:rPr>
          <w:rFonts w:cs="Times New Roman" w:ascii="Times New Roman" w:hAnsi="Times New Roman"/>
          <w:i/>
          <w:iCs/>
          <w:color w:val="000000"/>
          <w:lang w:val="en-US"/>
        </w:rPr>
        <w:t>R</w:t>
      </w:r>
      <w:r>
        <w:rPr>
          <w:rFonts w:cs="Times New Roman" w:ascii="Times New Roman" w:hAnsi="Times New Roman"/>
          <w:i/>
          <w:iCs/>
          <w:color w:val="000000"/>
        </w:rPr>
        <w:t>-</w:t>
      </w:r>
      <w:r>
        <w:rPr>
          <w:rFonts w:cs="Times New Roman" w:ascii="Times New Roman" w:hAnsi="Times New Roman"/>
          <w:i/>
          <w:iCs/>
          <w:color w:val="000000"/>
          <w:lang w:val="en-US"/>
        </w:rPr>
        <w:t>neopuu</w:t>
      </w:r>
      <w:r>
        <w:rPr>
          <w:rFonts w:cs="Times New Roman" w:ascii="Times New Roman" w:hAnsi="Times New Roman"/>
          <w:i/>
          <w:iCs/>
          <w:color w:val="000000"/>
        </w:rPr>
        <w:t xml:space="preserve"> до пикой стгпени конценприруетвнимание на эпом критгрии, чпо фактически исклю-чаетвсе оспальные   По супы, она говорищ чпо спимул входищ а реакция испускается (исходип)  Конечно, между эпими полюсами находится механизм суммации, хранения и задержки   Но для пого чпобы изобразит* функционирование личноспи, необходимо изучит, полько два главных полюса Некоторые формы методологического позипивиз-ма продвигаются еще на шаг дальше и говорящ чпо мы можем обходипъся совсем без поняпия личноспи, если сосредоточим внимание на измерениях спимульного входа и поведенческого выход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Гомеостаз  Как мы видели в предыдущих главах, многие выдающиеся пео</w:t>
        <w:softHyphen/>
        <w:t xml:space="preserve">рии мопивации и научения опираются на допущение,  чпо личноспъ </w:t>
      </w:r>
      <w:r>
        <w:rPr>
          <w:rFonts w:cs="Times New Roman" w:ascii="Times New Roman" w:hAnsi="Times New Roman"/>
          <w:color w:val="000000"/>
        </w:rPr>
        <w:t xml:space="preserve">— </w:t>
      </w:r>
      <w:r>
        <w:rPr>
          <w:rFonts w:cs="Times New Roman" w:ascii="Times New Roman" w:hAnsi="Times New Roman"/>
          <w:i/>
          <w:iCs/>
          <w:color w:val="000000"/>
        </w:rPr>
        <w:t>это процесс удовлетворения попребноспей, снижения напряжения и пем самым поддержания го-меоспапического равновесия   Таким образом, весь ход развипия человека можетрас-смапривапъся проста как расширение сферы применения принципа,  объясняющего терморегуляцию, баланс объема крови и содержания в ней сахара на уровне физи</w:t>
        <w:softHyphen/>
        <w:t xml:space="preserve">ческого пела Личноспъ </w:t>
      </w:r>
      <w:r>
        <w:rPr>
          <w:rFonts w:cs="Times New Roman" w:ascii="Times New Roman" w:hAnsi="Times New Roman"/>
          <w:color w:val="000000"/>
        </w:rPr>
        <w:t xml:space="preserve">— </w:t>
      </w:r>
      <w:r>
        <w:rPr>
          <w:rFonts w:cs="Times New Roman" w:ascii="Times New Roman" w:hAnsi="Times New Roman"/>
          <w:i/>
          <w:iCs/>
          <w:color w:val="000000"/>
        </w:rPr>
        <w:t>эта попыпка сбалансировапъ внупреннее и внешнее давле</w:t>
        <w:softHyphen/>
        <w:t>ние для пого, чпобы доспичъ состояния покоя или равновесия   Все пеории попребно</w:t>
        <w:softHyphen/>
        <w:t>спей и квазимеханические объяснения научения признаютэпоткриперий</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ьшинство нынешних пеории личноспи полностью принимаетво внимание эпи два первых пребования опкрыпой сиспемы Они учипывают взаимообмен веще</w:t>
        <w:softHyphen/>
        <w:t>ста и энергии и пенденцию организмов поддерживапъ организацию элементов в ус</w:t>
        <w:softHyphen/>
        <w:t>тойчивом состоянии Таким образом, они скорее подчеркиваютеппбилъноспъ, а не развипие, «снижение неопределенности» (информационная пеория), а не пворчеспво Короче, они подчеркивают существование, а не становление Эпи пеории биологич</w:t>
        <w:softHyphen/>
        <w:t>ны в пом смысле, что приписываютличноспи только две черпы опкрыпой сиспемы, которые явно присутгпвуютво всех живых организмах</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Однако еспъ еще два криперия, не акцентируемые позипивиспскими концепци</w:t>
        <w:softHyphen/>
        <w:t>ями человеческой личносп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3   Возрастание порядка во времени Некоторые пеории верно подчеркиваютпен-денцию человеческой личноспи выходит, за пределы устойчивых состояний и выра-бапывапъ свой внупренний порядок, даже ценой нарушения равновесия   Таковы пео</w:t>
        <w:softHyphen/>
        <w:t>рии изменяющихся энергий (глава 9) и функциональной автономии (глава 10)   Эп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5</w:t>
      </w:r>
      <w:r>
        <w:rPr>
          <w:rFonts w:cs="Times New Roman" w:ascii="Times New Roman" w:hAnsi="Times New Roman"/>
          <w:color w:val="000000"/>
          <w:sz w:val="18"/>
          <w:szCs w:val="18"/>
        </w:rPr>
        <w:t xml:space="preserve"> Эти критерии взяты из различных работ по теории систем Четыре критерия хорошо соответ</w:t>
        <w:softHyphen/>
        <w:t xml:space="preserve">ствуют тому, что Шарлотта Бюлер назвала «базовыми тенденциями жизни»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Buhl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Ch</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Theore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bservation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bou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endenc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meric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Jour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sychotherapy</w:t>
      </w:r>
      <w:r>
        <w:rPr>
          <w:rFonts w:cs="Times New Roman" w:ascii="Times New Roman" w:hAnsi="Times New Roman"/>
          <w:color w:val="000000"/>
          <w:sz w:val="18"/>
          <w:szCs w:val="18"/>
        </w:rPr>
        <w:t xml:space="preserve"> 1959 </w:t>
      </w:r>
      <w:r>
        <w:rPr>
          <w:rFonts w:cs="Times New Roman" w:ascii="Times New Roman" w:hAnsi="Times New Roman"/>
          <w:color w:val="000000"/>
          <w:sz w:val="18"/>
          <w:szCs w:val="18"/>
          <w:lang w:val="en-US"/>
        </w:rPr>
        <w:t>Vol</w:t>
      </w:r>
      <w:r>
        <w:rPr>
          <w:rFonts w:cs="Times New Roman" w:ascii="Times New Roman" w:hAnsi="Times New Roman"/>
          <w:color w:val="000000"/>
          <w:sz w:val="18"/>
          <w:szCs w:val="18"/>
        </w:rPr>
        <w:t xml:space="preserve"> 13 </w:t>
      </w:r>
      <w:r>
        <w:rPr>
          <w:rFonts w:cs="Times New Roman" w:ascii="Times New Roman" w:hAnsi="Times New Roman"/>
          <w:color w:val="000000"/>
          <w:sz w:val="18"/>
          <w:szCs w:val="18"/>
          <w:lang w:val="en-US"/>
        </w:rPr>
        <w:t>P</w:t>
      </w:r>
      <w:r>
        <w:rPr>
          <w:rFonts w:cs="Times New Roman" w:ascii="Times New Roman" w:hAnsi="Times New Roman"/>
          <w:color w:val="000000"/>
          <w:sz w:val="18"/>
          <w:szCs w:val="18"/>
        </w:rPr>
        <w:t xml:space="preserve"> 561—581, </w:t>
      </w:r>
      <w:r>
        <w:rPr>
          <w:rFonts w:cs="Times New Roman" w:ascii="Times New Roman" w:hAnsi="Times New Roman"/>
          <w:i/>
          <w:iCs/>
          <w:color w:val="000000"/>
          <w:sz w:val="18"/>
          <w:szCs w:val="18"/>
          <w:lang w:val="en-US"/>
        </w:rPr>
        <w:t>Ide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lang w:val="en-US"/>
        </w:rPr>
        <w:t>Bas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endenci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of</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uma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f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oret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linic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siderations</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Sin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r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hilosophische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ymposion</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E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iss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ubing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iemeyer</w:t>
      </w:r>
      <w:r>
        <w:rPr>
          <w:rFonts w:cs="Times New Roman" w:ascii="Times New Roman" w:hAnsi="Times New Roman"/>
          <w:color w:val="000000"/>
          <w:sz w:val="18"/>
          <w:szCs w:val="18"/>
        </w:rPr>
        <w:t>, 196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58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онцепции учипываютнепресппнное увеличение целей человека в жизни и их мор-фогенепическое влияние на сисгшму как целое Концепция гомеостгза полезна для краткосрочной «ориенпации на мишень», но совершенно не адеквапиа для объясне</w:t>
        <w:softHyphen/>
        <w:t>ния ингшгрирующего понуса, лежащего в основе «ориенппции на цель»</w:t>
      </w:r>
      <w:r>
        <w:rPr>
          <w:rFonts w:cs="Times New Roman" w:ascii="Times New Roman" w:hAnsi="Times New Roman"/>
          <w:i/>
          <w:iCs/>
          <w:color w:val="000000"/>
          <w:vertAlign w:val="superscript"/>
        </w:rPr>
        <w:t>1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Многие из рассмопренных нами в этой и предыдущих главах пеорий придают значение эпому критгрию, например, принцип первичноспи поведения, выдвинупый Вудворжом в противовес главенспву попребностл, а пакжв докприны самоакпуализа-ции Гольдштгйна и индивидуации Юнга Можно вспомнипъ и мопивы развипия Мас-лоу, протлвопоспавляемые им мотлвам нужды   Сюда же опиосится эго-психология с ее вниманием к автономной и свободной отконфликтг мопивации  Акцентна компе-тгнпиоспи у Уайтг, согласованности Яу Леки, поиск иденпичноспи у Эриксона, спиль жизни у Адлера, чувспво забопы о себе у Мак-Дугалла </w:t>
      </w:r>
      <w:r>
        <w:rPr>
          <w:rFonts w:cs="Times New Roman" w:ascii="Times New Roman" w:hAnsi="Times New Roman"/>
          <w:color w:val="000000"/>
        </w:rPr>
        <w:t xml:space="preserve">— все </w:t>
      </w:r>
      <w:r>
        <w:rPr>
          <w:rFonts w:cs="Times New Roman" w:ascii="Times New Roman" w:hAnsi="Times New Roman"/>
          <w:i/>
          <w:iCs/>
          <w:color w:val="000000"/>
        </w:rPr>
        <w:t>ориентированы на эпот критгрий   Эпи формулировки хопъ и различаются между собой, но все обнаруживают «движение» личность  в некотором динамическом напоре,  который не сводится к бледной функции сохранения гомеостгпического равновесия   Они признают распу-щую со временем упорядоченности и рассмаприваютизменение внупри личностл как смещение напряжения, а не его запухание  Нетнужды добавляпъ, чпо экзистгнциаль-ная мысль движется в там же направлен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4 Взаимодействие с окружением Первые при критерия видятв личностл само-доспапочную систему, какой она, конечно, является Все авторы признающ что вход и выход энергии способствуют определенному взаимодействию с окружением, но большей часпъю они сосредопочиваютвнимание на «внупренней» систг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Другие авторы опмечают что система личностл опкрыпа окружающему миру шире, чем любая другая система Бесчисленные предмета вызываютинтерес и вос</w:t>
        <w:softHyphen/>
        <w:t>принимаются как вызов Ни одно другое создание, помимо человека, не пытается формировапъ мир и даже внешнее проспранспво по логике своего сердц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Человек простлраетсебя пак далеко, что некоторые теории вообще опказывают ся опделяпъ личноспъ отее контекспа Даже крапковременная «сенсорная депривация» (изоляция человека отокружения) вызываетсерьезные личноспиые нарушения Неко</w:t>
        <w:softHyphen/>
        <w:t>торые кульпуры (например, буддийская) рассмаприваютиндивида, общеспво и при</w:t>
        <w:softHyphen/>
        <w:t>роду как образующих единый преножник существования, единую сиспему Почему, спрашиваетМэрфи, западная мысль проводитрезкое разделение между человеком и всем остальным"? Возможно, основным фактором является иудео-христланская рели</w:t>
        <w:softHyphen/>
        <w:t>гия, его усиливаетраспущая роль индивида в индусприальной революции</w:t>
      </w:r>
      <w:r>
        <w:rPr>
          <w:rFonts w:cs="Times New Roman" w:ascii="Times New Roman" w:hAnsi="Times New Roman"/>
          <w:i/>
          <w:iCs/>
          <w:color w:val="000000"/>
          <w:vertAlign w:val="superscript"/>
        </w:rPr>
        <w:t>17</w:t>
      </w:r>
      <w:r>
        <w:rPr>
          <w:rFonts w:cs="Times New Roman" w:ascii="Times New Roman" w:hAnsi="Times New Roman"/>
          <w:i/>
          <w:iCs/>
          <w:color w:val="000000"/>
        </w:rPr>
        <w:t xml:space="preserve"> По пем или иным основаниям, некоторые авторы настшваютна том, что личноспь </w:t>
      </w:r>
      <w:r>
        <w:rPr>
          <w:rFonts w:cs="Times New Roman" w:ascii="Times New Roman" w:hAnsi="Times New Roman"/>
          <w:color w:val="000000"/>
        </w:rPr>
        <w:t xml:space="preserve">— </w:t>
      </w:r>
      <w:r>
        <w:rPr>
          <w:rFonts w:cs="Times New Roman" w:ascii="Times New Roman" w:hAnsi="Times New Roman"/>
          <w:i/>
          <w:iCs/>
          <w:color w:val="000000"/>
        </w:rPr>
        <w:t>это межлич</w:t>
        <w:softHyphen/>
        <w:t>ностная система, она сущеспвуеттолъко в своем социальном взаимодейспвии с други</w:t>
        <w:softHyphen/>
        <w:t>ми людьми (глава 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Здесь мы должны резко оспановипься, ибо если мы не будем осторожны, то обнаружим, что изучаем только социальные и кульпурные системы, включающие человека Объектом нашего изучения является пакже нейропсихическая система «под кожей» Это и еспъ собственно сиспема личностл Мы можем придержи в апъся этого положения, не оприцая, по крайней мере, что важной чертой этой системы является ее непрерывное взаимодействие с большими сиспемами и зависимости отних   При</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6</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р</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BullN </w:t>
      </w:r>
      <w:r>
        <w:rPr>
          <w:rFonts w:cs="Times New Roman" w:ascii="Times New Roman" w:hAnsi="Times New Roman"/>
          <w:color w:val="000000"/>
          <w:sz w:val="18"/>
          <w:szCs w:val="18"/>
          <w:lang w:val="en-US"/>
        </w:rPr>
        <w:t>An introduction to attitude psychology // Journal of Clinical Experimental Psychopathology &amp; Quarterly Review of Psychiatry and Neurology 1960 Vol 21  P 147-150</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7</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Murphy G </w:t>
      </w:r>
      <w:r>
        <w:rPr>
          <w:rFonts w:cs="Times New Roman" w:ascii="Times New Roman" w:hAnsi="Times New Roman"/>
          <w:color w:val="000000"/>
          <w:sz w:val="18"/>
          <w:szCs w:val="18"/>
          <w:lang w:val="en-US"/>
        </w:rPr>
        <w:t>Personality a biosocial approach to origins and structure N Y  Harper, 1947 P 2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ичность в психологии                                                                  4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всех </w:t>
      </w:r>
      <w:r>
        <w:rPr>
          <w:rFonts w:cs="Times New Roman" w:ascii="Times New Roman" w:hAnsi="Times New Roman"/>
          <w:i/>
          <w:iCs/>
          <w:color w:val="000000"/>
        </w:rPr>
        <w:t>своих развернупых взаимодейстиях с миром, индивид оспиежя отдельной еди</w:t>
        <w:softHyphen/>
        <w:t>ницей Правильно рассмапривапъ сиспему лично спи как специфический предметпси-хологии, а социальные и кульпурные сиспемы, внупри копорых находится индивид, как специфические предмепы социологии и анпропологии</w:t>
      </w:r>
      <w:r>
        <w:rPr>
          <w:rFonts w:cs="Times New Roman" w:ascii="Times New Roman" w:hAnsi="Times New Roman"/>
          <w:i/>
          <w:iCs/>
          <w:color w:val="000000"/>
          <w:vertAlign w:val="superscript"/>
        </w:rPr>
        <w:t>1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згляд наличноспъ как на живую сиспему обладаетпем большим доспоинспвом, чпо привлекаетвнимание к спрукпурной связи частых факпов, из каких бы источни-ков они ни были извлечены Так в спру кпуру могу те ойпи биологические знания и гене-пика, номопепические принципы развипия, все достоверные фрагмента квазимехани</w:t>
        <w:softHyphen/>
        <w:t xml:space="preserve">ческих законов научения, диапазон индивидуальных различий, гомеоспаз, принципы эго-защипы, экспрессивное поведение </w:t>
      </w:r>
      <w:r>
        <w:rPr>
          <w:rFonts w:cs="Times New Roman" w:ascii="Times New Roman" w:hAnsi="Times New Roman"/>
          <w:color w:val="000000"/>
        </w:rPr>
        <w:t xml:space="preserve">— все, </w:t>
      </w:r>
      <w:r>
        <w:rPr>
          <w:rFonts w:cs="Times New Roman" w:ascii="Times New Roman" w:hAnsi="Times New Roman"/>
          <w:i/>
          <w:iCs/>
          <w:color w:val="000000"/>
        </w:rPr>
        <w:t xml:space="preserve">чт&gt; достоверно успановлено позипивист ской психологией Но пик как в ценпре нашего инпереса </w:t>
      </w:r>
      <w:r>
        <w:rPr>
          <w:rFonts w:cs="Times New Roman" w:ascii="Times New Roman" w:hAnsi="Times New Roman"/>
          <w:color w:val="000000"/>
        </w:rPr>
        <w:t xml:space="preserve">— </w:t>
      </w:r>
      <w:r>
        <w:rPr>
          <w:rFonts w:cs="Times New Roman" w:ascii="Times New Roman" w:hAnsi="Times New Roman"/>
          <w:i/>
          <w:iCs/>
          <w:color w:val="000000"/>
        </w:rPr>
        <w:t>система, мы должны слипь с эпими данными все другие наши знания об индивидуальности Эпи знания получены из исследований проприапивных функций, образа Я, из конфигурапивного понима</w:t>
        <w:softHyphen/>
        <w:t>ния, из экзистгнциального анализа и из многих других источник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рамках «сиспемы» один подход помогаетскоррекпировапъ другой Если пози-пивизм склонен к фрагментации и обезличиванию, эпотуклон можвтсмягчапъся ак</w:t>
        <w:softHyphen/>
        <w:t>центом на личноспиые диспозиции и единспво Все, что валидно в каком-либо под</w:t>
        <w:softHyphen/>
        <w:t xml:space="preserve">ходе, должно быпь приспособлено То, что хорошо в экзистгнциализме, войдете наше систгмное исследование, хопъ мы и не </w:t>
      </w:r>
      <w:r>
        <w:rPr>
          <w:rFonts w:cs="Times New Roman" w:ascii="Times New Roman" w:hAnsi="Times New Roman"/>
          <w:i/>
          <w:iCs/>
          <w:smallCaps/>
          <w:color w:val="000000"/>
        </w:rPr>
        <w:t xml:space="preserve">можем </w:t>
      </w:r>
      <w:r>
        <w:rPr>
          <w:rFonts w:cs="Times New Roman" w:ascii="Times New Roman" w:hAnsi="Times New Roman"/>
          <w:i/>
          <w:iCs/>
          <w:color w:val="000000"/>
        </w:rPr>
        <w:t>согласипъся с его опромепиивым опказом отвсех методов, кроме феноменологи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 пик оно и идет Неплодотворно упверждапь один подход к личноспи за счет других  Личноспъ являепся многосторонней и пребуетмногих путгй и подходов   Не-прудно будетпримирипъ их, если мы будем рассмапривапъ все данные из любых ис</w:t>
        <w:softHyphen/>
        <w:t>точников как дополняющие наши знания об отдельной органической сиспем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И мы подозреваем, что именно здесь можетпроизойпи примирение психоло</w:t>
        <w:softHyphen/>
        <w:t xml:space="preserve">гии и философии Систгма </w:t>
      </w:r>
      <w:r>
        <w:rPr>
          <w:rFonts w:cs="Times New Roman" w:ascii="Times New Roman" w:hAnsi="Times New Roman"/>
          <w:color w:val="000000"/>
        </w:rPr>
        <w:t xml:space="preserve">— </w:t>
      </w:r>
      <w:r>
        <w:rPr>
          <w:rFonts w:cs="Times New Roman" w:ascii="Times New Roman" w:hAnsi="Times New Roman"/>
          <w:i/>
          <w:iCs/>
          <w:color w:val="000000"/>
        </w:rPr>
        <w:t>это поняпие, созвучное большей часпи философии, ибо упорядоченности в природе всегда была предметом философии В то время как психо</w:t>
        <w:softHyphen/>
        <w:t xml:space="preserve">логия все больше говорите том, как систгма личноспи спрукпурирована, мы </w:t>
      </w:r>
      <w:r>
        <w:rPr>
          <w:rFonts w:cs="Times New Roman" w:ascii="Times New Roman" w:hAnsi="Times New Roman"/>
          <w:i/>
          <w:iCs/>
          <w:smallCaps/>
          <w:color w:val="000000"/>
        </w:rPr>
        <w:t xml:space="preserve">можем </w:t>
      </w:r>
      <w:r>
        <w:rPr>
          <w:rFonts w:cs="Times New Roman" w:ascii="Times New Roman" w:hAnsi="Times New Roman"/>
          <w:i/>
          <w:iCs/>
          <w:color w:val="000000"/>
        </w:rPr>
        <w:t>предоспавипь слово философии и теологии, чтобы они, насколько смогущ связали эпи находки с порядком мирозд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Перспективы</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данной книге проведен обзор исследований и пеорий, касающихся психоло</w:t>
        <w:softHyphen/>
        <w:t>гической природы человеческой личноспи В ходе нашего обзора мы пытглись сделапъ рамки психологической науки более гибкими, чтобы она больше не исключала пря</w:t>
        <w:softHyphen/>
        <w:t>мого изучения индивидуаль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 первой спранице чипатгля предупреждали, что ему придепся постоянно пе-ремещапься между номотгпической и идиографической точками зрения Мы спирались раскрыпъ не только то, почему личноспъ (в общем) являепся интгресной тгмой для изучения, но и то, почему Уолпер (в часпиоспи) сам по себе привлекателен</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Мы не отвергаем предложение психологии заниматься поиском общих зако</w:t>
        <w:softHyphen/>
        <w:t>нов, но мы обрапили особое внимание на пе законы и принципы, которые говорят о том,  как происходитуникальноспъ   Мы пикже упверждаем,  что каждая отдельная</w:t>
      </w:r>
    </w:p>
    <w:p>
      <w:pPr>
        <w:pStyle w:val="Normal"/>
        <w:shd w:fill="FFFFFF" w:val="clear"/>
        <w:rPr>
          <w:rFonts w:ascii="Times New Roman" w:hAnsi="Times New Roman" w:cs="Times New Roman"/>
          <w:sz w:val="24"/>
          <w:szCs w:val="24"/>
          <w:lang w:val="en-US"/>
        </w:rPr>
      </w:pPr>
      <w:r>
        <w:rPr>
          <w:rFonts w:cs="Times New Roman" w:ascii="Times New Roman" w:hAnsi="Times New Roman"/>
          <w:color w:val="000000"/>
          <w:sz w:val="18"/>
          <w:szCs w:val="18"/>
          <w:vertAlign w:val="superscript"/>
          <w:lang w:val="en-US"/>
        </w:rPr>
        <w:t>18</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олне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об</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этом</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м</w:t>
      </w:r>
      <w:r>
        <w:rPr>
          <w:rFonts w:cs="Times New Roman" w:ascii="Times New Roman" w:hAnsi="Times New Roman"/>
          <w:color w:val="000000"/>
          <w:sz w:val="18"/>
          <w:szCs w:val="18"/>
          <w:lang w:val="en-US"/>
        </w:rPr>
        <w:t xml:space="preserve">   </w:t>
      </w:r>
      <w:r>
        <w:rPr>
          <w:rFonts w:cs="Times New Roman" w:ascii="Times New Roman" w:hAnsi="Times New Roman"/>
          <w:i/>
          <w:iCs/>
          <w:color w:val="000000"/>
          <w:sz w:val="18"/>
          <w:szCs w:val="18"/>
          <w:lang w:val="en-US"/>
        </w:rPr>
        <w:t xml:space="preserve">Parsons T </w:t>
      </w:r>
      <w:r>
        <w:rPr>
          <w:rFonts w:cs="Times New Roman" w:ascii="Times New Roman" w:hAnsi="Times New Roman"/>
          <w:color w:val="000000"/>
          <w:sz w:val="18"/>
          <w:szCs w:val="18"/>
          <w:lang w:val="en-US"/>
        </w:rPr>
        <w:t>The social system Glencoe (</w:t>
      </w:r>
      <w:r>
        <w:rPr>
          <w:rFonts w:cs="Times New Roman" w:ascii="Times New Roman" w:hAnsi="Times New Roman"/>
          <w:color w:val="000000"/>
          <w:sz w:val="18"/>
          <w:szCs w:val="18"/>
        </w:rPr>
        <w:t>Ш</w:t>
      </w:r>
      <w:r>
        <w:rPr>
          <w:rFonts w:cs="Times New Roman" w:ascii="Times New Roman" w:hAnsi="Times New Roman"/>
          <w:color w:val="000000"/>
          <w:sz w:val="18"/>
          <w:szCs w:val="18"/>
          <w:lang w:val="en-US"/>
        </w:rPr>
        <w:t xml:space="preserve"> ) Free Press, 1951, </w:t>
      </w:r>
      <w:r>
        <w:rPr>
          <w:rFonts w:cs="Times New Roman" w:ascii="Times New Roman" w:hAnsi="Times New Roman"/>
          <w:i/>
          <w:iCs/>
          <w:color w:val="000000"/>
          <w:sz w:val="18"/>
          <w:szCs w:val="18"/>
          <w:lang w:val="en-US"/>
        </w:rPr>
        <w:t xml:space="preserve">Allport F H </w:t>
      </w:r>
      <w:r>
        <w:rPr>
          <w:rFonts w:cs="Times New Roman" w:ascii="Times New Roman" w:hAnsi="Times New Roman"/>
          <w:color w:val="000000"/>
          <w:sz w:val="18"/>
          <w:szCs w:val="18"/>
          <w:lang w:val="en-US"/>
        </w:rPr>
        <w:t>Theories of perception and the concept of structure N Y  Wiley, 19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460                                                   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жизнь законна, ибо она обнаруживает свой собстенный упорядоченный и необ</w:t>
        <w:softHyphen/>
        <w:t>ходимый процесс развипия Законосообразноспъ определяется не частзтзй и едино</w:t>
        <w:softHyphen/>
        <w:t>образием, а внутренней необходимость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Для нас личноспъ </w:t>
      </w:r>
      <w:r>
        <w:rPr>
          <w:rFonts w:cs="Times New Roman" w:ascii="Times New Roman" w:hAnsi="Times New Roman"/>
          <w:color w:val="000000"/>
        </w:rPr>
        <w:t xml:space="preserve">— </w:t>
      </w:r>
      <w:r>
        <w:rPr>
          <w:rFonts w:cs="Times New Roman" w:ascii="Times New Roman" w:hAnsi="Times New Roman"/>
          <w:i/>
          <w:iCs/>
          <w:color w:val="000000"/>
        </w:rPr>
        <w:t>этз реально существующий паттерн Мы смело спраши</w:t>
        <w:softHyphen/>
        <w:t>ваем, какова личноспъ в своей сущноспиой природе (не проста как она влияетна других людей или ведетсебя в разных ситуациях) Конечно, ее поведение изменчи</w:t>
        <w:softHyphen/>
        <w:t>во, но оно всегда совершается внупри границ и диапазонов, устгновленных самой личностью</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Анализ личность следуетвестл на значимых уровнях, искомые нами элемен</w:t>
        <w:softHyphen/>
        <w:t>та должны быт подлинными частями лично спи, а не далекими абстракциями Эле</w:t>
        <w:softHyphen/>
        <w:t xml:space="preserve">мента не должны быпъ слишком микроскопичными, ибо личноспъ сущеспвуетполь-ко на высоком уровне сложности Наиболее значимые единицы </w:t>
      </w:r>
      <w:r>
        <w:rPr>
          <w:rFonts w:cs="Times New Roman" w:ascii="Times New Roman" w:hAnsi="Times New Roman"/>
          <w:color w:val="000000"/>
        </w:rPr>
        <w:t xml:space="preserve">— </w:t>
      </w:r>
      <w:r>
        <w:rPr>
          <w:rFonts w:cs="Times New Roman" w:ascii="Times New Roman" w:hAnsi="Times New Roman"/>
          <w:i/>
          <w:iCs/>
          <w:color w:val="000000"/>
        </w:rPr>
        <w:t xml:space="preserve">эта личноспные диспозиции, рассматриваемые как подсистемы целостной органической систгмы Самые важные из эпих диспозиций </w:t>
      </w:r>
      <w:r>
        <w:rPr>
          <w:rFonts w:cs="Times New Roman" w:ascii="Times New Roman" w:hAnsi="Times New Roman"/>
          <w:color w:val="000000"/>
        </w:rPr>
        <w:t xml:space="preserve">— </w:t>
      </w:r>
      <w:r>
        <w:rPr>
          <w:rFonts w:cs="Times New Roman" w:ascii="Times New Roman" w:hAnsi="Times New Roman"/>
          <w:i/>
          <w:iCs/>
          <w:color w:val="000000"/>
        </w:rPr>
        <w:t>собственные интгресы и ценность Главные движущие силы взрослой личность обнаруживаюпся именно в функционально автз-номных мопивах зрелого возрасти</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ак мы видели, психология поразитгльно богапп метздами и схемами для пи</w:t>
        <w:softHyphen/>
        <w:t>кой юной науки Но разногласия неизбежны Всякий раз, когда мы критиковали те-орию или тгхнику, этз редко было связано с оценкой их доставерноспи, а чаще ос</w:t>
        <w:softHyphen/>
        <w:t>новывалось на там, чта некоторая отдельная ограниченная тачка зрения ложно претгндуетна охватвсего предмеп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Сиспема личность </w:t>
      </w:r>
      <w:r>
        <w:rPr>
          <w:rFonts w:cs="Times New Roman" w:ascii="Times New Roman" w:hAnsi="Times New Roman"/>
          <w:color w:val="000000"/>
        </w:rPr>
        <w:t xml:space="preserve">— </w:t>
      </w:r>
      <w:r>
        <w:rPr>
          <w:rFonts w:cs="Times New Roman" w:ascii="Times New Roman" w:hAnsi="Times New Roman"/>
          <w:i/>
          <w:iCs/>
          <w:color w:val="000000"/>
        </w:rPr>
        <w:t>комплексный продуктбиологической наследственность, кульпурных форм, когнипивного спиля и духовного поиска Только при паком рас-смопрении все разнообразные метэды исследования можно сфокусировапъ в одной тачке Их разрозненные вклады лучше соединятся, если мы будем рассмапривапъ лич</w:t>
        <w:softHyphen/>
        <w:t xml:space="preserve">носпъ как систему </w:t>
      </w:r>
      <w:r>
        <w:rPr>
          <w:rFonts w:cs="Times New Roman" w:ascii="Times New Roman" w:hAnsi="Times New Roman"/>
          <w:color w:val="000000"/>
        </w:rPr>
        <w:t xml:space="preserve">— </w:t>
      </w:r>
      <w:r>
        <w:rPr>
          <w:rFonts w:cs="Times New Roman" w:ascii="Times New Roman" w:hAnsi="Times New Roman"/>
          <w:i/>
          <w:iCs/>
          <w:color w:val="000000"/>
        </w:rPr>
        <w:t>незавершенную, но готэвую развивапъся и еппновипъся чем-тэ большим, чем она еспъ Любое другое допущение приведетк неудаче в поспижвнии человека</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Большинство исследований личноспи являются сравнительными, они исполь-зуютинспруменпы дифференциальной психологии Эта ценные орудия Опасноспъ в там, чта с их помощью личноспъ можно пак расчленипъ, чта каждый фрагментока-жвтея связанным с соопветспвующими фрагменпами других людей, а не с личност</w:t>
        <w:softHyphen/>
        <w:t>ной системой, внупри котарой он находится Сравнительные исследования полез</w:t>
        <w:softHyphen/>
        <w:t>ны, но больше умеспиы исследования органические</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Психология является воиспину психологией тэлько тэгда, когда имеетдело с индивидуальностью Ни к чему говорипъ, чта другие науки этого не делают позво</w:t>
        <w:softHyphen/>
        <w:t>ляя себе опмахивапъся отдосадной проблемы уникальность Правда в там, чтэ пред</w:t>
        <w:softHyphen/>
        <w:t xml:space="preserve">назначение психологии </w:t>
      </w:r>
      <w:r>
        <w:rPr>
          <w:rFonts w:cs="Times New Roman" w:ascii="Times New Roman" w:hAnsi="Times New Roman"/>
          <w:color w:val="000000"/>
        </w:rPr>
        <w:t xml:space="preserve">— </w:t>
      </w:r>
      <w:r>
        <w:rPr>
          <w:rFonts w:cs="Times New Roman" w:ascii="Times New Roman" w:hAnsi="Times New Roman"/>
          <w:i/>
          <w:iCs/>
          <w:color w:val="000000"/>
        </w:rPr>
        <w:t>проявляпъ любопытспво к человеческим личноспям, а они сущеспвуюттэлько в виде конкрепных уникальных паттернов</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В соответствии с эпим своеобразным предназначением, психология не может довольспвовапься догмой, чтэ понимание человека доспигается проспым отнесением индивидуума к классу Никтз не будетоприцапъ важноспи знаний эпого рода Но вдо</w:t>
        <w:softHyphen/>
        <w:t>бавок нужно добивапъся знаний через прямое восприяпие, конфигурапивное пони</w:t>
        <w:softHyphen/>
        <w:t>мание, «знакомство с » В качеспве исследовательских инспрументзв должны быпъ задействованы все ресурсы нашего познания</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Наиболее полно мы изучаем человеческую личноспъ, когда берем ее как ин</w:t>
        <w:softHyphen/>
        <w:t xml:space="preserve">дивиду алън о спъ   Индивидуум </w:t>
      </w:r>
      <w:r>
        <w:rPr>
          <w:rFonts w:cs="Times New Roman" w:ascii="Times New Roman" w:hAnsi="Times New Roman"/>
          <w:color w:val="000000"/>
        </w:rPr>
        <w:t xml:space="preserve">— </w:t>
      </w:r>
      <w:r>
        <w:rPr>
          <w:rFonts w:cs="Times New Roman" w:ascii="Times New Roman" w:hAnsi="Times New Roman"/>
          <w:i/>
          <w:iCs/>
          <w:color w:val="000000"/>
        </w:rPr>
        <w:t>больше,  чем узел привычек, больше, чем тачка п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Личность в психологии                                                                         46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ресечения абспракпиых измерений Он </w:t>
      </w:r>
      <w:r>
        <w:rPr>
          <w:rFonts w:cs="Times New Roman" w:ascii="Times New Roman" w:hAnsi="Times New Roman"/>
          <w:color w:val="000000"/>
        </w:rPr>
        <w:t xml:space="preserve">— </w:t>
      </w:r>
      <w:r>
        <w:rPr>
          <w:rFonts w:cs="Times New Roman" w:ascii="Times New Roman" w:hAnsi="Times New Roman"/>
          <w:i/>
          <w:iCs/>
          <w:color w:val="000000"/>
        </w:rPr>
        <w:t xml:space="preserve">больше, чем предспивижлъ вида, больше, чем гражданин государста, больше, чем почка в попоке движения человечеста Он выходитза пределы всего эпого Индивид, всегда спремящийся к целоспноспи и за-вершенноспи, сущестовал при всех формах социальной жизни </w:t>
      </w:r>
      <w:r>
        <w:rPr>
          <w:rFonts w:cs="Times New Roman" w:ascii="Times New Roman" w:hAnsi="Times New Roman"/>
          <w:color w:val="000000"/>
        </w:rPr>
        <w:t xml:space="preserve">— </w:t>
      </w:r>
      <w:r>
        <w:rPr>
          <w:rFonts w:cs="Times New Roman" w:ascii="Times New Roman" w:hAnsi="Times New Roman"/>
          <w:i/>
          <w:iCs/>
          <w:color w:val="000000"/>
        </w:rPr>
        <w:t>пиких разнооб</w:t>
        <w:softHyphen/>
        <w:t>разных, как кочевые и феодальные, капиталистические и коммунистические Ни одно общество не сохранит своего единства без уважения человека человеком И сегодня индивид продолжает бороться против угнетения, продолжая надеяться и проектируя более совершенную демократию, превыше всего ценящую достоинство и развитие каждой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СОДЕРЖ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ГОРДОН ОЛПОРТ - АРХИТЕКТОР ПСИХОЛОГИИ ЛИЧНОСТИ </w:t>
      </w:r>
      <w:r>
        <w:rPr>
          <w:rFonts w:cs="Times New Roman" w:ascii="Times New Roman" w:hAnsi="Times New Roman"/>
          <w:i/>
          <w:iCs/>
          <w:color w:val="000000"/>
          <w:sz w:val="18"/>
          <w:szCs w:val="18"/>
        </w:rPr>
        <w:t>Д А Леонтьев</w:t>
      </w:r>
      <w:r>
        <w:rPr>
          <w:rFonts w:cs="Times New Roman" w:ascii="Times New Roman" w:hAnsi="Times New Roman"/>
          <w:color w:val="000000"/>
          <w:sz w:val="18"/>
          <w:szCs w:val="18"/>
        </w:rPr>
        <w:t>........... 3</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автобиография                                                                                              15</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статьи разных лет</w:t>
      </w:r>
    </w:p>
    <w:p>
      <w:pPr>
        <w:pStyle w:val="Normal"/>
        <w:shd w:fill="FFFFFF" w:val="clear"/>
        <w:rPr>
          <w:rFonts w:ascii="Times New Roman" w:hAnsi="Times New Roman" w:cs="Times New Roman"/>
          <w:sz w:val="24"/>
          <w:szCs w:val="24"/>
        </w:rPr>
      </w:pPr>
      <w:r>
        <w:rPr>
          <w:rFonts w:cs="Times New Roman" w:ascii="Times New Roman" w:hAnsi="Times New Roman"/>
          <w:color w:val="000000"/>
        </w:rPr>
        <w:t>Личность нормальная и аномальная................................................................ 35</w:t>
      </w:r>
    </w:p>
    <w:p>
      <w:pPr>
        <w:pStyle w:val="Normal"/>
        <w:shd w:fill="FFFFFF" w:val="clear"/>
        <w:rPr>
          <w:rFonts w:ascii="Times New Roman" w:hAnsi="Times New Roman" w:cs="Times New Roman"/>
          <w:sz w:val="24"/>
          <w:szCs w:val="24"/>
        </w:rPr>
      </w:pPr>
      <w:r>
        <w:rPr>
          <w:rFonts w:cs="Times New Roman" w:ascii="Times New Roman" w:hAnsi="Times New Roman"/>
          <w:color w:val="000000"/>
        </w:rPr>
        <w:t>Какие единицы нам использовать? .................................................................46</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ткрытая система в теории личности............................................................. 62</w:t>
      </w:r>
    </w:p>
    <w:p>
      <w:pPr>
        <w:pStyle w:val="Normal"/>
        <w:shd w:fill="FFFFFF" w:val="clear"/>
        <w:rPr>
          <w:rFonts w:ascii="Times New Roman" w:hAnsi="Times New Roman" w:cs="Times New Roman"/>
          <w:sz w:val="24"/>
          <w:szCs w:val="24"/>
        </w:rPr>
      </w:pPr>
      <w:r>
        <w:rPr>
          <w:rFonts w:cs="Times New Roman" w:ascii="Times New Roman" w:hAnsi="Times New Roman"/>
          <w:color w:val="000000"/>
        </w:rPr>
        <w:t>Эго в современной психологи.......................................................................... 75</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нденция в мотивационной теории............................................................... 93</w:t>
      </w:r>
    </w:p>
    <w:p>
      <w:pPr>
        <w:pStyle w:val="Normal"/>
        <w:shd w:fill="FFFFFF" w:val="clear"/>
        <w:rPr>
          <w:rFonts w:ascii="Times New Roman" w:hAnsi="Times New Roman" w:cs="Times New Roman"/>
          <w:sz w:val="24"/>
          <w:szCs w:val="24"/>
        </w:rPr>
      </w:pPr>
      <w:r>
        <w:rPr>
          <w:rFonts w:cs="Times New Roman" w:ascii="Times New Roman" w:hAnsi="Times New Roman"/>
          <w:color w:val="000000"/>
        </w:rPr>
        <w:t>Воображение в психологи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екоторые необходимые шаги.........................................................................105</w:t>
      </w:r>
    </w:p>
    <w:p>
      <w:pPr>
        <w:pStyle w:val="Normal"/>
        <w:shd w:fill="FFFFFF" w:val="clear"/>
        <w:rPr>
          <w:rFonts w:ascii="Times New Roman" w:hAnsi="Times New Roman" w:cs="Times New Roman"/>
          <w:sz w:val="24"/>
          <w:szCs w:val="24"/>
        </w:rPr>
      </w:pPr>
      <w:r>
        <w:rPr>
          <w:rFonts w:cs="Times New Roman" w:ascii="Times New Roman" w:hAnsi="Times New Roman"/>
          <w:color w:val="000000"/>
        </w:rPr>
        <w:t>Базовая психология любви и ненависти........................................................116</w:t>
      </w:r>
    </w:p>
    <w:p>
      <w:pPr>
        <w:pStyle w:val="Normal"/>
        <w:shd w:fill="FFFFFF" w:val="clear"/>
        <w:rPr>
          <w:rFonts w:ascii="Times New Roman" w:hAnsi="Times New Roman" w:cs="Times New Roman"/>
          <w:sz w:val="24"/>
          <w:szCs w:val="24"/>
        </w:rPr>
      </w:pPr>
      <w:r>
        <w:rPr>
          <w:rFonts w:cs="Times New Roman" w:ascii="Times New Roman" w:hAnsi="Times New Roman"/>
          <w:color w:val="000000"/>
        </w:rPr>
        <w:t>Религия и предрассудки...................................................................................130</w:t>
      </w:r>
    </w:p>
    <w:p>
      <w:pPr>
        <w:pStyle w:val="Normal"/>
        <w:shd w:fill="FFFFFF" w:val="clear"/>
        <w:rPr>
          <w:rFonts w:ascii="Times New Roman" w:hAnsi="Times New Roman" w:cs="Times New Roman"/>
          <w:sz w:val="24"/>
          <w:szCs w:val="24"/>
        </w:rPr>
      </w:pPr>
      <w:r>
        <w:rPr>
          <w:rFonts w:cs="Times New Roman" w:ascii="Times New Roman" w:hAnsi="Times New Roman"/>
          <w:color w:val="000000"/>
        </w:rPr>
        <w:t>Анализ слухов....................................................................................................138</w:t>
      </w:r>
    </w:p>
    <w:p>
      <w:pPr>
        <w:pStyle w:val="Normal"/>
        <w:shd w:fill="FFFFFF" w:val="clear"/>
        <w:rPr>
          <w:rFonts w:ascii="Times New Roman" w:hAnsi="Times New Roman" w:cs="Times New Roman"/>
          <w:sz w:val="24"/>
          <w:szCs w:val="24"/>
        </w:rPr>
      </w:pPr>
      <w:r>
        <w:rPr>
          <w:rFonts w:cs="Times New Roman" w:ascii="Times New Roman" w:hAnsi="Times New Roman"/>
          <w:color w:val="000000"/>
        </w:rPr>
        <w:t>Ожидания и война............................................................................................151</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АНОВЛЕНИЕ</w:t>
      </w:r>
    </w:p>
    <w:p>
      <w:pPr>
        <w:pStyle w:val="Normal"/>
        <w:shd w:fill="FFFFFF" w:val="clear"/>
        <w:rPr>
          <w:rFonts w:ascii="Times New Roman" w:hAnsi="Times New Roman" w:cs="Times New Roman"/>
          <w:sz w:val="24"/>
          <w:szCs w:val="24"/>
        </w:rPr>
      </w:pPr>
      <w:r>
        <w:rPr>
          <w:rFonts w:cs="Times New Roman" w:ascii="Times New Roman" w:hAnsi="Times New Roman"/>
          <w:color w:val="000000"/>
        </w:rPr>
        <w:t>основные положения психологии личности..................................................166</w:t>
      </w:r>
    </w:p>
    <w:p>
      <w:pPr>
        <w:pStyle w:val="Normal"/>
        <w:shd w:fill="FFFFFF" w:val="clear"/>
        <w:rPr>
          <w:rFonts w:ascii="Times New Roman" w:hAnsi="Times New Roman" w:cs="Times New Roman"/>
          <w:sz w:val="24"/>
          <w:szCs w:val="24"/>
        </w:rPr>
      </w:pPr>
      <w:r>
        <w:rPr>
          <w:rFonts w:cs="Times New Roman" w:ascii="Times New Roman" w:hAnsi="Times New Roman"/>
          <w:color w:val="000000"/>
        </w:rPr>
        <w:t>СТРУКТУРА И РАЗВИТИЕ ЛИЧНОСТИ</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 Психология и индивидуальность......................................................217</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2. Личность, характер, темперамент....................................................23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Глава 6. Развитие чувства </w:t>
      </w:r>
      <w:r>
        <w:rPr>
          <w:rFonts w:cs="Times New Roman" w:ascii="Times New Roman" w:hAnsi="Times New Roman"/>
          <w:i/>
          <w:iCs/>
          <w:color w:val="000000"/>
        </w:rPr>
        <w:t>Я</w:t>
      </w:r>
      <w:r>
        <w:rPr>
          <w:rFonts w:cs="Times New Roman" w:ascii="Times New Roman" w:hAnsi="Times New Roman"/>
          <w:color w:val="000000"/>
        </w:rPr>
        <w:t>.............................................................................242</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8. Культура, ситуация, роль..................................................................263</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9. Развитие мотивов................................................................................285</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0. Трансформация мотивов..................................................................302</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2. Зрелая личность.................................................................................330</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3. Поиск элементов...............................................................................354</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14. Теория общих черт.............................................................................370</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5. Личностные диспозиции..................................................................389</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6. Единство личности............................................................................404</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19. Выразительное поведение................................................................416</w:t>
      </w:r>
    </w:p>
    <w:p>
      <w:pPr>
        <w:pStyle w:val="Normal"/>
        <w:shd w:fill="FFFFFF" w:val="clear"/>
        <w:rPr>
          <w:rFonts w:ascii="Times New Roman" w:hAnsi="Times New Roman" w:cs="Times New Roman"/>
          <w:sz w:val="24"/>
          <w:szCs w:val="24"/>
        </w:rPr>
      </w:pPr>
      <w:r>
        <w:rPr>
          <w:rFonts w:cs="Times New Roman" w:ascii="Times New Roman" w:hAnsi="Times New Roman"/>
          <w:color w:val="000000"/>
        </w:rPr>
        <w:t>Глава 22. Личность в психологии.....................................................................44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Научное издание</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Гордон Олпорт</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СТАНОВЛЕНИЕ ЛИЧНОСТИ Избранные труд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Перевод с английского языка </w:t>
      </w:r>
      <w:r>
        <w:rPr>
          <w:rFonts w:cs="Times New Roman" w:ascii="Times New Roman" w:hAnsi="Times New Roman"/>
          <w:i/>
          <w:iCs/>
          <w:color w:val="000000"/>
          <w:sz w:val="16"/>
          <w:szCs w:val="16"/>
        </w:rPr>
        <w:t xml:space="preserve">Л А Трубицыной, Д А Леонтьева </w:t>
      </w:r>
      <w:r>
        <w:rPr>
          <w:rFonts w:cs="Times New Roman" w:ascii="Times New Roman" w:hAnsi="Times New Roman"/>
          <w:color w:val="000000"/>
          <w:sz w:val="16"/>
          <w:szCs w:val="16"/>
        </w:rPr>
        <w:t xml:space="preserve">Обшая редакция  </w:t>
      </w:r>
      <w:r>
        <w:rPr>
          <w:rFonts w:cs="Times New Roman" w:ascii="Times New Roman" w:hAnsi="Times New Roman"/>
          <w:i/>
          <w:iCs/>
          <w:color w:val="000000"/>
          <w:sz w:val="16"/>
          <w:szCs w:val="16"/>
        </w:rPr>
        <w:t>Д А Леонтье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Редакторы </w:t>
      </w:r>
      <w:r>
        <w:rPr>
          <w:rFonts w:cs="Times New Roman" w:ascii="Times New Roman" w:hAnsi="Times New Roman"/>
          <w:i/>
          <w:iCs/>
          <w:color w:val="000000"/>
          <w:sz w:val="16"/>
          <w:szCs w:val="16"/>
        </w:rPr>
        <w:t>О В Квасова, Т А Нежно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Корректор </w:t>
      </w:r>
      <w:r>
        <w:rPr>
          <w:rFonts w:cs="Times New Roman" w:ascii="Times New Roman" w:hAnsi="Times New Roman"/>
          <w:i/>
          <w:iCs/>
          <w:color w:val="000000"/>
          <w:sz w:val="16"/>
          <w:szCs w:val="16"/>
        </w:rPr>
        <w:t>Т П Толстов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Художник </w:t>
      </w:r>
      <w:r>
        <w:rPr>
          <w:rFonts w:cs="Times New Roman" w:ascii="Times New Roman" w:hAnsi="Times New Roman"/>
          <w:i/>
          <w:iCs/>
          <w:color w:val="000000"/>
          <w:sz w:val="16"/>
          <w:szCs w:val="16"/>
        </w:rPr>
        <w:t>Э А Марков</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Компьютерная верстка </w:t>
      </w:r>
      <w:r>
        <w:rPr>
          <w:rFonts w:cs="Times New Roman" w:ascii="Times New Roman" w:hAnsi="Times New Roman"/>
          <w:i/>
          <w:iCs/>
          <w:color w:val="000000"/>
          <w:sz w:val="16"/>
          <w:szCs w:val="16"/>
        </w:rPr>
        <w:t>О В Кокорев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Издательство «Смысл» (ООО НПФ Смысл),</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3050, Москва, 50, а/я 1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Тел /факс (095) 195-9328, 195-03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en-US"/>
        </w:rPr>
        <w:t>e</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mai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mysT</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smys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en-US"/>
        </w:rPr>
        <w:t>htt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smys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u</w:t>
      </w:r>
      <w:r>
        <w:rPr>
          <w:rFonts w:cs="Times New Roman" w:ascii="Times New Roman" w:hAnsi="Times New Roman"/>
          <w:color w:val="000000"/>
          <w:sz w:val="16"/>
          <w:szCs w:val="16"/>
        </w:rPr>
        <w:t xml:space="preserve"> Лицензия ИД № 04850 от 28 05 20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Подписано в печать 25 03 2002 Формат 70x100/16 Гарнитура </w:t>
      </w:r>
      <w:r>
        <w:rPr>
          <w:rFonts w:cs="Times New Roman" w:ascii="Times New Roman" w:hAnsi="Times New Roman"/>
          <w:color w:val="000000"/>
          <w:sz w:val="16"/>
          <w:szCs w:val="16"/>
          <w:lang w:val="en-US"/>
        </w:rPr>
        <w:t>TimesET</w:t>
      </w:r>
      <w:r>
        <w:rPr>
          <w:rFonts w:cs="Times New Roman" w:ascii="Times New Roman" w:hAnsi="Times New Roman"/>
          <w:color w:val="000000"/>
          <w:sz w:val="16"/>
          <w:szCs w:val="16"/>
        </w:rPr>
        <w:t xml:space="preserve"> Печать офсетная Уел печ л 37,4 Тираж 30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Отпечатано с диапозитивов в ФГУП «Печатный двор» Министерства РФ по делам печати, телерадиовещ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и средств массовых коммуникаций 197110, Санкт-Петербург, Чкаловский пр , 15</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39:00Z</dcterms:created>
  <dc:creator>Roman</dc:creator>
  <dc:description/>
  <cp:keywords/>
  <dc:language>en-US</dc:language>
  <cp:lastModifiedBy>Anna</cp:lastModifiedBy>
  <dcterms:modified xsi:type="dcterms:W3CDTF">2009-08-08T08:54:00Z</dcterms:modified>
  <cp:revision>3</cp:revision>
  <dc:subject/>
  <dc:title>ХЕЛЕН СИНГЕР КАПЛАН</dc:title>
</cp:coreProperties>
</file>