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Панибратцева 3. М.  </w:t>
      </w:r>
    </w:p>
    <w:p>
      <w:pPr>
        <w:pStyle w:val="Heading1"/>
        <w:rPr/>
      </w:pPr>
      <w:r>
        <w:rPr/>
        <w:t xml:space="preserve">Методика преподавания психологии </w:t>
      </w:r>
    </w:p>
    <w:p>
      <w:pPr>
        <w:pStyle w:val="Heading1"/>
        <w:rPr/>
      </w:pPr>
      <w:r>
        <w:rPr/>
        <w:t xml:space="preserve">Под ред. д-ра   психол.   наук   проф.  А.   А.   Люблинской. </w:t>
      </w:r>
    </w:p>
    <w:p>
      <w:pPr>
        <w:pStyle w:val="Heading1"/>
        <w:rPr/>
      </w:pPr>
      <w:r>
        <w:rPr/>
        <w:t>М. «Просвещение», 1971. 152 стр.</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74294768">
            <w:r>
              <w:rPr>
                <w:rStyle w:val="IndexLink"/>
                <w:lang w:val="en-US" w:eastAsia="en-US"/>
              </w:rPr>
              <w:t xml:space="preserve">Часть  </w:t>
            </w:r>
            <w:r>
              <w:rPr>
                <w:rStyle w:val="IndexLink"/>
                <w:lang w:val="en-US" w:eastAsia="en-US"/>
              </w:rPr>
              <w:t>I</w:t>
            </w:r>
            <w:r>
              <w:rPr>
                <w:rStyle w:val="IndexLink"/>
                <w:lang w:val="en-US" w:eastAsia="en-US"/>
              </w:rPr>
              <w:tab/>
              <w:t>2</w:t>
            </w:r>
          </w:hyperlink>
        </w:p>
        <w:p>
          <w:pPr>
            <w:pStyle w:val="Contents1"/>
            <w:tabs>
              <w:tab w:val="clear" w:pos="708"/>
              <w:tab w:val="right" w:pos="9345" w:leader="dot"/>
            </w:tabs>
            <w:rPr>
              <w:lang w:val="en-US" w:eastAsia="en-US"/>
            </w:rPr>
          </w:pPr>
          <w:hyperlink w:anchor="__RefHeading___Toc74294769">
            <w:r>
              <w:rPr>
                <w:rStyle w:val="IndexLink"/>
                <w:lang w:val="en-US" w:eastAsia="en-US"/>
              </w:rPr>
              <w:t>ОБЩИЕ ВОПРОСЫ МЕТОДИКИ ПРЕПОДАВАНИЯ ПСИХОЛОГИИ</w:t>
              <w:tab/>
              <w:t>2</w:t>
            </w:r>
          </w:hyperlink>
        </w:p>
        <w:p>
          <w:pPr>
            <w:pStyle w:val="Contents2"/>
            <w:tabs>
              <w:tab w:val="clear" w:pos="708"/>
              <w:tab w:val="right" w:pos="9345" w:leader="dot"/>
            </w:tabs>
            <w:rPr>
              <w:lang w:val="en-US" w:eastAsia="en-US"/>
            </w:rPr>
          </w:pPr>
          <w:hyperlink w:anchor="__RefHeading___Toc74294770">
            <w:r>
              <w:rPr>
                <w:rStyle w:val="IndexLink"/>
                <w:lang w:val="en-US" w:eastAsia="en-US"/>
              </w:rPr>
              <w:t>ЗАДАЧИ   ПРЕПОДАВАНИЯ   И   ПРИНЦИПЫ   ПОСТРОЕНИЯ КУРСА ПСИХОЛОГИИ</w:t>
              <w:tab/>
              <w:t>2</w:t>
            </w:r>
          </w:hyperlink>
        </w:p>
        <w:p>
          <w:pPr>
            <w:pStyle w:val="Contents2"/>
            <w:tabs>
              <w:tab w:val="clear" w:pos="708"/>
              <w:tab w:val="right" w:pos="9345" w:leader="dot"/>
            </w:tabs>
            <w:rPr>
              <w:lang w:val="en-US" w:eastAsia="en-US"/>
            </w:rPr>
          </w:pPr>
          <w:hyperlink w:anchor="__RefHeading___Toc74294771">
            <w:r>
              <w:rPr>
                <w:rStyle w:val="IndexLink"/>
                <w:lang w:val="en-US" w:eastAsia="en-US"/>
              </w:rPr>
              <w:t>НЕКОТОРЫЕ  ПУТИ  И СРЕДСТВА, ПОВЫШАЮЩИЕ ЭФФЕКТИВНОСТЬ ПРЕПОДАВАНИЯ ПСИХОЛОГИИ</w:t>
              <w:tab/>
              <w:t>6</w:t>
            </w:r>
          </w:hyperlink>
        </w:p>
        <w:p>
          <w:pPr>
            <w:pStyle w:val="Contents3"/>
            <w:tabs>
              <w:tab w:val="clear" w:pos="708"/>
              <w:tab w:val="right" w:pos="9345" w:leader="dot"/>
            </w:tabs>
            <w:rPr>
              <w:lang w:val="en-US" w:eastAsia="en-US"/>
            </w:rPr>
          </w:pPr>
          <w:hyperlink w:anchor="__RefHeading___Toc74294772">
            <w:r>
              <w:rPr>
                <w:rStyle w:val="IndexLink"/>
                <w:lang w:val="en-US" w:eastAsia="en-US"/>
              </w:rPr>
              <w:t>Демонстрационный эксперимент</w:t>
              <w:tab/>
              <w:t>6</w:t>
            </w:r>
          </w:hyperlink>
        </w:p>
        <w:p>
          <w:pPr>
            <w:pStyle w:val="Contents3"/>
            <w:tabs>
              <w:tab w:val="clear" w:pos="708"/>
              <w:tab w:val="right" w:pos="9345" w:leader="dot"/>
            </w:tabs>
            <w:rPr>
              <w:lang w:val="en-US" w:eastAsia="en-US"/>
            </w:rPr>
          </w:pPr>
          <w:hyperlink w:anchor="__RefHeading___Toc74294773">
            <w:r>
              <w:rPr>
                <w:rStyle w:val="IndexLink"/>
                <w:lang w:val="en-US" w:eastAsia="en-US"/>
              </w:rPr>
              <w:t>Наблюдение</w:t>
              <w:tab/>
              <w:t>8</w:t>
            </w:r>
          </w:hyperlink>
        </w:p>
        <w:p>
          <w:pPr>
            <w:pStyle w:val="Contents3"/>
            <w:tabs>
              <w:tab w:val="clear" w:pos="708"/>
              <w:tab w:val="right" w:pos="9345" w:leader="dot"/>
            </w:tabs>
            <w:rPr>
              <w:lang w:val="en-US" w:eastAsia="en-US"/>
            </w:rPr>
          </w:pPr>
          <w:hyperlink w:anchor="__RefHeading___Toc74294774">
            <w:r>
              <w:rPr>
                <w:rStyle w:val="IndexLink"/>
                <w:lang w:val="en-US" w:eastAsia="en-US"/>
              </w:rPr>
              <w:t>Наблюдение за восприятием детьми спектакля или кинофильма</w:t>
              <w:tab/>
              <w:t>10</w:t>
            </w:r>
          </w:hyperlink>
        </w:p>
        <w:p>
          <w:pPr>
            <w:pStyle w:val="Contents3"/>
            <w:tabs>
              <w:tab w:val="clear" w:pos="708"/>
              <w:tab w:val="right" w:pos="9345" w:leader="dot"/>
            </w:tabs>
            <w:rPr>
              <w:lang w:val="en-US" w:eastAsia="en-US"/>
            </w:rPr>
          </w:pPr>
          <w:hyperlink w:anchor="__RefHeading___Toc74294775">
            <w:r>
              <w:rPr>
                <w:rStyle w:val="IndexLink"/>
                <w:lang w:val="en-US" w:eastAsia="en-US"/>
              </w:rPr>
              <w:t>Использование фотографий, картин, таблиц, схем, чертежей</w:t>
              <w:tab/>
              <w:t>12</w:t>
            </w:r>
          </w:hyperlink>
        </w:p>
        <w:p>
          <w:pPr>
            <w:pStyle w:val="Contents3"/>
            <w:tabs>
              <w:tab w:val="clear" w:pos="708"/>
              <w:tab w:val="right" w:pos="9345" w:leader="dot"/>
            </w:tabs>
            <w:rPr>
              <w:lang w:val="en-US" w:eastAsia="en-US"/>
            </w:rPr>
          </w:pPr>
          <w:hyperlink w:anchor="__RefHeading___Toc74294776">
            <w:r>
              <w:rPr>
                <w:rStyle w:val="IndexLink"/>
                <w:lang w:val="en-US" w:eastAsia="en-US"/>
              </w:rPr>
              <w:t>Использование кинофильмов</w:t>
              <w:tab/>
              <w:t>13</w:t>
            </w:r>
          </w:hyperlink>
        </w:p>
        <w:p>
          <w:pPr>
            <w:pStyle w:val="Contents4"/>
            <w:tabs>
              <w:tab w:val="clear" w:pos="708"/>
              <w:tab w:val="right" w:pos="9345" w:leader="dot"/>
            </w:tabs>
            <w:rPr>
              <w:lang w:val="en-US" w:eastAsia="en-US"/>
            </w:rPr>
          </w:pPr>
          <w:hyperlink w:anchor="__RefHeading___Toc74294777">
            <w:r>
              <w:rPr>
                <w:rStyle w:val="IndexLink"/>
                <w:lang w:val="en-US" w:eastAsia="en-US"/>
              </w:rPr>
              <w:t>СПИСОК УЧЕБНЫХ ФИЛЬМОВ, КОТОРЫЕ МОГУТ БЫТЬ ИСПОЛЬЗОВАНЫ  В  КУРСЕ  ПСИХОЛОГИИ</w:t>
              <w:tab/>
              <w:t>14</w:t>
            </w:r>
          </w:hyperlink>
        </w:p>
        <w:p>
          <w:pPr>
            <w:pStyle w:val="Contents3"/>
            <w:tabs>
              <w:tab w:val="clear" w:pos="708"/>
              <w:tab w:val="right" w:pos="9345" w:leader="dot"/>
            </w:tabs>
            <w:rPr>
              <w:lang w:val="en-US" w:eastAsia="en-US"/>
            </w:rPr>
          </w:pPr>
          <w:hyperlink w:anchor="__RefHeading___Toc74294778">
            <w:r>
              <w:rPr>
                <w:rStyle w:val="IndexLink"/>
                <w:lang w:val="en-US" w:eastAsia="en-US"/>
              </w:rPr>
              <w:t>Словесная наглядность</w:t>
              <w:tab/>
              <w:t>14</w:t>
            </w:r>
          </w:hyperlink>
        </w:p>
        <w:p>
          <w:pPr>
            <w:pStyle w:val="Contents3"/>
            <w:tabs>
              <w:tab w:val="clear" w:pos="708"/>
              <w:tab w:val="right" w:pos="9345" w:leader="dot"/>
            </w:tabs>
            <w:rPr>
              <w:lang w:val="en-US" w:eastAsia="en-US"/>
            </w:rPr>
          </w:pPr>
          <w:hyperlink w:anchor="__RefHeading___Toc74294779">
            <w:r>
              <w:rPr>
                <w:rStyle w:val="IndexLink"/>
                <w:lang w:val="en-US" w:eastAsia="en-US"/>
              </w:rPr>
              <w:t>Организация самостоятельной работы учащихся</w:t>
              <w:tab/>
              <w:t>17</w:t>
            </w:r>
          </w:hyperlink>
        </w:p>
        <w:p>
          <w:pPr>
            <w:pStyle w:val="Contents3"/>
            <w:tabs>
              <w:tab w:val="clear" w:pos="708"/>
              <w:tab w:val="right" w:pos="9345" w:leader="dot"/>
            </w:tabs>
            <w:rPr>
              <w:lang w:val="en-US" w:eastAsia="en-US"/>
            </w:rPr>
          </w:pPr>
          <w:hyperlink w:anchor="__RefHeading___Toc74294780">
            <w:r>
              <w:rPr>
                <w:rStyle w:val="IndexLink"/>
                <w:lang w:val="en-US" w:eastAsia="en-US"/>
              </w:rPr>
              <w:t>Внеклассная работа по психологии</w:t>
              <w:tab/>
              <w:t>18</w:t>
            </w:r>
          </w:hyperlink>
        </w:p>
        <w:p>
          <w:pPr>
            <w:pStyle w:val="Contents1"/>
            <w:tabs>
              <w:tab w:val="clear" w:pos="708"/>
              <w:tab w:val="right" w:pos="9345" w:leader="dot"/>
            </w:tabs>
            <w:rPr>
              <w:lang w:val="en-US" w:eastAsia="en-US"/>
            </w:rPr>
          </w:pPr>
          <w:hyperlink w:anchor="__RefHeading___Toc74294781">
            <w:r>
              <w:rPr>
                <w:rStyle w:val="IndexLink"/>
                <w:lang w:val="en-US" w:eastAsia="en-US"/>
              </w:rPr>
              <w:t xml:space="preserve">Ч а с т ь  </w:t>
            </w:r>
            <w:r>
              <w:rPr>
                <w:rStyle w:val="IndexLink"/>
                <w:lang w:val="en-US" w:eastAsia="en-US"/>
              </w:rPr>
              <w:t>II</w:t>
            </w:r>
            <w:r>
              <w:rPr>
                <w:rStyle w:val="IndexLink"/>
                <w:lang w:val="en-US" w:eastAsia="en-US"/>
              </w:rPr>
              <w:tab/>
              <w:t>21</w:t>
            </w:r>
          </w:hyperlink>
        </w:p>
        <w:p>
          <w:pPr>
            <w:pStyle w:val="Contents1"/>
            <w:tabs>
              <w:tab w:val="clear" w:pos="708"/>
              <w:tab w:val="right" w:pos="9345" w:leader="dot"/>
            </w:tabs>
            <w:rPr>
              <w:lang w:val="en-US" w:eastAsia="en-US"/>
            </w:rPr>
          </w:pPr>
          <w:hyperlink w:anchor="__RefHeading___Toc74294782">
            <w:r>
              <w:rPr>
                <w:rStyle w:val="IndexLink"/>
                <w:lang w:val="en-US" w:eastAsia="en-US"/>
              </w:rPr>
              <w:t>МЕТОДИЧЕСКИЕ УКАЗАНИЯ К РАБОТЕ НАД ОТДЕЛЬНЫМИ ТЕМАМИ КУРСА ПСИХОЛОГИИ</w:t>
              <w:tab/>
              <w:t>21</w:t>
            </w:r>
          </w:hyperlink>
        </w:p>
        <w:p>
          <w:pPr>
            <w:pStyle w:val="Contents2"/>
            <w:tabs>
              <w:tab w:val="clear" w:pos="708"/>
              <w:tab w:val="right" w:pos="9345" w:leader="dot"/>
            </w:tabs>
            <w:rPr>
              <w:lang w:val="en-US" w:eastAsia="en-US"/>
            </w:rPr>
          </w:pPr>
          <w:hyperlink w:anchor="__RefHeading___Toc74294783">
            <w:r>
              <w:rPr>
                <w:rStyle w:val="IndexLink"/>
                <w:lang w:val="en-US" w:eastAsia="en-US"/>
              </w:rPr>
              <w:t>ПРЕДМЕТ, ЗАДАЧИ И МЕТОДЫ ПСИХОЛОГИИ</w:t>
              <w:tab/>
              <w:t>21</w:t>
            </w:r>
          </w:hyperlink>
        </w:p>
        <w:p>
          <w:pPr>
            <w:pStyle w:val="Contents3"/>
            <w:tabs>
              <w:tab w:val="clear" w:pos="708"/>
              <w:tab w:val="right" w:pos="9345" w:leader="dot"/>
            </w:tabs>
            <w:rPr>
              <w:lang w:val="en-US" w:eastAsia="en-US"/>
            </w:rPr>
          </w:pPr>
          <w:hyperlink w:anchor="__RefHeading___Toc74294784">
            <w:r>
              <w:rPr>
                <w:rStyle w:val="IndexLink"/>
                <w:lang w:val="en-US" w:eastAsia="en-US"/>
              </w:rPr>
              <w:t>ВОПРОСЫ-ЗАДАЧИ</w:t>
              <w:tab/>
              <w:t>24</w:t>
            </w:r>
          </w:hyperlink>
        </w:p>
        <w:p>
          <w:pPr>
            <w:pStyle w:val="Contents4"/>
            <w:tabs>
              <w:tab w:val="clear" w:pos="708"/>
              <w:tab w:val="right" w:pos="9345" w:leader="dot"/>
            </w:tabs>
            <w:rPr>
              <w:lang w:val="en-US" w:eastAsia="en-US"/>
            </w:rPr>
          </w:pPr>
          <w:hyperlink w:anchor="__RefHeading___Toc74294785">
            <w:r>
              <w:rPr>
                <w:rStyle w:val="IndexLink"/>
                <w:lang w:val="en-US" w:eastAsia="en-US"/>
              </w:rPr>
              <w:t>ЛИТЕРАТУРА</w:t>
              <w:tab/>
              <w:t>25</w:t>
            </w:r>
          </w:hyperlink>
        </w:p>
        <w:p>
          <w:pPr>
            <w:pStyle w:val="Contents3"/>
            <w:tabs>
              <w:tab w:val="clear" w:pos="708"/>
              <w:tab w:val="right" w:pos="9345" w:leader="dot"/>
            </w:tabs>
            <w:rPr>
              <w:lang w:val="en-US" w:eastAsia="en-US"/>
            </w:rPr>
          </w:pPr>
          <w:hyperlink w:anchor="__RefHeading___Toc74294786">
            <w:r>
              <w:rPr>
                <w:rStyle w:val="IndexLink"/>
                <w:lang w:val="en-US" w:eastAsia="en-US"/>
              </w:rPr>
              <w:t>РАЗВИТИЕ  ПСИХИКИ</w:t>
              <w:tab/>
              <w:t>25</w:t>
            </w:r>
          </w:hyperlink>
        </w:p>
        <w:p>
          <w:pPr>
            <w:pStyle w:val="Contents3"/>
            <w:tabs>
              <w:tab w:val="clear" w:pos="708"/>
              <w:tab w:val="right" w:pos="9345" w:leader="dot"/>
            </w:tabs>
            <w:rPr>
              <w:lang w:val="en-US" w:eastAsia="en-US"/>
            </w:rPr>
          </w:pPr>
          <w:hyperlink w:anchor="__RefHeading___Toc74294787">
            <w:r>
              <w:rPr>
                <w:rStyle w:val="IndexLink"/>
                <w:lang w:val="en-US" w:eastAsia="en-US"/>
              </w:rPr>
              <w:t>ВОПРОСЫ-ЗАДАЧИ</w:t>
              <w:tab/>
              <w:t>29</w:t>
            </w:r>
          </w:hyperlink>
        </w:p>
        <w:p>
          <w:pPr>
            <w:pStyle w:val="Contents4"/>
            <w:tabs>
              <w:tab w:val="clear" w:pos="708"/>
              <w:tab w:val="right" w:pos="9345" w:leader="dot"/>
            </w:tabs>
            <w:rPr>
              <w:lang w:val="en-US" w:eastAsia="en-US"/>
            </w:rPr>
          </w:pPr>
          <w:hyperlink w:anchor="__RefHeading___Toc74294788">
            <w:r>
              <w:rPr>
                <w:rStyle w:val="IndexLink"/>
                <w:lang w:val="en-US" w:eastAsia="en-US"/>
              </w:rPr>
              <w:t>ЛИТЕРАТУРА</w:t>
              <w:tab/>
              <w:t>30</w:t>
            </w:r>
          </w:hyperlink>
        </w:p>
        <w:p>
          <w:pPr>
            <w:pStyle w:val="Contents3"/>
            <w:tabs>
              <w:tab w:val="clear" w:pos="708"/>
              <w:tab w:val="right" w:pos="9345" w:leader="dot"/>
            </w:tabs>
            <w:rPr>
              <w:lang w:val="en-US" w:eastAsia="en-US"/>
            </w:rPr>
          </w:pPr>
          <w:hyperlink w:anchor="__RefHeading___Toc74294789">
            <w:r>
              <w:rPr>
                <w:rStyle w:val="IndexLink"/>
                <w:lang w:val="en-US" w:eastAsia="en-US"/>
              </w:rPr>
              <w:t>ОЩУЩЕНИЕ</w:t>
              <w:tab/>
              <w:t>30</w:t>
            </w:r>
          </w:hyperlink>
        </w:p>
        <w:p>
          <w:pPr>
            <w:pStyle w:val="Contents3"/>
            <w:tabs>
              <w:tab w:val="clear" w:pos="708"/>
              <w:tab w:val="right" w:pos="9345" w:leader="dot"/>
            </w:tabs>
            <w:rPr>
              <w:lang w:val="en-US" w:eastAsia="en-US"/>
            </w:rPr>
          </w:pPr>
          <w:hyperlink w:anchor="__RefHeading___Toc74294790">
            <w:r>
              <w:rPr>
                <w:rStyle w:val="IndexLink"/>
                <w:lang w:val="en-US" w:eastAsia="en-US"/>
              </w:rPr>
              <w:t>ИЛЛЮСТРАТИВНЫЙ МАТЕРИАЛ</w:t>
              <w:tab/>
              <w:t>33</w:t>
            </w:r>
          </w:hyperlink>
        </w:p>
        <w:p>
          <w:pPr>
            <w:pStyle w:val="Contents3"/>
            <w:tabs>
              <w:tab w:val="clear" w:pos="708"/>
              <w:tab w:val="right" w:pos="9345" w:leader="dot"/>
            </w:tabs>
            <w:rPr>
              <w:lang w:val="en-US" w:eastAsia="en-US"/>
            </w:rPr>
          </w:pPr>
          <w:hyperlink w:anchor="__RefHeading___Toc74294791">
            <w:r>
              <w:rPr>
                <w:rStyle w:val="IndexLink"/>
                <w:lang w:val="en-US" w:eastAsia="en-US"/>
              </w:rPr>
              <w:t xml:space="preserve">ПРИМЕРНЫЙ  ПЛАН   НАБЛЮДЕНИЙ  ЗА   ЗВУКОВЫМ   АНАЛИЗОМ   СЛОВ НА УРОКЕ РУССКОГО ЯЗЫКА В </w:t>
            </w:r>
            <w:r>
              <w:rPr>
                <w:rStyle w:val="IndexLink"/>
                <w:lang w:val="en-US" w:eastAsia="en-US"/>
              </w:rPr>
              <w:t>I</w:t>
            </w:r>
            <w:r>
              <w:rPr>
                <w:rStyle w:val="IndexLink"/>
                <w:lang w:val="en-US" w:eastAsia="en-US"/>
              </w:rPr>
              <w:t xml:space="preserve"> КЛАССЕ</w:t>
              <w:tab/>
              <w:t>34</w:t>
            </w:r>
          </w:hyperlink>
        </w:p>
        <w:p>
          <w:pPr>
            <w:pStyle w:val="Contents4"/>
            <w:tabs>
              <w:tab w:val="clear" w:pos="708"/>
              <w:tab w:val="right" w:pos="9345" w:leader="dot"/>
            </w:tabs>
            <w:rPr>
              <w:lang w:val="en-US" w:eastAsia="en-US"/>
            </w:rPr>
          </w:pPr>
          <w:hyperlink w:anchor="__RefHeading___Toc74294792">
            <w:r>
              <w:rPr>
                <w:rStyle w:val="IndexLink"/>
                <w:lang w:val="en-US" w:eastAsia="en-US"/>
              </w:rPr>
              <w:t>ВОПРОСЫ-ЗАДАЧИ</w:t>
              <w:tab/>
              <w:t>35</w:t>
            </w:r>
          </w:hyperlink>
        </w:p>
        <w:p>
          <w:pPr>
            <w:pStyle w:val="Contents4"/>
            <w:tabs>
              <w:tab w:val="clear" w:pos="708"/>
              <w:tab w:val="right" w:pos="9345" w:leader="dot"/>
            </w:tabs>
            <w:rPr>
              <w:lang w:val="en-US" w:eastAsia="en-US"/>
            </w:rPr>
          </w:pPr>
          <w:hyperlink w:anchor="__RefHeading___Toc74294793">
            <w:r>
              <w:rPr>
                <w:rStyle w:val="IndexLink"/>
                <w:lang w:val="en-US" w:eastAsia="en-US"/>
              </w:rPr>
              <w:t>Литература</w:t>
              <w:tab/>
              <w:t>35</w:t>
            </w:r>
          </w:hyperlink>
        </w:p>
        <w:p>
          <w:pPr>
            <w:pStyle w:val="Contents3"/>
            <w:tabs>
              <w:tab w:val="clear" w:pos="708"/>
              <w:tab w:val="right" w:pos="9345" w:leader="dot"/>
            </w:tabs>
            <w:rPr>
              <w:lang w:val="en-US" w:eastAsia="en-US"/>
            </w:rPr>
          </w:pPr>
          <w:hyperlink w:anchor="__RefHeading___Toc74294794">
            <w:r>
              <w:rPr>
                <w:rStyle w:val="IndexLink"/>
                <w:lang w:val="en-US" w:eastAsia="en-US"/>
              </w:rPr>
              <w:t>ВОСПРИЯТИЕ</w:t>
              <w:tab/>
              <w:t>35</w:t>
            </w:r>
          </w:hyperlink>
        </w:p>
        <w:p>
          <w:pPr>
            <w:pStyle w:val="Contents3"/>
            <w:tabs>
              <w:tab w:val="clear" w:pos="708"/>
              <w:tab w:val="right" w:pos="9345" w:leader="dot"/>
            </w:tabs>
            <w:rPr>
              <w:lang w:val="en-US" w:eastAsia="en-US"/>
            </w:rPr>
          </w:pPr>
          <w:hyperlink w:anchor="__RefHeading___Toc74294795">
            <w:r>
              <w:rPr>
                <w:rStyle w:val="IndexLink"/>
                <w:lang w:val="en-US" w:eastAsia="en-US"/>
              </w:rPr>
              <w:t>ИЛЛЮСТРАТИВНЫЙ МАТЕРИАЛ</w:t>
              <w:tab/>
              <w:t>38</w:t>
            </w:r>
          </w:hyperlink>
        </w:p>
        <w:p>
          <w:pPr>
            <w:pStyle w:val="Contents3"/>
            <w:tabs>
              <w:tab w:val="clear" w:pos="708"/>
              <w:tab w:val="right" w:pos="9345" w:leader="dot"/>
            </w:tabs>
            <w:rPr>
              <w:lang w:val="en-US" w:eastAsia="en-US"/>
            </w:rPr>
          </w:pPr>
          <w:hyperlink w:anchor="__RefHeading___Toc74294796">
            <w:r>
              <w:rPr>
                <w:rStyle w:val="IndexLink"/>
                <w:lang w:val="en-US" w:eastAsia="en-US"/>
              </w:rPr>
              <w:t>ПРИМЕРНЫЙ   ПЛАН НАБЛЮДЕНИЙ ЗА   ВОСПРИЯТИЕМ  УЧАЩИХСЯ НА УРОКЕ</w:t>
              <w:tab/>
              <w:t>40</w:t>
            </w:r>
          </w:hyperlink>
        </w:p>
        <w:p>
          <w:pPr>
            <w:pStyle w:val="Contents3"/>
            <w:tabs>
              <w:tab w:val="clear" w:pos="708"/>
              <w:tab w:val="right" w:pos="9345" w:leader="dot"/>
            </w:tabs>
            <w:rPr>
              <w:lang w:val="en-US" w:eastAsia="en-US"/>
            </w:rPr>
          </w:pPr>
          <w:hyperlink w:anchor="__RefHeading___Toc74294797">
            <w:r>
              <w:rPr>
                <w:rStyle w:val="IndexLink"/>
                <w:lang w:val="en-US" w:eastAsia="en-US"/>
              </w:rPr>
              <w:t>ЗАДАНИЕ  ДЛЯ  САМОСТОЯТЕЛЬНОЙ  РАБОТЫ</w:t>
              <w:tab/>
              <w:t>40</w:t>
            </w:r>
          </w:hyperlink>
        </w:p>
        <w:p>
          <w:pPr>
            <w:pStyle w:val="Contents7"/>
            <w:tabs>
              <w:tab w:val="clear" w:pos="708"/>
              <w:tab w:val="right" w:pos="9345" w:leader="dot"/>
            </w:tabs>
            <w:rPr>
              <w:lang w:val="en-US" w:eastAsia="en-US"/>
            </w:rPr>
          </w:pPr>
          <w:hyperlink w:anchor="__RefHeading___Toc74294798">
            <w:r>
              <w:rPr>
                <w:rStyle w:val="IndexLink"/>
                <w:lang w:val="en-US" w:eastAsia="en-US"/>
              </w:rPr>
              <w:t>ВОПРОСЫ-ЗАДАЧИ</w:t>
              <w:tab/>
              <w:t>41</w:t>
            </w:r>
          </w:hyperlink>
        </w:p>
        <w:p>
          <w:pPr>
            <w:pStyle w:val="Contents3"/>
            <w:tabs>
              <w:tab w:val="clear" w:pos="708"/>
              <w:tab w:val="right" w:pos="9345" w:leader="dot"/>
            </w:tabs>
            <w:rPr>
              <w:lang w:val="en-US" w:eastAsia="en-US"/>
            </w:rPr>
          </w:pPr>
          <w:hyperlink w:anchor="__RefHeading___Toc74294799">
            <w:r>
              <w:rPr>
                <w:rStyle w:val="IndexLink"/>
                <w:lang w:val="en-US" w:eastAsia="en-US"/>
              </w:rPr>
              <w:t>ЛИТЕРАТУРА</w:t>
              <w:tab/>
              <w:t>41</w:t>
            </w:r>
          </w:hyperlink>
        </w:p>
        <w:p>
          <w:pPr>
            <w:pStyle w:val="Contents3"/>
            <w:tabs>
              <w:tab w:val="clear" w:pos="708"/>
              <w:tab w:val="right" w:pos="9345" w:leader="dot"/>
            </w:tabs>
            <w:rPr>
              <w:lang w:val="en-US" w:eastAsia="en-US"/>
            </w:rPr>
          </w:pPr>
          <w:hyperlink w:anchor="__RefHeading___Toc74294800">
            <w:r>
              <w:rPr>
                <w:rStyle w:val="IndexLink"/>
                <w:lang w:val="en-US" w:eastAsia="en-US"/>
              </w:rPr>
              <w:t>ВНИМАНИЕ</w:t>
              <w:tab/>
              <w:t>42</w:t>
            </w:r>
          </w:hyperlink>
        </w:p>
        <w:p>
          <w:pPr>
            <w:pStyle w:val="Contents8"/>
            <w:tabs>
              <w:tab w:val="clear" w:pos="708"/>
              <w:tab w:val="right" w:pos="9345" w:leader="dot"/>
            </w:tabs>
            <w:rPr>
              <w:lang w:val="en-US" w:eastAsia="en-US"/>
            </w:rPr>
          </w:pPr>
          <w:hyperlink w:anchor="__RefHeading___Toc74294801">
            <w:r>
              <w:rPr>
                <w:rStyle w:val="IndexLink"/>
                <w:lang w:val="en-US" w:eastAsia="en-US"/>
              </w:rPr>
              <w:t>ИЛЛЮСТРАТИВНЫЙ МАТЕРИАЛ</w:t>
              <w:tab/>
              <w:t>44</w:t>
            </w:r>
          </w:hyperlink>
        </w:p>
        <w:p>
          <w:pPr>
            <w:pStyle w:val="Contents4"/>
            <w:tabs>
              <w:tab w:val="clear" w:pos="708"/>
              <w:tab w:val="right" w:pos="9345" w:leader="dot"/>
            </w:tabs>
            <w:rPr>
              <w:lang w:val="en-US" w:eastAsia="en-US"/>
            </w:rPr>
          </w:pPr>
          <w:hyperlink w:anchor="__RefHeading___Toc74294802">
            <w:r>
              <w:rPr>
                <w:rStyle w:val="IndexLink"/>
                <w:lang w:val="en-US" w:eastAsia="en-US"/>
              </w:rPr>
              <w:t>ПРИМЕРНЫЙ ПЛАН НАБЛЮДЕНИЙ НА УРОКЕ ЗА ВНИМАНИЕМ УЧАЩИХСЯ</w:t>
              <w:tab/>
              <w:t>46</w:t>
            </w:r>
          </w:hyperlink>
        </w:p>
        <w:p>
          <w:pPr>
            <w:pStyle w:val="Contents3"/>
            <w:tabs>
              <w:tab w:val="clear" w:pos="708"/>
              <w:tab w:val="right" w:pos="9345" w:leader="dot"/>
            </w:tabs>
            <w:rPr>
              <w:lang w:val="en-US" w:eastAsia="en-US"/>
            </w:rPr>
          </w:pPr>
          <w:hyperlink w:anchor="__RefHeading___Toc74294803">
            <w:r>
              <w:rPr>
                <w:rStyle w:val="IndexLink"/>
                <w:lang w:val="en-US" w:eastAsia="en-US"/>
              </w:rPr>
              <w:t>ЗАДАНИЕ ДЛЯ  САМОСТОЯТЕЛЬНОЙ  РАБОТЫ</w:t>
              <w:tab/>
              <w:t>46</w:t>
            </w:r>
          </w:hyperlink>
        </w:p>
        <w:p>
          <w:pPr>
            <w:pStyle w:val="Contents3"/>
            <w:tabs>
              <w:tab w:val="clear" w:pos="708"/>
              <w:tab w:val="right" w:pos="9345" w:leader="dot"/>
            </w:tabs>
            <w:rPr>
              <w:lang w:val="en-US" w:eastAsia="en-US"/>
            </w:rPr>
          </w:pPr>
          <w:hyperlink w:anchor="__RefHeading___Toc74294804">
            <w:r>
              <w:rPr>
                <w:rStyle w:val="IndexLink"/>
                <w:lang w:val="en-US" w:eastAsia="en-US"/>
              </w:rPr>
              <w:t>ВОПРОСЫ-ЗАДАЧИ</w:t>
              <w:tab/>
              <w:t>47</w:t>
            </w:r>
          </w:hyperlink>
        </w:p>
        <w:p>
          <w:pPr>
            <w:pStyle w:val="Contents1"/>
            <w:tabs>
              <w:tab w:val="clear" w:pos="708"/>
              <w:tab w:val="right" w:pos="9345" w:leader="dot"/>
            </w:tabs>
            <w:rPr>
              <w:lang w:val="en-US" w:eastAsia="en-US"/>
            </w:rPr>
          </w:pPr>
          <w:hyperlink w:anchor="__RefHeading___Toc74294805">
            <w:r>
              <w:rPr>
                <w:rStyle w:val="IndexLink"/>
                <w:lang w:val="en-US" w:eastAsia="en-US"/>
              </w:rPr>
              <w:t>ЛИТЕРАТУРА</w:t>
              <w:tab/>
              <w:t>47</w:t>
            </w:r>
          </w:hyperlink>
        </w:p>
        <w:p>
          <w:pPr>
            <w:pStyle w:val="Contents3"/>
            <w:tabs>
              <w:tab w:val="clear" w:pos="708"/>
              <w:tab w:val="right" w:pos="9345" w:leader="dot"/>
            </w:tabs>
            <w:rPr>
              <w:lang w:val="en-US" w:eastAsia="en-US"/>
            </w:rPr>
          </w:pPr>
          <w:hyperlink w:anchor="__RefHeading___Toc74294806">
            <w:r>
              <w:rPr>
                <w:rStyle w:val="IndexLink"/>
                <w:lang w:val="en-US" w:eastAsia="en-US"/>
              </w:rPr>
              <w:t>ПАМЯТЬ</w:t>
              <w:tab/>
              <w:t>47</w:t>
            </w:r>
          </w:hyperlink>
        </w:p>
        <w:p>
          <w:pPr>
            <w:pStyle w:val="Contents3"/>
            <w:tabs>
              <w:tab w:val="clear" w:pos="708"/>
              <w:tab w:val="right" w:pos="9345" w:leader="dot"/>
            </w:tabs>
            <w:rPr>
              <w:lang w:val="en-US" w:eastAsia="en-US"/>
            </w:rPr>
          </w:pPr>
          <w:hyperlink w:anchor="__RefHeading___Toc74294807">
            <w:r>
              <w:rPr>
                <w:rStyle w:val="IndexLink"/>
                <w:lang w:val="en-US" w:eastAsia="en-US"/>
              </w:rPr>
              <w:t>ИЛЛЮСТРАТИВНЫЙ МАТЕРИАЛ</w:t>
              <w:tab/>
              <w:t>50</w:t>
            </w:r>
          </w:hyperlink>
        </w:p>
        <w:p>
          <w:pPr>
            <w:pStyle w:val="Contents3"/>
            <w:tabs>
              <w:tab w:val="clear" w:pos="708"/>
              <w:tab w:val="right" w:pos="9345" w:leader="dot"/>
            </w:tabs>
            <w:rPr>
              <w:lang w:val="en-US" w:eastAsia="en-US"/>
            </w:rPr>
          </w:pPr>
          <w:hyperlink w:anchor="__RefHeading___Toc74294808">
            <w:r>
              <w:rPr>
                <w:rStyle w:val="IndexLink"/>
                <w:lang w:val="en-US" w:eastAsia="en-US"/>
              </w:rPr>
              <w:t>ЗАДАНИЕ ДЛЯ САМОСТОЯТЕЛЬНОЙ  РАБОТЫ</w:t>
              <w:tab/>
              <w:t>53</w:t>
            </w:r>
          </w:hyperlink>
        </w:p>
        <w:p>
          <w:pPr>
            <w:pStyle w:val="Contents3"/>
            <w:tabs>
              <w:tab w:val="clear" w:pos="708"/>
              <w:tab w:val="right" w:pos="9345" w:leader="dot"/>
            </w:tabs>
            <w:rPr>
              <w:lang w:val="en-US" w:eastAsia="en-US"/>
            </w:rPr>
          </w:pPr>
          <w:hyperlink w:anchor="__RefHeading___Toc74294809">
            <w:r>
              <w:rPr>
                <w:rStyle w:val="IndexLink"/>
                <w:lang w:val="en-US" w:eastAsia="en-US"/>
              </w:rPr>
              <w:t>ВОПРОСЫ-ЗАДАЧИ</w:t>
              <w:tab/>
              <w:t>54</w:t>
            </w:r>
          </w:hyperlink>
        </w:p>
        <w:p>
          <w:pPr>
            <w:pStyle w:val="Contents4"/>
            <w:tabs>
              <w:tab w:val="clear" w:pos="708"/>
              <w:tab w:val="right" w:pos="9345" w:leader="dot"/>
            </w:tabs>
            <w:rPr>
              <w:lang w:val="en-US" w:eastAsia="en-US"/>
            </w:rPr>
          </w:pPr>
          <w:hyperlink w:anchor="__RefHeading___Toc74294810">
            <w:r>
              <w:rPr>
                <w:rStyle w:val="IndexLink"/>
                <w:lang w:val="en-US" w:eastAsia="en-US"/>
              </w:rPr>
              <w:t>ЛИТЕРАТУРА</w:t>
              <w:tab/>
              <w:t>55</w:t>
            </w:r>
          </w:hyperlink>
        </w:p>
        <w:p>
          <w:pPr>
            <w:pStyle w:val="Contents3"/>
            <w:tabs>
              <w:tab w:val="clear" w:pos="708"/>
              <w:tab w:val="right" w:pos="9345" w:leader="dot"/>
            </w:tabs>
            <w:rPr>
              <w:lang w:val="en-US" w:eastAsia="en-US"/>
            </w:rPr>
          </w:pPr>
          <w:hyperlink w:anchor="__RefHeading___Toc74294811">
            <w:r>
              <w:rPr>
                <w:rStyle w:val="IndexLink"/>
                <w:lang w:val="en-US" w:eastAsia="en-US"/>
              </w:rPr>
              <w:t>ВООБРАЖЕНИЕ</w:t>
              <w:tab/>
              <w:t>55</w:t>
            </w:r>
          </w:hyperlink>
        </w:p>
        <w:p>
          <w:pPr>
            <w:pStyle w:val="Contents3"/>
            <w:tabs>
              <w:tab w:val="clear" w:pos="708"/>
              <w:tab w:val="right" w:pos="9345" w:leader="dot"/>
            </w:tabs>
            <w:rPr>
              <w:lang w:val="en-US" w:eastAsia="en-US"/>
            </w:rPr>
          </w:pPr>
          <w:hyperlink w:anchor="__RefHeading___Toc74294812">
            <w:r>
              <w:rPr>
                <w:rStyle w:val="IndexLink"/>
                <w:lang w:val="en-US" w:eastAsia="en-US"/>
              </w:rPr>
              <w:t>ИЛЛЮСТРАТИВНЫЙ МАТЕРИАЛ</w:t>
              <w:tab/>
              <w:t>57</w:t>
            </w:r>
          </w:hyperlink>
        </w:p>
        <w:p>
          <w:pPr>
            <w:pStyle w:val="Contents3"/>
            <w:tabs>
              <w:tab w:val="clear" w:pos="708"/>
              <w:tab w:val="right" w:pos="9345" w:leader="dot"/>
            </w:tabs>
            <w:rPr>
              <w:lang w:val="en-US" w:eastAsia="en-US"/>
            </w:rPr>
          </w:pPr>
          <w:hyperlink w:anchor="__RefHeading___Toc74294813">
            <w:r>
              <w:rPr>
                <w:rStyle w:val="IndexLink"/>
                <w:lang w:val="en-US" w:eastAsia="en-US"/>
              </w:rPr>
              <w:t>ЗАДАНИЕ  ДЛЯ  САМОСТОЯТЕЛЬНОЙ   РАБОТЫ</w:t>
              <w:tab/>
              <w:t>58</w:t>
            </w:r>
          </w:hyperlink>
        </w:p>
        <w:p>
          <w:pPr>
            <w:pStyle w:val="Contents3"/>
            <w:tabs>
              <w:tab w:val="clear" w:pos="708"/>
              <w:tab w:val="right" w:pos="9345" w:leader="dot"/>
            </w:tabs>
            <w:rPr>
              <w:lang w:val="en-US" w:eastAsia="en-US"/>
            </w:rPr>
          </w:pPr>
          <w:hyperlink w:anchor="__RefHeading___Toc74294814">
            <w:r>
              <w:rPr>
                <w:rStyle w:val="IndexLink"/>
                <w:lang w:val="en-US" w:eastAsia="en-US"/>
              </w:rPr>
              <w:t>ВОПРОСЫ-ЗАДАЧИ</w:t>
              <w:tab/>
              <w:t>59</w:t>
            </w:r>
          </w:hyperlink>
        </w:p>
        <w:p>
          <w:pPr>
            <w:pStyle w:val="Contents4"/>
            <w:tabs>
              <w:tab w:val="clear" w:pos="708"/>
              <w:tab w:val="right" w:pos="9345" w:leader="dot"/>
            </w:tabs>
            <w:rPr>
              <w:lang w:val="en-US" w:eastAsia="en-US"/>
            </w:rPr>
          </w:pPr>
          <w:hyperlink w:anchor="__RefHeading___Toc74294815">
            <w:r>
              <w:rPr>
                <w:rStyle w:val="IndexLink"/>
                <w:lang w:val="en-US" w:eastAsia="en-US"/>
              </w:rPr>
              <w:t>ЛИТЕРАТУРА</w:t>
              <w:tab/>
              <w:t>59</w:t>
            </w:r>
          </w:hyperlink>
        </w:p>
        <w:p>
          <w:pPr>
            <w:pStyle w:val="Contents3"/>
            <w:tabs>
              <w:tab w:val="clear" w:pos="708"/>
              <w:tab w:val="right" w:pos="9345" w:leader="dot"/>
            </w:tabs>
            <w:rPr>
              <w:lang w:val="en-US" w:eastAsia="en-US"/>
            </w:rPr>
          </w:pPr>
          <w:hyperlink w:anchor="__RefHeading___Toc74294816">
            <w:r>
              <w:rPr>
                <w:rStyle w:val="IndexLink"/>
                <w:lang w:val="en-US" w:eastAsia="en-US"/>
              </w:rPr>
              <w:t>МЫШЛЕНИЕ</w:t>
              <w:tab/>
              <w:t>59</w:t>
            </w:r>
          </w:hyperlink>
        </w:p>
        <w:p>
          <w:pPr>
            <w:pStyle w:val="Contents3"/>
            <w:tabs>
              <w:tab w:val="clear" w:pos="708"/>
              <w:tab w:val="right" w:pos="9345" w:leader="dot"/>
            </w:tabs>
            <w:rPr>
              <w:lang w:val="en-US" w:eastAsia="en-US"/>
            </w:rPr>
          </w:pPr>
          <w:hyperlink w:anchor="__RefHeading___Toc74294817">
            <w:r>
              <w:rPr>
                <w:rStyle w:val="IndexLink"/>
                <w:lang w:val="en-US" w:eastAsia="en-US"/>
              </w:rPr>
              <w:t>ИЛЛЮСТРАТИВНЫЙ МАТЕРИАЛ</w:t>
              <w:tab/>
              <w:t>64</w:t>
            </w:r>
          </w:hyperlink>
        </w:p>
        <w:p>
          <w:pPr>
            <w:pStyle w:val="Contents4"/>
            <w:tabs>
              <w:tab w:val="clear" w:pos="708"/>
              <w:tab w:val="right" w:pos="9345" w:leader="dot"/>
            </w:tabs>
            <w:rPr>
              <w:lang w:val="en-US" w:eastAsia="en-US"/>
            </w:rPr>
          </w:pPr>
          <w:hyperlink w:anchor="__RefHeading___Toc74294818">
            <w:r>
              <w:rPr>
                <w:rStyle w:val="IndexLink"/>
                <w:lang w:val="en-US" w:eastAsia="en-US"/>
              </w:rPr>
              <w:t>ПРИМЕРНЫЙ  ПЛАН НАБЛЮДЕНИЯ ЗА МЫСЛИТЕЛЬНОЙ ДЕЯТЕЛЬНОСТЬЮ  УЧАЩИХСЯ  НА  УРОКЕ ПРИ  ФОРМИРОВАНИИ  ПОНЯТИЙ</w:t>
              <w:tab/>
              <w:t>65</w:t>
            </w:r>
          </w:hyperlink>
        </w:p>
        <w:p>
          <w:pPr>
            <w:pStyle w:val="Contents3"/>
            <w:tabs>
              <w:tab w:val="clear" w:pos="708"/>
              <w:tab w:val="right" w:pos="9345" w:leader="dot"/>
            </w:tabs>
            <w:rPr>
              <w:lang w:val="en-US" w:eastAsia="en-US"/>
            </w:rPr>
          </w:pPr>
          <w:hyperlink w:anchor="__RefHeading___Toc74294819">
            <w:r>
              <w:rPr>
                <w:rStyle w:val="IndexLink"/>
                <w:lang w:val="en-US" w:eastAsia="en-US"/>
              </w:rPr>
              <w:t>ЗАДАНИЯ ДЛЯ САМОСТОЯТЕЛЬНОЙ РАБОТЫ</w:t>
              <w:tab/>
              <w:t>66</w:t>
            </w:r>
          </w:hyperlink>
        </w:p>
        <w:p>
          <w:pPr>
            <w:pStyle w:val="Contents4"/>
            <w:tabs>
              <w:tab w:val="clear" w:pos="708"/>
              <w:tab w:val="right" w:pos="9345" w:leader="dot"/>
            </w:tabs>
            <w:rPr>
              <w:lang w:val="en-US" w:eastAsia="en-US"/>
            </w:rPr>
          </w:pPr>
          <w:hyperlink w:anchor="__RefHeading___Toc74294820">
            <w:r>
              <w:rPr>
                <w:rStyle w:val="IndexLink"/>
                <w:lang w:val="en-US" w:eastAsia="en-US"/>
              </w:rPr>
              <w:t>ВОПРОСЫ-ЗАДАЧИ</w:t>
              <w:tab/>
              <w:t>67</w:t>
            </w:r>
          </w:hyperlink>
        </w:p>
        <w:p>
          <w:pPr>
            <w:pStyle w:val="Contents3"/>
            <w:tabs>
              <w:tab w:val="clear" w:pos="708"/>
              <w:tab w:val="right" w:pos="9345" w:leader="dot"/>
            </w:tabs>
            <w:rPr>
              <w:lang w:val="en-US" w:eastAsia="en-US"/>
            </w:rPr>
          </w:pPr>
          <w:hyperlink w:anchor="__RefHeading___Toc74294821">
            <w:r>
              <w:rPr>
                <w:rStyle w:val="IndexLink"/>
                <w:lang w:val="en-US" w:eastAsia="en-US"/>
              </w:rPr>
              <w:t>ЛИТЕРАТУРА</w:t>
              <w:tab/>
              <w:t>68</w:t>
            </w:r>
          </w:hyperlink>
        </w:p>
        <w:p>
          <w:pPr>
            <w:pStyle w:val="Contents3"/>
            <w:tabs>
              <w:tab w:val="clear" w:pos="708"/>
              <w:tab w:val="right" w:pos="9345" w:leader="dot"/>
            </w:tabs>
            <w:rPr>
              <w:lang w:val="en-US" w:eastAsia="en-US"/>
            </w:rPr>
          </w:pPr>
          <w:hyperlink w:anchor="__RefHeading___Toc74294822">
            <w:r>
              <w:rPr>
                <w:rStyle w:val="IndexLink"/>
                <w:lang w:val="en-US" w:eastAsia="en-US"/>
              </w:rPr>
              <w:t>РЕЧЬ</w:t>
              <w:tab/>
              <w:t>69</w:t>
            </w:r>
          </w:hyperlink>
        </w:p>
        <w:p>
          <w:pPr>
            <w:pStyle w:val="Contents3"/>
            <w:tabs>
              <w:tab w:val="clear" w:pos="708"/>
              <w:tab w:val="right" w:pos="9345" w:leader="dot"/>
            </w:tabs>
            <w:rPr>
              <w:lang w:val="en-US" w:eastAsia="en-US"/>
            </w:rPr>
          </w:pPr>
          <w:hyperlink w:anchor="__RefHeading___Toc74294823">
            <w:r>
              <w:rPr>
                <w:rStyle w:val="IndexLink"/>
                <w:lang w:val="en-US" w:eastAsia="en-US"/>
              </w:rPr>
              <w:t>ИЛЛЮСТРАТИВНЫЙ МАТЕРИАЛ</w:t>
              <w:tab/>
              <w:t>73</w:t>
            </w:r>
          </w:hyperlink>
        </w:p>
        <w:p>
          <w:pPr>
            <w:pStyle w:val="Contents8"/>
            <w:tabs>
              <w:tab w:val="clear" w:pos="708"/>
              <w:tab w:val="right" w:pos="9345" w:leader="dot"/>
            </w:tabs>
            <w:rPr>
              <w:lang w:val="en-US" w:eastAsia="en-US"/>
            </w:rPr>
          </w:pPr>
          <w:hyperlink w:anchor="__RefHeading___Toc74294824">
            <w:r>
              <w:rPr>
                <w:rStyle w:val="IndexLink"/>
                <w:lang w:val="en-US" w:eastAsia="en-US"/>
              </w:rPr>
              <w:t>ЗАДАНИЯ ДЛЯ САМОСТОЯТЕЛЬНОЙ РАБОТЫ</w:t>
              <w:tab/>
              <w:t>74</w:t>
            </w:r>
          </w:hyperlink>
        </w:p>
        <w:p>
          <w:pPr>
            <w:pStyle w:val="Contents7"/>
            <w:tabs>
              <w:tab w:val="clear" w:pos="708"/>
              <w:tab w:val="right" w:pos="9345" w:leader="dot"/>
            </w:tabs>
            <w:rPr>
              <w:lang w:val="en-US" w:eastAsia="en-US"/>
            </w:rPr>
          </w:pPr>
          <w:hyperlink w:anchor="__RefHeading___Toc74294825">
            <w:r>
              <w:rPr>
                <w:rStyle w:val="IndexLink"/>
                <w:lang w:val="en-US" w:eastAsia="en-US"/>
              </w:rPr>
              <w:t>ВОПРОСЫ-ЗАДАЧИ</w:t>
              <w:tab/>
              <w:t>74</w:t>
            </w:r>
          </w:hyperlink>
        </w:p>
        <w:p>
          <w:pPr>
            <w:pStyle w:val="Contents3"/>
            <w:tabs>
              <w:tab w:val="clear" w:pos="708"/>
              <w:tab w:val="right" w:pos="9345" w:leader="dot"/>
            </w:tabs>
            <w:rPr>
              <w:lang w:val="en-US" w:eastAsia="en-US"/>
            </w:rPr>
          </w:pPr>
          <w:hyperlink w:anchor="__RefHeading___Toc74294826">
            <w:r>
              <w:rPr>
                <w:rStyle w:val="IndexLink"/>
                <w:lang w:val="en-US" w:eastAsia="en-US"/>
              </w:rPr>
              <w:t>ЛИТЕРАТУРА</w:t>
              <w:tab/>
              <w:t>75</w:t>
            </w:r>
          </w:hyperlink>
          <w:r>
            <w:rPr>
              <w:rStyle w:val="IndexLink"/>
              <w:lang w:val="en-US" w:eastAsia="en-US"/>
            </w:rPr>
            <w:fldChar w:fldCharType="end"/>
          </w:r>
        </w:p>
      </w:sdtContent>
    </w:sdt>
    <w:p>
      <w:pPr>
        <w:pStyle w:val="Normal"/>
        <w:shd w:fill="FFFFFF" w:val="clear"/>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Heading1"/>
        <w:rPr>
          <w:sz w:val="24"/>
          <w:szCs w:val="24"/>
          <w:lang w:val="ru-RU"/>
        </w:rPr>
      </w:pPr>
      <w:bookmarkStart w:id="0" w:name="__RefHeading___Toc74294768"/>
      <w:bookmarkEnd w:id="0"/>
      <w:r>
        <w:rPr>
          <w:sz w:val="24"/>
          <w:szCs w:val="24"/>
          <w:lang w:val="ru-RU"/>
        </w:rPr>
        <w:t xml:space="preserve">Часть  </w:t>
      </w:r>
      <w:r>
        <w:rPr>
          <w:sz w:val="24"/>
          <w:szCs w:val="24"/>
        </w:rPr>
        <w:t>I</w:t>
      </w:r>
    </w:p>
    <w:p>
      <w:pPr>
        <w:pStyle w:val="Heading1"/>
        <w:rPr>
          <w:sz w:val="24"/>
          <w:szCs w:val="24"/>
          <w:lang w:val="ru-RU"/>
        </w:rPr>
      </w:pPr>
      <w:bookmarkStart w:id="1" w:name="__RefHeading___Toc74294769"/>
      <w:bookmarkEnd w:id="1"/>
      <w:r>
        <w:rPr>
          <w:sz w:val="24"/>
          <w:szCs w:val="24"/>
          <w:lang w:val="ru-RU"/>
        </w:rPr>
        <w:t>ОБЩИЕ ВОПРОСЫ МЕТОДИКИ ПРЕПОДАВАНИЯ ПСИХОЛОГИИ</w:t>
      </w:r>
    </w:p>
    <w:p>
      <w:pPr>
        <w:pStyle w:val="Heading2"/>
        <w:rPr>
          <w:sz w:val="24"/>
          <w:szCs w:val="24"/>
          <w:lang w:val="ru-RU"/>
        </w:rPr>
      </w:pPr>
      <w:bookmarkStart w:id="2" w:name="__RefHeading___Toc74294770"/>
      <w:bookmarkEnd w:id="2"/>
      <w:r>
        <w:rPr>
          <w:sz w:val="24"/>
          <w:szCs w:val="24"/>
          <w:lang w:val="ru-RU"/>
        </w:rPr>
        <w:t>ЗАДАЧИ   ПРЕПОДАВАНИЯ   И   ПРИНЦИПЫ   ПОСТРОЕНИЯ КУРСА ПСИХОЛОГ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еред   преподавателем психологии педагогического  учили</w:t>
        <w:softHyphen/>
        <w:t>ща стоят следующие важные задач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Формировать у учащихся — будущих учителей — марк</w:t>
        <w:softHyphen/>
        <w:t>систско-ленинское мировоззрение и высокие моральные качества лич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Воспитывать у учащихся профессиональную направлен</w:t>
        <w:softHyphen/>
        <w:t>ность: интерес .к учительской деятельности, любовь к детям, стремление изучать ребенка, познавать особенности его психи</w:t>
        <w:softHyphen/>
        <w:t>ки, чтобы, основываясь на этих знаниях, можно было активно участвовать в формировании личности ребен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Развивать у учащихся умение применять теоретические знания психологии в педагогической практике, умение наблю</w:t>
        <w:softHyphen/>
        <w:t>дать за учебно-воспитательным процессом и процессом форми</w:t>
        <w:softHyphen/>
        <w:t>рования личности ребенка, развивать умение анализировать и обобщать наблюдения, делать на их основе выводы о причи</w:t>
        <w:softHyphen/>
        <w:t>нах возникновения и развития психических особенностей детей, проявляющихся в их поведении, отношении к учебной работе, к товарища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Усвоенные учащимися педагогического училища основные положения материалистической психологии о сущности психи</w:t>
        <w:softHyphen/>
        <w:t>ки как отражения действительности, о причинной обусловлен</w:t>
        <w:softHyphen/>
        <w:t>ности психических явлений, об их рефлекторной основе стано</w:t>
        <w:softHyphen/>
        <w:t>вятся фундаментом формирующегося у них материалистическо</w:t>
        <w:softHyphen/>
        <w:t>го мировоззрения. Рассматривая психические явления в их раз</w:t>
        <w:softHyphen/>
        <w:t>витии и взаимосвязи, учащиеся привыкают мыслить диалекти</w:t>
        <w:softHyphen/>
        <w:t>чески. Добиваясь правильного научного понимания природы психических явлений, преподаватель психологии помогает уча</w:t>
        <w:softHyphen/>
        <w:t>щимся преодолевать суеверия, предрассудки, обывательские взгляды на психику.</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Излагаемые на уроках психологии научные положения не должны декларироваться преподавателем и приниматься уча</w:t>
        <w:softHyphen/>
        <w:t xml:space="preserve">щимися на веру, пассивно, без рассуждений. </w:t>
      </w:r>
      <w:r>
        <w:rPr>
          <w:rFonts w:cs="Times New Roman" w:ascii="Times New Roman" w:hAnsi="Times New Roman"/>
          <w:b/>
          <w:bCs/>
          <w:color w:val="000000"/>
          <w:sz w:val="24"/>
          <w:szCs w:val="24"/>
        </w:rPr>
        <w:t>[3]</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подаватель психологии в педагогическом училище вла</w:t>
        <w:softHyphen/>
        <w:t>деет достаточным фактическим материалом, убеждающим уча</w:t>
        <w:softHyphen/>
        <w:t>щихся в истинности основных положений науки. При этом важ</w:t>
        <w:softHyphen/>
        <w:t>но отобрать такие факты экспериментальных психологических исследований, которые бы убедительно доказывали правиль</w:t>
        <w:softHyphen/>
        <w:t>ность излагаемых теоретических положений и способствовали углубленному пониманию учащимися закономерностей психики челове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еподаватель психологии должен стремиться к тому, что</w:t>
        <w:softHyphen/>
        <w:t>бы психологические знания, получаемые учащимися, не остава</w:t>
        <w:softHyphen/>
        <w:t>лись абстрактными и формальными, а превращались бы в убе</w:t>
        <w:softHyphen/>
        <w:t>ждения, в руководство их будущей практической педагогиче</w:t>
        <w:softHyphen/>
        <w:t>ской деятельностью. Одним из основных условий такого прев</w:t>
        <w:softHyphen/>
        <w:t>ращения является преломление получаемых знаний через соб</w:t>
        <w:softHyphen/>
        <w:t>ственный опыт человека, самостоятельное продумывание, пере</w:t>
        <w:softHyphen/>
        <w:t>живание познаваемого и определение своего отношения к нему. Именно поэтому важную роль играет самостоятельная работа учащихся, направленная на накопление фактов о психической деятельности человека, анализ и объяснение и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ля формирования у учащихся научного, диалектико-материалистического мировоззрения очень важно ярко выражен</w:t>
        <w:softHyphen/>
        <w:t>ное эмоциональное отношение самого преподавателя к психо</w:t>
        <w:softHyphen/>
        <w:t>логическим знаниям, его убежденность в истинности излагае</w:t>
        <w:softHyphen/>
        <w:t>мых теоретических положений. Такое отношение преподавате</w:t>
        <w:softHyphen/>
        <w:t>ля вызывает у учащихся интерес к предмету, стремление овла</w:t>
        <w:softHyphen/>
        <w:t>деть психологическими знаниями, углублять и расширять их са</w:t>
        <w:softHyphen/>
        <w:t>мостоятельно. Важно, чтобы преподаватель хорошо знал совре</w:t>
        <w:softHyphen/>
        <w:t>менное состояние науки, был в курсе проводимых в настоящее время психологических исследований, мог бы ответить на воз</w:t>
        <w:softHyphen/>
        <w:t>никающие у учащихся вопросы.</w:t>
      </w:r>
    </w:p>
    <w:p>
      <w:pPr>
        <w:pStyle w:val="TextBodyIndent"/>
        <w:rPr>
          <w:rFonts w:ascii="Times New Roman" w:hAnsi="Times New Roman" w:cs="Times New Roman"/>
          <w:sz w:val="24"/>
          <w:szCs w:val="24"/>
        </w:rPr>
      </w:pPr>
      <w:r>
        <w:rPr>
          <w:rFonts w:cs="Times New Roman" w:ascii="Times New Roman" w:hAnsi="Times New Roman"/>
          <w:sz w:val="24"/>
          <w:szCs w:val="24"/>
        </w:rPr>
        <w:t>Формирование мировоззрения учащихся тесно связано с вос</w:t>
        <w:softHyphen/>
        <w:t>питанием моральных качеств личности будущего учител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облема личности занимает центральное место в курсе психологии. Все психические явления рассматриваются как проявления целостной личности в процессе ее формирования. Психология раскрывает перед учащимися богатство внутрен</w:t>
        <w:softHyphen/>
        <w:t>него облика советского человека, раскрывает условия форми</w:t>
        <w:softHyphen/>
        <w:t>рования направленности, характера, способностей. Из курса психологии учащиеся. узнают о многообразии человеческих ха</w:t>
        <w:softHyphen/>
        <w:t>рактеров, о том, как важно учителю знать особенности личности каждого ученика, его интересы, склонности, способности, что</w:t>
        <w:softHyphen/>
        <w:t>бы правильно воздействовать на него. Нацеленность курса пси</w:t>
        <w:softHyphen/>
        <w:t>хологии на изучение личности вызывает у учащихся интерес к внутреннему миру человека, желание проникнуть в его сущность, понять психические особенности других людей и свои соб</w:t>
        <w:softHyphen/>
        <w:t>ственные. Стремление осознать качества своей памяти, внима</w:t>
        <w:softHyphen/>
        <w:t xml:space="preserve">ния, воли, характера и совершенствовать их имеет большое </w:t>
      </w: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значение в формировании самосознания учащихся. Умело исполь</w:t>
        <w:softHyphen/>
        <w:t>зуя интерес учащихся к внутреннему миру человека, препо</w:t>
        <w:softHyphen/>
        <w:t>даватель психологии помогает им осознать ответственность пе</w:t>
        <w:softHyphen/>
        <w:t>ред обществам за формирование в себе качеств и способностей, представляющих социальную ценность, ставит перед ними за</w:t>
        <w:softHyphen/>
        <w:t>дачи самовоспит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опросы самовоспитания тесно связаны с формированием профессиональной направленности учащихся. В это понятие включается интерес к своей будущей профессии, желание стать хорошим учителем и стремление воспитать в себе свойства и способности, характерные для передового учителя. Знакомство с работой лучших учителей путем непосредственного наблюде</w:t>
        <w:softHyphen/>
        <w:t>ния, проводимого в школе под руководством преподавателя психологии, анализ сущности их педагогического мастерства, изучение педагогической литературы позволят учащимся уви</w:t>
        <w:softHyphen/>
        <w:t>деть положительные качества личности, общие для всех учите</w:t>
        <w:softHyphen/>
        <w:t>лей— мастеров педагогической деятельности. Учащиеся педаго</w:t>
        <w:softHyphen/>
        <w:t>гического училища должны приобрести также умение применять свои знания на практике. Проверяемые практикой и применяе</w:t>
        <w:softHyphen/>
        <w:t>мые на практике знания не остаются формальными, они стано</w:t>
        <w:softHyphen/>
        <w:t>вятся убеждения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Как и в любой профессиональной деятельности, будущие учителя должны овладеть знаниями, умениями и навыками, не</w:t>
        <w:softHyphen/>
        <w:t>обходимыми в педагогическом труде. Преподаватель психоло</w:t>
        <w:softHyphen/>
        <w:t>гии учит учащихся наблюдать за детьми в школе, в условиях учебно-воспитательной работы, учит их анализировать свои на</w:t>
        <w:softHyphen/>
        <w:t>блюдения, помогает ответить на вопросы, возникшие у них в процессе наблюдения. Часто преподаватель психологии- препо</w:t>
        <w:softHyphen/>
        <w:t>дает и педагогику, руководит педагогической практикой уча</w:t>
        <w:softHyphen/>
        <w:t>щихся. Благодаря этому он имеет возможность организовать систематические наблюдения учащихся за особенностями вос</w:t>
        <w:softHyphen/>
        <w:t>приятия, внимания, мышления детей на уроках, за формирова</w:t>
        <w:softHyphen/>
        <w:t>нием личности ребенка, развитием его чувств, интересов, харак</w:t>
        <w:softHyphen/>
        <w:t>тера, способностей. Углубленный анализ этих наблюдений по</w:t>
        <w:softHyphen/>
        <w:t>может учащимся лучше понять причины некоторых явлений, "вызывающих иногда недоумение учителя и представляющих трудности в его работе, например, понять причины невниматель</w:t>
        <w:softHyphen/>
        <w:t>ности детей на некоторых уроках, происхождение типичных грамматических ошибок, изменения в поведении и успеваемо</w:t>
        <w:softHyphen/>
        <w:t>сти ребен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процессе наблюдения у учащихся возникнут вопросы, от</w:t>
        <w:softHyphen/>
        <w:t>ветить на которые они смогут, только зная психологические за</w:t>
        <w:softHyphen/>
        <w:t>кономерности. Это побудит их самостоятельно изучать психо</w:t>
        <w:softHyphen/>
        <w:t>логическую литературу, вызовет потребность накапливать пси</w:t>
        <w:softHyphen/>
        <w:t>хологические зн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научить учащихся наблюдать и осмысливать свои на</w:t>
        <w:softHyphen/>
        <w:t xml:space="preserve">блюдения, преподаватель психологии сам должен уметь наблюдать, </w:t>
      </w: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анализировать и обобщать психологические факты пове</w:t>
        <w:softHyphen/>
        <w:t>дения дет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еподавателю психологии необходимо хорошо владеть ме</w:t>
        <w:softHyphen/>
        <w:t>тодикой преподавания, чтобы осуществить поставленные перед ним задачи. Методика преподавания психологии не только ана</w:t>
        <w:softHyphen/>
        <w:t>лизирует отдельные приемы и способы обучения, но и помога</w:t>
        <w:softHyphen/>
        <w:t>ет преподавателю выделить в содержании учебного предмета самое существенное, педагогически значимое, из всего много</w:t>
        <w:softHyphen/>
        <w:t>образия психологических фактов выбрать самые убедительные. Методические рекомендации должны помочь преподавателю психологии уяснить, какие принципиальные положения лежат в основе курса психологии, в какой последовательности целе</w:t>
        <w:softHyphen/>
        <w:t>сообразно излагать весь материал.</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первой части данного пособия освещены эти вопросы, а также рекомендованы методические приемы, повышающие эф</w:t>
        <w:softHyphen/>
        <w:t>фективность преподавания: применение наглядности в курсе психологии, организация самостоятельной работы учащихся, организация и проведение внеклассной работы. Во второй час</w:t>
        <w:softHyphen/>
        <w:t>ти даны примерные методические разработки отдельных тем курса. На этот конкретный материал преподаватель психоло</w:t>
        <w:softHyphen/>
        <w:t>гии может опираться, используя приведенные в качестве приме</w:t>
        <w:softHyphen/>
        <w:t>ра методические прием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учное объяснение психических явлений строится на сле</w:t>
        <w:softHyphen/>
        <w:t xml:space="preserve">дующих положениях. </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Все психические явления рассматриваются марксистской психологией как отражение действительности. </w:t>
      </w:r>
      <w:r>
        <w:rPr>
          <w:rFonts w:cs="Times New Roman" w:ascii="Times New Roman" w:hAnsi="Times New Roman"/>
          <w:color w:val="000000"/>
          <w:sz w:val="24"/>
          <w:szCs w:val="24"/>
        </w:rPr>
        <w:t>Отражая мир в процессе деятельности, человек получает знания о предметах и явлениях окружающего мир-а, об .их свойствах и качествах, свя</w:t>
        <w:softHyphen/>
        <w:t>зях и отношениях между ними. Отражение действительности человеком носит активный характер, потому что оно происхо</w:t>
        <w:softHyphen/>
        <w:t>дит в процессе его деятельности, изменяющей и преобразующей окружающее. Все, что познает человек, преломляется сквозь призму его индивидуальных особенностей, накопленного им опы</w:t>
        <w:softHyphen/>
        <w:t>та и знаний. В процессе психической деятельности в сознании человека формируется субъективный образ объективного мир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Психика есть свойство особым образом организованной материи — мозга. </w:t>
      </w:r>
      <w:r>
        <w:rPr>
          <w:rFonts w:cs="Times New Roman" w:ascii="Times New Roman" w:hAnsi="Times New Roman"/>
          <w:color w:val="000000"/>
          <w:sz w:val="24"/>
          <w:szCs w:val="24"/>
        </w:rPr>
        <w:t>Данные научных исследований, клинические наблюдения неопровержимо доказывают правильность этого положения. В основе психических явлений лежит рефлекторная деятельность мозга, которая возникает под воздействием внеш</w:t>
        <w:softHyphen/>
        <w:t>ней среды. Это воздействие вызывает протекание в мозгу нерв</w:t>
        <w:softHyphen/>
        <w:t>ных процессов возбуждения и торможения, образование нерв</w:t>
        <w:softHyphen/>
        <w:t>ных связей. Рефлекторная деятельность мозга обеспечивает от</w:t>
        <w:softHyphen/>
        <w:t>ветную реакцию организма на воздействие извн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Обратная информация, поступающая в мозг от рецепторов, определяет эффективность реакции. В состав обратной афферентации могут входить как рецепторы, находящиеся в мышцах </w:t>
      </w:r>
      <w:r>
        <w:rPr>
          <w:rFonts w:cs="Times New Roman" w:ascii="Times New Roman" w:hAnsi="Times New Roman"/>
          <w:b/>
          <w:bCs/>
          <w:color w:val="000000"/>
          <w:sz w:val="24"/>
          <w:szCs w:val="24"/>
        </w:rPr>
        <w:t xml:space="preserve">[6] </w:t>
      </w:r>
      <w:r>
        <w:rPr>
          <w:rFonts w:cs="Times New Roman" w:ascii="Times New Roman" w:hAnsi="Times New Roman"/>
          <w:color w:val="000000"/>
          <w:sz w:val="24"/>
          <w:szCs w:val="24"/>
        </w:rPr>
        <w:t>и связках, выполняющих движение, так и зрительные, слуховые и другие рецепторы, сигнализирующие об условиях выполнения действия и о его результатах. Благодаря наличию обратной афферентации возможна саморегуляция деятельности организма животных и человека. Эта регуляция определяется не только внешними воздействиями, но и тем комплексом нервных связей, который образовался в мозгу в результате прошлых воздейст</w:t>
        <w:softHyphen/>
        <w:t>вий, т. е. прошлым опытом животных и человека. Совпадение результатов действия с представлением о нем, сформировав</w:t>
        <w:softHyphen/>
        <w:t>шимся в прошлом опыте человека, обеспечивает выполнение этого действия. Регулирующая роль психики, обусловленная усложнением строения и функций нервной системы, возрастает в процессе эволюц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Вся психическая деятельность человека причинно обу</w:t>
        <w:softHyphen/>
        <w:t xml:space="preserve">словлена. </w:t>
      </w:r>
      <w:r>
        <w:rPr>
          <w:rFonts w:cs="Times New Roman" w:ascii="Times New Roman" w:hAnsi="Times New Roman"/>
          <w:color w:val="000000"/>
          <w:sz w:val="24"/>
          <w:szCs w:val="24"/>
        </w:rPr>
        <w:t>Она вызывается воздействиями внешней среды и вну</w:t>
        <w:softHyphen/>
        <w:t>тренними состояниями личности, отвечающей на эти воздейст</w:t>
        <w:softHyphen/>
        <w:t>вия. Мысли и чувства человека, все его действия и поступки обусловлены его предшествующей жизнью, условиями среды и воспитания. Чтобы объяснить их, нужно знать мотивы его пос</w:t>
        <w:softHyphen/>
        <w:t>тупков. Понять причины, вызвавшие их, можно, только зная, в каких условиях человек рос, какие люди его окружали, каковы его отношения с ними. Чтобы правильно воздействовать на уче</w:t>
        <w:softHyphen/>
        <w:t>ников, учителю важно знать не только особенности их личности в настоящем, но и историю их развит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Все психические явления рассматриваются в их разви</w:t>
        <w:softHyphen/>
        <w:t xml:space="preserve">тии. </w:t>
      </w:r>
      <w:r>
        <w:rPr>
          <w:rFonts w:cs="Times New Roman" w:ascii="Times New Roman" w:hAnsi="Times New Roman"/>
          <w:color w:val="000000"/>
          <w:sz w:val="24"/>
          <w:szCs w:val="24"/>
        </w:rPr>
        <w:t>Это положение относится к развитию психики животных, историческому развитию сознания человека и развитию психи</w:t>
        <w:softHyphen/>
        <w:t>ки ребенка. Развитие есть всегда качественное изменение, воз</w:t>
        <w:softHyphen/>
        <w:t>никновение нового. В процессе развития формируются, напри</w:t>
        <w:softHyphen/>
        <w:t>мер, такие свойства личности, как наблюдательность, сила и яркость воображения, глубина и острота мысли, возникают и развиваются новые, сложные, высшие человеческие чувства — патриотизм, чувство долга, чуткость и др. Новые свойства лич</w:t>
        <w:softHyphen/>
        <w:t>ности возникают и формируются в процессе практической дея</w:t>
        <w:softHyphen/>
        <w:t>тельности, в общении с другими людьми. Так, в процессе вос</w:t>
        <w:softHyphen/>
        <w:t>приятия развивается наблюдательность; решая мыслительные задачи, человек овладевает операциями мышления: анализом и синтезом, сравнением, обобщением и абстрагированием; в деятельности развиваются умственные способности человека. Совершенствуется в процессе развития и сложное волевое дей</w:t>
        <w:softHyphen/>
        <w:t>ствие — неясные побуждения, лежащие в основе действий ре</w:t>
        <w:softHyphen/>
        <w:t>бенка, у взрослого становятся осознанными мотивами целена</w:t>
        <w:softHyphen/>
        <w:t>правленной деятельности. Волевые качества — решительность, настойчивость, инициативность — развиваются лишь в про</w:t>
        <w:softHyphen/>
        <w:t xml:space="preserve">цессе выполнения волевых действий. </w:t>
      </w:r>
      <w:r>
        <w:rPr>
          <w:rFonts w:cs="Times New Roman" w:ascii="Times New Roman" w:hAnsi="Times New Roman"/>
          <w:b/>
          <w:bCs/>
          <w:color w:val="000000"/>
          <w:sz w:val="24"/>
          <w:szCs w:val="24"/>
        </w:rPr>
        <w:t>[7]</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чины психического развития личности лежат в противо</w:t>
        <w:softHyphen/>
        <w:t>речиях, возникающих между требованиями, предъявляемыми к ребенку условиями жизни и деятельности, и его возможностя</w:t>
        <w:softHyphen/>
        <w:t>ми, т. е. достигнутым им уровнем развития, недостаточным уже для удовлетворения этих требован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Психика человека проявляется и формируется в его дея</w:t>
        <w:softHyphen/>
        <w:t xml:space="preserve">тельности. </w:t>
      </w:r>
      <w:r>
        <w:rPr>
          <w:rFonts w:cs="Times New Roman" w:ascii="Times New Roman" w:hAnsi="Times New Roman"/>
          <w:color w:val="000000"/>
          <w:sz w:val="24"/>
          <w:szCs w:val="24"/>
        </w:rPr>
        <w:t>Человек познает предметы, их свойства, связи между ними, только воздействуя на них. В деятельности человек познает других людей и самого себя. Специфика деятельности, потребность в успешном ее выполнении влияет на развитие раз</w:t>
        <w:softHyphen/>
        <w:t>личных сторон лич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Каждое психическое явление должно рассматриваться в его целостности. </w:t>
      </w:r>
      <w:r>
        <w:rPr>
          <w:rFonts w:cs="Times New Roman" w:ascii="Times New Roman" w:hAnsi="Times New Roman"/>
          <w:color w:val="000000"/>
          <w:sz w:val="24"/>
          <w:szCs w:val="24"/>
        </w:rPr>
        <w:t>Психология человека есть психология целост</w:t>
        <w:softHyphen/>
        <w:t>ной личности. Особенности личности, ее направленность, зна</w:t>
        <w:softHyphen/>
        <w:t>ния, жизненный опыт придают своеобразие психическим явле</w:t>
        <w:softHyphen/>
        <w:t>ниям. Черты темперамента человека влияют на особенности протекания многих психических процессов. Формируясь в про</w:t>
        <w:softHyphen/>
        <w:t>цессе деятельности, психические свойства личности влияют на протекание психических процессов, меняя их характер, опре</w:t>
        <w:softHyphen/>
        <w:t>деляют действия и поступки человека. Все стороны личности взаимосвязаны. От направленности личности зависит мотива</w:t>
        <w:softHyphen/>
        <w:t>ция ее деятельности, способность к целенаправленным волевым действиям. Изменение направленности личности и содержания ее чувств связано с возникновением новых потребностей и ин</w:t>
        <w:softHyphen/>
        <w:t>тересов. Развитие внимания зависит от формирования волевых черт в характере ребен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Теоретические психологические знания должны быть связаны с практической педагогической деятельностью. </w:t>
      </w:r>
      <w:r>
        <w:rPr>
          <w:rFonts w:cs="Times New Roman" w:ascii="Times New Roman" w:hAnsi="Times New Roman"/>
          <w:color w:val="000000"/>
          <w:sz w:val="24"/>
          <w:szCs w:val="24"/>
        </w:rPr>
        <w:t>Основное место в курсе психологии в педагогическом училище зани</w:t>
        <w:softHyphen/>
        <w:t>мает детская и педагогическая психология. Знания особенно</w:t>
        <w:softHyphen/>
        <w:t>стей детской психики и закономерностей ее развития даются на основе знаний об общих закономерностях психической деятель</w:t>
        <w:softHyphen/>
        <w:t>ности человека. Изучение особенностей психики ребенка связа</w:t>
        <w:softHyphen/>
        <w:t>но с выяснением причин и условий их возникновения и развит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курсе детской психологии рассматриваются основные ли</w:t>
        <w:softHyphen/>
        <w:t>нии и перспективы развития психики ребенка. Выясняется зна</w:t>
        <w:softHyphen/>
        <w:t>чение для формирования его личности целенаправленного воз</w:t>
        <w:softHyphen/>
        <w:t>действия на него взрослых, которые организуют деятельность и образ жизни детей. Чтобы понять сущность процесса разви</w:t>
        <w:softHyphen/>
        <w:t>тия психики, нужно проследить за формированием индивиду</w:t>
        <w:softHyphen/>
        <w:t>альных психических свойств. Совокупность этих свойств опре</w:t>
        <w:softHyphen/>
        <w:t>деляет психологический облик личности ребенка. Поэтому в изучении детской психики должен быть личностный подход.</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курс психологии в педагогическом училище будет построен на таких принципиальных основах, он поможет уча</w:t>
        <w:softHyphen/>
        <w:t>щимся понять жизненное, практическое значение психологиче</w:t>
        <w:softHyphen/>
        <w:t xml:space="preserve">ских знаний и станет важным условием формирования личности будущих учителей. </w:t>
      </w:r>
      <w:r>
        <w:rPr>
          <w:rFonts w:cs="Times New Roman" w:ascii="Times New Roman" w:hAnsi="Times New Roman"/>
          <w:b/>
          <w:bCs/>
          <w:color w:val="000000"/>
          <w:sz w:val="24"/>
          <w:szCs w:val="24"/>
        </w:rPr>
        <w:t>[8]</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3" w:name="__RefHeading___Toc74294771"/>
      <w:bookmarkEnd w:id="3"/>
      <w:r>
        <w:rPr>
          <w:sz w:val="24"/>
          <w:szCs w:val="24"/>
          <w:lang w:val="ru-RU"/>
        </w:rPr>
        <w:t>НЕКОТОРЫЕ  ПУТИ  И СРЕДСТВА, ПОВЫШАЮЩИЕ ЭФФЕКТИВНОСТЬ ПРЕПОДАВАНИЯ ПСИХОЛОГ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Среди всех дидактических принципов особое значение имеет </w:t>
      </w:r>
      <w:r>
        <w:rPr>
          <w:rFonts w:cs="Times New Roman" w:ascii="Times New Roman" w:hAnsi="Times New Roman"/>
          <w:i/>
          <w:iCs/>
          <w:color w:val="000000"/>
          <w:sz w:val="24"/>
          <w:szCs w:val="24"/>
        </w:rPr>
        <w:t xml:space="preserve">принцип наглядности, </w:t>
      </w:r>
      <w:r>
        <w:rPr>
          <w:rFonts w:cs="Times New Roman" w:ascii="Times New Roman" w:hAnsi="Times New Roman"/>
          <w:color w:val="000000"/>
          <w:sz w:val="24"/>
          <w:szCs w:val="24"/>
        </w:rPr>
        <w:t>в основе которого лежат определенные соотношения чувственного и логического в процессе позн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ознание начинается с ощущения и восприятия конкретного (предметов, явлений, фактов) и от него идет к обобщению и от</w:t>
        <w:softHyphen/>
        <w:t>влечению. Психологические понятия — это обобщенные зна</w:t>
        <w:softHyphen/>
        <w:t>ния о существенных признаках психических явлений. Эти зна</w:t>
        <w:softHyphen/>
        <w:t>ния формируются на основе восприятия различных фактов пси</w:t>
        <w:softHyphen/>
        <w:t>хической деятельности людей. Анализ этих фактов позволяет найти существенные, общие им всем черты и на их основе уста</w:t>
        <w:softHyphen/>
        <w:t>новить закономерности психической дея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владевая психологическими знаниями, учащиеся педагоги</w:t>
        <w:softHyphen/>
        <w:t>ческого училища часто испытывают затруднения именно пото</w:t>
        <w:softHyphen/>
        <w:t>му, что они не умеют теоретические положения связывать с на</w:t>
        <w:softHyphen/>
        <w:t>глядными представлениями о конкретных психических явлени</w:t>
        <w:softHyphen/>
        <w:t>ях, в которых проявляются общие психические закономерно</w:t>
        <w:softHyphen/>
        <w:t>сти. Например, знакомясь с избирательностью восприятия как одной из его особенностей и с условиями, от которых она зави</w:t>
        <w:softHyphen/>
        <w:t>сит, учащиеся затрудняются ответить на вопрос: «Почему ошиб</w:t>
        <w:softHyphen/>
        <w:t>ки в тетрадях учеников учитель исправляет красными чернила</w:t>
        <w:softHyphen/>
        <w:t>ми?» Очевидно, теоретические знания о том, что одним из усло</w:t>
        <w:softHyphen/>
        <w:t>вий выделения объекта восприятия является контрастность в окраске воспринимаемых объектов, не помогают учащимся пра</w:t>
        <w:softHyphen/>
        <w:t>вильно ответить на этот вопрос.</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меняя различные виды наглядности, преподаватель пси</w:t>
        <w:softHyphen/>
        <w:t>хологии учит студентов конкретизировать теоретические знания, находить общее в единичном, конкретном. Наглядность помо</w:t>
        <w:softHyphen/>
        <w:t>гает учащимся наполнить усваиваемые ими психологические понятия живым, конкретным содержанием, увидеть в отдель</w:t>
        <w:softHyphen/>
        <w:t>ных фактах психической деятельности людей общие закономер</w:t>
        <w:softHyphen/>
        <w:t>ности, о которых они узнали на уроках психолог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иже рассматриваются те средства наглядности, которыми может воспользоваться преподаватель.</w:t>
      </w:r>
    </w:p>
    <w:p>
      <w:pPr>
        <w:pStyle w:val="Heading3"/>
        <w:rPr>
          <w:rFonts w:ascii="Times New Roman" w:hAnsi="Times New Roman" w:cs="Times New Roman"/>
          <w:sz w:val="24"/>
          <w:szCs w:val="24"/>
        </w:rPr>
      </w:pPr>
      <w:bookmarkStart w:id="4" w:name="__RefHeading___Toc74294772"/>
      <w:bookmarkEnd w:id="4"/>
      <w:r>
        <w:rPr>
          <w:rFonts w:cs="Times New Roman" w:ascii="Times New Roman" w:hAnsi="Times New Roman"/>
          <w:bCs/>
          <w:sz w:val="24"/>
          <w:szCs w:val="24"/>
        </w:rPr>
        <w:t>Демонстрационный эксперимент</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курсе психологии следует как можно больше использо</w:t>
        <w:softHyphen/>
        <w:t>вать учебный демонстрационный эксперимент. Самые яркие и живые представления возникают у учащихся при непосредст</w:t>
        <w:softHyphen/>
        <w:t>венном восприятии внешних проявлений психической деятель</w:t>
        <w:softHyphen/>
        <w:t>ности, например при проведении эксперимента «а занятиях по психологии, в котором они сами непосредственно участвуют.</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Эксперименты, проводимые на уроках психологии, коренным образом отличаются от научного эксперимента, прежде всего </w:t>
      </w:r>
      <w:r>
        <w:rPr>
          <w:rFonts w:cs="Times New Roman" w:ascii="Times New Roman" w:hAnsi="Times New Roman"/>
          <w:b/>
          <w:bCs/>
          <w:color w:val="000000"/>
          <w:sz w:val="24"/>
          <w:szCs w:val="24"/>
        </w:rPr>
        <w:t xml:space="preserve">[9] </w:t>
      </w:r>
      <w:r>
        <w:rPr>
          <w:rFonts w:cs="Times New Roman" w:ascii="Times New Roman" w:hAnsi="Times New Roman"/>
          <w:color w:val="000000"/>
          <w:sz w:val="24"/>
          <w:szCs w:val="24"/>
        </w:rPr>
        <w:t>по своей задаче. Цель учебного опыта — не исследование пси</w:t>
        <w:softHyphen/>
        <w:t>хических явлений, а иллюстрация теоретических положений, яв</w:t>
        <w:softHyphen/>
        <w:t>ляющихся результатом научных исследований. Учебный экспе</w:t>
        <w:softHyphen/>
        <w:t>римент отличается от научного как по методике проведения, так и по интерпретации получаемых результатов. На основании опыта, проведенного на уроке психологии без учета условий, влияющих на испытуемых (в данном случае учащихся педа</w:t>
        <w:softHyphen/>
        <w:t>гогического училища), нельзя делать вывод о тех или иных особенностях их психики, например о свойствах внимания или качествах памяти каждого из ни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езультаты опыта используются преподавателем лишь как наглядная демонстрация того или иного теоретического поло</w:t>
        <w:softHyphen/>
        <w:t>жения. Например, для демонстрации условий, способствующих расширению объема внимания, можно провести следующий опыт. На 2—3 секунды учащимся показывают таблицу с отдель</w:t>
        <w:softHyphen/>
        <w:t>ными буквами. Выясняется, что большинство из них воспри</w:t>
        <w:softHyphen/>
        <w:t>няли только 4—6 букв из 10—12. Затем в течение такого же времени демонстрируется таблица с написанным на ней сло</w:t>
        <w:softHyphen/>
        <w:t>вом из 10—12 букв. Все учащиеся воспринимают его целиком и делают вывод, что объем внимания расширяется" при наличии связи между объектами. Этот вывод подтверждается фактами из учебной деятельности школьников: объем внимания школь</w:t>
        <w:softHyphen/>
        <w:t>ников расширяется при связном, последовательном- объяснении учителя, при компактной записи на доске, при демонстрации наглядных пособий, в которых отдельные детали объединены композиционно, и т. д.</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отличие от научного, такой эксперимент можно назвать демонстрационным</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Демонстрационный эксперимент может быть использован преподавателем с различными целями. Он может служить начальным этапом усвоения теоретического по</w:t>
        <w:softHyphen/>
        <w:t>ложения. Например, при рассмотрении вопроса об условиях ус</w:t>
        <w:softHyphen/>
        <w:t>пешного запоминания преподаватель ставит перед учащимися вопрос-: «При «эких условиях запоминание будет лучше?» Для ответа на этот вопрос проводят опыты. Анализируя результа</w:t>
        <w:softHyphen/>
        <w:t>ты запоминания в каждом опыте, учащиеся устанавливают, что именно в данном конкретном случае способствовало запомина</w:t>
        <w:softHyphen/>
        <w:t>нию: установление смысловых связей между частями воспри</w:t>
        <w:softHyphen/>
        <w:t>нимаемого, активное отношение испытуемых к тому, что они запоминали, и другие услов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емонстрационный эксперимент может служить доказатель</w:t>
        <w:softHyphen/>
        <w:t>ством правильности изложенного преподавателем теорети</w:t>
        <w:softHyphen/>
        <w:t>ческого положения. Например, для доказательства того, что синтез есть объединение частей в целое на основе связей меж</w:t>
        <w:softHyphen/>
        <w:t xml:space="preserve">ду ними, преподаватель пишет на доске слово, в котором все буквы перепутаны, и просит учащихся прочесть его. </w:t>
      </w: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Составление слова из разрозненных букв вызывает у них затруднение, поскольку нарушены связи между буквами — элементами цело-го слов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пыт может служить иллюстрацией к теоретическому поло</w:t>
        <w:softHyphen/>
        <w:t>жению. Так, говоря о свойствах внимания, преподаватель вы</w:t>
        <w:softHyphen/>
        <w:t>сказывает положение, что распределение внимания возможно при условии хорошего знания человеком одного из выполняе</w:t>
        <w:softHyphen/>
        <w:t>мых им одновременно действий. Это положение иллюстрирует</w:t>
        <w:softHyphen/>
        <w:t>ся опытом, требующим распределения внимания испытуемого между двумя (Видами деятельности, из которых одна ему хоро</w:t>
        <w:softHyphen/>
        <w:t>шо знаком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Какое бы место ни занимал демонстрационный эксперимент на уроке психологии, он всегда способствует лучшему усвоению психологических понятий. При проведении опыта учащиеся мо</w:t>
        <w:softHyphen/>
        <w:t>гут наблюдать разнообразные психические явления. Эти на</w:t>
        <w:softHyphen/>
        <w:t>блюдения и самонаблюдения учащихся способствуют формиро</w:t>
        <w:softHyphen/>
        <w:t>ванию у них конкретных представлений о психических явлени</w:t>
        <w:softHyphen/>
        <w:t>ях, о протекании психических процессов. Анализируя наглядно данные психологические факты, научно объясняя их, студенты учатся находить проявления общих закономерностей в конк</w:t>
        <w:softHyphen/>
        <w:t>ретных фактах психической дея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ажную роль при проведении опытов играют словесные по</w:t>
        <w:softHyphen/>
        <w:t>яснения преподавателя: они уточняют и четко формулируют цель эксперимента, являются средством анализа полученных результатов, выделения главного. Слово преподавателя помо</w:t>
        <w:softHyphen/>
        <w:t>гает учащимся установить связи между теоретическими поло</w:t>
        <w:softHyphen/>
        <w:t>жениями и конкретными фактами, иллюстрирующими их. Вы</w:t>
        <w:softHyphen/>
        <w:t>воды, сделанные самими учащимися при анализе результатов проведенного ими опыта, не забываются гораздо дольш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эксперимент прошел удачно, при его проведении нужно соблюдать следующие методические правил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Эксперимент должен быть простым, легко проводимым и не занимать много времени. Надо создать у учащихся серьезное отношение к эксперименту. Они должны видеть в нем не раз</w:t>
        <w:softHyphen/>
        <w:t>влечение, но важное дело, от которого зависит правильное ре</w:t>
        <w:softHyphen/>
        <w:t>шение стоящей перед ними задачи. Чтобы создать такое отно</w:t>
        <w:softHyphen/>
        <w:t>шение к опытам, преподаватель должен тщательно подготавли</w:t>
        <w:softHyphen/>
        <w:t>вать их, продумывать все детали их проведения, давать уча</w:t>
        <w:softHyphen/>
        <w:t>щимся четкую инструкцию.</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Эксперимент должен органически включаться в изучение каждого конкретного вопроса, а не быть привеском к уроку. Он должен иметь четкую целенаправленность. Нужно, чтобы уча</w:t>
        <w:softHyphen/>
        <w:t>щиеся знали, для чего проводится эксперимент, какое теорети</w:t>
        <w:softHyphen/>
        <w:t xml:space="preserve">ческое положение он подтверждает, на какой вопрос поможет ответить. Например, преподаватель по ходу изложения темы ставит вопрос: «Все ли раздражения рецепторов вызывают ощущения?» Ответ на него дают сами учащиеся после проведения </w:t>
      </w:r>
      <w:r>
        <w:rPr>
          <w:rFonts w:cs="Times New Roman" w:ascii="Times New Roman" w:hAnsi="Times New Roman"/>
          <w:b/>
          <w:bCs/>
          <w:color w:val="000000"/>
          <w:sz w:val="24"/>
          <w:szCs w:val="24"/>
        </w:rPr>
        <w:t xml:space="preserve">[11] </w:t>
      </w:r>
      <w:r>
        <w:rPr>
          <w:rFonts w:cs="Times New Roman" w:ascii="Times New Roman" w:hAnsi="Times New Roman"/>
          <w:color w:val="000000"/>
          <w:sz w:val="24"/>
          <w:szCs w:val="24"/>
        </w:rPr>
        <w:t>опыта, показывающего, что очень слабые, допороговые раз</w:t>
        <w:softHyphen/>
        <w:t>дражения не осознаются человеком как ощущения. При изуче</w:t>
        <w:softHyphen/>
        <w:t>нии темы «Память» перед учащимися ставится вопрос: «Что способствует лучшему запоминанию?» Ответ на него дается после ряда опытов, выясняющих различные условия запоми</w:t>
        <w:softHyphen/>
        <w:t>н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чень важен тщательный анализ полученных в эксперимен</w:t>
        <w:softHyphen/>
        <w:t>те результатов. Если преподаватель не провел такого анализа или сделал его поверхностно, эксперимент не даст нужного эф</w:t>
        <w:softHyphen/>
        <w:t>фекта. Необходимо при анализе получить четкий ответ на по</w:t>
        <w:softHyphen/>
        <w:t>ставленный в начале опыта вопрос, вскрыть все причины и ус</w:t>
        <w:softHyphen/>
        <w:t>ловия, приведшие к данному результату.</w:t>
      </w:r>
    </w:p>
    <w:p>
      <w:pPr>
        <w:pStyle w:val="Heading3"/>
        <w:rPr>
          <w:rFonts w:ascii="Times New Roman" w:hAnsi="Times New Roman" w:cs="Times New Roman"/>
          <w:bCs/>
          <w:sz w:val="24"/>
          <w:szCs w:val="24"/>
        </w:rPr>
      </w:pPr>
      <w:bookmarkStart w:id="5" w:name="__RefHeading___Toc74294773"/>
      <w:bookmarkEnd w:id="5"/>
      <w:r>
        <w:rPr>
          <w:rFonts w:cs="Times New Roman" w:ascii="Times New Roman" w:hAnsi="Times New Roman"/>
          <w:bCs/>
          <w:sz w:val="24"/>
          <w:szCs w:val="24"/>
        </w:rPr>
        <w:t>Наблюде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Как средство наглядности преподаватель может использо</w:t>
        <w:softHyphen/>
        <w:t>вать психологические факты, полученные в процессе наблюде</w:t>
        <w:softHyphen/>
        <w:t>ний, проводимых учащимися. Наблюдая под руководством пре</w:t>
        <w:softHyphen/>
        <w:t>подавателя психологии за учебной деятельностью детей, их по</w:t>
        <w:softHyphen/>
        <w:t>ведением в различных условиях, анализируя полученные результаты, учащиеся обогащают свои представления о психи</w:t>
        <w:softHyphen/>
        <w:t>ческих явлениях. Стараясь объяснить их, найти причины их возникновения, они учатся применять на практике психологи</w:t>
        <w:softHyphen/>
        <w:t>ческие зн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Только целенаправленное и хорошо организованное наблю</w:t>
        <w:softHyphen/>
        <w:t>дение даст нужные результаты. Нельзя, например, сформули</w:t>
        <w:softHyphen/>
        <w:t>ровать цель наблюдения на уроке в школе так: «Пронаблюдай</w:t>
        <w:softHyphen/>
        <w:t>те за вниманием детей на уроке и установите, от чего зависит его устойчивость». Такая неопределенность задачи приведет к тому, что многое, существенное для характеристики внимания детей, учащиеся пропустят. Задачи наблюдения должны быть четкими, конкретными, уточняющими и ограничивающими объект наблюдения. Методически очень важно, чтобы резуль</w:t>
        <w:softHyphen/>
        <w:t>таты наблюдений учащиеся сразу же начинали анализировать, а наблюдаемые факты — обобщать. Наблюдая, например, осо</w:t>
        <w:softHyphen/>
        <w:t>бенности внимания детей «а уроке, учащиеся отмечают, когда внимание было устойчивым, когда отвлекалось, сопоставляют эти факты с содержанием урока и средствами, которыми поль</w:t>
        <w:softHyphen/>
        <w:t>зовался учитель для привлечения внимания ученик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омогая анализировать наблюдаемые учащимися факты, преподаватель психологии побуждает их найти причины, веду</w:t>
        <w:softHyphen/>
        <w:t>щие к отвлечению внимания или способствующие сохранению его устойчивости, поможет выяснить условия и средства, необ</w:t>
        <w:softHyphen/>
        <w:t>ходимые для развития внимания детей. В результате анализа делаются выводы о том, как в наблюдаемых учащимися конк</w:t>
        <w:softHyphen/>
        <w:t xml:space="preserve">ретных фактах психической деятельности проявились общие закономерности внимания. </w:t>
      </w:r>
      <w:r>
        <w:rPr>
          <w:rFonts w:cs="Times New Roman" w:ascii="Times New Roman" w:hAnsi="Times New Roman"/>
          <w:b/>
          <w:bCs/>
          <w:color w:val="000000"/>
          <w:sz w:val="24"/>
          <w:szCs w:val="24"/>
        </w:rPr>
        <w:t>[12]</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злагая закономерности познавательной деятельности, пре</w:t>
        <w:softHyphen/>
        <w:t xml:space="preserve">подаватель должен выделить такие ее стороны, которые можно наблюдать на уроке. Уроки русского языка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е, на кото</w:t>
        <w:softHyphen/>
        <w:t>рых проводится звуковой анализ слов, уроки пения и рисова</w:t>
        <w:softHyphen/>
        <w:t>ния, развивающие слуховые и зрительные ощущения, могут служить объектом наблюдения при работе над темой «Разви</w:t>
        <w:softHyphen/>
        <w:t>тие ощущен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блюдая за восприятием детей на разных уроках, наблю</w:t>
        <w:softHyphen/>
        <w:t>дая, как организуют восприятие детей учителя, учащиеся уз</w:t>
        <w:softHyphen/>
        <w:t>нают особенности восприятия младших школьников, выясняют условия его развит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блюдая, как формируются понятия у детей на различных уроках, обращая внимание на правильные и ошибочные ответы детей, учащиеся смогут судить о процессе их мышления, об особенностях мышления, о роли наглядности в процессе овла</w:t>
        <w:softHyphen/>
        <w:t>дения новыми знаниями, о значении вопросов учителя для ру</w:t>
        <w:softHyphen/>
        <w:t>ководства мыслительной деятельностью дет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аскрывая сущность психологических понятий и предлагая учащимся вспомнить их наблюдения на уроке, преподаватель психологии тем самым оживляет, закрепляет конкретные пред</w:t>
        <w:softHyphen/>
        <w:t>ставления учащихся педучилища о психической деятельности детей на уроках. Факты психической деятельности, воспринятые учащимися и подвергнутые углубленному анализу, подтвердят теоретические положения о закономерностях психики ребенка. Вопросы, возникающие у учащихся в процессе наблюдения, вы</w:t>
        <w:softHyphen/>
        <w:t>зовут потребность найти на них ответы в научной литературе. Это будет способствовать углубленному усвоению психологи</w:t>
        <w:softHyphen/>
        <w:t>ческих знаний и развитию потребности в познан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 изложении вопросов, связанных с формированием лич</w:t>
        <w:softHyphen/>
        <w:t>ности, преподаватель опирается на результаты систематиче</w:t>
        <w:softHyphen/>
        <w:t>ских наблюдений, проводимых учащимися в процессе воспита</w:t>
        <w:softHyphen/>
        <w:t>тельной работы в школе. Наблюдая за детьми длительное вре</w:t>
        <w:softHyphen/>
        <w:t>мя, учащиеся получают возможность лучше понять и использо</w:t>
        <w:softHyphen/>
        <w:t>вать в своей практической деятельности то, что они узнали из курса психологии о структуре характера, условиях его формиро</w:t>
        <w:softHyphen/>
        <w:t>вания, о соотношении темперамента и характера и о других сто</w:t>
        <w:softHyphen/>
        <w:t>ронах личности {ребен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u w:val="single"/>
        </w:rPr>
        <w:t>Наблюдение за младшими школьниками</w:t>
      </w:r>
      <w:r>
        <w:rPr>
          <w:rFonts w:cs="Times New Roman" w:ascii="Times New Roman" w:hAnsi="Times New Roman"/>
          <w:color w:val="000000"/>
          <w:sz w:val="24"/>
          <w:szCs w:val="24"/>
        </w:rPr>
        <w:t>. Систематические наблюдения за каждым из учащихся начальных классов школы проводятся длительно (рассчитаны на семестр) и включаются в воспитательную работу, проводимую студентами педучилищ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Задача наблюдения — выяснить индивидуальные особен</w:t>
        <w:softHyphen/>
        <w:t>ности личности ребенка, чтобы, основываясь на этих знаниях, можно было выбрать правильные методы воспитательного - воз</w:t>
        <w:softHyphen/>
        <w:t>действия на него. Наблюдаемые факты надо фиксировать в дневнике наблюдений. Эти записи систематически продумыва</w:t>
        <w:softHyphen/>
        <w:t xml:space="preserve">ются, анализируются, и на их основе подготавливаются выводы </w:t>
      </w:r>
      <w:r>
        <w:rPr>
          <w:rFonts w:cs="Times New Roman" w:ascii="Times New Roman" w:hAnsi="Times New Roman"/>
          <w:b/>
          <w:bCs/>
          <w:color w:val="000000"/>
          <w:sz w:val="24"/>
          <w:szCs w:val="24"/>
        </w:rPr>
        <w:t xml:space="preserve">[13] </w:t>
      </w:r>
      <w:r>
        <w:rPr>
          <w:rFonts w:cs="Times New Roman" w:ascii="Times New Roman" w:hAnsi="Times New Roman"/>
          <w:color w:val="000000"/>
          <w:sz w:val="24"/>
          <w:szCs w:val="24"/>
        </w:rPr>
        <w:t xml:space="preserve"> об особенностях личности ребенка. Отбор фактов опреде</w:t>
        <w:softHyphen/>
        <w:t>ляется целью, поставленной перед наблюдением. Результатом такого длительного наблюдения будет отчет о работе с данным учеником, проведенной учащимися педагогического училища, В отчете должны быть даны ответы на следующие вопрос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u w:val="single"/>
        </w:rPr>
        <w:t>Семья.</w:t>
      </w:r>
      <w:r>
        <w:rPr>
          <w:rFonts w:cs="Times New Roman" w:ascii="Times New Roman" w:hAnsi="Times New Roman"/>
          <w:color w:val="000000"/>
          <w:sz w:val="24"/>
          <w:szCs w:val="24"/>
        </w:rPr>
        <w:t xml:space="preserve"> Состав семьи, занятия родителей, условия жизни ребенка в семье. Отношение членов семьи к ребенку, к школе, учителям. Отношения между собой всех членов семьи. Измене</w:t>
        <w:softHyphen/>
        <w:t>ния, произошедшие в семейных условиях до начала наблюде</w:t>
        <w:softHyphen/>
        <w:t>ний. Наблюдение за свободным временем ребен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u w:val="single"/>
        </w:rPr>
        <w:t>Учебная работа</w:t>
      </w:r>
      <w:r>
        <w:rPr>
          <w:rFonts w:cs="Times New Roman" w:ascii="Times New Roman" w:hAnsi="Times New Roman"/>
          <w:color w:val="000000"/>
          <w:sz w:val="24"/>
          <w:szCs w:val="24"/>
        </w:rPr>
        <w:t>. Успеваемость по всем предметам в настоящее время и в прошлом. Влияние на успеваемость отно</w:t>
        <w:softHyphen/>
        <w:t>шения школьника к учебной работе. Наличие у него интереса к отдельным предметам. Причины возникновения этого интере</w:t>
        <w:softHyphen/>
        <w:t>са. Что сделали вы для развития его интересов? Что сделано ва</w:t>
        <w:softHyphen/>
        <w:t>ми для преодоления неуспеваемости? Почему вы выбрали дан</w:t>
        <w:softHyphen/>
        <w:t>ные способы работы с учеником? Каковы результаты вашей ра</w:t>
        <w:softHyphen/>
        <w:t>бо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u w:val="single"/>
        </w:rPr>
        <w:t>Выполнение домашних заданий</w:t>
      </w:r>
      <w:r>
        <w:rPr>
          <w:rFonts w:cs="Times New Roman" w:ascii="Times New Roman" w:hAnsi="Times New Roman"/>
          <w:color w:val="000000"/>
          <w:sz w:val="24"/>
          <w:szCs w:val="24"/>
        </w:rPr>
        <w:t>. Отношение уче</w:t>
        <w:softHyphen/>
        <w:t>ника к домашним заданиям. Условия для их выполнения в се</w:t>
        <w:softHyphen/>
        <w:t>мье. Умение ученика самостоятельно работать и организовать свою работу. Помощь, необходимая ему в приобретении навы</w:t>
        <w:softHyphen/>
        <w:t>ков самостоятельной рабо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пособности ученика, проявляющиеся в его учебной деятельности. Умение самостоятельно сделать вывод, обобщить факты, выделить главное при ответах на во</w:t>
        <w:softHyphen/>
        <w:t>просы учителя и в письменных работах. Свойства внимания, от</w:t>
        <w:softHyphen/>
        <w:t>мечаемые вами при наблюдении за ело учебной работой. Ка</w:t>
        <w:softHyphen/>
        <w:t>чества памяти, воображения, речи ученика, наблюдаемые вами. Дисциплинированность. Причина дисципливирозан-иого поведения ученика, отношение к учебной работе, пассив</w:t>
        <w:softHyphen/>
        <w:t>ность, проявление особенностей темперамента. Причины нару</w:t>
        <w:softHyphen/>
        <w:t>шения дисциплины. Меры, предлагаемые вами для воспитания дисциплинированности учени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u w:val="single"/>
        </w:rPr>
        <w:t>Отношение к взрослым, товарищам, к самому себе</w:t>
      </w:r>
      <w:r>
        <w:rPr>
          <w:rFonts w:cs="Times New Roman" w:ascii="Times New Roman" w:hAnsi="Times New Roman"/>
          <w:color w:val="000000"/>
          <w:sz w:val="24"/>
          <w:szCs w:val="24"/>
        </w:rPr>
        <w:t>. Отношение ученика к родителям, к учителям. Проявля</w:t>
        <w:softHyphen/>
        <w:t>ет ли уважение: являются ли для него родители, учителя авто</w:t>
        <w:softHyphen/>
        <w:t>ритетными лицами, прислушивается ли он к их словам, или от</w:t>
        <w:softHyphen/>
        <w:t>носится критически? Чем вызвано это отношение? Как оно от</w:t>
        <w:softHyphen/>
        <w:t>ражается на учебной работе и поведении ученика? Каково от</w:t>
        <w:softHyphen/>
        <w:t>ношение к товарищам? Проявляет ли ученик общительность, желание участвовать в совместной работе, дорожит ли отношением к себе товарищей? Какое место занимает в коллективе: является ли равноправным членом коллектива, или стремится играть главную роль, выделить себя из коллектива? Пользует</w:t>
        <w:softHyphen/>
        <w:t>ся ли любовью, авторитетом своих товарищей? Уверен ли в сво</w:t>
        <w:softHyphen/>
        <w:t xml:space="preserve">их силах, или проявляет неуверенность, робость? Скромен или </w:t>
      </w:r>
      <w:r>
        <w:rPr>
          <w:rFonts w:cs="Times New Roman" w:ascii="Times New Roman" w:hAnsi="Times New Roman"/>
          <w:b/>
          <w:bCs/>
          <w:color w:val="000000"/>
          <w:sz w:val="24"/>
          <w:szCs w:val="24"/>
        </w:rPr>
        <w:t xml:space="preserve">[14] </w:t>
      </w:r>
      <w:r>
        <w:rPr>
          <w:rFonts w:cs="Times New Roman" w:ascii="Times New Roman" w:hAnsi="Times New Roman"/>
          <w:color w:val="000000"/>
          <w:sz w:val="24"/>
          <w:szCs w:val="24"/>
        </w:rPr>
        <w:t>самоуверен? Что способствовало формированию этих особен</w:t>
        <w:softHyphen/>
        <w:t>ностей лич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u w:val="single"/>
        </w:rPr>
        <w:t>Черты темперамента и характера</w:t>
      </w:r>
      <w:r>
        <w:rPr>
          <w:rFonts w:cs="Times New Roman" w:ascii="Times New Roman" w:hAnsi="Times New Roman"/>
          <w:color w:val="000000"/>
          <w:sz w:val="24"/>
          <w:szCs w:val="24"/>
        </w:rPr>
        <w:t xml:space="preserve"> ученика, проявившиеся в учебной работе (трудолюбие, акку</w:t>
        <w:softHyphen/>
        <w:t>ратность, ответственное отношение, настойчивость и др.), в по</w:t>
        <w:softHyphen/>
        <w:t>ведении (сдержанность, скромность, уважение к учителю или неумение сдержать себя, самоуверенность и др.) и в отноше</w:t>
        <w:softHyphen/>
        <w:t>нии к товарищам (чуткость, внимательность, чувство товари</w:t>
        <w:softHyphen/>
        <w:t>щества, инициативность, умение подчинять личные интересы интересам коллектива или эгоизм, пассивность, безответствен</w:t>
        <w:softHyphen/>
        <w:t>ность и др.).</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u w:val="single"/>
        </w:rPr>
        <w:t>Специальные способности ученика</w:t>
      </w:r>
      <w:r>
        <w:rPr>
          <w:rFonts w:cs="Times New Roman" w:ascii="Times New Roman" w:hAnsi="Times New Roman"/>
          <w:color w:val="000000"/>
          <w:sz w:val="24"/>
          <w:szCs w:val="24"/>
        </w:rPr>
        <w:t>. Проявление способностей. Связь между его способностями и интересами и склонностью к данной деятельности. Условия в семье и школе, особенности в характере самого ученика, способствующие раз</w:t>
        <w:softHyphen/>
        <w:t>витию или задерживающие развитие его способностей. Ваша помощь в развитии способностей учени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u w:val="single"/>
        </w:rPr>
        <w:t>Интересы ученика</w:t>
      </w:r>
      <w:r>
        <w:rPr>
          <w:rFonts w:cs="Times New Roman" w:ascii="Times New Roman" w:hAnsi="Times New Roman"/>
          <w:color w:val="000000"/>
          <w:sz w:val="24"/>
          <w:szCs w:val="24"/>
        </w:rPr>
        <w:t>. Характерные качества этих интере</w:t>
        <w:softHyphen/>
        <w:t>сов (широта или узость, глубина или поверхностность, актив</w:t>
        <w:softHyphen/>
        <w:t>ность или пассивность). Наличие у ученика центрального инте</w:t>
        <w:softHyphen/>
        <w:t>реса. Чем вы объясняете возникновение этих интересов? Какую работу по развитию интересов ученика вы провели? Каковы ее результа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спользование результатов проведенных вами наблюдений в индивидуальном подходе к данному ученику. Какие главные черты личности ученика, на которые можно опереться при проведении воспитательной работы, вам удалось установить? Какие трудности были в ва</w:t>
        <w:softHyphen/>
        <w:t>шей работе с данным учеником? Чем они вызваны? Какие ошиб</w:t>
        <w:softHyphen/>
        <w:t>ки, с вашей точки зрения, вы совершили? Чем вы их объясня</w:t>
        <w:softHyphen/>
        <w:t>ете? Удалось ли вам их исправить? Какие пути дальнейшей воспитательной работы с данным учеником вы могли бы наме</w:t>
        <w:softHyphen/>
        <w:t>тить? Какие положительные качества его личности следует раз</w:t>
        <w:softHyphen/>
        <w:t>вивать и какие отрицательные — преодолевать?</w:t>
      </w:r>
    </w:p>
    <w:p>
      <w:pPr>
        <w:pStyle w:val="Normal"/>
        <w:shd w:fill="FFFFFF" w:val="clear"/>
        <w:ind w:firstLine="360"/>
        <w:jc w:val="both"/>
        <w:rPr>
          <w:rFonts w:ascii="Times New Roman" w:hAnsi="Times New Roman" w:cs="Times New Roman"/>
          <w:sz w:val="24"/>
          <w:szCs w:val="24"/>
        </w:rPr>
      </w:pPr>
      <w:bookmarkStart w:id="6" w:name="__RefHeading___Toc74294774"/>
      <w:r>
        <w:rPr>
          <w:rStyle w:val="Style6"/>
          <w:rFonts w:cs="Times New Roman" w:ascii="Times New Roman" w:hAnsi="Times New Roman"/>
          <w:sz w:val="24"/>
          <w:szCs w:val="24"/>
        </w:rPr>
        <w:t>Наблюдение за восприятием детьми спектакля или кино</w:t>
        <w:softHyphen/>
        <w:t>фильма</w:t>
      </w:r>
      <w:bookmarkEnd w:id="6"/>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Эти наблюдения помогут выяснить особенности вос</w:t>
        <w:softHyphen/>
        <w:t>приятия детьми спектакля, значение внутренней активности ре</w:t>
        <w:softHyphen/>
        <w:t>бенка, вызванной эмоциональным отношением к воспринимае</w:t>
        <w:softHyphen/>
        <w:t>мому, для понимания воспринимаемог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Для этого до начала спектакля </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учащимся педучилища на</w:t>
        <w:softHyphen/>
        <w:t>до выяснить у школьников, что им известно о содержании пье</w:t>
        <w:softHyphen/>
        <w:t xml:space="preserve">сы, читали ли они ее, видели ли в театре. По ходу спектакля учащиеся наблюдают реакции всего зрительного зала и своих соседей. Необходимо отметить те места спектакля, которые </w:t>
      </w:r>
      <w:r>
        <w:rPr>
          <w:rFonts w:cs="Times New Roman" w:ascii="Times New Roman" w:hAnsi="Times New Roman"/>
          <w:b/>
          <w:bCs/>
          <w:color w:val="000000"/>
          <w:sz w:val="24"/>
          <w:szCs w:val="24"/>
        </w:rPr>
        <w:t xml:space="preserve">[15] </w:t>
      </w:r>
      <w:r>
        <w:rPr>
          <w:rFonts w:cs="Times New Roman" w:ascii="Times New Roman" w:hAnsi="Times New Roman"/>
          <w:color w:val="000000"/>
          <w:sz w:val="24"/>
          <w:szCs w:val="24"/>
        </w:rPr>
        <w:t>вызвали наиболее бурные реакции зрителей. Из реплик детей, от</w:t>
        <w:softHyphen/>
        <w:t>ветов на вопросы, задаваемые им в антракте, важно выяснить, как понимают они содержание действия спектакля, как оцени</w:t>
        <w:softHyphen/>
        <w:t>вают действующие лица и события, происходящие на сцене, что понравилось и не понравилось в пьесе и почему, могут ли пред</w:t>
        <w:softHyphen/>
        <w:t>видеть дальнейший ход действия. Эти наблюдения и беседа со зрителями помогут выяснить, как менялось отношение детей к действующим лицам и их поступкам, как менялось понимание ими содержания пьесы в связи с развитием действия, какие чувства возникали у детей при восприятии спектакля и как эти переживания отражались на понимании ими основных мыслей пьесы. После просмотра спектакля нужно организовать его об</w:t>
        <w:softHyphen/>
        <w:t>суждение в классе. Вопросы для обсуждения намечаются вмес</w:t>
        <w:softHyphen/>
        <w:t>те с учителем. Они помогут выяснить, как понимают дети ос</w:t>
        <w:softHyphen/>
        <w:t>новные мысли пьесы, мотивы поступков действующих лиц, ка</w:t>
        <w:softHyphen/>
        <w:t>ково отношение детей к этим поступкам, как мотивируют они это отношение. Обсуждение вскроет причины непонимания деть</w:t>
        <w:softHyphen/>
        <w:t>ми отдельных эпизодов спектакля, поможет воспроизвести и за</w:t>
        <w:softHyphen/>
        <w:t>крепить чувства, пережитые детьми при восприятии пьесы, и тем самым углубить воспитательное значение спектакля. На уроке психологии преподаватель, анализируя результаты на</w:t>
        <w:softHyphen/>
        <w:t>блюдений, учащихся в театре и при обсуждении спектакля в школе, подводит студентов &gt;к общим выводам о значении чувств в мыслительной деятельности детей, о значении переживаний, вызванных восприятием спектакля, для воспитания мораль</w:t>
        <w:softHyphen/>
        <w:t>ных чувств, о значении образа—носителя понятия — для усвое</w:t>
        <w:softHyphen/>
        <w:t>ния моральных понятий. Анализируя наблюдения, особенно важно показать учащимся единство всех сторон личности в познавательной деятельности: связь восприятия с деятельнос</w:t>
        <w:softHyphen/>
        <w:t>тью памяти и воображения, роль чувств и воображения в мыш</w:t>
        <w:softHyphen/>
        <w:t>лен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еред проведением наблюдения надо порекомендовать уча</w:t>
        <w:softHyphen/>
        <w:t>щимся прочесть некоторые статьи (см. список на стр. 61). Со</w:t>
        <w:softHyphen/>
        <w:t>держание этих статей также используется преподавателем при обсуждении результатов наблюд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блюдения за познавательной деятельностью детей на уро</w:t>
        <w:softHyphen/>
        <w:t>ке. Их следует проводить систематически по каждой теме кур</w:t>
        <w:softHyphen/>
        <w:t>са психологии. На результаты этих наблюдений преподаватель психологии опирается, излагая закономерности познаватель</w:t>
        <w:softHyphen/>
        <w:t xml:space="preserve">ных процессов </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Можно организовать наблюдения по темам «Ощущение» и «Восприятие», «Внимание», «Воображение», «Речь» и «Мышление». Чтобы получить из наблюдений на уроке знания о различных сторонах познавательной деятельности ребенка, преподаватель психологии должен предварительно </w:t>
      </w:r>
      <w:r>
        <w:rPr>
          <w:rFonts w:cs="Times New Roman" w:ascii="Times New Roman" w:hAnsi="Times New Roman"/>
          <w:b/>
          <w:bCs/>
          <w:color w:val="000000"/>
          <w:sz w:val="24"/>
          <w:szCs w:val="24"/>
        </w:rPr>
        <w:t xml:space="preserve">[16] </w:t>
      </w:r>
      <w:r>
        <w:rPr>
          <w:rFonts w:cs="Times New Roman" w:ascii="Times New Roman" w:hAnsi="Times New Roman"/>
          <w:color w:val="000000"/>
          <w:sz w:val="24"/>
          <w:szCs w:val="24"/>
        </w:rPr>
        <w:t>договориться с учителем, ведущим урок, о цели наблюдений, прово</w:t>
        <w:softHyphen/>
        <w:t>димых учащимися педагогического училища, обсудить вместе с учителем содержание урока и методы, которыми он будет пользоваться. Только заранее подготовленный урок даст богатый материал для наблюдений и теоретических выводов. После по</w:t>
        <w:softHyphen/>
        <w:t>сещения урока нужно провести его психологический анализ. Психологический анализ урока отличается от методического тем, что в нем не только оцениваются те или другие методиче</w:t>
        <w:softHyphen/>
        <w:t>ские приемы учителя, но и выясняются причины внимательного или невнимательного отношения учеников к уроку, определяется правильность и глубина восприятия и понимания учениками объяснений учителя. Анализируя урок, надо постараться уви</w:t>
        <w:softHyphen/>
        <w:t>деть его развивающую сторону, установить, что именно в со</w:t>
        <w:softHyphen/>
        <w:t xml:space="preserve">держании урока, </w:t>
      </w:r>
      <w:r>
        <w:rPr>
          <w:rFonts w:cs="Times New Roman" w:ascii="Times New Roman" w:hAnsi="Times New Roman"/>
          <w:smallCaps/>
          <w:color w:val="000000"/>
          <w:sz w:val="24"/>
          <w:szCs w:val="24"/>
          <w:lang w:val="en-US"/>
        </w:rPr>
        <w:t>ib</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действиях учителя способствовало развитию интересов детей, -появлению .нового в их мышлении, речи, вос</w:t>
        <w:softHyphen/>
        <w:t>приятии и чувствах, какие умения приобрели -они на уроке, как формировались и совершенствовались их навык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анализ урока труден потому, что лишь по внешним проявлениям психической деятельности можно судить о мыслях и чувствах детей, особенностях их восприятия, памя</w:t>
        <w:softHyphen/>
        <w:t>ти. Задача психологического анализа урока заключается так</w:t>
        <w:softHyphen/>
        <w:t>же в том, чтобы объяснить, почему то или иное действие учите</w:t>
        <w:softHyphen/>
        <w:t>ля оказалось целесообразным, обеспечило точность и полноту восприятия, устойчивость внимания, понимание детьми объяс</w:t>
        <w:softHyphen/>
        <w:t>нения, привело к развитию мышления и речи, воспитанию мо</w:t>
        <w:softHyphen/>
        <w:t>ральных качеств их личности. Важно также вскрыть психоло</w:t>
        <w:softHyphen/>
        <w:t>гические причины малоуспешной работы учител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анные самонаблюдения также могут быть использованы для формирования у учащихся конкретных представлений о психических явлениях. В юношеском возрасте особенно ярко проявляется интерес к внутреннему миру других людей и свое</w:t>
        <w:softHyphen/>
        <w:t>му собственному, стремление познать себя, особенности своей личности. Изучение психологии, раскрывающей сущность лич</w:t>
        <w:softHyphen/>
        <w:t>ности, формирующей интерес к личности и стремление познать ее особенности, удовлетворяет потребность учащихся в само</w:t>
        <w:softHyphen/>
        <w:t>познании. Преподаватель психологии должен использовать этот интерес и прмочь учащимся правильно организовать самона</w:t>
        <w:softHyphen/>
        <w:t>блюдение. Прежде всего нужно, чтобы учащиеся осознали цель самонаблюдения. Самоанализ ни в коем случае не должен пре</w:t>
        <w:softHyphen/>
        <w:t>вратиться в копание в самом себе. Это не нужно и даже вред</w:t>
        <w:softHyphen/>
        <w:t>но. Стимулируя стремление учащихся к самонаблюдению, пре</w:t>
        <w:softHyphen/>
        <w:t>подаватель психологии должен нацелить их на самовоспита</w:t>
        <w:softHyphen/>
        <w:t>ние— воспитание в себе тех черт личности, без которых не мо</w:t>
        <w:softHyphen/>
        <w:t xml:space="preserve">жет быть гражданина коммунистического общества и хорошего учителя. Данные, полученные учащимися при наблюдении за особенностями своего внимания, памяти, при анализе своего </w:t>
      </w:r>
      <w:r>
        <w:rPr>
          <w:rFonts w:cs="Times New Roman" w:ascii="Times New Roman" w:hAnsi="Times New Roman"/>
          <w:b/>
          <w:bCs/>
          <w:color w:val="000000"/>
          <w:sz w:val="24"/>
          <w:szCs w:val="24"/>
        </w:rPr>
        <w:t xml:space="preserve">[17] </w:t>
      </w:r>
      <w:r>
        <w:rPr>
          <w:rFonts w:cs="Times New Roman" w:ascii="Times New Roman" w:hAnsi="Times New Roman"/>
          <w:color w:val="000000"/>
          <w:sz w:val="24"/>
          <w:szCs w:val="24"/>
        </w:rPr>
        <w:t>характера и других сторон своей личности, могут быть исполь</w:t>
        <w:softHyphen/>
        <w:t>зованы преподавателем как средство наглядности в курсе пси</w:t>
        <w:softHyphen/>
        <w:t>хологии. Представления о той или другой стороне своей лич</w:t>
        <w:softHyphen/>
        <w:t>ности, возникающие у учащихся при объяснении преподавате</w:t>
        <w:softHyphen/>
        <w:t>ля, помогут им лучше понять сущность и проявление этих пси</w:t>
        <w:softHyphen/>
        <w:t>хических свойств у других людей.</w:t>
      </w:r>
    </w:p>
    <w:p>
      <w:pPr>
        <w:pStyle w:val="Heading3"/>
        <w:rPr>
          <w:rFonts w:ascii="Times New Roman" w:hAnsi="Times New Roman" w:cs="Times New Roman"/>
          <w:sz w:val="24"/>
          <w:szCs w:val="24"/>
        </w:rPr>
      </w:pPr>
      <w:bookmarkStart w:id="7" w:name="__RefHeading___Toc74294775"/>
      <w:bookmarkEnd w:id="7"/>
      <w:r>
        <w:rPr>
          <w:rFonts w:cs="Times New Roman" w:ascii="Times New Roman" w:hAnsi="Times New Roman"/>
          <w:sz w:val="24"/>
          <w:szCs w:val="24"/>
        </w:rPr>
        <w:t>Использование фотографий, картин, таблиц, схем, чертеж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осприятие изображенного на иллюстрациях, так же как и наблюдения за поведением детей в учебной деятельности, про</w:t>
        <w:softHyphen/>
        <w:t>водимые учащимися, способствуют формированию конкретных представлений о психических явлениях и закономерностях психической дея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одержащие иллюстрации должно возможно точнее отра</w:t>
        <w:softHyphen/>
        <w:t>жать теоретическое положение. Например, для иллюстрации вза</w:t>
        <w:softHyphen/>
        <w:t>имоотношения частей и целого в процессе восприятия можно использовать чертеж на доске или таблицы, изображающие зри</w:t>
        <w:softHyphen/>
        <w:t xml:space="preserve">тельные иллюзии (см. рис. 6) </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Причиной ошибочного .воспри</w:t>
        <w:softHyphen/>
        <w:t>ятия здесь является определенное взаимоотношение частей в объекте восприят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Если иллюстрацией к теме будет картина или фотография, в ней не должно быть деталей, отвлекающих внимание учащих</w:t>
        <w:softHyphen/>
        <w:t>ся от главного. Фотографии и репродукции с картин художни</w:t>
        <w:softHyphen/>
        <w:t>ков можно найти в наших иллюстрированных журналах («Ого</w:t>
        <w:softHyphen/>
        <w:t>нек» и др.). Их можно широко применять при изучении тем «Внимание», «Чувства» (внешние проявления чувств). Работая над темой «Воображение», можно использовать иллюстрации нескольких художников к одному и тому же произведению. Сравнивая их между собой и с текстом литературного произ</w:t>
        <w:softHyphen/>
        <w:t>ведения, ясно увидим, как на основе описания, данного авто</w:t>
        <w:softHyphen/>
        <w:t>ром, в воображении художников возникают образы, отличаю</w:t>
        <w:softHyphen/>
        <w:t>щиеся друг от друга, и в этом сказываются личностные особен</w:t>
        <w:softHyphen/>
        <w:t>ности каждого художни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 уроках психологии преподаватель широко использует таблицы, схемы и графики. Преимущество их перед картинами и фотографиями состоит в том, что с их помощью можно на</w:t>
        <w:softHyphen/>
        <w:t>глядно показать зависимость между явлениями, происходящие в них изменения. Например, в таблице может быть показа</w:t>
        <w:softHyphen/>
        <w:t>но изменение характера запоминания в зависимости от возрас</w:t>
        <w:softHyphen/>
        <w:t>та детей. В схеме содержится только главное, и это способствует созданию у учащихся более общих представлений о пси</w:t>
        <w:softHyphen/>
        <w:t xml:space="preserve">хических явлениях. Например, в схеме строения анализатора </w:t>
      </w:r>
      <w:r>
        <w:rPr>
          <w:rFonts w:cs="Times New Roman" w:ascii="Times New Roman" w:hAnsi="Times New Roman"/>
          <w:b/>
          <w:bCs/>
          <w:color w:val="000000"/>
          <w:sz w:val="24"/>
          <w:szCs w:val="24"/>
        </w:rPr>
        <w:t xml:space="preserve">[18] </w:t>
      </w:r>
      <w:r>
        <w:rPr>
          <w:rFonts w:cs="Times New Roman" w:ascii="Times New Roman" w:hAnsi="Times New Roman"/>
          <w:color w:val="000000"/>
          <w:sz w:val="24"/>
          <w:szCs w:val="24"/>
        </w:rPr>
        <w:t>показано анатомическое строение и функции, общие для всех анализатор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Так же как и при проведении демонстрационного экспери</w:t>
        <w:softHyphen/>
        <w:t>мента, иллюстративный материал занимает различное место в уроке: с него можно начать объяснение нового или использо</w:t>
        <w:softHyphen/>
        <w:t>вать его как иллюстрацию к теоретическому положению.</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осприятием учащихся нужно руководить, направляя их внимание на существенное, связывая воспринимаемую ими ил</w:t>
        <w:softHyphen/>
        <w:t>люстрацию с теоретическими положениями. Нельзя рассчитывать на то, что учащиеся сами все поймут и выделят главное.. Например, демонстрируя таблицы с изображением различных зрительных иллюзий, нужно объяснить учащимся причины возникновения ошибок в восприятии, показать, что &lt;в основе любой иллюзии лежат такие особенности восприятия, как це</w:t>
        <w:softHyphen/>
        <w:t>лостность его, роль в нем прошлого опыта человека, его отно</w:t>
        <w:softHyphen/>
        <w:t>шение к воспринимаемому. Если не будет дано такое объясне</w:t>
        <w:softHyphen/>
        <w:t>ние, у учащихся может возникнуть ошибочное представление об иллюзиях как об одной из особенностей восприятия. (Во всех учебниках психологии, к сожалению, иллюзии рассматри</w:t>
        <w:softHyphen/>
        <w:t>ваются отдельно, вне связи с особенностями восприятия.) Да</w:t>
        <w:softHyphen/>
        <w:t>же если объектом восприятия является прекрасное высокоху</w:t>
        <w:softHyphen/>
        <w:t>дожественное произведение искусства, которое, казалось бы, само за себя говорит, преподаватель должен убедиться в том, что учащиеся правильно восприняли мысль, которую оно ил</w:t>
        <w:softHyphen/>
        <w:t>люстрирует. Это возможно только при углубленном анализе иллюстративного материала, воспринимаемого учащимися. Таким образом, наглядные представления, полученные учащими</w:t>
        <w:softHyphen/>
        <w:t>ся, должны быть связаны с теоретическими знаниями о данном? психическом явлен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е следует перегружать урок иллюстративным материалом. Целесообразнее ограничиться только таким, который необходим для овладения данным психологическим понятием.</w:t>
      </w:r>
    </w:p>
    <w:p>
      <w:pPr>
        <w:pStyle w:val="Heading3"/>
        <w:rPr>
          <w:rFonts w:ascii="Times New Roman" w:hAnsi="Times New Roman" w:cs="Times New Roman"/>
          <w:sz w:val="24"/>
          <w:szCs w:val="24"/>
        </w:rPr>
      </w:pPr>
      <w:bookmarkStart w:id="8" w:name="__RefHeading___Toc74294776"/>
      <w:bookmarkEnd w:id="8"/>
      <w:r>
        <w:rPr>
          <w:rFonts w:cs="Times New Roman" w:ascii="Times New Roman" w:hAnsi="Times New Roman"/>
          <w:sz w:val="24"/>
          <w:szCs w:val="24"/>
        </w:rPr>
        <w:t>Использование кинофильм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т цели, поставленной перед собой преподавателем, зависит методика применения кино как средства наглядности. Если фильм используется для обобщения и закрепления изученного» он может быть показан целиком. Надо, чтобы учащимся была известна цель просмотра фильма, чтобы они знали, на что важ</w:t>
        <w:softHyphen/>
        <w:t>но обратить внимание при восприятии фильма, чтобы связали, его содержание с материалом, известным им из курса психоло</w:t>
        <w:softHyphen/>
        <w:t>гии. Для этого преподавателю необходимо провести с учащимися предварительную беседу, в которой выясняется содержа</w:t>
        <w:softHyphen/>
        <w:t>ние фильма, устанавливается, какие, теоретические положения он иллюстрирует; необходимо поставить перед учащимися воп</w:t>
        <w:softHyphen/>
        <w:t xml:space="preserve">росы, придающие просмотру целенаправленность. Важно  </w:t>
      </w:r>
      <w:r>
        <w:rPr>
          <w:rFonts w:cs="Times New Roman" w:ascii="Times New Roman" w:hAnsi="Times New Roman"/>
          <w:b/>
          <w:bCs/>
          <w:color w:val="000000"/>
          <w:sz w:val="24"/>
          <w:szCs w:val="24"/>
        </w:rPr>
        <w:t xml:space="preserve">[19] </w:t>
      </w:r>
      <w:r>
        <w:rPr>
          <w:rFonts w:cs="Times New Roman" w:ascii="Times New Roman" w:hAnsi="Times New Roman"/>
          <w:color w:val="000000"/>
          <w:sz w:val="24"/>
          <w:szCs w:val="24"/>
        </w:rPr>
        <w:t>создать у учащихся эмоциональную установку перед просмотром фильма, обеспечить психологическую подготовленность к вос</w:t>
        <w:softHyphen/>
        <w:t>приятию ег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 просмотре преподаватель обращает внимание учащих</w:t>
        <w:softHyphen/>
        <w:t>ся на главное, задает вопросы, дополняет пояснения дикто</w:t>
        <w:softHyphen/>
        <w:t>ра, если они недостаточно ясны. При .просмотре неозвученного фильма преподаватель прочитывает вслух подписи, иногда дополняя или поясняя текст. Словесное сопровождение демон</w:t>
        <w:softHyphen/>
        <w:t>стрируемого фильма должно быть немногословным, четким, точно совпадать с кадром. Преподаватель предварительно просматривает фильм, обдумывает и подготавливает пояснитель</w:t>
        <w:softHyphen/>
        <w:t>ный текст. После просмотра проводится беседа по содержа</w:t>
        <w:softHyphen/>
        <w:t>нию фильма. Из ответов учащихся выясняется, что в фильме требует дополнительного объяснения. Подводя итог, препода</w:t>
        <w:softHyphen/>
        <w:t>ватель дает нужные разъяснения, связывает воспринятое уча</w:t>
        <w:softHyphen/>
        <w:t>щимися с известным им, уточняет определения понятий, дава</w:t>
        <w:softHyphen/>
        <w:t>емые в фильм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Методика использования фильма при объяснении нового ма</w:t>
        <w:softHyphen/>
        <w:t>териала иная. Здесь преподаватель показывает фильм по ходу изложения материала. Словесное объяснение чередуется с по</w:t>
        <w:softHyphen/>
        <w:t>казом фрагментов из него. Перед показом фильма преподава</w:t>
        <w:softHyphen/>
        <w:t>тель подготавливает восприятие учащихся, ставя перед ними вопросы, указывая, на что надо обратить внимание, стимули</w:t>
        <w:softHyphen/>
        <w:t>руя этим активность их восприятия. Неясные места в демон</w:t>
        <w:softHyphen/>
        <w:t>стрируемых кадрах, поясняются преподавателем с помощью дру</w:t>
        <w:softHyphen/>
        <w:t>гих наглядных пособий (таблиц, чертежей и т. д.).</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конце урока целесообразно провести обобщающую беседу по новому материалу, воспринятому учащимися.</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имущество кинофильмов перед другими средствами на</w:t>
        <w:softHyphen/>
        <w:t>глядности в их динамичности. Фильмы показывают явления в движении, изменении, в них может быть наглядно показан процесс, что невозможно в статической наглядности.</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szCs w:val="24"/>
          <w:lang w:val="ru-RU"/>
        </w:rPr>
      </w:pPr>
      <w:bookmarkStart w:id="9" w:name="__RefHeading___Toc74294777"/>
      <w:bookmarkEnd w:id="9"/>
      <w:r>
        <w:rPr>
          <w:rFonts w:cs="Times New Roman" w:ascii="Times New Roman" w:hAnsi="Times New Roman"/>
          <w:szCs w:val="24"/>
          <w:lang w:val="ru-RU"/>
        </w:rPr>
        <w:t>СПИСОК УЧЕБНЫХ ФИЛЬМОВ, КОТОРЫЕ МОГУТ БЫТЬ ИСПОЛЬЗОВАНЫ  В  КУРСЕ  ПСИХОЛОГИИ</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истории происхождения человека» (звуковой, узкая пленка, 1 часть). </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ение и функции головного мозга»  (узкая пленка, 2 части). </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иотоки головного мозга» (узкая и широкая пленки, 4 части). </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ифр альфа-бета» (звуковой, широкая пленка, 2 части). </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он и гипноз» (узкая пленка, 3 части).</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н и гипноз в свете учения И. П. Павлова» (широкая пленка, 3 части). </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 зрения» (цветной, узкая пленка, 1 часть). </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едагогические раздумья» (широкая пленка, 5 частей).</w:t>
      </w:r>
    </w:p>
    <w:p>
      <w:pPr>
        <w:pStyle w:val="Heading3"/>
        <w:rPr>
          <w:rFonts w:ascii="Times New Roman" w:hAnsi="Times New Roman" w:cs="Times New Roman"/>
          <w:sz w:val="24"/>
          <w:szCs w:val="24"/>
        </w:rPr>
      </w:pPr>
      <w:bookmarkStart w:id="10" w:name="__RefHeading___Toc74294778"/>
      <w:bookmarkEnd w:id="10"/>
      <w:r>
        <w:rPr>
          <w:rFonts w:cs="Times New Roman" w:ascii="Times New Roman" w:hAnsi="Times New Roman"/>
          <w:sz w:val="24"/>
          <w:szCs w:val="24"/>
        </w:rPr>
        <w:t>Словесная наглядност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В самостоятельной работе, в различных видах внеклассной работы, а также на лекциях учащимся придется сталкиваться </w:t>
      </w:r>
      <w:r>
        <w:rPr>
          <w:rFonts w:cs="Times New Roman" w:ascii="Times New Roman" w:hAnsi="Times New Roman"/>
          <w:b/>
          <w:bCs/>
          <w:color w:val="000000"/>
          <w:sz w:val="24"/>
          <w:szCs w:val="24"/>
        </w:rPr>
        <w:t xml:space="preserve">[20] </w:t>
      </w:r>
      <w:r>
        <w:rPr>
          <w:rFonts w:cs="Times New Roman" w:ascii="Times New Roman" w:hAnsi="Times New Roman"/>
          <w:color w:val="000000"/>
          <w:sz w:val="24"/>
          <w:szCs w:val="24"/>
        </w:rPr>
        <w:t>с фактами научных исследований, с фактами из педагогиче</w:t>
        <w:softHyphen/>
        <w:t>ской практики, из жизни и художественной литературы, которые, служат средством конкретизации психологических понятий. Не все эти факты учащиеся воспримут непосредственно, некоторые потребуют словесного опис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исследования советских ученых содержат богатейший фактический материал, который может использо</w:t>
        <w:softHyphen/>
        <w:t>вать преподаватель психологии при объяснении закономерностей психик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се используемые на уроке факты психической деятельнос</w:t>
        <w:softHyphen/>
        <w:t>ти должны быть углубленно проанализированы преподавателем. Анализ фактического материала направлен в первую очередь на вычленение проявившейся в этом факте общей психической закономерности. Например, говоря об условиях запоминания, преподаватель может использовать в качестве иллюстрации проведенный П. И. Зинченко эксперимент на запоминание деть</w:t>
        <w:softHyphen/>
        <w:t xml:space="preserve">ми предметов и цифр, изображенных на карточках </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 Этот эк</w:t>
        <w:softHyphen/>
        <w:t>сперимент выявил, что одним из условий запоминания является активное отношение ребенка к воспринимаемому им (чтобы сгруппировать предметы, детям нужно было сравнить их меж</w:t>
        <w:softHyphen/>
        <w:t>ду собой, выделить общие признаки и установить различия, от</w:t>
        <w:softHyphen/>
        <w:t>влечься от несущественного). В анализе этого эксперименталь</w:t>
        <w:softHyphen/>
        <w:t>ного материала важно выделить участие в детском восприятии мыслительных действий, делающих его активным, способству</w:t>
        <w:softHyphen/>
        <w:t>ющим запечатлению воспринятог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учебном пособии по психологии для педагогических учи</w:t>
        <w:softHyphen/>
        <w:t>лищ</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rPr>
        <w:t xml:space="preserve"> приведено большое число фактов из научных исследова</w:t>
        <w:softHyphen/>
        <w:t xml:space="preserve">ний и дается их объяснение. Например, в главе о развитии воображения у детей приведены данные исследования С. Г. Каплановой. «Образы воображения, возникающие у школьнико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ов в процессе их творческой деятельности, так же как и у дошкольников, еще крайне неустойчивы и легко изменяют</w:t>
        <w:softHyphen/>
        <w:t>ся под влиянием возникающих, иногда случайных, ассоциаций. Эти образы нуждаются в опоре на восприят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Рисуя на тему «Наш класс», учащиес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а изобража</w:t>
        <w:softHyphen/>
        <w:t>ли только те предметы, которые находились у них перед глаза</w:t>
        <w:softHyphen/>
        <w:t>ми, и никогда не рисовали те предметы, которые они не могли непосредственно видеть</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веденный факт конкретизирует одно из указанных авто</w:t>
        <w:softHyphen/>
        <w:t>ром теоретических (положений — значение опоры на восприятие в деятельности воображения ребенка.</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21]</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оложение о неустойчивости образов воображения у школь</w:t>
        <w:softHyphen/>
        <w:t xml:space="preserve">нико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ов конкретизируется в этом учебном пособии фактами исследований М. А. Музафарова </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прийти к общему выводу, обнаружить общую психи</w:t>
        <w:softHyphen/>
        <w:t>ческую закономерность, недостаточно использовать как иллю</w:t>
        <w:softHyphen/>
        <w:t>страцию один какой-либо факт. Только подвергнув анализу ряд однородных фактов, преподаватель имеет право их обоб</w:t>
        <w:softHyphen/>
        <w:t>щит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названном учебном пособии авторы, приведя ряд фактов из исследований воображения детей, формулируют общий вы</w:t>
        <w:softHyphen/>
        <w:t xml:space="preserve">вод об особенностях воображения учащихся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ов по сравнению 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ми: «Итак, деятельность воссоздающе</w:t>
        <w:softHyphen/>
        <w:t>го 'воображения у учащихся этого возраста теснее связывается с деятельностью мышления и сочетается с большими волевыми усилиями»</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этом же учебном пособии в главе о формировании поня</w:t>
        <w:softHyphen/>
        <w:t>тий приводятся факты из исследований данного процесса у де</w:t>
        <w:softHyphen/>
        <w:t>тей (исследования Р. Г. Натадзе, М. С. Петербургской, А. А. Смирнова, швейцарского психолога Ж. Пиаже). Анализи</w:t>
        <w:softHyphen/>
        <w:t>руя эти факты, авторы пособия выделяют установленную ис</w:t>
        <w:softHyphen/>
        <w:t>следованиями общую закономерность формирования понятий у дет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аже усвоив в процессе обучения понятия, учащийся на</w:t>
        <w:softHyphen/>
        <w:t>чальной школы на первых порах смешивает в процессе обоб</w:t>
        <w:softHyphen/>
        <w:t>щения существенные и несущественные признаки. Признаки предметов и явлений, включенные в содержание понятий, рядополагаются, между ними отсутствует необходимая связь и зависимост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Более высокой ступени в усвоении и формировании понятий достигают учащиеся, когда они, опираясь на более широкий круг знаний, начинают вычленять (дифференцировать) существен</w:t>
        <w:softHyphen/>
        <w:t>ные и несущественные, общие и частные признаки предметов и явлений и устанавливают между ними определенные соот</w:t>
        <w:softHyphen/>
        <w:t xml:space="preserve">ношения» </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бщие выводы об особенностях психики ребенка и законо</w:t>
        <w:softHyphen/>
        <w:t>мерностях ее развития строятся авторами пособия на основе анализа большого фактического материала психологических исследований. И этот материал надо максимально использоват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ополняя учебное пособие материалами практической педа</w:t>
        <w:softHyphen/>
        <w:t>гогической деятельности, преподаватель может рекомендовать учащимся педагогическую и методическую литературу, дневни</w:t>
        <w:softHyphen/>
        <w:t>ковые записи, знакомство с опытом лучших учителей.</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28]</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осещая вместе с учащимися уроки в школе для наблюдения за учебной деятельностью младших школьников, преподаватель педучилища фиксирует и подбирает факты, в которых проявля</w:t>
        <w:softHyphen/>
        <w:t>ются особенности внимания, мышления, восприятия детей, соби</w:t>
        <w:softHyphen/>
        <w:t>рает факты, показывающие организующую роль учителя в про</w:t>
        <w:softHyphen/>
        <w:t>цессе познавательной деятельности ребенка. Анализируя эти факты, важно объяснить учащимся причины возникновения тех или иных психологических особенностей детей, показать специ</w:t>
        <w:softHyphen/>
        <w:t>фику развития внимания, мышления, чувств ребенка и условия его познавательной деятельности, способствующие развитию этих психических процесс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Учащимся трудно самостоятельно разобраться в проявлени</w:t>
        <w:softHyphen/>
        <w:t>ях психической деятельности детей, даже если они непосредст</w:t>
        <w:softHyphen/>
        <w:t>венно наблюдают их на уроках в школе. Еще труднее им объяснять жизненные факты, в которых проявляются те или иные закономерности психики. Например, мы постоянно встре</w:t>
        <w:softHyphen/>
        <w:t>чаемся в повседневной жизни с фактами взаимодействия ощу</w:t>
        <w:softHyphen/>
        <w:t>щений (влияние обонятельных ощущений на вкусовые, зри</w:t>
        <w:softHyphen/>
        <w:t>тельных— на слуховые), но не задумываемся над ними, не ста</w:t>
        <w:softHyphen/>
        <w:t>раемся их объяснить. Преподаватель психологии, обращая вни</w:t>
        <w:softHyphen/>
        <w:t>мание учащихся на эти факты, учит искать объяснения непонят</w:t>
        <w:softHyphen/>
        <w:t>ного путем конкретизации их знаний о закономерностях психи</w:t>
        <w:softHyphen/>
        <w:t>ческой деятельности. Это развивает у учащихся потребность в познании и способствует усвоению знан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меры из произведений художественной литературы яв</w:t>
        <w:softHyphen/>
        <w:t>ляются прекрасным материалом, вызывающим яркие образы, в .которых конкретизируются теоретические положения. При</w:t>
        <w:softHyphen/>
        <w:t>меняемый в объяснении преподавателя иллюстративный мате</w:t>
        <w:softHyphen/>
        <w:t>риал по объему не должен занимать много времени, не должен отвлекать внимания учащихся от главного обилием деталей, не имеющих прямого отношения к делу; иллюстративный мате</w:t>
        <w:softHyphen/>
        <w:t>риал должен как можно более ясно и четко выражать основ</w:t>
        <w:softHyphen/>
        <w:t>ную мысл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трывки из произведений художественной литературы со</w:t>
        <w:softHyphen/>
        <w:t>здают у учащихся яркие, эмоционально окрашенные образы. В этом преимущество данного иллюстративного материала. Однако яркое эмоциональное воздействие, которое оказывает на учащихся художественное произведение, взятое для иллю</w:t>
        <w:softHyphen/>
        <w:t>страции, может отвлечь их внимание от основной мысли на кон</w:t>
        <w:softHyphen/>
        <w:t>кретное содержание самого художественного отрывка. Чтобы избежать этого, преподаватель должен тщательно проанализи</w:t>
        <w:softHyphen/>
        <w:t>ровать данную иллюстрацию. Например, иллюстрацией для объяснения сущности эмоциональной памяти может служить следующая выдержка из романа Л. Н. Толстого «Война и мир»: «Князь Андрей вспомнил Наташу такою, какой он уви</w:t>
        <w:softHyphen/>
        <w:t xml:space="preserve">дел ее впервые на бале... с тонкой шеей и тонкими руками, с готовым на восторг испуганным и счастливым лицом. И </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23] </w:t>
      </w:r>
      <w:r>
        <w:rPr>
          <w:rFonts w:cs="Times New Roman" w:ascii="Times New Roman" w:hAnsi="Times New Roman"/>
          <w:color w:val="000000"/>
          <w:sz w:val="24"/>
          <w:szCs w:val="24"/>
        </w:rPr>
        <w:t>любовь и нежность к ней  еще живее и сильнее,  чем  когда-либо, проснулись в его душ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Анализируя этот отрывок, преподаватель обращает внима</w:t>
        <w:softHyphen/>
        <w:t>ние учащихся на слова, которые свидетельствуют о силе и ярко</w:t>
        <w:softHyphen/>
        <w:t>сти вновь переживаемого чувства при воспоминании о том, что его вызвало раньше. Это повторное переживание чувства при воспоминании о нем характеризует именно эмоциональную память. Подобный отрывок из литературного произведения на</w:t>
        <w:softHyphen/>
        <w:t>глядно показывает учащимся, как общие психические законо</w:t>
        <w:softHyphen/>
        <w:t>мерности проявляются в отдельных конкретных факта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Если между теоретическим положением и иллюстрирующим его конкретным примером у учащихся установится прочная связь, то, вспоминая запечатлевшуюся в их памяти яркую ил</w:t>
        <w:softHyphen/>
        <w:t>люстрацию, учащиеся обязательно воспроизведут и связанный с ней общий вывод.</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собое место в объяснениях преподавателя занимают ци</w:t>
        <w:softHyphen/>
        <w:t>таты из произведений классиков марксизма-ленинизма, выда</w:t>
        <w:softHyphen/>
        <w:t>ющихся деятелей науки и искусства. Учащиеся могут не до кон</w:t>
        <w:softHyphen/>
        <w:t>ца понять мысли, выраженные в цитате. Поэтому, приводя цитату, преподаватель должен указать, какие теоретические по</w:t>
        <w:softHyphen/>
        <w:t xml:space="preserve">ложения психологии подтверждаются ее автором. Еще лучше, если учащиеся это сделают сами, а преподаватель резюмирует их высказывания. Например, для выяснения сущности понятия </w:t>
      </w:r>
      <w:r>
        <w:rPr>
          <w:rFonts w:cs="Times New Roman" w:ascii="Times New Roman" w:hAnsi="Times New Roman"/>
          <w:i/>
          <w:iCs/>
          <w:color w:val="000000"/>
          <w:sz w:val="24"/>
          <w:szCs w:val="24"/>
        </w:rPr>
        <w:t xml:space="preserve">сознание </w:t>
      </w:r>
      <w:r>
        <w:rPr>
          <w:rFonts w:cs="Times New Roman" w:ascii="Times New Roman" w:hAnsi="Times New Roman"/>
          <w:color w:val="000000"/>
          <w:sz w:val="24"/>
          <w:szCs w:val="24"/>
        </w:rPr>
        <w:t xml:space="preserve">и его отличия от психики животных преподаватель может привести слова К. Маркса: «...Животное не </w:t>
      </w:r>
      <w:r>
        <w:rPr>
          <w:rFonts w:cs="Times New Roman" w:ascii="Times New Roman" w:hAnsi="Times New Roman"/>
          <w:i/>
          <w:iCs/>
          <w:color w:val="000000"/>
          <w:sz w:val="24"/>
          <w:szCs w:val="24"/>
        </w:rPr>
        <w:t xml:space="preserve">«относится» </w:t>
      </w:r>
      <w:r>
        <w:rPr>
          <w:rFonts w:cs="Times New Roman" w:ascii="Times New Roman" w:hAnsi="Times New Roman"/>
          <w:color w:val="000000"/>
          <w:sz w:val="24"/>
          <w:szCs w:val="24"/>
        </w:rPr>
        <w:t>ни к чему, и вообще не «относится»; для животного его отно</w:t>
        <w:softHyphen/>
        <w:t xml:space="preserve">шение к другим не существует как отношение» </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 Утверждая это, К. Маркс подчеркивает отличительную черту психики чело</w:t>
        <w:softHyphen/>
        <w:t>века, возникшую в процессе труда, — целенаправленное воздей</w:t>
        <w:softHyphen/>
        <w:t>ствие человека на окружающую его среду. К- Маркс говорит о том, что животные не выделяют себя из окружающей среды, никак к ней не относятся, так как в поведении животного нет целенаправленного воздействия на нее. А человек, воздействуя на природу, изменяя ее с помощью орудий труда, выделяет себя из среды, становится в определенные отношения к ней и осознает себя как субъекта дея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Без подобного разъяснения смысл приведенной цитаты мо</w:t>
        <w:softHyphen/>
        <w:t xml:space="preserve">жет не дойти до учащихся. Мысль, содержащаяся </w:t>
      </w:r>
      <w:r>
        <w:rPr>
          <w:rFonts w:cs="Times New Roman" w:ascii="Times New Roman" w:hAnsi="Times New Roman"/>
          <w:smallCaps/>
          <w:color w:val="000000"/>
          <w:sz w:val="24"/>
          <w:szCs w:val="24"/>
          <w:lang w:val="en-US"/>
        </w:rPr>
        <w:t>ib</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цитате, всегда есть результат обобщения, поэтому она может быть вы</w:t>
        <w:softHyphen/>
        <w:t>ражена абстрактно. Иногда для пояснения она требует конкре</w:t>
        <w:softHyphen/>
        <w:t>тизации на фактическом материале. Например, приведя слова В. И. Ленина: «Иначе, как через ощущения, мы ни о каких формах вещества и ни о каких формах движения, ничего узнать не можем...»</w:t>
      </w:r>
      <w:r>
        <w:rPr>
          <w:rStyle w:val="FootnoteCharacters"/>
          <w:rStyle w:val="FootnoteAnchor"/>
          <w:rFonts w:cs="Times New Roman" w:ascii="Times New Roman" w:hAnsi="Times New Roman"/>
          <w:color w:val="000000"/>
          <w:sz w:val="24"/>
          <w:szCs w:val="24"/>
        </w:rPr>
        <w:footnoteReference w:id="13"/>
      </w:r>
      <w:r>
        <w:rPr>
          <w:rFonts w:cs="Times New Roman" w:ascii="Times New Roman" w:hAnsi="Times New Roman"/>
          <w:color w:val="000000"/>
          <w:sz w:val="24"/>
          <w:szCs w:val="24"/>
        </w:rPr>
        <w:t xml:space="preserve">, преподаватель в качестве иллюстрации может </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24] </w:t>
      </w:r>
      <w:r>
        <w:rPr>
          <w:rFonts w:cs="Times New Roman" w:ascii="Times New Roman" w:hAnsi="Times New Roman"/>
          <w:color w:val="000000"/>
          <w:sz w:val="24"/>
          <w:szCs w:val="24"/>
        </w:rPr>
        <w:t>использовать примеры из книги О. Скороходовой «Как я вос</w:t>
        <w:softHyphen/>
        <w:t>принимаю и представляю окружающий мир»</w:t>
      </w:r>
      <w:r>
        <w:rPr>
          <w:rStyle w:val="FootnoteCharacters"/>
          <w:rStyle w:val="FootnoteAnchor"/>
          <w:rFonts w:cs="Times New Roman" w:ascii="Times New Roman" w:hAnsi="Times New Roman"/>
          <w:color w:val="000000"/>
          <w:sz w:val="24"/>
          <w:szCs w:val="24"/>
        </w:rPr>
        <w:footnoteReference w:id="14"/>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видетельству</w:t>
        <w:softHyphen/>
        <w:t>ющие о том, что отсутствие зрительных и слуховых ощущений у слепо-глухой лишило ее возможности непосредственно поз</w:t>
        <w:softHyphen/>
        <w:t>нать многие свойства матер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данном пособии невозможно рассмотреть все методы, по</w:t>
        <w:softHyphen/>
        <w:t>вышающие эффективность преподавания психологии. Каждый преподаватель владеет и своими приемами, которые помогают лучше усвоить курс психологии, пробуждают познавательные интересы и активность учащихся.</w:t>
      </w:r>
    </w:p>
    <w:p>
      <w:pPr>
        <w:pStyle w:val="Heading3"/>
        <w:rPr>
          <w:rFonts w:ascii="Times New Roman" w:hAnsi="Times New Roman" w:cs="Times New Roman"/>
          <w:sz w:val="24"/>
          <w:szCs w:val="24"/>
        </w:rPr>
      </w:pPr>
      <w:bookmarkStart w:id="11" w:name="__RefHeading___Toc74294779"/>
      <w:bookmarkEnd w:id="11"/>
      <w:r>
        <w:rPr>
          <w:rFonts w:cs="Times New Roman" w:ascii="Times New Roman" w:hAnsi="Times New Roman"/>
          <w:sz w:val="24"/>
          <w:szCs w:val="24"/>
        </w:rPr>
        <w:t>Организация самостоятельной работы учащихс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ая работа очень важна для усвоения учащи</w:t>
        <w:softHyphen/>
        <w:t>мися психологических знаний. Она активизирует познавательную деятельность учащихся, ставя перед ними задачи, требующие самостоятельного поиска путей и средств их решения, делает ее более целенаправленной. В результате у учащихся возникает потребность в познании, развивается интерес к психологии и стремление расширить и углубить зн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различных видах самостоятельной работы учащиеся обо</w:t>
        <w:softHyphen/>
        <w:t>гащают свои представления о психических явлениях, учатся при</w:t>
        <w:softHyphen/>
        <w:t>менять «на практике знание психолог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Реферирование статей психологического со</w:t>
        <w:softHyphen/>
        <w:t>держания из журналов</w:t>
      </w:r>
      <w:r>
        <w:rPr>
          <w:rFonts w:cs="Times New Roman" w:ascii="Times New Roman" w:hAnsi="Times New Roman"/>
          <w:color w:val="000000"/>
          <w:sz w:val="24"/>
          <w:szCs w:val="24"/>
        </w:rPr>
        <w:t xml:space="preserve"> «Советская педагогика», «Началь</w:t>
        <w:softHyphen/>
        <w:t>ная школа», «Семья и школа» и др. Преподаватель психологии может выделить в отдельных темах некоторые вопросы для са</w:t>
        <w:softHyphen/>
        <w:t>мостоятельной проработки их учащимися. Подобрав по этим во</w:t>
        <w:softHyphen/>
        <w:t>просам литературу, доступную для их самостоятельного чтения, он поручает реферирование ее отдельным учащимся, помогает им разобраться в прочитанном, коротко сформулировать глав</w:t>
        <w:softHyphen/>
        <w:t>ное. Рефераты обсуждаются на уроках психологии. Под руковод</w:t>
        <w:softHyphen/>
        <w:t>ством преподавателя учащиеся делают вывод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Подбор иллюстративного материала к отдельным темам курса.</w:t>
      </w:r>
      <w:r>
        <w:rPr>
          <w:rFonts w:cs="Times New Roman" w:ascii="Times New Roman" w:hAnsi="Times New Roman"/>
          <w:color w:val="000000"/>
          <w:sz w:val="24"/>
          <w:szCs w:val="24"/>
        </w:rPr>
        <w:t xml:space="preserve"> По поручению преподавателя учащиеся могут самостоятельно подобрать фотографии, картины, выдерж</w:t>
        <w:softHyphen/>
        <w:t>ки из литературных произведений, которые используются пре</w:t>
        <w:softHyphen/>
        <w:t>подавателем как наглядный материал на уроках психологии (во многих педагогических училищах из таких подборок составля</w:t>
        <w:softHyphen/>
        <w:t>ются альбомы иллюстраций к темам «Внимание», «Чувств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spacing w:val="40"/>
          <w:sz w:val="24"/>
          <w:szCs w:val="24"/>
        </w:rPr>
        <w:t>Проведение наблюдений за школьниками и самонаблюдений.</w:t>
      </w:r>
      <w:r>
        <w:rPr>
          <w:rFonts w:cs="Times New Roman" w:ascii="Times New Roman" w:hAnsi="Times New Roman"/>
          <w:sz w:val="24"/>
          <w:szCs w:val="24"/>
        </w:rPr>
        <w:t xml:space="preserve"> </w:t>
      </w:r>
      <w:r>
        <w:rPr>
          <w:rFonts w:cs="Times New Roman" w:ascii="Times New Roman" w:hAnsi="Times New Roman"/>
          <w:color w:val="000000"/>
          <w:sz w:val="24"/>
          <w:szCs w:val="24"/>
        </w:rPr>
        <w:t>Проводя наблюдения за учебной дея</w:t>
        <w:softHyphen/>
        <w:t>тельностью детей, их поведением в различных условиях, анали</w:t>
        <w:softHyphen/>
        <w:t xml:space="preserve">зируя результаты наблюдений, учащиеся приобретают умения и навыки, необходимые учителю. В процессе наблюдения у них </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25] </w:t>
      </w:r>
      <w:r>
        <w:rPr>
          <w:rFonts w:cs="Times New Roman" w:ascii="Times New Roman" w:hAnsi="Times New Roman"/>
          <w:color w:val="000000"/>
          <w:sz w:val="24"/>
          <w:szCs w:val="24"/>
        </w:rPr>
        <w:t>возникают вопросы. Поиски ответа на эти вопросы заставляют учащихся обратиться к книге, думать. Стремясь объяснить по</w:t>
        <w:softHyphen/>
        <w:t>ступки, действия детей, причины их неуспеваемости, учащиеся используют знания, полученные на уроках психологии, осозна</w:t>
        <w:softHyphen/>
        <w:t>ют их жизненное, практическое значе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о совету преподавателя учащиеся ведут записи наблюдае</w:t>
        <w:softHyphen/>
        <w:t>мого: своих переживаний, мыслей, поступков. Анализируя дан</w:t>
        <w:softHyphen/>
        <w:t>ные самонаблюдения, учащиеся стараются выяснить причины,, вызвавшие у них те или иные чувства, действия, прослеживают изменения в своем характере, в отношениях к людям и т. п. Можно использовать сочинения учащихся на темы: «Особенно</w:t>
        <w:softHyphen/>
        <w:t>сти моего внимания», «Мои потребности и интересы», «Какой у меня темперамент», «Какую черту своего характера я считаю са</w:t>
        <w:softHyphen/>
        <w:t>мой важной» и др. Важно, чтобы в этих отчетах о самонаблюде</w:t>
        <w:softHyphen/>
        <w:t>нии учащиеся не только констатировали наличие у себя той или другой черты личности, но приводили бы факты, подтверждаю</w:t>
        <w:softHyphen/>
        <w:t>щие их мнение о себе. Желательно, чтобы в своих сообщениях учащиеся указывали на то, как они борются с собственными не</w:t>
        <w:softHyphen/>
        <w:t>достатками и что делают для воспитания в себе тех качеств, ко</w:t>
        <w:softHyphen/>
        <w:t>торые они считают положительными. Такие письменные отчеты вызывают у учащихся более серьезное и ответственное отноше</w:t>
        <w:softHyphen/>
        <w:t>ние к самоанализу, способствуют развитию критического отноше</w:t>
        <w:softHyphen/>
        <w:t>ния к самим себе. Для проведения самонаблюдения надо знать существенные признаки тех свойств личности, которые являются предметом наблюдения. Поэтому такая самостоятельная рабо</w:t>
        <w:softHyphen/>
        <w:t>та способствует также усвоению психологических знан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Анализ произведений художественной лите</w:t>
        <w:softHyphen/>
        <w:t>ратуры и биографического материала.</w:t>
      </w:r>
      <w:r>
        <w:rPr>
          <w:rFonts w:cs="Times New Roman" w:ascii="Times New Roman" w:hAnsi="Times New Roman"/>
          <w:color w:val="000000"/>
          <w:sz w:val="24"/>
          <w:szCs w:val="24"/>
        </w:rPr>
        <w:t xml:space="preserve"> Анализи</w:t>
        <w:softHyphen/>
        <w:t>руя описание детства героя художественного произведения, био</w:t>
        <w:softHyphen/>
        <w:t>графического, дневникового материала, учащиеся находят там конкретные факты, в которых проявляются закономерности фор</w:t>
        <w:softHyphen/>
        <w:t>мирования личности ребенка и подрост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Проведение психологических экспериментов.</w:t>
      </w:r>
      <w:r>
        <w:rPr>
          <w:rFonts w:cs="Times New Roman" w:ascii="Times New Roman" w:hAnsi="Times New Roman"/>
          <w:color w:val="000000"/>
          <w:sz w:val="24"/>
          <w:szCs w:val="24"/>
        </w:rPr>
        <w:t xml:space="preserve"> Ко многим темам курса психологии можно подобрать простые, легко выполнимые опыты, которые могут провести сами учащие</w:t>
        <w:softHyphen/>
        <w:t>ся педучилища. Поручая учащимся самостоятельно провести опыт, преподаватель психологии должен поставить перед ними ясную цель, дать четкую инструкцию его проведения, помочь учащимся проанализировать результаты опыта и сделать выво</w:t>
        <w:softHyphen/>
        <w:t>ды. Самостоятельное проведение психологических эксперимен</w:t>
        <w:softHyphen/>
        <w:t>тов поможет учащимся педучилища глубже усвоить знания и разовьет интерес к психолог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Вопросы-задачи, требующие применения пси</w:t>
        <w:softHyphen/>
        <w:t>хологических знаний.</w:t>
      </w:r>
      <w:r>
        <w:rPr>
          <w:rFonts w:cs="Times New Roman" w:ascii="Times New Roman" w:hAnsi="Times New Roman"/>
          <w:color w:val="000000"/>
          <w:sz w:val="24"/>
          <w:szCs w:val="24"/>
        </w:rPr>
        <w:t xml:space="preserve"> Психологические знания учащих</w:t>
        <w:softHyphen/>
        <w:t xml:space="preserve">ся останутся формальными и очень быстро исчезнут из памяти, если они не научатся искать и находить общие закономерности психической деятельности в единичных фактах ее проявления. </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26]</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 составлении задач преподавателю психологии важно исполь</w:t>
        <w:softHyphen/>
        <w:t>зовать такие вопросы, которые могут возникнуть у учителей в ходе их педагогической деятельности. Эти вопросы можно ста</w:t>
        <w:softHyphen/>
        <w:t>вить перед учащимися при объяснении нового. Ответы на них хорошо получать в результате коллективного обсуждения. Мож</w:t>
        <w:softHyphen/>
        <w:t>но давать их для самостоятельной работы учащихся. И в том и в другом случае обязательно обсуждение ответов на вопросы и поиски правильного вывода. Например, объясняя такую законо</w:t>
        <w:softHyphen/>
        <w:t>мерность ощущений, как адаптация, можно поставить перед учащимися вопрос: «Почему нет адаптации к боли?» Чтобы от</w:t>
        <w:softHyphen/>
        <w:t>ветить на него, нужно выяснить значение болевых ощущений как сигнала, предупреждающего организм об угрожающей ему опасности. Ответ на этот вопрос поможет учащимся понять би</w:t>
        <w:softHyphen/>
        <w:t>ологическое значение ощущений в процессе приспособления организма к среде. Выясняя сущность понятия ассоциации, пре</w:t>
        <w:softHyphen/>
        <w:t>подаватель ставит перед учащимися следующую задачу: «В рас</w:t>
        <w:softHyphen/>
        <w:t>сказе «Мальчики» А. П. Чехов пишет, что каждый раз при взгля</w:t>
        <w:softHyphen/>
        <w:t>де на Чечевицына (фамилия одного из мальчиков) Маша заду</w:t>
        <w:softHyphen/>
        <w:t>мывалась и говорила со вздохом: «Когда пост, няня говорит, надо кушать чечевицу и горох». Почему Маша вспоминала эти слова няни?» Чтобы ответить на этот вопрос, учащиеся должны знать психологическую сущность ассоциаций и причины ее воз</w:t>
        <w:softHyphen/>
        <w:t xml:space="preserve">никновения. В этом примере восприятие фамилии мальчика </w:t>
      </w:r>
      <w:r>
        <w:rPr>
          <w:rFonts w:cs="Times New Roman" w:ascii="Times New Roman" w:hAnsi="Times New Roman"/>
          <w:i/>
          <w:iCs/>
          <w:color w:val="000000"/>
          <w:sz w:val="24"/>
          <w:szCs w:val="24"/>
        </w:rPr>
        <w:t xml:space="preserve">Чечевицын </w:t>
      </w:r>
      <w:r>
        <w:rPr>
          <w:rFonts w:cs="Times New Roman" w:ascii="Times New Roman" w:hAnsi="Times New Roman"/>
          <w:color w:val="000000"/>
          <w:sz w:val="24"/>
          <w:szCs w:val="24"/>
        </w:rPr>
        <w:t xml:space="preserve">ассоциируется (связывается) девочкой со словом </w:t>
      </w:r>
      <w:r>
        <w:rPr>
          <w:rFonts w:cs="Times New Roman" w:ascii="Times New Roman" w:hAnsi="Times New Roman"/>
          <w:i/>
          <w:iCs/>
          <w:color w:val="000000"/>
          <w:sz w:val="24"/>
          <w:szCs w:val="24"/>
        </w:rPr>
        <w:t>чече</w:t>
        <w:softHyphen/>
        <w:t xml:space="preserve">вица, </w:t>
      </w:r>
      <w:r>
        <w:rPr>
          <w:rFonts w:cs="Times New Roman" w:ascii="Times New Roman" w:hAnsi="Times New Roman"/>
          <w:color w:val="000000"/>
          <w:sz w:val="24"/>
          <w:szCs w:val="24"/>
        </w:rPr>
        <w:t>ранее неоднократно повторявшимся ее няней. Связь, обра</w:t>
        <w:softHyphen/>
        <w:t>зующаяся между этими словами, внешняя, по созвучию, представляет один из видов связей-ассоциаций, лежащих в ос</w:t>
        <w:softHyphen/>
        <w:t>нове запомин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меры таких вопросов приводятся в методических указа</w:t>
        <w:softHyphen/>
        <w:t>ниях к работе над отдельными темами курса психологии.</w:t>
      </w:r>
    </w:p>
    <w:p>
      <w:pPr>
        <w:pStyle w:val="Heading3"/>
        <w:rPr>
          <w:rFonts w:ascii="Times New Roman" w:hAnsi="Times New Roman" w:cs="Times New Roman"/>
          <w:sz w:val="24"/>
          <w:szCs w:val="24"/>
        </w:rPr>
      </w:pPr>
      <w:bookmarkStart w:id="12" w:name="__RefHeading___Toc74294780"/>
      <w:bookmarkEnd w:id="12"/>
      <w:r>
        <w:rPr>
          <w:rFonts w:cs="Times New Roman" w:ascii="Times New Roman" w:hAnsi="Times New Roman"/>
          <w:sz w:val="24"/>
          <w:szCs w:val="24"/>
        </w:rPr>
        <w:t>Внеклассная работа по психолог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неклассная работа по психологии способствует расширению и углублению психологических знаний, помогает учащимся луч</w:t>
        <w:softHyphen/>
        <w:t>ше понять, какие качества личности необходимы учителю. Во время внеклассных занятий учащиеся приобретают умения и навыки серьезной работы с книгой, они учатся проводить наблю</w:t>
        <w:softHyphen/>
        <w:t>дения и несложный эксперимент. Внеклассная работа вызывает потребность самостоятельно искать ответы на вопросы, которые ставит жизн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Вечера вопросов и ответов.</w:t>
      </w:r>
      <w:r>
        <w:rPr>
          <w:rFonts w:cs="Times New Roman" w:ascii="Times New Roman" w:hAnsi="Times New Roman"/>
          <w:color w:val="000000"/>
          <w:sz w:val="24"/>
          <w:szCs w:val="24"/>
        </w:rPr>
        <w:t xml:space="preserve"> С таких вечеров полезно начинать внеклассную работу, так как, отвечая на вопросы уча</w:t>
        <w:softHyphen/>
        <w:t>щихся, преподаватель психологии тем самым указывает на не</w:t>
        <w:softHyphen/>
        <w:t>обходимость более углубленной работы в области психологии и может предложить для этой цели организовать кружок психоло</w:t>
        <w:softHyphen/>
        <w:t xml:space="preserve">гии. Вопросы учащихся, поданные в письменном виде, лучше </w:t>
      </w:r>
      <w:r>
        <w:rPr>
          <w:rFonts w:cs="Times New Roman" w:ascii="Times New Roman" w:hAnsi="Times New Roman"/>
          <w:b/>
          <w:bCs/>
          <w:color w:val="000000"/>
          <w:sz w:val="24"/>
          <w:szCs w:val="24"/>
        </w:rPr>
        <w:t xml:space="preserve">[27] </w:t>
      </w:r>
      <w:r>
        <w:rPr>
          <w:rFonts w:cs="Times New Roman" w:ascii="Times New Roman" w:hAnsi="Times New Roman"/>
          <w:color w:val="000000"/>
          <w:sz w:val="24"/>
          <w:szCs w:val="24"/>
        </w:rPr>
        <w:t>заранее сгруппировать. Некоторые ответы на эти вопросы могут подготовить и сами учащиеся по поручению и с помощью пре</w:t>
        <w:softHyphen/>
        <w:t>подавател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Психологический кружок.</w:t>
      </w:r>
      <w:r>
        <w:rPr>
          <w:rFonts w:cs="Times New Roman" w:ascii="Times New Roman" w:hAnsi="Times New Roman"/>
          <w:color w:val="000000"/>
          <w:sz w:val="24"/>
          <w:szCs w:val="24"/>
        </w:rPr>
        <w:t xml:space="preserve"> Работая в кружке, уча</w:t>
        <w:softHyphen/>
        <w:t>щиеся могут делать доклады и реферативные сообщения. Темы докладов и сообщений не должны дублировать программные темы курса психологии. В них нужно освещать те вопросы, кото</w:t>
        <w:softHyphen/>
        <w:t>рые не входят в программу, но возникают у учащихся при столк</w:t>
        <w:softHyphen/>
        <w:t>новении с различными жизненными фактами, не получившими еще научного объяснения и поэтому часто вызывающими непра</w:t>
        <w:softHyphen/>
        <w:t>вильные толкования. Таковы, например, темы «Сон и сновиде</w:t>
        <w:softHyphen/>
        <w:t>ния», «Внушение, самовнушение и гипноз», «Таинственные яв</w:t>
        <w:softHyphen/>
        <w:t>ления психики», «Личность и ум», «Ум животных» и другие. Работая в кружке, учащиеся углубляют свои психологические знания. Там можно поставить и обсудить такие, например, во</w:t>
        <w:softHyphen/>
        <w:t>просы:</w:t>
      </w:r>
    </w:p>
    <w:p>
      <w:pPr>
        <w:pStyle w:val="Normal"/>
        <w:numPr>
          <w:ilvl w:val="0"/>
          <w:numId w:val="2"/>
        </w:numPr>
        <w:shd w:fill="FFFFFF" w:val="clear"/>
        <w:tabs>
          <w:tab w:val="clear" w:pos="708"/>
          <w:tab w:val="left" w:pos="720" w:leader="none"/>
        </w:tabs>
        <w:overflowPunct w:val="true"/>
        <w:ind w:left="900" w:hanging="360"/>
        <w:jc w:val="both"/>
        <w:textAlignment w:val="auto"/>
        <w:rPr>
          <w:rFonts w:ascii="Times New Roman" w:hAnsi="Times New Roman" w:cs="Times New Roman"/>
          <w:sz w:val="24"/>
          <w:szCs w:val="24"/>
        </w:rPr>
      </w:pPr>
      <w:r>
        <w:rPr>
          <w:rFonts w:cs="Times New Roman" w:ascii="Times New Roman" w:hAnsi="Times New Roman"/>
          <w:color w:val="000000"/>
          <w:sz w:val="24"/>
          <w:szCs w:val="24"/>
        </w:rPr>
        <w:t>материалистические и идеалистические взгляды на психику;</w:t>
      </w:r>
    </w:p>
    <w:p>
      <w:pPr>
        <w:pStyle w:val="Normal"/>
        <w:numPr>
          <w:ilvl w:val="0"/>
          <w:numId w:val="2"/>
        </w:numPr>
        <w:shd w:fill="FFFFFF" w:val="clear"/>
        <w:tabs>
          <w:tab w:val="clear" w:pos="708"/>
          <w:tab w:val="left" w:pos="720" w:leader="none"/>
        </w:tabs>
        <w:overflowPunct w:val="true"/>
        <w:ind w:left="900" w:hanging="360"/>
        <w:jc w:val="both"/>
        <w:textAlignment w:val="auto"/>
        <w:rPr>
          <w:rFonts w:ascii="Times New Roman" w:hAnsi="Times New Roman" w:cs="Times New Roman"/>
          <w:sz w:val="24"/>
          <w:szCs w:val="24"/>
        </w:rPr>
      </w:pPr>
      <w:r>
        <w:rPr>
          <w:rFonts w:cs="Times New Roman" w:ascii="Times New Roman" w:hAnsi="Times New Roman"/>
          <w:color w:val="000000"/>
          <w:sz w:val="24"/>
          <w:szCs w:val="24"/>
        </w:rPr>
        <w:t>критика современных идеалистических и механистических воззрений и а психику;</w:t>
      </w:r>
    </w:p>
    <w:p>
      <w:pPr>
        <w:pStyle w:val="Normal"/>
        <w:numPr>
          <w:ilvl w:val="0"/>
          <w:numId w:val="2"/>
        </w:numPr>
        <w:shd w:fill="FFFFFF" w:val="clear"/>
        <w:tabs>
          <w:tab w:val="clear" w:pos="708"/>
          <w:tab w:val="left" w:pos="720" w:leader="none"/>
        </w:tabs>
        <w:overflowPunct w:val="true"/>
        <w:ind w:left="900" w:hanging="360"/>
        <w:jc w:val="both"/>
        <w:textAlignment w:val="auto"/>
        <w:rPr>
          <w:rFonts w:ascii="Times New Roman" w:hAnsi="Times New Roman" w:cs="Times New Roman"/>
          <w:sz w:val="24"/>
          <w:szCs w:val="24"/>
        </w:rPr>
      </w:pPr>
      <w:r>
        <w:rPr>
          <w:rFonts w:cs="Times New Roman" w:ascii="Times New Roman" w:hAnsi="Times New Roman"/>
          <w:color w:val="000000"/>
          <w:sz w:val="24"/>
          <w:szCs w:val="24"/>
        </w:rPr>
        <w:t>новейшие данные по физиологии высшей нервной деятельно</w:t>
        <w:softHyphen/>
        <w:t>сти (здесь нужно привлечь такой материал, который не освещен в учебниках психологии);</w:t>
      </w:r>
    </w:p>
    <w:p>
      <w:pPr>
        <w:pStyle w:val="Normal"/>
        <w:numPr>
          <w:ilvl w:val="0"/>
          <w:numId w:val="2"/>
        </w:numPr>
        <w:shd w:fill="FFFFFF" w:val="clear"/>
        <w:tabs>
          <w:tab w:val="clear" w:pos="708"/>
          <w:tab w:val="left" w:pos="720" w:leader="none"/>
        </w:tabs>
        <w:overflowPunct w:val="true"/>
        <w:ind w:left="900" w:hanging="360"/>
        <w:jc w:val="both"/>
        <w:textAlignment w:val="auto"/>
        <w:rPr>
          <w:rFonts w:ascii="Times New Roman" w:hAnsi="Times New Roman" w:cs="Times New Roman"/>
          <w:sz w:val="24"/>
          <w:szCs w:val="24"/>
        </w:rPr>
      </w:pPr>
      <w:r>
        <w:rPr>
          <w:rFonts w:cs="Times New Roman" w:ascii="Times New Roman" w:hAnsi="Times New Roman"/>
          <w:color w:val="000000"/>
          <w:sz w:val="24"/>
          <w:szCs w:val="24"/>
        </w:rPr>
        <w:t>психология творческой деятельности (этот вопрос постоянно обсуждается на различных совещаниях работников искусства и литературы и всегда живо интересует молодежь);</w:t>
      </w:r>
    </w:p>
    <w:p>
      <w:pPr>
        <w:pStyle w:val="Normal"/>
        <w:numPr>
          <w:ilvl w:val="0"/>
          <w:numId w:val="2"/>
        </w:numPr>
        <w:shd w:fill="FFFFFF" w:val="clear"/>
        <w:tabs>
          <w:tab w:val="clear" w:pos="708"/>
          <w:tab w:val="left" w:pos="720" w:leader="none"/>
        </w:tabs>
        <w:overflowPunct w:val="true"/>
        <w:ind w:left="900" w:hanging="360"/>
        <w:jc w:val="both"/>
        <w:textAlignment w:val="auto"/>
        <w:rPr>
          <w:rFonts w:ascii="Times New Roman" w:hAnsi="Times New Roman" w:cs="Times New Roman"/>
          <w:sz w:val="24"/>
          <w:szCs w:val="24"/>
        </w:rPr>
      </w:pPr>
      <w:r>
        <w:rPr>
          <w:rFonts w:cs="Times New Roman" w:ascii="Times New Roman" w:hAnsi="Times New Roman"/>
          <w:color w:val="000000"/>
          <w:sz w:val="24"/>
          <w:szCs w:val="24"/>
        </w:rPr>
        <w:t>вопросы медицинской психологии (здесь можно рассмотреть некоторые явления патологических изменений психики);</w:t>
      </w:r>
    </w:p>
    <w:p>
      <w:pPr>
        <w:pStyle w:val="Normal"/>
        <w:numPr>
          <w:ilvl w:val="0"/>
          <w:numId w:val="2"/>
        </w:numPr>
        <w:shd w:fill="FFFFFF" w:val="clear"/>
        <w:tabs>
          <w:tab w:val="clear" w:pos="708"/>
          <w:tab w:val="left" w:pos="720" w:leader="none"/>
        </w:tabs>
        <w:overflowPunct w:val="true"/>
        <w:ind w:left="900" w:hanging="360"/>
        <w:jc w:val="both"/>
        <w:textAlignment w:val="auto"/>
        <w:rPr>
          <w:rFonts w:ascii="Times New Roman" w:hAnsi="Times New Roman" w:cs="Times New Roman"/>
          <w:sz w:val="24"/>
          <w:szCs w:val="24"/>
        </w:rPr>
      </w:pPr>
      <w:r>
        <w:rPr>
          <w:rFonts w:cs="Times New Roman" w:ascii="Times New Roman" w:hAnsi="Times New Roman"/>
          <w:color w:val="000000"/>
          <w:sz w:val="24"/>
          <w:szCs w:val="24"/>
        </w:rPr>
        <w:t>вопросы, связанные с формированием личности, формирова</w:t>
        <w:softHyphen/>
        <w:t>нием воли и характера;</w:t>
      </w:r>
    </w:p>
    <w:p>
      <w:pPr>
        <w:pStyle w:val="Normal"/>
        <w:numPr>
          <w:ilvl w:val="0"/>
          <w:numId w:val="2"/>
        </w:numPr>
        <w:shd w:fill="FFFFFF" w:val="clear"/>
        <w:tabs>
          <w:tab w:val="clear" w:pos="708"/>
          <w:tab w:val="left" w:pos="720" w:leader="none"/>
        </w:tabs>
        <w:overflowPunct w:val="true"/>
        <w:ind w:left="900" w:hanging="360"/>
        <w:jc w:val="both"/>
        <w:textAlignment w:val="auto"/>
        <w:rPr>
          <w:rFonts w:ascii="Times New Roman" w:hAnsi="Times New Roman" w:cs="Times New Roman"/>
          <w:sz w:val="24"/>
          <w:szCs w:val="24"/>
        </w:rPr>
      </w:pPr>
      <w:r>
        <w:rPr>
          <w:rFonts w:cs="Times New Roman" w:ascii="Times New Roman" w:hAnsi="Times New Roman"/>
          <w:color w:val="000000"/>
          <w:sz w:val="24"/>
          <w:szCs w:val="24"/>
        </w:rPr>
        <w:t>новые исследования свойств высшей нервной деятельности и типологических индивидуальных различий (работы Б. М. Теплова, В. Д. Небылицина, В. С. Мерлина), расширяющие и обога</w:t>
        <w:softHyphen/>
        <w:t>щающие психологические знания учащихс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нтерес к работе кружка обычно вызывается тем, что там в непринужденной обстановке разбираются различные вопросы психологии, интересующие учащихся, дающие им много новых знаний. При обсуждении докладов у учащихся возникают новые вопросы, которые будут освещены на очередных занятиях круж</w:t>
        <w:softHyphen/>
        <w:t>ка. При этом не следует избегать дискуссий. Некоторые вопросы нужно намеренно ставить для обсуждения. Подобные дискуссии требуют самостоятельного интенсивного продумывания защи</w:t>
        <w:softHyphen/>
        <w:t>щаемых учащимися положений. Дискуссия способствует разви</w:t>
        <w:softHyphen/>
        <w:t>тию критичности и гибкости ума, побуждает снова и снова об</w:t>
        <w:softHyphen/>
        <w:t>ращаться к книгам, искать ответ на поставленный вопрос, до</w:t>
        <w:softHyphen/>
        <w:t>казывать, сравнивать и обсуждать проблему. Но дискуссия должна быть хорошо подготовлена, а участники дискуссии дол</w:t>
        <w:softHyphen/>
        <w:t xml:space="preserve">жны заранее продумать свои выступления. Преподавателю  </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28] </w:t>
      </w:r>
      <w:r>
        <w:rPr>
          <w:rFonts w:cs="Times New Roman" w:ascii="Times New Roman" w:hAnsi="Times New Roman"/>
          <w:color w:val="000000"/>
          <w:sz w:val="24"/>
          <w:szCs w:val="24"/>
        </w:rPr>
        <w:t>психологии нужно так руководить спором, чтобы, не навязывая своего мнения, не пользуясь своим авторитетом, подвести уча</w:t>
        <w:softHyphen/>
        <w:t>щихся к правильному решению вопрос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Вечера встречи.</w:t>
      </w:r>
      <w:r>
        <w:rPr>
          <w:rFonts w:cs="Times New Roman" w:ascii="Times New Roman" w:hAnsi="Times New Roman"/>
          <w:color w:val="000000"/>
          <w:sz w:val="24"/>
          <w:szCs w:val="24"/>
        </w:rPr>
        <w:t xml:space="preserve"> Это могут быть встречи с лучшими учи</w:t>
        <w:softHyphen/>
        <w:t>телями, режиссерами, постановщиками спектаклей для детей, работниками прокуратуры, имеющими дело с правонарушения</w:t>
        <w:softHyphen/>
        <w:t>ми детей. Эти вечера-встречи также готовятся заранее. Важно наметить вопросы, которые могут заинтересовать учащихся. Со</w:t>
        <w:softHyphen/>
        <w:t>держание бесед должно основываться на психологических зна</w:t>
        <w:softHyphen/>
        <w:t>ниях учащихся об особенностях психики детей, о формирова</w:t>
        <w:softHyphen/>
        <w:t>нии личности ребенка. Обсуждаемые вопросы целесообразно заранее сообщить учащимся, чтобы они могли подготовиться к бесед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Небольшие экспериментальные исследования.</w:t>
      </w:r>
      <w:r>
        <w:rPr>
          <w:rFonts w:cs="Times New Roman" w:ascii="Times New Roman" w:hAnsi="Times New Roman"/>
          <w:color w:val="000000"/>
          <w:sz w:val="24"/>
          <w:szCs w:val="24"/>
        </w:rPr>
        <w:t xml:space="preserve"> Такие несложные опыты самостоятельно проводят сами учащие</w:t>
        <w:softHyphen/>
        <w:t xml:space="preserve">ся </w:t>
      </w:r>
      <w:r>
        <w:rPr>
          <w:rStyle w:val="FootnoteCharacters"/>
          <w:rStyle w:val="FootnoteAnchor"/>
          <w:rFonts w:cs="Times New Roman" w:ascii="Times New Roman" w:hAnsi="Times New Roman"/>
          <w:color w:val="000000"/>
          <w:sz w:val="24"/>
          <w:szCs w:val="24"/>
        </w:rPr>
        <w:footnoteReference w:id="15"/>
      </w:r>
      <w:r>
        <w:rPr>
          <w:rFonts w:cs="Times New Roman" w:ascii="Times New Roman" w:hAnsi="Times New Roman"/>
          <w:color w:val="000000"/>
          <w:sz w:val="24"/>
          <w:szCs w:val="24"/>
        </w:rPr>
        <w:t xml:space="preserve"> под руководством преподавателя. О результатах учащиеся могут доложить на заседаниях кружка или на специально орга</w:t>
        <w:softHyphen/>
        <w:t>низованных для этого собраниях, посвященных определенной те</w:t>
        <w:softHyphen/>
        <w:t>ме, например: «Особенности мышления школьников начальных классов по данным экспериментальных исследований». В этих сообщениях могут быть изложены также результаты некоторых экспериментальных работ психолог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Участие студентов в работе детских комнат милиции.</w:t>
      </w:r>
      <w:r>
        <w:rPr>
          <w:rFonts w:cs="Times New Roman" w:ascii="Times New Roman" w:hAnsi="Times New Roman"/>
          <w:color w:val="000000"/>
          <w:sz w:val="24"/>
          <w:szCs w:val="24"/>
        </w:rPr>
        <w:t xml:space="preserve"> Работа в детских комнатах ведется чаще всего на общественных началах: проводится учет безнадзорных детей в своем микрорайоне, работники знакомятся с их семейными и бытовыми условиями, участвуют в разборе дел несовершеннолет</w:t>
        <w:softHyphen/>
        <w:t>них правонарушителей. К работе детских комнат привлекаются активисты, живущие в данном микрорайоне. Им поручается ин</w:t>
        <w:softHyphen/>
        <w:t>дивидуальное шефство над детьми и подростками, находящи</w:t>
        <w:softHyphen/>
        <w:t>мися на учете детской комнаты милиции: они устанавливают связь с семьей, с учителями, .организуют досуг ребенка, помо</w:t>
        <w:softHyphen/>
        <w:t>гают выполнять домашние задания. Общественники вовлекают ребенка в работу кружков, существующих при ЖЭКе или в Домах пионеров и школьников, посещают вместе с детьми вы</w:t>
        <w:softHyphen/>
        <w:t>ставки, музеи, кино, руководят чтением детей, вовлекают в заня</w:t>
        <w:softHyphen/>
        <w:t>тия спортом. Лучше, если активист, (взявший на себя шефство, принимает участие в организации детского коллектива из ре</w:t>
        <w:softHyphen/>
        <w:t>бят, живущих в этом доме, и сумеет вовлечь своего подшефного в работу коллектива. Учащиеся педучилища могут принять уча</w:t>
        <w:softHyphen/>
        <w:t>стие в такой работе. Преподаватель психологии оказывает им нужную помощь, дает .консультации. Сообщения о проведенной внеклассной работе выносятся на обсуждение психологического круж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Работая с детьми, выясняя причины отклонений в их поведении </w:t>
      </w:r>
      <w:r>
        <w:rPr>
          <w:rFonts w:cs="Times New Roman" w:ascii="Times New Roman" w:hAnsi="Times New Roman"/>
          <w:b/>
          <w:bCs/>
          <w:color w:val="000000"/>
          <w:sz w:val="24"/>
          <w:szCs w:val="24"/>
        </w:rPr>
        <w:t xml:space="preserve">[29] </w:t>
      </w:r>
      <w:r>
        <w:rPr>
          <w:rFonts w:cs="Times New Roman" w:ascii="Times New Roman" w:hAnsi="Times New Roman"/>
          <w:color w:val="000000"/>
          <w:sz w:val="24"/>
          <w:szCs w:val="24"/>
        </w:rPr>
        <w:t>и стараясь устранить их, студенты научатся лучше понимать психику ребенка и условия формирования его личности. Эта дея</w:t>
        <w:softHyphen/>
        <w:t>тельность носит творческий характер, возбуждает у учащихся стремление добиться результатов в своей работе, побуждает к самостоятельным поискам правильного решения, приучает вдум</w:t>
        <w:softHyphen/>
        <w:t>чиво и внимательно относиться к людя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Воспитательная работа учащихся в школе.</w:t>
      </w:r>
      <w:r>
        <w:rPr>
          <w:rFonts w:cs="Times New Roman" w:ascii="Times New Roman" w:hAnsi="Times New Roman"/>
          <w:color w:val="000000"/>
          <w:sz w:val="24"/>
          <w:szCs w:val="24"/>
        </w:rPr>
        <w:t xml:space="preserve"> Ре</w:t>
        <w:softHyphen/>
        <w:t>зультаты изучения школьников и составление их психологиче</w:t>
        <w:softHyphen/>
        <w:t>ской характеристики также могут быть обсуждены во внеклас</w:t>
        <w:softHyphen/>
        <w:t>сной работе. На заседаниях кружка обсуждаются поступки де</w:t>
        <w:softHyphen/>
        <w:t>тей, меры воздействия на них, изучение самостоятельности и активности школьников, различные отношения, возникающие в детском коллективе, и многие другие вопросы, связанные с фор</w:t>
        <w:softHyphen/>
        <w:t>мированием личности и условиями ее развит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бсуждение поступков и характеров персона</w:t>
        <w:softHyphen/>
        <w:t>жей из прочитанных книг.</w:t>
      </w:r>
      <w:r>
        <w:rPr>
          <w:rFonts w:cs="Times New Roman" w:ascii="Times New Roman" w:hAnsi="Times New Roman"/>
          <w:color w:val="000000"/>
          <w:sz w:val="24"/>
          <w:szCs w:val="24"/>
        </w:rPr>
        <w:t xml:space="preserve"> Цель такой работы — вскрыть особенности психики людей, причины их действий и по</w:t>
        <w:softHyphen/>
        <w:t>ступков, влияние условий жизни .и воспитания на формирова</w:t>
        <w:softHyphen/>
        <w:t>ние личности. Желательно выбрать для обсуждения такое про</w:t>
        <w:softHyphen/>
        <w:t>изведение, в котором наиболее ярко показаны .мысли и чувства действующих лиц, мотивы их поступков. Интересны произведе</w:t>
        <w:softHyphen/>
        <w:t>ния, по которым можно судить о различных условиях формиро</w:t>
        <w:softHyphen/>
        <w:t>вания личности в социалистическом и капиталистическом об</w:t>
        <w:softHyphen/>
        <w:t>ществ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 xml:space="preserve">Психологический журнал. </w:t>
      </w:r>
      <w:r>
        <w:rPr>
          <w:rFonts w:cs="Times New Roman" w:ascii="Times New Roman" w:hAnsi="Times New Roman"/>
          <w:color w:val="000000"/>
          <w:sz w:val="24"/>
          <w:szCs w:val="24"/>
        </w:rPr>
        <w:t>В нем могут быть сооб</w:t>
        <w:softHyphen/>
        <w:t>щения о различных видах внеклассной работы, обсуждение ка</w:t>
        <w:softHyphen/>
        <w:t>кой-либо проблемы, ответы на вопросы читателей, различные педагогические задачи, а также интересные новые психологиче</w:t>
        <w:softHyphen/>
        <w:t>ские факты, не объясненные в учебнике психологии. Можно ис</w:t>
        <w:softHyphen/>
        <w:t>пользовать и публикации из других журналов, например из журнала «Наука и жизнь», где в популярной форме рассказы</w:t>
        <w:softHyphen/>
        <w:t>вается об интересных психологических исследования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еподаватель психологии, знакомясь с содержанием психо</w:t>
        <w:softHyphen/>
        <w:t>логических статей в периодической печати, должен использовать те из них, содержание которых может быть кратко изложено в психологическом журнале, выпускаемом учащимися педагогического училища. Изложение их могут подготовить сами учащие</w:t>
        <w:softHyphen/>
        <w:t>ся. Для привлечения интереса читателей хорошо в одном из но</w:t>
        <w:softHyphen/>
        <w:t>меров журнала привести факты, не объясняя их, и предложить читателям подумать над ними, самостоятельно объяснить их. Необходимо назвать литературу, которой можно воспользовать</w:t>
        <w:softHyphen/>
        <w:t>ся для объяснения приведенных в журнале фактов. В следую</w:t>
        <w:softHyphen/>
        <w:t>щих номерах журнала привести наиболее интересные и правиль</w:t>
        <w:softHyphen/>
        <w:t>ные ответы, найденные самими учащимис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Внеклассная работа, требуя от преподавателя психологии много времени, очень эффективна в деле усвоения учащимися психологических знаний. </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30]</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rPr>
          <w:sz w:val="24"/>
          <w:szCs w:val="24"/>
          <w:lang w:val="ru-RU"/>
        </w:rPr>
      </w:pPr>
      <w:bookmarkStart w:id="13" w:name="__RefHeading___Toc74294781"/>
      <w:bookmarkEnd w:id="13"/>
      <w:r>
        <w:rPr>
          <w:sz w:val="24"/>
          <w:szCs w:val="24"/>
          <w:lang w:val="ru-RU"/>
        </w:rPr>
        <w:t xml:space="preserve">Ч а с т ь  </w:t>
      </w:r>
      <w:r>
        <w:rPr>
          <w:sz w:val="24"/>
          <w:szCs w:val="24"/>
        </w:rPr>
        <w:t>II</w:t>
      </w:r>
    </w:p>
    <w:p>
      <w:pPr>
        <w:pStyle w:val="Heading1"/>
        <w:rPr>
          <w:sz w:val="24"/>
          <w:szCs w:val="24"/>
          <w:lang w:val="ru-RU"/>
        </w:rPr>
      </w:pPr>
      <w:bookmarkStart w:id="14" w:name="__RefHeading___Toc74294782"/>
      <w:bookmarkEnd w:id="14"/>
      <w:r>
        <w:rPr>
          <w:sz w:val="24"/>
          <w:szCs w:val="24"/>
          <w:lang w:val="ru-RU"/>
        </w:rPr>
        <w:t>МЕТОДИЧЕСКИЕ УКАЗАНИЯ К РАБОТЕ НАД ОТДЕЛЬНЫМИ ТЕМАМИ КУРСА ПСИХОЛОГИИ</w:t>
      </w:r>
    </w:p>
    <w:p>
      <w:pPr>
        <w:pStyle w:val="Normal"/>
        <w:shd w:fill="FFFFFF" w:val="clear"/>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Heading2"/>
        <w:rPr>
          <w:sz w:val="24"/>
          <w:szCs w:val="24"/>
          <w:lang w:val="ru-RU"/>
        </w:rPr>
      </w:pPr>
      <w:bookmarkStart w:id="15" w:name="__RefHeading___Toc74294783"/>
      <w:bookmarkEnd w:id="15"/>
      <w:r>
        <w:rPr>
          <w:sz w:val="24"/>
          <w:szCs w:val="24"/>
          <w:lang w:val="ru-RU"/>
        </w:rPr>
        <w:t>ПРЕДМЕТ, ЗАДАЧИ И МЕТОДЫ ПСИХОЛОГ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Тема «Предмет психологии» — основная в курсе психологии.. В ней раскрываются философские основы материалистической психологии, разъясняются положения, на которые опираются все знания о закономерностях психической деятельности. Знания, полученные учащимися при изучении этой темы, имеют сущест</w:t>
        <w:softHyphen/>
        <w:t>венное значение для формирования марксистско-ленинского ма</w:t>
        <w:softHyphen/>
        <w:t>териалистического мировоззрения. Первое знакомство с психо</w:t>
        <w:softHyphen/>
        <w:t>логией очень важно для возникновения у учащихся интереса к внутреннему миру человека. Основная задача, стоящая перед преподавателем психологии при работе над этой темой, заклю</w:t>
        <w:softHyphen/>
        <w:t>чается в том, чтобы добиться правильного научного понимания учащимися природы и сущности психики. При изучении этой те</w:t>
        <w:softHyphen/>
        <w:t>мы следует обратить особенное внимание на следующие поло</w:t>
        <w:softHyphen/>
        <w:t>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Понимание сущности психики как отражения окружающей человека действи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аскрывая сущность процесса отражения, нужно обратить внимание на следующие характеризующие его чер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тражение есть процесс познания человеком объективно существующего мира.</w:t>
      </w:r>
      <w:r>
        <w:rPr>
          <w:rFonts w:cs="Times New Roman" w:ascii="Times New Roman" w:hAnsi="Times New Roman"/>
          <w:color w:val="000000"/>
          <w:sz w:val="24"/>
          <w:szCs w:val="24"/>
        </w:rPr>
        <w:t xml:space="preserve"> Познавательна» деятельность человека начинается с ощущений и восприятий, дающих неполные знания о вещах и явлениях. Это первая сту</w:t>
        <w:softHyphen/>
        <w:t>пень познания — чувственное познание мира. Отражательна» деятельность есть процесс постепенного проникновения в сущ</w:t>
        <w:softHyphen/>
        <w:t>ность вещей и явлений, движение от незнания ко все более пол</w:t>
        <w:softHyphen/>
        <w:t>ному и точному знанию, знанию общих и существенных свойств, предметов я явлений, связей и отношений между ними. Высшая ступень познания — логическое мышление, выраженное в языке, в речи человека. Очень важно раскрыть перед учащимися этот путь познания—переход от чувственного к логическому позна</w:t>
        <w:softHyphen/>
        <w:t>нию, от ощущения и восприятия — к мышлению. Важно показать и 'Обратную связь мышления с чувственным познанием. Установ</w:t>
        <w:softHyphen/>
        <w:t>ление человеком в процессе мышления существенных свойств</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31] </w:t>
      </w:r>
      <w:r>
        <w:rPr>
          <w:rFonts w:cs="Times New Roman" w:ascii="Times New Roman" w:hAnsi="Times New Roman"/>
          <w:color w:val="000000"/>
          <w:sz w:val="24"/>
          <w:szCs w:val="24"/>
        </w:rPr>
        <w:t>предметов и явлений, связей между ними перестраивает восприя</w:t>
        <w:softHyphen/>
        <w:t>тие, делает его осмысленным и обобщенны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Познание мира происходит в процессе деятельности.</w:t>
      </w:r>
      <w:r>
        <w:rPr>
          <w:rFonts w:cs="Times New Roman" w:ascii="Times New Roman" w:hAnsi="Times New Roman"/>
          <w:color w:val="000000"/>
          <w:sz w:val="24"/>
          <w:szCs w:val="24"/>
        </w:rPr>
        <w:t xml:space="preserve"> Активно воздействуя на окружающие его предметы и явления, человек познает их свойства, связи, существующие меж</w:t>
        <w:softHyphen/>
        <w:t>ду ними. Уже маленький ребенок начинает познавать свойства вещей, манипулируя ими, используя их в игре. В учебной и тру</w:t>
        <w:softHyphen/>
        <w:t>довой деятельности человек уточняет и обогащает свои знания о предметах и явления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Правильность отражения действительности определяется и проверяется общественно-ис</w:t>
        <w:softHyphen/>
        <w:t>торической и личной практикой людей.</w:t>
      </w:r>
      <w:r>
        <w:rPr>
          <w:rFonts w:cs="Times New Roman" w:ascii="Times New Roman" w:hAnsi="Times New Roman"/>
          <w:color w:val="000000"/>
          <w:sz w:val="24"/>
          <w:szCs w:val="24"/>
        </w:rPr>
        <w:t xml:space="preserve"> Если на</w:t>
        <w:softHyphen/>
        <w:t>ши знания о свойствах и отношениях вещей соответствуют дей</w:t>
        <w:softHyphen/>
        <w:t>ствительности, в процессе деятельности мы получим ожидаемый нами результат. Ошибочность наших знаний тоже обнаружива</w:t>
        <w:softHyphen/>
        <w:t>ться на практике. Можно иллюстрировать это положение таким примером: применяемые учителем меры воздействия к ученику часто не дают положительного результата, потому что учитель не знает особенностей психики ребенка или неправильно судит о ни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тражательная деятельность чел о века пред</w:t>
        <w:softHyphen/>
        <w:t>ставляет собой единство объективного и субъек</w:t>
        <w:softHyphen/>
        <w:t>тивного.</w:t>
      </w:r>
      <w:r>
        <w:rPr>
          <w:rFonts w:cs="Times New Roman" w:ascii="Times New Roman" w:hAnsi="Times New Roman"/>
          <w:color w:val="000000"/>
          <w:sz w:val="24"/>
          <w:szCs w:val="24"/>
        </w:rPr>
        <w:t xml:space="preserve"> Отражение человеком действительности объективно по своему содержанию, так как человек познает предметы и яв</w:t>
        <w:softHyphen/>
        <w:t>ления, существующие объективно, независимо от нашего созна</w:t>
        <w:softHyphen/>
        <w:t>ния. В то же время отражение субъективно, потому что отража</w:t>
        <w:softHyphen/>
        <w:t>ет действительность конкретный человек, субъект, со всеми осо</w:t>
        <w:softHyphen/>
        <w:t>бенностями и своеобразием его личности. Все, что познает человек, преломляется через накопленный им опыт и знания, обу</w:t>
        <w:softHyphen/>
        <w:t>словлено его мировоззрением, жизненными целями, интересами, чувствами. Таким образом, в процессе отражательной психиче</w:t>
        <w:softHyphen/>
        <w:t>ской деятельности у человека создается субъективный образ объ</w:t>
        <w:softHyphen/>
        <w:t>ективного мира. Этот образ — не зеркальное отражение предме</w:t>
        <w:softHyphen/>
        <w:t>та или явления. Он носит в себе отпечаток особенностей лично</w:t>
        <w:softHyphen/>
        <w:t>сти познающего предмет челове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процессе отражения действительности изменяется и сам че</w:t>
        <w:softHyphen/>
        <w:t>ловек. Возникают и формируются новые свойства его личности, обогащается опыт, меняется отношение к познаваемому. Напри</w:t>
        <w:softHyphen/>
        <w:t>мер, в процессе восприятия развивается наблюдательность, в процессе мыслительной деятельности формируются различные качества ума и т. д.</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Очень важно показать учащимся принципиально различное понимание природы психического материалистами и идеали</w:t>
        <w:softHyphen/>
        <w:t>стами. Учащиеся должны понять, что на всем протяжении исто</w:t>
        <w:softHyphen/>
        <w:t>рии науки идет острая и непримиримая борьба между материа</w:t>
        <w:softHyphen/>
        <w:t>листическим и идеалистическим пониманием и объяснением пси</w:t>
        <w:softHyphen/>
        <w:t>хических явлений.</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32]</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Утверждение о первичности духовного, психического, о неза</w:t>
        <w:softHyphen/>
        <w:t>висимости психики от материи и её непознаваемости сближает идеалистическую психологию с религией. Так же как религия, основывающаяся только на вере, идеалистическая психология, отрицающая возможность объективного познания внутреннего мира человека, не может дать научного объяснения психике. Близость идеалистической психологии к религии раскрывает ее классовую сущност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ажно, чтобы у учащихся сложилось твердое убеждение в истинности диалектико-материалистического понимания психи</w:t>
        <w:softHyphen/>
        <w:t>ки как свойства мозга. Для этого преподавателю надо проанали</w:t>
        <w:softHyphen/>
        <w:t>зировать вместе с учащимися многочисленные факты действи</w:t>
        <w:softHyphen/>
        <w:t>тельности, с которыми мы сталкиваемся (например, нарушения психической деятельности при кровоизлиянии в мозг и мозговых заболеваниях), в которых ясно выступает единство психической и мозговой деятельности. Факты научных исследований (иссле</w:t>
        <w:softHyphen/>
        <w:t>дования высшей нервной деятельности в трудах И. М. Сеченова, И. П. Павлова, в современных исследованиях П. К. Анохина, Н. И. Красногорского, А. Г. Иванова-Смоленского, Н. А. Бернштейна и др.) подтверждают и обосновывают правильность поло</w:t>
        <w:softHyphen/>
        <w:t>жения материалистической психологии о природе психическог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Для понимания психической деятельности как отражатель</w:t>
        <w:softHyphen/>
        <w:t>ной необходимо знать основные законы рефлекторной деятель</w:t>
        <w:softHyphen/>
        <w:t>ности мозга, т. е. усвоить учение Сеченова — Павлова о высшей нервной деятельности, а также знать новейшие исследования физиологов, глубже раскрывающие закономерности деятельно</w:t>
        <w:softHyphen/>
        <w:t>сти нервной системы. Так, в учение об условных рефлексах, вре</w:t>
        <w:softHyphen/>
        <w:t>менных нервных связях, возникающих в коре головного мозга под воздействием среды, последние научные исследования внес</w:t>
        <w:softHyphen/>
        <w:t>ли много нового, что помогает объяснить этот сложный процесс и изменяет представления о механизме рефлекса. В рефлектор</w:t>
        <w:softHyphen/>
        <w:t>ном ответе организма на воздействие среды основное значение имеет обратная связь, возникающая между рецепторами и со</w:t>
        <w:softHyphen/>
        <w:t>ответствующими отделами коры головного мозга. Не имея об</w:t>
        <w:softHyphen/>
        <w:t>ратной информации о результатах совершенного действия и о каждом его этапе, мозг не мог бы регулировать совершаемое движение, изменить его или задержать в случае необходимости. Обратная информация может поступать от рецепторов, находя</w:t>
        <w:softHyphen/>
        <w:t>щихся в мышцах, осуществляющих движение от зрительных, слуховых, тактильных и других рецепторов, сигнализирующих о конце и успешности действия (так, человек, берущий каран</w:t>
        <w:softHyphen/>
        <w:t>даш, чтобы записать что-нибудь, получает целый комплекс так</w:t>
        <w:softHyphen/>
        <w:t>тильных, температурных, зрительных, кинестетических раздра</w:t>
        <w:softHyphen/>
        <w:t>жений, посылающих в мозг сигналы о результатах данного дей</w:t>
        <w:softHyphen/>
        <w:t>ствия). При таком объяснении механизма рефлекса становится понятным значение рефлекторной деятельности мозга для обес</w:t>
        <w:softHyphen/>
        <w:t>печения постоянной связи организма со средой.</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33]</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ажно обратить внимание учащихся на то, что рефлекс есть активный ответ организма на воздействие среды. Характер от</w:t>
        <w:softHyphen/>
        <w:t>ветной реакции определяется не только -внешним воздействием. В структуру рефлекторного действия включается комплекс воз</w:t>
        <w:softHyphen/>
        <w:t>действий, полученных ранее и сохранившихся в мозгу в виде следов, условнорефлекторных связей. На основе этого прошлого опыта совершается регуляция мозгом всей рефлекторной дея</w:t>
        <w:softHyphen/>
        <w:t>тельности организма. В рефлекторной деятельности мозга нуж</w:t>
        <w:softHyphen/>
        <w:t>но также отметить роль ретикулярной формации ствола мозга, оказывающей активизирующее влияние на кору больших полу</w:t>
        <w:softHyphen/>
        <w:t>шарий. Учение о рефлекторной деятельности мозга позволяет понять причинную обусловленность психических явлений внеш</w:t>
        <w:softHyphen/>
        <w:t>ними воздействия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ля понимания и объяснения психических явлений и лежа</w:t>
        <w:softHyphen/>
        <w:t>щей в основе их высшей нервной деятельности большое значение имеют исследования биохимиков, позволяющие проникнуть в сущность процессов, протекающих в нервных клетках мозг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Широко применяемая нейрофизиологами микроэлектродная методика регистрации электрических процессов в отдельных ней</w:t>
        <w:softHyphen/>
        <w:t>ронах головного мозга показала, что различные нейроны обла</w:t>
        <w:softHyphen/>
        <w:t>дают большой специфичностью своих реакций. Так, установле</w:t>
        <w:softHyphen/>
        <w:t>но, что существуют группы нейронов, выполняющие функцию дробления воспринимаемого на части (функцию анализа). Дру</w:t>
        <w:softHyphen/>
        <w:t>гие группы нервных клеток объединяют импульсы, идущие от отдельных анализаторов, т. е. осуществляют синтез (ассоциа^-тивные нейроны). Третья группа нейронов обладает функцией удержания следов воздействий и сличения новых следов с преж</w:t>
        <w:softHyphen/>
        <w:t>ни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Эти исследования помогают точнее представить физиологиче</w:t>
        <w:softHyphen/>
        <w:t>ские механизмы процесса отражения, помогают понять, что он осуществляется сложной системой совместно работающих отде</w:t>
        <w:softHyphen/>
        <w:t>лов коры головного мозга, каждый из которых вносит свой вклад в анализ получаемой информации и синтез ее в сложные струк</w:t>
        <w:softHyphen/>
        <w:t>туры. Опираясь на знание законов высшей нервной деятельно-, сти, мы можем вскрыть физиологические механизмы психических явлений, рассматривать их как результат протекания нервных процессов в мозгу человека, понять регулирующую роль психики в поведении и деятельности челове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Говоря о значении психологии, нужно обратить внимание учащихся на то, что все области знаний о деятельности людей, отношениях между ними используют данные психологических исследований о закономерностях психической деятельности чело</w:t>
        <w:softHyphen/>
        <w:t>века и свойствах его личности. Эти знания используют социоло</w:t>
        <w:softHyphen/>
        <w:t>ги, экономисты и другие специалисты для того, чтобы наиболее рационально организовать деятельность человека и правильно строить отношения между людьми, учитывая их индивидуальные особенности.</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34]</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ажно отметить значение психологических знаний для фор</w:t>
        <w:softHyphen/>
        <w:t>мирования мировоззрения человека. Правильная научная точка зрения на психику помогает преодолеть суеверия и предрассуд</w:t>
        <w:softHyphen/>
        <w:t>ки во взглядах на психические явления и поведение люд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ужно объяснить учащимся, что задача психологии как нау</w:t>
        <w:softHyphen/>
        <w:t>ки о психической деятельности человека заключается в том, чтобы вскрыть закономерности этой деятельности, так как, толь</w:t>
        <w:softHyphen/>
        <w:t>ко зная их, мы сможем управлять психической деятельностью, создавать условия, необходимые для ее развит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Знание психологии — основа подготовки квалифицированно</w:t>
        <w:softHyphen/>
        <w:t>го педагога. На основе знаний о закономерностях мыслительной деятельности ребенка, его памяти, внимания, о психологической природе учения строится дидактика, частные методики обучения отдельным учебным дисциплинам, проводится воспитательная работа в школ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При работе над темой «Методы психологии» нужно добить</w:t>
        <w:softHyphen/>
        <w:t>ся понимания учащимися сущности каждого метода исследова</w:t>
        <w:softHyphen/>
        <w:t>ния психики, его положительных и отрицательных сторон. Важно выяснить принципы, которыми руководствуется исследователь, когда он, изучая какую-то сторону психики человека, должен выбрать наиболее эффективный метод исследования. Эти прин</w:t>
        <w:softHyphen/>
        <w:t>ципы определяются общими теоретическими взглядами исследо</w:t>
        <w:softHyphen/>
        <w:t>вателя на психику человека и ее закономерности. Психологи-ма</w:t>
        <w:softHyphen/>
        <w:t>териалисты считают, что психика человека, проявляющаяся в объ</w:t>
        <w:softHyphen/>
        <w:t>ективно существующих в действительности фактах его деятельности и поведения, должна изучаться объективными ме</w:t>
        <w:softHyphen/>
        <w:t>тодами. Поэтому основными методами изучения психики психо</w:t>
        <w:softHyphen/>
        <w:t>логи-материалисты считают наблюдение и эксперимент. Харак</w:t>
        <w:softHyphen/>
        <w:t>теризуя методы наблюдения и эксперимента, важно подчеркнуть возможность использования этих методов учителем для изуче</w:t>
        <w:softHyphen/>
        <w:t>ния особенностей личности детей и указать на значение знаний, полученных при систематическом наблюдении, для осуществле</w:t>
        <w:softHyphen/>
        <w:t>ния индивидуального подхода к школьникам. Для проверки дан</w:t>
        <w:softHyphen/>
        <w:t>ных наблюдения учитель может пользоваться естественным экс</w:t>
        <w:softHyphen/>
        <w:t>периментом. Например, чтобы выяснить наличие у ребенка орга</w:t>
        <w:softHyphen/>
        <w:t>низаторских способностей, недостаточно только наблюдать за его поведением. Нужно поставить его в такие условия, где бы эти способности обязательно проявились.</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ужно выяснить также положительные стороны таких мето</w:t>
        <w:softHyphen/>
        <w:t>дов психологического исследования, как беседа, анкета, изучение продуктов деятельности, дневникового материала и других. По</w:t>
        <w:softHyphen/>
        <w:t>казать, в каких случаях можно ими пользоваться и что дает каждый из них при изучении различных сторон психики.</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16" w:name="__RefHeading___Toc74294784"/>
      <w:bookmarkEnd w:id="16"/>
      <w:r>
        <w:rPr>
          <w:rFonts w:cs="Times New Roman" w:ascii="Times New Roman" w:hAnsi="Times New Roman"/>
          <w:sz w:val="24"/>
          <w:szCs w:val="24"/>
        </w:rPr>
        <w:t>ВОПРОСЫ-ЗАДАЧ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1. Какие теоретические положения психологии подтверждают слова В. И. Ленина: «...Вне нас и независимо от нас существуют</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35] </w:t>
      </w:r>
      <w:r>
        <w:rPr>
          <w:rFonts w:cs="Times New Roman" w:ascii="Times New Roman" w:hAnsi="Times New Roman"/>
          <w:color w:val="000000"/>
          <w:sz w:val="24"/>
          <w:szCs w:val="24"/>
        </w:rPr>
        <w:t>предметы, вещи, тела ... наши ощущения суть образы внешнего мира»</w:t>
      </w:r>
      <w:r>
        <w:rPr>
          <w:rStyle w:val="FootnoteCharacters"/>
          <w:rStyle w:val="FootnoteAnchor"/>
          <w:rFonts w:cs="Times New Roman" w:ascii="Times New Roman" w:hAnsi="Times New Roman"/>
          <w:color w:val="000000"/>
          <w:sz w:val="24"/>
          <w:szCs w:val="24"/>
        </w:rPr>
        <w:footnoteReference w:id="16"/>
      </w:r>
      <w:r>
        <w:rPr>
          <w:rFonts w:cs="Times New Roman" w:ascii="Times New Roman" w:hAnsi="Times New Roman"/>
          <w:color w:val="000000"/>
          <w:sz w:val="24"/>
          <w:szCs w:val="24"/>
        </w:rPr>
        <w:t>.</w:t>
      </w:r>
    </w:p>
    <w:p>
      <w:pPr>
        <w:pStyle w:val="2"/>
        <w:rPr>
          <w:rFonts w:ascii="Times New Roman" w:hAnsi="Times New Roman" w:cs="Times New Roman"/>
          <w:sz w:val="24"/>
          <w:szCs w:val="24"/>
        </w:rPr>
      </w:pPr>
      <w:r>
        <w:rPr>
          <w:rFonts w:cs="Times New Roman" w:ascii="Times New Roman" w:hAnsi="Times New Roman"/>
          <w:sz w:val="24"/>
          <w:szCs w:val="24"/>
        </w:rPr>
        <w:t>2. И. П. Павлов частично удалял у собаки затылочную об</w:t>
        <w:softHyphen/>
        <w:t>ласть мозга. После этого условные рефлексы на свет и цвет у данного животного образовать уже не удавалось. Как можно объяснить этот факт?</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3. Какое положение материалистической психологии подтвер</w:t>
        <w:softHyphen/>
        <w:t>ждается следующими фактами:</w:t>
      </w:r>
    </w:p>
    <w:p>
      <w:pPr>
        <w:pStyle w:val="Normal"/>
        <w:shd w:fill="FFFFFF" w:val="clear"/>
        <w:ind w:left="720" w:hanging="180"/>
        <w:jc w:val="both"/>
        <w:rPr>
          <w:rFonts w:ascii="Times New Roman" w:hAnsi="Times New Roman" w:cs="Times New Roman"/>
          <w:sz w:val="24"/>
          <w:szCs w:val="24"/>
        </w:rPr>
      </w:pPr>
      <w:r>
        <w:rPr>
          <w:rFonts w:cs="Times New Roman" w:ascii="Times New Roman" w:hAnsi="Times New Roman"/>
          <w:color w:val="000000"/>
          <w:sz w:val="24"/>
          <w:szCs w:val="24"/>
        </w:rPr>
        <w:t>а) При отравлении мозга (например, алкоголем) человек становится неспособным к умственной работе, теряет контроль над своими действиями.</w:t>
      </w:r>
    </w:p>
    <w:p>
      <w:pPr>
        <w:pStyle w:val="Normal"/>
        <w:shd w:fill="FFFFFF" w:val="clear"/>
        <w:ind w:left="720" w:hanging="180"/>
        <w:jc w:val="both"/>
        <w:rPr>
          <w:rFonts w:ascii="Times New Roman" w:hAnsi="Times New Roman" w:cs="Times New Roman"/>
          <w:sz w:val="24"/>
          <w:szCs w:val="24"/>
        </w:rPr>
      </w:pPr>
      <w:r>
        <w:rPr>
          <w:rFonts w:cs="Times New Roman" w:ascii="Times New Roman" w:hAnsi="Times New Roman"/>
          <w:color w:val="000000"/>
          <w:sz w:val="24"/>
          <w:szCs w:val="24"/>
        </w:rPr>
        <w:t>б) Больной В., получивший сквозное пулевое ранение правой затылочной и левой теменной области мозга, видит предметы, но не может их представить. Плохо ориентируется в пространстве. Не может сам застилать свою постель, не различает правую и левую стороны, не может писать — забыл буквы</w:t>
      </w:r>
      <w:r>
        <w:rPr>
          <w:rStyle w:val="FootnoteCharacters"/>
          <w:rStyle w:val="FootnoteAnchor"/>
          <w:rFonts w:cs="Times New Roman" w:ascii="Times New Roman" w:hAnsi="Times New Roman"/>
          <w:color w:val="000000"/>
          <w:sz w:val="24"/>
          <w:szCs w:val="24"/>
        </w:rPr>
        <w:footnoteReference w:id="17"/>
      </w:r>
      <w:r>
        <w:rPr>
          <w:rFonts w:cs="Times New Roman" w:ascii="Times New Roman" w:hAnsi="Times New Roman"/>
          <w:color w:val="000000"/>
          <w:sz w:val="24"/>
          <w:szCs w:val="24"/>
        </w:rPr>
        <w:t>.</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4. Какой вывод можно сделать из следующего высказывания Ф. Энгельса: «Мы, несомненно, «сведем» когда-нибудь экспери</w:t>
        <w:softHyphen/>
        <w:t>ментальным путем мышление к молекулярным и химическим дви</w:t>
        <w:softHyphen/>
        <w:t>жениям в мозгу; но разве этим исчерпывается сущность мыш</w:t>
        <w:softHyphen/>
        <w:t>ления?»</w:t>
      </w:r>
      <w:r>
        <w:rPr>
          <w:rStyle w:val="FootnoteCharacters"/>
          <w:rStyle w:val="FootnoteAnchor"/>
          <w:rFonts w:cs="Times New Roman" w:ascii="Times New Roman" w:hAnsi="Times New Roman"/>
          <w:color w:val="000000"/>
          <w:sz w:val="24"/>
          <w:szCs w:val="24"/>
        </w:rPr>
        <w:footnoteReference w:id="18"/>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б. В чем заключаются основные принципы деятельности нерв</w:t>
        <w:softHyphen/>
        <w:t>ной системы?</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6. Какое значение в жизни животных и человека имеет реф</w:t>
        <w:softHyphen/>
        <w:t>лекторная деятельность мозг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7. Почему при словах «звонит телефон» человек подходит к нему, хотя он и не слышал звонк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8. Как вы используете знания об условиях образования ус-ловнорефлекторных связей, приучая школьников к правилам поведения на улице, формируя у них привычку мыть руки перед едой?</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9. Почему методы наблюдения и эксперимента являются ос</w:t>
        <w:softHyphen/>
        <w:t>новными методами исследования психики в советской психоло</w:t>
        <w:softHyphen/>
        <w:t>гической науке?</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10. Сравните между собой следующие высказывания о мето</w:t>
        <w:softHyphen/>
        <w:t xml:space="preserve">дах изучения психики человека. С какими из них вы согласны, а с какими ,не мажете согласиться и почему? </w:t>
      </w:r>
      <w:r>
        <w:rPr>
          <w:rStyle w:val="FootnoteCharacters"/>
          <w:rStyle w:val="FootnoteAnchor"/>
          <w:rFonts w:cs="Times New Roman" w:ascii="Times New Roman" w:hAnsi="Times New Roman"/>
          <w:color w:val="000000"/>
          <w:sz w:val="24"/>
          <w:szCs w:val="24"/>
        </w:rPr>
        <w:footnoteReference w:id="19"/>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i/>
          <w:iCs/>
          <w:color w:val="000000"/>
          <w:sz w:val="24"/>
          <w:szCs w:val="24"/>
        </w:rPr>
        <w:t xml:space="preserve">«...Единственный источник познания психических процессов есть самонаблюдение...» </w:t>
      </w:r>
      <w:r>
        <w:rPr>
          <w:rFonts w:cs="Times New Roman" w:ascii="Times New Roman" w:hAnsi="Times New Roman"/>
          <w:color w:val="000000"/>
          <w:sz w:val="24"/>
          <w:szCs w:val="24"/>
        </w:rPr>
        <w:t xml:space="preserve">(Г. </w:t>
      </w:r>
      <w:r>
        <w:rPr>
          <w:rFonts w:cs="Times New Roman" w:ascii="Times New Roman" w:hAnsi="Times New Roman"/>
          <w:color w:val="000000"/>
          <w:spacing w:val="40"/>
          <w:sz w:val="24"/>
          <w:szCs w:val="24"/>
        </w:rPr>
        <w:t>Челпанов</w:t>
      </w:r>
      <w:r>
        <w:rPr>
          <w:rFonts w:cs="Times New Roman" w:ascii="Times New Roman" w:hAnsi="Times New Roman"/>
          <w:color w:val="000000"/>
          <w:sz w:val="24"/>
          <w:szCs w:val="24"/>
        </w:rPr>
        <w:t>).</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О человеке судят не по тому, что он о себе говорит или ду</w:t>
        <w:softHyphen/>
        <w:t xml:space="preserve">мает, а по тому, что он делает» (В. И. </w:t>
      </w:r>
      <w:r>
        <w:rPr>
          <w:rFonts w:cs="Times New Roman" w:ascii="Times New Roman" w:hAnsi="Times New Roman"/>
          <w:color w:val="000000"/>
          <w:spacing w:val="40"/>
          <w:sz w:val="24"/>
          <w:szCs w:val="24"/>
        </w:rPr>
        <w:t>Ленин</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3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Психическая деятельность всегда получает свое объектив</w:t>
        <w:softHyphen/>
        <w:t xml:space="preserve">ное выражение в тех или других действиях, движениях, речевых реакциях, в изменениях работы внутренних органов» (И. М. </w:t>
      </w:r>
      <w:r>
        <w:rPr>
          <w:rFonts w:cs="Times New Roman" w:ascii="Times New Roman" w:hAnsi="Times New Roman"/>
          <w:color w:val="000000"/>
          <w:spacing w:val="40"/>
          <w:sz w:val="24"/>
          <w:szCs w:val="24"/>
        </w:rPr>
        <w:t>Сеченов</w:t>
      </w:r>
      <w:r>
        <w:rPr>
          <w:rFonts w:cs="Times New Roman" w:ascii="Times New Roman" w:hAnsi="Times New Roman"/>
          <w:color w:val="000000"/>
          <w:sz w:val="24"/>
          <w:szCs w:val="24"/>
        </w:rPr>
        <w:t>).</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11. Приведите примеры, когда наука пользуется методом са</w:t>
        <w:softHyphen/>
        <w:t>монаблюдения.</w:t>
      </w:r>
    </w:p>
    <w:p>
      <w:pPr>
        <w:pStyle w:val="Normal"/>
        <w:shd w:fill="FFFFFF" w:val="clear"/>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2. На основании чего мы можем узнать, грустит ли другой человек, или ему весело, если он нам об этом не скажет? Каким методом познания мы пользуемся в данном случае?</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szCs w:val="24"/>
          <w:lang w:val="ru-RU"/>
        </w:rPr>
      </w:pPr>
      <w:bookmarkStart w:id="17" w:name="__RefHeading___Toc74294785"/>
      <w:bookmarkEnd w:id="17"/>
      <w:r>
        <w:rPr>
          <w:rFonts w:cs="Times New Roman" w:ascii="Times New Roman" w:hAnsi="Times New Roman"/>
          <w:szCs w:val="24"/>
          <w:lang w:val="ru-RU"/>
        </w:rPr>
        <w:t>ЛИТЕРАТУР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Ленин В. И.</w:t>
      </w:r>
      <w:r>
        <w:rPr>
          <w:rFonts w:cs="Times New Roman" w:ascii="Times New Roman" w:hAnsi="Times New Roman"/>
          <w:color w:val="000000"/>
          <w:sz w:val="24"/>
          <w:szCs w:val="24"/>
        </w:rPr>
        <w:t xml:space="preserve"> Конспект книги Гегеля «Наука логики». Полн. собр. соч., т. 29, стр. 149—218.</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Анохин П. К.</w:t>
      </w:r>
      <w:r>
        <w:rPr>
          <w:rFonts w:cs="Times New Roman" w:ascii="Times New Roman" w:hAnsi="Times New Roman"/>
          <w:color w:val="000000"/>
          <w:sz w:val="24"/>
          <w:szCs w:val="24"/>
        </w:rPr>
        <w:t xml:space="preserve"> Кибернетика и интегративная деятельность мозга. «Вопро</w:t>
        <w:softHyphen/>
        <w:t>сы психологии», 1966, № 3.</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Гальперин С. И</w:t>
      </w:r>
      <w:r>
        <w:rPr>
          <w:rFonts w:cs="Times New Roman" w:ascii="Times New Roman" w:hAnsi="Times New Roman"/>
          <w:color w:val="000000"/>
          <w:sz w:val="24"/>
          <w:szCs w:val="24"/>
        </w:rPr>
        <w:t>. Физиологические особенности детей. М., «Просвеще</w:t>
        <w:softHyphen/>
        <w:t>ние», 1965.</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Дубровский Д. И.</w:t>
      </w:r>
      <w:r>
        <w:rPr>
          <w:rFonts w:cs="Times New Roman" w:ascii="Times New Roman" w:hAnsi="Times New Roman"/>
          <w:color w:val="000000"/>
          <w:sz w:val="24"/>
          <w:szCs w:val="24"/>
        </w:rPr>
        <w:t xml:space="preserve"> Мозг и психика (О необоснованности отрицания психофизиологической проблемы). «Вопросы философии», 1968, № 8.</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Лурия А. Р.</w:t>
      </w:r>
      <w:r>
        <w:rPr>
          <w:rFonts w:cs="Times New Roman" w:ascii="Times New Roman" w:hAnsi="Times New Roman"/>
          <w:color w:val="000000"/>
          <w:sz w:val="24"/>
          <w:szCs w:val="24"/>
        </w:rPr>
        <w:t xml:space="preserve"> Мозг человека и психические процессы. Нейропсихологиче-ские исследования, 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М., Изд-во АПН РСФСР, 1963.</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Лурия А.Р</w:t>
      </w:r>
      <w:r>
        <w:rPr>
          <w:rFonts w:cs="Times New Roman" w:ascii="Times New Roman" w:hAnsi="Times New Roman"/>
          <w:color w:val="000000"/>
          <w:sz w:val="24"/>
          <w:szCs w:val="24"/>
        </w:rPr>
        <w:t>Процесс отражения в свете современной нейропсихологии. «Вопросы психологии», 1968, № 3.</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Петровский А. В.</w:t>
      </w:r>
      <w:r>
        <w:rPr>
          <w:rFonts w:cs="Times New Roman" w:ascii="Times New Roman" w:hAnsi="Times New Roman"/>
          <w:color w:val="000000"/>
          <w:sz w:val="24"/>
          <w:szCs w:val="24"/>
        </w:rPr>
        <w:t xml:space="preserve"> К проблеме формирования теоретических основ со</w:t>
        <w:softHyphen/>
        <w:t>ветской психологии. «Советская педагогика», 1970, № 4.</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Рубинштейн С. Л.</w:t>
      </w:r>
      <w:r>
        <w:rPr>
          <w:rFonts w:cs="Times New Roman" w:ascii="Times New Roman" w:hAnsi="Times New Roman"/>
          <w:color w:val="000000"/>
          <w:sz w:val="24"/>
          <w:szCs w:val="24"/>
        </w:rPr>
        <w:t xml:space="preserve"> Бытие и сознание. М., Изд-во АН СССР, 1957.</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Ярошевский М. Г</w:t>
      </w:r>
      <w:r>
        <w:rPr>
          <w:rFonts w:cs="Times New Roman" w:ascii="Times New Roman" w:hAnsi="Times New Roman"/>
          <w:color w:val="000000"/>
          <w:sz w:val="24"/>
          <w:szCs w:val="24"/>
        </w:rPr>
        <w:t xml:space="preserve">. и </w:t>
      </w:r>
      <w:r>
        <w:rPr>
          <w:rFonts w:cs="Times New Roman" w:ascii="Times New Roman" w:hAnsi="Times New Roman"/>
          <w:color w:val="000000"/>
          <w:spacing w:val="40"/>
          <w:sz w:val="24"/>
          <w:szCs w:val="24"/>
        </w:rPr>
        <w:t>Липкина А. И.</w:t>
      </w:r>
      <w:r>
        <w:rPr>
          <w:rFonts w:cs="Times New Roman" w:ascii="Times New Roman" w:hAnsi="Times New Roman"/>
          <w:color w:val="000000"/>
          <w:sz w:val="24"/>
          <w:szCs w:val="24"/>
        </w:rPr>
        <w:t xml:space="preserve"> Мозг человека и психические процессы. «Начальная школа», 1967, № 12; 1968, № 5.</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Ананьев Б. Г</w:t>
      </w:r>
      <w:r>
        <w:rPr>
          <w:rFonts w:cs="Times New Roman" w:ascii="Times New Roman" w:hAnsi="Times New Roman"/>
          <w:color w:val="000000"/>
          <w:sz w:val="24"/>
          <w:szCs w:val="24"/>
        </w:rPr>
        <w:t>. Комплексное изучение человека и психологическая ди</w:t>
        <w:softHyphen/>
        <w:t>агностика. «Вопросы психологии», 1968, № 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ЛеонтьевА.Н., Лурия А.Р., Смирнов А.А.</w:t>
      </w:r>
      <w:r>
        <w:rPr>
          <w:rFonts w:cs="Times New Roman" w:ascii="Times New Roman" w:hAnsi="Times New Roman"/>
          <w:color w:val="000000"/>
          <w:sz w:val="24"/>
          <w:szCs w:val="24"/>
        </w:rPr>
        <w:t xml:space="preserve"> О диагностических методах психологического исследования школьников. «Советская педагогика», 1968, № 7.</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 xml:space="preserve">Теплев </w:t>
      </w:r>
      <w:r>
        <w:rPr>
          <w:rFonts w:cs="Times New Roman" w:ascii="Times New Roman" w:hAnsi="Times New Roman"/>
          <w:color w:val="000000"/>
          <w:sz w:val="24"/>
          <w:szCs w:val="24"/>
        </w:rPr>
        <w:t>Б. М. Об объективном методе в психологии. М., Изд-во АПН РСФСР, 1952.</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rPr>
          <w:rFonts w:ascii="Times New Roman" w:hAnsi="Times New Roman" w:cs="Times New Roman"/>
          <w:sz w:val="24"/>
          <w:szCs w:val="24"/>
        </w:rPr>
      </w:pPr>
      <w:bookmarkStart w:id="18" w:name="__RefHeading___Toc74294786"/>
      <w:bookmarkEnd w:id="18"/>
      <w:r>
        <w:rPr>
          <w:rFonts w:cs="Times New Roman" w:ascii="Times New Roman" w:hAnsi="Times New Roman"/>
          <w:sz w:val="24"/>
          <w:szCs w:val="24"/>
        </w:rPr>
        <w:t>РАЗВИТИЕ  ПСИХИК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чиная работу над этой темой, преподаватель психология должен, прежде всего, раскрыть перед учащимися ту принципи</w:t>
        <w:softHyphen/>
        <w:t>альную позицию, с которой советские ученые рассматривают процесс развития, и в дальнейшем освещать все вопросы разви</w:t>
        <w:softHyphen/>
        <w:t>тия психики с этой точки зр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Надо сообщить учащимся, что существуют два взгляда на процесс развития: диалектический и метафизическ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Материалистическая психология рассматривает развитие как процесс возникновения качественных изменений, процесс перехо</w:t>
        <w:softHyphen/>
        <w:t>да от простого к сложному, от низшего — к высшему. Это не по</w:t>
        <w:softHyphen/>
        <w:t xml:space="preserve">степенное количественное накопление: возникновение нового качества совершается в виде скачка — «перерыва непрерывности». </w:t>
      </w:r>
      <w:r>
        <w:rPr>
          <w:rFonts w:cs="Times New Roman" w:ascii="Times New Roman" w:hAnsi="Times New Roman"/>
          <w:b/>
          <w:bCs/>
          <w:color w:val="000000"/>
          <w:sz w:val="24"/>
          <w:szCs w:val="24"/>
        </w:rPr>
        <w:t>[37]</w:t>
      </w:r>
      <w:r>
        <w:rPr>
          <w:rFonts w:cs="Times New Roman" w:ascii="Times New Roman" w:hAnsi="Times New Roman"/>
          <w:color w:val="000000"/>
          <w:sz w:val="24"/>
          <w:szCs w:val="24"/>
        </w:rPr>
        <w:t xml:space="preserve"> Движущими силами развития являются противоречия, возникающие внутри самого процесса развития между появив</w:t>
        <w:softHyphen/>
        <w:t>шимися новыми качествами и качествами, приобретенными ра</w:t>
        <w:softHyphen/>
        <w:t>нее, мешающими развитию. Эти противоречия разрешаются по</w:t>
        <w:softHyphen/>
        <w:t>бедой нового. Например, формирующееся в процессе развития психики ребенка произвольное внимание ведет к качественным изменениям, к перестройке всей его познавательной деятель</w:t>
        <w:softHyphen/>
        <w:t>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 диалектической точки зрения рассматривается процесс развития психики животных, возникновение и развитие созна</w:t>
        <w:softHyphen/>
        <w:t>ния человека и развитие психики ребен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торонники метафизической точки зрения рассматривают развитие как простое количественное увеличение свойств, имею</w:t>
        <w:softHyphen/>
        <w:t>щихся уже в данном явлении. Они отрицают возможность появ</w:t>
        <w:softHyphen/>
        <w:t>ления в процессе развития новых качеств. С этих позиций они не могут объяснить причин развит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Затем следует перейти к рассмотрению вопроса о разви</w:t>
        <w:softHyphen/>
        <w:t>тии психики животных. Изменяясь и усложняясь, условия суще</w:t>
        <w:softHyphen/>
        <w:t>ствования приводят к изменению взаимодействия животных со средой их обитания, что в свою очередь вызывает изменение в строении и функциях нервной системы. В процессе эволюции животного мира диффузная, нерасчлененная нервная система становится все более дифференцированной как по строению, так и по функциям. Возникновение центральной нервной системы и головного мозга, усложнение и дифференцировка органов чувств обеспечивают появление и развитие новых форм отража</w:t>
        <w:softHyphen/>
        <w:t>тельной деятельности. В процессе эволюции возникают новые, более совершенные формы приспособления к изменяющейся среде, новые формы поведения животных, в которых все боль</w:t>
        <w:softHyphen/>
        <w:t>ше возрастает регулирующая роль психик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Характеризуя различные формы поведения животных (ин</w:t>
        <w:softHyphen/>
        <w:t>стинкты, навыки, практическое мышление), важно подчеркнуть, что с усложнением приспособительной деятельности животных все большее значение, наряду с безусловными связями, приобре</w:t>
        <w:softHyphen/>
        <w:t>тает образование временных нервных связей, т. е. накопление индивидуального опыта, позволяющее животному правильно реа</w:t>
        <w:softHyphen/>
        <w:t>гировать на изменения в сред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Следует обратить внимание учащихся на то, что переход в процессе развития от психики животных к сознанию человека совершается как «перерыв непрерывности». Учащиеся должны понять, что существует преемственность между развитием от</w:t>
        <w:softHyphen/>
        <w:t>ражательной деятельности животных и ее высшей формой — сознанием человека, но возникновение и развитие сознания чело</w:t>
        <w:softHyphen/>
        <w:t>века определяется не столько биологическими, сколько социаль</w:t>
        <w:softHyphen/>
        <w:t>но-историческими закономерностя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Анализируя условия возникновения сознания, надо под</w:t>
        <w:softHyphen/>
        <w:t>черкнуть, что основным фактором, благодаря которому мозг</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38] </w:t>
      </w:r>
      <w:r>
        <w:rPr>
          <w:rFonts w:cs="Times New Roman" w:ascii="Times New Roman" w:hAnsi="Times New Roman"/>
          <w:color w:val="000000"/>
          <w:sz w:val="24"/>
          <w:szCs w:val="24"/>
        </w:rPr>
        <w:t>обезьяноподобного предка человека превратился в человеческий мозг и его отражательная деятельность резко изменилась, был новый характер взаимоотношений предка человека со средой. От присвоения готового продукта питания с помощью органов своего тела он перешел к добыванию средств существования с помощью орудий труда. Благодаря труду инстинктивные приспособительные действия животного превратились в разумную це</w:t>
        <w:softHyphen/>
        <w:t>ленаправленную деятельность человека. Чтобы учащиеся поняли роль труда как основного фактора в процессе возникновения сознания человека, необходимо выделить существенные призна</w:t>
        <w:softHyphen/>
        <w:t>ки трудовой деятельности: ее целенаправленность, предвидение результата и в соответствии с ним планирование своих действий, использование предметов как орудий труда и изготовление этих орудий, сотрудничество в процессе труда как новую форму об</w:t>
        <w:softHyphen/>
        <w:t>щения людей друг с друго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Эти признаки трудовой деятельности человека резко отлича</w:t>
        <w:softHyphen/>
        <w:t>ют ее от приспособительных действий животного. Воздействуя на природу с помощью орудий труда и общаясь с другими людь</w:t>
        <w:softHyphen/>
        <w:t>ми посредством языка, человек выделяет себя из среды, осозна</w:t>
        <w:softHyphen/>
        <w:t xml:space="preserve">ет свое отношение к ней и к другим людям, осознает себя как индивидуальность, как активного деятеля в окружающем его мире. Возникает </w:t>
      </w:r>
      <w:r>
        <w:rPr>
          <w:rFonts w:cs="Times New Roman" w:ascii="Times New Roman" w:hAnsi="Times New Roman"/>
          <w:i/>
          <w:iCs/>
          <w:color w:val="000000"/>
          <w:sz w:val="24"/>
          <w:szCs w:val="24"/>
        </w:rPr>
        <w:t xml:space="preserve">сознани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самосознание — </w:t>
      </w:r>
      <w:r>
        <w:rPr>
          <w:rFonts w:cs="Times New Roman" w:ascii="Times New Roman" w:hAnsi="Times New Roman"/>
          <w:color w:val="000000"/>
          <w:sz w:val="24"/>
          <w:szCs w:val="24"/>
        </w:rPr>
        <w:t>высшая ступень раз</w:t>
        <w:softHyphen/>
        <w:t xml:space="preserve">вития психики. В понятие </w:t>
      </w:r>
      <w:r>
        <w:rPr>
          <w:rFonts w:cs="Times New Roman" w:ascii="Times New Roman" w:hAnsi="Times New Roman"/>
          <w:i/>
          <w:iCs/>
          <w:color w:val="000000"/>
          <w:sz w:val="24"/>
          <w:szCs w:val="24"/>
        </w:rPr>
        <w:t xml:space="preserve">сознание </w:t>
      </w:r>
      <w:r>
        <w:rPr>
          <w:rFonts w:cs="Times New Roman" w:ascii="Times New Roman" w:hAnsi="Times New Roman"/>
          <w:color w:val="000000"/>
          <w:sz w:val="24"/>
          <w:szCs w:val="24"/>
        </w:rPr>
        <w:t>включаются знания (отра</w:t>
        <w:softHyphen/>
        <w:t>жение человеком действительности) и отношение человека к тому, что он познает.</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до обратить также внимание учащихся на значение труда в 'возникновении и развитии таких специфически человеческих психических процессов, как воля, логическое мышление и вооб</w:t>
        <w:softHyphen/>
        <w:t>ражение (сначала в виде предвидения результата труда, а за</w:t>
        <w:softHyphen/>
        <w:t>тем—основы творческой деятельности). В процессе совместной трудовой деятельности осознаются отношения между людьми, возникают и развиваются на этой основе высшие человеческие чувств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6. Важно указать учащимся, что, наряду с трудом, не менее важную роль в процессе возникновения и развития сознания че</w:t>
        <w:softHyphen/>
        <w:t>ловека играет речь. Труд с самого начала был совместной дея</w:t>
        <w:softHyphen/>
        <w:t>тельностью людей и поэтому вызвал потребность в человеческом общении. Для удовлетворения потребности в общении возникли язык и речь как средство общения и обозначения предметов и действий. Благодаря речи развилась способность к обобщению, абстрагированию, без чего невозможно было бы создание и ис</w:t>
        <w:softHyphen/>
        <w:t xml:space="preserve">пользование орудий труда, так как в их основе лежит выделение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обобщение постоянных свойств предметов. Речь изменила всю познавательную деятельность человека и открыла возможность обмена мыслями между людьми и передачи друг другу обобщен</w:t>
        <w:softHyphen/>
        <w:t>ного опыта. Сознание — это отражение человеком объективной действительности посредством слова, имеющего обобщенное</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39] </w:t>
      </w:r>
      <w:r>
        <w:rPr>
          <w:rFonts w:cs="Times New Roman" w:ascii="Times New Roman" w:hAnsi="Times New Roman"/>
          <w:color w:val="000000"/>
          <w:sz w:val="24"/>
          <w:szCs w:val="24"/>
        </w:rPr>
        <w:t>значение. Благодаря слову человек может осознавать предметы, действующие на его органы чувств, их свойства, связи и отноше</w:t>
        <w:softHyphen/>
        <w:t>ния между ними в форме мысли, выраженной в реч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бобщенное значение слов есть результат общественного опыта. Общественно выработанные словесные обобщения отра</w:t>
        <w:softHyphen/>
        <w:t>жают действительность более полно, чем те обобщения, к кото</w:t>
        <w:softHyphen/>
        <w:t>рым человек приходит в своем личном опыте. Благодаря обще</w:t>
        <w:softHyphen/>
        <w:t>ственно накопленным знаниям, составляющим значения слов, человек осознает воспринимаемое им как относящееся к опре</w:t>
        <w:softHyphen/>
        <w:t>деленной группе предметов или явлений. Благодаря речи, в процессе общения с другими людьми, организованного обществен</w:t>
        <w:softHyphen/>
        <w:t>ного воздействия непосредственные впечатления, полученные че</w:t>
        <w:softHyphen/>
        <w:t>ловеком от окружающей его действительности, связываются в его сознании с общественно выработанными представлениями, понятиями, идея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7. Сознание возникает сначала  как знание — отражение объ</w:t>
        <w:softHyphen/>
        <w:t>ективно существующей  действительности   и   отношение   к   ней субъекта. В дальнейшем, через осознание предметов своей де</w:t>
        <w:softHyphen/>
        <w:t xml:space="preserve">ятельности и своих отношений к природе  и  к другим  людям, человек поднимается  до осознания  самого себя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личности, т. е. до самосознания. В процессе совместной трудовой деятель</w:t>
        <w:softHyphen/>
        <w:t>ности, осознавая других людей, воздействующих на мир и изме</w:t>
        <w:softHyphen/>
        <w:t>няющих его, человек приходит к осознанию себя как активного субъекта познавательной  и  практической   деятельности.   «Так как он родится без зеркала в руках ... то человек сначала смот</w:t>
        <w:softHyphen/>
        <w:t>рится, как в зеркало, в другого человека. Лишь отнесясь к чело</w:t>
        <w:softHyphen/>
        <w:t>веку Павлу как к себе подобному, человек Петр начинает отно</w:t>
        <w:softHyphen/>
        <w:t>ситься   к самому себе как к человеку», — писал   К. Маркс</w:t>
      </w:r>
      <w:r>
        <w:rPr>
          <w:rStyle w:val="FootnoteCharacters"/>
          <w:rStyle w:val="FootnoteAnchor"/>
          <w:rFonts w:cs="Times New Roman" w:ascii="Times New Roman" w:hAnsi="Times New Roman"/>
          <w:color w:val="000000"/>
          <w:sz w:val="24"/>
          <w:szCs w:val="24"/>
        </w:rPr>
        <w:footnoteReference w:id="20"/>
      </w:r>
      <w:r>
        <w:rPr>
          <w:rFonts w:cs="Times New Roman" w:ascii="Times New Roman" w:hAnsi="Times New Roman"/>
          <w:color w:val="000000"/>
          <w:sz w:val="24"/>
          <w:szCs w:val="24"/>
        </w:rPr>
        <w:t>. Самосознание выражается в понятии я и заключается не только в знании человеком   своих   мыслей, чувств,   способностей,  черт характера, но и в осознании своего морального облика, в отно</w:t>
        <w:softHyphen/>
        <w:t>шении к собственной личности, самооценк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амосознание, как и сознание (и на этом следует заострить внимание учащихся), формируется в деятельности, в процессе которой человек воздействует на мир и на других людей, всту</w:t>
        <w:softHyphen/>
        <w:t xml:space="preserve">пает с ними в определенные взаимоотношения, сам оценивает их деятельность и получает оценку своих действий и поступков. Самосознание ребенка также формируется в деятельности. Он не сразу осознает себя как </w:t>
      </w:r>
      <w:r>
        <w:rPr>
          <w:rFonts w:cs="Times New Roman" w:ascii="Times New Roman" w:hAnsi="Times New Roman"/>
          <w:i/>
          <w:iCs/>
          <w:color w:val="000000"/>
          <w:sz w:val="24"/>
          <w:szCs w:val="24"/>
        </w:rPr>
        <w:t xml:space="preserve">я, как </w:t>
      </w:r>
      <w:r>
        <w:rPr>
          <w:rFonts w:cs="Times New Roman" w:ascii="Times New Roman" w:hAnsi="Times New Roman"/>
          <w:color w:val="000000"/>
          <w:sz w:val="24"/>
          <w:szCs w:val="24"/>
        </w:rPr>
        <w:t>субъекта деятельности (ребенок и называет себя сначала по имени, как его называют окружаю</w:t>
        <w:softHyphen/>
        <w:t>щие). По мере роста его самостоятельности в процессе форми</w:t>
        <w:softHyphen/>
        <w:t>рования произвольных движений и предметных действий меня</w:t>
        <w:softHyphen/>
        <w:t>ется его отношения с окружающими людьми. Он начинает вы</w:t>
        <w:softHyphen/>
        <w:t>делять себя из среды, осознавать себя как субъекта деятельности.</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40]</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владение речью помогает развитию самосознания. Включе</w:t>
        <w:softHyphen/>
        <w:t>ние в трудовые процессы взрослых, начало собственной учебной и трудовой деятельности развивает у ребенка способность само</w:t>
        <w:softHyphen/>
        <w:t>стоятельно ставить перед собой цели, направлять свою деятель</w:t>
        <w:softHyphen/>
        <w:t>ность, оценивать ее результаты и самого себя. Особенно быстро идет развитие самосознания у подростка и юноши. Приближаю</w:t>
        <w:softHyphen/>
        <w:t>щаяся пора вступления в самостоятельную жизнь ставит перед ним вопрос о пригодности к какой-либо деятельности, о своих способностях, чертах характер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8. Рассматривая вопрос о сущности сознания, следует обра</w:t>
        <w:softHyphen/>
        <w:t>тить внимание учащихся на соотношение сознательного и бес</w:t>
        <w:softHyphen/>
        <w:t>сознательного в психике человека. Не все то, что отражается че</w:t>
        <w:softHyphen/>
        <w:t xml:space="preserve">ловеком, осознается им. Понятие </w:t>
      </w:r>
      <w:r>
        <w:rPr>
          <w:rFonts w:cs="Times New Roman" w:ascii="Times New Roman" w:hAnsi="Times New Roman"/>
          <w:i/>
          <w:iCs/>
          <w:color w:val="000000"/>
          <w:sz w:val="24"/>
          <w:szCs w:val="24"/>
        </w:rPr>
        <w:t xml:space="preserve">психика </w:t>
      </w:r>
      <w:r>
        <w:rPr>
          <w:rFonts w:cs="Times New Roman" w:ascii="Times New Roman" w:hAnsi="Times New Roman"/>
          <w:color w:val="000000"/>
          <w:sz w:val="24"/>
          <w:szCs w:val="24"/>
        </w:rPr>
        <w:t xml:space="preserve">шире, чем понятие </w:t>
      </w:r>
      <w:r>
        <w:rPr>
          <w:rFonts w:cs="Times New Roman" w:ascii="Times New Roman" w:hAnsi="Times New Roman"/>
          <w:i/>
          <w:iCs/>
          <w:color w:val="000000"/>
          <w:sz w:val="24"/>
          <w:szCs w:val="24"/>
        </w:rPr>
        <w:t xml:space="preserve">сознание. </w:t>
      </w:r>
      <w:r>
        <w:rPr>
          <w:rFonts w:cs="Times New Roman" w:ascii="Times New Roman" w:hAnsi="Times New Roman"/>
          <w:color w:val="000000"/>
          <w:sz w:val="24"/>
          <w:szCs w:val="24"/>
        </w:rPr>
        <w:t>Сознание есть знание о чем-то, что находится вне со</w:t>
        <w:softHyphen/>
        <w:t>знающего субъекта. Осознать что-либо действующее на нас, на</w:t>
        <w:softHyphen/>
        <w:t>пример звук, значит не только слышать звук, но и знать, что ты его слышишь. На человека действует много раздражителей, не осознаваемых им, но влияющих на его поведение. К ним отно</w:t>
        <w:softHyphen/>
        <w:t>сятся вегетативные процессы, элементарные психические явле</w:t>
        <w:softHyphen/>
        <w:t>ния: инстинкты, влечения, органические эмоции. Все они отно</w:t>
        <w:softHyphen/>
        <w:t>сятся к области бессознательного. Но эти древние механизмы психики .могут быть осознаны человеком и контролироваться и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Мы осознаем лишь небольшую часть наших психических про</w:t>
        <w:softHyphen/>
        <w:t>цессов. Осознается объект познания, а не сам процесс, в резуль</w:t>
        <w:softHyphen/>
        <w:t>тате которого мы получаем знания о нем. Многие действия со</w:t>
        <w:softHyphen/>
        <w:t>вершаются человеком импульсивно, без осознания их мотивов и результатов. Выработанные нами сознательно, действия или способы их выполнения становятся автоматическими, уходят в область подсознательного (навыки, привычки). Они осознаются человеком по мере необходимости. Ни одно произвольное дейст</w:t>
        <w:softHyphen/>
        <w:t>вие человека не бывает одинаково осознано на всех этапах его протекания. Даже в творческой деятельности сам процесс твор</w:t>
        <w:softHyphen/>
        <w:t>чества включает в себя элементы неосознанного. В процессе деятельности человека неосознанное становится осознанным, а многое уходит из сознания в область подсознательного. Созна</w:t>
        <w:softHyphen/>
        <w:t xml:space="preserve">ние всегда есть единство осознанного и неосознанного. Понятия </w:t>
      </w:r>
      <w:r>
        <w:rPr>
          <w:rFonts w:cs="Times New Roman" w:ascii="Times New Roman" w:hAnsi="Times New Roman"/>
          <w:i/>
          <w:iCs/>
          <w:color w:val="000000"/>
          <w:sz w:val="24"/>
          <w:szCs w:val="24"/>
        </w:rPr>
        <w:t xml:space="preserve">сознательное, подсознательное, неосознанное </w:t>
      </w:r>
      <w:r>
        <w:rPr>
          <w:rFonts w:cs="Times New Roman" w:ascii="Times New Roman" w:hAnsi="Times New Roman"/>
          <w:color w:val="000000"/>
          <w:sz w:val="24"/>
          <w:szCs w:val="24"/>
        </w:rPr>
        <w:t>показывают разные уровни отражения действительности человека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9. Очень важно, чтобы учащиеся поняли общественно-исто</w:t>
        <w:softHyphen/>
        <w:t>рическую природу сознания человека. «Сознание ... с самого на</w:t>
        <w:softHyphen/>
        <w:t>чала есть общественный продукт и остается им, пока вообще су</w:t>
        <w:softHyphen/>
        <w:t xml:space="preserve">ществуют люди» </w:t>
      </w:r>
      <w:r>
        <w:rPr>
          <w:rStyle w:val="FootnoteCharacters"/>
          <w:rStyle w:val="FootnoteAnchor"/>
          <w:rFonts w:cs="Times New Roman" w:ascii="Times New Roman" w:hAnsi="Times New Roman"/>
          <w:color w:val="000000"/>
          <w:sz w:val="24"/>
          <w:szCs w:val="24"/>
        </w:rPr>
        <w:footnoteReference w:id="21"/>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Содержание сознания людей зависит от социальных условий их жизни. В сознании человека отражаются не только предметы и явления природы, общественной жизни, но и люди, с которыми </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41]</w:t>
      </w:r>
      <w:r>
        <w:rPr>
          <w:rFonts w:cs="Times New Roman" w:ascii="Times New Roman" w:hAnsi="Times New Roman"/>
          <w:color w:val="000000"/>
          <w:sz w:val="24"/>
          <w:szCs w:val="24"/>
        </w:rPr>
        <w:t xml:space="preserve"> он общается, и отношения между ними. В процессе историческо</w:t>
        <w:softHyphen/>
        <w:t>го развития общества меняются взгляды людей на явления при</w:t>
        <w:softHyphen/>
        <w:t>роды и общественные явления, меняются отношения между людь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тражаясь в сознании человека, эти изменения в обществен</w:t>
        <w:softHyphen/>
        <w:t>ных отношениях приводят к изменению содержания сознания. В этом заключается одна из характерных особенностей истори</w:t>
        <w:softHyphen/>
        <w:t>ческого развития сознания. Так, пока не было в первобытном обществе частной собственности, не было в сознании людей част</w:t>
        <w:softHyphen/>
        <w:t>нособственнических чувств и интересов. С появлением и развити</w:t>
        <w:softHyphen/>
        <w:t>ем частной собственности «а вещи, на орудия и средства произ</w:t>
        <w:softHyphen/>
        <w:t>водства появляются изменения в сознании людей, которые при</w:t>
        <w:softHyphen/>
        <w:t>водят к развитию таких отрицательных черт характера, как эгоизм, индивидуализм, зависть, жадность. Революционная пе</w:t>
        <w:softHyphen/>
        <w:t>рестройка общества — социалистическая революция, в корне из</w:t>
        <w:softHyphen/>
        <w:t>менившая общественные отношения, вызвала новые изменения в сознании людей, следовательно, и новые личностные качества. Но продолжается борьба между появившимися в сознании чело</w:t>
        <w:softHyphen/>
        <w:t>века новыми отношениями к труду, к людям и к самому себе с пережитками старого в нем. Даже в нашем .социалистическом обществе можно еще встретить безответственное отношение к своим обязанностям, равнодушие, проявления индивидуализма и т. п.</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ужно различать изменения, происходящие в общественном сознании в процессе исторического развития общества, и разви</w:t>
        <w:softHyphen/>
        <w:t>тие индивидуального сознания человека. Сознание каждого от</w:t>
        <w:softHyphen/>
        <w:t>дельного человека отражает его бытие, его жизнь как обществен</w:t>
        <w:softHyphen/>
        <w:t>ного существа, следовательно, отражает существующие в данном обществе идеи, понятия, оценки, отношения, т. е. все то, что со</w:t>
        <w:softHyphen/>
        <w:t>ставляет сущность общественного сознания. Развитие индиви</w:t>
        <w:softHyphen/>
        <w:t>дуального сознания происходит в процессе овладения содержа</w:t>
        <w:softHyphen/>
        <w:t>нием общественного сознания в условиях организованного об</w:t>
        <w:softHyphen/>
        <w:t>ществом воспитательного воздействия на человека и постоянного, разнообразного общения его с людь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0. Рассматривая вопрос о развитии сознания ребенка, нуж</w:t>
        <w:softHyphen/>
        <w:t>но обратить внимание учащихся на ведущую роль в этом про</w:t>
        <w:softHyphen/>
        <w:t>цессе воспитания. Важно подчеркнуть, что активные взаимоот</w:t>
        <w:softHyphen/>
        <w:t>ношения самого ребенка с окружающей средой также имеют большое значение для развития его сознания. Нельзя предста</w:t>
        <w:softHyphen/>
        <w:t>вить себе ребенка пассивным объектом воздействия на него взрослых. Любое воздействие, преломляясь через психические особенности детей и накопленный ими в процессе предшествую</w:t>
        <w:softHyphen/>
        <w:t>щего развития опыт, может иметь совершенно различное влияние на каждого из ни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ущность психического развития ребенка заключается в со</w:t>
        <w:softHyphen/>
        <w:t>вершенствовании всех форм его отражательной деятельности, всех психических процессов: познавательных, эмоциональных,</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42] </w:t>
      </w:r>
      <w:r>
        <w:rPr>
          <w:rFonts w:cs="Times New Roman" w:ascii="Times New Roman" w:hAnsi="Times New Roman"/>
          <w:color w:val="000000"/>
          <w:sz w:val="24"/>
          <w:szCs w:val="24"/>
        </w:rPr>
        <w:t>волевых, в формировании направленности личности (ее потреб</w:t>
        <w:softHyphen/>
        <w:t>ностей, интересов, мировоззрения), в развитии индивидуальных особенностей, темперамента, характера, способностей. Движущи</w:t>
        <w:softHyphen/>
        <w:t>ми силами развития психики являются противоречия, назреваю</w:t>
        <w:softHyphen/>
        <w:t>щие в процессе жизни ребенка. Эти противоречия очень многооб</w:t>
        <w:softHyphen/>
        <w:t>разны, например противоречия между требованиями, предъявля</w:t>
        <w:softHyphen/>
        <w:t>емыми взрослыми к деятельности ребенка, и достигнутым им уровнем развития. Необходимость (и потребность) выполнить предъявленные к ребенку требования, овладеть новым видом деятельности вызывает развитие у него более глубокого отраже</w:t>
        <w:softHyphen/>
        <w:t>ния действительности, формирует новые свойства его психики. Обучение в школе вызывает у ребенка интенсивное развитие про</w:t>
        <w:softHyphen/>
        <w:t>извольного внимания, преднамеренного запоминания. Необхо</w:t>
        <w:softHyphen/>
        <w:t>димость усвоить обобщенные знания требует от младшего школь</w:t>
        <w:softHyphen/>
        <w:t>ника умения отвлечься от конкретного содержания фактов, най</w:t>
        <w:softHyphen/>
        <w:t>ти общие существенные признаки предметов, отделив их. от несущественных единичных, находить причинно-следственные связи между явлениями. Развивается и совершенствуется мысли</w:t>
        <w:softHyphen/>
        <w:t>тельная деятельность учащегося.</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Такое понимание роли обучения в развитии психики ребенка позволяет говорить о развивающем обучении. Обучая и воспи</w:t>
        <w:softHyphen/>
        <w:t>тывая ребенка, нужно учитывать не только уровень развития психики в настоящее время, но и перспективы ее развития. Ра</w:t>
        <w:softHyphen/>
        <w:t>зумные требования взрослых, предъявляемые. к ребенку в про</w:t>
        <w:softHyphen/>
        <w:t>цессе обучения и воспитания, обеспечивают его развитие.</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19" w:name="__RefHeading___Toc74294787"/>
      <w:bookmarkEnd w:id="19"/>
      <w:r>
        <w:rPr>
          <w:rFonts w:cs="Times New Roman" w:ascii="Times New Roman" w:hAnsi="Times New Roman"/>
          <w:sz w:val="24"/>
          <w:szCs w:val="24"/>
        </w:rPr>
        <w:t>ВОПРОСЫ-ЗАДАЧ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1. Объясните, в чем отличие инстинктов от навыков?</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2. Чем отличается поведение высших животных (обезьян) от поведения других животных?</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3. Каково различие между инстинктами человека и жи</w:t>
        <w:softHyphen/>
        <w:t>вотных?</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4. Почему труд и речь явились основными условиями возник</w:t>
        <w:softHyphen/>
        <w:t>новения сознания человек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5. В чем отличие сознания человека от психики животных?</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6. В одном из очерков писатель Б. Полевой рассказывает о рабочем Мейере из ФРГ, который выполняет норму на 250%. Его рабочее место в цехе отгорожено. Когда его спросили, по</w:t>
        <w:softHyphen/>
        <w:t>чему он так охраняет свой секрет высокой производительности труда и не сообщает его своим товарищам, он ответил: «Госпо</w:t>
        <w:softHyphen/>
        <w:t>да иностранцы, наверное, шутят? Как это можно: мой секрет — мое богатство ... Бели я его открою всем, что же будет он стоить? Они ... не раз пытались напоить меня пьяным, чтобы выведать сто. Раз даже сильно побили, но я и тогда не выронил ни слова. Свой секрет я передам только ему, моему первенцу...»</w:t>
      </w:r>
    </w:p>
    <w:p>
      <w:pPr>
        <w:pStyle w:val="Normal"/>
        <w:shd w:fill="FFFFFF" w:val="clear"/>
        <w:ind w:left="360" w:firstLine="180"/>
        <w:jc w:val="both"/>
        <w:rPr>
          <w:rFonts w:ascii="Times New Roman" w:hAnsi="Times New Roman" w:cs="Times New Roman"/>
          <w:sz w:val="24"/>
          <w:szCs w:val="24"/>
        </w:rPr>
      </w:pPr>
      <w:r>
        <w:rPr>
          <w:rFonts w:cs="Times New Roman" w:ascii="Times New Roman" w:hAnsi="Times New Roman"/>
          <w:color w:val="000000"/>
          <w:sz w:val="24"/>
          <w:szCs w:val="24"/>
        </w:rPr>
        <w:t>Как вы объясните такое отношение рабочего к своему труду</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43] </w:t>
      </w:r>
      <w:r>
        <w:rPr>
          <w:rFonts w:cs="Times New Roman" w:ascii="Times New Roman" w:hAnsi="Times New Roman"/>
          <w:color w:val="000000"/>
          <w:sz w:val="24"/>
          <w:szCs w:val="24"/>
        </w:rPr>
        <w:t>и к товарищам по работе? Возможно ли подобное у нас, в Со</w:t>
        <w:softHyphen/>
        <w:t>ветском Союзе? Какие закономерности в развитии сознания че</w:t>
        <w:softHyphen/>
        <w:t>ловека подтверждает этот факт?</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7. Каковы характерные особенности сознания людей, при</w:t>
        <w:softHyphen/>
        <w:t>надлежащих к разным общественным классам, в капиталисти</w:t>
        <w:softHyphen/>
        <w:t>ческом обществе?</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8. Какие факторы являются решающими в изменении созна</w:t>
        <w:softHyphen/>
        <w:t>ния человек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9. Как нужно организовать учебный процесс, чтобы он спо</w:t>
        <w:softHyphen/>
        <w:t>собствовал развитию психики ребенка?</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szCs w:val="24"/>
          <w:lang w:val="ru-RU"/>
        </w:rPr>
      </w:pPr>
      <w:bookmarkStart w:id="20" w:name="__RefHeading___Toc74294788"/>
      <w:bookmarkEnd w:id="20"/>
      <w:r>
        <w:rPr>
          <w:rFonts w:cs="Times New Roman" w:ascii="Times New Roman" w:hAnsi="Times New Roman"/>
          <w:szCs w:val="24"/>
          <w:lang w:val="ru-RU"/>
        </w:rPr>
        <w:t>ЛИТЕРАТУР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Энгельс Ф</w:t>
      </w:r>
      <w:r>
        <w:rPr>
          <w:rFonts w:cs="Times New Roman" w:ascii="Times New Roman" w:hAnsi="Times New Roman"/>
          <w:color w:val="000000"/>
          <w:sz w:val="24"/>
          <w:szCs w:val="24"/>
        </w:rPr>
        <w:t>. Роль труда в процессе превращения обезьяны в человека. К. Марке и Ф. Энгельс. Соч., изд. 2, т. 20.</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Андреева</w:t>
      </w:r>
      <w:r>
        <w:rPr>
          <w:rFonts w:cs="Times New Roman" w:ascii="Times New Roman" w:hAnsi="Times New Roman"/>
          <w:color w:val="000000"/>
          <w:sz w:val="24"/>
          <w:szCs w:val="24"/>
        </w:rPr>
        <w:t xml:space="preserve"> Е. Психологические основы развивающего обучения. «На</w:t>
        <w:softHyphen/>
        <w:t>родное образование», 1969, № 8.</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Занков</w:t>
      </w:r>
      <w:r>
        <w:rPr>
          <w:rFonts w:cs="Times New Roman" w:ascii="Times New Roman" w:hAnsi="Times New Roman"/>
          <w:color w:val="000000"/>
          <w:sz w:val="24"/>
          <w:szCs w:val="24"/>
        </w:rPr>
        <w:t xml:space="preserve"> Л. Усвоение знаний и развитие школьников. «Народное обра</w:t>
        <w:softHyphen/>
        <w:t>зование», 1967, № 9.</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Запорожец</w:t>
      </w:r>
      <w:r>
        <w:rPr>
          <w:rFonts w:cs="Times New Roman" w:ascii="Times New Roman" w:hAnsi="Times New Roman"/>
          <w:color w:val="000000"/>
          <w:sz w:val="24"/>
          <w:szCs w:val="24"/>
        </w:rPr>
        <w:t xml:space="preserve"> А. В. Ленинская теория отражения и проблемы умствен</w:t>
        <w:softHyphen/>
        <w:t>ного развития ребенка. «Вопросы психологии», 1970, № 2.</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Люблинская</w:t>
      </w:r>
      <w:r>
        <w:rPr>
          <w:rFonts w:cs="Times New Roman" w:ascii="Times New Roman" w:hAnsi="Times New Roman"/>
          <w:color w:val="000000"/>
          <w:sz w:val="24"/>
          <w:szCs w:val="24"/>
        </w:rPr>
        <w:t xml:space="preserve"> А. А. Овладение знаниями — одна из задач обучения младших школьников. «Начальная школа», 1970, № 5.</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Менчинская</w:t>
      </w:r>
      <w:r>
        <w:rPr>
          <w:rFonts w:cs="Times New Roman" w:ascii="Times New Roman" w:hAnsi="Times New Roman"/>
          <w:color w:val="000000"/>
          <w:sz w:val="24"/>
          <w:szCs w:val="24"/>
        </w:rPr>
        <w:t xml:space="preserve"> Н.А., </w:t>
      </w:r>
      <w:r>
        <w:rPr>
          <w:rFonts w:cs="Times New Roman" w:ascii="Times New Roman" w:hAnsi="Times New Roman"/>
          <w:color w:val="000000"/>
          <w:spacing w:val="40"/>
          <w:sz w:val="24"/>
          <w:szCs w:val="24"/>
        </w:rPr>
        <w:t>Сабуров</w:t>
      </w:r>
      <w:r>
        <w:rPr>
          <w:rFonts w:cs="Times New Roman" w:ascii="Times New Roman" w:hAnsi="Times New Roman"/>
          <w:color w:val="000000"/>
          <w:sz w:val="24"/>
          <w:szCs w:val="24"/>
        </w:rPr>
        <w:t xml:space="preserve"> Г.Г. Проблема обучения и развития на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Международном психологическом конгрессе. «Вопросы психологии», 1967, № 1; «Советская педагогика», 1967, № 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Развитие познавательной активности учащихся». «Советская педагоги</w:t>
        <w:softHyphen/>
        <w:t>ка», 1969, № 7. /</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Развитие учащихся в процессе обучени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ы)». Сб. статей под ред. Л. В. Занкова. М., Изд-во АПН РСФСР, 1963.</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Спиркин</w:t>
      </w:r>
      <w:r>
        <w:rPr>
          <w:rFonts w:cs="Times New Roman" w:ascii="Times New Roman" w:hAnsi="Times New Roman"/>
          <w:color w:val="000000"/>
          <w:sz w:val="24"/>
          <w:szCs w:val="24"/>
        </w:rPr>
        <w:t xml:space="preserve"> А. Г. О природе сознания. «Вопросы философии», 1961, № 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Спиркин</w:t>
      </w:r>
      <w:r>
        <w:rPr>
          <w:rFonts w:cs="Times New Roman" w:ascii="Times New Roman" w:hAnsi="Times New Roman"/>
          <w:color w:val="000000"/>
          <w:sz w:val="24"/>
          <w:szCs w:val="24"/>
        </w:rPr>
        <w:t xml:space="preserve"> А. Г. Происхождение сознания. М., Госполитиздат, 1960.</w:t>
      </w:r>
    </w:p>
    <w:p>
      <w:pPr>
        <w:pStyle w:val="3"/>
        <w:rPr/>
      </w:pPr>
      <w:r>
        <w:rPr>
          <w:rFonts w:cs="Times New Roman" w:ascii="Times New Roman" w:hAnsi="Times New Roman"/>
          <w:spacing w:val="40"/>
          <w:sz w:val="24"/>
          <w:szCs w:val="24"/>
        </w:rPr>
        <w:t>Хрипкова</w:t>
      </w:r>
      <w:r>
        <w:rPr>
          <w:rFonts w:cs="Times New Roman" w:ascii="Times New Roman" w:hAnsi="Times New Roman"/>
          <w:sz w:val="24"/>
          <w:szCs w:val="24"/>
        </w:rPr>
        <w:t xml:space="preserve"> А. Г. Биологическое и социальное в развитии и формирова</w:t>
        <w:softHyphen/>
        <w:t>нии человека. «Советская педагогика», 1969, № з.</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21" w:name="__RefHeading___Toc74294789"/>
      <w:bookmarkEnd w:id="21"/>
      <w:r>
        <w:rPr>
          <w:rFonts w:cs="Times New Roman" w:ascii="Times New Roman" w:hAnsi="Times New Roman"/>
          <w:sz w:val="24"/>
          <w:szCs w:val="24"/>
        </w:rPr>
        <w:t>ОЩУЩЕ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чиная изучать отдельные психические процессы, препода</w:t>
        <w:softHyphen/>
        <w:t>ватель должен объяснить учащимся, что в личности все стороны психики теснейшим образом связаны между собой, находятся в постоянном взаимодействии. Так, ощущения включены в процесс восприятия. Восприятие опосредовано прошлым опытом и зна</w:t>
        <w:softHyphen/>
        <w:t>ниями человека, удержанными его памятью. Осмысленное за</w:t>
        <w:softHyphen/>
        <w:t>поминание обеспечивается деятельностью мышления и речи. Вся психическая деятельность человека регулируется его волей. Од</w:t>
        <w:softHyphen/>
        <w:t>нако для более глубокого проникновения в сущность каждого психического процесса приходится выделять его из общей струк</w:t>
        <w:softHyphen/>
        <w:t>туры познавательной деятельности челове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процессе познания формируются особенности и качества личности, складываются устойчивые, специфичные для каждого человека свойства, накладывающие отпечаток на всю психиче</w:t>
        <w:softHyphen/>
        <w:t>скую деятельность.</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44]</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оцесс познания начинается с ощущений и восприятий («живого созерцания») и переходит к абстрактному мышлению— познанию сущности предметов и явлений действи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зучение познавательной деятельности человека в курсе пси</w:t>
        <w:softHyphen/>
        <w:t>хологии начинается с рассмотрения процессов ощущения и вос</w:t>
        <w:softHyphen/>
        <w:t>приятия. При работе над темой «Ощущение» надо обратить вни</w:t>
        <w:softHyphen/>
        <w:t>мание учащихся на следующие поло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Познание мира начинается с ощущений. Ощущения дают человеку знания о качествах предметов. Отсутствие какого-либо ощущения (зрительного, слухового) делает невозможным не</w:t>
        <w:softHyphen/>
        <w:t>посредственное познание человеком соответствующей стороны действительности. Слепой от рождениям не может познать такие свойства предметов, как свет и цветность. О том, что они суще</w:t>
        <w:softHyphen/>
        <w:t>ствуют в действительности, он знает от зрячих люд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Ощущения возникают только при непосредственном воз</w:t>
        <w:softHyphen/>
        <w:t>действии на анализаторы человека раздражителей, т. е. пред</w:t>
        <w:softHyphen/>
        <w:t>метов и явлений действительности, а также раздражителей, ис</w:t>
        <w:softHyphen/>
        <w:t>ходящих из самого организма. Достоверность знаний, получен</w:t>
        <w:softHyphen/>
        <w:t>ных через ощущения, проверяется практикой, деятельностью человека, в которой он использует эти зн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Надо показать учащимся, что в основе любого психическо</w:t>
        <w:softHyphen/>
        <w:t>го процесса, в том числе и ощущения, лежат физиологические нервные процессы возбуждения и торможения, протекающие в больших полушариях мозга. Различные качества предметов, воздействуя своими физическими свойствами (колебаниями электромагнитных, воздушных волн) на органы чувств человека, вызывают в окончаниях чувствительных нервов соответствую</w:t>
        <w:softHyphen/>
        <w:t>щего воспринимающего органа-рецептора нервный процесс возбуждения. Возбуждение передается по проводящим нервным пу</w:t>
        <w:softHyphen/>
        <w:t>тям в мозг. Здесь, в специальных клетках, составляющих корко</w:t>
        <w:softHyphen/>
        <w:t>вую часть анализатора, нервный (физиологический) процесс превращается в психический процесс — ощущение. Человек осо</w:t>
        <w:softHyphen/>
        <w:t>знает то, что на него воздействует, отражает качества предметов и явлений — ощущает цвета, звуки, тепло, холод, запах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Важно показать учащимся, что в основе ощущений лежит рефлекторная деятельность мозга. Воздействия внешней или внутренней среды на периферическую часть анализатора вызы</w:t>
        <w:softHyphen/>
        <w:t>вают ответную реакцию: зрачок расширяется или сужается; че</w:t>
        <w:softHyphen/>
        <w:t>ловек направляет взгляд на предмет, вызвавший ощущение, по</w:t>
        <w:softHyphen/>
        <w:t>ворачивает голову, прислушиваясь; отдергивает руку от горя</w:t>
        <w:softHyphen/>
        <w:t>чего. От действующего органа (глаза, уха, руки) в кору голов</w:t>
        <w:softHyphen/>
        <w:t>ного мозга поступает обратный сигнал о деятельности рецептора. Благодаря обратной связи между рецептором и центральным ядром анализатора мозг непрерывно регулирует деятельность внутренних органов и органов дви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ведения о действительности, получаемые с помощью анали</w:t>
        <w:softHyphen/>
        <w:t xml:space="preserve">заторов, помогают животному приспособиться к среде. </w:t>
      </w:r>
      <w:r>
        <w:rPr>
          <w:rFonts w:cs="Times New Roman" w:ascii="Times New Roman" w:hAnsi="Times New Roman"/>
          <w:b/>
          <w:bCs/>
          <w:color w:val="000000"/>
          <w:sz w:val="24"/>
          <w:szCs w:val="24"/>
        </w:rPr>
        <w:t xml:space="preserve">[45] </w:t>
      </w:r>
      <w:r>
        <w:rPr>
          <w:rFonts w:cs="Times New Roman" w:ascii="Times New Roman" w:hAnsi="Times New Roman"/>
          <w:color w:val="000000"/>
          <w:sz w:val="24"/>
          <w:szCs w:val="24"/>
        </w:rPr>
        <w:t>Лишенное ощущений, живое существо не могло бы существовать, так как не могло бы правильно реагировать на воздействие среды. В этом заключается жизненно важное значение ощущений для животных. Рефлекторная природа ощущений особенно ясно про</w:t>
        <w:softHyphen/>
        <w:t>является в различной реакции животных на раздражители, име</w:t>
        <w:softHyphen/>
        <w:t>ющие для них неодинаковое жизненное значение (например, различная реакция на запахи пищи и других веществ, не упот</w:t>
        <w:softHyphen/>
        <w:t>ребляемых в пищу).</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еловек, в отличие от животных, не только приспосаблива</w:t>
        <w:softHyphen/>
        <w:t>ется к среде, но действует в ней, изменяя ее. Знания о свойствах предметов и явлений, полученные через ощущения, используют</w:t>
        <w:softHyphen/>
        <w:t>ся человеком в его деятельности. Различая качества предметов, человек правильно реагирует на них. Едва заметные изменения в силе звука, яркости цвета, изменения температуры, ощущае</w:t>
        <w:softHyphen/>
        <w:t>мые им, становятся сигналами, требующими точных и дифферен</w:t>
        <w:softHyphen/>
        <w:t>цированных действ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Для понимания природы ощущений очень важны вопросы о соотношении раздражения и ощущения (пороги чувствитель</w:t>
        <w:softHyphen/>
        <w:t>ности) и о причинах и условиях изменения чувствительности. Знание таких закономерностей, как адаптация, последействие и взаимодействие ощущений, помогут учащимся понять, как из</w:t>
        <w:softHyphen/>
        <w:t>менение условий работы анализаторов повышает или снижает их чувствительност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6. Необходимо также обратить внимание учащихся на то, что в процессе познавательной деятельности образуются связи между ощущениями и предметами, постоянно их вызывающими. Ощущения становятся для человека сигналами определенных признаков предметов действительности и их состояний. Мы го</w:t>
        <w:softHyphen/>
        <w:t>ворим об определенном запахе и относим его к определенному предмету, говорим о звуке и относим его или к звуку голоса человека, или к звуку, издаваемому каким-либо предметом. Предметная соотнесенность ощущений человека принципиально отличает их от ощущений любого животног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7. Важно раскрыть значение слова в ощущениях. Название свойства предмета обеспечивает его выделение, способствует развитию тонкой дифференцирован ощущений. Овладевая на</w:t>
        <w:softHyphen/>
        <w:t>званиями цветов, ребенок учится лучше их различать. Благода</w:t>
        <w:softHyphen/>
        <w:t>ря слову человек осознает свои ощущения, обобщает их. В раз</w:t>
        <w:softHyphen/>
        <w:t>витии ощущений ребенка слово — название признака — играет очень важную рол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8. Необходимо показать учащимся значение деятельности человека в развитии его ощущений. Учителю следует знать усло</w:t>
        <w:softHyphen/>
        <w:t>вия организации деятельности ребенка, способствующие успеш</w:t>
        <w:softHyphen/>
        <w:t>ному развитию его ощущений. Любая деятельность предъявляет определенные требования к точности и тонкости ощущений, без которых эта деятельность не может быть успешно выполнена. Например, работа дегустатора требует развития обонятельных и</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46] </w:t>
      </w:r>
      <w:r>
        <w:rPr>
          <w:rFonts w:cs="Times New Roman" w:ascii="Times New Roman" w:hAnsi="Times New Roman"/>
          <w:color w:val="000000"/>
          <w:sz w:val="24"/>
          <w:szCs w:val="24"/>
        </w:rPr>
        <w:t>вкусовых ощущений, деятельность музыканта — тонкой слуховой чувствительности. В каждой деятельности упражняются и тре</w:t>
        <w:softHyphen/>
        <w:t>нируются определенные анализаторные системы. Большое зна</w:t>
        <w:softHyphen/>
        <w:t>чение для развития ощущений в процессе деятельности имеет отношение человека к ней. В интересной, значимой для человека деятельности интенсивнее развиваются его ощущения. Особенно</w:t>
        <w:softHyphen/>
        <w:t>сти трудовой деятельности ведут к развитию у человека опреде</w:t>
        <w:softHyphen/>
        <w:t>ленного вида чувствительности. В процессе деятельности фор</w:t>
        <w:softHyphen/>
        <w:t>мируются такие качества ощущений, как повышенная чувстви</w:t>
        <w:softHyphen/>
        <w:t>тельность к определенному виду раздражителей, интенсивность и другие, закрепляющиеся как сенсорные свойства личности. Пре</w:t>
        <w:softHyphen/>
        <w:t>имущественное развитие у человека того или иного вида чувст</w:t>
        <w:softHyphen/>
        <w:t>вительности накладывает отпечаток на его восприятие, на дея</w:t>
        <w:softHyphen/>
        <w:t>тельность воображения, определяет тип памяти. Однако на развитии и особенностях протекания процесса ощущения обя</w:t>
        <w:softHyphen/>
        <w:t>зательно сказывается все то, что приносит в него ощущающая личность. Способности и интересы человека влияют на развитие его чувствительности. В быстроте и силе реакций на воздейст</w:t>
        <w:softHyphen/>
        <w:t>вие раздражителя, в скорости и точности дифференцировок, в силе эмоционального тона ощущений проявляются свойства выс</w:t>
        <w:softHyphen/>
        <w:t>шей нервной деятельности, особенности темперамента челове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9. Развитие ощущений — не только необходимое условие по</w:t>
        <w:softHyphen/>
        <w:t>знавательной деятельности человека. С развитием ощущений связана и такая важная сторона формирования личности, как развитие эстетических чувств и вкусов человека. Человек опре</w:t>
        <w:softHyphen/>
        <w:t>деленным образом относится к тому, что он познает. Это отно</w:t>
        <w:softHyphen/>
        <w:t>шение он переживает в форме различных чувств. Возникающие у человека ощущения обычно вызывают ту или иную эмоцио</w:t>
        <w:softHyphen/>
        <w:t>нальную реакцию — эмоциональный тон ощущений. Повторя</w:t>
        <w:softHyphen/>
        <w:t>ясь, это отношение становится постоянным. У каждого из нас есть любимые и нелюбимые цвета, приятные и неприятные нам звуки, запахи и т. п. Эстетическое воспитание, т. е. воспитание чувства прекрасного, связано с развитием эмоционального тона ощущений. Ребенок учится не только различать цвета, звуки, за</w:t>
        <w:softHyphen/>
        <w:t>пахи, но видеть, слышать и любить прекрасное. Об этом нужно помнить учителю, организуя деятельность ребенка, в которой развиваются его ощущ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0. Излагая вопрос о развитии ощущений у детей, следует подчеркнуть следующие поло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сновное условие развития ощущений — ак</w:t>
        <w:softHyphen/>
        <w:t>тивное действие с предметами, отличающими</w:t>
        <w:softHyphen/>
        <w:t>ся определенными признаками.</w:t>
      </w:r>
      <w:r>
        <w:rPr>
          <w:rFonts w:cs="Times New Roman" w:ascii="Times New Roman" w:hAnsi="Times New Roman"/>
          <w:color w:val="000000"/>
          <w:sz w:val="24"/>
          <w:szCs w:val="24"/>
        </w:rPr>
        <w:t xml:space="preserve"> В интересной, осмыс</w:t>
        <w:softHyphen/>
        <w:t>ленной, значимой для них деятельности дети познают различные свойства предметов и явлен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В процессе отражения различных свойств предметов устанавливаются условно рефлек</w:t>
        <w:softHyphen/>
        <w:t>торные связи между анализаторами</w:t>
      </w:r>
      <w:r>
        <w:rPr>
          <w:rFonts w:cs="Times New Roman" w:ascii="Times New Roman" w:hAnsi="Times New Roman"/>
          <w:color w:val="000000"/>
          <w:sz w:val="24"/>
          <w:szCs w:val="24"/>
        </w:rPr>
        <w:t xml:space="preserve"> (зрительным</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47] </w:t>
      </w:r>
      <w:r>
        <w:rPr>
          <w:rFonts w:cs="Times New Roman" w:ascii="Times New Roman" w:hAnsi="Times New Roman"/>
          <w:color w:val="000000"/>
          <w:sz w:val="24"/>
          <w:szCs w:val="24"/>
        </w:rPr>
        <w:t>и слуховым, зрительным и двигательным и др.). Например, при обучении письму, рисованию, труду устанавливаются связи меж</w:t>
        <w:softHyphen/>
        <w:t>ду совместно действующими зрительным и двигательным анали</w:t>
        <w:softHyphen/>
        <w:t>заторами. Особенно важно для закрепления межанализаторных связей образование второсигнальных связей. Слово, обозначая качество предмета, уточняет и обобщает получаемые ребенком ощущения, помогает дифференцировать ощущения, отличать их друг от друга (например, различать звонкие и глухие согласные, светлые и темные оттенки зеленого цвета, объединять их в груп</w:t>
        <w:softHyphen/>
        <w:t>пы (все красные предметы, все гласные звуки).</w:t>
      </w:r>
    </w:p>
    <w:p>
      <w:pPr>
        <w:pStyle w:val="Normal"/>
        <w:shd w:fill="FFFFFF" w:val="clear"/>
        <w:ind w:firstLine="360"/>
        <w:jc w:val="both"/>
        <w:rPr/>
      </w:pPr>
      <w:r>
        <w:rPr>
          <w:rFonts w:cs="Times New Roman" w:ascii="Times New Roman" w:hAnsi="Times New Roman"/>
          <w:color w:val="000000"/>
          <w:sz w:val="24"/>
          <w:szCs w:val="24"/>
        </w:rPr>
        <w:t xml:space="preserve">Будущему учителю важно знать, что </w:t>
      </w:r>
      <w:r>
        <w:rPr>
          <w:rFonts w:cs="Times New Roman" w:ascii="Times New Roman" w:hAnsi="Times New Roman"/>
          <w:color w:val="000000"/>
          <w:spacing w:val="40"/>
          <w:sz w:val="24"/>
          <w:szCs w:val="24"/>
        </w:rPr>
        <w:t>развитие ощуще</w:t>
        <w:softHyphen/>
        <w:t>ний имеет громадное значение для формиро</w:t>
        <w:softHyphen/>
        <w:t>вания личности ребенка</w:t>
      </w:r>
      <w:r>
        <w:rPr>
          <w:rFonts w:cs="Times New Roman" w:ascii="Times New Roman" w:hAnsi="Times New Roman"/>
          <w:color w:val="000000"/>
          <w:sz w:val="24"/>
          <w:szCs w:val="24"/>
        </w:rPr>
        <w:t>. Чувственное познание важно не только тем, что оно — основа абстрактного мышления. Бла</w:t>
        <w:softHyphen/>
        <w:t>годаря развитию ощущений детям становится доступным мир красок, форм, звуков. Образы, полученные в процессе ощуще</w:t>
        <w:softHyphen/>
        <w:t>ний, остаются в человеческом сознании как представления о свойствах вещей и явлений. Богатство и тонкость ощущений определяют полноту восприятия предметов « явлений, придают яркость и живость образам воображения. Особую роль в дея</w:t>
        <w:softHyphen/>
        <w:t>тельности человека играют двигательные ощущения. В их основе лежат кинестетические или мускульно-суставные ощущения. Развитие двигательных ощущений — необходимое условие фор</w:t>
        <w:softHyphen/>
        <w:t>мирования всех учебных, трудовых и спортивных навыков.</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22" w:name="__RefHeading___Toc74294790"/>
      <w:bookmarkEnd w:id="22"/>
      <w:r>
        <w:rPr>
          <w:rFonts w:cs="Times New Roman" w:ascii="Times New Roman" w:hAnsi="Times New Roman"/>
          <w:sz w:val="24"/>
          <w:szCs w:val="24"/>
        </w:rPr>
        <w:t>ИЛЛЮСТРАТИВНЫЙ МАТЕРИАЛ</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демонстрационных опытов при изложении те</w:t>
        <w:softHyphen/>
        <w:t xml:space="preserve">мы «Ощущение» поможет учащимся уяснить некоторые понятия и лучше усвоить основное теоретические положения. Например, при выяснении понятия </w:t>
      </w:r>
      <w:r>
        <w:rPr>
          <w:rFonts w:cs="Times New Roman" w:ascii="Times New Roman" w:hAnsi="Times New Roman"/>
          <w:i/>
          <w:iCs/>
          <w:color w:val="000000"/>
          <w:sz w:val="24"/>
          <w:szCs w:val="24"/>
        </w:rPr>
        <w:t xml:space="preserve">пороги чувствительности </w:t>
      </w:r>
      <w:r>
        <w:rPr>
          <w:rFonts w:cs="Times New Roman" w:ascii="Times New Roman" w:hAnsi="Times New Roman"/>
          <w:color w:val="000000"/>
          <w:sz w:val="24"/>
          <w:szCs w:val="24"/>
        </w:rPr>
        <w:t>можно прове</w:t>
        <w:softHyphen/>
        <w:t>сти следующий несложный опыт, предварительно поставив пе</w:t>
        <w:softHyphen/>
        <w:t>ред учащимися вопрос: «Всякое ли воздействие на рецептор вызывает ощущение?» Один из учащихся, закрыв глаза, протя</w:t>
        <w:softHyphen/>
        <w:t>гивает руку ладонью вверх. На середину раскрытой ладони учи</w:t>
        <w:softHyphen/>
        <w:t>тель осторожно опускает небольшой кусочек ваты, спрашивая, ощущает ли испытуемый прикосновение. Испытуемый отвечает обычно отрицательно, так как легчайшее прикосновение ваты им не ощущается. Дальше на ладонь испытуемого кладут еще та</w:t>
        <w:softHyphen/>
        <w:t>кой же кусочек ваты, затем еще, и так до тех пор, пока испыту</w:t>
        <w:softHyphen/>
        <w:t>емый не скажет, что он почувствовал легкое прикосновение к ко</w:t>
        <w:softHyphen/>
        <w:t>же ладони. Тогда он открывает глаза и с удивлением обнаружи</w:t>
        <w:softHyphen/>
        <w:t>вает на своей ладони большой комок ваты. Все наблюдающие за опытом и сам испытуемый без труда отвечают на поставлен</w:t>
        <w:softHyphen/>
        <w:t>ный в начале опыта вопрос. Можно применить и другие вариан</w:t>
        <w:softHyphen/>
        <w:t xml:space="preserve">ты опытов. Хорошо использовать карточки с напечатанными, на них буквами разного размера или таблицы, применяемые глазными </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48] </w:t>
      </w:r>
      <w:r>
        <w:rPr>
          <w:rFonts w:cs="Times New Roman" w:ascii="Times New Roman" w:hAnsi="Times New Roman"/>
          <w:color w:val="000000"/>
          <w:sz w:val="24"/>
          <w:szCs w:val="24"/>
        </w:rPr>
        <w:t>врачами для определения остроты зрения. Карточки предъ</w:t>
        <w:softHyphen/>
        <w:t>являются учащимся, сидящим за последним, средним и первым столом. Их просят прочесть эти буквы. На большом расстоянии мелкий шрифт учащиеся не различают. Анализируя результа</w:t>
        <w:softHyphen/>
        <w:t>ты, учащиеся приходят к выводу, что для получения зрительных ощущений раздражитель должен достигать определенной вели</w:t>
        <w:softHyphen/>
        <w:t>чин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показать, что порог различения определяет не сама по себе величина изменения раздражителя, а отношение этой вели</w:t>
        <w:softHyphen/>
        <w:t>чины к первоначально действующему раздражителю, можно использовать очень несложный опыт. Преподаватель заранее чертит на доске (рис. 2)</w:t>
      </w:r>
      <w:r>
        <w:rPr>
          <w:rStyle w:val="FootnoteCharacters"/>
          <w:rStyle w:val="FootnoteAnchor"/>
          <w:rFonts w:cs="Times New Roman" w:ascii="Times New Roman" w:hAnsi="Times New Roman"/>
          <w:color w:val="000000"/>
          <w:sz w:val="24"/>
          <w:szCs w:val="24"/>
        </w:rPr>
        <w:footnoteReference w:id="22"/>
      </w:r>
      <w:r>
        <w:rPr>
          <w:rFonts w:cs="Times New Roman" w:ascii="Times New Roman" w:hAnsi="Times New Roman"/>
          <w:color w:val="000000"/>
          <w:sz w:val="24"/>
          <w:szCs w:val="24"/>
        </w:rPr>
        <w:t xml:space="preserve"> три параллельных отрезка разной дли</w:t>
        <w:softHyphen/>
        <w:t>ны, каждый отрезок разделен на две части. Учащиеся должны определить, равны ли эти части. Оказывается, не всегда это воз</w:t>
        <w:softHyphen/>
        <w:t>можно сделать верно без измерения, так как чувствительность к изменению раздражителя зависит не от величины этого изме</w:t>
        <w:softHyphen/>
        <w:t>нения, а от соотношения ее с первоначальным раздражителем (в данном примере всеми ощущается разница в длине частей самой короткой прямой, и труднее ощутить эту различу в длин</w:t>
        <w:softHyphen/>
        <w:t>ной прямо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опрос о видах ощущений не требует применения специаль</w:t>
        <w:softHyphen/>
        <w:t>ной наглядности, так как каждый человек отчетливо осознает свои зрительные, слуховые, обонятельные, вкусовые и кожные ощущения. Менее отчетливо осознаются двигательные ощуще</w:t>
        <w:softHyphen/>
        <w:t>ния. Поэтому можно провести несложный опыт, иллюстрирую</w:t>
        <w:softHyphen/>
        <w:t>щий наличие ощущений движения и положения тела, помогаю</w:t>
        <w:softHyphen/>
        <w:t>щих человеку регулировать эти движения. Предложите учащим</w:t>
        <w:softHyphen/>
        <w:t>ся придать любое положение своей правой руке, закрыв при этом глаза, а затем, не открывая глаз, то же положение дать своей левой руке. Потом предложите им, открыв глаза, прове</w:t>
        <w:softHyphen/>
        <w:t>рить точность выполнения движения и, таким образом, устано</w:t>
        <w:softHyphen/>
        <w:t>вить наличие двигательных ощущений и их роль в управлении человеком движениями своего тел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Значение осязательных ощущений в познавательной деятель</w:t>
        <w:softHyphen/>
        <w:t>ности можно продемонстрировать, положив на ладонь человека, закрывшего предварительно глаза, какой-либо небольшой пред</w:t>
        <w:softHyphen/>
        <w:t>мет. Попросите учащихся определить, что это такое, пользуясь только кожными ощущениями. Ни форму, ни величину предме</w:t>
        <w:softHyphen/>
        <w:t>та человек не сможет определить до тех пор, пока движением пальцев не ощупает предмет. В этом опыте наглядно выступает значение взаимодействия анализаторов (в данном случае кож</w:t>
        <w:softHyphen/>
        <w:t>ного и двигательного) в познавательной деятельности и роль в ней активного действия человека с предмето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бъясняя строение и функции анализаторов, следует исполь</w:t>
        <w:softHyphen/>
        <w:t>зовать схему строения анализатора. Лучше всего, если такую</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 xml:space="preserve">[49] </w:t>
      </w:r>
      <w:r>
        <w:rPr>
          <w:rFonts w:cs="Times New Roman" w:ascii="Times New Roman" w:hAnsi="Times New Roman"/>
          <w:color w:val="000000"/>
          <w:sz w:val="24"/>
          <w:szCs w:val="24"/>
        </w:rPr>
        <w:t>схему преподаватель демонстрирует не в готовом виде, а чертит на классной доске во время объяснения. Учащимся надо ука</w:t>
        <w:softHyphen/>
        <w:t>зать, что это общая схема строения всех анализаторов, состоя</w:t>
        <w:softHyphen/>
        <w:t>щих из трех частей: рецептора, проводящего нервного пути и участка в коре больших полушарий мозга, где находится ядро данного анализатора — его мозговой конец (рис. 1). На этой же схеме можно показать учащимся путь нервного возбуждения, возникшего под воздействием раздражителя в окончаниях чувст</w:t>
        <w:softHyphen/>
        <w:t>вительных нервов рецептора, идущего далее по проводящему чувствительному нерву в кору больших полушарий, где возбужде</w:t>
        <w:softHyphen/>
        <w:t>ние превращается в психический процесс — ощущение, и путь ответной реакции: через двигательные центры коры по центро</w:t>
        <w:softHyphen/>
        <w:t>бежным нервам — к мышцам. Эту же схему следует использо</w:t>
        <w:softHyphen/>
        <w:t>вать и для демонстрации обратной связи рецептора с мозго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ллюстративным материалом к теме «Ощущение» служат факты из исследований И. П. Павлова, С. В. Кравкова, Б. Г. Ананьева и других физиологов и психологов, изучавших физиологию органов чувств и психологические закономерности ощущений. Кроме того, следует подвергнуть анализу факты из жизни и деятельности людей, в действиях которых особую роль играют тонко дифференцированные и точные ощущения, напри</w:t>
        <w:softHyphen/>
        <w:t>мер сталелитейщиков, настройщиков музыкальных инструмен</w:t>
        <w:softHyphen/>
        <w:t>тов, дегустаторов и многих други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Материал по теме «Ощущение» нужно использовать для объ</w:t>
        <w:softHyphen/>
        <w:t>яснения некоторых закономерностей восприятия. Следовательно, преподаватель должен проанализировать этот материал и выде</w:t>
        <w:softHyphen/>
        <w:t>лить то, на что надо обратить внимание при его обобщении и повторении. Особенно важно повторить положения о рефлектор</w:t>
        <w:softHyphen/>
        <w:t>ной природе ощущений, об их значении в деятельности, о взаи</w:t>
        <w:softHyphen/>
        <w:t>модействии ощущений, о значении образования условнорефлекторных связей между ощущениями различных видов, о значении речи и деятельности в развитии ощущений.</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показать учащимся значение психологических знаний о сущности ощущений и их развитии для правильной организа</w:t>
        <w:softHyphen/>
        <w:t>ции учебной деятельности ребенка, нужно провести наблюдения за развитием ощущений у детей на уроках рисования, труда, письма, чтения и выяснить, что способствует этому развитию.</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bookmarkStart w:id="23" w:name="__RefHeading___Toc74294791"/>
      <w:bookmarkEnd w:id="23"/>
      <w:r>
        <w:rPr>
          <w:rFonts w:cs="Times New Roman" w:ascii="Times New Roman" w:hAnsi="Times New Roman"/>
          <w:sz w:val="24"/>
          <w:szCs w:val="24"/>
        </w:rPr>
        <w:t xml:space="preserve">ПРИМЕРНЫЙ  ПЛАН   НАБЛЮДЕНИЙ  ЗА   ЗВУКОВЫМ   АНАЛИЗОМ   СЛОВ НА УРОКЕ РУССКОГО ЯЗЫКА В </w:t>
      </w:r>
      <w:r>
        <w:rPr>
          <w:rFonts w:cs="Times New Roman" w:ascii="Times New Roman" w:hAnsi="Times New Roman"/>
          <w:sz w:val="24"/>
          <w:szCs w:val="24"/>
          <w:lang w:val="en-US"/>
        </w:rPr>
        <w:t>I</w:t>
      </w:r>
      <w:r>
        <w:rPr>
          <w:rFonts w:cs="Times New Roman" w:ascii="Times New Roman" w:hAnsi="Times New Roman"/>
          <w:sz w:val="24"/>
          <w:szCs w:val="24"/>
        </w:rPr>
        <w:t xml:space="preserve"> КЛАСС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Цель наблюдения — выяснить условия развития слуховых ощущений (фонетического слуха) у дет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1. Проследить за тем, как дети на слух выделяли отдельные звуки в слове (например, согласные — глухие и звонкие, мягкие и твердые — в окончании слов). </w:t>
      </w:r>
      <w:r>
        <w:rPr>
          <w:rFonts w:cs="Times New Roman" w:ascii="Times New Roman" w:hAnsi="Times New Roman"/>
          <w:b/>
          <w:bCs/>
          <w:color w:val="000000"/>
          <w:sz w:val="24"/>
          <w:szCs w:val="24"/>
        </w:rPr>
        <w:t>[50]</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Как учитель использует сравнение звуков между собой для их различ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Какими приемами пользуется учитель для того, чтобы на</w:t>
        <w:softHyphen/>
        <w:t>учить детей дифференцировать, узнавать и воспроизводить звук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Имеет ли значение в различении звуков их называние? По</w:t>
        <w:softHyphen/>
        <w:t>чему слово-название помогало детям дифференцировать .звук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Использовал ли учитель игровой элемент при работе над звуком? Какое это имело значение и почему?</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Эти вопросы, конечно, примерные. Их характер зависит от того, на каком уроке проводилось наблюдение.</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 уроке, где детей знакомят с каким-либо предметом (на</w:t>
        <w:softHyphen/>
        <w:t>пример, демонстрируют наглядное пособие), важно проследить, как учитель использовал различные анализаторы детей для по</w:t>
        <w:softHyphen/>
        <w:t>знания свойств предмета, и показать значение взаимодействия анализаторов в процессе познания. Чтобы план наблюдения на уроке не был абстрактным, преподавателю психологии нужно предварительно договориться с учителем, ведущим урок, о его конкретном содержании и, намечая план наблюдения, указать учащимся, на что следует обратить внимание. Анализируя с уча</w:t>
        <w:softHyphen/>
        <w:t>щимися результаты наблюдений, следует подчеркнуть, какое значение для объяснения наблюдаемых фактов имеют знания о закономерностях ощущений.</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szCs w:val="24"/>
          <w:lang w:val="ru-RU"/>
        </w:rPr>
      </w:pPr>
      <w:bookmarkStart w:id="24" w:name="__RefHeading___Toc74294792"/>
      <w:bookmarkEnd w:id="24"/>
      <w:r>
        <w:rPr>
          <w:rFonts w:cs="Times New Roman" w:ascii="Times New Roman" w:hAnsi="Times New Roman"/>
          <w:szCs w:val="24"/>
          <w:lang w:val="ru-RU"/>
        </w:rPr>
        <w:t>ВОПРОСЫ-ЗАДАЧ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1. Чем объяснить особую чувствительность человеческого уха к звукам человеческой реч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2. Почему кошка слышит шорох мыши и не реагирует на дру</w:t>
        <w:softHyphen/>
        <w:t>гие, даже более сильные звук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3. В чем причина повышения чувствительности человека, ког</w:t>
        <w:softHyphen/>
        <w:t>да он прислушивается, присматривается, принюхивается и т. д.?</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4. Почему нет адаптации к бол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5. О какой закономерности ощущений говорят выражения: «холодный цвет», «острый взгляд», «мягкий голос»?</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6. Исследования, проведенные учеными, установили, что холодные — светло-серые, голубоватые, зеленоватые краски — вы</w:t>
        <w:softHyphen/>
        <w:t>зывают у человека впечатление, что температура помещения, в котором он находится, ниже действительной на 3—5 градусов. На основании этого были подобраны цвета для окраски машин</w:t>
        <w:softHyphen/>
        <w:t>ного отделения теплоходов, стен в гладильных цехах фабрик-прачечных. Какую закономерность ощущений установили ученые в своей работе и как ее использовал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7. Почему, воспринимая кинофильм, мы соотносим звуки го</w:t>
        <w:softHyphen/>
        <w:t xml:space="preserve">лоса говорящего человека с движениями его рта на экране, хотя источник звука иной? </w:t>
      </w:r>
      <w:r>
        <w:rPr>
          <w:rFonts w:cs="Times New Roman" w:ascii="Times New Roman" w:hAnsi="Times New Roman"/>
          <w:b/>
          <w:bCs/>
          <w:color w:val="000000"/>
          <w:sz w:val="24"/>
          <w:szCs w:val="24"/>
        </w:rPr>
        <w:t>[5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8.  Какой особенностью человеческих ощущений можно объ</w:t>
        <w:softHyphen/>
        <w:t>яснить следующий факт: «Городские власти Лондона, стремясь уменьшить число самоубийств на мосту Блэкфрайерс Бридж, выкрасили это мрачное сооружение в ярко-зеленый цвет. Число самоубийств сократилось более чем на треть. Может быть, зеле</w:t>
        <w:softHyphen/>
        <w:t xml:space="preserve">ный цвет изменял настроение «ли образ мыслей тех, кто потерял веру в себя...»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eading4"/>
        <w:rPr>
          <w:rFonts w:ascii="Times New Roman" w:hAnsi="Times New Roman" w:cs="Times New Roman"/>
          <w:szCs w:val="24"/>
          <w:lang w:val="ru-RU"/>
        </w:rPr>
      </w:pPr>
      <w:bookmarkStart w:id="25" w:name="__RefHeading___Toc74294793"/>
      <w:bookmarkEnd w:id="25"/>
      <w:r>
        <w:rPr>
          <w:rFonts w:cs="Times New Roman" w:ascii="Times New Roman" w:hAnsi="Times New Roman"/>
          <w:szCs w:val="24"/>
          <w:lang w:val="ru-RU"/>
        </w:rPr>
        <w:t>Литератур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Ананьев</w:t>
      </w:r>
      <w:r>
        <w:rPr>
          <w:rFonts w:cs="Times New Roman" w:ascii="Times New Roman" w:hAnsi="Times New Roman"/>
          <w:color w:val="000000"/>
          <w:sz w:val="24"/>
          <w:szCs w:val="24"/>
        </w:rPr>
        <w:t xml:space="preserve"> Б. Г. Психология чувственного познания. М., Изд-во АПН РСФСР, 1960.</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Леонтьев</w:t>
      </w:r>
      <w:r>
        <w:rPr>
          <w:rFonts w:cs="Times New Roman" w:ascii="Times New Roman" w:hAnsi="Times New Roman"/>
          <w:color w:val="000000"/>
          <w:sz w:val="24"/>
          <w:szCs w:val="24"/>
        </w:rPr>
        <w:t xml:space="preserve"> А. Н. Проблемы развития психики, изд. 2. М., «Мысль», 1965.</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Мансуров</w:t>
      </w:r>
      <w:r>
        <w:rPr>
          <w:rFonts w:cs="Times New Roman" w:ascii="Times New Roman" w:hAnsi="Times New Roman"/>
          <w:color w:val="000000"/>
          <w:sz w:val="24"/>
          <w:szCs w:val="24"/>
        </w:rPr>
        <w:t xml:space="preserve"> Н. С. Ощущение — субъективный образ объективного ми</w:t>
        <w:softHyphen/>
        <w:t>ра. М., «Высшая школа», 1963.</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 xml:space="preserve">Шифман </w:t>
      </w:r>
      <w:r>
        <w:rPr>
          <w:rFonts w:cs="Times New Roman" w:ascii="Times New Roman" w:hAnsi="Times New Roman"/>
          <w:color w:val="000000"/>
          <w:sz w:val="24"/>
          <w:szCs w:val="24"/>
        </w:rPr>
        <w:t>Л. А. К вопросу о взаимосвязи органов чувств и видов чувст</w:t>
        <w:softHyphen/>
        <w:t>вительности. В сб.: «Исследования по психологии восприятия». Под ред. С. Л. Рубинштейна. М.—Л., Изд-во АН СССР, 1948.</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rPr>
          <w:rFonts w:ascii="Times New Roman" w:hAnsi="Times New Roman" w:cs="Times New Roman"/>
          <w:sz w:val="24"/>
          <w:szCs w:val="24"/>
        </w:rPr>
      </w:pPr>
      <w:bookmarkStart w:id="26" w:name="__RefHeading___Toc74294794"/>
      <w:bookmarkEnd w:id="26"/>
      <w:r>
        <w:rPr>
          <w:rFonts w:cs="Times New Roman" w:ascii="Times New Roman" w:hAnsi="Times New Roman"/>
          <w:sz w:val="24"/>
          <w:szCs w:val="24"/>
        </w:rPr>
        <w:t>ВОСПРИЯТ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зучая тему, необходимо раскрыть следующие поло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Важно с самого начала раскрыть учащимся сущность про</w:t>
        <w:softHyphen/>
        <w:t>цесса восприятия и его отличие от ощущения. Ощущения отра</w:t>
        <w:softHyphen/>
        <w:t>жают только отдельные качества предметов и явлений. Восприя</w:t>
        <w:softHyphen/>
        <w:t>тия дают человеку образ всего предмета, всего явления в целом, в многообразии его свойств и качеств. В реальной действительно</w:t>
        <w:softHyphen/>
        <w:t>сти все свойства материи существуют только в предметах и не</w:t>
        <w:softHyphen/>
        <w:t>отделимы от них. Поэтому каждое наше ощущение мы соотно</w:t>
        <w:softHyphen/>
        <w:t>сим с предметом, его вызвавшим. При воздействии предметов и явлений на анализаторы человека возникают различные ощуще</w:t>
        <w:softHyphen/>
        <w:t>ния. Между ними образуется прочная связь, лежащая в основе целостного отражения предметов. Восприятие не сводится к про</w:t>
        <w:softHyphen/>
        <w:t>стой сумме ощущений. Оно представляет собой сложный про</w:t>
        <w:softHyphen/>
        <w:t>цесс, качественно отличный от ощущений, образующих ег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Образ предмета, возникающий в сознании человека при восприятии, включает в себя, кроме отражения отдельных его свойств, прошлый опыт человека, знания о данном предмете, от</w:t>
        <w:softHyphen/>
        <w:t xml:space="preserve">ношение к нему. Прошлый опыт — </w:t>
      </w:r>
      <w:r>
        <w:rPr>
          <w:rFonts w:cs="Times New Roman" w:ascii="Times New Roman" w:hAnsi="Times New Roman"/>
          <w:i/>
          <w:iCs/>
          <w:color w:val="000000"/>
          <w:sz w:val="24"/>
          <w:szCs w:val="24"/>
        </w:rPr>
        <w:t xml:space="preserve">апперцепция — </w:t>
      </w:r>
      <w:r>
        <w:rPr>
          <w:rFonts w:cs="Times New Roman" w:ascii="Times New Roman" w:hAnsi="Times New Roman"/>
          <w:color w:val="000000"/>
          <w:sz w:val="24"/>
          <w:szCs w:val="24"/>
        </w:rPr>
        <w:t>включает в себя как образы предметов и явлений, полученные человеком в прежних восприятиях, так и его знания о воспринимаемом пред</w:t>
        <w:softHyphen/>
        <w:t>мете, сложившееся ранее отношение к нему, обусловленное на</w:t>
        <w:softHyphen/>
        <w:t>правленностью личности. Восприятие — не пассивное, зеркальное отражение мира. Все воспринимаемое человеком преломляется через особенности его личности, его потребности, интересы, чув</w:t>
        <w:softHyphen/>
        <w:t>ства, психическое состояние в данный момент.</w:t>
      </w:r>
    </w:p>
    <w:p>
      <w:pPr>
        <w:pStyle w:val="Normal"/>
        <w:shd w:fill="FFFFFF" w:val="clear"/>
        <w:ind w:firstLine="360"/>
        <w:jc w:val="both"/>
        <w:rPr/>
      </w:pPr>
      <w:r>
        <w:rPr>
          <w:rFonts w:cs="Times New Roman" w:ascii="Times New Roman" w:hAnsi="Times New Roman"/>
          <w:color w:val="000000"/>
          <w:sz w:val="24"/>
          <w:szCs w:val="24"/>
        </w:rPr>
        <w:t xml:space="preserve">Полнота и точность восприятия, протекание самого процесса </w:t>
      </w:r>
      <w:r>
        <w:rPr>
          <w:rFonts w:cs="Times New Roman" w:ascii="Times New Roman" w:hAnsi="Times New Roman"/>
          <w:b/>
          <w:bCs/>
          <w:color w:val="000000"/>
          <w:sz w:val="24"/>
          <w:szCs w:val="24"/>
        </w:rPr>
        <w:t xml:space="preserve">[52] </w:t>
      </w:r>
      <w:r>
        <w:rPr>
          <w:rFonts w:cs="Times New Roman" w:ascii="Times New Roman" w:hAnsi="Times New Roman"/>
          <w:color w:val="000000"/>
          <w:sz w:val="24"/>
          <w:szCs w:val="24"/>
        </w:rPr>
        <w:t>чувственного познания зависят от состояния личности, от неко</w:t>
        <w:softHyphen/>
        <w:t>торых особенностей ее характера, внимания и мышления. Зна</w:t>
        <w:softHyphen/>
        <w:t>ние этой особенности восприятия важно для будущих учителей; оно поможет им осознать смысл и значение многих методических приемов, с которыми учащиеся знакомятся на практике в школе, в теоретическом курсе педагогики и при освоении методик от</w:t>
        <w:softHyphen/>
        <w:t>дельных предметов. Учащиеся поймут, почему так важно подго</w:t>
        <w:softHyphen/>
        <w:t>товить ребенка к восприятию нового содержания путем мобили</w:t>
        <w:softHyphen/>
        <w:t>зации всего его прошлого опыта, необходимых знаний, какое значение имеет такая подготовка к экскурсии или к восприятию спектакля, книг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связи с вопросом об апперцепции следует остановиться на том, что мы называем предвзятым мнением. С точки зрения пси</w:t>
        <w:softHyphen/>
        <w:t>хологии— это предопределенность восприятия человека. Часто мы, начиная читать книгу или воспринимая спектакль, имеем уже определенное отношение к воспринимаемому, сложивше</w:t>
        <w:softHyphen/>
        <w:t>еся на основании мнения других людей, и это определяет наше восприят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Одним из основных свойств восприятия является его це</w:t>
        <w:softHyphen/>
        <w:t>лостность. Это свойство восприятия выражено в том, что при воздействии на нас предмета или явления в нашем сознании возникает его целостный образ во взаимоотношении составляю</w:t>
        <w:softHyphen/>
        <w:t>щих его частей и сторон, находящихся в определенных взаимо</w:t>
        <w:softHyphen/>
        <w:t>связя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осприятие, так же как и ощущение, имеет рефлекторную основу. В процессе восприятия мы реагируем не только на воз</w:t>
        <w:softHyphen/>
        <w:t>действие различных качеств и частей предмета, но и на отноше</w:t>
        <w:softHyphen/>
        <w:t>ния между ними (одну и ту же мелодию мы узнаем, если даже она исполнена на различных инструментах, в разных тонально</w:t>
        <w:softHyphen/>
        <w:t>стях, так как воспринимаем звуки в определенных соотноше</w:t>
        <w:softHyphen/>
        <w:t>ния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осприятие надо рассматривать как процесс, в ходе которого образ воспринимаемого человеком предмета становится более отчетливым, полным и расчлененным. Такое уточнение и углуб</w:t>
        <w:softHyphen/>
        <w:t>ление знаний о мире в процессе восприятия достигается аналитико-синтетической деятельностью мышления в указанном про</w:t>
        <w:softHyphen/>
        <w:t>цесс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ва вида восприятия — восприятие как реакция схватывания и как реакция детального видения, — которые различал И. М. Се</w:t>
        <w:softHyphen/>
        <w:t>ченов, есть, в сущности, не виды восприятия, а начало и даль</w:t>
        <w:softHyphen/>
        <w:t>нейшее развитие процесса восприятия. Отражение предмета или явления, не расчлененное в начале восприятия путем анализа, выделения отдельных частей в целом, установления связей меж</w:t>
        <w:softHyphen/>
        <w:t>ду ними, становится в дальнейшем ходе восприятия полным и точным отражением целог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Нужно обратить внимание учащихся на значение действия в процессе восприятия, когда предмет выделяется как объект </w:t>
      </w:r>
      <w:r>
        <w:rPr>
          <w:rFonts w:cs="Times New Roman" w:ascii="Times New Roman" w:hAnsi="Times New Roman"/>
          <w:b/>
          <w:bCs/>
          <w:color w:val="000000"/>
          <w:sz w:val="24"/>
          <w:szCs w:val="24"/>
        </w:rPr>
        <w:t xml:space="preserve">[53] </w:t>
      </w:r>
      <w:r>
        <w:rPr>
          <w:rFonts w:cs="Times New Roman" w:ascii="Times New Roman" w:hAnsi="Times New Roman"/>
          <w:color w:val="000000"/>
          <w:sz w:val="24"/>
          <w:szCs w:val="24"/>
        </w:rPr>
        <w:t>деятельности человека. Эта связь восприятия с действием осо</w:t>
        <w:softHyphen/>
        <w:t>бенно ясно выступает в формировании восприятия пространства. Оно совершается в процессе двигательного овладения простран</w:t>
        <w:softHyphen/>
        <w:t>ством посредством хватательных движений и передви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исследования показали, что без движения глаз по объекту сложное зрительное восприятие невозможно. Наблюдения за движением глаз человека, воспринимающего предмет или картину, показывают, что глаза движутся по вос</w:t>
        <w:softHyphen/>
        <w:t>принимаемому объекту, как бы ощупывая его, неоднократно возвращаясь к отдельным деталям и задерживаясь на них. Эти движения обеспечивают активный процесс анализа восприни</w:t>
        <w:softHyphen/>
        <w:t>маемого объекта, выделения в нем тех сторон, которые соответ</w:t>
        <w:softHyphen/>
        <w:t>ствуют задаче, стоящей перед воспринимающим человеком. (Запись движения глаз при рассматривании картины вы найде</w:t>
        <w:softHyphen/>
        <w:t>те в учебном пособии для педагогических училищ под ред. Е. И. Игнатьева.</w:t>
      </w:r>
      <w:r>
        <w:rPr>
          <w:rStyle w:val="FootnoteCharacters"/>
          <w:rStyle w:val="FootnoteAnchor"/>
          <w:rFonts w:cs="Times New Roman" w:ascii="Times New Roman" w:hAnsi="Times New Roman"/>
          <w:color w:val="000000"/>
          <w:sz w:val="24"/>
          <w:szCs w:val="24"/>
        </w:rPr>
        <w:footnoteReference w:id="24"/>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ебенок воспринимает слитно, нерасчлененно, он не умеет выделить части в воспринимаемом целом, отделить главное от второстепенного и установить правильные взаимоотношения между частями. В этом проявляется несовершенство аналитико-синтетической деятельности маленького ребенка. Понимание этой особенности восприятия — его целостности — и условий, ее обеспечивающих, необходимо учителю для того, чтобы органи</w:t>
        <w:softHyphen/>
        <w:t>зовать восприятие маленького школьника, научить его правиль</w:t>
        <w:softHyphen/>
        <w:t>но видеть предмет и устанавливать межпредметные связ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Развитие восприятия теснейшим образом связано с разви</w:t>
        <w:softHyphen/>
        <w:t>тием мышления. Мышление в процессе восприятия придает ему осмысленный характер. Осмысленность и обобщенность также являются свойствами восприятия человека. Воспринимая еди</w:t>
        <w:softHyphen/>
        <w:t>ничные предметы и явления, человек относит их к определенной группе, или категории, предметов, осознает единичное как частный случай общего. Эта обобщенность восприятия обеспечена словом-названием воспринимаемого предмета. Степень осмыс</w:t>
        <w:softHyphen/>
        <w:t>ленности и обобщенности восприятия различна у взрослого и у ребенка. Она зависит от уровня развития мышления, речи и опыта человека. Маленький ребенок воспринимает единичный предмет обособленно, не соотнося его с группой однородных предметов. В процессе развития мышления и речи меняется и характер вос</w:t>
        <w:softHyphen/>
        <w:t>приятия ребенка: оно становится все более осмысленным и обоб</w:t>
        <w:softHyphen/>
        <w:t>щенны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Избирательный характер восприятия обусловлен свой</w:t>
        <w:softHyphen/>
        <w:t xml:space="preserve">ствами самого воспринимаемого объекта (окраской, четкостью контура и т. д.), условиями, в которых происходит восприятие, содержанием личности воспринимающего человека — его направленностью,  </w:t>
      </w:r>
      <w:r>
        <w:rPr>
          <w:rFonts w:cs="Times New Roman" w:ascii="Times New Roman" w:hAnsi="Times New Roman"/>
          <w:b/>
          <w:bCs/>
          <w:color w:val="000000"/>
          <w:sz w:val="24"/>
          <w:szCs w:val="24"/>
        </w:rPr>
        <w:t xml:space="preserve">[54] </w:t>
      </w:r>
      <w:r>
        <w:rPr>
          <w:rFonts w:cs="Times New Roman" w:ascii="Times New Roman" w:hAnsi="Times New Roman"/>
          <w:color w:val="000000"/>
          <w:sz w:val="24"/>
          <w:szCs w:val="24"/>
        </w:rPr>
        <w:t xml:space="preserve"> интересами, опытом, задачей, стоящей перед человеком в момент восприят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до обратить внимание учащихся на условия, способству</w:t>
        <w:softHyphen/>
        <w:t>ющие выделению объекта восприятий или затрудняющие его. Это важно знать учителю, организующему восприятие ребенка.</w:t>
      </w:r>
    </w:p>
    <w:p>
      <w:pPr>
        <w:pStyle w:val="TextBodyIndent"/>
        <w:rPr>
          <w:rFonts w:ascii="Times New Roman" w:hAnsi="Times New Roman" w:cs="Times New Roman"/>
          <w:sz w:val="24"/>
          <w:szCs w:val="24"/>
        </w:rPr>
      </w:pPr>
      <w:r>
        <w:rPr>
          <w:rFonts w:cs="Times New Roman" w:ascii="Times New Roman" w:hAnsi="Times New Roman"/>
          <w:sz w:val="24"/>
          <w:szCs w:val="24"/>
        </w:rPr>
        <w:t>6. Вопрос об иллюзиях — ошибках восприятия — нельзя рас</w:t>
        <w:softHyphen/>
        <w:t>сматривать отдельно от его особенностей. Иллюзию могут выз</w:t>
        <w:softHyphen/>
        <w:t>вать сложившееся ранее отношение человека к воспринимае</w:t>
        <w:softHyphen/>
        <w:t>мому, недостаток опыта и специальных знаний, неумение пра</w:t>
        <w:softHyphen/>
        <w:t>вильно установить соотношение частей в целом при восприят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7. Восприятие времени и пространства надо рассматривать в связи с общими закономерностями этого процесса. В разви</w:t>
        <w:softHyphen/>
        <w:t>тии данных видов восприятия особенно ясно выступает опосредованность восприятия накопленным опытом и знаниями вос</w:t>
        <w:softHyphen/>
        <w:t>принимающего человека. Восприятие пространства осуществля</w:t>
        <w:softHyphen/>
        <w:t>ется в первую очередь в движении и передвижении самого ре</w:t>
        <w:softHyphen/>
        <w:t>бенка в пространстве. Жизненная практика является перво</w:t>
        <w:softHyphen/>
        <w:t>степенным условием для развития восприятия времен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8. Важным в этой теме является вопрос о наблюдении и развитии наблюдательности как свойства лич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осприятие человека всегда связано с его деятельностью и включено в нее. Целенаправленные действия требуют пред</w:t>
        <w:softHyphen/>
        <w:t>намеренного, активного восприятия. В деятельности возникает и развивается умение воспринимать целенаправленно, плано</w:t>
        <w:softHyphen/>
        <w:t>мерно, систематически. Восприятие само становится целена</w:t>
        <w:softHyphen/>
        <w:t>правленной деятельностью — наблюдением. Умение наблюдать связано с развитием воли, проявляющейся в произвольном, устойчивом внимании к воспринимаемому явлению. Умение наблюдать требует постановки цели, желаемой и понятной детям. Тогда в процессе обучения у школьников развивается умение наблюдать за явлениями природы, жизнью животных и птиц, деятельностью людей. Наблюдение является условием выполнения различных видов деятельности школьников: игро</w:t>
        <w:softHyphen/>
        <w:t>вой, учебной, трудовой. В процессе систематических упражне</w:t>
        <w:softHyphen/>
        <w:t>ний вырабатываются у ребенка определенные умения, навыки осмысливать и обобщать воспринимаемое, подмечать в нем существенные, хотя порой и малозаметные детали. В итоге си</w:t>
        <w:softHyphen/>
        <w:t>стематически проводимых наблюдений у учащихся формирует</w:t>
        <w:softHyphen/>
        <w:t>ся такая важная черта личности, как наблюдательность — уме</w:t>
        <w:softHyphen/>
        <w:t>ние по внешним признакам судить о том, что скрыто от непо</w:t>
        <w:softHyphen/>
        <w:t>средственного восприятия (например, по выражению лица, ин</w:t>
        <w:softHyphen/>
        <w:t>тонации голоса судить о внутреннем состоянии человека). Наблюдательность есть основа такого морального качества, как чуткост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опрос о наблюдении (процессе целенаправленного, орга</w:t>
        <w:softHyphen/>
        <w:t xml:space="preserve">низованного восприятия) и наблюдательности (черте личности) имеет большое воспитательное значение. Учащимся необходимо </w:t>
      </w:r>
      <w:r>
        <w:rPr>
          <w:rFonts w:cs="Times New Roman" w:ascii="Times New Roman" w:hAnsi="Times New Roman"/>
          <w:b/>
          <w:bCs/>
          <w:color w:val="000000"/>
          <w:sz w:val="24"/>
          <w:szCs w:val="24"/>
        </w:rPr>
        <w:t xml:space="preserve">[55] </w:t>
      </w:r>
      <w:r>
        <w:rPr>
          <w:rFonts w:cs="Times New Roman" w:ascii="Times New Roman" w:hAnsi="Times New Roman"/>
          <w:color w:val="000000"/>
          <w:sz w:val="24"/>
          <w:szCs w:val="24"/>
        </w:rPr>
        <w:t>понять, что умение наблюдать, наблюдательность — необхо</w:t>
        <w:softHyphen/>
        <w:t>димое качество личности учителя, и поэтому, готовясь к своей будущей деятельности, они должны развивать в себе эти ка</w:t>
        <w:softHyphen/>
        <w:t>чества. В связи с этим вопросом преподавателю психологии целесообразно рассказать учащимся педучилища о методике проведения наблюдений на уроках в школе за всеми ученика</w:t>
        <w:softHyphen/>
        <w:t>ми класса и за отдельными школьниками. Нужно сказать уча</w:t>
        <w:softHyphen/>
        <w:t>щимся, как важно четко поставить цель наблюдения, уметь систематически проводить его, т.е. полно, правдиво и после</w:t>
        <w:softHyphen/>
        <w:t>довательно фиксировать наблюдаемые факты в дневнике на</w:t>
        <w:softHyphen/>
        <w:t>блюдений и затем анализировать и осмысливать их в соответ</w:t>
        <w:softHyphen/>
        <w:t>ствии с поставленной задач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начала учащимся можно предложить небольшие по объе</w:t>
        <w:softHyphen/>
        <w:t>му задания — наблюдать за поведением отдельных школьни</w:t>
        <w:softHyphen/>
        <w:t>ков на каком-либо определенном уроке, на внеклассном меро</w:t>
        <w:softHyphen/>
        <w:t>приятии, наметить план этих наблюдений и проанализировать результаты их. Необходимо показать учащимся, как отбирать важные для них факты поведения школьника, как их фиксиро</w:t>
        <w:softHyphen/>
        <w:t>вать. Затем можно познакомить учащихся педучилища с пла</w:t>
        <w:softHyphen/>
        <w:t>ном наблюдений за школьником для составления его психоло</w:t>
        <w:softHyphen/>
        <w:t>гической характеристики и индивидуальной работы с ним. Уча</w:t>
        <w:softHyphen/>
        <w:t>щиеся должны понять, что составление характеристики школь</w:t>
        <w:softHyphen/>
        <w:t>ника — не самоцель. Изучение психических особенностей ребен</w:t>
        <w:softHyphen/>
        <w:t>ка нужно учителю для осуществления индивидуальной воспи</w:t>
        <w:softHyphen/>
        <w:t>тательной работы с ним. Без знания особенностей личности ребенка нельзя правильно воспитывать и учить ег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еподаватель психологии в течение всего учебного года систематически проверяет ведение дневников наблюдений, ана</w:t>
        <w:softHyphen/>
        <w:t>лизирует вместе с учащимися результаты наблюдений и наме</w:t>
        <w:softHyphen/>
        <w:t>чает конкретные воспитательные воздействия по отношению к каждому ученику. Для того чтобы определить эффективность принятых мер, нужно тщательно фиксировать изменения в по</w:t>
        <w:softHyphen/>
        <w:t>ведении школьника.</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бранный таким образом большой материал, характери</w:t>
        <w:softHyphen/>
        <w:t>зующий особенности формирования личности, может быть ис</w:t>
        <w:softHyphen/>
        <w:t>пользован преподавателем на уроках психологии как иллюстра</w:t>
        <w:softHyphen/>
        <w:t>ция к теоретическим положениям.</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27" w:name="__RefHeading___Toc74294795"/>
      <w:bookmarkEnd w:id="27"/>
      <w:r>
        <w:rPr>
          <w:rFonts w:cs="Times New Roman" w:ascii="Times New Roman" w:hAnsi="Times New Roman"/>
          <w:sz w:val="24"/>
          <w:szCs w:val="24"/>
        </w:rPr>
        <w:t>ИЛЛЮСТРАТИВНЫЙ МАТЕРИАЛ</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Целостность восприятия иллюстрируется рисунками и таб</w:t>
        <w:softHyphen/>
        <w:t>лица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исунок, сделанный отдельными штрихами, точками, пят</w:t>
        <w:softHyphen/>
        <w:t>нами, будет воспринят как изображение целого предмета (рис. 5).</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лово с пропусками букв, или искажением буквенного сос</w:t>
        <w:softHyphen/>
        <w:t xml:space="preserve">тава, показанное на очень короткий промежуток времени, также </w:t>
      </w:r>
      <w:r>
        <w:rPr>
          <w:rFonts w:cs="Times New Roman" w:ascii="Times New Roman" w:hAnsi="Times New Roman"/>
          <w:b/>
          <w:bCs/>
          <w:color w:val="000000"/>
          <w:sz w:val="24"/>
          <w:szCs w:val="24"/>
        </w:rPr>
        <w:t xml:space="preserve">[56] </w:t>
      </w:r>
      <w:r>
        <w:rPr>
          <w:rFonts w:cs="Times New Roman" w:ascii="Times New Roman" w:hAnsi="Times New Roman"/>
          <w:color w:val="000000"/>
          <w:sz w:val="24"/>
          <w:szCs w:val="24"/>
        </w:rPr>
        <w:t xml:space="preserve">воспринимается как знакомое целое  (например,  </w:t>
      </w:r>
      <w:r>
        <w:rPr>
          <w:rFonts w:cs="Times New Roman" w:ascii="Times New Roman" w:hAnsi="Times New Roman"/>
          <w:i/>
          <w:iCs/>
          <w:color w:val="000000"/>
          <w:sz w:val="24"/>
          <w:szCs w:val="24"/>
        </w:rPr>
        <w:t xml:space="preserve">внимание </w:t>
      </w:r>
      <w:r>
        <w:rPr>
          <w:rFonts w:cs="Times New Roman" w:ascii="Times New Roman" w:hAnsi="Times New Roman"/>
          <w:color w:val="000000"/>
          <w:sz w:val="24"/>
          <w:szCs w:val="24"/>
        </w:rPr>
        <w:t xml:space="preserve">читается учащимися как </w:t>
      </w:r>
      <w:r>
        <w:rPr>
          <w:rFonts w:cs="Times New Roman" w:ascii="Times New Roman" w:hAnsi="Times New Roman"/>
          <w:i/>
          <w:iCs/>
          <w:color w:val="000000"/>
          <w:sz w:val="24"/>
          <w:szCs w:val="24"/>
        </w:rPr>
        <w:t>внима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езаконченный рисунок (например, преподаватель начина</w:t>
        <w:softHyphen/>
        <w:t>ет рисовать на доске какое-то животное и просит учащихся узнать по отдельным элементам, какое животное он рисует) с изображением такой детали, как хобот, сразу определяет вос</w:t>
        <w:softHyphen/>
        <w:t>приятие учащихся. Они догадываются, что изображается слон. Это является хорошей иллюстрацией к тому, какую роль в вос</w:t>
        <w:softHyphen/>
        <w:t>приятии целого играет восприятие отдельной части, если она имеет существенное значение в цело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показать, какое значение в целостности восприятия имеют отдельные части воспринимаемого в их отношениях к другим частям этого целого, можно использовать некоторые зрительные иллюзии. Лучше, если преподаватель делает чер</w:t>
        <w:softHyphen/>
        <w:t>теж на доске</w:t>
      </w:r>
      <w:r>
        <w:rPr>
          <w:rStyle w:val="FootnoteCharacters"/>
          <w:rStyle w:val="FootnoteAnchor"/>
          <w:rFonts w:cs="Times New Roman" w:ascii="Times New Roman" w:hAnsi="Times New Roman"/>
          <w:color w:val="000000"/>
          <w:sz w:val="24"/>
          <w:szCs w:val="24"/>
        </w:rPr>
        <w:footnoteReference w:id="25"/>
      </w:r>
      <w:r>
        <w:rPr>
          <w:rFonts w:cs="Times New Roman" w:ascii="Times New Roman" w:hAnsi="Times New Roman"/>
          <w:color w:val="000000"/>
          <w:sz w:val="24"/>
          <w:szCs w:val="24"/>
        </w:rPr>
        <w:t>: тогда очень ясно видно влияние на восприятие различного соотношения частей в целом (рис. 6). Сначала пре</w:t>
        <w:softHyphen/>
        <w:t>подаватель чертит три равных параллельных отрезка. Для всех учащихся ясно, что они равны между собой. Затем к каждому из них добавляются одинаковые черточки, только в разных на</w:t>
        <w:softHyphen/>
        <w:t>правлениях. После этого основные линии перестают восприни</w:t>
        <w:softHyphen/>
        <w:t>маться как равные. Эта иллюзия — ошибка восприятия — объясняется различным соотношением частей в каждой из трех равных лин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оль прошлого опыта в восприятии можно продемонстри</w:t>
        <w:softHyphen/>
        <w:t>ровать, показав студентам какую-либо совсем им незнакомую вещь и попросив их сказать, какими свойствами эта вещь об</w:t>
        <w:softHyphen/>
        <w:t>ладает (цвет, форма, материал, из которого она сделана, ее вес, назначение и т. д.). Они смогут назвать только некоторые свойства, воспринимаемые в настоящее время, но не смогут определить назначение предмета и назвать его. Если же пока</w:t>
        <w:softHyphen/>
        <w:t>зать учащимся хорошо известную им вещь (ключ, футляр от очков и т. п.), они укажут все ее свойства, даже те, которые не ощущаются в настоящее время, но воспринимались в прошлом, укажут и назначение предмета и его назва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збирательный характер восприятия демонстрируется сле</w:t>
        <w:softHyphen/>
        <w:t>дующим опытом. Преподаватель предлагает учащимся посмо</w:t>
        <w:softHyphen/>
        <w:t>треть в окно, а затем отвернуться и ответить на вопрос: «Ка</w:t>
        <w:softHyphen/>
        <w:t>кие особенности стекла вы заметили в этом окне?» Учащиеся не смогут ответить на вопрос, так как восприняли то, что уви</w:t>
        <w:softHyphen/>
        <w:t>дели за окном, а особенностей стекла, через которое смотрели, не заметили. На зрительный анализатор учащихся воздейство</w:t>
        <w:softHyphen/>
        <w:t xml:space="preserve">вало, несомненно, и само стекло, через которое они смотрели, но задача, поставленная перед ними, направила их внимание на то, что за окном. Измените задачу: скажите учащимся, </w:t>
      </w:r>
      <w:r>
        <w:rPr>
          <w:rFonts w:cs="Times New Roman" w:ascii="Times New Roman" w:hAnsi="Times New Roman"/>
          <w:b/>
          <w:bCs/>
          <w:color w:val="000000"/>
          <w:sz w:val="24"/>
          <w:szCs w:val="24"/>
        </w:rPr>
        <w:t xml:space="preserve">[57] </w:t>
      </w:r>
      <w:r>
        <w:rPr>
          <w:rFonts w:cs="Times New Roman" w:ascii="Times New Roman" w:hAnsi="Times New Roman"/>
          <w:color w:val="000000"/>
          <w:sz w:val="24"/>
          <w:szCs w:val="24"/>
        </w:rPr>
        <w:t>чтобы они посмотрели на стекло в окне, — они перечислят особен</w:t>
        <w:softHyphen/>
        <w:t>ности этого стекла (трещины, грязь на нем и др.), но не заме</w:t>
        <w:softHyphen/>
        <w:t>тят того, что находится за окном. Отсюда видно, что избира</w:t>
        <w:softHyphen/>
        <w:t>тельность — существенная особенность восприятия зависит от задачи, стоящей перед человеко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Условия, от которых зависит превращение того или иного предмета в объект восприятия, можно иллюстрировать и с по</w:t>
        <w:softHyphen/>
        <w:t>мощью наглядного материал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Значение контрастности в окраске для выделения объекта восприятия показано на рисунке «Ваза и два профиля» (рис. 7). Чтобы продемонстрировать роль четкого контура предмета, об</w:t>
        <w:softHyphen/>
        <w:t>легчающего выделение его в качестве объекта восприятия, надо использовать тот же рисунок, но не окрашенный, с четко очер</w:t>
        <w:softHyphen/>
        <w:t>ченным контуром вазы (рис. 8). Выяснить значение осмыслен</w:t>
        <w:softHyphen/>
        <w:t>ности восприятия можно на рисунке 7. Если воспринимающий осмыслит черные части рисунка как профили человеческих лиц., он белую вазу воспримет как фон. При восприятии белой части рисунка как изображения вазы черная часть превратится в фон восприятия.</w:t>
      </w:r>
    </w:p>
    <w:p>
      <w:pPr>
        <w:pStyle w:val="TextBodyIndent"/>
        <w:rPr>
          <w:rFonts w:ascii="Times New Roman" w:hAnsi="Times New Roman" w:cs="Times New Roman"/>
          <w:sz w:val="24"/>
          <w:szCs w:val="24"/>
        </w:rPr>
      </w:pPr>
      <w:r>
        <w:rPr>
          <w:rFonts w:cs="Times New Roman" w:ascii="Times New Roman" w:hAnsi="Times New Roman"/>
          <w:sz w:val="24"/>
          <w:szCs w:val="24"/>
        </w:rPr>
        <w:t>Роль контура в выделении предмета как объекта восприя</w:t>
        <w:softHyphen/>
        <w:t>тия можно показать на так называемых загадочных картинках, где совпадение линий контура одного предмета с линиями кон</w:t>
        <w:softHyphen/>
        <w:t>туров других предметов мешает выделить данный предмет. Благодаря этому затрудняется восприятие его (всем известны картинки, в которых надо отыскать собаку, охотника или лыж</w:t>
        <w:softHyphen/>
        <w:t>ника, спрятанных среди ветвей дерева). То же можно показать на таблице, изображающей различные геометрические фигуры (круги, прямоугольники, треугольники, трапеции), в начерта</w:t>
        <w:softHyphen/>
        <w:t>нии которых части одних составляют одновременно элементы других фигур. Подсчет фигур благодаря этому совпадению затруднен (рис. 10).</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збирательный характер восприятия нужно показать не только на примере зрительного, но и на примере других видов восприятия. Для этого можно воспользоваться литературным примером. Однажды М. Горький, просматривая рукопись моло</w:t>
        <w:softHyphen/>
        <w:t xml:space="preserve">дого писателя, сделал следующее замечание: «Первая щука — явно лишняя». Оно относилось к такому месту в тексте: «Сквозь чащу кустарника продирался мокрый Василий, истошно крича: «Братцы, щуку поймал!» </w:t>
      </w:r>
      <w:r>
        <w:rPr>
          <w:rStyle w:val="FootnoteCharacters"/>
          <w:rStyle w:val="FootnoteAnchor"/>
          <w:rFonts w:cs="Times New Roman" w:ascii="Times New Roman" w:hAnsi="Times New Roman"/>
          <w:color w:val="000000"/>
          <w:sz w:val="24"/>
          <w:szCs w:val="24"/>
        </w:rPr>
        <w:footnoteReference w:id="26"/>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О (какой </w:t>
      </w:r>
      <w:r>
        <w:rPr>
          <w:rFonts w:cs="Times New Roman" w:ascii="Times New Roman" w:hAnsi="Times New Roman"/>
          <w:i/>
          <w:iCs/>
          <w:color w:val="000000"/>
          <w:sz w:val="24"/>
          <w:szCs w:val="24"/>
        </w:rPr>
        <w:t xml:space="preserve">щуке </w:t>
      </w:r>
      <w:r>
        <w:rPr>
          <w:rFonts w:cs="Times New Roman" w:ascii="Times New Roman" w:hAnsi="Times New Roman"/>
          <w:color w:val="000000"/>
          <w:sz w:val="24"/>
          <w:szCs w:val="24"/>
        </w:rPr>
        <w:t>говорит Горький? И как это замечание харак</w:t>
        <w:softHyphen/>
        <w:t>теризует самого писателя?</w:t>
      </w:r>
    </w:p>
    <w:p>
      <w:pPr>
        <w:pStyle w:val="TextBodyIndent"/>
        <w:rPr/>
      </w:pPr>
      <w:r>
        <w:rPr>
          <w:rFonts w:cs="Times New Roman" w:ascii="Times New Roman" w:hAnsi="Times New Roman"/>
          <w:sz w:val="24"/>
          <w:szCs w:val="24"/>
        </w:rPr>
        <w:t xml:space="preserve">Учащимся на слух трудно выделить сочетание конца одного слова </w:t>
      </w:r>
      <w:r>
        <w:rPr>
          <w:rFonts w:cs="Times New Roman" w:ascii="Times New Roman" w:hAnsi="Times New Roman"/>
          <w:i/>
          <w:iCs/>
          <w:sz w:val="24"/>
          <w:szCs w:val="24"/>
        </w:rPr>
        <w:t xml:space="preserve">«чащу» </w:t>
      </w:r>
      <w:r>
        <w:rPr>
          <w:rFonts w:cs="Times New Roman" w:ascii="Times New Roman" w:hAnsi="Times New Roman"/>
          <w:sz w:val="24"/>
          <w:szCs w:val="24"/>
        </w:rPr>
        <w:t xml:space="preserve">и начала второго «кустарника» и воспринять две части разных слов как одно слово </w:t>
      </w:r>
      <w:r>
        <w:rPr>
          <w:rFonts w:cs="Times New Roman" w:ascii="Times New Roman" w:hAnsi="Times New Roman"/>
          <w:i/>
          <w:iCs/>
          <w:sz w:val="24"/>
          <w:szCs w:val="24"/>
        </w:rPr>
        <w:t>«щуку».</w:t>
      </w:r>
      <w:r>
        <w:rPr>
          <w:rFonts w:cs="Times New Roman" w:ascii="Times New Roman" w:hAnsi="Times New Roman"/>
          <w:sz w:val="24"/>
          <w:szCs w:val="24"/>
        </w:rPr>
        <w:t xml:space="preserve"> </w:t>
      </w:r>
      <w:r>
        <w:rPr>
          <w:rFonts w:cs="Times New Roman" w:ascii="Times New Roman" w:hAnsi="Times New Roman"/>
          <w:b/>
          <w:bCs/>
          <w:sz w:val="24"/>
          <w:szCs w:val="24"/>
        </w:rPr>
        <w:t>[58]</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Heading3"/>
        <w:rPr>
          <w:rFonts w:ascii="Times New Roman" w:hAnsi="Times New Roman" w:cs="Times New Roman"/>
          <w:sz w:val="24"/>
          <w:szCs w:val="24"/>
        </w:rPr>
      </w:pPr>
      <w:bookmarkStart w:id="28" w:name="__RefHeading___Toc74294796"/>
      <w:bookmarkEnd w:id="28"/>
      <w:r>
        <w:rPr>
          <w:rFonts w:cs="Times New Roman" w:ascii="Times New Roman" w:hAnsi="Times New Roman"/>
          <w:sz w:val="24"/>
          <w:szCs w:val="24"/>
        </w:rPr>
        <w:t>ПРИМЕРНЫЙ   ПЛАН НАБЛЮДЕНИЙ ЗА   ВОСПРИЯТИЕМ  УЧАЩИХСЯ НА УРОК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Цель наблюдения: выяснить некоторые особенности вос</w:t>
        <w:softHyphen/>
        <w:t>приятия младших школьников, проследить, как учитель орга</w:t>
        <w:softHyphen/>
        <w:t>низует восприятие дет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Как проводилась подготовка учащихся к восприятию но</w:t>
        <w:softHyphen/>
        <w:t>вого материала (привлечение прежнего опыта и знаний уча</w:t>
        <w:softHyphen/>
        <w:t>щихся, возбуждение познавательных интересов, желания узнать новое)? Какими способами пользовался учитель при проведении этой подготовк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Какие условия были созданы учителем для обеспечения полного и точного восприятия учениками нового содержания (постановка задачи перед учащимися, создание эмоционально</w:t>
        <w:softHyphen/>
        <w:t>го отношения к воспринимаемому, возбуждение интереса, при</w:t>
        <w:softHyphen/>
        <w:t>влечение вним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Как учитель руководил восприятием наглядных пособий (предметов, картин)? Каково значение вопросов учителя для направленности внимания учащихся на существенные сторо</w:t>
        <w:softHyphen/>
        <w:t>ны воспринимаемого? Какую роль конкретно, играли вопросы учителя? На что они были направлены? В чем 'проявилась анал'итико-синтетическая деятельность учащихся при воспри</w:t>
        <w:softHyphen/>
        <w:t>ят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Какими средствами пользовался учитель для выделения главного в воспринимаемом (интонация голоса, вопросы, за</w:t>
        <w:softHyphen/>
        <w:t>пись на доске и в тетрадях, зарисовка целого и отдельных част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О каких особенностях восприятия школьников можно су</w:t>
        <w:softHyphen/>
        <w:t>дить по наблюдениям на уроке: где и в чем выступила расчле</w:t>
        <w:softHyphen/>
        <w:t>ненность восприятия, как выделялось учащимися главное в том, что они воспринимали, как устанавливались связи между от</w:t>
        <w:softHyphen/>
        <w:t>дельными частями воспринимаемого? В чем обнаружилось зна</w:t>
        <w:softHyphen/>
        <w:t>чение имеющихся у учеников представлений для восприятия новог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6. В чем проявилась организация восприятия учащихся учи</w:t>
        <w:softHyphen/>
        <w:t>телем и как она влияла на полноту и точность восприятия ими учебного материала?</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уя наблюдения учащихся на уроке, преподаватель психологии использует этот конкретный материал, чтобы пока</w:t>
        <w:softHyphen/>
        <w:t>зать учащимся все закономерности восприятия. Анализ помо</w:t>
        <w:softHyphen/>
        <w:t>жет также выделить особенности восприятия маленького школьника, отличие его от восприятия взрослого человека и установить, как изменяется детское восприятие при правильной организации его учителем. Если такие наблюдения будут прове</w:t>
        <w:softHyphen/>
        <w:t>дены на нескольких уроках, это поможет учащимся лучше по</w:t>
        <w:softHyphen/>
        <w:t xml:space="preserve">нять сущность восприятия, условия и особенности его развития у детей. </w:t>
      </w:r>
      <w:r>
        <w:rPr>
          <w:rFonts w:cs="Times New Roman" w:ascii="Times New Roman" w:hAnsi="Times New Roman"/>
          <w:b/>
          <w:bCs/>
          <w:color w:val="000000"/>
          <w:sz w:val="24"/>
          <w:szCs w:val="24"/>
        </w:rPr>
        <w:t>[59]</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29" w:name="__RefHeading___Toc74294797"/>
      <w:bookmarkEnd w:id="29"/>
      <w:r>
        <w:rPr>
          <w:rFonts w:cs="Times New Roman" w:ascii="Times New Roman" w:hAnsi="Times New Roman"/>
          <w:sz w:val="24"/>
          <w:szCs w:val="24"/>
        </w:rPr>
        <w:t>ЗАДАНИЕ  ДЛЯ  САМОСТОЯТЕЛЬНОЙ  РАБО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оведение опыта</w:t>
      </w:r>
      <w:r>
        <w:rPr>
          <w:rStyle w:val="FootnoteCharacters"/>
          <w:rStyle w:val="FootnoteAnchor"/>
          <w:rFonts w:cs="Times New Roman" w:ascii="Times New Roman" w:hAnsi="Times New Roman"/>
          <w:color w:val="000000"/>
          <w:sz w:val="24"/>
          <w:szCs w:val="24"/>
        </w:rPr>
        <w:footnoteReference w:id="27"/>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Цель опыта</w:t>
      </w:r>
      <w:r>
        <w:rPr>
          <w:rFonts w:cs="Times New Roman" w:ascii="Times New Roman" w:hAnsi="Times New Roman"/>
          <w:color w:val="000000"/>
          <w:sz w:val="24"/>
          <w:szCs w:val="24"/>
        </w:rPr>
        <w:t>: выяснить значение организации восприятия ребенка для его .полноты и точности.</w:t>
      </w:r>
    </w:p>
    <w:p>
      <w:pPr>
        <w:pStyle w:val="Normal"/>
        <w:shd w:fill="FFFFFF" w:val="clear"/>
        <w:ind w:firstLine="360"/>
        <w:jc w:val="both"/>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Ребенку показывают какую-нибудь картинку, говоря при этом: «Посмотри хорошень</w:t>
        <w:softHyphen/>
        <w:t>ко, потом расскажешь о том, что видел». Через 3—5 минут кар</w:t>
        <w:softHyphen/>
        <w:t>тинку убирают и просят школьника рассказать, что он видел. Ответы ребенка точно записываются. Ему задают вопросы, касающиеся содержания картинки и отдельных деталей, что</w:t>
        <w:softHyphen/>
        <w:t>бы выяснить, как он их воспринял. Во второй раз демонстри</w:t>
        <w:softHyphen/>
        <w:t>руется картинка, по содержанию равноценная первой. Но перед восприятием ребенку задают вопросы, которые направляют его внимание на детали воспринимаемого и на содержание: «По</w:t>
        <w:softHyphen/>
        <w:t>смотри, сколько человек на картинке. Как они одеты? Что они делают? Почему они так одеты? Чему они рады?» На восприя</w:t>
        <w:softHyphen/>
        <w:t>тие картинки дают то же время, что и в первом опыте, затем ее убирают и просят школьника рассказать о воспринятом. Рассказ учащегося нужно записать, сравнить результат первого и второго восприятия. Затем студент делает вывод о значении организации восприятия для его полноты и точности. Органи</w:t>
        <w:softHyphen/>
        <w:t>зация восприятия заключается в том, что вопросы, заданные до начала восприятия, направляют внимание ребенка при вос</w:t>
        <w:softHyphen/>
        <w:t>приятии, тем самым помогая ему расчленить целое на части, найти связи между ними, выделить существенное.</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ind w:firstLine="720"/>
        <w:rPr>
          <w:rFonts w:ascii="Times New Roman" w:hAnsi="Times New Roman" w:cs="Times New Roman"/>
          <w:szCs w:val="24"/>
        </w:rPr>
      </w:pPr>
      <w:bookmarkStart w:id="30" w:name="__RefHeading___Toc74294798"/>
      <w:bookmarkEnd w:id="30"/>
      <w:r>
        <w:rPr>
          <w:rFonts w:cs="Times New Roman" w:ascii="Times New Roman" w:hAnsi="Times New Roman"/>
          <w:szCs w:val="24"/>
        </w:rPr>
        <w:t>ВОПРОСЫ-ЗАДАЧ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1. Зная закономерности восприятия, объясните, почему мы редко замечаем опечатки при чтении художественной литера</w:t>
        <w:softHyphen/>
        <w:t>туры?</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2. Какое значение для восприятия имеют подписи под кар</w:t>
        <w:softHyphen/>
        <w:t>тинками в детских книгах?</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3. Для чего ошибки в тетрадях учитель исправляет красны</w:t>
        <w:softHyphen/>
        <w:t>ми чернилам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4. Как помогает восприятию интонация голоса учителя при объяснении нового учебного материал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5. С какой целью учитель проводит предварительную беседу перед чтением нового текст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6. В одном из рассказов Конан Дойля о Шерлоке Холмсе приводится такой разговор Холмса с доктором Ватсоном:</w:t>
      </w:r>
    </w:p>
    <w:p>
      <w:pPr>
        <w:pStyle w:val="Normal"/>
        <w:shd w:fill="FFFFFF" w:val="clear"/>
        <w:ind w:left="900" w:hanging="360"/>
        <w:jc w:val="both"/>
        <w:rPr>
          <w:rFonts w:ascii="Times New Roman" w:hAnsi="Times New Roman" w:cs="Times New Roman"/>
          <w:sz w:val="24"/>
          <w:szCs w:val="24"/>
        </w:rPr>
      </w:pPr>
      <w:r>
        <w:rPr>
          <w:rFonts w:cs="Times New Roman" w:ascii="Times New Roman" w:hAnsi="Times New Roman"/>
          <w:color w:val="000000"/>
          <w:sz w:val="24"/>
          <w:szCs w:val="24"/>
        </w:rPr>
        <w:t>«— ...Сколько раз вы видели ступеньки, ведущие из прихо</w:t>
        <w:softHyphen/>
        <w:t xml:space="preserve">жей в эту комнату? </w:t>
      </w:r>
      <w:r>
        <w:rPr>
          <w:rFonts w:cs="Times New Roman" w:ascii="Times New Roman" w:hAnsi="Times New Roman"/>
          <w:b/>
          <w:bCs/>
          <w:color w:val="000000"/>
          <w:sz w:val="24"/>
          <w:szCs w:val="24"/>
        </w:rPr>
        <w:t>[60]</w:t>
      </w:r>
    </w:p>
    <w:p>
      <w:pPr>
        <w:pStyle w:val="Normal"/>
        <w:shd w:fill="FFFFFF" w:val="clear"/>
        <w:ind w:left="90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сто.</w:t>
      </w:r>
    </w:p>
    <w:p>
      <w:pPr>
        <w:pStyle w:val="Normal"/>
        <w:shd w:fill="FFFFFF" w:val="clear"/>
        <w:ind w:left="90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часто?</w:t>
      </w:r>
    </w:p>
    <w:p>
      <w:pPr>
        <w:pStyle w:val="Normal"/>
        <w:shd w:fill="FFFFFF" w:val="clear"/>
        <w:ind w:left="90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несколько сот раз.</w:t>
      </w:r>
    </w:p>
    <w:p>
      <w:pPr>
        <w:pStyle w:val="Normal"/>
        <w:shd w:fill="FFFFFF" w:val="clear"/>
        <w:ind w:left="90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лично. Сколько же там ступенек?</w:t>
      </w:r>
    </w:p>
    <w:p>
      <w:pPr>
        <w:pStyle w:val="Normal"/>
        <w:shd w:fill="FFFFFF" w:val="clear"/>
        <w:ind w:left="90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олько ступенек? Понятия не имею!</w:t>
      </w:r>
    </w:p>
    <w:p>
      <w:pPr>
        <w:pStyle w:val="Normal"/>
        <w:shd w:fill="FFFFFF" w:val="clear"/>
        <w:ind w:left="90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Вот-вот, не заметили. А между тем вы видели! </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color w:val="000000"/>
          <w:sz w:val="24"/>
          <w:szCs w:val="24"/>
        </w:rPr>
        <w:t>В этом вся суть. Ну, а я знаю, что ступенек семнадцать...»</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color w:val="000000"/>
          <w:sz w:val="24"/>
          <w:szCs w:val="24"/>
        </w:rPr>
        <w:t>Какой вывод вы можете сделать из этого эпизода, зная об</w:t>
        <w:softHyphen/>
        <w:t>щие закономерности восприятия?</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7. Объясните психологически следующий факт: когда чело</w:t>
        <w:softHyphen/>
        <w:t>век впервые идет по незнакомой местности, самостоятельно разыскивая дорогу, он без труда найдет ее вторично; если же он идет вместе со спутником, которому дорога хорошо извест</w:t>
        <w:softHyphen/>
        <w:t>на, человеку трудно будет самостоятельно проделать этот путь в следующий раз.</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31" w:name="__RefHeading___Toc74294799"/>
      <w:bookmarkEnd w:id="31"/>
      <w:r>
        <w:rPr>
          <w:rFonts w:cs="Times New Roman" w:ascii="Times New Roman" w:hAnsi="Times New Roman"/>
          <w:sz w:val="24"/>
          <w:szCs w:val="24"/>
        </w:rPr>
        <w:t>ЛИТЕРАТУР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Ананьев</w:t>
      </w:r>
      <w:r>
        <w:rPr>
          <w:rFonts w:cs="Times New Roman" w:ascii="Times New Roman" w:hAnsi="Times New Roman"/>
          <w:color w:val="000000"/>
          <w:sz w:val="24"/>
          <w:szCs w:val="24"/>
        </w:rPr>
        <w:t xml:space="preserve"> Б.  Г. Психология чувственного познания. М.,   Изд-во   АПН РСФСР, 1960.</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Банков</w:t>
      </w:r>
      <w:r>
        <w:rPr>
          <w:rFonts w:cs="Times New Roman" w:ascii="Times New Roman" w:hAnsi="Times New Roman"/>
          <w:color w:val="000000"/>
          <w:sz w:val="24"/>
          <w:szCs w:val="24"/>
        </w:rPr>
        <w:t xml:space="preserve">  Ф. Дух пытливости. «Семья и школа», 1969, № 3.</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Блинов</w:t>
      </w:r>
      <w:r>
        <w:rPr>
          <w:rFonts w:cs="Times New Roman" w:ascii="Times New Roman" w:hAnsi="Times New Roman"/>
          <w:color w:val="000000"/>
          <w:sz w:val="24"/>
          <w:szCs w:val="24"/>
        </w:rPr>
        <w:t xml:space="preserve">   Г.   Воспитание   наблюдательности.  «Начальная  школа»,   1967, № 10.</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Бодалев</w:t>
      </w:r>
      <w:r>
        <w:rPr>
          <w:rFonts w:cs="Times New Roman" w:ascii="Times New Roman" w:hAnsi="Times New Roman"/>
          <w:color w:val="000000"/>
          <w:sz w:val="24"/>
          <w:szCs w:val="24"/>
        </w:rPr>
        <w:t xml:space="preserve"> А. А.   Восприятие человека человеком. Изд-во ЛГУ, 1965.</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Запорожец</w:t>
      </w:r>
      <w:r>
        <w:rPr>
          <w:rFonts w:cs="Times New Roman" w:ascii="Times New Roman" w:hAnsi="Times New Roman"/>
          <w:color w:val="000000"/>
          <w:sz w:val="24"/>
          <w:szCs w:val="24"/>
        </w:rPr>
        <w:t xml:space="preserve"> А. В. Развитие восприятия и деятельность. «Вопросы пси</w:t>
        <w:softHyphen/>
        <w:t>хологии», 1967, № 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Зинченко</w:t>
      </w:r>
      <w:r>
        <w:rPr>
          <w:rFonts w:cs="Times New Roman" w:ascii="Times New Roman" w:hAnsi="Times New Roman"/>
          <w:color w:val="000000"/>
          <w:sz w:val="24"/>
          <w:szCs w:val="24"/>
        </w:rPr>
        <w:t xml:space="preserve">   В. П.  Восприятие   как   действие.   «Вопросы   психологии», 1967, № 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Миронов</w:t>
      </w:r>
      <w:r>
        <w:rPr>
          <w:rFonts w:cs="Times New Roman" w:ascii="Times New Roman" w:hAnsi="Times New Roman"/>
          <w:color w:val="000000"/>
          <w:sz w:val="24"/>
          <w:szCs w:val="24"/>
        </w:rPr>
        <w:t xml:space="preserve"> А. В. О некоторых вопросах психологии чувств и их роли в художественном восприятии и творчестве. «Вопросы психологии», 1969, № 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Михайлова</w:t>
      </w:r>
      <w:r>
        <w:rPr>
          <w:rFonts w:cs="Times New Roman" w:ascii="Times New Roman" w:hAnsi="Times New Roman"/>
          <w:color w:val="000000"/>
          <w:sz w:val="24"/>
          <w:szCs w:val="24"/>
        </w:rPr>
        <w:t xml:space="preserve"> А. Ребенок и театр. «Начальная школа», 1970, № 5.</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Р о ж и н а Л. Н. Некоторые особенности отношения младших школьников к литературным героям. «Вопросы психологии», 1964, № 1.</w:t>
      </w:r>
    </w:p>
    <w:p>
      <w:pPr>
        <w:pStyle w:val="3"/>
        <w:rPr/>
      </w:pPr>
      <w:r>
        <w:rPr>
          <w:rFonts w:cs="Times New Roman" w:ascii="Times New Roman" w:hAnsi="Times New Roman"/>
          <w:spacing w:val="40"/>
          <w:sz w:val="24"/>
          <w:szCs w:val="24"/>
        </w:rPr>
        <w:t>Рубинштейн</w:t>
      </w:r>
      <w:r>
        <w:rPr>
          <w:rFonts w:cs="Times New Roman" w:ascii="Times New Roman" w:hAnsi="Times New Roman"/>
          <w:sz w:val="24"/>
          <w:szCs w:val="24"/>
        </w:rPr>
        <w:t xml:space="preserve"> С. Л. Проблемы психологии восприятия. В сб.: «Исследования по психологии восприятия». Под ред. С. Л. Рубинштейна. М.—Л., Изд-во АН СССР, 1948.</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Т е п л о в Б. М. Психологические вопросы художественного воспитания. «Известия АПН РСФСР», вып. 11, 1947.</w:t>
      </w:r>
    </w:p>
    <w:p>
      <w:pPr>
        <w:pStyle w:val="3"/>
        <w:rPr>
          <w:rFonts w:ascii="Times New Roman" w:hAnsi="Times New Roman" w:cs="Times New Roman"/>
          <w:sz w:val="24"/>
          <w:szCs w:val="24"/>
        </w:rPr>
      </w:pPr>
      <w:r>
        <w:rPr>
          <w:rFonts w:cs="Times New Roman" w:ascii="Times New Roman" w:hAnsi="Times New Roman"/>
          <w:sz w:val="24"/>
          <w:szCs w:val="24"/>
        </w:rPr>
        <w:t>«Формирование восприятия у дошкольника». Сб. статей под ред. А. В. За</w:t>
        <w:softHyphen/>
        <w:t>порожца и Л. А. Венгера. М., «Просвещение», 1968.</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2" w:name="__RefHeading___Toc74294800"/>
      <w:bookmarkEnd w:id="32"/>
      <w:r>
        <w:rPr>
          <w:rFonts w:cs="Times New Roman" w:ascii="Times New Roman" w:hAnsi="Times New Roman"/>
          <w:sz w:val="24"/>
          <w:szCs w:val="24"/>
        </w:rPr>
        <w:t>ВНИМА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авая общую характеристику внимания, надо отметить сле</w:t>
        <w:softHyphen/>
        <w:t>дующие его особен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Внимание нельзя отнести к самостоятельным познава</w:t>
        <w:softHyphen/>
        <w:t>тельным процессам, так как оно не имеет собственного содер</w:t>
        <w:softHyphen/>
        <w:t>жания. Внимание не отражает ни свойств предметов, ни свя</w:t>
        <w:softHyphen/>
        <w:t>зей и отношений между ними. Его содержанием является со</w:t>
        <w:softHyphen/>
        <w:t>держание той психической деятельности, в которую оно вклю</w:t>
        <w:softHyphen/>
        <w:t>чается, влияя на ее процесс и результат. Во внимании прояв</w:t>
        <w:softHyphen/>
        <w:t xml:space="preserve">ляется активность личности по отношению к предмету деятельности, </w:t>
      </w:r>
      <w:r>
        <w:rPr>
          <w:rFonts w:cs="Times New Roman" w:ascii="Times New Roman" w:hAnsi="Times New Roman"/>
          <w:b/>
          <w:bCs/>
          <w:color w:val="000000"/>
          <w:sz w:val="24"/>
          <w:szCs w:val="24"/>
        </w:rPr>
        <w:t xml:space="preserve">[61] </w:t>
      </w:r>
      <w:r>
        <w:rPr>
          <w:rFonts w:cs="Times New Roman" w:ascii="Times New Roman" w:hAnsi="Times New Roman"/>
          <w:color w:val="000000"/>
          <w:sz w:val="24"/>
          <w:szCs w:val="24"/>
        </w:rPr>
        <w:t>проявляется   направленность   человека,   его    интересы, жел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При изучении физиологической основы внимания надо выделить условия, способствующие возникновению очага опти</w:t>
        <w:softHyphen/>
        <w:t>мального возбуждения. Возникновение такого доминантного очага вызывается не только особенностями предмета, но и от</w:t>
        <w:softHyphen/>
        <w:t>ношением к нему человека — его потребностями, интересами, переживаниями. Необходимо подчеркнуть учащимся, что свой</w:t>
        <w:softHyphen/>
        <w:t>ства внимания (его устойчивость, переключаемость и др.) обу</w:t>
        <w:softHyphen/>
        <w:t>словлены не только взаимной индукцией нервных процессов, но и индивидуальными свойствами высшей нервной деятельности: силой и подвижностью нервных процесс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Важно уточнить признаки, отличающие произвольное внимание от непроизвольного. В этих признаках проявляется различная степень активности личности по отношению к объек</w:t>
        <w:softHyphen/>
        <w:t xml:space="preserve">ту внимания. Произвольное внимание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целенаправленная де</w:t>
        <w:softHyphen/>
        <w:t>ятельность, требующая волевых усилий, есть проявление выс</w:t>
        <w:softHyphen/>
        <w:t>шей степени активности человека. Но и непроизвольное внима</w:t>
        <w:softHyphen/>
        <w:t>ние не всегда бывает пассивным. Если его направленность вызывается не только внешними свойствами самого объекта — яркостью, необычностью, но и познавательным отношением че</w:t>
        <w:softHyphen/>
        <w:t>ловека к нему, его потребностями, интересами, то в непроиз</w:t>
        <w:softHyphen/>
        <w:t>вольном внимании также проявляется активность лич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процессе деятельности характер внимания постоянно ме</w:t>
        <w:softHyphen/>
        <w:t>няется. Произвольное внимание может перейти в непроизволь</w:t>
        <w:softHyphen/>
        <w:t>ное, послепроизвольное, и обратно. Переход от одного вида вни</w:t>
        <w:softHyphen/>
        <w:t>мания к другому обусловлен как особенностями деятельности человека, так и его общим психическим состоянием. Деятель</w:t>
        <w:softHyphen/>
        <w:t>ность, направленная на удовлетворение интереса, соответству</w:t>
        <w:softHyphen/>
        <w:t>ющая склонностям человека, не требует напряжения внимания. Учителю необходимо знать, что напряжение воли при длитель</w:t>
        <w:softHyphen/>
        <w:t>ном сосредоточении внимания утомляет детей и они начинают отвлекаться. Внимание, вызванное интересной, увлекательной деятельностью — послепроизвольное, — не требует волевых усилий, не утомляет школьников. Поэтому так важно сделать урок интересным, содержательным, эмоциональным. Следует указать учащимся, что послепроизвольное внимание — не толь</w:t>
        <w:softHyphen/>
        <w:t>ко переход от произвольного, но может возникнуть сразу же при восприятии объекта, интересующего человека. Нужно под</w:t>
        <w:softHyphen/>
        <w:t>черкнуть значение произвольного внимания в деятельности че</w:t>
        <w:softHyphen/>
        <w:t>ловека и необходимость его воспитания у школьников и объ</w:t>
        <w:softHyphen/>
        <w:t>яснить учащимся, что развитие произвольного внимания свя</w:t>
        <w:softHyphen/>
        <w:t>зано с развитием воли и формированием общей направленности лич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Рассматривая вопрос о свойствах внимания, следует под</w:t>
        <w:softHyphen/>
        <w:t>робно остановиться на характеристике каждого свойства. Нуж</w:t>
        <w:softHyphen/>
        <w:t xml:space="preserve">но показать учащимся, что </w:t>
      </w:r>
      <w:r>
        <w:rPr>
          <w:rFonts w:cs="Times New Roman" w:ascii="Times New Roman" w:hAnsi="Times New Roman"/>
          <w:color w:val="000000"/>
          <w:spacing w:val="40"/>
          <w:sz w:val="24"/>
          <w:szCs w:val="24"/>
        </w:rPr>
        <w:t>объем</w:t>
      </w:r>
      <w:r>
        <w:rPr>
          <w:rFonts w:cs="Times New Roman" w:ascii="Times New Roman" w:hAnsi="Times New Roman"/>
          <w:color w:val="000000"/>
          <w:sz w:val="24"/>
          <w:szCs w:val="24"/>
        </w:rPr>
        <w:t xml:space="preserve"> внимания зависит от того, </w:t>
      </w:r>
      <w:r>
        <w:rPr>
          <w:rFonts w:cs="Times New Roman" w:ascii="Times New Roman" w:hAnsi="Times New Roman"/>
          <w:b/>
          <w:bCs/>
          <w:color w:val="000000"/>
          <w:sz w:val="24"/>
          <w:szCs w:val="24"/>
        </w:rPr>
        <w:t xml:space="preserve">[62] </w:t>
      </w:r>
      <w:r>
        <w:rPr>
          <w:rFonts w:cs="Times New Roman" w:ascii="Times New Roman" w:hAnsi="Times New Roman"/>
          <w:color w:val="000000"/>
          <w:sz w:val="24"/>
          <w:szCs w:val="24"/>
        </w:rPr>
        <w:t>насколько знакомы объекты внимания, от их группировки, от связи между ними, от их расположения в пространстве. Учи</w:t>
        <w:softHyphen/>
        <w:t>тель должен создать такие условия учебной работы школьни</w:t>
        <w:softHyphen/>
        <w:t>ков, при которых объем их внимания будет расширяться (на</w:t>
        <w:softHyphen/>
        <w:t>пример, при выборе наглядного пособия, записи на доске нужно обращать внимание на группировку демонстрируемых предме</w:t>
        <w:softHyphen/>
        <w:t>тов, на компактность запис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Говоря о таком важном свойстве внимания, как его </w:t>
      </w:r>
      <w:r>
        <w:rPr>
          <w:rFonts w:cs="Times New Roman" w:ascii="Times New Roman" w:hAnsi="Times New Roman"/>
          <w:color w:val="000000"/>
          <w:spacing w:val="40"/>
          <w:sz w:val="24"/>
          <w:szCs w:val="24"/>
        </w:rPr>
        <w:t>рас</w:t>
        <w:softHyphen/>
        <w:t>пределение</w:t>
      </w:r>
      <w:r>
        <w:rPr>
          <w:rFonts w:cs="Times New Roman" w:ascii="Times New Roman" w:hAnsi="Times New Roman"/>
          <w:color w:val="000000"/>
          <w:sz w:val="24"/>
          <w:szCs w:val="24"/>
        </w:rPr>
        <w:t xml:space="preserve"> между несколькими видами деятельности, сле</w:t>
        <w:softHyphen/>
        <w:t>дует отметить, что оно возможно при условии свободного вла</w:t>
        <w:softHyphen/>
        <w:t>дения одним из видов работы. Это особенно важно знать учите</w:t>
        <w:softHyphen/>
        <w:t>лю, так как способность распределять внимание — необходимое условие его деятельности, и поэтому учащимся педагогического училища необходимо выработать в себе это свойство внимания. Оно, как и другие, развивается в процессе дея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изуя способность </w:t>
      </w:r>
      <w:r>
        <w:rPr>
          <w:rFonts w:cs="Times New Roman" w:ascii="Times New Roman" w:hAnsi="Times New Roman"/>
          <w:color w:val="000000"/>
          <w:spacing w:val="40"/>
          <w:sz w:val="24"/>
          <w:szCs w:val="24"/>
        </w:rPr>
        <w:t>переключать внимание</w:t>
      </w:r>
      <w:r>
        <w:rPr>
          <w:rFonts w:cs="Times New Roman" w:ascii="Times New Roman" w:hAnsi="Times New Roman"/>
          <w:color w:val="000000"/>
          <w:sz w:val="24"/>
          <w:szCs w:val="24"/>
        </w:rPr>
        <w:t>, нужно подчеркнуть его отличие от отвлечения &gt; внимания как непроизвольного перехода внимания с одного объекта на дру</w:t>
        <w:softHyphen/>
        <w:t>гой. Говоря о подвижности нервных процессов как физиологи</w:t>
        <w:softHyphen/>
        <w:t>ческой основе переключения внимания, необходимо показать учащимся, что путем упражнения можно добиться даже у чело</w:t>
        <w:softHyphen/>
        <w:t>века с чертами инертного типа высшей нервной деятельности более легкого переключения вним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Очень важным свойством внимания является его </w:t>
      </w:r>
      <w:r>
        <w:rPr>
          <w:rFonts w:cs="Times New Roman" w:ascii="Times New Roman" w:hAnsi="Times New Roman"/>
          <w:color w:val="000000"/>
          <w:spacing w:val="40"/>
          <w:sz w:val="24"/>
          <w:szCs w:val="24"/>
        </w:rPr>
        <w:t>устойчи</w:t>
        <w:softHyphen/>
        <w:t>вость</w:t>
      </w:r>
      <w:r>
        <w:rPr>
          <w:rFonts w:cs="Times New Roman" w:ascii="Times New Roman" w:hAnsi="Times New Roman"/>
          <w:color w:val="000000"/>
          <w:sz w:val="24"/>
          <w:szCs w:val="24"/>
        </w:rPr>
        <w:t>. Учащимся педучилища как будущим учителям нужно хорошо знать условия, способствующие сохранению устойчи</w:t>
        <w:softHyphen/>
        <w:t>вости внимания, так как степень этой устойчивости в значи</w:t>
        <w:softHyphen/>
        <w:t>тельной мере определяет успешность учебной деятельности школьников. Важно подчеркнуть, что основным условием со</w:t>
        <w:softHyphen/>
        <w:t>хранения устойчивости внимания является активность человека по отношению к объекту внимания. На основе наблюдений за работой детей на уроке можно выяснить, какими средствами пользуется учитель для сохранения устойчивости их внимания на протяжении всего урока, а также выяснить причины отвле</w:t>
        <w:softHyphen/>
        <w:t>чения вним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также, что, хотя в основе свойств вни</w:t>
        <w:softHyphen/>
        <w:t>мания лежат особенности высшей нервной деятельности, у че</w:t>
        <w:softHyphen/>
        <w:t>ловека можно сформировать различные свойства внимания в зависимости от условий деятельности и требований, предъяв</w:t>
        <w:softHyphen/>
        <w:t>ленных к его вниманию. Надо упражнять внимание, тогда, раз</w:t>
        <w:softHyphen/>
        <w:t>виваясь и закрепляясь, свойства внимания становятся свойст</w:t>
        <w:softHyphen/>
        <w:t>вами лич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Состояние внимания часто может характеризовать общее психическое состояние человека. Говорят о внимательности или невнимательности, о состоянии рассеянности или сосредоточен</w:t>
        <w:softHyphen/>
        <w:t xml:space="preserve">ности человека. В том или другом состоянии может находиться каждый человек под влиянием различных причин: утомления, </w:t>
      </w:r>
      <w:r>
        <w:rPr>
          <w:rFonts w:cs="Times New Roman" w:ascii="Times New Roman" w:hAnsi="Times New Roman"/>
          <w:b/>
          <w:bCs/>
          <w:color w:val="000000"/>
          <w:sz w:val="24"/>
          <w:szCs w:val="24"/>
        </w:rPr>
        <w:t xml:space="preserve">[63] </w:t>
      </w:r>
      <w:r>
        <w:rPr>
          <w:rFonts w:cs="Times New Roman" w:ascii="Times New Roman" w:hAnsi="Times New Roman"/>
          <w:color w:val="000000"/>
          <w:sz w:val="24"/>
          <w:szCs w:val="24"/>
        </w:rPr>
        <w:t>повышенной возбудимости, эмоционального подъема, интереса к чему-либо. Эти состояния не представляют постоянных, ус</w:t>
        <w:softHyphen/>
        <w:t>тойчивых качеств данного человека: они возникают и проходят. В процессе развития личности могут сформироваться постоян</w:t>
        <w:softHyphen/>
        <w:t>ные, устойчивые свойства внимания, которые становятся харак</w:t>
        <w:softHyphen/>
        <w:t>терными качествами личности. Например, могут быть люди внимательные или невнимательные к своей работе, к окружаю</w:t>
        <w:softHyphen/>
        <w:t>щим, рассеянные, легко отвлекающиеся и, наоборот, обладаю</w:t>
        <w:softHyphen/>
        <w:t>щие исключительной концентрацией внимания. Внимательность как черта личности формируется в процессе деятельности так же, как и другие свойства личности. Важно, чтобы учащиеся поняли, насколько необходимо будущему учителю воспитывать в себе те свойства внимания, без которых невозможно успешно выполнять педагогическую деятельность. Среди них особое значение имеет внимание к людя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6. Рассматривая вопрос о развитии и воспитании внимания у школьников, следует отметить, что, с одной стороны, нужно разъяснять детям значение внимания в любой деятельности, с другой стороны, воспитание внимания требует выработки у ре</w:t>
        <w:softHyphen/>
        <w:t>бенка привычки быть внимательным на занятиях и в жизни, к окружающим его явлениям. Как всякая привычка, привычка быть внимательным формируется путем систематических уп</w:t>
        <w:softHyphen/>
        <w:t>ражнений детей в умении сосредоточиться на выполняемой ими деятельности. Учителю нужно помнить, что развитие внимания тесно связано с формированием всех сторон личности — ее интересов, направленности, с развитием воли, моральных чувств, -мышления.</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 важно рассмотреть с учащимися условия, обеспе</w:t>
        <w:softHyphen/>
        <w:t>чивающие внимание школьников на уроке. К ним относятся способы возбуждения их умственной активности и интереса к работе, темп работы, разнообразие методических приемов, к которым прибегает учитель, смена видов работы учащихся и другие условия.</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ind w:firstLine="720"/>
        <w:jc w:val="both"/>
        <w:rPr>
          <w:rFonts w:ascii="Times New Roman" w:hAnsi="Times New Roman" w:cs="Times New Roman"/>
          <w:szCs w:val="24"/>
          <w:lang w:val="ru-RU"/>
        </w:rPr>
      </w:pPr>
      <w:bookmarkStart w:id="33" w:name="__RefHeading___Toc74294801"/>
      <w:bookmarkEnd w:id="33"/>
      <w:r>
        <w:rPr>
          <w:rFonts w:cs="Times New Roman" w:ascii="Times New Roman" w:hAnsi="Times New Roman"/>
          <w:szCs w:val="24"/>
          <w:lang w:val="ru-RU"/>
        </w:rPr>
        <w:t>ИЛЛЮСТРАТИВНЫЙ МАТЕРИАЛ</w:t>
      </w:r>
    </w:p>
    <w:p>
      <w:pPr>
        <w:pStyle w:val="Normal"/>
        <w:shd w:fill="FFFFFF" w:val="clear"/>
        <w:ind w:firstLine="360"/>
        <w:jc w:val="both"/>
        <w:rPr/>
      </w:pPr>
      <w:r>
        <w:rPr>
          <w:rFonts w:cs="Times New Roman" w:ascii="Times New Roman" w:hAnsi="Times New Roman"/>
          <w:color w:val="000000"/>
          <w:sz w:val="24"/>
          <w:szCs w:val="24"/>
        </w:rPr>
        <w:t>При объяснении отличий одного вида внимания от другого можно использовать следующую таблицу</w:t>
      </w:r>
      <w:r>
        <w:rPr>
          <w:rStyle w:val="FootnoteCharacters"/>
          <w:rStyle w:val="FootnoteAnchor"/>
          <w:rFonts w:cs="Times New Roman" w:ascii="Times New Roman" w:hAnsi="Times New Roman"/>
          <w:color w:val="000000"/>
          <w:sz w:val="24"/>
          <w:szCs w:val="24"/>
        </w:rPr>
        <w:footnoteReference w:id="28"/>
      </w:r>
      <w:r>
        <w:rPr>
          <w:rFonts w:cs="Times New Roman" w:ascii="Times New Roman" w:hAnsi="Times New Roman"/>
          <w:color w:val="000000"/>
          <w:sz w:val="24"/>
          <w:szCs w:val="24"/>
        </w:rPr>
        <w:t>.</w:t>
      </w:r>
    </w:p>
    <w:tbl>
      <w:tblPr>
        <w:tblW w:w="9180" w:type="dxa"/>
        <w:jc w:val="center"/>
        <w:tblInd w:w="0" w:type="dxa"/>
        <w:tblLayout w:type="fixed"/>
        <w:tblCellMar>
          <w:top w:w="0" w:type="dxa"/>
          <w:left w:w="40" w:type="dxa"/>
          <w:bottom w:w="0" w:type="dxa"/>
          <w:right w:w="40" w:type="dxa"/>
        </w:tblCellMar>
      </w:tblPr>
      <w:tblGrid>
        <w:gridCol w:w="576"/>
        <w:gridCol w:w="6357"/>
        <w:gridCol w:w="900"/>
        <w:gridCol w:w="1347"/>
      </w:tblGrid>
      <w:tr>
        <w:trPr>
          <w:trHeight w:val="47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 п.</w:t>
            </w:r>
          </w:p>
        </w:tc>
        <w:tc>
          <w:tcPr>
            <w:tcW w:w="63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ы вним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левы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илия</w:t>
            </w:r>
          </w:p>
        </w:tc>
      </w:tr>
      <w:tr>
        <w:trPr>
          <w:trHeight w:val="674"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35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оизвольное внимание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льное внима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произвольное, или вторичное непроизвольное, вним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hd w:fill="FFFFFF" w:val="clear"/>
        <w:ind w:firstLine="360"/>
        <w:jc w:val="both"/>
        <w:rPr>
          <w:rFonts w:ascii="Times New Roman" w:hAnsi="Times New Roman" w:cs="Times New Roman"/>
          <w:sz w:val="24"/>
          <w:szCs w:val="24"/>
        </w:rPr>
      </w:pPr>
      <w:r>
        <w:rPr>
          <w:rFonts w:cs="Times New Roman" w:ascii="Times New Roman" w:hAnsi="Times New Roman"/>
          <w:b/>
          <w:bCs/>
          <w:color w:val="000000"/>
          <w:sz w:val="24"/>
          <w:szCs w:val="24"/>
        </w:rPr>
        <w:t>[64]</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Эта таблица наглядно представляет характерные признаки каждого вида внимания и отличия между ни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Хорошим иллюстративным материалом к теме «Внимание» являются картины художников, фотографии из разных журна</w:t>
        <w:softHyphen/>
        <w:t>лов. С их помощью можно продемонстрировать внешние выра</w:t>
        <w:softHyphen/>
        <w:t>жения внимания у человека, привлекая знания о нервных про</w:t>
        <w:softHyphen/>
        <w:t>цессах, представляющих физиологическую основу внимания. Подбор таких иллюстраций — одно из заданий учащимся для самостоятельной рабо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выяснить, от чего зависит расширение объема внима</w:t>
        <w:softHyphen/>
        <w:t>ния, можно провести опыт, для чего показать учащимся две таблицы. На одной написаны отдельные буквы в беспорядке, на другой — эти же буквы, связанные в целое слово (например, спдиотла, листопад).</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начала демонстрируется первая таблица на очень корот</w:t>
        <w:softHyphen/>
        <w:t>кий промежуток времени (1—2 секунды). Учащиеся должны успеть прочитать написанное на ней. Проверка (опрос) показы</w:t>
        <w:softHyphen/>
        <w:t>вает, что большинство учащихся восприняли не больше 6—8 букв. Дается определение объема внимания. Затем преподава</w:t>
        <w:softHyphen/>
        <w:t>тель ставит перед учащимися вопрос: «Всегда ли объем внима</w:t>
        <w:softHyphen/>
        <w:t>ния у одного и того же человека одинаков, или он может рас</w:t>
        <w:softHyphen/>
        <w:t>ширяться при определенных условиях?». Чтобы учащиеся мог</w:t>
        <w:softHyphen/>
        <w:t>ли ответить на этот вопрос, им показывают вторую таблицу на такой же короткий промежуток времени. В этом случае все уча</w:t>
        <w:softHyphen/>
        <w:t>щиеся прочитывают слово. При сравнении результатов опытов они самостоятельно делают вывод о том, что объем внимания расширяется, если объекты внимания связаны между собой или сгруппирован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Можно показать и такие рисунки: на первом — 12 черто</w:t>
        <w:softHyphen/>
        <w:t>чек в ряд, на втором рисунке они сгруппированы. Результат будет тот же, что при чтении слова: здесь для расширения объема внимания имеет значение группировка объектов (рис. 18).</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аспределение внимания можно продемонстрировать таким опытом. Предложить кому-либо из учащихся в ускоренном тем</w:t>
        <w:softHyphen/>
        <w:t>пе писать на доске числа от 1 до 20 в прямом порядке, одновре</w:t>
        <w:softHyphen/>
        <w:t>менно называя их в обратном порядке: пишет 1 — говорит 20, пишет 2 — говорит 19, пишет 3 — говорит 18 и т. д. Учащиеся справятся с этой работой, потому что оба действия им знакомы, хотя темп деятельности замедлится, будут остановки перед на</w:t>
        <w:softHyphen/>
        <w:t>писанием или называнием следующего числ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Если же вы предложите учащимся выполнить два действия, из которых одно будет совершенно новым, они не смогут рас</w:t>
        <w:softHyphen/>
        <w:t>пределить свое внимание, так как все оно будет сосредоточено на выполнении, незнакомого действия. Например, написать свою фамилию, одновременно называя буквы, входящие в нее, в обратном порядке (от конца к началу).</w:t>
      </w:r>
      <w:r>
        <w:rPr>
          <w:rFonts w:cs="Times New Roman" w:ascii="Times New Roman" w:hAnsi="Times New Roman"/>
          <w:b/>
          <w:bCs/>
          <w:color w:val="000000"/>
          <w:sz w:val="24"/>
          <w:szCs w:val="24"/>
        </w:rPr>
        <w:t xml:space="preserve"> [65]</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аспределение внимания можно продемонстрировать и на таблице с большим количеством буквенных знаков, располо</w:t>
        <w:softHyphen/>
        <w:t xml:space="preserve">женных в несколько рядов (рис. 19). Предложите одновременно подсчитать количество нескольких различных букв, выделив их среди остальных (например, сколько а, </w:t>
      </w:r>
      <w:r>
        <w:rPr>
          <w:rFonts w:cs="Times New Roman" w:ascii="Times New Roman" w:hAnsi="Times New Roman"/>
          <w:i/>
          <w:iCs/>
          <w:color w:val="000000"/>
          <w:sz w:val="24"/>
          <w:szCs w:val="24"/>
        </w:rPr>
        <w:t>о, р</w:t>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выяснить сущность устойчивости внимания, можно предложить учащимся решить (непременно устно) несколько арифметических примеров. Например, даны два числа: 84 и 26. Первую цифру второго числа нужно умножить на вторую циф</w:t>
        <w:softHyphen/>
        <w:t>ру первого числа; к тому, что получится, прибавить вторую цифру второго числа и от полученной суммы отнять первую цифру первого числа (2x4 + 6—8=6). Которой из цифр како</w:t>
        <w:softHyphen/>
        <w:t>го числа будет равен ответ? Эта задача требует от решающего ее длительной сосредоточенности внимания на данных числах. Стоит отвлечься на несколько секунд от того, что говорит пре</w:t>
        <w:softHyphen/>
        <w:t>подаватель, и пример не будет решен правильно. Отсюда вы</w:t>
        <w:softHyphen/>
        <w:t>вод: устойчивость внимания — это длительная сосредоточен</w:t>
        <w:softHyphen/>
        <w:t>ность на объекте вним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еподаватель чертит на доске или заранее на листе бума</w:t>
        <w:softHyphen/>
        <w:t>ги прямоугольную фигуру, разделенную на 5 разных клеток, и предлагает учащимся в течение 5 секунд заполнить клетки циф</w:t>
        <w:softHyphen/>
        <w:t>рами, выполняя следующие условия: написать цифру 9 в той клетке, которая находится рядом с последней клеткой, цифру 2 — в самой большой клетке и цифру 7 — в той клетке, которая расположена рядом с самой маленькой клетко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Можно начертить на доске или заранее на листе бумаги прямоугольник, разделив его на 16 клеток, расположенных по 4 клетки в каждом из 4 рядов. Учащиеся должны по инст</w:t>
        <w:softHyphen/>
        <w:t>рукции преподавателя написать цифру 2 в третьей клеточке первого ряда, цифру 5 — в первой клеточке четвертого ряда, цифру 3 — в</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четвертой клеточке третьего ряда и т. д., пока не будут заполнены все клетки. Ошибки свидетельствуют о недо</w:t>
        <w:softHyphen/>
        <w:t>статочной устойчивости вним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Эти опыты показывают одновременно и сущность устойчи</w:t>
        <w:softHyphen/>
        <w:t>вости внимания, и значение его в дея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Условия устойчивости внимания можно выяснить, используя изображение усеченной пирамиды. Учащимся предлагается смотреть в центр маленького прямоугольника и следить за тем, как меняется его положение: он то выступает вперед, то уходит вглубь, что объясняется колебаниями внимания. Используя этот же рисунок, усложните задачу. Предложите учащимся счи</w:t>
        <w:softHyphen/>
        <w:t>тать черточки, нанесенные вами на сторонах внутреннего пря</w:t>
        <w:softHyphen/>
        <w:t xml:space="preserve">моугольника, и одновременно следить за положением его. Пока продолжается подсчет черточек, прямоугольник остается в одном положении. Это. свидетельствует о том, что действия с объектом внимания (в данном случае — умственное действие — счет черточек) уменьшают колебания внимания, т. е. способствуют  </w:t>
      </w:r>
      <w:r>
        <w:rPr>
          <w:rFonts w:cs="Times New Roman" w:ascii="Times New Roman" w:hAnsi="Times New Roman"/>
          <w:b/>
          <w:bCs/>
          <w:color w:val="000000"/>
          <w:sz w:val="24"/>
          <w:szCs w:val="24"/>
        </w:rPr>
        <w:t xml:space="preserve">[66] </w:t>
      </w:r>
      <w:r>
        <w:rPr>
          <w:rFonts w:cs="Times New Roman" w:ascii="Times New Roman" w:hAnsi="Times New Roman"/>
          <w:color w:val="000000"/>
          <w:sz w:val="24"/>
          <w:szCs w:val="24"/>
        </w:rPr>
        <w:t>его устойчивости. Если задание требует более активной умственной деятельности, то достигается более длительное со</w:t>
        <w:softHyphen/>
        <w:t>хранение сосредоточенности внимания на одном предмете. Предложите учащимся представить, что этот рисунок изобра</w:t>
        <w:softHyphen/>
        <w:t>жает внутренность комнаты. Тогда меньший прямоугольник будет задней стеной воображаемой комнаты. Надо расставить в этой комнате воображаемую мебель, повесить на стенах кар</w:t>
        <w:softHyphen/>
        <w:t>тины и занавеси на воображаемом окне. Пока они заняты такой деятельностью, их внимание не колеблется и положение прямо</w:t>
        <w:softHyphen/>
        <w:t>угольника не изменяетс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з данного опыта можно сделать общий вывод о главном условии, обеспечивающем устойчивость внимания, — активном отношении к объекту внимания, т. е. действии с ним. Отсюда следствие: чтобы поддержать устойчивость внимания учащихся на уроке, необходимо вызвать активность их мышления, вооб</w:t>
        <w:softHyphen/>
        <w:t>ражения, возбуждать их интересы, чувства.</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ьный вопрос темы «Внимание» — вопрос о воспита</w:t>
        <w:softHyphen/>
        <w:t>нии внимания, о формировании у детей внимательности как ус</w:t>
        <w:softHyphen/>
        <w:t>тойчивого свойства личности. Внимание воспитывается в лю</w:t>
        <w:softHyphen/>
        <w:t>бой деятельности ребенка, и прежде всего в учебной. Надо ра</w:t>
        <w:softHyphen/>
        <w:t>зобраться' в том, какими средствами достигается устойчивость внимания детей на уроке. Для этого нужно пронаблюдать и проанализировать со студентами приемы лучших учителей, ко</w:t>
        <w:softHyphen/>
        <w:t>торые умеют вызывать и поддерживать внимание учащихся в течение всего урока.</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szCs w:val="24"/>
          <w:lang w:val="ru-RU"/>
        </w:rPr>
      </w:pPr>
      <w:bookmarkStart w:id="34" w:name="__RefHeading___Toc74294802"/>
      <w:bookmarkEnd w:id="34"/>
      <w:r>
        <w:rPr>
          <w:rFonts w:cs="Times New Roman" w:ascii="Times New Roman" w:hAnsi="Times New Roman"/>
          <w:szCs w:val="24"/>
          <w:lang w:val="ru-RU"/>
        </w:rPr>
        <w:t>ПРИМЕРНЫЙ ПЛАН НАБЛЮДЕНИЙ НА УРОКЕ ЗА ВНИМАНИЕМ УЧАЩИХС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Внимание школьников в начале урока. Время, необходи</w:t>
        <w:softHyphen/>
        <w:t>мое для переключения внимания с того, чем они были заняты на перемене, на учебный предмет. Условия, способствующие переключению внимания (порядок на рабочем месте ученика, рабочая поза). Средства, которыми пользовался учитель, что</w:t>
        <w:softHyphen/>
        <w:t>бы сосредоточить внимание учеников на начавшейся в классе работ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Внимание класса к ответам отдельных учащихся во вре</w:t>
        <w:softHyphen/>
        <w:t>мя опроса. Способы, применяемые учителем для привлечения внимания учеников к ответам товарищей. Причины отвлечения вним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Подготовка учеников к восприятию нового материала. По</w:t>
        <w:softHyphen/>
        <w:t>становка задачи. Влияние задачи на внимание учеников. Спо</w:t>
        <w:softHyphen/>
        <w:t>собы, которыми пользовался учитель для привлечения их вни</w:t>
        <w:softHyphen/>
        <w:t>мания. Связь с ранее пройденным материалом, возбуждение ин</w:t>
        <w:softHyphen/>
        <w:t>тереса к новому. Наблюдались ли отвлечения внимания неко</w:t>
        <w:softHyphen/>
        <w:t xml:space="preserve">торых учеников при переходе к новому виду деятельности? Чем они были вызваны? </w:t>
      </w:r>
      <w:r>
        <w:rPr>
          <w:rFonts w:cs="Times New Roman" w:ascii="Times New Roman" w:hAnsi="Times New Roman"/>
          <w:b/>
          <w:bCs/>
          <w:color w:val="000000"/>
          <w:sz w:val="24"/>
          <w:szCs w:val="24"/>
        </w:rPr>
        <w:t>[67]</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Внимание учеников при объяснении нового. В какие мо</w:t>
        <w:softHyphen/>
        <w:t>менты урока наблюдались наиболее частые и длительные от</w:t>
        <w:softHyphen/>
        <w:t>влечения внимания класса от содержания урока? Чем они вы</w:t>
        <w:softHyphen/>
        <w:t>зывались? Какими способами пользовался учитель для привле</w:t>
        <w:softHyphen/>
        <w:t>чения внимания учащихся и поддержания его устойчивости? Что можете сказать о содержательности и последовательности рас</w:t>
        <w:softHyphen/>
        <w:t>сказа учителя, эмоциональности и образности изложения? Вы</w:t>
        <w:softHyphen/>
        <w:t>зывали ли они ответные переживания у детей? Как отразились они на их внимании? Какими путями достигалась активизация мыслительной деятельности учеников (постановка вопросов, за</w:t>
        <w:softHyphen/>
        <w:t>дач по ходу изложения)? Использование наглядных пособий. Уплотненность урока. Темп работы. Разнообразие методиче</w:t>
        <w:softHyphen/>
        <w:t>ских приемов и видов работы учеников. Другие способы под</w:t>
        <w:softHyphen/>
        <w:t>держания устойчивости вним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Организация внимания учеников в конце урока при зак</w:t>
        <w:softHyphen/>
        <w:t>реплении нового и сообщении домашнего зад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6. Внимание учителя. Какие свойства внимания учителя проявились на уроке? Внимательность учителя к ученикам. В чем она проявилас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Анализируя  наблюдения,  полученные  на  разных  уроках у нескольких учителей, учащиеся смогут обобщить их и сделать вывод о тех условиях и способах воздействия учителя 1на учеников,   которые обеспечивают   устойчивость  их внимания   на уроке.</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нимания того, как развивается внимание ребенка, недостаточно наблюдений на уроках. Надо познакомить уча</w:t>
        <w:softHyphen/>
        <w:t>щихся с опытом лучших учителей, добившихся высокой культу</w:t>
        <w:softHyphen/>
        <w:t>ры в воспитании внимания школьников.</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35" w:name="__RefHeading___Toc74294803"/>
      <w:r>
        <w:rPr>
          <w:rFonts w:cs="Times New Roman" w:ascii="Times New Roman" w:hAnsi="Times New Roman"/>
          <w:sz w:val="24"/>
          <w:szCs w:val="24"/>
        </w:rPr>
        <w:t>ЗАДАНИЕ ДЛЯ  САМОСТОЯТЕЛЬНОЙ  РАБОТЫ</w:t>
      </w:r>
      <w:bookmarkEnd w:id="35"/>
      <w:r>
        <w:rPr>
          <w:rFonts w:cs="Times New Roman" w:ascii="Times New Roman" w:hAnsi="Times New Roman"/>
          <w:sz w:val="24"/>
          <w:szCs w:val="24"/>
        </w:rPr>
        <w:t xml:space="preserve"> </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Целесообразно и педагогически оправданно дать учащимся задание по наблюдению за особенностями своего собственного внимания. Анализируя проявления внимания в различных ви</w:t>
        <w:softHyphen/>
        <w:t>дах своей деятельности, учащиеся лучше выяснят и легче усво</w:t>
        <w:softHyphen/>
        <w:t>ят признаки различных видов и свойств внимания и поймут значение внимания для успешного выполнения любой деятель</w:t>
        <w:softHyphen/>
        <w:t>ности. Данные самонаблюдения необходимо обязательно про</w:t>
        <w:softHyphen/>
        <w:t>анализировать на уроке психологии, чтобы еще раз подчерк-путь важность воспитания в себе тех свойств внимания, кото</w:t>
        <w:softHyphen/>
        <w:t>рые необходимы учителю в его деятельности.</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36" w:name="__RefHeading___Toc74294804"/>
      <w:bookmarkEnd w:id="36"/>
      <w:r>
        <w:rPr>
          <w:rFonts w:cs="Times New Roman" w:ascii="Times New Roman" w:hAnsi="Times New Roman"/>
          <w:sz w:val="24"/>
          <w:szCs w:val="24"/>
        </w:rPr>
        <w:t>ВОПРОСЫ-ЗАДАЧ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1. Какое  значение  имеет   внимание  в познавательной  дея</w:t>
        <w:softHyphen/>
        <w:t>тельности человек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2. Почему световые рекламы устроены так, что свет в них то загорается, то гаснет? </w:t>
      </w:r>
      <w:r>
        <w:rPr>
          <w:rFonts w:cs="Times New Roman" w:ascii="Times New Roman" w:hAnsi="Times New Roman"/>
          <w:b/>
          <w:bCs/>
          <w:color w:val="000000"/>
          <w:sz w:val="24"/>
          <w:szCs w:val="24"/>
        </w:rPr>
        <w:t>[68]</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3. Какие условия обеспечивают устойчивость внимания?</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4. Какое значение имеет предварительная команда в спор</w:t>
        <w:softHyphen/>
        <w:t>тивных упражнениях?</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5. Почему учащиес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а часто теряют строку при чте</w:t>
        <w:softHyphen/>
        <w:t>ни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6. Как связаны между собой развитие внимания и форми</w:t>
        <w:softHyphen/>
        <w:t>рование таких моральных качеств личности, как чуткость, от</w:t>
        <w:softHyphen/>
        <w:t>зывчивость?</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rPr>
          <w:sz w:val="24"/>
          <w:szCs w:val="24"/>
          <w:lang w:val="ru-RU"/>
        </w:rPr>
      </w:pPr>
      <w:bookmarkStart w:id="37" w:name="__RefHeading___Toc74294805"/>
      <w:bookmarkEnd w:id="37"/>
      <w:r>
        <w:rPr>
          <w:sz w:val="24"/>
          <w:szCs w:val="24"/>
          <w:lang w:val="ru-RU"/>
        </w:rPr>
        <w:t>ЛИТЕРАТУР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Гоноболин</w:t>
      </w:r>
      <w:r>
        <w:rPr>
          <w:rFonts w:cs="Times New Roman" w:ascii="Times New Roman" w:hAnsi="Times New Roman"/>
          <w:color w:val="000000"/>
          <w:sz w:val="24"/>
          <w:szCs w:val="24"/>
        </w:rPr>
        <w:t xml:space="preserve"> Ф. Н. Внимание младшего школьника. В сб.: «Психоло</w:t>
        <w:softHyphen/>
        <w:t>гия младшего школьника», под ред. Е. И. Игнатьева. М., Изд-во АПН РСФСР, 1960.</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Гоноболин</w:t>
      </w:r>
      <w:r>
        <w:rPr>
          <w:rFonts w:cs="Times New Roman" w:ascii="Times New Roman" w:hAnsi="Times New Roman"/>
          <w:color w:val="000000"/>
          <w:sz w:val="24"/>
          <w:szCs w:val="24"/>
        </w:rPr>
        <w:t xml:space="preserve"> Ф. Н. Внимание младших школьников и его воспитание. «Начальная школа», 1968, № 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Добрынин</w:t>
      </w:r>
      <w:r>
        <w:rPr>
          <w:rFonts w:cs="Times New Roman" w:ascii="Times New Roman" w:hAnsi="Times New Roman"/>
          <w:color w:val="000000"/>
          <w:sz w:val="24"/>
          <w:szCs w:val="24"/>
        </w:rPr>
        <w:t xml:space="preserve"> Н. Ф. Внимание. Психологический семинар: свойства че</w:t>
        <w:softHyphen/>
        <w:t>ловеческой личности. «Семья и школа», 1969, № 4.</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Добрынин</w:t>
      </w:r>
      <w:r>
        <w:rPr>
          <w:rFonts w:cs="Times New Roman" w:ascii="Times New Roman" w:hAnsi="Times New Roman"/>
          <w:color w:val="000000"/>
          <w:sz w:val="24"/>
          <w:szCs w:val="24"/>
        </w:rPr>
        <w:t xml:space="preserve"> Н. Ф. Послепроизвольное внимание на уроке. «Советская педагогика», 1962, № 2. </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Добрынин</w:t>
      </w:r>
      <w:r>
        <w:rPr>
          <w:rFonts w:cs="Times New Roman" w:ascii="Times New Roman" w:hAnsi="Times New Roman"/>
          <w:color w:val="000000"/>
          <w:sz w:val="24"/>
          <w:szCs w:val="24"/>
        </w:rPr>
        <w:t xml:space="preserve"> Н. Ф. и др. Возрастная психология. Курс лекций под ред. проф. Н. Ф. Добрынина. М., «Просвещение», 1965.</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Страхов</w:t>
      </w:r>
      <w:r>
        <w:rPr>
          <w:rFonts w:cs="Times New Roman" w:ascii="Times New Roman" w:hAnsi="Times New Roman"/>
          <w:color w:val="000000"/>
          <w:sz w:val="24"/>
          <w:szCs w:val="24"/>
        </w:rPr>
        <w:t xml:space="preserve"> И. В. Воспитание внимания у школьников. М., Учпедгиз, 1958.</w:t>
      </w:r>
    </w:p>
    <w:p>
      <w:pPr>
        <w:pStyle w:val="3"/>
        <w:rPr/>
      </w:pPr>
      <w:r>
        <w:rPr>
          <w:rFonts w:cs="Times New Roman" w:ascii="Times New Roman" w:hAnsi="Times New Roman"/>
          <w:spacing w:val="40"/>
          <w:sz w:val="24"/>
          <w:szCs w:val="24"/>
        </w:rPr>
        <w:t>Ушакова</w:t>
      </w:r>
      <w:r>
        <w:rPr>
          <w:rFonts w:cs="Times New Roman" w:ascii="Times New Roman" w:hAnsi="Times New Roman"/>
          <w:sz w:val="24"/>
          <w:szCs w:val="24"/>
        </w:rPr>
        <w:t xml:space="preserve"> Т. Н. К вопросу о механизмах внимания. «Вопросы психоло</w:t>
        <w:softHyphen/>
        <w:t>гии», 1968, № 2.</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8" w:name="__RefHeading___Toc74294806"/>
      <w:bookmarkEnd w:id="38"/>
      <w:r>
        <w:rPr>
          <w:rFonts w:cs="Times New Roman" w:ascii="Times New Roman" w:hAnsi="Times New Roman"/>
          <w:sz w:val="24"/>
          <w:szCs w:val="24"/>
        </w:rPr>
        <w:t>ПАМЯТ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зучая тему «Память», следует учесть, что память надо рассматривать с двух сторон — со стороны ее содержания и тех процессов, в которых совершается запечатление, сохранение и воспроизведение того, что человек воспринимает, о чем он ду</w:t>
        <w:softHyphen/>
        <w:t>мает, что чувствует. Важно раскрыть перед учащимися педучи</w:t>
        <w:softHyphen/>
        <w:t>лища значение памяти в познавательной и в любой другой де</w:t>
        <w:softHyphen/>
        <w:t>ятельности человека и в его общении с людьми. Познание мира было бы невозможно, если бы люди не обладали способностью запечатлевать и сохранять продолжительное время в памяти то, что они узнали о действительности в процессе восприятия и мышления. Не менее важную роль играет память и в процес</w:t>
        <w:softHyphen/>
        <w:t>се формирования личности. Многие свойства личности закреп</w:t>
        <w:softHyphen/>
        <w:t>ляются в процессе упражнения, становятся постоянными благо</w:t>
        <w:softHyphen/>
        <w:t>даря памя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еобходимо сообщить учащимся о новейших исследованиях памяти, проводимых психологами, физиологами, биологами и биохимиками. Эти исследования показали, что в запечатлении и сохранении участвует не только кора мозга, но и подкорко</w:t>
        <w:softHyphen/>
        <w:t>вые области. Многочисленные исследования выяснили и выяс</w:t>
        <w:softHyphen/>
        <w:t>няют роль различных участков мозга в запоминании и сохра</w:t>
        <w:softHyphen/>
        <w:t xml:space="preserve">нении содержания памяти. Установлено, например, что </w:t>
      </w:r>
      <w:r>
        <w:rPr>
          <w:rFonts w:cs="Times New Roman" w:ascii="Times New Roman" w:hAnsi="Times New Roman"/>
          <w:b/>
          <w:bCs/>
          <w:color w:val="000000"/>
          <w:sz w:val="24"/>
          <w:szCs w:val="24"/>
        </w:rPr>
        <w:t xml:space="preserve">[69] </w:t>
      </w:r>
      <w:r>
        <w:rPr>
          <w:rFonts w:cs="Times New Roman" w:ascii="Times New Roman" w:hAnsi="Times New Roman"/>
          <w:color w:val="000000"/>
          <w:sz w:val="24"/>
          <w:szCs w:val="24"/>
        </w:rPr>
        <w:t>поражение теменно-затылочной области мозга ведет к изменению зрительных образов, височной — к утрате рече-двигательных представлений и т. п. Многие исследователи пришли к выводу, что человек обладает двумя видами памяти: кратковременной и долговременной. По-видимому, в основе той и другой лежат различные соединения нервных клеток — нервные се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50—60-х годах ученые выдвинули гипотезу о химических процессах, происходящих в нервных клетках мозга, как о ма</w:t>
        <w:softHyphen/>
        <w:t>териальной основе памяти. Одним из первых, кто начал изу</w:t>
        <w:softHyphen/>
        <w:t>чать эти химические процессы, был ленинградский биохимик, член-корреспондент Академии наук СССР Е. М. Крепе. Дальней</w:t>
        <w:softHyphen/>
        <w:t>шие исследования, проводимые в Институте мозга академиком А. В. Палладиным и его сотрудниками, подтвердили, что в ме</w:t>
        <w:softHyphen/>
        <w:t>ханизмах запоминания и сохранения участвуют биохимические процессы, проходящие в нейронах. Исследования биохимиков свидетельствуют, что в процессе возбуждения нервной системы в клетках мозга накапливается рибонуклеиновая кислота (РНК), участвующая в синтезе белка. Этот вывод (подтверж</w:t>
        <w:softHyphen/>
        <w:t>дается экспериментами, проводимыми на животных. Опыты показали, что «ведение молекул мозга обученных животных необученным ускоряло у последних процесс обучения. Все эти исследования помогают понять природу памяти, объяснить механизмы процессов запоминания, сохранения и воспроиз</w:t>
        <w:softHyphen/>
        <w:t>ведения. '</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При рассмотрении </w:t>
      </w:r>
      <w:r>
        <w:rPr>
          <w:rFonts w:cs="Times New Roman" w:ascii="Times New Roman" w:hAnsi="Times New Roman"/>
          <w:color w:val="000000"/>
          <w:spacing w:val="40"/>
          <w:sz w:val="24"/>
          <w:szCs w:val="24"/>
        </w:rPr>
        <w:t>процессов памяти</w:t>
      </w:r>
      <w:r>
        <w:rPr>
          <w:rFonts w:cs="Times New Roman" w:ascii="Times New Roman" w:hAnsi="Times New Roman"/>
          <w:color w:val="000000"/>
          <w:sz w:val="24"/>
          <w:szCs w:val="24"/>
        </w:rPr>
        <w:t xml:space="preserve"> важно обратить внимание учащихся на такие поло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Понять закономерности памяти можно только на основе знания физиологических механизмов, т. е. нервных процессов, которые протекают в больших полушариях мозга при запоми</w:t>
        <w:softHyphen/>
        <w:t>нании, сохранении и последующем воспроизведении воспринято</w:t>
        <w:softHyphen/>
        <w:t>го. Нужно подробно рассмотреть условия образования и за</w:t>
        <w:softHyphen/>
        <w:t>крепления в коре мозга нервных связей, лежащих в основе различных видов ассоциац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Анализируя процесс запоминания, следует обстоятельнее рассмотреть его организацию и условия, способствующие луч</w:t>
        <w:softHyphen/>
        <w:t>шему запечатлению.</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дно из основных условий запоминания — образование свя</w:t>
        <w:softHyphen/>
        <w:t>зей между объектами восприятия. Эти связи могут образовать</w:t>
        <w:softHyphen/>
        <w:t>ся по внешним признакам (например, последовательность букв в алфавите) и по существенным внутренним, таким, например, как причина и следствие. Надо установить, что при запомина</w:t>
        <w:softHyphen/>
        <w:t>нии наиболее важен второй вид связей, обеспечивающих ос</w:t>
        <w:softHyphen/>
        <w:t>мысленное запомина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Очень важна установка на запоминание — цель, которую ставит человек перед собой. Целенаправленное, преднамеренное запоминание есть необходимое условие любой деятельности. Учащимся педагогического училища как будущим учителям </w:t>
      </w:r>
      <w:r>
        <w:rPr>
          <w:rFonts w:cs="Times New Roman" w:ascii="Times New Roman" w:hAnsi="Times New Roman"/>
          <w:b/>
          <w:bCs/>
          <w:color w:val="000000"/>
          <w:sz w:val="24"/>
          <w:szCs w:val="24"/>
        </w:rPr>
        <w:t xml:space="preserve">[70] </w:t>
      </w:r>
      <w:r>
        <w:rPr>
          <w:rFonts w:cs="Times New Roman" w:ascii="Times New Roman" w:hAnsi="Times New Roman"/>
          <w:color w:val="000000"/>
          <w:sz w:val="24"/>
          <w:szCs w:val="24"/>
        </w:rPr>
        <w:t>важно знать, что установка на запоминание, которую учитель дает школьникам, должна быть дифференцированной. Следует ориентировать ребенка на длительность сохранения заучивае</w:t>
        <w:softHyphen/>
        <w:t>мого, определять способ запоминания (запомнить наизусть или для свободного пересказа и т. п.).</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 запоминание влияют особенности и состояния личности запоминающего: его отношения к запоминаемому материалу (интерес, познавательная потребность, активность в процессе запоминания, осознание значимости запоминаемого для своей деятельности) (рис. 27).</w:t>
      </w:r>
    </w:p>
    <w:p>
      <w:pPr>
        <w:pStyle w:val="TextBodyIndent"/>
        <w:rPr>
          <w:rFonts w:ascii="Times New Roman" w:hAnsi="Times New Roman" w:cs="Times New Roman"/>
          <w:sz w:val="24"/>
          <w:szCs w:val="24"/>
        </w:rPr>
      </w:pPr>
      <w:r>
        <w:rPr>
          <w:rFonts w:cs="Times New Roman" w:ascii="Times New Roman" w:hAnsi="Times New Roman"/>
          <w:sz w:val="24"/>
          <w:szCs w:val="24"/>
        </w:rPr>
        <w:t>Будущим учителям необходимо знать, что младший школь</w:t>
        <w:softHyphen/>
        <w:t>ник не умеет еще пользоваться другими способами запомина</w:t>
        <w:softHyphen/>
        <w:t>ния, кроме многократного повторения. Учитель начальной шко</w:t>
        <w:softHyphen/>
        <w:t>лы учит детей рационально запоминать: осмысливать запоминаемое, т. е. устанавливать смысловые связи между частями, элементами целого, выделять главное, устанавливать последо</w:t>
        <w:softHyphen/>
        <w:t>вательность событий, мыслей (составлять план при заучивании большого по объему материала), а для самоконтроля воспроизводить в процессе запомин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Важно обратить внимание учащихся на связь процесса запоминания с другими сторонами психики: восприятием, во</w:t>
        <w:softHyphen/>
        <w:t>ображением, мышлением, волей (преднамеренное запоминание), чувствами (легкость запечатления материала, вызывающего пе</w:t>
        <w:softHyphen/>
        <w:t>реживания), интересами и потребностями лич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4. Процесс сохранения надо рассматривать как активную переработку, заключающуюся </w:t>
      </w:r>
      <w:r>
        <w:rPr>
          <w:rFonts w:cs="Times New Roman" w:ascii="Times New Roman" w:hAnsi="Times New Roman"/>
          <w:smallCaps/>
          <w:color w:val="000000"/>
          <w:sz w:val="24"/>
          <w:szCs w:val="24"/>
          <w:lang w:val="en-US"/>
        </w:rPr>
        <w:t>ib</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анализе, обобщении, система</w:t>
        <w:softHyphen/>
        <w:t>тизации того, что запомнил человек. Следует обратить внима</w:t>
        <w:softHyphen/>
        <w:t>ние учащихся на зависимость сохранения от характера запо</w:t>
        <w:softHyphen/>
        <w:t>минания. Раскрывая сущность процесса сохранения, препода</w:t>
        <w:softHyphen/>
        <w:t>ватель должен показать учащимся причины забывания, оста</w:t>
        <w:softHyphen/>
        <w:t>новиться на явлении ретроактивного торможения, которое име</w:t>
        <w:softHyphen/>
        <w:t>ет место в школьной практике. При ретроактивном (обратно-действующем) торможении последующая деятельность вызы</w:t>
        <w:softHyphen/>
        <w:t>вает иногда торможение только что образовавшихся временных связей. Это происходит при запоминании сходного материала или тогда, когда последующая, очень трудная деятельность требует от человека большого напряжения. Чтобы избежать отрицательного влияния последующей учебной работы на удер</w:t>
        <w:softHyphen/>
        <w:t>жание - в памяти предшествующего материала, нужно использовать сравнение, выяснить различие в запоминаемом мате</w:t>
        <w:softHyphen/>
        <w:t>риале. При составлении школьного расписания необходимо чередовать трудные и легкие предме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ассматривая повторение как способ борьбы с забыванием, важно сказать о его рациональной организации. В процессе повторения ученики должны найти новые стороны в выученном, глубже понять его, установить новые связи и отношения. Пов</w:t>
        <w:softHyphen/>
        <w:t xml:space="preserve">торение должно быть активной деятельностью школьников. </w:t>
      </w:r>
      <w:r>
        <w:rPr>
          <w:rFonts w:cs="Times New Roman" w:ascii="Times New Roman" w:hAnsi="Times New Roman"/>
          <w:b/>
          <w:bCs/>
          <w:color w:val="000000"/>
          <w:sz w:val="24"/>
          <w:szCs w:val="24"/>
        </w:rPr>
        <w:t>[71]</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ажно обратить внимание учащихся на самое основное усло</w:t>
        <w:softHyphen/>
        <w:t>вие борьбы с забыванием — применение полученных знаний на практик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Воспроизведение нужно рассматривать как результат запоминания и сохранения. Полнота и точность воспроизведе</w:t>
        <w:softHyphen/>
        <w:t>ния в основном зависят от организации восприятия, запоми</w:t>
        <w:softHyphen/>
        <w:t>нания и повторения материала в разных его варианта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ужно обратить внимание учащихся на то, что могут быть выделены три ступени воспроизведения, свидетельствующие о разной полноте и глубине усвоения материала: узнавание, вос</w:t>
        <w:softHyphen/>
        <w:t>поминание и припоминание. Узнавание — это воспроизведение при повторном восприятии (например, увидя знакомую иллю</w:t>
        <w:softHyphen/>
        <w:t xml:space="preserve">страцию в книге, человек вспоминает, что читал ее раньше). В практике обучения учитель встречается с тем, что маленький школьник часто принимает узнавание </w:t>
      </w:r>
      <w:r>
        <w:rPr>
          <w:rFonts w:cs="Times New Roman" w:ascii="Times New Roman" w:hAnsi="Times New Roman"/>
          <w:i/>
          <w:iCs/>
          <w:color w:val="000000"/>
          <w:sz w:val="24"/>
          <w:szCs w:val="24"/>
        </w:rPr>
        <w:t xml:space="preserve">за </w:t>
      </w:r>
      <w:r>
        <w:rPr>
          <w:rFonts w:cs="Times New Roman" w:ascii="Times New Roman" w:hAnsi="Times New Roman"/>
          <w:color w:val="000000"/>
          <w:sz w:val="24"/>
          <w:szCs w:val="24"/>
        </w:rPr>
        <w:t>полное знание. Про</w:t>
        <w:softHyphen/>
        <w:t>слушав внимательно объяснение учителя, ученик запомнил часть материала. При самостоятельном чтении учебника у него возникает чувство знакомости. Ему кажется, что он знает весь материал, но воспроизвести его самостоятельно не может. Это отражается на качестве усвоения знан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оспоминание и припоминание происходят без повторного восприятия того, что ранее запомнил человек. Эти процессы отличаются друг от друга степенью произво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собенно надо обратить внимание учащихся на припомина</w:t>
        <w:softHyphen/>
        <w:t>ние как процесс преднамеренного воспроизведения, связанный с напряжением памяти и умением пользоваться различными средствами, облегчающими воспроизведение. Припоминая, человек, так же как и при запоминании, устанавливает связи, внешние или внутренние, смысловые (например, ищет связь между событиями) и использует связи, образованные им при за</w:t>
        <w:softHyphen/>
        <w:t>поминании (например, старается вспомнить место и время, ко</w:t>
        <w:softHyphen/>
        <w:t>гда он запомнил данный материал, страницу и шрифт в книг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Учащимся важно понять, что в процессе воспроизведения продолжается переработка (реконструкция) усвоенного чело</w:t>
        <w:softHyphen/>
        <w:t>веком при запоминании и сохраненного его памятью. Она за</w:t>
        <w:softHyphen/>
        <w:t>ключается в систематизации и обобщении ранее усвоенного. За время, прошедшее после запоминания, образовались новые связи, изменился и сам человек.</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Из всего того, что учащиеся узнали о процессах памяти, можно сделать вывод, что память человека — не пассивное запечатление, хранение и воспроизведение того, что воздействует на него. В процессах памяти проявляется внутренняя актив</w:t>
        <w:softHyphen/>
        <w:t>ность личности, сказывающаяся в избирательном характере за</w:t>
        <w:softHyphen/>
        <w:t>поминания и сохранения, в переработке того, что запоминает, сохраняет и воспроизводит человек.</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отрев процессы памяти, надо перейти к </w:t>
      </w:r>
      <w:r>
        <w:rPr>
          <w:rFonts w:cs="Times New Roman" w:ascii="Times New Roman" w:hAnsi="Times New Roman"/>
          <w:color w:val="000000"/>
          <w:spacing w:val="40"/>
          <w:sz w:val="24"/>
          <w:szCs w:val="24"/>
        </w:rPr>
        <w:t>анализу ее содержани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72]</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Содержанием памяти каждого человека являются обра</w:t>
        <w:softHyphen/>
        <w:t>зы-представления ранее воспринятых предметов, совершенных движений, пережитые человеком чувства, передуманные и вос</w:t>
        <w:softHyphen/>
        <w:t>принятые мысли и слова. Вопрос о природе представлений яв</w:t>
        <w:softHyphen/>
        <w:t>ляется одним из главных в этой теме. Знания о процессе фор</w:t>
        <w:softHyphen/>
        <w:t>мирования общих представлений, об их особенностях важны не только для понимания содержания памяти как .познавательного процесса. Они особенно важны для понимания самого пути по</w:t>
        <w:softHyphen/>
        <w:t>знания — перехода от ощущения к мысли, от конкретного созерцания к абстрактному мышлению, к обобщенному знанию о сущ</w:t>
        <w:softHyphen/>
        <w:t>ности вещей и явлен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Анализируя процесс формирования представлений, нужно обратить внимание учащихся на зависимость представлений от восприятия. В памяти сохраняются образы тех предметов и яв</w:t>
        <w:softHyphen/>
        <w:t>лений, которые воспринимал человек. Точность и полнота пред</w:t>
        <w:softHyphen/>
        <w:t>ставлений обусловлены организацией восприятия, направлен</w:t>
        <w:softHyphen/>
        <w:t>ностью внимания на воспринимаемый человеком предмет, вы</w:t>
        <w:softHyphen/>
        <w:t>делением в нем наряду с единичными существенных признаков. Характерная и самая важная черта представлений — их обоб</w:t>
        <w:softHyphen/>
        <w:t>щенность. Память человека сохраняет не все черты восприня</w:t>
        <w:softHyphen/>
        <w:t>того, а только общие, повторяющиеся при последующем вос</w:t>
        <w:softHyphen/>
        <w:t>приятии, когда отсеиваются единичные, случайные детали. Важно, чтобы учащиеся поняли, что эта особенность общих представлений имеет существенное значение в познавательной деятельности любого человека На основе общих представлений формируются понятия — обобщенные знания о существенных общих признаках предметов и явлений действи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Рассматривая вопрос о различных видах памяти, важно отметить особенности эмоциональной памяти в отличие от дру</w:t>
        <w:softHyphen/>
        <w:t>гих ее видов. Чувства человека неотделимы от событий или поступков, вызвавших их, и при воспоминании о пережитом человек повторно испытывает те же чувства, иногда более ин</w:t>
        <w:softHyphen/>
        <w:t>тенсивно, чем прежде. Эта особенность эмоциональной памяти имеет существенное значение в воспитательной работе. Форми</w:t>
        <w:softHyphen/>
        <w:t>рование моральных качеств личности должно опираться не только на усвоение моральных понятий, но и на повторное пе</w:t>
        <w:softHyphen/>
        <w:t>реживание ребенком соответствующих чувств, связанных с вос</w:t>
        <w:softHyphen/>
        <w:t>поминанием о совершенном поступке. Повторное переживание чувства стыда или гордости при воспоминании о своем поведе</w:t>
        <w:softHyphen/>
        <w:t>нии поможет ребенку удержаться от какого-либо действия или, наоборот, может стать стимулом к совершению положительного поступ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Важно также отметить, что характер и направленность интересов человека определяют в значительной мере и содер</w:t>
        <w:softHyphen/>
        <w:t>жание его памяти. Каждый человек запоминает и сохраняет в основном то, что связано с целью и содержанием его деятель</w:t>
        <w:softHyphen/>
        <w:t xml:space="preserve">ности и с его интересами. </w:t>
      </w:r>
      <w:r>
        <w:rPr>
          <w:rFonts w:cs="Times New Roman" w:ascii="Times New Roman" w:hAnsi="Times New Roman"/>
          <w:b/>
          <w:bCs/>
          <w:color w:val="000000"/>
          <w:sz w:val="24"/>
          <w:szCs w:val="24"/>
        </w:rPr>
        <w:t>[73]</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Следует обратить внимание учащихся на то, что в процес</w:t>
        <w:softHyphen/>
        <w:t>се деятельности формируются индивидуальные особенности памяти людей: у одних преобладает образный вид памяти, у дру</w:t>
        <w:softHyphen/>
        <w:t>гих— двигательный или словесно-смысловой. К индивидуаль</w:t>
        <w:softHyphen/>
        <w:t>ным особенностям относятся и такие качества памяти, как бы</w:t>
        <w:softHyphen/>
        <w:t>строта запоминания, длительность и прочность сохранения, точность воспроизвед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 деятельности развиваются и типичные для каждого чело</w:t>
        <w:softHyphen/>
        <w:t>века способы запоминания: зрительный, слуховой, моторный или смешанны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Учителю нужно знать, что положительные и отрицательные качества памяти в различных сочетаниях развиваются у школь</w:t>
        <w:softHyphen/>
        <w:t>ников в процессе их учебной деятельности, в результате посто</w:t>
        <w:softHyphen/>
        <w:t>янного упражнения. Будущие учителя должны помнить, что, «чем больше органов чувств участвует в запоминании, тем оно прочнее», и соответственно упражнять школьников в различных способах запоминания.</w:t>
      </w:r>
    </w:p>
    <w:p>
      <w:pPr>
        <w:pStyle w:val="TextBodyIndent"/>
        <w:rPr>
          <w:rFonts w:ascii="Times New Roman" w:hAnsi="Times New Roman" w:cs="Times New Roman"/>
          <w:sz w:val="24"/>
          <w:szCs w:val="24"/>
        </w:rPr>
      </w:pPr>
      <w:r>
        <w:rPr>
          <w:rFonts w:cs="Times New Roman" w:ascii="Times New Roman" w:hAnsi="Times New Roman"/>
          <w:sz w:val="24"/>
          <w:szCs w:val="24"/>
        </w:rPr>
        <w:t>5. Работая над темой «Развитие памяти», надо обратить внимание учащихся на то, что в этом процессе изменяются со</w:t>
        <w:softHyphen/>
        <w:t>держание памяти и способы запоминания и воспроизведения материала. Эти изменения — следствие усложнения и совер</w:t>
        <w:softHyphen/>
        <w:t>шенствования деятельности ребенка. Она становится все более разнообразной и все чаще включает новые для ребенка требо</w:t>
        <w:softHyphen/>
        <w:t>вания: произвольное запоминание, сохранение и воспроизведе</w:t>
        <w:softHyphen/>
        <w:t>ние воспринимаемого содержания. Нужно подчеркнуть, что развитие памяти связано с развитием восприятия, мышления и речи, воли, чувств, с формированием познавательных потреб</w:t>
        <w:softHyphen/>
        <w:t>ностей, интересов ребенка и индивидуальных свойств его лич</w:t>
        <w:softHyphen/>
        <w:t>ности.</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9" w:name="__RefHeading___Toc74294807"/>
      <w:bookmarkEnd w:id="39"/>
      <w:r>
        <w:rPr>
          <w:rFonts w:cs="Times New Roman" w:ascii="Times New Roman" w:hAnsi="Times New Roman"/>
          <w:sz w:val="24"/>
          <w:szCs w:val="24"/>
        </w:rPr>
        <w:t>ИЛЛЮСТРАТИВНЫЙ МАТЕРИАЛ</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ля иллюстрации сущности ретроактивного торможения можно привести следующий факт. Испытуемым были даны 24 прилагательных для запоминания. Затем всех испытуемых раз</w:t>
        <w:softHyphen/>
        <w:t>делили на 6 групп и дали всем различные дополнительные за</w:t>
        <w:softHyphen/>
        <w:t>д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ервая группа должна была запомнить еще ряд прила</w:t>
        <w:softHyphen/>
        <w:t>гательных, вторая — ряд существительных, третья — ряд чисел, четвертая — произвести умножение заданных чисел в уме, пя</w:t>
        <w:softHyphen/>
        <w:t>тая— решить несколько сложных алгебраических примеров, шестая — прочесть небольшой рассказ А. П. Чехова. Затем от них потребовали воспроизвести те 24 прилагательных, которые они запоминали в начале опыта. Результаты эксперимента по</w:t>
        <w:softHyphen/>
        <w:t xml:space="preserve">казали, что торможение уменьшалось по мере уменьшения сходства предшествующей и последующей деятельности. Решение  </w:t>
      </w:r>
      <w:r>
        <w:rPr>
          <w:rFonts w:cs="Times New Roman" w:ascii="Times New Roman" w:hAnsi="Times New Roman"/>
          <w:b/>
          <w:bCs/>
          <w:color w:val="000000"/>
          <w:sz w:val="24"/>
          <w:szCs w:val="24"/>
        </w:rPr>
        <w:t xml:space="preserve">[74] </w:t>
      </w:r>
      <w:r>
        <w:rPr>
          <w:rFonts w:cs="Times New Roman" w:ascii="Times New Roman" w:hAnsi="Times New Roman"/>
          <w:color w:val="000000"/>
          <w:sz w:val="24"/>
          <w:szCs w:val="24"/>
        </w:rPr>
        <w:t>примеров испытуемыми пятой группы вызвало у них наи</w:t>
        <w:softHyphen/>
        <w:t>большее торможение, так как эта деятельность требовала осо</w:t>
        <w:softHyphen/>
        <w:t>бенно сильного умственного напря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показать, какое значение для запоминания имеет ус</w:t>
        <w:softHyphen/>
        <w:t>тановление связей между частями, элементами запоминаемого содержания, преподаватель может провести с учащимися опыт.</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Одному из учащихся предлагают для запоминания 12 слов: </w:t>
      </w:r>
      <w:r>
        <w:rPr>
          <w:rFonts w:cs="Times New Roman" w:ascii="Times New Roman" w:hAnsi="Times New Roman"/>
          <w:i/>
          <w:iCs/>
          <w:color w:val="000000"/>
          <w:sz w:val="24"/>
          <w:szCs w:val="24"/>
        </w:rPr>
        <w:t xml:space="preserve">железо, сапог, осень, школа, отдых, трава, отказ, желудь, сахар, союз, лягушка, ветер. </w:t>
      </w:r>
      <w:r>
        <w:rPr>
          <w:rFonts w:cs="Times New Roman" w:ascii="Times New Roman" w:hAnsi="Times New Roman"/>
          <w:color w:val="000000"/>
          <w:sz w:val="24"/>
          <w:szCs w:val="24"/>
        </w:rPr>
        <w:t>При запоминании разрешается пользо</w:t>
        <w:softHyphen/>
        <w:t xml:space="preserve">ваться картинками, на которых изображены </w:t>
      </w:r>
      <w:r>
        <w:rPr>
          <w:rFonts w:cs="Times New Roman" w:ascii="Times New Roman" w:hAnsi="Times New Roman"/>
          <w:i/>
          <w:iCs/>
          <w:color w:val="000000"/>
          <w:sz w:val="24"/>
          <w:szCs w:val="24"/>
        </w:rPr>
        <w:t xml:space="preserve">щетка, очки, стул, трапеция, гвоздь, лист, квадрат, дерево, рукавицы, круг, ведро, кружка </w:t>
      </w:r>
      <w:r>
        <w:rPr>
          <w:rFonts w:cs="Times New Roman" w:ascii="Times New Roman" w:hAnsi="Times New Roman"/>
          <w:color w:val="000000"/>
          <w:sz w:val="24"/>
          <w:szCs w:val="24"/>
        </w:rPr>
        <w:t>(рис. 24). Слова преподаватель читает медленно, вслух. Запоминая каждое слово, испытуемый должен связать его с ка</w:t>
        <w:softHyphen/>
        <w:t>ким-либо из показанных ему рисунков. Для запоминания дается некоторое время. Затем преподаватель показывает испытуемому по одной картинке и просит вспомнить слово, которое он запоми</w:t>
        <w:softHyphen/>
        <w:t>нал, пользуясь этой картинкой. Испытуемый должен сказать, как он связал это слово с иллюстрацией. Его ответы записываются. Когда продемонстрированы все 12 рисунков, преподаватель про</w:t>
        <w:softHyphen/>
        <w:t>сит испытуемого вспомнить остальные слова, еще не названные им. Обычно испытуемые из 12 слов запоминают только те, кото</w:t>
        <w:softHyphen/>
        <w:t>рые им удалось связать с какой-либо картинко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Анализируя результаты запоминания, преподаватель под</w:t>
        <w:softHyphen/>
        <w:t>водит учащихся к выводу, что для запоминания имеет значе</w:t>
        <w:softHyphen/>
        <w:t>ние установление связей в том материале, который запоминаетс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бычно испытуемый устанавливает при запоминании раз</w:t>
        <w:softHyphen/>
        <w:t xml:space="preserve">личные по характеру связи. Например, слово </w:t>
      </w:r>
      <w:r>
        <w:rPr>
          <w:rFonts w:cs="Times New Roman" w:ascii="Times New Roman" w:hAnsi="Times New Roman"/>
          <w:i/>
          <w:iCs/>
          <w:color w:val="000000"/>
          <w:sz w:val="24"/>
          <w:szCs w:val="24"/>
        </w:rPr>
        <w:t xml:space="preserve">железо </w:t>
      </w:r>
      <w:r>
        <w:rPr>
          <w:rFonts w:cs="Times New Roman" w:ascii="Times New Roman" w:hAnsi="Times New Roman"/>
          <w:color w:val="000000"/>
          <w:sz w:val="24"/>
          <w:szCs w:val="24"/>
        </w:rPr>
        <w:t>он свя</w:t>
        <w:softHyphen/>
        <w:t xml:space="preserve">зывает с изображением </w:t>
      </w:r>
      <w:r>
        <w:rPr>
          <w:rFonts w:cs="Times New Roman" w:ascii="Times New Roman" w:hAnsi="Times New Roman"/>
          <w:i/>
          <w:iCs/>
          <w:color w:val="000000"/>
          <w:sz w:val="24"/>
          <w:szCs w:val="24"/>
        </w:rPr>
        <w:t xml:space="preserve">ведра, </w:t>
      </w:r>
      <w:r>
        <w:rPr>
          <w:rFonts w:cs="Times New Roman" w:ascii="Times New Roman" w:hAnsi="Times New Roman"/>
          <w:color w:val="000000"/>
          <w:sz w:val="24"/>
          <w:szCs w:val="24"/>
        </w:rPr>
        <w:t xml:space="preserve">«потому что ведро железное», или слово </w:t>
      </w:r>
      <w:r>
        <w:rPr>
          <w:rFonts w:cs="Times New Roman" w:ascii="Times New Roman" w:hAnsi="Times New Roman"/>
          <w:i/>
          <w:iCs/>
          <w:color w:val="000000"/>
          <w:sz w:val="24"/>
          <w:szCs w:val="24"/>
        </w:rPr>
        <w:t xml:space="preserve">отдых — </w:t>
      </w:r>
      <w:r>
        <w:rPr>
          <w:rFonts w:cs="Times New Roman" w:ascii="Times New Roman" w:hAnsi="Times New Roman"/>
          <w:color w:val="000000"/>
          <w:sz w:val="24"/>
          <w:szCs w:val="24"/>
        </w:rPr>
        <w:t xml:space="preserve">с изображением </w:t>
      </w:r>
      <w:r>
        <w:rPr>
          <w:rFonts w:cs="Times New Roman" w:ascii="Times New Roman" w:hAnsi="Times New Roman"/>
          <w:i/>
          <w:iCs/>
          <w:color w:val="000000"/>
          <w:sz w:val="24"/>
          <w:szCs w:val="24"/>
        </w:rPr>
        <w:t xml:space="preserve">стула, </w:t>
      </w:r>
      <w:r>
        <w:rPr>
          <w:rFonts w:cs="Times New Roman" w:ascii="Times New Roman" w:hAnsi="Times New Roman"/>
          <w:color w:val="000000"/>
          <w:sz w:val="24"/>
          <w:szCs w:val="24"/>
        </w:rPr>
        <w:t>так как «на стуле сидят, когда отдыхают». Иногда связи основаны на более глу</w:t>
        <w:softHyphen/>
        <w:t xml:space="preserve">боких смысловых отношениях, например </w:t>
      </w:r>
      <w:r>
        <w:rPr>
          <w:rFonts w:cs="Times New Roman" w:ascii="Times New Roman" w:hAnsi="Times New Roman"/>
          <w:i/>
          <w:iCs/>
          <w:color w:val="000000"/>
          <w:sz w:val="24"/>
          <w:szCs w:val="24"/>
        </w:rPr>
        <w:t xml:space="preserve">квадрат </w:t>
      </w:r>
      <w:r>
        <w:rPr>
          <w:rFonts w:cs="Times New Roman" w:ascii="Times New Roman" w:hAnsi="Times New Roman"/>
          <w:color w:val="000000"/>
          <w:sz w:val="24"/>
          <w:szCs w:val="24"/>
        </w:rPr>
        <w:t xml:space="preserve">ассоциируется со словом </w:t>
      </w:r>
      <w:r>
        <w:rPr>
          <w:rFonts w:cs="Times New Roman" w:ascii="Times New Roman" w:hAnsi="Times New Roman"/>
          <w:i/>
          <w:iCs/>
          <w:color w:val="000000"/>
          <w:sz w:val="24"/>
          <w:szCs w:val="24"/>
        </w:rPr>
        <w:t xml:space="preserve">школа, </w:t>
      </w:r>
      <w:r>
        <w:rPr>
          <w:rFonts w:cs="Times New Roman" w:ascii="Times New Roman" w:hAnsi="Times New Roman"/>
          <w:color w:val="000000"/>
          <w:sz w:val="24"/>
          <w:szCs w:val="24"/>
        </w:rPr>
        <w:t>так как «в школе изучают геометрию».</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Можно провести опыт, чтобы показать значение смысловых связей и прежних знаний для запомин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еред проведением опыта преподаватель задает учащимся вопрос: «Что является важнейшим условием запомин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Затем учащимся раздают карточки с написанными на них в любом порядке датами, событиями, именами людей, географи</w:t>
        <w:softHyphen/>
        <w:t>ческими названиями и предлагают запомнить все записанное.</w:t>
      </w:r>
    </w:p>
    <w:p>
      <w:pPr>
        <w:pStyle w:val="Normal"/>
        <w:shd w:fill="FFFFFF" w:val="clear"/>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48 г. — космос — Рылеев </w:t>
      </w:r>
    </w:p>
    <w:p>
      <w:pPr>
        <w:pStyle w:val="Normal"/>
        <w:shd w:fill="FFFFFF" w:val="clear"/>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05 г. — Америка — революция </w:t>
      </w:r>
    </w:p>
    <w:p>
      <w:pPr>
        <w:pStyle w:val="Normal"/>
        <w:shd w:fill="FFFFFF" w:val="clear"/>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12 г. — восстание — Гагарин </w:t>
      </w:r>
    </w:p>
    <w:p>
      <w:pPr>
        <w:pStyle w:val="Normal"/>
        <w:shd w:fill="FFFFFF" w:val="clear"/>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25 г. — победа — Франция </w:t>
      </w:r>
    </w:p>
    <w:p>
      <w:pPr>
        <w:pStyle w:val="Normal"/>
        <w:shd w:fill="FFFFFF" w:val="clear"/>
        <w:ind w:left="5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07 г.— Москва — Колумб </w:t>
      </w:r>
      <w:r>
        <w:rPr>
          <w:rFonts w:cs="Times New Roman" w:ascii="Times New Roman" w:hAnsi="Times New Roman"/>
          <w:b/>
          <w:bCs/>
          <w:color w:val="000000"/>
          <w:sz w:val="24"/>
          <w:szCs w:val="24"/>
        </w:rPr>
        <w:t>[75]</w:t>
      </w:r>
    </w:p>
    <w:p>
      <w:pPr>
        <w:pStyle w:val="Normal"/>
        <w:shd w:fill="FFFFFF" w:val="clear"/>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45 г. — декабристы — Наполеон</w:t>
      </w:r>
    </w:p>
    <w:p>
      <w:pPr>
        <w:pStyle w:val="Normal"/>
        <w:shd w:fill="FFFFFF" w:val="clear"/>
        <w:ind w:left="540" w:hanging="0"/>
        <w:jc w:val="both"/>
        <w:rPr>
          <w:rFonts w:ascii="Times New Roman" w:hAnsi="Times New Roman" w:cs="Times New Roman"/>
          <w:sz w:val="24"/>
          <w:szCs w:val="24"/>
        </w:rPr>
      </w:pPr>
      <w:r>
        <w:rPr>
          <w:rFonts w:cs="Times New Roman" w:ascii="Times New Roman" w:hAnsi="Times New Roman"/>
          <w:color w:val="000000"/>
          <w:sz w:val="24"/>
          <w:szCs w:val="24"/>
        </w:rPr>
        <w:t>1961  г. — Отечественная война — Болотников</w:t>
      </w:r>
    </w:p>
    <w:p>
      <w:pPr>
        <w:pStyle w:val="Normal"/>
        <w:shd w:fill="FFFFFF" w:val="clear"/>
        <w:ind w:left="540" w:hanging="0"/>
        <w:jc w:val="both"/>
        <w:rPr>
          <w:rFonts w:ascii="Times New Roman" w:hAnsi="Times New Roman" w:cs="Times New Roman"/>
          <w:sz w:val="24"/>
          <w:szCs w:val="24"/>
        </w:rPr>
      </w:pPr>
      <w:r>
        <w:rPr>
          <w:rFonts w:cs="Times New Roman" w:ascii="Times New Roman" w:hAnsi="Times New Roman"/>
          <w:color w:val="000000"/>
          <w:sz w:val="24"/>
          <w:szCs w:val="24"/>
        </w:rPr>
        <w:t>1492 г. — Германия — баррикад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ать учащимся на запоминание 5—7 минут. Затем карточки надо отобрать и попросить учащихся записать то, что они за</w:t>
        <w:softHyphen/>
        <w:t>помнили, и в том порядке, в каком они запоминали. После вы</w:t>
        <w:softHyphen/>
        <w:t>борочно зачитать несколько ответов и сравнить результаты за</w:t>
        <w:softHyphen/>
        <w:t>поминания. Как правило, при запоминании этого материала большинство испытуемых приводят в систему то, что запомина</w:t>
        <w:softHyphen/>
        <w:t>ют. Они устанавливают связи между датой, событием, местом и лицом, в нем участвовавшим. Например, 1848 г. — революция — Франция; 1825 г. —декабристы — Рылеев и т. п. Те учащиеся, которые применяют осмысленный способ запоминания, запоми</w:t>
        <w:softHyphen/>
        <w:t>нают почти все. Те же, кто пытался запомнить все подряд, удерживают в памяти значительно меньше. Не запоминается обычно то, что невозможно связать с другим из-за отсутствия соответствующих знан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Анализируя результаты опыта, преподаватель помогает уча</w:t>
        <w:softHyphen/>
        <w:t>щимся сделать вывод о том, что установление смысловых свя</w:t>
        <w:softHyphen/>
        <w:t>зей помогает запоминанию, увеличивает объем памяти. Боль</w:t>
        <w:softHyphen/>
        <w:t>шое значение для запоминания имеет наличие соответствующих знаний, которые позволяют легче и быстрее устанавливать раз</w:t>
        <w:softHyphen/>
        <w:t>нообразные связи нового с известны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 той же целью можно провести еще один опыт.</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ля запоминания учащимся дается два ряда слов, которые представляют две половины одного предложения. Перед нача</w:t>
        <w:softHyphen/>
        <w:t>лом эксперимента преподаватель дважды читает инструкцию:</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Я прочту сейчас два ряда слов. Внимательно слушайте и старайтесь запомнить сначала первый ряд. Когда я буду затем читать второй ряд, припомните подходящие слова из первого ряда, вместе с которыми они могли бы составить целое пред</w:t>
        <w:softHyphen/>
        <w:t>ложение. Когда я кончу читать, запишите предложения, состав</w:t>
        <w:softHyphen/>
        <w:t>ленные вами, и те слова, которые вам удалось запомнить от</w:t>
        <w:softHyphen/>
        <w:t>дельно».</w:t>
      </w:r>
    </w:p>
    <w:tbl>
      <w:tblPr>
        <w:tblW w:w="4373" w:type="dxa"/>
        <w:jc w:val="center"/>
        <w:tblInd w:w="0" w:type="dxa"/>
        <w:tblLayout w:type="fixed"/>
        <w:tblCellMar>
          <w:top w:w="0" w:type="dxa"/>
          <w:left w:w="40" w:type="dxa"/>
          <w:bottom w:w="0" w:type="dxa"/>
          <w:right w:w="40" w:type="dxa"/>
        </w:tblCellMar>
      </w:tblPr>
      <w:tblGrid>
        <w:gridCol w:w="2251"/>
        <w:gridCol w:w="2122"/>
      </w:tblGrid>
      <w:tr>
        <w:trPr>
          <w:trHeight w:val="283" w:hRule="atLeast"/>
        </w:trPr>
        <w:tc>
          <w:tcPr>
            <w:tcW w:w="2251" w:type="dxa"/>
            <w:tcBorders/>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яд</w:t>
            </w:r>
          </w:p>
        </w:tc>
        <w:tc>
          <w:tcPr>
            <w:tcW w:w="2122" w:type="dxa"/>
            <w:tcBorders/>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ряд</w:t>
            </w:r>
          </w:p>
        </w:tc>
      </w:tr>
      <w:tr>
        <w:trPr>
          <w:trHeight w:val="2290" w:hRule="atLeast"/>
        </w:trPr>
        <w:tc>
          <w:tcPr>
            <w:tcW w:w="2251" w:type="dxa"/>
            <w:tcBorders/>
          </w:tcPr>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рабан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а на цветок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язь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горах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ошел пожар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мнате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н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аллы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ес книгу </w:t>
            </w:r>
          </w:p>
          <w:p>
            <w:pPr>
              <w:pStyle w:val="Normal"/>
              <w:shd w:fill="FFFFFF" w:val="clear"/>
              <w:ind w:firstLine="169"/>
              <w:jc w:val="both"/>
              <w:rPr>
                <w:rFonts w:ascii="Times New Roman" w:hAnsi="Times New Roman" w:cs="Times New Roman"/>
                <w:sz w:val="24"/>
                <w:szCs w:val="24"/>
              </w:rPr>
            </w:pPr>
            <w:r>
              <w:rPr>
                <w:rFonts w:cs="Times New Roman" w:ascii="Times New Roman" w:hAnsi="Times New Roman"/>
                <w:color w:val="000000"/>
                <w:sz w:val="24"/>
                <w:szCs w:val="24"/>
              </w:rPr>
              <w:t>Москва</w:t>
            </w:r>
          </w:p>
        </w:tc>
        <w:tc>
          <w:tcPr>
            <w:tcW w:w="2122" w:type="dxa"/>
            <w:tcBorders/>
          </w:tcPr>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ход солнца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чела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учший отдых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фабрике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сел на стене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евний город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ень жарко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льчик </w:t>
            </w:r>
          </w:p>
          <w:p>
            <w:pPr>
              <w:pStyle w:val="Normal"/>
              <w:shd w:fill="FFFFFF" w:val="clear"/>
              <w:ind w:firstLine="16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елезо и золото </w:t>
            </w:r>
          </w:p>
          <w:p>
            <w:pPr>
              <w:pStyle w:val="Normal"/>
              <w:shd w:fill="FFFFFF" w:val="clear"/>
              <w:ind w:firstLine="169"/>
              <w:jc w:val="both"/>
              <w:rPr>
                <w:rFonts w:ascii="Times New Roman" w:hAnsi="Times New Roman" w:cs="Times New Roman"/>
                <w:sz w:val="24"/>
                <w:szCs w:val="24"/>
              </w:rPr>
            </w:pPr>
            <w:r>
              <w:rPr>
                <w:rFonts w:cs="Times New Roman" w:ascii="Times New Roman" w:hAnsi="Times New Roman"/>
                <w:color w:val="000000"/>
                <w:sz w:val="24"/>
                <w:szCs w:val="24"/>
              </w:rPr>
              <w:t>Причина болезней</w:t>
            </w:r>
          </w:p>
        </w:tc>
      </w:tr>
    </w:tbl>
    <w:p>
      <w:pPr>
        <w:pStyle w:val="Normal"/>
        <w:shd w:fill="FFFFFF" w:val="clear"/>
        <w:ind w:firstLine="360"/>
        <w:jc w:val="both"/>
        <w:rPr>
          <w:rFonts w:ascii="Times New Roman" w:hAnsi="Times New Roman" w:cs="Times New Roman"/>
          <w:sz w:val="24"/>
          <w:szCs w:val="24"/>
        </w:rPr>
      </w:pPr>
      <w:r>
        <w:rPr>
          <w:rFonts w:cs="Times New Roman" w:ascii="Times New Roman" w:hAnsi="Times New Roman"/>
          <w:b/>
          <w:bCs/>
          <w:color w:val="000000"/>
          <w:sz w:val="24"/>
          <w:szCs w:val="24"/>
        </w:rPr>
        <w:t>[76]</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ряд слов медленно зачитывается два раза. После проведения опыта учащиеся зачитывают выборочно составлен</w:t>
        <w:softHyphen/>
        <w:t>ные ими предложения. Анализ результатов опыта помогает студентам самостоятельно сделать вывод о том, что установ</w:t>
        <w:softHyphen/>
        <w:t>ление смысловых связей является необходимым условием за</w:t>
        <w:softHyphen/>
        <w:t>поминания.</w:t>
      </w:r>
    </w:p>
    <w:tbl>
      <w:tblPr>
        <w:tblW w:w="7680" w:type="dxa"/>
        <w:jc w:val="center"/>
        <w:tblInd w:w="0" w:type="dxa"/>
        <w:tblLayout w:type="fixed"/>
        <w:tblCellMar>
          <w:top w:w="0" w:type="dxa"/>
          <w:left w:w="40" w:type="dxa"/>
          <w:bottom w:w="0" w:type="dxa"/>
          <w:right w:w="40" w:type="dxa"/>
        </w:tblCellMar>
      </w:tblPr>
      <w:tblGrid>
        <w:gridCol w:w="3716"/>
        <w:gridCol w:w="3964"/>
      </w:tblGrid>
      <w:tr>
        <w:trPr>
          <w:trHeight w:val="322" w:hRule="atLeast"/>
          <w:cantSplit w:val="true"/>
        </w:trPr>
        <w:tc>
          <w:tcPr>
            <w:tcW w:w="7680" w:type="dxa"/>
            <w:gridSpan w:val="2"/>
            <w:tcBorders/>
          </w:tcPr>
          <w:p>
            <w:pPr>
              <w:pStyle w:val="Normal"/>
              <w:shd w:fill="FFFFFF" w:val="clear"/>
              <w:ind w:hanging="40"/>
              <w:jc w:val="both"/>
              <w:rPr>
                <w:rFonts w:ascii="Times New Roman" w:hAnsi="Times New Roman" w:cs="Times New Roman"/>
                <w:sz w:val="24"/>
                <w:szCs w:val="24"/>
              </w:rPr>
            </w:pPr>
            <w:r>
              <w:rPr>
                <w:rFonts w:cs="Times New Roman" w:ascii="Times New Roman" w:hAnsi="Times New Roman"/>
                <w:color w:val="000000"/>
                <w:sz w:val="24"/>
                <w:szCs w:val="24"/>
              </w:rPr>
              <w:t>П р е д л о ж е н и я</w:t>
            </w:r>
          </w:p>
        </w:tc>
      </w:tr>
      <w:tr>
        <w:trPr>
          <w:trHeight w:val="1166" w:hRule="atLeast"/>
        </w:trPr>
        <w:tc>
          <w:tcPr>
            <w:tcW w:w="3716" w:type="dxa"/>
            <w:tcBorders/>
          </w:tcPr>
          <w:p>
            <w:pPr>
              <w:pStyle w:val="Normal"/>
              <w:shd w:fill="FFFFFF" w:val="clear"/>
              <w:ind w:firstLine="27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рабан висел на стене. </w:t>
            </w:r>
          </w:p>
          <w:p>
            <w:pPr>
              <w:pStyle w:val="Normal"/>
              <w:shd w:fill="FFFFFF" w:val="clear"/>
              <w:ind w:firstLine="27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чела села на цветок. </w:t>
            </w:r>
          </w:p>
          <w:p>
            <w:pPr>
              <w:pStyle w:val="Normal"/>
              <w:shd w:fill="FFFFFF" w:val="clear"/>
              <w:ind w:firstLine="27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фабрике произошел пожар. </w:t>
            </w:r>
          </w:p>
          <w:p>
            <w:pPr>
              <w:pStyle w:val="Normal"/>
              <w:shd w:fill="FFFFFF" w:val="clear"/>
              <w:ind w:firstLine="27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мнате очень жарко. </w:t>
            </w:r>
          </w:p>
          <w:p>
            <w:pPr>
              <w:pStyle w:val="Normal"/>
              <w:shd w:fill="FFFFFF" w:val="clear"/>
              <w:ind w:firstLine="272"/>
              <w:jc w:val="both"/>
              <w:rPr/>
            </w:pPr>
            <w:r>
              <w:rPr>
                <w:rFonts w:cs="Times New Roman" w:ascii="Times New Roman" w:hAnsi="Times New Roman"/>
                <w:color w:val="000000"/>
                <w:sz w:val="24"/>
                <w:szCs w:val="24"/>
              </w:rPr>
              <w:t>Лучший отдых — сон.</w:t>
            </w:r>
            <w:r>
              <w:rPr>
                <w:rFonts w:cs="Times New Roman" w:ascii="Times New Roman" w:hAnsi="Times New Roman"/>
                <w:sz w:val="24"/>
                <w:szCs w:val="24"/>
              </w:rPr>
              <w:t xml:space="preserve"> </w:t>
            </w:r>
          </w:p>
        </w:tc>
        <w:tc>
          <w:tcPr>
            <w:tcW w:w="3964" w:type="dxa"/>
            <w:tcBorders/>
          </w:tcPr>
          <w:p>
            <w:pPr>
              <w:pStyle w:val="TextBodyIndent"/>
              <w:ind w:left="283" w:firstLine="272"/>
              <w:rPr>
                <w:rFonts w:ascii="Times New Roman" w:hAnsi="Times New Roman" w:cs="Times New Roman"/>
                <w:sz w:val="24"/>
                <w:szCs w:val="24"/>
              </w:rPr>
            </w:pPr>
            <w:r>
              <w:rPr>
                <w:rFonts w:cs="Times New Roman" w:ascii="Times New Roman" w:hAnsi="Times New Roman"/>
                <w:sz w:val="24"/>
                <w:szCs w:val="24"/>
              </w:rPr>
              <w:t xml:space="preserve">Грязь — причина болезней. </w:t>
            </w:r>
          </w:p>
          <w:p>
            <w:pPr>
              <w:pStyle w:val="TextBodyIndent"/>
              <w:ind w:left="283" w:firstLine="272"/>
              <w:rPr>
                <w:rFonts w:ascii="Times New Roman" w:hAnsi="Times New Roman" w:cs="Times New Roman"/>
                <w:sz w:val="24"/>
                <w:szCs w:val="24"/>
              </w:rPr>
            </w:pPr>
            <w:r>
              <w:rPr>
                <w:rFonts w:cs="Times New Roman" w:ascii="Times New Roman" w:hAnsi="Times New Roman"/>
                <w:sz w:val="24"/>
                <w:szCs w:val="24"/>
              </w:rPr>
              <w:t xml:space="preserve">Восход солнца в горах. </w:t>
            </w:r>
          </w:p>
          <w:p>
            <w:pPr>
              <w:pStyle w:val="TextBodyIndent"/>
              <w:ind w:left="283" w:firstLine="272"/>
              <w:rPr>
                <w:rFonts w:ascii="Times New Roman" w:hAnsi="Times New Roman" w:cs="Times New Roman"/>
                <w:sz w:val="24"/>
                <w:szCs w:val="24"/>
              </w:rPr>
            </w:pPr>
            <w:r>
              <w:rPr>
                <w:rFonts w:cs="Times New Roman" w:ascii="Times New Roman" w:hAnsi="Times New Roman"/>
                <w:sz w:val="24"/>
                <w:szCs w:val="24"/>
              </w:rPr>
              <w:t xml:space="preserve">Железо и золото — металлы. </w:t>
            </w:r>
          </w:p>
          <w:p>
            <w:pPr>
              <w:pStyle w:val="TextBodyIndent"/>
              <w:ind w:left="283" w:firstLine="272"/>
              <w:rPr>
                <w:rFonts w:ascii="Times New Roman" w:hAnsi="Times New Roman" w:cs="Times New Roman"/>
                <w:sz w:val="24"/>
                <w:szCs w:val="24"/>
              </w:rPr>
            </w:pPr>
            <w:r>
              <w:rPr>
                <w:rFonts w:cs="Times New Roman" w:ascii="Times New Roman" w:hAnsi="Times New Roman"/>
                <w:sz w:val="24"/>
                <w:szCs w:val="24"/>
              </w:rPr>
              <w:t xml:space="preserve">Мальчик принес книгу. </w:t>
            </w:r>
          </w:p>
          <w:p>
            <w:pPr>
              <w:pStyle w:val="Normal"/>
              <w:shd w:fill="FFFFFF" w:val="clear"/>
              <w:ind w:firstLine="272"/>
              <w:jc w:val="both"/>
              <w:rPr>
                <w:rFonts w:ascii="Times New Roman" w:hAnsi="Times New Roman" w:cs="Times New Roman"/>
                <w:sz w:val="24"/>
                <w:szCs w:val="24"/>
              </w:rPr>
            </w:pPr>
            <w:r>
              <w:rPr>
                <w:rFonts w:cs="Times New Roman" w:ascii="Times New Roman" w:hAnsi="Times New Roman"/>
                <w:color w:val="000000"/>
                <w:sz w:val="24"/>
                <w:szCs w:val="24"/>
              </w:rPr>
              <w:t>Москва — древний город.</w:t>
            </w:r>
          </w:p>
        </w:tc>
      </w:tr>
    </w:tbl>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выяснить, какое значение для запоминания имеет активное отношение человека к запоминаемому, можно провес</w:t>
        <w:softHyphen/>
        <w:t xml:space="preserve">ти следующий опыт </w:t>
      </w:r>
      <w:r>
        <w:rPr>
          <w:rStyle w:val="FootnoteCharacters"/>
          <w:rStyle w:val="FootnoteAnchor"/>
          <w:rFonts w:cs="Times New Roman" w:ascii="Times New Roman" w:hAnsi="Times New Roman"/>
          <w:color w:val="000000"/>
          <w:sz w:val="24"/>
          <w:szCs w:val="24"/>
        </w:rPr>
        <w:footnoteReference w:id="29"/>
      </w:r>
      <w:r>
        <w:rPr>
          <w:rFonts w:cs="Times New Roman" w:ascii="Times New Roman" w:hAnsi="Times New Roman"/>
          <w:color w:val="000000"/>
          <w:sz w:val="24"/>
          <w:szCs w:val="24"/>
        </w:rPr>
        <w:t>. Учащимся раздаются карточки с записан</w:t>
        <w:softHyphen/>
        <w:t>ными на них словами различного содержания (20 — 25 слов на каждой карточке). Нужно выбрать из них и подчеркнуть су</w:t>
        <w:softHyphen/>
        <w:t>ществительные второго склонения или родственные слова. За</w:t>
        <w:softHyphen/>
        <w:t>тем преподаватель собирает карточки и предлагает учащимся вспомнить и записать все 20 — 25 слов. Запоминают учащиеся обычно только те слова, которые подчеркнули, так как их вни</w:t>
        <w:softHyphen/>
        <w:t>мание было направлено на эти слова (они вспоминали признаки второго склонения, активно искали однокоренные слова). Ана</w:t>
        <w:softHyphen/>
        <w:t>лиз результатов подводит учащихся к выводу о значении ак</w:t>
        <w:softHyphen/>
        <w:t>тивности восприятия для запоминания.</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Этот же вывод делают учащиеся при проведении другого опыта. Преподаватель, не говоря о цели данного эксперимента, просит учащихся записать несколько предложений и ответить на вопрос, какие грамматические правила иллюстрируют эти предложения.</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23" w:type="dxa"/>
        <w:jc w:val="center"/>
        <w:tblInd w:w="0" w:type="dxa"/>
        <w:tblLayout w:type="fixed"/>
        <w:tblCellMar>
          <w:top w:w="0" w:type="dxa"/>
          <w:left w:w="40" w:type="dxa"/>
          <w:bottom w:w="0" w:type="dxa"/>
          <w:right w:w="40" w:type="dxa"/>
        </w:tblCellMar>
      </w:tblPr>
      <w:tblGrid>
        <w:gridCol w:w="4370"/>
        <w:gridCol w:w="4353"/>
      </w:tblGrid>
      <w:tr>
        <w:trPr>
          <w:trHeight w:val="655" w:hRule="atLeast"/>
        </w:trPr>
        <w:tc>
          <w:tcPr>
            <w:tcW w:w="4370" w:type="dxa"/>
            <w:tcBorders/>
          </w:tcPr>
          <w:p>
            <w:pPr>
              <w:pStyle w:val="Normal"/>
              <w:shd w:fill="FFFFFF" w:val="clear"/>
              <w:ind w:firstLine="1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счастье помогло, а упорный труд. </w:t>
            </w:r>
          </w:p>
          <w:p>
            <w:pPr>
              <w:pStyle w:val="Normal"/>
              <w:shd w:fill="FFFFFF" w:val="clear"/>
              <w:ind w:firstLine="184"/>
              <w:jc w:val="both"/>
              <w:rPr>
                <w:rFonts w:ascii="Times New Roman" w:hAnsi="Times New Roman" w:cs="Times New Roman"/>
                <w:sz w:val="24"/>
                <w:szCs w:val="24"/>
              </w:rPr>
            </w:pPr>
            <w:r>
              <w:rPr>
                <w:rFonts w:cs="Times New Roman" w:ascii="Times New Roman" w:hAnsi="Times New Roman"/>
                <w:color w:val="000000"/>
                <w:sz w:val="24"/>
                <w:szCs w:val="24"/>
              </w:rPr>
              <w:t>В дали туманной белеет парус.</w:t>
            </w:r>
          </w:p>
          <w:p>
            <w:pPr>
              <w:pStyle w:val="Normal"/>
              <w:shd w:fill="FFFFFF" w:val="clear"/>
              <w:ind w:firstLine="184"/>
              <w:jc w:val="both"/>
              <w:rPr>
                <w:rFonts w:ascii="Times New Roman" w:hAnsi="Times New Roman" w:cs="Times New Roman"/>
                <w:sz w:val="24"/>
                <w:szCs w:val="24"/>
              </w:rPr>
            </w:pPr>
            <w:r>
              <w:rPr>
                <w:rFonts w:cs="Times New Roman" w:ascii="Times New Roman" w:hAnsi="Times New Roman"/>
                <w:color w:val="000000"/>
                <w:sz w:val="24"/>
                <w:szCs w:val="24"/>
              </w:rPr>
              <w:t>Мой брат учится кататься на коньках.</w:t>
            </w:r>
          </w:p>
        </w:tc>
        <w:tc>
          <w:tcPr>
            <w:tcW w:w="4353" w:type="dxa"/>
            <w:tcBorders/>
          </w:tcPr>
          <w:p>
            <w:pPr>
              <w:pStyle w:val="Normal"/>
              <w:shd w:fill="FFFFFF" w:val="clear"/>
              <w:ind w:firstLine="1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счастье     не   сломило ее. </w:t>
            </w:r>
          </w:p>
          <w:p>
            <w:pPr>
              <w:pStyle w:val="Normal"/>
              <w:shd w:fill="FFFFFF" w:val="clear"/>
              <w:ind w:firstLine="1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дали за рекой    густой лес. </w:t>
            </w:r>
          </w:p>
          <w:p>
            <w:pPr>
              <w:pStyle w:val="Normal"/>
              <w:shd w:fill="FFFFFF" w:val="clear"/>
              <w:ind w:firstLine="18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жно учиться говорить правильно.</w:t>
            </w:r>
          </w:p>
        </w:tc>
      </w:tr>
    </w:tbl>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осле записи этих предложений преподаватель просит уча</w:t>
        <w:softHyphen/>
        <w:t>щихся придумать по два примера на каждое правило и также записать их. Закончив работу, учащиеся сдают листочки со своими записями для проверки. Через несколько дней препода</w:t>
        <w:softHyphen/>
        <w:t>ватель предлагает учащимся вспомнить и записать те предло</w:t>
        <w:softHyphen/>
        <w:t xml:space="preserve">жения, которые он им диктовал, и те, которые они сами придумали. </w:t>
      </w:r>
      <w:r>
        <w:rPr>
          <w:rFonts w:cs="Times New Roman" w:ascii="Times New Roman" w:hAnsi="Times New Roman"/>
          <w:b/>
          <w:bCs/>
          <w:color w:val="000000"/>
          <w:sz w:val="24"/>
          <w:szCs w:val="24"/>
        </w:rPr>
        <w:t xml:space="preserve">[77] </w:t>
      </w:r>
      <w:r>
        <w:rPr>
          <w:rFonts w:cs="Times New Roman" w:ascii="Times New Roman" w:hAnsi="Times New Roman"/>
          <w:color w:val="000000"/>
          <w:sz w:val="24"/>
          <w:szCs w:val="24"/>
        </w:rPr>
        <w:t>Сравнивая результаты, учащиеся приходят к выводу, что предложения, придуманные ими самостоятельно, запомнились лучше, чем те, которые преподаватель диктовал им. Это объ</w:t>
        <w:softHyphen/>
        <w:t>ясняется тем, что для выяснения грамматического правила и подбора примеров к нему потребовалась активная мыслитель</w:t>
        <w:softHyphen/>
        <w:t>ная деятельность.</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е все условия запоминания можно установить с помощью демонстрационного опыта. Такие условия, как значение уста</w:t>
        <w:softHyphen/>
        <w:t>новки на запоминание, понимание значимости запоминаемого, преподаватель может показать, анализируя жизненные факты, наблюдения учащихся в школе на уроках, данные научных ис</w:t>
        <w:softHyphen/>
        <w:t>следований. Важно, чтобы учащиеся поняли, какое большое значение для усвоения знаний имеет организация самого про</w:t>
        <w:softHyphen/>
        <w:t>цесса запоминания, умение пользоваться различными способа</w:t>
        <w:softHyphen/>
        <w:t>ми запоминания, как тесно этот процесс связан с восприятием, мышлением и чувствами ребенка.</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40" w:name="__RefHeading___Toc74294808"/>
      <w:bookmarkEnd w:id="40"/>
      <w:r>
        <w:rPr>
          <w:rFonts w:cs="Times New Roman" w:ascii="Times New Roman" w:hAnsi="Times New Roman"/>
          <w:sz w:val="24"/>
          <w:szCs w:val="24"/>
        </w:rPr>
        <w:t>ЗАДАНИЕ ДЛЯ САМОСТОЯТЕЛЬНОЙ  РАБО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пы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Цель опыта</w:t>
      </w:r>
      <w:r>
        <w:rPr>
          <w:rFonts w:cs="Times New Roman" w:ascii="Times New Roman" w:hAnsi="Times New Roman"/>
          <w:color w:val="000000"/>
          <w:sz w:val="24"/>
          <w:szCs w:val="24"/>
        </w:rPr>
        <w:t>: выяснить, как влияет полнота и точность восприятия на образование у детей правильных представлен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Попросить ребенка ! класса нарисовать какое-либо известное ему животное. Через несколько дней тому же школьнику показать картинку, изобра</w:t>
        <w:softHyphen/>
        <w:t>жающую это животное, чучело его, или, если возможно, живое животное. При рассматривании нужно обратить внимание ре</w:t>
        <w:softHyphen/>
        <w:t>бенка на отдельные части тела животного, их цвет, форму и дру</w:t>
        <w:softHyphen/>
        <w:t>гие детали. Попросить нарисовать его после рассматривания и сравнить между собой первый и второй рисунк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делать вывод, какой рисунок более детально и точно изоб</w:t>
        <w:softHyphen/>
        <w:t>ражает животное и почему.</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пы</w:t>
      </w:r>
      <w:r>
        <w:rPr>
          <w:rFonts w:cs="Times New Roman" w:ascii="Times New Roman" w:hAnsi="Times New Roman"/>
          <w:color w:val="000000"/>
          <w:sz w:val="24"/>
          <w:szCs w:val="24"/>
        </w:rPr>
        <w:t xml:space="preserve">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Цель опыта</w:t>
      </w:r>
      <w:r>
        <w:rPr>
          <w:rFonts w:cs="Times New Roman" w:ascii="Times New Roman" w:hAnsi="Times New Roman"/>
          <w:color w:val="000000"/>
          <w:sz w:val="24"/>
          <w:szCs w:val="24"/>
        </w:rPr>
        <w:t>: выяснить, какое значение для запомина</w:t>
        <w:softHyphen/>
        <w:t>ния имеет образование связей между элементами того, что за</w:t>
        <w:softHyphen/>
        <w:t>поминает ребенок.</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xml:space="preserve">. Перед школьнико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а ставится задача запомнить предъявленные ему 20 пар предметов (например, </w:t>
      </w:r>
      <w:r>
        <w:rPr>
          <w:rFonts w:cs="Times New Roman" w:ascii="Times New Roman" w:hAnsi="Times New Roman"/>
          <w:i/>
          <w:iCs/>
          <w:color w:val="000000"/>
          <w:sz w:val="24"/>
          <w:szCs w:val="24"/>
        </w:rPr>
        <w:t>ложка — вилка, мочалка — мыло, каран</w:t>
        <w:softHyphen/>
        <w:t xml:space="preserve">даш— резинка, кукла — мяч </w:t>
      </w:r>
      <w:r>
        <w:rPr>
          <w:rFonts w:cs="Times New Roman" w:ascii="Times New Roman" w:hAnsi="Times New Roman"/>
          <w:color w:val="000000"/>
          <w:sz w:val="24"/>
          <w:szCs w:val="24"/>
        </w:rPr>
        <w:t>и т. д.). Затем, убрав их, предло</w:t>
        <w:softHyphen/>
        <w:t>жить перечислить по памяти все предъявленные предметы. Объ</w:t>
        <w:softHyphen/>
        <w:t>яснить, почему при воспроизведения ребенок припоминает их пара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пы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Цель опыта</w:t>
      </w:r>
      <w:r>
        <w:rPr>
          <w:rFonts w:cs="Times New Roman" w:ascii="Times New Roman" w:hAnsi="Times New Roman"/>
          <w:color w:val="000000"/>
          <w:sz w:val="24"/>
          <w:szCs w:val="24"/>
        </w:rPr>
        <w:t>: выяснить, как влияет на запоминание ак</w:t>
        <w:softHyphen/>
        <w:t xml:space="preserve">тивность человека по отношению к воспринимаемому. </w:t>
      </w:r>
      <w:r>
        <w:rPr>
          <w:rFonts w:cs="Times New Roman" w:ascii="Times New Roman" w:hAnsi="Times New Roman"/>
          <w:b/>
          <w:bCs/>
          <w:color w:val="000000"/>
          <w:sz w:val="24"/>
          <w:szCs w:val="24"/>
        </w:rPr>
        <w:t>[78]</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xml:space="preserve">. Показать учащимс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а 20 картинок с изображением различных предметов</w:t>
      </w:r>
      <w:r>
        <w:rPr>
          <w:rStyle w:val="FootnoteCharacters"/>
          <w:rStyle w:val="FootnoteAnchor"/>
          <w:rFonts w:cs="Times New Roman" w:ascii="Times New Roman" w:hAnsi="Times New Roman"/>
          <w:color w:val="000000"/>
          <w:sz w:val="24"/>
          <w:szCs w:val="24"/>
        </w:rPr>
        <w:footnoteReference w:id="30"/>
      </w:r>
      <w:r>
        <w:rPr>
          <w:rFonts w:cs="Times New Roman" w:ascii="Times New Roman" w:hAnsi="Times New Roman"/>
          <w:color w:val="000000"/>
          <w:sz w:val="24"/>
          <w:szCs w:val="24"/>
        </w:rPr>
        <w:t>, затем через 3—5 минут убрать их и попросить детей сказать, что они видели. Зафиксировать их ответы. Через несколько дней этим же учащимся показать 20 других картинок и попро</w:t>
        <w:softHyphen/>
        <w:t>сить сгруппировать их так, чтобы в каждой группе были пред</w:t>
        <w:softHyphen/>
        <w:t>меты, сходные по содержанию (например, изображения живот</w:t>
        <w:softHyphen/>
        <w:t>ных, овощей, насекомых и т. д.). После выполнения задания картинки убирают и предлагают детям перечислить все, что они видели. Анализ результатов запоминания в первом и втором опытах даст ответ на вопрос, поставленный в начале опыта. Этот опыт показывает также, какое значение имеет установле</w:t>
        <w:softHyphen/>
        <w:t>ние смысловых связей при запоминан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пы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Цель опыта</w:t>
      </w:r>
      <w:r>
        <w:rPr>
          <w:rFonts w:cs="Times New Roman" w:ascii="Times New Roman" w:hAnsi="Times New Roman"/>
          <w:color w:val="000000"/>
          <w:sz w:val="24"/>
          <w:szCs w:val="24"/>
        </w:rPr>
        <w:t>: выяснить некоторые особенности памяти младшего школьни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xml:space="preserve">. Для запоминания учащимс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а дать 10 слов — названий предметов и одно</w:t>
        <w:softHyphen/>
        <w:t>временно показать эти предметы. Результат запоминания про</w:t>
        <w:softHyphen/>
        <w:t>веряется через 10—15 минут после демонстрации картинок. Через несколько дней дать для запоминания тем же школьни</w:t>
        <w:softHyphen/>
        <w:t xml:space="preserve">кам 10 слов конкретного содержания (без показа предметов). Результаты запоминания проверить через 10—15 минут. Дать (через несколько дней) тем же детям для запоминания 10 слов абстрактного содержания (например, </w:t>
      </w:r>
      <w:r>
        <w:rPr>
          <w:rFonts w:cs="Times New Roman" w:ascii="Times New Roman" w:hAnsi="Times New Roman"/>
          <w:i/>
          <w:iCs/>
          <w:color w:val="000000"/>
          <w:sz w:val="24"/>
          <w:szCs w:val="24"/>
        </w:rPr>
        <w:t>храбрость, белизна, тя</w:t>
        <w:softHyphen/>
        <w:t xml:space="preserve">жесть, </w:t>
      </w:r>
      <w:r>
        <w:rPr>
          <w:rFonts w:cs="Times New Roman" w:ascii="Times New Roman" w:hAnsi="Times New Roman"/>
          <w:color w:val="000000"/>
          <w:sz w:val="24"/>
          <w:szCs w:val="24"/>
        </w:rPr>
        <w:t>и т. п.). Проверить результаты запоминания через 10—15 минут.</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равнивая и анализируя результаты трех экспериментов, учащиеся смогут ответить на вопрос, почему дети в первом опы</w:t>
        <w:softHyphen/>
        <w:t>те запомнили больше слов, чем во втором и в третьем, т. е. сде</w:t>
        <w:softHyphen/>
        <w:t>лать вывод о том, что младшие школьники легче усваивают конкретный материал по сравнению с абстрактными понятиями. В этом опыте очень ярко проявляется связь мышления и' памя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О п ы 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Цель опыта</w:t>
      </w:r>
      <w:r>
        <w:rPr>
          <w:rFonts w:cs="Times New Roman" w:ascii="Times New Roman" w:hAnsi="Times New Roman"/>
          <w:color w:val="000000"/>
          <w:sz w:val="24"/>
          <w:szCs w:val="24"/>
        </w:rPr>
        <w:t>: выяснить, какое значение имеют образо</w:t>
        <w:softHyphen/>
        <w:t>вавшиеся при восприятии смысловые связи для воспроизведе</w:t>
        <w:softHyphen/>
        <w:t>ния воспринятого материал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Показать школь</w:t>
        <w:softHyphen/>
        <w:t>никам серию картинок, изображающих различные моменты од</w:t>
        <w:softHyphen/>
        <w:t>ного события, но с нарушением последовательности действий. Предложить вспомнить, какие картинки были показаны. Отме</w:t>
        <w:softHyphen/>
        <w:t xml:space="preserve">тить, в какой последовательности ребенок воспроизводит их. Объяснить, почему при воспроизведении не сохранился тот же порядок, в каком были предъявлены картинки. </w:t>
      </w:r>
      <w:r>
        <w:rPr>
          <w:rFonts w:cs="Times New Roman" w:ascii="Times New Roman" w:hAnsi="Times New Roman"/>
          <w:b/>
          <w:bCs/>
          <w:color w:val="000000"/>
          <w:sz w:val="24"/>
          <w:szCs w:val="24"/>
        </w:rPr>
        <w:t>[79]</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также специально проанализировать, как дети пи</w:t>
        <w:softHyphen/>
        <w:t>шут изложение по прочитанному рассказу. Сравнив между со</w:t>
        <w:softHyphen/>
        <w:t>бой книжный текст и письменное изложение, учащиеся устанав</w:t>
        <w:softHyphen/>
        <w:t>ливают, что сохранилось в памяти, какие изменения внесли де</w:t>
        <w:softHyphen/>
        <w:t>ти при воспроизведении текста, и таким образам отвечают на вопросы о причинах этих изменений.</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rPr>
          <w:rFonts w:ascii="Times New Roman" w:hAnsi="Times New Roman" w:cs="Times New Roman"/>
          <w:sz w:val="24"/>
          <w:szCs w:val="24"/>
        </w:rPr>
      </w:pPr>
      <w:bookmarkStart w:id="41" w:name="__RefHeading___Toc74294809"/>
      <w:bookmarkEnd w:id="41"/>
      <w:r>
        <w:rPr>
          <w:rFonts w:cs="Times New Roman" w:ascii="Times New Roman" w:hAnsi="Times New Roman"/>
          <w:sz w:val="24"/>
          <w:szCs w:val="24"/>
        </w:rPr>
        <w:t>ВОПРОСЫ-ЗАДАЧ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1. Слепо-глухая Ольга Скороходова пишет о том, как она представляет себе абрикосовый цвет: «В моем воображении возникали нагретые солнцем душистые абрикосы, которые я срываю с веток и тут же съедаю; но это отнюдь не помогло мне в смысле представления цвета абрикосов»</w:t>
      </w:r>
      <w:r>
        <w:rPr>
          <w:rStyle w:val="FootnoteCharacters"/>
          <w:rStyle w:val="FootnoteAnchor"/>
          <w:rFonts w:cs="Times New Roman" w:ascii="Times New Roman" w:hAnsi="Times New Roman"/>
          <w:color w:val="000000"/>
          <w:sz w:val="24"/>
          <w:szCs w:val="24"/>
        </w:rPr>
        <w:footnoteReference w:id="31"/>
      </w:r>
      <w:r>
        <w:rPr>
          <w:rFonts w:cs="Times New Roman" w:ascii="Times New Roman" w:hAnsi="Times New Roman"/>
          <w:color w:val="000000"/>
          <w:sz w:val="24"/>
          <w:szCs w:val="24"/>
        </w:rPr>
        <w:t>. Какой вывод о природе представлений памяти можно сделать из этого при</w:t>
        <w:softHyphen/>
        <w:t>мер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2. А. Ф. Федоров, автор книги «Подпольный обком дейст</w:t>
        <w:softHyphen/>
        <w:t>вует», вспоминая об одном возмутившем его выступлении, пи</w:t>
        <w:softHyphen/>
        <w:t>шет: «Мне стоило больших усилий овладеть собой. Даже сей</w:t>
        <w:softHyphen/>
        <w:t>час, через пять лет, когда вспоминаю этот гнусненький голо</w:t>
        <w:softHyphen/>
        <w:t xml:space="preserve">сок из темноты, во мне закипает бешенство» </w:t>
      </w:r>
      <w:r>
        <w:rPr>
          <w:rStyle w:val="FootnoteCharacters"/>
          <w:rStyle w:val="FootnoteAnchor"/>
          <w:rFonts w:cs="Times New Roman" w:ascii="Times New Roman" w:hAnsi="Times New Roman"/>
          <w:color w:val="000000"/>
          <w:sz w:val="24"/>
          <w:szCs w:val="24"/>
        </w:rPr>
        <w:footnoteReference w:id="32"/>
      </w:r>
      <w:r>
        <w:rPr>
          <w:rFonts w:cs="Times New Roman" w:ascii="Times New Roman" w:hAnsi="Times New Roman"/>
          <w:color w:val="000000"/>
          <w:sz w:val="24"/>
          <w:szCs w:val="24"/>
        </w:rPr>
        <w:t>.</w:t>
      </w:r>
    </w:p>
    <w:p>
      <w:pPr>
        <w:pStyle w:val="Normal"/>
        <w:shd w:fill="FFFFFF" w:val="clear"/>
        <w:ind w:left="360" w:hanging="0"/>
        <w:jc w:val="both"/>
        <w:rPr>
          <w:rFonts w:ascii="Times New Roman" w:hAnsi="Times New Roman" w:cs="Times New Roman"/>
          <w:sz w:val="24"/>
          <w:szCs w:val="24"/>
        </w:rPr>
      </w:pPr>
      <w:r>
        <w:rPr>
          <w:rFonts w:cs="Times New Roman" w:ascii="Times New Roman" w:hAnsi="Times New Roman"/>
          <w:color w:val="000000"/>
          <w:sz w:val="24"/>
          <w:szCs w:val="24"/>
        </w:rPr>
        <w:t>Какие особенности памяти характеризует этот факт?</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3. «На ночь Алексей сунул журнал под подушку, сунул и вспомнил, как в детстве... клал он так под подушку уродливо</w:t>
        <w:softHyphen/>
        <w:t>го корноухого медведя, сшитого ему матерью из старой плю</w:t>
        <w:softHyphen/>
        <w:t>шевой кофты»</w:t>
      </w:r>
      <w:r>
        <w:rPr>
          <w:rStyle w:val="FootnoteCharacters"/>
          <w:rStyle w:val="FootnoteAnchor"/>
          <w:rFonts w:cs="Times New Roman" w:ascii="Times New Roman" w:hAnsi="Times New Roman"/>
          <w:color w:val="000000"/>
          <w:sz w:val="24"/>
          <w:szCs w:val="24"/>
        </w:rPr>
        <w:footnoteReference w:id="33"/>
      </w:r>
      <w:r>
        <w:rPr>
          <w:rFonts w:cs="Times New Roman" w:ascii="Times New Roman" w:hAnsi="Times New Roman"/>
          <w:color w:val="000000"/>
          <w:sz w:val="24"/>
          <w:szCs w:val="24"/>
        </w:rPr>
        <w:t>.</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Почему Мересьев вспомнил свою детскую игрушку? Как возникли эти воспоминания?</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4. Почему произнесение фразы «Кильки мать жарит» по</w:t>
        <w:softHyphen/>
        <w:t>могало школьнику вспомнить название вулкана Килиманд</w:t>
        <w:softHyphen/>
        <w:t>жаро?</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5. К. С. Станиславский рассказывает об одном актере, ко</w:t>
        <w:softHyphen/>
        <w:t>торый «должен был неожиданно для себя заменить своего то</w:t>
        <w:softHyphen/>
        <w:t>варища и в течение одного дня выучить его роль; во время спек</w:t>
        <w:softHyphen/>
        <w:t>такля он знал ее в совершенстве, но после спектакля все вы</w:t>
        <w:softHyphen/>
        <w:t>ученное им у него, как он выразился, «словно губкой стерло» из памяти, и роль была им совершенно забыта». Какое пси</w:t>
        <w:softHyphen/>
        <w:t>хологическое объяснение можно дать этому факту?</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6. Почему художник Михайлов (персонаж из романа Л. Н. Толстого «Анна Каренина») хорошо помнил лица, но пло</w:t>
        <w:softHyphen/>
        <w:t xml:space="preserve">хо запоминал фамилии людей, места, где он с ними встречался, и содержание разговора с ними? </w:t>
      </w:r>
      <w:r>
        <w:rPr>
          <w:rFonts w:cs="Times New Roman" w:ascii="Times New Roman" w:hAnsi="Times New Roman"/>
          <w:b/>
          <w:bCs/>
          <w:color w:val="000000"/>
          <w:sz w:val="24"/>
          <w:szCs w:val="24"/>
        </w:rPr>
        <w:t>[80]</w:t>
      </w:r>
    </w:p>
    <w:p>
      <w:pPr>
        <w:pStyle w:val="Normal"/>
        <w:shd w:fill="FFFFFF" w:val="clear"/>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7. В книге «Подпольный обком действует» А. Ф. Федоров приводит следующий факт. Из памяти организатора партизан</w:t>
        <w:softHyphen/>
        <w:t>ской борьбы на оккупированной гитлеровцами территории поч</w:t>
        <w:softHyphen/>
        <w:t>ти совершенно стерся такой драматический эпизод, как убийст</w:t>
        <w:softHyphen/>
        <w:t>во на почве ревности, происшедшее в одном из сел. Но та же память цепко удержала другой факт: две женщины, поссорив</w:t>
        <w:softHyphen/>
        <w:t>шиеся из-за поросенка, искали по селу непременно партийно</w:t>
        <w:softHyphen/>
        <w:t>го человека, который бы их рассудил. Как можно объяснить этот факт?</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szCs w:val="24"/>
          <w:lang w:val="ru-RU"/>
        </w:rPr>
      </w:pPr>
      <w:bookmarkStart w:id="42" w:name="__RefHeading___Toc74294810"/>
      <w:bookmarkEnd w:id="42"/>
      <w:r>
        <w:rPr>
          <w:rFonts w:cs="Times New Roman" w:ascii="Times New Roman" w:hAnsi="Times New Roman"/>
          <w:szCs w:val="24"/>
          <w:lang w:val="ru-RU"/>
        </w:rPr>
        <w:t>ЛИТЕРАТУР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Ананьев</w:t>
      </w:r>
      <w:r>
        <w:rPr>
          <w:rFonts w:cs="Times New Roman" w:ascii="Times New Roman" w:hAnsi="Times New Roman"/>
          <w:color w:val="000000"/>
          <w:sz w:val="24"/>
          <w:szCs w:val="24"/>
        </w:rPr>
        <w:t xml:space="preserve"> Б. Г. Психология чувственного познания. М., Изд-во АПН РСФСР, 1960.</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Возрастные и индивидуальные различия памяти». Сб. статей под ред. А. А. Смирнова. М., «Просвещение», 1967.</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Зинченко</w:t>
      </w:r>
      <w:r>
        <w:rPr>
          <w:rFonts w:cs="Times New Roman" w:ascii="Times New Roman" w:hAnsi="Times New Roman"/>
          <w:color w:val="000000"/>
          <w:sz w:val="24"/>
          <w:szCs w:val="24"/>
        </w:rPr>
        <w:t xml:space="preserve"> П. И. Вопросы развития процессов запоминания. «Вопросы психологии», 1960, № 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Зинченко</w:t>
      </w:r>
      <w:r>
        <w:rPr>
          <w:rFonts w:cs="Times New Roman" w:ascii="Times New Roman" w:hAnsi="Times New Roman"/>
          <w:color w:val="000000"/>
          <w:sz w:val="24"/>
          <w:szCs w:val="24"/>
        </w:rPr>
        <w:t xml:space="preserve"> П. И. Непроизвольное запоминание. М., Изд-во АПН РСФСР, 196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Зинченко</w:t>
      </w:r>
      <w:r>
        <w:rPr>
          <w:rFonts w:cs="Times New Roman" w:ascii="Times New Roman" w:hAnsi="Times New Roman"/>
          <w:color w:val="000000"/>
          <w:sz w:val="24"/>
          <w:szCs w:val="24"/>
        </w:rPr>
        <w:t xml:space="preserve"> П. И. О непроизвольном и произвольном запоминании в про</w:t>
        <w:softHyphen/>
        <w:t>цессе усвоения знаний. «Советская педагогика», 1960, № 5.</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Зинченко</w:t>
      </w:r>
      <w:r>
        <w:rPr>
          <w:rFonts w:cs="Times New Roman" w:ascii="Times New Roman" w:hAnsi="Times New Roman"/>
          <w:color w:val="000000"/>
          <w:sz w:val="24"/>
          <w:szCs w:val="24"/>
        </w:rPr>
        <w:t xml:space="preserve"> П. И., </w:t>
      </w:r>
      <w:r>
        <w:rPr>
          <w:rFonts w:cs="Times New Roman" w:ascii="Times New Roman" w:hAnsi="Times New Roman"/>
          <w:color w:val="000000"/>
          <w:spacing w:val="40"/>
          <w:sz w:val="24"/>
          <w:szCs w:val="24"/>
        </w:rPr>
        <w:t>Бочарова</w:t>
      </w:r>
      <w:r>
        <w:rPr>
          <w:rFonts w:cs="Times New Roman" w:ascii="Times New Roman" w:hAnsi="Times New Roman"/>
          <w:color w:val="000000"/>
          <w:sz w:val="24"/>
          <w:szCs w:val="24"/>
        </w:rPr>
        <w:t xml:space="preserve"> С. П., </w:t>
      </w:r>
      <w:r>
        <w:rPr>
          <w:rFonts w:cs="Times New Roman" w:ascii="Times New Roman" w:hAnsi="Times New Roman"/>
          <w:color w:val="000000"/>
          <w:spacing w:val="40"/>
          <w:sz w:val="24"/>
          <w:szCs w:val="24"/>
        </w:rPr>
        <w:t>Невельский</w:t>
      </w:r>
      <w:r>
        <w:rPr>
          <w:rFonts w:cs="Times New Roman" w:ascii="Times New Roman" w:hAnsi="Times New Roman"/>
          <w:color w:val="000000"/>
          <w:sz w:val="24"/>
          <w:szCs w:val="24"/>
        </w:rPr>
        <w:t xml:space="preserve"> П. Б. Вопросы памяти. «Вопросы психологии», 1967, № 2.</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Махлах</w:t>
      </w:r>
      <w:r>
        <w:rPr>
          <w:rFonts w:cs="Times New Roman" w:ascii="Times New Roman" w:hAnsi="Times New Roman"/>
          <w:color w:val="000000"/>
          <w:sz w:val="24"/>
          <w:szCs w:val="24"/>
        </w:rPr>
        <w:t xml:space="preserve"> Е. С. К вопросу о соотношении образного (зрительного) и вер</w:t>
        <w:softHyphen/>
        <w:t>бального типов памяти. «Вопросы психологии», 1969, № 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Петровский</w:t>
      </w:r>
      <w:r>
        <w:rPr>
          <w:rFonts w:cs="Times New Roman" w:ascii="Times New Roman" w:hAnsi="Times New Roman"/>
          <w:color w:val="000000"/>
          <w:sz w:val="24"/>
          <w:szCs w:val="24"/>
        </w:rPr>
        <w:t xml:space="preserve"> А. В. Беседы о психологии. М., Учпедгиз, 1962.</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Скороходова</w:t>
      </w:r>
      <w:r>
        <w:rPr>
          <w:rFonts w:cs="Times New Roman" w:ascii="Times New Roman" w:hAnsi="Times New Roman"/>
          <w:color w:val="000000"/>
          <w:sz w:val="24"/>
          <w:szCs w:val="24"/>
        </w:rPr>
        <w:t xml:space="preserve"> О. И. Как я воспринимаю и представляю окружающий мир, изд. 2. М., Изд-во АПН РСФСР, 195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Смирнов</w:t>
      </w:r>
      <w:r>
        <w:rPr>
          <w:rFonts w:cs="Times New Roman" w:ascii="Times New Roman" w:hAnsi="Times New Roman"/>
          <w:color w:val="000000"/>
          <w:sz w:val="24"/>
          <w:szCs w:val="24"/>
        </w:rPr>
        <w:t xml:space="preserve"> А. А. Проблемы психологии памяти. М., «Просвеще</w:t>
        <w:softHyphen/>
        <w:t>ние», 196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Смирнов</w:t>
      </w:r>
      <w:r>
        <w:rPr>
          <w:rFonts w:cs="Times New Roman" w:ascii="Times New Roman" w:hAnsi="Times New Roman"/>
          <w:color w:val="000000"/>
          <w:sz w:val="24"/>
          <w:szCs w:val="24"/>
        </w:rPr>
        <w:t xml:space="preserve"> А. А. и др. Формирование приемов логического запоминания у детей дошкольного возраста и младшего школьного. «Вопросы психологии», 1969, № 5.</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Туров</w:t>
      </w:r>
      <w:r>
        <w:rPr>
          <w:rFonts w:cs="Times New Roman" w:ascii="Times New Roman" w:hAnsi="Times New Roman"/>
          <w:color w:val="000000"/>
          <w:sz w:val="24"/>
          <w:szCs w:val="24"/>
        </w:rPr>
        <w:t xml:space="preserve">  А. Механизмы памяти. «Наука и жизнь», 1967, № 2.</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Чораян</w:t>
      </w:r>
      <w:r>
        <w:rPr>
          <w:rFonts w:cs="Times New Roman" w:ascii="Times New Roman" w:hAnsi="Times New Roman"/>
          <w:color w:val="000000"/>
          <w:sz w:val="24"/>
          <w:szCs w:val="24"/>
        </w:rPr>
        <w:t xml:space="preserve"> О. Г. К вопросу о физиологическом механизме краткосрочной памяти. «Вопросы психологии», 1968, № 1.</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rPr>
          <w:rFonts w:ascii="Times New Roman" w:hAnsi="Times New Roman" w:cs="Times New Roman"/>
          <w:sz w:val="24"/>
          <w:szCs w:val="24"/>
        </w:rPr>
      </w:pPr>
      <w:bookmarkStart w:id="43" w:name="__RefHeading___Toc74294811"/>
      <w:bookmarkEnd w:id="43"/>
      <w:r>
        <w:rPr>
          <w:rFonts w:cs="Times New Roman" w:ascii="Times New Roman" w:hAnsi="Times New Roman"/>
          <w:sz w:val="24"/>
          <w:szCs w:val="24"/>
        </w:rPr>
        <w:t>ВООБРАЖЕ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 изучении процесса воображения надо обратить вни</w:t>
        <w:softHyphen/>
        <w:t>мание учащихся на следующие вопрос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Необходимо раскрыть сущность воображения, которая заключается в том, что прежние представления и знания о ве</w:t>
        <w:softHyphen/>
        <w:t>щах и явлениях, имеющиеся у человека, преобразуются им и на их основе он создает в своем воображении новые образы. Важно отметить, что воображение возникло в процессе труда как предвидение человеком результатов своей деятельности и развивалось в труде, особенно в творческом. В любой даже са</w:t>
        <w:softHyphen/>
        <w:t>мой несложной деятельности человека присутствует воображе</w:t>
        <w:softHyphen/>
        <w:t>ние. Благодаря воображению бесконечно расширяются границы познания человеком действительности. С помощью этого процес</w:t>
        <w:softHyphen/>
        <w:t xml:space="preserve">са человек познает то, что непосредственно на него не воздействует, </w:t>
      </w:r>
      <w:r>
        <w:rPr>
          <w:rFonts w:cs="Times New Roman" w:ascii="Times New Roman" w:hAnsi="Times New Roman"/>
          <w:b/>
          <w:bCs/>
          <w:color w:val="000000"/>
          <w:sz w:val="24"/>
          <w:szCs w:val="24"/>
        </w:rPr>
        <w:t xml:space="preserve">[81] </w:t>
      </w:r>
      <w:r>
        <w:rPr>
          <w:rFonts w:cs="Times New Roman" w:ascii="Times New Roman" w:hAnsi="Times New Roman"/>
          <w:color w:val="000000"/>
          <w:sz w:val="24"/>
          <w:szCs w:val="24"/>
        </w:rPr>
        <w:t>познает прошлое и будущее, чувства и мысли других людей. Воображение, включаясь вместе с мышлением в твор</w:t>
        <w:softHyphen/>
        <w:t>ческую деятельность человека, помогает ему изменять окру</w:t>
        <w:softHyphen/>
        <w:t>жающий мир, создавая новые орудия и продукты труда, от</w:t>
        <w:softHyphen/>
        <w:t>крывая ранее неизвестные ему закономерности природы и об</w:t>
        <w:softHyphen/>
        <w:t>щества. Включаясь в. мыслительную деятельность человека, воображение позволяет ему увидеть в наблюдаемых явлениях характерное, общее, помогает отбросить единичное и предста</w:t>
        <w:softHyphen/>
        <w:t>вить явления в виде обобщенного образа. Любое научное ис</w:t>
        <w:softHyphen/>
        <w:t>следование основано на деятельности воображения, необходи</w:t>
        <w:softHyphen/>
        <w:t>мого человеку для проверки гипотезы, для уточнения идеи, для того, чтобы представить весь процесс и ожидаемые результа</w:t>
        <w:softHyphen/>
        <w:t>ты исследов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Творчество писателей, художников невозможно без вообра</w:t>
        <w:softHyphen/>
        <w:t>жения. Уточнение замысла произведения, создание образов ге</w:t>
        <w:softHyphen/>
        <w:t>роев и их поступков происходит с помощью воображения. Во</w:t>
        <w:softHyphen/>
        <w:t>ображение помогает изобретателю представить изобретаемый им механизм в действ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ажно обратить внимание учащихся на значение воображе</w:t>
        <w:softHyphen/>
        <w:t>ния в работе учителя. Труд учителя — творческий труд. Каж</w:t>
        <w:softHyphen/>
        <w:t>дый учитель, обучая и воспитывая детей, вносит в свою работу что-то новое, свое. Каждый урок основан на деятельности во</w:t>
        <w:softHyphen/>
        <w:t>ображения учителя. Воспитательная работа учителя тем более немыслима без предвидения. Представить будущее своих уче</w:t>
        <w:softHyphen/>
        <w:t>ников, пути развития и становления их личности, «проектиро</w:t>
        <w:softHyphen/>
        <w:t>вать личность» невозможно без активной деятельности вооб</w:t>
        <w:softHyphen/>
        <w:t>ра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Следует указать учащимся, что деятельность воображе</w:t>
        <w:softHyphen/>
        <w:t>ния опирается на восприятие и сохраненные памятью человека представления. Основная функция воображения — преобразо</w:t>
        <w:softHyphen/>
        <w:t>вание этих представлений в новые образы, т. е. расщепление старых и комбинирование новых. Эти новые образы форми</w:t>
        <w:softHyphen/>
        <w:t>руются в процессе аналитико-синтетической мыслительной дея</w:t>
        <w:softHyphen/>
        <w:t>тельности. Важно отметить, что преобразующая деятельность воображения идет в определенном направлении, в соответст</w:t>
        <w:softHyphen/>
        <w:t>вии с задачей, которая стоит перед человеком. Надо объяснить учащимся, что в зависимости от поставленной задачи человек анализирует и отбирает необходимые представления и их эле</w:t>
        <w:softHyphen/>
        <w:t>менты, преобразует их и соединяет, синтезирует в новые обра</w:t>
        <w:softHyphen/>
        <w:t>зы. Этот синтез может быть осуществлен приемами агглютина</w:t>
        <w:softHyphen/>
        <w:t>ции, акцентирования, типизации и др. Вот почему сила и яр</w:t>
        <w:softHyphen/>
        <w:t>кость воображения во многом зависят не только от полноты и богатства представлений человека, но и от оригинальности и своеобразия их комбинаций в процессе вообра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Замысел, процесс уточнения идеи и возникающий в вообра</w:t>
        <w:softHyphen/>
        <w:t>жении человека образ оформляются в слове. При этом словес</w:t>
        <w:softHyphen/>
        <w:t xml:space="preserve">ное выражение идеи и тот конкретный образ, в котором эта </w:t>
      </w:r>
      <w:r>
        <w:rPr>
          <w:rFonts w:cs="Times New Roman" w:ascii="Times New Roman" w:hAnsi="Times New Roman"/>
          <w:b/>
          <w:bCs/>
          <w:color w:val="000000"/>
          <w:sz w:val="24"/>
          <w:szCs w:val="24"/>
        </w:rPr>
        <w:t xml:space="preserve">[82] </w:t>
      </w:r>
      <w:r>
        <w:rPr>
          <w:rFonts w:cs="Times New Roman" w:ascii="Times New Roman" w:hAnsi="Times New Roman"/>
          <w:color w:val="000000"/>
          <w:sz w:val="24"/>
          <w:szCs w:val="24"/>
        </w:rPr>
        <w:t>идея реализуется, находятся в разнообразных, очень сложных отношениях (например, выражение образа в скульптуре, му</w:t>
        <w:softHyphen/>
        <w:t>зыке, поэз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ужно отметить, что деятельность воображения связана со всей личностью человека. Она направляется и регулируется по</w:t>
        <w:softHyphen/>
        <w:t>требностями и интересами человека и оказывает обратное влия</w:t>
        <w:softHyphen/>
        <w:t>ние на них. Создание и содержание образов воображения опре</w:t>
        <w:softHyphen/>
        <w:t>деляется мотивами и целями деятельности человека, его на</w:t>
        <w:softHyphen/>
        <w:t>правленностью, его чувствами, желаниями и способностями. На деятельность воображения влияют особенности типа высшей нервной деятельности человека, его темперамента. Так, живость воображения, легкость возникновения новых образов, их яр</w:t>
        <w:softHyphen/>
        <w:t>кость и оригинальность можно, по-видимому, объяснить в извест</w:t>
        <w:softHyphen/>
        <w:t>ной мере подвижностью нервных процесс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Рассматривая вопрос о видах воображения, нужно под</w:t>
        <w:softHyphen/>
        <w:t>черкнуть, что характер воображения зависит от своеобразия деятельности, выполняемой человеком. Творческая деятель</w:t>
        <w:softHyphen/>
        <w:t>ность, направленная на создание нового, оригинального, об</w:t>
        <w:softHyphen/>
        <w:t>щественно значимого, невозможна без творческого воображе</w:t>
        <w:softHyphen/>
        <w:t>ния. Деятельность, не направленная на создание нового, требу</w:t>
        <w:softHyphen/>
        <w:t>ет воссоздания в воображении человека того, что уже создано кем-то, существует в действительности, но не воспринималось человеком непосредственно. Несмотря на различия, нельзя резко отграничивать друг от друга творческое и воссоздающее воображение. В деятельность воссоздающего воображения всег</w:t>
        <w:softHyphen/>
        <w:t>да включены элементы творчества, так же как творческое во</w:t>
        <w:softHyphen/>
        <w:t>ображение человека опирается на образы воссоздающего. Надо показать роль воображения в процессе творчества. В творчест</w:t>
        <w:softHyphen/>
        <w:t>во как деятельность, направленную на создание нового, еще не существующего, необходимо включается процесс воображения. Без воображения невозможно возникновение замысла и его осуществле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собенно велика роль воображения в состоянии вдохнове</w:t>
        <w:softHyphen/>
        <w:t>ния. Вдохновение как кульминационный момент творческого процесса характеризуется наивысшим напряжением всех ду</w:t>
        <w:softHyphen/>
        <w:t>ховных и физических сил личности, эмоциональным подъемом, ясностью мысли, сосредоточенностью внутреннего внимания, яркостью и особенной силой воображения. В состоянии вдохно</w:t>
        <w:softHyphen/>
        <w:t>вения человек решает задачу, стоящую перед ним, легче, яр</w:t>
        <w:softHyphen/>
        <w:t>че, полнее. Надо подчеркнуть учащимся, что решение творче</w:t>
        <w:softHyphen/>
        <w:t>ской задачи, даже в</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состоянии вдохновения, подготовлено дли</w:t>
        <w:softHyphen/>
        <w:t>тельной предшествующей работой мысли, глубиной пережива</w:t>
        <w:softHyphen/>
        <w:t>ний, в которых рождается замысел и определяются пути его выражения, наблюдением, накоплением и обобщением факт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4. Рассматривая вопрос о мечте, надо, опираясь на анализ живых примеров, выяснить роль реальной, жизненной мечты в практической деятельности человека. Важно показать учащимся, </w:t>
      </w:r>
      <w:r>
        <w:rPr>
          <w:rFonts w:cs="Times New Roman" w:ascii="Times New Roman" w:hAnsi="Times New Roman"/>
          <w:b/>
          <w:bCs/>
          <w:color w:val="000000"/>
          <w:sz w:val="24"/>
          <w:szCs w:val="24"/>
        </w:rPr>
        <w:t xml:space="preserve">[83] </w:t>
      </w:r>
      <w:r>
        <w:rPr>
          <w:rFonts w:cs="Times New Roman" w:ascii="Times New Roman" w:hAnsi="Times New Roman"/>
          <w:color w:val="000000"/>
          <w:sz w:val="24"/>
          <w:szCs w:val="24"/>
        </w:rPr>
        <w:t>что в создании мечты проявляется направленность личнос</w:t>
        <w:softHyphen/>
        <w:t>ти— ее идеалы, потребности, интересы. Нужно отметить, что учителю необходимо знать, о чем мечтают школьники, чтобы руководить такой важной стороной их личности, как возникно</w:t>
        <w:softHyphen/>
        <w:t>вение мечты и стремление к ней.</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матривая вопрос о развитии воображения, препода</w:t>
        <w:softHyphen/>
        <w:t>ватель должен обратить внимание учащихся педучилища на то, что, с одной стороны, развивающееся воображение влияет на формирование личности ребенка, ее моральных качеств, способ</w:t>
        <w:softHyphen/>
        <w:t>ностей. С другой стороны, складывающиеся в процессе разви</w:t>
        <w:softHyphen/>
        <w:t>тия свойства личности — ее характер, способности, направлен</w:t>
        <w:softHyphen/>
        <w:t>ность интересов, включаясь в деятельность воображения, вли</w:t>
        <w:softHyphen/>
        <w:t>яют на его содержание, силу и яркость образов. Нужно обра</w:t>
        <w:softHyphen/>
        <w:t>тить внимание учащихся и на то, что знания, получаемые школь</w:t>
        <w:softHyphen/>
        <w:t>никами, влияют на развитие их воображения. Представления, получаемые детьми в школе, должны быть полными, яркими, красочными. На их основе строятся образы воображения. Та</w:t>
        <w:softHyphen/>
        <w:t>кие методические приемы, используемые учителем на уроках, как словесное рисование, драматизация, активизируя деятель</w:t>
        <w:softHyphen/>
        <w:t>ность воображения, способствуют его развитию; оно развивает</w:t>
        <w:softHyphen/>
        <w:t>ся также в разных видах деятельности: в труде, рисовании, леп</w:t>
        <w:softHyphen/>
        <w:t>ке, творческих играх, о чем необходимо знать учителю.</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44" w:name="__RefHeading___Toc74294812"/>
      <w:bookmarkEnd w:id="44"/>
      <w:r>
        <w:rPr>
          <w:rFonts w:cs="Times New Roman" w:ascii="Times New Roman" w:hAnsi="Times New Roman"/>
          <w:sz w:val="24"/>
          <w:szCs w:val="24"/>
        </w:rPr>
        <w:t>ИЛЛЮСТРАТИВНЫЙ МАТЕРИАЛ</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показать процесс формирования образов воображе</w:t>
        <w:softHyphen/>
        <w:t>ния, можно использовать рисунок с изображением фантасти</w:t>
        <w:softHyphen/>
        <w:t>ческого существа, тело которого составлено из отдельных час</w:t>
        <w:softHyphen/>
        <w:t>тей .различных реальных животных (рис. 33). Процесс созда</w:t>
        <w:softHyphen/>
        <w:t>ния этого изображения моделирует процесс формирования об</w:t>
        <w:softHyphen/>
        <w:t>раза воображения путем анализа представлений памяти и син</w:t>
        <w:softHyphen/>
        <w:t>тезирования нового целого из элементов этих представлений. Этот способ синтезирования называется агглютинацией (склеи</w:t>
        <w:softHyphen/>
        <w:t>вание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Можно использовать с этой же целью высказывания писа</w:t>
        <w:softHyphen/>
        <w:t>телей, характеризующие деятельность их воображения при ра</w:t>
        <w:softHyphen/>
        <w:t>боте над созданием нового образа. В одном из писем по пово</w:t>
        <w:softHyphen/>
        <w:t>ду «Мертвых душ» Н. В. Гоголь пишет: «Эти ничтожные люди, однако же, ничуть не портреты с ничтожных людей; напротив, в них собраны черты тех, которые считают себя лучшими дру</w:t>
        <w:softHyphen/>
        <w:t>гих... Тут, кроме моих собственных, есть даже черты многих моих приятелей... Мне потребно было отобрать от всех прек</w:t>
        <w:softHyphen/>
        <w:t xml:space="preserve">расных людей, которых я знал, все пошлое и гадкое, что они захватили нечаянно, и возвратить законным их владельцам» </w:t>
      </w:r>
      <w:r>
        <w:rPr>
          <w:rStyle w:val="FootnoteCharacters"/>
          <w:rStyle w:val="FootnoteAnchor"/>
          <w:rFonts w:cs="Times New Roman" w:ascii="Times New Roman" w:hAnsi="Times New Roman"/>
          <w:color w:val="000000"/>
          <w:sz w:val="24"/>
          <w:szCs w:val="24"/>
        </w:rPr>
        <w:footnoteReference w:id="34"/>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84]</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Анализируя с учащимися подобные (высказывания, препо</w:t>
        <w:softHyphen/>
        <w:t>даватель выясняет основные особенности преобразования пред</w:t>
        <w:softHyphen/>
        <w:t>ставлений и их синтезирования в процессе формирования обра</w:t>
        <w:softHyphen/>
        <w:t>зов воображения приемом типизации. Он заключается в выде</w:t>
        <w:softHyphen/>
        <w:t>лении общих типических черт в имеющихся у человека пред</w:t>
        <w:softHyphen/>
        <w:t>ставлениях памяти и преобразовании их в новое целое, вопло</w:t>
        <w:softHyphen/>
        <w:t>щающее в образе замысел художни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учащиеся увидели взаимодействие двух видов вооб</w:t>
        <w:softHyphen/>
        <w:t>ражения в процессе воссоздания образа по описанию, им пока</w:t>
        <w:softHyphen/>
        <w:t>зывают изображения одного и того же персонажа какого-либо художественного произведения (например, героев «Ревизора» или «Мертвых душ» Н. В. Гоголя), сделанные различными ху</w:t>
        <w:softHyphen/>
        <w:t>дожниками. Если спросить, какое изображение наиболее верно, с точки зрения учащихся, передает образ героя, мнения разой</w:t>
        <w:softHyphen/>
        <w:t>дутся, потому что каждый, читая произведшие, создал в собст</w:t>
        <w:softHyphen/>
        <w:t>венном воображении образ литературного героя, внеся в него что-то от себя, из своего личного опыта. Воссоздавая образ по описанию, человек внес в него элементы творчества. Так же можно использовать кинофильмы, например «Война и мир». Здесь каждый сравнит образ Наташи, Пьера Безухова, князя Андрея, созданный его воображением при чтении романа, с тем образом, который создал актер на экране. В различии мнений проявится тот элемент творчества, который вносит каждый читатель в созданные писателем образ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аботая над этой темой, можно использовать опыт, который показывает преобразующую деятельность воображения даже , в самых простых действиях человека. Учащиеся должны пред</w:t>
        <w:softHyphen/>
        <w:t>ставить себе циферблат часов, стрелки которых показывают 22 минуты седьмого. Затем мысленно переставить минутную стрелку на место часовой, а часовую — на место минутной и ответить на вопрос, который час будут теперь показывать часы. Анализируя результат опыта, преподаватель выяснит, в чем проявилась здесь преобразующая роль воображения.</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показать учащимся таблицу с начерченными на ней фигурами. Мысленно разделив каждую из этих фигур иа две ча</w:t>
        <w:softHyphen/>
        <w:t>сти, учащиеся должны составить из этих отрезков квадрат и про</w:t>
        <w:softHyphen/>
        <w:t>анализировать психические процессы, необходимые для выпол</w:t>
        <w:softHyphen/>
        <w:t>нения этого задания (рис. 30).</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45" w:name="__RefHeading___Toc74294813"/>
      <w:bookmarkEnd w:id="45"/>
      <w:r>
        <w:rPr>
          <w:rFonts w:cs="Times New Roman" w:ascii="Times New Roman" w:hAnsi="Times New Roman"/>
          <w:sz w:val="24"/>
          <w:szCs w:val="24"/>
        </w:rPr>
        <w:t>ЗАДАНИЕ  ДЛЯ  САМОСТОЯТЕЛЬНОЙ   РАБО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Зада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Учащиеся рассказывают школьникам о каком-нибудь животном или местности, которых дети никогда не виде</w:t>
        <w:softHyphen/>
        <w:t>ли. Описание должно быть очень подробным, со многими дета</w:t>
        <w:softHyphen/>
        <w:t>лями. После этого дети рисуют то, о чем они услышали. Затем им показывают несколько картинок, среди которых будет и изо</w:t>
        <w:softHyphen/>
        <w:t xml:space="preserve">бражение описанного. Дети должны найти ту, на которой  </w:t>
      </w:r>
      <w:r>
        <w:rPr>
          <w:rFonts w:cs="Times New Roman" w:ascii="Times New Roman" w:hAnsi="Times New Roman"/>
          <w:b/>
          <w:bCs/>
          <w:color w:val="000000"/>
          <w:sz w:val="24"/>
          <w:szCs w:val="24"/>
        </w:rPr>
        <w:t xml:space="preserve">[85] </w:t>
      </w:r>
      <w:r>
        <w:rPr>
          <w:rFonts w:cs="Times New Roman" w:ascii="Times New Roman" w:hAnsi="Times New Roman"/>
          <w:color w:val="000000"/>
          <w:sz w:val="24"/>
          <w:szCs w:val="24"/>
        </w:rPr>
        <w:t>изображено описанное. Рисунок ребенка и выбор иллюстрации по</w:t>
        <w:softHyphen/>
        <w:t>кажут, какой образ возник в его воображении по описанию. Анализируя рисунки детей, нужно выяснить, какие признаки из описания, данного вначале, включены ребенком в воображае</w:t>
        <w:softHyphen/>
        <w:t>мый образ и какие выпали. Необходимо также найти причину этог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Зада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оказать школьникам картинку, на которой изображено несколько разговаривающих между собой детей (рис. 34). Предложить внимательно рассмотреть картинку и ответить на вопросы (устно или письменно): «О чем разговари</w:t>
        <w:softHyphen/>
        <w:t>вают эти дети? Что они будут сейчас делать? Что произошло с ними перед тем, как они встретились здесь?» По ответам детей можно судить о силе и яркости их воображения, о зависимости деятельности воображения от прошлого опыта каждого ребенка.</w:t>
      </w:r>
    </w:p>
    <w:p>
      <w:pPr>
        <w:pStyle w:val="Normal"/>
        <w:shd w:fill="FFFFFF" w:val="clear"/>
        <w:ind w:firstLine="360"/>
        <w:jc w:val="both"/>
        <w:rPr/>
      </w:pPr>
      <w:r>
        <w:rPr>
          <w:rFonts w:cs="Times New Roman" w:ascii="Times New Roman" w:hAnsi="Times New Roman"/>
          <w:color w:val="000000"/>
          <w:spacing w:val="40"/>
          <w:sz w:val="24"/>
          <w:szCs w:val="24"/>
        </w:rPr>
        <w:t>Зада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Начать читать рассказ с интересным для детей сюжетом, прервать чтение и попросить каждого слушаю</w:t>
        <w:softHyphen/>
        <w:t>щего закончить повествование. По ответам детей можно судить о работе их воображения, о роли знаний, опыта ребенка в соз</w:t>
        <w:softHyphen/>
        <w:t>дании новых образов и ситуаций.</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46" w:name="__RefHeading___Toc74294814"/>
      <w:bookmarkEnd w:id="46"/>
      <w:r>
        <w:rPr>
          <w:rFonts w:cs="Times New Roman" w:ascii="Times New Roman" w:hAnsi="Times New Roman"/>
          <w:sz w:val="24"/>
          <w:szCs w:val="24"/>
        </w:rPr>
        <w:t>ВОПРОСЫ-ЗАДАЧ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Как объяснить слова К. Д. Ушишкого: «Сильное деятель</w:t>
        <w:softHyphen/>
        <w:t xml:space="preserve">ное воображение есть необходимая принадлежность великого ума»? </w:t>
      </w:r>
      <w:r>
        <w:rPr>
          <w:rStyle w:val="FootnoteCharacters"/>
          <w:rStyle w:val="FootnoteAnchor"/>
          <w:rFonts w:cs="Times New Roman" w:ascii="Times New Roman" w:hAnsi="Times New Roman"/>
          <w:color w:val="000000"/>
          <w:sz w:val="24"/>
          <w:szCs w:val="24"/>
        </w:rPr>
        <w:footnoteReference w:id="35"/>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В одном из психологических исследований А. Р. Лурия рассказывает о человеке, который мог ускорить ритм своего сердца, представив себя бегущим за трамваем, или замедлить его, представляя себя лежащим. Он легко переносил удаление зуба без наркоза, если представлял, что в кресле сидит не он, а другой человек, которому удаляют зуб. Какими психическими особенностями человека можно объяснить эти фак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Какое значение в процессе творчества писателя имеет его записная книж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О каких необходимых условиях деятельности воображе</w:t>
        <w:softHyphen/>
        <w:t>ния говорит следующее высказывание А. Н. Толстого: «Нужно приучить себя к наблюдению. Полюбить это дело. Наблюдать — всегда, все время, делать обобщения, угадывать прошлое и настоящее человека по жесту, по фразе и т. д. Так у худож</w:t>
        <w:softHyphen/>
        <w:t>ника, у писателя постепенно накапливаются впечатл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Правильно ли утверждение академика В. А. Обручева, что «без мечты не было бы и прогресс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6. Какова роль воображения в воспитании моральных ка</w:t>
        <w:softHyphen/>
        <w:t>честв личности ребен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7. О каких особенностях воображения маленького ребенка </w:t>
      </w:r>
      <w:r>
        <w:rPr>
          <w:rFonts w:cs="Times New Roman" w:ascii="Times New Roman" w:hAnsi="Times New Roman"/>
          <w:b/>
          <w:bCs/>
          <w:color w:val="000000"/>
          <w:sz w:val="24"/>
          <w:szCs w:val="24"/>
        </w:rPr>
        <w:t xml:space="preserve">[86] </w:t>
      </w:r>
      <w:r>
        <w:rPr>
          <w:rFonts w:cs="Times New Roman" w:ascii="Times New Roman" w:hAnsi="Times New Roman"/>
          <w:color w:val="000000"/>
          <w:sz w:val="24"/>
          <w:szCs w:val="24"/>
        </w:rPr>
        <w:t>говорят слова Л; Н. Толстого: «...я изобразил синего зайца, по</w:t>
        <w:softHyphen/>
        <w:t>том нашел нужным переделать из синего зайца куст. Куст то</w:t>
        <w:softHyphen/>
        <w:t>же мне не понравился; я сделал из него дерево, из дерева — скирд, из скирда — облак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8. Какое значение в учебной деятельности школьников име</w:t>
        <w:softHyphen/>
        <w:t>ет прием словесного рисования, к которому часто прибегают учителя начальных (классов? Что необходимо учитывать, чтобы этот прием был эффективным?</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9. Что дает драматизация для понимания прочитанного детьми и почему?</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szCs w:val="24"/>
          <w:lang w:val="ru-RU"/>
        </w:rPr>
      </w:pPr>
      <w:bookmarkStart w:id="47" w:name="__RefHeading___Toc74294815"/>
      <w:bookmarkEnd w:id="47"/>
      <w:r>
        <w:rPr>
          <w:rFonts w:cs="Times New Roman" w:ascii="Times New Roman" w:hAnsi="Times New Roman"/>
          <w:szCs w:val="24"/>
          <w:lang w:val="ru-RU"/>
        </w:rPr>
        <w:t>ЛИТЕРАТУР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Беркинблит</w:t>
      </w:r>
      <w:r>
        <w:rPr>
          <w:rFonts w:cs="Times New Roman" w:ascii="Times New Roman" w:hAnsi="Times New Roman"/>
          <w:color w:val="000000"/>
          <w:sz w:val="24"/>
          <w:szCs w:val="24"/>
        </w:rPr>
        <w:t xml:space="preserve"> М., </w:t>
      </w:r>
      <w:r>
        <w:rPr>
          <w:rFonts w:cs="Times New Roman" w:ascii="Times New Roman" w:hAnsi="Times New Roman"/>
          <w:color w:val="000000"/>
          <w:spacing w:val="40"/>
          <w:sz w:val="24"/>
          <w:szCs w:val="24"/>
        </w:rPr>
        <w:t>Петровский</w:t>
      </w:r>
      <w:r>
        <w:rPr>
          <w:rFonts w:cs="Times New Roman" w:ascii="Times New Roman" w:hAnsi="Times New Roman"/>
          <w:color w:val="000000"/>
          <w:sz w:val="24"/>
          <w:szCs w:val="24"/>
        </w:rPr>
        <w:t xml:space="preserve"> А. Память, воображение и мышле</w:t>
        <w:softHyphen/>
        <w:t>ние как динамические модели действительности. «Народное образование», 1967, № 10.</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Брушлинский</w:t>
      </w:r>
      <w:r>
        <w:rPr>
          <w:rFonts w:cs="Times New Roman" w:ascii="Times New Roman" w:hAnsi="Times New Roman"/>
          <w:color w:val="000000"/>
          <w:sz w:val="24"/>
          <w:szCs w:val="24"/>
        </w:rPr>
        <w:t xml:space="preserve"> А. В. Воображение и познание. «Вопросы философии», 1967, № 1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Брушлинский</w:t>
      </w:r>
      <w:r>
        <w:rPr>
          <w:rFonts w:cs="Times New Roman" w:ascii="Times New Roman" w:hAnsi="Times New Roman"/>
          <w:color w:val="000000"/>
          <w:sz w:val="24"/>
          <w:szCs w:val="24"/>
        </w:rPr>
        <w:t xml:space="preserve"> А. В. Психология творчества: некоторые итоги и пер</w:t>
        <w:softHyphen/>
        <w:t>спективы. «Коммунист», 1967, № 5.</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Дудецкий</w:t>
      </w:r>
      <w:r>
        <w:rPr>
          <w:rFonts w:cs="Times New Roman" w:ascii="Times New Roman" w:hAnsi="Times New Roman"/>
          <w:color w:val="000000"/>
          <w:sz w:val="24"/>
          <w:szCs w:val="24"/>
        </w:rPr>
        <w:t xml:space="preserve"> А. Я. Некоторые особенности воссоздающего воображения. «Вопросы психологии», 1958, № 3.</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Игнатьев</w:t>
      </w:r>
      <w:r>
        <w:rPr>
          <w:rFonts w:cs="Times New Roman" w:ascii="Times New Roman" w:hAnsi="Times New Roman"/>
          <w:color w:val="000000"/>
          <w:sz w:val="24"/>
          <w:szCs w:val="24"/>
        </w:rPr>
        <w:t xml:space="preserve"> Е. И. О некоторых особенностях изучения представлений и воображения. «Известия АПН РСФСР», вып. 76, 195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Липкина</w:t>
      </w:r>
      <w:r>
        <w:rPr>
          <w:rFonts w:cs="Times New Roman" w:ascii="Times New Roman" w:hAnsi="Times New Roman"/>
          <w:color w:val="000000"/>
          <w:sz w:val="24"/>
          <w:szCs w:val="24"/>
        </w:rPr>
        <w:t xml:space="preserve"> А. И. Роль представлений в работе детей над литературным текстом. «Известия АПН РСФСР», вып. 76, 195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Мухина</w:t>
      </w:r>
      <w:r>
        <w:rPr>
          <w:rFonts w:cs="Times New Roman" w:ascii="Times New Roman" w:hAnsi="Times New Roman"/>
          <w:color w:val="000000"/>
          <w:sz w:val="24"/>
          <w:szCs w:val="24"/>
        </w:rPr>
        <w:t xml:space="preserve"> В. Воображение. «Семья и школа», 1969, № 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Петровский</w:t>
      </w:r>
      <w:r>
        <w:rPr>
          <w:rFonts w:cs="Times New Roman" w:ascii="Times New Roman" w:hAnsi="Times New Roman"/>
          <w:color w:val="000000"/>
          <w:sz w:val="24"/>
          <w:szCs w:val="24"/>
        </w:rPr>
        <w:t xml:space="preserve"> А. В. Роль фантазии в развитии личности. М., «Зна</w:t>
        <w:softHyphen/>
        <w:t>ние», 196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Пидкасистый</w:t>
      </w:r>
      <w:r>
        <w:rPr>
          <w:rFonts w:cs="Times New Roman" w:ascii="Times New Roman" w:hAnsi="Times New Roman"/>
          <w:color w:val="000000"/>
          <w:sz w:val="24"/>
          <w:szCs w:val="24"/>
        </w:rPr>
        <w:t xml:space="preserve"> П. И. Воспроизводящая и творческая самостоятельная деятельность учащихся. «Советская педагогика», 1969, № 5.</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rPr>
          <w:rFonts w:ascii="Times New Roman" w:hAnsi="Times New Roman" w:cs="Times New Roman"/>
          <w:sz w:val="24"/>
          <w:szCs w:val="24"/>
        </w:rPr>
      </w:pPr>
      <w:bookmarkStart w:id="48" w:name="__RefHeading___Toc74294816"/>
      <w:bookmarkEnd w:id="48"/>
      <w:r>
        <w:rPr>
          <w:rFonts w:cs="Times New Roman" w:ascii="Times New Roman" w:hAnsi="Times New Roman"/>
          <w:sz w:val="24"/>
          <w:szCs w:val="24"/>
        </w:rPr>
        <w:t>МЫШЛЕ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 изучении темы «Мышление» надо обратить внимание учащихся на следующие поло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Познавательная деятельность человека начинается с ощу</w:t>
        <w:softHyphen/>
        <w:t>щений и восприятий, но они, так же как и представления па</w:t>
        <w:softHyphen/>
        <w:t>мяти и воображения, не дают человеку достаточно полных зна</w:t>
        <w:softHyphen/>
        <w:t>ний о предметах и явлениях действительности. Процесс мышле</w:t>
        <w:softHyphen/>
        <w:t>ния позволяет человеку выделить существенные признаки пред</w:t>
        <w:softHyphen/>
        <w:t>метов, явлений, вскрыть закономерные связи и отношения, су</w:t>
        <w:softHyphen/>
        <w:t>ществующие между ними, проникнуть в сущность вещей и яв</w:t>
        <w:softHyphen/>
        <w:t>лений, познать законы, действующие в окружающем мир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Знания, получаемые человеком в процессе восприятия еди</w:t>
        <w:softHyphen/>
        <w:t>ничных фактов и представлений о них, в процессе мышления становятся обобщенными знаниями существенных, общих приз</w:t>
        <w:softHyphen/>
        <w:t>наков однородных предметов, существенных, общих, постоян</w:t>
        <w:softHyphen/>
        <w:t>ных связей между явлениями. Эти знания человек применяет в своей практической деятельности, проверяя тем самым соответ</w:t>
        <w:softHyphen/>
        <w:t>ствие их действительности.</w:t>
      </w:r>
      <w:r>
        <w:rPr>
          <w:rFonts w:cs="Times New Roman" w:ascii="Times New Roman" w:hAnsi="Times New Roman"/>
          <w:b/>
          <w:bCs/>
          <w:color w:val="000000"/>
          <w:sz w:val="24"/>
          <w:szCs w:val="24"/>
        </w:rPr>
        <w:t xml:space="preserve"> [87]</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Необходимо глубоко проанализировать сущность мысли</w:t>
        <w:softHyphen/>
        <w:t>тельного процесса, вскрыть его основные особен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бобщенность познания, характерная для мышления, воз</w:t>
        <w:softHyphen/>
        <w:t>можна только благодаря единству мышления и речи. Мыслить об общих закономерностях, о группах явлений и предметов нельзя, если нет формы, в которую облекалась бы мысль. Та</w:t>
        <w:softHyphen/>
        <w:t>кой формой является слово — сигнал второй сигнальной систе</w:t>
        <w:softHyphen/>
        <w:t>мы. Каждое слово, которым человек называет предметы и яв</w:t>
        <w:softHyphen/>
        <w:t>ления, в своем значении содержит то общее, что отражено мыш</w:t>
        <w:softHyphen/>
        <w:t>лением как существенное для данной группы предметов или яв</w:t>
        <w:softHyphen/>
        <w:t>лений. Словом обозначает человек связи и отношения, сущест</w:t>
        <w:softHyphen/>
        <w:t>вующие в действительности 'И познаваемые в процессе мышле</w:t>
        <w:softHyphen/>
        <w:t xml:space="preserve">ния. Однородные зависимости обозначаются одними и теми же словами (например, союз </w:t>
      </w:r>
      <w:r>
        <w:rPr>
          <w:rFonts w:cs="Times New Roman" w:ascii="Times New Roman" w:hAnsi="Times New Roman"/>
          <w:i/>
          <w:iCs/>
          <w:color w:val="000000"/>
          <w:sz w:val="24"/>
          <w:szCs w:val="24"/>
        </w:rPr>
        <w:t xml:space="preserve">потому что </w:t>
      </w:r>
      <w:r>
        <w:rPr>
          <w:rFonts w:cs="Times New Roman" w:ascii="Times New Roman" w:hAnsi="Times New Roman"/>
          <w:color w:val="000000"/>
          <w:sz w:val="24"/>
          <w:szCs w:val="24"/>
        </w:rPr>
        <w:t>обозначает причинную за</w:t>
        <w:softHyphen/>
        <w:t>висимост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Важно, чтобы учащиеся поняли и усвоили такие особен</w:t>
        <w:softHyphen/>
        <w:t>ности мышления, как опосредованность и обобщенность позна</w:t>
        <w:softHyphen/>
        <w:t xml:space="preserve">ния. Обобщенность познания заключается </w:t>
      </w:r>
      <w:r>
        <w:rPr>
          <w:rFonts w:cs="Times New Roman" w:ascii="Times New Roman" w:hAnsi="Times New Roman"/>
          <w:smallCaps/>
          <w:color w:val="000000"/>
          <w:sz w:val="24"/>
          <w:szCs w:val="24"/>
          <w:lang w:val="en-US"/>
        </w:rPr>
        <w:t>ib</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том, что в процес</w:t>
        <w:softHyphen/>
        <w:t>се мыслительной деятельности человек выделяет общие, су</w:t>
        <w:softHyphen/>
        <w:t>щественные свойства воспринимаемых им предметов и явле</w:t>
        <w:softHyphen/>
        <w:t>ний и объединяет их в группы на основе этих свойств. Наблю</w:t>
        <w:softHyphen/>
        <w:t>дая существующие в действительности связи между явлениями, человек устанавливает повторяемость, постоянство этих связей, обобщает их. Обобщенность познания является основой для опосредованное познания. Знание общих связей между явле</w:t>
        <w:softHyphen/>
        <w:t>ниями помогает людям познать и то, что непосредственно не воспринимается ими. Зная причину явления, мы можем пред</w:t>
        <w:softHyphen/>
        <w:t>видеть его следствие, и, наоборот, воспринимая факты, пред</w:t>
        <w:softHyphen/>
        <w:t>ставляющие следствие определенного явления, мы можем уста</w:t>
        <w:softHyphen/>
        <w:t>новить его причину, хотя она скрыта от восприятия (например, по ошибкам в диктанте, повторяющимся у данного ученика, учитель узнает, какое правило ребенок недостаточно усвоил).</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Необходимо обратить внимание учащихся и на проблем</w:t>
        <w:softHyphen/>
        <w:t xml:space="preserve">ный, поисковый характер мыслительной деятельности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на одну из ее особенностей. Мышление человека всегда направле</w:t>
        <w:softHyphen/>
        <w:t>но на решение задачи, возникшей перед ним в процессе дея</w:t>
        <w:softHyphen/>
        <w:t>тельности. Целенаправленным процесс мышления может быть только в том случае, если для человека ясна задача мышления. Целенаправленность мышления требует точной речевой формы, в которой выражена задача или вопрос. Учитель должен пом</w:t>
        <w:softHyphen/>
        <w:t>нить об этом при формулировке вопроса, задаваемого ученику. Поисковый характер мышления выражается в возникновении у человека потребности объяснить непонятное, узнать неизвест</w:t>
        <w:softHyphen/>
        <w:t>ное. Такая потребность побуждает человека к мыслительной деятельности, возникает мыслительный процесс, повышается внутренняя активность человека, направленная на поиски неиз</w:t>
        <w:softHyphen/>
        <w:t xml:space="preserve">вестного. </w:t>
      </w:r>
      <w:r>
        <w:rPr>
          <w:rFonts w:cs="Times New Roman" w:ascii="Times New Roman" w:hAnsi="Times New Roman"/>
          <w:b/>
          <w:bCs/>
          <w:color w:val="000000"/>
          <w:sz w:val="24"/>
          <w:szCs w:val="24"/>
        </w:rPr>
        <w:t>[88]</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Для понимания сущности мыслительного процесса очень важно разъяснить учащимся сущность мыслительных опера</w:t>
        <w:softHyphen/>
        <w:t>ций, в которых и протекает мышление. Основное значение в деятельности мышления имеют анализ и синтез. Уровень раз</w:t>
        <w:softHyphen/>
        <w:t>вития аналитико-синтетической деятельности, ее направленность, умение пользоваться этими основными мыслительными дейст</w:t>
        <w:softHyphen/>
        <w:t>виями определяют ход мышления и его результат. При рассмот</w:t>
        <w:softHyphen/>
        <w:t>рении мыслительных операций важно обратить внимание уча</w:t>
        <w:softHyphen/>
        <w:t>щихся на то, что аналитико-синтетическая деятельность всегда направлена на решение стоящей перед человеком задачи. Ана</w:t>
        <w:softHyphen/>
        <w:t>лизируя предметы и явления в соответствии с этой задачей, че</w:t>
        <w:softHyphen/>
        <w:t>ловек выделяет в них признаки, имеющие значение для более глубокого познания сущности данного явления, отвлекаясь от малосущественных деталей, и раскрывает основные взаимосвя</w:t>
        <w:softHyphen/>
        <w:t>зи между выделенными сторонами и признаками изучаемого явления. Так, анализируя условие задачи для ее решения, школь</w:t>
        <w:softHyphen/>
        <w:t>ник выясняет, что дано в условии, что неизвестно, что нужно узнать и как следует решать эту задачу. Разбирая предложение по частям речи или выделяя в нем члены предложения, школь</w:t>
        <w:softHyphen/>
        <w:t>ник обращает внимание на признаки, по которым относит слова к определенным категориям, и устанавливает связи между «ими. Нужно отметить, что синтез в процессе мышления заклю</w:t>
        <w:softHyphen/>
        <w:t>чается не в простом суммировании элементов целого, выделен</w:t>
        <w:softHyphen/>
        <w:t>ных путем анализа — расчленения целого на части. Синтез — это объединение в целое отдельных частей на основе установ</w:t>
        <w:softHyphen/>
        <w:t>ленных между ними связей. Неумение найти эти связи между элементами слова — звуками (буквами) затрудняет процесс слияния их в целое слово, т. е. осуществление операции синте</w:t>
        <w:softHyphen/>
        <w:t>за, необходимой для чтения (например, при обучении чтению первоклассника). Эта сторона аналитико-синтетической деятель</w:t>
        <w:softHyphen/>
        <w:t>ности очень важна для правильного понимания всего процесса мышления. Процесс аналитико-синтетической деятельности, составляющей ядро мышления, — это непрерывное дви</w:t>
        <w:softHyphen/>
        <w:t>жение мысли от нерасчлененного, неясного, поверхностного зна</w:t>
        <w:softHyphen/>
        <w:t>ния ко все более глубокому и полному познанию сущности пред</w:t>
        <w:softHyphen/>
        <w:t>метов и явлений. Этот процесс начинается с первичного синте</w:t>
        <w:softHyphen/>
        <w:t>за — знания или восприятия какого-то нерасчлененного целого. Выделение частей в этом целом, соединение отдельных элемен</w:t>
        <w:softHyphen/>
        <w:t xml:space="preserve">тов на основе выделенных </w:t>
      </w:r>
      <w:r>
        <w:rPr>
          <w:rFonts w:cs="Times New Roman" w:ascii="Times New Roman" w:hAnsi="Times New Roman"/>
          <w:smallCaps/>
          <w:color w:val="000000"/>
          <w:sz w:val="24"/>
          <w:szCs w:val="24"/>
          <w:lang w:val="en-US"/>
        </w:rPr>
        <w:t>ib</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процессе анализа связей приводит к новому знанию о целом, более полному, глубокому и точному, т. е. к вторичному синтезу. Это новое целое, в свою оче</w:t>
        <w:softHyphen/>
        <w:t>редь, становится первичным синтезом для дальнейшей аналити</w:t>
        <w:softHyphen/>
        <w:t>ко-синтетической деятельности человека, если он продолжает работу над изучением данного явления и стремится проникнуть в его сущност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бобщение</w:t>
      </w:r>
      <w:r>
        <w:rPr>
          <w:rFonts w:cs="Times New Roman" w:ascii="Times New Roman" w:hAnsi="Times New Roman"/>
          <w:color w:val="000000"/>
          <w:sz w:val="24"/>
          <w:szCs w:val="24"/>
        </w:rPr>
        <w:t xml:space="preserve">, т. е. объединение предметов и явлений в группы по общему, существенному признаку, является  </w:t>
      </w:r>
      <w:r>
        <w:rPr>
          <w:rFonts w:cs="Times New Roman" w:ascii="Times New Roman" w:hAnsi="Times New Roman"/>
          <w:b/>
          <w:bCs/>
          <w:color w:val="000000"/>
          <w:sz w:val="24"/>
          <w:szCs w:val="24"/>
        </w:rPr>
        <w:t xml:space="preserve">[89] </w:t>
      </w:r>
      <w:r>
        <w:rPr>
          <w:rFonts w:cs="Times New Roman" w:ascii="Times New Roman" w:hAnsi="Times New Roman"/>
          <w:color w:val="000000"/>
          <w:sz w:val="24"/>
          <w:szCs w:val="24"/>
        </w:rPr>
        <w:t>необходимым условием формирования понятий, установления зако</w:t>
        <w:softHyphen/>
        <w:t>номерностей. Процессу обобщения в мыслительной деятель</w:t>
        <w:softHyphen/>
        <w:t>ности предшествует выделение отдельных признаков предметов и явлений, сравнение их о целью найти общие признаки, «а ос</w:t>
        <w:softHyphen/>
        <w:t>нове которых предметы могут быть объединены в группы. Для обобщения необходимо, чтобы эти признаки были отвлечены (абстрагированы) от всех остальных признак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К мыслительным операциям относятся классификация и систематизация. Лучше всего рассматривать эти операции как виды обобщающей мыслительной дея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Классификация</w:t>
      </w:r>
      <w:r>
        <w:rPr>
          <w:rFonts w:cs="Times New Roman" w:ascii="Times New Roman" w:hAnsi="Times New Roman"/>
          <w:color w:val="000000"/>
          <w:sz w:val="24"/>
          <w:szCs w:val="24"/>
        </w:rPr>
        <w:t>, так же как обобщение, — это объеди</w:t>
        <w:softHyphen/>
        <w:t>нение предметов и явлений в группы по общему существенно</w:t>
        <w:softHyphen/>
        <w:t>му для них признаку, который человек находит в каждом пред</w:t>
        <w:softHyphen/>
        <w:t>мете данной группы. Один и тот же предмет или явление могут быть отнесены к разным группам в зависимости от того, какой признак выделен в них как существенный. Например, одно и то же животное может быть отнесено к группе домашних по одному признаку, к млекопитающим — по другому, к парно</w:t>
        <w:softHyphen/>
        <w:t>копытным — по третьему.</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Систематизация</w:t>
      </w:r>
      <w:r>
        <w:rPr>
          <w:rFonts w:cs="Times New Roman" w:ascii="Times New Roman" w:hAnsi="Times New Roman"/>
          <w:color w:val="000000"/>
          <w:sz w:val="24"/>
          <w:szCs w:val="24"/>
        </w:rPr>
        <w:t xml:space="preserve"> строится на основе выделения частных и более общих существенных признаков. На основе этих при</w:t>
        <w:softHyphen/>
        <w:t>знаков предметы могут быть объединены в большие группы, включающие в себя более узкие, объединенные по частным признакам. Например, все люди, которые учатся в высших учебных заведениях, относятся к группе студентов; в эту груп</w:t>
        <w:softHyphen/>
        <w:t>пу входят студенты дневных отделений и заочных, студенты разных курсов, специальност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В мыслительной операции </w:t>
      </w:r>
      <w:r>
        <w:rPr>
          <w:rFonts w:cs="Times New Roman" w:ascii="Times New Roman" w:hAnsi="Times New Roman"/>
          <w:color w:val="000000"/>
          <w:spacing w:val="40"/>
          <w:sz w:val="24"/>
          <w:szCs w:val="24"/>
        </w:rPr>
        <w:t>конкретизации</w:t>
      </w:r>
      <w:r>
        <w:rPr>
          <w:rFonts w:cs="Times New Roman" w:ascii="Times New Roman" w:hAnsi="Times New Roman"/>
          <w:color w:val="000000"/>
          <w:sz w:val="24"/>
          <w:szCs w:val="24"/>
        </w:rPr>
        <w:t xml:space="preserve"> осуществ</w:t>
        <w:softHyphen/>
        <w:t>ляется обратный путь мысли — от знания существенных общих признаков группы предметов или явлений, установленных в обобщении, к нахождению этих признаков в отдельных пред</w:t>
        <w:softHyphen/>
        <w:t>метах и явлениях. Найдя их в данном предмете, мы можем от</w:t>
        <w:softHyphen/>
        <w:t xml:space="preserve">нести его к соответствующей известной нам группе. Например, ученик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зная, что сказуемое обозначает действие предмета и отвечает на вопрос «Что делает предмет?», в пред</w:t>
        <w:softHyphen/>
        <w:t xml:space="preserve">ложении «Петя идет в школу» находит его и объясняет, почему слово </w:t>
      </w:r>
      <w:r>
        <w:rPr>
          <w:rFonts w:cs="Times New Roman" w:ascii="Times New Roman" w:hAnsi="Times New Roman"/>
          <w:i/>
          <w:iCs/>
          <w:color w:val="000000"/>
          <w:sz w:val="24"/>
          <w:szCs w:val="24"/>
        </w:rPr>
        <w:t>идет—</w:t>
      </w:r>
      <w:r>
        <w:rPr>
          <w:rFonts w:cs="Times New Roman" w:ascii="Times New Roman" w:hAnsi="Times New Roman"/>
          <w:color w:val="000000"/>
          <w:sz w:val="24"/>
          <w:szCs w:val="24"/>
        </w:rPr>
        <w:t>сказуемое. Мыслительная операция конкретизации лежит в основе применения знаний на практике. Неумение уче</w:t>
        <w:softHyphen/>
        <w:t>ника конкретизировать понятие показывает учителю, что этот ученик плохо усвоил данное понятие, т. е. он не знает существенных признаков данного явления или предмет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ассматривая операции мышления, нужно подчеркнуть, что в мыслительной деятельности они все взаимосвязаны, обус</w:t>
        <w:softHyphen/>
        <w:t>ловлены одна другой. Без сравнения невозможно было бы обоб</w:t>
        <w:softHyphen/>
        <w:t>щать, объединять в группы предметы и явления, так как для этого нужно найти в них существенные, общие им всем при</w:t>
        <w:softHyphen/>
        <w:t xml:space="preserve">знаки. Сравнение строится на основе анализа предмета или </w:t>
      </w:r>
      <w:r>
        <w:rPr>
          <w:rFonts w:cs="Times New Roman" w:ascii="Times New Roman" w:hAnsi="Times New Roman"/>
          <w:b/>
          <w:bCs/>
          <w:color w:val="000000"/>
          <w:sz w:val="24"/>
          <w:szCs w:val="24"/>
        </w:rPr>
        <w:t xml:space="preserve">[90] </w:t>
      </w:r>
      <w:r>
        <w:rPr>
          <w:rFonts w:cs="Times New Roman" w:ascii="Times New Roman" w:hAnsi="Times New Roman"/>
          <w:color w:val="000000"/>
          <w:sz w:val="24"/>
          <w:szCs w:val="24"/>
        </w:rPr>
        <w:t>явления. Обобщение невозможно без абстрагирования, т.е. от</w:t>
        <w:softHyphen/>
        <w:t>влечения отдельных существенных признаков от всех второ</w:t>
        <w:softHyphen/>
        <w:t>степенных. Классификация и систематизация включают процес</w:t>
        <w:softHyphen/>
        <w:t>сы анализа и синтеза, на основе которых происходит сравнение, обобщение и абстрагирование различных признаков предметов при отнесении каждого из них к той или иной группе. Все мыс</w:t>
        <w:softHyphen/>
        <w:t>лительные операции как система умственных действий состав</w:t>
        <w:softHyphen/>
        <w:t>ляют процесс мышления, направленный на решение поставлен</w:t>
        <w:softHyphen/>
        <w:t>ной перед человеком задач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6. Необходимо охарактеризовать основные формы мышле</w:t>
        <w:softHyphen/>
        <w:t>ния. Результатом обобщающей деятельности мышления являют</w:t>
        <w:softHyphen/>
        <w:t xml:space="preserve">ся </w:t>
      </w:r>
      <w:r>
        <w:rPr>
          <w:rFonts w:cs="Times New Roman" w:ascii="Times New Roman" w:hAnsi="Times New Roman"/>
          <w:color w:val="000000"/>
          <w:spacing w:val="40"/>
          <w:sz w:val="24"/>
          <w:szCs w:val="24"/>
        </w:rPr>
        <w:t>понятия, суждения и умозаключения</w:t>
      </w:r>
      <w:r>
        <w:rPr>
          <w:rFonts w:cs="Times New Roman" w:ascii="Times New Roman" w:hAnsi="Times New Roman"/>
          <w:color w:val="000000"/>
          <w:sz w:val="24"/>
          <w:szCs w:val="24"/>
        </w:rPr>
        <w:t>. Эти формы мыслительной деятельности выражают установленные в процес</w:t>
        <w:softHyphen/>
        <w:t>се познания общие существенные признаки предметов и явлений, общие существенные связи и отношения между ни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се формы мыслительной деятельности имеют речевое вы</w:t>
        <w:softHyphen/>
        <w:t>ражение в словах-понятиях и предложениях, содержащих суж</w:t>
        <w:softHyphen/>
        <w:t>дения и умозаключения. Чтобы учащимся стало совершенно ясно, что в понятиях как содержании мышления, в суждениях и умозаключениях отражается реально существующее, нужно рассмотреть вопрос о возникновении понятий в мышлении чело</w:t>
        <w:softHyphen/>
        <w:t>века и изменении их содержания в процессе развития, в про</w:t>
        <w:softHyphen/>
        <w:t xml:space="preserve">цессе практики. Понятие </w:t>
      </w:r>
      <w:r>
        <w:rPr>
          <w:rFonts w:cs="Times New Roman" w:ascii="Times New Roman" w:hAnsi="Times New Roman"/>
          <w:i/>
          <w:iCs/>
          <w:color w:val="000000"/>
          <w:sz w:val="24"/>
          <w:szCs w:val="24"/>
        </w:rPr>
        <w:t xml:space="preserve">космонавт, </w:t>
      </w:r>
      <w:r>
        <w:rPr>
          <w:rFonts w:cs="Times New Roman" w:ascii="Times New Roman" w:hAnsi="Times New Roman"/>
          <w:color w:val="000000"/>
          <w:sz w:val="24"/>
          <w:szCs w:val="24"/>
        </w:rPr>
        <w:t>так же как и слово, его обозначающее, возникло тогда, когда впервые поднялся в кос</w:t>
        <w:softHyphen/>
        <w:t xml:space="preserve">мос советский человек. Понятие </w:t>
      </w:r>
      <w:r>
        <w:rPr>
          <w:rFonts w:cs="Times New Roman" w:ascii="Times New Roman" w:hAnsi="Times New Roman"/>
          <w:i/>
          <w:iCs/>
          <w:color w:val="000000"/>
          <w:sz w:val="24"/>
          <w:szCs w:val="24"/>
        </w:rPr>
        <w:t xml:space="preserve">атом </w:t>
      </w:r>
      <w:r>
        <w:rPr>
          <w:rFonts w:cs="Times New Roman" w:ascii="Times New Roman" w:hAnsi="Times New Roman"/>
          <w:color w:val="000000"/>
          <w:sz w:val="24"/>
          <w:szCs w:val="24"/>
        </w:rPr>
        <w:t>вначале обозначало неде</w:t>
        <w:softHyphen/>
        <w:t>лимую частицу вещества. Проведенные с тех пор научные иссле</w:t>
        <w:softHyphen/>
        <w:t>дования, различные формы человеческой практики позволили людям глубже познать природу атома, и сейчас это понятие имеет новое содержание, хотя слово, его обозначающее, оста</w:t>
        <w:softHyphen/>
        <w:t>лось прежним. Понятие всегда выражено словом, но внешняя, словесная форма и содержание понятия не тождественны. Со</w:t>
        <w:softHyphen/>
        <w:t>держание понятия меняется, когда человек в ходе мыслительного процесса проникает в сущность вещей. Форма понятия — сло</w:t>
        <w:softHyphen/>
        <w:t>во — может остаться неизменно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собенно отчетливо проявляется соотношение понятия и сло</w:t>
        <w:softHyphen/>
        <w:t>ва в развитии мышления и речи ребенка. Следует показать уча</w:t>
        <w:softHyphen/>
        <w:t>щимся путь формирования понятий и выяснить роль представле</w:t>
        <w:softHyphen/>
        <w:t>ний в этом процессе. Нужно обратить внимание учащихся на отличие представлений от понятий и объяснить значение общих представлений как переходной формы от образов восприятия к обобщенным знаниям о вещах и явлениях в процессе формиро</w:t>
        <w:softHyphen/>
        <w:t>вания понятий. Это особенно важно знать учителю, так как в процессе обучения дети усваивают много специальных понятий, и учитель организует этот процесс и руководит им. Понятия формируются на основе наглядных образов воспринятых ранее предметов и явлений. На основе единичных представлении об</w:t>
        <w:softHyphen/>
        <w:t xml:space="preserve">разуются общие представления о каких-либо предметах и явлениях, </w:t>
      </w:r>
      <w:r>
        <w:rPr>
          <w:rFonts w:cs="Times New Roman" w:ascii="Times New Roman" w:hAnsi="Times New Roman"/>
          <w:b/>
          <w:bCs/>
          <w:color w:val="000000"/>
          <w:sz w:val="24"/>
          <w:szCs w:val="24"/>
        </w:rPr>
        <w:t xml:space="preserve">[91] </w:t>
      </w:r>
      <w:r>
        <w:rPr>
          <w:rFonts w:cs="Times New Roman" w:ascii="Times New Roman" w:hAnsi="Times New Roman"/>
          <w:color w:val="000000"/>
          <w:sz w:val="24"/>
          <w:szCs w:val="24"/>
        </w:rPr>
        <w:t>объединенных по общности характерных для них при</w:t>
        <w:softHyphen/>
        <w:t xml:space="preserve">знаков. Общие представления лежат в основе образования понятий, т. е. обобщенных знаний о существенных признаках целой группы этих предметов (понятие о </w:t>
      </w:r>
      <w:r>
        <w:rPr>
          <w:rFonts w:cs="Times New Roman" w:ascii="Times New Roman" w:hAnsi="Times New Roman"/>
          <w:i/>
          <w:iCs/>
          <w:color w:val="000000"/>
          <w:sz w:val="24"/>
          <w:szCs w:val="24"/>
        </w:rPr>
        <w:t xml:space="preserve">дереве </w:t>
      </w:r>
      <w:r>
        <w:rPr>
          <w:rFonts w:cs="Times New Roman" w:ascii="Times New Roman" w:hAnsi="Times New Roman"/>
          <w:color w:val="000000"/>
          <w:sz w:val="24"/>
          <w:szCs w:val="24"/>
        </w:rPr>
        <w:t xml:space="preserve">вообще, о </w:t>
      </w:r>
      <w:r>
        <w:rPr>
          <w:rFonts w:cs="Times New Roman" w:ascii="Times New Roman" w:hAnsi="Times New Roman"/>
          <w:i/>
          <w:iCs/>
          <w:color w:val="000000"/>
          <w:sz w:val="24"/>
          <w:szCs w:val="24"/>
        </w:rPr>
        <w:t>до</w:t>
        <w:softHyphen/>
        <w:t xml:space="preserve">машних и диких животных </w:t>
      </w:r>
      <w:r>
        <w:rPr>
          <w:rFonts w:cs="Times New Roman" w:ascii="Times New Roman" w:hAnsi="Times New Roman"/>
          <w:color w:val="000000"/>
          <w:sz w:val="24"/>
          <w:szCs w:val="24"/>
        </w:rPr>
        <w:t>и т. п.). Поэтому-то так велика роль наглядности в обучении, особенно в младших классах школ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ужно отметить, что, формируя понятия у детей, важно выделять не только существенные признаки в каждом предмете, но обращать внимание и на вариации второстепенных призна</w:t>
        <w:softHyphen/>
        <w:t>ков, так как это уточняет и обогащает содержание понятий и облегчает процесс обобщения. В зависимости от уровня проте</w:t>
        <w:softHyphen/>
        <w:t>кания аналитико-синтетической обобщающей деятельности и от накопленного детьми опыта знания их о мире могут быть раз</w:t>
        <w:softHyphen/>
        <w:t>ной степени обобщенности. Так, первоклассники «пользуются» в своей мыслительной деятельности общими, но чаще конкрет</w:t>
        <w:softHyphen/>
        <w:t>ными представлениями. Усвоенные ими понятия еще конкретны по содержанию: часто наряду с общими, существенными при</w:t>
        <w:softHyphen/>
        <w:t>знаками они содержат и единичные, случайны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7. Важным для понимания развития мышления является воп</w:t>
        <w:softHyphen/>
        <w:t xml:space="preserve">рос о его видах. При изучении видов мышления надо обратить внимание учащихся на зависимость особенностей мыслительной деятельности от содержания задачи, стоящей перед человеком, от способа ее подачи и решения. В зависимости от этого можно различать следующие виды мышления: </w:t>
      </w:r>
      <w:r>
        <w:rPr>
          <w:rFonts w:cs="Times New Roman" w:ascii="Times New Roman" w:hAnsi="Times New Roman"/>
          <w:color w:val="000000"/>
          <w:spacing w:val="40"/>
          <w:sz w:val="24"/>
          <w:szCs w:val="24"/>
        </w:rPr>
        <w:t>наглядное</w:t>
      </w:r>
      <w:r>
        <w:rPr>
          <w:rFonts w:cs="Times New Roman" w:ascii="Times New Roman" w:hAnsi="Times New Roman"/>
          <w:color w:val="000000"/>
          <w:sz w:val="24"/>
          <w:szCs w:val="24"/>
        </w:rPr>
        <w:t xml:space="preserve"> (нагляд</w:t>
        <w:softHyphen/>
        <w:t xml:space="preserve">но-действенное и образное) и </w:t>
      </w:r>
      <w:r>
        <w:rPr>
          <w:rFonts w:cs="Times New Roman" w:ascii="Times New Roman" w:hAnsi="Times New Roman"/>
          <w:color w:val="000000"/>
          <w:spacing w:val="40"/>
          <w:sz w:val="24"/>
          <w:szCs w:val="24"/>
        </w:rPr>
        <w:t>отвлеченное</w:t>
      </w:r>
      <w:r>
        <w:rPr>
          <w:rFonts w:cs="Times New Roman" w:ascii="Times New Roman" w:hAnsi="Times New Roman"/>
          <w:color w:val="000000"/>
          <w:sz w:val="24"/>
          <w:szCs w:val="24"/>
        </w:rPr>
        <w:t>, или словесное (теоретическое, абстрактно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Если мыслительная задача наглядна, дана в конкретной форме, то и способом ее решения может быть действие. В дан</w:t>
        <w:softHyphen/>
        <w:t>ном случае мышление имеет практический, действенный харак</w:t>
        <w:softHyphen/>
        <w:t>тер. Конкретно-образное мышление имеет место, когда для ре</w:t>
        <w:softHyphen/>
        <w:t>шения задачи человек использует наглядные образы — представ</w:t>
        <w:softHyphen/>
        <w:t>ления памяти и воображения. При решении задачи, требующей общих, теоретических знаний, человек использует абстрактные понятия. Все звенья решения задачи проводятся мысленно. Вну</w:t>
        <w:softHyphen/>
        <w:t>три одного вида мышления существуют различные уровни. На</w:t>
        <w:softHyphen/>
        <w:t>глядно-действенное мышление ребенка отличается от нагляд</w:t>
        <w:softHyphen/>
        <w:t>но-действенного мышления конструктора; образное мышление писателя, художника качественно иное, чем образное мышление ребен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 решении любой задачи человек пользуется мыслитель</w:t>
        <w:softHyphen/>
        <w:t>ными операциями, которыми он овладел в процессе своей ум</w:t>
        <w:softHyphen/>
        <w:t>ственной деятельности. В зависимости от вида мышления ме</w:t>
        <w:softHyphen/>
        <w:t>няются и мыслительные операции. Так, анализ и синтез могут быть практическими и теоретическими. На высшем уровне раз</w:t>
        <w:softHyphen/>
        <w:t>вития мышления человек владеет общим методом мыслительной деятельности — обобщенным способом решения любой мысли</w:t>
        <w:softHyphen/>
        <w:t xml:space="preserve">тельной задачи. Следует обратить внимание учащихся на то, </w:t>
      </w:r>
      <w:r>
        <w:rPr>
          <w:rFonts w:cs="Times New Roman" w:ascii="Times New Roman" w:hAnsi="Times New Roman"/>
          <w:b/>
          <w:bCs/>
          <w:color w:val="000000"/>
          <w:sz w:val="24"/>
          <w:szCs w:val="24"/>
        </w:rPr>
        <w:t xml:space="preserve">[92] </w:t>
      </w:r>
      <w:r>
        <w:rPr>
          <w:rFonts w:cs="Times New Roman" w:ascii="Times New Roman" w:hAnsi="Times New Roman"/>
          <w:color w:val="000000"/>
          <w:sz w:val="24"/>
          <w:szCs w:val="24"/>
        </w:rPr>
        <w:t>что мыслительная деятельность человека представляет собой единство абстрактно-отвлеченного и наглядно-конкретного. Например, в практически действенном мышлении при решении наглядно данной, конкретной задачи человек использует общие теоретические знания о предмете, о тех закономерностях, без знания которых не может быть решена задача, и применяет свои знания к решению этой конкретной задачи. Отвлеченное мышление опирается на наглядные образы и реализуется в практической деятельности людей. Понятие и образ в мышле</w:t>
        <w:softHyphen/>
        <w:t>нии находятся в неразрывном единстве. Мышление человека не происходит только- в понятиях, без представлений, или только в наглядных образах, без понятий. Образ является носителем обобщенного содержания, и понятие, если оно не пустая абст</w:t>
        <w:softHyphen/>
        <w:t>ракция, включает в себя наряду с общими и конкретные чер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8. Излагая тему о развитии мышления детей, надо обратить внимание учащихся на то, что нельзя рассматривать виды мы</w:t>
        <w:softHyphen/>
        <w:t>шления как ступени или уровни, через которые последователь</w:t>
        <w:softHyphen/>
        <w:t>но проходит развитие мышления. Новые формы мыслительной деятельности, возникающие в процессе развития человека, вы</w:t>
        <w:softHyphen/>
        <w:t>зывают качественные изменения внутри каждого вида мышле</w:t>
        <w:softHyphen/>
        <w:t>ния. Высшая ступень не надстраивается над низшей, не вытес</w:t>
        <w:softHyphen/>
        <w:t>няет ее, но перестраивает, поднимает на более высокий уровень, преобразует всю мыслительную деятельность ребенка. Абстракт</w:t>
        <w:softHyphen/>
        <w:t>ное мышление формируется на основе действенного и образного и меняет особенности их протека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ущественное значение в развитии всех видов мышления ре</w:t>
        <w:softHyphen/>
        <w:t>бенка имеет овладение им речью. Речь изменяет умственную деятельность ребенка. В речи прежде всего формулируется зада</w:t>
        <w:softHyphen/>
        <w:t>ча, речь обеспечивает разные уровни обобщения, умение рассуж</w:t>
        <w:softHyphen/>
        <w:t>дать, делать выводы, пользоваться различными мыслительными операциями. Овладевая речью и практикой решения различных задач, ребенок постепенно усваивает общий метод умственной деятельности. Развитие мышления и заключается в том, что ре</w:t>
        <w:softHyphen/>
        <w:t>бенок овладевает содержанием понятий и общим методом умст</w:t>
        <w:softHyphen/>
        <w:t>венной дея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9. Нужно рассмотреть также вопрос о связи мыслительной деятельности с другими сторонами психики человека. В процесс мышления всегда включены память и воображение. На знания, сохраненные памятью, и представления памяти и воображения опирается человек в своей мыслительной деятельности; чувства, включаясь в работу мысли, вызывают ее активность; интересы, особенности темперамента и характера придают своеобразие умственной деятельности человека; воля обеспечивает целена</w:t>
        <w:softHyphen/>
        <w:t>правленность и напряженность мысли. В мыслительной дея</w:t>
        <w:softHyphen/>
        <w:t>тельности формируются умственные способности, т. е. такие качества ума, которые характеризуют познавательную и прак</w:t>
        <w:softHyphen/>
        <w:t xml:space="preserve">тическую деятельность данного человека: пытливость, глубина </w:t>
      </w:r>
      <w:r>
        <w:rPr>
          <w:rFonts w:cs="Times New Roman" w:ascii="Times New Roman" w:hAnsi="Times New Roman"/>
          <w:b/>
          <w:bCs/>
          <w:color w:val="000000"/>
          <w:sz w:val="24"/>
          <w:szCs w:val="24"/>
        </w:rPr>
        <w:t xml:space="preserve">[93] </w:t>
      </w:r>
      <w:r>
        <w:rPr>
          <w:rFonts w:cs="Times New Roman" w:ascii="Times New Roman" w:hAnsi="Times New Roman"/>
          <w:color w:val="000000"/>
          <w:sz w:val="24"/>
          <w:szCs w:val="24"/>
        </w:rPr>
        <w:t>и широта мысли, гибкость и подвижность ее, острота (остро</w:t>
        <w:softHyphen/>
        <w:t>умие), логичность, критичность ум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Знание сущности каждого качества ума, условий его форми</w:t>
        <w:softHyphen/>
        <w:t>рования, зависимости от общего развития личности нужно учи</w:t>
        <w:softHyphen/>
        <w:t>телю для правильной организации умственной деятельности школьника, которая содействовала бы развитию этих качеств.</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теме «Мышление» некоторые положения обобщенно-аб</w:t>
        <w:softHyphen/>
        <w:t>страктного характера учащиеся усваивают с трудом. Поэтому особенно важно при объяснении опираться на анализ конкретных фактов мыслительной деятельности. Следует использовать для этой цели жизненные факты, наблюдения самих учащихся, факты научных исследований.</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49" w:name="__RefHeading___Toc74294817"/>
      <w:bookmarkEnd w:id="49"/>
      <w:r>
        <w:rPr>
          <w:rFonts w:cs="Times New Roman" w:ascii="Times New Roman" w:hAnsi="Times New Roman"/>
          <w:sz w:val="24"/>
          <w:szCs w:val="24"/>
        </w:rPr>
        <w:t>ИЛЛЮСТРАТИВНЫЙ МАТЕРИАЛ</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показать значение установления связей в процессе мышления, можно использовать таблицу числовых рядов с про</w:t>
        <w:softHyphen/>
        <w:t>пусками (рис. 35). Учащиеся должны найти пропущенные числа. Для решения этой задачи нужно раскрыть общий прин</w:t>
        <w:softHyphen/>
        <w:t>цип построения числового ряда, т. е. установить зависимость между соседними числами в ряду и в соответствии с найденной закономерностью вписать пропущенные числа. Например, дан ряд чисел: 27, 30,—,—, 39, 42, 45, 48, 51, 54. Каждое последующее число больше предыдущего на 3 единицы: 27 + 3 = 30; 39 + 3 = 42 и т. д. Установив эту постоянную зависимость, можно найти пропущенные числа: 33 и 36.</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Можно предложить учащимся и такое задание. Демонстриру</w:t>
        <w:softHyphen/>
        <w:t>ется таблица с вычерченными на ней тремя кругами, разделенны</w:t>
        <w:softHyphen/>
        <w:t>ми на сектора. В каждом секторе написано число (рис. 36). Нужно установить закономерность, которой подчиняются тройки чисел в первых двух кругах, и найти недостающее число в треть</w:t>
        <w:softHyphen/>
        <w:t>ем круге. Сначала устанавливается связь между числами в пер</w:t>
        <w:softHyphen/>
        <w:t>вом круге (16+11 = 27; 27:3 = 9). Затем проверяется наличие этой связи между числами второго круга. (25+14 = 39; 39:3=13). Обобщая повторяющуюся связь, испытуемый должен устано</w:t>
        <w:softHyphen/>
        <w:t>вить, что ей подчиняются числа во всех трех кругах, и, таким образом, найти недостающее число в третьем круге (16 + 5 = 21; 21:3=7).</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Для выяснения значения слова в мышлении рекомендуется провести такой опыт. Преподаватель задает учащимся вопрос: «Можно ли думать без слов?». Предлагает им решить, к какой группе, не называя ее словом, относятся некоторые однородные предметы </w:t>
      </w:r>
      <w:r>
        <w:rPr>
          <w:rFonts w:cs="Times New Roman" w:ascii="Times New Roman" w:hAnsi="Times New Roman"/>
          <w:i/>
          <w:iCs/>
          <w:color w:val="000000"/>
          <w:sz w:val="24"/>
          <w:szCs w:val="24"/>
        </w:rPr>
        <w:t xml:space="preserve">(береза, дуб, ель, липа). </w:t>
      </w:r>
      <w:r>
        <w:rPr>
          <w:rFonts w:cs="Times New Roman" w:ascii="Times New Roman" w:hAnsi="Times New Roman"/>
          <w:color w:val="000000"/>
          <w:sz w:val="24"/>
          <w:szCs w:val="24"/>
        </w:rPr>
        <w:t>Выполнить данные условия опыта оказывается невозможным, так как при мысли о группе предметов в сознании возникает слово, обозначающее е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Учащиеся приходят к выводу, что мысль о группе предметов, объединенных на основе общих существенных признаков, не</w:t>
        <w:softHyphen/>
        <w:t xml:space="preserve">возможна без слова — понятия. </w:t>
      </w:r>
      <w:r>
        <w:rPr>
          <w:rFonts w:cs="Times New Roman" w:ascii="Times New Roman" w:hAnsi="Times New Roman"/>
          <w:b/>
          <w:bCs/>
          <w:color w:val="000000"/>
          <w:sz w:val="24"/>
          <w:szCs w:val="24"/>
        </w:rPr>
        <w:t>[94]</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Чтобы наглядно показать учащимся сущность синтеза и его отношение к анализу, можно продемонстрировать следующий опыт. Преподаватель пишет на доске слово, в котором все буквы написаны в беспорядке, и просит прочесть его, не добавляя и не пропуская букв.</w:t>
      </w:r>
    </w:p>
    <w:p>
      <w:pPr>
        <w:pStyle w:val="Normal"/>
        <w:shd w:fill="FFFFFF" w:val="clear"/>
        <w:ind w:firstLine="2880"/>
        <w:jc w:val="both"/>
        <w:rPr>
          <w:rFonts w:ascii="Times New Roman" w:hAnsi="Times New Roman" w:cs="Times New Roman"/>
          <w:sz w:val="24"/>
          <w:szCs w:val="24"/>
        </w:rPr>
      </w:pPr>
      <w:r>
        <w:rPr>
          <w:rFonts w:cs="Times New Roman" w:ascii="Times New Roman" w:hAnsi="Times New Roman"/>
          <w:color w:val="000000"/>
          <w:sz w:val="24"/>
          <w:szCs w:val="24"/>
        </w:rPr>
        <w:t>к а т с а н     (стакан)</w:t>
      </w:r>
    </w:p>
    <w:p>
      <w:pPr>
        <w:pStyle w:val="Normal"/>
        <w:shd w:fill="FFFFFF" w:val="clear"/>
        <w:ind w:firstLine="2880"/>
        <w:jc w:val="both"/>
        <w:rPr>
          <w:rFonts w:ascii="Times New Roman" w:hAnsi="Times New Roman" w:cs="Times New Roman"/>
          <w:sz w:val="24"/>
          <w:szCs w:val="24"/>
        </w:rPr>
      </w:pPr>
      <w:r>
        <w:rPr>
          <w:rFonts w:cs="Times New Roman" w:ascii="Times New Roman" w:hAnsi="Times New Roman"/>
          <w:color w:val="000000"/>
          <w:sz w:val="24"/>
          <w:szCs w:val="24"/>
        </w:rPr>
        <w:t>у г б а м а     (бумага)</w:t>
      </w:r>
    </w:p>
    <w:p>
      <w:pPr>
        <w:pStyle w:val="Normal"/>
        <w:shd w:fill="FFFFFF" w:val="clear"/>
        <w:ind w:firstLine="2880"/>
        <w:jc w:val="both"/>
        <w:rPr>
          <w:rFonts w:ascii="Times New Roman" w:hAnsi="Times New Roman" w:cs="Times New Roman"/>
          <w:sz w:val="24"/>
          <w:szCs w:val="24"/>
        </w:rPr>
      </w:pPr>
      <w:r>
        <w:rPr>
          <w:rFonts w:cs="Times New Roman" w:ascii="Times New Roman" w:hAnsi="Times New Roman"/>
          <w:color w:val="000000"/>
          <w:sz w:val="24"/>
          <w:szCs w:val="24"/>
        </w:rPr>
        <w:t>к н у е и ч     (ученик)</w:t>
      </w:r>
    </w:p>
    <w:p>
      <w:pPr>
        <w:pStyle w:val="Normal"/>
        <w:shd w:fill="FFFFFF" w:val="clear"/>
        <w:ind w:firstLine="2880"/>
        <w:jc w:val="both"/>
        <w:rPr>
          <w:rFonts w:ascii="Times New Roman" w:hAnsi="Times New Roman" w:cs="Times New Roman"/>
          <w:sz w:val="24"/>
          <w:szCs w:val="24"/>
        </w:rPr>
      </w:pPr>
      <w:r>
        <w:rPr>
          <w:rFonts w:cs="Times New Roman" w:ascii="Times New Roman" w:hAnsi="Times New Roman"/>
          <w:color w:val="000000"/>
          <w:sz w:val="24"/>
          <w:szCs w:val="24"/>
        </w:rPr>
        <w:t>п а к с и к р  (скрип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рочесть слово, т. е. синтезировать в целое отдельные его элементы, нужно сначала путем анализа выделить в целом его части, найти связи между ними и затем соединить части в целое на основе этих связей. Если связи нарушены, как в данном случае, синтез затруднен.</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Школьника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а гораздо труднее научиться соединять в слова отдельные звуки-буквы, чем выделять эти звуки в целом слове (синтез труднее, чем анализ), именно потому, что синтез невозможен без знания связей между частями целог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То же можно показать и на примере деформированного тек</w:t>
        <w:softHyphen/>
        <w:t>ста. Даны слова, из которых надо составить предлож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в, часы, минуты, карманные, сутки, на, отставали, мои, дв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в. какие, края,  зимовать, теплые, птицы, улетают, н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вашего, деревьев, во, сколько, собираетесь, дома, поса</w:t>
        <w:softHyphen/>
        <w:t>дить, дворе, в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Для решения этой задачи необходимо проанализировать смысловое значение каждого слова, его грамматическую форму и установить логические связи между слова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Сущность процессов обобщения и абстрагирования, анализа и синтеза можно показать учащимся на небольшом опыте. Пре</w:t>
        <w:softHyphen/>
        <w:t xml:space="preserve">подаватель называет различных животных и просит учащихся сказать, можно ли объединить их в одну группу </w:t>
      </w:r>
      <w:r>
        <w:rPr>
          <w:rFonts w:cs="Times New Roman" w:ascii="Times New Roman" w:hAnsi="Times New Roman"/>
          <w:i/>
          <w:iCs/>
          <w:color w:val="000000"/>
          <w:sz w:val="24"/>
          <w:szCs w:val="24"/>
        </w:rPr>
        <w:t xml:space="preserve">(слон, летучая мышь, кит, тигр, собака, лошадь, кошка). </w:t>
      </w:r>
      <w:r>
        <w:rPr>
          <w:rFonts w:cs="Times New Roman" w:ascii="Times New Roman" w:hAnsi="Times New Roman"/>
          <w:color w:val="000000"/>
          <w:sz w:val="24"/>
          <w:szCs w:val="24"/>
        </w:rPr>
        <w:t>Получив ответ, что все эти животные относятся к группе млекопитающих, препода</w:t>
        <w:softHyphen/>
        <w:t>ватель задает учащимся следующие вопросы: «На основании каких признаков можно объединить в одну группу этих различ</w:t>
        <w:softHyphen/>
        <w:t>ных животных? Какие мыслительные операции потребовались для того, чтобы выделить эти признаки и установить, что они являются общими для всех указанных животных? Какая мысли</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тельная операция нужна была для объединения таких различ</w:t>
        <w:softHyphen/>
        <w:t>ных по всем остальным признакам животных в одну группу?» Затем можно предложить распределить этих животных на две группы и выяснить, что пришлось сделать учащимся, чтобы ре</w:t>
        <w:softHyphen/>
        <w:t>шить задачу.</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показать учащимся значение психологических знаний для организации учебной деятельности детей и для ее анализа, </w:t>
      </w:r>
      <w:r>
        <w:rPr>
          <w:rFonts w:cs="Times New Roman" w:ascii="Times New Roman" w:hAnsi="Times New Roman"/>
          <w:b/>
          <w:bCs/>
          <w:color w:val="000000"/>
          <w:sz w:val="24"/>
          <w:szCs w:val="24"/>
        </w:rPr>
        <w:t xml:space="preserve">[95] </w:t>
      </w:r>
      <w:r>
        <w:rPr>
          <w:rFonts w:cs="Times New Roman" w:ascii="Times New Roman" w:hAnsi="Times New Roman"/>
          <w:color w:val="000000"/>
          <w:sz w:val="24"/>
          <w:szCs w:val="24"/>
        </w:rPr>
        <w:t>очень важно провести наблюдение за мыслительной деятельно</w:t>
        <w:softHyphen/>
        <w:t>стью детей на уроке. Мышление — настолько сложный и много</w:t>
        <w:softHyphen/>
        <w:t>гранный процесс, что одновременно проводить наблюдение за многими сторонами мыслительной деятельности учащимся труд</w:t>
        <w:softHyphen/>
        <w:t>но. Поэтому лучше вычленить для наблюдения на каждом уроке какую-нибудь сторону мыслительной деятельности, чтобы хоро</w:t>
        <w:softHyphen/>
        <w:t>шо в ней разобраться. Например, целесообразно поставить перед учащимися задачу пронаблюдать за мыслительной деятельностью детей, направленной на овладение новыми знаниями, а следова</w:t>
        <w:softHyphen/>
        <w:t>тельно, новыми понятиями. При этом важно проследить, какие мыслительные операции использовали школьники в процессе ов</w:t>
        <w:softHyphen/>
        <w:t>ладения новыми знаниями. На уроке, основной задачей которого является закрепление усвоенных ранее понятий, можно выделить для наблюдения мыслительную операцию конкретизации или классификации и систематизации знаний. Необходимо такой урок заранее подготовить. Преподаватель психологии должен обсудить с учителем данного класса содержание урока, познако</w:t>
        <w:softHyphen/>
        <w:t>мить учителя с целью наблюдения. Перед уроком учащиеся пед</w:t>
        <w:softHyphen/>
        <w:t>училища должны быть хорошо подготовлены к наблюдению, предварительно рекомендуется проанализировать с ними на за</w:t>
        <w:softHyphen/>
        <w:t>нятиях в училище запись одного или нескольких уроков, по кото</w:t>
        <w:softHyphen/>
        <w:t>рым можно проследить различные стороны мыслительной дея</w:t>
        <w:softHyphen/>
        <w:t>тельности школьников</w:t>
      </w:r>
      <w:r>
        <w:rPr>
          <w:rStyle w:val="FootnoteCharacters"/>
          <w:rStyle w:val="FootnoteAnchor"/>
          <w:rFonts w:cs="Times New Roman" w:ascii="Times New Roman" w:hAnsi="Times New Roman"/>
          <w:color w:val="000000"/>
          <w:sz w:val="24"/>
          <w:szCs w:val="24"/>
        </w:rPr>
        <w:footnoteReference w:id="36"/>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4"/>
        <w:rPr>
          <w:rFonts w:ascii="Times New Roman" w:hAnsi="Times New Roman" w:cs="Times New Roman"/>
          <w:szCs w:val="24"/>
          <w:lang w:val="ru-RU"/>
        </w:rPr>
      </w:pPr>
      <w:bookmarkStart w:id="50" w:name="__RefHeading___Toc74294818"/>
      <w:bookmarkEnd w:id="50"/>
      <w:r>
        <w:rPr>
          <w:rFonts w:cs="Times New Roman" w:ascii="Times New Roman" w:hAnsi="Times New Roman"/>
          <w:szCs w:val="24"/>
          <w:lang w:val="ru-RU"/>
        </w:rPr>
        <w:t>ПРИМЕРНЫЙ  ПЛАН НАБЛЮДЕНИЯ ЗА МЫСЛИТЕЛЬНОЙ ДЕЯТЕЛЬНОСТЬЮ  УЧАЩИХСЯ  НА  УРОКЕ ПРИ  ФОРМИРОВАНИИ  ПОНЯТИЙ</w:t>
      </w:r>
    </w:p>
    <w:p>
      <w:pPr>
        <w:pStyle w:val="Normal"/>
        <w:shd w:fill="FFFFFF" w:val="clear"/>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Какие понятия необходимо сформировать учителю у учеников на данном урок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Как была поставлена перед учениками мыслительная за</w:t>
        <w:softHyphen/>
        <w:t>дача? .Какое значение в мыслительной деятельности имеет ясность задачи? Вызвал ли учитель у детей интерес к данной за</w:t>
        <w:softHyphen/>
        <w:t>даче? Каково значение эмоционального отношения школьников к мыслительной деятельности для ее успешного выполн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С чего началась работа по овладению понятием? Была ли использована наглядность? Как учитель организовал вос</w:t>
        <w:softHyphen/>
        <w:t>приятие школьников? Были ли выделены . при восприятии су</w:t>
        <w:softHyphen/>
        <w:t>щественные признаки предметов? Как учитель работал над выделением существенных признаков? Какие представления об</w:t>
        <w:softHyphen/>
        <w:t>разовались у учащихся после восприятия наглядных пособ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Как использовал учитель имеющиеся у детей представле</w:t>
        <w:softHyphen/>
        <w:t>ния и ранее сформированные понятия из той области действи</w:t>
        <w:softHyphen/>
        <w:t xml:space="preserve">тельности, к которой относятся формируемые на данном </w:t>
      </w:r>
      <w:r>
        <w:rPr>
          <w:rFonts w:cs="Times New Roman" w:ascii="Times New Roman" w:hAnsi="Times New Roman"/>
          <w:b/>
          <w:bCs/>
          <w:color w:val="000000"/>
          <w:sz w:val="24"/>
          <w:szCs w:val="24"/>
        </w:rPr>
        <w:t xml:space="preserve">[96] </w:t>
      </w:r>
      <w:r>
        <w:rPr>
          <w:rFonts w:cs="Times New Roman" w:ascii="Times New Roman" w:hAnsi="Times New Roman"/>
          <w:color w:val="000000"/>
          <w:sz w:val="24"/>
          <w:szCs w:val="24"/>
        </w:rPr>
        <w:t>уроке понятия?  Какое значение имеют представления в процессе формирования понят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5. Какие мыслительные операции помогли ученикам овла</w:t>
        <w:softHyphen/>
        <w:t>деть новыми понятиями? Какова роль анализа, синтеза, срав</w:t>
        <w:softHyphen/>
        <w:t>нения, абстракции, обобщения в этом процессе? Какие свойст</w:t>
        <w:softHyphen/>
        <w:t>ва предметов, выделяли ученики в процессе анализа? Как учи</w:t>
        <w:softHyphen/>
        <w:t>тель направлял мысль учащихся на выделение существенного? Как ученики пользовались сравнениями и какую задачу стави</w:t>
        <w:softHyphen/>
        <w:t>ли перед собой в процессе сравнения? Чем были вызваны за</w:t>
        <w:softHyphen/>
        <w:t>труднения при обобщении? Как учитель помог школьникам абстрагироваться, отвлечься от конкретных предметов и их не-, существенных признаков для обобщения существенных свойств данных предмет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6. Какую роль в мыслительной деятельности школьников играли вопросы учителя (ставили перед детьми задачи, направ</w:t>
        <w:softHyphen/>
        <w:t>ляли на выполнение нужной мыслительной операц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7. Как учитель проверял усвоение учащимися понятия? В чем проявилась мыслительная операция конкретизац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8. С какими имеющимися у детей знаниями и как были свя</w:t>
        <w:softHyphen/>
        <w:t>заны новые понятия, усвоенные на урок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9. Какое значение, в процессе мыслительной деятельности учащихся имела речь учителя и самих учащихся? Четко ли бы</w:t>
        <w:softHyphen/>
        <w:t>ла сформулирована учителем задача? Поняли ли ее ученики? Как сказывалась на ответах учеников формулировка вопроса учителем?</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10. Как в словесной формулировке выводов, сделанных школьниками, отразились их знания?</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51" w:name="__RefHeading___Toc74294819"/>
      <w:bookmarkEnd w:id="51"/>
      <w:r>
        <w:rPr>
          <w:rFonts w:cs="Times New Roman" w:ascii="Times New Roman" w:hAnsi="Times New Roman"/>
          <w:sz w:val="24"/>
          <w:szCs w:val="24"/>
        </w:rPr>
        <w:t>ЗАДАНИЯ ДЛЯ САМОСТОЯТЕЛЬНОЙ РАБО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пы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TextBodyIndent"/>
        <w:rPr/>
      </w:pPr>
      <w:r>
        <w:rPr>
          <w:rFonts w:cs="Times New Roman" w:ascii="Times New Roman" w:hAnsi="Times New Roman"/>
          <w:spacing w:val="40"/>
          <w:sz w:val="24"/>
          <w:szCs w:val="24"/>
        </w:rPr>
        <w:t>Цель опыта</w:t>
      </w:r>
      <w:r>
        <w:rPr>
          <w:rFonts w:cs="Times New Roman" w:ascii="Times New Roman" w:hAnsi="Times New Roman"/>
          <w:sz w:val="24"/>
          <w:szCs w:val="24"/>
        </w:rPr>
        <w:t>: выяснить уровень обобщающей мыслитель</w:t>
        <w:softHyphen/>
        <w:t>ной деятельности младших школьник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xml:space="preserve">. Дать учащимс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w:t>
        <w:softHyphen/>
        <w:t>са несколько картинок или предметов. Попросить выбрать сре</w:t>
        <w:softHyphen/>
        <w:t>ди них и положить вместе похожие друг на друга картинки. За</w:t>
        <w:softHyphen/>
        <w:t>тем нужно спросить каждого школьника: «Почему положил вместе эти картинки? Чем они похожи? Чем не похожи? Как можно назвать их одним словом?» Следует записать ответы школьников, проанализировать их, т. е. установить, какие мыс</w:t>
        <w:softHyphen/>
        <w:t>лительные операции потребовались ребенку для выполнения задания: по каким признакам сравнивались между собой предметы, какие мыслительные действия потребовались для объе</w:t>
        <w:softHyphen/>
        <w:t>динения их в группы. Таким путем можно выяснить уровень об</w:t>
        <w:softHyphen/>
        <w:t>общения у учащихс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пы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Цель  опыта</w:t>
      </w:r>
      <w:r>
        <w:rPr>
          <w:rFonts w:cs="Times New Roman" w:ascii="Times New Roman" w:hAnsi="Times New Roman"/>
          <w:color w:val="000000"/>
          <w:sz w:val="24"/>
          <w:szCs w:val="24"/>
        </w:rPr>
        <w:t xml:space="preserve">: выяснить, знает ли ребенок общие </w:t>
      </w:r>
      <w:r>
        <w:rPr>
          <w:rFonts w:cs="Times New Roman" w:ascii="Times New Roman" w:hAnsi="Times New Roman"/>
          <w:b/>
          <w:bCs/>
          <w:color w:val="000000"/>
          <w:sz w:val="24"/>
          <w:szCs w:val="24"/>
        </w:rPr>
        <w:t xml:space="preserve">[97] </w:t>
      </w:r>
      <w:r>
        <w:rPr>
          <w:rFonts w:cs="Times New Roman" w:ascii="Times New Roman" w:hAnsi="Times New Roman"/>
          <w:color w:val="000000"/>
          <w:sz w:val="24"/>
          <w:szCs w:val="24"/>
        </w:rPr>
        <w:t xml:space="preserve">существенные признаки понятий </w:t>
      </w:r>
      <w:r>
        <w:rPr>
          <w:rFonts w:cs="Times New Roman" w:ascii="Times New Roman" w:hAnsi="Times New Roman"/>
          <w:i/>
          <w:iCs/>
          <w:color w:val="000000"/>
          <w:sz w:val="24"/>
          <w:szCs w:val="24"/>
        </w:rPr>
        <w:t xml:space="preserve">(мебель, транспорт </w:t>
      </w:r>
      <w:r>
        <w:rPr>
          <w:rFonts w:cs="Times New Roman" w:ascii="Times New Roman" w:hAnsi="Times New Roman"/>
          <w:color w:val="000000"/>
          <w:sz w:val="24"/>
          <w:szCs w:val="24"/>
        </w:rPr>
        <w:t>и др.) и умеет ли найти эти признаки в отдельных предметах, т. е. владеет ли он этими понятиями и умеет ли конкретизировать их.</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xml:space="preserve">. Дать школьника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а несколько различных картинок, предложить подобрать соответствующие картинки к словам (например: </w:t>
      </w:r>
      <w:r>
        <w:rPr>
          <w:rFonts w:cs="Times New Roman" w:ascii="Times New Roman" w:hAnsi="Times New Roman"/>
          <w:i/>
          <w:iCs/>
          <w:color w:val="000000"/>
          <w:sz w:val="24"/>
          <w:szCs w:val="24"/>
        </w:rPr>
        <w:t>мебель, тран</w:t>
        <w:softHyphen/>
        <w:t xml:space="preserve">спорт, игрушки, насекомые </w:t>
      </w:r>
      <w:r>
        <w:rPr>
          <w:rFonts w:cs="Times New Roman" w:ascii="Times New Roman" w:hAnsi="Times New Roman"/>
          <w:color w:val="000000"/>
          <w:sz w:val="24"/>
          <w:szCs w:val="24"/>
        </w:rPr>
        <w:t>и др.) Анализируя, как решают уча</w:t>
        <w:softHyphen/>
        <w:t>щиеся эту задачу, можно выяснить, почему ученик справился или почему не мог справиться с задач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лы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Цель опыта</w:t>
      </w:r>
      <w:r>
        <w:rPr>
          <w:rFonts w:cs="Times New Roman" w:ascii="Times New Roman" w:hAnsi="Times New Roman"/>
          <w:color w:val="000000"/>
          <w:sz w:val="24"/>
          <w:szCs w:val="24"/>
        </w:rPr>
        <w:t>: выяснить, как изменяется содержание поня</w:t>
        <w:softHyphen/>
        <w:t>тий у школьников в процессе обучен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Попросить школьни</w:t>
        <w:softHyphen/>
        <w:t xml:space="preserve">ко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ов ответить на вопрос «Что это такое?», т. е, дать определение понятий: </w:t>
      </w:r>
      <w:r>
        <w:rPr>
          <w:rFonts w:cs="Times New Roman" w:ascii="Times New Roman" w:hAnsi="Times New Roman"/>
          <w:i/>
          <w:iCs/>
          <w:color w:val="000000"/>
          <w:sz w:val="24"/>
          <w:szCs w:val="24"/>
        </w:rPr>
        <w:t>лес, канал, колхоз, коллектив, Ро</w:t>
        <w:softHyphen/>
        <w:t xml:space="preserve">дина, друг. </w:t>
      </w:r>
      <w:r>
        <w:rPr>
          <w:rFonts w:cs="Times New Roman" w:ascii="Times New Roman" w:hAnsi="Times New Roman"/>
          <w:color w:val="000000"/>
          <w:sz w:val="24"/>
          <w:szCs w:val="24"/>
        </w:rPr>
        <w:t>Учащиеся педучилища, проводящие опыт, должны," сравнив между собой ответы школьников разных классов, объя</w:t>
        <w:softHyphen/>
        <w:t xml:space="preserve">снить различия в ответах. Можно поставить перед студентами такие, например, вопросы: «Какие признаки понятий в своих определениях выделяют школьник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ов? В чем от</w:t>
        <w:softHyphen/>
        <w:t>личие содержания понятий у детей разных классов? От чего зависит изменение содержания одного и того же понятия у де</w:t>
        <w:softHyphen/>
        <w:t>тей разного возраст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пы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Цель опыта</w:t>
      </w:r>
      <w:r>
        <w:rPr>
          <w:rFonts w:cs="Times New Roman" w:ascii="Times New Roman" w:hAnsi="Times New Roman"/>
          <w:color w:val="000000"/>
          <w:sz w:val="24"/>
          <w:szCs w:val="24"/>
        </w:rPr>
        <w:t xml:space="preserve">: выяснить, умеют ли школьник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w:t>
        <w:softHyphen/>
        <w:t>сов классифицировать предметы и какие признаки кладут в ос</w:t>
        <w:softHyphen/>
        <w:t>нову классификации.</w:t>
      </w:r>
    </w:p>
    <w:p>
      <w:pPr>
        <w:pStyle w:val="Normal"/>
        <w:shd w:fill="FFFFFF" w:val="clear"/>
        <w:ind w:firstLine="360"/>
        <w:jc w:val="both"/>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Предложить школьни</w:t>
        <w:softHyphen/>
        <w:t xml:space="preserve">ка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ов к данному ряду слов, обозначающих единич</w:t>
        <w:softHyphen/>
        <w:t xml:space="preserve">ные предметы, например, </w:t>
      </w:r>
      <w:r>
        <w:rPr>
          <w:rFonts w:cs="Times New Roman" w:ascii="Times New Roman" w:hAnsi="Times New Roman"/>
          <w:i/>
          <w:iCs/>
          <w:color w:val="000000"/>
          <w:sz w:val="24"/>
          <w:szCs w:val="24"/>
        </w:rPr>
        <w:t xml:space="preserve">ворона, голубь, ромашка, пион, диван, стул, мяч, кукла </w:t>
      </w:r>
      <w:r>
        <w:rPr>
          <w:rFonts w:cs="Times New Roman" w:ascii="Times New Roman" w:hAnsi="Times New Roman"/>
          <w:color w:val="000000"/>
          <w:sz w:val="24"/>
          <w:szCs w:val="24"/>
        </w:rPr>
        <w:t>и т. п., подыскать парные слова из другого ря</w:t>
        <w:softHyphen/>
        <w:t xml:space="preserve">да, обозначающие общие понятия: </w:t>
      </w:r>
      <w:r>
        <w:rPr>
          <w:rFonts w:cs="Times New Roman" w:ascii="Times New Roman" w:hAnsi="Times New Roman"/>
          <w:i/>
          <w:iCs/>
          <w:color w:val="000000"/>
          <w:sz w:val="24"/>
          <w:szCs w:val="24"/>
        </w:rPr>
        <w:t>птицы, цветы, игрушки, ме</w:t>
        <w:softHyphen/>
        <w:t xml:space="preserve">бель </w:t>
      </w:r>
      <w:r>
        <w:rPr>
          <w:rFonts w:cs="Times New Roman" w:ascii="Times New Roman" w:hAnsi="Times New Roman"/>
          <w:color w:val="000000"/>
          <w:sz w:val="24"/>
          <w:szCs w:val="24"/>
        </w:rPr>
        <w:t>и" т. д. Анализируя результат опыта, учащиеся выясняют, по каким признакам подбирают школьники слова, классифици</w:t>
        <w:softHyphen/>
        <w:t xml:space="preserve">руют предметы, т. е. относят </w:t>
      </w:r>
      <w:r>
        <w:rPr>
          <w:rFonts w:cs="Times New Roman" w:ascii="Times New Roman" w:hAnsi="Times New Roman"/>
          <w:i/>
          <w:iCs/>
          <w:color w:val="000000"/>
          <w:sz w:val="24"/>
          <w:szCs w:val="24"/>
        </w:rPr>
        <w:t xml:space="preserve">ромашку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ион </w:t>
      </w: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цветам, ворону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голубя — к птица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пы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Цель опыта: выяснить умение детей классифицировать предме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Дать школьникам сло</w:t>
        <w:softHyphen/>
        <w:t xml:space="preserve">ва: </w:t>
      </w:r>
      <w:r>
        <w:rPr>
          <w:rFonts w:cs="Times New Roman" w:ascii="Times New Roman" w:hAnsi="Times New Roman"/>
          <w:i/>
          <w:iCs/>
          <w:color w:val="000000"/>
          <w:sz w:val="24"/>
          <w:szCs w:val="24"/>
        </w:rPr>
        <w:t>лес, волк, слон, дуб, лиса, чашка, окно, дерево, ружье, де</w:t>
        <w:softHyphen/>
        <w:t xml:space="preserve">вочка, воробей </w:t>
      </w:r>
      <w:r>
        <w:rPr>
          <w:rFonts w:cs="Times New Roman" w:ascii="Times New Roman" w:hAnsi="Times New Roman"/>
          <w:color w:val="000000"/>
          <w:sz w:val="24"/>
          <w:szCs w:val="24"/>
        </w:rPr>
        <w:t xml:space="preserve">и др. — и предложить объединить их в группы </w:t>
      </w:r>
      <w:r>
        <w:rPr>
          <w:rFonts w:cs="Times New Roman" w:ascii="Times New Roman" w:hAnsi="Times New Roman"/>
          <w:color w:val="000000"/>
          <w:sz w:val="24"/>
          <w:szCs w:val="24"/>
          <w:lang w:val="en-US"/>
        </w:rPr>
        <w:t>do</w:t>
      </w:r>
      <w:r>
        <w:rPr>
          <w:rFonts w:cs="Times New Roman" w:ascii="Times New Roman" w:hAnsi="Times New Roman"/>
          <w:color w:val="000000"/>
          <w:sz w:val="24"/>
          <w:szCs w:val="24"/>
        </w:rPr>
        <w:t xml:space="preserve"> различным признакам: .одушевленности и неодушевленности; по количеству слогов в слове; по рода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Опы</w:t>
      </w:r>
      <w:r>
        <w:rPr>
          <w:rFonts w:cs="Times New Roman" w:ascii="Times New Roman" w:hAnsi="Times New Roman"/>
          <w:color w:val="000000"/>
          <w:sz w:val="24"/>
          <w:szCs w:val="24"/>
        </w:rPr>
        <w:t xml:space="preserve">т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Цель опыта</w:t>
      </w:r>
      <w:r>
        <w:rPr>
          <w:rFonts w:cs="Times New Roman" w:ascii="Times New Roman" w:hAnsi="Times New Roman"/>
          <w:color w:val="000000"/>
          <w:sz w:val="24"/>
          <w:szCs w:val="24"/>
        </w:rPr>
        <w:t>: выяснить соотношение наглядного и отвле</w:t>
        <w:softHyphen/>
        <w:t xml:space="preserve">ченного в мыслительной деятельности школьников. </w:t>
      </w:r>
      <w:r>
        <w:rPr>
          <w:rFonts w:cs="Times New Roman" w:ascii="Times New Roman" w:hAnsi="Times New Roman"/>
          <w:b/>
          <w:bCs/>
          <w:color w:val="000000"/>
          <w:sz w:val="24"/>
          <w:szCs w:val="24"/>
        </w:rPr>
        <w:t>[98]</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Методика проведения опыта</w:t>
      </w:r>
      <w:r>
        <w:rPr>
          <w:rFonts w:cs="Times New Roman" w:ascii="Times New Roman" w:hAnsi="Times New Roman"/>
          <w:color w:val="000000"/>
          <w:sz w:val="24"/>
          <w:szCs w:val="24"/>
        </w:rPr>
        <w:t>. Предложить школьни</w:t>
        <w:softHyphen/>
        <w:t xml:space="preserve">кам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ов решить задачу (на встречное движение) без чертежа и затем однотипную задачу, при решении которой сделать чертеж. В результате учащиеся делают вывод о значе</w:t>
        <w:softHyphen/>
        <w:t>нии опоры на наглядный образ при решении мыслительной за</w:t>
        <w:softHyphen/>
        <w:t>дачи маленькими школьниками.</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4"/>
        <w:rPr>
          <w:rFonts w:ascii="Times New Roman" w:hAnsi="Times New Roman" w:cs="Times New Roman"/>
          <w:szCs w:val="24"/>
          <w:lang w:val="ru-RU"/>
        </w:rPr>
      </w:pPr>
      <w:bookmarkStart w:id="52" w:name="__RefHeading___Toc74294820"/>
      <w:bookmarkEnd w:id="52"/>
      <w:r>
        <w:rPr>
          <w:rFonts w:cs="Times New Roman" w:ascii="Times New Roman" w:hAnsi="Times New Roman"/>
          <w:szCs w:val="24"/>
          <w:lang w:val="ru-RU"/>
        </w:rPr>
        <w:t>ВОПРОСЫ-ЗАДАЧИ</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1. Какие мыслительные операции производит учитель, когда он, проверяя самостоятельную работу школьника, выясняет, усвоил ли ученик те понятия, которые объяснялись на уроке?</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2. О каких особенностях познавательной деятельности лю</w:t>
        <w:softHyphen/>
        <w:t>дей говорил Ф. Энгельс: «Что трение производит теплоту, это было известно на практике уже доисторическим людям, когда они изобрели — быть может, уже 100 000 лет тому назад — спо</w:t>
        <w:softHyphen/>
        <w:t>соб получать огонь трением, а еще ранее этого согревали хо</w:t>
        <w:softHyphen/>
        <w:t>лодные части тела путем их растирания. Однако отсюда до от</w:t>
        <w:softHyphen/>
        <w:t>крытия того, что трение вообще есть источник теплоты, прошло кто знает сколько тысячелетий»</w:t>
      </w:r>
      <w:r>
        <w:rPr>
          <w:rStyle w:val="FootnoteCharacters"/>
          <w:rStyle w:val="FootnoteAnchor"/>
          <w:rFonts w:cs="Times New Roman" w:ascii="Times New Roman" w:hAnsi="Times New Roman"/>
          <w:color w:val="000000"/>
          <w:sz w:val="24"/>
          <w:szCs w:val="24"/>
        </w:rPr>
        <w:footnoteReference w:id="37"/>
      </w:r>
      <w:r>
        <w:rPr>
          <w:rFonts w:cs="Times New Roman" w:ascii="Times New Roman" w:hAnsi="Times New Roman"/>
          <w:color w:val="000000"/>
          <w:sz w:val="24"/>
          <w:szCs w:val="24"/>
        </w:rPr>
        <w:t>.</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3. Объясните возникновение в речи людей новых слов: </w:t>
      </w:r>
      <w:r>
        <w:rPr>
          <w:rFonts w:cs="Times New Roman" w:ascii="Times New Roman" w:hAnsi="Times New Roman"/>
          <w:i/>
          <w:iCs/>
          <w:color w:val="000000"/>
          <w:sz w:val="24"/>
          <w:szCs w:val="24"/>
        </w:rPr>
        <w:t xml:space="preserve">корчагинцы, целинник, космонавт </w:t>
      </w:r>
      <w:r>
        <w:rPr>
          <w:rFonts w:cs="Times New Roman" w:ascii="Times New Roman" w:hAnsi="Times New Roman"/>
          <w:color w:val="000000"/>
          <w:sz w:val="24"/>
          <w:szCs w:val="24"/>
        </w:rPr>
        <w:t>и др.</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4. Как нужно понимать слова В. Г. Белинского: «Философ говорит силлогизмами, поэт — образами и картинами, а говорят оба они одно и то же»</w:t>
      </w:r>
      <w:r>
        <w:rPr>
          <w:rStyle w:val="FootnoteCharacters"/>
          <w:rStyle w:val="FootnoteAnchor"/>
          <w:rFonts w:cs="Times New Roman" w:ascii="Times New Roman" w:hAnsi="Times New Roman"/>
          <w:color w:val="000000"/>
          <w:sz w:val="24"/>
          <w:szCs w:val="24"/>
        </w:rPr>
        <w:footnoteReference w:id="38"/>
      </w:r>
      <w:r>
        <w:rPr>
          <w:rFonts w:cs="Times New Roman" w:ascii="Times New Roman" w:hAnsi="Times New Roman"/>
          <w:color w:val="000000"/>
          <w:sz w:val="24"/>
          <w:szCs w:val="24"/>
        </w:rPr>
        <w:t>.</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5. Почему К. Д. Ушинский говорил, что «все в мире мы уз</w:t>
        <w:softHyphen/>
        <w:t>наем не иначе, как через .сравнение...»</w:t>
      </w:r>
      <w:r>
        <w:rPr>
          <w:rStyle w:val="FootnoteCharacters"/>
          <w:rStyle w:val="FootnoteAnchor"/>
          <w:rFonts w:cs="Times New Roman" w:ascii="Times New Roman" w:hAnsi="Times New Roman"/>
          <w:color w:val="000000"/>
          <w:sz w:val="24"/>
          <w:szCs w:val="24"/>
        </w:rPr>
        <w:footnoteReference w:id="39"/>
      </w:r>
      <w:r>
        <w:rPr>
          <w:rFonts w:cs="Times New Roman" w:ascii="Times New Roman" w:hAnsi="Times New Roman"/>
          <w:color w:val="000000"/>
          <w:sz w:val="24"/>
          <w:szCs w:val="24"/>
        </w:rPr>
        <w:t>.</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6. Что нужно знать, о предмете загадки, чтобы ее отгадать?</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7. На знании каких закономерностей развития мышления детей основывался Ян Амос Коменский, когда говорил: </w:t>
      </w:r>
      <w:r>
        <w:rPr>
          <w:rFonts w:cs="Times New Roman" w:ascii="Times New Roman" w:hAnsi="Times New Roman"/>
          <w:i/>
          <w:iCs/>
          <w:color w:val="000000"/>
          <w:sz w:val="24"/>
          <w:szCs w:val="24"/>
        </w:rPr>
        <w:t>«...сле</w:t>
        <w:softHyphen/>
        <w:t>довало бы начинать обучение не со словесного толкования о ве</w:t>
        <w:softHyphen/>
        <w:t xml:space="preserve">щах, но с реального наблюдения над ними» </w:t>
      </w:r>
      <w:r>
        <w:rPr>
          <w:rStyle w:val="FootnoteCharacters"/>
          <w:rStyle w:val="FootnoteAnchor"/>
          <w:rFonts w:cs="Times New Roman" w:ascii="Times New Roman" w:hAnsi="Times New Roman"/>
          <w:i/>
          <w:iCs/>
          <w:color w:val="000000"/>
          <w:sz w:val="24"/>
          <w:szCs w:val="24"/>
        </w:rPr>
        <w:footnoteReference w:id="40"/>
      </w:r>
      <w:r>
        <w:rPr>
          <w:rFonts w:cs="Times New Roman" w:ascii="Times New Roman" w:hAnsi="Times New Roman"/>
          <w:color w:val="000000"/>
          <w:sz w:val="24"/>
          <w:szCs w:val="24"/>
        </w:rPr>
        <w:t>?</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8. Чем объяснить, что учащиеся младших классов определе</w:t>
        <w:softHyphen/>
        <w:t>ние подлежащего усваивают лучше на таких примерах, как: «Ночью рабочие разбросали листовки по городу», чем на та</w:t>
        <w:softHyphen/>
        <w:t>ких: «Ночью кто-то разбросал листовки»?</w:t>
      </w:r>
    </w:p>
    <w:p>
      <w:pPr>
        <w:pStyle w:val="Normal"/>
        <w:shd w:fill="FFFFFF" w:val="clear"/>
        <w:ind w:left="360" w:hanging="360"/>
        <w:jc w:val="both"/>
        <w:rPr/>
      </w:pPr>
      <w:r>
        <w:rPr>
          <w:rFonts w:cs="Times New Roman" w:ascii="Times New Roman" w:hAnsi="Times New Roman"/>
          <w:color w:val="000000"/>
          <w:sz w:val="24"/>
          <w:szCs w:val="24"/>
        </w:rPr>
        <w:t xml:space="preserve">9. Какие особенности мышления первоклассника выступают в следующем факте: ученику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а была задана задача: «Мама дала тебе 20 коп. и послала тебя в булочную, чтобы ты купил булку за 7 коп. и хлеб за 4 коп. Сколько тебе дадут сда</w:t>
        <w:softHyphen/>
        <w:t xml:space="preserve">чи с 20 коп.? Скажи, как ты будешь решать эту задачу? Что </w:t>
      </w:r>
      <w:r>
        <w:rPr>
          <w:rFonts w:cs="Times New Roman" w:ascii="Times New Roman" w:hAnsi="Times New Roman"/>
          <w:b/>
          <w:bCs/>
          <w:color w:val="000000"/>
          <w:sz w:val="24"/>
          <w:szCs w:val="24"/>
        </w:rPr>
        <w:t>[99]</w:t>
      </w:r>
      <w:r>
        <w:rPr>
          <w:rFonts w:cs="Times New Roman" w:ascii="Times New Roman" w:hAnsi="Times New Roman"/>
          <w:color w:val="000000"/>
          <w:sz w:val="24"/>
          <w:szCs w:val="24"/>
        </w:rPr>
        <w:t xml:space="preserve"> ты узнаешь сначала?» Мальчик засунул руку в карман и гово</w:t>
        <w:softHyphen/>
        <w:t>рит: «Я сначала посмотрю, не потерял ли я 20 копеек».</w:t>
      </w:r>
    </w:p>
    <w:p>
      <w:pPr>
        <w:pStyle w:val="Normal"/>
        <w:shd w:fill="FFFFFF" w:val="clear"/>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0. Газета «Комсомольская правда» провела анкету среди школьников III класса. Детям задали вопросы, что такое ба</w:t>
        <w:softHyphen/>
        <w:t>рышник, алтарь, классная дама и др. Были получены такие от</w:t>
        <w:softHyphen/>
        <w:t>веты: «Барышник — это взрослый дядя, который ухаживает за барышнями»; «Алтарь — это человек, живущий на Алтае»; «Классная дама — дама — во! Класс!»</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к можно психологически объяснить такие ответы детей?</w:t>
      </w:r>
    </w:p>
    <w:p>
      <w:pPr>
        <w:pStyle w:val="Normal"/>
        <w:shd w:fill="FFFFFF" w:val="clear"/>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1. О каких мыслительных операциях свидетельствует сле</w:t>
        <w:softHyphen/>
        <w:t>дующее высказывание трехлетнего Юры, который помогал ма</w:t>
        <w:softHyphen/>
        <w:t>тери одевать сестренку и, вытащив из-под кровати ботинки, туфли, калоши, сказал: «Вот все Валино обувало...»?</w:t>
      </w:r>
    </w:p>
    <w:p>
      <w:pPr>
        <w:pStyle w:val="Normal"/>
        <w:shd w:fill="FFFFFF" w:val="clear"/>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2. Ученика I класса спросили: «Что такое житье?» Он от</w:t>
        <w:softHyphen/>
        <w:t>ветил: «Это когда все в очереди летом стоят и пьют воду». На вопрос: «Что такое сор?» — он ответил: «Когда ребята на пере</w:t>
        <w:softHyphen/>
        <w:t>мене бросают бумажки, грязь разную». На вопрос: «Ты знаешь, что такое канал?» — он сказал: «Да, знаю, это канал Грибое</w:t>
        <w:softHyphen/>
        <w:t>дова, я там живу».</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Какие особенности мышления маленького школьника обна</w:t>
        <w:softHyphen/>
        <w:t>руживаются в этих ответах?</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rPr>
          <w:rFonts w:ascii="Times New Roman" w:hAnsi="Times New Roman" w:cs="Times New Roman"/>
          <w:sz w:val="24"/>
          <w:szCs w:val="24"/>
        </w:rPr>
      </w:pPr>
      <w:bookmarkStart w:id="53" w:name="__RefHeading___Toc74294821"/>
      <w:bookmarkEnd w:id="53"/>
      <w:r>
        <w:rPr>
          <w:rFonts w:cs="Times New Roman" w:ascii="Times New Roman" w:hAnsi="Times New Roman"/>
          <w:sz w:val="24"/>
          <w:szCs w:val="24"/>
        </w:rPr>
        <w:t>ЛИТЕРАТУР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Богоявленский</w:t>
      </w:r>
      <w:r>
        <w:rPr>
          <w:rFonts w:cs="Times New Roman" w:ascii="Times New Roman" w:hAnsi="Times New Roman"/>
          <w:color w:val="000000"/>
          <w:sz w:val="24"/>
          <w:szCs w:val="24"/>
        </w:rPr>
        <w:t xml:space="preserve"> Д. Н. Приемы умственной деятельности и их фор</w:t>
        <w:softHyphen/>
        <w:t>мирование у школьников. «Вопросы психологии», 1969, № 2.</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Б</w:t>
      </w:r>
      <w:r>
        <w:rPr>
          <w:rFonts w:cs="Times New Roman" w:ascii="Times New Roman" w:hAnsi="Times New Roman"/>
          <w:color w:val="000000"/>
          <w:spacing w:val="40"/>
          <w:sz w:val="24"/>
          <w:szCs w:val="24"/>
        </w:rPr>
        <w:t>огоявленский</w:t>
      </w:r>
      <w:r>
        <w:rPr>
          <w:rFonts w:cs="Times New Roman" w:ascii="Times New Roman" w:hAnsi="Times New Roman"/>
          <w:color w:val="000000"/>
          <w:sz w:val="24"/>
          <w:szCs w:val="24"/>
        </w:rPr>
        <w:t xml:space="preserve"> Д. Н. и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xml:space="preserve"> «ч я некая Н. А. Психология усвоения знаний в школе. М., Изд-во АПН РСФСР, 1959.</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Гальперин</w:t>
      </w:r>
      <w:r>
        <w:rPr>
          <w:rFonts w:cs="Times New Roman" w:ascii="Times New Roman" w:hAnsi="Times New Roman"/>
          <w:color w:val="000000"/>
          <w:sz w:val="24"/>
          <w:szCs w:val="24"/>
        </w:rPr>
        <w:t xml:space="preserve"> П. Я. К исследованию интеллектуального развития ребен</w:t>
        <w:softHyphen/>
        <w:t>ка. «Вопросы психологии», 1969, № 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Гальперин</w:t>
      </w:r>
      <w:r>
        <w:rPr>
          <w:rFonts w:cs="Times New Roman" w:ascii="Times New Roman" w:hAnsi="Times New Roman"/>
          <w:color w:val="000000"/>
          <w:sz w:val="24"/>
          <w:szCs w:val="24"/>
        </w:rPr>
        <w:t xml:space="preserve"> П. Я. Умственное действие как основа формирования мысли и образа. «Вопросы психологии», 1957, № 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Давыдов</w:t>
      </w:r>
      <w:r>
        <w:rPr>
          <w:rFonts w:cs="Times New Roman" w:ascii="Times New Roman" w:hAnsi="Times New Roman"/>
          <w:color w:val="000000"/>
          <w:sz w:val="24"/>
          <w:szCs w:val="24"/>
        </w:rPr>
        <w:t xml:space="preserve"> В. В. К проблеме соотношения абстрактных и конкретных знаний в обучении. «Вопросы психологии», 1968, № 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Дубровина</w:t>
      </w:r>
      <w:r>
        <w:rPr>
          <w:rFonts w:cs="Times New Roman" w:ascii="Times New Roman" w:hAnsi="Times New Roman"/>
          <w:color w:val="000000"/>
          <w:sz w:val="24"/>
          <w:szCs w:val="24"/>
        </w:rPr>
        <w:t xml:space="preserve"> И. В. Индивидуальные различия в способности к обобще</w:t>
        <w:softHyphen/>
        <w:t>нию у детей младшего школьного возраста. «Вопросы психологии», 1966, № 5.</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Корман</w:t>
      </w:r>
      <w:r>
        <w:rPr>
          <w:rFonts w:cs="Times New Roman" w:ascii="Times New Roman" w:hAnsi="Times New Roman"/>
          <w:color w:val="000000"/>
          <w:sz w:val="24"/>
          <w:szCs w:val="24"/>
        </w:rPr>
        <w:t xml:space="preserve">   Т.   А.   Воспитание     мышления.     «Советская     педагогика», 1969, № 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К о с т ю к Г. С. Некоторые аспекты взаимосвязи обучения и умственного развития. «Советская педагогика», 1967, № 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Левина</w:t>
      </w:r>
      <w:r>
        <w:rPr>
          <w:rFonts w:cs="Times New Roman" w:ascii="Times New Roman" w:hAnsi="Times New Roman"/>
          <w:color w:val="000000"/>
          <w:sz w:val="24"/>
          <w:szCs w:val="24"/>
        </w:rPr>
        <w:t xml:space="preserve"> М. Путь к обобщению. «Народное образование», 1970, № 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Люблинская</w:t>
      </w:r>
      <w:r>
        <w:rPr>
          <w:rFonts w:cs="Times New Roman" w:ascii="Times New Roman" w:hAnsi="Times New Roman"/>
          <w:color w:val="000000"/>
          <w:sz w:val="24"/>
          <w:szCs w:val="24"/>
        </w:rPr>
        <w:t xml:space="preserve"> А. А. Некоторые особенности умственной деятельности младших школьников. «Советская педагогика», 1969, № 12.</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Люблинская</w:t>
      </w:r>
      <w:r>
        <w:rPr>
          <w:rFonts w:cs="Times New Roman" w:ascii="Times New Roman" w:hAnsi="Times New Roman"/>
          <w:color w:val="000000"/>
          <w:sz w:val="24"/>
          <w:szCs w:val="24"/>
        </w:rPr>
        <w:t xml:space="preserve"> А. А. Ранние формы мышления ребенка. В сб.: «Иссле</w:t>
        <w:softHyphen/>
        <w:t>дования мышления в советской психологии». Отв. ред. Е. В. Шорохова. М., «Наука», 196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Л ю б л и н с к а я А. А. Умственная деятельность ребенка в процессе пер</w:t>
        <w:softHyphen/>
        <w:t xml:space="preserve">воначального обучения. В сб.: «Первоначальное обучение и воспитание дете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 Под ред. Б. Г. Ананьева и А. И. Сорокиной. М., Изд-во АПН РСФСР, 1958.</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Менчинская</w:t>
      </w:r>
      <w:r>
        <w:rPr>
          <w:rFonts w:cs="Times New Roman" w:ascii="Times New Roman" w:hAnsi="Times New Roman"/>
          <w:color w:val="000000"/>
          <w:sz w:val="24"/>
          <w:szCs w:val="24"/>
        </w:rPr>
        <w:t xml:space="preserve"> Н. А. Мышление в процессе обучения. В сб.: «Исследо</w:t>
        <w:softHyphen/>
        <w:t xml:space="preserve">вания мышления в советской психологии». Отв. ред. Е. В. Шорохова. М., «Наука», 1966. </w:t>
      </w:r>
      <w:r>
        <w:rPr>
          <w:rFonts w:cs="Times New Roman" w:ascii="Times New Roman" w:hAnsi="Times New Roman"/>
          <w:b/>
          <w:bCs/>
          <w:color w:val="000000"/>
          <w:sz w:val="24"/>
          <w:szCs w:val="24"/>
        </w:rPr>
        <w:t>[100]</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Менчинская</w:t>
      </w:r>
      <w:r>
        <w:rPr>
          <w:rFonts w:cs="Times New Roman" w:ascii="Times New Roman" w:hAnsi="Times New Roman"/>
          <w:color w:val="000000"/>
          <w:sz w:val="24"/>
          <w:szCs w:val="24"/>
        </w:rPr>
        <w:t xml:space="preserve"> Н. А. и др. К исследованию истории умственного разви</w:t>
        <w:softHyphen/>
        <w:t>тия ребенка как составной части теории познания и диалектики. «Вопросы психологии», 1970, № 2.</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z w:val="24"/>
          <w:szCs w:val="24"/>
        </w:rPr>
        <w:t>«Мышление и речь». Сб. статей под ред. Н. И. Жинкина и Ф. Н. Шемяки</w:t>
        <w:softHyphen/>
        <w:t>на. М., Изд-во АПН РСФСР, 1963.</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Пономарев</w:t>
      </w:r>
      <w:r>
        <w:rPr>
          <w:rFonts w:cs="Times New Roman" w:ascii="Times New Roman" w:hAnsi="Times New Roman"/>
          <w:color w:val="000000"/>
          <w:sz w:val="24"/>
          <w:szCs w:val="24"/>
        </w:rPr>
        <w:t xml:space="preserve"> Я. А. Знания, мышление и умственное развитие. М., «Про</w:t>
        <w:softHyphen/>
        <w:t>свещение», 1967.</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Талызина</w:t>
      </w:r>
      <w:r>
        <w:rPr>
          <w:rFonts w:cs="Times New Roman" w:ascii="Times New Roman" w:hAnsi="Times New Roman"/>
          <w:color w:val="000000"/>
          <w:sz w:val="24"/>
          <w:szCs w:val="24"/>
        </w:rPr>
        <w:t xml:space="preserve"> Н. Ф. Теория поэтапного формирования умственных дей</w:t>
        <w:softHyphen/>
        <w:t>ствий и проблема развития мышления. «Советская педагогика», 1967, № 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Талызина</w:t>
      </w:r>
      <w:r>
        <w:rPr>
          <w:rFonts w:cs="Times New Roman" w:ascii="Times New Roman" w:hAnsi="Times New Roman"/>
          <w:color w:val="000000"/>
          <w:sz w:val="24"/>
          <w:szCs w:val="24"/>
        </w:rPr>
        <w:t xml:space="preserve"> Н. Ф. Формирование начальных понятий и развитие ло</w:t>
        <w:softHyphen/>
        <w:t>гического мышления учащихся. «Начальная школа», 1970, № 1.</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rPr>
          <w:rFonts w:ascii="Times New Roman" w:hAnsi="Times New Roman" w:cs="Times New Roman"/>
          <w:sz w:val="24"/>
          <w:szCs w:val="24"/>
        </w:rPr>
      </w:pPr>
      <w:bookmarkStart w:id="54" w:name="__RefHeading___Toc74294822"/>
      <w:bookmarkEnd w:id="54"/>
      <w:r>
        <w:rPr>
          <w:rFonts w:cs="Times New Roman" w:ascii="Times New Roman" w:hAnsi="Times New Roman"/>
          <w:sz w:val="24"/>
          <w:szCs w:val="24"/>
        </w:rPr>
        <w:t>РЕЧЬ</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аботу над темой «Речь» надо начать с выяснения общест</w:t>
        <w:softHyphen/>
        <w:t>венно-исторических истоков возникновения языка и речи чело</w:t>
        <w:softHyphen/>
        <w:t>ве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1. Речь, так же как и язык, есть общественно-историческое явление, возникшее в трудовой деятельности людей из потреб</w:t>
        <w:softHyphen/>
        <w:t>ности в общении. Язык есть специфическая форма отражения действительности. Отражая предметы и явления, человек обо</w:t>
        <w:softHyphen/>
        <w:t>значает их словом. Слова возникают в языке тогда, когда воз</w:t>
        <w:softHyphen/>
        <w:t>никает в действительности то или иное явление и отражается в сознании человека в виде образа или понятия, которое обо</w:t>
        <w:softHyphen/>
        <w:t xml:space="preserve">значается новым елевом (так появились в нашей речи слова </w:t>
      </w:r>
      <w:r>
        <w:rPr>
          <w:rFonts w:cs="Times New Roman" w:ascii="Times New Roman" w:hAnsi="Times New Roman"/>
          <w:i/>
          <w:iCs/>
          <w:color w:val="000000"/>
          <w:sz w:val="24"/>
          <w:szCs w:val="24"/>
        </w:rPr>
        <w:t xml:space="preserve">целинник, космонавт </w:t>
      </w:r>
      <w:r>
        <w:rPr>
          <w:rFonts w:cs="Times New Roman" w:ascii="Times New Roman" w:hAnsi="Times New Roman"/>
          <w:color w:val="000000"/>
          <w:sz w:val="24"/>
          <w:szCs w:val="24"/>
        </w:rPr>
        <w:t>и др.).</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Каждое слово имеет обобщенное значение, т. е., обозначая единичный, конкретный предмет или явление словом, человек отражает их как представителей группы предметов и явлений. В обобщенных значениях слов отражен общественный опыт. Раз</w:t>
        <w:softHyphen/>
        <w:t>личные связи и зависимости, существующие в действительности, также отражаются в определенных языковых формах, имеющих обобщающий характер (так, причинные связи выражены сло</w:t>
        <w:softHyphen/>
        <w:t xml:space="preserve">восочетаниями </w:t>
      </w:r>
      <w:r>
        <w:rPr>
          <w:rFonts w:cs="Times New Roman" w:ascii="Times New Roman" w:hAnsi="Times New Roman"/>
          <w:i/>
          <w:iCs/>
          <w:color w:val="000000"/>
          <w:sz w:val="24"/>
          <w:szCs w:val="24"/>
        </w:rPr>
        <w:t xml:space="preserve">потому что, оттого что). </w:t>
      </w:r>
      <w:r>
        <w:rPr>
          <w:rFonts w:cs="Times New Roman" w:ascii="Times New Roman" w:hAnsi="Times New Roman"/>
          <w:color w:val="000000"/>
          <w:sz w:val="24"/>
          <w:szCs w:val="24"/>
        </w:rPr>
        <w:t>Если предметы и явле</w:t>
        <w:softHyphen/>
        <w:t>ния могут отражаться в сознании человека в виде более или менее обобщенных образов, то различные связи отражаются только в языке, обозначаются одними и теми же языковыми формами. У человека нет других способов отражения связей, существующих в действительности, как определенные языковые форм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Нужно обратить внимание учащихся на различия между понятиями </w:t>
      </w:r>
      <w:r>
        <w:rPr>
          <w:rFonts w:cs="Times New Roman" w:ascii="Times New Roman" w:hAnsi="Times New Roman"/>
          <w:i/>
          <w:iCs/>
          <w:color w:val="000000"/>
          <w:sz w:val="24"/>
          <w:szCs w:val="24"/>
        </w:rPr>
        <w:t xml:space="preserve">язык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речь. </w:t>
      </w:r>
      <w:r>
        <w:rPr>
          <w:rFonts w:cs="Times New Roman" w:ascii="Times New Roman" w:hAnsi="Times New Roman"/>
          <w:color w:val="000000"/>
          <w:sz w:val="24"/>
          <w:szCs w:val="24"/>
        </w:rPr>
        <w:t>Язык есть исторически сложившееся в процессе развития человеческого общества средство общения между людьми. В языке отражается, закрепляется и передает</w:t>
        <w:softHyphen/>
        <w:t>ся из поколения в поколение обобщенный опыт, накопленный человечеством. Речь — это процесс общения людей друг с дру</w:t>
        <w:softHyphen/>
        <w:t xml:space="preserve">гом посредством языка. В речи каждого человека отражаются не только обобщенные значения слов, но и отношение самого человека к предмету речи и к своему собеседнику. Общаясь </w:t>
      </w:r>
      <w:r>
        <w:rPr>
          <w:rFonts w:cs="Times New Roman" w:ascii="Times New Roman" w:hAnsi="Times New Roman"/>
          <w:b/>
          <w:bCs/>
          <w:color w:val="000000"/>
          <w:sz w:val="24"/>
          <w:szCs w:val="24"/>
        </w:rPr>
        <w:t xml:space="preserve">[101] </w:t>
      </w:r>
      <w:r>
        <w:rPr>
          <w:rFonts w:cs="Times New Roman" w:ascii="Times New Roman" w:hAnsi="Times New Roman"/>
          <w:color w:val="000000"/>
          <w:sz w:val="24"/>
          <w:szCs w:val="24"/>
        </w:rPr>
        <w:t>друг с другом, люди пользуются определенными языковыми средствами: словарным запасом, грамматическими формами своего родного языка. Каждый человек пользуется языком по-разному. Речь может быть лаконичной, сжатой или образной, ло</w:t>
        <w:softHyphen/>
        <w:t>гической или бессвязной, бедной или богатой, в зависимости от умения человека использовать в своей речевой деятельности язы</w:t>
        <w:softHyphen/>
        <w:t>ковые средства. Развитие речи заключается в овладении готовы-. ми, исторически сложившимися словарным фондом и граммати</w:t>
        <w:softHyphen/>
        <w:t>ческими нормами родного языка, в умении ими пользоваться для выражения собственных мыслей и для понимания мыслей, выс</w:t>
        <w:softHyphen/>
        <w:t>казанных другими людь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владевая ;в процессе речевого общения родным языком, че</w:t>
        <w:softHyphen/>
        <w:t>ловек обогащает свое сознание результатами общественного опыта. Знания, добытые человечеством, благодаря речи стано</w:t>
        <w:softHyphen/>
        <w:t>вятся достоянием каждого челове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Надо объяснить учащимся, что речь связана со всеми сто</w:t>
        <w:softHyphen/>
        <w:t>ронами сознания. Все, что отражается человеком в ощущениях и восприятии, представлениях памяти и воображения, обозна</w:t>
        <w:softHyphen/>
        <w:t>чается словами. В речи отражаются чувства 'человека, его от</w:t>
        <w:softHyphen/>
        <w:t>ношение к окружающему. Особенно важно обратить внимание учащихся на связь речи с мышлением. Речь возникла вместе с мышлением в трудовой деятельности и развивается в единст</w:t>
        <w:softHyphen/>
        <w:t>ве с мышлением. Она есть форма существования мысли. Ника</w:t>
        <w:softHyphen/>
        <w:t>кие обобщенные знания были бы невозможны без слов. Чело</w:t>
        <w:softHyphen/>
        <w:t>век может мыслить о группах предметов и явлений, имеющих общие признаки, о связях, существующих между ними, абстра</w:t>
        <w:softHyphen/>
        <w:t>гируясь от конкретного, единичного, только пользуясь словами в их обобщенном значении. Даже когда мысль возникает в фор</w:t>
        <w:softHyphen/>
        <w:t>ме образа, он выполняет в мышлении функцию речи, так \как несет в себе обобщенное смысловое содержание. О единстве мышления и речи свидетельствует тот факт, что нарушения дея</w:t>
        <w:softHyphen/>
        <w:t>тельности речевых зон больших полушарий ведут к расстройст</w:t>
        <w:softHyphen/>
        <w:t>ву речи и мышления. Больные с поражением лобных долей мозга не могут выделить главное, связно пересказать текст, приводят отдельные факты, не связанные друг с другом. Напри</w:t>
        <w:softHyphen/>
        <w:t>мер, больному с опухолью заднелобных отделов левого полу</w:t>
        <w:softHyphen/>
        <w:t xml:space="preserve">шария предложили составить рассказ по картине Репина «Не ждали». Больной говорит: «Человек вернулся... вот... одним словом... не ждали... все... так. Все» </w:t>
      </w:r>
      <w:r>
        <w:rPr>
          <w:rStyle w:val="FootnoteCharacters"/>
          <w:rStyle w:val="FootnoteAnchor"/>
          <w:rFonts w:cs="Times New Roman" w:ascii="Times New Roman" w:hAnsi="Times New Roman"/>
          <w:color w:val="000000"/>
          <w:sz w:val="24"/>
          <w:szCs w:val="24"/>
        </w:rPr>
        <w:footnoteReference w:id="41"/>
      </w:r>
      <w:r>
        <w:rPr>
          <w:rFonts w:cs="Times New Roman" w:ascii="Times New Roman" w:hAnsi="Times New Roman"/>
          <w:color w:val="000000"/>
          <w:sz w:val="24"/>
          <w:szCs w:val="24"/>
        </w:rPr>
        <w:t>. Больной 50 лет, учительни</w:t>
        <w:softHyphen/>
        <w:t>це, с удаленной опухолью левой лобно-височной доли предла</w:t>
        <w:softHyphen/>
        <w:t xml:space="preserve">гают рассказать что-нибудь о Севере. Она говорит: «Север — это холод и отсутствие фруктов... Все, что еще» (пауза). При предложении рассказать подробнее больная заявляет: «Ну, что подробнее... я не могу вообще... я по Шадринску расскажу, я </w:t>
      </w:r>
      <w:r>
        <w:rPr>
          <w:rFonts w:cs="Times New Roman" w:ascii="Times New Roman" w:hAnsi="Times New Roman"/>
          <w:b/>
          <w:bCs/>
          <w:color w:val="000000"/>
          <w:sz w:val="24"/>
          <w:szCs w:val="24"/>
        </w:rPr>
        <w:t xml:space="preserve">[102] </w:t>
      </w:r>
      <w:r>
        <w:rPr>
          <w:rFonts w:cs="Times New Roman" w:ascii="Times New Roman" w:hAnsi="Times New Roman"/>
          <w:color w:val="000000"/>
          <w:sz w:val="24"/>
          <w:szCs w:val="24"/>
        </w:rPr>
        <w:t>там жила и знаю, а так я не знаю, как рассказать... Там мно</w:t>
        <w:softHyphen/>
        <w:t>го снега, сильный мороз... Очень там с водой неудобно... В ба</w:t>
        <w:softHyphen/>
        <w:t>ню там стояли в очереди... Много собак... у каждого дома злая собака. Дома деревянные. Срубы. Все»</w:t>
      </w:r>
      <w:r>
        <w:rPr>
          <w:rStyle w:val="FootnoteCharacters"/>
          <w:rStyle w:val="FootnoteAnchor"/>
          <w:rFonts w:cs="Times New Roman" w:ascii="Times New Roman" w:hAnsi="Times New Roman"/>
          <w:color w:val="000000"/>
          <w:sz w:val="24"/>
          <w:szCs w:val="24"/>
        </w:rPr>
        <w:footnoteReference w:id="42"/>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о речь — не только орудие мышления. Она выражает зна</w:t>
        <w:softHyphen/>
        <w:t>чительно больше, чем обозначает. Для понимания речи недо</w:t>
        <w:softHyphen/>
        <w:t>статочно только знания значения слов; весьма существенную смысловую нагрузку несут выразительные моменты речи (ин</w:t>
        <w:softHyphen/>
        <w:t xml:space="preserve">тонация, ритм, паузы, стилистические особенности), в которых раскрывается ее внутренний смысл, эмоциональный подтекст. «Можно даже сказать, что чем выразительнее речь, тем более она речь, а не только язык, потому что чем выразительнее речь, тем больше в ней выступает говорящий, его лицо, он сам»,— утверждает С. Л. Рубинштейн </w:t>
      </w:r>
      <w:r>
        <w:rPr>
          <w:rStyle w:val="FootnoteCharacters"/>
          <w:rStyle w:val="FootnoteAnchor"/>
          <w:rFonts w:cs="Times New Roman" w:ascii="Times New Roman" w:hAnsi="Times New Roman"/>
          <w:color w:val="000000"/>
          <w:sz w:val="24"/>
          <w:szCs w:val="24"/>
        </w:rPr>
        <w:footnoteReference w:id="43"/>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Важным в этой теме является вопрос о функциях речи. Функция общения — основная функция речи. В процессе обще</w:t>
        <w:softHyphen/>
        <w:t>ния люди пользуются речью для сообщения другим своих мыс</w:t>
        <w:softHyphen/>
        <w:t>лей, чувств, для выражения своего отношения к предмету дея</w:t>
        <w:softHyphen/>
        <w:t>тельности, другим людям. И понимание мыслей и чувств других / людей также требует речевого общения. В процессе общения речь служит средством воздействия людей друг на друга, вызы</w:t>
        <w:softHyphen/>
        <w:t>вает переживания, побуждает к действию или удерживает от него. Функция общения включает в себя функции сообщения мыслей и чувств и воздействия людей друг на друга. Вторая, не менее важная — обозначающая функция речи. Слова в нашей речи всегда обозначают что-то (предмет, действие, отно</w:t>
        <w:softHyphen/>
        <w:t>шение). Речь человека отличается от звуков, издаваемых живот</w:t>
        <w:softHyphen/>
        <w:t>ными, именно тем, что слова имеют предметное значение. Зву</w:t>
        <w:softHyphen/>
        <w:t>ки, издаваемые животными, являются лишь средством выра</w:t>
        <w:softHyphen/>
        <w:t>жения, но ничего не обозначают. Люди могут общаться друг с другом с помощью слов только потому, что для них понятно значение каждого слова. Сама обозначающая функция речи возникла из потребности в общении людей друг с другом в про</w:t>
        <w:softHyphen/>
        <w:t>цессе труда и формируется в общении. Функции общения и обозначения составляют неразрывное единство. Они обуслов</w:t>
        <w:softHyphen/>
        <w:t>ливают друг друг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еподавателю психологии особенно важно обратить вни</w:t>
        <w:softHyphen/>
        <w:t>мание учащихся и на другую важную функцию речи —обоб</w:t>
        <w:softHyphen/>
        <w:t>щение. Слова речи обозначают не только отдельные конкрет</w:t>
        <w:softHyphen/>
        <w:t>ные предметы и явления, но и обобщают наши знания о них. В обозначающей и обобщающей функции речи особенно ясно проявляется ее единство с мышлением.</w:t>
      </w:r>
      <w:r>
        <w:rPr>
          <w:rFonts w:cs="Times New Roman" w:ascii="Times New Roman" w:hAnsi="Times New Roman"/>
          <w:color w:val="000000"/>
          <w:sz w:val="24"/>
          <w:szCs w:val="24"/>
          <w:vertAlign w:val="superscript"/>
        </w:rPr>
        <w:t xml:space="preserve"> </w:t>
      </w:r>
      <w:r>
        <w:rPr>
          <w:rFonts w:cs="Times New Roman" w:ascii="Times New Roman" w:hAnsi="Times New Roman"/>
          <w:b/>
          <w:bCs/>
          <w:color w:val="000000"/>
          <w:sz w:val="24"/>
          <w:szCs w:val="24"/>
        </w:rPr>
        <w:t>[103]</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Рассматривая вопрос о видах речи, необходимо сказать учащимся, что в процессе исторического развития возникли и развивались две речевые формы: внешняя речь, сначала устная, затем письменная, и внутренняя. Они отличаются друг от друга по структуре. Особенно важно показать, что своеобразие струк</w:t>
        <w:softHyphen/>
        <w:t>туры различных видов речи зависит от выполняемой ими функ</w:t>
        <w:softHyphen/>
        <w:t>ции. Для этого надо очень детально рассмотреть условия рече</w:t>
        <w:softHyphen/>
        <w:t>вого общения люд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Устная диалогическая речь</w:t>
      </w:r>
      <w:r>
        <w:rPr>
          <w:rFonts w:cs="Times New Roman" w:ascii="Times New Roman" w:hAnsi="Times New Roman"/>
          <w:color w:val="000000"/>
          <w:sz w:val="24"/>
          <w:szCs w:val="24"/>
        </w:rPr>
        <w:t xml:space="preserve"> служит для общения с собеседником в условиях непосредственного контакта людей друг с другом. Она поддерживается реакциями слушающего, сопровождается мимикой, жестами. Собеседники связаны общи</w:t>
        <w:softHyphen/>
        <w:t>ми переживаниями, общей ситуацией. Поэтому их речь может быть неразвернутой, неполной, неточной и все же выполнять функции общения, воздействия, сообщения. Понимание речи достигается в этих условиях не одним знанием значения слов, но дополняется выразительными средствами речи (интонация, мимика, жесты, темп), раскрывающими внутренний смысл речи говорящего и его отношение к предмету разговора и к собе</w:t>
        <w:softHyphen/>
        <w:t>седнику.</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В монологической речи</w:t>
      </w:r>
      <w:r>
        <w:rPr>
          <w:rFonts w:cs="Times New Roman" w:ascii="Times New Roman" w:hAnsi="Times New Roman"/>
          <w:color w:val="000000"/>
          <w:sz w:val="24"/>
          <w:szCs w:val="24"/>
        </w:rPr>
        <w:t xml:space="preserve"> человек использует те же выразительные средства, что и </w:t>
      </w:r>
      <w:r>
        <w:rPr>
          <w:rFonts w:cs="Times New Roman" w:ascii="Times New Roman" w:hAnsi="Times New Roman"/>
          <w:smallCaps/>
          <w:color w:val="000000"/>
          <w:sz w:val="24"/>
          <w:szCs w:val="24"/>
          <w:lang w:val="en-US"/>
        </w:rPr>
        <w:t>ib</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диалогической, но условия об</w:t>
        <w:softHyphen/>
        <w:t>щения здесь другие. Нет непосредственного общения с собесед</w:t>
        <w:softHyphen/>
        <w:t xml:space="preserve">ником, речь говорящего обращена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большой и часто неоднород</w:t>
        <w:softHyphen/>
        <w:t>ной аудитории. Говорящий и слушатели могут быть сначала не связаны общностью 'Переживаний и мыслей. Такая общность мо</w:t>
        <w:softHyphen/>
        <w:t>жет возникнуть как результат воздействия одного человека на всех остальных. Поэтому монологическая речь, чтобы быть по</w:t>
        <w:softHyphen/>
        <w:t>нятной, должна быть более развернутой, связной и точной, чем диалогическая. По своей структуре она ближе к письмен</w:t>
        <w:softHyphen/>
        <w:t>ной реч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Письменная речь</w:t>
      </w:r>
      <w:r>
        <w:rPr>
          <w:rFonts w:cs="Times New Roman" w:ascii="Times New Roman" w:hAnsi="Times New Roman"/>
          <w:color w:val="000000"/>
          <w:sz w:val="24"/>
          <w:szCs w:val="24"/>
        </w:rPr>
        <w:t xml:space="preserve"> возникла и развивалась исторически позднее -устной, из потребности в общении на расстоянии, для передачи накопленного опыта старшим поколением младшему. Письменная речь фиксирует процесс творчества и его результа</w:t>
        <w:softHyphen/>
        <w:t>ты. Письменная речь, выполняя функцию общения, обращена к отсутствующему собеседнику, с которым пишущий не связан в момент общения ни общей ситуацией, ни совместными пережи</w:t>
        <w:softHyphen/>
        <w:t>ваниями. Поэтому, чтобы быть понятной читателям, письменная речь требует от пишущего связного, логического и точного из</w:t>
        <w:softHyphen/>
        <w:t>ложения мыслей. В письменной речи не могут быть использо</w:t>
        <w:softHyphen/>
        <w:t>ваны те выразительные средства, которыми пользуется говоря</w:t>
        <w:softHyphen/>
        <w:t>щий человек. Поэтому особенно важен подбор слов и выраже</w:t>
        <w:softHyphen/>
        <w:t>ний, наиболее ясно и точно выражающих мысли пишущего. Для передачи эмоционального подтекста в письменной речи слу</w:t>
        <w:softHyphen/>
        <w:t xml:space="preserve">жат стилистические средства выражения: метафора, инверсия, знаки препинания и т. д. Между устной и письменной речью </w:t>
      </w:r>
      <w:r>
        <w:rPr>
          <w:rFonts w:cs="Times New Roman" w:ascii="Times New Roman" w:hAnsi="Times New Roman"/>
          <w:b/>
          <w:bCs/>
          <w:color w:val="000000"/>
          <w:sz w:val="24"/>
          <w:szCs w:val="24"/>
        </w:rPr>
        <w:t xml:space="preserve">[104] </w:t>
      </w:r>
      <w:r>
        <w:rPr>
          <w:rFonts w:cs="Times New Roman" w:ascii="Times New Roman" w:hAnsi="Times New Roman"/>
          <w:color w:val="000000"/>
          <w:sz w:val="24"/>
          <w:szCs w:val="24"/>
        </w:rPr>
        <w:t>нельзя провести строгого разграничения. Устная монологичес</w:t>
        <w:softHyphen/>
        <w:t>кая речь по выполняемой функции и по структуре близка к письменной. Это особенно относится к речи диктора или лекто</w:t>
        <w:softHyphen/>
        <w:t>ра радио- и телевизионных передач. Здесь устная речь отлича</w:t>
        <w:softHyphen/>
        <w:t>ется от письменной только техническими средства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Без обстоятельного анализа особенностей каждого вида ре</w:t>
        <w:softHyphen/>
        <w:t>чи, в зависимости от условий речевого общения людей друг с другом, учащиеся не усвоят связи между функциями и вида</w:t>
        <w:softHyphen/>
        <w:t>ми реч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5. Очень важно учащимся понять сущность </w:t>
      </w:r>
      <w:r>
        <w:rPr>
          <w:rFonts w:cs="Times New Roman" w:ascii="Times New Roman" w:hAnsi="Times New Roman"/>
          <w:color w:val="000000"/>
          <w:spacing w:val="40"/>
          <w:sz w:val="24"/>
          <w:szCs w:val="24"/>
        </w:rPr>
        <w:t>внутренней</w:t>
      </w:r>
      <w:r>
        <w:rPr>
          <w:rFonts w:cs="Times New Roman" w:ascii="Times New Roman" w:hAnsi="Times New Roman"/>
          <w:color w:val="000000"/>
          <w:sz w:val="24"/>
          <w:szCs w:val="24"/>
        </w:rPr>
        <w:t xml:space="preserve"> речи, функции которой заключаются в оформлении мысли. Внутренняя речь не служит средством общения непосредствен</w:t>
        <w:softHyphen/>
        <w:t>но, но подготовляет и обеспечивает его. Поэтому она отлична от внешней речи по своей структуре: внутренняя речь сверну</w:t>
        <w:softHyphen/>
        <w:t>та; мысль, оформляясь в речи, выражается в отдельных словах и даже частях слов, обозначающих сокращенно ее основное смысловое содержание. Поэтому иногда бывает трудно перевес</w:t>
        <w:softHyphen/>
        <w:t>ти мысль из внутренней речи во внешнюю. При таком переводе человек осознает пробелы, неясности в собственной мысли. Внутренняя речь возникла на основе внешней и сохраняет ее характер. Она всегда обращена к собеседнику, в том числе и к самому себе. В этом внутреннем диалоге формируется мысль человека. Исследованиями доказано, что внутренняя речь су</w:t>
        <w:softHyphen/>
        <w:t>ществует как зрительный, слуховой и рече-двигательный обра</w:t>
        <w:softHyphen/>
        <w:t>зы слов, которые полностью не проговариваются человеком. Внутренняя речь всегда связана с движениями речевого арти</w:t>
        <w:softHyphen/>
        <w:t>куляционного аппарата, часто совершенно незаметными, и с возбуждением рече-двигательных и рече-слуховых нервных кле</w:t>
        <w:softHyphen/>
        <w:t>ток в мозгу человека, без которых она, а следовательно, и мыш</w:t>
        <w:softHyphen/>
        <w:t>ление были бы невозможны. «...Моя мысль очень часто сопро</w:t>
        <w:softHyphen/>
        <w:t>вождается при закрытом и неподвижном рте немым разговором, то есть движениями мышц языка в полости рта», — писал И. М. Сеченов</w:t>
      </w:r>
      <w:r>
        <w:rPr>
          <w:rStyle w:val="FootnoteCharacters"/>
          <w:rStyle w:val="FootnoteAnchor"/>
          <w:rFonts w:cs="Times New Roman" w:ascii="Times New Roman" w:hAnsi="Times New Roman"/>
          <w:color w:val="000000"/>
          <w:sz w:val="24"/>
          <w:szCs w:val="24"/>
        </w:rPr>
        <w:footnoteReference w:id="44"/>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чень важно показать учащимся значение внутренней речи в мыслительной деятельности. Исследования, проводимые совет</w:t>
        <w:softHyphen/>
        <w:t>скими психологами, показали, что ослабление внутренней речи ведет к нарушению нормального протекания интеллектуальных операций. При скрытой артикуляции, сопровождающей внут</w:t>
        <w:softHyphen/>
        <w:t>реннюю речь, в мозг поступают слабые кинестетические раздра</w:t>
        <w:softHyphen/>
        <w:t>жения. Для нормального мышления они достаточны. У боль</w:t>
        <w:softHyphen/>
        <w:t>ных с поражением речевых зон мозга внутренняя речь, в форме которой протекает процесс мышления, нуждается в более силь</w:t>
        <w:softHyphen/>
        <w:t>ных кинестетических раздражениях. Такие больные могут ре</w:t>
        <w:softHyphen/>
        <w:t xml:space="preserve">шать мыслительные задачи, правильно понимать смысл </w:t>
      </w:r>
      <w:r>
        <w:rPr>
          <w:rFonts w:cs="Times New Roman" w:ascii="Times New Roman" w:hAnsi="Times New Roman"/>
          <w:b/>
          <w:bCs/>
          <w:color w:val="000000"/>
          <w:sz w:val="24"/>
          <w:szCs w:val="24"/>
        </w:rPr>
        <w:t xml:space="preserve">[105] </w:t>
      </w:r>
      <w:r>
        <w:rPr>
          <w:rFonts w:cs="Times New Roman" w:ascii="Times New Roman" w:hAnsi="Times New Roman"/>
          <w:color w:val="000000"/>
          <w:sz w:val="24"/>
          <w:szCs w:val="24"/>
        </w:rPr>
        <w:t>слышимого только при проговаривании вслух или шепотом. Если та</w:t>
        <w:softHyphen/>
        <w:t>кому больному предложить решать задачу с зажатым между зубами языком, он не сможет ее решить, так как нормальный мыслительный процесс у него нарушается благодаря задержке скрытой артикуляции, затормаживанию рече-двигательного реф</w:t>
        <w:softHyphen/>
        <w:t>лекса. Больной с осколочным ранением левой лобно-височно-теменной области через несколько лет после ранения отмечал, что для понимания читаемого он должен проговаривать текст вслух или про себя. Еще яснее выступает нарушение интеллек</w:t>
        <w:softHyphen/>
        <w:t>туальных операций при понимании больным смысла предложе</w:t>
        <w:softHyphen/>
        <w:t>ний, которые он прослушивал с зажатым между зубами язы</w:t>
        <w:softHyphen/>
        <w:t>ком. Ему предлагалось прослушать предложение: «В школу, где училась Дуня, с фабрики пришла работница, чтобы сделать .доклад». Затем он должен был ответить на вопросы: «Кто де</w:t>
        <w:softHyphen/>
        <w:t>лал доклад? Где происходил доклад?» Ответы больного свиде</w:t>
        <w:softHyphen/>
        <w:t>тельствуют о том, что смысл предложения не был им понят: «Очень длинно... не могу сказать, что к чему... В мысли не мо</w:t>
        <w:softHyphen/>
        <w:t xml:space="preserve">ту уложить...» Другой больной не мог решить задачу: «Сыну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лет, отец на 30 лет старше сына. Сколько лет отцу?» При свободном положении языка подобную задачу он решал за 15 секунд </w:t>
      </w:r>
      <w:r>
        <w:rPr>
          <w:rStyle w:val="FootnoteCharacters"/>
          <w:rStyle w:val="FootnoteAnchor"/>
          <w:rFonts w:cs="Times New Roman" w:ascii="Times New Roman" w:hAnsi="Times New Roman"/>
          <w:color w:val="000000"/>
          <w:sz w:val="24"/>
          <w:szCs w:val="24"/>
        </w:rPr>
        <w:footnoteReference w:id="45"/>
      </w:r>
      <w:r>
        <w:rPr>
          <w:rFonts w:cs="Times New Roman" w:ascii="Times New Roman" w:hAnsi="Times New Roman"/>
          <w:color w:val="000000"/>
          <w:sz w:val="24"/>
          <w:szCs w:val="24"/>
        </w:rPr>
        <w:t>.</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6. В этой теме необходимо показать учащимся речевые осо</w:t>
        <w:softHyphen/>
        <w:t>бенности личности и их формирование. Важно, чтобы учащиеся поняли, что речевые свойства человека не существуют сами по себе — в них отражаются особенности личности. Это важно ус</w:t>
        <w:softHyphen/>
        <w:t>воить будущим учителям, так как речь для учителя является одним из основных средств воздействия на дет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Тип высшей нервной деятельности, темперамент выражают</w:t>
        <w:softHyphen/>
        <w:t>ся в темпе речи, ее ритме, богатстве интонаций, эмоциональной «краске. В речи человека раскрывается направленность личнос</w:t>
        <w:softHyphen/>
        <w:t>ти, ее убежденность, проявляющаяся в силе, логичности доказа</w:t>
        <w:softHyphen/>
        <w:t>тельств при споре, при изложении своих мыслей. Внут</w:t>
        <w:softHyphen/>
        <w:t>реннее содержание личности, богатство и -глубина знаний, остро</w:t>
        <w:softHyphen/>
        <w:t>та мысли также проявляются в речи. Такие черты характера че</w:t>
        <w:softHyphen/>
        <w:t>ловека, как общительность или замкнутость, уверенность или робость, .почтительность, наглость и многие другие, выявляют</w:t>
        <w:softHyphen/>
        <w:t>ся в содержании и особенностях его речи. Проявляясь в речи человека, многие черты личности и формируются в процессе ре</w:t>
        <w:softHyphen/>
        <w:t>чевого общения людей друг с другом. Такая черта личности, как общительность, не может сформироваться, если из-за сложив</w:t>
        <w:softHyphen/>
        <w:t>шихся условий жизни человек редко и мало общается с други</w:t>
        <w:softHyphen/>
        <w:t>ми людь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Благодаря специфике деятельности у человека может сфор</w:t>
        <w:softHyphen/>
        <w:t xml:space="preserve">мироваться определенный стиль речи: деловой или образный, </w:t>
      </w:r>
      <w:r>
        <w:rPr>
          <w:rFonts w:cs="Times New Roman" w:ascii="Times New Roman" w:hAnsi="Times New Roman"/>
          <w:b/>
          <w:bCs/>
          <w:color w:val="000000"/>
          <w:sz w:val="24"/>
          <w:szCs w:val="24"/>
        </w:rPr>
        <w:t xml:space="preserve">[106] </w:t>
      </w:r>
      <w:r>
        <w:rPr>
          <w:rFonts w:cs="Times New Roman" w:ascii="Times New Roman" w:hAnsi="Times New Roman"/>
          <w:color w:val="000000"/>
          <w:sz w:val="24"/>
          <w:szCs w:val="24"/>
        </w:rPr>
        <w:t>лаконичный или многословный. Речь может стать властной или робкой, оригинальной или шаблонно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Будущему учителю важно обратить внимание на свою речь: обогащать словарь, добиваться чистоты и правильности стиля языка, выработать у себя точную, логичную и выразительную речь. Не менее важно воспитать в себе умение и привычку вни</w:t>
        <w:softHyphen/>
        <w:t>мательно слушать собеседни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7. В разделе о развитии речи ребенка следует обратить вни</w:t>
        <w:softHyphen/>
        <w:t>мание учащихся на то, что развитие речи заключается не толь</w:t>
        <w:softHyphen/>
        <w:t>ко в обогащении пассивного и активного словаря ребенка, в ус</w:t>
        <w:softHyphen/>
        <w:t>воении грамматического строя языка. В основном развитие речи сказывается в том, как дети овладевают обобщенным значени</w:t>
        <w:softHyphen/>
        <w:t>ем слов. Нужно выяснить значение речи во всей деятельности ребенка. Включаясь в его познавательную деятельность, речь перестраивает ее. Процесс восприятия существенно изменяется, если признаки воспринимаемого предмета обозначаются словом. Овладевая речью, ребенок связывает возникающий при воспри</w:t>
        <w:softHyphen/>
        <w:t>ятии образ предмета со словом, обозначающим данный пред</w:t>
        <w:softHyphen/>
        <w:t>мет. Устанавливать зависимости между явлениями ребенку по</w:t>
        <w:softHyphen/>
        <w:t>могает усвоение словесных обозначений различных зависимосте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Любая деятельность ребенка направляется и организуется взрослыми и осмысливается им самим благодаря речевому об</w:t>
        <w:softHyphen/>
        <w:t>щению с другими людьми. В процессе развития ребенка возни</w:t>
        <w:softHyphen/>
        <w:t>кают новые формы его речевой деятельности: слушание, вопро</w:t>
        <w:softHyphen/>
        <w:t>сы-ответы, чтение и письмо. Последние особенно важны в раз</w:t>
        <w:softHyphen/>
        <w:t>витии речи и мышления детей. Они расширяют познавательные возможности детей, способствуют развитию связной, правиль</w:t>
        <w:softHyphen/>
        <w:t>ной и образной речи. Кроме того, овладение письменной речью (чтение, письмо) способствует развитию внутренней реч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ечь развивается не сама по себе, но в процессе активной деятельности ребенка, в общении его со сверстниками и взрос</w:t>
        <w:softHyphen/>
        <w:t>лыми. Важно охарактеризовать закономерности развития различных видов речи: влияние устной речи на развитие письменной и обратное воздействие письменной речи на разви</w:t>
        <w:softHyphen/>
        <w:t>тие устной и внутренней речи ребенка. Нужно подчеркнуть зна</w:t>
        <w:softHyphen/>
        <w:t>чение усвоения школьниками грамматического строя родного языка для развития точности и связности их речи. Необходи</w:t>
        <w:softHyphen/>
        <w:t>мо также отметить, что для развития речи ребенка важно, что</w:t>
        <w:softHyphen/>
        <w:t>бы каждое слово, вошедшее в его словарь, было наполнено кон</w:t>
        <w:softHyphen/>
        <w:t>кретным содержанием, чтобы слово содержало представления и знания о том, что оно обозначает. В речи детей не должно быть пустых, бессодержательных слов и выражений. За каж</w:t>
        <w:softHyphen/>
        <w:t>дым словом человек должен разуметь действительность, гово</w:t>
        <w:softHyphen/>
        <w:t>рил И. П. Павлов.</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Говоря о развитии речи ребенка, нужно связывать его с раз</w:t>
        <w:softHyphen/>
        <w:t>витием мышления, так как речь и мышление представляют еди</w:t>
        <w:softHyphen/>
        <w:t xml:space="preserve">ный процесс. </w:t>
      </w:r>
      <w:r>
        <w:rPr>
          <w:rFonts w:cs="Times New Roman" w:ascii="Times New Roman" w:hAnsi="Times New Roman"/>
          <w:b/>
          <w:bCs/>
          <w:color w:val="000000"/>
          <w:sz w:val="24"/>
          <w:szCs w:val="24"/>
        </w:rPr>
        <w:t>[107]</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Будущие учителя должны повышать  культуру своей  речи, так как она влияет на развитие речи ребенка.</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55" w:name="__RefHeading___Toc74294823"/>
      <w:bookmarkEnd w:id="55"/>
      <w:r>
        <w:rPr>
          <w:rFonts w:cs="Times New Roman" w:ascii="Times New Roman" w:hAnsi="Times New Roman"/>
          <w:sz w:val="24"/>
          <w:szCs w:val="24"/>
        </w:rPr>
        <w:t>ИЛЛЮСТРАТИВНЫЙ МАТЕРИАЛ</w:t>
      </w:r>
    </w:p>
    <w:p>
      <w:pPr>
        <w:pStyle w:val="Normal"/>
        <w:shd w:fill="FFFFFF" w:val="clear"/>
        <w:ind w:firstLine="360"/>
        <w:jc w:val="both"/>
        <w:rPr/>
      </w:pPr>
      <w:r>
        <w:rPr>
          <w:rFonts w:cs="Times New Roman" w:ascii="Times New Roman" w:hAnsi="Times New Roman"/>
          <w:i/>
          <w:iCs/>
          <w:color w:val="000000"/>
          <w:sz w:val="24"/>
          <w:szCs w:val="24"/>
        </w:rPr>
        <w:t xml:space="preserve">Предложите учащимся сравнить между собой две редакции «Песни о Соколе» А. М. Горького (слова подчеркнуты мною.— </w:t>
      </w:r>
      <w:r>
        <w:rPr/>
        <w:t>3. П.).</w:t>
      </w:r>
    </w:p>
    <w:tbl>
      <w:tblPr>
        <w:tblW w:w="9360" w:type="dxa"/>
        <w:jc w:val="left"/>
        <w:tblInd w:w="0" w:type="dxa"/>
        <w:tblLayout w:type="fixed"/>
        <w:tblCellMar>
          <w:top w:w="0" w:type="dxa"/>
          <w:left w:w="108" w:type="dxa"/>
          <w:bottom w:w="0" w:type="dxa"/>
          <w:right w:w="108" w:type="dxa"/>
        </w:tblCellMar>
      </w:tblPr>
      <w:tblGrid>
        <w:gridCol w:w="4677"/>
        <w:gridCol w:w="4683"/>
      </w:tblGrid>
      <w:tr>
        <w:trPr/>
        <w:tc>
          <w:tcPr>
            <w:tcW w:w="4677" w:type="dxa"/>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ервая редакция</w:t>
            </w:r>
          </w:p>
        </w:tc>
        <w:tc>
          <w:tcPr>
            <w:tcW w:w="4683" w:type="dxa"/>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торая редакция</w:t>
            </w:r>
          </w:p>
        </w:tc>
      </w:tr>
      <w:tr>
        <w:trPr/>
        <w:tc>
          <w:tcPr>
            <w:tcW w:w="4677" w:type="dxa"/>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А волны моря с </w:t>
            </w:r>
            <w:r>
              <w:rPr>
                <w:rFonts w:cs="Times New Roman" w:ascii="Times New Roman" w:hAnsi="Times New Roman"/>
                <w:color w:val="000000"/>
                <w:sz w:val="24"/>
                <w:szCs w:val="24"/>
                <w:u w:val="single"/>
              </w:rPr>
              <w:t>печальным плеском</w:t>
            </w:r>
            <w:r>
              <w:rPr>
                <w:rFonts w:cs="Times New Roman" w:ascii="Times New Roman" w:hAnsi="Times New Roman"/>
                <w:color w:val="000000"/>
                <w:sz w:val="24"/>
                <w:szCs w:val="24"/>
              </w:rPr>
              <w:t xml:space="preserve">   о   камень   бились. Блестело море все в южном солнце, и с </w:t>
            </w:r>
            <w:r>
              <w:rPr>
                <w:rFonts w:cs="Times New Roman" w:ascii="Times New Roman" w:hAnsi="Times New Roman"/>
                <w:color w:val="000000"/>
                <w:sz w:val="24"/>
                <w:szCs w:val="24"/>
                <w:u w:val="single"/>
              </w:rPr>
              <w:t>шумом волны</w:t>
            </w:r>
            <w:r>
              <w:rPr>
                <w:rFonts w:cs="Times New Roman" w:ascii="Times New Roman" w:hAnsi="Times New Roman"/>
                <w:color w:val="000000"/>
                <w:sz w:val="24"/>
                <w:szCs w:val="24"/>
              </w:rPr>
              <w:t xml:space="preserve"> о берег бились. </w:t>
            </w:r>
            <w:r>
              <w:rPr>
                <w:rFonts w:cs="Times New Roman" w:ascii="Times New Roman" w:hAnsi="Times New Roman"/>
                <w:color w:val="000000"/>
                <w:sz w:val="24"/>
                <w:szCs w:val="24"/>
                <w:u w:val="single"/>
              </w:rPr>
              <w:t>В    их тихом шуме звучала песня</w:t>
            </w:r>
            <w:r>
              <w:rPr>
                <w:rFonts w:cs="Times New Roman" w:ascii="Times New Roman" w:hAnsi="Times New Roman"/>
                <w:color w:val="000000"/>
                <w:sz w:val="24"/>
                <w:szCs w:val="24"/>
              </w:rPr>
              <w:t xml:space="preserve"> о смелой птице, любившей небо...</w:t>
            </w:r>
          </w:p>
        </w:tc>
        <w:tc>
          <w:tcPr>
            <w:tcW w:w="4683" w:type="dxa"/>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А волны моря с </w:t>
            </w:r>
            <w:r>
              <w:rPr>
                <w:rFonts w:cs="Times New Roman" w:ascii="Times New Roman" w:hAnsi="Times New Roman"/>
                <w:color w:val="000000"/>
                <w:sz w:val="24"/>
                <w:szCs w:val="24"/>
                <w:u w:val="single"/>
              </w:rPr>
              <w:t>печальным ревом</w:t>
            </w:r>
            <w:r>
              <w:rPr>
                <w:rFonts w:cs="Times New Roman" w:ascii="Times New Roman" w:hAnsi="Times New Roman"/>
                <w:color w:val="000000"/>
                <w:sz w:val="24"/>
                <w:szCs w:val="24"/>
              </w:rPr>
              <w:t xml:space="preserve"> о камень бились. Блестело море все в ярком свете, и </w:t>
            </w:r>
            <w:r>
              <w:rPr>
                <w:rFonts w:cs="Times New Roman" w:ascii="Times New Roman" w:hAnsi="Times New Roman"/>
                <w:color w:val="000000"/>
                <w:sz w:val="24"/>
                <w:szCs w:val="24"/>
                <w:u w:val="single"/>
              </w:rPr>
              <w:t>грозно волны</w:t>
            </w:r>
            <w:r>
              <w:rPr>
                <w:rFonts w:cs="Times New Roman" w:ascii="Times New Roman" w:hAnsi="Times New Roman"/>
                <w:color w:val="000000"/>
                <w:sz w:val="24"/>
                <w:szCs w:val="24"/>
              </w:rPr>
              <w:t xml:space="preserve"> о берег бились. </w:t>
            </w:r>
            <w:r>
              <w:rPr>
                <w:rFonts w:cs="Times New Roman" w:ascii="Times New Roman" w:hAnsi="Times New Roman"/>
                <w:color w:val="000000"/>
                <w:sz w:val="24"/>
                <w:szCs w:val="24"/>
                <w:u w:val="single"/>
              </w:rPr>
              <w:t>В их львином реве гремела песня</w:t>
            </w:r>
            <w:r>
              <w:rPr>
                <w:rFonts w:cs="Times New Roman" w:ascii="Times New Roman" w:hAnsi="Times New Roman"/>
                <w:color w:val="000000"/>
                <w:sz w:val="24"/>
                <w:szCs w:val="24"/>
              </w:rPr>
              <w:t xml:space="preserve"> о гордой птице; </w:t>
            </w:r>
            <w:r>
              <w:rPr>
                <w:rFonts w:cs="Times New Roman" w:ascii="Times New Roman" w:hAnsi="Times New Roman"/>
                <w:color w:val="000000"/>
                <w:sz w:val="24"/>
                <w:szCs w:val="24"/>
                <w:u w:val="single"/>
              </w:rPr>
              <w:t>дрожали скалы от их ударов, дрожало небо от грозной песни...</w:t>
            </w:r>
          </w:p>
        </w:tc>
      </w:tr>
    </w:tbl>
    <w:p>
      <w:pPr>
        <w:pStyle w:val="Normal"/>
        <w:shd w:fill="FFFFFF" w:val="clear"/>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 восприятии текста в воображении учащихся возникают образы-картины. Нужно, чтобы они сравнили между собой об</w:t>
        <w:softHyphen/>
        <w:t>разы, возникшие при слушании первого и второго отрывков, и ответили на вопрос, какая из возникших в их воображении кар</w:t>
        <w:softHyphen/>
        <w:t>тин создает соответствующее настроение для восприятия даль</w:t>
        <w:softHyphen/>
        <w:t>нейших событий (гибель Сокола). Дальше следует перейти к анализу тех языковых средств, которыми автор достигает соот</w:t>
        <w:softHyphen/>
        <w:t>ветствующего воздействия на читателей. На основании этоге анализа можно сделать вывод о значении подбора слов и выра</w:t>
        <w:softHyphen/>
        <w:t>жений, наиболее точно выражающих мысли, чувства человека для их (понимания.</w:t>
      </w:r>
    </w:p>
    <w:p>
      <w:pPr>
        <w:pStyle w:val="Normal"/>
        <w:shd w:fill="FFFFFF" w:val="clear"/>
        <w:ind w:firstLine="360"/>
        <w:jc w:val="both"/>
        <w:rPr/>
      </w:pPr>
      <w:r>
        <w:rPr>
          <w:rFonts w:cs="Times New Roman" w:ascii="Times New Roman" w:hAnsi="Times New Roman"/>
          <w:color w:val="000000"/>
          <w:sz w:val="24"/>
          <w:szCs w:val="24"/>
        </w:rPr>
        <w:t>Чтобы показать значение выразительности речи для ее по</w:t>
        <w:softHyphen/>
        <w:t xml:space="preserve">нимания, предложите учащимся из синонимов, обозначающих действие </w:t>
      </w:r>
      <w:r>
        <w:rPr>
          <w:rFonts w:cs="Times New Roman" w:ascii="Times New Roman" w:hAnsi="Times New Roman"/>
          <w:i/>
          <w:iCs/>
          <w:color w:val="000000"/>
          <w:sz w:val="24"/>
          <w:szCs w:val="24"/>
        </w:rPr>
        <w:t xml:space="preserve">войти в дверь, </w:t>
      </w:r>
      <w:r>
        <w:rPr>
          <w:rFonts w:cs="Times New Roman" w:ascii="Times New Roman" w:hAnsi="Times New Roman"/>
          <w:color w:val="000000"/>
          <w:sz w:val="24"/>
          <w:szCs w:val="24"/>
        </w:rPr>
        <w:t>выбрать словосочетание, наиболее точ</w:t>
        <w:softHyphen/>
        <w:t xml:space="preserve">но характеризующее различные персонажи из произведений Н. В. Гоголя. Учащиеся должны ответить на вопрос, какой из глаголов: </w:t>
      </w:r>
      <w:r>
        <w:rPr>
          <w:rFonts w:cs="Times New Roman" w:ascii="Times New Roman" w:hAnsi="Times New Roman"/>
          <w:i/>
          <w:iCs/>
          <w:color w:val="000000"/>
          <w:sz w:val="24"/>
          <w:szCs w:val="24"/>
        </w:rPr>
        <w:t>вошел, ввалился, вломился, влетел, ворвался, втис</w:t>
        <w:softHyphen/>
        <w:t xml:space="preserve">нулся, вполз, впорхнул — </w:t>
      </w:r>
      <w:r>
        <w:rPr>
          <w:rFonts w:cs="Times New Roman" w:ascii="Times New Roman" w:hAnsi="Times New Roman"/>
          <w:color w:val="000000"/>
          <w:sz w:val="24"/>
          <w:szCs w:val="24"/>
        </w:rPr>
        <w:t>наиболее подходит для характеристи</w:t>
        <w:softHyphen/>
        <w:t xml:space="preserve">ки </w:t>
      </w:r>
      <w:r>
        <w:rPr>
          <w:rFonts w:cs="Times New Roman" w:ascii="Times New Roman" w:hAnsi="Times New Roman"/>
          <w:i/>
          <w:iCs/>
          <w:color w:val="000000"/>
          <w:sz w:val="24"/>
          <w:szCs w:val="24"/>
        </w:rPr>
        <w:t xml:space="preserve">Ноздрева, Собакевича, Плюшкина, Коробочки, Хлестакова </w:t>
      </w:r>
      <w:r>
        <w:rPr>
          <w:rFonts w:cs="Times New Roman" w:ascii="Times New Roman" w:hAnsi="Times New Roman"/>
          <w:color w:val="000000"/>
          <w:sz w:val="24"/>
          <w:szCs w:val="24"/>
        </w:rPr>
        <w:t>и др. Подбирая наиболее подходящие выражения, которые да</w:t>
        <w:softHyphen/>
        <w:t>ют представление не только о самом действии, но характери</w:t>
        <w:softHyphen/>
        <w:t>зуют способ действия и лицо, его выполняющее, учащиеся луч</w:t>
        <w:softHyphen/>
        <w:t>ше поймут и почувствуют значение слова как формы мысли, полнее увидят его обозначающую и воздействующую функцию. Все это заставит учащихся внимательнее относиться к собст</w:t>
        <w:softHyphen/>
        <w:t xml:space="preserve">венной речи. </w:t>
      </w:r>
      <w:r>
        <w:rPr>
          <w:rFonts w:cs="Times New Roman" w:ascii="Times New Roman" w:hAnsi="Times New Roman"/>
          <w:b/>
          <w:bCs/>
          <w:color w:val="000000"/>
          <w:sz w:val="24"/>
          <w:szCs w:val="24"/>
        </w:rPr>
        <w:t>[108]</w:t>
      </w:r>
    </w:p>
    <w:p>
      <w:pPr>
        <w:pStyle w:val="Normal"/>
        <w:shd w:fill="FFFFFF" w:val="clear"/>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8"/>
        <w:ind w:firstLine="720"/>
        <w:jc w:val="both"/>
        <w:rPr>
          <w:rFonts w:ascii="Times New Roman" w:hAnsi="Times New Roman" w:cs="Times New Roman"/>
          <w:szCs w:val="24"/>
          <w:lang w:val="ru-RU"/>
        </w:rPr>
      </w:pPr>
      <w:bookmarkStart w:id="56" w:name="__RefHeading___Toc74294824"/>
      <w:bookmarkEnd w:id="56"/>
      <w:r>
        <w:rPr>
          <w:rFonts w:cs="Times New Roman" w:ascii="Times New Roman" w:hAnsi="Times New Roman"/>
          <w:szCs w:val="24"/>
          <w:lang w:val="ru-RU"/>
        </w:rPr>
        <w:t>ЗАДАНИЯ ДЛЯ САМОСТОЯТЕЛЬНОЙ РАБОТЫ</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Зада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Школьника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ов предлагают отве</w:t>
        <w:softHyphen/>
        <w:t>тить, как они понимают пословицы: «Не в свои сани не садись»; «Семь раз примерь, один раз отрежь», или такие выражения: «сел в лужу»; «пустил пыль в глаза». Ответы детей учащиеся педучилища записывают и анализируют. Сравнив ответы школь</w:t>
        <w:softHyphen/>
        <w:t xml:space="preserve">нико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ов, учащиеся должны будут объяснить, поче</w:t>
        <w:softHyphen/>
        <w:t>му дети разного возраста по-разному понимают эти выражения и почему маленькие школьники не воспринимают переносного значения многих слов и выражений. Анализируя ответы детей, учащиеся лучше поймут связь между развитием речи и мышле</w:t>
        <w:softHyphen/>
        <w:t>ние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pacing w:val="40"/>
          <w:sz w:val="24"/>
          <w:szCs w:val="24"/>
        </w:rPr>
        <w:t>Зада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ожно предложить школьника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w:t>
        <w:softHyphen/>
        <w:t xml:space="preserve">сов ответить, как они понимают значение одних и тех же слов (например, </w:t>
      </w:r>
      <w:r>
        <w:rPr>
          <w:rFonts w:cs="Times New Roman" w:ascii="Times New Roman" w:hAnsi="Times New Roman"/>
          <w:i/>
          <w:iCs/>
          <w:color w:val="000000"/>
          <w:sz w:val="24"/>
          <w:szCs w:val="24"/>
        </w:rPr>
        <w:t xml:space="preserve">народ, родина, дружба, долг, смелость). </w:t>
      </w:r>
      <w:r>
        <w:rPr>
          <w:rFonts w:cs="Times New Roman" w:ascii="Times New Roman" w:hAnsi="Times New Roman"/>
          <w:color w:val="000000"/>
          <w:sz w:val="24"/>
          <w:szCs w:val="24"/>
        </w:rPr>
        <w:t>Сравнив между собой ответы детей, учащиеся видят, что значение этих слов дети разного возраста понимают различно. В своих отве</w:t>
        <w:softHyphen/>
        <w:t>тах дети укажут на те признаки, которые они выделяют как су</w:t>
        <w:softHyphen/>
        <w:t>щественные при определении данного понятия. То, что у школь</w:t>
        <w:softHyphen/>
        <w:t>ников изменилось понимание содержания слов, свидетельствует о зависимости этого процесса от развития мышления, расшире</w:t>
        <w:softHyphen/>
        <w:t>ния и обогащения опыта, знаний ребенка. Здесь ясно выступает единство в развитии мышления и речи и в то же время отсутст</w:t>
        <w:softHyphen/>
        <w:t>вие тождества между ними.</w:t>
      </w:r>
    </w:p>
    <w:p>
      <w:pPr>
        <w:pStyle w:val="Normal"/>
        <w:shd w:fill="FFFFFF" w:val="clear"/>
        <w:ind w:firstLine="360"/>
        <w:jc w:val="both"/>
        <w:rPr/>
      </w:pPr>
      <w:r>
        <w:rPr>
          <w:rFonts w:cs="Times New Roman" w:ascii="Times New Roman" w:hAnsi="Times New Roman"/>
          <w:color w:val="000000"/>
          <w:spacing w:val="40"/>
          <w:sz w:val="24"/>
          <w:szCs w:val="24"/>
        </w:rPr>
        <w:t>Зада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Можно предложить школьника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w:t>
        <w:softHyphen/>
        <w:t>сов небольшой текст для самостоятельного устного пересказа. Ответы детей надо записывать дословно. Сравнив между собой рассказы школьников разных классов, учащиеся педучилища делают вывод об изменениях, происходящих в речи детей за пе</w:t>
        <w:softHyphen/>
        <w:t>риод их обучения в начальной школе.</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ind w:firstLine="720"/>
        <w:rPr>
          <w:rFonts w:ascii="Times New Roman" w:hAnsi="Times New Roman" w:cs="Times New Roman"/>
          <w:szCs w:val="24"/>
        </w:rPr>
      </w:pPr>
      <w:bookmarkStart w:id="57" w:name="__RefHeading___Toc74294825"/>
      <w:bookmarkEnd w:id="57"/>
      <w:r>
        <w:rPr>
          <w:rFonts w:cs="Times New Roman" w:ascii="Times New Roman" w:hAnsi="Times New Roman"/>
          <w:szCs w:val="24"/>
        </w:rPr>
        <w:t>ВОПРОСЫ-ЗАДАЧ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1. У мальчика 12 лет был выработан условный рефлекс на слова </w:t>
      </w:r>
      <w:r>
        <w:rPr>
          <w:rFonts w:cs="Times New Roman" w:ascii="Times New Roman" w:hAnsi="Times New Roman"/>
          <w:i/>
          <w:iCs/>
          <w:color w:val="000000"/>
          <w:sz w:val="24"/>
          <w:szCs w:val="24"/>
        </w:rPr>
        <w:t xml:space="preserve">хорошо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лохо. </w:t>
      </w:r>
      <w:r>
        <w:rPr>
          <w:rFonts w:cs="Times New Roman" w:ascii="Times New Roman" w:hAnsi="Times New Roman"/>
          <w:color w:val="000000"/>
          <w:sz w:val="24"/>
          <w:szCs w:val="24"/>
        </w:rPr>
        <w:t xml:space="preserve">Например, предложение «Ученик учится хорошо» вызывало положительную реакцию, а предложение «Мальчик плохо выучил урок» — отрицательную. Затем ему предлагались фразы, в которых не было слов </w:t>
      </w:r>
      <w:r>
        <w:rPr>
          <w:rFonts w:cs="Times New Roman" w:ascii="Times New Roman" w:hAnsi="Times New Roman"/>
          <w:i/>
          <w:iCs/>
          <w:color w:val="000000"/>
          <w:sz w:val="24"/>
          <w:szCs w:val="24"/>
        </w:rPr>
        <w:t xml:space="preserve">хорошо, плохо. </w:t>
      </w:r>
      <w:r>
        <w:rPr>
          <w:rFonts w:cs="Times New Roman" w:ascii="Times New Roman" w:hAnsi="Times New Roman"/>
          <w:color w:val="000000"/>
          <w:sz w:val="24"/>
          <w:szCs w:val="24"/>
        </w:rPr>
        <w:t>Например: «Скоро будет праздник»; «Советская Армия победи</w:t>
        <w:softHyphen/>
        <w:t xml:space="preserve">ла»; «Наша команда проиграла»; «Ученик получил двойку». Реакция сохранилась та же, что на слова </w:t>
      </w:r>
      <w:r>
        <w:rPr>
          <w:rFonts w:cs="Times New Roman" w:ascii="Times New Roman" w:hAnsi="Times New Roman"/>
          <w:i/>
          <w:iCs/>
          <w:color w:val="000000"/>
          <w:sz w:val="24"/>
          <w:szCs w:val="24"/>
        </w:rPr>
        <w:t xml:space="preserve">хорошо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лохо. </w:t>
      </w:r>
      <w:r>
        <w:rPr>
          <w:rFonts w:cs="Times New Roman" w:ascii="Times New Roman" w:hAnsi="Times New Roman"/>
          <w:color w:val="000000"/>
          <w:sz w:val="24"/>
          <w:szCs w:val="24"/>
        </w:rPr>
        <w:t>По</w:t>
        <w:softHyphen/>
        <w:t>чему? О каких закономерностях психики говорит данный факт?</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2. Как следует понимать выражение: «Кто смутно говорит, тот смутно и мыслит»?</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3. Прочтите внимательно приведенные ниже примеры и от</w:t>
        <w:softHyphen/>
        <w:t xml:space="preserve">ветьте на вопрос, какие качества речи, необходимые для ее  </w:t>
      </w:r>
      <w:r>
        <w:rPr>
          <w:rFonts w:cs="Times New Roman" w:ascii="Times New Roman" w:hAnsi="Times New Roman"/>
          <w:b/>
          <w:bCs/>
          <w:color w:val="000000"/>
          <w:sz w:val="24"/>
          <w:szCs w:val="24"/>
        </w:rPr>
        <w:t xml:space="preserve">[109] </w:t>
      </w:r>
      <w:r>
        <w:rPr>
          <w:rFonts w:cs="Times New Roman" w:ascii="Times New Roman" w:hAnsi="Times New Roman"/>
          <w:color w:val="000000"/>
          <w:sz w:val="24"/>
          <w:szCs w:val="24"/>
        </w:rPr>
        <w:t>понимания, в них отсутствуют: «Напоив раненых, машина двину</w:t>
        <w:softHyphen/>
        <w:t xml:space="preserve">лась в путь»; «У щенка хвост был пушистый, как труба, и уши торчали во все стороны» (из сочинений учащихся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а); «Голубушка моя... Я так рад и прочее... Вот именно и тому по</w:t>
        <w:softHyphen/>
        <w:t>добное... Давно желал... Это было моим всегдашним желани</w:t>
        <w:softHyphen/>
        <w:t>ем (А. П. Чехов. Предложе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4. Почему взрослый и ребенок не всегда понимают друг друга, хотя говорят на одном язык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5. Писатель В. Г. Короленко вспоминал, что, когда он был маленьким ребенком, он никак не мог понять, почему большого усатого мужчину называют </w:t>
      </w:r>
      <w:r>
        <w:rPr>
          <w:rFonts w:cs="Times New Roman" w:ascii="Times New Roman" w:hAnsi="Times New Roman"/>
          <w:i/>
          <w:iCs/>
          <w:color w:val="000000"/>
          <w:sz w:val="24"/>
          <w:szCs w:val="24"/>
        </w:rPr>
        <w:t xml:space="preserve">сыном </w:t>
      </w:r>
      <w:r>
        <w:rPr>
          <w:rFonts w:cs="Times New Roman" w:ascii="Times New Roman" w:hAnsi="Times New Roman"/>
          <w:color w:val="000000"/>
          <w:sz w:val="24"/>
          <w:szCs w:val="24"/>
        </w:rPr>
        <w:t xml:space="preserve">их кухарки. Он думал, что слово </w:t>
      </w:r>
      <w:r>
        <w:rPr>
          <w:rFonts w:cs="Times New Roman" w:ascii="Times New Roman" w:hAnsi="Times New Roman"/>
          <w:i/>
          <w:iCs/>
          <w:color w:val="000000"/>
          <w:sz w:val="24"/>
          <w:szCs w:val="24"/>
        </w:rPr>
        <w:t xml:space="preserve">сын </w:t>
      </w:r>
      <w:r>
        <w:rPr>
          <w:rFonts w:cs="Times New Roman" w:ascii="Times New Roman" w:hAnsi="Times New Roman"/>
          <w:color w:val="000000"/>
          <w:sz w:val="24"/>
          <w:szCs w:val="24"/>
        </w:rPr>
        <w:t>относится только к таким маленьким мальчикам, ка</w:t>
        <w:softHyphen/>
        <w:t>ким был он сам. Объясните, почему мальчик только так пони</w:t>
        <w:softHyphen/>
        <w:t>мал это слово?</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6. О каких соотношениях мышления и речи ребенка свиде</w:t>
        <w:softHyphen/>
        <w:t>тельствует такой пример: «Васса Ниловна... написала, что прикована к постели больной матери»... Никита так и представлял эту Вассу Ниловну: сидит длинная унылая женщина... и одна нога ее прикована цепью к ножке кровати» (А. Н. Толстой. Детство Никиты).</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7. Можно ли по характеру речи человека — темпу, степени эмоциональности — судить о конкретных чертах его личности?</w:t>
      </w:r>
    </w:p>
    <w:p>
      <w:pPr>
        <w:pStyle w:val="Normal"/>
        <w:shd w:fill="FFFFFF" w:val="clear"/>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sz w:val="24"/>
          <w:szCs w:val="24"/>
        </w:rPr>
      </w:pPr>
      <w:bookmarkStart w:id="58" w:name="__RefHeading___Toc74294826"/>
      <w:bookmarkEnd w:id="58"/>
      <w:r>
        <w:rPr>
          <w:rFonts w:cs="Times New Roman" w:ascii="Times New Roman" w:hAnsi="Times New Roman"/>
          <w:sz w:val="24"/>
          <w:szCs w:val="24"/>
        </w:rPr>
        <w:t>ЛИТЕРАТУРА</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Ананьев</w:t>
      </w:r>
      <w:r>
        <w:rPr>
          <w:rFonts w:cs="Times New Roman" w:ascii="Times New Roman" w:hAnsi="Times New Roman"/>
          <w:color w:val="000000"/>
          <w:sz w:val="24"/>
          <w:szCs w:val="24"/>
        </w:rPr>
        <w:t xml:space="preserve"> Б. Г. Психология чувственного познания. М., Изд-во АПН РСФСР, 1960.</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Жинкин</w:t>
      </w:r>
      <w:r>
        <w:rPr>
          <w:rFonts w:cs="Times New Roman" w:ascii="Times New Roman" w:hAnsi="Times New Roman"/>
          <w:color w:val="000000"/>
          <w:sz w:val="24"/>
          <w:szCs w:val="24"/>
        </w:rPr>
        <w:t xml:space="preserve"> Н. И. Механизмы речи. М., Изд-во АПН РСФСР, 1958.</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Жинкин</w:t>
      </w:r>
      <w:r>
        <w:rPr>
          <w:rFonts w:cs="Times New Roman" w:ascii="Times New Roman" w:hAnsi="Times New Roman"/>
          <w:color w:val="000000"/>
          <w:sz w:val="24"/>
          <w:szCs w:val="24"/>
        </w:rPr>
        <w:t xml:space="preserve"> Н. И. Развитие письменной речи учащихся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ов. «Известия АПН РСФСР», вып. 78, 195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Лурия</w:t>
      </w:r>
      <w:r>
        <w:rPr>
          <w:rFonts w:cs="Times New Roman" w:ascii="Times New Roman" w:hAnsi="Times New Roman"/>
          <w:color w:val="000000"/>
          <w:sz w:val="24"/>
          <w:szCs w:val="24"/>
        </w:rPr>
        <w:t xml:space="preserve"> А. Р. и Юдович Ф. Я. Речь и развитие психических процессов у ребенка. Экспериментальное исследование. М., Изд-во АПН РСФСР, 195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Селиванов</w:t>
      </w:r>
      <w:r>
        <w:rPr>
          <w:rFonts w:cs="Times New Roman" w:ascii="Times New Roman" w:hAnsi="Times New Roman"/>
          <w:color w:val="000000"/>
          <w:sz w:val="24"/>
          <w:szCs w:val="24"/>
        </w:rPr>
        <w:t xml:space="preserve"> В. Речь учителя. «Народное образование», 1969, № 1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Семенова</w:t>
      </w:r>
      <w:r>
        <w:rPr>
          <w:rFonts w:cs="Times New Roman" w:ascii="Times New Roman" w:hAnsi="Times New Roman"/>
          <w:color w:val="000000"/>
          <w:sz w:val="24"/>
          <w:szCs w:val="24"/>
        </w:rPr>
        <w:t xml:space="preserve"> А. П. К вопросу об употреблении иносказательной речи школьниками. «Вопросы психологии», 1960, № 6.</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Соколов</w:t>
      </w:r>
      <w:r>
        <w:rPr>
          <w:rFonts w:cs="Times New Roman" w:ascii="Times New Roman" w:hAnsi="Times New Roman"/>
          <w:color w:val="000000"/>
          <w:sz w:val="24"/>
          <w:szCs w:val="24"/>
        </w:rPr>
        <w:t xml:space="preserve"> А. Н. Внутренняя речь и мышление. М., «Просвещение», 1968.</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color w:val="000000"/>
          <w:spacing w:val="40"/>
          <w:sz w:val="24"/>
          <w:szCs w:val="24"/>
        </w:rPr>
        <w:t>Соколов</w:t>
      </w:r>
      <w:r>
        <w:rPr>
          <w:rFonts w:cs="Times New Roman" w:ascii="Times New Roman" w:hAnsi="Times New Roman"/>
          <w:color w:val="000000"/>
          <w:sz w:val="24"/>
          <w:szCs w:val="24"/>
        </w:rPr>
        <w:t xml:space="preserve"> А. Н. О речевых механизмах умственной деятельности. «Из</w:t>
        <w:softHyphen/>
        <w:t>вестия АПН РСФСР», вып. 81, 1956.</w:t>
      </w:r>
    </w:p>
    <w:p>
      <w:pPr>
        <w:pStyle w:val="3"/>
        <w:rPr/>
      </w:pPr>
      <w:r>
        <w:rPr>
          <w:rFonts w:cs="Times New Roman" w:ascii="Times New Roman" w:hAnsi="Times New Roman"/>
          <w:spacing w:val="40"/>
          <w:sz w:val="24"/>
          <w:szCs w:val="24"/>
        </w:rPr>
        <w:t>Цветкова</w:t>
      </w:r>
      <w:r>
        <w:rPr>
          <w:rFonts w:cs="Times New Roman" w:ascii="Times New Roman" w:hAnsi="Times New Roman"/>
          <w:sz w:val="24"/>
          <w:szCs w:val="24"/>
        </w:rPr>
        <w:t xml:space="preserve"> Л. С. О нарушении активных форм устной речи при динами</w:t>
        <w:softHyphen/>
        <w:t>ческой афазии. «Вопросы психологии», 1969, № 1.</w:t>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b/>
          <w:bCs/>
          <w:color w:val="000000"/>
          <w:sz w:val="24"/>
          <w:szCs w:val="24"/>
        </w:rPr>
        <w:t>АЛЬБОМ ИЛЛЮСТРАЦ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b/>
          <w:bCs/>
          <w:color w:val="000000"/>
          <w:sz w:val="24"/>
          <w:szCs w:val="24"/>
        </w:rPr>
        <w:t>МЕТОДИЧЕСКИЕ УКАЗАНИЯ К ИСПОЛЬЗОВАНИЮ АЛЬБОМА ИЛЛЮСТРАЦИЙ.</w:t>
      </w:r>
    </w:p>
    <w:p>
      <w:pPr>
        <w:pStyle w:val="TextBodyIndent"/>
        <w:rPr>
          <w:rFonts w:ascii="Times New Roman" w:hAnsi="Times New Roman" w:cs="Times New Roman"/>
          <w:sz w:val="24"/>
          <w:szCs w:val="24"/>
        </w:rPr>
      </w:pPr>
      <w:r>
        <w:rPr>
          <w:rFonts w:cs="Times New Roman" w:ascii="Times New Roman" w:hAnsi="Times New Roman"/>
          <w:sz w:val="24"/>
          <w:szCs w:val="24"/>
        </w:rPr>
        <w:t>В качестве наглядного пособия на урока психологии пре</w:t>
        <w:softHyphen/>
        <w:t>подаватель может использовать иллюстрации, помещенные в прилагаемом альбоме, предварительно увеличив их. По каж</w:t>
        <w:softHyphen/>
        <w:t>дой теме дано несколько рисунков, чтобы преподаватель имел возможность выбрать те из них, которые наиболее ярко иллюст</w:t>
        <w:softHyphen/>
        <w:t>рируют излагаемый на уроке вопрос.</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б использовании некоторых рисунков сказано в тексте методического пособия. Например, о рисунках 1 и 2 говорится в разделе «Ощущение». К этой же теме относится и рисунок 3, на котором графически показано, что уровень чувствительности зависит от отношения человека к действующему на него раз</w:t>
        <w:softHyphen/>
        <w:t>дражителю. В данном случае зрительная чувствительность по</w:t>
        <w:softHyphen/>
        <w:t>вышается у детей, если у них появляется интерес к предмету, вызвавшему зрительные ощущения. Эту же иллюстрацию пре</w:t>
        <w:softHyphen/>
        <w:t>подаватель использует, рассказывая об условиях изменения чувстви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График на рисунке 4 показывает значение деятельности в развитии ощущений.</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исунок 5 можно использовать, говоря о целостности воспри</w:t>
        <w:softHyphen/>
        <w:t>ятия и о значении прошлого опыта в восприятии. (Несмотря «а то что на рисунке даны только части лица человека, они воспри</w:t>
        <w:softHyphen/>
        <w:t>нимаются как цело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 назначении рисунков 6, 7 и 8 сказано в тексте пособ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исунки 9 и 10 демонстрируют избирательность восприятия. Задание к рисунку 9 потребует от учащихся умения анализиро</w:t>
        <w:softHyphen/>
        <w:t>вать, выделять части в целом при восприятии предмета. Рисунок 10 показывает, насколько затруднен выбор объекта восприятия из-за нечеткости контура. Рисунки 11 и 12 также относятся к вопросу об избирательности восприятия. На рисунке 11 изобра</w:t>
        <w:softHyphen/>
        <w:t xml:space="preserve">жены кубики. Человек, воспринимающий этот рисунок, может увидеть в нем 6 или 7 кубиков в зависимости от того, к какому </w:t>
      </w:r>
      <w:r>
        <w:rPr>
          <w:rFonts w:cs="Times New Roman" w:ascii="Times New Roman" w:hAnsi="Times New Roman"/>
          <w:b/>
          <w:bCs/>
          <w:color w:val="000000"/>
          <w:sz w:val="24"/>
          <w:szCs w:val="24"/>
        </w:rPr>
        <w:t xml:space="preserve">[111] </w:t>
      </w:r>
      <w:r>
        <w:rPr>
          <w:rFonts w:cs="Times New Roman" w:ascii="Times New Roman" w:hAnsi="Times New Roman"/>
          <w:color w:val="000000"/>
          <w:sz w:val="24"/>
          <w:szCs w:val="24"/>
        </w:rPr>
        <w:t>кубику он отнесет одну и ту же грань. На рисунке 12 предметом восприятия может стать лестница, если черные и заштрихован</w:t>
        <w:softHyphen/>
        <w:t>ные прямоугольники будут осмысливаться и восприниматься как ступени. Этот же рисунок воспринимается как нависающий кар</w:t>
        <w:softHyphen/>
        <w:t>низ или полоска бумаг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Влияние на восприятие прошлого опыта и знаний показано на рисунке 13, там же даны пояснения к использованию ри</w:t>
        <w:softHyphen/>
        <w:t>сунка.</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исунки 14, 15, 16 можно использовать, чтобы показать значение направленности внимания в восприятии, а также для де</w:t>
        <w:softHyphen/>
        <w:t>монстрации сущности наблюдения как целенаправленного вос</w:t>
        <w:softHyphen/>
        <w:t>приятия. Чтобы ответить на вопрос к рисунку 16, учащимся нуж</w:t>
        <w:softHyphen/>
        <w:t>но обратиться к своему прошлому опыту и знаниям о том, поче</w:t>
        <w:softHyphen/>
        <w:t>му чешуя рыбы не может быть расположена так, как изображен» на рисунк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исунки 17, 18 помогут при объяснении понятия объем вни</w:t>
        <w:softHyphen/>
        <w:t>мания и наглядно продемонстрируют условия, влияющие на расширение объема. Подробные методические указания приведены в тексте пособ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исунки 19, 20, 21 могут быть использованы при изложении вопроса о распределении внимания, чтобы показать учащимся,, что, выполняя незнакомую деятельность, очень трудно распре</w:t>
        <w:softHyphen/>
        <w:t>делять свое внимание одновременно на несколько объектов деятельност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Объясняя сущность устойчивости внимания и говоря о зна</w:t>
        <w:softHyphen/>
        <w:t>чении этого свойства в любой деятельности, преподаватель пред</w:t>
        <w:softHyphen/>
        <w:t>лагает учащимся выполнить задание к рисункам 22, 23. При этом учащиеся лучше поймут, какое значение для сохранения устойчивости внимания имеет цель, стоящая перед человеком, и способность его к волевым усилиям.</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При изучении темы «Память» преподаватель использует рисунок 24, проводя с учащимися опыт, -который показывает, какое значение имеет установление связей для запоминания. Методика использования этого рисунка дается в тексте пособия.</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исунки 25 и 26 помогают выяснить сущность процесса узна</w:t>
        <w:softHyphen/>
        <w:t>вания и его отличие от полного воспроизведения по памяти. Вос</w:t>
        <w:softHyphen/>
        <w:t>принимая фигуры, изображенные на рисунке 25, учащиеся лег</w:t>
        <w:softHyphen/>
        <w:t>ко находят, узнают их в рисунке 26 среди других фигур, но за</w:t>
        <w:softHyphen/>
        <w:t>трудняются начертить их по представлению, т. е. воспроизвести полностью.</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 рисунке 27 графически показано, как влияет отношение человека к запоминаемому на процесс запоминания. Эффектив</w:t>
        <w:softHyphen/>
        <w:t>ность запоминания повышается, когда возникает у ребенка инте</w:t>
        <w:softHyphen/>
        <w:t>рес к тому, что он запоминает. Этот график поможет выяснить условия, влияющие на запоминани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График на рисунке 28 изображает, как изменяется характер воспроизведения в процессе развития памяти. Если у </w:t>
      </w:r>
      <w:r>
        <w:rPr>
          <w:rFonts w:cs="Times New Roman" w:ascii="Times New Roman" w:hAnsi="Times New Roman"/>
          <w:b/>
          <w:bCs/>
          <w:color w:val="000000"/>
          <w:sz w:val="24"/>
          <w:szCs w:val="24"/>
        </w:rPr>
        <w:t xml:space="preserve">[112] </w:t>
      </w:r>
      <w:r>
        <w:rPr>
          <w:rFonts w:cs="Times New Roman" w:ascii="Times New Roman" w:hAnsi="Times New Roman"/>
          <w:color w:val="000000"/>
          <w:sz w:val="24"/>
          <w:szCs w:val="24"/>
        </w:rPr>
        <w:t xml:space="preserve">школьник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а в начале обучения преобладало дословное воспроиз</w:t>
        <w:softHyphen/>
        <w:t>ведение учебного материала, то позже развивается умение вос</w:t>
        <w:softHyphen/>
        <w:t>производить выученное своими словами. Это воспроизведение требует от ребенка установления смысловых связей при запоми</w:t>
        <w:softHyphen/>
        <w:t>нани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исунки 29, 30, 31, 32, 33, 34 относятся к теме «Воображе</w:t>
        <w:softHyphen/>
        <w:t>ние». Преобразующая деятельность воображения видна на ри</w:t>
        <w:softHyphen/>
        <w:t>сунке 29. Только представив себе изображенные там ножницы закрытыми, учащиеся смогут найти ошибку в рисунк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Задачу, поставленную перед учащимися на рисунке 30, они смогут разрешить, когда представят, какую часть каждой фигу</w:t>
        <w:softHyphen/>
        <w:t>ры нужно отрезать и где ее поместить, чтобы получился квадрат. При слабо развитом воображении это трудно сделать. К рисун</w:t>
        <w:softHyphen/>
        <w:t>ку 31 предлагается та же задача, только здесь фигуры даны уже в разрезанном вид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На рисунке 32 показана роль воображения в деятельности человека. Этот рисунок можно также использовать, чтобы пока</w:t>
        <w:softHyphen/>
        <w:t>зать связь воображения с мышлением. Для того чтобы создать орудия труда, выполняющие те же функции, какие выполняет рука человека, необходимо было выделить эти функции, абстра</w:t>
        <w:softHyphen/>
        <w:t>гируя их от действующей руки, и рассматривать само действие независимо от того, кто его выполняет.</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ассматривая рисунок 33, учащиеся лучше поймут, как соз</w:t>
        <w:softHyphen/>
        <w:t>даются образы воображения путем анализа представлений па</w:t>
        <w:softHyphen/>
        <w:t>мяти, имеющихся у человека, и синтезирования их в новые обра</w:t>
        <w:softHyphen/>
        <w:t>зы. Данный рисунок демонстрирует один из способов синтезиро</w:t>
        <w:softHyphen/>
        <w:t>вания образа воображения — агглютинацию (или «склеивание» разных частей в целое).</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исунок 34 может быть использован при самостоятельной работе учащихся по теме «Воображение» для проведения опытов со школьниками.</w:t>
      </w:r>
    </w:p>
    <w:p>
      <w:pPr>
        <w:pStyle w:val="Normal"/>
        <w:shd w:fill="FFFFFF" w:val="clear"/>
        <w:ind w:firstLine="360"/>
        <w:jc w:val="both"/>
        <w:rPr>
          <w:rFonts w:ascii="Times New Roman" w:hAnsi="Times New Roman" w:cs="Times New Roman"/>
          <w:sz w:val="24"/>
          <w:szCs w:val="24"/>
        </w:rPr>
      </w:pPr>
      <w:r>
        <w:rPr>
          <w:rFonts w:cs="Times New Roman" w:ascii="Times New Roman" w:hAnsi="Times New Roman"/>
          <w:color w:val="000000"/>
          <w:sz w:val="24"/>
          <w:szCs w:val="24"/>
        </w:rPr>
        <w:t>Рисунки 35, 36, 37, 38 относятся к теме «Мышление». Они иллюстрируют характерную черту мышления — установление  об</w:t>
        <w:softHyphen/>
        <w:t>щих связей между предметами и нахождение закономерностей. Методика использования рисунков 35 и 36 указана в тексте по</w:t>
        <w:softHyphen/>
        <w:t>собия. Для ответа на   вопрос к рисунку  37 учащиеся должны найти общий принцип в построении данных фигур, чтобы выде</w:t>
        <w:softHyphen/>
        <w:t>лить среди них ту, в которой не обнаруживается общая связь (предпоследняя   фигура).   Рисунки 35—37 можно использовать, чтобы показать, какие мыслительные     операции нужны  были ,._ учащимся для нахождения и обобщения связей.</w:t>
      </w:r>
    </w:p>
    <w:p>
      <w:pPr>
        <w:pStyle w:val="TextBodyIndent"/>
        <w:rPr/>
      </w:pPr>
      <w:r>
        <w:rPr>
          <w:rFonts w:cs="Times New Roman" w:ascii="Times New Roman" w:hAnsi="Times New Roman"/>
          <w:sz w:val="24"/>
          <w:szCs w:val="24"/>
        </w:rPr>
        <w:t>Чтобы выполнить задание, предложенное к рисунку 38, уча</w:t>
        <w:softHyphen/>
        <w:t>щиеся должны мобилизовать свои знания и опыт, так как уста</w:t>
        <w:softHyphen/>
        <w:t>новить, в каком городе был дан (первый (концерт, можно, только найдя среди многочисленных наклеек на чемодане самую ниж</w:t>
        <w:softHyphen/>
        <w:t xml:space="preserve">нюю, потому что она была сделана ранее других. </w:t>
      </w:r>
      <w:r>
        <w:rPr>
          <w:rFonts w:cs="Times New Roman" w:ascii="Times New Roman" w:hAnsi="Times New Roman"/>
          <w:b/>
          <w:bCs/>
          <w:sz w:val="24"/>
          <w:szCs w:val="24"/>
        </w:rPr>
        <w:t xml:space="preserve">[113] </w:t>
      </w:r>
    </w:p>
    <w:p>
      <w:pPr>
        <w:pStyle w:val="TextBodyIndent"/>
        <w:rPr>
          <w:rFonts w:ascii="Times New Roman" w:hAnsi="Times New Roman" w:cs="Times New Roman"/>
          <w:sz w:val="24"/>
          <w:szCs w:val="24"/>
        </w:rPr>
      </w:pPr>
      <w:r>
        <w:rPr>
          <w:rFonts w:cs="Times New Roman" w:ascii="Times New Roman" w:hAnsi="Times New Roman"/>
          <w:sz w:val="24"/>
          <w:szCs w:val="24"/>
        </w:rPr>
        <w:drawing>
          <wp:inline distT="0" distB="0" distL="0" distR="0">
            <wp:extent cx="535876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58765" cy="2515235"/>
                    </a:xfrm>
                    <a:prstGeom prst="rect">
                      <a:avLst/>
                    </a:prstGeom>
                  </pic:spPr>
                </pic:pic>
              </a:graphicData>
            </a:graphic>
          </wp:inline>
        </w:drawing>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ис. 1. Схема строения анализатора и процесса образования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32375" cy="2366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032375" cy="2366010"/>
                    </a:xfrm>
                    <a:prstGeom prst="rect">
                      <a:avLst/>
                    </a:prstGeom>
                  </pic:spPr>
                </pic:pic>
              </a:graphicData>
            </a:graphic>
          </wp:inline>
        </w:drawing>
      </w:r>
    </w:p>
    <w:p>
      <w:pPr>
        <w:pStyle w:val="21"/>
        <w:jc w:val="both"/>
        <w:rPr/>
      </w:pPr>
      <w:r>
        <w:rPr/>
        <w:t>Рис. 2. Равны ли между собой отрезки на каждой из этих прямых? (Порог   различительной чувствительности.)</w:t>
      </w:r>
    </w:p>
    <w:tbl>
      <w:tblPr>
        <w:tblW w:w="9419" w:type="dxa"/>
        <w:jc w:val="left"/>
        <w:tblInd w:w="0" w:type="dxa"/>
        <w:tblLayout w:type="fixed"/>
        <w:tblCellMar>
          <w:top w:w="0" w:type="dxa"/>
          <w:left w:w="108" w:type="dxa"/>
          <w:bottom w:w="0" w:type="dxa"/>
          <w:right w:w="108" w:type="dxa"/>
        </w:tblCellMar>
      </w:tblPr>
      <w:tblGrid>
        <w:gridCol w:w="4736"/>
        <w:gridCol w:w="4683"/>
      </w:tblGrid>
      <w:tr>
        <w:trPr/>
        <w:tc>
          <w:tcPr>
            <w:tcW w:w="4736" w:type="dxa"/>
            <w:tcBorders/>
          </w:tcPr>
          <w:p>
            <w:pPr>
              <w:pStyle w:val="2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69565" cy="306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869565" cy="3069590"/>
                          </a:xfrm>
                          <a:prstGeom prst="rect">
                            <a:avLst/>
                          </a:prstGeom>
                        </pic:spPr>
                      </pic:pic>
                    </a:graphicData>
                  </a:graphic>
                </wp:inline>
              </w:drawing>
            </w:r>
          </w:p>
        </w:tc>
        <w:tc>
          <w:tcPr>
            <w:tcW w:w="4683" w:type="dxa"/>
            <w:tcBorders/>
          </w:tcPr>
          <w:p>
            <w:pPr>
              <w:pStyle w:val="2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12415" cy="305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2812415" cy="3055620"/>
                          </a:xfrm>
                          <a:prstGeom prst="rect">
                            <a:avLst/>
                          </a:prstGeom>
                        </pic:spPr>
                      </pic:pic>
                    </a:graphicData>
                  </a:graphic>
                </wp:inline>
              </w:drawing>
            </w:r>
          </w:p>
        </w:tc>
      </w:tr>
      <w:tr>
        <w:trPr/>
        <w:tc>
          <w:tcPr>
            <w:tcW w:w="4736" w:type="dxa"/>
            <w:tcBorders/>
          </w:tcPr>
          <w:p>
            <w:pPr>
              <w:pStyle w:val="Normal"/>
              <w:shd w:fill="FFFFFF" w:val="clear"/>
              <w:jc w:val="both"/>
              <w:rPr/>
            </w:pPr>
            <w:r>
              <w:rPr>
                <w:rFonts w:cs="Times New Roman" w:ascii="Times New Roman" w:hAnsi="Times New Roman"/>
                <w:color w:val="000000"/>
                <w:sz w:val="24"/>
                <w:szCs w:val="24"/>
              </w:rPr>
              <w:t xml:space="preserve">Рис. 3. Изменение остроты зрения у дошкольников в зависимости </w:t>
            </w:r>
            <w:r>
              <w:rPr>
                <w:rFonts w:cs="Times New Roman" w:ascii="Times New Roman" w:hAnsi="Times New Roman"/>
                <w:sz w:val="24"/>
                <w:szCs w:val="24"/>
              </w:rPr>
              <w:t>от условий: пунктирной линией показано изменение остроты зрения в обычных условиях, сплошной — в ситуации игры.</w:t>
            </w:r>
          </w:p>
          <w:p>
            <w:pPr>
              <w:pStyle w:val="21"/>
              <w:jc w:val="both"/>
              <w:rPr>
                <w:rFonts w:ascii="Times New Roman" w:hAnsi="Times New Roman" w:cs="Times New Roman"/>
                <w:sz w:val="24"/>
                <w:szCs w:val="24"/>
              </w:rPr>
            </w:pPr>
            <w:r>
              <w:rPr>
                <w:rFonts w:cs="Times New Roman" w:ascii="Times New Roman" w:hAnsi="Times New Roman"/>
                <w:sz w:val="24"/>
                <w:szCs w:val="24"/>
              </w:rPr>
              <w:t xml:space="preserve">(По данным Т. В. Ендовицкой.) </w:t>
            </w:r>
            <w:r>
              <w:rPr>
                <w:rFonts w:cs="Times New Roman" w:ascii="Times New Roman" w:hAnsi="Times New Roman"/>
                <w:b/>
                <w:bCs/>
                <w:sz w:val="24"/>
                <w:szCs w:val="24"/>
              </w:rPr>
              <w:t>[116]</w:t>
            </w:r>
          </w:p>
        </w:tc>
        <w:tc>
          <w:tcPr>
            <w:tcW w:w="4683" w:type="dxa"/>
            <w:tcBorders/>
          </w:tcPr>
          <w:p>
            <w:pPr>
              <w:pStyle w:val="31"/>
              <w:rPr>
                <w:rFonts w:ascii="Times New Roman" w:hAnsi="Times New Roman" w:cs="Times New Roman"/>
                <w:sz w:val="24"/>
                <w:szCs w:val="24"/>
              </w:rPr>
            </w:pPr>
            <w:r>
              <w:rPr>
                <w:rFonts w:cs="Times New Roman" w:ascii="Times New Roman" w:hAnsi="Times New Roman"/>
                <w:sz w:val="24"/>
                <w:szCs w:val="24"/>
              </w:rPr>
              <w:t>Рис. 4. Развитие ощущений. Влияние обучения рисованию на развитие у детей чувствительности к оттенкам цвета.</w:t>
            </w:r>
          </w:p>
          <w:p>
            <w:pPr>
              <w:pStyle w:val="21"/>
              <w:jc w:val="both"/>
              <w:rPr>
                <w:rFonts w:ascii="Times New Roman" w:hAnsi="Times New Roman" w:cs="Times New Roman"/>
                <w:sz w:val="24"/>
                <w:szCs w:val="24"/>
              </w:rPr>
            </w:pPr>
            <w:r>
              <w:rPr>
                <w:rFonts w:cs="Times New Roman" w:ascii="Times New Roman" w:hAnsi="Times New Roman"/>
                <w:sz w:val="24"/>
                <w:szCs w:val="24"/>
              </w:rPr>
              <w:t>(Данные А. Н. Леонтьева.)</w:t>
            </w:r>
            <w:r>
              <w:rPr>
                <w:rFonts w:cs="Times New Roman" w:ascii="Times New Roman" w:hAnsi="Times New Roman"/>
                <w:b/>
                <w:bCs/>
                <w:sz w:val="24"/>
                <w:szCs w:val="24"/>
              </w:rPr>
              <w:t xml:space="preserve"> [117]</w:t>
            </w:r>
          </w:p>
        </w:tc>
      </w:tr>
    </w:tbl>
    <w:p>
      <w:pPr>
        <w:pStyle w:val="2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91660" cy="637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391660" cy="63785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ис. 5. Целостность врсприятия.</w:t>
      </w:r>
      <w:r>
        <w:rPr>
          <w:rFonts w:cs="Times New Roman" w:ascii="Times New Roman" w:hAnsi="Times New Roman"/>
          <w:b/>
          <w:bCs/>
          <w:color w:val="000000"/>
          <w:sz w:val="24"/>
          <w:szCs w:val="24"/>
        </w:rPr>
        <w:t xml:space="preserve"> [11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90210" cy="322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490210" cy="3220720"/>
                    </a:xfrm>
                    <a:prstGeom prst="rect">
                      <a:avLst/>
                    </a:prstGeom>
                  </pic:spPr>
                </pic:pic>
              </a:graphicData>
            </a:graphic>
          </wp:inline>
        </w:drawing>
      </w:r>
    </w:p>
    <w:p>
      <w:pPr>
        <w:pStyle w:val="Style7"/>
        <w:rPr>
          <w:rFonts w:ascii="Times New Roman" w:hAnsi="Times New Roman" w:cs="Times New Roman"/>
          <w:sz w:val="24"/>
          <w:szCs w:val="24"/>
        </w:rPr>
      </w:pPr>
      <w:r>
        <w:rPr>
          <w:rFonts w:cs="Times New Roman" w:ascii="Times New Roman" w:hAnsi="Times New Roman"/>
          <w:sz w:val="24"/>
          <w:szCs w:val="24"/>
        </w:rPr>
        <w:t>Рис. 6. Слева начерчены три равные между собой отрезка. Как изменилось восприятие этих отрезков., помещенных справа, и почему?  (Соотношение части и целого в восприятии.)</w:t>
      </w:r>
    </w:p>
    <w:p>
      <w:pPr>
        <w:pStyle w:val="Normal"/>
        <w:ind w:right="355"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44135" cy="292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144135" cy="2927985"/>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 7. Избирательность восприятия.  (Контрастность окраски как условие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ия объекта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49850"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149850" cy="2971800"/>
                    </a:xfrm>
                    <a:prstGeom prst="rect">
                      <a:avLst/>
                    </a:prstGeom>
                  </pic:spPr>
                </pic:pic>
              </a:graphicData>
            </a:graphic>
          </wp:inline>
        </w:drawing>
      </w:r>
    </w:p>
    <w:p>
      <w:pPr>
        <w:pStyle w:val="Normal"/>
        <w:shd w:fill="FFFFFF" w:val="clear"/>
        <w:ind w:left="540" w:right="5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ис. 8. Избирательность восприятия. (Четкость контура как условие, способствующее выделению объекта восприят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8940" cy="4176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488940" cy="4176395"/>
                    </a:xfrm>
                    <a:prstGeom prst="rect">
                      <a:avLst/>
                    </a:prstGeom>
                  </pic:spPr>
                </pic:pic>
              </a:graphicData>
            </a:graphic>
          </wp:inline>
        </w:drawing>
      </w:r>
    </w:p>
    <w:p>
      <w:pPr>
        <w:pStyle w:val="Normal"/>
        <w:ind w:left="360" w:right="3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right="3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right="3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ис. 9, В прямоугольниках внизу изображены детали верхнего рисунка.     Отыщите место этих деталей на рисунке.    Выделение объекта восприятия. Части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05145" cy="3561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605145" cy="35610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right="535" w:hanging="0"/>
        <w:jc w:val="both"/>
        <w:rPr/>
      </w:pPr>
      <w:r>
        <w:rPr>
          <w:rFonts w:cs="Times New Roman" w:ascii="Times New Roman" w:hAnsi="Times New Roman"/>
          <w:color w:val="000000"/>
          <w:sz w:val="24"/>
          <w:szCs w:val="24"/>
        </w:rPr>
        <w:t>Рис. 10. Скольк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ругов, треугольников, квадратов, прямоугольников и трапеций в этой фигуре? (Избирательность восприят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80180" cy="412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980180" cy="4126865"/>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900" w:right="715" w:hanging="0"/>
        <w:jc w:val="both"/>
        <w:rPr>
          <w:rFonts w:ascii="Times New Roman" w:hAnsi="Times New Roman" w:cs="Times New Roman"/>
          <w:sz w:val="24"/>
          <w:szCs w:val="24"/>
        </w:rPr>
      </w:pPr>
      <w:r>
        <w:rPr>
          <w:rFonts w:cs="Times New Roman" w:ascii="Times New Roman" w:hAnsi="Times New Roman"/>
          <w:color w:val="000000"/>
          <w:sz w:val="24"/>
          <w:szCs w:val="24"/>
        </w:rPr>
        <w:t>Рис. 11. Избирательность восприятия.  (Осмысливание предмета и направленность внимания способствуют выделению объекта восприятия.)</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21810" cy="341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321810" cy="3419475"/>
                    </a:xfrm>
                    <a:prstGeom prst="rect">
                      <a:avLst/>
                    </a:prstGeom>
                  </pic:spPr>
                </pic:pic>
              </a:graphicData>
            </a:graphic>
          </wp:inline>
        </w:drawing>
      </w:r>
    </w:p>
    <w:p>
      <w:pPr>
        <w:pStyle w:val="Normal"/>
        <w:shd w:fill="FFFFFF" w:val="clear"/>
        <w:ind w:left="540" w:right="715" w:hanging="0"/>
        <w:jc w:val="both"/>
        <w:rPr/>
      </w:pPr>
      <w:r>
        <w:rPr>
          <w:rFonts w:cs="Times New Roman" w:ascii="Times New Roman" w:hAnsi="Times New Roman"/>
          <w:color w:val="000000"/>
          <w:sz w:val="24"/>
          <w:szCs w:val="24"/>
        </w:rPr>
        <w:t xml:space="preserve">Рис. 12. Избирательность восприятия. (Предметом восприятия могут быть лестница, нависающий карниз и сложенная гармошкой полоска бумаги.)  </w:t>
      </w:r>
      <w:r>
        <w:rPr>
          <w:rFonts w:cs="Times New Roman" w:ascii="Times New Roman" w:hAnsi="Times New Roman"/>
          <w:b/>
          <w:bCs/>
          <w:color w:val="000000"/>
          <w:sz w:val="24"/>
          <w:szCs w:val="24"/>
        </w:rPr>
        <w:t>[125]</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5720" cy="3026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855720" cy="3026410"/>
                    </a:xfrm>
                    <a:prstGeom prst="rect">
                      <a:avLst/>
                    </a:prstGeom>
                  </pic:spPr>
                </pic:pic>
              </a:graphicData>
            </a:graphic>
          </wp:inline>
        </w:drawing>
      </w:r>
    </w:p>
    <w:p>
      <w:pPr>
        <w:pStyle w:val="Normal"/>
        <w:shd w:fill="FFFFFF" w:val="clear"/>
        <w:ind w:left="720" w:right="7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7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7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 13. На рисунке изображена стальная башня судна. Если повернуть рисунок нижней частью вверх, то головки болтов мы воспринимаем как впадины, а впадины при этом покажутся выпуклыми. Это происходит потому, что в нашем повседневном опыте предметы освещены обычно сверху, и поэтому изображенную на рисунке поверхность мы воспринимаем каждый раз так, как будто она освещена сверху. (Влияние прошлого опыта на восприятие.) </w:t>
      </w:r>
      <w:r>
        <w:rPr>
          <w:rFonts w:cs="Times New Roman" w:ascii="Times New Roman" w:hAnsi="Times New Roman"/>
          <w:b/>
          <w:bCs/>
          <w:color w:val="000000"/>
          <w:sz w:val="24"/>
          <w:szCs w:val="24"/>
        </w:rPr>
        <w:t>[126]</w:t>
      </w:r>
    </w:p>
    <w:p>
      <w:pPr>
        <w:pStyle w:val="Normal"/>
        <w:shd w:fill="FFFFFF" w:val="clear"/>
        <w:ind w:right="715"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60975" cy="3013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260975" cy="3013710"/>
                    </a:xfrm>
                    <a:prstGeom prst="rect">
                      <a:avLst/>
                    </a:prstGeom>
                  </pic:spPr>
                </pic:pic>
              </a:graphicData>
            </a:graphic>
          </wp:inline>
        </w:drawing>
      </w:r>
    </w:p>
    <w:p>
      <w:pPr>
        <w:pStyle w:val="Normal"/>
        <w:shd w:fill="FFFFFF" w:val="clear"/>
        <w:ind w:right="715" w:hanging="0"/>
        <w:jc w:val="both"/>
        <w:rPr>
          <w:rFonts w:ascii="Times New Roman" w:hAnsi="Times New Roman" w:cs="Times New Roman"/>
          <w:sz w:val="24"/>
          <w:szCs w:val="24"/>
        </w:rPr>
      </w:pPr>
      <w:r>
        <w:rPr>
          <w:rFonts w:cs="Times New Roman" w:ascii="Times New Roman" w:hAnsi="Times New Roman"/>
          <w:sz w:val="24"/>
          <w:szCs w:val="24"/>
        </w:rPr>
      </w:r>
    </w:p>
    <w:p>
      <w:pPr>
        <w:pStyle w:val="21"/>
        <w:jc w:val="both"/>
        <w:rPr>
          <w:rFonts w:ascii="Times New Roman" w:hAnsi="Times New Roman" w:cs="Times New Roman"/>
          <w:sz w:val="24"/>
          <w:szCs w:val="24"/>
        </w:rPr>
      </w:pPr>
      <w:r>
        <w:rPr>
          <w:rFonts w:cs="Times New Roman" w:ascii="Times New Roman" w:hAnsi="Times New Roman"/>
          <w:sz w:val="24"/>
          <w:szCs w:val="24"/>
        </w:rPr>
        <w:t>Рис. 14. Найдите два совершенно одинаковых абажура. (Наблюдательнос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46040" cy="3021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146040" cy="30213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1"/>
        <w:jc w:val="both"/>
        <w:rPr>
          <w:rFonts w:ascii="Times New Roman" w:hAnsi="Times New Roman" w:cs="Times New Roman"/>
          <w:sz w:val="24"/>
          <w:szCs w:val="24"/>
        </w:rPr>
      </w:pPr>
      <w:r>
        <w:rPr>
          <w:rFonts w:cs="Times New Roman" w:ascii="Times New Roman" w:hAnsi="Times New Roman"/>
          <w:sz w:val="24"/>
          <w:szCs w:val="24"/>
        </w:rPr>
        <w:t>Рис. 15. Найдите различия в рисунках верхнего и нижнего ряда. (Наблюд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81780" cy="2277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4081780" cy="22777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1"/>
        <w:jc w:val="both"/>
        <w:rPr>
          <w:rFonts w:ascii="Times New Roman" w:hAnsi="Times New Roman" w:cs="Times New Roman"/>
          <w:sz w:val="24"/>
          <w:szCs w:val="24"/>
        </w:rPr>
      </w:pPr>
      <w:r>
        <w:rPr>
          <w:rFonts w:cs="Times New Roman" w:ascii="Times New Roman" w:hAnsi="Times New Roman"/>
          <w:sz w:val="24"/>
          <w:szCs w:val="24"/>
        </w:rPr>
        <w:t>Рис. 16. Какая нелепость допущена в изображении этвй рыбы?   (Наблюдательнос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65270" cy="2371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4065270" cy="2371090"/>
                    </a:xfrm>
                    <a:prstGeom prst="rect">
                      <a:avLst/>
                    </a:prstGeom>
                  </pic:spPr>
                </pic:pic>
              </a:graphicData>
            </a:graphic>
          </wp:inline>
        </w:drawing>
      </w:r>
    </w:p>
    <w:p>
      <w:pPr>
        <w:pStyle w:val="Normal"/>
        <w:ind w:left="720" w:right="5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ис. 17. Определите с одного взгляда, сколько здесь вопросительных и  восклицательных знаков. (Объем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62880" cy="1598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1" r="-6" b="-21"/>
                    <a:stretch>
                      <a:fillRect/>
                    </a:stretch>
                  </pic:blipFill>
                  <pic:spPr bwMode="auto">
                    <a:xfrm>
                      <a:off x="0" y="0"/>
                      <a:ext cx="5262880" cy="1598295"/>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колько  черточек  здесь?</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59705" cy="1472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3" r="-6" b="-23"/>
                    <a:stretch>
                      <a:fillRect/>
                    </a:stretch>
                  </pic:blipFill>
                  <pic:spPr bwMode="auto">
                    <a:xfrm>
                      <a:off x="0" y="0"/>
                      <a:ext cx="5259705" cy="14725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1"/>
        <w:jc w:val="both"/>
        <w:rPr>
          <w:rFonts w:ascii="Times New Roman" w:hAnsi="Times New Roman" w:cs="Times New Roman"/>
          <w:sz w:val="24"/>
          <w:szCs w:val="24"/>
        </w:rPr>
      </w:pPr>
      <w:r>
        <w:rPr>
          <w:rFonts w:cs="Times New Roman" w:ascii="Times New Roman" w:hAnsi="Times New Roman"/>
          <w:sz w:val="24"/>
          <w:szCs w:val="24"/>
        </w:rPr>
        <w:t>Рис. 18. Объем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74005" cy="1991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6" r="-6" b="-16"/>
                    <a:stretch>
                      <a:fillRect/>
                    </a:stretch>
                  </pic:blipFill>
                  <pic:spPr bwMode="auto">
                    <a:xfrm>
                      <a:off x="0" y="0"/>
                      <a:ext cx="5374005" cy="19919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right="3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ис. 19. Подсчитайте одновременно, сколько букв «е» и «о» в этих строчках.   (Распределение внимания.)</w:t>
      </w:r>
    </w:p>
    <w:p>
      <w:pPr>
        <w:pStyle w:val="Normal"/>
        <w:ind w:left="360" w:right="3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21350" cy="35604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721350" cy="35604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0. Подсчитайте одновременно, сколько крестиков, кружков и квадратов изображено здесь.</w:t>
      </w:r>
    </w:p>
    <w:p>
      <w:pPr>
        <w:pStyle w:val="21"/>
        <w:jc w:val="both"/>
        <w:rPr>
          <w:rFonts w:ascii="Times New Roman" w:hAnsi="Times New Roman" w:cs="Times New Roman"/>
          <w:sz w:val="24"/>
          <w:szCs w:val="24"/>
        </w:rPr>
      </w:pPr>
      <w:r>
        <w:rPr>
          <w:rFonts w:cs="Times New Roman" w:ascii="Times New Roman" w:hAnsi="Times New Roman"/>
          <w:sz w:val="24"/>
          <w:szCs w:val="24"/>
        </w:rPr>
        <w:t>(Распределение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66565" cy="4230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 r="-8" b="-9"/>
                    <a:stretch>
                      <a:fillRect/>
                    </a:stretch>
                  </pic:blipFill>
                  <pic:spPr bwMode="auto">
                    <a:xfrm>
                      <a:off x="0" y="0"/>
                      <a:ext cx="4266565" cy="4230370"/>
                    </a:xfrm>
                    <a:prstGeom prst="rect">
                      <a:avLst/>
                    </a:prstGeom>
                  </pic:spPr>
                </pic:pic>
              </a:graphicData>
            </a:graphic>
          </wp:inline>
        </w:drawing>
      </w:r>
    </w:p>
    <w:p>
      <w:pPr>
        <w:pStyle w:val="Normal"/>
        <w:shd w:fill="FFFFFF" w:val="clear"/>
        <w:ind w:left="360" w:right="3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 21. Быстро отыскивая и указывая   числа, назовите  их  в  такой последовательности:   1 — черное,  24— белое;  2 — черное,  23 — белое; 3 — черное, 22 — белое и т. д.   (Распределение внимания.) </w:t>
      </w:r>
      <w:r>
        <w:rPr>
          <w:rFonts w:cs="Times New Roman" w:ascii="Times New Roman" w:hAnsi="Times New Roman"/>
          <w:b/>
          <w:bCs/>
          <w:color w:val="000000"/>
          <w:sz w:val="24"/>
          <w:szCs w:val="24"/>
        </w:rPr>
        <w:t>[13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49315" cy="345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5949315" cy="3454400"/>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ис. 22. Проследите глазами, где кончается каждая из .этих лин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стойчивость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43985" cy="3888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9" r="-9" b="-9"/>
                    <a:stretch>
                      <a:fillRect/>
                    </a:stretch>
                  </pic:blipFill>
                  <pic:spPr bwMode="auto">
                    <a:xfrm>
                      <a:off x="0" y="0"/>
                      <a:ext cx="3943985" cy="3888740"/>
                    </a:xfrm>
                    <a:prstGeom prst="rect">
                      <a:avLst/>
                    </a:prstGeom>
                  </pic:spPr>
                </pic:pic>
              </a:graphicData>
            </a:graphic>
          </wp:inline>
        </w:drawing>
      </w:r>
    </w:p>
    <w:p>
      <w:pPr>
        <w:pStyle w:val="Normal"/>
        <w:shd w:fill="FFFFFF" w:val="clear"/>
        <w:jc w:val="both"/>
        <w:rPr/>
      </w:pPr>
      <w:r>
        <w:rPr>
          <w:rFonts w:cs="Times New Roman" w:ascii="Times New Roman" w:hAnsi="Times New Roman"/>
          <w:color w:val="000000"/>
          <w:sz w:val="24"/>
          <w:szCs w:val="24"/>
        </w:rPr>
        <w:t xml:space="preserve">Рис. 23. Подсчитайте кружки черные, белые и т. д. </w:t>
      </w:r>
      <w:r>
        <w:rPr>
          <w:rFonts w:cs="Times New Roman" w:ascii="Times New Roman" w:hAnsi="Times New Roman"/>
          <w:b/>
          <w:bCs/>
          <w:color w:val="000000"/>
          <w:sz w:val="24"/>
          <w:szCs w:val="24"/>
        </w:rPr>
        <w:t>[136]</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635" cy="3338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5715635" cy="3338195"/>
                    </a:xfrm>
                    <a:prstGeom prst="rect">
                      <a:avLst/>
                    </a:prstGeom>
                  </pic:spPr>
                </pic:pic>
              </a:graphicData>
            </a:graphic>
          </wp:inline>
        </w:drawing>
      </w:r>
    </w:p>
    <w:p>
      <w:pPr>
        <w:pStyle w:val="Normal"/>
        <w:shd w:fill="FFFFFF" w:val="clear"/>
        <w:ind w:left="180" w:right="1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ис. 24. Установление связей при запоминании.</w:t>
      </w:r>
    </w:p>
    <w:p>
      <w:pPr>
        <w:pStyle w:val="Normal"/>
        <w:shd w:fill="FFFFFF" w:val="clear"/>
        <w:ind w:left="180" w:right="1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исунки к опыту по теме    «Память». Разрезать по пунктирным линиям и предъявлять отдельно кажды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33745" cy="3086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833745" cy="30861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ис. 25. Узнавание и воспроизведение. (К опыту по теме «Памя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33110" cy="3529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833110" cy="3529330"/>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 26. Среди этих 25 фигур найдите 9, изображенных на рисунке 26.  </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опыту по теме «Памят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4789"/>
        <w:gridCol w:w="4571"/>
      </w:tblGrid>
      <w:tr>
        <w:trPr/>
        <w:tc>
          <w:tcPr>
            <w:tcW w:w="478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03220" cy="3082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9" r="-9" b="-9"/>
                          <a:stretch>
                            <a:fillRect/>
                          </a:stretch>
                        </pic:blipFill>
                        <pic:spPr bwMode="auto">
                          <a:xfrm>
                            <a:off x="0" y="0"/>
                            <a:ext cx="2903220" cy="3082925"/>
                          </a:xfrm>
                          <a:prstGeom prst="rect">
                            <a:avLst/>
                          </a:prstGeom>
                        </pic:spPr>
                      </pic:pic>
                    </a:graphicData>
                  </a:graphic>
                </wp:inline>
              </w:drawing>
            </w:r>
          </w:p>
        </w:tc>
        <w:tc>
          <w:tcPr>
            <w:tcW w:w="457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27960" cy="3196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 r="-9" b="-8"/>
                          <a:stretch>
                            <a:fillRect/>
                          </a:stretch>
                        </pic:blipFill>
                        <pic:spPr bwMode="auto">
                          <a:xfrm>
                            <a:off x="0" y="0"/>
                            <a:ext cx="2727960" cy="3196590"/>
                          </a:xfrm>
                          <a:prstGeom prst="rect">
                            <a:avLst/>
                          </a:prstGeom>
                        </pic:spPr>
                      </pic:pic>
                    </a:graphicData>
                  </a:graphic>
                </wp:inline>
              </w:drawing>
            </w:r>
          </w:p>
        </w:tc>
      </w:tr>
      <w:tr>
        <w:trPr/>
        <w:tc>
          <w:tcPr>
            <w:tcW w:w="4789" w:type="dxa"/>
            <w:tcBorders/>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7. Сплошной линией графически изображено запоминание слов дошкольниками в условиях игры, пунктирной — в лабораторны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условиях. (Опыты 3. М. Истоминой.) </w:t>
            </w:r>
            <w:r>
              <w:rPr>
                <w:rFonts w:cs="Times New Roman" w:ascii="Times New Roman" w:hAnsi="Times New Roman"/>
                <w:b/>
                <w:bCs/>
                <w:color w:val="000000"/>
                <w:sz w:val="24"/>
                <w:szCs w:val="24"/>
              </w:rPr>
              <w:t>[140]</w:t>
            </w:r>
          </w:p>
        </w:tc>
        <w:tc>
          <w:tcPr>
            <w:tcW w:w="4571" w:type="dxa"/>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Рис. 28. Развитие памяти школьников: пунктирной линией графически изображено дословное воспроизведение, сплошной — свободное воспроизведение школьниками учебного материала. (По М. Н. Шардакову.) </w:t>
            </w:r>
            <w:r>
              <w:rPr>
                <w:rFonts w:cs="Times New Roman" w:ascii="Times New Roman" w:hAnsi="Times New Roman"/>
                <w:b/>
                <w:bCs/>
                <w:color w:val="000000"/>
                <w:sz w:val="24"/>
                <w:szCs w:val="24"/>
              </w:rPr>
              <w:t>[14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33110" cy="2125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6" r="-6" b="-16"/>
                    <a:stretch>
                      <a:fillRect/>
                    </a:stretch>
                  </pic:blipFill>
                  <pic:spPr bwMode="auto">
                    <a:xfrm>
                      <a:off x="0" y="0"/>
                      <a:ext cx="5833110" cy="2125980"/>
                    </a:xfrm>
                    <a:prstGeom prst="rect">
                      <a:avLst/>
                    </a:prstGeom>
                  </pic:spPr>
                </pic:pic>
              </a:graphicData>
            </a:graphic>
          </wp:inline>
        </w:drawing>
      </w:r>
    </w:p>
    <w:p>
      <w:pPr>
        <w:pStyle w:val="Normal"/>
        <w:jc w:val="both"/>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jc w:val="both"/>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Normal"/>
        <w:jc w:val="both"/>
        <w:rPr/>
      </w:pPr>
      <w:r>
        <w:rPr>
          <w:rFonts w:cs="Times New Roman" w:ascii="Times New Roman" w:hAnsi="Times New Roman"/>
          <w:smallCaps/>
          <w:color w:val="000000"/>
          <w:sz w:val="24"/>
          <w:szCs w:val="24"/>
        </w:rPr>
        <w:t xml:space="preserve">Рис. </w:t>
      </w:r>
      <w:r>
        <w:rPr>
          <w:rFonts w:cs="Times New Roman" w:ascii="Times New Roman" w:hAnsi="Times New Roman"/>
          <w:color w:val="000000"/>
          <w:sz w:val="24"/>
          <w:szCs w:val="24"/>
        </w:rPr>
        <w:t>29. Какая ошибка допущена в изображении этих ножниц? (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19445" cy="3271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0" r="-6" b="-10"/>
                    <a:stretch>
                      <a:fillRect/>
                    </a:stretch>
                  </pic:blipFill>
                  <pic:spPr bwMode="auto">
                    <a:xfrm>
                      <a:off x="0" y="0"/>
                      <a:ext cx="5719445" cy="3271520"/>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ис. 30. Каждую из нарисованных здесь  фигур разрежьте по прямой линии на две части и составьте из них квадрат. Как это сделать, показано на левой верхней фигуре. (Воображен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34380" cy="3467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5834380" cy="3467100"/>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ис. 31. Из отдельных частей составьте мысленно новые геометрические  фигуры и назовите их.  (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31205" cy="3396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0" r="-6" b="-10"/>
                    <a:stretch>
                      <a:fillRect/>
                    </a:stretch>
                  </pic:blipFill>
                  <pic:spPr bwMode="auto">
                    <a:xfrm>
                      <a:off x="0" y="0"/>
                      <a:ext cx="5831205" cy="3396615"/>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ис. 32. Рука — образец многих инструментов, изобретенных человеком. (Деятельность  в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05145" cy="3802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9" r="-6" b="-9"/>
                    <a:stretch>
                      <a:fillRect/>
                    </a:stretch>
                  </pic:blipFill>
                  <pic:spPr bwMode="auto">
                    <a:xfrm>
                      <a:off x="0" y="0"/>
                      <a:ext cx="5605145" cy="3802380"/>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ис. 33. Из отдельных частей каких животных составлен этот фантастический зверь?  (Формирование образа воображения приемом синтезирования — агглют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84575" cy="47986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7" r="-9" b="-7"/>
                    <a:stretch>
                      <a:fillRect/>
                    </a:stretch>
                  </pic:blipFill>
                  <pic:spPr bwMode="auto">
                    <a:xfrm>
                      <a:off x="0" y="0"/>
                      <a:ext cx="3584575" cy="4798695"/>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 34. Составьте рассказ по этой  картинке.  (К опыту по теме «Воображение».) </w:t>
      </w:r>
      <w:r>
        <w:rPr>
          <w:rFonts w:cs="Times New Roman" w:ascii="Times New Roman" w:hAnsi="Times New Roman"/>
          <w:b/>
          <w:bCs/>
          <w:color w:val="000000"/>
          <w:sz w:val="24"/>
          <w:szCs w:val="24"/>
        </w:rPr>
        <w:t>[147]</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  30   -   -  39  42  45 48 51  54 </w:t>
      </w:r>
    </w:p>
    <w:p>
      <w:pPr>
        <w:pStyle w:val="Normal"/>
        <w:shd w:fill="FFFFFF" w:val="clear"/>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43  39  35   -   -  23 19 15  11 </w:t>
      </w:r>
    </w:p>
    <w:p>
      <w:pPr>
        <w:pStyle w:val="Normal"/>
        <w:shd w:fill="FFFFFF" w:val="clear"/>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  24  23  20   -   -  15 12 11   8 </w:t>
      </w:r>
    </w:p>
    <w:p>
      <w:pPr>
        <w:pStyle w:val="Normal"/>
        <w:shd w:fill="FFFFFF" w:val="clear"/>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7   9  10  13  15  16 19  -   -</w:t>
      </w:r>
    </w:p>
    <w:p>
      <w:pPr>
        <w:pStyle w:val="Normal"/>
        <w:shd w:fill="FFFFFF" w:val="clear"/>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5   9  15  23  33   -  - 75  93 </w:t>
      </w:r>
    </w:p>
    <w:p>
      <w:pPr>
        <w:pStyle w:val="Normal"/>
        <w:shd w:fill="FFFFFF" w:val="clear"/>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5   9   5  12   5  15  5  -   -</w:t>
      </w:r>
    </w:p>
    <w:p>
      <w:pPr>
        <w:pStyle w:val="Normal"/>
        <w:shd w:fill="FFFFFF" w:val="clear"/>
        <w:ind w:left="360" w:firstLine="720"/>
        <w:jc w:val="both"/>
        <w:rPr/>
      </w:pPr>
      <w:r>
        <w:rPr>
          <w:rFonts w:cs="Times New Roman" w:ascii="Times New Roman" w:hAnsi="Times New Roman"/>
          <w:color w:val="000000"/>
          <w:sz w:val="24"/>
          <w:szCs w:val="24"/>
        </w:rPr>
        <w:t xml:space="preserve">17  15  10  14  15  13  14 12  </w:t>
      </w:r>
      <w:r>
        <w:rPr>
          <w:rFonts w:cs="Times New Roman" w:ascii="Times New Roman" w:hAnsi="Times New Roman"/>
          <w:i/>
          <w:iCs/>
          <w:color w:val="000000"/>
          <w:sz w:val="24"/>
          <w:szCs w:val="24"/>
        </w:rPr>
        <w:t>-   -</w:t>
      </w:r>
    </w:p>
    <w:p>
      <w:pPr>
        <w:pStyle w:val="Normal"/>
        <w:shd w:fill="FFFFFF" w:val="clear"/>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30  40  20   -   -  16  8 12   б </w:t>
      </w:r>
    </w:p>
    <w:p>
      <w:pPr>
        <w:pStyle w:val="Normal"/>
        <w:shd w:fill="FFFFFF" w:val="clear"/>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8  96  92  86   -   -  56 42 26   8 </w:t>
      </w:r>
    </w:p>
    <w:p>
      <w:pPr>
        <w:pStyle w:val="Normal"/>
        <w:shd w:fill="FFFFFF" w:val="clear"/>
        <w:ind w:left="360"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6   7  14   -   -  31 62 63 1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color w:val="000000"/>
          <w:sz w:val="24"/>
          <w:szCs w:val="24"/>
        </w:rPr>
        <w:t xml:space="preserve">Рис. 35. Заполните пропуски в этих числовых рядах.  (Установление смысловых связей.)  </w:t>
      </w:r>
      <w:r>
        <w:rPr>
          <w:rFonts w:cs="Times New Roman" w:ascii="Times New Roman" w:hAnsi="Times New Roman"/>
          <w:b/>
          <w:bCs/>
          <w:color w:val="000000"/>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05780" cy="1775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9" r="-6" b="-19"/>
                    <a:stretch>
                      <a:fillRect/>
                    </a:stretch>
                  </pic:blipFill>
                  <pic:spPr bwMode="auto">
                    <a:xfrm>
                      <a:off x="0" y="0"/>
                      <a:ext cx="5605780" cy="1775460"/>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 36. Найдите закономерность, которой подчиняются числа в первых двух    кругах, и укажите недостающее число в третьем круге. (Мышление.)  </w:t>
      </w:r>
      <w:r>
        <w:rPr>
          <w:rFonts w:cs="Times New Roman" w:ascii="Times New Roman" w:hAnsi="Times New Roman"/>
          <w:b/>
          <w:bCs/>
          <w:color w:val="000000"/>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13350" cy="2676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2" r="-6" b="-12"/>
                    <a:stretch>
                      <a:fillRect/>
                    </a:stretch>
                  </pic:blipFill>
                  <pic:spPr bwMode="auto">
                    <a:xfrm>
                      <a:off x="0" y="0"/>
                      <a:ext cx="5213350" cy="26765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 37. Какая из этих фигур нарушает общую закономерность и почему? (Мышление.) </w:t>
      </w:r>
      <w:r>
        <w:rPr>
          <w:rFonts w:cs="Times New Roman" w:ascii="Times New Roman" w:hAnsi="Times New Roman"/>
          <w:b/>
          <w:bCs/>
          <w:color w:val="000000"/>
          <w:sz w:val="24"/>
          <w:szCs w:val="24"/>
        </w:rPr>
        <w:t>[15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05580" cy="3223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0" r="-8" b="-10"/>
                    <a:stretch>
                      <a:fillRect/>
                    </a:stretch>
                  </pic:blipFill>
                  <pic:spPr bwMode="auto">
                    <a:xfrm>
                      <a:off x="0" y="0"/>
                      <a:ext cx="4005580" cy="3223260"/>
                    </a:xfrm>
                    <a:prstGeom prst="rect">
                      <a:avLst/>
                    </a:prstGeom>
                  </pic:spPr>
                </pic:pic>
              </a:graphicData>
            </a:graphic>
          </wp:inline>
        </w:drawing>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Рис. 38. Артист поехал на гастроли. В каком городе он дал первый концерт? (Умозаключение на основе опыта и знаний.)  </w:t>
      </w:r>
      <w:r>
        <w:rPr>
          <w:rFonts w:cs="Times New Roman" w:ascii="Times New Roman" w:hAnsi="Times New Roman"/>
          <w:b/>
          <w:bCs/>
          <w:color w:val="000000"/>
          <w:sz w:val="24"/>
          <w:szCs w:val="24"/>
        </w:rPr>
        <w:t>[151]</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headerReference w:type="default" r:id="rId40"/>
      <w:footerReference w:type="default" r:id="rId4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 w:val="18"/>
        </w:rPr>
        <w:t>В дальнейшем изложении и имеется в виду этот эксперимент.</w:t>
      </w:r>
    </w:p>
  </w:footnote>
  <w:footnote w:id="3">
    <w:p>
      <w:pPr>
        <w:pStyle w:val="Footnote"/>
        <w:ind w:left="360" w:hanging="360"/>
        <w:jc w:val="both"/>
        <w:rPr/>
      </w:pPr>
      <w:r>
        <w:rPr>
          <w:rStyle w:val="FootnoteCharacters"/>
        </w:rPr>
        <w:footnoteRef/>
      </w:r>
      <w:r>
        <w:rPr/>
        <w:tab/>
        <w:t xml:space="preserve"> </w:t>
      </w:r>
      <w:r>
        <w:rPr>
          <w:rFonts w:cs="Arial" w:ascii="Arial" w:hAnsi="Arial"/>
          <w:color w:val="000000"/>
          <w:sz w:val="18"/>
        </w:rPr>
        <w:t>Спектакль  посещают  преподаватель  и  учащиеся   педучилища,   ученики того класса, где проводится наблюдение.</w:t>
      </w:r>
    </w:p>
  </w:footnote>
  <w:footnote w:id="4">
    <w:p>
      <w:pPr>
        <w:pStyle w:val="Footnote"/>
        <w:ind w:left="360" w:hanging="360"/>
        <w:jc w:val="both"/>
        <w:rPr/>
      </w:pPr>
      <w:r>
        <w:rPr>
          <w:rStyle w:val="FootnoteCharacters"/>
        </w:rPr>
        <w:footnoteRef/>
      </w:r>
      <w:r>
        <w:rPr/>
        <w:tab/>
        <w:t xml:space="preserve"> </w:t>
      </w:r>
      <w:r>
        <w:rPr>
          <w:rFonts w:cs="Arial" w:ascii="Arial" w:hAnsi="Arial"/>
          <w:color w:val="000000"/>
          <w:sz w:val="18"/>
          <w:szCs w:val="19"/>
        </w:rPr>
        <w:t>В методической разработке отдельных тем курса, составляющих содер</w:t>
        <w:softHyphen/>
        <w:t>жание следующей части данной книги, приведены примерные планы наблю</w:t>
        <w:softHyphen/>
        <w:t>дений за познавательной деятельностью детей на уроках.</w:t>
      </w:r>
    </w:p>
  </w:footnote>
  <w:footnote w:id="5">
    <w:p>
      <w:pPr>
        <w:pStyle w:val="Footnote"/>
        <w:rPr/>
      </w:pPr>
      <w:r>
        <w:rPr>
          <w:rStyle w:val="FootnoteCharacters"/>
        </w:rPr>
        <w:footnoteRef/>
      </w:r>
      <w:r>
        <w:rPr/>
        <w:t xml:space="preserve"> </w:t>
      </w:r>
      <w:r>
        <w:rPr>
          <w:rFonts w:cs="Arial" w:ascii="Arial" w:hAnsi="Arial"/>
          <w:color w:val="000000"/>
          <w:sz w:val="18"/>
        </w:rPr>
        <w:t>Этот рисунок помещен в альбоме иллюстраций (см. стр. 114—151).</w:t>
      </w:r>
    </w:p>
  </w:footnote>
  <w:footnote w:id="6">
    <w:p>
      <w:pPr>
        <w:pStyle w:val="Footnote"/>
        <w:rPr/>
      </w:pPr>
      <w:r>
        <w:rPr>
          <w:rStyle w:val="FootnoteCharacters"/>
        </w:rPr>
        <w:footnoteRef/>
      </w:r>
      <w:r>
        <w:rPr/>
        <w:t xml:space="preserve"> </w:t>
      </w:r>
      <w:r>
        <w:rPr>
          <w:rFonts w:cs="Arial" w:ascii="Arial" w:hAnsi="Arial"/>
          <w:color w:val="000000"/>
          <w:sz w:val="18"/>
          <w:szCs w:val="19"/>
        </w:rPr>
        <w:t>П. И. Зинченко.    Непроизвольное    запоминание.    М., Изд-во    АПН РСФСР, 1961, стр. 142—144.</w:t>
      </w:r>
    </w:p>
  </w:footnote>
  <w:footnote w:id="7">
    <w:p>
      <w:pPr>
        <w:pStyle w:val="Footnote"/>
        <w:ind w:left="360" w:hanging="360"/>
        <w:jc w:val="both"/>
        <w:rPr/>
      </w:pPr>
      <w:r>
        <w:rPr>
          <w:rStyle w:val="FootnoteCharacters"/>
        </w:rPr>
        <w:footnoteRef/>
      </w:r>
      <w:r>
        <w:rPr/>
        <w:tab/>
        <w:t xml:space="preserve"> </w:t>
      </w:r>
      <w:r>
        <w:rPr>
          <w:rFonts w:cs="Arial" w:ascii="Arial" w:hAnsi="Arial"/>
          <w:color w:val="000000"/>
          <w:sz w:val="18"/>
          <w:szCs w:val="19"/>
        </w:rPr>
        <w:t>«Психология». Пособие для педагогических училищ (школьных). Под ред. Е. И. Игнатьева. М., «Просвещение», 1965, стр. 215.</w:t>
      </w:r>
    </w:p>
  </w:footnote>
  <w:footnote w:id="8">
    <w:p>
      <w:pPr>
        <w:pStyle w:val="Footnote"/>
        <w:rPr/>
      </w:pPr>
      <w:r>
        <w:rPr>
          <w:rStyle w:val="FootnoteCharacters"/>
        </w:rPr>
        <w:footnoteRef/>
      </w:r>
      <w:r>
        <w:rPr/>
        <w:t xml:space="preserve"> </w:t>
      </w:r>
      <w:r>
        <w:rPr>
          <w:rFonts w:cs="Arial" w:ascii="Arial" w:hAnsi="Arial"/>
          <w:color w:val="000000"/>
          <w:sz w:val="18"/>
          <w:szCs w:val="19"/>
        </w:rPr>
        <w:t>Т а м  же.</w:t>
      </w:r>
    </w:p>
  </w:footnote>
  <w:footnote w:id="9">
    <w:p>
      <w:pPr>
        <w:pStyle w:val="Footnote"/>
        <w:ind w:left="360" w:hanging="360"/>
        <w:jc w:val="both"/>
        <w:rPr/>
      </w:pPr>
      <w:r>
        <w:rPr>
          <w:rStyle w:val="FootnoteCharacters"/>
        </w:rPr>
        <w:footnoteRef/>
      </w:r>
      <w:r>
        <w:rPr/>
        <w:tab/>
        <w:t xml:space="preserve"> </w:t>
      </w:r>
      <w:r>
        <w:rPr>
          <w:rFonts w:cs="Arial" w:ascii="Arial" w:hAnsi="Arial"/>
          <w:color w:val="000000"/>
          <w:sz w:val="18"/>
          <w:szCs w:val="19"/>
        </w:rPr>
        <w:t>«Психология».   Пособие  для  педагогических  училищ   (школьных).   Под, чред. Е. И. Игнатьева. М., «Просвещение», 1965, стр. 216.</w:t>
      </w:r>
    </w:p>
  </w:footnote>
  <w:footnote w:id="10">
    <w:p>
      <w:pPr>
        <w:pStyle w:val="Footnote"/>
        <w:rPr/>
      </w:pPr>
      <w:r>
        <w:rPr>
          <w:rStyle w:val="FootnoteCharacters"/>
        </w:rPr>
        <w:footnoteRef/>
      </w:r>
      <w:r>
        <w:rPr/>
        <w:t xml:space="preserve"> </w:t>
      </w:r>
      <w:r>
        <w:rPr>
          <w:rFonts w:cs="Arial" w:ascii="Arial" w:hAnsi="Arial"/>
          <w:color w:val="000000"/>
          <w:sz w:val="18"/>
          <w:szCs w:val="19"/>
        </w:rPr>
        <w:t>Т а м  же, стр. 217.</w:t>
      </w:r>
    </w:p>
  </w:footnote>
  <w:footnote w:id="11">
    <w:p>
      <w:pPr>
        <w:pStyle w:val="Footnote"/>
        <w:ind w:left="360" w:hanging="360"/>
        <w:jc w:val="both"/>
        <w:rPr/>
      </w:pPr>
      <w:r>
        <w:rPr>
          <w:rStyle w:val="FootnoteCharacters"/>
        </w:rPr>
        <w:footnoteRef/>
      </w:r>
      <w:r>
        <w:rPr/>
        <w:tab/>
        <w:t xml:space="preserve"> </w:t>
      </w:r>
      <w:r>
        <w:rPr>
          <w:rFonts w:cs="Arial" w:ascii="Arial" w:hAnsi="Arial"/>
          <w:color w:val="000000"/>
          <w:sz w:val="18"/>
          <w:szCs w:val="19"/>
        </w:rPr>
        <w:t>«Психология».   Пособие  для  педагогических  училищ   (школьных).   Под, чред. Е. И. Игнатьева. М., «Просвещение», 1965, стр. 179..</w:t>
      </w:r>
    </w:p>
  </w:footnote>
  <w:footnote w:id="12">
    <w:p>
      <w:pPr>
        <w:pStyle w:val="Footnote"/>
        <w:rPr/>
      </w:pPr>
      <w:r>
        <w:rPr>
          <w:rStyle w:val="FootnoteCharacters"/>
        </w:rPr>
        <w:footnoteRef/>
      </w:r>
      <w:r>
        <w:rPr/>
        <w:t xml:space="preserve"> </w:t>
      </w:r>
      <w:r>
        <w:rPr>
          <w:rFonts w:cs="Arial" w:ascii="Arial" w:hAnsi="Arial"/>
          <w:color w:val="000000"/>
          <w:sz w:val="18"/>
          <w:szCs w:val="19"/>
        </w:rPr>
        <w:t>К. М а р к с   и   Ф. Э н г е л ь с. Соч., изд. 2, т. 3, стр.. 291.</w:t>
      </w:r>
    </w:p>
  </w:footnote>
  <w:footnote w:id="13">
    <w:p>
      <w:pPr>
        <w:pStyle w:val="Footnote"/>
        <w:rPr/>
      </w:pPr>
      <w:r>
        <w:rPr>
          <w:rStyle w:val="FootnoteCharacters"/>
        </w:rPr>
        <w:footnoteRef/>
      </w:r>
      <w:r>
        <w:rPr/>
        <w:t xml:space="preserve"> </w:t>
      </w:r>
      <w:r>
        <w:rPr>
          <w:rFonts w:cs="Arial" w:ascii="Arial" w:hAnsi="Arial"/>
          <w:color w:val="000000"/>
          <w:sz w:val="18"/>
          <w:szCs w:val="19"/>
        </w:rPr>
        <w:t>В. И. Ленин. Поли. собр. соч., т. 18, стр. 320.</w:t>
      </w:r>
    </w:p>
  </w:footnote>
  <w:footnote w:id="14">
    <w:p>
      <w:pPr>
        <w:pStyle w:val="Footnote"/>
        <w:ind w:left="360" w:hanging="360"/>
        <w:jc w:val="both"/>
        <w:rPr/>
      </w:pPr>
      <w:r>
        <w:rPr>
          <w:rStyle w:val="FootnoteCharacters"/>
        </w:rPr>
        <w:footnoteRef/>
      </w:r>
      <w:r>
        <w:rPr/>
        <w:tab/>
        <w:t xml:space="preserve"> </w:t>
      </w:r>
      <w:r>
        <w:rPr>
          <w:rFonts w:cs="Arial" w:ascii="Arial" w:hAnsi="Arial"/>
          <w:color w:val="000000"/>
          <w:sz w:val="18"/>
          <w:szCs w:val="19"/>
        </w:rPr>
        <w:t>О. И. Скороходов а. Как я воспринимаю и представляю окружаю</w:t>
        <w:softHyphen/>
        <w:t>щий мир, изд. 2. М., Изд-во АПН РСФСР, 1956.</w:t>
      </w:r>
    </w:p>
  </w:footnote>
  <w:footnote w:id="15">
    <w:p>
      <w:pPr>
        <w:pStyle w:val="Footnote"/>
        <w:rPr/>
      </w:pPr>
      <w:r>
        <w:rPr>
          <w:rStyle w:val="FootnoteCharacters"/>
        </w:rPr>
        <w:footnoteRef/>
      </w:r>
      <w:r>
        <w:rPr/>
        <w:t xml:space="preserve"> </w:t>
      </w:r>
      <w:r>
        <w:rPr>
          <w:rFonts w:cs="Arial" w:ascii="Arial" w:hAnsi="Arial"/>
          <w:color w:val="000000"/>
          <w:sz w:val="18"/>
          <w:szCs w:val="19"/>
        </w:rPr>
        <w:t>Примеры таких опытов приводятся  в методических указаниях  по  от</w:t>
        <w:softHyphen/>
        <w:t>дельным темам курса  психологии.</w:t>
      </w:r>
    </w:p>
  </w:footnote>
  <w:footnote w:id="16">
    <w:p>
      <w:pPr>
        <w:pStyle w:val="Footnote"/>
        <w:rPr/>
      </w:pPr>
      <w:r>
        <w:rPr>
          <w:rStyle w:val="FootnoteCharacters"/>
        </w:rPr>
        <w:footnoteRef/>
      </w:r>
      <w:r>
        <w:rPr/>
        <w:t xml:space="preserve"> </w:t>
      </w:r>
      <w:r>
        <w:rPr>
          <w:rFonts w:cs="Arial" w:ascii="Arial" w:hAnsi="Arial"/>
          <w:color w:val="000000"/>
          <w:sz w:val="18"/>
        </w:rPr>
        <w:t>В. И. Ленин. Поли. собр. соч., т. 18, стр 103.</w:t>
      </w:r>
    </w:p>
  </w:footnote>
  <w:footnote w:id="17">
    <w:p>
      <w:pPr>
        <w:pStyle w:val="Footnote"/>
        <w:ind w:left="360" w:hanging="360"/>
        <w:jc w:val="both"/>
        <w:rPr/>
      </w:pPr>
      <w:r>
        <w:rPr>
          <w:rStyle w:val="FootnoteCharacters"/>
        </w:rPr>
        <w:footnoteRef/>
      </w:r>
      <w:r>
        <w:rPr/>
        <w:tab/>
        <w:t xml:space="preserve"> </w:t>
      </w:r>
      <w:r>
        <w:rPr>
          <w:rFonts w:cs="Arial" w:ascii="Arial" w:hAnsi="Arial"/>
          <w:color w:val="000000"/>
          <w:sz w:val="18"/>
        </w:rPr>
        <w:t xml:space="preserve">См.: А.Р. Лурия. Мозг  человека и психические процессы. Нейропсихологические исследования, т. </w:t>
      </w:r>
      <w:r>
        <w:rPr>
          <w:rFonts w:cs="Arial" w:ascii="Arial" w:hAnsi="Arial"/>
          <w:color w:val="000000"/>
          <w:sz w:val="18"/>
          <w:lang w:val="en-US"/>
        </w:rPr>
        <w:t>I</w:t>
      </w:r>
      <w:r>
        <w:rPr>
          <w:rFonts w:cs="Arial" w:ascii="Arial" w:hAnsi="Arial"/>
          <w:color w:val="000000"/>
          <w:sz w:val="18"/>
        </w:rPr>
        <w:t xml:space="preserve">. </w:t>
      </w:r>
      <w:r>
        <w:rPr>
          <w:rFonts w:cs="Arial" w:ascii="Arial" w:hAnsi="Arial"/>
          <w:color w:val="000000"/>
          <w:sz w:val="18"/>
          <w:lang w:val="en-US"/>
        </w:rPr>
        <w:t>M</w:t>
      </w:r>
      <w:r>
        <w:rPr>
          <w:rFonts w:cs="Arial" w:ascii="Arial" w:hAnsi="Arial"/>
          <w:color w:val="000000"/>
          <w:sz w:val="18"/>
        </w:rPr>
        <w:t>., Изд-во АПН РСФСР, 1963.</w:t>
      </w:r>
    </w:p>
  </w:footnote>
  <w:footnote w:id="18">
    <w:p>
      <w:pPr>
        <w:pStyle w:val="Footnote"/>
        <w:rPr/>
      </w:pPr>
      <w:r>
        <w:rPr>
          <w:rStyle w:val="FootnoteCharacters"/>
        </w:rPr>
        <w:footnoteRef/>
      </w:r>
      <w:r>
        <w:rPr/>
        <w:t xml:space="preserve"> </w:t>
      </w:r>
      <w:r>
        <w:rPr>
          <w:rFonts w:cs="Arial" w:ascii="Arial" w:hAnsi="Arial"/>
          <w:color w:val="000000"/>
          <w:sz w:val="18"/>
        </w:rPr>
        <w:t>К. Маркс и Ф. Энгельс. Соч., изд. 2, т. 20, стр. 563.</w:t>
      </w:r>
    </w:p>
  </w:footnote>
  <w:footnote w:id="19">
    <w:p>
      <w:pPr>
        <w:pStyle w:val="Footnote"/>
        <w:rPr/>
      </w:pPr>
      <w:r>
        <w:rPr>
          <w:rStyle w:val="FootnoteCharacters"/>
        </w:rPr>
        <w:footnoteRef/>
      </w:r>
      <w:r>
        <w:rPr/>
        <w:t xml:space="preserve"> </w:t>
      </w:r>
      <w:r>
        <w:rPr>
          <w:rFonts w:cs="Arial" w:ascii="Arial" w:hAnsi="Arial"/>
          <w:color w:val="000000"/>
          <w:sz w:val="18"/>
        </w:rPr>
        <w:t>В задании 10 преподавателю   психологии   не   следует   сразу   называть учащимся фамилии авторов.</w:t>
      </w:r>
    </w:p>
  </w:footnote>
  <w:footnote w:id="20">
    <w:p>
      <w:pPr>
        <w:pStyle w:val="Footnote"/>
        <w:rPr/>
      </w:pPr>
      <w:r>
        <w:rPr>
          <w:rStyle w:val="FootnoteCharacters"/>
        </w:rPr>
        <w:footnoteRef/>
      </w:r>
      <w:r>
        <w:rPr/>
        <w:t xml:space="preserve"> </w:t>
      </w:r>
      <w:r>
        <w:rPr>
          <w:rFonts w:cs="Arial" w:ascii="Arial" w:hAnsi="Arial"/>
          <w:color w:val="000000"/>
          <w:sz w:val="18"/>
        </w:rPr>
        <w:t>К. Маркс и Ф. Энгельс. Соч., изд. 2, т. 23, стр. 62.</w:t>
      </w:r>
    </w:p>
  </w:footnote>
  <w:footnote w:id="21">
    <w:p>
      <w:pPr>
        <w:pStyle w:val="Footnote"/>
        <w:rPr/>
      </w:pPr>
      <w:r>
        <w:rPr>
          <w:rStyle w:val="FootnoteCharacters"/>
        </w:rPr>
        <w:footnoteRef/>
      </w:r>
      <w:r>
        <w:rPr/>
        <w:t xml:space="preserve"> </w:t>
      </w:r>
      <w:r>
        <w:rPr>
          <w:rFonts w:cs="Arial" w:ascii="Arial" w:hAnsi="Arial"/>
          <w:color w:val="000000"/>
          <w:sz w:val="18"/>
        </w:rPr>
        <w:t>К. Маркс и Ф. Энгельс. Соч., изд. 2, т. 3, стр. 29.</w:t>
      </w:r>
    </w:p>
  </w:footnote>
  <w:footnote w:id="22">
    <w:p>
      <w:pPr>
        <w:pStyle w:val="Footnote"/>
        <w:rPr/>
      </w:pPr>
      <w:r>
        <w:rPr>
          <w:rStyle w:val="FootnoteCharacters"/>
        </w:rPr>
        <w:footnoteRef/>
      </w:r>
      <w:r>
        <w:rPr/>
        <w:t xml:space="preserve"> </w:t>
      </w:r>
      <w:r>
        <w:rPr>
          <w:rFonts w:cs="Arial" w:ascii="Arial" w:hAnsi="Arial"/>
          <w:color w:val="000000"/>
          <w:sz w:val="18"/>
        </w:rPr>
        <w:t>Можно чертеж сделать и не на доске, а на листе бумаги.</w:t>
      </w:r>
    </w:p>
  </w:footnote>
  <w:footnote w:id="23">
    <w:p>
      <w:pPr>
        <w:pStyle w:val="Footnote"/>
        <w:rPr/>
      </w:pPr>
      <w:r>
        <w:rPr>
          <w:rStyle w:val="FootnoteCharacters"/>
        </w:rPr>
        <w:footnoteRef/>
      </w:r>
      <w:r>
        <w:rPr/>
        <w:t xml:space="preserve"> </w:t>
      </w:r>
      <w:r>
        <w:rPr>
          <w:rFonts w:cs="Arial" w:ascii="Arial" w:hAnsi="Arial"/>
          <w:color w:val="000000"/>
          <w:sz w:val="18"/>
          <w:szCs w:val="19"/>
        </w:rPr>
        <w:t>Т. Д р а и з е р. Заметки об эмоциях. .«Наука и жизнь», 1964, № 8.</w:t>
      </w:r>
    </w:p>
  </w:footnote>
  <w:footnote w:id="24">
    <w:p>
      <w:pPr>
        <w:pStyle w:val="Footnote"/>
        <w:ind w:left="360" w:hanging="360"/>
        <w:jc w:val="both"/>
        <w:rPr/>
      </w:pPr>
      <w:r>
        <w:rPr>
          <w:rStyle w:val="FootnoteCharacters"/>
        </w:rPr>
        <w:footnoteRef/>
      </w:r>
      <w:r>
        <w:rPr/>
        <w:tab/>
        <w:t xml:space="preserve"> </w:t>
      </w:r>
      <w:r>
        <w:rPr>
          <w:rFonts w:cs="Arial" w:ascii="Arial" w:hAnsi="Arial"/>
          <w:color w:val="000000"/>
          <w:sz w:val="18"/>
          <w:szCs w:val="19"/>
        </w:rPr>
        <w:t>См.:   «Психология».   Пособие  для  педагогических  училищ   (школьных). Под ред. Е. И. Игнатьева. М., «Просвещение»,   1965, стр.   111.</w:t>
      </w:r>
    </w:p>
  </w:footnote>
  <w:footnote w:id="25">
    <w:p>
      <w:pPr>
        <w:pStyle w:val="Footnote"/>
        <w:rPr/>
      </w:pPr>
      <w:r>
        <w:rPr>
          <w:rStyle w:val="FootnoteCharacters"/>
        </w:rPr>
        <w:footnoteRef/>
      </w:r>
      <w:r>
        <w:rPr/>
        <w:t xml:space="preserve"> </w:t>
      </w:r>
      <w:r>
        <w:rPr>
          <w:rFonts w:cs="Arial" w:ascii="Arial" w:hAnsi="Arial"/>
          <w:color w:val="000000"/>
          <w:sz w:val="18"/>
        </w:rPr>
        <w:t>Для этой цели можно использовать рисунки, помещенные в конце данной книги.</w:t>
      </w:r>
    </w:p>
  </w:footnote>
  <w:footnote w:id="26">
    <w:p>
      <w:pPr>
        <w:pStyle w:val="Footnote"/>
        <w:rPr/>
      </w:pPr>
      <w:r>
        <w:rPr>
          <w:rStyle w:val="FootnoteCharacters"/>
        </w:rPr>
        <w:footnoteRef/>
      </w:r>
      <w:r>
        <w:rPr/>
        <w:t xml:space="preserve"> </w:t>
      </w:r>
      <w:r>
        <w:rPr>
          <w:rFonts w:cs="Arial" w:ascii="Arial" w:hAnsi="Arial"/>
          <w:color w:val="000000"/>
          <w:sz w:val="18"/>
          <w:szCs w:val="19"/>
        </w:rPr>
        <w:t>М. Горький. О литературе. М., ГИХЛ, 1961, стр.120</w:t>
      </w:r>
    </w:p>
  </w:footnote>
  <w:footnote w:id="27">
    <w:p>
      <w:pPr>
        <w:pStyle w:val="Footnote"/>
        <w:ind w:left="360" w:hanging="360"/>
        <w:jc w:val="both"/>
        <w:rPr/>
      </w:pPr>
      <w:r>
        <w:rPr>
          <w:rStyle w:val="FootnoteCharacters"/>
        </w:rPr>
        <w:footnoteRef/>
      </w:r>
      <w:r>
        <w:rPr/>
        <w:tab/>
        <w:t xml:space="preserve"> </w:t>
      </w:r>
      <w:r>
        <w:rPr>
          <w:rFonts w:cs="Arial" w:ascii="Arial" w:hAnsi="Arial"/>
          <w:color w:val="000000"/>
          <w:sz w:val="18"/>
          <w:szCs w:val="19"/>
        </w:rPr>
        <w:t>Учащиеся, проводящие этот несложный эксперимент, должны быть хо</w:t>
        <w:softHyphen/>
        <w:t>рошо проинструктированы преподавателем психологии. Проведение опытов нужно контролировать. Анализ результатов опыта и выводы учащиеся де</w:t>
        <w:softHyphen/>
        <w:t>лают самостоятельно, а затем обсуждают их с преподавателем в классе н» уроках психологии или на занятиях психологического кружка.</w:t>
      </w:r>
    </w:p>
  </w:footnote>
  <w:footnote w:id="28">
    <w:p>
      <w:pPr>
        <w:pStyle w:val="Footnote"/>
        <w:ind w:left="360" w:hanging="360"/>
        <w:jc w:val="both"/>
        <w:rPr/>
      </w:pPr>
      <w:r>
        <w:rPr>
          <w:rStyle w:val="FootnoteCharacters"/>
        </w:rPr>
        <w:footnoteRef/>
      </w:r>
      <w:r>
        <w:rPr/>
        <w:tab/>
        <w:t xml:space="preserve"> </w:t>
      </w:r>
      <w:r>
        <w:rPr>
          <w:rFonts w:cs="Arial" w:ascii="Arial" w:hAnsi="Arial"/>
          <w:color w:val="000000"/>
          <w:sz w:val="18"/>
        </w:rPr>
        <w:t>Преподаватель чертит ее на доске по ходу объяснения. Знаком «+&gt; обозначается наличие цели и волевых усилий, которые требуются для удержа</w:t>
        <w:softHyphen/>
        <w:t>ния внимания на объекте. Знаком «—» обозначено отсутствие сознательно по</w:t>
        <w:softHyphen/>
        <w:t>ставленной цели и усилий вопи при удержании внимания.</w:t>
      </w:r>
    </w:p>
  </w:footnote>
  <w:footnote w:id="29">
    <w:p>
      <w:pPr>
        <w:pStyle w:val="Footnote"/>
        <w:rPr/>
      </w:pPr>
      <w:r>
        <w:rPr>
          <w:rStyle w:val="FootnoteCharacters"/>
        </w:rPr>
        <w:footnoteRef/>
      </w:r>
      <w:r>
        <w:rPr/>
        <w:t xml:space="preserve"> </w:t>
      </w:r>
      <w:r>
        <w:rPr>
          <w:rFonts w:cs="Arial" w:ascii="Arial" w:hAnsi="Arial"/>
          <w:color w:val="000000"/>
          <w:sz w:val="18"/>
        </w:rPr>
        <w:t>Для проведения опыта преподаватель заранее готовит карточки по чис</w:t>
        <w:softHyphen/>
        <w:t>лу учащихся в классе.</w:t>
      </w:r>
    </w:p>
  </w:footnote>
  <w:footnote w:id="30">
    <w:p>
      <w:pPr>
        <w:pStyle w:val="Footnote"/>
        <w:rPr/>
      </w:pPr>
      <w:r>
        <w:rPr>
          <w:rStyle w:val="FootnoteCharacters"/>
        </w:rPr>
        <w:footnoteRef/>
      </w:r>
      <w:r>
        <w:rPr/>
        <w:t xml:space="preserve"> </w:t>
      </w:r>
      <w:r>
        <w:rPr>
          <w:rFonts w:cs="Arial" w:ascii="Arial" w:hAnsi="Arial"/>
          <w:color w:val="000000"/>
          <w:sz w:val="18"/>
        </w:rPr>
        <w:t>Установки на запоминание не давать.</w:t>
      </w:r>
    </w:p>
  </w:footnote>
  <w:footnote w:id="31">
    <w:p>
      <w:pPr>
        <w:pStyle w:val="Footnote"/>
        <w:ind w:left="360" w:hanging="360"/>
        <w:jc w:val="both"/>
        <w:rPr/>
      </w:pPr>
      <w:r>
        <w:rPr>
          <w:rStyle w:val="FootnoteCharacters"/>
        </w:rPr>
        <w:footnoteRef/>
      </w:r>
      <w:r>
        <w:rPr/>
        <w:tab/>
        <w:t xml:space="preserve"> </w:t>
      </w:r>
      <w:r>
        <w:rPr>
          <w:rFonts w:cs="Arial" w:ascii="Arial" w:hAnsi="Arial"/>
          <w:sz w:val="18"/>
        </w:rPr>
        <w:t xml:space="preserve">О. И. </w:t>
      </w:r>
      <w:r>
        <w:rPr>
          <w:rFonts w:cs="Arial" w:ascii="Arial" w:hAnsi="Arial"/>
          <w:color w:val="000000"/>
          <w:spacing w:val="40"/>
          <w:sz w:val="18"/>
        </w:rPr>
        <w:t>Скороходова</w:t>
      </w:r>
      <w:r>
        <w:rPr>
          <w:rFonts w:cs="Arial" w:ascii="Arial" w:hAnsi="Arial"/>
          <w:sz w:val="18"/>
        </w:rPr>
        <w:t>. Как я воспринимаю и представляю окружаю</w:t>
        <w:softHyphen/>
        <w:t>щий мир, изд. 2. М., Изд-во АПН РСФСР, 1956.</w:t>
      </w:r>
    </w:p>
  </w:footnote>
  <w:footnote w:id="32">
    <w:p>
      <w:pPr>
        <w:pStyle w:val="Footnote"/>
        <w:rPr/>
      </w:pPr>
      <w:r>
        <w:rPr>
          <w:rStyle w:val="FootnoteCharacters"/>
        </w:rPr>
        <w:footnoteRef/>
      </w:r>
      <w:r>
        <w:rPr/>
        <w:t xml:space="preserve"> </w:t>
      </w:r>
      <w:r>
        <w:rPr>
          <w:rFonts w:cs="Arial" w:ascii="Arial" w:hAnsi="Arial"/>
          <w:color w:val="000000"/>
          <w:sz w:val="18"/>
        </w:rPr>
        <w:t xml:space="preserve">А.  Ф.  </w:t>
      </w:r>
      <w:r>
        <w:rPr>
          <w:rFonts w:cs="Arial" w:ascii="Arial" w:hAnsi="Arial"/>
          <w:color w:val="000000"/>
          <w:spacing w:val="40"/>
          <w:sz w:val="18"/>
        </w:rPr>
        <w:t>Федоров</w:t>
      </w:r>
      <w:r>
        <w:rPr>
          <w:rFonts w:cs="Arial" w:ascii="Arial" w:hAnsi="Arial"/>
          <w:color w:val="000000"/>
          <w:sz w:val="18"/>
        </w:rPr>
        <w:t>.  Подпольный  обком  действует.  М.,  «Советский   пи</w:t>
        <w:softHyphen/>
        <w:t>сатель», 1961, стр. 31.</w:t>
      </w:r>
    </w:p>
  </w:footnote>
  <w:footnote w:id="33">
    <w:p>
      <w:pPr>
        <w:pStyle w:val="Footnote"/>
        <w:rPr/>
      </w:pPr>
      <w:r>
        <w:rPr>
          <w:rStyle w:val="FootnoteCharacters"/>
        </w:rPr>
        <w:footnoteRef/>
      </w:r>
      <w:r>
        <w:rPr/>
        <w:t xml:space="preserve"> </w:t>
      </w:r>
      <w:r>
        <w:rPr>
          <w:rFonts w:cs="Arial" w:ascii="Arial" w:hAnsi="Arial"/>
          <w:color w:val="000000"/>
          <w:sz w:val="18"/>
        </w:rPr>
        <w:t xml:space="preserve">Б. </w:t>
      </w:r>
      <w:r>
        <w:rPr>
          <w:rFonts w:cs="Arial" w:ascii="Arial" w:hAnsi="Arial"/>
          <w:color w:val="000000"/>
          <w:spacing w:val="40"/>
          <w:sz w:val="18"/>
        </w:rPr>
        <w:t>Полевой</w:t>
      </w:r>
      <w:r>
        <w:rPr>
          <w:rFonts w:cs="Arial" w:ascii="Arial" w:hAnsi="Arial"/>
          <w:color w:val="000000"/>
          <w:sz w:val="18"/>
        </w:rPr>
        <w:t>. Повесть о настоящем человеке. М., ГИХЛ, 1952, стр. 123.</w:t>
      </w:r>
    </w:p>
  </w:footnote>
  <w:footnote w:id="34">
    <w:p>
      <w:pPr>
        <w:pStyle w:val="Footnote"/>
        <w:ind w:left="360" w:hanging="360"/>
        <w:jc w:val="both"/>
        <w:rPr/>
      </w:pPr>
      <w:r>
        <w:rPr>
          <w:rStyle w:val="FootnoteCharacters"/>
        </w:rPr>
        <w:footnoteRef/>
      </w:r>
      <w:r>
        <w:rPr/>
        <w:tab/>
        <w:t xml:space="preserve"> </w:t>
      </w:r>
      <w:r>
        <w:rPr>
          <w:rFonts w:cs="Arial" w:ascii="Arial" w:hAnsi="Arial"/>
          <w:color w:val="000000"/>
          <w:sz w:val="18"/>
          <w:szCs w:val="19"/>
        </w:rPr>
        <w:t>Н. В. Гоголь. Четыре письма к разным лицам по поводу «Мертвых душ». Собр. соч. в 4-х томах, т. 4. М., «Правда» (библиотека «Огонек), 1968, стр. 122.</w:t>
      </w:r>
    </w:p>
  </w:footnote>
  <w:footnote w:id="35">
    <w:p>
      <w:pPr>
        <w:pStyle w:val="Footnote"/>
        <w:rPr/>
      </w:pPr>
      <w:r>
        <w:rPr>
          <w:rStyle w:val="FootnoteCharacters"/>
        </w:rPr>
        <w:footnoteRef/>
      </w:r>
      <w:r>
        <w:rPr/>
        <w:t xml:space="preserve"> </w:t>
      </w:r>
      <w:r>
        <w:rPr>
          <w:rFonts w:cs="Arial" w:ascii="Arial" w:hAnsi="Arial"/>
          <w:color w:val="000000"/>
          <w:sz w:val="18"/>
        </w:rPr>
        <w:t>К. Д. У ш и н с к и и. Собр. соч., т. 8. М.—Л., Изд-во АПН РСФСР, 1950, стр. 624.</w:t>
      </w:r>
    </w:p>
  </w:footnote>
  <w:footnote w:id="36">
    <w:p>
      <w:pPr>
        <w:pStyle w:val="Footnote"/>
        <w:ind w:left="360" w:hanging="360"/>
        <w:jc w:val="both"/>
        <w:rPr/>
      </w:pPr>
      <w:r>
        <w:rPr>
          <w:rStyle w:val="FootnoteCharacters"/>
        </w:rPr>
        <w:footnoteRef/>
      </w:r>
      <w:r>
        <w:rPr/>
        <w:tab/>
        <w:t xml:space="preserve"> </w:t>
      </w:r>
      <w:r>
        <w:rPr>
          <w:rFonts w:cs="Arial" w:ascii="Arial" w:hAnsi="Arial"/>
          <w:color w:val="000000"/>
          <w:sz w:val="18"/>
          <w:szCs w:val="19"/>
        </w:rPr>
        <w:t>Стенограммы или подробные записи уроков обычно имеются в методи</w:t>
        <w:softHyphen/>
        <w:t>ческом кабинете педагогического училища.</w:t>
      </w:r>
    </w:p>
  </w:footnote>
  <w:footnote w:id="37">
    <w:p>
      <w:pPr>
        <w:pStyle w:val="Footnote"/>
        <w:rPr/>
      </w:pPr>
      <w:r>
        <w:rPr>
          <w:rStyle w:val="FootnoteCharacters"/>
        </w:rPr>
        <w:footnoteRef/>
      </w:r>
      <w:r>
        <w:rPr/>
        <w:t xml:space="preserve"> </w:t>
      </w:r>
      <w:r>
        <w:rPr>
          <w:sz w:val="18"/>
        </w:rPr>
        <w:t>К. Маркс и Ф. Энгельс. Соч., изд. 2, т. 20, стр. 539.</w:t>
      </w:r>
    </w:p>
  </w:footnote>
  <w:footnote w:id="38">
    <w:p>
      <w:pPr>
        <w:pStyle w:val="Footnote"/>
        <w:rPr/>
      </w:pPr>
      <w:r>
        <w:rPr>
          <w:rStyle w:val="FootnoteCharacters"/>
        </w:rPr>
        <w:footnoteRef/>
      </w:r>
      <w:r>
        <w:rPr/>
        <w:t xml:space="preserve"> </w:t>
      </w:r>
      <w:r>
        <w:rPr>
          <w:rFonts w:cs="Arial" w:ascii="Arial" w:hAnsi="Arial"/>
          <w:color w:val="000000"/>
          <w:sz w:val="18"/>
        </w:rPr>
        <w:t xml:space="preserve">В. Г. Белинский. Поли. собр. соч., т. </w:t>
      </w:r>
      <w:r>
        <w:rPr>
          <w:rFonts w:cs="Arial" w:ascii="Arial" w:hAnsi="Arial"/>
          <w:color w:val="000000"/>
          <w:sz w:val="18"/>
          <w:lang w:val="en-US"/>
        </w:rPr>
        <w:t>X</w:t>
      </w:r>
      <w:r>
        <w:rPr>
          <w:rFonts w:cs="Arial" w:ascii="Arial" w:hAnsi="Arial"/>
          <w:color w:val="000000"/>
          <w:sz w:val="18"/>
        </w:rPr>
        <w:t>. М., Изд-во АН  СССР, 1956, стр. 311.</w:t>
      </w:r>
    </w:p>
  </w:footnote>
  <w:footnote w:id="39">
    <w:p>
      <w:pPr>
        <w:pStyle w:val="Footnote"/>
        <w:rPr/>
      </w:pPr>
      <w:r>
        <w:rPr>
          <w:rStyle w:val="FootnoteCharacters"/>
        </w:rPr>
        <w:footnoteRef/>
      </w:r>
      <w:r>
        <w:rPr/>
        <w:t xml:space="preserve"> </w:t>
      </w:r>
      <w:r>
        <w:rPr>
          <w:rFonts w:cs="Arial" w:ascii="Arial" w:hAnsi="Arial"/>
          <w:color w:val="000000"/>
          <w:sz w:val="18"/>
        </w:rPr>
        <w:t>К. Д. Ушинский. Собр.    соч., т. 7. М. —Л., Изд-во АПН    РСФСР, 1949, стр. 332.</w:t>
      </w:r>
    </w:p>
  </w:footnote>
  <w:footnote w:id="40">
    <w:p>
      <w:pPr>
        <w:pStyle w:val="Footnote"/>
        <w:rPr/>
      </w:pPr>
      <w:r>
        <w:rPr>
          <w:rStyle w:val="FootnoteCharacters"/>
        </w:rPr>
        <w:footnoteRef/>
      </w:r>
      <w:r>
        <w:rPr/>
        <w:t xml:space="preserve"> </w:t>
      </w:r>
      <w:r>
        <w:rPr>
          <w:rFonts w:cs="Arial" w:ascii="Arial" w:hAnsi="Arial"/>
          <w:color w:val="000000"/>
          <w:sz w:val="18"/>
        </w:rPr>
        <w:t>Я. А. Коменский. Избр. пед. соч. М., Учпедгиз, 1955, стр. 303.</w:t>
      </w:r>
    </w:p>
  </w:footnote>
  <w:footnote w:id="41">
    <w:p>
      <w:pPr>
        <w:pStyle w:val="Footnote"/>
        <w:ind w:left="360" w:hanging="360"/>
        <w:jc w:val="both"/>
        <w:rPr/>
      </w:pPr>
      <w:r>
        <w:rPr>
          <w:rStyle w:val="FootnoteCharacters"/>
        </w:rPr>
        <w:footnoteRef/>
      </w:r>
      <w:r>
        <w:rPr/>
        <w:tab/>
        <w:t xml:space="preserve"> </w:t>
      </w:r>
      <w:r>
        <w:rPr>
          <w:rFonts w:cs="Arial" w:ascii="Arial" w:hAnsi="Arial"/>
          <w:color w:val="000000"/>
          <w:sz w:val="18"/>
          <w:szCs w:val="19"/>
        </w:rPr>
        <w:t>См.: Л. С. Цветкова. О нарушении активных форм устной речи при динамической, афазии. «Вопросы психологии», 1969, № 1.</w:t>
      </w:r>
    </w:p>
  </w:footnote>
  <w:footnote w:id="42">
    <w:p>
      <w:pPr>
        <w:pStyle w:val="Footnote"/>
        <w:ind w:left="360" w:hanging="360"/>
        <w:jc w:val="both"/>
        <w:rPr/>
      </w:pPr>
      <w:r>
        <w:rPr>
          <w:rStyle w:val="FootnoteCharacters"/>
        </w:rPr>
        <w:footnoteRef/>
      </w:r>
      <w:r>
        <w:rPr/>
        <w:tab/>
        <w:t xml:space="preserve"> </w:t>
      </w:r>
      <w:r>
        <w:rPr>
          <w:rFonts w:cs="Arial" w:ascii="Arial" w:hAnsi="Arial"/>
          <w:color w:val="000000"/>
          <w:sz w:val="18"/>
          <w:szCs w:val="19"/>
        </w:rPr>
        <w:t>А. Р. Лурия и Л. С. Цветков а. К вопросу   о   нарушении   интел</w:t>
        <w:softHyphen/>
        <w:t>лектуальных операций. «Вопросы психологии», 1967, № 4.</w:t>
      </w:r>
    </w:p>
  </w:footnote>
  <w:footnote w:id="43">
    <w:p>
      <w:pPr>
        <w:pStyle w:val="Footnote"/>
        <w:ind w:left="360" w:hanging="360"/>
        <w:jc w:val="both"/>
        <w:rPr/>
      </w:pPr>
      <w:r>
        <w:rPr>
          <w:rStyle w:val="FootnoteCharacters"/>
        </w:rPr>
        <w:footnoteRef/>
      </w:r>
      <w:r>
        <w:rPr/>
        <w:tab/>
        <w:t xml:space="preserve"> </w:t>
      </w:r>
      <w:r>
        <w:rPr>
          <w:rFonts w:cs="Arial" w:ascii="Arial" w:hAnsi="Arial"/>
          <w:color w:val="000000"/>
          <w:sz w:val="18"/>
          <w:szCs w:val="19"/>
        </w:rPr>
        <w:t>С. Л. Рубинштейн. Основы  общей  психологии,  изд. 2.  М.,  Учпед</w:t>
        <w:softHyphen/>
        <w:t>гиз, 1946, стр. 409.</w:t>
      </w:r>
    </w:p>
  </w:footnote>
  <w:footnote w:id="44">
    <w:p>
      <w:pPr>
        <w:pStyle w:val="Footnote"/>
        <w:ind w:left="360" w:hanging="360"/>
        <w:jc w:val="both"/>
        <w:rPr/>
      </w:pPr>
      <w:r>
        <w:rPr>
          <w:rStyle w:val="FootnoteCharacters"/>
        </w:rPr>
        <w:footnoteRef/>
      </w:r>
      <w:r>
        <w:rPr/>
        <w:tab/>
        <w:t xml:space="preserve"> </w:t>
      </w:r>
      <w:r>
        <w:rPr>
          <w:rFonts w:cs="Arial" w:ascii="Arial" w:hAnsi="Arial"/>
          <w:color w:val="000000"/>
          <w:sz w:val="18"/>
        </w:rPr>
        <w:t>И. М. Сеченов. Избранные философские и психологические произве</w:t>
        <w:softHyphen/>
        <w:t>дения. М., Госполитиздат, 1947, стр. 142.</w:t>
      </w:r>
    </w:p>
  </w:footnote>
  <w:footnote w:id="45">
    <w:p>
      <w:pPr>
        <w:pStyle w:val="Footnote"/>
        <w:rPr/>
      </w:pPr>
      <w:r>
        <w:rPr>
          <w:rStyle w:val="FootnoteCharacters"/>
        </w:rPr>
        <w:footnoteRef/>
      </w:r>
      <w:r>
        <w:rPr/>
        <w:t xml:space="preserve"> </w:t>
      </w:r>
      <w:r>
        <w:rPr>
          <w:rFonts w:cs="Arial" w:ascii="Arial" w:hAnsi="Arial"/>
          <w:color w:val="000000"/>
          <w:sz w:val="18"/>
          <w:szCs w:val="19"/>
        </w:rPr>
        <w:t>См.: А. Р. Лурия. Мозг человека и психические процессы.   М., Изд-во АПН СССР,  19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 Знак Знак"/>
    <w:basedOn w:val="Style5"/>
    <w:qFormat/>
    <w:rPr>
      <w:rFonts w:ascii="Courier New" w:hAnsi="Courier New" w:cs="Courier New"/>
      <w:sz w:val="44"/>
      <w:lang w:val="ru-RU" w:bidi="ar-SA"/>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hd w:fill="FFFFFF" w:val="clear"/>
      <w:overflowPunct w:val="true"/>
      <w:ind w:left="360" w:hanging="360"/>
      <w:jc w:val="both"/>
      <w:textAlignment w:val="auto"/>
    </w:pPr>
    <w:rPr>
      <w:rFonts w:ascii="Arial" w:hAnsi="Arial" w:cs="Arial"/>
      <w:color w:val="000000"/>
      <w:szCs w:val="23"/>
    </w:rPr>
  </w:style>
  <w:style w:type="paragraph" w:styleId="3">
    <w:name w:val="Основной текст с отступом 3"/>
    <w:basedOn w:val="Normal"/>
    <w:qFormat/>
    <w:pPr>
      <w:shd w:fill="FFFFFF" w:val="clear"/>
      <w:overflowPunct w:val="true"/>
      <w:ind w:left="360" w:hanging="360"/>
      <w:jc w:val="both"/>
      <w:textAlignment w:val="auto"/>
    </w:pPr>
    <w:rPr>
      <w:rFonts w:ascii="Arial" w:hAnsi="Arial" w:cs="Arial"/>
      <w:color w:val="000000"/>
      <w:sz w:val="18"/>
      <w:szCs w:val="19"/>
    </w:rPr>
  </w:style>
  <w:style w:type="paragraph" w:styleId="21">
    <w:name w:val="Основной текст 2"/>
    <w:basedOn w:val="Normal"/>
    <w:qFormat/>
    <w:pPr>
      <w:widowControl/>
      <w:overflowPunct w:val="true"/>
      <w:jc w:val="center"/>
      <w:textAlignment w:val="auto"/>
    </w:pPr>
    <w:rPr>
      <w:rFonts w:ascii="Arial" w:hAnsi="Arial" w:cs="Arial"/>
      <w:color w:val="000000"/>
      <w:szCs w:val="19"/>
    </w:rPr>
  </w:style>
  <w:style w:type="paragraph" w:styleId="31">
    <w:name w:val="Основной текст 3"/>
    <w:basedOn w:val="Normal"/>
    <w:qFormat/>
    <w:pPr>
      <w:widowControl/>
      <w:shd w:fill="FFFFFF" w:val="clear"/>
      <w:overflowPunct w:val="true"/>
      <w:jc w:val="both"/>
      <w:textAlignment w:val="auto"/>
    </w:pPr>
    <w:rPr>
      <w:rFonts w:ascii="Arial" w:hAnsi="Arial" w:cs="Arial"/>
      <w:color w:val="000000"/>
      <w:szCs w:val="19"/>
    </w:rPr>
  </w:style>
  <w:style w:type="paragraph" w:styleId="Style7">
    <w:name w:val="Цитата"/>
    <w:basedOn w:val="Normal"/>
    <w:qFormat/>
    <w:pPr>
      <w:widowControl/>
      <w:overflowPunct w:val="true"/>
      <w:ind w:left="540" w:right="355" w:hanging="0"/>
      <w:jc w:val="both"/>
      <w:textAlignment w:val="auto"/>
    </w:pPr>
    <w:rPr>
      <w:rFonts w:ascii="Arial" w:hAnsi="Arial" w:cs="Arial"/>
      <w:color w:val="000000"/>
      <w:szCs w:val="19"/>
    </w:rPr>
  </w:style>
  <w:style w:type="paragraph" w:styleId="Contents1">
    <w:name w:val="TOC 1"/>
    <w:basedOn w:val="Normal"/>
    <w:next w:val="Normal"/>
    <w:pPr>
      <w:widowControl/>
      <w:overflowPunct w:val="true"/>
      <w:autoSpaceDE w:val="true"/>
      <w:textAlignment w:val="auto"/>
    </w:pPr>
    <w:rPr>
      <w:rFonts w:ascii="Times New Roman" w:hAnsi="Times New Roman" w:cs="Times New Roman"/>
      <w:sz w:val="24"/>
      <w:szCs w:val="24"/>
    </w:rPr>
  </w:style>
  <w:style w:type="paragraph" w:styleId="Contents2">
    <w:name w:val="TOC 2"/>
    <w:basedOn w:val="Normal"/>
    <w:next w:val="Normal"/>
    <w:pPr>
      <w:widowControl/>
      <w:overflowPunct w:val="true"/>
      <w:autoSpaceDE w:val="true"/>
      <w:ind w:left="240" w:hanging="0"/>
      <w:textAlignment w:val="auto"/>
    </w:pPr>
    <w:rPr>
      <w:rFonts w:ascii="Times New Roman" w:hAnsi="Times New Roman" w:cs="Times New Roman"/>
      <w:sz w:val="24"/>
      <w:szCs w:val="24"/>
    </w:rPr>
  </w:style>
  <w:style w:type="paragraph" w:styleId="Contents3">
    <w:name w:val="TOC 3"/>
    <w:basedOn w:val="Normal"/>
    <w:next w:val="Normal"/>
    <w:pPr>
      <w:widowControl/>
      <w:overflowPunct w:val="true"/>
      <w:autoSpaceDE w:val="true"/>
      <w:ind w:left="480" w:hanging="0"/>
      <w:textAlignment w:val="auto"/>
    </w:pPr>
    <w:rPr>
      <w:rFonts w:ascii="Times New Roman" w:hAnsi="Times New Roman" w:cs="Times New Roman"/>
      <w:sz w:val="24"/>
      <w:szCs w:val="24"/>
    </w:rPr>
  </w:style>
  <w:style w:type="paragraph" w:styleId="Contents4">
    <w:name w:val="TOC 4"/>
    <w:basedOn w:val="Normal"/>
    <w:next w:val="Normal"/>
    <w:pPr>
      <w:widowControl/>
      <w:overflowPunct w:val="true"/>
      <w:autoSpaceDE w:val="true"/>
      <w:ind w:left="720" w:hanging="0"/>
      <w:textAlignment w:val="auto"/>
    </w:pPr>
    <w:rPr>
      <w:rFonts w:ascii="Times New Roman" w:hAnsi="Times New Roman" w:cs="Times New Roman"/>
      <w:sz w:val="24"/>
      <w:szCs w:val="24"/>
    </w:rPr>
  </w:style>
  <w:style w:type="paragraph" w:styleId="Contents7">
    <w:name w:val="TOC 7"/>
    <w:basedOn w:val="Normal"/>
    <w:next w:val="Normal"/>
    <w:pPr>
      <w:widowControl/>
      <w:overflowPunct w:val="true"/>
      <w:autoSpaceDE w:val="true"/>
      <w:ind w:left="1440" w:hanging="0"/>
      <w:textAlignment w:val="auto"/>
    </w:pPr>
    <w:rPr>
      <w:rFonts w:ascii="Times New Roman" w:hAnsi="Times New Roman" w:cs="Times New Roman"/>
      <w:sz w:val="24"/>
      <w:szCs w:val="24"/>
    </w:rPr>
  </w:style>
  <w:style w:type="paragraph" w:styleId="Contents8">
    <w:name w:val="TOC 8"/>
    <w:basedOn w:val="Normal"/>
    <w:next w:val="Normal"/>
    <w:pPr>
      <w:widowControl/>
      <w:overflowPunct w:val="true"/>
      <w:autoSpaceDE w:val="true"/>
      <w:ind w:left="1680" w:hanging="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21:32:00Z</dcterms:created>
  <dc:creator>Roman</dc:creator>
  <dc:description/>
  <cp:keywords/>
  <dc:language>en-US</dc:language>
  <cp:lastModifiedBy>Roman</cp:lastModifiedBy>
  <dcterms:modified xsi:type="dcterms:W3CDTF">2005-03-13T21:32:00Z</dcterms:modified>
  <cp:revision>2</cp:revision>
  <dc:subject/>
  <dc:title>ХЕЛЕН СИНГЕР КАПЛАН</dc:title>
</cp:coreProperties>
</file>