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rPr>
        <w:t>Папуш М.</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Что делать с Эриком Берн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пуш М. П. Что делать с Эриком Берном // Берн Э. Секс в человеческой любви / Пер. с англ. М. П. Папуша. — М.: Изд-во ЭКСМО-Пресс, 2001. — С. 329-380. </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 xml:space="preserve">с. 330: </w:t>
        <w:br/>
        <w:t xml:space="preserve">Так сложилось, что Эрик Берн — наиболее известный у нас гуманистический психолог. Его “Игры” (потом “Что вы говорите после того, как сказали “Привет”, а также “Я о'кей, ты о'кей” Харриса) были едва ли не первыми книгами по практической психологии, которые распространялись в ксерокопиях и читались довольно широкой публикой наряду с Кастанедой и Даниилом Андреев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влечение Берном было повальным. Во всех углах Союза, от Лиепаи до Владивостока (называю эти города, потому что знаю о работавших там группах), занимались выявлением эго-состояний, пытались анализировать “игры” и “сценарии”. Однако чаще всего это ни к чему не вело; после некоторых попыток анализа появлялись взаимные обвинения (“Ты играешь со мной в игры!”) и разочарования (“Такой уж у меня сцена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предположить, что это — не случайность. Книги Берна (во всяком случае, популярные) очень ярко указывают на определенную психопатологическую, невротическую (в широком смысле слова) действительность, но устроены таким образом, что сами по себе не дают ключа к трансакционной терапии. Возможно, это объясняется тем, что после ставших бестселлером “Игр” он обращался к довольно определенной категории читателей: это пособие (или реклама) для актуальных или предполагаемых клиентов, с которыми работают или будут работать обученные трансакционные терапев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ло в том, что берновская терапия, похожая в этом на фрейдовский психоанализ, является аналитической, и для проведения трансакционного анализа от клиента требуется некоторое — определен- </w:t>
        <w:br/>
        <w:t xml:space="preserve">С. 331: </w:t>
        <w:br/>
        <w:t xml:space="preserve">ное и довольно узкое — владение его понятийным аппаратом. Клиент Берна должен изучать трансакционный анализ, но как клиент, а не как терапевт. А то, что должен уметь и понимать терапевт, либо скрыто между строк, либо недосказано. Поэтому, кстати, ранние книги Берна, до ставших бестселлером “Игр”, гораздо глубже и серьезнее, а после “Игр” многие намеченные ранее линии не получили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оме того, обращаясь к широкой публике, Берн старался писать относительно “просто”. Он ценил свой успех (такова идеология) и берег свою публику, в частности, от дискомфорта, связанного с необходимостью усваивать даже мало-мальски сложные теоретические рассуж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о я рассказываю в качестве “общивдания” (ОБъяснение-заЩИта-опраВДАНИЕ, словечко гештальтиста Джона Энрайта) того, что далее я обойдусь с идеями Берна очень вольно. Я, впрочем, предполагаю, что передо мной не стоит задача изложения того, что у Берна и так написано. Стремясь привести концепцию Берна в практически-применимый вид, я буду заниматься ее методологическим анализом и теоретической реконструкц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стремясь воплотить дух и реализовать возможности трансакционного анализа, я постараюсь подвести под него новую теоретическую баз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иначе можно об этом сказать так. Довольно легко понять схемы и их непосредственный смысл. Берновские схемы обладают к тому же тем преимуществом, что нетрудно не только их понять, но и научиться практически обнаруживать Ребенка, Родителя и прочих персонажей в себе и в других; для </w:t>
        <w:br/>
        <w:t xml:space="preserve">С. 332: </w:t>
        <w:br/>
        <w:t xml:space="preserve">этого достаточно двух-трех групповых занятий. Но вот понять, о чем это все, — трудно. Это требует опыта — жизненного, психотерапевтического, интеллекту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хочется особенно подчеркнуть, что предлагаемые далее представления — прежде всего обобщение и обоснование (равно как и средство) определенной терапевтической работы. Это про то, что мы с вами можем сделать, чтобы наша жизнь была менее патологичной, более осмысленной и свободной. </w:t>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хема эго-состояний — Ребенок-Родитель-Взрослый, — являющаяся краеугольным камнем трансакционного подхода, совмещает в себе целый ряд совершенно различных психологических идей и действитель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ком соединении различных сторон предмета в одной схеме есть свои преимущества. В частности, как часто подчеркивает Берн, это простой язык, который может усвоить любой клиент (то есть американец среднего умственного развития) и на котором терапевт после этого сможет с ним разговаривать, указывая ему на моменты, существенные для аналитического и терапевтического процес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это хорошо только тогда, когда сам терапевт, осознанно или интуитивно-практически, различает те действительности, которые “сплющены” в схеме. Поэтому мы начнем с того, что рассмотрим, — сначала следуя за Берном, потом все дальше отходя от него, — чему же соответствуют пресловутые “эго-состоя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всего нужно поговорить о самой идее “эго-состояний”. Это очень сильная и совершенно нетривиальная идея. Ведь Берн фактически утверж- </w:t>
        <w:br/>
        <w:t xml:space="preserve">С. 333: </w:t>
        <w:br/>
        <w:t xml:space="preserve">дает, — вопреки одной из основных посылок почти всей гуманистической (да и всякой “здравомысленной”) психологии, — что человек не является единым и целостным: поведение и соответствующие ему физиологические, эмоциональные и умственные состояния человека систематически изменяются таким образом, что это указывает скорее на множественность, чем на единство. Вот как сам Берн об этом пишет: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блюдения за спонтанной социальной деятельностью ...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ональными. У каждого человека сво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эго-состоя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языке психологии эго-состояния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эго-состояний, которые суть не роли, а психологическая ре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заметить, что сама по себе идея эго-с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гры, в которые...”; я несколько редактирую опубликованный перевод, в частности возвращаю на место важный берновский термин “эго-состояния”, который переводчики ухитрились замен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334: </w:t>
        <w:br/>
        <w:t xml:space="preserve">стояний не сводится к берновской “троице” — Ребенок, Родитель, Взрослый. Она гораздо шире и в принципе может быть реализована (и была реализована) в совершенно иных психологических концеп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тановимся прежде всего на утверждении Берна, что эго-состояния — “психологическая реальность”. Из процитированного отрывка можно понять, что эго-состояния даже более реальны, чем так называемая “личность”, и определяют не только психологическую, но до некоторой степени и социальную ре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трудно почувствовать, насколько это противоречит большинству психологических теорий и насколько отличается от представлений здравого смысла: с точки зрения последнего, каждый из нас является одним, единым человеком, который “очевидным” образом определяется, с одной стороны, своим физическим телом, с другой — паспортом (водительским удостоверением, счетом в банке и пр., то есть “социальным телом”). Ведь избирательными, скажем, правами наделен какой-нибудь Петр Николаевич Васечкин, а вовсе не его “эго-состояния”. Даже обсуждая идею эго-состояний, мы говорим о “его” эго-состояниях — то есть считаем “его” все-таки более реальным, более “субстанциальным”, а состояния — в соответствии с устройством нашей речи — называем “его” состоя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ически Берн (хотя, конечно, не только он) утверждает, что “на самом деле” (то есть на психологическом “самом деле”) это не так, что человек не един. И бессмысленно спрашивать, когда он является (и является ли вообще когда-нибудь) “самим со- </w:t>
        <w:br/>
        <w:t xml:space="preserve">С. 335: </w:t>
        <w:br/>
        <w:t xml:space="preserve">бой”: в одном эго-состоянии он представляет собой нечто одно, а в другом — друг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исал популярный поэт, “во мне семь я”, и дальше, — не знаю уж, Берн ли его вдохновил, или просто к слову пришлось, — рифмовал это со словом “семь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езно сделать здесь несколько ссылок на другие психологические концепции, где более или менее всерьез принимается “реальность” чего-то вроде “эго-состояний”. Прежде всего упомяну психосинтез Ассаджоли, где часто идет речь о “субличностях”. В гештальттерапии Перлза аналогичный феномен называют “частями”, и хотя идеологически проповедуется идеал целостности личности, технически устраиваются целые сцены между ее “частями”; например, их рассаживают по разным стульям (техника “пустого стула”) и предлагают поговорить друг с другом на тему, вызывающую конфликт между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уть подробнее мне хочется рассказать здесь о соответствующих представлениях в “эзотерической” концепции Гурджиева-по-Успенск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сутствие единства личности, ее “множественность” — одно из краеугольных положений этой концепции. При этом ученику предлагается не “поверить” в это положение как в некую далекую от него теорию, а практически проверить это посред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Я основываюсь преимущественно на книге П.Д. Успенского “В поисках чудесного”, в которой он более или менее подробно и с присущей ему интеллектуальной связностью излагает то, что услышал от Гурджиева; за это он заслуживает большой благодарности, ибо всякий, кто попытается читать другие записи “разговоров” Гурджиева, а тем более его собственные книги, убедится, что это нелегкая рабо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336: </w:t>
        <w:br/>
        <w:t xml:space="preserve">вом самонаблюдения, убедиться в этом для самого себя (для чего предлагаются специальные методы и процед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полагается, что когда ученику это удастся, это приведет к двум линиям следствий. Во-первых, перед ним реально встанет — и станет одной из центральных в его работе над собой — задача “объединения себя”. Для решения этой задачи у Гурджиева-по-Успенскому, как и в любой хорошей психотехнической традиции, есть свои сред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вторых, полностью убедившись для себя (практически, а не абстрактно-теоретически) в том, что психологическая реальность именно такова, ученик будет более адекватно с ней обходиться. Например, он будет осторожнее “подписывать векселя” (Гурджиев отмечает, что некое проявившееся на миг “я” в человеке может подписать вексель, по которому “ему”, то есть всем другим его “я”, придется расплачиваться всю оставшуюся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авший работать ученик скоро заметит, что вторая линия — более адекватное обхождение с реальностью разделенных эго-состояний, — является одним из важных и мощных методов первой линии: работы объединения, “интеграции”. Одно из ближайших оснований этого состоит в том, что интеграция не обязательно предполагает “гомогенизацию” субличностей, то есть их “сплющивание” в один план, фактически — их взаимную ассимиляцию. Интегрированные личностные структуры могут иметь иерархическое строение, то есть могут сами “состоять” из субличностей более низкого порядка, но особым образом организован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жде чем мы расстанемся с этой темой — те- </w:t>
        <w:br/>
        <w:t xml:space="preserve">С. 337: </w:t>
        <w:br/>
        <w:t xml:space="preserve">мой реальности “эго-состояний”, — нужно обсудить еще один довольно сложный методологический в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ступив к самонаблюдению, мы окажемся перед очевидным фактом, что некая наблюдаемая “реальность” может осмысляться по-разному, в зависимости от теоретических и идеологических представлений наблюдающего (при этом она и наблюдаться будет несколько по-разному, так что при тонком рассмотрении может даже возникнуть вопрос о том, одна ли и та же “реальность” наблюдается, но от этого мы сейчас отвлечем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методологической аналогии схему, через которую человек смотрит на действительность, можно представить как “очки с сеточкой”, причем рисунок этой “сеточки” может быть раз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понять, что ни в частном факте “реальности”, на которую человек смотрит, ни в фасоне сеточки на очках нет и не может быть никакого обоснования “истинности” данного видения. Поменял очки — увидел иначе, вот и все. Истинность, плодотворность и прочие достоинства того или иного видения могут обсуждаться лишь в гораздо более широком контекс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чему-то посмотреть без “сеточки” никак не удается; как писал своим ученикам в Коринфе ап. Павел: “Ныне видим как сквозь тусклое стекло...” Если кто-то скажет, что видит “саму реальность”, то либо это эзотерический Учитель, либо человек, совершенно дремучий в области эпистем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вращаясь к нашей теме, мы можем заметить, что факты “множественности личности” или раз- </w:t>
        <w:br/>
        <w:t xml:space="preserve">С. 338: </w:t>
        <w:br/>
        <w:t xml:space="preserve">личных “эго-состояний” как психической реальности при другом рассмотрении могут быть “отработаны” как различие “настроений” или даже — то же слово, но в ином значении — “состояний” одного и того же человека (субъекта, личности, “я”). Человек может сказать:“Я тогда был усталый (невнимательный, сердитый, обиженный, злой, ребячливый, любящий и пр.)”. При этом предполагается некое “я”, постоянное и “субстанциальное”, которое меняется в некоторых отношениях в зависимости от “состоя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можем говорить, что “я” нахожусь в каком-то состоянии; например, “я испуган”. А можем говорить про реальность “эго-состояния”, например, Ребенка, который боится агрессии. “Я” может измениться: “Я взял себя в руки и перестал бояться”. И то же самое можно описывать как другое “эго-со-стояние”: Взрослый (воплощенный в теле того же человека и появившийся при определенных условиях) хорошо знает, что бояться нечего, что этот “страшный убийца” не вылезет из экрана телевизора и “физически” не сделает детям, которые смотрят “ужастик”, ничего плох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от, возвращаясь к Берну, мы должны отметить, что он предлагает такие “очки”, сквозь которые “эго-состояния” видятся как “психологическая реальность”. И это, скажу еще раз, — очень сильная и совершенно нетривиальная, необычная, противоречащая обычным представлениям здравого смысла идея: человек не един, человек представлен в виде различных “эго-состояний”, он в каждый момент либо Ребенок, либо Родитель, либо Взросл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мы должны посмотреть, на каком осно- </w:t>
        <w:br/>
        <w:t xml:space="preserve">С. 339: </w:t>
        <w:br/>
        <w:t xml:space="preserve">вании из множества возможных “эго-состояний” Берн выбрал именно эти, откуда появились и что означают эти берновские фигуры — “Родитель”(Р), “Ребенок” (Д=Дитя) и “Взрослый” (В). </w:t>
      </w:r>
    </w:p>
    <w:p>
      <w:pPr>
        <w:pStyle w:val="Normal"/>
        <w:jc w:val="both"/>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яде книг Берн пытается предложить некоторые теоретические обоснования своей схемы. Одно из них — представление об археопсихике, неопсихике и экстеропсихике. Вопрос о том, какова мера иронии в этих берновских неологизмах (как и в прочих его построениях) может стать предметом индивидуальной трактовки. Моя российская ментальность иногда наводит меня на мысль, что доля эта гораздо больше, чем среди последователей Берна принято предполагать. В конце концов, Берн ведь только притворяется американц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я сделаю попытку рассмотреть эти понятия всерьез, поскольку, как говаривал один читатель Берна, “в каждой шутке есть доля шут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ления об “археопсихике” (которые Берн фундирует милыми сердцу простого американца ссылками на “науку” — на опыты Пенфилда) скрывают за собой известную уже Фрейду регрессию и различные ее варианты. Между тем для каждого, кто знаком с трансакционным анализом, очевидно, что регрессивные состояния — это не то, что имеется в виду под эго-состоянием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ниге “Трансакционный анализ и психотерапия” Берн приводит ряд ярких примеров функционирования “археопсихики” у психических больных. Неважно, реальные ли это примеры или берновские конструкции; важно, что примеры эти воспринимаются как яркая психопатология. Между тем пребы- </w:t>
        <w:br/>
        <w:t xml:space="preserve">С. 340: </w:t>
        <w:br/>
        <w:t xml:space="preserve">вание в эго-состоянии Ребенка (как и прочих) рассматривается в трансакционном подходе как совершенно “нормаль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рочем, обсуждение сложной проблематики состояний сознания здесь не вполне уместно. Как мы увидим, она лежит несколько в стороне от действительной сути берновских эго-состояний (во всяком случае в том понимании, которое я буду дальше излаг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неопсихика”, дающая человеку возможность адекватно действовать в реальной ситуации, противопоставляется Берном “археопсихике” как уходу в прошлые, пережитые ранее состояния, то “экстеропсихика” явно лежит в другой плоскости.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кстеропсихика” — это воздействие других людей (прежде всего родителей), которое человек до такой степени принимает внутрь себя, что оно из внешнего превращается во внутреннее. Какая-то его “часть” приказывает “ему”, просит “его”, угрожает “ему”, требует от “него” и т.п. Берн часто ссылается здесь на слышимые “в уме” голоса (родителей или других старших), сначала приводя в пример шизофреников, а потом и обычных, “нормальны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рн указывает и на другой механизм, определяющий функционирование эго-состояния Родителя — подражание реальным родителям или воспитателям. Таким образом термин “Родитель” приобретает два совершенно различных смысла — действование под влиянием родительских указаний (или слышание этих указаний в уме), и собственное “родительское” 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общего у двух столь разных психических фе- </w:t>
        <w:br/>
        <w:t xml:space="preserve">С. 341: </w:t>
        <w:br/>
        <w:t xml:space="preserve">номенов, что дает возможность объединить их в одном терми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сихологической школе Л.С. Выготского это явление получило название “интериоризации” — “вбирания” психикой индивида “внутрь себя” элементов ситуации, которая первоначально развертывается во внешнем плане, — например, той же коммуникации с родителями или воспитателями. Интериоризация позволяет индивиду как продолжать принимать Родительские наставления, когда реальных родителей нет поблизости, так и самому быть Родител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кажется, что именно в идее “экстеропсихики”, понимаемой в смысле интериоризации, Берн ближе всего подходит к сути того, что является наиболее “фирменным” в трансакционном анализе и на что, собственно, указывает само его название: здесь обнаруживается идея коммуникативного подхода к психи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рн явно и очевидно принадлежит к тем психологам (к ним можно причислить также Грегори Бейтсона и его школу, Милтона Эриксона, из русских психологов и философов — Л.С. Выготского, М. Бахтина и др.), которые полагают, что в самой сердцевине психических процессов человека лежит коммуникация: не в качестве вторичного поведенческого феномена, а в качестве наиболее фундаментального основания личностных структу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лементы берновской схемы — Родитель, Взрослый и Ребенок — это прежде всего интериоризация элементов внешних, “реальных” трансакций, то есть “вбирание в себя” индивидом тех взаимодействий, которые первоначально разворачиваются между различными индивидами. </w:t>
        <w:br/>
        <w:t xml:space="preserve">С. 342: </w:t>
        <w:br/>
        <w:t xml:space="preserve">Для более подробного рассмотрения этого аспекта берновской схемы полезно привлечь концепцию Б.Ф. Поршнева — замечательного теоретика, который мог бы при других условиях стать основоположником крупнейшей психологической школы (“Он в Вене был бы Фрейд, в Швейцарии — Карл Юнг, у нас...”). У нас он был историком, занимался народными восстаниями средневековья и за это был терпим начальством, а в качестве хобби решал проблему происхожден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мыслил в совершенно “правоверных” терминах, в рамках павловских “сигнальных систем” (тем ярче его ни в какие ворота не лезущие прозрения). Вопрос звучал так: качественной особенностью человека и всего человеческого является “вторая сигнальная система”; вторая сигнальная система может возникнуть только из первой (не бог же создал); но из первой, сколько ее ни развивай, вторая сигнальная система с ее качественной спецификой не выводится: парадокс новообразования в развит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ответ Поршнев нашел в особом (в нашем контексте не так важно, как именно это у него описано) соединении двух “первых сигнальных систем”. Иными словами, две дочеловеческие особи при определенных условиях начинают взаимодействовать “не-первосигнальны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ый, решающий момент такого соединения состоит в “интердикции”, посредством которой одна особь “выключает” функционирование первой сигнальной системы другой особи, так что та перестает быть “организмом-в-среде” и переходит в состояние “коммуникативного приема”. Раскручивая спираль интердикций, контр-интердикций и контр-контр- </w:t>
        <w:br/>
        <w:t xml:space="preserve">С. 343: </w:t>
        <w:br/>
        <w:t xml:space="preserve">интердикций по гегелевской схеме триады и предполагая возможность интериоризации одной особью всей ситуации на каждом этапе развертывания, Поршнев получает суггестию, которую и объявляет основополагающим феноменом второй сигналь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бычный язык это можно перевести следующим образом. Человека характеризует прежде всего использование речи. Речь, которая кажется более или менее отображающей внешний мир вообще и ситуацию человека в частности, возможна и нужна лишь в силу этого “более или менее”: если бы речь была буквальным отображением внешней ситуации, она была бы бесполезной. В “разрыве” этого “более или менее” находится самое главное: речь несет в себе специфические, только людям (в отличие от животных) свойственные социальные отношения, отношения людей друг к другу. Суть этих отношений — суггестия: люди управляют друг другом не как биологические организмы, а как социальные существа; это и выделяет человека из мира живот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езно здесь заметить, что в рамках этих представлений человеческая социальность принципиально отличается от существующих в мире животных (на самых разных уровнях развития, от пчел до горилл) паттернов коллективного поведения. Суть этого отличия состоит именно в интериоризации: человек “вбирает” в себя социальные отношения, становится не только их “объектом”, но и их “субъек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аимодействия между людьми, будучи интериоризованными, то есть собранными и разыгрываемыми в одном индивиде, — это и есть человеческая </w:t>
        <w:br/>
        <w:t xml:space="preserve">С. 344: </w:t>
        <w:br/>
        <w:t xml:space="preserve">психика. Сущность этих взаимодействий — по Поршневу — есть суггес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ггестия состоит в том, что один организм начинает управлять поведением другого организма, который при этом ведет себя не в соответствии с собственным приспособлением к среде, то есть не по принципу первой сигнальной системы, а в соответствии с требованиями или запросами другого. В этом Поршнев и видит основу и сущность “второй сигнальной системы”, попросту — ре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ше у Поршнева также раскручивается триада, дополняющая суггестию контр-суггестией и контр-контр-суггестией, но об этом необходимо поговорить гораздо подробнее, поскольку это приводит нас назад к берновской схе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имствованном у Поршнева языке можно сказать, что элементы берновской схемы изначально задаются двумя фундаментальными суггестиями: Д-Р и Р-Д. Первая — просьба о помощи, с которой ребенок (будущий Ребенок) обращается к родителю (будущему Родителю). Вторая — управление поведением, которое родитель (будущий Родитель) осуществляет по отношению к ребенку (будущему Ребен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ут необходимы некоторые оговорки. Помощь детенышам и научение их определенному поведению являются непременным атрибутом жизни млекопитающих, и все это может происходить на чисто “первосигнальном”, инстинктивном уровне. В от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ется в виду, что эго-состояния, которые, в соответствии с берновской традицией, мы пишем с большой буквы, появляются при интериоризации определенной внешней суггестив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345: </w:t>
        <w:br/>
        <w:t xml:space="preserve">чие от этого человеческая коммуникация обязательно включает в себя элемент произвольности. Грубо говоря, когда “человеческий детеныш” плачет и родители бегут ему на помощь, — это еще не коммуникация и не суггестия. Путь к коммуникации начинается тогда, когда ребенок обнаруживает, что плачем (и другими коммуникативными средствами) он может позвать 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чно так же, когда женщина инстинктивно хватает ребенка за шиворот и выдергивает из-под машины, — это еще не коммуникация. Коммуникация начнется, когда она закричит ему: “Я кому сказала, не выходи на улицу?!” (Впрочем, это уже довольно сложная, развернутая форма коммуникации, к которой мы должны будем подойти, введя предварительно ряд промежуточных понятий.) </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 фундаментальных типа суггестии позволяют развить несложную “алгебру” соответствующих позиций. У нас есть Адресант — тот, кто осуществляет суггестию, и Адресат — тот, кому она направлена. Ребенок, запрашивающий помощь, в качестве Адресанта суггестии может быть назван Помогантом, а Родитель, к которому обращен запрос, — Помогателем. Родителя, отдающего “ценные указания”, можно назвать Руководителем; Ребенка, который эти указания выполняет, — Послушником (у Берна это — Адаптивный Ребен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этим двум фундаментальным типам суггестии можно добавить перестановку ролей в тех же отношениях. Ребенок, запрашивающий указаний, — “Указант”; полная формулировка запроса Указанта (дальше мы увидим, что эта формулировка включает </w:t>
        <w:br/>
        <w:t xml:space="preserve">С. 346: </w:t>
        <w:br/>
        <w:t xml:space="preserve">то, что в теории коммуникации называется “маневром” — назначение Адресанту и Адресату соответствующих ролей) может расшифровываться так: “Давай я буду Ребенком, а ты — Родителем, ты мне скажешь, как мне вести себя в определенной социальной ситуации, а если что-то будет не так, я не отвечаю”. Все это может быть “упаковано” в произнесенную соответствующей интонацией фразку: “Ма-ам, а у тети Маши конфетку можно взя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сам выступающий инициатором помощи, — “Благодетель”. В этом случае интересно, что хотя помощь может быть чисто физической, — взяли за шиворот и вытащили из лужи или пришли в гости к бедному сынишке с его женой и подарили видеодвойку, — казалось бы, без всяких слов, без всякой “коммуникации”, — сама эта помощь, если речь идет не о котенке, а о человеческих отношениях, “назначает” Адресата Ребенком — “Благоприемни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ядром трансакций Д-Р и Р-Д являются соответствующие формы суггестии, то оболочкой, не менее важной для формирования трансакции, служит то, что Джей Хейли (ученик и сотрудник Г. Бейтсона) называл “коммуникативным маневром”*: каждая коммуникация, каждое обращение содержит в себе назначение коммуникативных ролей, которые могут не совпадать с ролями, назначаемыми содержанием коммуникации. </w:t>
      </w:r>
    </w:p>
    <w:p>
      <w:pPr>
        <w:pStyle w:val="Normal"/>
        <w:jc w:val="both"/>
        <w:rPr/>
      </w:pPr>
      <w:r>
        <w:rPr>
          <w:rFonts w:cs="Times New Roman" w:ascii="Times New Roman" w:hAnsi="Times New Roman"/>
          <w:sz w:val="24"/>
          <w:szCs w:val="24"/>
        </w:rPr>
        <w:t>Вот яркий пример такого несовпадения. В игре двух мальчиков один может назначить другого “главным”, но в этом есть некий подвох: главный-то он главный, но назначил-то его другой. Если</w:t>
      </w:r>
      <w:r>
        <w:rPr>
          <w:rFonts w:cs="Times New Roman" w:ascii="Times New Roman" w:hAnsi="Times New Roman"/>
          <w:sz w:val="24"/>
          <w:szCs w:val="24"/>
          <w:lang w:val="en-US"/>
        </w:rPr>
        <w:t xml:space="preserve"> </w:t>
      </w:r>
      <w:r>
        <w:rPr>
          <w:rFonts w:cs="Times New Roman" w:ascii="Times New Roman" w:hAnsi="Times New Roman"/>
          <w:sz w:val="24"/>
          <w:szCs w:val="24"/>
        </w:rPr>
        <w:t>он</w:t>
      </w:r>
      <w:r>
        <w:rPr>
          <w:rFonts w:cs="Times New Roman" w:ascii="Times New Roman" w:hAnsi="Times New Roman"/>
          <w:sz w:val="24"/>
          <w:szCs w:val="24"/>
          <w:lang w:val="en-US"/>
        </w:rPr>
        <w:t xml:space="preserve"> </w:t>
      </w:r>
      <w:r>
        <w:rPr>
          <w:rFonts w:cs="Times New Roman" w:ascii="Times New Roman" w:hAnsi="Times New Roman"/>
          <w:sz w:val="24"/>
          <w:szCs w:val="24"/>
        </w:rPr>
        <w:t>польс</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Haley, J. Strategies of Psychotherapy, N. Y. 196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347: </w:t>
        <w:br/>
        <w:t xml:space="preserve">тится на “назначение” и примет его, вместе с этим он примет и саму коммуникацию, в которой роль “назначающего”, то есть “еще более главного”, отведена не ему. Не правда ли, очень похоже на игры в “большую полити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трансакции Р-Д и Д-Р суггестивны в двух смыслах: во-первых, по содержанию (“Ма-ам, хочу писать!” — и маме приходится оставлять гостей или телевизор и идти помогать чаду; “Немедленно отправляйся спать!” — и тут уже чаду приходится оставлять телевизор или гостей и ложиться спать), во-вторых, по назначению коммуникативных ролей (в предыдущих примерах они явно просматриваю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шнев обращает внимание на важную особенность суггестии. Если язык, на котором произносится текст (или язык жестов и т.п.), человеку известен, он на каком-то уровне совершенно беззащитен перед суггестией: он не может ее не принять. В следующий момент он может с ней как-то обойтись, например посредством контр-суггестии прервать исполнение (об этом мы будем подробно говорить дальше), но это уже следующее действие, следующая коммуникативная фаза, сколь бы мал ни был промежуток времени между ними. Более того, это происходит уже как бы “из другого места” психики (Поршнев полагает, что это и нейрофизиологически “другое место” моз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полнению содержания суггестии многое может препятствовать (например, спонтанная “установленность” организма на что-то другое), то принятие роли, назначаемой коммуникативным маневром, происходит гораздо быстрее и непосредствен- </w:t>
        <w:br/>
        <w:t xml:space="preserve">С. 348: </w:t>
        <w:br/>
        <w:t xml:space="preserve">нее: это ребенок усваивает вместе с усвоением речи, и “отстройка” (то есть, как мы увидим дальше, Взросление) происходит медленно. </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необходимо поговорить о контр-суггестии. Наша задача проще, чем у Поршнева: мы можем ограничиться ее онтогенезом, то есть развитием такой способности у социализирующегося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повиновение” может возникнуть первоначально просто как сбой “повиновения”. Девочка на прогулке спонтанно хочет залезть в лужу, мама сзади кричит ей “Не лезь!”, и исход может зависеть от самых различных причин. В конце концов, девочка может быть так увлечена своей затеей, что просто не слышит маму. Пока что ситуация совершенно аналогична прогулке с собакой, которая убегает полаять на другую собаку; хозяин ее отзывает, и успех или неуспех его призыва зависит, грубо говоря, от силы соответствующих условных и безусловных рефлексов (да простят мне замечательные, вовсе не столь примитивные звери это огруб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ьше следует (как это ни смешно, но можно услышать в каждом дворе) текст “Я кому сказала?!”, и вот здесь различие между ребенком и собакой становится решающим. Для собаки этот текст мало чем отличается от “поди сюда” (то есть для собаки это вообще не “текст”, а “сигнал” или “стимул”). У ребенка же этот текст (пока не успел надоесть до превращения в “пустой звук”) формирует то самое “кому”, которому можно сказ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ма-то однозначно “знает”, что девочка “не слушается”. И она уж сумеет передать ей это знание! Интериоризировав эту коммуникацию, девочка об- </w:t>
        <w:br/>
        <w:t xml:space="preserve">С. 349: </w:t>
        <w:br/>
        <w:t xml:space="preserve">наруживает, что может послушаться, а может не послушаться. У нее появился выбор (а у Ф. Перлза — экзистенциальный аспект гештальттерапии). Позже мы увидим, что это — один из этапов формирования Взросл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суггестию можно ответить как послушанием, так и непослушанием, контр-суг-гестией. Поскольку же мы различили суггестию-по-содержанию и предложение коммуникативный позиции (“маневр”), читатель без труда сумеет расписать четыре варианта реак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контр-суггестию (далее для краткости к-с) следует контр-контр-суггестивный ответ (далее — к-к-с). Мама (осуществляющая социализирующее воздействие культуры) не просто усиливает суггестию, бросая на “суггестивную” чашу весов дополнительные силы; она усложняет саму структуру коммуникации. В результате интериоризации этой более сложной коммуникативной структуры у ребенка формируются новые, более сложные личностные структуры. К-к-с — это не усиление первоначальной суггестии, это обращение к центру сознания и ответственности в ребенке (то есть формирование и укрепление этого центра); можно воспользоваться здесь термином “эго”, не слишком далеко уходя от общего знаменателя распространенных (в том числе в психоанализе) употреблений этого термина. Конечно же, это тоже очередной этап формирования Взрослого.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воды” к-к-с можно разбить на три больших класса: указание на возможные последствия в мире (“Промочишь ноги и испачкаешь новое платьице”), из которых впоследствии развертывается Взросле- </w:t>
        <w:br/>
        <w:t xml:space="preserve">с. 350: </w:t>
        <w:br/>
        <w:t xml:space="preserve">ние; перспектива оценки Адресата (“хорошие девочки слушаются маму и не лезут в лужу”), где формируется одна из центральных берновских тем — “О'кей ли я?”; и возможное произвольное (со стороны Адресанта) наказание или поощрение (“если не будешь слушаться, мама не будет тебя любить, а папа не купит мороженого”). Последние два класса составляют основу сценарных решений, препятствующих Взрослению, и вообще всяческой психопат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 сих пор мы говорили о суггестивных отношениях, связывающих Ребенка и Родителя, и лишь намекали на особое положение Взрослого. Действительно, Взрослый — это та личностная структура, которая непосредственно неподвластна суггестивным отношен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ажно, что эта “неподвластность” — не “до”, а “после”. Это не псевдогуманистический идеал спонтанности “организма-в-среде” — “испуганного идиота”; все человеческое, повторим мы вслед за Поршневым, начинается с суггестии. Взрослый особым образом ассимилирует суггестию, вбирает ее в себя, “снимает” (в философском смысле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мы в значительной степени отходим от буквы теоретических представлений Берна, зато приближаемся к его практике: как известно, вся трансакционная терапия базируется на усилении и укреплении эго-состояния Взрослого. Взрослый для нас — не столько “информационный процессор” (как часто можно понять по берновским пояснениям), сколько субъект выбора и ответств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структуру коммуникации, характер- </w:t>
        <w:br/>
        <w:t xml:space="preserve">С. 351: </w:t>
        <w:br/>
        <w:t xml:space="preserve">ную для Взрослого, на следующем примере. Мальчик выбегает на улицу, мама вслед кричит ему: “Надень куртку, на улице холодно!” Это яркий пример того, как семантический аспект трансакции (про погоду на улице и про куртку) отличается от прагматического (“Ты, несмышленыш, сам не можешь сообразить, как тебе одеться, и я буду тебе указывать”). Адресату назначается позиция “Послушаника” или “Неслуха”; кажется, что любой вариант поведения реализует одну из них, поскольку такая коммуникация отрезает ему собственный “доступ” к куртке: если наденет — значит послушался (“Ага, образумился наконец!”), не наденет — не послушал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рослый, прежде всего, должен принять эту коммуникацию как значимый факт. Есть сильное искушение “пропустить мимо ушей”, но Взрослый (в отличие от Ребенка) не может себе этого позволить. К нему обратились, и он это слышал. Поскольку предлагаемая позиция его не устраивает, он должен как-то обойтись не только с содержанием суггестии, но и с самим фактом суггестии (с ее прагматикой, с “маневром”) — то есть выйти в мета-коммуник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ый выход состоит в том, чтобы остановиться, вернуться к маме (может быть, поцеловать ее в щечку) и сказать с ласковой улыбкой: “Ах, мама, как ты замечательно обо мне заботишься!” Этим контр-маневром (термин Джея Хейли) куртка и погода исключаются из разговора, дается ответ на возможную обиду (“Он меня просто не слышит!”), принимается позиция Взрослого (“Я вполне сознаю свою среду, реагирую на нее адекватно, то есть в данном случае замечаю заботу о себе и благодарен за сам факт, не касаясь таких мелочей, как куртка и </w:t>
        <w:br/>
        <w:t xml:space="preserve">С. 352: </w:t>
        <w:br/>
        <w:t xml:space="preserve">погода”) и партнеру также предлагается позиция Взрослого: доброй заботливой матери (вместо Обиженного Ребенка, каким чаще всего на деле является Фрустрированный Родител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днее очень важно: в коммуникации Взрослый обращается всегда ко Взрослому*. Ребенок обращается к Родителю, а Родитель — к Ребен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было бы, несколько уточняя терминологию, называть “коммуникацией” именно трансакцию Взрослый-Взрослый, оставив для остальных трансакций термин “суггестия” и производные. Как мы видели на примере, Взрослая коммуникация обязательно включает в себя мета-коммуникацию по поводу реальных и возможных суггестивных отношений, она как бы “гасит” суггестию и ее производные. В этом ее огромный психотерапевтический потенциал, на который обращает внимание Бер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Взрослый — новая стадия развертывания личностных структур, которые, как не раз говорилось, являются интериоризацией внешних — суггестивных и коммуникативных — ситу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сказать, что берновский Взрослый (в том широком понимании, о котором у нас идет речь)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десь необходимо обратить внимание, что эти термины постепенно получают у нас специфическое теоретическое содержание, — они начинают обозначать определенные позиции в суггестивном “раскладе”, — и при этом совершенно не касаются, например, физического возраста партнеров по коммуникации. Хороший воспитатель как раз отличается умением использовать каждую возможность обратиться к Взрослому в своих питомцах; для этого он сам должен располагать большими запасами Взросл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на же обеспечивает значительную долю психотерапевтичности недирективной коммуникации по Роджерс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353: </w:t>
        <w:br/>
        <w:t xml:space="preserve">это довольно точный аналог перлзовского человека, отвечающего за себя и способного на самого себя опираться (self-support). Только Взрослый обладает способностью выбора и свободой в собственном смысле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рганизм-в-среде” — центральное понятие (ложного) самоосознания гуманистов, — живет в “здесь-и-теперь”, потому что, по определению, не “знает” и не может “знать” ничего иного. Он целиком находится в ситуации и полностью детерминирован ею. Его “спонтанность” — не более чем реагирование на внутренние и внешние стимулы, модифицируемое текущей установ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бенок и Родитель живут в суггестии и ее производных. Суггестия вырывает их из детерминированности средой, присущей организму-в-среде, но детерминирует по-сво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тендовать на свободу может только Взрослый, посредством мета-коммуникации выходящий за пределы суггестии, но не назад, в псевдо-спонтанную “ситуацию” перлзовской антилопы, а в мир, в котором он может произвольно действовать и который он может благодаря этому познав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ггестия, таким образом, является первым шагом к произвольности, так как вырывает индивида из среды. Вторым шагом служит развертывание контр-суггестии и ее производных, впервые формирующее возможность выбора. Но здесь нет еще свободы содержания (поскольку оно задано исходной суггестией), и выбор сводится к выполнению или невыполнению суггест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 эту ловушку “гуманистической” психотерапии обращал внимание В. Франк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354: </w:t>
        <w:br/>
        <w:t xml:space="preserve">Свобода по отношению к содержанию появляется при выходе в мета-коммуникацию, где могут сопоставляться и противопоставляться различные суггестивные, контр-суггестивные и контр-контр-суг-гестивные “ходы” и “манев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а-коммуникация является таковой, поскольку не создает ни суггестивных отношений, ни, соответственно, содержания. Зато она может широко пользоваться сопоставлениями тех содержаний, которые “добыты” предыдущими стадиями. Но как специфическая позиция, не принимающая и не отвергающая суггестию, как особое состояние “взвешенности” или “остановленности”, она делает индивида свободным в обращении с этим содержанием и с самим собой. </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еще один, достаточно очевидный теоретический источник берновской схемы Р-В-Д. Речь идет об известной фрейдовской структурной схеме личности — Id (Оно), Ego (Я) и Superego (Сверх-Я). Хотя Берн всячески подчеркивает, что его схема отличается от фрейдовской своей эмпиричностью, психоаналитическая основа просматривается вполне явно. В конце концов, долгие годы психоаналитического обучения не могли пройти да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полна аналогия между берновским Взрослым и фрейдовским Ego как “функцией реальности”. Берновский Родитель хотя и несет многие черты фрейдовского ригидного Superego (в особенности в картине собрания зануд, именуемого “родительским комитетом”), но имеет и другие функции (например, функцию заботы, о чем у нас пойдет речь далее). Берновский Ребенок, живой и эмоцио- </w:t>
        <w:br/>
        <w:t xml:space="preserve">С. 355: </w:t>
        <w:br/>
        <w:t xml:space="preserve">нальный (не в качестве “археопсихики”, разумеется), дальше всего от “бред-сознательного” Id. </w:t>
      </w:r>
    </w:p>
    <w:p>
      <w:pPr>
        <w:pStyle w:val="Normal"/>
        <w:jc w:val="both"/>
        <w:rPr/>
      </w:pPr>
      <w:r>
        <w:rPr>
          <w:rFonts w:cs="Times New Roman" w:ascii="Times New Roman" w:hAnsi="Times New Roman"/>
          <w:sz w:val="24"/>
          <w:szCs w:val="24"/>
        </w:rPr>
        <w:t xml:space="preserve">Эвристическое (по меньшей мере) использование схемы Фрейда вполне объясняет, почему “эго-состояний” у Берна всего три, хотя коммуникативных позиций, которые через них проявляются, гораздо больше. Но почему в теоретической схеме Берна речь постоянно идет о “Ребенке” (Child), а не, скажем, о подростке (хотя эмпирического материала, связанного именно с подростками, у него очень много) или не о других “возрастах” и этапах развития? Почему абстрактные поршневские суггестивные схемы, которые мы (несколько развернув их) сопоставили с берновской триадой, так хорошо соответствуют в конкретности именно возрасту Child, а при попытке применить их к более поздним фазам развития кажутся крайне узкими, поскольку уже со школьного возраста появляются другие фигуры (например, фигура Учителя), к этим схемам явно отношения не имеющие? И почему берновские схемы так “психотерапевтичны”, причем особенно в той действительности, которую всякий профессионал интуитивно-безошибочно связывает с фрейдовской проблемати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ответа на эти вопросы я рискну высказать гипотезу, которая состоит из двух частей — общей и част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ая часть касается идеи развития, принимаемой и разрабатываемой многими психологическими школами. В психологической литературе (если брать наиболее серьезные, классические тексты) можно обнаружить большое разнообразие схем развития. Методологический анализ позволяет выяснить, что </w:t>
        <w:br/>
        <w:t xml:space="preserve">С. 356: </w:t>
        <w:br/>
        <w:t xml:space="preserve">это объясняется не только (и даже не столько) различием теоретических средств описания, сколько тем простым фактом, что в различных подходах речь идет о разных “развивающихся объектах”. В одних концепциях рассматривается развитие биологического или “биопсихического” организма, в других — сексуальности, в третьих — “высших психических функций” и т.д. и т.п. При этом нет ни одной концепции (если, повторяю, говорить о серьезных работах), где описывалось бы развитие ЧЕЛОВЕКА КАК ТАКОВ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и естественно. Человек — если взять простое и емкое определение В. Франкла — есть трансценденция, и, как таковая, человек не может “развиваться”. Трансценденция есть выхождение за собственные пределы — не эволюционное, не “революционное”, а принципиальное. Идея трансценденции исключает идею развития. Развиваться может лишь “объект”, а человек (в собственном смысле слова) не есть объект и не может (а также не должен) быть представлен как объ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зато можно говорить, что “в” человеке многое развивается, проходя свои фазы и стадии, и кое-что из этого описывается в различных психологических концепциях. Можно условно называть это развитием различных “аппаратур” в человеке, понимая под “аппаратурами” и высшие психические функции по Выготскому, и либидо по Фрейду, и такие “пневматологические” функции, как способность и искусство христианской молитвы или буддийской медитации, и т.д.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можно перейти к частной стороне гипотезы. Она состоит в предположении, что схема Бер- </w:t>
        <w:br/>
        <w:t xml:space="preserve">С. 357: </w:t>
        <w:br/>
        <w:t xml:space="preserve">на относится преимущественно к становлению и развитию такого специфического психического аппарата, как Эго в том смысле, о котором речь шла ранее: в смысле того, “кому можно сказать”, то есть Адресата и Адресанта фундаментальных суггестии. Как правило, в нашей культуре это происходит в раннем детстве, в возрасте между двумя и пятью год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показать (хотя здесь для этого нет места), что фрейдовская структура личности также коммуникативна по своей сути, и его Ego в своем дотерапевтическом состоянии приблизительно соответствует понятию “Эго” в нашем смысле, а достигнув идеального развития, то есть овладев содержательным материалом Id и Superego, вполне соответствует берновскому Взрослому в нашей трактовке, как способности мета-коммуник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овление и развитие Эго можно рассматривать как процесс складывания, разворачивания и интериоризации коммуникативных ситуаций, сущность которых мы описывали ранее, воспользовавшись схемами Б.Ф. Поршнева. Этот процесс мог бы быть исследован и описан в рамках методологии, подробно разработанной Л.С. Выготским, — если применить эту методологию к довольно неожиданному для школы Выготского материал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патология того типа, которым преимущественно занят Берн, — следствие различных нарушений в.этом процессе развития Эго. Таким образом, подробное теоретическое и методическое описание этой патологии предполагает анализ не только самого процесса становления и развития Эго, но и </w:t>
        <w:br/>
        <w:t xml:space="preserve">С. 358: </w:t>
        <w:br/>
        <w:t xml:space="preserve">возможных отклонений и нарушений в этом развит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мы можем, разумеется, лишь приблизительно наметить некоторые направления такого анализа с оглядкой на берновские концепции “игр” и “сценариев”. </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нига про “игры, в которые играют люди”, сделала Берна знаменитым. Это была едва ли не первая серьезная книга по психологии, ставшая в Штатах бестселлером, то есть дошедшая до очень широких кругов читающей публики. Довольно скоро она была переведена у нас (разумеется, в рамках самиздата) и также произвела (среди тех, кто читал самиздат) огромное впеча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через некоторое время, опомнившись от ошеломляющего узнавания в берновских персонажах своих ближних (многие поначалу в пылу энтузиазма были готовы узнавать в пронзительных берновских описаниях даже и самих себя), мы оказались перед выбором: нужно было или что-то с этим сделать, или незаметно для себя все это как бы забы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из нас пытались “работать с играми”; но работа не получалась, поскольку оказалось, что Берн не объяснил толком ни что такое эти самые “игры”, ни тем более что с ними 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ясные определения можно найти в последней книге Берна “Секс в человеческой любви”. Адресант предлагает Адресату “наживку”; Адресат, имея “слабинку”, попадается: первая трансакция состоялась. Но затем происходит “переключение”, которое проявляет тот факт, что за внешней, </w:t>
        <w:br/>
        <w:t xml:space="preserve">С. 359: </w:t>
        <w:br/>
        <w:t xml:space="preserve">“социальной” трансакцией стояла другая, с совершенно иным распределением ролей. Когда это обнаруживается, следует распл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рочем, самый поверхностный анализ без труда установит, что значительное число описаний в “Играх, в которые...” этому определению не соответству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ое, чисто эмоциональное ощущение, которое у меня появилось, когда мне удалось сформулировать для себя собственную теорию берновских игр (и тем самым получить надежду избавляться от них регулярным и систематическим образом, как я к тому времени уже более или менее умел работать с перлзовскими “невротическими механизмами”), — это восстановление ошеломляющего впечатления от того, насколько вся ткань нашей жизни ими прониза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же такое игры-по-Бер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ее определение игровой трансакции таково: это предложение коммуникативной позиции (Р, Д или В, со всеми их модификациями и конкретизациями) и вместе с тем отказ в ней, как правило, сопровождающийся фрустрацией. Отказ иногда (но необязательно) происходит в момент переключения, но в любом случае он заложен в трансакцию с самого нач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отрим с этой точки зрения несколько примеров типичных берновских иг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 из распространенных игр — “Это все из-за тебя”. У Берна она описана так. Жена говорит мужу, что из-за него она не может жить “светской жизнью”, участвовать в какой-то общественной деятельности: он-де ей не позволяет. Затем выясняется, </w:t>
        <w:br/>
        <w:t xml:space="preserve">С. 360: </w:t>
        <w:br/>
        <w:t xml:space="preserve">что она сама боится выходить из дома “на люди”, стесняется, например, пойти в школу танцев; но, чтобы оправдать свое домоседство, цепляется за то, что якобы ей этого не позволяет муж.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это устроено с точки зрения нашего определения? Жена как бы предлагает мужу позицию Родителя, то есть право разрешать или не разрешать ей куда-то ходить; она при этом — Ребенок, который якобы этого Родителя слушается. Но реально она не собирается его спрашивать, можно ли ей пойти на вечеринку: она сама заранее знает, что не пойдет. Однако при этом она проецирует функцию запрета на мужа, хотя на самом деле не признает за ним позицию Родителя, который мог бы ей что-то “разрешать” или “не разреш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ут могут быть тонкие различия, и в каждом отдельном случае нужно проверить, действительно ли имеет место такая игра или происходит нечто, напоминающее ее по внешнему рисунку, но по сути совсем иное. Проверкой здесь могла бы быть попытка реального управления со стороны мужа, которого жена назначает Родителем. Если бы, например, он попробовал в одном случае разрешить, а в другом случае не разрешить ей пойти в гости или на вечеринку, и если с ее стороны это действительно игра, то она бы сразу и очень определенно дала понять, что на самом деле она его разрешения не спрашивает. Она дала бы сигналы, что никакой реальной возможности управления он не име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этим сигналам мы можем увидеть, что положение дел именно таково: позиция Родителя мужу как бы предлагается, но вместе с тем, если он попы- </w:t>
        <w:br/>
        <w:t xml:space="preserve">С. 361: </w:t>
        <w:br/>
        <w:t xml:space="preserve">тается ее реализовать, ему в ней будет отказано; тут и возникнет фру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равило, опытный Адресат этой игры до такой явной фрустрации дело не доводит, он заранее фрустрирован в своей попытке управлять ситуацией (Фрустрированный Родитель). В семьях это часто проходит под лозунгом “Он у нас такой”; лозунг, разумеется, не нуждается ни в подтверждении, ни тем более в опроверж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ющий пример — тоже известнейшая берновская игра “Да, но...”. Адресант как бы просит совета, но на любой совет отвечает, что он не подход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ять же возможна реальная ситуация, когда у человека в жизни возникают какие-то сложности, он просит у знакомых совета, получает их и оценивает, подходят они или нет. И, конечно же, почти всегда окажется, что большинство советов на самом деле не подходит (ведь разобраться в чужих делах нелегк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игра в “Да, но...” — это совершенно другая вещь. Здесь советы не принимаются заранее, так сказать “с оплаченным ответом”: совет запрашивается не для того, чтобы его — в случае, если он подойдет, — использовать. Адресант, играющий в “Да, но...”, вообще не рассматривает советы, которые получает, “по делу”; он ищет, как их “отбить”. Адресату предлагается позиция советующего, но в то же время ему в этой позиции отказывают. Содержание его советов здесь вообще несущественно. Опять та же схема — предложение трансакционной позиции и одновременно отказ в н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о эта игра проходит с дополнительным ак- </w:t>
        <w:br/>
        <w:t xml:space="preserve">С. 362: </w:t>
        <w:br/>
        <w:t xml:space="preserve">центом на фрустрации: “И вам тоже не удалось!” Этот последний лозунг сам по себе тоже соответствует нашему определению игры; эту игру можно было бы назвать “жертва Дракона”. В полном виде это звучит так: “Многим уже не удалось спасти меня от этого Дракона; посмотрим, может быть, вам удастся”, с заранее известным ответом: “Нет, и вам не удало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ругом варианте Адресант может, забывшись в азарте, недостаточно скрыть дух соревновательности, который проявится, например, в интонации. Это своеобразный вариант “Колобка”: “Я от бабушки ушел, я от дедушки ушел, и вас я переиграю, когда вы попытаетесь меня выковырнуть из уютного гнездышка моих труд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многих случаях Адресат играет в свою игру, которая является дополнительной к игре Адресанта. Иными словами, Мистер Блэк становится Адресатом в игре мистера Уайта постольку, поскольку сам является Адресантом дополнительной иг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пичным примером (обобщающим, кстати, многие берновские игры) может служить описанная Перлзом игра двух “собак” — “собаки сверху” и “собаки снизу”, topdog и underdog. Мы рассмотрим ее как игру экстериоризованную, межличностную (Перлз чаще рассматривал ее как игру между “частями” в одном и том же индивиде).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бака сверху” в роли Родителя дает Ребенку какое-то указание, заранее имея в виду, что оно не будет исполнено. Вроде: “Я тебе сколько раз говорила, чтобы ты...” — с пометой, передаваемой интонациями, привычными отношениями и пр., что и в этот раз указание не будет выполн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собаки сверху”, если это, например, бабушка </w:t>
        <w:br/>
        <w:t xml:space="preserve">С. 363: </w:t>
        <w:br/>
        <w:t xml:space="preserve">по отношению к непослушной внучке, в качестве мотива игры может быть, например, желание лишний раз сказать ей: “Вот какая ты нехорошая!” то есть, по сути, это Детская трансакция по формуле игры “Посмотри, что ты со мной делаешь”. Другой возможный мотив — снять с себя ответственность: “Я тебе сказала, и теперь, когда мама придет и будет недовольна, виновата будешь ты, а не я!”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бака снизу” принимает указание, не собираясь его выполнять. В таком положении у нее, с одной стороны, есть Родитель, который “лучше нее” знает, что ей нужно делать, но, с другой стороны, она имеет и чувство псевдосвободы. Будучи как-бы-Ребенком, “защищенным” от внешней реальности указаниями бабушки, внучка при этом как бы и свободна, потому что вольна этих указаний не выполня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всем этом бабушка в роли “собаки сверху” знает, что она обращается к “собаке снизу”, а внучка в роли “собаки снизу” знает, что она имеет дело не просто с бабушкой и ее указаниями, а именно с “собакой сверху”. Они играют эту игру вдвоем, они “притерлись” друг к другу. Адресант находили Адресате добровольного исполнителя нужной ему роли, потому что сам является Адресатом его дополнительной иг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обным образом осуществляется взаимодействие “Спасателя” и “Нарушителя” в играх типа “Алкоголик” или “Полицейские и воры”, которые являются специфицированными вариантами перлзовских “собак”. </w:t>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стоит предполагать, что для Адресанта ситуация игры-по-Берну — нечто вроде интриги: Адресант-де обманывает Адресата. Так может показаться </w:t>
        <w:br/>
        <w:t xml:space="preserve">С. 364: </w:t>
        <w:br/>
        <w:t xml:space="preserve">только обиженному (то есть не способному реально оценивать ситуацию) Адресату. И не дай бог ему из этой позиции изображать “терапию” или “Р-работу” — ничего, кроме дальнейшего развертывания системы игр, из этого, разумеется, получиться не мо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намеренная интрига — не “игра” в берновском, вообще в психологическом смысле; это “внешняя политика”, которая может быть той или иной, в частности, этичной или неэтичной, но это уже совершенно другой разгово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гра” же со стороны Адресанта (точнее, реально занимающегося им терапевта) выглядит совсем не так. Когда Адресант предлагает Адресату определенную позицию и в то же время отказывает в ней, это соединение предложения и отказа для него является вынужденным, компульсивным: он не может предложить, не отказывая; вместе с тем, заранее зная, что откажет, не может не предлагать. По-видимому, фактором, вынуждающим к такому поведению, является определенный внутренний конфли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понять внутреннюю ситуацию Игрока, нужно обратиться к обобщенным фрейдовским представлениям о структуре поведения (наиболее ясно они изложены в “Очерках о сексуальности”, хотя имеют гораздо более общее приме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фрейдовских описаний сексуального поведения можно извлечь следующую структуру всякого человеческого (в отличие от животного) поведенческого акта. Во-первых, имеется активное стремление к определенному поведению. Во фрейдовских схемах это — “влечение”, хотя при обобщении можно иметь здесь в виду также и суггестию. Во-вторых, </w:t>
        <w:br/>
        <w:t xml:space="preserve">С. 365: </w:t>
        <w:br/>
        <w:t xml:space="preserve">имеется некое (внутреннее) препятствие на пути реализации активного стремления (во фрейдовском описании сексуального поведения это знаменитые “отвращение, стыд и мораль”). И, наконец, для реализации поведенческого акта необходимо, чтобы внутреннее препятствие определенным образом и на определенных условиях преодолевало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красным метафорическим воплощением этой схемы может служить устройство водопроводного крана: напор воды, заслонка и ручка-регулятор, позволяющий в контролируемые моменты времени выпускать струю контролируемого объема. (Трудности с регулированием воды в наших квартирах могут служить прекрасной метафорой всеобщей невротизации населения, о которой много писали гуманистические психотерапев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умеется, любая реальная психическая структура содержит некоторое число (больше двух) иерархических уровней таких триад.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учка-регулятор” в этой метафоре соответствует той личностной структуре, которую мы назвали Эго. Первоначально “ручкой” управляет Родитель: за интердикцией “нельзя” и суггестией “нужно” следует разрешение “можно”. После интериоризации этих коммуникативных структур предполагается такая их “доработка” внутри индивида, что становится возможной достаточно тонкая и плавная регулировка. (Покупайте керамические краны. Пользуйтесь услугами трансакционных терапевтов.) Это, собственно, и есть метафора психоаналитического идеала “сильного э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ложенная схема позволяет, в качестве гипотезы, описать “принуждение к игре” как неполную </w:t>
        <w:br/>
        <w:t xml:space="preserve">С. 366: </w:t>
        <w:br/>
        <w:t xml:space="preserve">интериоризацию “регулятора”, — такую, что при одновременном существовании в индивиде побуждения и запрета они циклически взаимодействуют друг с другом только через внешнюю псевдореализацию. Таким образом, игра является для ее инициатора действительно совсем не тем, за что ее принимает Адресат: это безнадежная, но компульсивно-неизбежная для Адресанта попытка использовать Адресата в качестве ручки заведомо неисправного кра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вращаясь к игре “Да, но...”, можно с точки зрения нашей гипотезы описать ее следующим образом. У индивида существует одновременно как побуждение просить совета, так и (заведомый) запрет на его использование. Притом эти силы не взаимодействуют непосредственно внутри самого индивида. Поэтому он реализует их во внешнем поведении, причем таким образом, что реакция на внешнюю реализацию одной “программы” автоматически вызывает другую: попросив совета и получив его, Игрок обязательно должен его отвергнуть, а отвергнув некий совет, он должен тут же снова просить сов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этой гипотезы следует, в частности, что описание “внешнего рисунка” игры, сколь бы оно ни было ярким и “хлестким”, совершенно недостаточно для терапии и даже для ее аналитической части (в этом состоит одна из причин многих неудач). Нужно выяснять, как “устроена” каждая из конфликтующих “программ”, какие конкретные побуждения и коммуникативные позиции за ней стоят. (Сам Бер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истемы такого рода на психологическом материале начал исследовать Г. Бейтсон, см. его “Steps to ecology of mind”. Сам термин “игры” Берн, как известно, заимствовал из работ Бейтсона, вошедших в этот сборник. </w:t>
        <w:br/>
        <w:t xml:space="preserve">С. 367: </w:t>
        <w:br/>
        <w:t xml:space="preserve">как человек аналитически очень глубокий, а кроме того, — что не менее важно, — безусловно добрый, такие вещи, наверное, просто сразу “виде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олжая наш пример, мы можем выяснить, что совета может просить, скажем, неуверенный в себе Заблудившийся Ребенок. Тогда рисунок игры может быть проинтерпретирован следующим образом: Ребенок подходит (или подбегает, в зависимости от темперамента) к каждой встречной тете, спрашивая: “Не ты ли моя мама?” — но шифруя это под вопрос вроде: “Куда мне пойти?” (мама-то хорошо знает, что идти надо бы домой, и знает, где дом); при этом он заранее как бы видит, что эта тетя — вовсе не его мама, только очень страшно сразу отказаться от волшебного “а вдруг?”. Однако все-таки вполне убедившись, что эта тетя — не мама (“Не знает она, где мой дом”), нужно бежать дальше искать маму, то есть спрашивать следующую тетю, куда ид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тот же рисунок игры “Да, но...” может разыгрываться при совершенно других позициях. Адресантом игры может стать Экзаменующий Родитель со сценарием Дракона-Пожирающего-Принцесс (то есть, например, человек с сексуальными проблемами: “пожирает”, потому что не может позволить себе сексуальные отношения), а Адресатами — кандидатки в Хорошие Девочки со сценарием неудачниц (“Разве не ужасно, что я тоже не сумела ему помоч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ественно, количество вариантов (при одном и том же внешнем рисунке игры) бесконечно. Игровой сценарий в этом смысле — что-то вроде линзы, в которой сходятся разные лучи. Таким образом, в </w:t>
        <w:br/>
        <w:t xml:space="preserve">С. 368: </w:t>
        <w:br/>
        <w:t xml:space="preserve">серьезной терапии игру нужно рассматривать лишь как симптом и, не останавливаясь на ее внешнем рисунке, “копать глуб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стати, можно предположить, что такого рода полный, то есть доведенный до реальных мотивов анализ уже сам по себе до некоторой степени терапевтичен, во всяком случае — для аналитика: если любитель обвинять ближних в “играх” за раздражающей его истеричкой, продолжающей играть в “Да, но...” (хотя ей это уже не раз “поставили на вид”), сумеет увидеть такого Заблудившегося Ребенка, и если при этом он сам еще не дошел до такой степени раздражения или обиды, чтобы потерять остатки Взрослости, — его реакция может сильно измен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е дело, что в психотехнической (в отличие от глубинной психотерапевтической) работе можно купировать не менее половины собственных игр, просто заметив и проанализировав их, а затем каждый раз обращая на них внимание и волевым усилием “не делая этого”, как и предлагает Бер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мор, являющийся одним из замечательнейших средств трансакционного анализа, очень этому способствует. </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более глубокого проникновения в структуру берновских игр рассмотрим два варианта реализации “собаки снизу”, описанные у Берна в виде игр “Полицейские и воры” и “Алкоголи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боих случаях Адресант осуществляет какое-то девиантное (отклоняющееся от социальной нормы) поведение, предположительно опасное для него и/или окружающих. Суть игры-по-Берну состоит здесь в том, что это поведение осуществляется Девиантом </w:t>
        <w:br/>
        <w:t xml:space="preserve">С. 369: </w:t>
        <w:br/>
        <w:t xml:space="preserve">не само по себе, а “коммуникативно”: оно намеренно (хотя, возможно, неосознанно) обращено к Адреса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игровое девиантное поведение может осуществляться человеком (как правило, подростком или переростком) ради каких-то собственных целей. Допустим, человек ворует, чтобы иметь больше денег, или напивается, чтобы укрыться от трудностей или пустоты своей жизни. В таком случае ему не нужен зритель (если только зритель не становится соучастником). Прочие люди, оказавшиеся в этой ситуации, либо нейтральны, либо — поскольку их это задевает — становятся реальными противн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ыми словами, вне игры-по-Берну человек осуществляет девиантное поведение “на свой страх и рис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ант игр-по-Берну, обращая свое девиантное поведение к некоему Адресату (реальному или воображаемому), осуществляет его не ради самого этого поведения или его результатов, а ради коммуникации, как ребенок в книге К. Чуковского “От двух до пяти”: “Я маме плачу! ”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начение” этого обращения может быть “расшифровано” по-разному. Часто сам Адресант, то есть его “сознательная часть”, реально не представляют себе этого значения (или создает себе по этому поводу различные рационализации, что еще более запутывает ситуацию), и его выявление, как мы уже отмечали, требует специального, часто довольно сложного анали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м появления “собаки снизу” (и конкретизирующих это положение игр) является специфическое значение этой коммуникации — такой “маневр”, в котором Адресант делает вид, что претенду- </w:t>
        <w:br/>
        <w:t xml:space="preserve">С. 370: </w:t>
        <w:br/>
        <w:t xml:space="preserve">ет на положение Ребенка, а Адресату предлагает (то есть, конечно же, якобы предлагает) положение Род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игры “Полицейские и воры” Берн приводит прототип в виде детской игры (не в берновском смысле слова) малыша с мамой в прятки. На примере этого прототипа мы можем увидеть существенный аспект структуры подобной коммуникации. В этой игре мама выполняет для малыша две функции. С одной стороны, она доставляет ему удовольствие; в нормальном случае это — игра любимого ребенка и любящей мамы. При этом она, конечно же, среди прочего, обеспечивает безопасность ребенка, заботится о нем. С другой стороны, “по игре” она — “противник”: ведь именно от нее он пряч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видим здесь ясное разделение двух типов связи. Одна связь — объемлющая, ее можно назвать “рамочной”; она создает единство системы. Это связь малыша с мамой, как Ребенка с Родителем. Другая связь, которая находится внутри рамки, — это игровой (в обычном, а не берновском смысле слова) конфликт прячущегося малыша и его “противника” — мамы, которая должна его найти. Игры детей начинаются, как известно из детской психологии, когда ребенок научается отличать то, что происходит “понарошку”, от того, что имеет место “взаправду” (то есть, как описывал это Г. Бейтсон, читать “поме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игры “Алкоголик” можно вообразить аналогичную модель, причем не только наглядную, но и кинестетически выразительную. Представьте себе расшалившегося ребенка, который висит на руке папы или мамы, свешиваясь над асфальтом (или, </w:t>
        <w:br/>
        <w:t xml:space="preserve">С. 371: </w:t>
        <w:br/>
        <w:t xml:space="preserve">для большей драматичности, — с перрона над рельсами в метр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мы видим те же два типа связи. С одной стороны, ребенок вполне уверен, что мама позаботится о его безопасности. Ему достаточно лишь крепко держаться за ее руку, а остальное — ее дело. С другой стороны, ему от мамы нужно чего-то еще, например, внимания, игры (в обычном, детском смысле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енной чертой этой ситуации является “положительная обратная связь” (в кибернетическом смысле слова): чем больше тянет ребенок, тем сильнее вынуждена тянуть мать; чем сильнее она тянет, тем больше может позволить себе тянуть ребенок,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т тип отношений компонентов системы — их расхождение по механизму положительной обратной связи при сохранении до поры до времени единства системы, — Г. Бейтсон назвал “схизмогенезом”; очевидно, что если до определенного момента этот тип взаимодействия не прекратится, система “развали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ла, с которой малыш держится за мамину руку, обеспечивает единство системы. Здесь она играет роль “рамочной” связи. Другая сила, та, с которой он тянет маму, “играя” (опять же — не в берновском смысле!) с ней таким образом, — это сила, вовлеченная в положительную обратную связь, сила схизмогене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ом, что ребенок свешивается над асфальтом или рельсами, присутствуют еще две силы. Одна — это то, как он “для себя” играет “на краю”; кинестетически это — предчувствие возможного (но не обя- </w:t>
        <w:br/>
        <w:t xml:space="preserve">С. 372: </w:t>
        <w:br/>
        <w:t xml:space="preserve">зательного, в этом и состоит удовольствие риска) ушиба при падении. Вторая (шаг к берновской игре, хотя еще не она сама) — это то, что своим “бытием в опасности” малыш привлекает к себе внимание ма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это “пакуется” в одно поведение, но при этом здесь, очевидно, сосуществуют четыре разных отношения малыша к маме и к себе, в том числе к “своему тел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отличает эту модельную (но вполне реальную, наблюдаемую) ситуацию от игры-по-Берну? Малыш вполне уверен в том, что мама может его удержать и удержит (так же как при нормальной, “хорошей” игре в прятки он уверен, что “на самом деле” мама не представляет для него опасности). Свисая на маминой руке над рельсами, он, конечно же, манипулирует ею, и манипуляция эта может быть (а может и не быть) для мамы неприятной; но при этом он однозначно вверяет ей функцию Родителя, способного успешно обеспечивать его безопасность, и на протяжении всей ситуации сохраняет за ней эту функ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ин из участников группы, в которой впервые излагалась эта схема, рассказал, что реально видел такую ситуацию, только в роли Родителя выступал Папа, и вел он себя следующим образом: он начал медленно наклонять ребенка над рельсами. Ребенок сразу же вцепился в его руку второй рукой, начал подтягиваться двумя руками и скоро стоял на перроне, достаточно далеко от кр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сматриваемая берновская игра отличается от этой “модельной” ситуации тем, что Адресант игры реально не доверяет Адресату заботу о своей безопасности. Он только притворяется Ребенком, и </w:t>
        <w:br/>
        <w:t xml:space="preserve">С. 373: </w:t>
        <w:br/>
        <w:t xml:space="preserve">только в качестве “наживки” предлагает Адресату роль Родителя. Реально же он не собирается дать Адресату возможности о нем позабот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рочем, на другом конце этой коммуникации могут разыгрываться свои игры-по-Берну: игры “собаки сверх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м отличается участник игры-по-Берну в роли Преследователя или Спасателя от реального Род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мы имеем повод более пристально рассмотреть ситуацию Ребенка и Родителя “в нор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бенок — это существо, не способное опираться на себя. Суть его нежизнеспособности с психологической точки зрения состоит в том, что его интересы, определяющие его восприятие среды и представление о ней, мало соответствуют реальным потребностям его организма. Он тянется к тому, что, метафорически говоря, “ярко”, хотя это может быть ненужно и даже опасно для его выживания. Поэтому за ним постоянно должен “следить” родитель, обеспечивая его безопасность: не давая ему делать то, что опасно или вредно, и заставляя его делать то, что необходим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ция родителя состоит в том, что в его “органической среде” находится существо, зависящее от его заботы. Он, родитель, не сам по себе, он “при ребенке”. Вместе с тем предполагается, что как взрослый он способен опираться на себя. Но эта способность обеспечить собственное благополуч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сихологическая тяжесть такого рода ситуаций часто усугубляется тем, что человек, играющий в такие “игры”, на самом деле не способен (в отличие от ребенка из последнего примера) в достаточной мере позаботиться о себе сам и действительно нуждается в помощи. Но обращаясь за помощью в форме “игры”, он как раз и лишает Адресата возможности эту помощь ему оказать </w:t>
        <w:br/>
        <w:t xml:space="preserve">с. 374: </w:t>
        <w:br/>
        <w:t xml:space="preserve">теперь должна распространиться и на его ответственность за безопасность и развитие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правда, есть чрезвычайно тонкий и сложный момент, вокруг которого, собственно, разворачивается вся проблематика воспитания (и, соответственно, психотерапии). В норме Родитель воспринимает Ребенка не так, как воспринимал бы предмет среды, о сохранности которого необходимо по каким-то причинам заботиться. Ребенок для него в каком-то отношении (а потенциально — во всех отношениях) равное существо. Родительской заботе подлежит, так сказать, “оболочка” Ребенка, а не его сущность, в будущем способная стать самостоятель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в тех рамках, которые Взрослый в Родителе принимает под свою ответственность, он полностью отвечает за Ребенка. И он будет добиваться выполнения своей “миссии” независимо от “точки зрения”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ставьте себе, например, родителя, ребенок которого сунул палец в огонь, сильно обжегся, и который (родитель) при этом говорит: “Ну что поделаешь, он не захотел меня послушаться, пусть теперь пеняет на себя!” Именно таков Спасатель из берновской игры в Алкоголика. Так ведет себя “собака сверху”, изображая собой родителя, но не принимая на себя реальной ответственности за ситуацию ребенка (равно как и за свою собственную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е одно сопоставление поможет нам выявить другую сторону псевдо-Родительской позиции в играх. Ранее мы рассмотрели случай, когда девиантное поведение Адресанта игры угрожает его собственному благополучию. Теперь посмотрим, что происхо- </w:t>
        <w:br/>
        <w:t xml:space="preserve">С. 375: </w:t>
        <w:br/>
        <w:t xml:space="preserve">дит, когда оно угрожает безопасности и благополучию других. Возможно, что кто-то из этих “других” попытается встать в Родительскую позицию и начать “учить его ж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одна из самых распространенных “слабинок” в играх такого рода. В чем ее суть? Адресант (то есть человек, осуществляющий девиантное поведение коммуникативным образом) как бы приглашает кого-то из окружающих в Родители и как бы “подставляет” себя в качестве Ребенка. Предполагаемый Родитель может посчитать Девианта находящимся в его (Адресата) ситуации. Это может произойти с тем большим, по видимости, основанием, что поведение Девианта реально наносит ущерб Адресат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так ли это? Находится ли Девиант реально “на территории” (то есть внутри ситуации) Адресата? Переключение в игре показывает, что с самого начала это было не так. (Кстати, трансакционному аналитику совершенно необходимо научиться отличать переключение как структурный элемент игры от реального изменения ситуации, хотя практически это различие очень тонк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ем же ошибка? Если Девиант “заходит на территорию”, которую Адресат считает своей, последний может “на законных основаниях” выступить на защиту своей территории. Так возникает конфликт. Конфликт принципиально предполагает обоих участников ситуации Взрослыми. Либо человек защищает свою территорию от вторжения Другого как противника, либо он заботится о Другом как о Ребенке. Позиционно это несовместим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ругое дело, что в реальных отношениях постоянно приходится “распараллеливаться” и по отно- </w:t>
        <w:br/>
        <w:t xml:space="preserve">с. 376: </w:t>
        <w:br/>
        <w:t xml:space="preserve">шению к одному и тому же человеку, даже “как бы” в одном и том же физическом пространстве и времени совмещать эти и другие функции. Но как раз возможность такого совмещения прежде всего предполагает очень четкую функциональную дифференциацию).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лабинка”, таким образом, заключается в том, что Адресат надеется защитить свою территорию, изобразив собой Родителя, то есть он хочет быть таким псевдо-Родителем, который, делая вид, что заботится о Ребенке, на самом деле защищает от него свои интересы. (Не правда ли, очень распространенный тип “как-бы-Родителя”?) Естественно, что, встречая сопротивление, такой псевдо-Родитель вынужден либо отступить, либо начать защищать собственные интересы уже вполне открыто и откровен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если эти интересы не слишком актуальны (или представляются ему недостаточно актуальными), у него остается еще одна возможность: оставаться в своей двойственной позиции, то есть участвовать в игре в качестве “собаки сверху”, дающей указания, но не принимающей ответственности ни за свои указания, ни за их исполнение Адресатом. </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а берновских “сценариев” требует от нас еще одного ряда поня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лагая основы трансакционного анализа, мы обращались, строго говоря, к позициям в различных типах единичного взаимодействия — трансакции. Социализация, кроме освоения набора подобных позиций, практикуемых в данной культуре, включает еще и формирование “привычек” или фиксированных установок по отношению к таким позициям. </w:t>
        <w:br/>
        <w:t xml:space="preserve">С. 377: </w:t>
        <w:br/>
        <w:t xml:space="preserve">Между реальными детьми, родителями и взрослыми складываются привычные отношения трансакции и коммуникации, которые определяют их жизненные траекто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ая подобная установка определяет специфическую коммуникативную роль, имеющую смысл в рамках типичной ситуации, которую условно можно назвать “жанром”. Такие ситуации могут значительно различаться по времени протекания — от десятиминутной встречи до полувека совместной жизни. У каждого из нас имеется некоторый, больший или меньший, набор таких жанровых установок, определяющий наше поведение, окружение, образ жизни. Это, собственно, и есть “сценарий” в самом общем смысле слова (далее мы увидим, что возможна и другая, “специальная” трактовка этого берновского терм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ая позиция подразумевает дополнительные ей позиции. Их соотношение Берн называет “протоколом”; это голая схема взаимодействий, которые подразумеваются данной позицией. По мере социализации ребенка протокол обрастает теми или иными социально-культурными формами реализации, привычными эмоциями, ассоциациями и пр. Можно провести здесь аналогию с грофовской Системой Конденсированного Опыта, только здесь основу составляет ядро другого типа: коммуникативная установка обрастает накопленным опытом, привычными формами выражения, привычной лексикой, мимикой, входами в ситуацию и выходами из н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ценарий (или сценарии) как набор возможных для человека жанров и способов поведения в них, может, очевидно, формироваться тремя различными </w:t>
        <w:br/>
        <w:t xml:space="preserve">С. 378: </w:t>
        <w:br/>
        <w:t xml:space="preserve">способами: он может складываться и закрепляться посредством привычки и “как бы очевидности”, может программироваться родителями и может появляться в результате собственного решения индиви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 то, как сценарий появляется в виде закрепляемой привычки, а также про родительское программирование, у самого Берна и его учеников (а также во многих других психологических школах) написано достаточно много. Интересно, впрочем, что ни Берн, ни ученики как бы не замечают, что все это противоречит самой идее “сценарного решения” — “фирменной” идее трансакционного анализ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понять суть этой идеи, нам необходимо еще одно теоретическое отступление, возвращающее нас к “возрастам” или этапам развития, о которых уже шла речь. Нам необходимо конкретизировать “социальную ситуацию” (выражаясь в терминах Л.С. Выготского) того этапа развития, когда, в соответствии с нашей гипотезой, у ребенка формируется и начинает развиваться Э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ротко эту ситуацию можно охарактеризовать в терминах комплекса детской любви (КДЛ) — синкретического, недифференцированного отношения Ребенка к Родителю, включающего эмоциональный, либидинозный и экзистенциально-зависимый аспекты. (Понятие КДЛ включает, как одну из частных сторон, фрейдовский “комплекс Эдипа” и симметричный ему “комплекс Электры”, но здесь мы не имеем возможности остановиться на этой стороне де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р Ребенка соответствующего возраста сказочен или мифологичен (интуиция классиков, привлекавших для анализа психологических “глубин” фольклорные сказки и греческую мифологию, очень точно </w:t>
        <w:br/>
        <w:t xml:space="preserve">С. 379: </w:t>
        <w:br/>
        <w:t xml:space="preserve">схватывает это специфическое Детское мировосприятие), и родители — “боги” этого мира. Они всесильны (не потому, что ребенок убедился, что они действительно могут все, а потому, что у него еще нет опыта, что они чего-то не могут). Они всеведущи (известно, что на ранних этапах этого периода ребенок совершенно уверен, что содержание его сознания известно родителям). И, главное, они “единствен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ция “дома”, с теми “старшими”, которые там есть (будь то одинокая Мама или некоторое, впрочем, всегда вполне конечное и обозримое, число Тетушек, Бабушек и Дедушек), — это для ребенка соответствующего возраста и есть “мир”. Внешний мир может существовать, но лишь как внешний, “чужой”. “Свой мир” для ребенка — это его Д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туация Ребенка может быть понята как ситуация “героя” в смысле греческой мифологии: он не простой смертный (как какие-нибудь “чужие”), но и не “бог”: он — дитя богов. И как таковой он принимает решения, прокладывая свой путь в своем, а иногда (сценарий героических подвигов на чужбине) и в чужом ми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ситуация должна коренным образом измениться при переходе на следующий этап развития, когда ребенок поступает в школу. Там социализация перестает быть столь мифологизированной и принимает социально-нормативные черты: школьный учитель — глашатай отчужденной социальной нормы, конституирующей совершенно иной, обобщенно-социализированный мир (достижение новоевропейского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этого не происходит, если на предыдущей </w:t>
        <w:br/>
        <w:t xml:space="preserve">С. 380: </w:t>
        <w:br/>
        <w:t xml:space="preserve">стадии ребенок принял такие “сценарные решения”, которые препятствуют выходу из дома в мир. Например, если “Я” или “Ты” — не “о'кей”. Или если “герой” призван к своей трагической судьбе, замыкающей его в рамках семейного миф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днее и есть “сценарий” в довольно узком, но часто фигурирующем в берновских описаниях смысле. “Сценарное решение” — это решение ребенка по поводу “мира” и своей будущей жизни в нем, принятое до выхода из семейного мифа-сказки, до того, как родители-боги начали становиться просто людьми, в принципе, такими же, как другие люди. Это такое решение, которое надолго (если не на всю оставшуюся жизнь) замыкает человека в мифе его раннего детства, заставляя все последующие события воспринимать с точки зрения этого миф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ого рода сценарий может быть насыщен очень интенсивной энергетикой — не только либидинозной, но и эмоциональной и суггестивной — с некоторым “магическим” оттенком (напомним, что речь идет о возрасте формирования суггестивных отношений). Работа по его распредмечиванию требует внимания не только (и даже не столько) к его семантике, сколько к прагматике тех отношений, которые замкнули ребенка в “доме”, не дав ему перейти на следующий этап развития, то есть выйти в “мир” (читатель, конечно, понимает, что это — тоже один из аспектов Взросления, причем очень существен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рочем, это требует гораздо более подробного и специального разговора. </w:t>
        <w:b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Web">
    <w:name w:val="Normal (Web)"/>
    <w:basedOn w:val="Normal"/>
    <w:qFormat/>
    <w:pPr>
      <w:widowControl/>
      <w:spacing w:before="100" w:after="1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32:00Z</dcterms:created>
  <dc:creator>Roman</dc:creator>
  <dc:description/>
  <cp:keywords/>
  <dc:language>en-US</dc:language>
  <cp:lastModifiedBy>Roman</cp:lastModifiedBy>
  <dcterms:modified xsi:type="dcterms:W3CDTF">2005-04-18T20:32:00Z</dcterms:modified>
  <cp:revision>2</cp:revision>
  <dc:subject/>
  <dc:title>ХЕЛЕН СИНГЕР КАПЛАН</dc:title>
</cp:coreProperties>
</file>